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Н.А.Замарае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ТЕЛЕКОММУНИКАЦИОННЫЙ СЕКТОР В ПАК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 ожидает небывалый рост в секторе мобильной связи. По оценкам экспертов, к июню 2005 г. количество абонентов увеличится в три раза и достигнет 9 млн., в то время как сегодня их количество насчитывает 3 млн. человек, что составляет всего 3% населения в 149 млн. человек. Всего же, по оценкам экспертов, количество пользователей мобильной связью возрастет до 25 млн. к 2018 г.</w:t>
      </w:r>
      <w:r>
        <w:rPr>
          <w:rFonts w:cs="Arial" w:ascii="Arial" w:hAnsi="Arial"/>
          <w:color w:val="000000"/>
          <w:spacing w:val="6"/>
          <w:sz w:val="18"/>
          <w:szCs w:val="18"/>
          <w:vertAlign w:val="superscript"/>
        </w:rPr>
        <w:t>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интервью агентству Рейтер министр информационных технологий и телекоммуникаций Пакистана заявлял, что в 2005 г. он ожидает привлечения инвестиций в телекоммуникационный сектор в размере 1,5 млрд. долл. «В настоящее время мы наблюдаем настоящий бум мобильной связи. Как и во многих развивающихся странах, в </w:t>
      </w:r>
      <w:r>
        <w:rPr>
          <w:rFonts w:cs="Arial" w:ascii="Arial" w:hAnsi="Arial"/>
          <w:color w:val="000000"/>
          <w:spacing w:val="2"/>
          <w:sz w:val="18"/>
          <w:szCs w:val="18"/>
        </w:rPr>
        <w:t>Пакистане рост мобильной связи намного превышает фиксированную. В ближайшие</w:t>
      </w:r>
      <w:r>
        <w:rPr>
          <w:rFonts w:cs="Arial" w:ascii="Arial" w:hAnsi="Arial"/>
          <w:color w:val="000000"/>
          <w:spacing w:val="6"/>
          <w:sz w:val="18"/>
          <w:szCs w:val="18"/>
        </w:rPr>
        <w:t xml:space="preserve"> три года или немногим более ожидается рост мобильной связи на 10–15%. К концу текущего года количество пользователей мобильной связью превысит количество абонентов обычной связи, и это мировая тенденция», – отметил министр</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Улучшение экономической ситуации в Пакистане, проведение политических реформ, политика либерализации создали платформу для привлечения инвестиций в телекоммуникационный сектор. И проводимая стратегия экономически обоснована. По оценкам Международного банка реконструкции и развития, в 2003 г. объем телекоммуникационного рынка в Пакистане </w:t>
      </w:r>
      <w:r>
        <w:rPr>
          <w:rFonts w:cs="Arial" w:ascii="Arial" w:hAnsi="Arial"/>
          <w:color w:val="000000"/>
          <w:spacing w:val="2"/>
          <w:sz w:val="18"/>
          <w:szCs w:val="18"/>
        </w:rPr>
        <w:t>составил 1,4 млрд. долл., ежегодный рост рынка соответственно 8–10%,</w:t>
      </w:r>
      <w:r>
        <w:rPr>
          <w:rFonts w:cs="Arial" w:ascii="Arial" w:hAnsi="Arial"/>
          <w:color w:val="000000"/>
          <w:spacing w:val="6"/>
          <w:sz w:val="18"/>
          <w:szCs w:val="18"/>
        </w:rPr>
        <w:t xml:space="preserve"> потенциальный объем рынка – 3,5 млрд. долл. Ключевыми направлениями телекоммуникационного сектора в Пакистане являются </w:t>
      </w:r>
      <w:r>
        <w:rPr>
          <w:rFonts w:cs="Arial" w:ascii="Arial" w:hAnsi="Arial"/>
          <w:color w:val="000000"/>
          <w:spacing w:val="4"/>
          <w:sz w:val="18"/>
          <w:szCs w:val="18"/>
        </w:rPr>
        <w:t>развитие рынка мобильной связи, обычной местной и международной связи,</w:t>
      </w:r>
      <w:r>
        <w:rPr>
          <w:rFonts w:cs="Arial" w:ascii="Arial" w:hAnsi="Arial"/>
          <w:color w:val="000000"/>
          <w:spacing w:val="6"/>
          <w:sz w:val="18"/>
          <w:szCs w:val="18"/>
        </w:rPr>
        <w:t xml:space="preserve"> а также сотрудничество в международном консорциуме по прокладке оптоволоконного кабеля по дну Персидского зали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Несколько факторов подтолкнули власти Пакистана к необходимости столь мощного развития телекоммуникационного сегмента экономики: с </w:t>
      </w:r>
      <w:r>
        <w:rPr>
          <w:rFonts w:cs="Arial" w:ascii="Arial" w:hAnsi="Arial"/>
          <w:color w:val="000000"/>
          <w:spacing w:val="2"/>
          <w:sz w:val="18"/>
          <w:szCs w:val="18"/>
        </w:rPr>
        <w:t>одной стороны, острая потребность внутреннего рынка, благоприятная социально-политическая обстановка, разработка инвестиционной стратегии экономического развития страны в целом, а с другой, мировая тенденция развития мобильной и фиксированной связи, стремление удержаться в телекоммуникационном поле в регионе, наличие международного</w:t>
      </w:r>
      <w:r>
        <w:rPr>
          <w:rFonts w:cs="Arial" w:ascii="Arial" w:hAnsi="Arial"/>
          <w:color w:val="000000"/>
          <w:spacing w:val="4"/>
          <w:sz w:val="18"/>
          <w:szCs w:val="18"/>
        </w:rPr>
        <w:t xml:space="preserve"> опыта и разработанных документов, регулирующих политику мобильной и фиксированной связи (</w:t>
      </w:r>
      <w:r>
        <w:rPr>
          <w:rFonts w:cs="Arial" w:ascii="Arial" w:hAnsi="Arial"/>
          <w:color w:val="000000"/>
          <w:spacing w:val="4"/>
          <w:sz w:val="18"/>
          <w:szCs w:val="18"/>
          <w:lang w:val="en-US"/>
        </w:rPr>
        <w:t>GATS</w:t>
      </w:r>
      <w:r>
        <w:rPr>
          <w:rFonts w:cs="Arial" w:ascii="Arial" w:hAnsi="Arial"/>
          <w:color w:val="000000"/>
          <w:spacing w:val="4"/>
          <w:sz w:val="18"/>
          <w:szCs w:val="18"/>
        </w:rPr>
        <w:t xml:space="preserve">, </w:t>
      </w:r>
      <w:r>
        <w:rPr>
          <w:rFonts w:cs="Arial" w:ascii="Arial" w:hAnsi="Arial"/>
          <w:color w:val="000000"/>
          <w:spacing w:val="4"/>
          <w:sz w:val="18"/>
          <w:szCs w:val="18"/>
          <w:lang w:val="en-US"/>
        </w:rPr>
        <w:t>NGBT</w:t>
      </w:r>
      <w:r>
        <w:rPr>
          <w:rFonts w:cs="Arial" w:ascii="Arial" w:hAnsi="Arial"/>
          <w:color w:val="000000"/>
          <w:spacing w:val="4"/>
          <w:sz w:val="18"/>
          <w:szCs w:val="18"/>
        </w:rPr>
        <w:t>, АВ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семирная Торговая Организация (ВТО) разработала комментарии к Всеобщему Договору о торговле и тарифах (</w:t>
      </w:r>
      <w:r>
        <w:rPr>
          <w:rFonts w:cs="Arial" w:ascii="Arial" w:hAnsi="Arial"/>
          <w:color w:val="000000"/>
          <w:spacing w:val="4"/>
          <w:sz w:val="18"/>
          <w:szCs w:val="18"/>
          <w:lang w:val="en-US"/>
        </w:rPr>
        <w:t>GATS</w:t>
      </w:r>
      <w:r>
        <w:rPr>
          <w:rFonts w:cs="Arial" w:ascii="Arial" w:hAnsi="Arial"/>
          <w:color w:val="000000"/>
          <w:spacing w:val="4"/>
          <w:sz w:val="18"/>
          <w:szCs w:val="18"/>
        </w:rPr>
        <w:t>), сформулированных на базе Четвертого Протокола об Основах телекоммуникационных услуг (1998 г.), который поддержали 69 стран, и Соглашения о предоставлении основных телекоммуникационных услуг (АВТ), где изложены общие положения. Пакистан применил международный опы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век глобализации, когда международное и региональное сотрудничество становится жизненно важным для экономического роста и стабильности любого государства, необходимо учитывать коммерческие возможности в регионе в целом. Предоставляемые </w:t>
      </w:r>
      <w:r>
        <w:rPr>
          <w:rFonts w:cs="Arial" w:ascii="Arial" w:hAnsi="Arial"/>
          <w:color w:val="000000"/>
          <w:spacing w:val="4"/>
          <w:sz w:val="18"/>
          <w:szCs w:val="18"/>
        </w:rPr>
        <w:t>телекоммуникационные услуги отражают лишь одну сторону деятельности, в то</w:t>
      </w:r>
      <w:r>
        <w:rPr>
          <w:rFonts w:cs="Arial" w:ascii="Arial" w:hAnsi="Arial"/>
          <w:color w:val="000000"/>
          <w:spacing w:val="6"/>
          <w:sz w:val="18"/>
          <w:szCs w:val="18"/>
        </w:rPr>
        <w:t xml:space="preserve"> время как политика ВТО предусматривает развитие многосторонних инвестиционных отношений. Например, если мобильная компания Малайзии намерена инвестировать в телекоммуникационный сектор Индии, то Малайзия должна предоставить аналогичные коммерческие возможности для индийских компаний с дальнейшим выходом на малазийский рынок. В целом, подобная политика предусматривает дальнейшее установление отношений между двумя странами с тем, чтобы оба государства получали взаимную вы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 телекоммуникационного рынка, рынка информационных и Интернет технологий способствует экономическому подъему государства, выводит его на принципиально новый уровень торгово-экономических операций, включает в сообщество субъектов индустриального мира. Наука и совершенствование информационных технологий постоянно расширяют спектр предоставляемых услу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целом в Пакистане индустрия телекоммуникаций, Интернет и информационных технологий принципиально новая и исключительно молодая. Государственные органы, связанные с </w:t>
      </w:r>
      <w:r>
        <w:rPr>
          <w:rFonts w:cs="Arial" w:ascii="Arial" w:hAnsi="Arial"/>
          <w:color w:val="000000"/>
          <w:spacing w:val="4"/>
          <w:sz w:val="18"/>
          <w:szCs w:val="18"/>
        </w:rPr>
        <w:t>телекоммуникационным направлением, стремятся сделать сектор информационных технологий и телекоммуникации независимым сегментом экономики. 26 апреля</w:t>
      </w:r>
      <w:r>
        <w:rPr>
          <w:rFonts w:cs="Arial" w:ascii="Arial" w:hAnsi="Arial"/>
          <w:color w:val="000000"/>
          <w:spacing w:val="6"/>
          <w:sz w:val="18"/>
          <w:szCs w:val="18"/>
        </w:rPr>
        <w:t xml:space="preserve"> 2004 г. центральное правительство Пакистана приняло решение о декларировании телекоммуникационного сектора в качестве самостоятельной отрасли экономики страны. Министерство информационных технологий (ИТ) было учреждено в 2002 г. и «выросло» из департамента по ИТ и телекоммуникации министерства коммуникаций, которое в свое время отделилось от министерства науки и технологий. Основные направления деятельности министерства ИТ и телекоммуникаций сводятся к следующему: разработка политики в области мобильной и фиксированной связи на макроуровне, включая разработку пакетов лицензионных документов, выделение частот</w:t>
      </w:r>
      <w:r>
        <w:rPr>
          <w:rFonts w:cs="Arial" w:ascii="Arial" w:hAnsi="Arial"/>
          <w:spacing w:val="6"/>
          <w:sz w:val="18"/>
          <w:szCs w:val="18"/>
        </w:rPr>
        <w:t xml:space="preserve"> </w:t>
      </w:r>
      <w:r>
        <w:rPr>
          <w:rFonts w:cs="Arial" w:ascii="Arial" w:hAnsi="Arial"/>
          <w:color w:val="000000"/>
          <w:spacing w:val="6"/>
          <w:sz w:val="18"/>
          <w:szCs w:val="18"/>
        </w:rPr>
        <w:t xml:space="preserve">провайдерам, применение технологий третьего поколения </w:t>
      </w:r>
      <w:r>
        <w:rPr>
          <w:rFonts w:cs="Arial" w:ascii="Arial" w:hAnsi="Arial"/>
          <w:color w:val="000000"/>
          <w:spacing w:val="6"/>
          <w:sz w:val="18"/>
          <w:szCs w:val="18"/>
          <w:lang w:val="en-US"/>
        </w:rPr>
        <w:t>G</w:t>
      </w:r>
      <w:r>
        <w:rPr>
          <w:rFonts w:cs="Arial" w:ascii="Arial" w:hAnsi="Arial"/>
          <w:color w:val="000000"/>
          <w:spacing w:val="6"/>
          <w:sz w:val="18"/>
          <w:szCs w:val="18"/>
        </w:rPr>
        <w:t>3, выполнение контрольных функций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момента зарождения телекоммуникационных и информационных услуг монопольное право на их предоставление как в мобильной, так и в фиксированной связи принадлежало государству в лице Телекоммуникационной компании Пакистана (ТКП). Компания основана в 1996 г. как общество с ограниченной ответственностью, 88% акций которой принадлежало правительству Пакистана. Параллельно развивались и частные телекоммуникационные компании. В настоящее время четыре оператора мобильной связи в Пакистане работают в конкурентной атмосфере – </w:t>
      </w:r>
      <w:r>
        <w:rPr>
          <w:rFonts w:cs="Arial" w:ascii="Arial" w:hAnsi="Arial"/>
          <w:color w:val="000000"/>
          <w:spacing w:val="6"/>
          <w:sz w:val="18"/>
          <w:szCs w:val="18"/>
          <w:lang w:val="en-US"/>
        </w:rPr>
        <w:t>Instafhone</w:t>
      </w:r>
      <w:r>
        <w:rPr>
          <w:rFonts w:cs="Arial" w:ascii="Arial" w:hAnsi="Arial"/>
          <w:color w:val="000000"/>
          <w:spacing w:val="6"/>
          <w:sz w:val="18"/>
          <w:szCs w:val="18"/>
        </w:rPr>
        <w:t xml:space="preserve">, </w:t>
      </w:r>
      <w:r>
        <w:rPr>
          <w:rFonts w:cs="Arial" w:ascii="Arial" w:hAnsi="Arial"/>
          <w:color w:val="000000"/>
          <w:spacing w:val="6"/>
          <w:sz w:val="18"/>
          <w:szCs w:val="18"/>
          <w:lang w:val="en-US"/>
        </w:rPr>
        <w:t>Paktel</w:t>
      </w:r>
      <w:r>
        <w:rPr>
          <w:rFonts w:cs="Arial" w:ascii="Arial" w:hAnsi="Arial"/>
          <w:color w:val="000000"/>
          <w:spacing w:val="6"/>
          <w:sz w:val="18"/>
          <w:szCs w:val="18"/>
        </w:rPr>
        <w:t xml:space="preserve">,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w:t>
      </w:r>
      <w:r>
        <w:rPr>
          <w:rFonts w:cs="Arial" w:ascii="Arial" w:hAnsi="Arial"/>
          <w:color w:val="000000"/>
          <w:spacing w:val="6"/>
          <w:sz w:val="18"/>
          <w:szCs w:val="18"/>
          <w:lang w:val="en-US"/>
        </w:rPr>
        <w:t>Ufone</w:t>
      </w:r>
      <w:r>
        <w:rPr>
          <w:rFonts w:cs="Arial" w:ascii="Arial" w:hAnsi="Arial"/>
          <w:color w:val="000000"/>
          <w:spacing w:val="6"/>
          <w:sz w:val="18"/>
          <w:szCs w:val="18"/>
        </w:rPr>
        <w:t xml:space="preserve">. Эти операторы используют различные платформы в зависимости от условий рынка и выдачи лицензии. На рынке фиксированной связи наиболее крупными операторами являются </w:t>
      </w:r>
      <w:r>
        <w:rPr>
          <w:rFonts w:cs="Arial" w:ascii="Arial" w:hAnsi="Arial"/>
          <w:bCs/>
          <w:color w:val="000000"/>
          <w:spacing w:val="6"/>
          <w:sz w:val="18"/>
          <w:szCs w:val="18"/>
          <w:lang w:val="en-US"/>
        </w:rPr>
        <w:t>WorldCALL</w:t>
      </w:r>
      <w:r>
        <w:rPr>
          <w:rFonts w:cs="Arial" w:ascii="Arial" w:hAnsi="Arial"/>
          <w:bCs/>
          <w:color w:val="000000"/>
          <w:spacing w:val="6"/>
          <w:sz w:val="18"/>
          <w:szCs w:val="18"/>
        </w:rPr>
        <w:t xml:space="preserve">, </w:t>
      </w:r>
      <w:r>
        <w:rPr>
          <w:rFonts w:cs="Arial" w:ascii="Arial" w:hAnsi="Arial"/>
          <w:color w:val="000000"/>
          <w:spacing w:val="6"/>
          <w:sz w:val="18"/>
          <w:szCs w:val="18"/>
          <w:lang w:val="en-US"/>
        </w:rPr>
        <w:t>Telecard</w:t>
      </w:r>
      <w:r>
        <w:rPr>
          <w:rFonts w:cs="Arial" w:ascii="Arial" w:hAnsi="Arial"/>
          <w:color w:val="000000"/>
          <w:spacing w:val="6"/>
          <w:sz w:val="18"/>
          <w:szCs w:val="18"/>
        </w:rPr>
        <w:t xml:space="preserve">, </w:t>
      </w:r>
      <w:r>
        <w:rPr>
          <w:rFonts w:cs="Arial" w:ascii="Arial" w:hAnsi="Arial"/>
          <w:color w:val="000000"/>
          <w:spacing w:val="6"/>
          <w:sz w:val="18"/>
          <w:szCs w:val="18"/>
          <w:lang w:val="en-US"/>
        </w:rPr>
        <w:t>Dancom</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пытки развернуть в целом конкурентный рынок в телекоммуникационном секторе были предприняты еще в начале 90-х годов. Акт о телекоммуникационных услугах Пакистана был разработан еще в 1996 г.</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Для управления данным сектором экономики был учрежден Телекоммуникационный Совет Пакистана (РТА/ТС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 последние десять лет Пакистан стал свидетелем быстрой трансформации в телекоммуникационном секторе благодаря мерам по либерализации. В целом рынок услуг телефонии функционировал в условиях определенной конкурентной борьбы между ТКП и частным сектором. Были выданы лицензии для </w:t>
      </w:r>
      <w:r>
        <w:rPr>
          <w:rFonts w:cs="Arial" w:ascii="Arial" w:hAnsi="Arial"/>
          <w:color w:val="000000"/>
          <w:spacing w:val="6"/>
          <w:sz w:val="18"/>
          <w:szCs w:val="18"/>
          <w:lang w:val="en-US"/>
        </w:rPr>
        <w:t>Cable</w:t>
      </w:r>
      <w:r>
        <w:rPr>
          <w:rFonts w:cs="Arial" w:ascii="Arial" w:hAnsi="Arial"/>
          <w:color w:val="000000"/>
          <w:spacing w:val="6"/>
          <w:sz w:val="18"/>
          <w:szCs w:val="18"/>
        </w:rPr>
        <w:t xml:space="preserve"> и </w:t>
      </w:r>
      <w:r>
        <w:rPr>
          <w:rFonts w:cs="Arial" w:ascii="Arial" w:hAnsi="Arial"/>
          <w:color w:val="000000"/>
          <w:spacing w:val="6"/>
          <w:sz w:val="18"/>
          <w:szCs w:val="18"/>
          <w:lang w:val="en-US"/>
        </w:rPr>
        <w:t>DSL</w:t>
      </w:r>
      <w:r>
        <w:rPr>
          <w:rFonts w:cs="Arial" w:ascii="Arial" w:hAnsi="Arial"/>
          <w:color w:val="000000"/>
          <w:spacing w:val="6"/>
          <w:sz w:val="18"/>
          <w:szCs w:val="18"/>
        </w:rPr>
        <w:t xml:space="preserve"> операторов, что позволило компаниям создать основу инфраструктуры, необходимую для развития телефон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ем не менее, все же отсутствие реальной конкурентной борьбы (вследствие доминирующих позиций ТКП), острая нехватка капиталов на развитие инфраструктуры и ряд других факторов поставили власти Пакистана перед необходимостью ускоренной либерализации рассматриваемого сектора экономики. Поэтому 13 июля 2003 г. была обнародована политика дерегулирования телекоммуникационного сектора в свете общей стратегии по либерализации различных секторов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крытие телекоммуникационного сектора для инвестиций, в частности, иностранных – неотъемлемая часть экономического развития Пакистана. В современном мире эффективная и надежная телекоммуникационная сеть является необходимой для быстрого развития страны. В целях дальнейшего совершенствования и развития телекоммуникационной инфраструктуры, увеличения плотности телефонной связи в стране, привлечения необходимых частных инвесторов</w:t>
      </w:r>
      <w:r>
        <w:rPr>
          <w:rFonts w:cs="Arial" w:ascii="Arial" w:hAnsi="Arial"/>
          <w:spacing w:val="6"/>
          <w:sz w:val="18"/>
          <w:szCs w:val="18"/>
        </w:rPr>
        <w:t xml:space="preserve"> </w:t>
      </w:r>
      <w:r>
        <w:rPr>
          <w:rFonts w:cs="Arial" w:ascii="Arial" w:hAnsi="Arial"/>
          <w:color w:val="000000"/>
          <w:spacing w:val="6"/>
          <w:sz w:val="18"/>
          <w:szCs w:val="18"/>
        </w:rPr>
        <w:t>развивающиеся страны инициируют проведение политики дерегулирования телекоммуникационного сектора экономики. Пакистан не является исключением.</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Пакистан учел мировой опыт в данной области, а также специфику самой отрасли. В первую очередь, было определено, к какому сектору экономики следует относить, например, голосовую связь, средства массовой информации и непосредственно саму информацию. Власти осознавали, что будущее телекоммуникационной индустрии в Пакистане зависит не только от новой политики в области телекоммуникаций и регулирующих правил, но и от внедрения модели тарифов и рабочих отношений между всеми участниками рынка, так как либерализация предусматривает в то же время усиление конкуре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в области телекоммуникаций имела следующие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сферы услуг для клиентов телекоммуникационного сектора на основе конкурентных став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е инфраструктуры, направленной на увеличение плотности телефонных сетей из расчета на 1000 населения и развитие телекоммуникационных услуг во всех рыночных сегментах (включая голосовые, информационные, сотовые услуги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влечение частных инвестиций в телекоммуникационный сектор, а также поддержание местного производства средств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расходов государства на рекламу телекоммуникационн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работка мер для ускорения развития телекоммуникационной инфраструктуры с целью расширения спектра услуг в областях, где услуги связи не представлены или представлены огранич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либерализация телекоммуникационного сектора путем создания конкурентной среды между провайде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держание эффективного и строго определенного правового режима в соответствии с требованиями мировой практик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применение политики технической совместимости и интеграции </w:t>
      </w:r>
      <w:r>
        <w:rPr>
          <w:rFonts w:cs="Arial" w:ascii="Arial" w:hAnsi="Arial"/>
          <w:color w:val="000000"/>
          <w:spacing w:val="2"/>
          <w:sz w:val="18"/>
          <w:szCs w:val="18"/>
        </w:rPr>
        <w:t>с информационными технологиями Пакистана, а также следование политике низких цен с целью облечения пользования услугами Интерн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щита национальных интересов и безопасности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рабатывая политику либерализации телекоммуникационного рынка, правительство осознавало, что даже в указанных условиях часть населения и некоторые районы страны будут оставаться вне зоны обслуживания и доступности. Политика федерального правительства направлена на предоставление определенным слоям населения и районам страны адекватных и устойчивых услуг в рамках имеющихся ресурсов</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 Пакистане была разработана и успешно функционирует инфраструктура телекоммуникационного сегмента рынка. Значительный прогресс был достигнут в расширении телекоммуникационных сетей и предоставлении услуг пользователям. Основными составляющими телекоммуникационной инфраструктуры в рассматриваемый период являю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елекоммуникационная компания Пакистана ТКП/</w:t>
      </w:r>
      <w:r>
        <w:rPr>
          <w:rFonts w:cs="Arial" w:ascii="Arial" w:hAnsi="Arial"/>
          <w:color w:val="000000"/>
          <w:spacing w:val="6"/>
          <w:sz w:val="18"/>
          <w:szCs w:val="18"/>
          <w:lang w:val="tr-TR"/>
        </w:rPr>
        <w:t>(PTCL</w:t>
      </w:r>
      <w:r>
        <w:rPr>
          <w:rFonts w:cs="Arial" w:ascii="Arial" w:hAnsi="Arial"/>
          <w:color w:val="000000"/>
          <w:spacing w:val="6"/>
          <w:sz w:val="18"/>
          <w:szCs w:val="18"/>
        </w:rPr>
        <w:t>) – официальный сервисный провайдер, в обязанности которого входит предоставление телекоммуникационных услуг населению страны. За последние годы отмечен ее значительный рост, получила дальнейшее развитие местная телекоммуникационная инфраструктура, насчитывающая в 2003 г. 4,85 млн. доступов к линии связи. Фактически ТКП/</w:t>
      </w:r>
      <w:r>
        <w:rPr>
          <w:rFonts w:cs="Arial" w:ascii="Arial" w:hAnsi="Arial"/>
          <w:color w:val="000000"/>
          <w:spacing w:val="6"/>
          <w:sz w:val="18"/>
          <w:szCs w:val="18"/>
          <w:lang w:val="tr-TR"/>
        </w:rPr>
        <w:t>(PTCL</w:t>
      </w:r>
      <w:r>
        <w:rPr>
          <w:rFonts w:cs="Arial" w:ascii="Arial" w:hAnsi="Arial"/>
          <w:color w:val="000000"/>
          <w:spacing w:val="6"/>
          <w:sz w:val="18"/>
          <w:szCs w:val="18"/>
        </w:rPr>
        <w:t>) является монополистом в области мобильной и фиксированной связи до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циональная телекоммуникационная Корпорация НТК/(</w:t>
      </w:r>
      <w:r>
        <w:rPr>
          <w:rFonts w:cs="Arial" w:ascii="Arial" w:hAnsi="Arial"/>
          <w:color w:val="000000"/>
          <w:spacing w:val="6"/>
          <w:sz w:val="18"/>
          <w:szCs w:val="18"/>
          <w:lang w:val="tr-TR"/>
        </w:rPr>
        <w:t>NTC</w:t>
      </w:r>
      <w:r>
        <w:rPr>
          <w:rFonts w:cs="Arial" w:ascii="Arial" w:hAnsi="Arial"/>
          <w:color w:val="000000"/>
          <w:spacing w:val="6"/>
          <w:sz w:val="18"/>
          <w:szCs w:val="18"/>
        </w:rPr>
        <w:t>) также основана в 1996 г. в ответ на рост спроса на телекоммуникационные услуги в Пакистане, а также в связи с потребностями оборонных служб страны. Телекоммуникационная сеть НТК охватывает все регионы страны, насчитывая 72 тыс. пользователей и имея в основе опто-волоконную инфраструкту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1976 г. государство учредило Специальную организацию связи – СОС/(</w:t>
      </w:r>
      <w:r>
        <w:rPr>
          <w:rFonts w:cs="Arial" w:ascii="Arial" w:hAnsi="Arial"/>
          <w:color w:val="000000"/>
          <w:spacing w:val="6"/>
          <w:sz w:val="18"/>
          <w:szCs w:val="18"/>
          <w:lang w:val="en-US"/>
        </w:rPr>
        <w:t>SCO</w:t>
      </w:r>
      <w:r>
        <w:rPr>
          <w:rFonts w:cs="Arial" w:ascii="Arial" w:hAnsi="Arial"/>
          <w:color w:val="000000"/>
          <w:spacing w:val="6"/>
          <w:sz w:val="18"/>
          <w:szCs w:val="18"/>
        </w:rPr>
        <w:t>) для обеспечения надлежащего технического уровня эксплуатации телекоммуникационного оборудования в районе Азад Джамму</w:t>
      </w:r>
      <w:r>
        <w:rPr>
          <w:rFonts w:cs="Arial" w:ascii="Arial" w:hAnsi="Arial"/>
          <w:spacing w:val="6"/>
          <w:sz w:val="18"/>
          <w:szCs w:val="18"/>
        </w:rPr>
        <w:t xml:space="preserve"> </w:t>
      </w:r>
      <w:r>
        <w:rPr>
          <w:rFonts w:cs="Arial" w:ascii="Arial" w:hAnsi="Arial"/>
          <w:color w:val="000000"/>
          <w:spacing w:val="6"/>
          <w:sz w:val="18"/>
          <w:szCs w:val="18"/>
        </w:rPr>
        <w:t>и Кашмир, а также в северных районах страны. На начало 2003 г. СОС управляла сетью из 60 тыс. телефонных ли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елекоммуникационный Совет Пакистана (ТСП) – орган управления данным направлением экономики, учрежден с целью законодательного регулирования телекоммуникационной индустрии. ТСП играет ключевую роль в развитии инициативы частного сектора в предоставлении услуг телекоммуникационного сектора. ТСП был основан на базе Акта о телекоммуникационных услугах 1996 г. Основные функции ТСП – регулирование деятельности операторов, официальное декларирование новых видов телекоммуникационных услуг и контроль за содержанием инфраструктуры в надлежащем техническом состоянии, а также предоставление лицензий на все виды телекоммуникационных систем и услуг на условиях финансового регулирования. ТСП имеет право регулировать тарифы в случае ценового давления операторов на пользова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вет по предоставлению частот / (</w:t>
      </w:r>
      <w:r>
        <w:rPr>
          <w:rFonts w:cs="Arial" w:ascii="Arial" w:hAnsi="Arial"/>
          <w:color w:val="000000"/>
          <w:spacing w:val="6"/>
          <w:sz w:val="18"/>
          <w:szCs w:val="18"/>
          <w:lang w:val="en-US"/>
        </w:rPr>
        <w:t>FAB</w:t>
      </w:r>
      <w:r>
        <w:rPr>
          <w:rFonts w:cs="Arial" w:ascii="Arial" w:hAnsi="Arial"/>
          <w:color w:val="000000"/>
          <w:spacing w:val="6"/>
          <w:sz w:val="18"/>
          <w:szCs w:val="18"/>
        </w:rPr>
        <w:t>) является независимой организацией, на которую возложена ответственность за предоставление частот и определение их спектра для правительства, системы телеком-провайдеров, предоставляющих услуги операторам радиовещания и частным пользователям систем радиосвязи. Совет действует на основе Акта о телекоммуникационных услугах от 1996 г. и предоставляет методические рекомендации, выработанные Международным телекоммуникационным объединением (</w:t>
      </w:r>
      <w:r>
        <w:rPr>
          <w:rFonts w:cs="Arial" w:ascii="Arial" w:hAnsi="Arial"/>
          <w:color w:val="000000"/>
          <w:spacing w:val="6"/>
          <w:sz w:val="18"/>
          <w:szCs w:val="18"/>
          <w:lang w:val="en-US"/>
        </w:rPr>
        <w:t>ITU</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требление услуг сотовой связи в Пакистане резко возросло после введения в 2000 г. режима Оплаты Вызывающего Абонента (СРР). В рассматриваемый период четыре действующих и два новых оператора (2 </w:t>
      </w:r>
      <w:r>
        <w:rPr>
          <w:rFonts w:cs="Arial" w:ascii="Arial" w:hAnsi="Arial"/>
          <w:color w:val="000000"/>
          <w:spacing w:val="6"/>
          <w:sz w:val="18"/>
          <w:szCs w:val="18"/>
          <w:lang w:val="tr-TR"/>
        </w:rPr>
        <w:t xml:space="preserve">GSM, </w:t>
      </w:r>
      <w:r>
        <w:rPr>
          <w:rFonts w:cs="Arial" w:ascii="Arial" w:hAnsi="Arial"/>
          <w:color w:val="000000"/>
          <w:spacing w:val="6"/>
          <w:sz w:val="18"/>
          <w:szCs w:val="18"/>
        </w:rPr>
        <w:t>1</w:t>
      </w:r>
      <w:r>
        <w:rPr>
          <w:rFonts w:cs="Arial" w:ascii="Arial" w:hAnsi="Arial"/>
          <w:color w:val="000000"/>
          <w:spacing w:val="6"/>
          <w:sz w:val="18"/>
          <w:szCs w:val="18"/>
          <w:lang w:val="tr-TR"/>
        </w:rPr>
        <w:t xml:space="preserve"> D-AMPS, </w:t>
      </w:r>
      <w:r>
        <w:rPr>
          <w:rFonts w:cs="Arial" w:ascii="Arial" w:hAnsi="Arial"/>
          <w:color w:val="000000"/>
          <w:spacing w:val="6"/>
          <w:sz w:val="18"/>
          <w:szCs w:val="18"/>
        </w:rPr>
        <w:t xml:space="preserve">1 </w:t>
      </w:r>
      <w:r>
        <w:rPr>
          <w:rFonts w:cs="Arial" w:ascii="Arial" w:hAnsi="Arial"/>
          <w:color w:val="000000"/>
          <w:spacing w:val="6"/>
          <w:sz w:val="18"/>
          <w:szCs w:val="18"/>
          <w:lang w:val="en-US"/>
        </w:rPr>
        <w:t>AMPS</w:t>
      </w:r>
      <w:r>
        <w:rPr>
          <w:rFonts w:cs="Arial" w:ascii="Arial" w:hAnsi="Arial"/>
          <w:color w:val="000000"/>
          <w:spacing w:val="6"/>
          <w:sz w:val="18"/>
          <w:szCs w:val="18"/>
        </w:rPr>
        <w:t>) предоставляют услуги более, чем 2,2 млн. пользователей мобильной связи по всей стране. Количество пользователей мобильной связи увеличилось более, чем в три раза за последние два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выше 70 действующих провайдеров Интернет-услуг предоставляют доступ в Интернет, они охватывают 1400 крупных и малых городов страны. Низкая плата за доступ в Интернет расширяет круг местных пользователей в Пакистане. На большей части страны доступ в Интернет осуществляется по цене одного местного звонка вне зависимости от дальности расстояния. Самые низкие цены на телекоммуникационные услуги предоставляются компаниям, работающим в секторе информационных и коммуникационных технологий с целью дальнейшего стимулирования их роста и развития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ераторы частного сектора играют важную роль в развитии сферы дополнительных предложений на рынке телекоммуникационных услуг. Основной их заслугой является установка более 120 тыс.</w:t>
      </w:r>
      <w:r>
        <w:rPr>
          <w:rFonts w:cs="Arial" w:ascii="Arial" w:hAnsi="Arial"/>
          <w:spacing w:val="6"/>
          <w:sz w:val="18"/>
          <w:szCs w:val="18"/>
        </w:rPr>
        <w:t xml:space="preserve"> </w:t>
      </w:r>
      <w:r>
        <w:rPr>
          <w:rFonts w:cs="Arial" w:ascii="Arial" w:hAnsi="Arial"/>
          <w:color w:val="000000"/>
          <w:spacing w:val="6"/>
          <w:sz w:val="18"/>
          <w:szCs w:val="18"/>
        </w:rPr>
        <w:t>телефонов-автоматов в дополнение к уже предоставляемым услугам, а также система звонков по премиальному тариф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ок действия исключительных прав, принадлежащих ТКП на телефонное обслуживание (мобильная и фиксированная местная, междугородняя и международная связь и услуги лизинговой линии связи) на основе Акта о телекоммуникационных услугах Пакистана от 1996 г., истек 31 декабря 2002 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Новая лицензия </w:t>
      </w:r>
      <w:r>
        <w:rPr>
          <w:rFonts w:cs="Arial" w:ascii="Arial" w:hAnsi="Arial"/>
          <w:color w:val="000000"/>
          <w:spacing w:val="6"/>
          <w:sz w:val="18"/>
          <w:szCs w:val="18"/>
          <w:lang w:val="en-US"/>
        </w:rPr>
        <w:t>GSM</w:t>
      </w:r>
      <w:r>
        <w:rPr>
          <w:rFonts w:cs="Arial" w:ascii="Arial" w:hAnsi="Arial"/>
          <w:color w:val="000000"/>
          <w:spacing w:val="6"/>
          <w:sz w:val="18"/>
          <w:szCs w:val="18"/>
        </w:rPr>
        <w:t xml:space="preserve"> с частотой в 1800 </w:t>
      </w:r>
      <w:r>
        <w:rPr>
          <w:rFonts w:cs="Arial" w:ascii="Arial" w:hAnsi="Arial"/>
          <w:color w:val="000000"/>
          <w:spacing w:val="6"/>
          <w:sz w:val="18"/>
          <w:szCs w:val="18"/>
          <w:lang w:val="en-US"/>
        </w:rPr>
        <w:t>MHz</w:t>
      </w:r>
      <w:r>
        <w:rPr>
          <w:rFonts w:cs="Arial" w:ascii="Arial" w:hAnsi="Arial"/>
          <w:color w:val="000000"/>
          <w:spacing w:val="6"/>
          <w:sz w:val="18"/>
          <w:szCs w:val="18"/>
        </w:rPr>
        <w:t xml:space="preserve"> должна быть проведена через открытый тендер. Первоначально его проведение планировалось к концу 200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лизуя политику либерализации, правительство пошло на беспрецедентный для Пакистана шаг в области телекоммуникации – выставило на открытый международный аукцион четыре лицензии: две на мобильную связь и две на фиксированную связь.</w:t>
      </w:r>
    </w:p>
    <w:p>
      <w:pPr>
        <w:pStyle w:val="Normal"/>
        <w:shd w:fill="FFFFFF" w:val="clear"/>
        <w:autoSpaceDE w:val="false"/>
        <w:ind w:firstLine="425"/>
        <w:jc w:val="both"/>
        <w:rPr/>
      </w:pPr>
      <w:r>
        <w:rPr>
          <w:rFonts w:cs="Arial" w:ascii="Arial" w:hAnsi="Arial"/>
          <w:color w:val="000000"/>
          <w:spacing w:val="4"/>
          <w:sz w:val="18"/>
          <w:szCs w:val="18"/>
        </w:rPr>
        <w:t xml:space="preserve">Объявление о продаже лицензий на мобильную связь означало окончание монополии Телекоммуникационной компании Пакистана. Правительство приняло решение продать 26% акций компании стратегическому инвестору, к которому также должен перейти и контроль за </w:t>
      </w:r>
      <w:r>
        <w:rPr>
          <w:rFonts w:cs="Arial" w:ascii="Arial" w:hAnsi="Arial"/>
          <w:color w:val="000000"/>
          <w:sz w:val="18"/>
          <w:szCs w:val="18"/>
        </w:rPr>
        <w:t>управлением компанией. Приватизация ТКП была важна для того, чтобы</w:t>
      </w:r>
      <w:r>
        <w:rPr>
          <w:rFonts w:cs="Arial" w:ascii="Arial" w:hAnsi="Arial"/>
          <w:color w:val="000000"/>
          <w:spacing w:val="4"/>
          <w:sz w:val="18"/>
          <w:szCs w:val="18"/>
        </w:rPr>
        <w:t>, как минимум, стимулировать работу ТКП путем привлечения передового менеджмента, западного опыта и иностранного капитала; устранить неясности, которые могут остановить потенциальных инвест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иальные круги Пакистана в лице Телекоммуникационного Совета Пакистана предоставили гарантии последним. В течение пяти лет не будут внесены никакие изменения в политику дерегулирования после получения ими лицензий. Иностранным инвесторам разрешается владеть 100% собственности. Возврат прибыли ограничивается суммой в размере до 60% от общей прибыли. Минимум 40% капитала передается пакистанским инвесторам (включая продажу акций через биржи) в течении первых пяти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лгое время ТСП вырабатывал так называемую рамочную политику для предоставления новых лицензий мобильной и фиксированной связи, а также проект документов с описанием критериев для потенциальных кандидатов на их полу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работка критериев отбора и правил проведения аукциона проводилась в соответствии с международными нормами. Кандидаты на получение лицензий должны были соответствовать выработанным характеристикам.</w:t>
      </w:r>
      <w:r>
        <w:rPr>
          <w:rFonts w:cs="Arial" w:ascii="Arial" w:hAnsi="Arial"/>
          <w:spacing w:val="6"/>
          <w:sz w:val="18"/>
          <w:szCs w:val="18"/>
        </w:rPr>
        <w:t xml:space="preserve"> </w:t>
      </w:r>
      <w:r>
        <w:rPr>
          <w:rFonts w:cs="Arial" w:ascii="Arial" w:hAnsi="Arial"/>
          <w:color w:val="000000"/>
          <w:spacing w:val="6"/>
          <w:sz w:val="18"/>
          <w:szCs w:val="18"/>
        </w:rPr>
        <w:t>Основные критерии состоят из двух частей: финансовое состояние и техническая оснащенность комп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инансовый аспект включал необходимость претендента подтвердить достоверность текущего финансового положения, установление финансовой способности компании выделять деньги на инвестиционные программы, финансовое подтверждение компании выполнить требования по инвестиц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хнический аспект предусматривал выяснение возможности охвата предложенного покрытия и выполнение предложенного бизнес-плана, способность предоставить высококачественный сервис в области мобильной или фиксированной связи, опыт претендента в ведении местной и дальней/международной связи, способность качественно обслуживать абонентов, план развития местной индуст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33 телекоммуникационные компании – иностранные и местные – подали заявки на участие в тендере. Победителями были признаны норвежская компания </w:t>
      </w:r>
      <w:r>
        <w:rPr>
          <w:rFonts w:cs="Arial" w:ascii="Arial" w:hAnsi="Arial"/>
          <w:color w:val="000000"/>
          <w:spacing w:val="6"/>
          <w:sz w:val="18"/>
          <w:szCs w:val="18"/>
          <w:lang w:val="en-US"/>
        </w:rPr>
        <w:t>Telenor</w:t>
      </w:r>
      <w:r>
        <w:rPr>
          <w:rFonts w:cs="Arial" w:ascii="Arial" w:hAnsi="Arial"/>
          <w:color w:val="000000"/>
          <w:spacing w:val="6"/>
          <w:sz w:val="18"/>
          <w:szCs w:val="18"/>
        </w:rPr>
        <w:t xml:space="preserve"> и компания </w:t>
      </w:r>
      <w:r>
        <w:rPr>
          <w:rFonts w:cs="Arial" w:ascii="Arial" w:hAnsi="Arial"/>
          <w:color w:val="000000"/>
          <w:spacing w:val="6"/>
          <w:sz w:val="18"/>
          <w:szCs w:val="18"/>
          <w:lang w:val="en-US"/>
        </w:rPr>
        <w:t>Al</w:t>
      </w:r>
      <w:r>
        <w:rPr>
          <w:rFonts w:cs="Arial" w:ascii="Arial" w:hAnsi="Arial"/>
          <w:color w:val="000000"/>
          <w:spacing w:val="6"/>
          <w:sz w:val="18"/>
          <w:szCs w:val="18"/>
        </w:rPr>
        <w:t>-</w:t>
      </w:r>
      <w:r>
        <w:rPr>
          <w:rFonts w:cs="Arial" w:ascii="Arial" w:hAnsi="Arial"/>
          <w:color w:val="000000"/>
          <w:spacing w:val="6"/>
          <w:sz w:val="18"/>
          <w:szCs w:val="18"/>
          <w:lang w:val="en-US"/>
        </w:rPr>
        <w:t>Warid</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Объединенные Арабские Эмираты). Церемония инаугурации компаний, официального подписания лицензий прошла в Равалпинди 26 мая 2004 г. Министр информационных технологий и телекоммуникаций подчеркивал, что «каждая компания, получившая лицензию, должна инвестировать от 300 до 400 млн. долл. на развитие инфраструктуры мобильной связи и, согласно правилам аукциона, обязана разработать абонентскую сеть уже в первый год развития»</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 своей стороны, как заявил президент и исполняющий директор норвежской </w:t>
      </w:r>
      <w:r>
        <w:rPr>
          <w:rFonts w:cs="Arial" w:ascii="Arial" w:hAnsi="Arial"/>
          <w:color w:val="000000"/>
          <w:spacing w:val="6"/>
          <w:sz w:val="18"/>
          <w:szCs w:val="18"/>
          <w:lang w:val="en-US"/>
        </w:rPr>
        <w:t>Telenor</w:t>
      </w:r>
      <w:r>
        <w:rPr>
          <w:rFonts w:cs="Arial" w:ascii="Arial" w:hAnsi="Arial"/>
          <w:color w:val="000000"/>
          <w:spacing w:val="6"/>
          <w:sz w:val="18"/>
          <w:szCs w:val="18"/>
        </w:rPr>
        <w:t>, «техническое развертывание компании» займет от пяти до семи лет, и на эти цели выделяется 1 млн. долл. Но уже весной 2005 г. можно будет пользоваться услугами мобильной связи нашей компании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ъявленные еще 14 апреля 2004 г. результаты тендера на мобильную связь в Пакистане определили реальную стоимость самой лицензии, оцененную в 291 млн. долл. Следует отметить, что указанная цифра была ожидаемой, так как лицензия на мобильную связь, например, в Иране была выкуплена за 300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официальной процедуре получения лицензий, каждая компания выплачивает ТСП 50% ее стоимости – 145,5 млн. долл. в течение 60 дней со дня объявления результатов аукциона. Оставшиеся 50% компании выплачивают в течение 10 лет пользования лиценз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дажа лицензий является частью плана экономической экспансии центрального правительства, направленного на привлечение 1,5 млрд. долл. инвестиций в экономику страны. В то же время, «правительство Пакистана стремится к увеличению количества пользователей мобильной связью до 15 млн.», – заявил председатель ТСП</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Действующие в настоящее время на телекоммуникационном рынке частные компании мобильной связи – </w:t>
      </w:r>
      <w:r>
        <w:rPr>
          <w:rFonts w:cs="Arial" w:ascii="Arial" w:hAnsi="Arial"/>
          <w:color w:val="000000"/>
          <w:spacing w:val="4"/>
          <w:sz w:val="18"/>
          <w:szCs w:val="18"/>
          <w:lang w:val="en-US"/>
        </w:rPr>
        <w:t>Instafhone</w:t>
      </w:r>
      <w:r>
        <w:rPr>
          <w:rFonts w:cs="Arial" w:ascii="Arial" w:hAnsi="Arial"/>
          <w:color w:val="000000"/>
          <w:spacing w:val="4"/>
          <w:sz w:val="18"/>
          <w:szCs w:val="18"/>
        </w:rPr>
        <w:t xml:space="preserve">, </w:t>
      </w:r>
      <w:r>
        <w:rPr>
          <w:rFonts w:cs="Arial" w:ascii="Arial" w:hAnsi="Arial"/>
          <w:color w:val="000000"/>
          <w:spacing w:val="4"/>
          <w:sz w:val="18"/>
          <w:szCs w:val="18"/>
          <w:lang w:val="en-US"/>
        </w:rPr>
        <w:t>Paktel</w:t>
      </w:r>
      <w:r>
        <w:rPr>
          <w:rFonts w:cs="Arial" w:ascii="Arial" w:hAnsi="Arial"/>
          <w:color w:val="000000"/>
          <w:spacing w:val="4"/>
          <w:sz w:val="18"/>
          <w:szCs w:val="18"/>
        </w:rPr>
        <w:t xml:space="preserve">, </w:t>
      </w:r>
      <w:r>
        <w:rPr>
          <w:rFonts w:cs="Arial" w:ascii="Arial" w:hAnsi="Arial"/>
          <w:color w:val="000000"/>
          <w:spacing w:val="4"/>
          <w:sz w:val="18"/>
          <w:szCs w:val="18"/>
          <w:lang w:val="en-US"/>
        </w:rPr>
        <w:t>Mobilink</w:t>
      </w:r>
      <w:r>
        <w:rPr>
          <w:rFonts w:cs="Arial" w:ascii="Arial" w:hAnsi="Arial"/>
          <w:color w:val="000000"/>
          <w:spacing w:val="4"/>
          <w:sz w:val="18"/>
          <w:szCs w:val="18"/>
        </w:rPr>
        <w:t xml:space="preserve">, </w:t>
      </w:r>
      <w:r>
        <w:rPr>
          <w:rFonts w:cs="Arial" w:ascii="Arial" w:hAnsi="Arial"/>
          <w:color w:val="000000"/>
          <w:spacing w:val="4"/>
          <w:sz w:val="18"/>
          <w:szCs w:val="18"/>
          <w:lang w:val="en-US"/>
        </w:rPr>
        <w:t>Ufone</w:t>
      </w:r>
      <w:r>
        <w:rPr>
          <w:rFonts w:cs="Arial" w:ascii="Arial" w:hAnsi="Arial"/>
          <w:color w:val="000000"/>
          <w:spacing w:val="4"/>
          <w:sz w:val="18"/>
          <w:szCs w:val="18"/>
        </w:rPr>
        <w:t xml:space="preserve"> (три первые компании получили свои лицензии бесплатно несколько лет назад) – поставлены перед фактом выплаты соответствующей суммы за право пользования лицензией. Сроки действия лицензий компаний истекают для </w:t>
      </w:r>
      <w:r>
        <w:rPr>
          <w:rFonts w:cs="Arial" w:ascii="Arial" w:hAnsi="Arial"/>
          <w:color w:val="000000"/>
          <w:spacing w:val="4"/>
          <w:sz w:val="18"/>
          <w:szCs w:val="18"/>
          <w:lang w:val="en-US"/>
        </w:rPr>
        <w:t>Instaphone</w:t>
      </w:r>
      <w:r>
        <w:rPr>
          <w:rFonts w:cs="Arial" w:ascii="Arial" w:hAnsi="Arial"/>
          <w:color w:val="000000"/>
          <w:spacing w:val="4"/>
          <w:sz w:val="18"/>
          <w:szCs w:val="18"/>
        </w:rPr>
        <w:t xml:space="preserve"> в 2005 г., </w:t>
      </w:r>
      <w:r>
        <w:rPr>
          <w:rFonts w:cs="Arial" w:ascii="Arial" w:hAnsi="Arial"/>
          <w:color w:val="000000"/>
          <w:spacing w:val="4"/>
          <w:sz w:val="18"/>
          <w:szCs w:val="18"/>
          <w:lang w:val="en-US"/>
        </w:rPr>
        <w:t>Paktel</w:t>
      </w:r>
      <w:r>
        <w:rPr>
          <w:rFonts w:cs="Arial" w:ascii="Arial" w:hAnsi="Arial"/>
          <w:color w:val="000000"/>
          <w:spacing w:val="4"/>
          <w:sz w:val="18"/>
          <w:szCs w:val="18"/>
        </w:rPr>
        <w:t xml:space="preserve"> в 2005 г., </w:t>
      </w:r>
      <w:r>
        <w:rPr>
          <w:rFonts w:cs="Arial" w:ascii="Arial" w:hAnsi="Arial"/>
          <w:color w:val="000000"/>
          <w:spacing w:val="4"/>
          <w:sz w:val="18"/>
          <w:szCs w:val="18"/>
          <w:lang w:val="en-US"/>
        </w:rPr>
        <w:t>Mobilink</w:t>
      </w:r>
      <w:r>
        <w:rPr>
          <w:rFonts w:cs="Arial" w:ascii="Arial" w:hAnsi="Arial"/>
          <w:color w:val="000000"/>
          <w:spacing w:val="4"/>
          <w:sz w:val="18"/>
          <w:szCs w:val="18"/>
        </w:rPr>
        <w:t xml:space="preserve"> в 2007 г., </w:t>
      </w:r>
      <w:r>
        <w:rPr>
          <w:rFonts w:cs="Arial" w:ascii="Arial" w:hAnsi="Arial"/>
          <w:color w:val="000000"/>
          <w:spacing w:val="4"/>
          <w:sz w:val="18"/>
          <w:szCs w:val="18"/>
          <w:lang w:val="en-US"/>
        </w:rPr>
        <w:t>Ufone</w:t>
      </w:r>
      <w:r>
        <w:rPr>
          <w:rFonts w:cs="Arial" w:ascii="Arial" w:hAnsi="Arial"/>
          <w:color w:val="000000"/>
          <w:spacing w:val="4"/>
          <w:sz w:val="18"/>
          <w:szCs w:val="18"/>
        </w:rPr>
        <w:t xml:space="preserve"> в 2015 г. В действительности существуют три основных игрока в секторе мобильной связи в Пакистане. Компания </w:t>
      </w:r>
      <w:r>
        <w:rPr>
          <w:rFonts w:cs="Arial" w:ascii="Arial" w:hAnsi="Arial"/>
          <w:color w:val="000000"/>
          <w:spacing w:val="4"/>
          <w:sz w:val="18"/>
          <w:szCs w:val="18"/>
          <w:lang w:val="en-US"/>
        </w:rPr>
        <w:t>Millicom</w:t>
      </w:r>
      <w:r>
        <w:rPr>
          <w:rFonts w:cs="Arial" w:ascii="Arial" w:hAnsi="Arial"/>
          <w:color w:val="000000"/>
          <w:spacing w:val="4"/>
          <w:sz w:val="18"/>
          <w:szCs w:val="18"/>
        </w:rPr>
        <w:t xml:space="preserve"> владеет контрольным пакетом как в </w:t>
      </w:r>
      <w:r>
        <w:rPr>
          <w:rFonts w:cs="Arial" w:ascii="Arial" w:hAnsi="Arial"/>
          <w:color w:val="000000"/>
          <w:spacing w:val="4"/>
          <w:sz w:val="18"/>
          <w:szCs w:val="18"/>
          <w:lang w:val="en-US"/>
        </w:rPr>
        <w:t>Instaphone</w:t>
      </w:r>
      <w:r>
        <w:rPr>
          <w:rFonts w:cs="Arial" w:ascii="Arial" w:hAnsi="Arial"/>
          <w:color w:val="000000"/>
          <w:spacing w:val="4"/>
          <w:sz w:val="18"/>
          <w:szCs w:val="18"/>
        </w:rPr>
        <w:t xml:space="preserve">, так и в </w:t>
      </w:r>
      <w:r>
        <w:rPr>
          <w:rFonts w:cs="Arial" w:ascii="Arial" w:hAnsi="Arial"/>
          <w:color w:val="000000"/>
          <w:spacing w:val="4"/>
          <w:sz w:val="18"/>
          <w:szCs w:val="18"/>
          <w:lang w:val="en-US"/>
        </w:rPr>
        <w:t>Paktel</w:t>
      </w:r>
      <w:r>
        <w:rPr>
          <w:rFonts w:cs="Arial" w:ascii="Arial" w:hAnsi="Arial"/>
          <w:color w:val="000000"/>
          <w:spacing w:val="4"/>
          <w:sz w:val="18"/>
          <w:szCs w:val="18"/>
        </w:rPr>
        <w:t xml:space="preserve">. Компания </w:t>
      </w:r>
      <w:r>
        <w:rPr>
          <w:rFonts w:cs="Arial" w:ascii="Arial" w:hAnsi="Arial"/>
          <w:color w:val="000000"/>
          <w:spacing w:val="4"/>
          <w:sz w:val="18"/>
          <w:szCs w:val="18"/>
          <w:lang w:val="en-US"/>
        </w:rPr>
        <w:t>Ufone</w:t>
      </w:r>
      <w:r>
        <w:rPr>
          <w:rFonts w:cs="Arial" w:ascii="Arial" w:hAnsi="Arial"/>
          <w:color w:val="000000"/>
          <w:spacing w:val="4"/>
          <w:sz w:val="18"/>
          <w:szCs w:val="18"/>
        </w:rPr>
        <w:t>, являющаяся 100% собственностью ТКП, в свое время выплатила минимальную сумму за право пользования лиценз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2007 г. ТСП должен получить 435 млн. долл. от трех из четырех существующих компаний мобильной связи –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w:t>
      </w:r>
      <w:r>
        <w:rPr>
          <w:rFonts w:cs="Arial" w:ascii="Arial" w:hAnsi="Arial"/>
          <w:color w:val="000000"/>
          <w:spacing w:val="6"/>
          <w:sz w:val="18"/>
          <w:szCs w:val="18"/>
          <w:lang w:val="en-US"/>
        </w:rPr>
        <w:t>Instaphone</w:t>
      </w:r>
      <w:r>
        <w:rPr>
          <w:rFonts w:cs="Arial" w:ascii="Arial" w:hAnsi="Arial"/>
          <w:color w:val="000000"/>
          <w:spacing w:val="6"/>
          <w:sz w:val="18"/>
          <w:szCs w:val="18"/>
        </w:rPr>
        <w:t xml:space="preserve"> и </w:t>
      </w:r>
      <w:r>
        <w:rPr>
          <w:rFonts w:cs="Arial" w:ascii="Arial" w:hAnsi="Arial"/>
          <w:color w:val="000000"/>
          <w:spacing w:val="6"/>
          <w:sz w:val="18"/>
          <w:szCs w:val="18"/>
          <w:lang w:val="en-US"/>
        </w:rPr>
        <w:t>Paktel</w:t>
      </w:r>
      <w:r>
        <w:rPr>
          <w:rFonts w:cs="Arial" w:ascii="Arial" w:hAnsi="Arial"/>
          <w:color w:val="000000"/>
          <w:spacing w:val="6"/>
          <w:sz w:val="18"/>
          <w:szCs w:val="18"/>
        </w:rPr>
        <w:t xml:space="preserve">. Ответственные лица названных компаний заявляют, что ситуация, связанная с необходимостью выплаты указанной суммы за пользование лицензией, заставила их пересмотреть планы на будущее. Исполняющий директор компании </w:t>
      </w:r>
      <w:r>
        <w:rPr>
          <w:rFonts w:cs="Arial" w:ascii="Arial" w:hAnsi="Arial"/>
          <w:color w:val="000000"/>
          <w:spacing w:val="6"/>
          <w:sz w:val="18"/>
          <w:szCs w:val="18"/>
          <w:lang w:val="en-US"/>
        </w:rPr>
        <w:t>Instaphone</w:t>
      </w:r>
      <w:r>
        <w:rPr>
          <w:rFonts w:cs="Arial" w:ascii="Arial" w:hAnsi="Arial"/>
          <w:color w:val="000000"/>
          <w:spacing w:val="6"/>
          <w:sz w:val="18"/>
          <w:szCs w:val="18"/>
        </w:rPr>
        <w:t xml:space="preserve"> (азиатское отделение) отметил, что «высокая стоимость лицензии может привести к непредсказуемым последствиям. И, прежде всего, отразиться на потребителях сотовой связи, а также на задержке в развитии инфраструктуры телефонии в стране в целом, на конкуренции на рынке фиксированной и мобиль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то же время сложившаяся ситуация затрагивает и четвертую компанию мобильной связи – </w:t>
      </w:r>
      <w:r>
        <w:rPr>
          <w:rFonts w:cs="Arial" w:ascii="Arial" w:hAnsi="Arial"/>
          <w:color w:val="000000"/>
          <w:spacing w:val="6"/>
          <w:sz w:val="18"/>
          <w:szCs w:val="18"/>
          <w:lang w:val="en-US"/>
        </w:rPr>
        <w:t>Ufone</w:t>
      </w:r>
      <w:r>
        <w:rPr>
          <w:rFonts w:cs="Arial" w:ascii="Arial" w:hAnsi="Arial"/>
          <w:color w:val="000000"/>
          <w:spacing w:val="6"/>
          <w:sz w:val="18"/>
          <w:szCs w:val="18"/>
        </w:rPr>
        <w:t>. Она находится в выгодном положении, так как оплатить лицензию должна не ранее 2015 г., и в настоящее время полностью нацелена на увеличении своей доли на телекоммуникационном рынке Пакистана, особенно после поступления денег в бюджет от продажи лиценз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явление на телекоммуникационном рынке двух новых игроков, конечно, изменит ситуацию, усилит конкуренцию, но у существующих компаний еще достаточно времени удержать своих клиентов путем привлечения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успешного тендера на мобильную связь, правительство Пакистана объявило о проведении аукциона на фиксированную связь</w:t>
      </w:r>
      <w:r>
        <w:rPr>
          <w:rFonts w:cs="Arial" w:ascii="Arial" w:hAnsi="Arial"/>
          <w:color w:val="000000"/>
          <w:spacing w:val="6"/>
          <w:sz w:val="18"/>
          <w:szCs w:val="18"/>
          <w:vertAlign w:val="superscript"/>
        </w:rPr>
        <w:t>8</w:t>
      </w:r>
      <w:r>
        <w:rPr>
          <w:rFonts w:cs="Arial" w:ascii="Arial" w:hAnsi="Arial"/>
          <w:color w:val="000000"/>
          <w:spacing w:val="6"/>
          <w:sz w:val="18"/>
          <w:szCs w:val="18"/>
        </w:rPr>
        <w:t>. С этой целью ТСП пригласил заинтересованные в лицензиях на телекоммуникационные услуги компании, как местные, пакистанские, так и иностранные.</w:t>
      </w:r>
      <w:r>
        <w:rPr>
          <w:rFonts w:cs="Arial" w:ascii="Arial" w:hAnsi="Arial"/>
          <w:spacing w:val="6"/>
          <w:sz w:val="18"/>
          <w:szCs w:val="18"/>
        </w:rPr>
        <w:t xml:space="preserve"> </w:t>
      </w:r>
      <w:r>
        <w:rPr>
          <w:rFonts w:cs="Arial" w:ascii="Arial" w:hAnsi="Arial"/>
          <w:color w:val="000000"/>
          <w:spacing w:val="6"/>
          <w:sz w:val="18"/>
          <w:szCs w:val="18"/>
        </w:rPr>
        <w:t>Предполагалось, что будет два типа лицензий для операторов выделенных канал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стная / (</w:t>
      </w:r>
      <w:r>
        <w:rPr>
          <w:rFonts w:cs="Arial" w:ascii="Arial" w:hAnsi="Arial"/>
          <w:color w:val="000000"/>
          <w:spacing w:val="6"/>
          <w:sz w:val="18"/>
          <w:szCs w:val="18"/>
          <w:lang w:val="en-US"/>
        </w:rPr>
        <w:t>LL</w:t>
      </w:r>
      <w:r>
        <w:rPr>
          <w:rFonts w:cs="Arial" w:ascii="Arial" w:hAnsi="Arial"/>
          <w:color w:val="000000"/>
          <w:spacing w:val="6"/>
          <w:sz w:val="18"/>
          <w:szCs w:val="18"/>
        </w:rPr>
        <w:t>) выделенная телекоммуникационная линия, функционирующая в регионе покрытия ПТ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ждугородняя и международная (</w:t>
      </w:r>
      <w:r>
        <w:rPr>
          <w:rFonts w:cs="Arial" w:ascii="Arial" w:hAnsi="Arial"/>
          <w:color w:val="000000"/>
          <w:spacing w:val="6"/>
          <w:sz w:val="18"/>
          <w:szCs w:val="18"/>
          <w:lang w:val="en-US"/>
        </w:rPr>
        <w:t>LDI</w:t>
      </w:r>
      <w:r>
        <w:rPr>
          <w:rFonts w:cs="Arial" w:ascii="Arial" w:hAnsi="Arial"/>
          <w:color w:val="000000"/>
          <w:spacing w:val="6"/>
          <w:sz w:val="18"/>
          <w:szCs w:val="18"/>
        </w:rPr>
        <w:t>) выделенная телекоммуникационная ли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ход на рынок местной и междугородней/ международной линии связи свободный. Любой гражданин, претендующий на получение лицензии, отвечающий требованиям лицензирования, получает право оплатить необходимый налог в национальной валюте Пакистана, эквивалентный 10 тыс. долл., за лицензию местной линии связи, а для междугородней/ международной линии – 500 тыс. долл. К потенциальным инвесторам будут предъявляться жесткие технические и финансовые требования, и только компании с опытом работы в данной сфере будут включены в список для лицензирования. Решение о лицензировании будет проходить открыто и объявляться публично</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аво владения лицензиями местной и междугородней/международной линии связи было подано более 80 заявок в мае 2004 г., как местных, так и иностран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отность фиксированной связи составляет 3,15%, в беспроводном варианте – 1,44%. Потенциал для дальнейшего роста в этом секторе экономики остается высоким, и, по оценкам ТКП, получено еще 200 тыс. заявок для установки новых линий. Сдерживающим фактором остается крайне неразвитая инфраструктура телекоммуникационного сектора Пакистана, особенно в сельских районах Белуджистана, Северо-Западной пограничной провинции и Син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иксированная связь охватывает 3,8% количества абонентов. Население же страны насчитывает 149 млн. человек, что представляет большие возможности для этого рынка. Плотность фиксированной связи в Пакистане остается на низком уровне в 2,71%, в то время как в среднем на Азиатском континенте она составляет 10%, а в мире в целом – 17%. За последние годы плотность в Пакистане увеличилась на 6%, в Азии в среднем на 12%. За тот же период в таких странах, как Китай, Шри Ланка, Вьетнам, благодаря мерам, направленным на либерализацию телекоммуникационного сектора, плотность телефонии увеличилась на 20% и более. Очевидно, что, несмотря на десятикратное увеличение в 90-х годах прошлого века, современная инфраструктура телекоммуникационного</w:t>
      </w:r>
      <w:r>
        <w:rPr>
          <w:rFonts w:cs="Arial" w:ascii="Arial" w:hAnsi="Arial"/>
          <w:spacing w:val="6"/>
          <w:sz w:val="18"/>
          <w:szCs w:val="18"/>
        </w:rPr>
        <w:t xml:space="preserve"> </w:t>
      </w:r>
      <w:r>
        <w:rPr>
          <w:rFonts w:cs="Arial" w:ascii="Arial" w:hAnsi="Arial"/>
          <w:color w:val="000000"/>
          <w:spacing w:val="6"/>
          <w:sz w:val="18"/>
          <w:szCs w:val="18"/>
        </w:rPr>
        <w:t>сектора Пакистана продолжает нуждаться в значительных инвестиц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на рынке мобильной связи в Пакистане на современном этапе характеризуется следующ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 мире больше пользователей в мобильной, чем в фиксированной связи. Пакистан не является исключением в этом отношении. Темпы развития мобильной связи увеличились до 1,43% за последние десять лет, и рост составил 90% за 2002–2003 гг. В среднем распространение мобильной связи в Южной Азии составляет 12%. Имея всего 2 млн. абонентов, индустрия мобильной связи развивается намного быстрее по сравнению с фиксирова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внение плотности телефонной связи Пакистана с аналогичными показателями по другим странам показывает, что уровень развития в 8–10% вполне реален. То же и в области мобильной связи – расчетное число абонентов должно возрасти до 14–17 млн. как в секторе мобильной, так и в области фиксированной связи</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По оценкам аналитиков, подобный уровень может быть достигнут в течение ближайших пяти – семи лет. При этом рынок мобильной связи, по </w:t>
      </w:r>
      <w:r>
        <w:rPr>
          <w:rFonts w:cs="Arial" w:ascii="Arial" w:hAnsi="Arial"/>
          <w:color w:val="000000"/>
          <w:spacing w:val="2"/>
          <w:sz w:val="18"/>
          <w:szCs w:val="18"/>
        </w:rPr>
        <w:t>оценкам пакистанских специалистов, будет развиваться по технологиям 2-</w:t>
      </w:r>
      <w:r>
        <w:rPr>
          <w:rFonts w:cs="Arial" w:ascii="Arial" w:hAnsi="Arial"/>
          <w:color w:val="000000"/>
          <w:spacing w:val="2"/>
          <w:sz w:val="18"/>
          <w:szCs w:val="18"/>
          <w:lang w:val="en-US"/>
        </w:rPr>
        <w:t>G</w:t>
      </w:r>
      <w:r>
        <w:rPr>
          <w:rFonts w:cs="Arial" w:ascii="Arial" w:hAnsi="Arial"/>
          <w:color w:val="000000"/>
          <w:spacing w:val="2"/>
          <w:sz w:val="18"/>
          <w:szCs w:val="18"/>
        </w:rPr>
        <w:t>,</w:t>
      </w:r>
      <w:r>
        <w:rPr>
          <w:rFonts w:cs="Arial" w:ascii="Arial" w:hAnsi="Arial"/>
          <w:color w:val="000000"/>
          <w:spacing w:val="6"/>
          <w:sz w:val="18"/>
          <w:szCs w:val="18"/>
        </w:rPr>
        <w:t xml:space="preserve"> поскольку технология 3-</w:t>
      </w:r>
      <w:r>
        <w:rPr>
          <w:rFonts w:cs="Arial" w:ascii="Arial" w:hAnsi="Arial"/>
          <w:color w:val="000000"/>
          <w:spacing w:val="6"/>
          <w:sz w:val="18"/>
          <w:szCs w:val="18"/>
          <w:lang w:val="en-US"/>
        </w:rPr>
        <w:t>G</w:t>
      </w:r>
      <w:r>
        <w:rPr>
          <w:rFonts w:cs="Arial" w:ascii="Arial" w:hAnsi="Arial"/>
          <w:color w:val="000000"/>
          <w:spacing w:val="6"/>
          <w:sz w:val="18"/>
          <w:szCs w:val="18"/>
        </w:rPr>
        <w:t xml:space="preserve"> сегодня не вполне оправдала себя, будучи чрезвычайно дорогостоящ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жидается, что рост числа абонентов и поступления от мобильной связи будут идти опережающими темпами по сравнению с фиксированной связью. Во-первых, технически развитие сети мобильной связи легче как и проникновение ее в регионы, где отсутствует фиксированная связь. Во-вторых, провайдеры могут снизить цену для привлечения новых пользователей. В-третьих, новая политика де-регулирования не обязательно ускорит процесс привлечения инвестиций частного сектора в инфраструктуру фиксированной связи. По оценкам экспертов, рост доходности в фиксированной связи составит 33% в следующие семь лет, в то время как рынок мобильной связи возрастет в пять раз за тот же перио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ектор мобильной связи представлен следующими оператор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1338"/>
        <w:gridCol w:w="1651"/>
        <w:gridCol w:w="1929"/>
        <w:gridCol w:w="1431"/>
      </w:tblGrid>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ператор</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ладельцы</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Доля капитала</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андарт</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lang w:val="en-US"/>
              </w:rPr>
              <w:t>Instafhone</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lang w:val="en-US"/>
              </w:rPr>
              <w:t>Millicom</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rFonts w:ascii="Arial" w:hAnsi="Arial" w:cs="Arial"/>
                <w:spacing w:val="6"/>
                <w:sz w:val="18"/>
                <w:szCs w:val="18"/>
              </w:rPr>
            </w:pPr>
            <w:r>
              <w:rPr>
                <w:rFonts w:cs="Arial" w:ascii="Arial" w:hAnsi="Arial"/>
                <w:color w:val="000000"/>
                <w:spacing w:val="6"/>
                <w:sz w:val="18"/>
                <w:szCs w:val="18"/>
              </w:rPr>
              <w:t>6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 xml:space="preserve">2 </w:t>
            </w:r>
            <w:r>
              <w:rPr>
                <w:rFonts w:cs="Arial" w:ascii="Arial" w:hAnsi="Arial"/>
                <w:color w:val="000000"/>
                <w:spacing w:val="6"/>
                <w:sz w:val="18"/>
                <w:szCs w:val="18"/>
                <w:lang w:val="tr-TR"/>
              </w:rPr>
              <w:t xml:space="preserve">G </w:t>
            </w:r>
            <w:r>
              <w:rPr>
                <w:rFonts w:cs="Arial" w:ascii="Arial" w:hAnsi="Arial"/>
                <w:color w:val="000000"/>
                <w:spacing w:val="6"/>
                <w:sz w:val="18"/>
                <w:szCs w:val="18"/>
              </w:rPr>
              <w:t xml:space="preserve">– </w:t>
            </w:r>
            <w:r>
              <w:rPr>
                <w:rFonts w:cs="Arial" w:ascii="Arial" w:hAnsi="Arial"/>
                <w:color w:val="000000"/>
                <w:spacing w:val="6"/>
                <w:sz w:val="18"/>
                <w:szCs w:val="18"/>
                <w:lang w:val="tr-TR"/>
              </w:rPr>
              <w:t>TDMA</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18"/>
              </w:rPr>
            </w:pPr>
            <w:r>
              <w:rPr>
                <w:rFonts w:cs="Arial" w:ascii="Arial" w:hAnsi="Arial"/>
                <w:spacing w:val="6"/>
                <w:sz w:val="18"/>
                <w:szCs w:val="18"/>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Другие</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39%</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0" w:hanging="0"/>
              <w:jc w:val="right"/>
              <w:rPr>
                <w:rFonts w:ascii="Arial" w:hAnsi="Arial" w:cs="Arial"/>
                <w:spacing w:val="6"/>
                <w:sz w:val="18"/>
                <w:szCs w:val="18"/>
              </w:rPr>
            </w:pPr>
            <w:r>
              <w:rPr>
                <w:rFonts w:cs="Arial" w:ascii="Arial" w:hAnsi="Arial"/>
                <w:spacing w:val="6"/>
                <w:sz w:val="18"/>
                <w:szCs w:val="18"/>
              </w:rPr>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Paktel</w:t>
            </w:r>
            <w:r>
              <w:rPr>
                <w:rFonts w:cs="Arial" w:ascii="Arial" w:hAnsi="Arial"/>
                <w:spacing w:val="6"/>
                <w:sz w:val="18"/>
                <w:szCs w:val="18"/>
              </w:rPr>
              <w:t xml:space="preserve">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Millicom</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99%</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pPr>
            <w:r>
              <w:rPr>
                <w:rFonts w:cs="Arial" w:ascii="Arial" w:hAnsi="Arial"/>
                <w:color w:val="000000"/>
                <w:spacing w:val="6"/>
                <w:sz w:val="18"/>
                <w:szCs w:val="18"/>
                <w:lang w:val="en-US"/>
              </w:rPr>
              <w:t>AMPS</w:t>
            </w:r>
            <w:r>
              <w:rPr>
                <w:rFonts w:cs="Arial" w:ascii="Arial" w:hAnsi="Arial"/>
                <w:spacing w:val="6"/>
                <w:sz w:val="18"/>
                <w:szCs w:val="18"/>
              </w:rPr>
              <w:t xml:space="preserve"> </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18"/>
              </w:rPr>
            </w:pPr>
            <w:r>
              <w:rPr>
                <w:rFonts w:cs="Arial" w:ascii="Arial" w:hAnsi="Arial"/>
                <w:spacing w:val="6"/>
                <w:sz w:val="18"/>
                <w:szCs w:val="18"/>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Другие</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1%</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0" w:hanging="0"/>
              <w:jc w:val="right"/>
              <w:rPr>
                <w:rFonts w:ascii="Arial" w:hAnsi="Arial" w:cs="Arial"/>
                <w:spacing w:val="6"/>
                <w:sz w:val="18"/>
                <w:szCs w:val="18"/>
              </w:rPr>
            </w:pPr>
            <w:r>
              <w:rPr>
                <w:rFonts w:cs="Arial" w:ascii="Arial" w:hAnsi="Arial"/>
                <w:spacing w:val="6"/>
                <w:sz w:val="18"/>
                <w:szCs w:val="18"/>
              </w:rPr>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Mobilink</w:t>
            </w:r>
            <w:r>
              <w:rPr>
                <w:rFonts w:cs="Arial" w:ascii="Arial" w:hAnsi="Arial"/>
                <w:spacing w:val="6"/>
                <w:sz w:val="18"/>
                <w:szCs w:val="18"/>
              </w:rPr>
              <w:t xml:space="preserve">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Orascom</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86%</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pPr>
            <w:r>
              <w:rPr>
                <w:rFonts w:cs="Arial" w:ascii="Arial" w:hAnsi="Arial"/>
                <w:color w:val="000000"/>
                <w:spacing w:val="6"/>
                <w:sz w:val="18"/>
                <w:szCs w:val="18"/>
              </w:rPr>
              <w:t xml:space="preserve">2 </w:t>
            </w:r>
            <w:r>
              <w:rPr>
                <w:rFonts w:cs="Arial" w:ascii="Arial" w:hAnsi="Arial"/>
                <w:color w:val="000000"/>
                <w:spacing w:val="6"/>
                <w:sz w:val="18"/>
                <w:szCs w:val="18"/>
                <w:lang w:val="tr-TR"/>
              </w:rPr>
              <w:t xml:space="preserve">G – </w:t>
            </w:r>
            <w:r>
              <w:rPr>
                <w:rFonts w:cs="Arial" w:ascii="Arial" w:hAnsi="Arial"/>
                <w:color w:val="000000"/>
                <w:spacing w:val="6"/>
                <w:sz w:val="18"/>
                <w:szCs w:val="18"/>
                <w:lang w:val="en-US"/>
              </w:rPr>
              <w:t>GSM</w:t>
            </w:r>
            <w:r>
              <w:rPr>
                <w:rFonts w:cs="Arial" w:ascii="Arial" w:hAnsi="Arial"/>
                <w:spacing w:val="6"/>
                <w:sz w:val="18"/>
                <w:szCs w:val="18"/>
              </w:rPr>
              <w:t xml:space="preserve"> </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18"/>
              </w:rPr>
            </w:pPr>
            <w:r>
              <w:rPr>
                <w:rFonts w:cs="Arial" w:ascii="Arial" w:hAnsi="Arial"/>
                <w:spacing w:val="6"/>
                <w:sz w:val="18"/>
                <w:szCs w:val="18"/>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Saif Telecom</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14%</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0" w:hanging="0"/>
              <w:jc w:val="right"/>
              <w:rPr>
                <w:rFonts w:ascii="Arial" w:hAnsi="Arial" w:cs="Arial"/>
                <w:spacing w:val="6"/>
                <w:sz w:val="18"/>
                <w:szCs w:val="18"/>
              </w:rPr>
            </w:pPr>
            <w:r>
              <w:rPr>
                <w:rFonts w:cs="Arial" w:ascii="Arial" w:hAnsi="Arial"/>
                <w:spacing w:val="6"/>
                <w:sz w:val="18"/>
                <w:szCs w:val="18"/>
              </w:rPr>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Ufone</w:t>
            </w:r>
            <w:r>
              <w:rPr>
                <w:rFonts w:cs="Arial" w:ascii="Arial" w:hAnsi="Arial"/>
                <w:spacing w:val="6"/>
                <w:sz w:val="18"/>
                <w:szCs w:val="18"/>
              </w:rPr>
              <w:t xml:space="preserve">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 xml:space="preserve">ТКП </w:t>
            </w:r>
            <w:r>
              <w:rPr>
                <w:rFonts w:cs="Arial" w:ascii="Arial" w:hAnsi="Arial"/>
                <w:color w:val="000000"/>
                <w:spacing w:val="6"/>
                <w:sz w:val="18"/>
                <w:szCs w:val="18"/>
                <w:lang w:val="en-US"/>
              </w:rPr>
              <w:t>(PTCL)</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100%</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pPr>
            <w:r>
              <w:rPr>
                <w:rFonts w:cs="Arial" w:ascii="Arial" w:hAnsi="Arial"/>
                <w:color w:val="000000"/>
                <w:spacing w:val="6"/>
                <w:sz w:val="18"/>
                <w:szCs w:val="18"/>
                <w:lang w:val="en-US"/>
              </w:rPr>
              <w:t>2</w:t>
            </w:r>
            <w:r>
              <w:rPr>
                <w:rFonts w:cs="Arial" w:ascii="Arial" w:hAnsi="Arial"/>
                <w:color w:val="000000"/>
                <w:spacing w:val="6"/>
                <w:sz w:val="18"/>
                <w:szCs w:val="18"/>
              </w:rPr>
              <w:t xml:space="preserve"> </w:t>
            </w:r>
            <w:r>
              <w:rPr>
                <w:rFonts w:cs="Arial" w:ascii="Arial" w:hAnsi="Arial"/>
                <w:color w:val="000000"/>
                <w:spacing w:val="6"/>
                <w:sz w:val="18"/>
                <w:szCs w:val="18"/>
                <w:lang w:val="en-US"/>
              </w:rPr>
              <w:t>G</w:t>
            </w:r>
            <w:r>
              <w:rPr>
                <w:rFonts w:cs="Arial" w:ascii="Arial" w:hAnsi="Arial"/>
                <w:color w:val="000000"/>
                <w:spacing w:val="6"/>
                <w:sz w:val="18"/>
                <w:szCs w:val="18"/>
              </w:rPr>
              <w:t xml:space="preserve"> – </w:t>
            </w:r>
            <w:r>
              <w:rPr>
                <w:rFonts w:cs="Arial" w:ascii="Arial" w:hAnsi="Arial"/>
                <w:color w:val="000000"/>
                <w:spacing w:val="6"/>
                <w:sz w:val="18"/>
                <w:szCs w:val="18"/>
                <w:lang w:val="en-US"/>
              </w:rPr>
              <w:t>GSM</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 последние два года сектор усиленно развивается, особенно, как указывалось, после предоставления услуги </w:t>
      </w:r>
      <w:r>
        <w:rPr>
          <w:rFonts w:cs="Arial" w:ascii="Arial" w:hAnsi="Arial"/>
          <w:color w:val="000000"/>
          <w:spacing w:val="6"/>
          <w:sz w:val="18"/>
          <w:szCs w:val="18"/>
          <w:lang w:val="en-US"/>
        </w:rPr>
        <w:t>Caller</w:t>
      </w:r>
      <w:r>
        <w:rPr>
          <w:rFonts w:cs="Arial" w:ascii="Arial" w:hAnsi="Arial"/>
          <w:color w:val="000000"/>
          <w:spacing w:val="6"/>
          <w:sz w:val="18"/>
          <w:szCs w:val="18"/>
        </w:rPr>
        <w:t xml:space="preserve"> </w:t>
      </w:r>
      <w:r>
        <w:rPr>
          <w:rFonts w:cs="Arial" w:ascii="Arial" w:hAnsi="Arial"/>
          <w:color w:val="000000"/>
          <w:spacing w:val="6"/>
          <w:sz w:val="18"/>
          <w:szCs w:val="18"/>
          <w:lang w:val="en-US"/>
        </w:rPr>
        <w:t>Party</w:t>
      </w:r>
      <w:r>
        <w:rPr>
          <w:rFonts w:cs="Arial" w:ascii="Arial" w:hAnsi="Arial"/>
          <w:color w:val="000000"/>
          <w:spacing w:val="6"/>
          <w:sz w:val="18"/>
          <w:szCs w:val="18"/>
        </w:rPr>
        <w:t xml:space="preserve"> </w:t>
      </w:r>
      <w:r>
        <w:rPr>
          <w:rFonts w:cs="Arial" w:ascii="Arial" w:hAnsi="Arial"/>
          <w:color w:val="000000"/>
          <w:spacing w:val="6"/>
          <w:sz w:val="18"/>
          <w:szCs w:val="18"/>
          <w:lang w:val="en-US"/>
        </w:rPr>
        <w:t>Pays</w:t>
      </w:r>
      <w:r>
        <w:rPr>
          <w:rFonts w:cs="Arial" w:ascii="Arial" w:hAnsi="Arial"/>
          <w:color w:val="000000"/>
          <w:spacing w:val="6"/>
          <w:sz w:val="18"/>
          <w:szCs w:val="18"/>
        </w:rPr>
        <w:t>, и опережающими темпами строит инфраструктуру по сравнению с фиксированной связью. В настоящее время насчитывается 2 млн. абонентов мобильной связи по сравнению с 300 тыс. в 1999 г. Этот сектор связи превращается в один из доходных сегментов экономики. По оценкам экспертов, чистый доход составляет от 20 до 30%. В ближайшем будущем прибыль может несколько сократиться из-за усиливающейся конкуренции и дальнейшего снижения цен на услуг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ляется целесообразным подробнее рассмотреть составляющие сектора мобиль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4"/>
          <w:sz w:val="18"/>
          <w:szCs w:val="18"/>
          <w:lang w:val="en-US"/>
        </w:rPr>
        <w:t>Mobilink</w:t>
      </w:r>
      <w:r>
        <w:rPr>
          <w:rFonts w:cs="Arial" w:ascii="Arial" w:hAnsi="Arial"/>
          <w:bCs/>
          <w:color w:val="000000"/>
          <w:spacing w:val="4"/>
          <w:sz w:val="18"/>
          <w:szCs w:val="18"/>
        </w:rPr>
        <w:t xml:space="preserve"> – </w:t>
      </w:r>
      <w:r>
        <w:rPr>
          <w:rFonts w:cs="Arial" w:ascii="Arial" w:hAnsi="Arial"/>
          <w:color w:val="000000"/>
          <w:spacing w:val="4"/>
          <w:sz w:val="18"/>
          <w:szCs w:val="18"/>
        </w:rPr>
        <w:t xml:space="preserve">первый оператор </w:t>
      </w:r>
      <w:r>
        <w:rPr>
          <w:rFonts w:cs="Arial" w:ascii="Arial" w:hAnsi="Arial"/>
          <w:color w:val="000000"/>
          <w:spacing w:val="4"/>
          <w:sz w:val="18"/>
          <w:szCs w:val="18"/>
          <w:lang w:val="en-US"/>
        </w:rPr>
        <w:t>GSM</w:t>
      </w:r>
      <w:r>
        <w:rPr>
          <w:rFonts w:cs="Arial" w:ascii="Arial" w:hAnsi="Arial"/>
          <w:color w:val="000000"/>
          <w:spacing w:val="4"/>
          <w:sz w:val="18"/>
          <w:szCs w:val="18"/>
        </w:rPr>
        <w:t xml:space="preserve"> в Пакистане, основана в 1994 г. </w:t>
      </w:r>
      <w:r>
        <w:rPr>
          <w:rFonts w:cs="Arial" w:ascii="Arial" w:hAnsi="Arial"/>
          <w:color w:val="000000"/>
          <w:spacing w:val="6"/>
          <w:sz w:val="18"/>
          <w:szCs w:val="18"/>
        </w:rPr>
        <w:t xml:space="preserve">В настоящее время занимает позицию крупнейшего оператора мобильной связи в стране (свыше 1 млн. абонентов), представляет собой совместное предприятие, образованное из египетской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египетская </w:t>
      </w:r>
      <w:r>
        <w:rPr>
          <w:rFonts w:cs="Arial" w:ascii="Arial" w:hAnsi="Arial"/>
          <w:color w:val="000000"/>
          <w:spacing w:val="6"/>
          <w:sz w:val="18"/>
          <w:szCs w:val="18"/>
          <w:lang w:val="en-US"/>
        </w:rPr>
        <w:t>Telco</w:t>
      </w:r>
      <w:r>
        <w:rPr>
          <w:rFonts w:cs="Arial" w:ascii="Arial" w:hAnsi="Arial"/>
          <w:color w:val="000000"/>
          <w:spacing w:val="6"/>
          <w:sz w:val="18"/>
          <w:szCs w:val="18"/>
        </w:rPr>
        <w:t xml:space="preserve">) и </w:t>
      </w:r>
      <w:r>
        <w:rPr>
          <w:rFonts w:cs="Arial" w:ascii="Arial" w:hAnsi="Arial"/>
          <w:color w:val="000000"/>
          <w:spacing w:val="6"/>
          <w:sz w:val="18"/>
          <w:szCs w:val="18"/>
          <w:lang w:val="en-US"/>
        </w:rPr>
        <w:t>Saif</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известных на рынке под брендом </w:t>
      </w:r>
      <w:r>
        <w:rPr>
          <w:rFonts w:cs="Arial" w:ascii="Arial" w:hAnsi="Arial"/>
          <w:b/>
          <w:bCs/>
          <w:color w:val="000000"/>
          <w:spacing w:val="6"/>
          <w:sz w:val="18"/>
          <w:szCs w:val="18"/>
          <w:lang w:val="en-US"/>
        </w:rPr>
        <w:t>Mobilink</w:t>
      </w:r>
      <w:r>
        <w:rPr>
          <w:rFonts w:cs="Arial" w:ascii="Arial" w:hAnsi="Arial"/>
          <w:bCs/>
          <w:color w:val="000000"/>
          <w:spacing w:val="6"/>
          <w:sz w:val="18"/>
          <w:szCs w:val="18"/>
        </w:rPr>
        <w:t xml:space="preserve">. </w:t>
      </w:r>
      <w:r>
        <w:rPr>
          <w:rFonts w:cs="Arial" w:ascii="Arial" w:hAnsi="Arial"/>
          <w:color w:val="000000"/>
          <w:spacing w:val="6"/>
          <w:sz w:val="18"/>
          <w:szCs w:val="18"/>
        </w:rPr>
        <w:t xml:space="preserve">Компания работает со 100% цифровой </w:t>
      </w:r>
      <w:r>
        <w:rPr>
          <w:rFonts w:cs="Arial" w:ascii="Arial" w:hAnsi="Arial"/>
          <w:color w:val="000000"/>
          <w:spacing w:val="6"/>
          <w:sz w:val="18"/>
          <w:szCs w:val="18"/>
          <w:lang w:val="en-US"/>
        </w:rPr>
        <w:t>GSM</w:t>
      </w:r>
      <w:r>
        <w:rPr>
          <w:rFonts w:cs="Arial" w:ascii="Arial" w:hAnsi="Arial"/>
          <w:color w:val="000000"/>
          <w:spacing w:val="6"/>
          <w:sz w:val="18"/>
          <w:szCs w:val="18"/>
        </w:rPr>
        <w:t xml:space="preserve"> системой. В 2003 г. компания удвоила инвестиции в телекоммуникационный сектор Пакистана, которые составили 190 млн. долл.</w:t>
      </w:r>
      <w:r>
        <w:rPr>
          <w:rFonts w:cs="Arial" w:ascii="Arial" w:hAnsi="Arial"/>
          <w:color w:val="000000"/>
          <w:spacing w:val="6"/>
          <w:sz w:val="18"/>
          <w:szCs w:val="18"/>
          <w:vertAlign w:val="superscript"/>
        </w:rPr>
        <w:t>1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Компания </w:t>
      </w:r>
      <w:r>
        <w:rPr>
          <w:rFonts w:cs="Arial" w:ascii="Arial" w:hAnsi="Arial"/>
          <w:b/>
          <w:bCs/>
          <w:color w:val="000000"/>
          <w:spacing w:val="2"/>
          <w:sz w:val="18"/>
          <w:szCs w:val="18"/>
          <w:lang w:val="en-US"/>
        </w:rPr>
        <w:t>Orascom</w:t>
      </w:r>
      <w:r>
        <w:rPr>
          <w:rFonts w:cs="Arial" w:ascii="Arial" w:hAnsi="Arial"/>
          <w:b/>
          <w:bCs/>
          <w:color w:val="000000"/>
          <w:spacing w:val="2"/>
          <w:sz w:val="18"/>
          <w:szCs w:val="18"/>
        </w:rPr>
        <w:t xml:space="preserve"> </w:t>
      </w:r>
      <w:r>
        <w:rPr>
          <w:rFonts w:cs="Arial" w:ascii="Arial" w:hAnsi="Arial"/>
          <w:color w:val="000000"/>
          <w:spacing w:val="2"/>
          <w:sz w:val="18"/>
          <w:szCs w:val="18"/>
        </w:rPr>
        <w:t xml:space="preserve">пришла на рынок Пакистана в 90-х годах </w:t>
      </w:r>
      <w:r>
        <w:rPr>
          <w:rFonts w:cs="Arial" w:ascii="Arial" w:hAnsi="Arial"/>
          <w:color w:val="000000"/>
          <w:spacing w:val="2"/>
          <w:sz w:val="18"/>
          <w:szCs w:val="18"/>
          <w:lang w:val="en-US"/>
        </w:rPr>
        <w:t>XX</w:t>
      </w:r>
      <w:r>
        <w:rPr>
          <w:rFonts w:cs="Arial" w:ascii="Arial" w:hAnsi="Arial"/>
          <w:color w:val="000000"/>
          <w:spacing w:val="2"/>
          <w:sz w:val="18"/>
          <w:szCs w:val="18"/>
        </w:rPr>
        <w:t xml:space="preserve"> в., </w:t>
      </w:r>
      <w:r>
        <w:rPr>
          <w:rFonts w:cs="Arial" w:ascii="Arial" w:hAnsi="Arial"/>
          <w:color w:val="000000"/>
          <w:spacing w:val="6"/>
          <w:sz w:val="18"/>
          <w:szCs w:val="18"/>
        </w:rPr>
        <w:t xml:space="preserve">основана еще в 1950 г. с целью развития инфраструктуры и повышения качества жизни египтян. Сегодня реализует свою деятельность через три подразделения –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Construction</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строительство),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Projects</w:t>
      </w:r>
      <w:r>
        <w:rPr>
          <w:rFonts w:cs="Arial" w:ascii="Arial" w:hAnsi="Arial"/>
          <w:color w:val="000000"/>
          <w:spacing w:val="6"/>
          <w:sz w:val="18"/>
          <w:szCs w:val="18"/>
        </w:rPr>
        <w:t xml:space="preserve"> &amp; </w:t>
      </w:r>
      <w:r>
        <w:rPr>
          <w:rFonts w:cs="Arial" w:ascii="Arial" w:hAnsi="Arial"/>
          <w:color w:val="000000"/>
          <w:spacing w:val="6"/>
          <w:sz w:val="18"/>
          <w:szCs w:val="18"/>
          <w:lang w:val="en-US"/>
        </w:rPr>
        <w:t>Touristic</w:t>
      </w:r>
      <w:r>
        <w:rPr>
          <w:rFonts w:cs="Arial" w:ascii="Arial" w:hAnsi="Arial"/>
          <w:color w:val="000000"/>
          <w:spacing w:val="6"/>
          <w:sz w:val="18"/>
          <w:szCs w:val="18"/>
        </w:rPr>
        <w:t xml:space="preserve"> </w:t>
      </w:r>
      <w:r>
        <w:rPr>
          <w:rFonts w:cs="Arial" w:ascii="Arial" w:hAnsi="Arial"/>
          <w:color w:val="000000"/>
          <w:spacing w:val="6"/>
          <w:sz w:val="18"/>
          <w:szCs w:val="18"/>
          <w:lang w:val="en-US"/>
        </w:rPr>
        <w:t>Development</w:t>
      </w:r>
      <w:r>
        <w:rPr>
          <w:rFonts w:cs="Arial" w:ascii="Arial" w:hAnsi="Arial"/>
          <w:color w:val="000000"/>
          <w:spacing w:val="6"/>
          <w:sz w:val="18"/>
          <w:szCs w:val="18"/>
        </w:rPr>
        <w:t xml:space="preserve"> (проекты и туризм) и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технологии).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 одна из ведущих информационно-технологических компаний Египта. Ее основной бизнес – компьютерные технологии и телекоммуникации. Имеет долю собственности в компании, являющейся национальным провайдером по предоставлению услуг таксофонов, также инвестирует в ряд телекоммуникационных комп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 последние несколько лет компания приобрела 19 лицензий в телекоммуникационном секторе различных стран, в основном на Африканском континенте, а также в Алжире и Пакистане.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владеет контрольным пакетом акций в консорциуме, возглавляемом </w:t>
      </w:r>
      <w:r>
        <w:rPr>
          <w:rFonts w:cs="Arial" w:ascii="Arial" w:hAnsi="Arial"/>
          <w:color w:val="000000"/>
          <w:spacing w:val="6"/>
          <w:sz w:val="18"/>
          <w:szCs w:val="18"/>
          <w:lang w:val="en-US"/>
        </w:rPr>
        <w:t>France</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и </w:t>
      </w:r>
      <w:r>
        <w:rPr>
          <w:rFonts w:cs="Arial" w:ascii="Arial" w:hAnsi="Arial"/>
          <w:color w:val="000000"/>
          <w:spacing w:val="6"/>
          <w:sz w:val="18"/>
          <w:szCs w:val="18"/>
          <w:lang w:val="en-US"/>
        </w:rPr>
        <w:t>Motorola</w:t>
      </w:r>
      <w:r>
        <w:rPr>
          <w:rFonts w:cs="Arial" w:ascii="Arial" w:hAnsi="Arial"/>
          <w:color w:val="000000"/>
          <w:spacing w:val="6"/>
          <w:sz w:val="18"/>
          <w:szCs w:val="18"/>
        </w:rPr>
        <w:t>, которая недавно приобрела</w:t>
      </w:r>
      <w:r>
        <w:rPr>
          <w:rFonts w:cs="Arial" w:ascii="Arial" w:hAnsi="Arial"/>
          <w:spacing w:val="6"/>
          <w:sz w:val="18"/>
          <w:szCs w:val="18"/>
        </w:rPr>
        <w:t xml:space="preserve"> </w:t>
      </w:r>
      <w:r>
        <w:rPr>
          <w:rFonts w:cs="Arial" w:ascii="Arial" w:hAnsi="Arial"/>
          <w:color w:val="000000"/>
          <w:spacing w:val="6"/>
          <w:sz w:val="18"/>
          <w:szCs w:val="18"/>
          <w:lang w:val="en-US"/>
        </w:rPr>
        <w:t>Egyptian</w:t>
      </w:r>
      <w:r>
        <w:rPr>
          <w:rFonts w:cs="Arial" w:ascii="Arial" w:hAnsi="Arial"/>
          <w:color w:val="000000"/>
          <w:spacing w:val="6"/>
          <w:sz w:val="18"/>
          <w:szCs w:val="18"/>
        </w:rPr>
        <w:t xml:space="preserve"> </w:t>
      </w:r>
      <w:r>
        <w:rPr>
          <w:rFonts w:cs="Arial" w:ascii="Arial" w:hAnsi="Arial"/>
          <w:color w:val="000000"/>
          <w:spacing w:val="6"/>
          <w:sz w:val="18"/>
          <w:szCs w:val="18"/>
          <w:lang w:val="en-US"/>
        </w:rPr>
        <w:t>Mobile</w:t>
      </w:r>
      <w:r>
        <w:rPr>
          <w:rFonts w:cs="Arial" w:ascii="Arial" w:hAnsi="Arial"/>
          <w:color w:val="000000"/>
          <w:spacing w:val="6"/>
          <w:sz w:val="18"/>
          <w:szCs w:val="18"/>
        </w:rPr>
        <w:t xml:space="preserve"> </w:t>
      </w:r>
      <w:r>
        <w:rPr>
          <w:rFonts w:cs="Arial" w:ascii="Arial" w:hAnsi="Arial"/>
          <w:color w:val="000000"/>
          <w:spacing w:val="6"/>
          <w:sz w:val="18"/>
          <w:szCs w:val="18"/>
          <w:lang w:val="en-US"/>
        </w:rPr>
        <w:t>Telephone</w:t>
      </w:r>
      <w:r>
        <w:rPr>
          <w:rFonts w:cs="Arial" w:ascii="Arial" w:hAnsi="Arial"/>
          <w:color w:val="000000"/>
          <w:spacing w:val="6"/>
          <w:sz w:val="18"/>
          <w:szCs w:val="18"/>
        </w:rPr>
        <w:t xml:space="preserve"> </w:t>
      </w:r>
      <w:r>
        <w:rPr>
          <w:rFonts w:cs="Arial" w:ascii="Arial" w:hAnsi="Arial"/>
          <w:color w:val="000000"/>
          <w:spacing w:val="6"/>
          <w:sz w:val="18"/>
          <w:szCs w:val="18"/>
          <w:lang w:val="en-US"/>
        </w:rPr>
        <w:t>Services</w:t>
      </w:r>
      <w:r>
        <w:rPr>
          <w:rFonts w:cs="Arial" w:ascii="Arial" w:hAnsi="Arial"/>
          <w:color w:val="000000"/>
          <w:spacing w:val="6"/>
          <w:sz w:val="18"/>
          <w:szCs w:val="18"/>
        </w:rPr>
        <w:t xml:space="preserve"> </w:t>
      </w:r>
      <w:r>
        <w:rPr>
          <w:rFonts w:cs="Arial" w:ascii="Arial" w:hAnsi="Arial"/>
          <w:color w:val="000000"/>
          <w:spacing w:val="6"/>
          <w:sz w:val="18"/>
          <w:szCs w:val="18"/>
          <w:lang w:val="en-US"/>
        </w:rPr>
        <w:t>Co</w:t>
      </w:r>
      <w:r>
        <w:rPr>
          <w:rFonts w:cs="Arial" w:ascii="Arial" w:hAnsi="Arial"/>
          <w:color w:val="000000"/>
          <w:spacing w:val="6"/>
          <w:sz w:val="18"/>
          <w:szCs w:val="18"/>
        </w:rPr>
        <w:t>. (</w:t>
      </w:r>
      <w:r>
        <w:rPr>
          <w:rFonts w:cs="Arial" w:ascii="Arial" w:hAnsi="Arial"/>
          <w:color w:val="000000"/>
          <w:spacing w:val="6"/>
          <w:sz w:val="18"/>
          <w:szCs w:val="18"/>
          <w:lang w:val="en-US"/>
        </w:rPr>
        <w:t>EMTS</w:t>
      </w:r>
      <w:r>
        <w:rPr>
          <w:rFonts w:cs="Arial" w:ascii="Arial" w:hAnsi="Arial"/>
          <w:color w:val="000000"/>
          <w:spacing w:val="6"/>
          <w:sz w:val="18"/>
          <w:szCs w:val="18"/>
        </w:rPr>
        <w:t xml:space="preserve">), владеющую национальной сетью </w:t>
      </w:r>
      <w:r>
        <w:rPr>
          <w:rFonts w:cs="Arial" w:ascii="Arial" w:hAnsi="Arial"/>
          <w:color w:val="000000"/>
          <w:spacing w:val="6"/>
          <w:sz w:val="18"/>
          <w:szCs w:val="18"/>
          <w:lang w:val="en-US"/>
        </w:rPr>
        <w:t>GSM</w:t>
      </w:r>
      <w:r>
        <w:rPr>
          <w:rFonts w:cs="Arial" w:ascii="Arial" w:hAnsi="Arial"/>
          <w:color w:val="000000"/>
          <w:spacing w:val="6"/>
          <w:sz w:val="18"/>
          <w:szCs w:val="18"/>
        </w:rPr>
        <w:t xml:space="preserve"> в составе 100 тыс. линий. Новая компания, </w:t>
      </w:r>
      <w:r>
        <w:rPr>
          <w:rFonts w:cs="Arial" w:ascii="Arial" w:hAnsi="Arial"/>
          <w:b/>
          <w:bCs/>
          <w:color w:val="000000"/>
          <w:spacing w:val="6"/>
          <w:sz w:val="18"/>
          <w:szCs w:val="18"/>
          <w:lang w:val="en-US"/>
        </w:rPr>
        <w:t>MobiNil</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 одна из двух компаний, официально имеющих лицензию, выданную </w:t>
      </w:r>
      <w:r>
        <w:rPr>
          <w:rFonts w:cs="Arial" w:ascii="Arial" w:hAnsi="Arial"/>
          <w:color w:val="000000"/>
          <w:spacing w:val="6"/>
          <w:sz w:val="18"/>
          <w:szCs w:val="18"/>
          <w:lang w:val="tr-TR"/>
        </w:rPr>
        <w:t xml:space="preserve">Telecom </w:t>
      </w:r>
      <w:r>
        <w:rPr>
          <w:rFonts w:cs="Arial" w:ascii="Arial" w:hAnsi="Arial"/>
          <w:color w:val="000000"/>
          <w:spacing w:val="6"/>
          <w:sz w:val="18"/>
          <w:szCs w:val="18"/>
          <w:lang w:val="en-US"/>
        </w:rPr>
        <w:t>Egypt</w:t>
      </w:r>
      <w:r>
        <w:rPr>
          <w:rFonts w:cs="Arial" w:ascii="Arial" w:hAnsi="Arial"/>
          <w:color w:val="000000"/>
          <w:spacing w:val="6"/>
          <w:sz w:val="18"/>
          <w:szCs w:val="18"/>
        </w:rPr>
        <w:t xml:space="preserve"> на предоставление услуг связи в Егип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2003 г. французская телекоммуникационная компания </w:t>
      </w:r>
      <w:r>
        <w:rPr>
          <w:rFonts w:cs="Arial" w:ascii="Arial" w:hAnsi="Arial"/>
          <w:color w:val="000000"/>
          <w:spacing w:val="6"/>
          <w:sz w:val="18"/>
          <w:szCs w:val="18"/>
          <w:lang w:val="en-US"/>
        </w:rPr>
        <w:t>Alcatel</w:t>
      </w:r>
      <w:r>
        <w:rPr>
          <w:rFonts w:cs="Arial" w:ascii="Arial" w:hAnsi="Arial"/>
          <w:color w:val="000000"/>
          <w:spacing w:val="6"/>
          <w:sz w:val="18"/>
          <w:szCs w:val="18"/>
        </w:rPr>
        <w:t xml:space="preserve"> подписала контракт в размере 16 млн. евро с компанией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увеличив таким образом сеть </w:t>
      </w:r>
      <w:r>
        <w:rPr>
          <w:rFonts w:cs="Arial" w:ascii="Arial" w:hAnsi="Arial"/>
          <w:color w:val="000000"/>
          <w:spacing w:val="6"/>
          <w:sz w:val="18"/>
          <w:szCs w:val="18"/>
          <w:lang w:val="en-US"/>
        </w:rPr>
        <w:t>GSM</w:t>
      </w:r>
      <w:r>
        <w:rPr>
          <w:rFonts w:cs="Arial" w:ascii="Arial" w:hAnsi="Arial"/>
          <w:color w:val="000000"/>
          <w:spacing w:val="6"/>
          <w:sz w:val="18"/>
          <w:szCs w:val="18"/>
        </w:rPr>
        <w:t xml:space="preserve"> 900 </w:t>
      </w:r>
      <w:r>
        <w:rPr>
          <w:rFonts w:cs="Arial" w:ascii="Arial" w:hAnsi="Arial"/>
          <w:color w:val="000000"/>
          <w:spacing w:val="6"/>
          <w:sz w:val="18"/>
          <w:szCs w:val="18"/>
          <w:lang w:val="en-US"/>
        </w:rPr>
        <w:t>MHz</w:t>
      </w:r>
      <w:r>
        <w:rPr>
          <w:rFonts w:cs="Arial" w:ascii="Arial" w:hAnsi="Arial"/>
          <w:color w:val="000000"/>
          <w:spacing w:val="6"/>
          <w:sz w:val="18"/>
          <w:szCs w:val="18"/>
        </w:rPr>
        <w:t xml:space="preserve"> на 1 млн. абон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
          <w:bCs/>
          <w:color w:val="000000"/>
          <w:spacing w:val="6"/>
          <w:sz w:val="18"/>
          <w:szCs w:val="18"/>
          <w:lang w:val="en-US"/>
        </w:rPr>
        <w:t>Paktel</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основана в 1990 г., является на 98,6% собственностью компании </w:t>
      </w:r>
      <w:r>
        <w:rPr>
          <w:rFonts w:cs="Arial" w:ascii="Arial" w:hAnsi="Arial"/>
          <w:b/>
          <w:bCs/>
          <w:color w:val="000000"/>
          <w:spacing w:val="6"/>
          <w:sz w:val="18"/>
          <w:szCs w:val="18"/>
          <w:lang w:val="en-US"/>
        </w:rPr>
        <w:t>Millicom</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со штаб-квартирой в Люксембурге и </w:t>
      </w:r>
      <w:r>
        <w:rPr>
          <w:rFonts w:cs="Arial" w:ascii="Arial" w:hAnsi="Arial"/>
          <w:color w:val="000000"/>
          <w:spacing w:val="6"/>
          <w:sz w:val="18"/>
          <w:szCs w:val="18"/>
          <w:lang w:val="en-US"/>
        </w:rPr>
        <w:t>Sanbao</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В настоящее время она насчитывает 200 тыс. абонентов и действует в 20 городах страны. Компания обладает передовой технологией </w:t>
      </w:r>
      <w:r>
        <w:rPr>
          <w:rFonts w:cs="Arial" w:ascii="Arial" w:hAnsi="Arial"/>
          <w:color w:val="000000"/>
          <w:spacing w:val="6"/>
          <w:sz w:val="18"/>
          <w:szCs w:val="18"/>
          <w:lang w:val="en-US"/>
        </w:rPr>
        <w:t>GSM</w:t>
      </w:r>
      <w:r>
        <w:rPr>
          <w:rFonts w:cs="Arial" w:ascii="Arial" w:hAnsi="Arial"/>
          <w:color w:val="000000"/>
          <w:spacing w:val="6"/>
          <w:sz w:val="18"/>
          <w:szCs w:val="18"/>
        </w:rPr>
        <w:t xml:space="preserve"> по предоставлению услуг мобильной связи в Пакистане. В настоящее время занимается получением лицензии на продолжение операторской деятельности в области мобильной связи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
          <w:bCs/>
          <w:color w:val="000000"/>
          <w:spacing w:val="6"/>
          <w:sz w:val="18"/>
          <w:szCs w:val="18"/>
          <w:lang w:val="en-US"/>
        </w:rPr>
        <w:t>Instaphone</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действующая под брэндом </w:t>
      </w:r>
      <w:r>
        <w:rPr>
          <w:rFonts w:cs="Arial" w:ascii="Arial" w:hAnsi="Arial"/>
          <w:color w:val="000000"/>
          <w:spacing w:val="6"/>
          <w:sz w:val="18"/>
          <w:szCs w:val="18"/>
          <w:lang w:val="en-US"/>
        </w:rPr>
        <w:t>Pakcom</w:t>
      </w:r>
      <w:r>
        <w:rPr>
          <w:rFonts w:cs="Arial" w:ascii="Arial" w:hAnsi="Arial"/>
          <w:color w:val="000000"/>
          <w:spacing w:val="6"/>
          <w:sz w:val="18"/>
          <w:szCs w:val="18"/>
        </w:rPr>
        <w:t xml:space="preserve">, является сестринской компанией </w:t>
      </w:r>
      <w:r>
        <w:rPr>
          <w:rFonts w:cs="Arial" w:ascii="Arial" w:hAnsi="Arial"/>
          <w:b/>
          <w:bCs/>
          <w:color w:val="000000"/>
          <w:spacing w:val="6"/>
          <w:sz w:val="18"/>
          <w:szCs w:val="18"/>
          <w:lang w:val="en-US"/>
        </w:rPr>
        <w:t>Paktel</w:t>
      </w:r>
      <w:r>
        <w:rPr>
          <w:rFonts w:cs="Arial" w:ascii="Arial" w:hAnsi="Arial"/>
          <w:bCs/>
          <w:color w:val="000000"/>
          <w:spacing w:val="6"/>
          <w:sz w:val="18"/>
          <w:szCs w:val="18"/>
        </w:rPr>
        <w:t xml:space="preserve">, </w:t>
      </w:r>
      <w:r>
        <w:rPr>
          <w:rFonts w:cs="Arial" w:ascii="Arial" w:hAnsi="Arial"/>
          <w:color w:val="000000"/>
          <w:spacing w:val="6"/>
          <w:sz w:val="18"/>
          <w:szCs w:val="18"/>
        </w:rPr>
        <w:t xml:space="preserve">имеет свыше 400 тыс. абонентов и соперничает с компанией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w:t>
      </w:r>
      <w:r>
        <w:rPr>
          <w:rFonts w:cs="Arial" w:ascii="Arial" w:hAnsi="Arial"/>
          <w:color w:val="000000"/>
          <w:spacing w:val="6"/>
          <w:sz w:val="18"/>
          <w:szCs w:val="18"/>
        </w:rPr>
        <w:t>за вторую позицию на рынке мобильной связи в Пакистане. Компания не делает весомых инвестиций, но продолжает агрессивно вести себя на рынке, особенно в предоставлении услуг по предопла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вязи с появлением новых компаний на рынке мобильной связи в Пакистане усиливается конкурентная борьба между ними. Реально она будет происходить между государственной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и международными консорциумами, такими как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w:t>
      </w:r>
      <w:r>
        <w:rPr>
          <w:rFonts w:cs="Arial" w:ascii="Arial" w:hAnsi="Arial"/>
          <w:color w:val="000000"/>
          <w:spacing w:val="6"/>
          <w:sz w:val="18"/>
          <w:szCs w:val="18"/>
          <w:lang w:val="en-US"/>
        </w:rPr>
        <w:t>Millicom</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w:t>
      </w:r>
      <w:r>
        <w:rPr>
          <w:rFonts w:cs="Arial" w:ascii="Arial" w:hAnsi="Arial"/>
          <w:color w:val="000000"/>
          <w:spacing w:val="6"/>
          <w:sz w:val="18"/>
          <w:szCs w:val="18"/>
          <w:lang w:val="en-US"/>
        </w:rPr>
        <w:t>Insta</w:t>
      </w:r>
      <w:r>
        <w:rPr>
          <w:rFonts w:cs="Arial" w:ascii="Arial" w:hAnsi="Arial"/>
          <w:color w:val="000000"/>
          <w:spacing w:val="6"/>
          <w:sz w:val="18"/>
          <w:szCs w:val="18"/>
        </w:rPr>
        <w:t xml:space="preserve"> и </w:t>
      </w:r>
      <w:r>
        <w:rPr>
          <w:rFonts w:cs="Arial" w:ascii="Arial" w:hAnsi="Arial"/>
          <w:color w:val="000000"/>
          <w:spacing w:val="6"/>
          <w:sz w:val="18"/>
          <w:szCs w:val="18"/>
          <w:lang w:val="en-US"/>
        </w:rPr>
        <w:t>Paktel</w:t>
      </w:r>
      <w:r>
        <w:rPr>
          <w:rFonts w:cs="Arial" w:ascii="Arial" w:hAnsi="Arial"/>
          <w:color w:val="000000"/>
          <w:spacing w:val="6"/>
          <w:sz w:val="18"/>
          <w:szCs w:val="18"/>
        </w:rPr>
        <w:t>). Более того, в дальнейшем операторы мобильной связи могут</w:t>
      </w:r>
      <w:r>
        <w:rPr>
          <w:rFonts w:cs="Arial" w:ascii="Arial" w:hAnsi="Arial"/>
          <w:spacing w:val="6"/>
          <w:sz w:val="18"/>
          <w:szCs w:val="18"/>
        </w:rPr>
        <w:t xml:space="preserve"> </w:t>
      </w:r>
      <w:r>
        <w:rPr>
          <w:rFonts w:cs="Arial" w:ascii="Arial" w:hAnsi="Arial"/>
          <w:color w:val="000000"/>
          <w:spacing w:val="6"/>
          <w:sz w:val="18"/>
          <w:szCs w:val="18"/>
        </w:rPr>
        <w:t>одновременно бороться за получение лицензий на фиксированную местную и международную связ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w:t>
      </w:r>
      <w:r>
        <w:rPr>
          <w:rFonts w:cs="Arial" w:ascii="Arial" w:hAnsi="Arial"/>
          <w:color w:val="000000"/>
          <w:spacing w:val="6"/>
          <w:sz w:val="18"/>
          <w:szCs w:val="18"/>
        </w:rPr>
        <w:t>является брэндом национальной компании Пакистана (100% ее собственности принадлежит ТКП), она относительно новый игрок на рынке телекоммуникаций страны. В настоящее время занимает второе место на телекоммуникационном рынке Пакистана, имея 400 тыс. абонентов,</w:t>
      </w:r>
      <w:r>
        <w:rPr>
          <w:rFonts w:cs="Arial" w:ascii="Arial" w:hAnsi="Arial"/>
          <w:spacing w:val="6"/>
          <w:sz w:val="18"/>
          <w:szCs w:val="18"/>
        </w:rPr>
        <w:t xml:space="preserve"> </w:t>
      </w:r>
      <w:r>
        <w:rPr>
          <w:rFonts w:cs="Arial" w:ascii="Arial" w:hAnsi="Arial"/>
          <w:color w:val="000000"/>
          <w:spacing w:val="6"/>
          <w:sz w:val="18"/>
          <w:szCs w:val="18"/>
        </w:rPr>
        <w:t xml:space="preserve">реализует программу увеличения капитальных вложений для привлечения 1 млн. дополнительных абонентов.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 </w:t>
      </w:r>
      <w:r>
        <w:rPr>
          <w:rFonts w:cs="Arial" w:ascii="Arial" w:hAnsi="Arial"/>
          <w:color w:val="000000"/>
          <w:spacing w:val="6"/>
          <w:sz w:val="18"/>
          <w:szCs w:val="18"/>
        </w:rPr>
        <w:t xml:space="preserve">одна из самых быстро развивающихся компаний на рынке мобильной связи в Пакистане, благодаря использованию передовой технологии, предлагая </w:t>
      </w:r>
      <w:r>
        <w:rPr>
          <w:rFonts w:cs="Arial" w:ascii="Arial" w:hAnsi="Arial"/>
          <w:color w:val="000000"/>
          <w:spacing w:val="6"/>
          <w:sz w:val="18"/>
          <w:szCs w:val="18"/>
          <w:lang w:val="en-US"/>
        </w:rPr>
        <w:t>GPRS</w:t>
      </w:r>
      <w:r>
        <w:rPr>
          <w:rFonts w:cs="Arial" w:ascii="Arial" w:hAnsi="Arial"/>
          <w:color w:val="000000"/>
          <w:spacing w:val="6"/>
          <w:sz w:val="18"/>
          <w:szCs w:val="18"/>
        </w:rPr>
        <w:t xml:space="preserve">, а также медийные сообщения. </w:t>
      </w:r>
      <w:r>
        <w:rPr>
          <w:rFonts w:cs="Arial" w:ascii="Arial" w:hAnsi="Arial"/>
          <w:color w:val="000000"/>
          <w:spacing w:val="6"/>
          <w:sz w:val="18"/>
          <w:szCs w:val="18"/>
          <w:lang w:val="en-US"/>
        </w:rPr>
        <w:t>Ufone</w:t>
      </w:r>
      <w:r>
        <w:rPr>
          <w:rFonts w:cs="Arial" w:ascii="Arial" w:hAnsi="Arial"/>
          <w:color w:val="000000"/>
          <w:spacing w:val="6"/>
          <w:sz w:val="18"/>
          <w:szCs w:val="18"/>
        </w:rPr>
        <w:t xml:space="preserve"> стала первой компанией мобильной связи в Пакистане, предоставляющей биржевую информацию в режиме </w:t>
      </w:r>
      <w:r>
        <w:rPr>
          <w:rFonts w:cs="Arial" w:ascii="Arial" w:hAnsi="Arial"/>
          <w:color w:val="000000"/>
          <w:spacing w:val="6"/>
          <w:sz w:val="18"/>
          <w:szCs w:val="18"/>
          <w:lang w:val="en-US"/>
        </w:rPr>
        <w:t>on</w:t>
      </w:r>
      <w:r>
        <w:rPr>
          <w:rFonts w:cs="Arial" w:ascii="Arial" w:hAnsi="Arial"/>
          <w:color w:val="000000"/>
          <w:spacing w:val="6"/>
          <w:sz w:val="18"/>
          <w:szCs w:val="18"/>
        </w:rPr>
        <w:t xml:space="preserve"> </w:t>
      </w:r>
      <w:r>
        <w:rPr>
          <w:rFonts w:cs="Arial" w:ascii="Arial" w:hAnsi="Arial"/>
          <w:color w:val="000000"/>
          <w:spacing w:val="6"/>
          <w:sz w:val="18"/>
          <w:szCs w:val="18"/>
          <w:lang w:val="en-US"/>
        </w:rPr>
        <w:t>line</w:t>
      </w:r>
      <w:r>
        <w:rPr>
          <w:rFonts w:cs="Arial" w:ascii="Arial" w:hAnsi="Arial"/>
          <w:color w:val="000000"/>
          <w:spacing w:val="6"/>
          <w:sz w:val="18"/>
          <w:szCs w:val="18"/>
        </w:rPr>
        <w:t xml:space="preserve"> для своих абонентов, поставляя продукт </w:t>
      </w:r>
      <w:r>
        <w:rPr>
          <w:rFonts w:cs="Arial" w:ascii="Arial" w:hAnsi="Arial"/>
          <w:color w:val="000000"/>
          <w:spacing w:val="6"/>
          <w:sz w:val="18"/>
          <w:szCs w:val="18"/>
          <w:lang w:val="en-US"/>
        </w:rPr>
        <w:t>Live</w:t>
      </w:r>
      <w:r>
        <w:rPr>
          <w:rFonts w:cs="Arial" w:ascii="Arial" w:hAnsi="Arial"/>
          <w:color w:val="000000"/>
          <w:spacing w:val="6"/>
          <w:sz w:val="18"/>
          <w:szCs w:val="18"/>
        </w:rPr>
        <w:t xml:space="preserve"> </w:t>
      </w:r>
      <w:r>
        <w:rPr>
          <w:rFonts w:cs="Arial" w:ascii="Arial" w:hAnsi="Arial"/>
          <w:color w:val="000000"/>
          <w:spacing w:val="6"/>
          <w:sz w:val="18"/>
          <w:szCs w:val="18"/>
          <w:lang w:val="en-US"/>
        </w:rPr>
        <w:t>Pocket</w:t>
      </w:r>
      <w:r>
        <w:rPr>
          <w:rFonts w:cs="Arial" w:ascii="Arial" w:hAnsi="Arial"/>
          <w:color w:val="000000"/>
          <w:spacing w:val="6"/>
          <w:sz w:val="18"/>
          <w:szCs w:val="18"/>
        </w:rPr>
        <w:t xml:space="preserve"> </w:t>
      </w:r>
      <w:r>
        <w:rPr>
          <w:rFonts w:cs="Arial" w:ascii="Arial" w:hAnsi="Arial"/>
          <w:color w:val="000000"/>
          <w:spacing w:val="6"/>
          <w:sz w:val="18"/>
          <w:szCs w:val="18"/>
          <w:lang w:val="en-US"/>
        </w:rPr>
        <w:t>Stocks</w:t>
      </w:r>
      <w:r>
        <w:rPr>
          <w:rFonts w:cs="Arial" w:ascii="Arial" w:hAnsi="Arial"/>
          <w:color w:val="000000"/>
          <w:spacing w:val="6"/>
          <w:sz w:val="18"/>
          <w:szCs w:val="18"/>
        </w:rPr>
        <w:t xml:space="preserve">. </w:t>
      </w:r>
      <w:r>
        <w:rPr>
          <w:rFonts w:cs="Arial" w:ascii="Arial" w:hAnsi="Arial"/>
          <w:color w:val="000000"/>
          <w:spacing w:val="6"/>
          <w:sz w:val="18"/>
          <w:szCs w:val="18"/>
          <w:lang w:val="en-US"/>
        </w:rPr>
        <w:t>Ufone</w:t>
      </w:r>
      <w:r>
        <w:rPr>
          <w:rFonts w:cs="Arial" w:ascii="Arial" w:hAnsi="Arial"/>
          <w:color w:val="000000"/>
          <w:spacing w:val="6"/>
          <w:sz w:val="18"/>
          <w:szCs w:val="18"/>
        </w:rPr>
        <w:t xml:space="preserve"> также добавила </w:t>
      </w:r>
      <w:r>
        <w:rPr>
          <w:rFonts w:cs="Arial" w:ascii="Arial" w:hAnsi="Arial"/>
          <w:color w:val="000000"/>
          <w:spacing w:val="6"/>
          <w:sz w:val="18"/>
          <w:szCs w:val="18"/>
          <w:lang w:val="en-US"/>
        </w:rPr>
        <w:t>VPN</w:t>
      </w:r>
      <w:r>
        <w:rPr>
          <w:rFonts w:cs="Arial" w:ascii="Arial" w:hAnsi="Arial"/>
          <w:color w:val="000000"/>
          <w:spacing w:val="6"/>
          <w:sz w:val="18"/>
          <w:szCs w:val="18"/>
        </w:rPr>
        <w:t xml:space="preserve"> (</w:t>
      </w:r>
      <w:r>
        <w:rPr>
          <w:rFonts w:cs="Arial" w:ascii="Arial" w:hAnsi="Arial"/>
          <w:color w:val="000000"/>
          <w:spacing w:val="6"/>
          <w:sz w:val="18"/>
          <w:szCs w:val="18"/>
          <w:lang w:val="en-US"/>
        </w:rPr>
        <w:t>Virtual</w:t>
      </w:r>
      <w:r>
        <w:rPr>
          <w:rFonts w:cs="Arial" w:ascii="Arial" w:hAnsi="Arial"/>
          <w:color w:val="000000"/>
          <w:spacing w:val="6"/>
          <w:sz w:val="18"/>
          <w:szCs w:val="18"/>
        </w:rPr>
        <w:t xml:space="preserve"> </w:t>
      </w:r>
      <w:r>
        <w:rPr>
          <w:rFonts w:cs="Arial" w:ascii="Arial" w:hAnsi="Arial"/>
          <w:color w:val="000000"/>
          <w:spacing w:val="6"/>
          <w:sz w:val="18"/>
          <w:szCs w:val="18"/>
          <w:lang w:val="en-US"/>
        </w:rPr>
        <w:t>Private</w:t>
      </w:r>
      <w:r>
        <w:rPr>
          <w:rFonts w:cs="Arial" w:ascii="Arial" w:hAnsi="Arial"/>
          <w:color w:val="000000"/>
          <w:spacing w:val="6"/>
          <w:sz w:val="18"/>
          <w:szCs w:val="18"/>
        </w:rPr>
        <w:t xml:space="preserve"> </w:t>
      </w:r>
      <w:r>
        <w:rPr>
          <w:rFonts w:cs="Arial" w:ascii="Arial" w:hAnsi="Arial"/>
          <w:color w:val="000000"/>
          <w:spacing w:val="6"/>
          <w:sz w:val="18"/>
          <w:szCs w:val="18"/>
          <w:lang w:val="en-US"/>
        </w:rPr>
        <w:t>Network</w:t>
      </w:r>
      <w:r>
        <w:rPr>
          <w:rFonts w:cs="Arial" w:ascii="Arial" w:hAnsi="Arial"/>
          <w:color w:val="000000"/>
          <w:spacing w:val="6"/>
          <w:sz w:val="18"/>
          <w:szCs w:val="18"/>
        </w:rPr>
        <w:t xml:space="preserve">), а также переговоры в чате </w:t>
      </w:r>
      <w:r>
        <w:rPr>
          <w:rFonts w:cs="Arial" w:ascii="Arial" w:hAnsi="Arial"/>
          <w:color w:val="000000"/>
          <w:spacing w:val="6"/>
          <w:sz w:val="18"/>
          <w:szCs w:val="18"/>
          <w:lang w:val="en-US"/>
        </w:rPr>
        <w:t>Web</w:t>
      </w:r>
      <w:r>
        <w:rPr>
          <w:rFonts w:cs="Arial" w:ascii="Arial" w:hAnsi="Arial"/>
          <w:color w:val="000000"/>
          <w:spacing w:val="6"/>
          <w:sz w:val="18"/>
          <w:szCs w:val="18"/>
        </w:rPr>
        <w:t xml:space="preserve"> 2</w:t>
      </w:r>
      <w:r>
        <w:rPr>
          <w:rFonts w:cs="Arial" w:ascii="Arial" w:hAnsi="Arial"/>
          <w:color w:val="000000"/>
          <w:spacing w:val="6"/>
          <w:sz w:val="18"/>
          <w:szCs w:val="18"/>
          <w:lang w:val="en-US"/>
        </w:rPr>
        <w:t>way</w:t>
      </w:r>
      <w:r>
        <w:rPr>
          <w:rFonts w:cs="Arial" w:ascii="Arial" w:hAnsi="Arial"/>
          <w:color w:val="000000"/>
          <w:spacing w:val="6"/>
          <w:sz w:val="18"/>
          <w:szCs w:val="18"/>
        </w:rPr>
        <w:t xml:space="preserve"> </w:t>
      </w:r>
      <w:r>
        <w:rPr>
          <w:rFonts w:cs="Arial" w:ascii="Arial" w:hAnsi="Arial"/>
          <w:color w:val="000000"/>
          <w:spacing w:val="6"/>
          <w:sz w:val="18"/>
          <w:szCs w:val="18"/>
          <w:lang w:val="en-US"/>
        </w:rPr>
        <w:t>SMS</w:t>
      </w:r>
      <w:r>
        <w:rPr>
          <w:rFonts w:cs="Arial" w:ascii="Arial" w:hAnsi="Arial"/>
          <w:color w:val="000000"/>
          <w:spacing w:val="6"/>
          <w:sz w:val="18"/>
          <w:szCs w:val="18"/>
        </w:rPr>
        <w:t xml:space="preserve">. Планирует совершенствовать услуги в предоставлении информации на местах. С началом поставки услуг </w:t>
      </w:r>
      <w:r>
        <w:rPr>
          <w:rFonts w:cs="Arial" w:ascii="Arial" w:hAnsi="Arial"/>
          <w:color w:val="000000"/>
          <w:spacing w:val="6"/>
          <w:sz w:val="18"/>
          <w:szCs w:val="18"/>
          <w:lang w:val="en-US"/>
        </w:rPr>
        <w:t>Global</w:t>
      </w:r>
      <w:r>
        <w:rPr>
          <w:rFonts w:cs="Arial" w:ascii="Arial" w:hAnsi="Arial"/>
          <w:color w:val="000000"/>
          <w:spacing w:val="6"/>
          <w:sz w:val="18"/>
          <w:szCs w:val="18"/>
        </w:rPr>
        <w:t xml:space="preserve"> </w:t>
      </w:r>
      <w:r>
        <w:rPr>
          <w:rFonts w:cs="Arial" w:ascii="Arial" w:hAnsi="Arial"/>
          <w:color w:val="000000"/>
          <w:spacing w:val="6"/>
          <w:sz w:val="18"/>
          <w:szCs w:val="18"/>
          <w:lang w:val="en-US"/>
        </w:rPr>
        <w:t>SMS</w:t>
      </w:r>
      <w:r>
        <w:rPr>
          <w:rFonts w:cs="Arial" w:ascii="Arial" w:hAnsi="Arial"/>
          <w:color w:val="000000"/>
          <w:spacing w:val="6"/>
          <w:sz w:val="18"/>
          <w:szCs w:val="18"/>
        </w:rPr>
        <w:t xml:space="preserve">, абоненты </w:t>
      </w:r>
      <w:r>
        <w:rPr>
          <w:rFonts w:cs="Arial" w:ascii="Arial" w:hAnsi="Arial"/>
          <w:color w:val="000000"/>
          <w:spacing w:val="6"/>
          <w:sz w:val="18"/>
          <w:szCs w:val="18"/>
          <w:lang w:val="en-US"/>
        </w:rPr>
        <w:t>Ufone</w:t>
      </w:r>
      <w:r>
        <w:rPr>
          <w:rFonts w:cs="Arial" w:ascii="Arial" w:hAnsi="Arial"/>
          <w:color w:val="000000"/>
          <w:spacing w:val="6"/>
          <w:sz w:val="18"/>
          <w:szCs w:val="18"/>
        </w:rPr>
        <w:t xml:space="preserve"> могут посылать и получать </w:t>
      </w:r>
      <w:r>
        <w:rPr>
          <w:rFonts w:cs="Arial" w:ascii="Arial" w:hAnsi="Arial"/>
          <w:color w:val="000000"/>
          <w:spacing w:val="6"/>
          <w:sz w:val="18"/>
          <w:szCs w:val="18"/>
          <w:lang w:val="en-US"/>
        </w:rPr>
        <w:t>SMS</w:t>
      </w:r>
      <w:r>
        <w:rPr>
          <w:rFonts w:cs="Arial" w:ascii="Arial" w:hAnsi="Arial"/>
          <w:color w:val="000000"/>
          <w:spacing w:val="6"/>
          <w:sz w:val="18"/>
          <w:szCs w:val="18"/>
        </w:rPr>
        <w:t xml:space="preserve"> сообщения от 395 операторов </w:t>
      </w:r>
      <w:r>
        <w:rPr>
          <w:rFonts w:cs="Arial" w:ascii="Arial" w:hAnsi="Arial"/>
          <w:color w:val="000000"/>
          <w:spacing w:val="4"/>
          <w:sz w:val="18"/>
          <w:szCs w:val="18"/>
        </w:rPr>
        <w:t xml:space="preserve">из 147 стран мира. Применяя подобные инновации, </w:t>
      </w:r>
      <w:r>
        <w:rPr>
          <w:rFonts w:cs="Arial" w:ascii="Arial" w:hAnsi="Arial"/>
          <w:color w:val="000000"/>
          <w:spacing w:val="4"/>
          <w:sz w:val="18"/>
          <w:szCs w:val="18"/>
          <w:lang w:val="en-US"/>
        </w:rPr>
        <w:t>Ufone</w:t>
      </w:r>
      <w:r>
        <w:rPr>
          <w:rFonts w:cs="Arial" w:ascii="Arial" w:hAnsi="Arial"/>
          <w:color w:val="000000"/>
          <w:spacing w:val="4"/>
          <w:sz w:val="18"/>
          <w:szCs w:val="18"/>
        </w:rPr>
        <w:t xml:space="preserve"> смогла представить</w:t>
      </w:r>
      <w:r>
        <w:rPr>
          <w:rFonts w:cs="Arial" w:ascii="Arial" w:hAnsi="Arial"/>
          <w:color w:val="000000"/>
          <w:spacing w:val="6"/>
          <w:sz w:val="18"/>
          <w:szCs w:val="18"/>
        </w:rPr>
        <w:t xml:space="preserve"> себя в качестве основного игрока в мобильной индустрии, несмотря на тот факт, что последней вошла на рынок и зарекомендовала себя в качестве сильного и опытного участн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инистр информационных технологий заявлял, что правительство «стремилось сделать </w:t>
      </w:r>
      <w:r>
        <w:rPr>
          <w:rFonts w:cs="Arial" w:ascii="Arial" w:hAnsi="Arial"/>
          <w:color w:val="000000"/>
          <w:spacing w:val="6"/>
          <w:sz w:val="18"/>
          <w:szCs w:val="18"/>
          <w:lang w:val="en-US"/>
        </w:rPr>
        <w:t>Ufone</w:t>
      </w:r>
      <w:r>
        <w:rPr>
          <w:rFonts w:cs="Arial" w:ascii="Arial" w:hAnsi="Arial"/>
          <w:color w:val="000000"/>
          <w:spacing w:val="6"/>
          <w:sz w:val="18"/>
          <w:szCs w:val="18"/>
        </w:rPr>
        <w:t xml:space="preserve"> современной компанией по предоставлению мобильной связи, так как это единственная компания, имеющая широкий спектр качественных услуг, включая продвинутые телекоммуникационные продукты и качественный уровень обслуживания. В марте 2003 г. компания установила новую сеть инфраструктуры </w:t>
      </w:r>
      <w:r>
        <w:rPr>
          <w:rFonts w:cs="Arial" w:ascii="Arial" w:hAnsi="Arial"/>
          <w:color w:val="000000"/>
          <w:spacing w:val="6"/>
          <w:sz w:val="18"/>
          <w:szCs w:val="18"/>
          <w:lang w:val="en-US"/>
        </w:rPr>
        <w:t>GSM</w:t>
      </w:r>
      <w:r>
        <w:rPr>
          <w:rFonts w:cs="Arial" w:ascii="Arial" w:hAnsi="Arial"/>
          <w:color w:val="000000"/>
          <w:spacing w:val="6"/>
          <w:sz w:val="18"/>
          <w:szCs w:val="18"/>
        </w:rPr>
        <w:t xml:space="preserve"> в 29 городах, а с августа 2004 г. начинает продажу подключений еще в 80 городах страны»</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Техническое оснащение компания </w:t>
      </w:r>
      <w:r>
        <w:rPr>
          <w:rFonts w:cs="Arial" w:ascii="Arial" w:hAnsi="Arial"/>
          <w:color w:val="000000"/>
          <w:spacing w:val="4"/>
          <w:sz w:val="18"/>
          <w:szCs w:val="18"/>
          <w:lang w:val="en-US"/>
        </w:rPr>
        <w:t>Ufone</w:t>
      </w:r>
      <w:r>
        <w:rPr>
          <w:rFonts w:cs="Arial" w:ascii="Arial" w:hAnsi="Arial"/>
          <w:color w:val="000000"/>
          <w:spacing w:val="4"/>
          <w:sz w:val="18"/>
          <w:szCs w:val="18"/>
        </w:rPr>
        <w:t xml:space="preserve"> проводит, прибегая к услугам таких гигантов, как </w:t>
      </w:r>
      <w:r>
        <w:rPr>
          <w:rFonts w:cs="Arial" w:ascii="Arial" w:hAnsi="Arial"/>
          <w:color w:val="000000"/>
          <w:spacing w:val="4"/>
          <w:sz w:val="18"/>
          <w:szCs w:val="18"/>
          <w:lang w:val="en-US"/>
        </w:rPr>
        <w:t>Nortel</w:t>
      </w:r>
      <w:r>
        <w:rPr>
          <w:rFonts w:cs="Arial" w:ascii="Arial" w:hAnsi="Arial"/>
          <w:color w:val="000000"/>
          <w:spacing w:val="4"/>
          <w:sz w:val="18"/>
          <w:szCs w:val="18"/>
        </w:rPr>
        <w:t xml:space="preserve"> </w:t>
      </w:r>
      <w:r>
        <w:rPr>
          <w:rFonts w:cs="Arial" w:ascii="Arial" w:hAnsi="Arial"/>
          <w:color w:val="000000"/>
          <w:spacing w:val="4"/>
          <w:sz w:val="18"/>
          <w:szCs w:val="18"/>
          <w:lang w:val="en-US"/>
        </w:rPr>
        <w:t>Networks</w:t>
      </w:r>
      <w:r>
        <w:rPr>
          <w:rFonts w:cs="Arial" w:ascii="Arial" w:hAnsi="Arial"/>
          <w:color w:val="000000"/>
          <w:spacing w:val="4"/>
          <w:sz w:val="18"/>
          <w:szCs w:val="18"/>
        </w:rPr>
        <w:t xml:space="preserve">, которая предоставила и установила оборудование </w:t>
      </w:r>
      <w:r>
        <w:rPr>
          <w:rFonts w:cs="Arial" w:ascii="Arial" w:hAnsi="Arial"/>
          <w:color w:val="000000"/>
          <w:spacing w:val="4"/>
          <w:sz w:val="18"/>
          <w:szCs w:val="18"/>
          <w:lang w:val="en-US"/>
        </w:rPr>
        <w:t>GSM</w:t>
      </w:r>
      <w:r>
        <w:rPr>
          <w:rFonts w:cs="Arial" w:ascii="Arial" w:hAnsi="Arial"/>
          <w:color w:val="000000"/>
          <w:spacing w:val="4"/>
          <w:sz w:val="18"/>
          <w:szCs w:val="18"/>
        </w:rPr>
        <w:t xml:space="preserve"> 900, а с компанией с </w:t>
      </w:r>
      <w:r>
        <w:rPr>
          <w:rFonts w:cs="Arial" w:ascii="Arial" w:hAnsi="Arial"/>
          <w:color w:val="000000"/>
          <w:spacing w:val="4"/>
          <w:sz w:val="18"/>
          <w:szCs w:val="18"/>
          <w:lang w:val="en-US"/>
        </w:rPr>
        <w:t>Siemens</w:t>
      </w:r>
      <w:r>
        <w:rPr>
          <w:rFonts w:cs="Arial" w:ascii="Arial" w:hAnsi="Arial"/>
          <w:color w:val="000000"/>
          <w:spacing w:val="4"/>
          <w:sz w:val="18"/>
          <w:szCs w:val="18"/>
        </w:rPr>
        <w:t xml:space="preserve"> </w:t>
      </w:r>
      <w:r>
        <w:rPr>
          <w:rFonts w:cs="Arial" w:ascii="Arial" w:hAnsi="Arial"/>
          <w:color w:val="000000"/>
          <w:spacing w:val="4"/>
          <w:sz w:val="18"/>
          <w:szCs w:val="18"/>
          <w:lang w:val="en-US"/>
        </w:rPr>
        <w:t>Group</w:t>
      </w:r>
      <w:r>
        <w:rPr>
          <w:rFonts w:cs="Arial" w:ascii="Arial" w:hAnsi="Arial"/>
          <w:color w:val="000000"/>
          <w:spacing w:val="4"/>
          <w:sz w:val="18"/>
          <w:szCs w:val="18"/>
        </w:rPr>
        <w:t xml:space="preserve"> </w:t>
      </w:r>
      <w:r>
        <w:rPr>
          <w:rFonts w:cs="Arial" w:ascii="Arial" w:hAnsi="Arial"/>
          <w:color w:val="000000"/>
          <w:spacing w:val="4"/>
          <w:sz w:val="18"/>
          <w:szCs w:val="18"/>
          <w:lang w:val="en-US"/>
        </w:rPr>
        <w:t>Information</w:t>
      </w:r>
      <w:r>
        <w:rPr>
          <w:rFonts w:cs="Arial" w:ascii="Arial" w:hAnsi="Arial"/>
          <w:color w:val="000000"/>
          <w:spacing w:val="4"/>
          <w:sz w:val="18"/>
          <w:szCs w:val="18"/>
        </w:rPr>
        <w:t xml:space="preserve"> </w:t>
      </w:r>
      <w:r>
        <w:rPr>
          <w:rFonts w:cs="Arial" w:ascii="Arial" w:hAnsi="Arial"/>
          <w:color w:val="000000"/>
          <w:spacing w:val="4"/>
          <w:sz w:val="18"/>
          <w:szCs w:val="18"/>
          <w:lang w:val="en-US"/>
        </w:rPr>
        <w:t>and</w:t>
      </w:r>
      <w:r>
        <w:rPr>
          <w:rFonts w:cs="Arial" w:ascii="Arial" w:hAnsi="Arial"/>
          <w:color w:val="000000"/>
          <w:spacing w:val="4"/>
          <w:sz w:val="18"/>
          <w:szCs w:val="18"/>
        </w:rPr>
        <w:t xml:space="preserve"> </w:t>
      </w:r>
      <w:r>
        <w:rPr>
          <w:rFonts w:cs="Arial" w:ascii="Arial" w:hAnsi="Arial"/>
          <w:color w:val="000000"/>
          <w:spacing w:val="4"/>
          <w:sz w:val="18"/>
          <w:szCs w:val="18"/>
          <w:lang w:val="en-US"/>
        </w:rPr>
        <w:t>Communication</w:t>
      </w:r>
      <w:r>
        <w:rPr>
          <w:rFonts w:cs="Arial" w:ascii="Arial" w:hAnsi="Arial"/>
          <w:color w:val="000000"/>
          <w:spacing w:val="4"/>
          <w:sz w:val="18"/>
          <w:szCs w:val="18"/>
        </w:rPr>
        <w:t xml:space="preserve"> </w:t>
      </w:r>
      <w:r>
        <w:rPr>
          <w:rFonts w:cs="Arial" w:ascii="Arial" w:hAnsi="Arial"/>
          <w:color w:val="000000"/>
          <w:spacing w:val="4"/>
          <w:sz w:val="18"/>
          <w:szCs w:val="18"/>
          <w:lang w:val="en-US"/>
        </w:rPr>
        <w:t>Mobile</w:t>
      </w:r>
      <w:r>
        <w:rPr>
          <w:rFonts w:cs="Arial" w:ascii="Arial" w:hAnsi="Arial"/>
          <w:color w:val="000000"/>
          <w:spacing w:val="4"/>
          <w:sz w:val="18"/>
          <w:szCs w:val="18"/>
        </w:rPr>
        <w:t xml:space="preserve"> (</w:t>
      </w:r>
      <w:r>
        <w:rPr>
          <w:rFonts w:cs="Arial" w:ascii="Arial" w:hAnsi="Arial"/>
          <w:color w:val="000000"/>
          <w:spacing w:val="4"/>
          <w:sz w:val="18"/>
          <w:szCs w:val="18"/>
          <w:lang w:val="en-US"/>
        </w:rPr>
        <w:t>Siemens</w:t>
      </w:r>
      <w:r>
        <w:rPr>
          <w:rFonts w:cs="Arial" w:ascii="Arial" w:hAnsi="Arial"/>
          <w:color w:val="000000"/>
          <w:spacing w:val="4"/>
          <w:sz w:val="18"/>
          <w:szCs w:val="18"/>
        </w:rPr>
        <w:t xml:space="preserve"> </w:t>
      </w:r>
      <w:r>
        <w:rPr>
          <w:rFonts w:cs="Arial" w:ascii="Arial" w:hAnsi="Arial"/>
          <w:color w:val="000000"/>
          <w:spacing w:val="4"/>
          <w:sz w:val="18"/>
          <w:szCs w:val="18"/>
          <w:lang w:val="en-US"/>
        </w:rPr>
        <w:t>mobile</w:t>
      </w:r>
      <w:r>
        <w:rPr>
          <w:rFonts w:cs="Arial" w:ascii="Arial" w:hAnsi="Arial"/>
          <w:color w:val="000000"/>
          <w:spacing w:val="4"/>
          <w:sz w:val="18"/>
          <w:szCs w:val="18"/>
        </w:rPr>
        <w:t xml:space="preserve">) </w:t>
      </w:r>
      <w:r>
        <w:rPr>
          <w:rFonts w:cs="Arial" w:ascii="Arial" w:hAnsi="Arial"/>
          <w:color w:val="000000"/>
          <w:spacing w:val="4"/>
          <w:sz w:val="18"/>
          <w:szCs w:val="18"/>
          <w:lang w:val="en-US"/>
        </w:rPr>
        <w:t>Ufone</w:t>
      </w:r>
      <w:r>
        <w:rPr>
          <w:rFonts w:cs="Arial" w:ascii="Arial" w:hAnsi="Arial"/>
          <w:color w:val="000000"/>
          <w:spacing w:val="4"/>
          <w:sz w:val="18"/>
          <w:szCs w:val="18"/>
        </w:rPr>
        <w:t xml:space="preserve"> подписала соглашение на установку базовых станций, коммутационного оборудования и компьютерной техники. Стоимость сделки 26 млн. долл. Для ее реализации </w:t>
      </w:r>
      <w:r>
        <w:rPr>
          <w:rFonts w:cs="Arial" w:ascii="Arial" w:hAnsi="Arial"/>
          <w:color w:val="000000"/>
          <w:spacing w:val="4"/>
          <w:sz w:val="18"/>
          <w:szCs w:val="18"/>
          <w:lang w:val="en-US"/>
        </w:rPr>
        <w:t>Ufone</w:t>
      </w:r>
      <w:r>
        <w:rPr>
          <w:rFonts w:cs="Arial" w:ascii="Arial" w:hAnsi="Arial"/>
          <w:color w:val="000000"/>
          <w:spacing w:val="4"/>
          <w:sz w:val="18"/>
          <w:szCs w:val="18"/>
        </w:rPr>
        <w:t xml:space="preserve"> и </w:t>
      </w:r>
      <w:r>
        <w:rPr>
          <w:rFonts w:cs="Arial" w:ascii="Arial" w:hAnsi="Arial"/>
          <w:color w:val="000000"/>
          <w:spacing w:val="4"/>
          <w:sz w:val="18"/>
          <w:szCs w:val="18"/>
          <w:lang w:val="en-US"/>
        </w:rPr>
        <w:t>Siemens</w:t>
      </w:r>
      <w:r>
        <w:rPr>
          <w:rFonts w:cs="Arial" w:ascii="Arial" w:hAnsi="Arial"/>
          <w:color w:val="000000"/>
          <w:spacing w:val="4"/>
          <w:sz w:val="18"/>
          <w:szCs w:val="18"/>
        </w:rPr>
        <w:t xml:space="preserve"> создали совместное предприятие с указанием долей собственности в 70% и 30% соответств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спективы развития телекоммуникационного сектора мобильной связи включают: развитие инфраструктуры для привлечения новых игроков; ремонт и поддержание в должном техническом состоянии существующих телекоммуникационных сетей, повышение качества предоставляемых услуг; ввод на рынок новых продуктов и выработку сбалансированной ценовой политики, отвечающей запросам пользовате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области международного голосового траффика предполагается предоставление конкурентных цен путем такой услуги, как пакетная передача данных/Интернет Протокол и предоставление услуг телефонии большему числу городов и как можно большему числу абонентов, используя отличные от традиционной инфраструктуры пути досту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области передачи голосового траффика между городами </w:t>
      </w:r>
      <w:r>
        <w:rPr>
          <w:rFonts w:cs="Arial" w:ascii="Arial" w:hAnsi="Arial"/>
          <w:color w:val="000000"/>
          <w:spacing w:val="4"/>
          <w:sz w:val="18"/>
          <w:szCs w:val="18"/>
        </w:rPr>
        <w:t>имеется в виду создание совместных предприятий с компаниями, которые</w:t>
      </w:r>
      <w:r>
        <w:rPr>
          <w:rFonts w:cs="Arial" w:ascii="Arial" w:hAnsi="Arial"/>
          <w:color w:val="000000"/>
          <w:spacing w:val="6"/>
          <w:sz w:val="18"/>
          <w:szCs w:val="18"/>
        </w:rPr>
        <w:t xml:space="preserve"> в настоящее время имеют право доступа к действующему оборудованию телефонии; развитие стратегии технической и технологической интеграции между основными городами (внутри одного города) и т.д.; формирование многоцелевой инфраструктуры, способной проводить информацию и голосовой траффик по волок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оставление доступа «последний мили» предполагает развертывание деятельности в одном регионе или в 13 регионах (</w:t>
      </w:r>
      <w:r>
        <w:rPr>
          <w:rFonts w:cs="Arial" w:ascii="Arial" w:hAnsi="Arial"/>
          <w:color w:val="000000"/>
          <w:spacing w:val="2"/>
          <w:sz w:val="18"/>
          <w:szCs w:val="18"/>
        </w:rPr>
        <w:t>территория Пакистана разделена на 14 частотных зон, а также на территории</w:t>
      </w:r>
      <w:r>
        <w:rPr>
          <w:rFonts w:cs="Arial" w:ascii="Arial" w:hAnsi="Arial"/>
          <w:color w:val="000000"/>
          <w:spacing w:val="6"/>
          <w:sz w:val="18"/>
          <w:szCs w:val="18"/>
        </w:rPr>
        <w:t xml:space="preserve"> провинции Джамму и Кашм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луги фиксированной связи телекоммуникационного рынка в Пакистане оказываются на базе. Действующих лицензий в секторе фиксированной связи по категориям местной связи и дальней и международной связи. Они включают мобильная связь, таксофоны, беспроводные таксофоны, международный звонок (голосовой протокол), широкополосная сеть передачи данных, кабельное телевиден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изкая плотность телефонии в Пакистане в сочетании с монопольной структурой индустрии фиксированной связи привела к сотрудничеству в операторской сфере и в области технического поддержания бизнеса между частным сектором и ТКП. Это обстоятельство подтолкнуло частных предпринимателей к инвестированию в телекоммуникационный сектор еще задолго до «полной» либерализации рынка. Центральное правительство предоставило лицензии частным участникам рынка. Основные сферы их деятельности – таксофоны (включая беспроводные таксофоны), абонентские карты, Интернет Протоко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подготовило и одобрило инвестиционные проекты в области развития внутрифирменных сетей связи, размещения и конфигурации сетей связи, разработки системных приложений, проектов торговли через Интернет, электронной службы информации, службы поддержки развития информационных технологий, географической информационной системы, информационной безопасности, видеоконференцсвязи, международных спутниковых операторов, осуществляющих обмен данными внутри страны, систему сопровождения транспортных средств и системы глобальной подвижной персональ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звитие рынка таксофонов берет начало с 1992 г., когда министерство телекоммуникаций выдало лицензии 13 операторам в Пакистане. Помимо указанных лицензий, три компании начали деятельность в качестве операторов. В настоящее время на рынке действуют 90 компаний операторов таксофонов, основными крупными игроками являются </w:t>
      </w:r>
      <w:r>
        <w:rPr>
          <w:rFonts w:cs="Arial" w:ascii="Arial" w:hAnsi="Arial"/>
          <w:color w:val="000000"/>
          <w:spacing w:val="6"/>
          <w:sz w:val="18"/>
          <w:szCs w:val="18"/>
          <w:lang w:val="en-US"/>
        </w:rPr>
        <w:t>WorldCall</w:t>
      </w:r>
      <w:r>
        <w:rPr>
          <w:rFonts w:cs="Arial" w:ascii="Arial" w:hAnsi="Arial"/>
          <w:color w:val="000000"/>
          <w:spacing w:val="6"/>
          <w:sz w:val="18"/>
          <w:szCs w:val="18"/>
        </w:rPr>
        <w:t xml:space="preserve">, </w:t>
      </w:r>
      <w:r>
        <w:rPr>
          <w:rFonts w:cs="Arial" w:ascii="Arial" w:hAnsi="Arial"/>
          <w:color w:val="000000"/>
          <w:spacing w:val="6"/>
          <w:sz w:val="18"/>
          <w:szCs w:val="18"/>
          <w:lang w:val="en-US"/>
        </w:rPr>
        <w:t>Telecard</w:t>
      </w:r>
      <w:r>
        <w:rPr>
          <w:rFonts w:cs="Arial" w:ascii="Arial" w:hAnsi="Arial"/>
          <w:color w:val="000000"/>
          <w:spacing w:val="6"/>
          <w:sz w:val="18"/>
          <w:szCs w:val="18"/>
        </w:rPr>
        <w:t xml:space="preserve">, </w:t>
      </w:r>
      <w:r>
        <w:rPr>
          <w:rFonts w:cs="Arial" w:ascii="Arial" w:hAnsi="Arial"/>
          <w:color w:val="000000"/>
          <w:spacing w:val="6"/>
          <w:sz w:val="18"/>
          <w:szCs w:val="18"/>
          <w:lang w:val="en-US"/>
        </w:rPr>
        <w:t>Dancom</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ынок таксофонов в настоящее время насчитывает 100 тыс. аппаратов, в то время как потенциальный рынок оценивается в 200 тыс. Если включить установку использования беспроводной технологии, размер потенциального рынка может удвоиться, так как появится возможность довести сигнал до тех областей, где ТКП не имеет еще развитой инфраструктуры. В настоящее время эти компании владеют лицензиями на установку беспроводной связ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z w:val="18"/>
          <w:szCs w:val="18"/>
        </w:rPr>
        <w:t>Рынок пользования фиксированной связью посредством абонентских</w:t>
      </w:r>
      <w:r>
        <w:rPr>
          <w:rFonts w:cs="Arial" w:ascii="Arial" w:hAnsi="Arial"/>
          <w:color w:val="000000"/>
          <w:spacing w:val="2"/>
          <w:sz w:val="18"/>
          <w:szCs w:val="18"/>
        </w:rPr>
        <w:t xml:space="preserve"> </w:t>
      </w:r>
      <w:r>
        <w:rPr>
          <w:rFonts w:cs="Arial" w:ascii="Arial" w:hAnsi="Arial"/>
          <w:color w:val="000000"/>
          <w:sz w:val="18"/>
          <w:szCs w:val="18"/>
        </w:rPr>
        <w:t>карт также постепенно развивается в Пакистане. Абонентские карты применяются</w:t>
      </w:r>
      <w:r>
        <w:rPr>
          <w:rFonts w:cs="Arial" w:ascii="Arial" w:hAnsi="Arial"/>
          <w:color w:val="000000"/>
          <w:spacing w:val="2"/>
          <w:sz w:val="18"/>
          <w:szCs w:val="18"/>
        </w:rPr>
        <w:t xml:space="preserve"> при осуществлении местных и международных звонков. Они стали использоваться сразу же после установки цифровых аппаратов.</w:t>
      </w:r>
    </w:p>
    <w:p>
      <w:pPr>
        <w:pStyle w:val="Normal"/>
        <w:shd w:fill="FFFFFF" w:val="clear"/>
        <w:autoSpaceDE w:val="false"/>
        <w:ind w:firstLine="425"/>
        <w:jc w:val="both"/>
        <w:rPr/>
      </w:pPr>
      <w:r>
        <w:rPr>
          <w:rFonts w:cs="Arial" w:ascii="Arial" w:hAnsi="Arial"/>
          <w:color w:val="000000"/>
          <w:spacing w:val="6"/>
          <w:sz w:val="18"/>
          <w:szCs w:val="18"/>
        </w:rPr>
        <w:t>Услуги связи Интернет Протокол, Интернет Телефония позволяют абонентам использовать Интернет как передающее устройство для ведения телефонного разговора. Подобные технологии способны значительно снизить стоимость дальней связи, также могут быть использованы для ведения разговоров в «чат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нфраструктура фиксирован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лекоммуникационная компания Пакистана в 9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была единственным провайдером фиксированной местной и международной телефонной связи в Пакистане, в то время как две другие компании – Национальная Телекоммуникационная Корпорация и Специальная</w:t>
      </w:r>
      <w:r>
        <w:rPr>
          <w:rFonts w:cs="Arial" w:ascii="Arial" w:hAnsi="Arial"/>
          <w:spacing w:val="6"/>
          <w:sz w:val="18"/>
          <w:szCs w:val="18"/>
        </w:rPr>
        <w:t xml:space="preserve"> </w:t>
      </w:r>
      <w:r>
        <w:rPr>
          <w:rFonts w:cs="Arial" w:ascii="Arial" w:hAnsi="Arial"/>
          <w:color w:val="000000"/>
          <w:spacing w:val="6"/>
          <w:sz w:val="18"/>
          <w:szCs w:val="18"/>
        </w:rPr>
        <w:t xml:space="preserve">организация связи имели ограниченный мандат на предоставление услуг для правительства и района Азад Кашмира. В </w:t>
      </w:r>
      <w:r>
        <w:rPr>
          <w:rFonts w:cs="Arial" w:ascii="Arial" w:hAnsi="Arial"/>
          <w:color w:val="000000"/>
          <w:spacing w:val="4"/>
          <w:sz w:val="18"/>
          <w:szCs w:val="18"/>
        </w:rPr>
        <w:t>дополнение к этому ряд компаний вышел на данный сегмент рынка, подписав</w:t>
      </w:r>
      <w:r>
        <w:rPr>
          <w:rFonts w:cs="Arial" w:ascii="Arial" w:hAnsi="Arial"/>
          <w:color w:val="000000"/>
          <w:spacing w:val="6"/>
          <w:sz w:val="18"/>
          <w:szCs w:val="18"/>
        </w:rPr>
        <w:t xml:space="preserve"> контракты с ТКП на предоставление услуг по ведению операторской деятельности и оказанию услуг службы поддерж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ложилась четкая инфраструктура фиксированной связи в Пакистане. Основными компаниями здесь являются</w:t>
      </w:r>
    </w:p>
    <w:p>
      <w:pPr>
        <w:pStyle w:val="Normal"/>
        <w:shd w:fill="FFFFFF" w:val="clear"/>
        <w:autoSpaceDE w:val="false"/>
        <w:ind w:firstLine="425"/>
        <w:jc w:val="both"/>
        <w:rPr>
          <w:rFonts w:ascii="Arial" w:hAnsi="Arial" w:cs="Arial"/>
          <w:spacing w:val="2"/>
          <w:sz w:val="18"/>
          <w:szCs w:val="18"/>
        </w:rPr>
      </w:pPr>
      <w:r>
        <w:rPr>
          <w:rFonts w:cs="Arial" w:ascii="Arial" w:hAnsi="Arial"/>
          <w:b/>
          <w:bCs/>
          <w:color w:val="000000"/>
          <w:spacing w:val="2"/>
          <w:sz w:val="18"/>
          <w:szCs w:val="18"/>
        </w:rPr>
        <w:t xml:space="preserve">Компания </w:t>
      </w:r>
      <w:r>
        <w:rPr>
          <w:rFonts w:cs="Arial" w:ascii="Arial" w:hAnsi="Arial"/>
          <w:b/>
          <w:bCs/>
          <w:color w:val="000000"/>
          <w:spacing w:val="2"/>
          <w:sz w:val="18"/>
          <w:szCs w:val="18"/>
          <w:lang w:val="en-US"/>
        </w:rPr>
        <w:t>WorldCALL</w:t>
      </w:r>
      <w:r>
        <w:rPr>
          <w:rFonts w:cs="Arial" w:ascii="Arial" w:hAnsi="Arial"/>
          <w:b/>
          <w:bCs/>
          <w:color w:val="000000"/>
          <w:spacing w:val="2"/>
          <w:sz w:val="18"/>
          <w:szCs w:val="18"/>
        </w:rPr>
        <w:t xml:space="preserve"> </w:t>
      </w:r>
      <w:r>
        <w:rPr>
          <w:rFonts w:cs="Arial" w:ascii="Arial" w:hAnsi="Arial"/>
          <w:color w:val="000000"/>
          <w:spacing w:val="2"/>
          <w:sz w:val="18"/>
          <w:szCs w:val="18"/>
        </w:rPr>
        <w:t>позиционирует себя как игрока телекоммуникационного рынка и развивает инфраструктуру фибро-волоконной фиксированной связи в Лахоре и Карачи. В будущем компания планирует проложить кабель, Интернет и предоставить услугу голосовой связи. Компания является одним из ведущих операторов таксофонов в стране под сильным брендом «</w:t>
      </w:r>
      <w:r>
        <w:rPr>
          <w:rFonts w:cs="Arial" w:ascii="Arial" w:hAnsi="Arial"/>
          <w:color w:val="000000"/>
          <w:spacing w:val="2"/>
          <w:sz w:val="18"/>
          <w:szCs w:val="18"/>
          <w:lang w:val="en-US"/>
        </w:rPr>
        <w:t>Hello</w:t>
      </w:r>
      <w:r>
        <w:rPr>
          <w:rFonts w:cs="Arial" w:ascii="Arial" w:hAnsi="Arial"/>
          <w:color w:val="000000"/>
          <w:spacing w:val="2"/>
          <w:sz w:val="18"/>
          <w:szCs w:val="18"/>
        </w:rPr>
        <w:t>», который в настоящее время владеет 30% ры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серьезно заинтересована в привлечении инвестиций в основные фонды, нуждается в получении лицензии на голосовую связь. Без внушительных инвестиций, компания не сможет оставаться ведущей фигурой на рынке голосовой связ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Компания </w:t>
      </w:r>
      <w:r>
        <w:rPr>
          <w:rFonts w:cs="Arial" w:ascii="Arial" w:hAnsi="Arial"/>
          <w:b/>
          <w:bCs/>
          <w:color w:val="000000"/>
          <w:spacing w:val="6"/>
          <w:sz w:val="18"/>
          <w:szCs w:val="18"/>
          <w:lang w:val="en-US"/>
        </w:rPr>
        <w:t>Telecard</w:t>
      </w:r>
      <w:r>
        <w:rPr>
          <w:rFonts w:cs="Arial" w:ascii="Arial" w:hAnsi="Arial"/>
          <w:b/>
          <w:bCs/>
          <w:color w:val="000000"/>
          <w:spacing w:val="6"/>
          <w:sz w:val="18"/>
          <w:szCs w:val="18"/>
        </w:rPr>
        <w:t xml:space="preserve"> </w:t>
      </w:r>
      <w:r>
        <w:rPr>
          <w:rFonts w:cs="Arial" w:ascii="Arial" w:hAnsi="Arial"/>
          <w:color w:val="000000"/>
          <w:spacing w:val="6"/>
          <w:sz w:val="18"/>
          <w:szCs w:val="18"/>
        </w:rPr>
        <w:t>предоставляет услуги проводных и беспроводных таксофонов в Карачи и прилегающих районах. В будущем компания нацелена на развитие сети беспроводной местной се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появилась на рынке в тех регионах, где отсутствовала ТКП, применяет беспроводную технологию, обслуживает ту часть рынка, которая не имеет доступа к фиксированным линиям. Для реализации своих стратегических задач компания остро нуждается в привлечении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Национальная телекоммуникационная компания/НТК – </w:t>
      </w:r>
      <w:r>
        <w:rPr>
          <w:rFonts w:cs="Arial" w:ascii="Arial" w:hAnsi="Arial"/>
          <w:color w:val="000000"/>
          <w:spacing w:val="6"/>
          <w:sz w:val="18"/>
          <w:szCs w:val="18"/>
        </w:rPr>
        <w:t>государственная компания, действующая в области фиксированной междугородней/международной связи. Прилагает все усилия стать лидером в секторе информационных технологий и телекоммуникации. С этой целью разрабатывает и воплощает планы по обновлению оптоволоконной сети. Государственные органы телефонии и информационных технологий много раз подчеркивали, что НТК должна стать эффективной и финансово независимой организацией, предоставлять качественный сервис, проводить агрессивную маркетинговую стратегию для развития базы данных и системы телефонии, а также проникать сквозь частный рынок и продавать услуги НТС. Ставился также вопрос о создании Образовательной</w:t>
      </w:r>
      <w:r>
        <w:rPr>
          <w:rFonts w:cs="Arial" w:ascii="Arial" w:hAnsi="Arial"/>
          <w:spacing w:val="6"/>
          <w:sz w:val="18"/>
          <w:szCs w:val="18"/>
        </w:rPr>
        <w:t xml:space="preserve"> </w:t>
      </w:r>
      <w:r>
        <w:rPr>
          <w:rFonts w:cs="Arial" w:ascii="Arial" w:hAnsi="Arial"/>
          <w:color w:val="000000"/>
          <w:spacing w:val="6"/>
          <w:sz w:val="18"/>
          <w:szCs w:val="18"/>
        </w:rPr>
        <w:t xml:space="preserve">исследовательской сети Пакистана / </w:t>
      </w:r>
      <w:r>
        <w:rPr>
          <w:rFonts w:cs="Arial" w:ascii="Arial" w:hAnsi="Arial"/>
          <w:color w:val="000000"/>
          <w:spacing w:val="6"/>
          <w:sz w:val="18"/>
          <w:szCs w:val="18"/>
          <w:lang w:val="en-US"/>
        </w:rPr>
        <w:t>Pakistan</w:t>
      </w:r>
      <w:r>
        <w:rPr>
          <w:rFonts w:cs="Arial" w:ascii="Arial" w:hAnsi="Arial"/>
          <w:color w:val="000000"/>
          <w:spacing w:val="6"/>
          <w:sz w:val="18"/>
          <w:szCs w:val="18"/>
        </w:rPr>
        <w:t xml:space="preserve"> </w:t>
      </w:r>
      <w:r>
        <w:rPr>
          <w:rFonts w:cs="Arial" w:ascii="Arial" w:hAnsi="Arial"/>
          <w:color w:val="000000"/>
          <w:spacing w:val="6"/>
          <w:sz w:val="18"/>
          <w:szCs w:val="18"/>
          <w:lang w:val="en-US"/>
        </w:rPr>
        <w:t>Educational</w:t>
      </w:r>
      <w:r>
        <w:rPr>
          <w:rFonts w:cs="Arial" w:ascii="Arial" w:hAnsi="Arial"/>
          <w:color w:val="000000"/>
          <w:spacing w:val="6"/>
          <w:sz w:val="18"/>
          <w:szCs w:val="18"/>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rPr>
        <w:t xml:space="preserve"> </w:t>
      </w:r>
      <w:r>
        <w:rPr>
          <w:rFonts w:cs="Arial" w:ascii="Arial" w:hAnsi="Arial"/>
          <w:color w:val="000000"/>
          <w:spacing w:val="6"/>
          <w:sz w:val="18"/>
          <w:szCs w:val="18"/>
          <w:lang w:val="en-US"/>
        </w:rPr>
        <w:t>Network</w:t>
      </w:r>
      <w:r>
        <w:rPr>
          <w:rFonts w:cs="Arial" w:ascii="Arial" w:hAnsi="Arial"/>
          <w:color w:val="000000"/>
          <w:spacing w:val="6"/>
          <w:sz w:val="18"/>
          <w:szCs w:val="18"/>
        </w:rPr>
        <w:t xml:space="preserve"> (</w:t>
      </w:r>
      <w:r>
        <w:rPr>
          <w:rFonts w:cs="Arial" w:ascii="Arial" w:hAnsi="Arial"/>
          <w:color w:val="000000"/>
          <w:spacing w:val="6"/>
          <w:sz w:val="18"/>
          <w:szCs w:val="18"/>
          <w:lang w:val="en-US"/>
        </w:rPr>
        <w:t>PERN</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ключевых задач является развитие инфраструктуры местной связи с целью дальнейшего совершенствования и величия плотности телефонных линий в стране. Одним из механизмов, который правительство стремится использовать для достижения поставленной цели</w:t>
      </w:r>
      <w:r>
        <w:rPr>
          <w:rFonts w:cs="Arial" w:ascii="Arial" w:hAnsi="Arial"/>
          <w:color w:val="000000"/>
          <w:spacing w:val="6"/>
          <w:sz w:val="18"/>
          <w:szCs w:val="18"/>
          <w:lang w:val="tr-TR"/>
        </w:rPr>
        <w:t xml:space="preserve">, </w:t>
      </w:r>
      <w:r>
        <w:rPr>
          <w:rFonts w:cs="Arial" w:ascii="Arial" w:hAnsi="Arial"/>
          <w:color w:val="000000"/>
          <w:spacing w:val="6"/>
          <w:sz w:val="18"/>
          <w:szCs w:val="18"/>
        </w:rPr>
        <w:t>является использование средств фондов от несогласованности в ее исходящем и входящем траффик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Входящий международный траффик Пакистана намного выше, чем исходящий, что и порождает несогласованность. Телекоммуникационный совет Пакистана отвечает за развитие данной </w:t>
      </w:r>
      <w:r>
        <w:rPr>
          <w:rFonts w:cs="Arial" w:ascii="Arial" w:hAnsi="Arial"/>
          <w:color w:val="000000"/>
          <w:spacing w:val="10"/>
          <w:sz w:val="18"/>
          <w:szCs w:val="18"/>
        </w:rPr>
        <w:t>программы, и фонды будут распределены между операторами местной и дальней</w:t>
      </w:r>
      <w:r>
        <w:rPr>
          <w:rFonts w:cs="Arial" w:ascii="Arial" w:hAnsi="Arial"/>
          <w:color w:val="000000"/>
          <w:spacing w:val="8"/>
          <w:sz w:val="18"/>
          <w:szCs w:val="18"/>
        </w:rPr>
        <w:t>/международ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лекоммуникационные услуги предоставляют новые варианты подхода к удовлетворению социальных потребностей, а также предлагают возможности для получения прибыли при комбинации проводной и беспроводной связи, как например, делает компания </w:t>
      </w:r>
      <w:r>
        <w:rPr>
          <w:rFonts w:cs="Arial" w:ascii="Arial" w:hAnsi="Arial"/>
          <w:color w:val="000000"/>
          <w:spacing w:val="6"/>
          <w:sz w:val="18"/>
          <w:szCs w:val="18"/>
          <w:lang w:val="en-US"/>
        </w:rPr>
        <w:t>Grameen</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дочернее подразделение норвежской </w:t>
      </w:r>
      <w:r>
        <w:rPr>
          <w:rFonts w:cs="Arial" w:ascii="Arial" w:hAnsi="Arial"/>
          <w:color w:val="000000"/>
          <w:spacing w:val="6"/>
          <w:sz w:val="18"/>
          <w:szCs w:val="18"/>
          <w:lang w:val="en-US"/>
        </w:rPr>
        <w:t>Telenor</w:t>
      </w:r>
      <w:r>
        <w:rPr>
          <w:rFonts w:cs="Arial" w:ascii="Arial" w:hAnsi="Arial"/>
          <w:color w:val="000000"/>
          <w:spacing w:val="6"/>
          <w:sz w:val="18"/>
          <w:szCs w:val="18"/>
        </w:rPr>
        <w:t xml:space="preserve"> в Бангладеш.</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Еще одно направление телекоммуникационного бизнеса в Пакистане – участие в международном консорциуме по прокладке кабеля из Персидского залива. Телекоммуникационная компания Пакистана также планирует упрочить свое положение на международной арене путем инвестирования в международный консорциум по </w:t>
      </w:r>
      <w:r>
        <w:rPr>
          <w:rFonts w:cs="Arial" w:ascii="Arial" w:hAnsi="Arial"/>
          <w:color w:val="000000"/>
          <w:spacing w:val="10"/>
          <w:sz w:val="18"/>
          <w:szCs w:val="18"/>
        </w:rPr>
        <w:t xml:space="preserve">прокладке кабеля по дну Персидского залива. В сентябре 2002 г. ТКП подписала Меморандум о взаимопонимании о совместном сооружении подводной кабельной системы </w:t>
      </w:r>
      <w:r>
        <w:rPr>
          <w:rFonts w:cs="Arial" w:ascii="Arial" w:hAnsi="Arial"/>
          <w:color w:val="000000"/>
          <w:spacing w:val="10"/>
          <w:sz w:val="18"/>
          <w:szCs w:val="18"/>
          <w:lang w:val="en-US"/>
        </w:rPr>
        <w:t>SEA</w:t>
      </w:r>
      <w:r>
        <w:rPr>
          <w:rFonts w:cs="Arial" w:ascii="Arial" w:hAnsi="Arial"/>
          <w:color w:val="000000"/>
          <w:spacing w:val="10"/>
          <w:sz w:val="18"/>
          <w:szCs w:val="18"/>
        </w:rPr>
        <w:t>-</w:t>
      </w:r>
      <w:r>
        <w:rPr>
          <w:rFonts w:cs="Arial" w:ascii="Arial" w:hAnsi="Arial"/>
          <w:color w:val="000000"/>
          <w:spacing w:val="10"/>
          <w:sz w:val="18"/>
          <w:szCs w:val="18"/>
          <w:lang w:val="en-US"/>
        </w:rPr>
        <w:t>ME</w:t>
      </w:r>
      <w:r>
        <w:rPr>
          <w:rFonts w:cs="Arial" w:ascii="Arial" w:hAnsi="Arial"/>
          <w:color w:val="000000"/>
          <w:spacing w:val="10"/>
          <w:sz w:val="18"/>
          <w:szCs w:val="18"/>
        </w:rPr>
        <w:t>-</w:t>
      </w:r>
      <w:r>
        <w:rPr>
          <w:rFonts w:cs="Arial" w:ascii="Arial" w:hAnsi="Arial"/>
          <w:color w:val="000000"/>
          <w:spacing w:val="10"/>
          <w:sz w:val="18"/>
          <w:szCs w:val="18"/>
          <w:lang w:val="en-US"/>
        </w:rPr>
        <w:t>WE</w:t>
      </w:r>
      <w:r>
        <w:rPr>
          <w:rFonts w:cs="Arial" w:ascii="Arial" w:hAnsi="Arial"/>
          <w:color w:val="000000"/>
          <w:spacing w:val="10"/>
          <w:sz w:val="18"/>
          <w:szCs w:val="18"/>
        </w:rPr>
        <w:t>-4. Кабель прокладывается от Сингапура до Франции. Пакистан инвестирует 40–45 млн. долл.</w:t>
      </w:r>
      <w:r>
        <w:rPr>
          <w:rFonts w:cs="Arial" w:ascii="Arial" w:hAnsi="Arial"/>
          <w:color w:val="000000"/>
          <w:spacing w:val="8"/>
          <w:sz w:val="18"/>
          <w:szCs w:val="18"/>
        </w:rPr>
        <w:t xml:space="preserve"> Данная система соединит Юго-Восточную Азию, Ближний и Средний Восток и Европу. Подключение к этой системе качественно повысит мощности государственной ТКП не только для поддержания системы </w:t>
      </w:r>
      <w:r>
        <w:rPr>
          <w:rFonts w:cs="Arial" w:ascii="Arial" w:hAnsi="Arial"/>
          <w:color w:val="000000"/>
          <w:spacing w:val="8"/>
          <w:sz w:val="18"/>
          <w:szCs w:val="18"/>
          <w:lang w:val="en-US"/>
        </w:rPr>
        <w:t>SEA</w:t>
      </w:r>
      <w:r>
        <w:rPr>
          <w:rFonts w:cs="Arial" w:ascii="Arial" w:hAnsi="Arial"/>
          <w:color w:val="000000"/>
          <w:spacing w:val="8"/>
          <w:sz w:val="18"/>
          <w:szCs w:val="18"/>
        </w:rPr>
        <w:t>-</w:t>
      </w:r>
      <w:r>
        <w:rPr>
          <w:rFonts w:cs="Arial" w:ascii="Arial" w:hAnsi="Arial"/>
          <w:color w:val="000000"/>
          <w:spacing w:val="8"/>
          <w:sz w:val="18"/>
          <w:szCs w:val="18"/>
          <w:lang w:val="en-US"/>
        </w:rPr>
        <w:t>ME</w:t>
      </w:r>
      <w:r>
        <w:rPr>
          <w:rFonts w:cs="Arial" w:ascii="Arial" w:hAnsi="Arial"/>
          <w:color w:val="000000"/>
          <w:spacing w:val="8"/>
          <w:sz w:val="18"/>
          <w:szCs w:val="18"/>
        </w:rPr>
        <w:t>-</w:t>
      </w:r>
      <w:r>
        <w:rPr>
          <w:rFonts w:cs="Arial" w:ascii="Arial" w:hAnsi="Arial"/>
          <w:color w:val="000000"/>
          <w:spacing w:val="8"/>
          <w:sz w:val="18"/>
          <w:szCs w:val="18"/>
          <w:lang w:val="en-US"/>
        </w:rPr>
        <w:t>WE</w:t>
      </w:r>
      <w:r>
        <w:rPr>
          <w:rFonts w:cs="Arial" w:ascii="Arial" w:hAnsi="Arial"/>
          <w:color w:val="000000"/>
          <w:spacing w:val="8"/>
          <w:sz w:val="18"/>
          <w:szCs w:val="18"/>
        </w:rPr>
        <w:t>-3, но также и для предоставления приемлемой голосовой услуги в международной оптоволоконной системе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ируется, что кабель соединит Дубай с портом Гвадар в Пакистане, а затем будет проложен дальше к границе Китая. Также ТКП рассматривает варианты прокладки оптоволоконного кабеля до границ Индии при одновременном решении вопросов безопасности с тем, чтобы в дальнейшем подсоединиться к подводному кабе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акторы риска в развитии телекоммуникационного рынка Пакистана могут быть представлены в следующем вид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1. </w:t>
      </w:r>
      <w:r>
        <w:rPr>
          <w:rFonts w:cs="Arial" w:ascii="Arial" w:hAnsi="Arial"/>
          <w:color w:val="000000"/>
          <w:spacing w:val="2"/>
          <w:sz w:val="18"/>
          <w:szCs w:val="18"/>
        </w:rPr>
        <w:t xml:space="preserve">Телекоммуникационная компания Пакистана в течение многих лет являлась единственным игроком на рынке. Существует вероятность, что ТКП будет и в дальнейшем диктовать условия конкуренции. Поэтому необходимо соблюдение строгих правил, выработанных </w:t>
      </w:r>
      <w:r>
        <w:rPr>
          <w:rFonts w:cs="Arial" w:ascii="Arial" w:hAnsi="Arial"/>
          <w:color w:val="000000"/>
          <w:sz w:val="18"/>
          <w:szCs w:val="18"/>
        </w:rPr>
        <w:t>Телекоммуникационным Советом Пакистана для всех участников рынка, согласно которым будут регулироваться тарифы, соглашения по подсоединению и т.д.</w:t>
      </w:r>
      <w:r>
        <w:rPr>
          <w:rFonts w:cs="Arial" w:ascii="Arial" w:hAnsi="Arial"/>
          <w:color w:val="000000"/>
          <w:spacing w:val="2"/>
          <w:sz w:val="18"/>
          <w:szCs w:val="18"/>
        </w:rPr>
        <w:t xml:space="preserve"> Тем не менее, благоприятные рабочие отношения с ТКП рассматриваются как необходимое условие для любого игрока с тем, чтобы иметь определенный вес и влияние на телекоммуникационном рынке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До 2004 г. правительство Пакистана владело 88% доли ТКП и монопольно оперировала компанией. Курс правительства Пакистана по отношению к ТКП после провозглашения политики дерегулирования и либерализации позволит изменить динамику развития индустрии в целом, а также предоставит ряд возможностей инвесторам и местным компа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Политика в случае смены правительства должна оставаться неизменной по отношению к участникам рынка. В настоящее</w:t>
      </w:r>
      <w:r>
        <w:rPr>
          <w:rFonts w:cs="Arial" w:ascii="Arial" w:hAnsi="Arial"/>
          <w:spacing w:val="6"/>
          <w:sz w:val="18"/>
          <w:szCs w:val="18"/>
        </w:rPr>
        <w:t xml:space="preserve"> </w:t>
      </w:r>
      <w:r>
        <w:rPr>
          <w:rFonts w:cs="Arial" w:ascii="Arial" w:hAnsi="Arial"/>
          <w:color w:val="000000"/>
          <w:spacing w:val="6"/>
          <w:sz w:val="18"/>
          <w:szCs w:val="18"/>
        </w:rPr>
        <w:t>время правительство заверяет, что политика останется неизменной в течение пяти лет, и дает гарантии возврата капиталовложений, что позволит инвесторам планировать свой бизнес.</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4. </w:t>
      </w:r>
      <w:r>
        <w:rPr>
          <w:rFonts w:cs="Arial" w:ascii="Arial" w:hAnsi="Arial"/>
          <w:color w:val="000000"/>
          <w:spacing w:val="2"/>
          <w:sz w:val="18"/>
          <w:szCs w:val="18"/>
        </w:rPr>
        <w:t>Изменение геополитической ситуации также не должно нарушать бизнес. Тем более, что местное и международное бизнес-сообщество пошло вперед и инвестировало средства в уже существующие мощности с целью их совершенствования, а также в строящиеся объекты инфраструктуры телекоммуникационной отрасли в ответ на растущие потребности рынка. В то же время существующая сегодня неопределенность и непредсказуемость геополитической ситуации в регионе в целом играет негативную роль для инвестирования.</w:t>
      </w:r>
    </w:p>
    <w:p>
      <w:pPr>
        <w:pStyle w:val="Normal"/>
        <w:shd w:fill="FFFFFF" w:val="clear"/>
        <w:autoSpaceDE w:val="false"/>
        <w:ind w:firstLine="425"/>
        <w:jc w:val="both"/>
        <w:rPr/>
      </w:pPr>
      <w:r>
        <w:rPr>
          <w:rFonts w:cs="Arial" w:ascii="Arial" w:hAnsi="Arial"/>
          <w:color w:val="000000"/>
          <w:spacing w:val="6"/>
          <w:sz w:val="18"/>
          <w:szCs w:val="18"/>
        </w:rPr>
        <w:t xml:space="preserve">Пакистан не замыкается на внутренних проблемах развития телекоммуникационного сектора. Он является членом многих международных телекоммуникационных организаций, в частности, входит в состав Рабочей группы Организации экономического сотрудничества стран азиатско-тихоокеанского сотрудничества </w:t>
      </w:r>
      <w:r>
        <w:rPr>
          <w:rFonts w:cs="Arial" w:ascii="Arial" w:hAnsi="Arial"/>
          <w:b/>
          <w:bCs/>
          <w:color w:val="000000"/>
          <w:spacing w:val="6"/>
          <w:sz w:val="18"/>
          <w:szCs w:val="18"/>
        </w:rPr>
        <w:t xml:space="preserve">(АРЕС </w:t>
      </w:r>
      <w:r>
        <w:rPr>
          <w:rFonts w:cs="Arial" w:ascii="Arial" w:hAnsi="Arial"/>
          <w:b/>
          <w:color w:val="000000"/>
          <w:spacing w:val="6"/>
          <w:sz w:val="18"/>
          <w:szCs w:val="18"/>
          <w:lang w:val="tr-TR"/>
        </w:rPr>
        <w:t>TEL)</w:t>
      </w:r>
      <w:r>
        <w:rPr>
          <w:rFonts w:cs="Arial" w:ascii="Arial" w:hAnsi="Arial"/>
          <w:color w:val="000000"/>
          <w:spacing w:val="6"/>
          <w:sz w:val="18"/>
          <w:szCs w:val="18"/>
          <w:lang w:val="tr-TR"/>
        </w:rPr>
        <w:t xml:space="preserve">, </w:t>
      </w:r>
      <w:r>
        <w:rPr>
          <w:rFonts w:cs="Arial" w:ascii="Arial" w:hAnsi="Arial"/>
          <w:color w:val="000000"/>
          <w:spacing w:val="6"/>
          <w:sz w:val="18"/>
          <w:szCs w:val="18"/>
        </w:rPr>
        <w:t xml:space="preserve">которая еще в марте 2003 г. обнародовала свою программу привлечения инвестиций, направленных на развитие телекоммуникационных компаний как государственных, так и частных с целью расширения сети телефонии. Также Пакистан сотрудничает с Международным Телекоммуникационным Союзом </w:t>
      </w:r>
      <w:r>
        <w:rPr>
          <w:rFonts w:cs="Arial" w:ascii="Arial" w:hAnsi="Arial"/>
          <w:color w:val="000000"/>
          <w:spacing w:val="6"/>
          <w:sz w:val="18"/>
          <w:szCs w:val="18"/>
          <w:lang w:val="tr-TR"/>
        </w:rPr>
        <w:t xml:space="preserve">(ITU), </w:t>
      </w:r>
      <w:r>
        <w:rPr>
          <w:rFonts w:cs="Arial" w:ascii="Arial" w:hAnsi="Arial"/>
          <w:color w:val="000000"/>
          <w:spacing w:val="6"/>
          <w:sz w:val="18"/>
          <w:szCs w:val="18"/>
        </w:rPr>
        <w:t>Азиатско-тихоокеанским телекоммуникационным сообществом (</w:t>
      </w:r>
      <w:r>
        <w:rPr>
          <w:rFonts w:cs="Arial" w:ascii="Arial" w:hAnsi="Arial"/>
          <w:color w:val="000000"/>
          <w:spacing w:val="6"/>
          <w:sz w:val="18"/>
          <w:szCs w:val="18"/>
          <w:lang w:val="en-US"/>
        </w:rPr>
        <w:t>APT</w:t>
      </w:r>
      <w:r>
        <w:rPr>
          <w:rFonts w:cs="Arial" w:ascii="Arial" w:hAnsi="Arial"/>
          <w:color w:val="000000"/>
          <w:spacing w:val="6"/>
          <w:sz w:val="18"/>
          <w:szCs w:val="18"/>
        </w:rPr>
        <w:t>), Азиатско-Тихоокеанским Советом по спутниковой связи (</w:t>
      </w:r>
      <w:r>
        <w:rPr>
          <w:rFonts w:cs="Arial" w:ascii="Arial" w:hAnsi="Arial"/>
          <w:color w:val="000000"/>
          <w:spacing w:val="6"/>
          <w:sz w:val="18"/>
          <w:szCs w:val="18"/>
          <w:lang w:val="en-US"/>
        </w:rPr>
        <w:t>APSCC</w:t>
      </w:r>
      <w:r>
        <w:rPr>
          <w:rFonts w:cs="Arial" w:ascii="Arial" w:hAnsi="Arial"/>
          <w:color w:val="000000"/>
          <w:spacing w:val="6"/>
          <w:sz w:val="18"/>
          <w:szCs w:val="18"/>
        </w:rPr>
        <w:t xml:space="preserve">), Организацией экономического сотрудничества (ЕСО) и </w:t>
      </w:r>
      <w:r>
        <w:rPr>
          <w:rFonts w:cs="Arial" w:ascii="Arial" w:hAnsi="Arial"/>
          <w:color w:val="000000"/>
          <w:spacing w:val="6"/>
          <w:sz w:val="18"/>
          <w:szCs w:val="18"/>
          <w:lang w:val="en-US"/>
        </w:rPr>
        <w:t>SAARC</w:t>
      </w:r>
      <w:r>
        <w:rPr>
          <w:rFonts w:cs="Arial" w:ascii="Arial" w:hAnsi="Arial"/>
          <w:color w:val="000000"/>
          <w:spacing w:val="6"/>
          <w:sz w:val="18"/>
          <w:szCs w:val="18"/>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De-regulation Policy for the Telecommunication Sector, July 2003. Ministry of Information Technology IT &amp; Telecommunication Division. Government of Pakistan, www.moit.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Reuters, Islamabad, May 27,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www.pakistan.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De-regulation Policy for the Telecommunication Sector, July 2003. Ministry of Information Technology IT &amp; Telecommunication Division. Government of Pakistan, www.moit.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Reuters, Islamabad, May 26,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The news. International. Islamabad / Rawalpindi Edition. Jung group of newspapers. 25.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De-regulation Policy for the Telecommunication Sector, July 2003. Ministry of Information Technology IT &amp; Telecommunication Division. Government of Pakistan, www.moit.gov.pk.</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РТА</w:t>
      </w:r>
      <w:r>
        <w:rPr>
          <w:color w:val="000000"/>
          <w:spacing w:val="6"/>
          <w:sz w:val="18"/>
          <w:szCs w:val="18"/>
          <w:lang w:val="en-US"/>
        </w:rPr>
        <w:t>, Information Memorandum Long Distance &amp; International (LDI) and Local Loop (LL) Fixed line Telecommunication Service Licences. March 08, 2004. Pakistan Telecommunication Authority, www.pta.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Islamabad, Pakistan, 2004, </w:t>
      </w:r>
      <w:r>
        <w:rPr>
          <w:color w:val="000000"/>
          <w:spacing w:val="6"/>
          <w:sz w:val="18"/>
          <w:szCs w:val="18"/>
        </w:rPr>
        <w:t>с</w:t>
      </w:r>
      <w:r>
        <w:rPr>
          <w:color w:val="000000"/>
          <w:spacing w:val="6"/>
          <w:sz w:val="18"/>
          <w:szCs w:val="18"/>
          <w:lang w:val="en-US"/>
        </w:rPr>
        <w:t>. 18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Reuters, Islamabad, September 25,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Reuters, Islamabad, May 25, 2004.</w:t>
      </w:r>
      <w:r>
        <w:br w:type="page"/>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Дерябин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СЛАМ КАК ФАКТОР ВНЕШНЕЙ ПОЛИТИКИ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гические события сентября 2001 г. в США и последовавшая международная антитеррористическая операция привлекли внимание к Пакистану, его истории и особой роли, которую ислам продолжает играть в жизни пакистанского общества, оказывая несомненное влияние на принятие ключевых политических решен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спех на выборах в октябре 2002 г. альянса 6 исламистских партий («Муттахида Маджлис-е-Амаль»), завоевавшего 46 из 272 мест в Национальной ассамблее (третье место после Пакистанской мусульманской лиги им. Каид-и-Азама Мухаммеда Али Джинны и Пакистанской народной партии), – беспрецедентный случай в истории Пакистана. Он свидетельствует о значительном росте фундаменталистских настроений и резком всплеске антиамериканизма на фоне военной операции США в соседнем Афганистане, а также в Ираке и проамериканской позиции, занятой в связи с афганскими событиями президентом Пакистана Первезом Мушаррафом. Ситуация, сложившаяся после парламентских выборов, делает менее предсказуемой внешнюю политику страны.</w:t>
      </w:r>
    </w:p>
    <w:p>
      <w:pPr>
        <w:pStyle w:val="Normal"/>
        <w:shd w:fill="FFFFFF" w:val="clear"/>
        <w:autoSpaceDE w:val="false"/>
        <w:ind w:firstLine="425"/>
        <w:jc w:val="both"/>
        <w:rPr/>
      </w:pPr>
      <w:r>
        <w:rPr>
          <w:rFonts w:cs="Arial" w:ascii="Arial" w:hAnsi="Arial"/>
          <w:color w:val="000000"/>
          <w:spacing w:val="4"/>
          <w:sz w:val="18"/>
          <w:szCs w:val="18"/>
        </w:rPr>
        <w:t xml:space="preserve">Пакистан сегодня превратился в один из ведущих центров исламского фундаментализма и связанных с ним религиозного экстремизма и терроризма. Он принадлежит к числу крупнейших демографически мусульманских государств (145 млн. человек на 2002 г. – пятое место в мире). К тому же в отличие от более населенной пока Индонезии Пакистан характеризует конфессиональная однородность (97% жителей – </w:t>
      </w:r>
      <w:r>
        <w:rPr>
          <w:rFonts w:cs="Arial" w:ascii="Arial" w:hAnsi="Arial"/>
          <w:color w:val="000000"/>
          <w:spacing w:val="2"/>
          <w:sz w:val="18"/>
          <w:szCs w:val="18"/>
        </w:rPr>
        <w:t>мусульмане), а также местоположение на восточном фланге пояса исламских государств, протянувшегося с запада Африки до центра Евразии. В свете усиления исламского фактора во всем мире и с превращением региона Среднего Востока в арену высокой международной активности</w:t>
      </w:r>
      <w:r>
        <w:rPr>
          <w:rFonts w:cs="Arial" w:ascii="Arial" w:hAnsi="Arial"/>
          <w:color w:val="000000"/>
          <w:spacing w:val="4"/>
          <w:sz w:val="18"/>
          <w:szCs w:val="18"/>
        </w:rPr>
        <w:t xml:space="preserve"> значение Пакистана как фактора мировой политики возрастае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Внутренние предпосылки усиления исламского фактора</w:t>
        <w:br/>
        <w:t>в политике Пакистана в первые годы независимости</w:t>
      </w:r>
    </w:p>
    <w:p>
      <w:pPr>
        <w:pStyle w:val="Normal"/>
        <w:shd w:fill="FFFFFF" w:val="clear"/>
        <w:autoSpaceDE w:val="false"/>
        <w:ind w:firstLine="425"/>
        <w:jc w:val="both"/>
        <w:rPr/>
      </w:pPr>
      <w:r>
        <w:rPr>
          <w:rFonts w:cs="Arial" w:ascii="Arial" w:hAnsi="Arial"/>
          <w:color w:val="000000"/>
          <w:spacing w:val="8"/>
          <w:sz w:val="18"/>
          <w:szCs w:val="18"/>
        </w:rPr>
        <w:t xml:space="preserve">Первые мусульмане появились на территории Северной Индии в </w:t>
      </w:r>
      <w:r>
        <w:rPr>
          <w:rFonts w:cs="Arial" w:ascii="Arial" w:hAnsi="Arial"/>
          <w:color w:val="000000"/>
          <w:spacing w:val="8"/>
          <w:sz w:val="18"/>
          <w:szCs w:val="18"/>
          <w:lang w:val="en-US"/>
        </w:rPr>
        <w:t>VII</w:t>
      </w:r>
      <w:r>
        <w:rPr>
          <w:rFonts w:cs="Arial" w:ascii="Arial" w:hAnsi="Arial"/>
          <w:color w:val="000000"/>
          <w:spacing w:val="8"/>
          <w:sz w:val="18"/>
          <w:szCs w:val="18"/>
        </w:rPr>
        <w:t>–</w:t>
      </w:r>
      <w:r>
        <w:rPr>
          <w:rFonts w:cs="Arial" w:ascii="Arial" w:hAnsi="Arial"/>
          <w:color w:val="000000"/>
          <w:spacing w:val="8"/>
          <w:sz w:val="18"/>
          <w:szCs w:val="18"/>
          <w:lang w:val="en-US"/>
        </w:rPr>
        <w:t>VIII</w:t>
      </w:r>
      <w:r>
        <w:rPr>
          <w:rFonts w:cs="Arial" w:ascii="Arial" w:hAnsi="Arial"/>
          <w:color w:val="000000"/>
          <w:spacing w:val="8"/>
          <w:sz w:val="18"/>
          <w:szCs w:val="18"/>
        </w:rPr>
        <w:t xml:space="preserve"> вв., однако прочные позиции ислам завоевал здесь только в</w:t>
      </w:r>
      <w:r>
        <w:rPr>
          <w:rFonts w:cs="Arial" w:ascii="Arial" w:hAnsi="Arial"/>
          <w:color w:val="000000"/>
          <w:spacing w:val="6"/>
          <w:sz w:val="18"/>
          <w:szCs w:val="18"/>
        </w:rPr>
        <w:t xml:space="preserve"> </w:t>
      </w:r>
      <w:r>
        <w:rPr>
          <w:rFonts w:cs="Arial" w:ascii="Arial" w:hAnsi="Arial"/>
          <w:color w:val="000000"/>
          <w:spacing w:val="6"/>
          <w:sz w:val="18"/>
          <w:szCs w:val="18"/>
          <w:lang w:val="en-US"/>
        </w:rPr>
        <w:t>XI</w:t>
      </w:r>
      <w:r>
        <w:rPr>
          <w:rFonts w:cs="Arial" w:ascii="Arial" w:hAnsi="Arial"/>
          <w:color w:val="000000"/>
          <w:spacing w:val="6"/>
          <w:sz w:val="18"/>
          <w:szCs w:val="18"/>
        </w:rPr>
        <w:t>–</w:t>
      </w:r>
      <w:r>
        <w:rPr>
          <w:rFonts w:cs="Arial" w:ascii="Arial" w:hAnsi="Arial"/>
          <w:color w:val="000000"/>
          <w:spacing w:val="6"/>
          <w:sz w:val="18"/>
          <w:szCs w:val="18"/>
          <w:lang w:val="en-US"/>
        </w:rPr>
        <w:t>XIII</w:t>
      </w:r>
      <w:r>
        <w:rPr>
          <w:rFonts w:cs="Arial" w:ascii="Arial" w:hAnsi="Arial"/>
          <w:color w:val="000000"/>
          <w:spacing w:val="6"/>
          <w:sz w:val="18"/>
          <w:szCs w:val="18"/>
        </w:rPr>
        <w:t xml:space="preserve"> вв. С того времени он стал частью жизни, культуры общества Британской Индии, а в конце </w:t>
      </w:r>
      <w:r>
        <w:rPr>
          <w:rFonts w:cs="Arial" w:ascii="Arial" w:hAnsi="Arial"/>
          <w:color w:val="000000"/>
          <w:spacing w:val="6"/>
          <w:sz w:val="18"/>
          <w:szCs w:val="18"/>
          <w:lang w:val="en-US"/>
        </w:rPr>
        <w:t>XVIII</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IX</w:t>
      </w:r>
      <w:r>
        <w:rPr>
          <w:rFonts w:cs="Arial" w:ascii="Arial" w:hAnsi="Arial"/>
          <w:color w:val="000000"/>
          <w:spacing w:val="6"/>
          <w:sz w:val="18"/>
          <w:szCs w:val="18"/>
        </w:rPr>
        <w:t xml:space="preserve"> вв. превратился в составляющую часть политического процесса. На всем протяжении существования Пакистана обращение политических лидеров к традиционным стереотипам мусульманского населения служило важным политическим средством привлечения масс на свою сторону. Декларирование верности принципам ислама всегда было неотъемлемой частью политики как диктаторских-военных, так и демократических-гражданских режимов; приверженность исламу была немаловажной составляющей программ большинства политических партий. Ислам глубоко проник в политико-правовую систему Пакистана, исламизация различных сфер государственной и общественной жизни сохраняется, и с этим не могут не считаться политические актор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ледует, однако, отметить, что изначально в рамках идейной концепции отца-основателя Пакистана М.А.Джинны, получившей название теории «двух наций», ислам выступал как средство духовного, культурного и национального единения будущих граждан Пакистана. Как подчеркивал известный исследователь О.В.Плешов, для М.А.Джинны вопрос о создании Пакистана не означал образования исламского государства в теократическом, фундаменталистском смысле этого слова</w:t>
      </w:r>
      <w:r>
        <w:rPr>
          <w:rFonts w:cs="Arial" w:ascii="Arial" w:hAnsi="Arial"/>
          <w:color w:val="000000"/>
          <w:spacing w:val="2"/>
          <w:sz w:val="18"/>
          <w:szCs w:val="18"/>
          <w:vertAlign w:val="superscript"/>
        </w:rPr>
        <w:t>1</w:t>
      </w:r>
      <w:r>
        <w:rPr>
          <w:rFonts w:cs="Arial" w:ascii="Arial" w:hAnsi="Arial"/>
          <w:color w:val="000000"/>
          <w:spacing w:val="2"/>
          <w:sz w:val="18"/>
          <w:szCs w:val="18"/>
        </w:rPr>
        <w:t>. Джинна не делал попыток теоретически обосновать положение, согласно которому принадлежность к одной религии могла бы стать решающей предпосылкой для объединения какой-либо общности людей в отдельную нацию. Однако после смерти Джинны в 1948 г. началась постепенная активизация исламских фундаменталистов, выступивших с альтернативным проектом базовых принципов конституционного строительства страны (т.н. Резолюция о целях, принятая Национальным собранием Пакистана в марте 1949 г.). Указанный документ создал прецедент совмещения исламского и гражданского законодательства, что повлияло на дальнейшее формирование всей правовой системы Пакистана.</w:t>
      </w:r>
    </w:p>
    <w:p>
      <w:pPr>
        <w:pStyle w:val="Normal"/>
        <w:shd w:fill="FFFFFF" w:val="clear"/>
        <w:autoSpaceDE w:val="false"/>
        <w:ind w:firstLine="425"/>
        <w:jc w:val="both"/>
        <w:rPr/>
      </w:pPr>
      <w:r>
        <w:rPr>
          <w:rFonts w:cs="Arial" w:ascii="Arial" w:hAnsi="Arial"/>
          <w:color w:val="000000"/>
          <w:spacing w:val="6"/>
          <w:sz w:val="18"/>
          <w:szCs w:val="18"/>
        </w:rPr>
        <w:t>В первой конституции страны, принятой в 1956 г., содержался целый ряд положений программы фундаменталистов. Государство было названо Исламской Республикой Пакистан. Полный текст Резолюции о целях был включен в качестве преамбулы в текст конституции. Согласно статье 198, Национальной ассамблее было поручено пересмотреть все существовавшие на тот момент законы на соответствие их принципам ислама, содержащимся в Коране и Сунне. Хотя государство признавалось светским, его идеологической основой объявлялся ислам. Это относилось и к вопросам внешней политики. В соответствии со статьей 24, государству надлежало прилагать все усилия для укрепления уз единства с мусульманскими странами (впоследствии это положение в том или ином виде было закреплено в Конституциях Пакистана 1962 г. (статья 21) и 1973 г. (статья 40).</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Становление внешней политики Пак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ериод конца 40-х – начала 50-х годов стал временем становления внешней политики Пакистана и его выхода на международную арену. 30 сентября 1947 г., выступая на пленарном заседании 3-й сессии Генеральной Ассамблеи ООН, министр иностранных дел Пакистана Чоудхури Мухаммад Зафрулла-хан от имени своего правительства заверил международное сообщество, что «Пакистан приложит все усилия для достижения лучшего взаимопонимания между народами и внесет посильный вклад в дело сохранения и поддержания прочного мира»</w:t>
      </w:r>
      <w:r>
        <w:rPr>
          <w:rFonts w:cs="Arial" w:ascii="Arial" w:hAnsi="Arial"/>
          <w:color w:val="000000"/>
          <w:spacing w:val="4"/>
          <w:sz w:val="18"/>
          <w:szCs w:val="18"/>
          <w:vertAlign w:val="superscript"/>
        </w:rPr>
        <w:t>1</w:t>
      </w:r>
      <w:r>
        <w:rPr>
          <w:rFonts w:cs="Arial" w:ascii="Arial" w:hAnsi="Arial"/>
          <w:color w:val="000000"/>
          <w:spacing w:val="4"/>
          <w:sz w:val="18"/>
          <w:szCs w:val="18"/>
        </w:rPr>
        <w:t>. Этот внешнеполитический курс вытекал из жизненных интересов молодого государства, которое нуждалось в благоприятных международных условиях, чтобы упрочить завоеванную независим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на процесс формирования внешней политики Пакистана серьезное влияние оказывали отношения с соседними странами. С первых лет независимости в связи с разделом Британской Индии между Пакистаном и Индией возникли многочисленные споры по</w:t>
      </w:r>
      <w:r>
        <w:rPr>
          <w:rFonts w:cs="Arial" w:ascii="Arial" w:hAnsi="Arial"/>
          <w:spacing w:val="6"/>
          <w:sz w:val="18"/>
          <w:szCs w:val="18"/>
        </w:rPr>
        <w:t xml:space="preserve"> </w:t>
      </w:r>
      <w:r>
        <w:rPr>
          <w:rFonts w:cs="Arial" w:ascii="Arial" w:hAnsi="Arial"/>
          <w:color w:val="000000"/>
          <w:spacing w:val="6"/>
          <w:sz w:val="18"/>
          <w:szCs w:val="18"/>
        </w:rPr>
        <w:t>территориальным, финансовым, имущественным и другим вопросам. Через несколько месяцев после достижения независимости между двумя странами вспыхнул вооруженный конфликт из-за бывшего княжества Джамму и Кашмир. Одновременно у Пакистана возникли серьезные разногласия с правительством Афганистана, связанные, прежде всего, с «проблемой Пуштунистана». Указанные противоречия в отношениях с соседними государствами обусловили стремление Пакистана найти союзников, с помощью которых можно было бы попытаться укрепить свои позиции на международной арене и заручиться их поддержкой в решении территориальных спор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ледует подчеркнуть, что внешнюю политику Пакистана невозможно рассматривать вне контекста его отношений с Индией. С самого начала своего независимого существования Пакистан столкнулся с нарастающим конфликтом со своим соседом. Комплекс противоречий и </w:t>
      </w:r>
      <w:r>
        <w:rPr>
          <w:rFonts w:cs="Arial" w:ascii="Arial" w:hAnsi="Arial"/>
          <w:color w:val="000000"/>
          <w:sz w:val="18"/>
          <w:szCs w:val="18"/>
        </w:rPr>
        <w:t>проблем в отношениях с Дели оказывал и оказывает постоянное влияние</w:t>
      </w:r>
      <w:r>
        <w:rPr>
          <w:rFonts w:cs="Arial" w:ascii="Arial" w:hAnsi="Arial"/>
          <w:color w:val="000000"/>
          <w:spacing w:val="4"/>
          <w:sz w:val="18"/>
          <w:szCs w:val="18"/>
        </w:rPr>
        <w:t xml:space="preserve"> на формирование пакистанским руководством внешнеполитического </w:t>
      </w:r>
      <w:r>
        <w:rPr>
          <w:rFonts w:cs="Arial" w:ascii="Arial" w:hAnsi="Arial"/>
          <w:color w:val="000000"/>
          <w:spacing w:val="2"/>
          <w:sz w:val="18"/>
          <w:szCs w:val="18"/>
        </w:rPr>
        <w:t>курса страны. Индийский фактор так или иначе принимался во внимание</w:t>
      </w:r>
      <w:r>
        <w:rPr>
          <w:rFonts w:cs="Arial" w:ascii="Arial" w:hAnsi="Arial"/>
          <w:color w:val="000000"/>
          <w:spacing w:val="4"/>
          <w:sz w:val="18"/>
          <w:szCs w:val="18"/>
        </w:rPr>
        <w:t xml:space="preserve"> правящими кругами Пакистана при определении приоритетов в двусторонних отношениях с другими государствами и при выработке официальной позиции страны в ходе участия в международных форумах.</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Курс на укрепление позиций в исламском ми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первые годы после завоевания независимости Пакистаном его лидеры предприняли активные попытки создать союз мусульманских стран, в котором Пакистан мог бы играть руководящую роль. Еще в апреле 1943 г., стремясь объяснить необходимость создания государства Пакистан, М.А.Джинна заявил, что этому новому независимому государству Южной Азии предначертана роль лидера в мусульманском мире</w:t>
      </w:r>
      <w:r>
        <w:rPr>
          <w:rFonts w:cs="Arial" w:ascii="Arial" w:hAnsi="Arial"/>
          <w:color w:val="000000"/>
          <w:spacing w:val="4"/>
          <w:sz w:val="18"/>
          <w:szCs w:val="18"/>
          <w:vertAlign w:val="superscript"/>
        </w:rPr>
        <w:t>2</w:t>
      </w:r>
      <w:r>
        <w:rPr>
          <w:rFonts w:cs="Arial" w:ascii="Arial" w:hAnsi="Arial"/>
          <w:color w:val="000000"/>
          <w:spacing w:val="4"/>
          <w:sz w:val="18"/>
          <w:szCs w:val="18"/>
        </w:rPr>
        <w:t>. А в своем послании в 1948 г. по случаю праздника Ид ул-фитра</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Каид-и Азам подчеркнул: «Мое послание по случаю празднования Ид ул-фитра являет собой послание дружбы и доброй воли. Мы все сегодня переживаем трудные времена. Драма, разыгравшаяся с участием великих держав в Палестине, Индонезии и Кашмире, должна послужить нам предостережением. Только объединившись, мы сможем сделать так, что наш голос будет услышан мировым сообществом»</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я подобного блока во главе с Пакистаном, как считает известный российский востоковед В.Н.Москаленко, имела целью укрепить внешнеполитическое положение страны, его позиции в конфликте с Индией. Одновременно во внутренней жизни Пакистана успехи в сплочении исламских государств были призваны усилить чувства «мусульманского единства» населения и тем самым стабилизировать внутреннюю обстановку в стране, отвлечь внимание пакистанских граждан от внутренних пробле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реализации своих планов пакистанские руководители совершили серию поездок по мусульманским странам; им удалось организовать несколько политических, экономических и религиозных конференций с участием представителей мусульманских государств. К концу 1948 г. Пакистан установил дипломатические отношения практически со всеми мусульманскими странами мира. В</w:t>
      </w:r>
      <w:r>
        <w:rPr>
          <w:rFonts w:cs="Arial" w:ascii="Arial" w:hAnsi="Arial"/>
          <w:spacing w:val="4"/>
          <w:sz w:val="18"/>
          <w:szCs w:val="18"/>
        </w:rPr>
        <w:t xml:space="preserve"> </w:t>
      </w:r>
      <w:r>
        <w:rPr>
          <w:rFonts w:cs="Arial" w:ascii="Arial" w:hAnsi="Arial"/>
          <w:color w:val="000000"/>
          <w:spacing w:val="4"/>
          <w:sz w:val="18"/>
          <w:szCs w:val="18"/>
        </w:rPr>
        <w:t xml:space="preserve">феврале 1949 г. в Карачи состоялась </w:t>
      </w:r>
      <w:r>
        <w:rPr>
          <w:rFonts w:cs="Arial" w:ascii="Arial" w:hAnsi="Arial"/>
          <w:color w:val="000000"/>
          <w:spacing w:val="4"/>
          <w:sz w:val="18"/>
          <w:szCs w:val="18"/>
          <w:lang w:val="en-US"/>
        </w:rPr>
        <w:t>IV</w:t>
      </w:r>
      <w:r>
        <w:rPr>
          <w:rFonts w:cs="Arial" w:ascii="Arial" w:hAnsi="Arial"/>
          <w:color w:val="000000"/>
          <w:spacing w:val="4"/>
          <w:sz w:val="18"/>
          <w:szCs w:val="18"/>
        </w:rPr>
        <w:t xml:space="preserve">-я сессия Всемирного исламского конгресса (ВИК), первое заседание которого прошло в 1926 г. в Мекке. На </w:t>
      </w:r>
      <w:r>
        <w:rPr>
          <w:rFonts w:cs="Arial" w:ascii="Arial" w:hAnsi="Arial"/>
          <w:color w:val="000000"/>
          <w:spacing w:val="4"/>
          <w:sz w:val="18"/>
          <w:szCs w:val="18"/>
          <w:lang w:val="en-US"/>
        </w:rPr>
        <w:t>IV</w:t>
      </w:r>
      <w:r>
        <w:rPr>
          <w:rFonts w:cs="Arial" w:ascii="Arial" w:hAnsi="Arial"/>
          <w:color w:val="000000"/>
          <w:spacing w:val="4"/>
          <w:sz w:val="18"/>
          <w:szCs w:val="18"/>
        </w:rPr>
        <w:t xml:space="preserve">-й сессии было принято решение активизировать деятельность ВИК на более широкой основе с привлечением большего числа участников от мусульманских государств. По решению </w:t>
      </w:r>
      <w:r>
        <w:rPr>
          <w:rFonts w:cs="Arial" w:ascii="Arial" w:hAnsi="Arial"/>
          <w:color w:val="000000"/>
          <w:spacing w:val="4"/>
          <w:sz w:val="18"/>
          <w:szCs w:val="18"/>
          <w:lang w:val="en-US"/>
        </w:rPr>
        <w:t>V</w:t>
      </w:r>
      <w:r>
        <w:rPr>
          <w:rFonts w:cs="Arial" w:ascii="Arial" w:hAnsi="Arial"/>
          <w:color w:val="000000"/>
          <w:spacing w:val="4"/>
          <w:sz w:val="18"/>
          <w:szCs w:val="18"/>
        </w:rPr>
        <w:t>-й сессии ВИК, штаб-квартира Конгресса была размещена в г. Карачи (Па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усилия по созданию упомянутого блока не увенчались успехом, что во многом было связано с нежеланием других </w:t>
      </w:r>
      <w:r>
        <w:rPr>
          <w:rFonts w:cs="Arial" w:ascii="Arial" w:hAnsi="Arial"/>
          <w:color w:val="000000"/>
          <w:spacing w:val="4"/>
          <w:sz w:val="18"/>
          <w:szCs w:val="18"/>
        </w:rPr>
        <w:t>мусульманских государств признать претензии Пакистана на лидерство в исламском</w:t>
      </w:r>
      <w:r>
        <w:rPr>
          <w:rFonts w:cs="Arial" w:ascii="Arial" w:hAnsi="Arial"/>
          <w:color w:val="000000"/>
          <w:spacing w:val="6"/>
          <w:sz w:val="18"/>
          <w:szCs w:val="18"/>
        </w:rPr>
        <w:t xml:space="preserve"> мире. По мнению исследователя Н.В.Жданова, после Второй мировой войны панисламизм, некогда бывший инструментом укрепления Оттоманской империи, стал орудием соперничества между Пакистаном, Саудовской Аравией, Ираном, Ливией и рядом других стран за гегемонию в мусульманском мир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идеологи использовали тот факт, что ислам возник среди арабов, а Коран ниспослан на арабском языке, что, по их мнению, делает неоспоримым исключительную роль арабского народа среди мусульман</w:t>
      </w:r>
      <w:r>
        <w:rPr>
          <w:rFonts w:cs="Arial" w:ascii="Arial" w:hAnsi="Arial"/>
          <w:color w:val="000000"/>
          <w:spacing w:val="6"/>
          <w:sz w:val="18"/>
          <w:szCs w:val="18"/>
          <w:vertAlign w:val="superscript"/>
        </w:rPr>
        <w:t>7</w:t>
      </w:r>
      <w:r>
        <w:rPr>
          <w:rFonts w:cs="Arial" w:ascii="Arial" w:hAnsi="Arial"/>
          <w:color w:val="000000"/>
          <w:spacing w:val="6"/>
          <w:sz w:val="18"/>
          <w:szCs w:val="18"/>
        </w:rPr>
        <w:t>. Пакистан же не принадлежит к арабскому эпицентру ислама, культурно и этнически он скорее относится к индо-иранской цивилизации. Как считают некоторые исследователи, в частности И.Мурадян, подобная цивилизационная принадлежность Пакистана делает его положение в исламском мире уязвимым, а его по существу периферийным государством по отношению к сакральным центрам ислам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 первые годы независимости страны пакистанские руководители с некоторой наивностью и идеализмом, как пишет С.М.Бур-ке</w:t>
      </w:r>
      <w:r>
        <w:rPr>
          <w:rFonts w:cs="Arial" w:ascii="Arial" w:hAnsi="Arial"/>
          <w:color w:val="000000"/>
          <w:spacing w:val="6"/>
          <w:sz w:val="18"/>
          <w:szCs w:val="18"/>
          <w:vertAlign w:val="superscript"/>
        </w:rPr>
        <w:t>9</w:t>
      </w:r>
      <w:r>
        <w:rPr>
          <w:rFonts w:cs="Arial" w:ascii="Arial" w:hAnsi="Arial"/>
          <w:color w:val="000000"/>
          <w:spacing w:val="6"/>
          <w:sz w:val="18"/>
          <w:szCs w:val="18"/>
        </w:rPr>
        <w:t>, относились к развитию многостороннего сотрудничества со странами мусульманского мира, то постепенно они начали осознавать серьезные расхождения между позициями мусульманских государств, с одной стороны, и интересами Пакистана, с другой, и избрали более прагматичный курс в своей внешней политике.</w:t>
      </w:r>
    </w:p>
    <w:p>
      <w:pPr>
        <w:pStyle w:val="Normal"/>
        <w:shd w:fill="FFFFFF" w:val="clear"/>
        <w:autoSpaceDE w:val="false"/>
        <w:ind w:firstLine="425"/>
        <w:jc w:val="both"/>
        <w:rPr>
          <w:rFonts w:ascii="Arial" w:hAnsi="Arial" w:cs="Arial"/>
          <w:spacing w:val="10"/>
          <w:sz w:val="18"/>
          <w:szCs w:val="18"/>
        </w:rPr>
      </w:pPr>
      <w:r>
        <w:rPr>
          <w:rFonts w:cs="Arial" w:ascii="Arial" w:hAnsi="Arial"/>
          <w:i/>
          <w:iCs/>
          <w:color w:val="000000"/>
          <w:spacing w:val="10"/>
          <w:sz w:val="18"/>
          <w:szCs w:val="18"/>
        </w:rPr>
        <w:t>Выбор прозападной ориентации и присоединение к военно-политическим блокам</w:t>
      </w:r>
    </w:p>
    <w:p>
      <w:pPr>
        <w:pStyle w:val="Normal"/>
        <w:shd w:fill="FFFFFF" w:val="clear"/>
        <w:autoSpaceDE w:val="false"/>
        <w:ind w:firstLine="425"/>
        <w:jc w:val="both"/>
        <w:rPr/>
      </w:pPr>
      <w:r>
        <w:rPr>
          <w:rFonts w:cs="Arial" w:ascii="Arial" w:hAnsi="Arial"/>
          <w:color w:val="000000"/>
          <w:spacing w:val="6"/>
          <w:sz w:val="18"/>
          <w:szCs w:val="18"/>
        </w:rPr>
        <w:t>Провал попыток пакистанского руководства укрепить позиции страны в мире ислама и заручиться поддержкой мусульманских стран в условиях развернувшейся «холодной войны» означал только одно: Пакистан был вынужден включиться в сложившуюся биполярную систему международных отношений на стороне одной из двух сверхдержав. Советский Союз в те годы не проявлял особой активности в Южной Азии, а противоречия с Индией побуждали пакистанцев искать могущественного покровителя. Соответственно, Пакистан стал все больше склоняться в сторону Запада. Существенное значение для выбора курса пакистанским руководством имели также и соображения политико-идеологического характера. Уже на встрече с государственным секретарем США Джорджем Кэтлеттом Маршаллом в Париже в октябре 1948 г. премьер-министр Пакистана Лиакат Али-хан подчеркнул, что «немыслимо, чтобы Пакистан пал жертвой коммунизма, поскольку коммунизм выступает против ислам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24 февраля 1955 г. в Багдаде при непосредственном участии Великобритании и США был подписан «Пакт о взаимном сотрудничестве между Ираком и Турцией», положивший начало Организации Багдадского пакта (с 1959 г. – Организация центрального договора, СЕНТО). 4 апреля 1955 г. к Пакту присоединилась Великобритания, 23 сентября того же года – Пакистан, 3 ноября – Иран. США, не являясь формально участником Багдадского пакта, с 1956–1957 гг. входили в основные комитеты этой военно-политической группировки. Вступая в Багдадский пакт и СЕАТО (8 сентября 1954 г. пакистанское руководство подписало «Договор о коллективной обороне Юго-Восточной Азии», оформивший создание Организации договора Юго-Восточной Азии – СЕАТО), правящие круги Пакистана рассчитывали на то, что участие в созданной западными державами системе блоков не только обеспечит приток в страну инвестиций из США, но и укрепит внешнеполитические позиции Пакистана в Южной Азии, а также на Ближнем и Среднем Восто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государства крайне негативно отнеслись к присоединению Пакистана к Багдадскому пакту. Так, в частности, посольство Саудовской Аравии в Пакистане опубликовало заявление, содержавшее призыв к пакистанскому руководству выйти из Пакта и «вернуться на путь истинный»</w:t>
      </w:r>
      <w:r>
        <w:rPr>
          <w:rFonts w:cs="Arial" w:ascii="Arial" w:hAnsi="Arial"/>
          <w:color w:val="000000"/>
          <w:spacing w:val="6"/>
          <w:sz w:val="18"/>
          <w:szCs w:val="18"/>
          <w:vertAlign w:val="superscript"/>
        </w:rPr>
        <w:t>11</w:t>
      </w:r>
      <w:r>
        <w:rPr>
          <w:rFonts w:cs="Arial" w:ascii="Arial" w:hAnsi="Arial"/>
          <w:color w:val="000000"/>
          <w:spacing w:val="6"/>
          <w:sz w:val="18"/>
          <w:szCs w:val="18"/>
        </w:rPr>
        <w:t>. Присоединение Пакистана к Багдадскому пакту было названо в заявлении «ударом ножом в сердце арабских и мусульманских государств»</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Тем не менее, во время Суэцкого кризиса 1956 г. Пакистан не только не вышел из Багдадского пакта, скомпрометировавшего себя в глазах народов арабских государств участием одного из его членов в агрессии против Египта, но даже предпринял шаги по укреплению этого блока. Несмотря на то, что пакистанское правительство осудило тройственную агрессию и потребовало от Великобритании и Франции прекращения военных действий и вывода их войск с территории Египта, в том, что </w:t>
      </w:r>
      <w:r>
        <w:rPr>
          <w:rFonts w:cs="Arial" w:ascii="Arial" w:hAnsi="Arial"/>
          <w:color w:val="000000"/>
          <w:sz w:val="18"/>
          <w:szCs w:val="18"/>
        </w:rPr>
        <w:t xml:space="preserve">касается вопроса национализации Суэцкого канала, пакистанское руководство заняло позиции сторонника компромисса между Египтом и западными державами. Это привело к резкому ухудшению пакистано-египетских отношений. Заявления премьер-министра Пакистана Мухаммада </w:t>
      </w:r>
      <w:r>
        <w:rPr>
          <w:rFonts w:cs="Arial" w:ascii="Arial" w:hAnsi="Arial"/>
          <w:color w:val="000000"/>
          <w:spacing w:val="2"/>
          <w:sz w:val="18"/>
          <w:szCs w:val="18"/>
        </w:rPr>
        <w:t>Али Богра о том, что соглашения в области безопасности с Турцией и Соединенными Штатами являются важным шагом на пути укрепления мусульманского мира</w:t>
      </w:r>
      <w:r>
        <w:rPr>
          <w:rFonts w:cs="Arial" w:ascii="Arial" w:hAnsi="Arial"/>
          <w:color w:val="000000"/>
          <w:spacing w:val="2"/>
          <w:sz w:val="18"/>
          <w:szCs w:val="18"/>
          <w:vertAlign w:val="superscript"/>
        </w:rPr>
        <w:t>13</w:t>
      </w:r>
      <w:r>
        <w:rPr>
          <w:rFonts w:cs="Arial" w:ascii="Arial" w:hAnsi="Arial"/>
          <w:color w:val="000000"/>
          <w:spacing w:val="2"/>
          <w:sz w:val="18"/>
          <w:szCs w:val="18"/>
        </w:rPr>
        <w:t>, не смогли предотвратить общее охлаждение отношений Пакистана с арабскими странами во второй половине 50-х годов.</w:t>
      </w:r>
    </w:p>
    <w:p>
      <w:pPr>
        <w:pStyle w:val="Normal"/>
        <w:shd w:fill="FFFFFF" w:val="clear"/>
        <w:autoSpaceDE w:val="false"/>
        <w:ind w:firstLine="425"/>
        <w:jc w:val="both"/>
        <w:rPr/>
      </w:pPr>
      <w:r>
        <w:rPr>
          <w:rFonts w:cs="Arial" w:ascii="Arial" w:hAnsi="Arial"/>
          <w:color w:val="000000"/>
          <w:spacing w:val="6"/>
          <w:sz w:val="18"/>
          <w:szCs w:val="18"/>
        </w:rPr>
        <w:t>Таким образом, выбор Пакистаном ориентации на Соединенные Штаты в своей внешней политике во многом предопределил всю последующую деятельность пакистанского правительства на мировой арене. Видя в США своего ключевого союзника и не желая вносить разлад в отношения с Белым домом, Пакистан при принятии внешнеполитических решений во многом действовал с оглядкой на Вашингтон. Это не могло не сказаться на двусторонних отношениях Пакистана с другими мусульманскими странами и его участии в многосторонних исламских форумах. Вместе с тем, пакистанское руководство не отказалось от попыток</w:t>
      </w:r>
      <w:r>
        <w:rPr>
          <w:rFonts w:cs="Arial" w:ascii="Arial" w:hAnsi="Arial"/>
          <w:spacing w:val="6"/>
          <w:sz w:val="18"/>
          <w:szCs w:val="18"/>
        </w:rPr>
        <w:t xml:space="preserve"> </w:t>
      </w:r>
      <w:r>
        <w:rPr>
          <w:rFonts w:cs="Arial" w:ascii="Arial" w:hAnsi="Arial"/>
          <w:color w:val="000000"/>
          <w:spacing w:val="6"/>
          <w:sz w:val="18"/>
          <w:szCs w:val="18"/>
        </w:rPr>
        <w:t>повышения своей роли в исламском мире. Пакистан по-прежнему занимал твердую позицию в отношении Израиля, не признавая этого государства, и критиковал Великобританию, Францию и США за военную помощь этой стране. Одновременно Пакистан взял курс на многостороннее развитие связей со своими мусульманским партнерами по Багдадскому пакту – Турцией и Иран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60-е годы: укрепление отношений</w:t>
        <w:br/>
        <w:t>Пакистана с мусульманским мир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рубеже 50–60-х годов наметилась явная тенденция охлаждения пакистано-американских отношений, что в определенной степени было связано с недовольством пакистанского руководства политикой Соединенных Штатов в отношении военно-политических группировок, в которые входил Пакистан, а также с постепенным улучшением американо-индийских отношений. Раздражение у пакистанских лидеров вызывал и тот факт, что участие Пакистана в военно-политических блоках не способствовало реализации внешнеполитических целей этого государства, особенно в том, что касается противостояния с Индией и решения кашмирского вопроса. С приходом в октябре 1958 г. к власти в Пакистане в результате переворота Мухаммада Айюб-хана был взят курс на развитие дружественных отношений с мусульманскими государствами на двусторонней основе.</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Нормализация отношений и интенсификация контактов между Пакистаном и странами мусульманского Востока (60-е г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ля Пакистана было крайне важно заручиться поддержкой арабских стран, некоторые из которых к тому времени уже обрели заметный вес на международной арене. Кроме того, Пакистан был заинтересован в укреплении экономических связей с нефтеэкспортирующими странами, которые, помимо этого, были и важным рынком сбыта для пакистанских экспортных товаров. Для реализации своих национальных интересов высшие руководители страны совершили ряд </w:t>
      </w:r>
      <w:r>
        <w:rPr>
          <w:rFonts w:cs="Arial" w:ascii="Arial" w:hAnsi="Arial"/>
          <w:color w:val="000000"/>
          <w:spacing w:val="2"/>
          <w:sz w:val="18"/>
          <w:szCs w:val="18"/>
        </w:rPr>
        <w:t>поездок по странам-потенциальным партнерам Пакистана. С конца 1959 г.</w:t>
      </w:r>
      <w:r>
        <w:rPr>
          <w:rFonts w:cs="Arial" w:ascii="Arial" w:hAnsi="Arial"/>
          <w:color w:val="000000"/>
          <w:spacing w:val="6"/>
          <w:sz w:val="18"/>
          <w:szCs w:val="18"/>
        </w:rPr>
        <w:t xml:space="preserve"> по начало 1961 г. президент Пакистана М.Айюб-хан посетил Иран, Турцию, Саудовскую Аравию, ОАР, Индонезию. В это время состоялись визиты в Пакистан глав государств и правительств Ирана, Турции, ОАР, членов правительства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Пакистан предпринимал активные попытки по развитию сотрудничества со странами исламского мира по широкому кругу вопросов. В Саудовскую Аравию, Ливию, Судан, Ирак были направлены пакистанские специалисты в различных областях науки и техники; молодежь из Иордании, Саудовской Аравии, ОАР, Судана, Ирака получила возможность получать профессиональное образование в пакистанских вузах.</w:t>
      </w:r>
    </w:p>
    <w:p>
      <w:pPr>
        <w:pStyle w:val="Normal"/>
        <w:shd w:fill="FFFFFF" w:val="clear"/>
        <w:autoSpaceDE w:val="false"/>
        <w:ind w:firstLine="425"/>
        <w:jc w:val="both"/>
        <w:rPr/>
      </w:pPr>
      <w:r>
        <w:rPr>
          <w:rFonts w:cs="Arial" w:ascii="Arial" w:hAnsi="Arial"/>
          <w:color w:val="000000"/>
          <w:spacing w:val="6"/>
          <w:sz w:val="18"/>
          <w:szCs w:val="18"/>
        </w:rPr>
        <w:t>Особенно успешно развивались отношения Пакистана с Иорданией и Саудовской Аравией, поддерживавшими пакистанскую сторону в конфликтах с Индией. В 1961 г. было подписано соглашение о поставках пакистанского оружия Саудовской Аравии. В 1966 г. между Пакистаном и Иорданией было достигнуто соглашение о сотрудничестве в области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пакистанское руководство посредством укрепления союза трех мусульманских стран в рамках СЕНТО (Пакистана, Турции, Ирана) пыталось возродить идею создания блока исламских государств. Следует отметить, что, оказавшись в некоторой изоляции в мусульманском мире, Пакистан, Иран и Турция оказывали поддержку друг другу по важным для каждой из сторон вопросам международной политики. Пакистан выступал на стороне Турции в кипрском вопросе. Так, в ноябре 1967 г. президент Айюб-хан заявил, что «в случае какого-либо конфликта Пакистан будет вместе с Турцией и будет сражаться плечом к плечу с нашими турецкими братьями»</w:t>
      </w:r>
      <w:r>
        <w:rPr>
          <w:rFonts w:cs="Arial" w:ascii="Arial" w:hAnsi="Arial"/>
          <w:color w:val="000000"/>
          <w:spacing w:val="6"/>
          <w:sz w:val="18"/>
          <w:szCs w:val="18"/>
          <w:vertAlign w:val="superscript"/>
        </w:rPr>
        <w:t>14</w:t>
      </w:r>
      <w:r>
        <w:rPr>
          <w:rFonts w:cs="Arial" w:ascii="Arial" w:hAnsi="Arial"/>
          <w:color w:val="000000"/>
          <w:spacing w:val="6"/>
          <w:sz w:val="18"/>
          <w:szCs w:val="18"/>
        </w:rPr>
        <w:t>. Пакистан поддерживал Иран при осложнении его отношений с некоторыми арабскими странами (в частности, был на стороне Ирана во время ирано-иракского пограничного конфликта в 1969 г.). В свою очередь, иранское руководство участвовало в процессе нормализации отношений между Пакистаном и Афганистаном. При посредничестве иранского шаха в 1966 г. были восстановлены дипломатические отношения между Пакистаном и Малайзией. Важную роль в дальнейшем развитии экономического сотрудничества между Пакистаном, Турцией и Ираном сыграла созданная в 1964 г. Организация Регионального сотрудничества для развития.</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В плане эффективности избранной пакистанским руководством линии с упором на исламский вектор во внешней политике показательна</w:t>
      </w:r>
      <w:r>
        <w:rPr>
          <w:rFonts w:cs="Arial" w:ascii="Arial" w:hAnsi="Arial"/>
          <w:color w:val="000000"/>
          <w:spacing w:val="6"/>
          <w:sz w:val="18"/>
          <w:szCs w:val="18"/>
        </w:rPr>
        <w:t xml:space="preserve"> поддержка Пакистану со стороны всех мусульманских государств (за исключением только ОАР и Йемена) в индийско-пакистанской </w:t>
      </w:r>
      <w:r>
        <w:rPr>
          <w:rFonts w:cs="Arial" w:ascii="Arial" w:hAnsi="Arial"/>
          <w:color w:val="000000"/>
          <w:spacing w:val="4"/>
          <w:sz w:val="18"/>
          <w:szCs w:val="18"/>
        </w:rPr>
        <w:t>войне 1965 г. Так, правительство Ирана выступило с заявлением о том, что атака Индии на Пакистан рассматривается Ираном в качестве агрессии и что народ Ирана «окажет любую возможную помощь своим пакистанским братьям и сестрам»</w:t>
      </w:r>
      <w:r>
        <w:rPr>
          <w:rFonts w:cs="Arial" w:ascii="Arial" w:hAnsi="Arial"/>
          <w:color w:val="000000"/>
          <w:spacing w:val="4"/>
          <w:sz w:val="18"/>
          <w:szCs w:val="18"/>
          <w:vertAlign w:val="superscript"/>
        </w:rPr>
        <w:t>15</w:t>
      </w:r>
      <w:r>
        <w:rPr>
          <w:rFonts w:cs="Arial" w:ascii="Arial" w:hAnsi="Arial"/>
          <w:color w:val="000000"/>
          <w:spacing w:val="4"/>
          <w:sz w:val="18"/>
          <w:szCs w:val="18"/>
        </w:rPr>
        <w:t>. Посольство Саудовской Аравии в Пакистане опубликовало заявление, в котором говорилось, что Индия «совершила акт агрессии против наших пакистанских и кашмирских братьев»</w:t>
      </w:r>
      <w:r>
        <w:rPr>
          <w:rFonts w:cs="Arial" w:ascii="Arial" w:hAnsi="Arial"/>
          <w:color w:val="000000"/>
          <w:spacing w:val="4"/>
          <w:sz w:val="18"/>
          <w:szCs w:val="18"/>
          <w:vertAlign w:val="superscript"/>
        </w:rPr>
        <w:t>16</w:t>
      </w:r>
      <w:r>
        <w:rPr>
          <w:rFonts w:cs="Arial" w:ascii="Arial" w:hAnsi="Arial"/>
          <w:color w:val="000000"/>
          <w:spacing w:val="4"/>
          <w:sz w:val="18"/>
          <w:szCs w:val="18"/>
        </w:rPr>
        <w:t>, и даже демонстрируя солидарность с ними, воздержалось от празднования Национального дня своей страны. Король Иордании Хуссейн подчеркнул, что Иордания будет поддерживать Пакистан до тех пор, пока «не будет восстановлена справедливость»</w:t>
      </w:r>
      <w:r>
        <w:rPr>
          <w:rFonts w:cs="Arial" w:ascii="Arial" w:hAnsi="Arial"/>
          <w:color w:val="000000"/>
          <w:spacing w:val="4"/>
          <w:sz w:val="18"/>
          <w:szCs w:val="18"/>
          <w:vertAlign w:val="superscript"/>
        </w:rPr>
        <w:t>17</w:t>
      </w:r>
      <w:r>
        <w:rPr>
          <w:rFonts w:cs="Arial" w:ascii="Arial" w:hAnsi="Arial"/>
          <w:color w:val="000000"/>
          <w:spacing w:val="4"/>
          <w:sz w:val="18"/>
          <w:szCs w:val="18"/>
        </w:rPr>
        <w:t>, и учредил фонд по сбору средств на нужды обороны Пакистана.</w:t>
      </w:r>
    </w:p>
    <w:p>
      <w:pPr>
        <w:pStyle w:val="Normal"/>
        <w:shd w:fill="FFFFFF" w:val="clear"/>
        <w:autoSpaceDE w:val="false"/>
        <w:ind w:firstLine="425"/>
        <w:jc w:val="both"/>
        <w:rPr>
          <w:rFonts w:ascii="Arial" w:hAnsi="Arial" w:cs="Arial"/>
          <w:spacing w:val="2"/>
          <w:sz w:val="18"/>
          <w:szCs w:val="18"/>
        </w:rPr>
      </w:pPr>
      <w:r>
        <w:rPr>
          <w:rFonts w:cs="Arial" w:ascii="Arial" w:hAnsi="Arial"/>
          <w:i/>
          <w:iCs/>
          <w:color w:val="000000"/>
          <w:spacing w:val="2"/>
          <w:sz w:val="18"/>
          <w:szCs w:val="18"/>
        </w:rPr>
        <w:t>Укрепление уз «исламской солидарности» (конец 60-х – 70-е год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о второй половине 60-х годов </w:t>
      </w:r>
      <w:r>
        <w:rPr>
          <w:rFonts w:cs="Arial" w:ascii="Arial" w:hAnsi="Arial"/>
          <w:color w:val="000000"/>
          <w:spacing w:val="4"/>
          <w:sz w:val="18"/>
          <w:szCs w:val="18"/>
          <w:lang w:val="en-US"/>
        </w:rPr>
        <w:t>XX</w:t>
      </w:r>
      <w:r>
        <w:rPr>
          <w:rFonts w:cs="Arial" w:ascii="Arial" w:hAnsi="Arial"/>
          <w:color w:val="000000"/>
          <w:spacing w:val="4"/>
          <w:sz w:val="18"/>
          <w:szCs w:val="18"/>
        </w:rPr>
        <w:t xml:space="preserve"> в. под влиянием, в частности, поражения Египта в шестидневной войне в июне 1967 г. роль ислама на Ближнем Востоке и в международных отношениях в целом резко возросла. Последствия войны серьезно изменили соотношение сил на Арабском Востоке. Как следствие этого, Египет и Сирия были вынуждены пойти на нормализацию отношений с Саудовской Аравией, что привело к заметному росту влияния последней в мусульманско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реакции Пакистана, то после нападения Израиля на арабские страны в июне 1967 г. пакистанское правительство решительно выступило с требованием прекращения израильской агрессии и безусловного отвода войск Израиля с захваченных территорий. Пакистан стал одним из авторов резолюции Генеральной ассамблеи и Совета Безопасности ООН,</w:t>
      </w:r>
      <w:r>
        <w:rPr>
          <w:rFonts w:cs="Arial" w:ascii="Arial" w:hAnsi="Arial"/>
          <w:spacing w:val="6"/>
          <w:sz w:val="18"/>
          <w:szCs w:val="18"/>
        </w:rPr>
        <w:t xml:space="preserve"> </w:t>
      </w:r>
      <w:r>
        <w:rPr>
          <w:rFonts w:cs="Arial" w:ascii="Arial" w:hAnsi="Arial"/>
          <w:color w:val="000000"/>
          <w:spacing w:val="6"/>
          <w:sz w:val="18"/>
          <w:szCs w:val="18"/>
        </w:rPr>
        <w:t>объявивших меры Израиля по изменению статуса Иерусалима недействительными. Более того, сразу после войны пакистанское руководство направило в Иорданию военную миссию, а также заключило соглашение о содействии Пакистана вооруженным силам Саудовской Аравии в военной подготовке и технических консультация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21 августа 1969 г. весь исламский мир был потрясен известием о поджоге мечети Аль-Акса в Иерусалиме, который был оккупирован Израилем. 25 августа 1969 г. в Каире собрались министры иностранных дел 14 арабских государств и согласились с предложением Саудовской Аравии о проведении Совещания в верхах исламских государств для обсуждения развития событий на Ближнем Востоке. В работе Подготовительного комитета приняли участие представители Марокко, Саудовской Аравии, Иран, Пакистана, Нигера, Сомали и Малай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тябре 1969 г. в столице Марокко Рабате состоялась первая конференция глав государств и правительств мусульманских стран и были заложены основы Организации Исламская конференция (ОИК). В Декларации Совещания от 24 сентября 1969 г. были сформулированы принципы деятельности и проведения встречи в верхах исламских стран, в частности, решимость сохранить духовные, моральные и социально-экономические ценности ислама, твердую веру в приверженность учению ислама, продемонстрировать стремление укрепить и расширить духовные братские связи между своими народами</w:t>
      </w:r>
      <w:r>
        <w:rPr>
          <w:rFonts w:cs="Arial" w:ascii="Arial" w:hAnsi="Arial"/>
          <w:color w:val="000000"/>
          <w:spacing w:val="6"/>
          <w:sz w:val="18"/>
          <w:szCs w:val="18"/>
          <w:vertAlign w:val="superscript"/>
        </w:rPr>
        <w:t>18</w:t>
      </w:r>
      <w:r>
        <w:rPr>
          <w:rFonts w:cs="Arial" w:ascii="Arial" w:hAnsi="Arial"/>
          <w:color w:val="000000"/>
          <w:spacing w:val="6"/>
          <w:sz w:val="18"/>
          <w:szCs w:val="18"/>
        </w:rPr>
        <w:t>. Следует отметить, что по настоянию Пакистана делегация Индии была вынуждена покинуть Совещание, несмотря на то, что инициатором приглашения индийских представителей был король Саудовской Аравии Фейса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к отмечают российские ученые В.Я.Белокреницкий, В.Н.Моска-ленко, Т.Л.Шаумян в своей комплексной работе «Южная Азия в мировой политике», именно в этот период Пакистану удалось существенно изменить традиционный баланс предпочтений в отношении стран Южной Азии, который характеризовал политику Саудовской Аравии, превратившейся в самое богатое государство арабо-исламского мира</w:t>
      </w:r>
      <w:r>
        <w:rPr>
          <w:rFonts w:cs="Arial" w:ascii="Arial" w:hAnsi="Arial"/>
          <w:color w:val="000000"/>
          <w:spacing w:val="4"/>
          <w:sz w:val="18"/>
          <w:szCs w:val="18"/>
          <w:vertAlign w:val="superscript"/>
        </w:rPr>
        <w:t>19</w:t>
      </w:r>
      <w:r>
        <w:rPr>
          <w:rFonts w:cs="Arial" w:ascii="Arial" w:hAnsi="Arial"/>
          <w:color w:val="000000"/>
          <w:spacing w:val="4"/>
          <w:sz w:val="18"/>
          <w:szCs w:val="18"/>
        </w:rPr>
        <w:t>. Как уже было сказано, в 1967 г. Саудовская Аравия заключила с Пакистаном военное соглашение, в соответствии с которым пакистанские советники приняли участие в модернизации саудовских вооруженных сил. Было налажено тесное сотрудничество в военной сфере между пакистанскими и иорданскими специалистами (пакистанские войска приняли участие в подавлении восстания иорданских палестинцев в 1971 г.). В период вооруженного конфликта в Южной Азии в 1971 г. Иордания и Саудовская Аравия осуществляли поставки военной техники Пакистану.</w:t>
      </w:r>
    </w:p>
    <w:p>
      <w:pPr>
        <w:pStyle w:val="Normal"/>
        <w:shd w:fill="FFFFFF" w:val="clear"/>
        <w:autoSpaceDE w:val="false"/>
        <w:ind w:firstLine="425"/>
        <w:jc w:val="both"/>
        <w:rPr/>
      </w:pPr>
      <w:r>
        <w:rPr>
          <w:rFonts w:cs="Arial" w:ascii="Arial" w:hAnsi="Arial"/>
          <w:color w:val="000000"/>
          <w:spacing w:val="6"/>
          <w:sz w:val="18"/>
          <w:szCs w:val="18"/>
        </w:rPr>
        <w:t>Знаком укрепления сотрудничества Пакистана с мусульманскими государствами можно считать и тот факт, что в кризисном для Пакистана 1971 г. арабские страны заняли благожелательную для пакистанской стороны позицию, а на чрезвычайной сессии Генеральной Ассамблее ООН в декабре 1971 г. проголосовали за благоприятный для Пакистана проект резолюции.</w:t>
      </w:r>
    </w:p>
    <w:p>
      <w:pPr>
        <w:pStyle w:val="Normal"/>
        <w:shd w:fill="FFFFFF" w:val="clear"/>
        <w:autoSpaceDE w:val="false"/>
        <w:ind w:firstLine="425"/>
        <w:jc w:val="both"/>
        <w:rPr/>
      </w:pPr>
      <w:r>
        <w:rPr>
          <w:rFonts w:cs="Arial" w:ascii="Arial" w:hAnsi="Arial"/>
          <w:color w:val="000000"/>
          <w:spacing w:val="4"/>
          <w:sz w:val="18"/>
          <w:szCs w:val="18"/>
        </w:rPr>
        <w:t>В этот период был также дан дополнительный импульс экономическому сотрудничеству между странами. Это, в частности, нашло свое отражение в росте торговли Пакистана с большинством из этих стр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Изменение геополитического положения Пакистана –</w:t>
        <w:br/>
        <w:t xml:space="preserve">новый внешнеполитический курс </w:t>
      </w:r>
      <w:r>
        <w:rPr>
          <w:rFonts w:cs="Arial" w:ascii="Arial" w:hAnsi="Arial"/>
          <w:b/>
          <w:iCs/>
          <w:color w:val="000000"/>
          <w:spacing w:val="6"/>
          <w:sz w:val="18"/>
          <w:szCs w:val="18"/>
        </w:rPr>
        <w:t xml:space="preserve">(70-е </w:t>
      </w:r>
      <w:r>
        <w:rPr>
          <w:rFonts w:cs="Arial" w:ascii="Arial" w:hAnsi="Arial"/>
          <w:b/>
          <w:bCs/>
          <w:iCs/>
          <w:color w:val="000000"/>
          <w:spacing w:val="6"/>
          <w:sz w:val="18"/>
          <w:szCs w:val="18"/>
        </w:rPr>
        <w:t>год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Распад страны и образование нового независимого государства – Бангладеш нанесло серьезный урон не только экономике Пакистна. Новое правительство Пакистана во главе с Зульфикаром Али Бхутто столкнулось с необходимостью решать широкий комплекс проблем, поскольку последствия кризиса 1971 г. охватывали практически все стороны внутренней жизни Пакистана и его внешнюю политику. Стремясь реализовать принцип «двусторонности» во внешней политике и обеспечить себе большую самостоятельность на международной арене, а также заручиться поддержкой мусульманского мира в послевоенном урегулировании, уже в январе 1972 г. З.А.Бхутто посетил Афганистан, Иран, Турцию, Марокко, Тунис, Ливию, Алжир, Египет, Сирию. В ноябре 1972 г. Исламабад объявил о выходе Пакистана из СЕАТО. Во внешнеполитических связях Пакистана произошла очевидная переориентация на развитие отношений со странами Ближнего и Сред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ое изменение внешнеполитического курса было связано не только с тем, что с образованием Бангладеш Пакистан потерял непосредственный выход в Юго-Восточную Азию. Правительство Бхутто рассчитывало опереться на поддержку мусульманских стран Востока при решении спорных вопросов с Индией и Бангладеш. К тому же принимался во внимание тот факт, что роль мусульманских стран в международных отношениях заметно возросла в начале 70-х годов. Более того, пакистанские руководители надеялись использовать финансово-кредитные возможности Ирана и богатых нефтью арабских государств для решения внутренних экономических проблем страны и укрепления собственного военного потенциала. Здесь также следует отметить, что после введения нефтяного эмбарго арабскими странами в конце 1973 г. и многократного роста цен на сырую нефть район Персидского залива стал центром притока рабочей силы, в т.ч. и не в последнюю очередь из Пакистана.</w:t>
      </w:r>
    </w:p>
    <w:p>
      <w:pPr>
        <w:pStyle w:val="Normal"/>
        <w:shd w:fill="FFFFFF" w:val="clear"/>
        <w:autoSpaceDE w:val="false"/>
        <w:ind w:firstLine="425"/>
        <w:jc w:val="both"/>
        <w:rPr/>
      </w:pPr>
      <w:r>
        <w:rPr>
          <w:rFonts w:cs="Arial" w:ascii="Arial" w:hAnsi="Arial"/>
          <w:color w:val="000000"/>
          <w:spacing w:val="6"/>
          <w:sz w:val="18"/>
          <w:szCs w:val="18"/>
        </w:rPr>
        <w:t>Постоянное присутствие исламского фактора во внутренней и внешней политике Пакистана нельзя в полной мере считать показателем искреннего стремления руководства страны превратить ее в действительного лидера мусульманского мира и претворить в жизнь социально-политические идеалы ислама (в качестве исключения можно лишь говорить о политики исламизации Зии уль-Хака). Постоянное апеллирование пакистанских политических лидеров к догматам ислама говорит лишь об умелом манипулировании религиозными чувствами населения в целях укрепления избирательной базы и желания заручиться поддержкой пакистанских граждан при проведении определенного политического кур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пользование лозунгов «исламской солидарности» характерно и для политической деятельности Зульфикара Али Бхутто. Еще в ходе избирательной кампании 1970 г. З.А.Бхутто выдвинул четыре лозунга, которые до 1977 г. служили краеугольным камнем пропагандистской платформы Пакистанской народной партии (ПНП): «Ислам – наша вера», «Демократия – наша система государственного устройства», «Социализм – наша экономика», «Вся власть народу». По словам известной исследовательницы Л.Н.Полонской, отделение религии от политики при З.А.Бхутто так и не состоялось, что было связано, в частности, с заинтересованностью правительства З.А.Бхутто в помощи со стороны нефтедобывющих мусульманских арабских стран, с активной ролью в растущем движении «исламской солидарности» и со стремлением использовать исламский социализм для мобилизации масс на выборах, когда лидер ПНП Зульфикар Али Бхутто широко обращался к практике «народного ислама» (суфизм), противопоставляя его традиционалистам</w:t>
      </w:r>
      <w:r>
        <w:rPr>
          <w:rFonts w:cs="Arial" w:ascii="Arial" w:hAnsi="Arial"/>
          <w:color w:val="000000"/>
          <w:spacing w:val="6"/>
          <w:sz w:val="18"/>
          <w:szCs w:val="18"/>
          <w:vertAlign w:val="superscript"/>
        </w:rPr>
        <w:t>20</w:t>
      </w:r>
      <w:r>
        <w:rPr>
          <w:rFonts w:cs="Arial" w:ascii="Arial" w:hAnsi="Arial"/>
          <w:color w:val="000000"/>
          <w:spacing w:val="6"/>
          <w:sz w:val="18"/>
          <w:szCs w:val="18"/>
        </w:rPr>
        <w:t>. Следует отметить, что уступки мусульманским богословам нашли свое отражение также в третьей Конституции Пакистана, принятой 10 апреля 197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остороннее сотрудничество между Пакистаном и странами Ближнего и Среднего Востока, заложенное в 60-е годы, с приходом к власти Зульфикара Али Бхутто поднялось на новую ступень. Мусульманские страны были заинтересованы в содействии Пакистана в укреплении их международных позиций, особенно в том, что касалось противостояния Израилю, а также выработки единой позиции мусульманских государств на международной арене. В экономическом плане Пакистан стал для нефтеэкспортирующих стран, переживавших экономический подъем и нуждавшихся в предметах потребления, важным поставщиком продовольствия, стройматериалов, а также квалифицированной и неквалифицированной рабочей силы. Более того, пакистанская сторона оказывала странам Ближнего и Среднего Востока техническое содействие, помощь в подготовке кадров, содействие в развитии военной сферы, включая подготовку военного персонала. Более того, пакистанские военнослужащие состояли на службе в вооруженных силах Ливии, Саудовской Аравии, ОАЭ, Кувейта, Омана, Иордании. Пакистанцы составляли до половины личного состава вооруженных сил, например, Омана и Абу-Даб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значительным достижением Пакистана по линии укрепления отношений с мусульманским миром стала подготовка и проведение в Лахоре в 1974 г. второй встречи глав государств и правительств исламских стран. Председателем на конференции был пакистанский лидер З.А.Бхутто. По предложению пакистанского правительства был создан Исламский банк развития, Пакистан стал членом Постоянного совета Исламского фонда солидарности, созданного в соответствии с решениями Лахорской конференции для финансирования пропаганды исламской идеологии, развития науки и культуры в мусульманских стра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широкое многостороннее сотрудничество с мусульманскими странами Востока имело противоречивые последствия для Пакистана. С одной стороны, в политической сфере прочные позиции в движении «исламской солидарности» способствовали повышению авторитета Пакистана на международной арене и обеспечивали поддержку его линии в индо-пакистанских противоречиях. Кроме того, пакистанские производители расширили свое участие на ближневосточных рынках, пакистанская экономика стала центром притока инвестиций из стран этого региона. Пакистан частично решил проблему высокого уровня безработицы за счет экспорта рабочей силы в мусульманские арабские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 другой стороны, подобное позиционирование Пакистана как одного из ключевых государств мусульманского мира накладывало определенные ограничения на другие направления пакистанской внешней политики. Стремясь иметь хорошие отношения со всеми мусульманскими странами, пакистанское руководство не раз занимало нейтральную позицию в спорных вопросах, воздерживаясь от открытой поддержки одной из сторон. В официальном издании министерства иностранных дел, посвященном отношению с мусульманскими государствами, было указано, что Пакистан «следует принципу двусторонности в отношениях не только с великим державами, но и с мусульманскими государствами. Это значит, что он должен развивать дружественные отношения с одной мусульманской страной или группой таких стран так, чтобы не ухудшать отношений с другой»</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тесная связь с консервативными режимами богатых мусульманских государств обусловила их политическое и идеологическое влияние на внутриполитическую жизнь Пакистана (в частности, по линии сотрудничества с пакистанской партией Джаамат-и Ислами). Как считают некоторые исследователи, Саудовская Аравия оказала поддержку исламистским силам Пакистана, что стимулировало развитие политического кризиса в стране, приведшего к военному перевороту 5 июля 1977 г.</w:t>
      </w:r>
      <w:r>
        <w:rPr>
          <w:rFonts w:cs="Arial" w:ascii="Arial" w:hAnsi="Arial"/>
          <w:color w:val="000000"/>
          <w:spacing w:val="6"/>
          <w:sz w:val="18"/>
          <w:szCs w:val="18"/>
          <w:vertAlign w:val="superscript"/>
        </w:rPr>
        <w:t>23</w:t>
      </w:r>
    </w:p>
    <w:p>
      <w:pPr>
        <w:pStyle w:val="Normal"/>
        <w:shd w:fill="FFFFFF" w:val="clear"/>
        <w:autoSpaceDE w:val="false"/>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Пакистан – «прифронтовое государство».</w:t>
        <w:br/>
        <w:t>Политика исламизации Зия уль-Х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редине 70-х годов регион Среднего Востока стал ареной высокой внутриполитической и</w:t>
      </w:r>
      <w:r>
        <w:rPr>
          <w:rFonts w:cs="Arial" w:ascii="Arial" w:hAnsi="Arial"/>
          <w:color w:val="000000"/>
          <w:spacing w:val="6"/>
          <w:sz w:val="18"/>
          <w:szCs w:val="18"/>
          <w:lang w:val="tr-TR"/>
        </w:rPr>
        <w:t xml:space="preserve"> </w:t>
      </w:r>
      <w:r>
        <w:rPr>
          <w:rFonts w:cs="Arial" w:ascii="Arial" w:hAnsi="Arial"/>
          <w:color w:val="000000"/>
          <w:spacing w:val="6"/>
          <w:sz w:val="18"/>
          <w:szCs w:val="18"/>
        </w:rPr>
        <w:t>международной активности. В течение короткого промежутка времени в трех соседних государствах произошли военно-политические перевороты, коренным образом изменившие геополитическую картину в этой части планеты: военный переворот в Пакистане в июле 1977 г., революция в Афганистане в апреле 1978 г. и исламская революция в Иране в феврале 1979 г. Каждое из этих событий не только меняло расстановку политических сил на стыке Южной Азии и Ближнего Востока, но и самым непосредственным образом воздействовало на международные отношения и противостояние двух сверхдерж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на этот период истории Пакистана приходится пик влияния исламистов на политические, экономические и социальные процессы в стране. К выработке основ и проведению политики исламизации Зия уль-Хак, учителем которого считается Абул Ала Маудуди, один из</w:t>
      </w:r>
      <w:r>
        <w:rPr>
          <w:rFonts w:cs="Arial" w:ascii="Arial" w:hAnsi="Arial"/>
          <w:spacing w:val="6"/>
          <w:sz w:val="18"/>
          <w:szCs w:val="18"/>
        </w:rPr>
        <w:t xml:space="preserve"> </w:t>
      </w:r>
      <w:r>
        <w:rPr>
          <w:rFonts w:cs="Arial" w:ascii="Arial" w:hAnsi="Arial"/>
          <w:color w:val="000000"/>
          <w:spacing w:val="6"/>
          <w:sz w:val="18"/>
          <w:szCs w:val="18"/>
        </w:rPr>
        <w:t>самых авторитетных идеологов ислама в Южной Азии, привлек Джамаат-и Ислами, консервативные идеи которой во многом перекликаются со взглядами правящего королевского дома Саудовской Аравии. Как подчеркивал О.В.Плешов, это давало основания отдельным представителям оппозиции обвинять Зию уль-Хака в том, что впервые в Пакистане процесс исламизации проходит не в соответствии с исламскими законами, а по сценарию Маудуди и династии Саудов</w:t>
      </w:r>
      <w:r>
        <w:rPr>
          <w:rFonts w:cs="Arial" w:ascii="Arial" w:hAnsi="Arial"/>
          <w:color w:val="000000"/>
          <w:spacing w:val="6"/>
          <w:sz w:val="18"/>
          <w:szCs w:val="18"/>
          <w:vertAlign w:val="superscript"/>
        </w:rPr>
        <w:t>24</w:t>
      </w:r>
      <w:r>
        <w:rPr>
          <w:rFonts w:cs="Arial" w:ascii="Arial" w:hAnsi="Arial"/>
          <w:color w:val="000000"/>
          <w:spacing w:val="6"/>
          <w:sz w:val="18"/>
          <w:szCs w:val="18"/>
        </w:rPr>
        <w:t>. Примечательно, что А.Маудуди стал первым иностранцем, который в 1978 г. удостоился премии короля Фейсала «За выдающиеся заслуги на поприще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ставной частью политики исламизации становится использование пакистанской территории во имя «спасения ислама» в Афганистане. 27 декабря 1979 г. советский военный контингент был введен в Афганистан. Реакция пакистанского руководства не заставила себя ждать. Пакистан не признал новое правительство Афганистана, прервал с этой страной дипломатические отношения и заявил о готовности принять на своей территории афганских беженцев. Одновременно на пакистанской территории были созданы базы и лагеря для подготовки военных формирований афганской оппозиции. В январе 1980 г. Исламабад потребовал срочного созыва Совета Безопасности ООН для обсуждения афганского вопроса. По инициативе Пакистана и Саудовской Аравии в течение месяца была созвана чрезвычайная сессия Генеральной ассамблеи ООН для обсуждения положения в Афганистане. В дальнейшем пакистанские представители играли активную роль при принятии резолюций, направленных против правящих в Кабуле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бранный Исламабадом политический курс способствовал получению Пакистаном финансовой помощи из нефтедобывающих мусульманских стран и поддержки этими странами его антииндийских позиций. Участие в афганских событиях, несомненно, сыграло ключевую роль в активизации роли Пакистана в движении «исламской солидарности» и подпитывало в какой-то мере его претензии на лидерство в мусульманском мире, прежде всего на Ближнем и Среднем Востоке. Об этом свидетельствует и деятельность пакистанских представителей в рамках Организации Исламской конфере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елегация Пакистана чрезвычайно активно действовала на созванной по решению </w:t>
      </w:r>
      <w:r>
        <w:rPr>
          <w:rFonts w:cs="Arial" w:ascii="Arial" w:hAnsi="Arial"/>
          <w:color w:val="000000"/>
          <w:spacing w:val="6"/>
          <w:sz w:val="18"/>
          <w:szCs w:val="18"/>
          <w:lang w:val="en-US"/>
        </w:rPr>
        <w:t>IX</w:t>
      </w:r>
      <w:r>
        <w:rPr>
          <w:rFonts w:cs="Arial" w:ascii="Arial" w:hAnsi="Arial"/>
          <w:color w:val="000000"/>
          <w:spacing w:val="6"/>
          <w:sz w:val="18"/>
          <w:szCs w:val="18"/>
        </w:rPr>
        <w:t>-й Конференции ОИК Лондонской конференции «Оборона и мусульманский мир» в феврале 1979 г. Примечательно, что конференция была посвящена не военным аспектам борьбы с израильской агрессией, а «формулированию союза мусульманских стран на основе самообеспечения и совместной обороны»</w:t>
      </w:r>
      <w:r>
        <w:rPr>
          <w:rFonts w:cs="Arial" w:ascii="Arial" w:hAnsi="Arial"/>
          <w:color w:val="000000"/>
          <w:spacing w:val="6"/>
          <w:sz w:val="18"/>
          <w:szCs w:val="18"/>
          <w:vertAlign w:val="superscript"/>
        </w:rPr>
        <w:t>25</w:t>
      </w:r>
      <w:r>
        <w:rPr>
          <w:rFonts w:cs="Arial" w:ascii="Arial" w:hAnsi="Arial"/>
          <w:color w:val="000000"/>
          <w:spacing w:val="6"/>
          <w:sz w:val="18"/>
          <w:szCs w:val="18"/>
        </w:rPr>
        <w:t>. Пакистанским представителям удалось провести в рекомендациях Конференции целый ряд своих предложений, в частности, касавшихся создания института по вопросам обороны, занимающегося изучением военно-экономических потенциалов стран планируемого союза и разработкой системы совместной обороны; создания комиссии экспертов по выработке рекомендаций в области военного сотрудничества между мусульманскими странами; организации пропагандистского аппарата и др. В рамках рекомендаций конференции Пакистану поручалось заниматься вопросами военно-политической доктрины мусульманского мира, военной стратегией</w:t>
      </w:r>
      <w:r>
        <w:rPr>
          <w:rFonts w:cs="Arial" w:ascii="Arial" w:hAnsi="Arial"/>
          <w:spacing w:val="6"/>
          <w:sz w:val="18"/>
          <w:szCs w:val="18"/>
        </w:rPr>
        <w:t xml:space="preserve"> </w:t>
      </w:r>
      <w:r>
        <w:rPr>
          <w:rFonts w:cs="Arial" w:ascii="Arial" w:hAnsi="Arial"/>
          <w:color w:val="000000"/>
          <w:spacing w:val="6"/>
          <w:sz w:val="18"/>
          <w:szCs w:val="18"/>
        </w:rPr>
        <w:t>и тактикой, концепцией исламской идеологии, формированием руководящих, контролирующих и исполнительных органов и учреждений Союз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расширении участия Пакистана в международных отношениях говорит и тот факт, что в 1980 г. в Пакистане прошли две конференции министров иностранных дел ОИК (январь и май 1980 г.) и Зия уль-Хак был избран их президентом. В таком качестве пакистанский лидер</w:t>
      </w:r>
      <w:r>
        <w:rPr>
          <w:rFonts w:cs="Arial" w:ascii="Arial" w:hAnsi="Arial"/>
          <w:spacing w:val="6"/>
          <w:sz w:val="18"/>
          <w:szCs w:val="18"/>
        </w:rPr>
        <w:t xml:space="preserve"> </w:t>
      </w:r>
      <w:r>
        <w:rPr>
          <w:rFonts w:cs="Arial" w:ascii="Arial" w:hAnsi="Arial"/>
          <w:color w:val="000000"/>
          <w:spacing w:val="6"/>
          <w:sz w:val="18"/>
          <w:szCs w:val="18"/>
        </w:rPr>
        <w:t>выступал от имени «исламского мира» на 35-й сессии Генеральной Ассамблее ООН в октябре 1980 г. и принимал, хотя и безуспешно, участие в посреднической миссии между Ираном и Ираком в ирано-иракской вой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иболее тесные отношения военный режим Пакистана в тот период имел с Саудовской Аравией и другими монархическими режимами Залива. Военные контакты между странами именно в это время находились в зените. Эр-Рияд субсидировал приобретение Исламабадом американского оружия, в частности, самолетов </w:t>
      </w:r>
      <w:r>
        <w:rPr>
          <w:rFonts w:cs="Arial" w:ascii="Arial" w:hAnsi="Arial"/>
          <w:color w:val="000000"/>
          <w:spacing w:val="6"/>
          <w:sz w:val="18"/>
          <w:szCs w:val="18"/>
          <w:lang w:val="en-US"/>
        </w:rPr>
        <w:t>F</w:t>
      </w:r>
      <w:r>
        <w:rPr>
          <w:rFonts w:cs="Arial" w:ascii="Arial" w:hAnsi="Arial"/>
          <w:color w:val="000000"/>
          <w:spacing w:val="6"/>
          <w:sz w:val="18"/>
          <w:szCs w:val="18"/>
        </w:rPr>
        <w:t>-16; две пакистанские бригады несли службу в саудовских вооруженных силах, пакистанские летчики исполняли роль инструкторов в ВВС королевства. Пакистанские офицеры, как отмечалось, занимали ответственные посты в вооруженных силах Омана и Кувейта. К 1986 г. в 22 странах Ближнего и Среднего Востока и Восточной Африки находились примерно 50 тыс. пакистанских солдат. На службе в военно-морских силах Кувейта и Саудовской Аравии по большей части находились пакистанские военнослужащие</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ых масштабов к началу 80-х годов достигли взаимная торговля и экономическая помощь Саудовской Аравии Пакистану. В октябре 1979 г. Саудовская Аравия предоставила Пакистану 100 млн. долларов, 20% из которых были сразу же потрачены на оплату импорта, а 80% пополнили валютные резервы страны</w:t>
      </w:r>
      <w:r>
        <w:rPr>
          <w:rFonts w:cs="Arial" w:ascii="Arial" w:hAnsi="Arial"/>
          <w:color w:val="000000"/>
          <w:spacing w:val="6"/>
          <w:sz w:val="18"/>
          <w:szCs w:val="18"/>
          <w:vertAlign w:val="superscript"/>
        </w:rPr>
        <w:t>28</w:t>
      </w:r>
      <w:r>
        <w:rPr>
          <w:rFonts w:cs="Arial" w:ascii="Arial" w:hAnsi="Arial"/>
          <w:color w:val="000000"/>
          <w:spacing w:val="6"/>
          <w:sz w:val="18"/>
          <w:szCs w:val="18"/>
        </w:rPr>
        <w:t>. Предоставив в общей сложности по государственным каналам 500 млн. долларов, Эр-Рияд в 1981 г. объявил о намерении вложить в пакистанскую экономику еще 3 млрд. долл.</w:t>
      </w:r>
      <w:r>
        <w:rPr>
          <w:rFonts w:cs="Arial" w:ascii="Arial" w:hAnsi="Arial"/>
          <w:color w:val="000000"/>
          <w:spacing w:val="6"/>
          <w:sz w:val="18"/>
          <w:szCs w:val="18"/>
          <w:vertAlign w:val="superscript"/>
        </w:rPr>
        <w:t>2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в центре внимания мирового сообщества в 80-е годы в этом регионе находилась ситуация вокруг Афганистана, Пакистан не забывал об индийском направлении своей внешней политики и, сознавая свою значимость в стратегических планах Вашингтона и новую роль в исламском мире, не упускал возможность привлечь общественное внимание к обострению религиозно-общинной обстановке в Индии для дискредитации индийского правительства. Так, в 1980 г. правительство Пакистана выразило «серьезную озабоченность» по поводу межобщинных конфликтов и потребовало от индийского правительства неотложных мер по предотвращению индусско-мусульманских столкновений, обеспечения безопасности жизни и сохранности имущества мусульманских граждан в Индии</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смотря на высокие дивиденды, полученные Пакистаном в результате его роли «прифронтового государства», уже во второй половине 80-х годов начали проявляться негативные аспекты вовлечения Исламабада в события в Афганистане. В стране усилилась инфляция, росли цены, увеличивался внешнеторговый дефицит. Быстро </w:t>
      </w:r>
      <w:r>
        <w:rPr>
          <w:rFonts w:cs="Arial" w:ascii="Arial" w:hAnsi="Arial"/>
          <w:color w:val="000000"/>
          <w:spacing w:val="4"/>
          <w:sz w:val="18"/>
          <w:szCs w:val="18"/>
        </w:rPr>
        <w:t>росла внешняя</w:t>
      </w:r>
      <w:r>
        <w:rPr>
          <w:rFonts w:cs="Arial" w:ascii="Arial" w:hAnsi="Arial"/>
          <w:spacing w:val="4"/>
          <w:sz w:val="18"/>
          <w:szCs w:val="18"/>
        </w:rPr>
        <w:t xml:space="preserve"> </w:t>
      </w:r>
      <w:r>
        <w:rPr>
          <w:rFonts w:cs="Arial" w:ascii="Arial" w:hAnsi="Arial"/>
          <w:color w:val="000000"/>
          <w:spacing w:val="4"/>
          <w:sz w:val="18"/>
          <w:szCs w:val="18"/>
        </w:rPr>
        <w:t>задолженность. Серьезные проблемы экономического</w:t>
      </w:r>
      <w:r>
        <w:rPr>
          <w:rFonts w:cs="Arial" w:ascii="Arial" w:hAnsi="Arial"/>
          <w:color w:val="000000"/>
          <w:spacing w:val="6"/>
          <w:sz w:val="18"/>
          <w:szCs w:val="18"/>
        </w:rPr>
        <w:t>, социального и политического характера возникли в результате пребывания на пакистанской территории более 3 млн. афганских беженцев. Следует также отметить, что Пакистан превратился в один из основных транзитных</w:t>
      </w:r>
      <w:r>
        <w:rPr>
          <w:rFonts w:cs="Arial" w:ascii="Arial" w:hAnsi="Arial"/>
          <w:color w:val="000000"/>
          <w:spacing w:val="6"/>
          <w:sz w:val="18"/>
          <w:szCs w:val="18"/>
          <w:lang w:val="tr-TR"/>
        </w:rPr>
        <w:t xml:space="preserve"> </w:t>
      </w:r>
      <w:r>
        <w:rPr>
          <w:rFonts w:cs="Arial" w:ascii="Arial" w:hAnsi="Arial"/>
          <w:color w:val="000000"/>
          <w:spacing w:val="6"/>
          <w:sz w:val="18"/>
          <w:szCs w:val="18"/>
        </w:rPr>
        <w:t>и перевалочных пунктов международной контрабандной торговли наркотиками и оруж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ере того, как переговорный процесс по афганскому урегулированию в Женеве подходил к завершению, все очевиднее стали проявляться расхождения между Исламабадом и Вашингтоном относительно дальнейшей политики в Афганистане. Обнаружились также расхождения в позициях Пакистана и одного из его ключевых партнеров на Ближнем и Среднем Востоке – Саудовской Аравии; они были связаны со стремлением Эр-Рияда добиться преобладания в Афганистане наиболее близких к нему идеологически афганских политических группировок. Разными в значительной степени были и внешнеполитические позиции по основным вопросам политики в регионе Ирана и Пакистана. Иран выражал свое недовольство тесными связями Пакистана с США, отсутствием пакистанской поддержки в его военном конфликте с Ираком и в спорах с арабскими государствами по поводу островов в Персидском заливе, отличались и подходы к ситуации вокруг Афганистана.</w:t>
      </w:r>
    </w:p>
    <w:p>
      <w:pPr>
        <w:pStyle w:val="Normal"/>
        <w:shd w:fill="FFFFFF" w:val="clear"/>
        <w:autoSpaceDE w:val="false"/>
        <w:ind w:firstLine="425"/>
        <w:jc w:val="both"/>
        <w:rPr/>
      </w:pPr>
      <w:r>
        <w:rPr>
          <w:rFonts w:cs="Arial" w:ascii="Arial" w:hAnsi="Arial"/>
          <w:color w:val="000000"/>
          <w:spacing w:val="6"/>
          <w:sz w:val="18"/>
          <w:szCs w:val="18"/>
        </w:rPr>
        <w:t>В апреле 1988 г. в Женеве были подписаны пять документов по вопросам политического урегулирования ситуации в Афганистане. А в августе этого же года президент Пакистана Зия уль-Хак вместе с группой высших военачальников погиб в авиакатастрофе. Эти события обусловили значительные перемены во внутриполитической жизни Пакистана. На выборах в ноябре 1988 г., завоевав относительно большинство, победу одержала Пакистанская народная партия, возглавляемая дочерью З.А.Бхутто – Беназир Бхутт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Окончание «холодной войны»: новая расстановка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ец 80-х – начало 90-х годов характеризовались кардинальными изменениями структуры международных отношений и расстановки политических сил в мире, что оказало непосредственное влияние на формирование соответствующего новым реалиям внешнеполитического курса Пакистана. С окончанием «холодной войны» у ключевого союзника Исламабада – США появились новые возможности на мировой арене. Прекращение глобальной конфронтации означало исчезновение реальной военной угрозы Соединенным Штатам и превращение их в единственную военную сверхдержаву. США приобрели гораздо большую свободу стратегического маневра. Новая ситуация в мировой политике обусловила падение значимости Пакистана в стратегии Вашингтона, что вынудило Исламабад искать новые возможности укрепления своих внешнеполитических позиций, в частности, за счет расширения связей с мусульманским миром, включая и афганское направ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шедшее к власти правительство ПНП придавало большое значение развитию отношений с Саудовской Аравии, о чем свидетельствует тот факт, что первую же свою заграничную поездку пакистанский премьер-министр Беназир Бхутто совершила в королевство в 1989 г. для</w:t>
      </w:r>
      <w:r>
        <w:rPr>
          <w:rFonts w:cs="Arial" w:ascii="Arial" w:hAnsi="Arial"/>
          <w:spacing w:val="6"/>
          <w:sz w:val="18"/>
          <w:szCs w:val="18"/>
        </w:rPr>
        <w:t xml:space="preserve"> </w:t>
      </w:r>
      <w:r>
        <w:rPr>
          <w:rFonts w:cs="Arial" w:ascii="Arial" w:hAnsi="Arial"/>
          <w:color w:val="000000"/>
          <w:spacing w:val="6"/>
          <w:sz w:val="18"/>
          <w:szCs w:val="18"/>
        </w:rPr>
        <w:t>совершения умры – малого паломничества к святым местам. Второй визит пакистанского руководителя в Саудовскую Аравию последовал уже в 199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ский вопрос стал одним из центральных в отношениях с Саудовской Аравией. Новое пакистанское правительство объявило о преемственности курса в отношении Афганистана. Взаимодействие двух стран заметно оживилось с середины 90-х годов, когда Исламабад и Эр-Рияд стали оказывать политическую поддержку и материальную помощь Движению талибов в Афганистане. Саудовская Аравия так же, как и Пакистан, признала правительство, сформированное Движением талибов в сентябре 1996 г. Ситуация в Афганистане была предметом обсуждения во время визита министра иностранных дел Пакистана Гохар Айюб-хана в Саудовскую Аравию в сентябре 1997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ой благоприятной возможностью продемонстрировать свою солидарность с исламским миром стал кризис в Персидском заливе в начале 90-х годов. Правительство Пакистана крайне отрицательно отнеслось к вторжению Ирака на территорию Кувейта и потребовало немедленно вывести иракские войска с кувейтской территории. Пакистанское правительство приняло решение о направлении 11-тысячного контингента в Саудовскую Аравию в период военных действий. Первый корпус пакистанских войск в 2000 человек прибыл в Королевство в августе 1990 г. В своем обращении к нации в январе 1991 г. пакистанский премьер-министр Мухаммад Наваз Шариф заявил, что Ирак ничем не помог своим исламским братьям в разрешении кашмирской проблемы и урегулирования конфликта в Афганистане, в то время как Саудовская Аравия и Кувейт всегда выступали за единство мусульманского братства</w:t>
      </w:r>
      <w:r>
        <w:rPr>
          <w:rFonts w:cs="Arial" w:ascii="Arial" w:hAnsi="Arial"/>
          <w:color w:val="000000"/>
          <w:spacing w:val="6"/>
          <w:sz w:val="18"/>
          <w:szCs w:val="18"/>
          <w:vertAlign w:val="superscript"/>
        </w:rPr>
        <w:t>31</w:t>
      </w:r>
      <w:r>
        <w:rPr>
          <w:rFonts w:cs="Arial" w:ascii="Arial" w:hAnsi="Arial"/>
          <w:color w:val="000000"/>
          <w:spacing w:val="6"/>
          <w:sz w:val="18"/>
          <w:szCs w:val="18"/>
        </w:rPr>
        <w:t>. В октябре 1991 г. Саудовскую Аравию посетил президент Гулам Исхак-хан.</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акистанское руководство не упускало возможности подчеркнуть принадлежность Пакистана к мусульманскому миру и продемонстрировать свою солидарность с «кашмирскими братьями». Так, в феврале 1994 г. премьер-министр Беназир Бхутто организовала общенациональную забастовку, чтобы оказать моральную поддержку воюющим мусульманским сепаратистам в индийском штате Джамму и Кашмир. В 1995 г. секретарь по вопросам информации ПНП заявил на одной из пресс-конференций, что Пакистан ни в коем случае не должен рассматриваться как светское государство, поскольку по конституции ислам является государственной религией Пакистана, а само государство – исламской республикой</w:t>
      </w:r>
      <w:r>
        <w:rPr>
          <w:rFonts w:cs="Arial" w:ascii="Arial" w:hAnsi="Arial"/>
          <w:color w:val="000000"/>
          <w:spacing w:val="2"/>
          <w:sz w:val="18"/>
          <w:szCs w:val="18"/>
          <w:vertAlign w:val="superscript"/>
        </w:rPr>
        <w:t>32</w:t>
      </w:r>
      <w:r>
        <w:rPr>
          <w:rFonts w:cs="Arial" w:ascii="Arial" w:hAnsi="Arial"/>
          <w:color w:val="000000"/>
          <w:spacing w:val="2"/>
          <w:sz w:val="18"/>
          <w:szCs w:val="18"/>
        </w:rPr>
        <w:t>. Во многом благодаря активности пакистанского внешнеполитического ведомства, представители Кашмира были приглашены на сессии ОИК на уровне министров иностранных дел в Джакарте в 1996 г.</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90-е годы Пакистан расширил свои внешнеполитические связи с мусульманским миром за счет включения в сферу своих интересов стран Средней Азии. В 1992 г. Афганистан и шесть независимых государств Центральной Азии и Закавказья (Узбекистан, Казахстан, Киргизстан, Таджикистан, Туркменистан, Азербайджан) вошли в состав Организации экономического сотрудничества (новое название бывшей Организации Регионального сотрудничества ради</w:t>
      </w:r>
      <w:r>
        <w:rPr>
          <w:rFonts w:cs="Arial" w:ascii="Arial" w:hAnsi="Arial"/>
          <w:spacing w:val="2"/>
          <w:sz w:val="18"/>
          <w:szCs w:val="18"/>
        </w:rPr>
        <w:t xml:space="preserve"> </w:t>
      </w:r>
      <w:r>
        <w:rPr>
          <w:rFonts w:cs="Arial" w:ascii="Arial" w:hAnsi="Arial"/>
          <w:color w:val="000000"/>
          <w:spacing w:val="2"/>
          <w:sz w:val="18"/>
          <w:szCs w:val="18"/>
        </w:rPr>
        <w:t xml:space="preserve">развития, членами которой являлись на тот момент Пакистан, Иран и Турция). В последнее десятилетие </w:t>
      </w:r>
      <w:r>
        <w:rPr>
          <w:rFonts w:cs="Arial" w:ascii="Arial" w:hAnsi="Arial"/>
          <w:color w:val="000000"/>
          <w:spacing w:val="2"/>
          <w:sz w:val="18"/>
          <w:szCs w:val="18"/>
          <w:lang w:val="en-US"/>
        </w:rPr>
        <w:t>XX</w:t>
      </w:r>
      <w:r>
        <w:rPr>
          <w:rFonts w:cs="Arial" w:ascii="Arial" w:hAnsi="Arial"/>
          <w:color w:val="000000"/>
          <w:spacing w:val="2"/>
          <w:sz w:val="18"/>
          <w:szCs w:val="18"/>
        </w:rPr>
        <w:t xml:space="preserve"> в. почти ежегодно собиралась сессия Совета министров ОЭС (на уровне министров иностранных дел). Одной из важнейших задач организации провозглашалась задача быстрейшего объединения автомобильных и железнодорожных путей государств Центральной Азии с транспортной сетью Турции, Ирана, стран Закавказья, Пакистана, Афганистана, Индии. Таким образом мусульманским мир стремился вывести новые независимые государства из орбиты влияния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6 г. в Пакистане произошли значительные политические изменения. 5 ноября президент Пакистана Фарук Ахмад-хан Легхари отправил в отставку правительство Б.Бхутто и распустил Национальное собрание. На досрочных парламентских выборах почти две трети мест в парламенте завоевала Пакистанская мусульманская лига. Созданное по итогам выборов правительство Пакистана возглавил Наваз Шариф</w:t>
      </w:r>
      <w:r>
        <w:rPr>
          <w:rFonts w:cs="Arial" w:ascii="Arial" w:hAnsi="Arial"/>
          <w:color w:val="000000"/>
          <w:spacing w:val="6"/>
          <w:sz w:val="18"/>
          <w:szCs w:val="18"/>
          <w:vertAlign w:val="superscript"/>
        </w:rPr>
        <w:t>33</w:t>
      </w:r>
      <w:r>
        <w:rPr>
          <w:rFonts w:cs="Arial" w:ascii="Arial" w:hAnsi="Arial"/>
          <w:color w:val="000000"/>
          <w:spacing w:val="6"/>
          <w:sz w:val="18"/>
          <w:szCs w:val="18"/>
        </w:rPr>
        <w:t>. В глазах значительной части исламистов страны Н.Шариф был продолжателем дела Зия уль-Хака. Еще при жизни Зия уль-Хака он назывался средствами массовой информации негласным преемником военного диктатора. Показателем приверженности Наваза Шарифа исламистским принципам свидетельствует и его заявление по случаю 9-ой годовщины со дня гибели Зия уль-Хака, в котором премьер-министр Пакистана заявил о своей решимости привести судебную систему в стране в соответствии с требованиями шари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место во внешней политике Пакистана в 90-е годы занимает вопрос национальной ядерной программы и сотрудничество в данной сфере с рядом стран, включая мусульманские государства Востока. В данном контексте исламский фактор использовался Исламабадом в</w:t>
      </w:r>
      <w:r>
        <w:rPr>
          <w:rFonts w:cs="Arial" w:ascii="Arial" w:hAnsi="Arial"/>
          <w:spacing w:val="6"/>
          <w:sz w:val="18"/>
          <w:szCs w:val="18"/>
        </w:rPr>
        <w:t xml:space="preserve"> </w:t>
      </w:r>
      <w:r>
        <w:rPr>
          <w:rFonts w:cs="Arial" w:ascii="Arial" w:hAnsi="Arial"/>
          <w:color w:val="000000"/>
          <w:spacing w:val="6"/>
          <w:sz w:val="18"/>
          <w:szCs w:val="18"/>
        </w:rPr>
        <w:t>первую очередь в целях получения финансовой и сырьевой помощи у стран движения «исламской солидар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преле 1998 г. президент Пакистана Рафик Тарара заявил о необходимости реализации на практике концепции «единого исламского мира» для совместного использования ресурсов всех принадлежащих к нему государств в целях коллективной защиты их интересов</w:t>
      </w:r>
      <w:r>
        <w:rPr>
          <w:rFonts w:cs="Arial" w:ascii="Arial" w:hAnsi="Arial"/>
          <w:color w:val="000000"/>
          <w:spacing w:val="6"/>
          <w:sz w:val="18"/>
          <w:szCs w:val="18"/>
          <w:vertAlign w:val="superscript"/>
        </w:rPr>
        <w:t>34</w:t>
      </w:r>
      <w:r>
        <w:rPr>
          <w:rFonts w:cs="Arial" w:ascii="Arial" w:hAnsi="Arial"/>
          <w:color w:val="000000"/>
          <w:spacing w:val="6"/>
          <w:sz w:val="18"/>
          <w:szCs w:val="18"/>
        </w:rPr>
        <w:t>. Как считает российский ученый А.А.Игнатенко, тем самым пакистанский лидер дал понять, что создаваемые в Пакистане ядерные и ракетные вооружения призваны прежде всего служить укреплению оборонного потенциала всех исламских стран</w:t>
      </w:r>
      <w:r>
        <w:rPr>
          <w:rFonts w:cs="Arial" w:ascii="Arial" w:hAnsi="Arial"/>
          <w:color w:val="000000"/>
          <w:spacing w:val="6"/>
          <w:sz w:val="18"/>
          <w:szCs w:val="18"/>
          <w:vertAlign w:val="superscript"/>
        </w:rPr>
        <w:t>35</w:t>
      </w:r>
      <w:r>
        <w:rPr>
          <w:rFonts w:cs="Arial" w:ascii="Arial" w:hAnsi="Arial"/>
          <w:color w:val="000000"/>
          <w:spacing w:val="6"/>
          <w:sz w:val="18"/>
          <w:szCs w:val="18"/>
        </w:rPr>
        <w:t>. По некоторым данным, помощь ОАЭ, Саудовской Аравии, Кувейта и Ливии в финансировании ядерного проекта оценивается в 5 млрд. долл.</w:t>
      </w:r>
      <w:r>
        <w:rPr>
          <w:rFonts w:cs="Arial" w:ascii="Arial" w:hAnsi="Arial"/>
          <w:color w:val="000000"/>
          <w:spacing w:val="6"/>
          <w:sz w:val="18"/>
          <w:szCs w:val="18"/>
          <w:vertAlign w:val="superscript"/>
        </w:rPr>
        <w:t>3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1 и 13 мая 1998 г. Индия произвела серию из пяти ядерных взрывов, после которых провозгласила себя государством, обладающим ядерным оружием. Испытания вызвали резкий резонанс в мире и создали угрозу гонки ядерных вооружений и роста напряженности в южноазиатском регионе. Пакистанский премьер-министр оказался перед сложным выбором: с одной стороны, у Исламабада возникла реальная возможность восстановить высокий уровень пакистано-американского сотрудничества (американская администрация, пытаясь убедить Пакистан не</w:t>
      </w:r>
      <w:r>
        <w:rPr>
          <w:rFonts w:cs="Arial" w:ascii="Arial" w:hAnsi="Arial"/>
          <w:spacing w:val="6"/>
          <w:sz w:val="18"/>
          <w:szCs w:val="18"/>
        </w:rPr>
        <w:t xml:space="preserve"> </w:t>
      </w:r>
      <w:r>
        <w:rPr>
          <w:rFonts w:cs="Arial" w:ascii="Arial" w:hAnsi="Arial"/>
          <w:color w:val="000000"/>
          <w:spacing w:val="6"/>
          <w:sz w:val="18"/>
          <w:szCs w:val="18"/>
        </w:rPr>
        <w:t>проводить ответные ядерные испытания, обещала восстановить экономическую и военную помощь в полном объеме, приостановленную после введения в действие поправки Пресслера); с другой стороны, руководство Пакистана испытывало на себе огромное давление со стороны пакистанской общественности, требующей восстановить силовой баланс на Индийском субконтиненте и ответить на индийский вызов. 28 и 31 мая 1998 г. Пакистан произвел серию ядерных испытаний, официально заявив таким образом об обладании ядерными взрывными устройствам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ддержка действий Пакистана со стороны движения «исламской солидарности» не заставила себя ждать. С целью компенсировать финансовые потери, которые понес Пакистан в результате введения против него санкций США и другими западными странами, в июне 1998 г. лидеры Саудовской Аравии и ОАЭ заверили премьер-министра Наваза Шарифа в том, что окажут Пакистану финансовую помощь в размере 3 млрд. долл.</w:t>
      </w:r>
      <w:r>
        <w:rPr>
          <w:rFonts w:cs="Arial" w:ascii="Arial" w:hAnsi="Arial"/>
          <w:color w:val="000000"/>
          <w:spacing w:val="8"/>
          <w:sz w:val="18"/>
          <w:szCs w:val="18"/>
          <w:vertAlign w:val="superscript"/>
        </w:rPr>
        <w:t>37</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имечательно, что в ходе своего визита в Пакистан в 1999 г. министр обороны Саудовской Аравии был ознакомлен с комплексом предприятий по производству ядерного оружия в Кахуте. Визит связывался прессой с планами приобретения Саудовской Аравией атомного оружия. Как считает цитировавшийся исследователь Н.В.Жданов, целью посещения секретного объекта было ознакомление с результатами инвестиций Эр-Рияда в ядерную программу Исламабада после того, как Пакистан вслед за Индией произвел ядерные испытания</w:t>
      </w:r>
      <w:r>
        <w:rPr>
          <w:rFonts w:cs="Arial" w:ascii="Arial" w:hAnsi="Arial"/>
          <w:color w:val="000000"/>
          <w:spacing w:val="4"/>
          <w:sz w:val="18"/>
          <w:szCs w:val="18"/>
          <w:vertAlign w:val="superscript"/>
        </w:rPr>
        <w:t>38</w:t>
      </w:r>
      <w:r>
        <w:rPr>
          <w:rFonts w:cs="Arial" w:ascii="Arial" w:hAnsi="Arial"/>
          <w:color w:val="000000"/>
          <w:spacing w:val="4"/>
          <w:sz w:val="18"/>
          <w:szCs w:val="18"/>
        </w:rPr>
        <w:t>. Вместе с тем, следует отметить, что на декларативном уровне пакистанскими официальными лицами неоднократно повторялось, что Пакистан против того, чтобы его ядерную программу трактовали в контексте «исламской бомбы». Исламабад хотя и не подписывал ДНЯО, но взял на себя обязательства, касающиеся нераспространения как ядерного оружия, так и технологии. В противном случае, и это Пакистан понимает, ни о каком конструктивном диалоге с США не могло быть и реч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овый пакистанский лидер Первез Мушарраф, пришедший к власти в Пакистане в результате военного переворота 12 октября 1999 г., взял курс на ограничение деятельности исламистов в стране, подрывающих основы государственности и дестабилизирующих обстановку в Пакистане. В выступлении по случаю независимости 14 августа 2001 г. Мушарраф обнародовал свою программу развития страны, в которой, в частности, в числе ключевых целей фигурировали борьба с религиозным экстремизмом и терроризмом и регламентация работы медресе, что представляло собой попытку взять под контроль деятельность образовательных центров исламистов. В ходе претворения этой программы в жизнь был запрещен целый ряд наиболее одиозных экстремистских организаций, сбор средств на джихад и вербовка добровольцев-моджахе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начала антитеррористической кампании в программу были внесены коррективы. Пакистан отказался от поддержки режима талибов и выступил на стороне США в военной кампании против талибов и «Аль-Каиды». 11 сентября 2001 г. президент Пакистана выступил с резким осуждением террористических актов в США и заявил, что Пакистан не приемлет терроризма в любых формах и проявлениях. 19 сентября пакистанский лидер выступил с телеобращением к нации. Суть выступления сводилась к тому, что Исламабад поддержал мировое сообщество в борьбе с международным терроризмом, поскольку это отвечает интересам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добная политика Исламабада является своего рода показателем прагматичности пакистанского руководства в стремлении реализовать свои цели. Ориентация на Соединенные Штаты, несмотря на значительный спад в двусторонних отношениях с начала 90-х годов, оставалась приоритетом внешнеполитической стратегии Пакистана и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Стремясь расширить сотрудничество с мусульманским миром, Китаем, Россией, новыми государствами на постсоветском пространстве, Пакистан вместе с тем не настроен окончательно сменить вектор своей внешней политики и отказаться от военной и экономической помощи Вашингтона. Действуя с оглядкой на американскую администрацию, Исламабад вынужден лавировать и поступать крайне осторожно, принимая во внимание традиционные антиамериканские настроения в стране и позиции исламистов во внутриполитических процессах. Понимая, какую бурную негативную реакцию вызовет открытая поддержка Пакистаном курса Белого дома, пакистанское руководство сразу же активизировало деятельность на ближневосточном направлении внешней политик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5 сентября 2001 г. П.Мушарраф провел телефонный разговор с эмиром Катара шейхом Хамадом бен Халифой Аль Тани, в ходе которого обсудил роль, которую может сыграть ОИК в разрешении напряженной ситуации в регионе</w:t>
      </w:r>
      <w:r>
        <w:rPr>
          <w:rFonts w:cs="Arial" w:ascii="Arial" w:hAnsi="Arial"/>
          <w:color w:val="000000"/>
          <w:spacing w:val="6"/>
          <w:sz w:val="18"/>
          <w:szCs w:val="18"/>
          <w:vertAlign w:val="superscript"/>
        </w:rPr>
        <w:t>39</w:t>
      </w:r>
      <w:r>
        <w:rPr>
          <w:rFonts w:cs="Arial" w:ascii="Arial" w:hAnsi="Arial"/>
          <w:color w:val="000000"/>
          <w:spacing w:val="6"/>
          <w:sz w:val="18"/>
          <w:szCs w:val="18"/>
        </w:rPr>
        <w:t>. Председательствующий в ОИК Катар выразил полную солидарность с позицией, занятой президентом Пакистана в противостоянии международному терроризму. Пакистанский лидер также провел консультации с руководителями правительств Саудовской Аравии, Кувейта, ОАЭ, Ирана, Египта, Ом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6 сентября 2001 г. Генеральный секретарь ОИК Абдульвахед Белькезиз в ходе телефонных переговоров с главой МИД Пакистана Саттаром поддержал позицию правительства П.Мушаррафа и заявил, что «пакистанские мусульмане очень дороги умме, всем последователям ислама в мире, которые озабочены сложившейся ситуацией в стране и безопасностью пакистанцев»</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целом, после событий 11 сентября 2001 г. Пакистан стремится выступать посредником между миром ислама и Западом и в роли проповедника концепции «просвещенной умеренности», основные положения которой были озвучены президентом страны в рамках сессии Генассамблеи ООН в сентябре 2003 г. и на саммите ОИК в Куала-</w:t>
      </w:r>
      <w:r>
        <w:rPr>
          <w:rFonts w:cs="Arial" w:ascii="Arial" w:hAnsi="Arial"/>
          <w:color w:val="000000"/>
          <w:spacing w:val="2"/>
          <w:sz w:val="18"/>
          <w:szCs w:val="18"/>
        </w:rPr>
        <w:t>Лумпуре в октябре 2003 г. В</w:t>
      </w:r>
      <w:r>
        <w:rPr>
          <w:rFonts w:cs="Arial" w:ascii="Arial" w:hAnsi="Arial"/>
          <w:color w:val="000000"/>
          <w:spacing w:val="2"/>
          <w:sz w:val="18"/>
          <w:szCs w:val="18"/>
          <w:lang w:val="tr-TR"/>
        </w:rPr>
        <w:t xml:space="preserve"> </w:t>
      </w:r>
      <w:r>
        <w:rPr>
          <w:rFonts w:cs="Arial" w:ascii="Arial" w:hAnsi="Arial"/>
          <w:color w:val="000000"/>
          <w:spacing w:val="2"/>
          <w:sz w:val="18"/>
          <w:szCs w:val="18"/>
        </w:rPr>
        <w:t>ходе конференции в Малайзии П.Мушарраф</w:t>
      </w:r>
      <w:r>
        <w:rPr>
          <w:rFonts w:cs="Arial" w:ascii="Arial" w:hAnsi="Arial"/>
          <w:color w:val="000000"/>
          <w:spacing w:val="6"/>
          <w:sz w:val="18"/>
          <w:szCs w:val="18"/>
        </w:rPr>
        <w:t xml:space="preserve"> выступил с рядом инициатив, нацеленных на превращение этой </w:t>
      </w:r>
      <w:r>
        <w:rPr>
          <w:rFonts w:cs="Arial" w:ascii="Arial" w:hAnsi="Arial"/>
          <w:color w:val="000000"/>
          <w:spacing w:val="2"/>
          <w:sz w:val="18"/>
          <w:szCs w:val="18"/>
        </w:rPr>
        <w:t>организации в эффективный и динамичный международный форум, который</w:t>
      </w:r>
      <w:r>
        <w:rPr>
          <w:rFonts w:cs="Arial" w:ascii="Arial" w:hAnsi="Arial"/>
          <w:color w:val="000000"/>
          <w:spacing w:val="6"/>
          <w:sz w:val="18"/>
          <w:szCs w:val="18"/>
        </w:rPr>
        <w:t xml:space="preserve"> станет важным участником диалога с ООН, Соединенными Штатами и Западом по проблемам</w:t>
      </w:r>
      <w:r>
        <w:rPr>
          <w:rFonts w:cs="Arial" w:ascii="Arial" w:hAnsi="Arial"/>
          <w:spacing w:val="6"/>
          <w:sz w:val="18"/>
          <w:szCs w:val="18"/>
        </w:rPr>
        <w:t xml:space="preserve"> </w:t>
      </w:r>
      <w:r>
        <w:rPr>
          <w:rFonts w:cs="Arial" w:ascii="Arial" w:hAnsi="Arial"/>
          <w:color w:val="000000"/>
          <w:spacing w:val="6"/>
          <w:sz w:val="18"/>
          <w:szCs w:val="18"/>
        </w:rPr>
        <w:t>исламского мира. Пакистанский руководитель также выступил за ревизию политики, заявив, что она должна быть нацелена на решение задач в области экономики, социальных программ, образования и науки в исламских странах</w:t>
      </w:r>
      <w:r>
        <w:rPr>
          <w:rFonts w:cs="Arial" w:ascii="Arial" w:hAnsi="Arial"/>
          <w:color w:val="000000"/>
          <w:spacing w:val="6"/>
          <w:sz w:val="18"/>
          <w:szCs w:val="18"/>
          <w:vertAlign w:val="superscript"/>
        </w:rPr>
        <w:t>41</w:t>
      </w:r>
      <w:r>
        <w:rPr>
          <w:rFonts w:cs="Arial" w:ascii="Arial" w:hAnsi="Arial"/>
          <w:color w:val="000000"/>
          <w:spacing w:val="6"/>
          <w:sz w:val="18"/>
          <w:szCs w:val="18"/>
        </w:rPr>
        <w:t>. Новую геополитическую обстановку в мире, сложившуюся после терактов в Нью-Йорке и Вашингтоне, Исламабад стремится использовать как важную возможность закрепления за Пакистаном статуса лидера исламского мира и одновременно сохранения доверительных отношений с СШ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 посреднической миссии Пакистана говорит и заявление президента страны, сделанное в ходе его визита в Швецию в июле 2004 г. П.Мушарраф выступил с предостережением, что между Западом и мусульманским миром опускается железный занавес, и призвал богатые страны оказать помощь мусульманским государствам в проведении социально-экономических реформ</w:t>
      </w:r>
      <w:r>
        <w:rPr>
          <w:rFonts w:cs="Arial" w:ascii="Arial" w:hAnsi="Arial"/>
          <w:color w:val="000000"/>
          <w:spacing w:val="4"/>
          <w:sz w:val="18"/>
          <w:szCs w:val="18"/>
          <w:vertAlign w:val="superscript"/>
        </w:rPr>
        <w:t>42</w:t>
      </w:r>
      <w:r>
        <w:rPr>
          <w:rFonts w:cs="Arial" w:ascii="Arial" w:hAnsi="Arial"/>
          <w:color w:val="000000"/>
          <w:spacing w:val="4"/>
          <w:sz w:val="18"/>
          <w:szCs w:val="18"/>
        </w:rPr>
        <w:t>, поскольку именно в экономической нестабильности и социальной напряженности, а не в религиозном экстремизме пакистанский лидер видит причины активизации деятельности международного терроризма, против которого борется Пакист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история взаимоотношений Пакистана с мусульманским миром</w:t>
      </w:r>
      <w:r>
        <w:rPr>
          <w:rFonts w:cs="Arial" w:ascii="Arial" w:hAnsi="Arial"/>
          <w:color w:val="000000"/>
          <w:spacing w:val="4"/>
          <w:sz w:val="18"/>
          <w:szCs w:val="18"/>
          <w:lang w:val="tr-TR"/>
        </w:rPr>
        <w:t xml:space="preserve"> </w:t>
      </w:r>
      <w:r>
        <w:rPr>
          <w:rFonts w:cs="Arial" w:ascii="Arial" w:hAnsi="Arial"/>
          <w:color w:val="000000"/>
          <w:spacing w:val="4"/>
          <w:sz w:val="18"/>
          <w:szCs w:val="18"/>
        </w:rPr>
        <w:t xml:space="preserve">демонстрирует, с одной стороны, приверженность идеологическим установкам, заложенным в правовой системе страны, </w:t>
      </w:r>
      <w:r>
        <w:rPr>
          <w:rFonts w:cs="Arial" w:ascii="Arial" w:hAnsi="Arial"/>
          <w:color w:val="000000"/>
          <w:spacing w:val="2"/>
          <w:sz w:val="18"/>
          <w:szCs w:val="18"/>
        </w:rPr>
        <w:t>включая Конституцию, и, с другой стороны, объективную необходимость бороться за претворение в жизнь национальных интересов страны.</w:t>
      </w:r>
      <w:r>
        <w:rPr>
          <w:rFonts w:cs="Arial" w:ascii="Arial" w:hAnsi="Arial"/>
          <w:color w:val="000000"/>
          <w:spacing w:val="4"/>
          <w:sz w:val="18"/>
          <w:szCs w:val="18"/>
        </w:rPr>
        <w:t xml:space="preserve"> Такое сочетание находит отражение в прагматической политике пакистанского руководства и в постоянном лавировании между Западом и исламским миром, чьи идеи «исламской солидарности» и братства искусно используются пакистанскими лидерами в своем внешнем и внутреннем курсе. Одновременно из конъюнктурных соображений сохраняется приоритетная ориентация на союз с Соединенными Штатам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месте с тем, проамериканские позиции пакистанского руководства не мешают Исламабаду выступать от имени исламского мира на международных форумах и тем самым поддерживать свой престиж в мире ислама. Так, на специальном заседании Комиссии ООН по правам человека, состоявшемся в Женеве 25 марта 2004 г., по предложению Пакистана от имени ОИК была принята резолюция «Опасная ситуация на оккупированных палестинских территориях», в которой содержался призыв к израильскому правительству соблюдать принципы международного гуманитарного права и воздерживаться от всех форм нарушения прав человека на оккупированных палестинских территориях. Резолюция осуждает серьезные нарушения Израилем прав человека в отношении палестинцев и, в частности, убийство 22 марта с.г. шейха Ахмеда Ясина, лидера исламского движения ХАМАС.</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w:t>
      </w:r>
      <w:r>
        <w:rPr>
          <w:color w:val="000000"/>
          <w:spacing w:val="6"/>
          <w:sz w:val="18"/>
          <w:szCs w:val="18"/>
        </w:rPr>
        <w:t> Р.М.Мукимджанова. Пакистан и империалистические державы: 70-е – начало 80-х годов. М</w:t>
      </w:r>
      <w:r>
        <w:rPr>
          <w:color w:val="000000"/>
          <w:spacing w:val="6"/>
          <w:sz w:val="18"/>
          <w:szCs w:val="18"/>
          <w:lang w:val="en-US"/>
        </w:rPr>
        <w:t xml:space="preserve">., 1984, </w:t>
      </w:r>
      <w:r>
        <w:rPr>
          <w:color w:val="000000"/>
          <w:spacing w:val="6"/>
          <w:sz w:val="18"/>
          <w:szCs w:val="18"/>
        </w:rPr>
        <w:t>с</w:t>
      </w:r>
      <w:r>
        <w:rPr>
          <w:color w:val="000000"/>
          <w:spacing w:val="6"/>
          <w:sz w:val="18"/>
          <w:szCs w:val="18"/>
          <w:lang w:val="en-US"/>
        </w:rPr>
        <w:t>. 4.</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w:t>
      </w:r>
      <w:r>
        <w:rPr>
          <w:color w:val="000000"/>
          <w:spacing w:val="6"/>
          <w:sz w:val="18"/>
          <w:szCs w:val="18"/>
          <w:lang w:val="en-US"/>
        </w:rPr>
        <w:t> Farooq Ahmad. Ideology as a Factor in Pakistan's Foreign Policy: A Historian's View-Point</w:t>
      </w:r>
    </w:p>
    <w:p>
      <w:pPr>
        <w:pStyle w:val="Normal"/>
        <w:shd w:fill="FFFFFF" w:val="clear"/>
        <w:autoSpaceDE w:val="false"/>
        <w:jc w:val="both"/>
        <w:rPr>
          <w:spacing w:val="6"/>
          <w:sz w:val="18"/>
          <w:szCs w:val="18"/>
          <w:lang w:val="en-US"/>
        </w:rPr>
      </w:pPr>
      <w:r>
        <w:rPr>
          <w:color w:val="000000"/>
          <w:spacing w:val="6"/>
          <w:sz w:val="18"/>
          <w:szCs w:val="18"/>
          <w:lang w:val="en-US"/>
        </w:rPr>
        <w:t>(http://www.storyofpakistan.com/contribute.asp?artid=C005&amp;Pg=l)</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Он же Рамадан-ид, Ид ас-сагир, Рамадан-байрам. Праздник разговения по случаю окончания поста в месяц Рамадан.</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4</w:t>
      </w:r>
      <w:r>
        <w:rPr>
          <w:color w:val="000000"/>
          <w:spacing w:val="6"/>
          <w:sz w:val="18"/>
          <w:szCs w:val="18"/>
          <w:lang w:val="en-US"/>
        </w:rPr>
        <w:t> Farooq Ahmad. Ideology as a Factor in Pakistan's Foreign Policy: A Historian's View-Point</w:t>
      </w:r>
    </w:p>
    <w:p>
      <w:pPr>
        <w:pStyle w:val="Normal"/>
        <w:shd w:fill="FFFFFF" w:val="clear"/>
        <w:autoSpaceDE w:val="false"/>
        <w:jc w:val="both"/>
        <w:rPr>
          <w:spacing w:val="6"/>
          <w:sz w:val="18"/>
          <w:szCs w:val="18"/>
          <w:lang w:val="en-US"/>
        </w:rPr>
      </w:pPr>
      <w:r>
        <w:rPr>
          <w:color w:val="000000"/>
          <w:spacing w:val="6"/>
          <w:sz w:val="18"/>
          <w:szCs w:val="18"/>
          <w:lang w:val="en-US"/>
        </w:rPr>
        <w:t>(http://www.storyofpakistan.com/contribute.asp?artid=C005&amp;Pg=l)</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xml:space="preserve"> В.Н.Москаленко. Внешняя политика Пакистана. </w:t>
      </w:r>
      <w:r>
        <w:rPr>
          <w:color w:val="000000"/>
          <w:spacing w:val="6"/>
          <w:sz w:val="18"/>
          <w:szCs w:val="18"/>
          <w:lang w:val="fr-FR"/>
        </w:rPr>
        <w:t>M</w:t>
      </w:r>
      <w:r>
        <w:rPr>
          <w:color w:val="000000"/>
          <w:spacing w:val="6"/>
          <w:sz w:val="18"/>
          <w:szCs w:val="18"/>
        </w:rPr>
        <w:t>., 1984. с. 30.</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Н.В.Жданов. Исламская концепция миропорядка. М., 2003. с. 25.</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Л.М.Ефимова. Интеграция на основе религии: Организация Исламской конференции. – Восток/Запад. Региональные подсистемы и региональные проблемы международных отношений. М., 2002, с. 26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8</w:t>
      </w:r>
      <w:r>
        <w:rPr>
          <w:color w:val="000000"/>
          <w:spacing w:val="6"/>
          <w:sz w:val="18"/>
          <w:szCs w:val="18"/>
        </w:rPr>
        <w:t> И.Мурадян. Саудовско-пакистанский проект создания «Пакистанской исламской империи»</w:t>
      </w:r>
    </w:p>
    <w:p>
      <w:pPr>
        <w:pStyle w:val="Normal"/>
        <w:shd w:fill="FFFFFF" w:val="clear"/>
        <w:autoSpaceDE w:val="false"/>
        <w:jc w:val="both"/>
        <w:rPr>
          <w:spacing w:val="6"/>
          <w:sz w:val="18"/>
          <w:szCs w:val="18"/>
        </w:rPr>
      </w:pPr>
      <w:r>
        <w:rPr>
          <w:color w:val="000000"/>
          <w:spacing w:val="6"/>
          <w:sz w:val="18"/>
          <w:szCs w:val="18"/>
        </w:rPr>
        <w:t>(</w:t>
      </w:r>
      <w:r>
        <w:rPr>
          <w:color w:val="000000"/>
          <w:spacing w:val="6"/>
          <w:sz w:val="18"/>
          <w:szCs w:val="18"/>
          <w:lang w:val="fr-FR"/>
        </w:rPr>
        <w:t>http</w:t>
      </w:r>
      <w:r>
        <w:rPr>
          <w:color w:val="000000"/>
          <w:spacing w:val="6"/>
          <w:sz w:val="18"/>
          <w:szCs w:val="18"/>
        </w:rPr>
        <w:t>://</w:t>
      </w:r>
      <w:r>
        <w:rPr>
          <w:color w:val="000000"/>
          <w:spacing w:val="6"/>
          <w:sz w:val="18"/>
          <w:szCs w:val="18"/>
          <w:lang w:val="fr-FR"/>
        </w:rPr>
        <w:t>news</w:t>
      </w:r>
      <w:r>
        <w:rPr>
          <w:color w:val="000000"/>
          <w:spacing w:val="6"/>
          <w:sz w:val="18"/>
          <w:szCs w:val="18"/>
        </w:rPr>
        <w:t>.</w:t>
      </w:r>
      <w:r>
        <w:rPr>
          <w:color w:val="000000"/>
          <w:spacing w:val="6"/>
          <w:sz w:val="18"/>
          <w:szCs w:val="18"/>
          <w:lang w:val="fr-FR"/>
        </w:rPr>
        <w:t>artsakhworld</w:t>
      </w:r>
      <w:r>
        <w:rPr>
          <w:color w:val="000000"/>
          <w:spacing w:val="6"/>
          <w:sz w:val="18"/>
          <w:szCs w:val="18"/>
        </w:rPr>
        <w:t>.</w:t>
      </w:r>
      <w:r>
        <w:rPr>
          <w:color w:val="000000"/>
          <w:spacing w:val="6"/>
          <w:sz w:val="18"/>
          <w:szCs w:val="18"/>
          <w:lang w:val="fr-FR"/>
        </w:rPr>
        <w:t>com</w:t>
      </w:r>
      <w:r>
        <w:rPr>
          <w:color w:val="000000"/>
          <w:spacing w:val="6"/>
          <w:sz w:val="18"/>
          <w:szCs w:val="18"/>
        </w:rPr>
        <w:t>/</w:t>
      </w:r>
      <w:r>
        <w:rPr>
          <w:color w:val="000000"/>
          <w:spacing w:val="6"/>
          <w:sz w:val="18"/>
          <w:szCs w:val="18"/>
          <w:lang w:val="fr-FR"/>
        </w:rPr>
        <w:t>igor</w:t>
      </w:r>
      <w:r>
        <w:rPr>
          <w:color w:val="000000"/>
          <w:spacing w:val="6"/>
          <w:sz w:val="18"/>
          <w:szCs w:val="18"/>
        </w:rPr>
        <w:t>_</w:t>
      </w:r>
      <w:r>
        <w:rPr>
          <w:color w:val="000000"/>
          <w:spacing w:val="6"/>
          <w:sz w:val="18"/>
          <w:szCs w:val="18"/>
          <w:lang w:val="fr-FR"/>
        </w:rPr>
        <w:t>muradian</w:t>
      </w:r>
      <w:r>
        <w:rPr>
          <w:color w:val="000000"/>
          <w:spacing w:val="6"/>
          <w:sz w:val="18"/>
          <w:szCs w:val="18"/>
        </w:rPr>
        <w:t>/</w:t>
      </w:r>
      <w:r>
        <w:rPr>
          <w:color w:val="000000"/>
          <w:spacing w:val="6"/>
          <w:sz w:val="18"/>
          <w:szCs w:val="18"/>
          <w:lang w:val="fr-FR"/>
        </w:rPr>
        <w:t>igor</w:t>
      </w:r>
      <w:r>
        <w:rPr>
          <w:color w:val="000000"/>
          <w:spacing w:val="6"/>
          <w:sz w:val="18"/>
          <w:szCs w:val="18"/>
        </w:rPr>
        <w:t>/2.5.</w:t>
      </w:r>
      <w:r>
        <w:rPr>
          <w:color w:val="000000"/>
          <w:spacing w:val="6"/>
          <w:sz w:val="18"/>
          <w:szCs w:val="18"/>
          <w:lang w:val="fr-FR"/>
        </w:rPr>
        <w:t>html</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xml:space="preserve"> S.M.Burke. Pakistan's Foreign Policy. An Historical Analysis. London, 1973, </w:t>
      </w:r>
      <w:r>
        <w:rPr>
          <w:color w:val="000000"/>
          <w:spacing w:val="6"/>
          <w:sz w:val="18"/>
          <w:szCs w:val="18"/>
        </w:rPr>
        <w:t>с</w:t>
      </w:r>
      <w:r>
        <w:rPr>
          <w:color w:val="000000"/>
          <w:spacing w:val="6"/>
          <w:sz w:val="18"/>
          <w:szCs w:val="18"/>
          <w:lang w:val="en-US"/>
        </w:rPr>
        <w:t>. 6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xml:space="preserve"> Dennis Kux. The United States and Pakistan, 1947–2000. Washington, D.C., 2001, </w:t>
      </w:r>
      <w:r>
        <w:rPr>
          <w:color w:val="000000"/>
          <w:spacing w:val="6"/>
          <w:sz w:val="18"/>
          <w:szCs w:val="18"/>
        </w:rPr>
        <w:t>с</w:t>
      </w:r>
      <w:r>
        <w:rPr>
          <w:color w:val="000000"/>
          <w:spacing w:val="6"/>
          <w:sz w:val="18"/>
          <w:szCs w:val="18"/>
          <w:lang w:val="en-US"/>
        </w:rPr>
        <w:t>. 2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S.M.Burke. Pakistan's Foreign Policy. An Historical Analysis. London, 1973, </w:t>
      </w:r>
      <w:r>
        <w:rPr>
          <w:color w:val="000000"/>
          <w:spacing w:val="6"/>
          <w:sz w:val="18"/>
          <w:szCs w:val="18"/>
        </w:rPr>
        <w:t>с</w:t>
      </w:r>
      <w:r>
        <w:rPr>
          <w:color w:val="000000"/>
          <w:spacing w:val="6"/>
          <w:sz w:val="18"/>
          <w:szCs w:val="18"/>
          <w:lang w:val="en-US"/>
        </w:rPr>
        <w:t>. 204.</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lang w:val="en-US"/>
        </w:rPr>
        <w:t> Ibiden</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lang w:val="en-US"/>
        </w:rPr>
        <w:t> Ibid</w:t>
      </w:r>
      <w:r>
        <w:rPr>
          <w:color w:val="000000"/>
          <w:spacing w:val="6"/>
          <w:sz w:val="18"/>
          <w:szCs w:val="18"/>
        </w:rPr>
        <w:t>, с. 2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4</w:t>
      </w:r>
      <w:r>
        <w:rPr>
          <w:color w:val="000000"/>
          <w:spacing w:val="6"/>
          <w:sz w:val="18"/>
          <w:szCs w:val="18"/>
        </w:rPr>
        <w:t> В.Н.Москаленко. Внешняя политика Пакистана. М</w:t>
      </w:r>
      <w:r>
        <w:rPr>
          <w:color w:val="000000"/>
          <w:spacing w:val="6"/>
          <w:sz w:val="18"/>
          <w:szCs w:val="18"/>
          <w:lang w:val="en-US"/>
        </w:rPr>
        <w:t xml:space="preserve">., 1984, </w:t>
      </w:r>
      <w:r>
        <w:rPr>
          <w:color w:val="000000"/>
          <w:spacing w:val="6"/>
          <w:sz w:val="18"/>
          <w:szCs w:val="18"/>
        </w:rPr>
        <w:t>с</w:t>
      </w:r>
      <w:r>
        <w:rPr>
          <w:color w:val="000000"/>
          <w:spacing w:val="6"/>
          <w:sz w:val="18"/>
          <w:szCs w:val="18"/>
          <w:lang w:val="en-US"/>
        </w:rPr>
        <w:t>. 9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S.M.Burke. Pakistan's Foreign Policy. An Historical Analysis. London, 1973, </w:t>
      </w:r>
      <w:r>
        <w:rPr>
          <w:color w:val="000000"/>
          <w:spacing w:val="6"/>
          <w:sz w:val="18"/>
          <w:szCs w:val="18"/>
        </w:rPr>
        <w:t>с</w:t>
      </w:r>
      <w:r>
        <w:rPr>
          <w:color w:val="000000"/>
          <w:spacing w:val="6"/>
          <w:sz w:val="18"/>
          <w:szCs w:val="18"/>
          <w:lang w:val="en-US"/>
        </w:rPr>
        <w:t>. 354.</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Ibiden</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w:t>
      </w:r>
      <w:r>
        <w:rPr>
          <w:color w:val="000000"/>
          <w:spacing w:val="6"/>
          <w:sz w:val="18"/>
          <w:szCs w:val="18"/>
          <w:lang w:val="en-US"/>
        </w:rPr>
        <w:t>Ibid</w:t>
      </w:r>
      <w:r>
        <w:rPr>
          <w:color w:val="000000"/>
          <w:spacing w:val="6"/>
          <w:sz w:val="18"/>
          <w:szCs w:val="18"/>
        </w:rPr>
        <w:t>, с. 355.</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Н.В.Жданов. Исламская концепция миропорядка. М., 2003. с. 50.</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В.Я.Белокреницкий, В.Н.Москаленко, Т.Л.Шаумян. Южная Азия в мировой политике. М., 2003. с. 102.</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Л.Р.Полонская. Ислам в исторических судьбах Пакистана. – Вопросы истории, № 1, 1988, с. 95.</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Р.М.Мукимджанова. Пакистан и империалистические державы. 70-е – начало 80-х годов. М. 1984. с. 35.</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В.Н.Москаленко. Внешняя политика Пакистана. М., 1984. с. 201.</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См., например: Р.М.Мукимджанова. Пакистан и империалистические державы. 70-е – начало 80-х годов. М., 1984; В.Н.Москаленко. Внешняя политика Пакистана. М., 1984.</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О.В.Плешов. «Исламизация» в Пакистане: мотивы и средства осуществления. – Народы Азии и Африки, № 1, 1987. с. 53.</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Н.В.Жданов. Исламская концепция миропорядка. М., 2003. с. 93.</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Там же, с. 96.</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О.В.Плешов. Ислам, исламизм и номинальная демократия в Пакистане. М., 2003. с. 163.</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Там же, с. 166.</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В.Я.Белокреницкий, В.Н.Москаленко, Т.Л.Шаумян. Южная Азия в мировой политике. М., 2003. с. 117.</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Н.Г.Пруссакова. Внешнеполитический аспект проблемы мусульманских меньшинств в международных отношениях. – «Исламский фактор» в международных отношениях в Азии (70-е – первая половина 80-х гг.), М., 1987, с. 151.</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31</w:t>
      </w:r>
      <w:r>
        <w:rPr>
          <w:color w:val="000000"/>
          <w:spacing w:val="6"/>
          <w:sz w:val="18"/>
          <w:szCs w:val="18"/>
          <w:lang w:val="en-US"/>
        </w:rPr>
        <w:t> Raheela Kokab. Pakistan and the Gulf Crisis. Internal Dynamics and the Impact of the US Factor.</w:t>
      </w:r>
    </w:p>
    <w:p>
      <w:pPr>
        <w:pStyle w:val="Normal"/>
        <w:shd w:fill="FFFFFF" w:val="clear"/>
        <w:autoSpaceDE w:val="false"/>
        <w:jc w:val="both"/>
        <w:rPr>
          <w:spacing w:val="-4"/>
          <w:sz w:val="18"/>
          <w:szCs w:val="18"/>
          <w:lang w:val="en-US"/>
        </w:rPr>
      </w:pPr>
      <w:r>
        <w:rPr>
          <w:color w:val="000000"/>
          <w:spacing w:val="-4"/>
          <w:sz w:val="18"/>
          <w:szCs w:val="18"/>
          <w:lang w:val="en-US"/>
        </w:rPr>
        <w:t>(http://www.statsvitenskap.uio.no/ansatte/serie/rapport/fulltekst/0193/golfkrisen-5_1.html)</w:t>
      </w:r>
    </w:p>
    <w:p>
      <w:pPr>
        <w:pStyle w:val="Normal"/>
        <w:shd w:fill="FFFFFF" w:val="clear"/>
        <w:autoSpaceDE w:val="false"/>
        <w:ind w:firstLine="425"/>
        <w:jc w:val="both"/>
        <w:rPr/>
      </w:pPr>
      <w:r>
        <w:rPr>
          <w:color w:val="000000"/>
          <w:spacing w:val="6"/>
          <w:sz w:val="18"/>
          <w:szCs w:val="18"/>
          <w:vertAlign w:val="superscript"/>
        </w:rPr>
        <w:t>32</w:t>
      </w:r>
      <w:r>
        <w:rPr>
          <w:color w:val="000000"/>
          <w:spacing w:val="6"/>
          <w:sz w:val="18"/>
          <w:szCs w:val="18"/>
        </w:rPr>
        <w:t> О.В.Плешов. Исламские фундаменталисты в борьбе за власть. – Азия и Африка сегодня, № 12, 1998. с. 36.</w:t>
      </w:r>
    </w:p>
    <w:p>
      <w:pPr>
        <w:pStyle w:val="Normal"/>
        <w:shd w:fill="FFFFFF" w:val="clear"/>
        <w:autoSpaceDE w:val="false"/>
        <w:ind w:firstLine="425"/>
        <w:jc w:val="both"/>
        <w:rPr>
          <w:spacing w:val="6"/>
          <w:sz w:val="18"/>
          <w:szCs w:val="18"/>
        </w:rPr>
      </w:pPr>
      <w:r>
        <w:rPr>
          <w:iCs/>
          <w:color w:val="000000"/>
          <w:spacing w:val="6"/>
          <w:sz w:val="18"/>
          <w:szCs w:val="18"/>
          <w:vertAlign w:val="superscript"/>
        </w:rPr>
        <w:t>33</w:t>
      </w:r>
      <w:r>
        <w:rPr>
          <w:iCs/>
          <w:color w:val="000000"/>
          <w:spacing w:val="6"/>
          <w:sz w:val="18"/>
          <w:szCs w:val="18"/>
        </w:rPr>
        <w:t> </w:t>
      </w:r>
      <w:r>
        <w:rPr>
          <w:color w:val="000000"/>
          <w:spacing w:val="6"/>
          <w:sz w:val="18"/>
          <w:szCs w:val="18"/>
        </w:rPr>
        <w:t>Н.Шариф уже занимал пост премьер-министра в период с ноября 1990 г. по июль 1993 г.</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А.А.Игнатенко. Самоопределение исламского мира. – Ислам и политика. М., 2001, с. 8.</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Н.В.Жданов. Исламская концепция миропорядка. М., 2003, с. 260.</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rPr>
        <w:t> Там же, с.9.</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Н.В.Жданов. Исламская концепция миропорядка. М., 2003, с. 261.</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Сообщение ИТАР ТАСС от 25 сентября 2001 г.</w:t>
      </w:r>
    </w:p>
    <w:p>
      <w:pPr>
        <w:pStyle w:val="Normal"/>
        <w:shd w:fill="FFFFFF" w:val="clear"/>
        <w:autoSpaceDE w:val="false"/>
        <w:ind w:firstLine="425"/>
        <w:jc w:val="both"/>
        <w:rPr>
          <w:spacing w:val="6"/>
          <w:sz w:val="18"/>
          <w:szCs w:val="18"/>
        </w:rPr>
      </w:pPr>
      <w:r>
        <w:rPr>
          <w:color w:val="000000"/>
          <w:spacing w:val="6"/>
          <w:sz w:val="18"/>
          <w:szCs w:val="18"/>
          <w:vertAlign w:val="superscript"/>
        </w:rPr>
        <w:t>40</w:t>
      </w:r>
      <w:r>
        <w:rPr>
          <w:color w:val="000000"/>
          <w:spacing w:val="6"/>
          <w:sz w:val="18"/>
          <w:szCs w:val="18"/>
        </w:rPr>
        <w:t> Сообщение ИТАР ТАСС от 26 сентября 2001 г.</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Сообщение ИТАР ТАСС от 14 октября 2003 г.</w:t>
      </w:r>
    </w:p>
    <w:p>
      <w:pPr>
        <w:pStyle w:val="Normal"/>
        <w:shd w:fill="FFFFFF" w:val="clear"/>
        <w:autoSpaceDE w:val="false"/>
        <w:ind w:firstLine="425"/>
        <w:jc w:val="both"/>
        <w:rPr>
          <w:spacing w:val="6"/>
          <w:sz w:val="18"/>
          <w:szCs w:val="18"/>
        </w:rPr>
      </w:pPr>
      <w:r>
        <w:rPr>
          <w:color w:val="000000"/>
          <w:spacing w:val="6"/>
          <w:sz w:val="18"/>
          <w:szCs w:val="18"/>
          <w:vertAlign w:val="superscript"/>
        </w:rPr>
        <w:t>42</w:t>
      </w:r>
      <w:r>
        <w:rPr>
          <w:color w:val="000000"/>
          <w:spacing w:val="6"/>
          <w:sz w:val="18"/>
          <w:szCs w:val="18"/>
        </w:rPr>
        <w:t> Сообщение с сайта информационного агентства «Рейтер Индия» (Индия, «</w:t>
      </w:r>
      <w:r>
        <w:rPr>
          <w:color w:val="000000"/>
          <w:spacing w:val="6"/>
          <w:sz w:val="18"/>
          <w:szCs w:val="18"/>
          <w:lang w:val="en-US"/>
        </w:rPr>
        <w:t>Reuters</w:t>
      </w:r>
      <w:r>
        <w:rPr>
          <w:color w:val="000000"/>
          <w:spacing w:val="6"/>
          <w:sz w:val="18"/>
          <w:szCs w:val="18"/>
        </w:rPr>
        <w:t xml:space="preserve"> </w:t>
      </w:r>
      <w:r>
        <w:rPr>
          <w:color w:val="000000"/>
          <w:spacing w:val="6"/>
          <w:sz w:val="18"/>
          <w:szCs w:val="18"/>
          <w:lang w:val="en-US"/>
        </w:rPr>
        <w:t>India</w:t>
      </w:r>
      <w:r>
        <w:rPr>
          <w:color w:val="000000"/>
          <w:spacing w:val="6"/>
          <w:sz w:val="18"/>
          <w:szCs w:val="18"/>
        </w:rPr>
        <w:t>»/</w:t>
      </w:r>
      <w:r>
        <w:rPr>
          <w:color w:val="000000"/>
          <w:spacing w:val="6"/>
          <w:sz w:val="18"/>
          <w:szCs w:val="18"/>
          <w:lang w:val="en-US"/>
        </w:rPr>
        <w:t>World</w:t>
      </w:r>
      <w:r>
        <w:rPr>
          <w:color w:val="000000"/>
          <w:spacing w:val="6"/>
          <w:sz w:val="18"/>
          <w:szCs w:val="18"/>
        </w:rPr>
        <w:t>) от 06.07.2004.</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Л.Б.Арист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ЕЖДУНАРОДНЫЙ ТРАНСПОРТ</w:t>
        <w:br/>
        <w:t>В ПРОЕКТАХ АФГАНИСТАНА И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Геополитическое положение России, государств Центральной Азии и соседних Афганистана и Пакистана, находящихся между Европой и Азией, между двумя мировыми центрами торговли и деловой активности предполагает особое место этих стран в развитии евроазиатских связей и расширении международной транспортной сферы. Наибольший поток транзитных грузов евразийской торговли через территорию России обозначился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70–80-е годы на иранском направлении по территории СССР перевозилось до 5 млн. т грузов с использованием различных видов транспорт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Доход государства от таких перевозок составлял около 1,5 млрд. долл. в год. Рост объемов торговли, расширение различных видов транспортных средств, сети дорог и в России, и в соседних государствах способствовал увеличению объема транзитных перевозок к 2004 г.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тябре 2000 г. в Санкт-Петербурге представителями России, Ирана, Индии было подписано Межправительственное соглашение о создании Международного Транспортного Коридора (МТК) «Север-Юг». Соглашение подписывалось с целью повышения роли России в развитии международной торговли и экономических отношений между странами Запада и Южной Азии, укреплении транспортной отрасли, сокращения времени перевозок и стоимости их. Соглашение было ратифицировано участниками конференции. Индия ратифицировала документ в апреле 2001 г., Иран – в октябре 2001 г., Россия – в апреле 2002 г. В 2004 г. к участникам соглашения по МТК «Север-Юг» присоединились Белоруссия и Казахстан. Предполагается участие таких стран, как Кувейт, Саудовская Аравия, ОАЭ, Индонезия, Малайзия, Шри-Ланка, Туркменистан, Пакистана и ряда других стр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зработка и осуществление проекта МТК «Север-Юг» является необходимой программой взаимовыгодного сотрудничества различных государств Каспийского региона и Европы. МТК предполагает перевозку грузов из стран Персидского залива, Индии, Пакистана в иранские порты на Каспии, а затем перемещение паромами на железнодорожную сеть России или судами «река-море» по внутренним водным путям России в страны Восточной Европы. МТК может иметь ответвления (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тяженность путей по МТК через территорию вышеназванных стран в три раза меньше, чем маршруты по морю через Суэцкий канал, во много раз экономнее по времени и затрате финансовых средств. Кроме того, учитывая опасную нестабильную обстановку в соседнем Ираке, возможности проведения террористических актов в акватории Суэцкого канала (затопление судов и др.) новые международные пути исключают зависимость перевозок от случайностей и военных конфликтов. Перевозки грузов по МТК «Север-Юг» в дальнейшем обеспечат финансовые доходы всем участникам соглашения, укрепят международные связи России со странами Ближнего и Среднего Востока и Индийского океана. В настоящее время интерес к МТК, использованию транзитных перевозок через территорию России</w:t>
      </w:r>
      <w:r>
        <w:rPr>
          <w:rFonts w:cs="Arial" w:ascii="Arial" w:hAnsi="Arial"/>
          <w:spacing w:val="6"/>
          <w:sz w:val="18"/>
          <w:szCs w:val="18"/>
        </w:rPr>
        <w:t xml:space="preserve"> </w:t>
      </w:r>
      <w:r>
        <w:rPr>
          <w:rFonts w:cs="Arial" w:ascii="Arial" w:hAnsi="Arial"/>
          <w:color w:val="000000"/>
          <w:spacing w:val="6"/>
          <w:sz w:val="18"/>
          <w:szCs w:val="18"/>
        </w:rPr>
        <w:t>имеют ряд стран, в том числе Афганистан, Па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фганистан – сухопутная страна, не имеющая выхода к морю. Не развит железнодорожный транспорт, из-за ограниченного числа терминалов и самолетов воздушный флот также невелик. Основным видом транспорта является автомобильный. Для Афганистана, вышедшего из военных действий всего три года назад, имеется множество возможностей в сфере организации и использования международных </w:t>
      </w:r>
      <w:r>
        <w:rPr>
          <w:rFonts w:cs="Arial" w:ascii="Arial" w:hAnsi="Arial"/>
          <w:color w:val="000000"/>
          <w:spacing w:val="8"/>
          <w:sz w:val="18"/>
          <w:szCs w:val="18"/>
        </w:rPr>
        <w:t>путей, если получить инвестиции от заинтересованных государств. В начале</w:t>
      </w:r>
      <w:r>
        <w:rPr>
          <w:rFonts w:cs="Arial" w:ascii="Arial" w:hAnsi="Arial"/>
          <w:color w:val="000000"/>
          <w:spacing w:val="6"/>
          <w:sz w:val="18"/>
          <w:szCs w:val="18"/>
        </w:rPr>
        <w:t xml:space="preserve">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 Афганистане насчитывалось только 3 тыс. км автодорог, из которых большая часть пришла в негодность из-за военных действий. Для строительства железнодорожных линий Афганистаном предприняты переговоры с рядом стран о прокладке дорог на территории страны и подводке их к существующим в Пакистане, Иране и соседних государствах Центральной Азии. Учитывается Женевское соглашение 1985 г. о странах, не имеющих выхода к морю и морских портов. Новым правительством Афганистана был принят закон о частных инвестициях, в соответствии с которым любые инвестиции защищены от убытков и застрахованы. По словам министра транспорта Афганистана Саеда Али Джавида, «мы поддерживаем наш частный сектор более, чем когда бы то ни было. 90%</w:t>
      </w:r>
      <w:r>
        <w:rPr>
          <w:rFonts w:cs="Arial" w:ascii="Arial" w:hAnsi="Arial"/>
          <w:spacing w:val="6"/>
          <w:sz w:val="18"/>
          <w:szCs w:val="18"/>
        </w:rPr>
        <w:t xml:space="preserve"> </w:t>
      </w:r>
      <w:r>
        <w:rPr>
          <w:rFonts w:cs="Arial" w:ascii="Arial" w:hAnsi="Arial"/>
          <w:color w:val="000000"/>
          <w:spacing w:val="6"/>
          <w:sz w:val="18"/>
          <w:szCs w:val="18"/>
        </w:rPr>
        <w:t>наших перевозок осуществляется частным сектором. Мы движемся к приватизации во всех отраслях, особенно в сфере тран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Афганистан – одна из наименее развитых стран в мире. Восстановление экономики страны, укрепление ее безопасности требуют от правительства неотложных мер по восстановлению национального хозяйства и, в первую очередь, транспортной отрасли. Со стратегической точки зрения, Афганистан занимает место в центре Азии, на перекрестке путей из Юго-Западной в Юго-Восточную Азию, может служить кратчайшей транзитной дорогой между Центральной Азии, Россией и Европой. В стране пока имеются значительные проблемы в сфере производства электроэнергии, сырья, нехватает транспортных средств, оборудования и т.д. Афганское правительство приступает к выполнению</w:t>
      </w:r>
      <w:r>
        <w:rPr>
          <w:rFonts w:cs="Arial" w:ascii="Arial" w:hAnsi="Arial"/>
          <w:spacing w:val="6"/>
          <w:sz w:val="18"/>
          <w:szCs w:val="18"/>
        </w:rPr>
        <w:t xml:space="preserve"> </w:t>
      </w:r>
      <w:r>
        <w:rPr>
          <w:rFonts w:cs="Arial" w:ascii="Arial" w:hAnsi="Arial"/>
          <w:color w:val="000000"/>
          <w:spacing w:val="6"/>
          <w:sz w:val="18"/>
          <w:szCs w:val="18"/>
        </w:rPr>
        <w:t xml:space="preserve">первостепенных мер по экономическому возрождению страны. Транспортные перевозки входят в одну из основных экономических программ реформирования. До настоящего времени структура транспортных перевозок включала два пути – воздушные и автодорожные. Афганская авиационная компания «Ариана», имея ограниченные возможности (старый парк самолетов, нехватка оборудования, специалистов), задействована в ограниченном количестве перевозимых товаров и пассажиров на внутренних и международных линиях. Перевозки грузов и пассажиров в большей части осуществляются автомобильным транспортом. По официальным данным, в Афганистане имеется около 11 тыс. большегрузных автомобилей общей грузоподъемностью </w:t>
      </w:r>
      <w:r>
        <w:rPr>
          <w:rFonts w:cs="Arial" w:ascii="Arial" w:hAnsi="Arial"/>
          <w:iCs/>
          <w:color w:val="000000"/>
          <w:spacing w:val="6"/>
          <w:sz w:val="18"/>
          <w:szCs w:val="18"/>
        </w:rPr>
        <w:t xml:space="preserve">176 </w:t>
      </w:r>
      <w:r>
        <w:rPr>
          <w:rFonts w:cs="Arial" w:ascii="Arial" w:hAnsi="Arial"/>
          <w:color w:val="000000"/>
          <w:spacing w:val="6"/>
          <w:sz w:val="18"/>
          <w:szCs w:val="18"/>
        </w:rPr>
        <w:t xml:space="preserve">тыс. т (4). Частный сектор, которому принадлежит большая часть средств транспорта, перевозит в среднем 15 млн. т грузов за год. По мнению афганских специалистов, имеется огромный потенциал и государства, и частного сектора в области дорожного строительства и перевозки транзитных грузов путем создания международной транспортной компании. По мнению правительства Афганистана, страна может стать членом международной транспортной системы с лицензией </w:t>
      </w:r>
      <w:r>
        <w:rPr>
          <w:rFonts w:cs="Arial" w:ascii="Arial" w:hAnsi="Arial"/>
          <w:color w:val="000000"/>
          <w:spacing w:val="6"/>
          <w:sz w:val="18"/>
          <w:szCs w:val="18"/>
          <w:lang w:val="fr-FR"/>
        </w:rPr>
        <w:t xml:space="preserve">T1R. </w:t>
      </w:r>
      <w:r>
        <w:rPr>
          <w:rFonts w:cs="Arial" w:ascii="Arial" w:hAnsi="Arial"/>
          <w:color w:val="000000"/>
          <w:spacing w:val="6"/>
          <w:sz w:val="18"/>
          <w:szCs w:val="18"/>
        </w:rPr>
        <w:t>Для страны площадью 656 тыс. кв. км строительство новых трасс, восстановление прежних 3 тыс. км дорог является необходимым. Дорога Герат-Бадгис-Мазари-Шариф станет самым кратким путем и облегчит перемещение не только для самой страны, но и для государств Центральной Азии и Китая, для Ирана и европейских стран. Транзитные перевозки для Афганистана принесут значительные валютные доходы в бюджет страны. Автодорога из Кабула в Герат через</w:t>
      </w:r>
      <w:r>
        <w:rPr>
          <w:rFonts w:cs="Arial" w:ascii="Arial" w:hAnsi="Arial"/>
          <w:spacing w:val="6"/>
          <w:sz w:val="18"/>
          <w:szCs w:val="18"/>
        </w:rPr>
        <w:t xml:space="preserve"> </w:t>
      </w:r>
      <w:r>
        <w:rPr>
          <w:rFonts w:cs="Arial" w:ascii="Arial" w:hAnsi="Arial"/>
          <w:color w:val="000000"/>
          <w:spacing w:val="6"/>
          <w:sz w:val="18"/>
          <w:szCs w:val="18"/>
        </w:rPr>
        <w:t>центральную часть страны сократит расстояние между двумя городами на 500 км, что даст возможность афганскому бизнесу шире использовать свои возможности На ближайшее время задачей афганского правительства станет содействие строительству современных автодорог, прокладке железнодорожной сети, возведению международных аэропортов, пополнению самолетного парка и д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8"/>
          <w:sz w:val="18"/>
          <w:szCs w:val="18"/>
        </w:rPr>
        <w:t>По данным ООН, при восстановлении экономики Афганистана</w:t>
      </w:r>
      <w:r>
        <w:rPr>
          <w:rFonts w:cs="Arial" w:ascii="Arial" w:hAnsi="Arial"/>
          <w:color w:val="000000"/>
          <w:spacing w:val="4"/>
          <w:sz w:val="18"/>
          <w:szCs w:val="18"/>
        </w:rPr>
        <w:t xml:space="preserve"> приоритет получают проекты реконструкции основных автодорог путем выделения значительных финансовых средств. По данным Конференции министров транспорта Организации по вопросам экономического сотрудничества, еще в 1993 г. в Алма-Ате обсуждались различные аспекты восстановления национальных дорог с целью создания международных транспортных линий при условии стабилизации обстановки. Долгое время это не удавалось сделать. Новое афганское правительство, учитывая важность перевозки грузов и пассажиров, транзита и социальных связей и сотрудничества на основе соглашения, принятого в Измире, и статью 9 соглашения, которая поддерживает важность международной свободной торговли среди стран мира, предложило создать Евроазиатскую транспортную компанию со штаб-квартирой в Афганистане. Третья Международная евроазиатская конференция по транспорту, проходившая в сентябре 2003 г. в Санкт-Петербурге, подтвердила интерес мирового сообщества к расширению международных транспортных путей, в частности, к становлению транспортной сферы в Афганистане. Представители правительств и парламентов европейских стран, стран Азии, финансовых и международных транспортных организаций, институтов, грузовладельцев, частных и государственных структур признали важную роль транспорта в достижении устойчивого экономического и социального развития стран Европы и Азии в условиях повышения геостратегического значения евроазиатского континента в </w:t>
      </w:r>
      <w:r>
        <w:rPr>
          <w:rFonts w:cs="Arial" w:ascii="Arial" w:hAnsi="Arial"/>
          <w:color w:val="000000"/>
          <w:spacing w:val="4"/>
          <w:sz w:val="18"/>
          <w:szCs w:val="18"/>
          <w:lang w:val="en-US"/>
        </w:rPr>
        <w:t>XX</w:t>
      </w:r>
      <w:r>
        <w:rPr>
          <w:rFonts w:cs="Arial" w:ascii="Arial" w:hAnsi="Arial"/>
          <w:color w:val="000000"/>
          <w:spacing w:val="4"/>
          <w:sz w:val="18"/>
          <w:szCs w:val="18"/>
        </w:rPr>
        <w:t xml:space="preserve"> в. Учитывая растущую потребность в эффективных, безопасных транспортных связях между Европой и Азией, рост международной торговли, туризма, культурных связей и спорта, экономического сотрудничества в процессе глобализации мировой экономики, была особо подчеркнута роль ряда международных организаций в деле развития транспорта и, в частности, в Афганистане. Такие организации, как Европейская Комиссия ООН (ЕЭК), Экономическая Комиссия ООН для стран Азии и Тихого Океана (ЭСКАТО), программа развития</w:t>
      </w:r>
      <w:r>
        <w:rPr>
          <w:rFonts w:cs="Arial" w:ascii="Arial" w:hAnsi="Arial"/>
          <w:spacing w:val="4"/>
          <w:sz w:val="18"/>
          <w:szCs w:val="18"/>
        </w:rPr>
        <w:t xml:space="preserve"> </w:t>
      </w:r>
      <w:r>
        <w:rPr>
          <w:rFonts w:cs="Arial" w:ascii="Arial" w:hAnsi="Arial"/>
          <w:color w:val="000000"/>
          <w:spacing w:val="4"/>
          <w:sz w:val="18"/>
          <w:szCs w:val="18"/>
        </w:rPr>
        <w:t xml:space="preserve">ООН (ПРООН), Межправительственная организация международных транспортных перевозок (МОМЖП), Организация сотрудничества железных дорог (ОСЖД), Совет по железнодорожному транспорту государств-участников СНГ, Международный союз железных дорог (МСЖД), международные финансовые институты и др. поддержали меры и решения, которые были приняты в отношении евроазиатских транспортных </w:t>
      </w:r>
      <w:r>
        <w:rPr>
          <w:rFonts w:cs="Arial" w:ascii="Arial" w:hAnsi="Arial"/>
          <w:color w:val="000000"/>
          <w:spacing w:val="2"/>
          <w:sz w:val="18"/>
          <w:szCs w:val="18"/>
        </w:rPr>
        <w:t>коммуникаций. В подписанные документы вошли: резолюции ЭСКАТО 52\\9</w:t>
      </w:r>
      <w:r>
        <w:rPr>
          <w:rFonts w:cs="Arial" w:ascii="Arial" w:hAnsi="Arial"/>
          <w:color w:val="000000"/>
          <w:spacing w:val="4"/>
          <w:sz w:val="18"/>
          <w:szCs w:val="18"/>
        </w:rPr>
        <w:t xml:space="preserve"> «О наземных транспортных маршрутах в Азии и между Европой и Азией», 48\11 «Об автомобильном и железнодорожном транспорте – мерах по облегчению перевозок»; о реализации в рамках ЭСКАТО второго этапа Региональной программы действий (2002–2006 гг.), Делийского плана действий по развитию инфраструктуры для Азии и Тихого океана, принятой на Второй конференции министров по инфраструктуре (2001 г.) – Соглашения о международном транспортном коридоре «Север-Юг» и присоединении к нему Казахстана, о создании Координационного Совета международного транспортного коридора «Север-Юг» (2002 г.) и принятие его уст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Министерства транспорта России (начало 2004 г.), учитывая интересы России и соседних стран, а также Афганистана, Россия готова принять участие в проектировании и строительстве железных дорог на территории последнег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Департамента по связям с общественностью ОАО «Российские</w:t>
      </w:r>
      <w:r>
        <w:rPr>
          <w:rFonts w:cs="Arial" w:ascii="Arial" w:hAnsi="Arial"/>
          <w:spacing w:val="6"/>
          <w:sz w:val="18"/>
          <w:szCs w:val="18"/>
        </w:rPr>
        <w:t xml:space="preserve"> </w:t>
      </w:r>
      <w:r>
        <w:rPr>
          <w:rFonts w:cs="Arial" w:ascii="Arial" w:hAnsi="Arial"/>
          <w:color w:val="000000"/>
          <w:spacing w:val="6"/>
          <w:sz w:val="18"/>
          <w:szCs w:val="18"/>
        </w:rPr>
        <w:t>железные дороги», на встрече с министром транспорта Афганистана Аль-ходжа Сайдом Мухаммадом Али Джавиди, российское руководство железных дорог подтвердило это положение. До сих пор доставка грузов «между Россией и Афганистаном осуществляется преимущественно железнодорожным транспортом, на железнодорожные перевозки приходится более 90% от общего объема перевозок грузов между Россией и Афганистаном» (имеется ввиду доставка грузов только до границы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для Афганистана, где почти отсутствует железнодорожное сообщение, строительство железной дороги является необходимым элементом развития экономики страны» (1,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ий опыт в проектировании железных дорог, включая и дальнейшую эксплуатацию, позволяет создать Международный Консорциум, членами которого могут стать заинтересованные страны, государственные органы, частные предприятия и фирмы. По итогам переговоров между Россией и Афганистаном было принято решение создать совместную рабочую группу, которая изучит возможность проведения проектно-изыскательских работ и разработки технико-экономического обоснования строительства железной дороги в Афганистане. По словам первого вице-президента ОАО «Российские железные дороги» Владимира Якунина, МТК «Север-ЮГ» «имеет большой потенциал для роста объемов перевозок в страны Центральной, Южной и Юго-Восточной Азии, что важно для Афган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нтерес к развитию транспортной сферы в Афганистане, железных дорог и автомобильных трасс в большой степени проявился в выступлениях представителей стран-участниц, проходившей в мае 2004 г. в Бишкеке Международной Конференции «Центральная Азия, Афганистан и Южная Азия. Международная торговля и интеграция» (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трех дней конференция по региональной экономике рассмотрела большое число проблем и прогнозов в сфере взаимовыгодного сотрудничества. После нормализации обстановки в Афганистане, отметили представители ряда стран Азии, Афганистан должен быть задействован в интеграционные процессы с Ираном, Пакистаном, Индией и северными соседями. Немалую экономическую выгоду получат Россия и бывшие советские республики. Новые транзитные трассы на территории Афганистана принесут валютную выручку, сократят время перевозок при доставке грузов на север, в Россию и страны Европы. Отмечалось, что уже завершена первая фаза проекта строительства шоссе Кабул – Кандагар. Это сокращает время движения в пути из Кабула в Кандагар с 30 до 7 часов. Иранские специалисты завершили строительство мостов и модернизацию дорог из Ислам-Кала до Герата, где афганские дороги связаны с хорошо развитой иранской сетью дорог и морскими портами в Персидском залив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нженерный корпус армии США завершил работы по проектированию моста через Нижний Пяндж в Южном Таджикистане. Строительство моста к</w:t>
      </w:r>
      <w:r>
        <w:rPr>
          <w:rFonts w:cs="Arial" w:ascii="Arial" w:hAnsi="Arial"/>
          <w:spacing w:val="4"/>
          <w:sz w:val="18"/>
          <w:szCs w:val="18"/>
        </w:rPr>
        <w:t xml:space="preserve"> </w:t>
      </w:r>
      <w:r>
        <w:rPr>
          <w:rFonts w:cs="Arial" w:ascii="Arial" w:hAnsi="Arial"/>
          <w:color w:val="000000"/>
          <w:spacing w:val="4"/>
          <w:sz w:val="18"/>
          <w:szCs w:val="18"/>
        </w:rPr>
        <w:t xml:space="preserve">Ширхан Бендер стоимостью 30–40 млн. долл. вскоре начнется и предполагается закончить за 18 месяцев. В свою очередь, правительство Афганистана обязуется принимать меры по поддержанию безопасной обстановки в стране и в районах строительства дорог. За </w:t>
      </w:r>
      <w:r>
        <w:rPr>
          <w:rFonts w:cs="Arial" w:ascii="Arial" w:hAnsi="Arial"/>
          <w:color w:val="000000"/>
          <w:sz w:val="18"/>
          <w:szCs w:val="18"/>
        </w:rPr>
        <w:t>счет государственных средств и возможных иностранных субсидий начинается реконструкция кольцевой автомобильной дороги Герат-Кандагар</w:t>
      </w:r>
      <w:r>
        <w:rPr>
          <w:rFonts w:cs="Arial" w:ascii="Arial" w:hAnsi="Arial"/>
          <w:color w:val="000000"/>
          <w:spacing w:val="4"/>
          <w:sz w:val="18"/>
          <w:szCs w:val="18"/>
        </w:rPr>
        <w:t>-Кабул-Мазари-Шариф-Шиберган-Мехмана-Герат. С вводом улучшенных дорог укрепятся связи Афганистана с северными соседями. По данным Азиатского Банка Развития, при вводе улучшенной трассы Душанбе – Кабул-Карачи в будущем время перевозки грузов сократится с 65 до 29 часов, а движение по трассе Ташкент – Герат-Бендер Аббас (иранский порт) – с 58 до 44 часов. Строительство нижнепянджского моста намечено закончить в 2006 г. (3) Все эти мероприятия в дальнейшем послужат не только делу развития национальной экономики Афганистана. Афганские дороги войдут в сферу МТК и, связывая государства Центральной Азии, Европы и государствами к югу, послужат основой экономической интеграции в данном регио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ыйдя из кровопролитной многолетней войны, Афганистан пытается укрепить взаимовыгодное сотрудничество с другими странами и начать строительство национальной экономики. По данным </w:t>
      </w:r>
      <w:r>
        <w:rPr>
          <w:rFonts w:cs="Arial" w:ascii="Arial" w:hAnsi="Arial"/>
          <w:color w:val="000000"/>
          <w:spacing w:val="4"/>
          <w:sz w:val="18"/>
          <w:szCs w:val="18"/>
          <w:lang w:val="en-US"/>
        </w:rPr>
        <w:t>Far</w:t>
      </w:r>
      <w:r>
        <w:rPr>
          <w:rFonts w:cs="Arial" w:ascii="Arial" w:hAnsi="Arial"/>
          <w:color w:val="000000"/>
          <w:spacing w:val="4"/>
          <w:sz w:val="18"/>
          <w:szCs w:val="18"/>
        </w:rPr>
        <w:t xml:space="preserve"> </w:t>
      </w:r>
      <w:r>
        <w:rPr>
          <w:rFonts w:cs="Arial" w:ascii="Arial" w:hAnsi="Arial"/>
          <w:color w:val="000000"/>
          <w:spacing w:val="4"/>
          <w:sz w:val="18"/>
          <w:szCs w:val="18"/>
          <w:lang w:val="en-US"/>
        </w:rPr>
        <w:t>Eastern</w:t>
      </w:r>
      <w:r>
        <w:rPr>
          <w:rFonts w:cs="Arial" w:ascii="Arial" w:hAnsi="Arial"/>
          <w:color w:val="000000"/>
          <w:spacing w:val="4"/>
          <w:sz w:val="18"/>
          <w:szCs w:val="18"/>
        </w:rPr>
        <w:t xml:space="preserve"> </w:t>
      </w:r>
      <w:r>
        <w:rPr>
          <w:rFonts w:cs="Arial" w:ascii="Arial" w:hAnsi="Arial"/>
          <w:color w:val="000000"/>
          <w:spacing w:val="4"/>
          <w:sz w:val="18"/>
          <w:szCs w:val="18"/>
          <w:lang w:val="en-US"/>
        </w:rPr>
        <w:t>Review</w:t>
      </w:r>
      <w:r>
        <w:rPr>
          <w:rFonts w:cs="Arial" w:ascii="Arial" w:hAnsi="Arial"/>
          <w:color w:val="000000"/>
          <w:spacing w:val="4"/>
          <w:sz w:val="18"/>
          <w:szCs w:val="18"/>
        </w:rPr>
        <w:t xml:space="preserve"> (30.01.2003), ожидается увеличение объема торговли между странами Ближнего и Среднего Востока, Центральной Азии, Пакистана за счет использования транзитных перевозок через Пакистан и Афганистан. В январе 2004 г. в Афганистане была опубликована подробная карта (Международным картографическим отделением) важнейших автодорог страны и предполагаемых железнодорожных ли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Важное место в планах расширения экономических связей между Афганистаном, Пакистаном и соседними странами занимают проекты проведения нефте- и газопроводов. Богатые месторождения природного газа в Туркменистане (21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и 12 млрд. т нефти) большей частью не используются. По оценкам казахстанских экономистов, по запасам углеводородного сырья Казахстан занимает 13 место в мире, сразу за Китаем и США. По последним данным он </w:t>
      </w:r>
      <w:r>
        <w:rPr>
          <w:rFonts w:cs="Arial" w:ascii="Arial" w:hAnsi="Arial"/>
          <w:color w:val="000000"/>
          <w:spacing w:val="2"/>
          <w:sz w:val="18"/>
          <w:szCs w:val="18"/>
        </w:rPr>
        <w:t>находится в первой десятке нефтедобывающих стран (15–20 млрд. т) (6).</w:t>
      </w:r>
      <w:r>
        <w:rPr>
          <w:rFonts w:cs="Arial" w:ascii="Arial" w:hAnsi="Arial"/>
          <w:color w:val="000000"/>
          <w:spacing w:val="6"/>
          <w:sz w:val="18"/>
          <w:szCs w:val="18"/>
        </w:rPr>
        <w:t xml:space="preserve"> Обе страны в дальнейшем станут значительными поставщиками нефти и природного газа на международный рынок. В настоящее время Казахстан добился больших успехов в</w:t>
      </w:r>
      <w:r>
        <w:rPr>
          <w:rFonts w:cs="Arial" w:ascii="Arial" w:hAnsi="Arial"/>
          <w:spacing w:val="6"/>
          <w:sz w:val="18"/>
          <w:szCs w:val="18"/>
        </w:rPr>
        <w:t xml:space="preserve"> </w:t>
      </w:r>
      <w:r>
        <w:rPr>
          <w:rFonts w:cs="Arial" w:ascii="Arial" w:hAnsi="Arial"/>
          <w:color w:val="000000"/>
          <w:spacing w:val="6"/>
          <w:sz w:val="18"/>
          <w:szCs w:val="18"/>
        </w:rPr>
        <w:t>разработке своих месторождений. Ожидается, что к 2020 г. объем нефтяного экспорта Казахстана увеличится с 45 до 160 млн. т, при этом добыча нефти составит более 100 млн. т в год. В складывающихся условиях взаимодействия государств давно рассматриваются проекты газо- и нефтепроводов для экспорта углеводородного сырья в Европу и Азию. Одним из первых таких проектов был иранский план строительства трубопровода из Казахстана через Туркмению и Иран к портам Персидского залива (май 1991 г.) Казахстан и Турция, опасаясь, что Иран будут иметь неконтролируемый другими странами доступ к экспорту казахстанской нефти не поддержали проект. В 1992 г. Казахстан вел переговоры о строительстве нефтепровода с «</w:t>
      </w:r>
      <w:r>
        <w:rPr>
          <w:rFonts w:cs="Arial" w:ascii="Arial" w:hAnsi="Arial"/>
          <w:color w:val="000000"/>
          <w:spacing w:val="6"/>
          <w:sz w:val="18"/>
          <w:szCs w:val="18"/>
          <w:lang w:val="en-US"/>
        </w:rPr>
        <w:t>Oman</w:t>
      </w:r>
      <w:r>
        <w:rPr>
          <w:rFonts w:cs="Arial" w:ascii="Arial" w:hAnsi="Arial"/>
          <w:color w:val="000000"/>
          <w:spacing w:val="6"/>
          <w:sz w:val="18"/>
          <w:szCs w:val="18"/>
        </w:rPr>
        <w:t xml:space="preserve"> </w:t>
      </w:r>
      <w:r>
        <w:rPr>
          <w:rFonts w:cs="Arial" w:ascii="Arial" w:hAnsi="Arial"/>
          <w:color w:val="000000"/>
          <w:spacing w:val="6"/>
          <w:sz w:val="18"/>
          <w:szCs w:val="18"/>
          <w:lang w:val="en-US"/>
        </w:rPr>
        <w:t>Oil</w:t>
      </w:r>
      <w:r>
        <w:rPr>
          <w:rFonts w:cs="Arial" w:ascii="Arial" w:hAnsi="Arial"/>
          <w:color w:val="000000"/>
          <w:spacing w:val="6"/>
          <w:sz w:val="18"/>
          <w:szCs w:val="18"/>
        </w:rPr>
        <w:t xml:space="preserve"> </w:t>
      </w:r>
      <w:r>
        <w:rPr>
          <w:rFonts w:cs="Arial" w:ascii="Arial" w:hAnsi="Arial"/>
          <w:color w:val="000000"/>
          <w:spacing w:val="6"/>
          <w:sz w:val="18"/>
          <w:szCs w:val="18"/>
          <w:lang w:val="en-US"/>
        </w:rPr>
        <w:t>Company</w:t>
      </w:r>
      <w:r>
        <w:rPr>
          <w:rFonts w:cs="Arial" w:ascii="Arial" w:hAnsi="Arial"/>
          <w:color w:val="000000"/>
          <w:spacing w:val="6"/>
          <w:sz w:val="18"/>
          <w:szCs w:val="18"/>
        </w:rPr>
        <w:t xml:space="preserve">», затем было подписано соглашение и сформирован Каспийский трубопроводный консорциум (КТК). К нему в 1992 г. присоединилась Россия. РК и РФ провели ряд переговоров, где Россия выказала готовность предоставить свои трубопроводы для растущего экспорта казахстанской нефти. У России есть все основания побороться за доходы от транзита </w:t>
      </w:r>
      <w:r>
        <w:rPr>
          <w:rFonts w:cs="Arial" w:ascii="Arial" w:hAnsi="Arial"/>
          <w:color w:val="000000"/>
          <w:spacing w:val="4"/>
          <w:sz w:val="18"/>
          <w:szCs w:val="18"/>
        </w:rPr>
        <w:t xml:space="preserve">казахстанской нефти. Американские компании, владеющие нефтяными богатствами РК, настоятельно думают о проведении нефтепровода по дну Каспия по маршруту Баку-Тбилиси-Джейхан. В настоящее время, по мнению российских специалистов, нефтепровод Баку-Тбилиси-Джейхан не является конкурентом российским нефтепроводам. «Это не страновой проект, а лишь желание иностранных инвесторов, добывающих нефть в Казахстане, построить нефтепровод. Когда мы говорим о российских трубах, мы говорим об условиях, приемлемых для Казахстана» – высказался член правительства РФ В.Христенко на </w:t>
      </w:r>
      <w:r>
        <w:rPr>
          <w:rFonts w:cs="Arial" w:ascii="Arial" w:hAnsi="Arial"/>
          <w:color w:val="000000"/>
          <w:spacing w:val="4"/>
          <w:sz w:val="18"/>
          <w:szCs w:val="18"/>
          <w:lang w:val="en-US"/>
        </w:rPr>
        <w:t>XI</w:t>
      </w:r>
      <w:r>
        <w:rPr>
          <w:rFonts w:cs="Arial" w:ascii="Arial" w:hAnsi="Arial"/>
          <w:color w:val="000000"/>
          <w:spacing w:val="4"/>
          <w:sz w:val="18"/>
          <w:szCs w:val="18"/>
        </w:rPr>
        <w:t>-м заседании межгосударственного совета Евразийского экономического сообщества (ЕврАзЭС) в феврале 2004 г. в Алма-Ате (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фть и природный газ центральноазиатских республик привлекает и Китай. В мае 2004 г. Казахстан и Китай подписали соглашение о строительстве трубопровода для экспорта казахской нефти, которую добывают на Каспии. Одновременно предполагается строительство трубопровода из РК в Китай, используя построенный еще в конце 80-х годов нефтепровод из Омска в Чарджоу, проходящий по территории Казахстана и Узбекистана и заканчивающийся в Туркмении. Из пункта Атасу (на трассе нефтепровода) начнется участок трубопровода к китайской границе и далее. В ближайшее время предполагается создать совместное предприятие</w:t>
      </w:r>
      <w:r>
        <w:rPr>
          <w:rFonts w:cs="Arial" w:ascii="Arial" w:hAnsi="Arial"/>
          <w:spacing w:val="6"/>
          <w:sz w:val="18"/>
          <w:szCs w:val="18"/>
        </w:rPr>
        <w:t xml:space="preserve"> </w:t>
      </w:r>
      <w:r>
        <w:rPr>
          <w:rFonts w:cs="Arial" w:ascii="Arial" w:hAnsi="Arial"/>
          <w:color w:val="000000"/>
          <w:spacing w:val="6"/>
          <w:sz w:val="18"/>
          <w:szCs w:val="18"/>
        </w:rPr>
        <w:t>с паритетным участием Китая и РК. Строительство нефтепровода намечено начать в августе 2004 г., оценочная стоимость проекта 688 млн. долл. Нефтепровод Атасу-Алашанькоу, длиной в 988 км на первом этапе сможет доставлять 10 млн. т нефти в год, в дальнейшем до – 20 млн. т (7).</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езидент Туркмении еще в конце 1995 г. объявил о начале строительства газопровода Туркмения – Иран, протяженностью 140 км. Иранская сторона провела строительные работы, обеспечив 80% финансирования проекта. Полностью стоимость проекта трубопровода от туркменского газового месторождения Корпедже до иранского пункта Курт-Кун оценивалось в 190–215 млн. долл. Мощность – 8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в год (к 2006 г.). Иран обязан закупать ежегодно 8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w:t>
      </w:r>
      <w:r>
        <w:rPr>
          <w:rFonts w:cs="Arial" w:ascii="Arial" w:hAnsi="Arial"/>
          <w:color w:val="000000"/>
          <w:spacing w:val="6"/>
          <w:sz w:val="18"/>
          <w:szCs w:val="18"/>
        </w:rPr>
        <w:t xml:space="preserve">туркменского газа в течение 25 лет. Туркмения обязалась в первые три года эксплуатации газопровода оплатить стоимость строительства поставками газа. Строительство было завершено в конце 1997 г. Ввод трубопровода не обеспечивает вывоза значительной части добываемого газа за границу. По этой причине не исключаются другие </w:t>
      </w:r>
      <w:r>
        <w:rPr>
          <w:rFonts w:cs="Arial" w:ascii="Arial" w:hAnsi="Arial"/>
          <w:color w:val="000000"/>
          <w:spacing w:val="4"/>
          <w:sz w:val="18"/>
          <w:szCs w:val="18"/>
        </w:rPr>
        <w:t>проекты. Туркмения считает, что использование кавказского варианта транспортировки газа в Европу, вместе с тем пытается провести проект трубопровода через Иран. Одним из таких проектов является план строительства газопровода Туркмения-Афганистан-Пакистан. Ряд крупных нефтяных компаний, имея интерес к строительству трубопровода, опасаются нестабильной обстановки в Афганистане. В 1995 г.</w:t>
      </w:r>
      <w:r>
        <w:rPr>
          <w:rFonts w:cs="Arial" w:ascii="Arial" w:hAnsi="Arial"/>
          <w:color w:val="000000"/>
          <w:spacing w:val="6"/>
          <w:sz w:val="18"/>
          <w:szCs w:val="18"/>
        </w:rPr>
        <w:t xml:space="preserve"> аргентинская компания «Бридас интернэшнл» подготовила проект, который был утвержден ЕС в Вене. Позже этот же проект был подписан президентом американской компании «Юнокал» и президентом Саудовской компании «Дельта Ойл». Тогда же был подписан теми же компаниями документ о строительстве нефтепровода, параллельного газопроводу на территории Афганистана. В целом проект получил название Центральноазиатский нефтепроводный проект. Газопровод должен пройти от крупнейшего в мире Даулстабадского газового месторождения в Туркмении по северо-западной части Афганистана(параллельно трассе Герат-Кандагар) и до пакистанской границы недалеко от г.Кветта. Предполагалось протянуть нитку газопровода далее через Пакистан до территории Индии, где природный газ также представляет интерес для местной</w:t>
      </w:r>
      <w:r>
        <w:rPr>
          <w:rFonts w:cs="Arial" w:ascii="Arial" w:hAnsi="Arial"/>
          <w:smallCaps/>
          <w:color w:val="000000"/>
          <w:spacing w:val="6"/>
          <w:sz w:val="18"/>
          <w:szCs w:val="18"/>
          <w:lang w:val="tr-TR"/>
        </w:rPr>
        <w:t xml:space="preserve"> </w:t>
      </w:r>
      <w:r>
        <w:rPr>
          <w:rFonts w:cs="Arial" w:ascii="Arial" w:hAnsi="Arial"/>
          <w:color w:val="000000"/>
          <w:spacing w:val="6"/>
          <w:sz w:val="18"/>
          <w:szCs w:val="18"/>
        </w:rPr>
        <w:t xml:space="preserve">экономики. Для строительства терминала на пути газопровода по территории Пакистана намечался г. Мултан. На первом этапе предполагалось довести пропускную </w:t>
      </w:r>
      <w:r>
        <w:rPr>
          <w:rFonts w:cs="Arial" w:ascii="Arial" w:hAnsi="Arial"/>
          <w:color w:val="000000"/>
          <w:spacing w:val="4"/>
          <w:sz w:val="18"/>
          <w:szCs w:val="18"/>
        </w:rPr>
        <w:t>способность газопровода до 20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в год (8). Общая протяженность газопровода достигнет 1,4 тыс. км, из которых по территории Туркменистана пройдет 170 км, по Афганистану – 830 км и по территории Пакистана – 400 км. Строительство газопровода осложнено не только нестабильной обстановкой в Афганистане, но и труднодоступными природными условиями (высокогорье). Интерес к проекту сохраняется и в настоящее время, но тормозится объективными причинами – нестабильностью обстановки и нехваткой материальных средст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нтерес к международным нефтепроводам у государств Центральной Азии, России и соседних Афганистана и Пакистана также не ослабевает. Проект нефтепровода от г.Чарджоу (Туркменистан) по территории Афганистана и далее в Пакистан с возможным выходом на Индию включает 1,6 тыс. км. На территории Туркменистана он займет 430 км, Афганистана – 670 км, Пакистана – 500 км. Терминалы предполагается возвести на побережье Аравийского моря – в портовых стоянках Гвадар, Пасни и Омара. По данному нефтепроводу может пойти нефть из Амударьинского, Ферганского и Тургайского месторождений. В настоящее время могут быть использованы старые системы нефтепроводов, существующие еще с советских времен, с присоединением новых. В данной системе трубопроводов заинтересованы не только страны, где добывается нефть, но и соседние с ними – Казахстан, Россия. Последние могли бы экспортировать свою нефть из казахстанских месторождений и западносибирских по уже имеющимся путям – трубопроводу Сургут-Омск-Павлодар-Чимкент-Чарджоу. По оценкам американских специалистов «Юнокал Дельта» общая стоимость газопроводного проекта может достичь 2–2,5 млрд. долл. и нефтепроводного – 2,7 млрд. долл. (9)</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осуществления проектов строительства газопроводов в Ашхабаде (октябрь 1997 г.) было подписано соглашение, послужившее основой для создания международного консорциума Центральноазиатский газопровод. В объединение вошли: Туркменистан, пакистанская фирма «Крисент групп», американская «Юнокал» (46,5%), Саудовская «Дельта», южнокорейская «Хенде», японская «Иточу» и</w:t>
      </w:r>
      <w:r>
        <w:rPr>
          <w:rFonts w:cs="Arial" w:ascii="Arial" w:hAnsi="Arial"/>
          <w:spacing w:val="4"/>
          <w:sz w:val="18"/>
          <w:szCs w:val="18"/>
        </w:rPr>
        <w:t xml:space="preserve"> </w:t>
      </w:r>
      <w:r>
        <w:rPr>
          <w:rFonts w:cs="Arial" w:ascii="Arial" w:hAnsi="Arial"/>
          <w:color w:val="000000"/>
          <w:spacing w:val="4"/>
          <w:sz w:val="18"/>
          <w:szCs w:val="18"/>
        </w:rPr>
        <w:t>«Импекс». Проект газопровода из Афганистана и Пакистана до индийской территории имеет место. При быстро растущей экономики стран Юго-Восточной Азии спрос на энергоносители и углеводородное сырье будет расти. Поставки этого сырья принесли бы существенные валютные доходы как странам-экспортерам, так и транзитным регио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описанные выше проекты нефте- и газопроводов не были осуществлены. Нестабильная обстановка в Афганистане даже после изгнания из него сил талибов, непрекращающиеся столкновения руководителей племен, внутриполитическая борьба, нехватка материальных средств, невозможность вложения валютных средств со стороны иностранных государств и фирм в дело развития нефте- и газовых трубопроводов осложняет осуществление интересных для многих государств Азии задач.</w:t>
      </w:r>
    </w:p>
    <w:p>
      <w:pPr>
        <w:pStyle w:val="Normal"/>
        <w:shd w:fill="FFFFFF" w:val="clear"/>
        <w:autoSpaceDE w:val="false"/>
        <w:ind w:firstLine="425"/>
        <w:jc w:val="both"/>
        <w:rPr/>
      </w:pPr>
      <w:r>
        <w:rPr>
          <w:rFonts w:cs="Arial" w:ascii="Arial" w:hAnsi="Arial"/>
          <w:color w:val="000000"/>
          <w:spacing w:val="6"/>
          <w:sz w:val="18"/>
          <w:szCs w:val="18"/>
        </w:rPr>
        <w:t>Тесное сотрудничество между странами в области развития различных видов международного транспорта сможет принести ощутимый положительный эффект в дальнейшем как странам Азии, так и Западной Европ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 xml:space="preserve">1. Магистраль </w:t>
      </w:r>
      <w:r>
        <w:rPr>
          <w:color w:val="000000"/>
          <w:spacing w:val="6"/>
          <w:sz w:val="18"/>
          <w:szCs w:val="18"/>
          <w:lang w:val="en-US"/>
        </w:rPr>
        <w:t>XXI</w:t>
      </w:r>
      <w:r>
        <w:rPr>
          <w:color w:val="000000"/>
          <w:spacing w:val="6"/>
          <w:sz w:val="18"/>
          <w:szCs w:val="18"/>
        </w:rPr>
        <w:t xml:space="preserve"> век, № 1, 2004, с. 20.</w:t>
      </w:r>
    </w:p>
    <w:p>
      <w:pPr>
        <w:pStyle w:val="Normal"/>
        <w:shd w:fill="FFFFFF" w:val="clear"/>
        <w:autoSpaceDE w:val="false"/>
        <w:ind w:firstLine="425"/>
        <w:jc w:val="both"/>
        <w:rPr>
          <w:spacing w:val="6"/>
          <w:sz w:val="18"/>
          <w:szCs w:val="18"/>
        </w:rPr>
      </w:pPr>
      <w:r>
        <w:rPr>
          <w:color w:val="000000"/>
          <w:spacing w:val="6"/>
          <w:sz w:val="18"/>
          <w:szCs w:val="18"/>
        </w:rPr>
        <w:t>2. Там же.</w:t>
      </w:r>
    </w:p>
    <w:p>
      <w:pPr>
        <w:pStyle w:val="Normal"/>
        <w:shd w:fill="FFFFFF" w:val="clear"/>
        <w:autoSpaceDE w:val="false"/>
        <w:ind w:firstLine="425"/>
        <w:jc w:val="both"/>
        <w:rPr>
          <w:spacing w:val="2"/>
          <w:sz w:val="18"/>
          <w:szCs w:val="18"/>
          <w:lang w:val="en-US"/>
        </w:rPr>
      </w:pPr>
      <w:r>
        <w:rPr>
          <w:color w:val="000000"/>
          <w:spacing w:val="6"/>
          <w:sz w:val="18"/>
          <w:szCs w:val="18"/>
          <w:lang w:val="en-US"/>
        </w:rPr>
        <w:t>3. </w:t>
      </w:r>
      <w:r>
        <w:rPr>
          <w:color w:val="000000"/>
          <w:spacing w:val="2"/>
          <w:sz w:val="18"/>
          <w:szCs w:val="18"/>
          <w:lang w:val="fr-FR"/>
        </w:rPr>
        <w:t xml:space="preserve">Oxford </w:t>
      </w:r>
      <w:r>
        <w:rPr>
          <w:color w:val="000000"/>
          <w:spacing w:val="2"/>
          <w:sz w:val="18"/>
          <w:szCs w:val="18"/>
          <w:lang w:val="en-US"/>
        </w:rPr>
        <w:t>Analytica Russia (CIS Daily Brief, may 2004) Humayn Hamiadzada.</w:t>
      </w:r>
    </w:p>
    <w:p>
      <w:pPr>
        <w:pStyle w:val="Normal"/>
        <w:shd w:fill="FFFFFF" w:val="clear"/>
        <w:autoSpaceDE w:val="false"/>
        <w:ind w:firstLine="425"/>
        <w:jc w:val="both"/>
        <w:rPr>
          <w:spacing w:val="6"/>
          <w:sz w:val="18"/>
          <w:szCs w:val="18"/>
        </w:rPr>
      </w:pPr>
      <w:r>
        <w:rPr>
          <w:color w:val="000000"/>
          <w:spacing w:val="6"/>
          <w:sz w:val="18"/>
          <w:szCs w:val="18"/>
        </w:rPr>
        <w:t xml:space="preserve">4. Материалы </w:t>
      </w:r>
      <w:r>
        <w:rPr>
          <w:color w:val="000000"/>
          <w:spacing w:val="6"/>
          <w:sz w:val="18"/>
          <w:szCs w:val="18"/>
          <w:lang w:val="en-US"/>
        </w:rPr>
        <w:t>III</w:t>
      </w:r>
      <w:r>
        <w:rPr>
          <w:color w:val="000000"/>
          <w:spacing w:val="6"/>
          <w:sz w:val="18"/>
          <w:szCs w:val="18"/>
        </w:rPr>
        <w:t xml:space="preserve"> Международной Евроазиатской конференции по транспорту (Санкт-Петербург 11–12 сентября 2003 г.).</w:t>
      </w:r>
    </w:p>
    <w:p>
      <w:pPr>
        <w:pStyle w:val="Normal"/>
        <w:shd w:fill="FFFFFF" w:val="clear"/>
        <w:autoSpaceDE w:val="false"/>
        <w:ind w:firstLine="425"/>
        <w:jc w:val="both"/>
        <w:rPr>
          <w:spacing w:val="6"/>
          <w:sz w:val="18"/>
          <w:szCs w:val="18"/>
        </w:rPr>
      </w:pPr>
      <w:r>
        <w:rPr>
          <w:color w:val="000000"/>
          <w:spacing w:val="6"/>
          <w:sz w:val="18"/>
          <w:szCs w:val="18"/>
        </w:rPr>
        <w:t>5. Газета, 01.03.2004.</w:t>
      </w:r>
    </w:p>
    <w:p>
      <w:pPr>
        <w:pStyle w:val="Normal"/>
        <w:shd w:fill="FFFFFF" w:val="clear"/>
        <w:autoSpaceDE w:val="false"/>
        <w:ind w:firstLine="425"/>
        <w:jc w:val="both"/>
        <w:rPr>
          <w:spacing w:val="6"/>
          <w:sz w:val="18"/>
          <w:szCs w:val="18"/>
        </w:rPr>
      </w:pPr>
      <w:r>
        <w:rPr>
          <w:color w:val="000000"/>
          <w:spacing w:val="6"/>
          <w:sz w:val="18"/>
          <w:szCs w:val="18"/>
        </w:rPr>
        <w:t>6. Панорама, 12.12.1997.</w:t>
      </w:r>
    </w:p>
    <w:p>
      <w:pPr>
        <w:pStyle w:val="Normal"/>
        <w:shd w:fill="FFFFFF" w:val="clear"/>
        <w:autoSpaceDE w:val="false"/>
        <w:ind w:firstLine="425"/>
        <w:jc w:val="both"/>
        <w:rPr>
          <w:spacing w:val="6"/>
          <w:sz w:val="18"/>
          <w:szCs w:val="18"/>
        </w:rPr>
      </w:pPr>
      <w:r>
        <w:rPr>
          <w:color w:val="000000"/>
          <w:spacing w:val="6"/>
          <w:sz w:val="18"/>
          <w:szCs w:val="18"/>
        </w:rPr>
        <w:t>7. Пульс планеты. АТР, 18.05.2004.</w:t>
      </w:r>
    </w:p>
    <w:p>
      <w:pPr>
        <w:pStyle w:val="Normal"/>
        <w:shd w:fill="FFFFFF" w:val="clear"/>
        <w:autoSpaceDE w:val="false"/>
        <w:ind w:firstLine="425"/>
        <w:jc w:val="both"/>
        <w:rPr>
          <w:spacing w:val="6"/>
          <w:sz w:val="18"/>
          <w:szCs w:val="18"/>
        </w:rPr>
      </w:pPr>
      <w:r>
        <w:rPr>
          <w:color w:val="000000"/>
          <w:spacing w:val="6"/>
          <w:sz w:val="18"/>
          <w:szCs w:val="18"/>
        </w:rPr>
        <w:t>8. Нейтральный Туркменистан, 13.08.1997.</w:t>
      </w:r>
    </w:p>
    <w:p>
      <w:pPr>
        <w:pStyle w:val="Normal"/>
        <w:shd w:fill="FFFFFF" w:val="clear"/>
        <w:autoSpaceDE w:val="false"/>
        <w:ind w:firstLine="425"/>
        <w:jc w:val="both"/>
        <w:rPr>
          <w:spacing w:val="6"/>
          <w:sz w:val="18"/>
          <w:szCs w:val="18"/>
        </w:rPr>
      </w:pPr>
      <w:r>
        <w:rPr>
          <w:color w:val="000000"/>
          <w:spacing w:val="6"/>
          <w:sz w:val="18"/>
          <w:szCs w:val="18"/>
        </w:rPr>
        <w:t>9. Деловой мир, 20.02.–05.12.1996.</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В.Н.Москаленко, Н.В.Мелёхин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ОБ УТЕЧКЕ ТЕХНОЛОГИЙ ИЗ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Ядерная программа Пакистана всегда привлекала большое внимание мирового сообщества и чиновников международных институтов и организаций, работающих в области ядерного нераспространения. Заявивший о себе как о фактической ядерной державе в 1998 г., Пакистан активно развивал свою ядерную программу и добился в ее реализации значительных успехов. Однако особую актуальность и даже опасность наличие ядерного оружия у Исламабада приобрело после появления информации у западных спецслужб о возможности передачи ядерных технологий из Пакистана третьим странам. С учетом крайне нестабильной обстановки в мире и при весьма специфическом характере пакистанской ядерной программы, утечка ядерных «ноу-хау» представляет собой серьезную угрозу международной безопасности.</w:t>
      </w:r>
    </w:p>
    <w:p>
      <w:pPr>
        <w:pStyle w:val="Normal"/>
        <w:shd w:fill="FFFFFF" w:val="clear"/>
        <w:autoSpaceDE w:val="false"/>
        <w:ind w:firstLine="425"/>
        <w:jc w:val="both"/>
        <w:rPr/>
      </w:pPr>
      <w:r>
        <w:rPr>
          <w:rFonts w:cs="Arial" w:ascii="Arial" w:hAnsi="Arial"/>
          <w:color w:val="000000"/>
          <w:spacing w:val="4"/>
          <w:sz w:val="18"/>
          <w:szCs w:val="18"/>
        </w:rPr>
        <w:t>Сведения о подобных утечках стали появляться еще в 80-е годы, а в начале 90-х «отец пакистанской ядерной бомбы» Абдул Кадир Хан неоднократно совершал поездки в Северную Корею, встречался с Саддамом Хусейном, сирийскими представителями</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Подобные визиты наносили и некоторые военные чиновники. Особенно возросли подозрения в отношении пакистанских ученых-ядерщиков после сентября 2001 г. Не только западные спецслужбы, но и официальные чиновники Международного агентства по атомной энергии (МАГАТЭ) проводили расследования по фактам возможной утечки ядерной информации из Пакистана. Так, все чаще стали появляться сведения о пакистано-северокорейских контактах в этой области, о своего рода бартерных сделках между этими странами по обмену центрифуг для обогащения урана из Пакистана на корейские ракеты средней дальности. Подобные </w:t>
      </w:r>
      <w:r>
        <w:rPr>
          <w:rFonts w:cs="Arial" w:ascii="Arial" w:hAnsi="Arial"/>
          <w:color w:val="000000"/>
          <w:sz w:val="18"/>
          <w:szCs w:val="18"/>
        </w:rPr>
        <w:t>сделки проводились Пакистаном и с Эр-Риядом в обмен на нефть. В СМИ</w:t>
      </w:r>
      <w:r>
        <w:rPr>
          <w:rFonts w:cs="Arial" w:ascii="Arial" w:hAnsi="Arial"/>
          <w:color w:val="000000"/>
          <w:spacing w:val="4"/>
          <w:sz w:val="18"/>
          <w:szCs w:val="18"/>
        </w:rPr>
        <w:t xml:space="preserve"> все больше писали о передачи ядерных технологий Ирану.</w:t>
      </w:r>
    </w:p>
    <w:p>
      <w:pPr>
        <w:pStyle w:val="Normal"/>
        <w:shd w:fill="FFFFFF" w:val="clear"/>
        <w:autoSpaceDE w:val="false"/>
        <w:ind w:firstLine="425"/>
        <w:jc w:val="both"/>
        <w:rPr/>
      </w:pPr>
      <w:r>
        <w:rPr>
          <w:rFonts w:cs="Arial" w:ascii="Arial" w:hAnsi="Arial"/>
          <w:color w:val="000000"/>
          <w:spacing w:val="4"/>
          <w:sz w:val="18"/>
          <w:szCs w:val="18"/>
        </w:rPr>
        <w:t>В начале октября 2003 г. в ходе визитов в Пакистан заместителя госсекретаря США Ричарда Армитиджа, помощника госсекретаря по делам Южной Азии Кристины Рока официальному Исламабаду были переданны собранные спецслужбами США детальные сведения о контактах А.К.Хана с представителями Ливии, Ирана, КНДР и Саудовской Аравии. Спустя некоторое время, в ноябре того же года руководству Пакистана была представлена аналогичная информация МАГАТЭ с требованием провести расследования по фактам незаконной передачи ядерных технологий. В противном случае,</w:t>
      </w:r>
      <w:r>
        <w:rPr>
          <w:rFonts w:cs="Arial" w:ascii="Arial" w:hAnsi="Arial"/>
          <w:i/>
          <w:iCs/>
          <w:color w:val="000000"/>
          <w:spacing w:val="4"/>
          <w:sz w:val="18"/>
          <w:szCs w:val="18"/>
        </w:rPr>
        <w:t xml:space="preserve"> </w:t>
      </w:r>
      <w:r>
        <w:rPr>
          <w:rFonts w:cs="Arial" w:ascii="Arial" w:hAnsi="Arial"/>
          <w:color w:val="000000"/>
          <w:spacing w:val="4"/>
          <w:sz w:val="18"/>
          <w:szCs w:val="18"/>
        </w:rPr>
        <w:t>США и ООН пригрозили введением санкций. При отслеживании секретных «ядерных» контактов пакистанских ученых с Северной Кореей, Ираном и Ливией выявились факты широкомасштабной утечки информации. Примечательно, что размах и методы «ядерного бизнеса» были явно недооценены. Зачастую сведения передавались буквально с помощью Интернета, как передают инструкции для сборки мебели по принципу «сделай сам». Чертежи оружия, материалы и части для центрифуг по обогащению урана, инструкции по проведению ядерных реакций заказывались по почте подобно тому, как приобретаются вещи через Интернет. Существовала служба пост-продажного обслуживания в помощь «конструкторам-любителям» при возникновении сложностей: технические вопросы могли быть отправлены напрямую ученым, в основном в Пакистан, где и находился собственно источник незаконного бизнеса. Для ускорения поставок и оплаты в Европе, на Ближнем Востоке, в Африке и Азии существовал целый штат посредников</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4"/>
          <w:sz w:val="18"/>
          <w:szCs w:val="18"/>
        </w:rPr>
        <w:t>В конце 2003 г. – начале 2004 г. в Исламабаде были задержаны и подвергнуты допросам около десятка ведущих пакистанских ученых-атомщиков, которые попали под подозрение в связи с разгоравшимся «ядерным скандалом». Апогеем этого скандала стала отставка «отца ядерной бомбы» А.К.Хана. Из документов, полученных МАГАТЭ сначала из Тегерана, а потом из Триполи, следовало, что источником наиболее важных технологий для двух стран являлись А.К.Хан и его коллеги. Столь откровенные признания по национальному телевидению в начале февраля 2004 г. произвели эффект разорвавшейся бомбы. Ученый взял на себя полностью всю ответственность за передачу ядерных секретов и оборудования в другие страны в то время, когда он возглавлял Исследовательский центр в Кахуте. Однако он подчеркивал, что все это осуществлялось без ведома властей, да и то лишь в течение 90-х годов, т.е. до периода правления П.Мушаррафа. Основным мотивом передачи данных А.К.Хан назвал «исламскую солидарность», а также личную заинтересованность.</w:t>
      </w:r>
    </w:p>
    <w:p>
      <w:pPr>
        <w:pStyle w:val="Normal"/>
        <w:shd w:fill="FFFFFF" w:val="clear"/>
        <w:autoSpaceDE w:val="false"/>
        <w:ind w:firstLine="425"/>
        <w:jc w:val="both"/>
        <w:rPr/>
      </w:pPr>
      <w:r>
        <w:rPr>
          <w:rFonts w:cs="Arial" w:ascii="Arial" w:hAnsi="Arial"/>
          <w:color w:val="000000"/>
          <w:spacing w:val="6"/>
          <w:sz w:val="18"/>
          <w:szCs w:val="18"/>
        </w:rPr>
        <w:t>Внутриполитические факторы заставили П.Мушаррафа амнистировать ученого, которого называют национальным героем Пакистана, с формулировкой «за огромные заслуги перед нацией». Он был взят под домашний арест, а судьба остальных специалистов-ядерщиков, находящихся под подозрением, будет решена в зависимости от того, что покажет следствие.</w:t>
      </w:r>
    </w:p>
    <w:p>
      <w:pPr>
        <w:pStyle w:val="Normal"/>
        <w:shd w:fill="FFFFFF" w:val="clear"/>
        <w:autoSpaceDE w:val="false"/>
        <w:ind w:firstLine="425"/>
        <w:jc w:val="both"/>
        <w:rPr/>
      </w:pPr>
      <w:r>
        <w:rPr>
          <w:rFonts w:cs="Arial" w:ascii="Arial" w:hAnsi="Arial"/>
          <w:color w:val="000000"/>
          <w:spacing w:val="4"/>
          <w:sz w:val="18"/>
          <w:szCs w:val="18"/>
        </w:rPr>
        <w:t>Примечательно, что после этого довольно откровенного признания А.К.Хана, со стороны Вашингтона не последовало никакого серьезного действия. Более того, создавалось впечатление, что США приняли и слова А.К.Хана, и его отставку как должное. Отчасти это объяснимо тем, что для Вашингтона действительно факт передачи ядерных технологий из Пакистана не был сенсационным (подозрения на этот счет были уже давно). Любопытно другое, а именно то, с какой легкостью США удовлетворились объяснением того, что в торговле ядерными секретами руководство страны замешано не было, а контрабанда оборудования и технологиями осуществлялась учеными самовольно без уведомления руководства страны. Государственный департамент США отреагировал более чем сдержанно, отметив лишь, что «Вашингтон приветствует проводимое в Пакистане расследование». И это при том, что большинство экспертов уверено и открыто заявляло, что подобная крупномасштабная передача информации не могла осуществляться без ведома руководства и спецслужб страны. При этом один из офицеров разведки США, имеющий многолетний опыт работы в области нераспространения, заявил в интервью, что нелегальный экспорт ядерной технологии из Пакистана в Иран, Северную Корею и Ливию не был просто мошеннической операцией… Военные должны были быть вовлечены в нее на высоком уровне»</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С одной стороны, Пакистан, который давно подозревался в распространении ядерных технологий, стал в последние годы объектом серьезного давления со стороны США. Напомним, что в конце 2001 г. под давлением Вашингтона президент П.Мушарраф принял решение </w:t>
      </w:r>
      <w:r>
        <w:rPr>
          <w:rFonts w:cs="Arial" w:ascii="Arial" w:hAnsi="Arial"/>
          <w:color w:val="000000"/>
          <w:spacing w:val="4"/>
          <w:sz w:val="18"/>
          <w:szCs w:val="18"/>
        </w:rPr>
        <w:t>снять А.К.Хана с поста руководителя ядерным центром в Кахуте. В начале</w:t>
      </w:r>
      <w:r>
        <w:rPr>
          <w:rFonts w:cs="Arial" w:ascii="Arial" w:hAnsi="Arial"/>
          <w:color w:val="000000"/>
          <w:spacing w:val="6"/>
          <w:sz w:val="18"/>
          <w:szCs w:val="18"/>
        </w:rPr>
        <w:t xml:space="preserve"> 2003 г. США ввели санкции против «Исследовательской лаборатории Хана», подозреваемой ими в оказании поддержки странам и частным лицам, работающим над созданием оружия массового уничтожения и средств его доставки. Подобная политика США явно направлена на то, чтобы продемонстрировать конкретные успехи в борьбе с распространением ядерного оружия в мире. Однако, с другой стороны, вероятнее всего, столь спокойная реакция Вашингтона на последние события основана на необходимости сохранения «партнерских» отношений с режимом Мушаррафа при огромном геополитическом значении Пакистана в связи с афганскими событиями, в частности, с проведением крупной антитеррористической операции в северо-западной части Пакистана против скрывающихся там боевиков «Аль-Каиды» и талибов.</w:t>
      </w:r>
    </w:p>
    <w:p>
      <w:pPr>
        <w:pStyle w:val="Normal"/>
        <w:shd w:fill="FFFFFF" w:val="clear"/>
        <w:autoSpaceDE w:val="false"/>
        <w:ind w:firstLine="425"/>
        <w:jc w:val="both"/>
        <w:rPr/>
      </w:pPr>
      <w:r>
        <w:rPr>
          <w:rFonts w:cs="Arial" w:ascii="Arial" w:hAnsi="Arial"/>
          <w:color w:val="000000"/>
          <w:spacing w:val="4"/>
          <w:sz w:val="18"/>
          <w:szCs w:val="18"/>
        </w:rPr>
        <w:t>В данной ситуации президент Мушарраф вынужден проводить крайне взвешенную и гибкую политику в условиях усиливающегося давления США, с одной стороны, и ростом недовольства оппозиции, с другой. Оппозиционные исламские партии с крайним недовольством и возмущением восприняли отставку «национального героя» А.К.Хана, которая была оценена ими как шаг в угоду Америк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Именно реакция исламистских партий представляет наибольшую опасность. Наличие ядерного оружия, само по себе, всегда несет угрозу его попадания в чужие руки. На государственном уровне в настоящее время такая угроза минимальна. Все ядерные объекты Пакистана находятся под тщательным контролем и охраной специальных подразделений. Недавно в связи с «ядерным скандалом» меры защиты были усилены. Однако основную опасность представляют исламские экстремисты, стремящиеся захватить какую-то часть ядерного потенциала страны или его целиком в случае прихода к власти. Исламорадикалы сильны в Пакистане и «на улице», и «во власти». Особую опасность в связи с этим представляло то, что А.К.Хан неоднократно заявлял, что, делясь ядерными секретами, он поможет «общему мусульманскому делу»</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Еще в конце октября 2001 г. у США появились данные о связях с «Аль-Каидой» пакистанских ученых-ядерщиков Султана Башируддина Махмуда и Абдула Маджида, которые возглавили один из «благотворительных фондов» «Умма тамир-э ноу» («Возрождение ислама»), сотрудничавших с талибами. С.Б.Махмуд – один из ведущих пакистанских ученых-ядерщиков, в начале 90-х годов возглавлял Центр по обогащению урана в Кахуте и отвечал за реактор по наработке плутония в Хушабе вплоть до отставки в 1999 г.</w:t>
      </w:r>
    </w:p>
    <w:p>
      <w:pPr>
        <w:pStyle w:val="Normal"/>
        <w:shd w:fill="FFFFFF" w:val="clear"/>
        <w:autoSpaceDE w:val="false"/>
        <w:ind w:firstLine="425"/>
        <w:jc w:val="both"/>
        <w:rPr/>
      </w:pPr>
      <w:r>
        <w:rPr>
          <w:rFonts w:cs="Arial" w:ascii="Arial" w:hAnsi="Arial"/>
          <w:color w:val="000000"/>
          <w:spacing w:val="6"/>
          <w:sz w:val="18"/>
          <w:szCs w:val="18"/>
        </w:rPr>
        <w:t>По сведениям американской разведки, у руководителей «Аль-Каиды» было намерение создать так называемую грязную бомбу. Под давлением США эти ученые были арестованы спецслужбами США, однако в ходе расследования преступных действий выявить не удалось. У американских спецслужб также вызывали подозрения и некоторые другие ведущие ядерщики Пакистана. Стало очевидно, что среди пакистанских ученых-ядерщиков немало сторонников исламского радикализма.</w:t>
      </w:r>
    </w:p>
    <w:p>
      <w:pPr>
        <w:pStyle w:val="Normal"/>
        <w:shd w:fill="FFFFFF" w:val="clear"/>
        <w:autoSpaceDE w:val="false"/>
        <w:ind w:firstLine="425"/>
        <w:jc w:val="both"/>
        <w:rPr/>
      </w:pPr>
      <w:r>
        <w:rPr>
          <w:rFonts w:cs="Arial" w:ascii="Arial" w:hAnsi="Arial"/>
          <w:color w:val="000000"/>
          <w:spacing w:val="6"/>
          <w:sz w:val="18"/>
          <w:szCs w:val="18"/>
        </w:rPr>
        <w:t xml:space="preserve">Необходимо отметить, что создание ядерного оружия в Пакистане с самого начала шло под лозунгами «исламской» атомной бомбы, которую рассматривали как нечто, принадлежащее всей умме (мусульманской общине). Это означало немало для укрепления позиций Пакистана в исламском мире, для получения оттуда большой политической и экономической помощи, а также создавало возможность быть менее зависимыми от давления США. И хотя основным фактором, обусловившим переход Исламабада к созданию ядерного оружия, был его стратегический курс в отношении Индии, направленный на поддержание военного баланса с ней, тем не менее, тезис об «исламской бомбе» активно использовался в Пакистане в пропагандистских целях. Премьер-министр Пакистана З.А.Бхутто, который первым использовал этот термин, приступая к реализации военной ядерной программы, заявлял, что «все цивилизации – христианская, еврейская и индусская имеют ядерное оружие, а исламская – нет». Естественно, что идею «исламской бомбы» с воодушевлением приняли радикальные исламские организации Пакистана, такие как «Харкат-уль муджахиддин», фундаменталисты из «Джамаат-е ислами» и «Джамиат-уль улема ислам». Пакистанская атомная бомба, по их представлению, принадлежала всему мусульманскому сообществу. Крайнее </w:t>
      </w:r>
      <w:r>
        <w:rPr>
          <w:rFonts w:cs="Arial" w:ascii="Arial" w:hAnsi="Arial"/>
          <w:color w:val="000000"/>
          <w:spacing w:val="4"/>
          <w:sz w:val="18"/>
          <w:szCs w:val="18"/>
        </w:rPr>
        <w:t>недовольство и протесты исламистов вызвал обсуждавшийся в 2000 г.</w:t>
      </w:r>
      <w:r>
        <w:rPr>
          <w:rFonts w:cs="Arial" w:ascii="Arial" w:hAnsi="Arial"/>
          <w:color w:val="000000"/>
          <w:spacing w:val="6"/>
          <w:sz w:val="18"/>
          <w:szCs w:val="18"/>
        </w:rPr>
        <w:t xml:space="preserve"> вопрос о возможности присоединения Исламабада к Договору о всеобъемлющем запрещении ядерных испытаний», выдвинутый тогдашним министром иностранных дел Абдулом Саттаром. В тот раз, отчасти из-за давления радикалов, власти вынуждены были отказаться от положительного решения этого вопроса.</w:t>
      </w:r>
    </w:p>
    <w:p>
      <w:pPr>
        <w:pStyle w:val="Normal"/>
        <w:shd w:fill="FFFFFF" w:val="clear"/>
        <w:autoSpaceDE w:val="false"/>
        <w:ind w:firstLine="425"/>
        <w:jc w:val="both"/>
        <w:rPr/>
      </w:pPr>
      <w:r>
        <w:rPr>
          <w:rFonts w:cs="Arial" w:ascii="Arial" w:hAnsi="Arial"/>
          <w:color w:val="000000"/>
          <w:spacing w:val="6"/>
          <w:sz w:val="18"/>
          <w:szCs w:val="18"/>
        </w:rPr>
        <w:t>Сведения о контрабанде ядерных технологий из Пакистана заставляли задуматься о возможности передачи этой информации различным исламским экстремистским группировкам. Особенно эти опасения усиливались с учетом того, что среди научных и военных кругов Пакистана много сторонников радикального ислама. Возможность получения террористами ядерного оружия резко увеличила опасность, которую представляла утечка информации из пакистанских ядерных центров. И на фоне рассуждений о том, применит ли Исламабад ядерное оружие в противостоянии с Индией и насколько опасно перерастание конфликта этих двух государств в ядерный, мировое сообщество столкнулось с серьезной проблемой – реальной возможностью получения и применения международными террористами «грязных бомб».</w:t>
      </w:r>
    </w:p>
    <w:p>
      <w:pPr>
        <w:pStyle w:val="Normal"/>
        <w:shd w:fill="FFFFFF" w:val="clear"/>
        <w:autoSpaceDE w:val="false"/>
        <w:ind w:firstLine="425"/>
        <w:jc w:val="both"/>
        <w:rPr/>
      </w:pPr>
      <w:r>
        <w:rPr>
          <w:rFonts w:cs="Arial" w:ascii="Arial" w:hAnsi="Arial"/>
          <w:color w:val="000000"/>
          <w:spacing w:val="6"/>
          <w:sz w:val="18"/>
          <w:szCs w:val="18"/>
        </w:rPr>
        <w:t>В конце 90-х годов, по сведениям спецслужб, «Аль-Каида» и «Международный исламский фронт» проводили широкомасштабную работу по привлечению в свои ряды молодых специалистов и ученых, связанных с ядерной областью. Отмечалось, что довольно много «молодых кадров» прибывало из Пакистана.</w:t>
      </w:r>
    </w:p>
    <w:p>
      <w:pPr>
        <w:pStyle w:val="Normal"/>
        <w:shd w:fill="FFFFFF" w:val="clear"/>
        <w:autoSpaceDE w:val="false"/>
        <w:ind w:firstLine="425"/>
        <w:jc w:val="both"/>
        <w:rPr/>
      </w:pPr>
      <w:r>
        <w:rPr>
          <w:rFonts w:cs="Arial" w:ascii="Arial" w:hAnsi="Arial"/>
          <w:color w:val="000000"/>
          <w:spacing w:val="6"/>
          <w:sz w:val="18"/>
          <w:szCs w:val="18"/>
        </w:rPr>
        <w:t>Вскоре после ареста С.Б.Махмуда и А.Маджида в октябре 2001 г. появилась информация о том, что эти двое ученых лично встречались с Усамой бен Ладеном в августе 2001 г. в Кабуле, с его ближайшим сподвижником аз-Завахири, а также другими руководителями «Аль-Каиды». Имелись также сведения о том, что у С.Б.Махмуда были налажены контакты и с лидером талибов муллой Мухаммадом Омаром, для встреч с которым он неоднократно приезжал в Кандагар в середине лета 2001 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Подобные контакты осуществлялись и после трагических событий в сентябре 2001 г. в Нью-Йорке и Вашингтоне. С.Б.Махмуд неоднократно высказывался в поддержку идей о том, что Пакистан должен помогать другим мусульманским странам в разработке ядерного оружия, а также заявлял о своей поддержке режима талибов в Афганистане.</w:t>
      </w:r>
    </w:p>
    <w:p>
      <w:pPr>
        <w:pStyle w:val="Normal"/>
        <w:shd w:fill="FFFFFF" w:val="clear"/>
        <w:autoSpaceDE w:val="false"/>
        <w:ind w:firstLine="425"/>
        <w:jc w:val="both"/>
        <w:rPr/>
      </w:pPr>
      <w:r>
        <w:rPr>
          <w:rFonts w:cs="Arial" w:ascii="Arial" w:hAnsi="Arial"/>
          <w:color w:val="000000"/>
          <w:spacing w:val="6"/>
          <w:sz w:val="18"/>
          <w:szCs w:val="18"/>
        </w:rPr>
        <w:t>По подозрению в связях с «Аль-Каидой», помимо С.Б.Махмуда, были также арестованы и другие пакистанские ученые-ядерщики. Так, в марте 2001 г. началось расследование в отношении Абдула Маджида, который до 1999 г. был главным инженером в Комиссии Пакистана по атомной энергии. Тогда же был арестован еще один ученый, работавший в Комиссии, – Мирза Юсуф Бег. У спецслужб были также вопросы и к другим пакистанским атомщикам – Сулейману Асаду и Мухаммеду Али Мухтару, также подозревавшимся в связях с «Аль-Каидой» и с «благотворительным фондом» С.Б.Махмуда. Однако оба покинули страну под предлогом проведения исследовательских работ в Мьянме. До этого они активно работали в исследовательском центре в Кахуте с комплексами по обогащению урана. Под подозрение также попал и Мухаммад Насим, поддерживавший С.Б.Махмуда в вопросе о присоединении Пакистана к ДВЗЯИ в 1999 г. Однако точные сведения о том, что он подвергался допросам, отсутствуют.</w:t>
      </w:r>
    </w:p>
    <w:p>
      <w:pPr>
        <w:pStyle w:val="Normal"/>
        <w:shd w:fill="FFFFFF" w:val="clear"/>
        <w:autoSpaceDE w:val="false"/>
        <w:ind w:firstLine="425"/>
        <w:jc w:val="both"/>
        <w:rPr/>
      </w:pPr>
      <w:r>
        <w:rPr>
          <w:rFonts w:cs="Arial" w:ascii="Arial" w:hAnsi="Arial"/>
          <w:color w:val="000000"/>
          <w:spacing w:val="6"/>
          <w:sz w:val="18"/>
          <w:szCs w:val="18"/>
        </w:rPr>
        <w:t>Среди видных пакистанских ядерщиков необходимо отметить бывшего сотрудника Комиссии Хумаюна Нияза, занимавшегося вопросами распространения урана и плутония в Афганистане, а также Шейха Мухаммада Туфайла – владельца одной из ведущих пакистанских инженерных компаний, являющегося и одним из руководителей фонда «Исламского возрождения» С.Б.Махмуда.</w:t>
      </w:r>
    </w:p>
    <w:p>
      <w:pPr>
        <w:pStyle w:val="Normal"/>
        <w:shd w:fill="FFFFFF" w:val="clear"/>
        <w:autoSpaceDE w:val="false"/>
        <w:ind w:firstLine="425"/>
        <w:jc w:val="both"/>
        <w:rPr/>
      </w:pPr>
      <w:r>
        <w:rPr>
          <w:rFonts w:cs="Arial" w:ascii="Arial" w:hAnsi="Arial"/>
          <w:color w:val="000000"/>
          <w:spacing w:val="4"/>
          <w:sz w:val="18"/>
          <w:szCs w:val="18"/>
        </w:rPr>
        <w:t>Большие опасения вызывал и тот факт, что в период 1997–2002 гг.</w:t>
      </w:r>
      <w:r>
        <w:rPr>
          <w:rFonts w:cs="Arial" w:ascii="Arial" w:hAnsi="Arial"/>
          <w:color w:val="000000"/>
          <w:spacing w:val="6"/>
          <w:sz w:val="18"/>
          <w:szCs w:val="18"/>
        </w:rPr>
        <w:t xml:space="preserve"> ряд пакистанских ученых и специалистов, связанных с разработкой ядерной программы, покинули страну. В 1997 г. – помощник инженера Мухаммад Зубейр, в 2000 г. – главные инженеры Мурад Касим, Тарик Махмуд, Сайд Ахтар, Имтаз Бег, Вахид Насир, Мунавар Исмаил, в 2002 г. – Шахин Фарид, Халид Махмуд</w:t>
      </w:r>
      <w:r>
        <w:rPr>
          <w:rFonts w:cs="Arial" w:ascii="Arial" w:hAnsi="Arial"/>
          <w:color w:val="000000"/>
          <w:spacing w:val="6"/>
          <w:sz w:val="18"/>
          <w:szCs w:val="18"/>
          <w:vertAlign w:val="superscript"/>
        </w:rPr>
        <w:t>6</w:t>
      </w:r>
      <w:r>
        <w:rPr>
          <w:rFonts w:cs="Arial" w:ascii="Arial" w:hAnsi="Arial"/>
          <w:color w:val="000000"/>
          <w:spacing w:val="6"/>
          <w:sz w:val="18"/>
          <w:szCs w:val="18"/>
        </w:rPr>
        <w:t>. Отследить их контакты весьма затруднительно, и вероятность того, что от кого-либо из этих специалистов по той или иной причине могла произойти утечка информации, стала причиной серьезного беспокойства.</w:t>
      </w:r>
    </w:p>
    <w:p>
      <w:pPr>
        <w:pStyle w:val="Normal"/>
        <w:shd w:fill="FFFFFF" w:val="clear"/>
        <w:autoSpaceDE w:val="false"/>
        <w:ind w:firstLine="425"/>
        <w:jc w:val="both"/>
        <w:rPr/>
      </w:pPr>
      <w:r>
        <w:rPr>
          <w:rFonts w:cs="Arial" w:ascii="Arial" w:hAnsi="Arial"/>
          <w:color w:val="000000"/>
          <w:spacing w:val="6"/>
          <w:sz w:val="18"/>
          <w:szCs w:val="18"/>
        </w:rPr>
        <w:t xml:space="preserve">К основным факторам, которые побуждают нелегально передавать информацию по ядерным технологиям, относят следующие. Во-первых, как отмечалось, находящиеся под влиянием идей исламского радикализма ученые видят ядерную бомбу Пакистана именно как «исламскую» и, соответственно, полагают своим «священным долгом» передавать свои теоретические знания и конкретные результаты деятельности в другие мусульманские страны. Во-вторых, тем самым укрепляются позиции и влияние Пакистана не только в исламском мире. Однако в случае с Северной Кореей интерес был в получении северокорейских ракетных технологий. И третья, наиболее очевидная, но все же не основная причина, – желание, а, главное, </w:t>
      </w:r>
      <w:r>
        <w:rPr>
          <w:rFonts w:cs="Arial" w:ascii="Arial" w:hAnsi="Arial"/>
          <w:color w:val="000000"/>
          <w:spacing w:val="2"/>
          <w:sz w:val="18"/>
          <w:szCs w:val="18"/>
        </w:rPr>
        <w:t>возможность очень хорошо заработать на продаже ядерных «ноу-хау». А если</w:t>
      </w:r>
      <w:r>
        <w:rPr>
          <w:rFonts w:cs="Arial" w:ascii="Arial" w:hAnsi="Arial"/>
          <w:color w:val="000000"/>
          <w:spacing w:val="6"/>
          <w:sz w:val="18"/>
          <w:szCs w:val="18"/>
        </w:rPr>
        <w:t xml:space="preserve"> учесть, что международные террористы, в частности, и «Аль-Каида» имеют колоссальные финансовые средства, опасения в связи с возможностью попадания оружия массового поражения в руки исламских радикалов становятся все более серьезными.</w:t>
      </w:r>
    </w:p>
    <w:p>
      <w:pPr>
        <w:pStyle w:val="Normal"/>
        <w:shd w:fill="FFFFFF" w:val="clear"/>
        <w:autoSpaceDE w:val="false"/>
        <w:ind w:firstLine="425"/>
        <w:jc w:val="both"/>
        <w:rPr/>
      </w:pPr>
      <w:r>
        <w:rPr>
          <w:rFonts w:cs="Arial" w:ascii="Arial" w:hAnsi="Arial"/>
          <w:color w:val="000000"/>
          <w:spacing w:val="6"/>
          <w:sz w:val="18"/>
          <w:szCs w:val="18"/>
        </w:rPr>
        <w:t>В интервью арабскому телеканалу «Аль-Джазира» в 2001 г. Усама бен Ладен, выступая в поддержку развития пакистанской ядерной программы, открыто заявлял о стремлении обладать не только химическим и биологическим, но и ядерным оружием. Спецслужбы имеют информацию, что еще в мае 1998 г. с ведома Объединенного разведывательного управления Пакистана в Кандагаре (Афганистан) был построен завод по производству химического, биологического и, возможно, радиоактивного оружи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подозрения относительно связи руководства международных террористических группировок с некоторыми пакистанскими специалистами в области ядерной энергии явно имеют основания. При нынешнем политическом курсе Пакистана можно предполагать, что руководство страны осознает недопустимость применения ядерного оружия в каких-либо конфликтах. В связи с этим гораздо большее внимание следует обратить на безопасность ядерных объектов и на меры, препятствующие утечке информации, касающейся ядерных разработок. Необходимо, чтобы это стало реальной частью политического курса Исламабада.</w:t>
      </w:r>
    </w:p>
    <w:p>
      <w:pPr>
        <w:pStyle w:val="Normal"/>
        <w:shd w:fill="FFFFFF" w:val="clear"/>
        <w:autoSpaceDE w:val="false"/>
        <w:ind w:firstLine="425"/>
        <w:jc w:val="both"/>
        <w:rPr/>
      </w:pPr>
      <w:r>
        <w:rPr>
          <w:rFonts w:cs="Arial" w:ascii="Arial" w:hAnsi="Arial"/>
          <w:color w:val="000000"/>
          <w:spacing w:val="4"/>
          <w:sz w:val="18"/>
          <w:szCs w:val="18"/>
        </w:rPr>
        <w:t>Более того, в настоящее время необходимы меры мирового сообщества, которые, в случае ухудшения внутриполитической ситуации в Пакистане в будущем, могли бы в какой-то мере уменьшить ядерную опасность, исходящую от этой страны. Следует более активно убеждать Пакистан присоединиться к действующим международным соглашениям и организациям в области контроля за распространением, добиваться расширения сферы инспекций МАГАТЭ в ядерной энергетике страны. Однако в этих вопросах невозможно апеллировать лишь к Исламабаду. Без участия Нью-Дели в этих процессах едва ли возможно рассчитывать на какой-либо успешный результат.</w:t>
      </w:r>
    </w:p>
    <w:p>
      <w:pPr>
        <w:pStyle w:val="Normal"/>
        <w:shd w:fill="FFFFFF" w:val="clear"/>
        <w:autoSpaceDE w:val="false"/>
        <w:ind w:firstLine="425"/>
        <w:jc w:val="both"/>
        <w:rPr/>
      </w:pPr>
      <w:r>
        <w:rPr>
          <w:rFonts w:cs="Arial" w:ascii="Arial" w:hAnsi="Arial"/>
          <w:color w:val="000000"/>
          <w:spacing w:val="6"/>
          <w:sz w:val="18"/>
          <w:szCs w:val="18"/>
        </w:rPr>
        <w:t>Один из главнейших вопросов, стоящий перед мировым сообществом, это определение статуса новых ядерных государств. Пакистан и Индия находятся вне сферы действия Договора о нераспространении ядерного оружия и других международных соглашений, касающихся режима нераспространения, и, соответственно, не имеют обязательств в этом плане. И если нынешнее положение Пакистана не имеет столь опасного значения, то в случае, если к власти в государстве придут исламские экстремисты, что не является таким уж невозможным, по сути, у них ничем не будут связаны руки в отношении ракетно-ядерного оружия.</w:t>
      </w:r>
    </w:p>
    <w:p>
      <w:pPr>
        <w:pStyle w:val="Normal"/>
        <w:shd w:fill="FFFFFF" w:val="clear"/>
        <w:autoSpaceDE w:val="false"/>
        <w:ind w:firstLine="425"/>
        <w:jc w:val="both"/>
        <w:rPr/>
      </w:pPr>
      <w:r>
        <w:rPr>
          <w:rFonts w:cs="Arial" w:ascii="Arial" w:hAnsi="Arial"/>
          <w:color w:val="000000"/>
          <w:spacing w:val="6"/>
          <w:sz w:val="18"/>
          <w:szCs w:val="18"/>
        </w:rPr>
        <w:t>При возможных вариантах развития событий обязательно необходимо учитывать важный фактор – ни одно решение в ядерной области не будет принято Пакистаном без оглядки на действия Индии. Поэтому мировому сообществу, видимо, следует вырабатывать одинаковые линии поведения в отношении ядерных программ обоих государств. Исламабад, скорее всего, будет и в дальнейшем увязывать свою ядерную программу с аналогичной программой Нью-Дели. Объясняется это в первую очередь тем, что создание атомного оружия в Пакистане шло как бы «вдогонку» за Индией ради сохранения военного баланса с ней. И остановить этот процесс оказалось невозможным ни в 70-е годы, ни, тем более, теперь.</w:t>
      </w:r>
    </w:p>
    <w:p>
      <w:pPr>
        <w:pStyle w:val="Normal"/>
        <w:shd w:fill="FFFFFF" w:val="clear"/>
        <w:autoSpaceDE w:val="false"/>
        <w:ind w:firstLine="425"/>
        <w:jc w:val="both"/>
        <w:rPr/>
      </w:pPr>
      <w:r>
        <w:rPr>
          <w:rFonts w:cs="Arial" w:ascii="Arial" w:hAnsi="Arial"/>
          <w:color w:val="000000"/>
          <w:spacing w:val="6"/>
          <w:sz w:val="18"/>
          <w:szCs w:val="18"/>
        </w:rPr>
        <w:t>Задачи индийской ядерной программы изначально были основаны на более глобальных целях и задачах, выходящих за рамки южноазиатского субконтинента. Первоначально Пакистан, руководство которого прекрасно осознавало всю финансово-экономическую тяжесть «ядерного бремени», пытался путем различных аргументов помешать индийцам начать военную ядерную программу. Так, в частности, предлагалось создать в Южной Азии зону, свободную от ядерного оружия, принять совместную декларацию об отказе от приобретения и производства ядерного оружия, принять полномасштабный контроль МАГАТЭ над всеми ядерными объектами обеих стран. Эти и другие предложения Исламабада были отвергнуты Индией.</w:t>
      </w:r>
    </w:p>
    <w:p>
      <w:pPr>
        <w:pStyle w:val="Normal"/>
        <w:shd w:fill="FFFFFF" w:val="clear"/>
        <w:autoSpaceDE w:val="false"/>
        <w:ind w:firstLine="425"/>
        <w:jc w:val="both"/>
        <w:rPr/>
      </w:pPr>
      <w:r>
        <w:rPr>
          <w:rFonts w:cs="Arial" w:ascii="Arial" w:hAnsi="Arial"/>
          <w:color w:val="000000"/>
          <w:spacing w:val="6"/>
          <w:sz w:val="18"/>
          <w:szCs w:val="18"/>
        </w:rPr>
        <w:t>Оказавшись перед выбором либо безнадежно отстать от своего соседа в ядерной области и тем самым фактически проиграть в глобальном противостоянии с главнейшим соперником, либо при колоссальном напряжении экономических ресурсов следовать в «ядерной колее» за Индией, Исламабад выбрал второй путь. Можно спорить о том, насколько правильным и обоснованным был этот выбор, однако, очевидно, что Пакистан весьма уверенно идет в фарватере индийской ядерной программы, повторяя ее реакцию и действия, хоть и с огромным напряжением всех сил. Даже «ответ» Пакистана на индийские ядерные испытания в 1998 г. был полностью адекватен – были взорваны шесть ядерных боезарядов, с учетом испытаний 1974 г.</w:t>
      </w:r>
    </w:p>
    <w:p>
      <w:pPr>
        <w:pStyle w:val="Normal"/>
        <w:shd w:fill="FFFFFF" w:val="clear"/>
        <w:autoSpaceDE w:val="false"/>
        <w:ind w:firstLine="425"/>
        <w:jc w:val="both"/>
        <w:rPr/>
      </w:pPr>
      <w:r>
        <w:rPr>
          <w:rFonts w:cs="Arial" w:ascii="Arial" w:hAnsi="Arial"/>
          <w:color w:val="000000"/>
          <w:spacing w:val="6"/>
          <w:sz w:val="18"/>
          <w:szCs w:val="18"/>
        </w:rPr>
        <w:t>Следует иметь ввиду, что Пакистан в общем выполнил основные задачи – получил ядерный арсенал, а также ракеты средней и малой дальности, достигающие территории Индии. А главное – заявил о себе как о ядерном государстве де-факто. И надо признать: несмотря на то, что юридически он такого статуса не получил (видимо, пока), его ядерная программа стала весомым аргументом во внешней политике государства, не считаться с которым мировое сообщество уже не может.</w:t>
      </w:r>
    </w:p>
    <w:p>
      <w:pPr>
        <w:pStyle w:val="Normal"/>
        <w:shd w:fill="FFFFFF" w:val="clear"/>
        <w:autoSpaceDE w:val="false"/>
        <w:ind w:firstLine="425"/>
        <w:jc w:val="both"/>
        <w:rPr/>
      </w:pPr>
      <w:r>
        <w:rPr>
          <w:rFonts w:cs="Arial" w:ascii="Arial" w:hAnsi="Arial"/>
          <w:color w:val="000000"/>
          <w:spacing w:val="6"/>
          <w:sz w:val="18"/>
          <w:szCs w:val="18"/>
        </w:rPr>
        <w:t>Можно предположить, что, спустя некоторое время, подходы Индии и Пакистана к ядерному нераспространению в целом и своим программам, в частности, разойдутся. Вероятно, Пакистан, которому гораздо тяжелее нести это бремя, чем мощно развивающейся Индии, перейдет на более гибкие позиции в вопросах Договора о нераспространении ядерного оружия и Договора о всеобъемлющем запрещении ядерных испытаний. В Исламабаде, вероятнее всего, понимают, что обогнать Индию в этой области не удастся. В данном случае необходимо сделать правильный стратегический шаг, тем более, что и в Нью-Дели, и в Исламабаде прекрасно осознают невозможность применения такого вида оружия. В связи с этим один из главных вопросов заключается в том, стоит ли оружие сдерживания таких затрат, явно подрывающих экономику страны?</w:t>
      </w:r>
    </w:p>
    <w:p>
      <w:pPr>
        <w:pStyle w:val="Normal"/>
        <w:shd w:fill="FFFFFF" w:val="clear"/>
        <w:autoSpaceDE w:val="false"/>
        <w:ind w:firstLine="425"/>
        <w:jc w:val="both"/>
        <w:rPr/>
      </w:pPr>
      <w:r>
        <w:rPr>
          <w:rFonts w:cs="Arial" w:ascii="Arial" w:hAnsi="Arial"/>
          <w:color w:val="000000"/>
          <w:spacing w:val="6"/>
          <w:sz w:val="18"/>
          <w:szCs w:val="18"/>
        </w:rPr>
        <w:t>Отношение к обладанию ядерным оружием в самом Пакистане неоднозначно. За собственный «ядерный арсенал» выступало большинство населения страны, видя в этом возможность усиления позиций Пакистана на мировой арене и в противостоянии с Индией. Наличие ядерного оружия воспринималось как гарантия большей свободы и независимости. Противоположной точки зрения придерживалась небольшая часть интеллигенции и бизнес-кругов, опасавшихся ухудшения экономического положения в связи с неизбежными внешними санкциями. Тем не менее, руководство страны как раньше, так и теперь неоднократно заявляло не только о невозможности свертывания ядерной программы, но и о планах ее наращивания.</w:t>
      </w:r>
    </w:p>
    <w:p>
      <w:pPr>
        <w:pStyle w:val="Normal"/>
        <w:shd w:fill="FFFFFF" w:val="clear"/>
        <w:autoSpaceDE w:val="false"/>
        <w:ind w:firstLine="425"/>
        <w:jc w:val="both"/>
        <w:rPr/>
      </w:pPr>
      <w:r>
        <w:rPr>
          <w:rFonts w:cs="Arial" w:ascii="Arial" w:hAnsi="Arial"/>
          <w:color w:val="000000"/>
          <w:spacing w:val="6"/>
          <w:sz w:val="18"/>
          <w:szCs w:val="18"/>
        </w:rPr>
        <w:t>В отличие от Индии, Пакистан не имеет четко сформулированной ядерной доктрины (по крайней мере, официально такая программа нигде не опубликована, хотя, вероятнее всего, она просто держится в строжайшем секрете). Поэтому сведения о ней можно получать только из официальных действий и заявлений, мнений экспертов. Главное в ядерных планах Пакистана – это продолжение работ по количественному и качественному развитию атомного оружия с целью создания такого военного потенциала, который способен отразить любую агрессию, чтобы «любое ядерное нападение на страну и ее вооруженные силы привело к адекватному ядерному возмездию, способному нанести агрессору невосполнимый урон». Принята программа, рассчитанная на 15 лет, полного оснащения ядерным оружием трех основных родов войск. Нетрудно догадаться, что стратегическая ядерная программа Исламабада, как говорилось, во многом определяется в основном планами и действиями Индии.</w:t>
      </w:r>
    </w:p>
    <w:p>
      <w:pPr>
        <w:pStyle w:val="Normal"/>
        <w:shd w:fill="FFFFFF" w:val="clear"/>
        <w:autoSpaceDE w:val="false"/>
        <w:ind w:firstLine="425"/>
        <w:jc w:val="both"/>
        <w:rPr/>
      </w:pPr>
      <w:r>
        <w:rPr>
          <w:rFonts w:cs="Arial" w:ascii="Arial" w:hAnsi="Arial"/>
          <w:color w:val="000000"/>
          <w:spacing w:val="6"/>
          <w:sz w:val="18"/>
          <w:szCs w:val="18"/>
        </w:rPr>
        <w:t>Пакистан неоднократно сам утверждал о возможности перерастания конфликта с Индией в ядерный. Скорее всего, эти заявления носят упреждающий характер в расчете на то, что Индия, опасаясь такого развития событий, не пойдет на решительные меры противодействия. Однако вооруженные конфликты последних лет на границе двух стран показали решимость индийской стороны давать отпор. Полная военная победа Индии во время вооруженного конфликта (Кашмир) в 1999 г. продемонстрировала, что все по-прежнему решает превосходство в обычных вооружениях. Ядерное оружие не изменило сути отношений этих стран.</w:t>
      </w:r>
    </w:p>
    <w:p>
      <w:pPr>
        <w:pStyle w:val="Normal"/>
        <w:shd w:fill="FFFFFF" w:val="clear"/>
        <w:autoSpaceDE w:val="false"/>
        <w:ind w:firstLine="425"/>
        <w:jc w:val="both"/>
        <w:rPr/>
      </w:pPr>
      <w:r>
        <w:rPr>
          <w:rFonts w:cs="Arial" w:ascii="Arial" w:hAnsi="Arial"/>
          <w:color w:val="000000"/>
          <w:spacing w:val="6"/>
          <w:sz w:val="18"/>
          <w:szCs w:val="18"/>
        </w:rPr>
        <w:t>Осознание в обоих государствах невозможности применения атомного оружия, которое повлечет за собой невосполнимые потери – человеческие, материальные и нанесет непоправимый ущерб экологии всего региона, – в большой степени делает ядерное оружие средством взаимного сдерживания, к которому стороны в случае конфликта прибегают как к последнему аргументу. Однако надежды на то, что обладание этим видом оружия избавит соседей от вооруженных конфликтов вообще, не оправдались. Это еще раз говорит о том, что ядерный вопрос, безусловно, очень важен, но он лишь один из многих камней преткновения в отношениях Индии и Пакистана. И, как правило, договоренности в ядерной области могут быть достигнуты лишь на фоне общего потепления взаимоотношений. Так, как это происходит, например, в данный момент.</w:t>
      </w:r>
    </w:p>
    <w:p>
      <w:pPr>
        <w:pStyle w:val="Normal"/>
        <w:shd w:fill="FFFFFF" w:val="clear"/>
        <w:autoSpaceDE w:val="false"/>
        <w:ind w:firstLine="425"/>
        <w:jc w:val="both"/>
        <w:rPr/>
      </w:pPr>
      <w:r>
        <w:rPr>
          <w:rFonts w:cs="Arial" w:ascii="Arial" w:hAnsi="Arial"/>
          <w:color w:val="000000"/>
          <w:spacing w:val="4"/>
          <w:sz w:val="18"/>
          <w:szCs w:val="18"/>
        </w:rPr>
        <w:t>В соответствии с февральскими договоренностями 2004 г. в Нью-Дели 19–20 июня этого же года состоялись индийско-пакистанские переговоры по ядерной проблематике на уровне заместителей министров иностранных дел. В рамках общей линии на развитие мирного диалога по итогам консультаций о мерах доверия в ядерной области Дели и Исламабад, признавая, что ядерные способности друг друга основаны на интересах национальной безопасности, согласились в целях «устранения недоразумений и предотвращения рисков в ядерной сфере» наладить «горячую линию» связи между первыми заместителями министров иностранных дел двух стран. Также была отмечена необходимость модернизации уже существующей аналогичной линии связи между начальниками оперативного управления Генерального штаба.</w:t>
      </w:r>
    </w:p>
    <w:p>
      <w:pPr>
        <w:pStyle w:val="Normal"/>
        <w:shd w:fill="FFFFFF" w:val="clear"/>
        <w:autoSpaceDE w:val="false"/>
        <w:ind w:firstLine="425"/>
        <w:jc w:val="both"/>
        <w:rPr/>
      </w:pPr>
      <w:r>
        <w:rPr>
          <w:rFonts w:cs="Arial" w:ascii="Arial" w:hAnsi="Arial"/>
          <w:color w:val="000000"/>
          <w:spacing w:val="4"/>
          <w:sz w:val="18"/>
          <w:szCs w:val="18"/>
        </w:rPr>
        <w:t>В совместном заявлении по итогам двухдневного совещания также говорилось о договоренности сторон работать над Соглашением по техническим параметрам уведомления о запланированных ракетных испытаниях. Проект этого соглашения предложила индийская сторона.</w:t>
      </w:r>
    </w:p>
    <w:p>
      <w:pPr>
        <w:pStyle w:val="Normal"/>
        <w:shd w:fill="FFFFFF" w:val="clear"/>
        <w:autoSpaceDE w:val="false"/>
        <w:ind w:firstLine="425"/>
        <w:jc w:val="both"/>
        <w:rPr/>
      </w:pPr>
      <w:r>
        <w:rPr>
          <w:rFonts w:cs="Arial" w:ascii="Arial" w:hAnsi="Arial"/>
          <w:color w:val="000000"/>
          <w:spacing w:val="6"/>
          <w:sz w:val="18"/>
          <w:szCs w:val="18"/>
        </w:rPr>
        <w:t>Согласно документу, Индия и Пакистан подтвердили мораторий на проведение ядерных испытаний, выразив готовность создавать атмосферу мира и безопасности во взаимоотношениях между собой. Оговаривалось также, что испытания могут быть проведены лишь в чрезвычайной ситуации и в случае прямой угрозы интересам страны.</w:t>
      </w:r>
    </w:p>
    <w:p>
      <w:pPr>
        <w:pStyle w:val="Normal"/>
        <w:shd w:fill="FFFFFF" w:val="clear"/>
        <w:autoSpaceDE w:val="false"/>
        <w:ind w:firstLine="425"/>
        <w:jc w:val="both"/>
        <w:rPr/>
      </w:pPr>
      <w:r>
        <w:rPr>
          <w:rFonts w:cs="Arial" w:ascii="Arial" w:hAnsi="Arial"/>
          <w:color w:val="000000"/>
          <w:spacing w:val="4"/>
          <w:sz w:val="18"/>
          <w:szCs w:val="18"/>
        </w:rPr>
        <w:t>Исламабад и Нью-Дели согласились также признавать свои ядерные потенциалы «факторами стабильности» и призвали все ядерные державы проводить регулярные встречи для обсуждения проблем, представляющих взаимный интерес.</w:t>
      </w:r>
    </w:p>
    <w:p>
      <w:pPr>
        <w:pStyle w:val="Normal"/>
        <w:shd w:fill="FFFFFF" w:val="clear"/>
        <w:autoSpaceDE w:val="false"/>
        <w:ind w:firstLine="425"/>
        <w:jc w:val="both"/>
        <w:rPr/>
      </w:pPr>
      <w:r>
        <w:rPr>
          <w:rFonts w:cs="Arial" w:ascii="Arial" w:hAnsi="Arial"/>
          <w:color w:val="000000"/>
          <w:spacing w:val="6"/>
          <w:sz w:val="18"/>
          <w:szCs w:val="18"/>
        </w:rPr>
        <w:t>Была подтверждена решимость действовать в духе Меморандума о взаимопонимании, подписанного в Лахоре в 1999 г., который запрещал нападения на ядерные объекты. Обе страны предоставили друг другу списки этих объектов.</w:t>
      </w:r>
    </w:p>
    <w:p>
      <w:pPr>
        <w:pStyle w:val="Normal"/>
        <w:shd w:fill="FFFFFF" w:val="clear"/>
        <w:autoSpaceDE w:val="false"/>
        <w:ind w:firstLine="425"/>
        <w:jc w:val="both"/>
        <w:rPr/>
      </w:pPr>
      <w:r>
        <w:rPr>
          <w:rFonts w:cs="Arial" w:ascii="Arial" w:hAnsi="Arial"/>
          <w:color w:val="000000"/>
          <w:spacing w:val="6"/>
          <w:sz w:val="18"/>
          <w:szCs w:val="18"/>
        </w:rPr>
        <w:t>Стало совершенно очевидным, что международное сообщество не может более не учитывать позиции фактических ядерных держав Индии и Пакистана при решении глобальных проблем. Игнорирование или неопределенность статуса этих держав, как показала практика, не в состоянии приостановить процесс наращивания ядерного потенциала этих стран. Индия и Пакистан недвусмысленно дали понять, что будут действовать, в первую очередь, исходя из собственных национальных интересов, и явно не собираются отказываться от тех преимуществ, которыми обладают другие ядерные державы. И, видимо, чиновники международных институтов понимают это.</w:t>
      </w:r>
    </w:p>
    <w:p>
      <w:pPr>
        <w:pStyle w:val="Normal"/>
        <w:shd w:fill="FFFFFF" w:val="clear"/>
        <w:autoSpaceDE w:val="false"/>
        <w:ind w:firstLine="425"/>
        <w:jc w:val="both"/>
        <w:rPr/>
      </w:pPr>
      <w:r>
        <w:rPr>
          <w:rFonts w:cs="Arial" w:ascii="Arial" w:hAnsi="Arial"/>
          <w:color w:val="000000"/>
          <w:spacing w:val="6"/>
          <w:sz w:val="18"/>
          <w:szCs w:val="18"/>
        </w:rPr>
        <w:t>Так, в конце июня 2004 г. генеральный директор Международного агентства по атомной энергии Мухаммад аль-Барадаи заявил, что ни один вопрос, касающийся каких-либо изменений режима нераспространения, не может быть обсужден без участия Индии и Пакистана (это же относится и к Израилю). По его словам, необходимо подключать эти страны ко всем процессам в мировой ядерной сфере</w:t>
      </w:r>
      <w:r>
        <w:rPr>
          <w:rFonts w:cs="Arial" w:ascii="Arial" w:hAnsi="Arial"/>
          <w:color w:val="000000"/>
          <w:spacing w:val="6"/>
          <w:sz w:val="18"/>
          <w:szCs w:val="18"/>
          <w:vertAlign w:val="superscript"/>
        </w:rPr>
        <w:t>8</w:t>
      </w:r>
      <w:r>
        <w:rPr>
          <w:rFonts w:cs="Arial" w:ascii="Arial" w:hAnsi="Arial"/>
          <w:color w:val="000000"/>
          <w:spacing w:val="6"/>
          <w:sz w:val="18"/>
          <w:szCs w:val="18"/>
        </w:rPr>
        <w:t>. Особенно это стало актуальным после обнародования информации о контрабанде ядерных технологий из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С.Артемьев. Скандальные признания ученого-ядерщика Абдул Кадир Хана. // Компас, № 7, 12.02.2004.</w:t>
      </w:r>
    </w:p>
    <w:sectPr>
      <w:headerReference w:type="default" r:id="rId2"/>
      <w:footerReference w:type="default" r:id="rId3"/>
      <w:type w:val="nextPage"/>
      <w:pgSz w:w="8391" w:h="11906"/>
      <w:pgMar w:left="1021" w:right="1021" w:gutter="0" w:header="709" w:top="1247" w:footer="794" w:bottom="1191"/>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or1">
    <w:name w:val="autor1"/>
    <w:basedOn w:val="Style9"/>
    <w:qFormat/>
    <w:rPr/>
  </w:style>
  <w:style w:type="character" w:styleId="Head">
    <w:name w:val="head"/>
    <w:basedOn w:val="Style9"/>
    <w:qFormat/>
    <w:rPr/>
  </w:style>
  <w:style w:type="character" w:styleId="Hilightstitle1">
    <w:name w:val="hilightstitle1"/>
    <w:basedOn w:val="Style9"/>
    <w:qFormat/>
    <w:rPr>
      <w:rFonts w:ascii="Trebuchet MS" w:hAnsi="Trebuchet MS" w:cs="Trebuchet MS"/>
      <w:b/>
      <w:bCs/>
      <w:strike w:val="false"/>
      <w:dstrike w:val="false"/>
      <w:spacing w:val="-10"/>
      <w:sz w:val="24"/>
      <w:szCs w:val="24"/>
      <w:u w:val="none"/>
    </w:rPr>
  </w:style>
  <w:style w:type="character" w:styleId="Smalltext1">
    <w:name w:val="smalltext1"/>
    <w:basedOn w:val="Style9"/>
    <w:qFormat/>
    <w:rPr>
      <w:rFonts w:ascii="Trebuchet MS" w:hAnsi="Trebuchet MS" w:cs="Trebuchet MS"/>
      <w:strike w:val="false"/>
      <w:dstrike w:val="false"/>
      <w:sz w:val="18"/>
      <w:szCs w:val="18"/>
      <w:u w:val="non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Style10">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b/>
      <w:bCs/>
      <w:szCs w:val="20"/>
    </w:rPr>
  </w:style>
  <w:style w:type="paragraph" w:styleId="31">
    <w:name w:val="Основной текст с отступом 3"/>
    <w:basedOn w:val="Normal"/>
    <w:qFormat/>
    <w:pPr>
      <w:ind w:firstLine="708"/>
      <w:jc w:val="both"/>
    </w:pPr>
    <w:rPr>
      <w:szCs w:val="20"/>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2:54:00Z</dcterms:created>
  <dc:creator>user</dc:creator>
  <dc:description/>
  <dc:language>en-US</dc:language>
  <cp:lastModifiedBy>Дмитрий</cp:lastModifiedBy>
  <cp:lastPrinted>2004-12-20T01:45:00Z</cp:lastPrinted>
  <dcterms:modified xsi:type="dcterms:W3CDTF">2004-12-19T23:48:00Z</dcterms:modified>
  <cp:revision>6</cp:revision>
  <dc:subject/>
  <dc:title>Сапронова М</dc:title>
</cp:coreProperties>
</file>