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ЛАН США «БОЛЬШОЙ БЛИЖНИЙ ВОСТОК»</w:t>
        <w:br/>
        <w:t>И РЕАКЦИЯ НА НЕГО В МИ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обытия, разворачивающиеся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говорят о том, что многое в международной политике сегодня решается на Ближнем Востоке. Доказательством тому служит возросшая военно-политическая активность крупных держав в данном регионе. В начале 2004 г. США выступили с инициативой, получившей название «Большой Ближний Восток»</w:t>
      </w:r>
      <w:r>
        <w:rPr>
          <w:rFonts w:cs="Arial" w:ascii="Arial" w:hAnsi="Arial"/>
          <w:color w:val="000000"/>
          <w:spacing w:val="4"/>
          <w:sz w:val="18"/>
          <w:szCs w:val="18"/>
          <w:vertAlign w:val="superscript"/>
        </w:rPr>
        <w:t>1</w:t>
      </w:r>
      <w:r>
        <w:rPr>
          <w:rFonts w:cs="Arial" w:ascii="Arial" w:hAnsi="Arial"/>
          <w:color w:val="000000"/>
          <w:spacing w:val="4"/>
          <w:sz w:val="18"/>
          <w:szCs w:val="18"/>
        </w:rPr>
        <w:t>. Она предполагает проведение широких политических, демократических и экономических реформ странами ближневосточного региона, включая Северную Африку, в обмен на масштабную финансовую помощь Запада. США в частности, настаивают на установлении демократических режимов в странах региона, проведении свободных выборов, строительстве просвещенного общества и широкомасштабных экономических реформах. При этом географически план США помимо арабских стран охватывает еще Пакистан, Афганистан, Иран, Турцию и Израиль. Фактически речь идет о планах коренного переустройства целого региона по образцу, предлагаемому Вашингто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коре после обнародования инициативы в турне по странам Ближнего Востока отправился эмиссар Вашингтона, заместитель государственного секретаря США по политическим вопросам Марк Гроссман. В начале марте 2004 г. он прибыл в Каир с целью изложить египетскому руководству американскую инициативу «Большой Ближний Восток»</w:t>
      </w:r>
      <w:r>
        <w:rPr>
          <w:rFonts w:cs="Arial" w:ascii="Arial" w:hAnsi="Arial"/>
          <w:color w:val="000000"/>
          <w:spacing w:val="6"/>
          <w:sz w:val="18"/>
          <w:szCs w:val="18"/>
          <w:vertAlign w:val="superscript"/>
        </w:rPr>
        <w:t>2</w:t>
      </w:r>
      <w:r>
        <w:rPr>
          <w:rFonts w:cs="Arial" w:ascii="Arial" w:hAnsi="Arial"/>
          <w:color w:val="000000"/>
          <w:spacing w:val="6"/>
          <w:sz w:val="18"/>
          <w:szCs w:val="18"/>
        </w:rPr>
        <w:t>. Официально Египет для США – стратегический партнер в регионе, «ключевой партнер по борьбе с терроризмом и процессу мирного урегулирования на Ближнем Востоке», а на деле – еще и мост для общения с арабским миром. В связи с этим американцы рассчитывали на то, что одобрение египетскими властями плана «Большой Ближний Восток» значительно упростит диалог с другими арабскими режим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кция на этот план с самого начала и в Египте и в других странах региона была негативной. Местные обозреватели сразу обратили внимание на два неприемлемых для большинства арабских стран момента – инициатива США игнорирует конфликт с Израилем, который арабы считают главной причиной кризисного состояния в арабском мире, и навязывает реформы извне. Официальный Каир скептически отнесся к инициативе США. В своем заявлении президент Египта Хосни Мубарак четко отметил, что реформы должны вызреть в арабских обществах с учетом национальных особенностей, традиций, влияния религии и собственного политического опыта, а навязанные извне реформы могут привести к власти в арабских странах экстремистские исламские режим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дальнейшем позиция египетского руководства неоднократно излагалась западным партнерам. На встрече с премьер-министром Тони Блэром президент Египта повторил, что демократические реформы на Ближнем Востоке должны развиваться внутри самого региона, а не навязываться извне, подчеркнув при этом, что «любая модернизация должна опираться на традиции и культуру региона»</w:t>
      </w:r>
      <w:r>
        <w:rPr>
          <w:rFonts w:cs="Arial" w:ascii="Arial" w:hAnsi="Arial"/>
          <w:color w:val="000000"/>
          <w:spacing w:val="4"/>
          <w:sz w:val="18"/>
          <w:szCs w:val="18"/>
          <w:vertAlign w:val="superscript"/>
        </w:rPr>
        <w:t>4</w:t>
      </w:r>
      <w:r>
        <w:rPr>
          <w:rFonts w:cs="Arial" w:ascii="Arial" w:hAnsi="Arial"/>
          <w:color w:val="000000"/>
          <w:spacing w:val="4"/>
          <w:sz w:val="18"/>
          <w:szCs w:val="18"/>
        </w:rPr>
        <w:t>. Такая же позиция была высказана министром иностранных дел АРЕ Ахмедом Махером в ходе встреч с представителями Конгресса США. Глава внешнеполитического ведомства Египта также отверг возможность участия западных структур, в частности, НАТО в проведении реформ на Арабском Востоке</w:t>
      </w:r>
      <w:r>
        <w:rPr>
          <w:rFonts w:cs="Arial" w:ascii="Arial" w:hAnsi="Arial"/>
          <w:color w:val="000000"/>
          <w:spacing w:val="4"/>
          <w:sz w:val="18"/>
          <w:szCs w:val="18"/>
          <w:vertAlign w:val="superscript"/>
        </w:rPr>
        <w:t>5</w:t>
      </w:r>
      <w:r>
        <w:rPr>
          <w:rFonts w:cs="Arial" w:ascii="Arial" w:hAnsi="Arial"/>
          <w:color w:val="000000"/>
          <w:spacing w:val="4"/>
          <w:sz w:val="18"/>
          <w:szCs w:val="18"/>
        </w:rPr>
        <w:t>. Тем самым Каир дал понять, что арабы не нуждаются в «зонтике безопасности», который предлагают некоторые западные страны во главе с США в качестве помощи в борьбе против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нтервью западным журналистам во время своего европейского турне в марте 2004 г. Мубарак заявил, что рассматривать Ближний Восток, простирающийся от Магриба до Пакистана, как некое единое образование – означает упустить из виду тот факт, что на этом географическом пространстве расположены страны «весьма сильно отличающиеся друг от друга по своей культуре, этническому составу, традициям и политическим режима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пятствием на пути коренных преобразований является многолетний палестино-израильский конфликт, который, по мнению Хосни Мубарака, представляет собой «источник всех проблем региона, и никакая реформа в странах Ближнего Востока не добьется успеха, пока не будет разрешено это противоречие»</w:t>
      </w:r>
      <w:r>
        <w:rPr>
          <w:rFonts w:cs="Arial" w:ascii="Arial" w:hAnsi="Arial"/>
          <w:color w:val="000000"/>
          <w:spacing w:val="6"/>
          <w:sz w:val="18"/>
          <w:szCs w:val="18"/>
          <w:vertAlign w:val="superscript"/>
        </w:rPr>
        <w:t>7</w:t>
      </w:r>
      <w:r>
        <w:rPr>
          <w:rFonts w:cs="Arial" w:ascii="Arial" w:hAnsi="Arial"/>
          <w:color w:val="000000"/>
          <w:spacing w:val="6"/>
          <w:sz w:val="18"/>
          <w:szCs w:val="18"/>
        </w:rPr>
        <w:t>. Уже в который раз звучат обвинения Египта в адрес Израиля в том, что тот не желает мира и не заинтересован в создании палестинского государства. Каир беспокоит тот факт, что обстановка в результате ударов, которым подвергаются палестинские территории, служит питательной почвой для терроризма и источником угрозы любым демократическим процесса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ценивая богатый опыт Хосни Мубарака во внешнеполитических делах, а также анализируя реакцию официального Каира на предложения США по реформированию Ближнего Востока, можно с большой долей уверенности заключить, что в вопросе проведения реформ глава АРЕ намерен придерживаться своего традиционного стиля во внутренней и внешней политике, осуществляя постепенные, выверенные шаги и не проявляя излишней поспешности, которая может вызвать брожение в обществе и нанести вред самим арабским наро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лиятельная египетская газета «Аль-Ахрам», близкая к правительственным кругам АРЕ, анализируя американскую инициативу, </w:t>
      </w:r>
      <w:r>
        <w:rPr>
          <w:rFonts w:cs="Arial" w:ascii="Arial" w:hAnsi="Arial"/>
          <w:color w:val="000000"/>
          <w:spacing w:val="4"/>
          <w:sz w:val="18"/>
          <w:szCs w:val="18"/>
        </w:rPr>
        <w:t>пришла к выводу, что арабские страны и народы в своем большинстве</w:t>
      </w:r>
      <w:r>
        <w:rPr>
          <w:rFonts w:cs="Arial" w:ascii="Arial" w:hAnsi="Arial"/>
          <w:color w:val="000000"/>
          <w:spacing w:val="6"/>
          <w:sz w:val="18"/>
          <w:szCs w:val="18"/>
        </w:rPr>
        <w:t xml:space="preserve"> не поддерживают предложенную администрацией Дж.Буша программу «Большого Ближнего Востока». Этот план, указывает газета, не содержит чего-то нового или оригинального и фактически лишь констатирует необходимость проведения политических, экономических, социальных и демократических реформ в странах «Большого Ближнего Востока». Назревшую необходимость таких преобразований, собственно, уже давно признают сами руководители многих из этих стран, однако их проведение напрямую связывают с национальными особенностями, уровнем экономического и социального развития и другими важными факто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лидеры неоднократно указывали американской администрации на то, что, прежде чем заниматься внедрением демократии в мусульманское общество, США и другим развитым государствам необходимо, в первую очередь, оказать действенную помощь в решении острейших экономических и социальных проблем. В противном случае, отмечает «Аль-Ахрам», демократические выборы в этих странах могут привести к власти новое руководство, настроенное более враждебно по</w:t>
      </w:r>
      <w:r>
        <w:rPr>
          <w:rFonts w:cs="Arial" w:ascii="Arial" w:hAnsi="Arial"/>
          <w:spacing w:val="6"/>
          <w:sz w:val="18"/>
          <w:szCs w:val="18"/>
        </w:rPr>
        <w:t xml:space="preserve"> </w:t>
      </w:r>
      <w:r>
        <w:rPr>
          <w:rFonts w:cs="Arial" w:ascii="Arial" w:hAnsi="Arial"/>
          <w:color w:val="000000"/>
          <w:spacing w:val="6"/>
          <w:sz w:val="18"/>
          <w:szCs w:val="18"/>
        </w:rPr>
        <w:t>отношению к США, нежели сегодняшние лидеры</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 ожидалось, наиболее негативные отклики американский план получил в тех странах, у которых с Вашингтоном диалог в последнее время не получается. Президент Ирана Мохаммад Хатами выступил с осуждением плана США «Большой Ближний Восток» и охарактеризовал его как попытку «навязывания исламскому миру американского понимания демократии»</w:t>
      </w:r>
      <w:r>
        <w:rPr>
          <w:rFonts w:cs="Arial" w:ascii="Arial" w:hAnsi="Arial"/>
          <w:color w:val="000000"/>
          <w:spacing w:val="6"/>
          <w:sz w:val="18"/>
          <w:szCs w:val="18"/>
          <w:vertAlign w:val="superscript"/>
        </w:rPr>
        <w:t>9</w:t>
      </w:r>
      <w:r>
        <w:rPr>
          <w:rFonts w:cs="Arial" w:ascii="Arial" w:hAnsi="Arial"/>
          <w:color w:val="000000"/>
          <w:spacing w:val="6"/>
          <w:sz w:val="18"/>
          <w:szCs w:val="18"/>
        </w:rPr>
        <w:t>. Министр иностранных дел Ирана Камаль Харрази назвал инициативу США частью плана, направленного на усиление посредством американской поддержки гегемонии Израиля над всем мусульманским миром</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реди арабских стран самая резкая реакция на план Вашингтона прозвучала в Сирии. Официальный Дамаск в довольно жесткой форме заявил, что Сирия рассматривает этот проект как вмешательство во внутренние дела арабских стран и желание авторов проекта навязать под различными предлогами свою волю и господство империализма региону Ближнего Востока. По мнению сирийцев, политическое и экономическое развитие арабских стран полностью является делом их народов, в то время как разработка проекта «Большой Ближний Восток» ведется без учета мнений и желаний главной заинтересованной стороны – самих арабских народов. Опасение Дамаска вызывает стремление некоторых заинтересованных сил под предлогом проведения реформ и демократического развития в регионе навязать арабам свою волю и свой образ мышления, чтобы изменить сознание арабов и заставить их капитулировать перед тем, что служит интересам сионизма и ведет к уничтожению арабской нации</w:t>
      </w:r>
      <w:r>
        <w:rPr>
          <w:rFonts w:cs="Arial" w:ascii="Arial" w:hAnsi="Arial"/>
          <w:color w:val="000000"/>
          <w:spacing w:val="4"/>
          <w:sz w:val="18"/>
          <w:szCs w:val="18"/>
          <w:vertAlign w:val="superscript"/>
        </w:rPr>
        <w:t>11</w:t>
      </w:r>
      <w:r>
        <w:rPr>
          <w:rFonts w:cs="Arial" w:ascii="Arial" w:hAnsi="Arial"/>
          <w:color w:val="000000"/>
          <w:spacing w:val="4"/>
          <w:sz w:val="18"/>
          <w:szCs w:val="18"/>
        </w:rPr>
        <w:t>. Сирия заявила, что отвергает эти проекты и инициативы, под какими бы лозунгами они не выдвигались, еще раз подчеркнув, что экономическое, политическое и социальное развитие является делом самих арабских нар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е негативное отношение к американскому плану выразили также другие арабские страны. Министр иностранных дел Ливана Жан Обейд раскритиковал намерения США, в частности, сказав, что «демократические модели не могут быть импортированы в страны региона», а его коллега глава внешнеполитического ведомства Саудовской Аравии Сауд аль-Фейсал в резкой форме осудил планы Запада «силой внедрить демократию в арабском мире»</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верения США в том, что «Соединенные Штаты не могут и не хотят навязывать преобразования» и что «реформы должны быть инициированы в самом регионе» не убедили правительства арабских стран. Как заявил министр информации Сирии Ахмед аль-Хасан на проходившем в Дамаске международном симпозиуме, посвященном политике США в регионе, арабские страны должны активно противодействовать американскому плану «Большой Ближний Восток» и другим подобным планам, которые навязываются арабам извне</w:t>
      </w:r>
      <w:r>
        <w:rPr>
          <w:rFonts w:cs="Arial" w:ascii="Arial" w:hAnsi="Arial"/>
          <w:color w:val="000000"/>
          <w:spacing w:val="6"/>
          <w:sz w:val="18"/>
          <w:szCs w:val="18"/>
          <w:vertAlign w:val="superscript"/>
        </w:rPr>
        <w:t>13</w:t>
      </w:r>
      <w:r>
        <w:rPr>
          <w:rFonts w:cs="Arial" w:ascii="Arial" w:hAnsi="Arial"/>
          <w:color w:val="000000"/>
          <w:spacing w:val="6"/>
          <w:sz w:val="18"/>
          <w:szCs w:val="18"/>
        </w:rPr>
        <w:t>. Подводя итоги симпозиума, директор Арабского центра стратегических исследований Мунир аль-Хумуш подчеркнул, что его участники были едины во мнении, что процесс политических реформ на Ближнем Востоке должен иметь внутренние корни, а не навязываться его народам из-за границы. Участники симпозиума отметили необходимость объединения усилий арабских народов для противодействия подобным планам, которые, по их мнению, не имеют какой-либо законной силы и не соответствуют международному праву. Они отметили также, что американский план оставляет в стороне решение основных экономических и социальных проблем, которые стоят перед народами региона, и, прежде всего, главной проблемы – урегулирования ближневосточного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можно видеть, оценки, прозвучавшие из уст представителей правящей и интеллектуальной элиты региона, носили в целом негативный характер. В конце концов, план США не получил поддержки даже в Египте и Иордании – арабских странах, считающихся близкими партнерами Вашингтона на Ближнем Востоке. В итоге, в конце марта США были вынуждены отозвать свою инициативу</w:t>
      </w:r>
      <w:r>
        <w:rPr>
          <w:rFonts w:cs="Arial" w:ascii="Arial" w:hAnsi="Arial"/>
          <w:color w:val="000000"/>
          <w:spacing w:val="6"/>
          <w:sz w:val="18"/>
          <w:szCs w:val="18"/>
          <w:vertAlign w:val="superscript"/>
        </w:rPr>
        <w:t>14</w:t>
      </w:r>
      <w:r>
        <w:rPr>
          <w:rFonts w:cs="Arial" w:ascii="Arial" w:hAnsi="Arial"/>
          <w:color w:val="000000"/>
          <w:spacing w:val="6"/>
          <w:sz w:val="18"/>
          <w:szCs w:val="18"/>
        </w:rPr>
        <w:t>. Тем не менее, Вашингтон не отказался от своей идеи, и, как показали последующие события, лишь занял выжидательную позицию для того, чтобы выслушать различные мнения в мире по поводу своего плана и выработать компромиссное решение, способное завуалировать истинные намерения США в регио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лан «Большой Ближний Восток», а также проблема необходимости реформ в регионе занимали важное место в повестке дня на крупных международных саммитах и форумах в 2004 г. Выступая на Всемирном экономическом форуме (ВЭФ), проходившем на берегу </w:t>
      </w:r>
      <w:r>
        <w:rPr>
          <w:rFonts w:cs="Arial" w:ascii="Arial" w:hAnsi="Arial"/>
          <w:color w:val="000000"/>
          <w:spacing w:val="2"/>
          <w:sz w:val="18"/>
          <w:szCs w:val="18"/>
        </w:rPr>
        <w:t xml:space="preserve">Мертвого моря в Иордании 15–17 мая 2004 года, король Иордании Абдалла </w:t>
      </w:r>
      <w:r>
        <w:rPr>
          <w:rFonts w:cs="Arial" w:ascii="Arial" w:hAnsi="Arial"/>
          <w:color w:val="000000"/>
          <w:spacing w:val="2"/>
          <w:sz w:val="18"/>
          <w:szCs w:val="18"/>
          <w:lang w:val="en-US"/>
        </w:rPr>
        <w:t>II</w:t>
      </w:r>
      <w:r>
        <w:rPr>
          <w:rFonts w:cs="Arial" w:ascii="Arial" w:hAnsi="Arial"/>
          <w:color w:val="000000"/>
          <w:spacing w:val="2"/>
          <w:sz w:val="18"/>
          <w:szCs w:val="18"/>
        </w:rPr>
        <w:t>,</w:t>
      </w:r>
      <w:r>
        <w:rPr>
          <w:rFonts w:cs="Arial" w:ascii="Arial" w:hAnsi="Arial"/>
          <w:color w:val="000000"/>
          <w:spacing w:val="4"/>
          <w:sz w:val="18"/>
          <w:szCs w:val="18"/>
        </w:rPr>
        <w:t xml:space="preserve"> заявил, что арабы согласны на реформы, но при условии, если они будут исходить от самих стран региона</w:t>
      </w:r>
      <w:r>
        <w:rPr>
          <w:rFonts w:cs="Arial" w:ascii="Arial" w:hAnsi="Arial"/>
          <w:color w:val="000000"/>
          <w:spacing w:val="4"/>
          <w:sz w:val="18"/>
          <w:szCs w:val="18"/>
          <w:vertAlign w:val="superscript"/>
        </w:rPr>
        <w:t>15</w:t>
      </w:r>
      <w:r>
        <w:rPr>
          <w:rFonts w:cs="Arial" w:ascii="Arial" w:hAnsi="Arial"/>
          <w:color w:val="000000"/>
          <w:spacing w:val="4"/>
          <w:sz w:val="18"/>
          <w:szCs w:val="18"/>
        </w:rPr>
        <w:t>. При этом иорданский монарх, второй год подряд являющийся устроителем столь представительного международного форума, призвал международное сообщество активизировать свою деятельность в решении наиболее болезненных проблем региона, прежде всего, ближневосточного конфликт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Резкой критике инициативу США «Большой Ближний Восток» подверг Генеральный секретарь Лиги арабских государств (ЛАГ) Амр Муса, также принимавший участие в ВЭФ. Муса, в частности, заявил, что США пытаются навязать Ближнему Востоку демократию для реализации собственных интересов в регионе. «Американские идеи о </w:t>
      </w:r>
      <w:r>
        <w:rPr>
          <w:rFonts w:cs="Arial" w:ascii="Arial" w:hAnsi="Arial"/>
          <w:color w:val="000000"/>
          <w:spacing w:val="2"/>
          <w:sz w:val="18"/>
          <w:szCs w:val="18"/>
        </w:rPr>
        <w:t>политической и экономической реформе абсолютно неприемлемы для арабов,</w:t>
      </w:r>
      <w:r>
        <w:rPr>
          <w:rFonts w:cs="Arial" w:ascii="Arial" w:hAnsi="Arial"/>
          <w:color w:val="000000"/>
          <w:spacing w:val="4"/>
          <w:sz w:val="18"/>
          <w:szCs w:val="18"/>
        </w:rPr>
        <w:t xml:space="preserve"> поскольку они исходят из желания США осуществить свои интересы», – сказал Муса. «Американцы говорят нам, что хотят реформ, поскольку это в наших интересах, но я заявляю, что подобная логика неприемлема и наивна. Реформа – хорошее предложение, но вы не сможете заставить меня проглотить реформы против моей воли». Кроме того, Амр Муса обвинил также американское руководство в том, что оно разместило в СМИ содержание инициативы «Большой Ближний Восток», не обсудив его с лидерами стран региона</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ак ожидалось, арабский мир должен был сказать свое веское слово относительно предлагаемых США реформ на саммите ЛАГ в Тунисе, состоявшемся 22–23 мая 2004 г. В принятых по его итогам документах участники подтвердили, что проведение демократических реформ в арабском мире назрело. В них подтверждается необходимость проведения демократических преобразований в социальной, экономической, политической, культурной и образовательных сферах жизни арабских государств в качестве стратегического выбора арабской нации. Лидеры арабских стран отметили потребность всеми возможными способами содействовать развитию экономических и торговых связей внутри арабского мира, включая отмену таможенных барьеров. На саммите было принято решение о создании общеарабской зоны свободной торговли и арабского таможенного союза</w:t>
      </w:r>
      <w:r>
        <w:rPr>
          <w:rFonts w:cs="Arial" w:ascii="Arial" w:hAnsi="Arial"/>
          <w:color w:val="000000"/>
          <w:sz w:val="18"/>
          <w:szCs w:val="18"/>
          <w:vertAlign w:val="superscript"/>
        </w:rPr>
        <w:t>17</w:t>
      </w:r>
      <w:r>
        <w:rPr>
          <w:rFonts w:cs="Arial" w:ascii="Arial" w:hAnsi="Arial"/>
          <w:color w:val="000000"/>
          <w:sz w:val="18"/>
          <w:szCs w:val="18"/>
        </w:rPr>
        <w:t>. В заключительном заявлении была подчеркнута необходимость превращения Ближнего Востока, включая Израиль, в зону свободную от оружия массового поражения</w:t>
      </w:r>
      <w:r>
        <w:rPr>
          <w:rFonts w:cs="Arial" w:ascii="Arial" w:hAnsi="Arial"/>
          <w:color w:val="000000"/>
          <w:sz w:val="18"/>
          <w:szCs w:val="18"/>
          <w:vertAlign w:val="superscript"/>
        </w:rPr>
        <w:t>18</w:t>
      </w:r>
      <w:r>
        <w:rPr>
          <w:rFonts w:cs="Arial" w:ascii="Arial" w:hAnsi="Arial"/>
          <w:color w:val="000000"/>
          <w:sz w:val="18"/>
          <w:szCs w:val="18"/>
        </w:rPr>
        <w:t>.</w:t>
      </w:r>
    </w:p>
    <w:p>
      <w:pPr>
        <w:pStyle w:val="Normal"/>
        <w:shd w:fill="FFFFFF" w:val="clear"/>
        <w:autoSpaceDE w:val="false"/>
        <w:ind w:firstLine="425"/>
        <w:jc w:val="both"/>
        <w:rPr/>
      </w:pPr>
      <w:r>
        <w:rPr>
          <w:rFonts w:cs="Arial" w:ascii="Arial" w:hAnsi="Arial"/>
          <w:color w:val="000000"/>
          <w:spacing w:val="4"/>
          <w:sz w:val="18"/>
          <w:szCs w:val="18"/>
        </w:rPr>
        <w:t xml:space="preserve">Вместе с тем арабам не удалось принять решение о механизмах, </w:t>
      </w:r>
      <w:r>
        <w:rPr>
          <w:rFonts w:cs="Arial" w:ascii="Arial" w:hAnsi="Arial"/>
          <w:color w:val="000000"/>
          <w:spacing w:val="6"/>
          <w:sz w:val="18"/>
          <w:szCs w:val="18"/>
        </w:rPr>
        <w:t>позволяющих провести столь важные реформы в ближайшее время. В</w:t>
      </w:r>
      <w:r>
        <w:rPr>
          <w:rFonts w:cs="Arial" w:ascii="Arial" w:hAnsi="Arial"/>
          <w:color w:val="000000"/>
          <w:spacing w:val="4"/>
          <w:sz w:val="18"/>
          <w:szCs w:val="18"/>
        </w:rPr>
        <w:t xml:space="preserve"> частности, не была рассмотрена инициатива Египта по развитию системы межарабских отношений и реформированию ЛАГ, выдвинутая Каиром в июле 2003 г. и предусматривавшая создание Арабского суда справедливости, Арабского совета безопасности и принятия ряда других мер, направленных на реформирование структурно-институцио-нальной системы арабского сообщества. Такой «половинчатый» итог саммита подтвердил, что арабский мир не готов к быстрым и решительным шагам для кардинального реформирования своей структуры. На саммите вновь прозвучала критика в адрес плана «Большой Ближний Восток». Наиболее жесткую позицию среди арабов на саммите ЛАГ в Тунисе к инициативам извне по реформированию региона вновь обозначил президент Сирии Башар Асад, заявивший, что его страна не собирается обсуждать с какой-либо иностранной стороной вопросы внутренних реформ</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аммите «Большой восьмерки», проходившем 8–10 июня 2004 г. на острове Си Айленд в США, вопрос о реформах на Ближнем Востоке обсуждался лидерами крупнейших мировых держав, что говорило о большой значимости данной темы. Одобрив в целом плодотворность идеи проведения реформ в регионе, участники подчеркнули, что «проведение реформ – дело самих стран региона». Большинство участников предостерегли против попыток навязать извне странам Ближнего, Среднего Востока и Северной Африки широкие и многосторонние преобразования. При этом особенно подчеркивалось, что реформы должны исходить из самих стран региона. Как заявил президент Франции Жак Ширак по итогам обсуждения плана США «Большой Ближний Восток», страны Ближнего Востока и Северной Африки «не нуждаются в миссионерах демократии». «Нет формулы демократии, которую можно было бы экспортировать в другие страны, – подчеркнул Жак Ширак. Если хочешь добиться укоренения в стране идеалов свободы, демократии и прав человека, необходимо прежде уважать свободу и</w:t>
      </w:r>
      <w:r>
        <w:rPr>
          <w:rFonts w:cs="Arial" w:ascii="Arial" w:hAnsi="Arial"/>
          <w:spacing w:val="6"/>
          <w:sz w:val="18"/>
          <w:szCs w:val="18"/>
        </w:rPr>
        <w:t xml:space="preserve"> </w:t>
      </w:r>
      <w:r>
        <w:rPr>
          <w:rFonts w:cs="Arial" w:ascii="Arial" w:hAnsi="Arial"/>
          <w:color w:val="000000"/>
          <w:spacing w:val="6"/>
          <w:sz w:val="18"/>
          <w:szCs w:val="18"/>
        </w:rPr>
        <w:t>независимость этой страны»</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вместной декларации под названием «Партнерство ради прогресса и общего будущего с регионом Большого Ближнего Востока и Северной Африки» участники саммита провозгласили «свою поддержку демократическим, социальным и экономическим реформам, исходящим из данного региона». Согласно заявлению, участники партнерства придерживаются следующих принципов: укрепление мира и стабильности в регионе; необходимость урегулирования споров, особенно израильско-палестинского конфликта; отказ признавать региональные конфликты препятствием для реформ; восстановление мира и стабильности в Ираке; признание того, что успешные реформы могут исходить только из самого региона, а перемены не могут навязываться извне; уважение уникальности и своеобразия каждой страны – но опять-таки не в ущерб реформам; партнерство с правительствами, деловыми кругами и институтами гражданского общества в регионе; поддержка реформ в регионе в интересах всех граждан</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основных направлений деятельности по оказанию помощи в проведении реформ, зафиксированных в «Плане «восьмерки» по поддержке реформ», – инициатива по развитию микрокредитования в регионе, ликвидация безграмотности, подготовка предпринимателей, поддержка свободных и прозрачных выборов, расширение межпарламентских связей, содействие становлению независимых судов, поощрение усилий, направленных на утверждение свободы слова, печати, религиозных убеждений, борьба с коррупцией, помощь региону в сохранении культурного наследия. Важная тема во всем плане действий – вовлечение женщин в процессы социально-экономического и политического развития</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ытаясь успокоить власти и жителей стран Ближнего Востока, президент США вновь поспешил заверить их в том, что план реформ не будет навязываться народам региона и что «свободные общества на Ближнем Востоке будут отражать культуру и традиции народов региона, а не Америки»</w:t>
      </w:r>
      <w:r>
        <w:rPr>
          <w:rFonts w:cs="Arial" w:ascii="Arial" w:hAnsi="Arial"/>
          <w:color w:val="000000"/>
          <w:spacing w:val="4"/>
          <w:sz w:val="18"/>
          <w:szCs w:val="18"/>
          <w:vertAlign w:val="superscript"/>
        </w:rPr>
        <w:t>23</w:t>
      </w:r>
      <w:r>
        <w:rPr>
          <w:rFonts w:cs="Arial" w:ascii="Arial" w:hAnsi="Arial"/>
          <w:color w:val="000000"/>
          <w:spacing w:val="4"/>
          <w:sz w:val="18"/>
          <w:szCs w:val="18"/>
        </w:rPr>
        <w:t>. Но звучавшие комментарии из уст политиков, журналистов и политологов из стран Ближнего Востока содержали тревожные выводы, общий смысл которых сводился к тому, что США, несмотря на заверения в том, что не собираются вмешиваться во внутренние дела стран региона, в ближайшем будущем намерены осуществить широкомасштабную интервенцию в регионе с использованием всех ресурсов. В подтверждение опасений приводилось присутствие США и их союзников в Ираке, нападки американцев на некоторые соседние с Ираком страны, наращивание ими своего военного присутствия в регионе, практически полная поддержка жестких действий Израиля на оккупированных палестинских территориях и в целом агрессивный стиль внешней политики Вашингтона в последнее врем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гипет, считающий себя флагманом арабского мира, а потому часто выступающий не только от своего имени, но и от арабской общественности, направил послание в адрес участников саммита «Большой восьмерки». В нем подчеркивалось, что в странах Ближнего Востока идет непрерывный процесс реформирования и что общество в этих государствах само стремится к осуществлению реформ. Прозвучал также призыв к участникам форума рассмотреть корни существующих проблем, возникших в результате оккупации арабских земель, отсутствия справедливости и использования двойных стандартов</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забоченность Каира вызывает также то, что необходимость реформ на Ближнем Востоке многими в США обосновывается желанием изменить регион, откуда исходит угроза Западу со стороны ислама, как основного источника терроризма, а это, в свою очередь, свидетельствует о намерении не помочь региону, а, наоборот, подвергнуть его насильственным реформам. В результате, создается впечатление, что обвинение в угрозе безопасности выдвигается в адрес не только арабских стран, но уже всего мусульманского мира в целом. По мнению Египта, это – весьма опасное стремление раздвинуть традиционные границы Ближнего Востока под тем предлогом, что проблема безопасности сама по себе выходит за рамки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заявил посол Египта в США Набиль Фахми, вызывает недоумение также попытка «пристегнуть» к Ближнему Востоку обширные территории, не имеющие к нему никакого отношения ни с точки зрения языка и традиций, ни с точки зрения исторического опыта и культуры. При этом особенно указывалось на неуместность присутствия в этих планах Израиля, являющегося оккупантом арабских земель и имеющего с большинством арабских стран враждебные отно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 показали двусторонние и многосторонние встречи заинтересованных сторон, необходимость проведения коренных политических и экономических преобразований никем не ставится под сомнения. Острота проблем, с которыми столкнулись страны региона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о единогласному мнению требует решительных шагов. Несмотря на наличие природных ресурсов, особенно углеводородных, население стран региона, в основном, по-прежнему бедное, крайне высок уровень неграмотности. В военно-промышленном секторе отставание от Запада выглядит весьма ощутимым. Более развитый Израиль при поддержке США и используя противоречия между арабскими странами навязывает им свое видение процесса ближневосточного урегулирования. Словом, перечень сфер, которые необходимо подвергнуть реформированию, довольно длинны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енную озабоченность на Ближнем Востоке вызывает тот факт, что данная инициатива активно выдвигается и проталкивается именно США. Негативная реакция арабов на план США кажется вполне логичной, учитывая неприятие странами региона ближневосточной политики Вашингтона. Для большинства арабо-мусульманских стран, выступающих против американского плана «Большой Ближний Восток», опасность заключается не только в военно-политической и экономической экспансии США в регионе, но в ярко выраженном цивилизационном натиске, осуществляемом посредством насаждения чуждых региону общественно-политических и культурных цен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яд положений американского плана, принимая во внимание многовековые традиции государственного строительства на Ближнем Востоке, труднореализуем. Спецификой политической системы в странах Востока является весомая роль главы государства, который сосредоточивает в своих руках бразды правления как во внутриполитических делах, так и на международной арене. В странах с республиканской формой правления при смене власти она зачастую достается либо детям ушедшего главы государства, либо представителю правящего клана. Это дает основание либерально настроенным кругам на Западе говорить о весьма незначительной роли выборов как демократического института в политической жизни страны и о неспособности граждан посредством голосования влиять на свою судьбу. При этом на Западе не учитывают политическую традицию Востока, где выборность, многопартийность, свобода прессы и прочие атрибуты демократии никогда не были целью, а лишь средством, а стало быть, и прибегать к ним стоит лишь по мере необходимости. Потому характерная (или, по крайней мере, декларируемая) для западных демократий система ценностей при внедрении в восточные общества встречает на своем пути множество препят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Характерной задачей политической элиты Арабского Востока конца </w:t>
      </w:r>
      <w:r>
        <w:rPr>
          <w:rFonts w:cs="Arial" w:ascii="Arial" w:hAnsi="Arial"/>
          <w:color w:val="000000"/>
          <w:spacing w:val="6"/>
          <w:sz w:val="18"/>
          <w:szCs w:val="18"/>
          <w:lang w:val="en-US"/>
        </w:rPr>
        <w:t>XX</w:t>
      </w:r>
      <w:r>
        <w:rPr>
          <w:rFonts w:cs="Arial" w:ascii="Arial" w:hAnsi="Arial"/>
          <w:color w:val="000000"/>
          <w:spacing w:val="6"/>
          <w:sz w:val="18"/>
          <w:szCs w:val="18"/>
        </w:rPr>
        <w:t xml:space="preserve"> – начала </w:t>
      </w:r>
      <w:r>
        <w:rPr>
          <w:rFonts w:cs="Arial" w:ascii="Arial" w:hAnsi="Arial"/>
          <w:color w:val="000000"/>
          <w:spacing w:val="6"/>
          <w:sz w:val="18"/>
          <w:szCs w:val="18"/>
          <w:lang w:val="en-US"/>
        </w:rPr>
        <w:t>XXI</w:t>
      </w:r>
      <w:r>
        <w:rPr>
          <w:rFonts w:cs="Arial" w:ascii="Arial" w:hAnsi="Arial"/>
          <w:color w:val="000000"/>
          <w:spacing w:val="6"/>
          <w:sz w:val="18"/>
          <w:szCs w:val="18"/>
        </w:rPr>
        <w:t xml:space="preserve"> вв. является укрепление существующей системы власти и передача ее либо по наследству, либо по принципу «управляемой демократии», когда результаты выборов зачастую легко прогнозируемы, а главное – имеют второстепенное значение, поскольку не приведут к существенному изменению политического курса в стране. В условиях шаткости политической системы роль стабилизирующего фактора играют армия и спецслужбы. В ряде стран они служат прочной опорой политической элиты, а в некоторых случаях сами ее и составляю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арабских странах с монархической формой правления процесс передачи власти проходит в целом без потрясений. Так, в 1999 г. на смену «патриархам» ближневосточной политики короля Иордании Хусейна и короля Марокко Хасана </w:t>
      </w:r>
      <w:r>
        <w:rPr>
          <w:rFonts w:cs="Arial" w:ascii="Arial" w:hAnsi="Arial"/>
          <w:color w:val="000000"/>
          <w:spacing w:val="6"/>
          <w:sz w:val="18"/>
          <w:szCs w:val="18"/>
          <w:lang w:val="en-US"/>
        </w:rPr>
        <w:t>II</w:t>
      </w:r>
      <w:r>
        <w:rPr>
          <w:rFonts w:cs="Arial" w:ascii="Arial" w:hAnsi="Arial"/>
          <w:color w:val="000000"/>
          <w:spacing w:val="6"/>
          <w:sz w:val="18"/>
          <w:szCs w:val="18"/>
        </w:rPr>
        <w:t xml:space="preserve"> пришли их сыновья – Абдалла </w:t>
      </w:r>
      <w:r>
        <w:rPr>
          <w:rFonts w:cs="Arial" w:ascii="Arial" w:hAnsi="Arial"/>
          <w:color w:val="000000"/>
          <w:spacing w:val="6"/>
          <w:sz w:val="18"/>
          <w:szCs w:val="18"/>
          <w:lang w:val="en-US"/>
        </w:rPr>
        <w:t>II</w:t>
      </w:r>
      <w:r>
        <w:rPr>
          <w:rFonts w:cs="Arial" w:ascii="Arial" w:hAnsi="Arial"/>
          <w:color w:val="000000"/>
          <w:spacing w:val="6"/>
          <w:sz w:val="18"/>
          <w:szCs w:val="18"/>
        </w:rPr>
        <w:t xml:space="preserve"> и Мухаммед </w:t>
      </w:r>
      <w:r>
        <w:rPr>
          <w:rFonts w:cs="Arial" w:ascii="Arial" w:hAnsi="Arial"/>
          <w:color w:val="000000"/>
          <w:spacing w:val="6"/>
          <w:sz w:val="18"/>
          <w:szCs w:val="18"/>
          <w:lang w:val="en-US"/>
        </w:rPr>
        <w:t>VI</w:t>
      </w:r>
      <w:r>
        <w:rPr>
          <w:rFonts w:cs="Arial" w:ascii="Arial" w:hAnsi="Arial"/>
          <w:color w:val="000000"/>
          <w:spacing w:val="6"/>
          <w:sz w:val="18"/>
          <w:szCs w:val="18"/>
        </w:rPr>
        <w:t>.</w:t>
      </w:r>
      <w:r>
        <w:rPr>
          <w:rFonts w:cs="Arial" w:ascii="Arial" w:hAnsi="Arial"/>
          <w:spacing w:val="6"/>
          <w:sz w:val="18"/>
          <w:szCs w:val="18"/>
        </w:rPr>
        <w:t xml:space="preserve"> </w:t>
      </w:r>
      <w:r>
        <w:rPr>
          <w:rFonts w:cs="Arial" w:ascii="Arial" w:hAnsi="Arial"/>
          <w:color w:val="000000"/>
          <w:spacing w:val="6"/>
          <w:sz w:val="18"/>
          <w:szCs w:val="18"/>
        </w:rPr>
        <w:t>Первые годы правления молодых правителей показали, что эти два расположенных в разных уголках Арабского Востока королевства уже в ближайшем будущем способны достичь весьма впечатляющих результатов и, прежде всего, в сфере экономики. Во многом заслуга в этом принадлежит ушедшему поколению монархов, создавших прочный фундамент для последующего рывка. Консерватизм в системе государственного устройства и методах управления страной с лихвой компенсируется наглядными успехами в экономике и ростом благосостояния подданных вкупе с относительной внутриполитической стабильностью. В подобной ситуации необходимость внедрения демократических институтов отходит на второй, а то и на третий план. К тому же и Марокко, и Иордания традиционно поддерживают с США хорошие отношения, что говорит о возможной помощи Вашингтона в случае, если кто-то решит посягнуть на власть правящих элит. В таких странах существенной смены политического курса ожидать не стои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правдывая свое вмешательство во внутренние дела региона, правящие круги США в качестве основного аргумента все чаще выдвигают тезис о нехватке демократических свобод как источнике всех проблем. Так, по мнению советника президента США по национальной безопасности Кондолизы Райс, большинство стран Ближнего Востока страдают от дефицита свободы, и именно в этом кроются причины, порождающие терроризм. Причем, как правило, речь идет о тех странах, которые не хотят идти в фарватере американско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именно политика США является тем катализатором, который приводит в действие наиболее радикальные силы на Арабском Востоке. Поддержка Вашингтоном откровенно силовых акций Израиля в отношении арабов, военная операция в Ираке, рост числа американских военных баз, насильственное внедрение посредством экономических рычагов западных элементов культуры – все это воспринимается жителями арабского региона как попытка реколонизации. Миссионерская роль, которую взяли на себя США и о которой все громче заявляют в период правления республиканской администрации, воспринимается в арабских странах как желание разрушить многовековую систему ценностей региона, взросшую на постулатах ислама и верности традициям предков.</w:t>
      </w:r>
    </w:p>
    <w:p>
      <w:pPr>
        <w:pStyle w:val="Normal"/>
        <w:shd w:fill="FFFFFF" w:val="clear"/>
        <w:autoSpaceDE w:val="false"/>
        <w:ind w:firstLine="425"/>
        <w:jc w:val="both"/>
        <w:rPr/>
      </w:pPr>
      <w:r>
        <w:rPr>
          <w:rFonts w:cs="Arial" w:ascii="Arial" w:hAnsi="Arial"/>
          <w:color w:val="000000"/>
          <w:spacing w:val="4"/>
          <w:sz w:val="18"/>
          <w:szCs w:val="18"/>
        </w:rPr>
        <w:t xml:space="preserve">США открыто демонстрируют, что они против создания на Ближнем Востоке альянса, возникшего в результате союзнических устремлений стран региона, а не по инициативе и под контролем Вашингтона. Так, возвращение Ирака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к тесному сотрудничеству с арабскими странами было болезненно встречено противниками межарабской интеграции. С постепенным восстановлением международного положения Ирака в 2000–2002 гг. обозначилась реальная перспектива создания сильной региональной оси Дамаск-Тегеран-Багдад, что, безусловно, не могло не вызвать болезненной реакции в Вашингтоне, который желал бы видеть в этих столицах более лояльные ему власти, а не центры арабо-мусульманского возрождения и един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оказали последующие события, именно на эти три государства, которые вполне могли бы стать объединительным ядром на Ближнем и Среднем Востоке, обрушили свой удар Соединенные Штаты. Маятник</w:t>
      </w:r>
      <w:r>
        <w:rPr>
          <w:rFonts w:cs="Arial" w:ascii="Arial" w:hAnsi="Arial"/>
          <w:spacing w:val="6"/>
          <w:sz w:val="18"/>
          <w:szCs w:val="18"/>
        </w:rPr>
        <w:t xml:space="preserve"> </w:t>
      </w:r>
      <w:r>
        <w:rPr>
          <w:rFonts w:cs="Arial" w:ascii="Arial" w:hAnsi="Arial"/>
          <w:color w:val="000000"/>
          <w:spacing w:val="6"/>
          <w:sz w:val="18"/>
          <w:szCs w:val="18"/>
        </w:rPr>
        <w:t>американской угрозы раскачивается в регионе с угрожающей силой. Оккупировав Ирак, США начали нападки на соседние с Ираком Сирию и Иран, стремясь создать очаг напряженности и тем самым оказывать прямое давление на их официальные вла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своих выступлениях представители американских властей стараются обвинить эти страны, используя любой предлог. Реальная же причина – их отказ от американского видения «нового Ближнего Востока». Речь идет, прежде всего, о Сирии, которая, как считают в Вашингтоне, представляет угрозу для ближайшего союзника США –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лице Сирии США, мечтающие переделать геополитическую карту Ближнего Востока по своему усмотрению, встретили сильный отпор. Дамаск на сегодня является, пожалуй, последним бастионом панарабизма. Так, в конституции Сирии написано, что «любая опасность, которой подвергается какое-либо арабское государство со стороны колониализма и сионизма, является в то же время и опасностью, угрожающей всей арабской нации». Стремление Сирии к созданию региональных союзов, причем не только с участием арабских стран, встречает отпор США, которые не хотят возникновения на Ближнем и Среднем Востоке нового «центра силы». Независимый курс Дамаска идет вразрез с откровенно экспансионистскими устремлениями Вашингтона на Ближнем Востоке, что во многом предопределяет характер сирийско-американских отношений, которые к началу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родолжают оставаться сложным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Дамаск демонстративно проводит независимый, курс, открыто противодействуя американской гегемонии в арабском регионе. Кроме того, власти Сирии проявляют твердость в вопросе о возращении Израилем оккупированных в 1967 г. Голанских высот и поддерживают палестинскую интифаду. Поэтому почти ни у кого не вызвало особого удивления, когда в ноябре 2003 г. Сенат США проголосовал за введение широких санкций против Дамаска, что и было сделано в мае 2004 г.</w:t>
      </w:r>
      <w:r>
        <w:rPr>
          <w:rFonts w:cs="Arial" w:ascii="Arial" w:hAnsi="Arial"/>
          <w:color w:val="000000"/>
          <w:spacing w:val="8"/>
          <w:sz w:val="18"/>
          <w:szCs w:val="18"/>
          <w:vertAlign w:val="superscript"/>
        </w:rPr>
        <w:t>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шингтон понимает, что у него крайне мало шансов дестабилизировать ситуацию в Сирии изнутри. Ставка делается на давление на Дамаск извне. Однако и здесь за последние годы Сирия добилась значительных успехов. Развиваются отношений со странами Европы, крепнут отношения с Турцией, по-прежнему наиболее близким стратегическим партнером является соседний Ливан. Быстрыми темпами идет углубление отношений в различных сферах с давним союзником САР в регионе – Исламской Республикой Иран. Кроме того, традиционно тесны связи между Дамаском и Москвой: Сирия на сегодня является одним из немногих реально действующих форпостов российского влияния на Ближнем и Среднем Востоке. В сложившейся ситуации главным козырем для США в деле ослабления влияния Сирии в регионе остается Израиль. Вашингтон не раз давал понять, что не будет препятствовать военным акциям Израиля против Сирии, даже если подобные действия будут противоречить нормам международного пра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ступательное движение США в деле закрепления своего влияния любыми средствами проявилось в ходе очередной войны в Персидском заливе, начатой Вашингтоном весной 2003 г. Арабские страны до сих пор весьма болезненно переживают военный исход кризиса вокруг Ирака. Он свидетельствовал о слабости арабского сообщества, о расколе в его рядах и неспособности повлиять на нежелательный для большинства арабских стран ход развития событий в регионе. Так или иначе, то, что случилось в Ираке и нынешняя напряженная ситуация на Ближнем Востоке, вызванная продолжением арабо-израильского конфликта, а также давлением США и Израиля на ряд арабо-мусульман-ских государств, вызывают серьезные опасения у тех, кто рассчитывал на скорое оформление прочного межарабского сою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США и Израиль не заинтересованы в создании арабской коалиции, способной проводить единую, независимую политику в регионе. Тесный союз Сирии и Ливана они стремятся представить как навязанное Дамаском военное и политическое присутствие на территории соседнего арабского государства. В последние годы усилились нападки на Иран, налаживающий с ведущими арабскими странами тесные отношения. Объектом нападок стала ядерная программа Тегерана, которая, по мнению Вашингтона, «угрожает всему миру». Ну а тот факт, что у Израиля имеется, по меньшей мере, 200 ядерных боеголовок</w:t>
      </w:r>
      <w:r>
        <w:rPr>
          <w:rFonts w:cs="Arial" w:ascii="Arial" w:hAnsi="Arial"/>
          <w:color w:val="000000"/>
          <w:spacing w:val="6"/>
          <w:sz w:val="18"/>
          <w:szCs w:val="18"/>
          <w:vertAlign w:val="superscript"/>
        </w:rPr>
        <w:t>26</w:t>
      </w:r>
      <w:r>
        <w:rPr>
          <w:rFonts w:cs="Arial" w:ascii="Arial" w:hAnsi="Arial"/>
          <w:color w:val="000000"/>
          <w:spacing w:val="6"/>
          <w:sz w:val="18"/>
          <w:szCs w:val="18"/>
        </w:rPr>
        <w:t>, представляющих потенциальную угрозу всему арабо-мусульманскому миру, Соединенными Штатами, разумеется, в расчет не приним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ое развитие событий может дестабилизировать обстановку на Арабском Востоке, поскольку способно породить сильный социальный протест в широкий слоях населения. Поэтому у тех, кто внимательно следит за развитием событий в мире, не вызывает большого удивления стремительный рост антиамериканских настроений, достигших в последние годы впечатляющих масштабов. Эти настроения еще больше усилились после войны в Ираке, начатой США и их союзниками весной 2003 г. Работа США по урегулированию арабо-израильского конфликта также пока не принесла каких-либо положительных результатов. Так, в частности, поддерживаемый Вашингтоном план «Дорожная карта» встречает сопротивление со стороны части населения Израиля и его правительства, продолжающего проводить военные операции на палестинских территориях, строить еврейские поселения и «разделительную стену»</w:t>
      </w:r>
      <w:r>
        <w:rPr>
          <w:rFonts w:cs="Arial" w:ascii="Arial" w:hAnsi="Arial"/>
          <w:color w:val="000000"/>
          <w:spacing w:val="6"/>
          <w:sz w:val="18"/>
          <w:szCs w:val="18"/>
          <w:vertAlign w:val="superscript"/>
        </w:rPr>
        <w:t>27</w:t>
      </w:r>
      <w:r>
        <w:rPr>
          <w:rFonts w:cs="Arial" w:ascii="Arial" w:hAnsi="Arial"/>
          <w:color w:val="000000"/>
          <w:spacing w:val="6"/>
          <w:sz w:val="18"/>
          <w:szCs w:val="18"/>
        </w:rPr>
        <w:t>, уничтожать лидеров</w:t>
      </w:r>
      <w:r>
        <w:rPr>
          <w:rFonts w:cs="Arial" w:ascii="Arial" w:hAnsi="Arial"/>
          <w:spacing w:val="6"/>
          <w:sz w:val="18"/>
          <w:szCs w:val="18"/>
        </w:rPr>
        <w:t xml:space="preserve"> </w:t>
      </w:r>
      <w:r>
        <w:rPr>
          <w:rFonts w:cs="Arial" w:ascii="Arial" w:hAnsi="Arial"/>
          <w:color w:val="000000"/>
          <w:spacing w:val="6"/>
          <w:sz w:val="18"/>
          <w:szCs w:val="18"/>
        </w:rPr>
        <w:t>палестинского сопротивления</w:t>
      </w:r>
      <w:r>
        <w:rPr>
          <w:rFonts w:cs="Arial" w:ascii="Arial" w:hAnsi="Arial"/>
          <w:color w:val="000000"/>
          <w:spacing w:val="6"/>
          <w:sz w:val="18"/>
          <w:szCs w:val="18"/>
          <w:vertAlign w:val="superscript"/>
        </w:rPr>
        <w:t>28</w:t>
      </w:r>
      <w:r>
        <w:rPr>
          <w:rFonts w:cs="Arial" w:ascii="Arial" w:hAnsi="Arial"/>
          <w:color w:val="000000"/>
          <w:spacing w:val="6"/>
          <w:sz w:val="18"/>
          <w:szCs w:val="18"/>
        </w:rPr>
        <w:t>. Как итог – ответные акции палестинских радикалов и перманентная война под лозунгом «кровь за кровь». При этом у большинства наблюдателей складывается мнение, что США нарочно не используют свои дипломатические возможности для того, чтобы продемонстрировать хотя бы видимость своего деятельного участия в процессе ближневосточного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итогам проведенного Центром стратегических исследований Иорданского университета опроса, подавляющее большинство жителей Ближнего Востока полагает, что США недостаточно активно работают над реализацией плана «Дорожная карта», который, по мнению большинства опрошенных, может стать основой для решения арабо-израильского конфликта и привести к его справедливому урегулированию. Кроме того, общественность региона выражает уверенность в том, что американское присутствие в Ираке приведет лишь к разграблению богатств этой страны и укреплению безопасности Израиля</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ША рассматривают Ближний Восток как зону своих жизненно важных интересов, но именно в этом регионе на сегодня наиболее сильны антиамериканские настроения. Доктрина «силовой демократии» Вашингтона, которая, по мнению ее авторов, должна опираться на альянс прозападных арабских правителей, встречает протест большей части населения в арабском мире. За годы арабо-израильского противостояния и постепенного укрепления позиций Соединенных Штатов в регионе среди населения арабских стран накопился большой потенциал неприязни к США, который вряд ли уменьшится в обозримом будущем. Вызов, брошенный в адрес ряда арабских стран, общественное мнение в регионе воспринимает как вызов арабо-мусульманской цивилизации, самой исламской концепции, ее системе ценностей. Именно поэтому заигрывание той или иной арабской страны с США получает весьма отрицательную оценку среди ее же населения, поскольку данная политика Вашингтона расценивается как враждебная и губительная для арабо-мусульманского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гативное отношение жителей Ближнего Востока к США красноречиво проявилось в реакциях на теракты 11 сентября 2001 г. Общественное мнение разделилось в оценках случившегося в США. Официальные власти большинства государств осудили массированную террористическую атаку на Америку. Совсем иначе отреагировала на случившееся общественность. В такой ключевой стране региона, как Египет граждане не скрывали своего удовлетворения. Некоторые простые египтяне даже сравнивали события 11 сентября с октябрьской войной 1973 г., когда египетская армия, успешно форсировав Суэцкий канал и прорвав укрепленную «линию Бар-Лева», нанесла неожиданный удар по израильтянам, оккупировавшим за шесть лет до этого Синайский полуостров</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tabs>
          <w:tab w:val="clear" w:pos="708"/>
          <w:tab w:val="left" w:pos="5580" w:leader="none"/>
        </w:tabs>
        <w:autoSpaceDE w:val="false"/>
        <w:ind w:firstLine="425"/>
        <w:jc w:val="both"/>
        <w:rPr>
          <w:rFonts w:ascii="Arial" w:hAnsi="Arial" w:cs="Arial"/>
          <w:spacing w:val="6"/>
          <w:sz w:val="18"/>
          <w:szCs w:val="18"/>
        </w:rPr>
      </w:pPr>
      <w:r>
        <w:rPr>
          <w:rFonts w:cs="Arial" w:ascii="Arial" w:hAnsi="Arial"/>
          <w:color w:val="000000"/>
          <w:spacing w:val="6"/>
          <w:sz w:val="18"/>
          <w:szCs w:val="18"/>
        </w:rPr>
        <w:t>Причин столь негативного отношения к США немало. Для большинства простых граждан, живущих в регионе, США – основной виновник происходящих бед на Ближнем Востоке, в частности, затянувшегося палестино-израильского конфликта, в котором, по мнению подавляющего большинства жителей региона, Вашингтон давно и твердо занимает сторону еврейского государства. Кроме того, в намерениях США провести реформы на Ближнем Востоке люди видят попытку нарушить вековые устои и самобытность стран и народов в этом регионе. Египетская «Аль-Ахрам», комментируя события 11 сентября в США, задалась вопросом: «Возможноли, что это означает начало войны с глобализацией?». И сама же постаралась дать на него ответ: «Настоящей причиной терроризма является углубление пропасти между Югом и Севером и безумная гонка потребления, охватившая мир»</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тоит отметить, что устойчивый рост антиамериканских настроений происходит на фоне заявлений ряда высокопоставленных деятелей Белого дома и Пентагона о том, что Америке нужен умеренный, модернизированный ислам, за которыми опять-таки угадываются намерения США подвергнуть Ближний Восток реформам не только в политико-экономическом плане, но и в цивилизационном. Очевидно, что в условиях неприязни большинства жителей к политике США любые инициативы Вашингтона в регионе воспринимаются с недоверием как очередные попытки поработить народы Ближнего Восток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лан «Большой Ближний Восток» следует рассматривать как политический курс Вашингтона в рамках так называемой доктрины Буша</w:t>
      </w:r>
      <w:r>
        <w:rPr>
          <w:rFonts w:cs="Arial" w:ascii="Arial" w:hAnsi="Arial"/>
          <w:color w:val="000000"/>
          <w:spacing w:val="2"/>
          <w:sz w:val="18"/>
          <w:szCs w:val="18"/>
          <w:vertAlign w:val="superscript"/>
        </w:rPr>
        <w:t>32</w:t>
      </w:r>
      <w:r>
        <w:rPr>
          <w:rFonts w:cs="Arial" w:ascii="Arial" w:hAnsi="Arial"/>
          <w:color w:val="000000"/>
          <w:spacing w:val="2"/>
          <w:sz w:val="18"/>
          <w:szCs w:val="18"/>
        </w:rPr>
        <w:t>, а также в контексте всей внешней политики США по окончании «холодной войны». После распада в 1991 г. СССР и биполярной системы международных отношений странам ближневосточного региона стала навязываться американская модель видения мироустройства, в котором США играют «первую скрипку». Зачастую такие идеологические акции осуществляются посредством агрессивной экономической экспансии, насаждения американских социокультурных ценностей, наращивания военного присутствия в зонах искусственно нагнетаемого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итика политики США все четче слышна в истеблишменте страны. По мнению бывшего советника президента США Джимми Картера по национальной безопасности, известного политолога и идеолога американской гегемонии Збигнева Бжезинского, администрация Джорджа Буша-младшего «проводит экстремистскую, примитивную политику, которая упрощенно разделяет всех на «плохих» и «хороших». Нынешняя позиция США – «кто не с нами, тот против нас», по мнению Бжезинского, ведет страну к изоляции на международной арене. Он также критически оценил действия Вашингтона, связанные с войной в Ираке, заметив, что США из освободителей превратились в оккупантов, и добавил при этом, что «война обходиться нам слишком дорого». В связи с этим, по мнению политолога, в будущем у США может возникнуть немало проблем с развитием экстремистских движений в странах Ближнего и Среднего Востока, в том числе и в Египте</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против плана США, арабо-мусульманские страны не отказываются от необходимости проведения коренных политико-экономических преобразований, направленных на преодоление отсталости и совершение качественного рывка. По мнению президента Исламской Республики Иран, доктрину «Большой Ближний Восток» можно осуществить и на основе исламских ценностей и интересов мусульманских стран региона, и одним из условий ее формирования должно быть установление народной власти и демократических правительств, а также уважение прав и свобод народов региона. «Хотя авторы доктрины «Большой Ближний Восток» преследуют свои цели, претендуют на господство над этим важным регионом и намерены превратить сионистский режим Израиля в общественно-политическую модель для стран региона, эту доктрину можно реализовать и с использованием наших ценностей и интересов», – заявил Мохаммад Хатами. Подчеркнув, что условиями реализации такого проекта должно быть установление народной власти и демократического правительства, он отметил: «Ислам, по канонам которого мы живем,</w:t>
      </w:r>
      <w:r>
        <w:rPr>
          <w:rFonts w:cs="Arial" w:ascii="Arial" w:hAnsi="Arial"/>
          <w:spacing w:val="6"/>
          <w:sz w:val="18"/>
          <w:szCs w:val="18"/>
        </w:rPr>
        <w:t xml:space="preserve"> </w:t>
      </w:r>
      <w:r>
        <w:rPr>
          <w:rFonts w:cs="Arial" w:ascii="Arial" w:hAnsi="Arial"/>
          <w:color w:val="000000"/>
          <w:spacing w:val="6"/>
          <w:sz w:val="18"/>
          <w:szCs w:val="18"/>
        </w:rPr>
        <w:t>призывает нас устанавливать именно народную власть»</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смотря на присущую Востоку консервативность и верность устоявшимся принципам государственного строительства и правления, в некоторых странах Арабского Востока результаты реформ по модернизации политической системы налицо. Конкретные примеры показывают, что реформы в ряде арабских странах проходят вполне успешно, особенно там, где уровень доверия власти со стороны населения высок. Наиболее яркий пример успешных реформ можно наблюдать в Сирийской Арабской Республике. Став во главе Сирии в 2000 г. молодой президент Башар Асад, пользующийся популярностью у своего народа, взял курс на постепенную либерализацию общественной и политической жизни САР. В 2003 г. правящая в Сирии Партия арабского социалистического возрождения (ПАСВ, или Баас) приняла решение «ослабить вмешательство» в политическую и экономическую жизнь. Как было заявлено со страниц партийной газеты в резолюции по итогам состоявшегося в Дамаске летом 2003 г. заседания руководства ПАСВ, баасистам «не следует подменять исполнительную власть», «члены партии и партийные органы должны только направлять и следить за работой госструктур». Как отметили сирийские средства массовой информации, это решение руководства ПАСВ было «воспринято с воодушевлением сирийской общественностью». Ослабление партийного контроля призвано наладить «оптимальное взаимодействие всех членов общества вне зависимости от политических</w:t>
      </w:r>
      <w:r>
        <w:rPr>
          <w:rFonts w:cs="Arial" w:ascii="Arial" w:hAnsi="Arial"/>
          <w:spacing w:val="4"/>
          <w:sz w:val="18"/>
          <w:szCs w:val="18"/>
        </w:rPr>
        <w:t xml:space="preserve"> </w:t>
      </w:r>
      <w:r>
        <w:rPr>
          <w:rFonts w:cs="Arial" w:ascii="Arial" w:hAnsi="Arial"/>
          <w:color w:val="000000"/>
          <w:spacing w:val="4"/>
          <w:sz w:val="18"/>
          <w:szCs w:val="18"/>
        </w:rPr>
        <w:t>взглядов»</w:t>
      </w:r>
      <w:r>
        <w:rPr>
          <w:rFonts w:cs="Arial" w:ascii="Arial" w:hAnsi="Arial"/>
          <w:color w:val="000000"/>
          <w:spacing w:val="4"/>
          <w:sz w:val="18"/>
          <w:szCs w:val="18"/>
          <w:vertAlign w:val="superscript"/>
        </w:rPr>
        <w:t>35</w:t>
      </w:r>
      <w:r>
        <w:rPr>
          <w:rFonts w:cs="Arial" w:ascii="Arial" w:hAnsi="Arial"/>
          <w:color w:val="000000"/>
          <w:spacing w:val="4"/>
          <w:sz w:val="18"/>
          <w:szCs w:val="18"/>
        </w:rPr>
        <w:t>. Кроме того, успешно, хотя и небыстрыми темпами, развивается экономика. Возможность высказывать свои идеи получили различные общественные организации, СМИ, а борьба с коррупцией объявлена одним из приоритетных направлений в деятельност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оследние несколько лет коренные преобразования можно наблюдать в двух небольших монархиях Персидского залива – Бахрейне и Катаре. 14 февраля 2001 г. в ходе референдума была одобрена Национальная хартия, определившая основные направления политических и социально-экономических преобразований в Бахрейне. Согласно ей, предусмотрено учреждение двухпалатного парламента и независимой судебной власти, предоставление гражданских прав подданным и их равенство перед законом вне зависимости от пола, социального происхождения и религиозной принадлежности. Ровно год спустя, 14 февраля 2002 г. Хамад бен Иса Аль Халифа на основании Хартии внес изменения в Конституцию 1973 г. и объявил себя королем (до этого глава государства именовался эмиром)</w:t>
      </w:r>
      <w:r>
        <w:rPr>
          <w:rFonts w:cs="Arial" w:ascii="Arial" w:hAnsi="Arial"/>
          <w:color w:val="000000"/>
          <w:spacing w:val="6"/>
          <w:sz w:val="18"/>
          <w:szCs w:val="18"/>
          <w:vertAlign w:val="superscript"/>
        </w:rPr>
        <w:t>36</w:t>
      </w:r>
      <w:r>
        <w:rPr>
          <w:rFonts w:cs="Arial" w:ascii="Arial" w:hAnsi="Arial"/>
          <w:color w:val="000000"/>
          <w:spacing w:val="6"/>
          <w:sz w:val="18"/>
          <w:szCs w:val="18"/>
        </w:rPr>
        <w:t>. В 2002 г. король Бахрейна издал новый закон о печати, который многие назвали «самым либеральным в арабском мире»</w:t>
      </w:r>
      <w:r>
        <w:rPr>
          <w:rFonts w:cs="Arial" w:ascii="Arial" w:hAnsi="Arial"/>
          <w:color w:val="000000"/>
          <w:spacing w:val="6"/>
          <w:sz w:val="18"/>
          <w:szCs w:val="18"/>
          <w:vertAlign w:val="superscript"/>
        </w:rPr>
        <w:t>3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седнем с Бахрейном Катаре в апреле 2003 г. подавляющее большинство жителей проголосовало за первую Конституцию после получения страной независимости в 1971 г. В поддержку документа проголосовали 96% участников референдума. Согласно принятой катарцами Конституции, в стране создается Консультативный совет (парламент) в составе 45 членов, две трети из которых избираются на выборах, а одна треть – назначается эмиром. В Конституции зафиксировано разделение полномочий между исполнительной, законодательной и судебной властями</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мером страны, где успешно осуществляется политическая и экономическая модернизация, можно назвать также и Тунис. За годы реформ это небольшое государство на севере Африки добилось больших результатов. Властям страны во главе с президентом Зин аль-Абидином Бен Али удалось подавить фундаменталистов, выйти на один из лучших в арабском мире показателей по доходу на душу населения. Выбранный властями курс на либерализацию экономики и отмену ограничений на частнопредпринимательскую деятельность </w:t>
      </w:r>
      <w:r>
        <w:rPr>
          <w:rFonts w:cs="Arial" w:ascii="Arial" w:hAnsi="Arial"/>
          <w:color w:val="000000"/>
          <w:spacing w:val="4"/>
          <w:sz w:val="18"/>
          <w:szCs w:val="18"/>
        </w:rPr>
        <w:t>встречает поддержку у подавляющего большинства населения. В стране</w:t>
      </w:r>
      <w:r>
        <w:rPr>
          <w:rFonts w:cs="Arial" w:ascii="Arial" w:hAnsi="Arial"/>
          <w:color w:val="000000"/>
          <w:spacing w:val="6"/>
          <w:sz w:val="18"/>
          <w:szCs w:val="18"/>
        </w:rPr>
        <w:t xml:space="preserve"> действует самое либеральное на Арабском Востоке </w:t>
      </w:r>
      <w:r>
        <w:rPr>
          <w:rFonts w:cs="Arial" w:ascii="Arial" w:hAnsi="Arial"/>
          <w:color w:val="000000"/>
          <w:spacing w:val="4"/>
          <w:sz w:val="18"/>
          <w:szCs w:val="18"/>
        </w:rPr>
        <w:t>законодательство в отношении женщин. Достижения Туниса оценила даже скупая на комплименты по отношению к арабскому миру Европа. В 1998 г.</w:t>
      </w:r>
      <w:r>
        <w:rPr>
          <w:rFonts w:cs="Arial" w:ascii="Arial" w:hAnsi="Arial"/>
          <w:color w:val="000000"/>
          <w:spacing w:val="6"/>
          <w:sz w:val="18"/>
          <w:szCs w:val="18"/>
        </w:rPr>
        <w:t xml:space="preserve"> был подписан документ об ассоциированном членстве Туниса в ЕС.</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прочем, есть и те, кто считают, что тесное партнерство Туниса с ЕС, его политика открытости «неизбежно приведут страну к большей зависимости от Запада, превратят ее в рынок сбыта европейских товаров». А в политическом и военном смысле – «в стратегический плацдарм, территорию для военных баз НАТО и США».</w:t>
      </w:r>
      <w:r>
        <w:rPr>
          <w:rFonts w:cs="Arial" w:ascii="Arial" w:hAnsi="Arial"/>
          <w:color w:val="000000"/>
          <w:spacing w:val="8"/>
          <w:sz w:val="18"/>
          <w:szCs w:val="18"/>
          <w:vertAlign w:val="superscript"/>
        </w:rPr>
        <w:t>39</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роцесс постепенной политической модернизации в арабских странах нередко наталкивается на серьезные преграды внутриполитического характера. В последние годы власти арабских стран столкнулись со сложной задачей сохранения национальных безопасности. Волна терактов, прокатившаяся по арабским странам в 2002–2004 гг. (взрывы в Тунисе, Марокко, Саудовской Аравии), и вызванное этим осложнение общей ситуации в регионе вынуждают правящие круги арабских стран «закрутить гайки», ставя под государственный контроль деятельность некоторых СМИ и общественных организац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Еще один аспект проблемы – насколько процесс реформ изменит геополитический облик региона. Очевидно, что при проведении реформ необходимо учитывать не только интересы всего Ближнего Востока в целом, но и отдельно взятой страны. Это вызвано необходимостью соблюдать амбиции стран региона, а также поддерживать баланс сил, сложившийся за долгие годы. Так, Египет – государство, обладающее большим политическим весом в арабском мире, стремится к закреплению в нем своего лидерства, хотя и не обладает столь колоссальными запасами углеводородного сырья, как страны Персидского залива. Египет является ключевым звеном в системе безопасности как в Северной Африке, так и в регионе Арабского Машрика. Вряд ли захочет менять свой статус одного из лидеров арабо-мусульманского мира и Саудовская Аравия. То же самое можно сказать и о Сирии, закрепившей за собой звание страны – последнего бастиона панарабизм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ажным условием для осуществления модернизации на Ближнем Востоке должно стать не только урегулирование наиболее острых вооруженных конфликтов в регионе, но и обеспечение должной экономической базы. Приоритетной задачей для арабских стран является создание собственного экономического сообщества. В арабских странах понимают, что, лишь создав свой общий рынок, можно противостоять вызовам глобализации. Процессы глобализации и интеграции, сопровождаемые снятием всевозможных ограничений и повсеместным взаимопроникновением экономических субъектов, арабским странам сулят больше проблем, нежели выгод. Неразвитость промышленного сектора, недифференцированная структура экспорта, привязанность к нефтяной и газовой «игле» делают экономики арабских стран менее устойчивыми и менее гибкими перед лицом транснациональных корпораций. Существует реальная опасность установления однополюсного мирового экономического порядка, который приведет к маргинализации Ближнего Востока в случае, если арабы не сплотятся экономически. На современном этапе развитию интеграционных процессов препятствует ряд факторов. Среди основных стоит выделить различный уровень экономического развития в арабских странах, наличие горячих точек в регионе, дезинтеграционные факторы внутри- и внешнеполитического характера. Об этом все чаще говорят арабские лидеры с трибун саммитов и конференций. Кроме того, есть ярко выраженный внешний фактор – давление со стороны США, которые не хотят создания на Арабском Востоке сильного регионального блока, способного вести независимую политику.</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В связи с этим весьма важным с точки зрения перспектив экономических преобразований в регионе решением, принятым в дни </w:t>
      </w:r>
      <w:r>
        <w:rPr>
          <w:rFonts w:cs="Arial" w:ascii="Arial" w:hAnsi="Arial"/>
          <w:color w:val="000000"/>
          <w:spacing w:val="4"/>
          <w:sz w:val="18"/>
          <w:szCs w:val="18"/>
        </w:rPr>
        <w:t>работы Всемирного экономического форума в Иордании в мае 2004 г.,</w:t>
      </w:r>
      <w:r>
        <w:rPr>
          <w:rFonts w:cs="Arial" w:ascii="Arial" w:hAnsi="Arial"/>
          <w:color w:val="000000"/>
          <w:spacing w:val="8"/>
          <w:sz w:val="18"/>
          <w:szCs w:val="18"/>
        </w:rPr>
        <w:t xml:space="preserve"> стало наделение Арабского делового совета (АДС)</w:t>
      </w:r>
      <w:r>
        <w:rPr>
          <w:rFonts w:cs="Arial" w:ascii="Arial" w:hAnsi="Arial"/>
          <w:color w:val="000000"/>
          <w:spacing w:val="8"/>
          <w:sz w:val="18"/>
          <w:szCs w:val="18"/>
          <w:vertAlign w:val="superscript"/>
        </w:rPr>
        <w:t>40</w:t>
      </w:r>
      <w:r>
        <w:rPr>
          <w:rFonts w:cs="Arial" w:ascii="Arial" w:hAnsi="Arial"/>
          <w:color w:val="000000"/>
          <w:spacing w:val="8"/>
          <w:sz w:val="18"/>
          <w:szCs w:val="18"/>
        </w:rPr>
        <w:t xml:space="preserve"> мандатом на осуществление экономических реформ в арабском мире. По словам представителей АДС, одной из главных его целей является «создание конкурентоспособного и прогрессивного арабского мира»</w:t>
      </w:r>
      <w:r>
        <w:rPr>
          <w:rFonts w:cs="Arial" w:ascii="Arial" w:hAnsi="Arial"/>
          <w:color w:val="000000"/>
          <w:spacing w:val="8"/>
          <w:sz w:val="18"/>
          <w:szCs w:val="18"/>
          <w:vertAlign w:val="superscript"/>
        </w:rPr>
        <w:t>41</w:t>
      </w:r>
      <w:r>
        <w:rPr>
          <w:rFonts w:cs="Arial" w:ascii="Arial" w:hAnsi="Arial"/>
          <w:color w:val="000000"/>
          <w:spacing w:val="8"/>
          <w:sz w:val="18"/>
          <w:szCs w:val="18"/>
        </w:rPr>
        <w:t>. Среди задач АДС – проведение либеральных экономических реформ, создание межарабской свободной экономической зоны, развитие человеческих ресурсов, снятие ограничений на иностранные инвестиции, ликвидация правительственных монополий в экономике, создание системы эффективного арбитража для решения спорных вопросов, защита интеллектуальных прав и собственности, развитие экспорта.</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Как можно видеть, определенные политические и экономические преобразования в ряде стран Ближнего Востока уже происходят. Вместе с тем, весьма актуальным на повестке дня остается реформирование всей системы межгосударственных отношений, прежде всего, межарабских, а также их структурно-институцио-нальных учреждений, в первую очередь, – ЛАГ. Важным условием для успешного проведения этих реформ является урегулирование региональных конфликтов, а также отсутствие давления США и Израил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чевидно, странам Ближнего Востока не обойтись без» определенного содействия стран Запада, которое должно быть выражено, прежде всего, в желании развивать равные, партнерские отношения. Пример Европы, не поддержавшей санкции США против Сирии и выступающей за развитие связей с Ираном, показывает, что сотрудничество стран Ближнего Востока с Западом будет продолжено и впредь, поскольку серьезные экономические интересы Европы, а, скорее всего и США, в этом регионе всегда будут пересиливать недовольство по поводу несоответствия внутриполитических реалий стран Востока пресловутым западным стандартам.</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Ближний Восток имеет достаточный экономический и людской потенциал для того, чтобы успешно провести политические и социально-экономические реформы и стать полюсом силы на карте международных отношений. Вопрос лишь в том – насколько быстро страны региона смогут договориться между собой и сплотить свои ряды, чтобы противостоять навязываемому США миропорядку. Если официальные власти стран региона, формулируя свое отношение к плану «Большой Ближний Восток», дипломатично отмечают его несовместимость с историей, традициями, реалиями сегодняшнего дня, то для простых людей представляется совершенно очевидным, что конечной целью проекта Вашингтона является приход к власти в странах региона марионеточных проамериканских режимов. Реалии современности таковы, что страны арабо-мусульманского мира стоят перед историческим выбором – либо они, объединив усилия, совершат рывок и смогут преодолеть отсталость и зависимость от Запада, либо Запад навяжет им свое мировидение и заставит жить народы региона так, как этого хочется Западу.</w:t>
      </w:r>
    </w:p>
    <w:p>
      <w:pPr>
        <w:pStyle w:val="Normal"/>
        <w:shd w:fill="FFFFFF" w:val="clear"/>
        <w:autoSpaceDE w:val="false"/>
        <w:ind w:firstLine="425"/>
        <w:jc w:val="both"/>
        <w:rPr/>
      </w:pPr>
      <w:r>
        <w:rPr>
          <w:rFonts w:cs="Arial" w:ascii="Arial" w:hAnsi="Arial"/>
          <w:color w:val="000000"/>
          <w:spacing w:val="8"/>
          <w:sz w:val="18"/>
          <w:szCs w:val="18"/>
        </w:rPr>
        <w:t>В завершении приведем слова министра иностранных дел Катара Хамада бен Джасима ат-Тани, заявившего на проходившей в Кувейте в мае 2004 г. конференции «Регион и будущее», что «лучше провести реформы самим, чем ждать, когда нас заставят это сделать извне»</w:t>
      </w:r>
      <w:r>
        <w:rPr>
          <w:rFonts w:cs="Arial" w:ascii="Arial" w:hAnsi="Arial"/>
          <w:color w:val="000000"/>
          <w:spacing w:val="8"/>
          <w:sz w:val="18"/>
          <w:szCs w:val="18"/>
          <w:vertAlign w:val="superscript"/>
        </w:rPr>
        <w:t>42</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r>
    </w:p>
    <w:p>
      <w:pPr>
        <w:pStyle w:val="Normal"/>
        <w:shd w:fill="FFFFFF" w:val="clear"/>
        <w:autoSpaceDE w:val="false"/>
        <w:ind w:firstLine="425"/>
        <w:jc w:val="both"/>
        <w:rPr>
          <w:spacing w:val="8"/>
          <w:sz w:val="18"/>
          <w:szCs w:val="18"/>
        </w:rPr>
      </w:pPr>
      <w:r>
        <w:rPr>
          <w:color w:val="000000"/>
          <w:spacing w:val="8"/>
          <w:sz w:val="18"/>
          <w:szCs w:val="18"/>
          <w:vertAlign w:val="superscript"/>
        </w:rPr>
        <w:t>1</w:t>
      </w:r>
      <w:r>
        <w:rPr>
          <w:color w:val="000000"/>
          <w:spacing w:val="8"/>
          <w:sz w:val="18"/>
          <w:szCs w:val="18"/>
        </w:rPr>
        <w:t xml:space="preserve"> План «Большой Ближний Восток», предложенный США // </w:t>
      </w:r>
      <w:r>
        <w:rPr>
          <w:color w:val="000000"/>
          <w:spacing w:val="8"/>
          <w:sz w:val="18"/>
          <w:szCs w:val="18"/>
          <w:lang w:val="en-US"/>
        </w:rPr>
        <w:t>Al</w:t>
      </w:r>
      <w:r>
        <w:rPr>
          <w:color w:val="000000"/>
          <w:spacing w:val="8"/>
          <w:sz w:val="18"/>
          <w:szCs w:val="18"/>
        </w:rPr>
        <w:t>-</w:t>
      </w:r>
      <w:r>
        <w:rPr>
          <w:color w:val="000000"/>
          <w:spacing w:val="8"/>
          <w:sz w:val="18"/>
          <w:szCs w:val="18"/>
          <w:lang w:val="en-US"/>
        </w:rPr>
        <w:t>Si</w:t>
      </w:r>
      <w:r>
        <w:rPr>
          <w:color w:val="000000"/>
          <w:spacing w:val="8"/>
          <w:sz w:val="18"/>
          <w:szCs w:val="18"/>
        </w:rPr>
        <w:t>-</w:t>
      </w:r>
      <w:r>
        <w:rPr>
          <w:color w:val="000000"/>
          <w:spacing w:val="8"/>
          <w:sz w:val="18"/>
          <w:szCs w:val="18"/>
          <w:lang w:val="en-US"/>
        </w:rPr>
        <w:t>yassa</w:t>
      </w:r>
      <w:r>
        <w:rPr>
          <w:color w:val="000000"/>
          <w:spacing w:val="8"/>
          <w:sz w:val="18"/>
          <w:szCs w:val="18"/>
        </w:rPr>
        <w:t xml:space="preserve"> </w:t>
      </w:r>
      <w:r>
        <w:rPr>
          <w:color w:val="000000"/>
          <w:spacing w:val="8"/>
          <w:sz w:val="18"/>
          <w:szCs w:val="18"/>
          <w:lang w:val="en-US"/>
        </w:rPr>
        <w:t>al</w:t>
      </w:r>
      <w:r>
        <w:rPr>
          <w:color w:val="000000"/>
          <w:spacing w:val="8"/>
          <w:sz w:val="18"/>
          <w:szCs w:val="18"/>
        </w:rPr>
        <w:t>-</w:t>
      </w:r>
      <w:r>
        <w:rPr>
          <w:color w:val="000000"/>
          <w:spacing w:val="8"/>
          <w:sz w:val="18"/>
          <w:szCs w:val="18"/>
          <w:lang w:val="en-US"/>
        </w:rPr>
        <w:t>Dawliya</w:t>
      </w:r>
      <w:r>
        <w:rPr>
          <w:color w:val="000000"/>
          <w:spacing w:val="8"/>
          <w:sz w:val="18"/>
          <w:szCs w:val="18"/>
        </w:rPr>
        <w:t xml:space="preserve">, </w:t>
      </w:r>
      <w:r>
        <w:rPr>
          <w:color w:val="000000"/>
          <w:spacing w:val="8"/>
          <w:sz w:val="18"/>
          <w:szCs w:val="18"/>
          <w:lang w:val="en-US"/>
        </w:rPr>
        <w:t>Cairo</w:t>
      </w:r>
      <w:r>
        <w:rPr>
          <w:color w:val="000000"/>
          <w:spacing w:val="8"/>
          <w:sz w:val="18"/>
          <w:szCs w:val="18"/>
        </w:rPr>
        <w:t xml:space="preserve">, </w:t>
      </w:r>
      <w:r>
        <w:rPr>
          <w:color w:val="000000"/>
          <w:spacing w:val="8"/>
          <w:sz w:val="18"/>
          <w:szCs w:val="18"/>
          <w:lang w:val="en-US"/>
        </w:rPr>
        <w:t>April</w:t>
      </w:r>
      <w:r>
        <w:rPr>
          <w:color w:val="000000"/>
          <w:spacing w:val="8"/>
          <w:sz w:val="18"/>
          <w:szCs w:val="18"/>
        </w:rPr>
        <w:t xml:space="preserve"> 2004, </w:t>
      </w:r>
      <w:r>
        <w:rPr>
          <w:color w:val="000000"/>
          <w:spacing w:val="8"/>
          <w:sz w:val="18"/>
          <w:szCs w:val="18"/>
          <w:lang w:val="en-US"/>
        </w:rPr>
        <w:t>Issue</w:t>
      </w:r>
      <w:r>
        <w:rPr>
          <w:color w:val="000000"/>
          <w:spacing w:val="8"/>
          <w:sz w:val="18"/>
          <w:szCs w:val="18"/>
        </w:rPr>
        <w:t xml:space="preserve"> № </w:t>
      </w:r>
      <w:r>
        <w:rPr>
          <w:color w:val="000000"/>
          <w:spacing w:val="8"/>
          <w:sz w:val="18"/>
          <w:szCs w:val="18"/>
          <w:lang w:val="tr-TR"/>
        </w:rPr>
        <w:t>1</w:t>
      </w:r>
      <w:r>
        <w:rPr>
          <w:color w:val="000000"/>
          <w:spacing w:val="8"/>
          <w:sz w:val="18"/>
          <w:szCs w:val="18"/>
        </w:rPr>
        <w:t>56. – С. 297–301.</w:t>
      </w:r>
    </w:p>
    <w:p>
      <w:pPr>
        <w:pStyle w:val="Normal"/>
        <w:shd w:fill="FFFFFF" w:val="clear"/>
        <w:autoSpaceDE w:val="false"/>
        <w:ind w:firstLine="425"/>
        <w:jc w:val="both"/>
        <w:rPr>
          <w:spacing w:val="8"/>
          <w:sz w:val="18"/>
          <w:szCs w:val="18"/>
        </w:rPr>
      </w:pPr>
      <w:r>
        <w:rPr>
          <w:color w:val="000000"/>
          <w:spacing w:val="8"/>
          <w:sz w:val="18"/>
          <w:szCs w:val="18"/>
          <w:vertAlign w:val="superscript"/>
        </w:rPr>
        <w:t>2</w:t>
      </w:r>
      <w:r>
        <w:rPr>
          <w:color w:val="000000"/>
          <w:spacing w:val="8"/>
          <w:sz w:val="18"/>
          <w:szCs w:val="18"/>
        </w:rPr>
        <w:t> РИА «Новости», 02.03.2004.</w:t>
      </w:r>
    </w:p>
    <w:p>
      <w:pPr>
        <w:pStyle w:val="Normal"/>
        <w:shd w:fill="FFFFFF" w:val="clear"/>
        <w:autoSpaceDE w:val="false"/>
        <w:ind w:firstLine="425"/>
        <w:jc w:val="both"/>
        <w:rPr>
          <w:spacing w:val="8"/>
          <w:sz w:val="18"/>
          <w:szCs w:val="18"/>
        </w:rPr>
      </w:pPr>
      <w:r>
        <w:rPr>
          <w:color w:val="000000"/>
          <w:spacing w:val="8"/>
          <w:sz w:val="18"/>
          <w:szCs w:val="18"/>
          <w:vertAlign w:val="superscript"/>
        </w:rPr>
        <w:t>3</w:t>
      </w:r>
      <w:r>
        <w:rPr>
          <w:color w:val="000000"/>
          <w:spacing w:val="8"/>
          <w:sz w:val="18"/>
          <w:szCs w:val="18"/>
        </w:rPr>
        <w:t> Аш-Шарк аль-Аусат, 26.03.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4</w:t>
      </w:r>
      <w:r>
        <w:rPr>
          <w:color w:val="000000"/>
          <w:spacing w:val="8"/>
          <w:sz w:val="18"/>
          <w:szCs w:val="18"/>
          <w:lang w:val="en-US"/>
        </w:rPr>
        <w:t> </w:t>
      </w:r>
      <w:r>
        <w:rPr>
          <w:color w:val="000000"/>
          <w:spacing w:val="8"/>
          <w:sz w:val="18"/>
          <w:szCs w:val="18"/>
        </w:rPr>
        <w:t>ИТАР</w:t>
      </w:r>
      <w:r>
        <w:rPr>
          <w:color w:val="000000"/>
          <w:spacing w:val="8"/>
          <w:sz w:val="18"/>
          <w:szCs w:val="18"/>
          <w:lang w:val="en-US"/>
        </w:rPr>
        <w:t>-</w:t>
      </w:r>
      <w:r>
        <w:rPr>
          <w:color w:val="000000"/>
          <w:spacing w:val="8"/>
          <w:sz w:val="18"/>
          <w:szCs w:val="18"/>
        </w:rPr>
        <w:t>ТАСС</w:t>
      </w:r>
      <w:r>
        <w:rPr>
          <w:color w:val="000000"/>
          <w:spacing w:val="8"/>
          <w:sz w:val="18"/>
          <w:szCs w:val="18"/>
          <w:lang w:val="en-US"/>
        </w:rPr>
        <w:t>, 07.03.2004.</w:t>
      </w:r>
    </w:p>
    <w:p>
      <w:pPr>
        <w:pStyle w:val="Normal"/>
        <w:shd w:fill="FFFFFF" w:val="clear"/>
        <w:autoSpaceDE w:val="false"/>
        <w:ind w:firstLine="425"/>
        <w:jc w:val="both"/>
        <w:rPr>
          <w:spacing w:val="8"/>
          <w:sz w:val="18"/>
          <w:szCs w:val="18"/>
        </w:rPr>
      </w:pPr>
      <w:r>
        <w:rPr>
          <w:color w:val="000000"/>
          <w:spacing w:val="8"/>
          <w:sz w:val="18"/>
          <w:szCs w:val="18"/>
          <w:vertAlign w:val="superscript"/>
          <w:lang w:val="en-US"/>
        </w:rPr>
        <w:t>5</w:t>
      </w:r>
      <w:r>
        <w:rPr>
          <w:color w:val="000000"/>
          <w:spacing w:val="8"/>
          <w:sz w:val="18"/>
          <w:szCs w:val="18"/>
          <w:lang w:val="en-US"/>
        </w:rPr>
        <w:t> Maher refuses any role for the NATO in support for reform in the Arab world. – Ministry of Foreign Affairs of Arabic Republic of Egypt. Cairo</w:t>
      </w:r>
      <w:r>
        <w:rPr>
          <w:color w:val="000000"/>
          <w:spacing w:val="8"/>
          <w:sz w:val="18"/>
          <w:szCs w:val="18"/>
        </w:rPr>
        <w:t xml:space="preserve">, 13 </w:t>
      </w:r>
      <w:r>
        <w:rPr>
          <w:color w:val="000000"/>
          <w:spacing w:val="8"/>
          <w:sz w:val="18"/>
          <w:szCs w:val="18"/>
          <w:lang w:val="en-US"/>
        </w:rPr>
        <w:t>May</w:t>
      </w:r>
      <w:r>
        <w:rPr>
          <w:color w:val="000000"/>
          <w:spacing w:val="8"/>
          <w:sz w:val="18"/>
          <w:szCs w:val="18"/>
        </w:rPr>
        <w:t xml:space="preserve"> 2004. – </w:t>
      </w:r>
      <w:r>
        <w:rPr>
          <w:color w:val="000000"/>
          <w:spacing w:val="8"/>
          <w:sz w:val="18"/>
          <w:szCs w:val="18"/>
          <w:lang w:val="en-US"/>
        </w:rPr>
        <w:t>www</w:t>
      </w:r>
      <w:r>
        <w:rPr>
          <w:color w:val="000000"/>
          <w:spacing w:val="8"/>
          <w:sz w:val="18"/>
          <w:szCs w:val="18"/>
        </w:rPr>
        <w:t>.</w:t>
      </w:r>
      <w:r>
        <w:rPr>
          <w:color w:val="000000"/>
          <w:spacing w:val="8"/>
          <w:sz w:val="18"/>
          <w:szCs w:val="18"/>
          <w:lang w:val="en-US"/>
        </w:rPr>
        <w:t>mfa</w:t>
      </w:r>
      <w:r>
        <w:rPr>
          <w:color w:val="000000"/>
          <w:spacing w:val="8"/>
          <w:sz w:val="18"/>
          <w:szCs w:val="18"/>
        </w:rPr>
        <w:t>.</w:t>
      </w:r>
      <w:r>
        <w:rPr>
          <w:color w:val="000000"/>
          <w:spacing w:val="8"/>
          <w:sz w:val="18"/>
          <w:szCs w:val="18"/>
          <w:lang w:val="en-US"/>
        </w:rPr>
        <w:t>gov</w:t>
      </w:r>
      <w:r>
        <w:rPr>
          <w:color w:val="000000"/>
          <w:spacing w:val="8"/>
          <w:sz w:val="18"/>
          <w:szCs w:val="18"/>
        </w:rPr>
        <w:t>.</w:t>
      </w:r>
      <w:r>
        <w:rPr>
          <w:color w:val="000000"/>
          <w:spacing w:val="8"/>
          <w:sz w:val="18"/>
          <w:szCs w:val="18"/>
          <w:lang w:val="en-US"/>
        </w:rPr>
        <w:t>eg</w:t>
      </w:r>
      <w:r>
        <w:rPr>
          <w:color w:val="000000"/>
          <w:spacing w:val="8"/>
          <w:sz w:val="18"/>
          <w:szCs w:val="18"/>
        </w:rPr>
        <w:t>.</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6</w:t>
      </w:r>
      <w:r>
        <w:rPr>
          <w:color w:val="000000"/>
          <w:spacing w:val="8"/>
          <w:sz w:val="18"/>
          <w:szCs w:val="18"/>
        </w:rPr>
        <w:t> Сайт Информационного бюро Посольства АРЕ в РФ –</w:t>
      </w:r>
    </w:p>
    <w:p>
      <w:pPr>
        <w:pStyle w:val="Normal"/>
        <w:shd w:fill="FFFFFF" w:val="clear"/>
        <w:autoSpaceDE w:val="false"/>
        <w:jc w:val="both"/>
        <w:rPr>
          <w:spacing w:val="8"/>
          <w:sz w:val="18"/>
          <w:szCs w:val="18"/>
        </w:rPr>
      </w:pPr>
      <w:r>
        <w:rPr>
          <w:color w:val="000000"/>
          <w:spacing w:val="8"/>
          <w:sz w:val="18"/>
          <w:szCs w:val="18"/>
          <w:lang w:val="en-US"/>
        </w:rPr>
        <w:t>www</w:t>
      </w:r>
      <w:r>
        <w:rPr>
          <w:color w:val="000000"/>
          <w:spacing w:val="8"/>
          <w:sz w:val="18"/>
          <w:szCs w:val="18"/>
        </w:rPr>
        <w:t>.</w:t>
      </w:r>
      <w:r>
        <w:rPr>
          <w:color w:val="000000"/>
          <w:spacing w:val="8"/>
          <w:sz w:val="18"/>
          <w:szCs w:val="18"/>
          <w:lang w:val="en-US"/>
        </w:rPr>
        <w:t>egpressoffice</w:t>
      </w:r>
      <w:r>
        <w:rPr>
          <w:color w:val="000000"/>
          <w:spacing w:val="8"/>
          <w:sz w:val="18"/>
          <w:szCs w:val="18"/>
        </w:rPr>
        <w:t>.</w:t>
      </w:r>
      <w:r>
        <w:rPr>
          <w:color w:val="000000"/>
          <w:spacing w:val="8"/>
          <w:sz w:val="18"/>
          <w:szCs w:val="18"/>
          <w:lang w:val="en-US"/>
        </w:rPr>
        <w:t>ru</w:t>
      </w:r>
      <w:r>
        <w:rPr>
          <w:color w:val="000000"/>
          <w:spacing w:val="8"/>
          <w:sz w:val="18"/>
          <w:szCs w:val="18"/>
        </w:rPr>
        <w:t>, 09.03.2004.</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7</w:t>
      </w:r>
      <w:r>
        <w:rPr>
          <w:color w:val="000000"/>
          <w:spacing w:val="8"/>
          <w:sz w:val="18"/>
          <w:szCs w:val="18"/>
        </w:rPr>
        <w:t> Сайт Информационного бюро Посольства АРЕ в РФ –</w:t>
      </w:r>
    </w:p>
    <w:p>
      <w:pPr>
        <w:pStyle w:val="Normal"/>
        <w:shd w:fill="FFFFFF" w:val="clear"/>
        <w:autoSpaceDE w:val="false"/>
        <w:jc w:val="both"/>
        <w:rPr>
          <w:spacing w:val="8"/>
          <w:sz w:val="18"/>
          <w:szCs w:val="18"/>
        </w:rPr>
      </w:pPr>
      <w:r>
        <w:rPr>
          <w:color w:val="000000"/>
          <w:spacing w:val="8"/>
          <w:sz w:val="18"/>
          <w:szCs w:val="18"/>
          <w:lang w:val="en-US"/>
        </w:rPr>
        <w:t>www</w:t>
      </w:r>
      <w:r>
        <w:rPr>
          <w:color w:val="000000"/>
          <w:spacing w:val="8"/>
          <w:sz w:val="18"/>
          <w:szCs w:val="18"/>
        </w:rPr>
        <w:t>.</w:t>
      </w:r>
      <w:r>
        <w:rPr>
          <w:color w:val="000000"/>
          <w:spacing w:val="8"/>
          <w:sz w:val="18"/>
          <w:szCs w:val="18"/>
          <w:lang w:val="en-US"/>
        </w:rPr>
        <w:t>egpressoffice</w:t>
      </w:r>
      <w:r>
        <w:rPr>
          <w:color w:val="000000"/>
          <w:spacing w:val="8"/>
          <w:sz w:val="18"/>
          <w:szCs w:val="18"/>
        </w:rPr>
        <w:t>.</w:t>
      </w:r>
      <w:r>
        <w:rPr>
          <w:color w:val="000000"/>
          <w:spacing w:val="8"/>
          <w:sz w:val="18"/>
          <w:szCs w:val="18"/>
          <w:lang w:val="en-US"/>
        </w:rPr>
        <w:t>ru</w:t>
      </w:r>
      <w:r>
        <w:rPr>
          <w:color w:val="000000"/>
          <w:spacing w:val="8"/>
          <w:sz w:val="18"/>
          <w:szCs w:val="18"/>
        </w:rPr>
        <w:t>, 09.03.2004.</w:t>
      </w:r>
    </w:p>
    <w:p>
      <w:pPr>
        <w:pStyle w:val="Normal"/>
        <w:shd w:fill="FFFFFF" w:val="clear"/>
        <w:autoSpaceDE w:val="false"/>
        <w:ind w:firstLine="425"/>
        <w:jc w:val="both"/>
        <w:rPr/>
      </w:pPr>
      <w:r>
        <w:rPr>
          <w:color w:val="000000"/>
          <w:spacing w:val="8"/>
          <w:sz w:val="18"/>
          <w:szCs w:val="18"/>
          <w:vertAlign w:val="superscript"/>
        </w:rPr>
        <w:t>8</w:t>
      </w:r>
      <w:r>
        <w:rPr>
          <w:color w:val="000000"/>
          <w:spacing w:val="8"/>
          <w:sz w:val="18"/>
          <w:szCs w:val="18"/>
          <w:lang w:val="en-US"/>
        </w:rPr>
        <w:t> </w:t>
      </w:r>
      <w:r>
        <w:rPr>
          <w:color w:val="000000"/>
          <w:spacing w:val="8"/>
          <w:sz w:val="18"/>
          <w:szCs w:val="18"/>
        </w:rPr>
        <w:t>Аль-Ахрам, 09.06.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9</w:t>
      </w:r>
      <w:r>
        <w:rPr>
          <w:color w:val="000000"/>
          <w:spacing w:val="8"/>
          <w:sz w:val="18"/>
          <w:szCs w:val="18"/>
          <w:lang w:val="en-US"/>
        </w:rPr>
        <w:t> IRNA, 24.06.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10</w:t>
      </w:r>
      <w:r>
        <w:rPr>
          <w:color w:val="000000"/>
          <w:spacing w:val="8"/>
          <w:sz w:val="18"/>
          <w:szCs w:val="18"/>
          <w:lang w:val="en-US"/>
        </w:rPr>
        <w:t> Tehran Times, 17.07.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11</w:t>
      </w:r>
      <w:r>
        <w:rPr>
          <w:color w:val="000000"/>
          <w:spacing w:val="8"/>
          <w:sz w:val="18"/>
          <w:szCs w:val="18"/>
          <w:lang w:val="en-US"/>
        </w:rPr>
        <w:t> </w:t>
      </w:r>
      <w:r>
        <w:rPr>
          <w:color w:val="000000"/>
          <w:spacing w:val="8"/>
          <w:sz w:val="18"/>
          <w:szCs w:val="18"/>
        </w:rPr>
        <w:t>РИА</w:t>
      </w:r>
      <w:r>
        <w:rPr>
          <w:color w:val="000000"/>
          <w:spacing w:val="8"/>
          <w:sz w:val="18"/>
          <w:szCs w:val="18"/>
          <w:lang w:val="en-US"/>
        </w:rPr>
        <w:t xml:space="preserve"> «</w:t>
      </w:r>
      <w:r>
        <w:rPr>
          <w:color w:val="000000"/>
          <w:spacing w:val="8"/>
          <w:sz w:val="18"/>
          <w:szCs w:val="18"/>
        </w:rPr>
        <w:t>Новости</w:t>
      </w:r>
      <w:r>
        <w:rPr>
          <w:color w:val="000000"/>
          <w:spacing w:val="8"/>
          <w:sz w:val="18"/>
          <w:szCs w:val="18"/>
          <w:lang w:val="en-US"/>
        </w:rPr>
        <w:t>», 01.03.2004.</w:t>
      </w:r>
    </w:p>
    <w:p>
      <w:pPr>
        <w:pStyle w:val="Normal"/>
        <w:shd w:fill="FFFFFF" w:val="clear"/>
        <w:autoSpaceDE w:val="false"/>
        <w:ind w:firstLine="425"/>
        <w:jc w:val="both"/>
        <w:rPr>
          <w:spacing w:val="8"/>
          <w:sz w:val="18"/>
          <w:szCs w:val="18"/>
        </w:rPr>
      </w:pPr>
      <w:r>
        <w:rPr>
          <w:color w:val="000000"/>
          <w:spacing w:val="8"/>
          <w:sz w:val="18"/>
          <w:szCs w:val="18"/>
          <w:vertAlign w:val="superscript"/>
        </w:rPr>
        <w:t>12</w:t>
      </w:r>
      <w:r>
        <w:rPr>
          <w:color w:val="000000"/>
          <w:spacing w:val="8"/>
          <w:sz w:val="18"/>
          <w:szCs w:val="18"/>
        </w:rPr>
        <w:t> </w:t>
      </w:r>
      <w:r>
        <w:rPr>
          <w:color w:val="000000"/>
          <w:spacing w:val="8"/>
          <w:sz w:val="18"/>
          <w:szCs w:val="18"/>
          <w:lang w:val="en-US"/>
        </w:rPr>
        <w:t>Tehran</w:t>
      </w:r>
      <w:r>
        <w:rPr>
          <w:color w:val="000000"/>
          <w:spacing w:val="8"/>
          <w:sz w:val="18"/>
          <w:szCs w:val="18"/>
        </w:rPr>
        <w:t xml:space="preserve"> </w:t>
      </w:r>
      <w:r>
        <w:rPr>
          <w:color w:val="000000"/>
          <w:spacing w:val="8"/>
          <w:sz w:val="18"/>
          <w:szCs w:val="18"/>
          <w:lang w:val="en-US"/>
        </w:rPr>
        <w:t>Times</w:t>
      </w:r>
      <w:r>
        <w:rPr>
          <w:color w:val="000000"/>
          <w:spacing w:val="8"/>
          <w:sz w:val="18"/>
          <w:szCs w:val="18"/>
        </w:rPr>
        <w:t>, 04.04.2004.</w:t>
      </w:r>
    </w:p>
    <w:p>
      <w:pPr>
        <w:pStyle w:val="Normal"/>
        <w:shd w:fill="FFFFFF" w:val="clear"/>
        <w:autoSpaceDE w:val="false"/>
        <w:ind w:firstLine="425"/>
        <w:jc w:val="both"/>
        <w:rPr>
          <w:spacing w:val="8"/>
          <w:sz w:val="18"/>
          <w:szCs w:val="18"/>
        </w:rPr>
      </w:pPr>
      <w:r>
        <w:rPr>
          <w:color w:val="000000"/>
          <w:spacing w:val="8"/>
          <w:sz w:val="18"/>
          <w:szCs w:val="18"/>
          <w:vertAlign w:val="superscript"/>
        </w:rPr>
        <w:t>13</w:t>
      </w:r>
      <w:r>
        <w:rPr>
          <w:color w:val="000000"/>
          <w:spacing w:val="8"/>
          <w:sz w:val="18"/>
          <w:szCs w:val="18"/>
        </w:rPr>
        <w:t> РИА «Новости», 14.04.2004.</w:t>
      </w:r>
    </w:p>
    <w:p>
      <w:pPr>
        <w:pStyle w:val="Normal"/>
        <w:shd w:fill="FFFFFF" w:val="clear"/>
        <w:autoSpaceDE w:val="false"/>
        <w:ind w:firstLine="425"/>
        <w:jc w:val="both"/>
        <w:rPr/>
      </w:pPr>
      <w:r>
        <w:rPr>
          <w:color w:val="000000"/>
          <w:spacing w:val="8"/>
          <w:sz w:val="18"/>
          <w:szCs w:val="18"/>
          <w:vertAlign w:val="superscript"/>
        </w:rPr>
        <w:t>14</w:t>
      </w:r>
      <w:r>
        <w:rPr>
          <w:color w:val="000000"/>
          <w:spacing w:val="8"/>
          <w:sz w:val="18"/>
          <w:szCs w:val="18"/>
        </w:rPr>
        <w:t> Аш-Шарк аль-Аусат, 26.03.2004.</w:t>
      </w:r>
    </w:p>
    <w:p>
      <w:pPr>
        <w:pStyle w:val="Normal"/>
        <w:shd w:fill="FFFFFF" w:val="clear"/>
        <w:autoSpaceDE w:val="false"/>
        <w:ind w:firstLine="425"/>
        <w:jc w:val="both"/>
        <w:rPr>
          <w:spacing w:val="8"/>
          <w:sz w:val="18"/>
          <w:szCs w:val="18"/>
        </w:rPr>
      </w:pPr>
      <w:r>
        <w:rPr>
          <w:color w:val="000000"/>
          <w:spacing w:val="8"/>
          <w:sz w:val="18"/>
          <w:szCs w:val="18"/>
          <w:vertAlign w:val="superscript"/>
        </w:rPr>
        <w:t>15</w:t>
      </w:r>
      <w:r>
        <w:rPr>
          <w:color w:val="000000"/>
          <w:spacing w:val="8"/>
          <w:sz w:val="18"/>
          <w:szCs w:val="18"/>
        </w:rPr>
        <w:t> Аль-Ахрам, 16.05.2004.</w:t>
      </w:r>
    </w:p>
    <w:p>
      <w:pPr>
        <w:pStyle w:val="Normal"/>
        <w:shd w:fill="FFFFFF" w:val="clear"/>
        <w:autoSpaceDE w:val="false"/>
        <w:ind w:firstLine="425"/>
        <w:jc w:val="both"/>
        <w:rPr>
          <w:spacing w:val="8"/>
          <w:sz w:val="18"/>
          <w:szCs w:val="18"/>
        </w:rPr>
      </w:pPr>
      <w:r>
        <w:rPr>
          <w:color w:val="000000"/>
          <w:spacing w:val="8"/>
          <w:sz w:val="18"/>
          <w:szCs w:val="18"/>
          <w:vertAlign w:val="superscript"/>
        </w:rPr>
        <w:t>16</w:t>
      </w:r>
      <w:r>
        <w:rPr>
          <w:color w:val="000000"/>
          <w:spacing w:val="8"/>
          <w:sz w:val="18"/>
          <w:szCs w:val="18"/>
        </w:rPr>
        <w:t> Аш-Шарк аль-Аусат, 17.05.2004.</w:t>
      </w:r>
    </w:p>
    <w:p>
      <w:pPr>
        <w:pStyle w:val="Normal"/>
        <w:shd w:fill="FFFFFF" w:val="clear"/>
        <w:autoSpaceDE w:val="false"/>
        <w:ind w:firstLine="425"/>
        <w:jc w:val="both"/>
        <w:rPr>
          <w:spacing w:val="8"/>
          <w:sz w:val="18"/>
          <w:szCs w:val="18"/>
        </w:rPr>
      </w:pPr>
      <w:r>
        <w:rPr>
          <w:color w:val="000000"/>
          <w:spacing w:val="8"/>
          <w:sz w:val="18"/>
          <w:szCs w:val="18"/>
          <w:vertAlign w:val="superscript"/>
        </w:rPr>
        <w:t>17</w:t>
      </w:r>
      <w:r>
        <w:rPr>
          <w:color w:val="000000"/>
          <w:spacing w:val="8"/>
          <w:sz w:val="18"/>
          <w:szCs w:val="18"/>
        </w:rPr>
        <w:t> Аш-Шарк аль-Аусат, 24.05.2004.</w:t>
      </w:r>
    </w:p>
    <w:p>
      <w:pPr>
        <w:pStyle w:val="Normal"/>
        <w:shd w:fill="FFFFFF" w:val="clear"/>
        <w:autoSpaceDE w:val="false"/>
        <w:ind w:firstLine="425"/>
        <w:jc w:val="both"/>
        <w:rPr>
          <w:spacing w:val="8"/>
          <w:sz w:val="18"/>
          <w:szCs w:val="18"/>
        </w:rPr>
      </w:pPr>
      <w:r>
        <w:rPr>
          <w:color w:val="000000"/>
          <w:spacing w:val="8"/>
          <w:sz w:val="18"/>
          <w:szCs w:val="18"/>
          <w:vertAlign w:val="superscript"/>
        </w:rPr>
        <w:t>18</w:t>
      </w:r>
      <w:r>
        <w:rPr>
          <w:color w:val="000000"/>
          <w:spacing w:val="8"/>
          <w:sz w:val="18"/>
          <w:szCs w:val="18"/>
        </w:rPr>
        <w:t> РИА «Новости», 23.05.2004.</w:t>
      </w:r>
    </w:p>
    <w:p>
      <w:pPr>
        <w:pStyle w:val="Normal"/>
        <w:shd w:fill="FFFFFF" w:val="clear"/>
        <w:autoSpaceDE w:val="false"/>
        <w:ind w:firstLine="425"/>
        <w:jc w:val="both"/>
        <w:rPr>
          <w:spacing w:val="8"/>
          <w:sz w:val="18"/>
          <w:szCs w:val="18"/>
        </w:rPr>
      </w:pPr>
      <w:r>
        <w:rPr>
          <w:color w:val="000000"/>
          <w:spacing w:val="8"/>
          <w:sz w:val="18"/>
          <w:szCs w:val="18"/>
          <w:vertAlign w:val="superscript"/>
        </w:rPr>
        <w:t>19</w:t>
      </w:r>
      <w:r>
        <w:rPr>
          <w:color w:val="000000"/>
          <w:spacing w:val="8"/>
          <w:sz w:val="18"/>
          <w:szCs w:val="18"/>
        </w:rPr>
        <w:t> Аль-Хаят, 24.05.2004.</w:t>
      </w:r>
    </w:p>
    <w:p>
      <w:pPr>
        <w:pStyle w:val="Normal"/>
        <w:shd w:fill="FFFFFF" w:val="clear"/>
        <w:autoSpaceDE w:val="false"/>
        <w:ind w:firstLine="425"/>
        <w:jc w:val="both"/>
        <w:rPr>
          <w:spacing w:val="8"/>
          <w:sz w:val="18"/>
          <w:szCs w:val="18"/>
        </w:rPr>
      </w:pPr>
      <w:r>
        <w:rPr>
          <w:color w:val="000000"/>
          <w:spacing w:val="8"/>
          <w:sz w:val="18"/>
          <w:szCs w:val="18"/>
          <w:vertAlign w:val="superscript"/>
        </w:rPr>
        <w:t>20</w:t>
      </w:r>
      <w:r>
        <w:rPr>
          <w:color w:val="000000"/>
          <w:spacing w:val="8"/>
          <w:sz w:val="18"/>
          <w:szCs w:val="18"/>
        </w:rPr>
        <w:t> ИТАР-ТАСС, 09.06.2004.</w:t>
      </w:r>
    </w:p>
    <w:p>
      <w:pPr>
        <w:pStyle w:val="Normal"/>
        <w:shd w:fill="FFFFFF" w:val="clear"/>
        <w:autoSpaceDE w:val="false"/>
        <w:ind w:firstLine="425"/>
        <w:jc w:val="both"/>
        <w:rPr>
          <w:spacing w:val="8"/>
          <w:sz w:val="18"/>
          <w:szCs w:val="18"/>
        </w:rPr>
      </w:pPr>
      <w:r>
        <w:rPr>
          <w:color w:val="000000"/>
          <w:spacing w:val="8"/>
          <w:sz w:val="18"/>
          <w:szCs w:val="18"/>
          <w:vertAlign w:val="superscript"/>
        </w:rPr>
        <w:t>21</w:t>
      </w:r>
      <w:r>
        <w:rPr>
          <w:color w:val="000000"/>
          <w:spacing w:val="8"/>
          <w:sz w:val="18"/>
          <w:szCs w:val="18"/>
        </w:rPr>
        <w:t> ИТАР-ТАСС, 10.06.2004.</w:t>
      </w:r>
    </w:p>
    <w:p>
      <w:pPr>
        <w:pStyle w:val="Normal"/>
        <w:autoSpaceDE w:val="false"/>
        <w:ind w:firstLine="425"/>
        <w:jc w:val="both"/>
        <w:rPr>
          <w:spacing w:val="8"/>
          <w:sz w:val="18"/>
          <w:szCs w:val="18"/>
        </w:rPr>
      </w:pPr>
      <w:r>
        <w:rPr>
          <w:color w:val="000000"/>
          <w:spacing w:val="8"/>
          <w:sz w:val="18"/>
          <w:szCs w:val="18"/>
          <w:vertAlign w:val="superscript"/>
        </w:rPr>
        <w:t>22</w:t>
      </w:r>
      <w:r>
        <w:rPr>
          <w:color w:val="000000"/>
          <w:spacing w:val="8"/>
          <w:sz w:val="18"/>
          <w:szCs w:val="18"/>
        </w:rPr>
        <w:t> ИТАР-ТАСС, 10.06.2004.</w:t>
      </w:r>
    </w:p>
    <w:p>
      <w:pPr>
        <w:pStyle w:val="Normal"/>
        <w:shd w:fill="FFFFFF" w:val="clear"/>
        <w:autoSpaceDE w:val="false"/>
        <w:ind w:firstLine="425"/>
        <w:jc w:val="both"/>
        <w:rPr>
          <w:spacing w:val="8"/>
          <w:sz w:val="18"/>
          <w:szCs w:val="18"/>
        </w:rPr>
      </w:pPr>
      <w:r>
        <w:rPr>
          <w:color w:val="000000"/>
          <w:spacing w:val="8"/>
          <w:sz w:val="18"/>
          <w:szCs w:val="18"/>
          <w:vertAlign w:val="superscript"/>
        </w:rPr>
        <w:t>23</w:t>
      </w:r>
      <w:r>
        <w:rPr>
          <w:color w:val="000000"/>
          <w:spacing w:val="8"/>
          <w:sz w:val="18"/>
          <w:szCs w:val="18"/>
        </w:rPr>
        <w:t> ИТАР-ТАСС, 11.06.2004.</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24</w:t>
      </w:r>
      <w:r>
        <w:rPr>
          <w:color w:val="000000"/>
          <w:spacing w:val="8"/>
          <w:sz w:val="18"/>
          <w:szCs w:val="18"/>
        </w:rPr>
        <w:t> Сайт Информационного бюро Посольства АРЕ в РФ –</w:t>
      </w:r>
    </w:p>
    <w:p>
      <w:pPr>
        <w:pStyle w:val="Normal"/>
        <w:shd w:fill="FFFFFF" w:val="clear"/>
        <w:autoSpaceDE w:val="false"/>
        <w:jc w:val="both"/>
        <w:rPr>
          <w:spacing w:val="8"/>
          <w:sz w:val="18"/>
          <w:szCs w:val="18"/>
          <w:lang w:val="en-US"/>
        </w:rPr>
      </w:pPr>
      <w:r>
        <w:rPr>
          <w:color w:val="000000"/>
          <w:spacing w:val="8"/>
          <w:sz w:val="18"/>
          <w:szCs w:val="18"/>
          <w:lang w:val="en-US"/>
        </w:rPr>
        <w:t>www.egpressoffice.ru, 10.06.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25</w:t>
      </w:r>
      <w:r>
        <w:rPr>
          <w:color w:val="000000"/>
          <w:spacing w:val="8"/>
          <w:sz w:val="18"/>
          <w:szCs w:val="18"/>
          <w:lang w:val="en-US"/>
        </w:rPr>
        <w:t> Al-Ahram Weekly, 13–19 May 2004, Issue № 690.</w:t>
      </w:r>
    </w:p>
    <w:p>
      <w:pPr>
        <w:pStyle w:val="Normal"/>
        <w:shd w:fill="FFFFFF" w:val="clear"/>
        <w:autoSpaceDE w:val="false"/>
        <w:ind w:firstLine="425"/>
        <w:jc w:val="both"/>
        <w:rPr>
          <w:spacing w:val="8"/>
          <w:sz w:val="18"/>
          <w:szCs w:val="18"/>
        </w:rPr>
      </w:pPr>
      <w:r>
        <w:rPr>
          <w:color w:val="000000"/>
          <w:spacing w:val="8"/>
          <w:sz w:val="18"/>
          <w:szCs w:val="18"/>
          <w:vertAlign w:val="superscript"/>
        </w:rPr>
        <w:t>26</w:t>
      </w:r>
      <w:r>
        <w:rPr>
          <w:color w:val="000000"/>
          <w:spacing w:val="8"/>
          <w:sz w:val="18"/>
          <w:szCs w:val="18"/>
        </w:rPr>
        <w:t> Ежегодник СИПРИ 2002. Вооружения, разоружение и международная безопасность. – М.: Наука, 2003. – С. 560.</w:t>
      </w:r>
    </w:p>
    <w:p>
      <w:pPr>
        <w:pStyle w:val="Normal"/>
        <w:shd w:fill="FFFFFF" w:val="clear"/>
        <w:autoSpaceDE w:val="false"/>
        <w:ind w:firstLine="425"/>
        <w:jc w:val="both"/>
        <w:rPr>
          <w:spacing w:val="8"/>
          <w:sz w:val="18"/>
          <w:szCs w:val="18"/>
        </w:rPr>
      </w:pPr>
      <w:r>
        <w:rPr>
          <w:color w:val="000000"/>
          <w:spacing w:val="8"/>
          <w:sz w:val="18"/>
          <w:szCs w:val="18"/>
          <w:vertAlign w:val="superscript"/>
        </w:rPr>
        <w:t>27</w:t>
      </w:r>
      <w:r>
        <w:rPr>
          <w:color w:val="000000"/>
          <w:spacing w:val="8"/>
          <w:sz w:val="18"/>
          <w:szCs w:val="18"/>
        </w:rPr>
        <w:t> Международный суд ООН в Гааге 9 июля 2004 г. признал незаконным строительство Израилем так называемой «разделительной стены» на Западном берегу реки Иордан. А 20 июля 2004 г. Генеральная Ассамблея ООН большинством голосов потребовала от Израиля разрушить «разделительную стену».</w:t>
      </w:r>
    </w:p>
    <w:p>
      <w:pPr>
        <w:pStyle w:val="Normal"/>
        <w:shd w:fill="FFFFFF" w:val="clear"/>
        <w:autoSpaceDE w:val="false"/>
        <w:ind w:firstLine="425"/>
        <w:jc w:val="both"/>
        <w:rPr>
          <w:spacing w:val="6"/>
          <w:sz w:val="18"/>
          <w:szCs w:val="18"/>
        </w:rPr>
      </w:pPr>
      <w:r>
        <w:rPr>
          <w:color w:val="000000"/>
          <w:spacing w:val="8"/>
          <w:sz w:val="18"/>
          <w:szCs w:val="18"/>
          <w:vertAlign w:val="superscript"/>
        </w:rPr>
        <w:t>28</w:t>
      </w:r>
      <w:r>
        <w:rPr>
          <w:color w:val="000000"/>
          <w:spacing w:val="8"/>
          <w:sz w:val="18"/>
          <w:szCs w:val="18"/>
        </w:rPr>
        <w:t> </w:t>
      </w:r>
      <w:r>
        <w:rPr>
          <w:color w:val="000000"/>
          <w:spacing w:val="6"/>
          <w:sz w:val="18"/>
          <w:szCs w:val="18"/>
        </w:rPr>
        <w:t>В 2004 г. менее чем за месяц в результате операций израильских военных был убит лидер палестинского движения ХАМАС шейх Ахмед Ясин (22 марта), а затем и его преемник Абдель Азиз ар-Рантиси (17 апреля).</w:t>
      </w:r>
    </w:p>
    <w:p>
      <w:pPr>
        <w:pStyle w:val="Normal"/>
        <w:shd w:fill="FFFFFF" w:val="clear"/>
        <w:autoSpaceDE w:val="false"/>
        <w:ind w:firstLine="425"/>
        <w:jc w:val="both"/>
        <w:rPr>
          <w:spacing w:val="8"/>
          <w:sz w:val="18"/>
          <w:szCs w:val="18"/>
        </w:rPr>
      </w:pPr>
      <w:r>
        <w:rPr>
          <w:color w:val="000000"/>
          <w:spacing w:val="8"/>
          <w:sz w:val="18"/>
          <w:szCs w:val="18"/>
          <w:vertAlign w:val="superscript"/>
        </w:rPr>
        <w:t>29</w:t>
      </w:r>
      <w:r>
        <w:rPr>
          <w:color w:val="000000"/>
          <w:spacing w:val="8"/>
          <w:sz w:val="18"/>
          <w:szCs w:val="18"/>
        </w:rPr>
        <w:t xml:space="preserve"> Ар-Рай, 24.06.2004.</w:t>
      </w:r>
    </w:p>
    <w:p>
      <w:pPr>
        <w:pStyle w:val="Normal"/>
        <w:shd w:fill="FFFFFF" w:val="clear"/>
        <w:autoSpaceDE w:val="false"/>
        <w:ind w:firstLine="425"/>
        <w:jc w:val="both"/>
        <w:rPr>
          <w:spacing w:val="8"/>
          <w:sz w:val="18"/>
          <w:szCs w:val="18"/>
        </w:rPr>
      </w:pPr>
      <w:r>
        <w:rPr>
          <w:color w:val="000000"/>
          <w:spacing w:val="8"/>
          <w:sz w:val="18"/>
          <w:szCs w:val="18"/>
          <w:vertAlign w:val="superscript"/>
        </w:rPr>
        <w:t>30</w:t>
      </w:r>
      <w:r>
        <w:rPr>
          <w:color w:val="000000"/>
          <w:spacing w:val="8"/>
          <w:sz w:val="18"/>
          <w:szCs w:val="18"/>
        </w:rPr>
        <w:t xml:space="preserve"> ИТАР-ТАСС, 12.09.2001.</w:t>
      </w:r>
    </w:p>
    <w:p>
      <w:pPr>
        <w:pStyle w:val="Normal"/>
        <w:shd w:fill="FFFFFF" w:val="clear"/>
        <w:autoSpaceDE w:val="false"/>
        <w:ind w:firstLine="425"/>
        <w:jc w:val="both"/>
        <w:rPr>
          <w:spacing w:val="8"/>
          <w:sz w:val="18"/>
          <w:szCs w:val="18"/>
        </w:rPr>
      </w:pPr>
      <w:r>
        <w:rPr>
          <w:color w:val="000000"/>
          <w:spacing w:val="8"/>
          <w:sz w:val="18"/>
          <w:szCs w:val="18"/>
          <w:vertAlign w:val="superscript"/>
        </w:rPr>
        <w:t>31</w:t>
      </w:r>
      <w:r>
        <w:rPr>
          <w:color w:val="000000"/>
          <w:spacing w:val="8"/>
          <w:sz w:val="18"/>
          <w:szCs w:val="18"/>
        </w:rPr>
        <w:t xml:space="preserve"> Аль-Ахрам, 12.09.2001.</w:t>
      </w:r>
    </w:p>
    <w:p>
      <w:pPr>
        <w:pStyle w:val="Normal"/>
        <w:shd w:fill="FFFFFF" w:val="clear"/>
        <w:autoSpaceDE w:val="false"/>
        <w:ind w:firstLine="425"/>
        <w:jc w:val="both"/>
        <w:rPr>
          <w:spacing w:val="8"/>
          <w:sz w:val="18"/>
          <w:szCs w:val="18"/>
        </w:rPr>
      </w:pPr>
      <w:r>
        <w:rPr>
          <w:color w:val="000000"/>
          <w:spacing w:val="8"/>
          <w:sz w:val="18"/>
          <w:szCs w:val="18"/>
          <w:vertAlign w:val="superscript"/>
        </w:rPr>
        <w:t>32</w:t>
      </w:r>
      <w:r>
        <w:rPr>
          <w:color w:val="000000"/>
          <w:spacing w:val="8"/>
          <w:sz w:val="18"/>
          <w:szCs w:val="18"/>
        </w:rPr>
        <w:t> Вскоре после терактов 11 сентября в Нью-Йорке и Вашингтоне появилась так называемая «доктрина Буша», основной смысл которой заключался в том, что отныне США оставляют за собой право наносить упреждающие удары по любым целям, представляющим потенциальную угрозу США. Таким образом, власти США, используя последствия шока от терактов 11 сентября у себя в стране и за рубежом, выдали сами себе карт-бланш на силовые акции практически в любой точке земного шара.</w:t>
      </w:r>
    </w:p>
    <w:p>
      <w:pPr>
        <w:pStyle w:val="Normal"/>
        <w:shd w:fill="FFFFFF" w:val="clear"/>
        <w:autoSpaceDE w:val="false"/>
        <w:ind w:firstLine="425"/>
        <w:jc w:val="both"/>
        <w:rPr>
          <w:spacing w:val="8"/>
          <w:sz w:val="18"/>
          <w:szCs w:val="18"/>
        </w:rPr>
      </w:pPr>
      <w:r>
        <w:rPr>
          <w:color w:val="000000"/>
          <w:spacing w:val="8"/>
          <w:sz w:val="18"/>
          <w:szCs w:val="18"/>
          <w:vertAlign w:val="superscript"/>
        </w:rPr>
        <w:t>33</w:t>
      </w:r>
      <w:r>
        <w:rPr>
          <w:color w:val="000000"/>
          <w:spacing w:val="8"/>
          <w:sz w:val="18"/>
          <w:szCs w:val="18"/>
        </w:rPr>
        <w:t xml:space="preserve"> РИА «Новости», 23.04.2004.</w:t>
      </w:r>
    </w:p>
    <w:p>
      <w:pPr>
        <w:pStyle w:val="Normal"/>
        <w:shd w:fill="FFFFFF" w:val="clear"/>
        <w:autoSpaceDE w:val="false"/>
        <w:ind w:firstLine="425"/>
        <w:jc w:val="both"/>
        <w:rPr>
          <w:spacing w:val="8"/>
          <w:sz w:val="18"/>
          <w:szCs w:val="18"/>
        </w:rPr>
      </w:pPr>
      <w:r>
        <w:rPr>
          <w:color w:val="000000"/>
          <w:spacing w:val="8"/>
          <w:sz w:val="18"/>
          <w:szCs w:val="18"/>
          <w:vertAlign w:val="superscript"/>
        </w:rPr>
        <w:t>34</w:t>
      </w:r>
      <w:r>
        <w:rPr>
          <w:color w:val="000000"/>
          <w:spacing w:val="8"/>
          <w:sz w:val="18"/>
          <w:szCs w:val="18"/>
        </w:rPr>
        <w:t> </w:t>
      </w:r>
      <w:r>
        <w:rPr>
          <w:color w:val="000000"/>
          <w:spacing w:val="8"/>
          <w:sz w:val="18"/>
          <w:szCs w:val="18"/>
          <w:lang w:val="en-US"/>
        </w:rPr>
        <w:t>IRNA</w:t>
      </w:r>
      <w:r>
        <w:rPr>
          <w:color w:val="000000"/>
          <w:spacing w:val="8"/>
          <w:sz w:val="18"/>
          <w:szCs w:val="18"/>
        </w:rPr>
        <w:t>, 24.06.2004.</w:t>
      </w:r>
    </w:p>
    <w:p>
      <w:pPr>
        <w:pStyle w:val="Normal"/>
        <w:shd w:fill="FFFFFF" w:val="clear"/>
        <w:autoSpaceDE w:val="false"/>
        <w:ind w:firstLine="425"/>
        <w:jc w:val="both"/>
        <w:rPr>
          <w:spacing w:val="8"/>
          <w:sz w:val="18"/>
          <w:szCs w:val="18"/>
        </w:rPr>
      </w:pPr>
      <w:r>
        <w:rPr>
          <w:color w:val="000000"/>
          <w:spacing w:val="8"/>
          <w:sz w:val="18"/>
          <w:szCs w:val="18"/>
          <w:vertAlign w:val="superscript"/>
        </w:rPr>
        <w:t>35</w:t>
      </w:r>
      <w:r>
        <w:rPr>
          <w:color w:val="000000"/>
          <w:spacing w:val="8"/>
          <w:sz w:val="18"/>
          <w:szCs w:val="18"/>
        </w:rPr>
        <w:t> ИТАР-ТАСС, 07.07.2003.</w:t>
      </w:r>
    </w:p>
    <w:p>
      <w:pPr>
        <w:pStyle w:val="Normal"/>
        <w:shd w:fill="FFFFFF" w:val="clear"/>
        <w:autoSpaceDE w:val="false"/>
        <w:ind w:firstLine="425"/>
        <w:jc w:val="both"/>
        <w:rPr>
          <w:spacing w:val="8"/>
          <w:sz w:val="18"/>
          <w:szCs w:val="18"/>
        </w:rPr>
      </w:pPr>
      <w:r>
        <w:rPr>
          <w:color w:val="000000"/>
          <w:spacing w:val="8"/>
          <w:sz w:val="18"/>
          <w:szCs w:val="18"/>
          <w:vertAlign w:val="superscript"/>
        </w:rPr>
        <w:t>36</w:t>
      </w:r>
      <w:r>
        <w:rPr>
          <w:color w:val="000000"/>
          <w:spacing w:val="8"/>
          <w:sz w:val="18"/>
          <w:szCs w:val="18"/>
        </w:rPr>
        <w:t> </w:t>
      </w:r>
      <w:r>
        <w:rPr>
          <w:i/>
          <w:iCs/>
          <w:color w:val="000000"/>
          <w:spacing w:val="8"/>
          <w:sz w:val="18"/>
          <w:szCs w:val="18"/>
        </w:rPr>
        <w:t xml:space="preserve">Зеленин Д. </w:t>
      </w:r>
      <w:r>
        <w:rPr>
          <w:color w:val="000000"/>
          <w:spacing w:val="8"/>
          <w:sz w:val="18"/>
          <w:szCs w:val="18"/>
        </w:rPr>
        <w:t>Бахрейнский опыт «революции сверху» // КОМПАС, 19.11.2002.</w:t>
      </w:r>
    </w:p>
    <w:p>
      <w:pPr>
        <w:pStyle w:val="Normal"/>
        <w:shd w:fill="FFFFFF" w:val="clear"/>
        <w:autoSpaceDE w:val="false"/>
        <w:ind w:firstLine="425"/>
        <w:jc w:val="both"/>
        <w:rPr>
          <w:spacing w:val="8"/>
          <w:sz w:val="18"/>
          <w:szCs w:val="18"/>
        </w:rPr>
      </w:pPr>
      <w:r>
        <w:rPr>
          <w:smallCaps/>
          <w:color w:val="000000"/>
          <w:spacing w:val="8"/>
          <w:sz w:val="18"/>
          <w:szCs w:val="18"/>
          <w:vertAlign w:val="superscript"/>
        </w:rPr>
        <w:t>37</w:t>
      </w:r>
      <w:r>
        <w:rPr>
          <w:smallCaps/>
          <w:color w:val="000000"/>
          <w:spacing w:val="8"/>
          <w:sz w:val="18"/>
          <w:szCs w:val="18"/>
        </w:rPr>
        <w:t> </w:t>
      </w:r>
      <w:r>
        <w:rPr>
          <w:color w:val="000000"/>
          <w:spacing w:val="8"/>
          <w:sz w:val="18"/>
          <w:szCs w:val="18"/>
        </w:rPr>
        <w:t>ИТАР-ТАСС</w:t>
      </w:r>
      <w:r>
        <w:rPr>
          <w:smallCaps/>
          <w:color w:val="000000"/>
          <w:spacing w:val="8"/>
          <w:sz w:val="18"/>
          <w:szCs w:val="18"/>
        </w:rPr>
        <w:t xml:space="preserve">, </w:t>
      </w:r>
      <w:r>
        <w:rPr>
          <w:color w:val="000000"/>
          <w:spacing w:val="8"/>
          <w:sz w:val="18"/>
          <w:szCs w:val="18"/>
        </w:rPr>
        <w:t>05.11.2002.</w:t>
      </w:r>
    </w:p>
    <w:p>
      <w:pPr>
        <w:pStyle w:val="Normal"/>
        <w:shd w:fill="FFFFFF" w:val="clear"/>
        <w:autoSpaceDE w:val="false"/>
        <w:ind w:firstLine="425"/>
        <w:jc w:val="both"/>
        <w:rPr>
          <w:spacing w:val="8"/>
          <w:sz w:val="18"/>
          <w:szCs w:val="18"/>
        </w:rPr>
      </w:pPr>
      <w:r>
        <w:rPr>
          <w:color w:val="000000"/>
          <w:spacing w:val="8"/>
          <w:sz w:val="18"/>
          <w:szCs w:val="18"/>
          <w:vertAlign w:val="superscript"/>
        </w:rPr>
        <w:t>38</w:t>
      </w:r>
      <w:r>
        <w:rPr>
          <w:color w:val="000000"/>
          <w:spacing w:val="8"/>
          <w:sz w:val="18"/>
          <w:szCs w:val="18"/>
        </w:rPr>
        <w:t xml:space="preserve"> РИА «Новости», 30.04.2003.</w:t>
      </w:r>
    </w:p>
    <w:p>
      <w:pPr>
        <w:pStyle w:val="Normal"/>
        <w:shd w:fill="FFFFFF" w:val="clear"/>
        <w:autoSpaceDE w:val="false"/>
        <w:ind w:firstLine="425"/>
        <w:jc w:val="both"/>
        <w:rPr>
          <w:spacing w:val="8"/>
          <w:sz w:val="18"/>
          <w:szCs w:val="18"/>
        </w:rPr>
      </w:pPr>
      <w:r>
        <w:rPr>
          <w:color w:val="000000"/>
          <w:spacing w:val="8"/>
          <w:sz w:val="18"/>
          <w:szCs w:val="18"/>
          <w:vertAlign w:val="superscript"/>
        </w:rPr>
        <w:t>39</w:t>
      </w:r>
      <w:r>
        <w:rPr>
          <w:color w:val="000000"/>
          <w:spacing w:val="8"/>
          <w:sz w:val="18"/>
          <w:szCs w:val="18"/>
        </w:rPr>
        <w:t xml:space="preserve"> ИТАР-ТАСС, 21.07.1998.</w:t>
      </w:r>
    </w:p>
    <w:p>
      <w:pPr>
        <w:pStyle w:val="Normal"/>
        <w:shd w:fill="FFFFFF" w:val="clear"/>
        <w:autoSpaceDE w:val="false"/>
        <w:ind w:firstLine="425"/>
        <w:jc w:val="both"/>
        <w:rPr>
          <w:spacing w:val="8"/>
          <w:sz w:val="18"/>
          <w:szCs w:val="18"/>
        </w:rPr>
      </w:pPr>
      <w:r>
        <w:rPr>
          <w:color w:val="000000"/>
          <w:spacing w:val="8"/>
          <w:sz w:val="18"/>
          <w:szCs w:val="18"/>
          <w:vertAlign w:val="superscript"/>
        </w:rPr>
        <w:t>40</w:t>
      </w:r>
      <w:r>
        <w:rPr>
          <w:color w:val="000000"/>
          <w:spacing w:val="8"/>
          <w:sz w:val="18"/>
          <w:szCs w:val="18"/>
        </w:rPr>
        <w:t> Арабский деловой совет был создан 50 крупными арабскими предпринимателями в июне 2003 г. на Всемирном экономическом форуме в Иордании.</w:t>
      </w:r>
    </w:p>
    <w:p>
      <w:pPr>
        <w:pStyle w:val="Normal"/>
        <w:shd w:fill="FFFFFF" w:val="clear"/>
        <w:autoSpaceDE w:val="false"/>
        <w:ind w:firstLine="425"/>
        <w:jc w:val="both"/>
        <w:rPr>
          <w:spacing w:val="8"/>
          <w:sz w:val="18"/>
          <w:szCs w:val="18"/>
        </w:rPr>
      </w:pPr>
      <w:r>
        <w:rPr>
          <w:color w:val="000000"/>
          <w:spacing w:val="8"/>
          <w:sz w:val="18"/>
          <w:szCs w:val="18"/>
          <w:vertAlign w:val="superscript"/>
        </w:rPr>
        <w:t>41</w:t>
      </w:r>
      <w:r>
        <w:rPr>
          <w:color w:val="000000"/>
          <w:spacing w:val="8"/>
          <w:sz w:val="18"/>
          <w:szCs w:val="18"/>
        </w:rPr>
        <w:t xml:space="preserve"> </w:t>
      </w:r>
      <w:r>
        <w:rPr>
          <w:color w:val="000000"/>
          <w:spacing w:val="8"/>
          <w:sz w:val="18"/>
          <w:szCs w:val="18"/>
          <w:lang w:val="en-US"/>
        </w:rPr>
        <w:t>Jordan</w:t>
      </w:r>
      <w:r>
        <w:rPr>
          <w:color w:val="000000"/>
          <w:spacing w:val="8"/>
          <w:sz w:val="18"/>
          <w:szCs w:val="18"/>
        </w:rPr>
        <w:t xml:space="preserve"> </w:t>
      </w:r>
      <w:r>
        <w:rPr>
          <w:color w:val="000000"/>
          <w:spacing w:val="8"/>
          <w:sz w:val="18"/>
          <w:szCs w:val="18"/>
          <w:lang w:val="en-US"/>
        </w:rPr>
        <w:t>Times</w:t>
      </w:r>
      <w:r>
        <w:rPr>
          <w:color w:val="000000"/>
          <w:spacing w:val="8"/>
          <w:sz w:val="18"/>
          <w:szCs w:val="18"/>
        </w:rPr>
        <w:t>, 18.05.2004.</w:t>
      </w:r>
    </w:p>
    <w:p>
      <w:pPr>
        <w:pStyle w:val="Normal"/>
        <w:ind w:firstLine="425"/>
        <w:jc w:val="both"/>
        <w:rPr/>
      </w:pPr>
      <w:r>
        <w:rPr>
          <w:color w:val="000000"/>
          <w:spacing w:val="8"/>
          <w:sz w:val="18"/>
          <w:szCs w:val="18"/>
          <w:vertAlign w:val="superscript"/>
        </w:rPr>
        <w:t>42</w:t>
      </w:r>
      <w:r>
        <w:rPr>
          <w:color w:val="000000"/>
          <w:spacing w:val="8"/>
          <w:sz w:val="18"/>
          <w:szCs w:val="18"/>
        </w:rPr>
        <w:t xml:space="preserve"> РИА «Новости», 16.05.2004.</w:t>
      </w:r>
      <w:r>
        <w:br w:type="page"/>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t>Г.Г.Косач</w:t>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spacing w:val="6"/>
          <w:sz w:val="18"/>
          <w:szCs w:val="18"/>
        </w:rPr>
      </w:pPr>
      <w:r>
        <w:rPr>
          <w:rFonts w:cs="Arial" w:ascii="Arial" w:hAnsi="Arial"/>
          <w:bCs/>
          <w:color w:val="000000"/>
          <w:spacing w:val="6"/>
          <w:sz w:val="18"/>
          <w:szCs w:val="18"/>
        </w:rPr>
        <w:t>ТЕРРОРИЗМ В САУДОВСКОЙ АРАВИИ:</w:t>
        <w:br/>
        <w:t>ПОПЫТКА ПОНЯТЬ ФЕНОМЕ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18 марта 2003 г. прибывший на место взрыва в доме </w:t>
      </w:r>
      <w:r>
        <w:rPr>
          <w:rFonts w:cs="Arial" w:ascii="Arial" w:hAnsi="Arial"/>
          <w:iCs/>
          <w:color w:val="000000"/>
          <w:spacing w:val="4"/>
          <w:sz w:val="18"/>
          <w:szCs w:val="18"/>
        </w:rPr>
        <w:t xml:space="preserve">в </w:t>
      </w:r>
      <w:r>
        <w:rPr>
          <w:rFonts w:cs="Arial" w:ascii="Arial" w:hAnsi="Arial"/>
          <w:color w:val="000000"/>
          <w:spacing w:val="4"/>
          <w:sz w:val="18"/>
          <w:szCs w:val="18"/>
        </w:rPr>
        <w:t>эр-риядском квартале Эль-Джазира отряд сотрудников государственной безопасности был неожиданно обстрелян</w:t>
      </w:r>
      <w:r>
        <w:rPr>
          <w:rFonts w:cs="Arial" w:ascii="Arial" w:hAnsi="Arial"/>
          <w:color w:val="000000"/>
          <w:spacing w:val="4"/>
          <w:sz w:val="18"/>
          <w:szCs w:val="18"/>
          <w:vertAlign w:val="superscript"/>
        </w:rPr>
        <w:t>1</w:t>
      </w:r>
      <w:r>
        <w:rPr>
          <w:rFonts w:cs="Arial" w:ascii="Arial" w:hAnsi="Arial"/>
          <w:color w:val="000000"/>
          <w:spacing w:val="4"/>
          <w:sz w:val="18"/>
          <w:szCs w:val="18"/>
        </w:rPr>
        <w:t>. Стреляли не только по ним, но и по собравшимся около дома зевакам и по соседним зданиям, – скрывавшиеся в доме «намеренно пытались нанести ущерб кварталу и его жителям». Дальнейшее описание происшествия создавало впечатление давно известного, неоднократно случавшегося в других странах и в другие эпохи. Конечно, в этом описании появлялись новые детали, определявшиеся необратимым техническим прогрессом, местной традицией и климатическими условиями, но эти детали не меняли главного – поведения людей, сражающихся с власть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давив сопротивление, полиция вошла в дом, «пропахший порохом» и «полный мух». Там было «все, что необходимо для производства мощной взрывчатки, запасы тротила, гранаты, автоматы, пистолеты, ящики с боеприпасами, сотовые телефоны, фальшивые удостоверения </w:t>
      </w:r>
      <w:r>
        <w:rPr>
          <w:rFonts w:cs="Arial" w:ascii="Arial" w:hAnsi="Arial"/>
          <w:color w:val="000000"/>
          <w:spacing w:val="2"/>
          <w:sz w:val="18"/>
          <w:szCs w:val="18"/>
        </w:rPr>
        <w:t>личности» и «значительная сумма денег». В доме работал «бомбист», –</w:t>
      </w:r>
      <w:r>
        <w:rPr>
          <w:rFonts w:cs="Arial" w:ascii="Arial" w:hAnsi="Arial"/>
          <w:color w:val="000000"/>
          <w:spacing w:val="4"/>
          <w:sz w:val="18"/>
          <w:szCs w:val="18"/>
        </w:rPr>
        <w:t xml:space="preserve"> он-то и взорвался, пытаясь разобрать гранату. Ему было восемнадцать лет. Соседи не могли сказать о нем ничего предосудительного. Напротив, он казался им образцом, которому многие его сверстники должны были бы подражать, – этот молодой человек усердно посещал квартальную мечеть. «Бомбист» погиб, но в доме остались его друзья, которые и открыли огонь по мирным людям. События в квартале Аль-Джазира заставили саудовское общество испытать шок, – его патриархальность не выглядела более, как непреодолимое препятствие для «преступных идей». Эти идеи «вошли в дома и в кружки при мечетях, где изучается Благородный Ко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устя почти год после событий в квартале Аль-Джазира издающаяся в Лондоне газета «Аль-Хаят», комментируя ситуацию в королевстве, была далека от оптимизма: в течение истекшего времени в королевстве «не прекращались кровавые события, жертвами которых стали десятки саудовских граждан и иностранцев». Да, разумеется, силы саудовской безопасности «преследуют и захватывают террористов». Но, как правило, преследуемые «все чаще применяют оружие»</w:t>
      </w:r>
      <w:r>
        <w:rPr>
          <w:rFonts w:cs="Arial" w:ascii="Arial" w:hAnsi="Arial"/>
          <w:color w:val="000000"/>
          <w:spacing w:val="6"/>
          <w:sz w:val="18"/>
          <w:szCs w:val="18"/>
          <w:vertAlign w:val="superscript"/>
        </w:rPr>
        <w:t>2</w:t>
      </w:r>
      <w:r>
        <w:rPr>
          <w:rFonts w:cs="Arial" w:ascii="Arial" w:hAnsi="Arial"/>
          <w:color w:val="000000"/>
          <w:spacing w:val="6"/>
          <w:sz w:val="18"/>
          <w:szCs w:val="18"/>
        </w:rPr>
        <w:t>. Ясно, что «сценарий событий, похожих на те, которые произошли в Эль-Джазире, развивается»</w:t>
      </w:r>
      <w:r>
        <w:rPr>
          <w:rFonts w:cs="Arial" w:ascii="Arial" w:hAnsi="Arial"/>
          <w:color w:val="000000"/>
          <w:spacing w:val="6"/>
          <w:sz w:val="18"/>
          <w:szCs w:val="18"/>
          <w:vertAlign w:val="superscript"/>
        </w:rPr>
        <w:t>3</w:t>
      </w:r>
      <w:r>
        <w:rPr>
          <w:rFonts w:cs="Arial" w:ascii="Arial" w:hAnsi="Arial"/>
          <w:color w:val="000000"/>
          <w:spacing w:val="6"/>
          <w:sz w:val="18"/>
          <w:szCs w:val="18"/>
        </w:rPr>
        <w:t>. Террор вошел в повседневную жизнь королевства – в мае и в ноябре 2003 г. произошли крупнейшие акции террористов в эр-риядских кварталах Эль-Хамра и Эль-Махья. Однако террористические акции не ограничивались только столицей. Полиция обнаруживала их исполнителей в «святых» Мекке и</w:t>
      </w:r>
      <w:r>
        <w:rPr>
          <w:rFonts w:cs="Arial" w:ascii="Arial" w:hAnsi="Arial"/>
          <w:spacing w:val="6"/>
          <w:sz w:val="18"/>
          <w:szCs w:val="18"/>
        </w:rPr>
        <w:t xml:space="preserve"> </w:t>
      </w:r>
      <w:r>
        <w:rPr>
          <w:rFonts w:cs="Arial" w:ascii="Arial" w:hAnsi="Arial"/>
          <w:color w:val="000000"/>
          <w:spacing w:val="6"/>
          <w:sz w:val="18"/>
          <w:szCs w:val="18"/>
        </w:rPr>
        <w:t xml:space="preserve">Медине, </w:t>
      </w:r>
      <w:r>
        <w:rPr>
          <w:rFonts w:cs="Arial" w:ascii="Arial" w:hAnsi="Arial"/>
          <w:color w:val="000000"/>
          <w:spacing w:val="4"/>
          <w:sz w:val="18"/>
          <w:szCs w:val="18"/>
        </w:rPr>
        <w:t>в Джидде, Хайле, Эль-Кусейме, в небольших провинциальных городах. Повсюду в стране «просыпались спящие ячейки террористов», которые</w:t>
      </w:r>
      <w:r>
        <w:rPr>
          <w:rFonts w:cs="Arial" w:ascii="Arial" w:hAnsi="Arial"/>
          <w:color w:val="000000"/>
          <w:spacing w:val="6"/>
          <w:sz w:val="18"/>
          <w:szCs w:val="18"/>
        </w:rPr>
        <w:t xml:space="preserve"> саудовские власти ассоциировали с организацией Аль-Каи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ценарий действительно развивался. Подразделения саудовской полиции и государственной безопасности более не выглядели как сторона, ведущая наступление, в равной мере наступательная тактика отличала и их противников (среди которых впервые в истории королевства появились и женщины). Взрыв одного из зданий службы безопасности (где помещалась инспекция автомобильного движения) в столичном квартале Эль-Вашм в апреле 2004 г., а также представительства посреднической компании в порту Янбо (побережье Красного моря) и захват иностранных заложников (в основном арабского происхождения) в жилых кварталах Эль-Хубара (Восточная провинция) в начале и конце мае того же года, соответственно, это ясно доказывал. Неуклонно росло и число жертв террористических акций: по официальным саудовским данным, в период между маем 2003 г. и маем 2004 г. (включая и события в Эль-Хубаре) погиб 101 чел. В своем большинстве это были выходцы из арабских и мусульманских стран, а также саудовские полицейские и представители службы государственной безопасност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разворачивающуюся в королевстве антитеррористическую кампанию, саудовский министр внутренних дел принц Наеф бен Абдель Азиз подчеркивал, что «служба безопасности сорвала десятки планов, которые террористы предполагали осуществить». Если бы, отмечал он, «эти планы были реализованы, то число их жертв намного превысило бы последствия взрывов в Эль-Махья и здании инспекции автомобильного движения»</w:t>
      </w:r>
      <w:r>
        <w:rPr>
          <w:rFonts w:cs="Arial" w:ascii="Arial" w:hAnsi="Arial"/>
          <w:color w:val="000000"/>
          <w:spacing w:val="6"/>
          <w:sz w:val="18"/>
          <w:szCs w:val="18"/>
          <w:vertAlign w:val="superscript"/>
        </w:rPr>
        <w:t>5</w:t>
      </w:r>
      <w:r>
        <w:rPr>
          <w:rFonts w:cs="Arial" w:ascii="Arial" w:hAnsi="Arial"/>
          <w:color w:val="000000"/>
          <w:spacing w:val="6"/>
          <w:sz w:val="18"/>
          <w:szCs w:val="18"/>
        </w:rPr>
        <w:t>. Даже если, как подчеркивали саудовские специалисты по вопросам безопасности, «акции террористов» и «совершаются вслепую», их действия, тем не менее, «взаимосвязаны, а осуществляемые небольшими группами передвижения согласов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ы постепенно меняли основное направление своих ударов. Если еще в недавнем прошлом основной целью их действий были граждане и представительства западных стран</w:t>
      </w:r>
      <w:r>
        <w:rPr>
          <w:rFonts w:cs="Arial" w:ascii="Arial" w:hAnsi="Arial"/>
          <w:color w:val="000000"/>
          <w:spacing w:val="6"/>
          <w:sz w:val="18"/>
          <w:szCs w:val="18"/>
          <w:vertAlign w:val="superscript"/>
        </w:rPr>
        <w:t>7</w:t>
      </w:r>
      <w:r>
        <w:rPr>
          <w:rFonts w:cs="Arial" w:ascii="Arial" w:hAnsi="Arial"/>
          <w:color w:val="000000"/>
          <w:spacing w:val="6"/>
          <w:sz w:val="18"/>
          <w:szCs w:val="18"/>
        </w:rPr>
        <w:t>, то отныне (что вовсе не означало, как показали события в Янбо</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и Эль-Хубаре, что первая цель уходит в небытие) ею в равной мере становились сотрудники саудовских карательных органов. Террор приобретал все более четко выраженный антигосударственный характер, и это его новое качество более не вызывало сомн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убликуя в Интернете сообщение об акции в отношении здания службы безопасности в Эр-Рияде, взявшая на себя ответственность за ее проведение и связанная с организацией Аль-Каида группа «Легионы Двух Святынь Аравийского полуострова </w:t>
      </w:r>
      <w:r>
        <w:rPr>
          <w:rFonts w:cs="Arial" w:ascii="Arial" w:hAnsi="Arial"/>
          <w:iCs/>
          <w:color w:val="000000"/>
          <w:spacing w:val="6"/>
          <w:sz w:val="18"/>
          <w:szCs w:val="18"/>
        </w:rPr>
        <w:t>(</w:t>
      </w:r>
      <w:r>
        <w:rPr>
          <w:rFonts w:cs="Arial" w:ascii="Arial" w:hAnsi="Arial"/>
          <w:i/>
          <w:iCs/>
          <w:color w:val="000000"/>
          <w:spacing w:val="6"/>
          <w:sz w:val="18"/>
          <w:szCs w:val="18"/>
        </w:rPr>
        <w:t>Катаиб Аль-Харамейн фи Джазират аль-араб</w:t>
      </w:r>
      <w:r>
        <w:rPr>
          <w:rFonts w:cs="Arial" w:ascii="Arial" w:hAnsi="Arial"/>
          <w:iCs/>
          <w:color w:val="000000"/>
          <w:spacing w:val="6"/>
          <w:sz w:val="18"/>
          <w:szCs w:val="18"/>
        </w:rPr>
        <w:t xml:space="preserve">)» </w:t>
      </w:r>
      <w:r>
        <w:rPr>
          <w:rFonts w:cs="Arial" w:ascii="Arial" w:hAnsi="Arial"/>
          <w:color w:val="000000"/>
          <w:spacing w:val="6"/>
          <w:sz w:val="18"/>
          <w:szCs w:val="18"/>
        </w:rPr>
        <w:t xml:space="preserve">подчеркивала: «Здание было полностью разрушено, а десятки отступников (от религиозной веры – </w:t>
      </w:r>
      <w:r>
        <w:rPr>
          <w:rFonts w:cs="Arial" w:ascii="Arial" w:hAnsi="Arial"/>
          <w:i/>
          <w:iCs/>
          <w:color w:val="000000"/>
          <w:spacing w:val="6"/>
          <w:sz w:val="18"/>
          <w:szCs w:val="18"/>
        </w:rPr>
        <w:t>Г.К.</w:t>
      </w:r>
      <w:r>
        <w:rPr>
          <w:rFonts w:cs="Arial" w:ascii="Arial" w:hAnsi="Arial"/>
          <w:iCs/>
          <w:color w:val="000000"/>
          <w:spacing w:val="6"/>
          <w:sz w:val="18"/>
          <w:szCs w:val="18"/>
        </w:rPr>
        <w:t xml:space="preserve">) </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солдат, офицеров и руководителей этого преступного аппарата – были убиты или ранены. Наша операция, – сообщала далее эта группа, – была направлена против тех, кто попирает святыни мусульман, кто убивает </w:t>
      </w:r>
      <w:r>
        <w:rPr>
          <w:rFonts w:cs="Arial" w:ascii="Arial" w:hAnsi="Arial"/>
          <w:i/>
          <w:iCs/>
          <w:color w:val="000000"/>
          <w:spacing w:val="6"/>
          <w:sz w:val="18"/>
          <w:szCs w:val="18"/>
        </w:rPr>
        <w:t>моджахедов</w:t>
      </w:r>
      <w:r>
        <w:rPr>
          <w:rFonts w:cs="Arial" w:ascii="Arial" w:hAnsi="Arial"/>
          <w:iCs/>
          <w:color w:val="000000"/>
          <w:spacing w:val="6"/>
          <w:sz w:val="18"/>
          <w:szCs w:val="18"/>
        </w:rPr>
        <w:t xml:space="preserve">, </w:t>
      </w:r>
      <w:r>
        <w:rPr>
          <w:rFonts w:cs="Arial" w:ascii="Arial" w:hAnsi="Arial"/>
          <w:color w:val="000000"/>
          <w:spacing w:val="6"/>
          <w:sz w:val="18"/>
          <w:szCs w:val="18"/>
        </w:rPr>
        <w:t xml:space="preserve">кто бросает в тюрьмы борющихся за чистоту ислама вероучителей и духовно чистую молодежь, против тех, кто нарушает религиозные предписания и борется с высоким духом разума». Сторонники «Легионов» обещали новые «акты возмездия» в отношении тех, кто «проливает кровь героев», и тех, кто «отдает им приказы». Только «такая форма </w:t>
      </w:r>
      <w:r>
        <w:rPr>
          <w:rFonts w:cs="Arial" w:ascii="Arial" w:hAnsi="Arial"/>
          <w:i/>
          <w:iCs/>
          <w:color w:val="000000"/>
          <w:spacing w:val="6"/>
          <w:sz w:val="18"/>
          <w:szCs w:val="18"/>
        </w:rPr>
        <w:t xml:space="preserve">джихада, – </w:t>
      </w:r>
      <w:r>
        <w:rPr>
          <w:rFonts w:cs="Arial" w:ascii="Arial" w:hAnsi="Arial"/>
          <w:color w:val="000000"/>
          <w:spacing w:val="6"/>
          <w:sz w:val="18"/>
          <w:szCs w:val="18"/>
        </w:rPr>
        <w:t>подчеркивали они, – излечит наши ран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трэлитарное и апеллирующее к религиозной догме движение стало реальностью Саудовской Аравии еще в 80–90 гг., опираясь, в первую очередь, на развивавшиеся в «среде молодежи обновленческие кружки и объединения». Формированию этого движения «содействовали ежедневные лекции и проповеди в мечетях», а многие его участники реализовывали усвоенные ими «идеи джихада в Афганистане, Боснии и Герцеговине, Чечне, в лагерях организации Аль-Каида и других религиозных группировок»</w:t>
      </w:r>
      <w:r>
        <w:rPr>
          <w:rFonts w:cs="Arial" w:ascii="Arial" w:hAnsi="Arial"/>
          <w:color w:val="000000"/>
          <w:spacing w:val="6"/>
          <w:sz w:val="18"/>
          <w:szCs w:val="18"/>
          <w:vertAlign w:val="superscript"/>
        </w:rPr>
        <w:t>10</w:t>
      </w:r>
      <w:r>
        <w:rPr>
          <w:rFonts w:cs="Arial" w:ascii="Arial" w:hAnsi="Arial"/>
          <w:color w:val="000000"/>
          <w:spacing w:val="6"/>
          <w:sz w:val="18"/>
          <w:szCs w:val="18"/>
        </w:rPr>
        <w:t>. Однако, если в то время его участники претворяли свои идеи в жизнь за пределами королевства, то теперь их деятельность разворачивалась на его территории. Появлялось новое поколение «борцов». «Их ненависть более не была обращена только против Запада, в первую очередь Соединенных Штатов и их европейских союзников, но также и против правительств стран мусульманского мира»</w:t>
      </w:r>
      <w:r>
        <w:rPr>
          <w:rFonts w:cs="Arial" w:ascii="Arial" w:hAnsi="Arial"/>
          <w:color w:val="000000"/>
          <w:spacing w:val="6"/>
          <w:sz w:val="18"/>
          <w:szCs w:val="18"/>
          <w:vertAlign w:val="superscript"/>
        </w:rPr>
        <w:t>11</w:t>
      </w:r>
      <w:r>
        <w:rPr>
          <w:rFonts w:cs="Arial" w:ascii="Arial" w:hAnsi="Arial"/>
          <w:color w:val="000000"/>
          <w:spacing w:val="6"/>
          <w:sz w:val="18"/>
          <w:szCs w:val="18"/>
        </w:rPr>
        <w:t>. Саудовское правительство было одним из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ва участника разворачивающейся драмы террористических выступлений это исполнители и вдохновители; молодые люди, стремящиеся проникнуться духом </w:t>
      </w:r>
      <w:r>
        <w:rPr>
          <w:rFonts w:cs="Arial" w:ascii="Arial" w:hAnsi="Arial"/>
          <w:i/>
          <w:iCs/>
          <w:color w:val="000000"/>
          <w:spacing w:val="6"/>
          <w:sz w:val="18"/>
          <w:szCs w:val="18"/>
        </w:rPr>
        <w:t xml:space="preserve">чистой </w:t>
      </w:r>
      <w:r>
        <w:rPr>
          <w:rFonts w:cs="Arial" w:ascii="Arial" w:hAnsi="Arial"/>
          <w:color w:val="000000"/>
          <w:spacing w:val="6"/>
          <w:sz w:val="18"/>
          <w:szCs w:val="18"/>
        </w:rPr>
        <w:t xml:space="preserve">религии, и источник этого духа </w:t>
      </w:r>
      <w:r>
        <w:rPr>
          <w:rFonts w:cs="Arial" w:ascii="Arial" w:hAnsi="Arial"/>
          <w:iCs/>
          <w:color w:val="000000"/>
          <w:spacing w:val="6"/>
          <w:sz w:val="18"/>
          <w:szCs w:val="18"/>
        </w:rPr>
        <w:t xml:space="preserve">– </w:t>
      </w:r>
      <w:r>
        <w:rPr>
          <w:rFonts w:cs="Arial" w:ascii="Arial" w:hAnsi="Arial"/>
          <w:i/>
          <w:iCs/>
          <w:color w:val="000000"/>
          <w:spacing w:val="6"/>
          <w:sz w:val="18"/>
          <w:szCs w:val="18"/>
        </w:rPr>
        <w:t xml:space="preserve">улемы, </w:t>
      </w:r>
      <w:r>
        <w:rPr>
          <w:rFonts w:cs="Arial" w:ascii="Arial" w:hAnsi="Arial"/>
          <w:color w:val="000000"/>
          <w:spacing w:val="6"/>
          <w:sz w:val="18"/>
          <w:szCs w:val="18"/>
        </w:rPr>
        <w:t>законоучители. Оба поставлены в конкретный исторический контекст – 80–90 годов – времени реализации внутреннего курса, объективно создававшего предпосылки для возникновения феномена саудовского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 годы национальный истеблишмент противостоял последствиям мощного (но не единственного) вызова, бросавшегося королевской власти той частью внутренней оппозиции, которая действовала под традиционными для официальной саудовской идеологии религиозными лозунгами. Захват в 1979 г. Главной мечети в Мекке одной из местных исламских группировок был, пожалуй, наиболее ярким, но вовсе не единственным, проявлением деятельности этой части оппозиции. Власть отвечала на ее вызов последовательной «регенерацией» исламских ценностей, становившейся инструментом восстановления «общенационального единства». Советское военное присутствие в «мусульманском» Афганистане (в дальнейшем же «сербская агрессия» против «мусульман Боснии и Косово», как и «российская» – в «исламской» Чечне) становилось наиболее доступным поводом для</w:t>
      </w:r>
      <w:r>
        <w:rPr>
          <w:rFonts w:cs="Arial" w:ascii="Arial" w:hAnsi="Arial"/>
          <w:spacing w:val="6"/>
          <w:sz w:val="18"/>
          <w:szCs w:val="18"/>
        </w:rPr>
        <w:t xml:space="preserve"> </w:t>
      </w:r>
      <w:r>
        <w:rPr>
          <w:rFonts w:cs="Arial" w:ascii="Arial" w:hAnsi="Arial"/>
          <w:color w:val="000000"/>
          <w:spacing w:val="6"/>
          <w:sz w:val="18"/>
          <w:szCs w:val="18"/>
        </w:rPr>
        <w:t>ускорения этого процесса. Помощь (в самых многообразных ее аспектах) «мусульманским народам и меньшинствам» могла не только консолидировать саудовский социум, но и, как это представлялось в ту эпоху, адекватно канализировать контрэлитарные настроения и практику действия. Оппозиционность режиму выносилась за пределы королевства, вместо прежней «разрушительности» она обретала «конструктивный» характер</w:t>
      </w:r>
      <w:r>
        <w:rPr>
          <w:rFonts w:cs="Arial" w:ascii="Arial" w:hAnsi="Arial"/>
          <w:color w:val="000000"/>
          <w:spacing w:val="6"/>
          <w:sz w:val="18"/>
          <w:szCs w:val="18"/>
          <w:vertAlign w:val="superscript"/>
        </w:rPr>
        <w:t>12</w:t>
      </w:r>
      <w:r>
        <w:rPr>
          <w:rFonts w:cs="Arial" w:ascii="Arial" w:hAnsi="Arial"/>
          <w:color w:val="000000"/>
          <w:spacing w:val="6"/>
          <w:sz w:val="18"/>
          <w:szCs w:val="18"/>
        </w:rPr>
        <w:t>. Однако после сентябрьских событий 2001 г. в Нью-Йорке и Вашингтоне стало очевидно, что этот курс был паллиативен, а инициированные в королевстве внутренние реформы запоздали. В равной степени запоздало и решение саудовского правительства о роспуске благотворительного фонда «Аль-Харамейн» (как и других благотворительных организаций) и об установлении жесткого контроля над расходованием собранных им внутри страны средств</w:t>
      </w:r>
      <w:r>
        <w:rPr>
          <w:rFonts w:cs="Arial" w:ascii="Arial" w:hAnsi="Arial"/>
          <w:color w:val="000000"/>
          <w:spacing w:val="6"/>
          <w:sz w:val="18"/>
          <w:szCs w:val="18"/>
          <w:vertAlign w:val="superscript"/>
        </w:rPr>
        <w:t>13</w:t>
      </w:r>
      <w:r>
        <w:rPr>
          <w:rFonts w:cs="Arial" w:ascii="Arial" w:hAnsi="Arial"/>
          <w:color w:val="000000"/>
          <w:spacing w:val="6"/>
          <w:sz w:val="18"/>
          <w:szCs w:val="18"/>
        </w:rPr>
        <w:t>. В конечном итоге, эта мера была принята только как следствие усиления деятельности террористических структур на территории самого королевства.</w:t>
      </w:r>
    </w:p>
    <w:p>
      <w:pPr>
        <w:pStyle w:val="Normal"/>
        <w:shd w:fill="FFFFFF" w:val="clear"/>
        <w:autoSpaceDE w:val="false"/>
        <w:ind w:firstLine="425"/>
        <w:jc w:val="both"/>
        <w:rPr/>
      </w:pPr>
      <w:r>
        <w:rPr>
          <w:rFonts w:cs="Arial" w:ascii="Arial" w:hAnsi="Arial"/>
          <w:color w:val="000000"/>
          <w:spacing w:val="6"/>
          <w:sz w:val="18"/>
          <w:szCs w:val="18"/>
        </w:rPr>
        <w:t>Саудовские внутренние реформы не отменили инерцию прошлого, преодоление которого осложняется развитием региональных – в Ираке и на палестинских территориях – событий. Сегодняшняя саудовская реальность – это призывы имамов некоторых мечетей к их молодым прихожанам дать отпор «американскому насилию против мусульман» и «отправиться в иракскую Эль-Фаллуджу», Эн-Неджеф или Кербелу</w:t>
      </w:r>
      <w:r>
        <w:rPr>
          <w:rFonts w:cs="Arial" w:ascii="Arial" w:hAnsi="Arial"/>
          <w:color w:val="000000"/>
          <w:spacing w:val="6"/>
          <w:sz w:val="18"/>
          <w:szCs w:val="18"/>
          <w:vertAlign w:val="superscript"/>
        </w:rPr>
        <w:t>14</w:t>
      </w:r>
      <w:r>
        <w:rPr>
          <w:rFonts w:cs="Arial" w:ascii="Arial" w:hAnsi="Arial"/>
          <w:color w:val="000000"/>
          <w:spacing w:val="6"/>
          <w:sz w:val="18"/>
          <w:szCs w:val="18"/>
        </w:rPr>
        <w:t>. Это продолжающие работать в торговых и развлекательных центрах пункты сбора «пожертвований в пользу страдающих мусульман»</w:t>
      </w:r>
      <w:r>
        <w:rPr>
          <w:rFonts w:cs="Arial" w:ascii="Arial" w:hAnsi="Arial"/>
          <w:color w:val="000000"/>
          <w:spacing w:val="6"/>
          <w:sz w:val="18"/>
          <w:szCs w:val="18"/>
          <w:vertAlign w:val="superscript"/>
        </w:rPr>
        <w:t>15</w:t>
      </w:r>
      <w:r>
        <w:rPr>
          <w:rFonts w:cs="Arial" w:ascii="Arial" w:hAnsi="Arial"/>
          <w:color w:val="000000"/>
          <w:spacing w:val="6"/>
          <w:sz w:val="18"/>
          <w:szCs w:val="18"/>
        </w:rPr>
        <w:t>. Это дезориентирующие заявления представителей политического истеблишмента: встречаясь с государственными сановниками, офицерами службы безопасности и «избранными» гражданами после акции в Янбо, наследный принц Абдалла бен Абдель Азиз заявил о том, что «преступники – поддерживаемые сионизмом марионетки империализма»</w:t>
      </w:r>
      <w:r>
        <w:rPr>
          <w:rFonts w:cs="Arial" w:ascii="Arial" w:hAnsi="Arial"/>
          <w:color w:val="000000"/>
          <w:spacing w:val="6"/>
          <w:sz w:val="18"/>
          <w:szCs w:val="18"/>
          <w:vertAlign w:val="superscript"/>
        </w:rPr>
        <w:t>16</w:t>
      </w:r>
      <w:r>
        <w:rPr>
          <w:rFonts w:cs="Arial" w:ascii="Arial" w:hAnsi="Arial"/>
          <w:color w:val="000000"/>
          <w:spacing w:val="6"/>
          <w:sz w:val="18"/>
          <w:szCs w:val="18"/>
        </w:rPr>
        <w:t>. Наконец, это все еще сохраняющаяся (хотя и колеблющаяся) общественная поддержка действий «защитников религиозных устоев», резко возраставшая после сентябрьских событий 2001 г., начала англо-американских операций в Афганистане и Ираке или в моменты активизации израильских преследований лидеров палестинского ХАМАС и Исламского джихада</w:t>
      </w:r>
      <w:r>
        <w:rPr>
          <w:rFonts w:cs="Arial" w:ascii="Arial" w:hAnsi="Arial"/>
          <w:color w:val="000000"/>
          <w:spacing w:val="6"/>
          <w:sz w:val="18"/>
          <w:szCs w:val="18"/>
          <w:vertAlign w:val="superscript"/>
        </w:rPr>
        <w:t>17</w:t>
      </w:r>
      <w:r>
        <w:rPr>
          <w:rFonts w:cs="Arial" w:ascii="Arial" w:hAnsi="Arial"/>
          <w:color w:val="000000"/>
          <w:spacing w:val="6"/>
          <w:sz w:val="18"/>
          <w:szCs w:val="18"/>
        </w:rPr>
        <w:t>. Впрочем, эта поддержка совсем не должна принимать форму прямой помощи противникам власти – достаточно не донести, скрыть факт знакомства с теми, кого ищет полиция, просто промолчать. Недаром наследный принц Абдалла резко обрушивался на эту, видимо, многочисленную группу саудовских граждан: «Те, кто молчат о преступных деяниях, совершаемых отщепенцами, становятся участниками этих деянии»</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аудовские террористы: попытка создать портр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жно ли создать портрет тех, кто является первым участником драмы террористических выступлений, непосредственных исполнителей антигосударственных акций?</w:t>
      </w:r>
      <w:r>
        <w:rPr>
          <w:rFonts w:cs="Arial" w:ascii="Arial" w:hAnsi="Arial"/>
          <w:spacing w:val="6"/>
          <w:sz w:val="18"/>
          <w:szCs w:val="18"/>
        </w:rPr>
        <w:t xml:space="preserve"> </w:t>
      </w:r>
      <w:r>
        <w:rPr>
          <w:rFonts w:cs="Arial" w:ascii="Arial" w:hAnsi="Arial"/>
          <w:color w:val="000000"/>
          <w:spacing w:val="6"/>
          <w:sz w:val="18"/>
          <w:szCs w:val="18"/>
        </w:rPr>
        <w:t>Будет ли он четок или размыт, не возникнет ли вместо него множество портретов, которые никак не будут связаны друг с другом, а состоящая из них галерея покажется искусственной? Стоило бы попытаться ответить на эти вопро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2003 г. органы саудовской государственной безопасности предали гласности результаты опознания 14 из 16 участников группы самоубийц, осуществивших в мае 2003 г. взрыв в столичном квартале Эль-Хамра</w:t>
      </w:r>
      <w:r>
        <w:rPr>
          <w:rFonts w:cs="Arial" w:ascii="Arial" w:hAnsi="Arial"/>
          <w:color w:val="000000"/>
          <w:spacing w:val="6"/>
          <w:sz w:val="18"/>
          <w:szCs w:val="18"/>
          <w:vertAlign w:val="superscript"/>
        </w:rPr>
        <w:t>19</w:t>
      </w:r>
      <w:r>
        <w:rPr>
          <w:rFonts w:cs="Arial" w:ascii="Arial" w:hAnsi="Arial"/>
          <w:color w:val="000000"/>
          <w:spacing w:val="6"/>
          <w:sz w:val="18"/>
          <w:szCs w:val="18"/>
        </w:rPr>
        <w:t>. Все они обвинялись в принадлежности к организации Аль-Каида и были саудовскими гражданами, возраст которых колебался от 23 до 35 лет. Однако в то время, когда они становились членами террористической организации, кажущейся сегодня всемирной и обычно связываемой с именем У.бен Ладена, им было от 15 до 25 лет. Речь шла об уроженцах Эр-Рияда, Медины, Таифа, Эль-Хараджа и юг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редким исключением, все они были женаты, имели детей и жили вне родительского дома. Их родственники, родители, в первую очередь, ничего не знали о своих периодически надолго исчезавших сыновьях (отсутствие сыновей могло длиться в течение месяцев или лет), оставлявших, если они были женаты, собственные семьи на попечении родителей. Тем не менее, каждый раз, когда сыновья исчезали, жены и дети этих сыновей не испытывали сколько-нибудь серьезных материальных затруднений: всегда находились некие неизвестные люди, неожиданно приносившие им значительные денежные суммы. Даже если участники будущей акции и оставались в Саудовской Аравии, но в силу непонятных для родителей причин оставляли доходную государственную службу, превращаясь в безработных, или намеренно понижали свой социальный статус (становясь, например, торговцами овощами на оптовых рынках), что выглядело как вызов сложившейся традиции, все это не означало, что они оказывались неспособными содержать собственные семьи, а также оказывать значительную помощь родителям. Давая показания сотрудникам службы государственной безопасности, родители многих из участников акции в квартале Эль-Хамра говорили, что они «привыкли» к постоянным и длительным исчезновениям своих сыновей. Очень редко, да и то иносказательно («простите меня, – цитировал один из отцов записку своего сына, – «я ухожу сражаться</w:t>
      </w:r>
      <w:r>
        <w:rPr>
          <w:rFonts w:cs="Arial" w:ascii="Arial" w:hAnsi="Arial"/>
          <w:iCs/>
          <w:color w:val="000000"/>
          <w:spacing w:val="6"/>
          <w:sz w:val="18"/>
          <w:szCs w:val="18"/>
        </w:rPr>
        <w:t xml:space="preserve">») </w:t>
      </w:r>
      <w:r>
        <w:rPr>
          <w:rFonts w:cs="Arial" w:ascii="Arial" w:hAnsi="Arial"/>
          <w:color w:val="000000"/>
          <w:spacing w:val="6"/>
          <w:sz w:val="18"/>
          <w:szCs w:val="18"/>
        </w:rPr>
        <w:t>их ставили в известность о месте своего пребы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едения, обнародованные службой государственной безопасности, вновь вызывали странное ощущение: участники майской операции 2003 г. в саудовской столице намеренно и целенаправленно порывали с патриархальной традицией, практически разрывая связи с давшими им жизнь большими семьями. Сообщения из Саудовской Аравии позволяли говорить и о том, что к разрыву с ними участники апеллирующего к религиозной догме движения готовили и собственных детей</w:t>
      </w:r>
      <w:r>
        <w:rPr>
          <w:rFonts w:cs="Arial" w:ascii="Arial" w:hAnsi="Arial"/>
          <w:color w:val="000000"/>
          <w:spacing w:val="6"/>
          <w:sz w:val="18"/>
          <w:szCs w:val="18"/>
          <w:vertAlign w:val="superscript"/>
        </w:rPr>
        <w:t>20</w:t>
      </w:r>
      <w:r>
        <w:rPr>
          <w:rFonts w:cs="Arial" w:ascii="Arial" w:hAnsi="Arial"/>
          <w:color w:val="000000"/>
          <w:spacing w:val="6"/>
          <w:sz w:val="18"/>
          <w:szCs w:val="18"/>
        </w:rPr>
        <w:t>. Но традиция продолжала в них жить: ранние женитьбы (конечно же, по настоянию и по выбору родителей), забота (пусть ее формы и были противозаконны) о родителях и, наконец, стремление оставить членов своей собственной нуклеарной семьи под присмотром родствен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ники майской акции не были лишены родительской заботы (только один из них был сиротой, потерявшим отца, но о нем заботились – такова традиция – родственники как со стороны отца, так и матери)</w:t>
      </w:r>
      <w:r>
        <w:rPr>
          <w:rFonts w:cs="Arial" w:ascii="Arial" w:hAnsi="Arial"/>
          <w:color w:val="000000"/>
          <w:spacing w:val="6"/>
          <w:sz w:val="18"/>
          <w:szCs w:val="18"/>
          <w:vertAlign w:val="superscript"/>
        </w:rPr>
        <w:t>21</w:t>
      </w:r>
      <w:r>
        <w:rPr>
          <w:rFonts w:cs="Arial" w:ascii="Arial" w:hAnsi="Arial"/>
          <w:color w:val="000000"/>
          <w:spacing w:val="6"/>
          <w:sz w:val="18"/>
          <w:szCs w:val="18"/>
        </w:rPr>
        <w:t>. Чаще всего отцы участников этой акции представляли периферию саудовского «среднего класса» – низшие страты государственных служащих и мелкие предприниматели. Впрочем, из этого правила были и исключения: отцы двух террористов-самоубийц сделали серьезную карьеру, став бригадными генералами соответственно службы государственной безопасности и министерства внутренних дел. В свою очередь, отцом руководителя акции в Эль-Хубаре был успешный и влиятельный предприниматель</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все участники акции в квартале Эль-Хамра получили достойное образование. Небольшое их число не окончило среднюю школу</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Причина заключалась в том, что новые друзья, призывавшие немедленно вступить в ряды участников </w:t>
      </w:r>
      <w:r>
        <w:rPr>
          <w:rFonts w:cs="Arial" w:ascii="Arial" w:hAnsi="Arial"/>
          <w:i/>
          <w:iCs/>
          <w:color w:val="000000"/>
          <w:spacing w:val="6"/>
          <w:sz w:val="18"/>
          <w:szCs w:val="18"/>
        </w:rPr>
        <w:t>джихада</w:t>
      </w:r>
      <w:r>
        <w:rPr>
          <w:rFonts w:cs="Arial" w:ascii="Arial" w:hAnsi="Arial"/>
          <w:iCs/>
          <w:color w:val="000000"/>
          <w:spacing w:val="6"/>
          <w:sz w:val="18"/>
          <w:szCs w:val="18"/>
        </w:rPr>
        <w:t xml:space="preserve">, </w:t>
      </w:r>
      <w:r>
        <w:rPr>
          <w:rFonts w:cs="Arial" w:ascii="Arial" w:hAnsi="Arial"/>
          <w:color w:val="000000"/>
          <w:spacing w:val="6"/>
          <w:sz w:val="18"/>
          <w:szCs w:val="18"/>
        </w:rPr>
        <w:t xml:space="preserve">оказывались сильнее и влиятельнее, чем семья, стремившаяся к тому, чтобы сын чего-то добился на гражданском или военном поприще. Однако встрече с этими друзьями предшествовал интерес к религиозным проповедям, произносимым в мечетях или записанным на кассетах. Проповеди заставляли искать единомышленников и друзей, а знакомство с ними и, более того, пребывание в Афганистане немедленно меняло умонастроения: «Наш сын стал вести себя, как человек крайних взглядов, </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говорил отец одного из участников акции. Он сжег все полученные им дипломы, разбил все висевшие на стенах в рамках коранические </w:t>
      </w:r>
      <w:r>
        <w:rPr>
          <w:rFonts w:cs="Arial" w:ascii="Arial" w:hAnsi="Arial"/>
          <w:i/>
          <w:iCs/>
          <w:color w:val="000000"/>
          <w:spacing w:val="6"/>
          <w:sz w:val="18"/>
          <w:szCs w:val="18"/>
        </w:rPr>
        <w:t xml:space="preserve">айяты. </w:t>
      </w:r>
      <w:r>
        <w:rPr>
          <w:rFonts w:cs="Arial" w:ascii="Arial" w:hAnsi="Arial"/>
          <w:color w:val="000000"/>
          <w:spacing w:val="6"/>
          <w:sz w:val="18"/>
          <w:szCs w:val="18"/>
        </w:rPr>
        <w:t>Он постоянно спорил с матерью, запрещая ей смотреть телевизор, это, по его словам, было возвращением к язычеству». Разрыв с традицией? Вне сомнения, но как же очевидно стремление вновь примкнуть к традиции, на этот раз аскетической, претендующей на следование чистой религиозной догме, возродить эту догму и вновь навязать ее, казалось бы, уже преодолевшему ее и во многом модернизированному саудовскому обще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ди этой догмы люди отказывались от предлагавшейся семьей карьеры, от учебы, от развития, порой, несомненных творческих талантов. Один из участников майской акции, выходец из городка Эль-Баха (юго-запад королевства), был студентом биологического факультета эр-риядского Университета им. короля Сауда, но, кроме того, он был комическим актером студенческого театра, успешно </w:t>
      </w:r>
      <w:r>
        <w:rPr>
          <w:rFonts w:cs="Arial" w:ascii="Arial" w:hAnsi="Arial"/>
          <w:color w:val="000000"/>
          <w:spacing w:val="4"/>
          <w:sz w:val="18"/>
          <w:szCs w:val="18"/>
        </w:rPr>
        <w:t>выступавшим и в развлекательных программах национального телевидения</w:t>
      </w:r>
      <w:r>
        <w:rPr>
          <w:rFonts w:cs="Arial" w:ascii="Arial" w:hAnsi="Arial"/>
          <w:color w:val="000000"/>
          <w:spacing w:val="6"/>
          <w:sz w:val="18"/>
          <w:szCs w:val="18"/>
        </w:rPr>
        <w:t>. Учеба в университете была успешно завершена, бывший студент получил должность преподавателя биологии в одной из лучших столичных школ: уроженец далекой провинции, конечно же, добился осуществления своей мечты. Его могло ожидать блестящее будущее и общенациональная известность – достаточно было лишь подписать контракт с телевидением. Вместо этого исчезновение, беспокойство родителей, которые, наконец, узнают своего сына в одной из разоблачающих терроризм телевизионных программ. Он – в заброшенном доме в Афганистане, где в присутствии трех своих товарищей целует ствол автомата Калашникова. В последовавшей через некоторое время беседе с сотрудниками государственной безопасности родители этого молодого человека сказали, что до поступления в университет он не был (и это их беспокоило) религиозен. Потом они радовались: он стал ходить в мечеть и (они видели это сами), приезжая к ним, не пропускал ни одной из положенных ежедневных молит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чти половина из четырнадцати опознанных участников майской 2003 г. акции учились в высших учебных заведениях своей страны. Чаще всего это были столичные университеты им. короля Сауда и им. короля Халеда, но в этом списке присутствовал и педагогический колледж в Таифе. Однако в своем большинстве они избирали не естественные или гуманитарные науки, а мусульманское право. Им казалось (так говорили родители, подталкивавшие их к поступлению на соответствующие факультеты), что изучение шариата даст возможность быстрее занять достойное положение в обществе. Традиция глубоко религиозного социума? Разумеется. Однако на этот раз традиция, поощряемая самим государством, реанимировавшим религиозные ценности и нуждавшимся в тех, кто мог бы эти ценности пропаганд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овала и другая сторона процесса этой реанимации. Не менее трех участников майской акции в Эр-Рияде были сотрудниками саудовских благотворительных фондов или Всемирного исламского форума молодежи, а в дальнейшем – Лиги исламского мира. Их деятельность предполагала поездки в Боснию и Герцеговину, а также работу в Сараево. Да, конечно, все эти три человека, хотя и в разное время, были уволены из этих организаций. Поводом для увольнения называлась их «излишняя симпатия</w:t>
      </w:r>
      <w:r>
        <w:rPr>
          <w:rFonts w:cs="Arial" w:ascii="Arial" w:hAnsi="Arial"/>
          <w:iCs/>
          <w:color w:val="000000"/>
          <w:spacing w:val="6"/>
          <w:sz w:val="18"/>
          <w:szCs w:val="18"/>
        </w:rPr>
        <w:t xml:space="preserve">» </w:t>
      </w:r>
      <w:r>
        <w:rPr>
          <w:rFonts w:cs="Arial" w:ascii="Arial" w:hAnsi="Arial"/>
          <w:color w:val="000000"/>
          <w:spacing w:val="6"/>
          <w:sz w:val="18"/>
          <w:szCs w:val="18"/>
        </w:rPr>
        <w:t>к идее джихада, что вызывало интерес к ним со стороны службы государственной безопасности, принимавший форму надзора или временных периодических арестов. Тем не менее, цель благотворительных фондов, стремящихся оказать помощь страждущим единоверцам в различных регионах мира, могла интерпретироваться их бывшими сотрудниками (и, видимо, действительно интерпретировалась) как деятельность, направленная на искоренение причин, лежащих в основе страданий мусульман. Однако стоило ли опускаться вглубь той реальности, которая порождает эти страдания, если проповедь в мечети, где присутствуют и высшие сановники королевства, так легко объясняет мир в таких терминах, как «господство сионистов», «империалистический» или, если речь идет о недавнем прошлом,</w:t>
      </w:r>
      <w:r>
        <w:rPr>
          <w:rFonts w:cs="Arial" w:ascii="Arial" w:hAnsi="Arial"/>
          <w:spacing w:val="6"/>
          <w:sz w:val="18"/>
          <w:szCs w:val="18"/>
        </w:rPr>
        <w:t xml:space="preserve"> </w:t>
      </w:r>
      <w:r>
        <w:rPr>
          <w:rFonts w:cs="Arial" w:ascii="Arial" w:hAnsi="Arial"/>
          <w:color w:val="000000"/>
          <w:spacing w:val="6"/>
          <w:sz w:val="18"/>
          <w:szCs w:val="18"/>
        </w:rPr>
        <w:t>«коммунистический заговор»? Простых объяснений, везде и повсюду сводящих суть проблемы к извечному противостоянию между подлинно верной религией (речь вовсе не идет лишь об исламе или мусульманах, но о многообразии человеческих представлений и идей) и окружающим ее приверженцев миром «неверных» (и вопрос совсем необязательно имеет отношение к собственно религии), слишком много, чтобы, желая этого, не поддаться их обаянию. В случае же одного из этих людей, как отмечал неназванный сотрудник безопасности, «сотрудничество в прошлом с действующими за рубежом благотворительными фондами облегчило возможность его вовлечения в деятельность Аль-Каи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овь странное ощущение, вытекающее из сведений, обнародованных службой государственной безопасности королевства. Люди, о которых шла речь как об участниках террористической акции, считали сами себя «сообществом избранных». Как легко они уходили от собственных жен, от детей, от родителей и родственников. Все эти родственные связи были неважны (как часто это случалось в других странах и в другие времена!), если однажды, как об этом говорил со слов одного из участников акции его отец, им, «богобоязненным», был обещан «сад вечности», который станет для них «воздаянием и пристанищем». Ну, что ж, оправдывая свое самоощущение, они цитировали Коран</w:t>
      </w:r>
      <w:r>
        <w:rPr>
          <w:rFonts w:cs="Arial" w:ascii="Arial" w:hAnsi="Arial"/>
          <w:color w:val="000000"/>
          <w:spacing w:val="6"/>
          <w:sz w:val="18"/>
          <w:szCs w:val="18"/>
          <w:vertAlign w:val="superscript"/>
        </w:rPr>
        <w:t>24</w:t>
      </w:r>
      <w:r>
        <w:rPr>
          <w:rFonts w:cs="Arial" w:ascii="Arial" w:hAnsi="Arial"/>
          <w:color w:val="000000"/>
          <w:spacing w:val="6"/>
          <w:sz w:val="18"/>
          <w:szCs w:val="18"/>
        </w:rPr>
        <w:t>, и стоит ли этому удивляться, ведь они были мусульманами. Должны же они были, хотя бы формально, отличаться от тех, кто точно так же, с точки зрения смысла, но иными словами (другая традиция и другая культура), вовсе не всегда пользуясь религиозным словарем, выражал все ту же мысль о собственной избранности? Вновь разрыв с традицией? Однако, скорее, по мнению сыновей, их родственники отдалялись от традиции, сами же они хотели к этой традиции вернуть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этого они отправлялись в Афганистан, где сражались на стороне движения Талибан. Но из Афганистана они перебирались в Кашмир, Боснию и Герцеговину, Косово, Чечню. Тем не менее, по крайней мере, двое из них никогда не покидали территории Саудовской Аравии. Для того, чтобы вернуться к традиции, был нужен внешний толчок? Необходимость в нем не так уже важна сегодня. Диагноз саудовской государственной безопасности не оставлял никаких сомнений: «терроризм воспроизводит себя на территории королевства» и там же, в пределах Саудовской Аравии, сегодня «приобретается опыт терроризма». В свою очередь, некоторые участники акции квалифицировались как «действовавшие накануне нанесения американского военного удара связные между руководителями Аль-Каиды в Афганистане и Пакистане, с одной стороны, и руководителями “спавших” террористических ячеек в Саудовской Аравии». Государство признавало ошибочность своих прежних действий, но это случилось слишком поздно, когда по нему был</w:t>
      </w:r>
      <w:r>
        <w:rPr>
          <w:rFonts w:cs="Arial" w:ascii="Arial" w:hAnsi="Arial"/>
          <w:spacing w:val="6"/>
          <w:sz w:val="18"/>
          <w:szCs w:val="18"/>
        </w:rPr>
        <w:t xml:space="preserve"> </w:t>
      </w:r>
      <w:r>
        <w:rPr>
          <w:rFonts w:cs="Arial" w:ascii="Arial" w:hAnsi="Arial"/>
          <w:color w:val="000000"/>
          <w:spacing w:val="6"/>
          <w:sz w:val="18"/>
          <w:szCs w:val="18"/>
        </w:rPr>
        <w:t>нанесен массированный удар теми, кого оно посылало «сражаться за веру» в «братский мусульманский Афганистан»</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эпохи двухполюсного мира, координировавшаяся королевством с Соединенными Штатами и помогавшая ему решить собственные сложные внутренние проблемы, в мире, ставшем принципиально иным после крушения Советского Союза, оборачивалась для Саудовской Аравии (как и для ее союзника) неожиданной и трагической стороной. Все та же политика эпохи биполярных международных отношений представала как инерционная (впрочем, причина тому все так же лежала во внутрисаудовской ситуации): помощь единоверцам (истолковывавшаяся теми, кто ее оказывал, как борьба за веру) продолжала оставаться константой саудовского внешнеполитического курса. В уже однополюсном мире возникало немало мест, где в этой помощи, но ради решения собственных задач, нуждались. Эти места располагались, в первую очередь, на постсоветском и постюгославском геополитическом пространстве, но отнюдь не ограничивались этим пространством. А те, кто ее оказывал, превращались в самодостаточную силу – они более не нуждались в содействии и благословении государства</w:t>
      </w:r>
      <w:r>
        <w:rPr>
          <w:rFonts w:cs="Arial" w:ascii="Arial" w:hAnsi="Arial"/>
          <w:color w:val="000000"/>
          <w:spacing w:val="6"/>
          <w:sz w:val="18"/>
          <w:szCs w:val="18"/>
          <w:vertAlign w:val="superscript"/>
        </w:rPr>
        <w:t>26</w:t>
      </w:r>
      <w:r>
        <w:rPr>
          <w:rFonts w:cs="Arial" w:ascii="Arial" w:hAnsi="Arial"/>
          <w:color w:val="000000"/>
          <w:spacing w:val="6"/>
          <w:sz w:val="18"/>
          <w:szCs w:val="18"/>
        </w:rPr>
        <w:t>. Эти люди выступали как самостоятельное организованное движение, по своей сути, антигосударственное. Говоря о них, саудовские сановники всегда называли их «заблудшей сектой</w:t>
      </w:r>
      <w:r>
        <w:rPr>
          <w:rFonts w:cs="Arial" w:ascii="Arial" w:hAnsi="Arial"/>
          <w:iCs/>
          <w:color w:val="000000"/>
          <w:spacing w:val="6"/>
          <w:sz w:val="18"/>
          <w:szCs w:val="18"/>
        </w:rPr>
        <w:t>»</w:t>
      </w:r>
      <w:r>
        <w:rPr>
          <w:rFonts w:cs="Arial" w:ascii="Arial" w:hAnsi="Arial"/>
          <w:iCs/>
          <w:color w:val="000000"/>
          <w:spacing w:val="6"/>
          <w:sz w:val="18"/>
          <w:szCs w:val="18"/>
          <w:vertAlign w:val="superscript"/>
        </w:rPr>
        <w:t>27</w:t>
      </w:r>
      <w:r>
        <w:rPr>
          <w:rFonts w:cs="Arial" w:ascii="Arial" w:hAnsi="Arial"/>
          <w:iCs/>
          <w:color w:val="000000"/>
          <w:spacing w:val="6"/>
          <w:sz w:val="18"/>
          <w:szCs w:val="18"/>
        </w:rPr>
        <w:t xml:space="preserve">. </w:t>
      </w:r>
      <w:r>
        <w:rPr>
          <w:rFonts w:cs="Arial" w:ascii="Arial" w:hAnsi="Arial"/>
          <w:color w:val="000000"/>
          <w:spacing w:val="6"/>
          <w:sz w:val="18"/>
          <w:szCs w:val="18"/>
        </w:rPr>
        <w:t>Простая и кажущаяся эффективной аллюзия, отрицающая любую возможность будущего спасения и Божьей милости, – она вытекает из известной каждому мусульманину первой</w:t>
      </w:r>
      <w:r>
        <w:rPr>
          <w:rFonts w:cs="Arial" w:ascii="Arial" w:hAnsi="Arial"/>
          <w:spacing w:val="6"/>
          <w:sz w:val="18"/>
          <w:szCs w:val="18"/>
        </w:rPr>
        <w:t xml:space="preserve"> </w:t>
      </w:r>
      <w:r>
        <w:rPr>
          <w:rFonts w:cs="Arial" w:ascii="Arial" w:hAnsi="Arial"/>
          <w:color w:val="000000"/>
          <w:spacing w:val="6"/>
          <w:sz w:val="18"/>
          <w:szCs w:val="18"/>
        </w:rPr>
        <w:t>суры Корана – «Открывающей Книгу»</w:t>
      </w:r>
      <w:r>
        <w:rPr>
          <w:rFonts w:cs="Arial" w:ascii="Arial" w:hAnsi="Arial"/>
          <w:color w:val="000000"/>
          <w:spacing w:val="6"/>
          <w:sz w:val="18"/>
          <w:szCs w:val="18"/>
          <w:vertAlign w:val="superscript"/>
        </w:rPr>
        <w:t>28</w:t>
      </w:r>
      <w:r>
        <w:rPr>
          <w:rFonts w:cs="Arial" w:ascii="Arial" w:hAnsi="Arial"/>
          <w:color w:val="000000"/>
          <w:spacing w:val="6"/>
          <w:sz w:val="18"/>
          <w:szCs w:val="18"/>
        </w:rPr>
        <w:t>. Но для противников государства власть более не была точкой отсчета, они не нуждались в существующем государстве, а были его антиподом, уже создавшим собственную структуру господства и подчи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главе этой структуры находится Абдель Азиз Иса аль-Мукран, обычно квалифицируемый</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как глава саудовского отделения Аль-Каиды. Его сторонники уже заявили, что, по крайней мере, акция в Эль-Хубаре была проведена на основе его личного приказа</w:t>
      </w:r>
      <w:r>
        <w:rPr>
          <w:rFonts w:cs="Arial" w:ascii="Arial" w:hAnsi="Arial"/>
          <w:color w:val="000000"/>
          <w:spacing w:val="6"/>
          <w:sz w:val="18"/>
          <w:szCs w:val="18"/>
          <w:vertAlign w:val="superscript"/>
        </w:rPr>
        <w:t>30</w:t>
      </w:r>
      <w:r>
        <w:rPr>
          <w:rFonts w:cs="Arial" w:ascii="Arial" w:hAnsi="Arial"/>
          <w:color w:val="000000"/>
          <w:spacing w:val="6"/>
          <w:sz w:val="18"/>
          <w:szCs w:val="18"/>
        </w:rPr>
        <w:t>. К его биографии стоило бы обратиться.</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Аль-Мукрану 31 год, и он уроженец саудовской столицы</w:t>
      </w:r>
      <w:r>
        <w:rPr>
          <w:rFonts w:cs="Arial" w:ascii="Arial" w:hAnsi="Arial"/>
          <w:color w:val="000000"/>
          <w:spacing w:val="6"/>
          <w:sz w:val="18"/>
          <w:szCs w:val="18"/>
          <w:vertAlign w:val="superscript"/>
        </w:rPr>
        <w:t>31</w:t>
      </w:r>
      <w:r>
        <w:rPr>
          <w:rFonts w:cs="Arial" w:ascii="Arial" w:hAnsi="Arial"/>
          <w:color w:val="000000"/>
          <w:spacing w:val="6"/>
          <w:sz w:val="18"/>
          <w:szCs w:val="18"/>
        </w:rPr>
        <w:t>. Он не был прилежным учеником. Не окончив среднюю школу, аль-Мукран, когда ему было 17 лет, уехал в Афганистан. Два года спустя вернулся на родину, женился, но едва ли не сразу оставил беременную жену (с которой, как и с родившейся у него дочерью, больше никогда не встречался) и вновь отправился в Афганистан. Там он проявил, видимо, недюжинные способности в деле боевой подготовки, по крайней мере, он быстро стал инструктором в одном из лагерей Аль-Каиды. По решению руководства организации в середине 1990 г. аль-</w:t>
      </w:r>
      <w:r>
        <w:rPr>
          <w:rFonts w:cs="Arial" w:ascii="Arial" w:hAnsi="Arial"/>
          <w:color w:val="000000"/>
          <w:spacing w:val="2"/>
          <w:sz w:val="18"/>
          <w:szCs w:val="18"/>
        </w:rPr>
        <w:t xml:space="preserve">Мукран был отправлен в Алжир. Тому были основания: Фронт </w:t>
      </w:r>
      <w:r>
        <w:rPr>
          <w:rFonts w:cs="Arial" w:ascii="Arial" w:hAnsi="Arial"/>
          <w:color w:val="000000"/>
          <w:sz w:val="18"/>
          <w:szCs w:val="18"/>
        </w:rPr>
        <w:t>исламского спасения Алжира вступал в период открытой конфронтации с властью</w:t>
      </w:r>
      <w:r>
        <w:rPr>
          <w:rFonts w:cs="Arial" w:ascii="Arial" w:hAnsi="Arial"/>
          <w:color w:val="000000"/>
          <w:spacing w:val="6"/>
          <w:sz w:val="18"/>
          <w:szCs w:val="18"/>
        </w:rPr>
        <w:t>. Задачей нынешнего лидера</w:t>
      </w:r>
      <w:r>
        <w:rPr>
          <w:rFonts w:cs="Arial" w:ascii="Arial" w:hAnsi="Arial"/>
          <w:spacing w:val="6"/>
          <w:sz w:val="18"/>
          <w:szCs w:val="18"/>
        </w:rPr>
        <w:t xml:space="preserve"> </w:t>
      </w:r>
      <w:r>
        <w:rPr>
          <w:rFonts w:cs="Arial" w:ascii="Arial" w:hAnsi="Arial"/>
          <w:color w:val="000000"/>
          <w:spacing w:val="6"/>
          <w:sz w:val="18"/>
          <w:szCs w:val="18"/>
        </w:rPr>
        <w:t xml:space="preserve">саудовского отделения Аль-Каиды стала нелегальная транспортировка оружия для религиозной алжирской </w:t>
      </w:r>
      <w:r>
        <w:rPr>
          <w:rFonts w:cs="Arial" w:ascii="Arial" w:hAnsi="Arial"/>
          <w:color w:val="000000"/>
          <w:spacing w:val="8"/>
          <w:sz w:val="18"/>
          <w:szCs w:val="18"/>
        </w:rPr>
        <w:t>оппозиции из Испании через сеть их единомышленников в Марокко. В</w:t>
      </w:r>
      <w:r>
        <w:rPr>
          <w:rFonts w:cs="Arial" w:ascii="Arial" w:hAnsi="Arial"/>
          <w:color w:val="000000"/>
          <w:spacing w:val="6"/>
          <w:sz w:val="18"/>
          <w:szCs w:val="18"/>
        </w:rPr>
        <w:t xml:space="preserve"> конце 90-х годов аль-Мукран вернулся в Саудовскую Аравию, откуда отправился в Боснию и Герцеговину, став руководителем одного из </w:t>
      </w:r>
      <w:r>
        <w:rPr>
          <w:rFonts w:cs="Arial" w:ascii="Arial" w:hAnsi="Arial"/>
          <w:color w:val="000000"/>
          <w:spacing w:val="4"/>
          <w:sz w:val="18"/>
          <w:szCs w:val="18"/>
        </w:rPr>
        <w:t>отрядов арабских добровольцев, сражавшихся против «сербской агрессии». В дальнейшем же аль-Мукран побывал в Йемене и Сомали, оказался в эфиопском плену, был выдан саудовским властям и осужден на четыре года тюремного заключения. Пребывание в тюрьме продлилось недолго – примерное поведение, проявившее себя и в том, что он выучил наизусть Коран, позволило смягчить наказание. Не пробыв в тюрьме и двух лет, аль-Мукран оказался на свободе. Через Йемен он в 2001 г., накануне начала американской военной акции, вновь выехал в Афганистан. Был пленен, выдан саудовским властям, заключен в тюрьму, но во второй раз проявил примерное поведение, и в 2003 г. был освобожден. Свобода позволила ему приступить к созданию лагерей подготовки недавно завербованных в антигосударственное движение молодых саудовцев. Эти лагеря, по данным саудовской службы безопасности, располагаются в горных районах и пустынных вади Центральной и Западной провинций королев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он – герой, овеянный славой боевых подвигов везде, где требовалось воевать с «врагами нации ислама». Эти враги были многочисленны – «безбожный» Советский Союз, христиане-сербы и эфиопы, «офранцуженный» алжирский истеблишмент, «манипулируемый сионистами» американский «империализм» и, наконец, руководимое «отступниками</w:t>
      </w:r>
      <w:r>
        <w:rPr>
          <w:rFonts w:cs="Arial" w:ascii="Arial" w:hAnsi="Arial"/>
          <w:iCs/>
          <w:color w:val="000000"/>
          <w:spacing w:val="6"/>
          <w:sz w:val="18"/>
          <w:szCs w:val="18"/>
        </w:rPr>
        <w:t xml:space="preserve">» </w:t>
      </w:r>
      <w:r>
        <w:rPr>
          <w:rFonts w:cs="Arial" w:ascii="Arial" w:hAnsi="Arial"/>
          <w:color w:val="000000"/>
          <w:spacing w:val="6"/>
          <w:sz w:val="18"/>
          <w:szCs w:val="18"/>
        </w:rPr>
        <w:t xml:space="preserve">саудовское государство. Круг замыкался – итог саудовской (включая и недавнее прошлое) политики (хотя и прагматичной, естественной в прошлом, понятной и объяснимой) был очевиден. В конечном счете, она и вызвала к жизни того, кто теперь организует акты террора на территории королевства. И как же удручающе на фоне аль-Мукрана и в контексте исповедуемой им (и его единомышленниками) «салафитско-джахидитской» идеологии, как ее называет российский исследователь, должен выглядеть нынешний саудовский истеблишмент – </w:t>
      </w:r>
      <w:r>
        <w:rPr>
          <w:rFonts w:cs="Arial" w:ascii="Arial" w:hAnsi="Arial"/>
          <w:iCs/>
          <w:color w:val="000000"/>
          <w:spacing w:val="6"/>
          <w:sz w:val="18"/>
          <w:szCs w:val="18"/>
        </w:rPr>
        <w:t>«</w:t>
      </w:r>
      <w:r>
        <w:rPr>
          <w:rFonts w:cs="Arial" w:ascii="Arial" w:hAnsi="Arial"/>
          <w:i/>
          <w:iCs/>
          <w:color w:val="000000"/>
          <w:spacing w:val="6"/>
          <w:sz w:val="18"/>
          <w:szCs w:val="18"/>
        </w:rPr>
        <w:t>аулия аль-амр</w:t>
      </w:r>
      <w:r>
        <w:rPr>
          <w:rFonts w:cs="Arial" w:ascii="Arial" w:hAnsi="Arial"/>
          <w:iCs/>
          <w:color w:val="000000"/>
          <w:spacing w:val="6"/>
          <w:sz w:val="18"/>
          <w:szCs w:val="18"/>
        </w:rPr>
        <w:t>»</w:t>
      </w:r>
      <w:r>
        <w:rPr>
          <w:rFonts w:cs="Arial" w:ascii="Arial" w:hAnsi="Arial"/>
          <w:iCs/>
          <w:color w:val="000000"/>
          <w:spacing w:val="6"/>
          <w:sz w:val="18"/>
          <w:szCs w:val="18"/>
          <w:vertAlign w:val="superscript"/>
        </w:rPr>
        <w:t>32</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Этот истеблишмент – «безбожные отступники» потому, что королевство установило отношения с Россией – наследницей Советского Союза, продолжающей афганский курс своего исторического предшественника в Чечне, как и потому, что оно не оказало эффективной помощи боснийцам и косоварам. Во главе этого истеблишмента «отступники» потому, что королевство остается союзником Соединенных Штатов, а также сохраняет отношения с алжирским режимом, борющимся против исламских </w:t>
      </w:r>
      <w:r>
        <w:rPr>
          <w:rFonts w:cs="Arial" w:ascii="Arial" w:hAnsi="Arial"/>
          <w:i/>
          <w:iCs/>
          <w:color w:val="000000"/>
          <w:spacing w:val="4"/>
          <w:sz w:val="18"/>
          <w:szCs w:val="18"/>
        </w:rPr>
        <w:t xml:space="preserve">моджахедов. </w:t>
      </w:r>
      <w:r>
        <w:rPr>
          <w:rFonts w:cs="Arial" w:ascii="Arial" w:hAnsi="Arial"/>
          <w:color w:val="000000"/>
          <w:spacing w:val="4"/>
          <w:sz w:val="18"/>
          <w:szCs w:val="18"/>
        </w:rPr>
        <w:t>Если саудовская власть «безбожна», то она и нелегитимна, а в силу этого «истинные» борцы за веру, руководствуясь преданным этой властью принципом «повеления благого и запрещения дурного</w:t>
      </w:r>
      <w:r>
        <w:rPr>
          <w:rFonts w:cs="Arial" w:ascii="Arial" w:hAnsi="Arial"/>
          <w:iCs/>
          <w:color w:val="000000"/>
          <w:spacing w:val="4"/>
          <w:sz w:val="18"/>
          <w:szCs w:val="18"/>
        </w:rPr>
        <w:t xml:space="preserve">», </w:t>
      </w:r>
      <w:r>
        <w:rPr>
          <w:rFonts w:cs="Arial" w:ascii="Arial" w:hAnsi="Arial"/>
          <w:color w:val="000000"/>
          <w:spacing w:val="4"/>
          <w:sz w:val="18"/>
          <w:szCs w:val="18"/>
        </w:rPr>
        <w:t xml:space="preserve">могут и должны уничтожить ее, поскольку сама эта власть – «секта заблудших». Если же против действий этих «борцов» выступает общество, то насилие возможно и в отношении него. Ведь позиция общества всего лишь доказывает, что оно вновь вернулось к состоянию язычества – </w:t>
      </w:r>
      <w:r>
        <w:rPr>
          <w:rFonts w:cs="Arial" w:ascii="Arial" w:hAnsi="Arial"/>
          <w:i/>
          <w:iCs/>
          <w:color w:val="000000"/>
          <w:spacing w:val="4"/>
          <w:sz w:val="18"/>
          <w:szCs w:val="18"/>
        </w:rPr>
        <w:t xml:space="preserve">джахилийи. </w:t>
      </w:r>
      <w:r>
        <w:rPr>
          <w:rFonts w:cs="Arial" w:ascii="Arial" w:hAnsi="Arial"/>
          <w:color w:val="000000"/>
          <w:spacing w:val="4"/>
          <w:sz w:val="18"/>
          <w:szCs w:val="18"/>
        </w:rPr>
        <w:t>Действующие под апеллирующими к религии лозунгами «борцы-</w:t>
      </w:r>
      <w:r>
        <w:rPr>
          <w:rFonts w:cs="Arial" w:ascii="Arial" w:hAnsi="Arial"/>
          <w:i/>
          <w:iCs/>
          <w:color w:val="000000"/>
          <w:spacing w:val="4"/>
          <w:sz w:val="18"/>
          <w:szCs w:val="18"/>
        </w:rPr>
        <w:t>моджахеды</w:t>
      </w:r>
      <w:r>
        <w:rPr>
          <w:rFonts w:cs="Arial" w:ascii="Arial" w:hAnsi="Arial"/>
          <w:iCs/>
          <w:color w:val="000000"/>
          <w:spacing w:val="4"/>
          <w:sz w:val="18"/>
          <w:szCs w:val="18"/>
        </w:rPr>
        <w:t xml:space="preserve">» </w:t>
      </w:r>
      <w:r>
        <w:rPr>
          <w:rFonts w:cs="Arial" w:ascii="Arial" w:hAnsi="Arial"/>
          <w:color w:val="000000"/>
          <w:spacing w:val="4"/>
          <w:sz w:val="18"/>
          <w:szCs w:val="18"/>
        </w:rPr>
        <w:t xml:space="preserve">демонстрируют свободу от каких-либо обязательств по отношению к людям – ведь они </w:t>
      </w:r>
      <w:r>
        <w:rPr>
          <w:rFonts w:cs="Arial" w:ascii="Arial" w:hAnsi="Arial"/>
          <w:color w:val="000000"/>
          <w:spacing w:val="8"/>
          <w:sz w:val="18"/>
          <w:szCs w:val="18"/>
        </w:rPr>
        <w:t>решают проблемы освобождение человечества от его угнетателей.</w:t>
      </w:r>
      <w:r>
        <w:rPr>
          <w:rFonts w:cs="Arial" w:ascii="Arial" w:hAnsi="Arial"/>
          <w:color w:val="000000"/>
          <w:spacing w:val="4"/>
          <w:sz w:val="18"/>
          <w:szCs w:val="18"/>
        </w:rPr>
        <w:t xml:space="preserve"> В Эль-Хубаре они наносили удар по «центрам мировой экономики» (для этого следовало «очистить Полуостров от многобожников – </w:t>
      </w:r>
      <w:r>
        <w:rPr>
          <w:rFonts w:cs="Arial" w:ascii="Arial" w:hAnsi="Arial"/>
          <w:i/>
          <w:iCs/>
          <w:color w:val="000000"/>
          <w:spacing w:val="4"/>
          <w:sz w:val="18"/>
          <w:szCs w:val="18"/>
        </w:rPr>
        <w:t>мушрикун</w:t>
      </w:r>
      <w:r>
        <w:rPr>
          <w:rFonts w:cs="Arial" w:ascii="Arial" w:hAnsi="Arial"/>
          <w:iCs/>
          <w:color w:val="000000"/>
          <w:spacing w:val="4"/>
          <w:sz w:val="18"/>
          <w:szCs w:val="18"/>
        </w:rPr>
        <w:t xml:space="preserve">»). </w:t>
      </w:r>
      <w:r>
        <w:rPr>
          <w:rFonts w:cs="Arial" w:ascii="Arial" w:hAnsi="Arial"/>
          <w:color w:val="000000"/>
          <w:spacing w:val="4"/>
          <w:sz w:val="18"/>
          <w:szCs w:val="18"/>
        </w:rPr>
        <w:t>Это был ответ «американской войне в Ираке, которая вводит в оборот миллионы долларов в интересах компаний, производящих вооружения». Гибель в этом городе заложников, среди которых были дети? Но стоит ли считаться с каким-то убитым японцем, поскольку «японцы ввязались в войну в Ираке на стороне американцев»</w:t>
      </w:r>
      <w:r>
        <w:rPr>
          <w:rFonts w:cs="Arial" w:ascii="Arial" w:hAnsi="Arial"/>
          <w:color w:val="000000"/>
          <w:spacing w:val="4"/>
          <w:sz w:val="18"/>
          <w:szCs w:val="18"/>
          <w:vertAlign w:val="superscript"/>
        </w:rPr>
        <w:t>33</w:t>
      </w:r>
      <w:r>
        <w:rPr>
          <w:rFonts w:cs="Arial" w:ascii="Arial" w:hAnsi="Arial"/>
          <w:color w:val="000000"/>
          <w:spacing w:val="4"/>
          <w:sz w:val="18"/>
          <w:szCs w:val="18"/>
        </w:rPr>
        <w:t xml:space="preserve">. Стоит ли считаться с какими-то десятью уничтоженными индийцами, ведь они «поклоняются коровам, убивают мусульман в Кашмире, а кроме того работают инженерами в нефтяных компаниях»? Накануне событий в Эль-Хубаре аль-Мукран инструктировал своих единомышленников: «Захваченных необходимо удерживать твердой рукой, а если операция потерпит неудачу, – избавиться от них». Свою акцию эти люди – члены «Рот Иерусалима </w:t>
      </w:r>
      <w:r>
        <w:rPr>
          <w:rFonts w:cs="Arial" w:ascii="Arial" w:hAnsi="Arial"/>
          <w:iCs/>
          <w:color w:val="000000"/>
          <w:spacing w:val="4"/>
          <w:sz w:val="18"/>
          <w:szCs w:val="18"/>
        </w:rPr>
        <w:t>(</w:t>
      </w:r>
      <w:r>
        <w:rPr>
          <w:rFonts w:cs="Arial" w:ascii="Arial" w:hAnsi="Arial"/>
          <w:i/>
          <w:iCs/>
          <w:color w:val="000000"/>
          <w:spacing w:val="4"/>
          <w:sz w:val="18"/>
          <w:szCs w:val="18"/>
        </w:rPr>
        <w:t>Сарая Аль-Кудс</w:t>
      </w:r>
      <w:r>
        <w:rPr>
          <w:rFonts w:cs="Arial" w:ascii="Arial" w:hAnsi="Arial"/>
          <w:iCs/>
          <w:color w:val="000000"/>
          <w:spacing w:val="4"/>
          <w:sz w:val="18"/>
          <w:szCs w:val="18"/>
        </w:rPr>
        <w:t xml:space="preserve">)», </w:t>
      </w:r>
      <w:r>
        <w:rPr>
          <w:rFonts w:cs="Arial" w:ascii="Arial" w:hAnsi="Arial"/>
          <w:color w:val="000000"/>
          <w:spacing w:val="4"/>
          <w:sz w:val="18"/>
          <w:szCs w:val="18"/>
        </w:rPr>
        <w:t>входящей в состав «Организации Аль-Каиды на Аравийском полуострове,</w:t>
      </w:r>
      <w:r>
        <w:rPr>
          <w:rFonts w:cs="Arial" w:ascii="Arial" w:hAnsi="Arial"/>
          <w:iCs/>
          <w:color w:val="000000"/>
          <w:spacing w:val="4"/>
          <w:sz w:val="18"/>
          <w:szCs w:val="18"/>
        </w:rPr>
        <w:t xml:space="preserve"> </w:t>
      </w:r>
      <w:r>
        <w:rPr>
          <w:rFonts w:cs="Arial" w:ascii="Arial" w:hAnsi="Arial"/>
          <w:color w:val="000000"/>
          <w:spacing w:val="4"/>
          <w:sz w:val="18"/>
          <w:szCs w:val="18"/>
        </w:rPr>
        <w:t>назвали «благословенной», а рассказывая об убийстве заложников, они использовали слова из лексикона мясников, как будто бы это был скот</w:t>
      </w:r>
      <w:r>
        <w:rPr>
          <w:rFonts w:cs="Arial" w:ascii="Arial" w:hAnsi="Arial"/>
          <w:color w:val="000000"/>
          <w:spacing w:val="4"/>
          <w:sz w:val="18"/>
          <w:szCs w:val="18"/>
          <w:vertAlign w:val="superscript"/>
        </w:rPr>
        <w:t>3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ие простые и одновременно емкие определения и инструкции! Но вновь возникает странная ситуация </w:t>
      </w:r>
      <w:r>
        <w:rPr>
          <w:rFonts w:cs="Arial" w:ascii="Arial" w:hAnsi="Arial"/>
          <w:i/>
          <w:iCs/>
          <w:color w:val="000000"/>
          <w:spacing w:val="6"/>
          <w:sz w:val="18"/>
          <w:szCs w:val="18"/>
          <w:lang w:val="tr-TR"/>
        </w:rPr>
        <w:t>dé</w:t>
      </w:r>
      <w:r>
        <w:rPr>
          <w:rFonts w:cs="Arial" w:ascii="Arial" w:hAnsi="Arial"/>
          <w:i/>
          <w:iCs/>
          <w:color w:val="000000"/>
          <w:spacing w:val="6"/>
          <w:sz w:val="18"/>
          <w:szCs w:val="18"/>
          <w:lang w:val="en-US"/>
        </w:rPr>
        <w:t>j</w:t>
      </w:r>
      <w:r>
        <w:rPr>
          <w:rFonts w:cs="Arial" w:ascii="Arial" w:hAnsi="Arial"/>
          <w:i/>
          <w:iCs/>
          <w:color w:val="000000"/>
          <w:spacing w:val="6"/>
          <w:sz w:val="18"/>
          <w:szCs w:val="18"/>
          <w:lang w:val="tr-TR"/>
        </w:rPr>
        <w:t>à vu</w:t>
      </w:r>
      <w:r>
        <w:rPr>
          <w:rFonts w:cs="Arial" w:ascii="Arial" w:hAnsi="Arial"/>
          <w:iCs/>
          <w:color w:val="000000"/>
          <w:spacing w:val="6"/>
          <w:sz w:val="18"/>
          <w:szCs w:val="18"/>
          <w:lang w:val="tr-TR"/>
        </w:rPr>
        <w:t xml:space="preserve">, </w:t>
      </w:r>
      <w:r>
        <w:rPr>
          <w:rFonts w:cs="Arial" w:ascii="Arial" w:hAnsi="Arial"/>
          <w:i/>
          <w:iCs/>
          <w:color w:val="000000"/>
          <w:spacing w:val="6"/>
          <w:sz w:val="18"/>
          <w:szCs w:val="18"/>
          <w:lang w:val="tr-TR"/>
        </w:rPr>
        <w:t xml:space="preserve">– </w:t>
      </w:r>
      <w:r>
        <w:rPr>
          <w:rFonts w:cs="Arial" w:ascii="Arial" w:hAnsi="Arial"/>
          <w:color w:val="000000"/>
          <w:spacing w:val="6"/>
          <w:sz w:val="18"/>
          <w:szCs w:val="18"/>
        </w:rPr>
        <w:t xml:space="preserve">то же самое говорилось в другие времена и в других странах. Где-то, в некоторых из этих стран, были горы и непроходимые заросли, где-то все это отсутствовало, но и там говорилось об «отступничестве» и «предательстве» власти, пусть даже эти идеи и выражались терминами иных </w:t>
      </w:r>
      <w:r>
        <w:rPr>
          <w:rFonts w:cs="Arial" w:ascii="Arial" w:hAnsi="Arial"/>
          <w:color w:val="000000"/>
          <w:spacing w:val="4"/>
          <w:sz w:val="18"/>
          <w:szCs w:val="18"/>
        </w:rPr>
        <w:t>цивилизационных матриц. И прежде, и сейчас все та же культура насилия</w:t>
      </w:r>
      <w:r>
        <w:rPr>
          <w:rFonts w:cs="Arial" w:ascii="Arial" w:hAnsi="Arial"/>
          <w:color w:val="000000"/>
          <w:spacing w:val="6"/>
          <w:sz w:val="18"/>
          <w:szCs w:val="18"/>
        </w:rPr>
        <w:t xml:space="preserve"> и тупика, в который людей загоняет их специфическое мироощущение, порожденное, однако же, властью, против которой они обращают ее же оружие. Но все же, что нового можно узнать об этих молодых саудовцах, не способных отвергнуть «героическое» обаяние аль-Мукрана и идущих сегодня на самоубийство во имя высказываемых им простых и доступных ид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у, что ж? Создание портрета тех, кто является первым участником драмы террористических выступлений, портрета непосредственных исполнителей антигосударственных акций, возможно. Это тесно объединенная, но одновременно открытая внешнему миру группа молодых людей, постоянно вербующая новых сторонников. Эти люди безжалостны и самоотверженны, «герои</w:t>
      </w:r>
      <w:r>
        <w:rPr>
          <w:rFonts w:cs="Arial" w:ascii="Arial" w:hAnsi="Arial"/>
          <w:iCs/>
          <w:color w:val="000000"/>
          <w:spacing w:val="6"/>
          <w:sz w:val="18"/>
          <w:szCs w:val="18"/>
        </w:rPr>
        <w:t xml:space="preserve">», </w:t>
      </w:r>
      <w:r>
        <w:rPr>
          <w:rFonts w:cs="Arial" w:ascii="Arial" w:hAnsi="Arial"/>
          <w:color w:val="000000"/>
          <w:spacing w:val="6"/>
          <w:sz w:val="18"/>
          <w:szCs w:val="18"/>
        </w:rPr>
        <w:t>способные в любое мгновение (достаточно только приказа) стать «мучениками</w:t>
      </w:r>
      <w:r>
        <w:rPr>
          <w:rFonts w:cs="Arial" w:ascii="Arial" w:hAnsi="Arial"/>
          <w:iCs/>
          <w:color w:val="000000"/>
          <w:spacing w:val="6"/>
          <w:sz w:val="18"/>
          <w:szCs w:val="18"/>
        </w:rPr>
        <w:t>»</w:t>
      </w:r>
      <w:r>
        <w:rPr>
          <w:rFonts w:cs="Arial" w:ascii="Arial" w:hAnsi="Arial"/>
          <w:iCs/>
          <w:color w:val="000000"/>
          <w:spacing w:val="6"/>
          <w:sz w:val="18"/>
          <w:szCs w:val="18"/>
          <w:vertAlign w:val="superscript"/>
        </w:rPr>
        <w:t>35</w:t>
      </w:r>
      <w:r>
        <w:rPr>
          <w:rFonts w:cs="Arial" w:ascii="Arial" w:hAnsi="Arial"/>
          <w:color w:val="000000"/>
          <w:spacing w:val="6"/>
          <w:sz w:val="18"/>
          <w:szCs w:val="18"/>
        </w:rPr>
        <w:t>. Их ячейки (названия, по крайней мере, двух из них, благодаря совершенным ими акциям известны – «Легионы Двух Святынь Аравийского полуострова» и «Роты Иерусалима») регионально структурированы</w:t>
      </w:r>
      <w:r>
        <w:rPr>
          <w:rFonts w:cs="Arial" w:ascii="Arial" w:hAnsi="Arial"/>
          <w:color w:val="000000"/>
          <w:spacing w:val="6"/>
          <w:sz w:val="18"/>
          <w:szCs w:val="18"/>
          <w:vertAlign w:val="superscript"/>
        </w:rPr>
        <w:t>36</w:t>
      </w:r>
      <w:r>
        <w:rPr>
          <w:rFonts w:cs="Arial" w:ascii="Arial" w:hAnsi="Arial"/>
          <w:color w:val="000000"/>
          <w:spacing w:val="6"/>
          <w:sz w:val="18"/>
          <w:szCs w:val="18"/>
        </w:rPr>
        <w:t>, а центральное звено, объединяющее эти ячейки в общесаудовском масштабе, персонифицирует «абсолютный герой» – аль-Мукран. При этом было бы странно пытаться точно определить численность ее активистов. Саудовские власти были, разумеется, заинтересованы в том, чтобы максимально преуменьшить их количество, заявляя о том, что они – «абсолютное меньшинство</w:t>
      </w:r>
      <w:r>
        <w:rPr>
          <w:rFonts w:cs="Arial" w:ascii="Arial" w:hAnsi="Arial"/>
          <w:iCs/>
          <w:color w:val="000000"/>
          <w:spacing w:val="6"/>
          <w:sz w:val="18"/>
          <w:szCs w:val="18"/>
        </w:rPr>
        <w:t xml:space="preserve">, </w:t>
      </w:r>
      <w:r>
        <w:rPr>
          <w:rFonts w:cs="Arial" w:ascii="Arial" w:hAnsi="Arial"/>
          <w:color w:val="000000"/>
          <w:spacing w:val="6"/>
          <w:sz w:val="18"/>
          <w:szCs w:val="18"/>
        </w:rPr>
        <w:t>от которого отказываются подлинные мусульмане»</w:t>
      </w:r>
      <w:r>
        <w:rPr>
          <w:rFonts w:cs="Arial" w:ascii="Arial" w:hAnsi="Arial"/>
          <w:color w:val="000000"/>
          <w:spacing w:val="6"/>
          <w:sz w:val="18"/>
          <w:szCs w:val="18"/>
          <w:vertAlign w:val="superscript"/>
        </w:rPr>
        <w:t>37</w:t>
      </w:r>
      <w:r>
        <w:rPr>
          <w:rFonts w:cs="Arial" w:ascii="Arial" w:hAnsi="Arial"/>
          <w:color w:val="000000"/>
          <w:spacing w:val="6"/>
          <w:sz w:val="18"/>
          <w:szCs w:val="18"/>
        </w:rPr>
        <w:t>. Тем не менее, некоторое представление о том, каково количество террористов, можно получить и на основе сообщений представителей саудовского истеблишмента. Как заявлял посол королевства в Лондоне принц Т.Аль-Фейсал: «За несколько прошлых лет мы смогли обезвредить пять из шести действующих в Саудовской Аравии террористических ячеек. Каждая из этих ячеек состояла из 20–25 чел.»</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Но что же тогда находилось в центре интересов молодых саудовцев? Почему, по крайней мере, некоторые из них выбирали противостояние государству? Чем определялся этот выбо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Молодые саудовцы: выбор «идеи терр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вающийся в Саудовской Аравии «сценарий террора» высвечивал связанные с этими молодыми людьми, порой, действительно любопытные детали. Большинство саудовцев-участников событий 11 сентября 2001 г. в Нью-Йорке и Вашингтоне были выходцами из племени Ааль Гамид (впрочем, как и известный в России по своим акциям в Чечне полевой командир Абу аль-Валид</w:t>
      </w:r>
      <w:r>
        <w:rPr>
          <w:rFonts w:cs="Arial" w:ascii="Arial" w:hAnsi="Arial"/>
          <w:color w:val="000000"/>
          <w:spacing w:val="6"/>
          <w:sz w:val="18"/>
          <w:szCs w:val="18"/>
          <w:vertAlign w:val="superscript"/>
        </w:rPr>
        <w:t>39</w:t>
      </w:r>
      <w:r>
        <w:rPr>
          <w:rFonts w:cs="Arial" w:ascii="Arial" w:hAnsi="Arial"/>
          <w:color w:val="000000"/>
          <w:spacing w:val="6"/>
          <w:sz w:val="18"/>
          <w:szCs w:val="18"/>
        </w:rPr>
        <w:t>)</w:t>
      </w:r>
      <w:r>
        <w:rPr>
          <w:rFonts w:cs="Arial" w:ascii="Arial" w:hAnsi="Arial"/>
          <w:color w:val="000000"/>
          <w:spacing w:val="6"/>
          <w:sz w:val="18"/>
          <w:szCs w:val="18"/>
          <w:vertAlign w:val="superscript"/>
        </w:rPr>
        <w:t>40</w:t>
      </w:r>
      <w:r>
        <w:rPr>
          <w:rFonts w:cs="Arial" w:ascii="Arial" w:hAnsi="Arial"/>
          <w:color w:val="000000"/>
          <w:spacing w:val="6"/>
          <w:sz w:val="18"/>
          <w:szCs w:val="18"/>
        </w:rPr>
        <w:t>. Выходцами из этого же племени было и большинство участников майской террористической акции в Эр-Рияде. Но, разумеется, степень причастности этого родоплеменного образования к «сценарию террора» в Саудовской Аравии не стоило бы абсолютиз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в Эль-Хубаре показали, что руководителем совершенной там акции был выходец из племени Ааль аль-Бакум</w:t>
      </w:r>
      <w:r>
        <w:rPr>
          <w:rFonts w:cs="Arial" w:ascii="Arial" w:hAnsi="Arial"/>
          <w:color w:val="000000"/>
          <w:spacing w:val="6"/>
          <w:sz w:val="18"/>
          <w:szCs w:val="18"/>
          <w:vertAlign w:val="superscript"/>
        </w:rPr>
        <w:t>41</w:t>
      </w:r>
      <w:r>
        <w:rPr>
          <w:rFonts w:cs="Arial" w:ascii="Arial" w:hAnsi="Arial"/>
          <w:color w:val="000000"/>
          <w:spacing w:val="6"/>
          <w:sz w:val="18"/>
          <w:szCs w:val="18"/>
        </w:rPr>
        <w:t xml:space="preserve">, а преследовавшийся саудовской полицией один из участников акции в эр-риядском квартале Эль-Махья – Амер аш-Шахри – принадлежал к племени Ааль Зейдан. История аш-Шахри во многом поучительна. Он родился и вырос в Эр-Рияде, после школы поступил на факультет религиозного </w:t>
      </w:r>
      <w:r>
        <w:rPr>
          <w:rFonts w:cs="Arial" w:ascii="Arial" w:hAnsi="Arial"/>
          <w:i/>
          <w:iCs/>
          <w:color w:val="000000"/>
          <w:spacing w:val="6"/>
          <w:sz w:val="18"/>
          <w:szCs w:val="18"/>
        </w:rPr>
        <w:t xml:space="preserve">призыва </w:t>
      </w:r>
      <w:r>
        <w:rPr>
          <w:rFonts w:cs="Arial" w:ascii="Arial" w:hAnsi="Arial"/>
          <w:color w:val="000000"/>
          <w:spacing w:val="6"/>
          <w:sz w:val="18"/>
          <w:szCs w:val="18"/>
        </w:rPr>
        <w:t>столичного Исламского университета им. имама Мухаммеда бен Сауда, проучился там только два года и поступил на службу в Главное управление религиозной полиции</w:t>
      </w:r>
      <w:r>
        <w:rPr>
          <w:rFonts w:cs="Arial" w:ascii="Arial" w:hAnsi="Arial"/>
          <w:iCs/>
          <w:color w:val="000000"/>
          <w:spacing w:val="6"/>
          <w:sz w:val="18"/>
          <w:szCs w:val="18"/>
          <w:vertAlign w:val="superscript"/>
        </w:rPr>
        <w:t>42</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аль Гамид – одно из крупных саудовских племен, численность которого составляет не менее 600 тыс. чел. Исторически это племя было расселено на юго-западе современной (территория же расселения племен Ааль Аль-Бакум и Ааль Зейдан – южные районы королевства) Саудовской Аравии с центром в городе Эль-Баха. Еще несколько десятков лет тому назад выходцы из этого племени славились как умелые и расторопные торговцы</w:t>
      </w:r>
      <w:r>
        <w:rPr>
          <w:rFonts w:cs="Arial" w:ascii="Arial" w:hAnsi="Arial"/>
          <w:color w:val="000000"/>
          <w:spacing w:val="6"/>
          <w:sz w:val="18"/>
          <w:szCs w:val="18"/>
          <w:vertAlign w:val="superscript"/>
        </w:rPr>
        <w:t>43</w:t>
      </w:r>
      <w:r>
        <w:rPr>
          <w:rFonts w:cs="Arial" w:ascii="Arial" w:hAnsi="Arial"/>
          <w:color w:val="000000"/>
          <w:spacing w:val="6"/>
          <w:sz w:val="18"/>
          <w:szCs w:val="18"/>
        </w:rPr>
        <w:t xml:space="preserve">, ныне же его представители расселены по всей территории королевства и заняты в самых различных сферах. До событий 11 сентября 2001 г. многие молодые люди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учились в Соединенных Штатах. Выходцем из племени Гамид был также Али аль-Факаси, ставший известным как «мозговой центр» взрывов в саудовской столице, и несколько подростков (самому старшему из них было 17 лет), получивших название «группа квартиры в квартале Эль-Халидийя» в Мек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седуя с одним из шейхов племени, который, по сообщению «Аль-Хаят», выступает в качестве его «неофициального представителя</w:t>
      </w:r>
      <w:r>
        <w:rPr>
          <w:rFonts w:cs="Arial" w:ascii="Arial" w:hAnsi="Arial"/>
          <w:iCs/>
          <w:color w:val="000000"/>
          <w:spacing w:val="6"/>
          <w:sz w:val="18"/>
          <w:szCs w:val="18"/>
        </w:rPr>
        <w:t xml:space="preserve">», </w:t>
      </w:r>
      <w:r>
        <w:rPr>
          <w:rFonts w:cs="Arial" w:ascii="Arial" w:hAnsi="Arial"/>
          <w:color w:val="000000"/>
          <w:spacing w:val="6"/>
          <w:sz w:val="18"/>
          <w:szCs w:val="18"/>
        </w:rPr>
        <w:t xml:space="preserve">корреспондент этой газеты задал ему несколько существенных вопросов. Одним из них был вопрос о том, насколько развита «историческая родина»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 xml:space="preserve">Ответ шейха был принципиален: «Эль-Баха, – говорил он, – развитый город, в нем расположены правительственные учреждения (включая резиденцию губернатора провинции, – </w:t>
      </w:r>
      <w:r>
        <w:rPr>
          <w:rFonts w:cs="Arial" w:ascii="Arial" w:hAnsi="Arial"/>
          <w:i/>
          <w:iCs/>
          <w:color w:val="000000"/>
          <w:spacing w:val="6"/>
          <w:sz w:val="18"/>
          <w:szCs w:val="18"/>
        </w:rPr>
        <w:t>Г.К</w:t>
      </w:r>
      <w:r>
        <w:rPr>
          <w:rFonts w:cs="Arial" w:ascii="Arial" w:hAnsi="Arial"/>
          <w:iCs/>
          <w:color w:val="000000"/>
          <w:spacing w:val="6"/>
          <w:sz w:val="18"/>
          <w:szCs w:val="18"/>
        </w:rPr>
        <w:t xml:space="preserve">.). </w:t>
      </w:r>
      <w:r>
        <w:rPr>
          <w:rFonts w:cs="Arial" w:ascii="Arial" w:hAnsi="Arial"/>
          <w:color w:val="000000"/>
          <w:spacing w:val="6"/>
          <w:sz w:val="18"/>
          <w:szCs w:val="18"/>
        </w:rPr>
        <w:t xml:space="preserve">Город оснащен современным водопроводом, электричеством, в нем имеются все необходимые средства связи. Материальный уровень и социальное положение каждого, оказавшегося в ловушке террористов выходца из </w:t>
      </w:r>
      <w:r>
        <w:rPr>
          <w:rFonts w:cs="Arial" w:ascii="Arial" w:hAnsi="Arial"/>
          <w:i/>
          <w:iCs/>
          <w:color w:val="000000"/>
          <w:spacing w:val="6"/>
          <w:sz w:val="18"/>
          <w:szCs w:val="18"/>
        </w:rPr>
        <w:t xml:space="preserve">бану Гамид, – </w:t>
      </w:r>
      <w:r>
        <w:rPr>
          <w:rFonts w:cs="Arial" w:ascii="Arial" w:hAnsi="Arial"/>
          <w:color w:val="000000"/>
          <w:spacing w:val="6"/>
          <w:sz w:val="18"/>
          <w:szCs w:val="18"/>
        </w:rPr>
        <w:t>продолжал шейх, – прекрасное</w:t>
      </w:r>
      <w:r>
        <w:rPr>
          <w:rFonts w:cs="Arial" w:ascii="Arial" w:hAnsi="Arial"/>
          <w:iCs/>
          <w:color w:val="000000"/>
          <w:spacing w:val="6"/>
          <w:sz w:val="18"/>
          <w:szCs w:val="18"/>
        </w:rPr>
        <w:t xml:space="preserve">». </w:t>
      </w:r>
      <w:r>
        <w:rPr>
          <w:rFonts w:cs="Arial" w:ascii="Arial" w:hAnsi="Arial"/>
          <w:color w:val="000000"/>
          <w:spacing w:val="6"/>
          <w:sz w:val="18"/>
          <w:szCs w:val="18"/>
        </w:rPr>
        <w:t>Корреспондент был, однако, настойчив: «Почему большинство участников террористических акций выходцы из племени Гамид?». Последовал не менее важный ответ: «Все это стало возможным потому, что многие члены племени покинули район своего проживания. Они смешались с выходцами из других групп и страт</w:t>
      </w:r>
      <w:r>
        <w:rPr>
          <w:rFonts w:cs="Arial" w:ascii="Arial" w:hAnsi="Arial"/>
          <w:iCs/>
          <w:color w:val="000000"/>
          <w:spacing w:val="6"/>
          <w:sz w:val="18"/>
          <w:szCs w:val="18"/>
        </w:rPr>
        <w:t xml:space="preserve">, </w:t>
      </w:r>
      <w:r>
        <w:rPr>
          <w:rFonts w:cs="Arial" w:ascii="Arial" w:hAnsi="Arial"/>
          <w:color w:val="000000"/>
          <w:spacing w:val="6"/>
          <w:sz w:val="18"/>
          <w:szCs w:val="18"/>
        </w:rPr>
        <w:t>а у других – другие обычаи, другие манеры поведения</w:t>
      </w:r>
      <w:r>
        <w:rPr>
          <w:rFonts w:cs="Arial" w:ascii="Arial" w:hAnsi="Arial"/>
          <w:iCs/>
          <w:color w:val="000000"/>
          <w:spacing w:val="6"/>
          <w:sz w:val="18"/>
          <w:szCs w:val="18"/>
        </w:rPr>
        <w:t xml:space="preserve">». </w:t>
      </w:r>
      <w:r>
        <w:rPr>
          <w:rFonts w:cs="Arial" w:ascii="Arial" w:hAnsi="Arial"/>
          <w:color w:val="000000"/>
          <w:spacing w:val="6"/>
          <w:sz w:val="18"/>
          <w:szCs w:val="18"/>
        </w:rPr>
        <w:t>Далее, отбрасывая обвинения в адрес своего племени, шейх сообщил неизвестную корреспонденту подробность: преследуемый полицией Али аль-Факаси добровольно сдался помощнику министра внутренних дел принца Наефа, «родившемуся в той же деревне, что и сам А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интересовался журналист, что же стало причиной, содействовавшей распространению «идей террора»? И вновь ответ шейха был любопытен: «Духовная пустота и безработица. Решить проблему можно будет только тогда, когда молодые люди начнут получать приемлемое и разумное жалование там, куда их устроит государство. Во время же службы в армии эти молодые люди должны учиться нужным для последующей жизни профессиям – столярному и кузнечному делу, электротехнике. Они должны работать и зарабатывать. Когда же они учатся, они предоставлены сами себе, их начинают</w:t>
      </w:r>
      <w:r>
        <w:rPr>
          <w:rFonts w:cs="Arial" w:ascii="Arial" w:hAnsi="Arial"/>
          <w:spacing w:val="6"/>
          <w:sz w:val="18"/>
          <w:szCs w:val="18"/>
        </w:rPr>
        <w:t xml:space="preserve"> </w:t>
      </w:r>
      <w:r>
        <w:rPr>
          <w:rFonts w:cs="Arial" w:ascii="Arial" w:hAnsi="Arial"/>
          <w:color w:val="000000"/>
          <w:spacing w:val="6"/>
          <w:sz w:val="18"/>
          <w:szCs w:val="18"/>
        </w:rPr>
        <w:t>обуревать нигилистические мысли и им легко промывать мозги». Шейх говорил, ссылаясь на пример молодого человека из его племени, арестованного вместе с тремя женщинами в Медине, что «всему виной безделье – молодые люди получают деньги от добившихся успеха родствен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конец, последние вопросы: «Как жители Эль-Бахи реагируют на террор? Какова ваша оценка членов племени Гамид после всех произошедших событий?». Конечно же, шейх говорил, что «никто из жителей города не сочувствует террористам, включая их родных и близких, ведь они – люди, которым промыли мозги и отправили на разбой». Он и не мог ответить иначе. Из его ответа на второй вопрос следовало, что власть возложила на него и остальных шейхов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личную ответственность за «благонравие» молодежи, а губернатор провинции «еженедельно встречается с ним». Далее он добавлял: «Я надеюсь, что мы, шейхи племени, вместе с губернатором добьемся восстановления контроля над племенем. Никто из его членов никогда не совершит никаких глупостей и мерзостей, направленных против нас и нашей страны». Красноречивое заяв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ловах шейха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 xml:space="preserve">присутствовала нескрываемая тоска по ушедшим в прошлое временам патриархальной семьи, непререкаемой воли отца и абсолютного авторитета главы родоплеменного сообщества. Саудовское общество действительно изменилось. Оно стало мобильным – выходцы из племени Гамид рассеяны по всей стране. Оно менее, чем всего несколько десятков лет тому назад, связано с кастовой принадлежностью и сословной профессионализацией. Говорить сегодня о том, что племя Гамид отстало, хотя его маргинальность по сравнению с ведущими племенными группами Неджда и Хиджаза была очевидна еще совсем недавно, было бы, по меньшей мере, неверно. Некоторые представители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достигли, видимо, апогея возможной ныне для них карьеры – высшие офицеры полиции и пост помощника министра внутренних дел. Выходцы из этого племени образованны, увидели мир, в том числе и благодаря учебе в зарубежных университетах. Наконец, им известна сила денег, ставших и в королевстве мерилом жизненного успех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же, как же выгодны шейху те трагические события, которые произошли и происходят в стране! Они заставляют власть вновь опереться на племенных вождей, увидеть в них, а не в совершающей «глупости и мерзости» молодежи, едва ли не свою единственную в настоящее время опору. Шейх в полной мере осознает свою сегодняшнюю причастность к этой власти. Он в полной мере готов послужить ей, положив предел «распущенности» молодых людей. Возрождение политической роли вождей племен? Это предположение не лишено своего рационального начала. Даже если, как отмечал саудовский автор, саудовское правительство всегда «признавало существование племени в качестве структурной единицы социума», все же, по словам этого автора, «племена важны только потому, что исполняют в национальном обществе некоторые социальные и хозяйственные функции». В свою очередь, подчеркивал он, «вожди племен» играют «некоторую роль» только при «решении возникающих внутри их племен конфликтов или вражды». При этом любая попытка их самостоятельной деятельности ограничена «всеобъемлющим контролем со стороны государства»</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теперь шейху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 xml:space="preserve">(как и другим племенным нотаблям), конечно же, в жестких рамках государственного контроля, предоставляли, казалось бы, навсегда утраченную возможность воскресить представления и нормы прошлого. Он вновь мог быть </w:t>
      </w:r>
      <w:r>
        <w:rPr>
          <w:rFonts w:cs="Arial" w:ascii="Arial" w:hAnsi="Arial"/>
          <w:i/>
          <w:iCs/>
          <w:color w:val="000000"/>
          <w:spacing w:val="6"/>
          <w:sz w:val="18"/>
          <w:szCs w:val="18"/>
        </w:rPr>
        <w:t xml:space="preserve">политической </w:t>
      </w:r>
      <w:r>
        <w:rPr>
          <w:rFonts w:cs="Arial" w:ascii="Arial" w:hAnsi="Arial"/>
          <w:color w:val="000000"/>
          <w:spacing w:val="6"/>
          <w:sz w:val="18"/>
          <w:szCs w:val="18"/>
        </w:rPr>
        <w:t>фигурой – следить, доносить, шантажировать – от его усердия и умения восстановить «господство» над племенем едва ли не зависела судьба саудовского государства. Так восстанавливалась ситуация патриархального прошлого, которое, кстати, никуда и не уходило. Это прошлое присутствовало в государственной «заботе» о благосостоянии Эль-Бахи, в повторном обращении представителей власти к подвергшемуся эрозии авторитету племенных нотаблей. Молодежь должна остаться под присмотром старших. Их идеалы, их образ жизни и их жизненные интересы должны были стать для молодежи жизненным компас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родить патриархальность требовал и наследный принц Абдалла. Он возлагал личную ответственность за поведение всех молодых граждан страны на имамов мечетей и преподавателей университетов. После событий в Янбо, встречаясь с религиозными деятелями и профессорами высших учебных заведений, принц говорил: «Вы – люди науки</w:t>
      </w:r>
      <w:r>
        <w:rPr>
          <w:rFonts w:cs="Arial" w:ascii="Arial" w:hAnsi="Arial"/>
          <w:iCs/>
          <w:color w:val="000000"/>
          <w:spacing w:val="6"/>
          <w:sz w:val="18"/>
          <w:szCs w:val="18"/>
          <w:vertAlign w:val="superscript"/>
        </w:rPr>
        <w:t>45</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на вас лежит личная ответственность за поведение наших сыновей. Вы должны заставить их понять, в чем заключается долг перед верой и родиной. Порукой тому станет ваша безопасность, ваше благосостояние, ваша честь и ваша возможность служить Королевству Саудовская Аравия, той матери, которая вскормила вас». Далее он добавлял: «Вы должны говорить молодежи только о том, что служит интересам веры и родины. Хочу предупредить вас, среди них, молодежи, много усердных </w:t>
      </w:r>
      <w:r>
        <w:rPr>
          <w:rFonts w:cs="Arial" w:ascii="Arial" w:hAnsi="Arial"/>
          <w:iCs/>
          <w:color w:val="000000"/>
          <w:spacing w:val="6"/>
          <w:sz w:val="18"/>
          <w:szCs w:val="18"/>
        </w:rPr>
        <w:t>(</w:t>
      </w:r>
      <w:r>
        <w:rPr>
          <w:rFonts w:cs="Arial" w:ascii="Arial" w:hAnsi="Arial"/>
          <w:i/>
          <w:iCs/>
          <w:color w:val="000000"/>
          <w:spacing w:val="6"/>
          <w:sz w:val="18"/>
          <w:szCs w:val="18"/>
        </w:rPr>
        <w:t>муджтахидун</w:t>
      </w:r>
      <w:r>
        <w:rPr>
          <w:rFonts w:cs="Arial" w:ascii="Arial" w:hAnsi="Arial"/>
          <w:iCs/>
          <w:color w:val="000000"/>
          <w:spacing w:val="6"/>
          <w:sz w:val="18"/>
          <w:szCs w:val="18"/>
        </w:rPr>
        <w:t xml:space="preserve">) </w:t>
      </w:r>
      <w:r>
        <w:rPr>
          <w:rFonts w:cs="Arial" w:ascii="Arial" w:hAnsi="Arial"/>
          <w:color w:val="000000"/>
          <w:spacing w:val="6"/>
          <w:sz w:val="18"/>
          <w:szCs w:val="18"/>
        </w:rPr>
        <w:t xml:space="preserve">людей, но их усердие </w:t>
      </w:r>
      <w:r>
        <w:rPr>
          <w:rFonts w:cs="Arial" w:ascii="Arial" w:hAnsi="Arial"/>
          <w:iCs/>
          <w:color w:val="000000"/>
          <w:spacing w:val="6"/>
          <w:sz w:val="18"/>
          <w:szCs w:val="18"/>
        </w:rPr>
        <w:t>(</w:t>
      </w:r>
      <w:r>
        <w:rPr>
          <w:rFonts w:cs="Arial" w:ascii="Arial" w:hAnsi="Arial"/>
          <w:i/>
          <w:iCs/>
          <w:color w:val="000000"/>
          <w:spacing w:val="6"/>
          <w:sz w:val="18"/>
          <w:szCs w:val="18"/>
        </w:rPr>
        <w:t>иджтихад</w:t>
      </w:r>
      <w:r>
        <w:rPr>
          <w:rFonts w:cs="Arial" w:ascii="Arial" w:hAnsi="Arial"/>
          <w:iCs/>
          <w:color w:val="000000"/>
          <w:spacing w:val="6"/>
          <w:sz w:val="18"/>
          <w:szCs w:val="18"/>
        </w:rPr>
        <w:t>)</w:t>
      </w:r>
      <w:r>
        <w:rPr>
          <w:rFonts w:cs="Arial" w:ascii="Arial" w:hAnsi="Arial"/>
          <w:color w:val="000000"/>
          <w:spacing w:val="6"/>
          <w:sz w:val="18"/>
          <w:szCs w:val="18"/>
          <w:vertAlign w:val="superscript"/>
        </w:rPr>
        <w:t>46</w:t>
      </w:r>
      <w:r>
        <w:rPr>
          <w:rFonts w:cs="Arial" w:ascii="Arial" w:hAnsi="Arial"/>
          <w:color w:val="000000"/>
          <w:spacing w:val="6"/>
          <w:sz w:val="18"/>
          <w:szCs w:val="18"/>
        </w:rPr>
        <w:t xml:space="preserve"> порой направлено в неверную сторону. Ваш долг следовать примеру сотрудников государственной безопасности, которые воюют за нашу веру и нашу родину»</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Саудовская молодежь жила, тем не менее, в другом мире. Годы предшествовавшего развития королевства изменили ее. Патриархальные обычаи отцов вовсе не привлекали ее. Акция в Эль-Хубаре и история возглавившего ее исполнителей Нимра аль-Бакми это доказывал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Как же тосковал по утраченной патриархальности благополучный предприниматель, отец Нимра аль-Бакми, открыто отмежевываясь, беседуя с корреспондентом столичной «Эр-Рияд», от своего сына: «Он носил мое имя, но тот, кто выступил против истинного мнения, против мнения родителей, против правительства, закона Господа и обычаев, не может быть со мной»</w:t>
      </w:r>
      <w:r>
        <w:rPr>
          <w:rFonts w:cs="Arial" w:ascii="Arial" w:hAnsi="Arial"/>
          <w:color w:val="000000"/>
          <w:spacing w:val="6"/>
          <w:sz w:val="18"/>
          <w:szCs w:val="18"/>
          <w:vertAlign w:val="superscript"/>
        </w:rPr>
        <w:t>48</w:t>
      </w:r>
      <w:r>
        <w:rPr>
          <w:rFonts w:cs="Arial" w:ascii="Arial" w:hAnsi="Arial"/>
          <w:color w:val="000000"/>
          <w:spacing w:val="6"/>
          <w:sz w:val="18"/>
          <w:szCs w:val="18"/>
        </w:rPr>
        <w:t xml:space="preserve">. Конечно, он отрекался от сына, потому что им руководил страх за себя, свою семью и, в конце концов, за благополучие своего бизнеса. Тем не менее, в его рассказе присутствовало множество деталей, которые ни в коей мере не могут быть объяснены только страхом перед возможными (и, скорее всего, в тех или иных формах последовавшими) репрессиями. Говоря о своей семье, этот человек – Сухадж бен Зейд аль-Карири аль-Бакми – был красноречив: «Мой дед погиб, сражаясь под знаменем короля </w:t>
      </w:r>
      <w:r>
        <w:rPr>
          <w:rFonts w:cs="Arial" w:ascii="Arial" w:hAnsi="Arial"/>
          <w:color w:val="000000"/>
          <w:spacing w:val="4"/>
          <w:sz w:val="18"/>
          <w:szCs w:val="18"/>
        </w:rPr>
        <w:t xml:space="preserve">Абдель Азиза (основателя нынешнего саудовского королевства, – </w:t>
      </w:r>
      <w:r>
        <w:rPr>
          <w:rFonts w:cs="Arial" w:ascii="Arial" w:hAnsi="Arial"/>
          <w:i/>
          <w:color w:val="000000"/>
          <w:spacing w:val="4"/>
          <w:sz w:val="18"/>
          <w:szCs w:val="18"/>
        </w:rPr>
        <w:t>Г.К.</w:t>
      </w:r>
      <w:r>
        <w:rPr>
          <w:rFonts w:cs="Arial" w:ascii="Arial" w:hAnsi="Arial"/>
          <w:color w:val="000000"/>
          <w:spacing w:val="4"/>
          <w:sz w:val="18"/>
          <w:szCs w:val="18"/>
        </w:rPr>
        <w:t>), все мы готовы пожертвовать собой за родину, за нашу землю. Мой отец также защищал родину с оружием в руках, он скончался, когда ему было 110 лет. Все мы отдадим жизнь за нашу дорогую родину, за ее справедливых руководителей. Дело в тех, кто принес к нам эти далекие от нас принципы, несовместимые ни с религией, ни с обычаями. Клянусь собственной жизнью, я не давал моему сыну Нимру денег на оружие, я не подстрекал его на свершение этих постыдных деяний. Но, к несчастью, его совратили, он стал перечить родителям, он пошел против веры и наших благодетелей, наших истинных властителей, не покладая рук действующих на благо веры, родины и ее гражд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рвалось звено казавшейся ему прочной цепи верности и преданности семьи тем, кто всегда покровительствовал ей, – власти. Эта власть содействовала оседанию на землю бывшего кочевника (история деда Сухаджа и прадеда его сына Нимра), ставшего </w:t>
      </w:r>
      <w:r>
        <w:rPr>
          <w:rFonts w:cs="Arial" w:ascii="Arial" w:hAnsi="Arial"/>
          <w:i/>
          <w:iCs/>
          <w:color w:val="000000"/>
          <w:spacing w:val="4"/>
          <w:sz w:val="18"/>
          <w:szCs w:val="18"/>
        </w:rPr>
        <w:t>ихваном</w:t>
      </w:r>
      <w:r>
        <w:rPr>
          <w:rFonts w:cs="Arial" w:ascii="Arial" w:hAnsi="Arial"/>
          <w:iCs/>
          <w:color w:val="000000"/>
          <w:spacing w:val="4"/>
          <w:sz w:val="18"/>
          <w:szCs w:val="18"/>
          <w:vertAlign w:val="superscript"/>
        </w:rPr>
        <w:t>49</w:t>
      </w:r>
      <w:r>
        <w:rPr>
          <w:rFonts w:cs="Arial" w:ascii="Arial" w:hAnsi="Arial"/>
          <w:iCs/>
          <w:color w:val="000000"/>
          <w:spacing w:val="4"/>
          <w:sz w:val="18"/>
          <w:szCs w:val="18"/>
        </w:rPr>
        <w:t xml:space="preserve"> </w:t>
      </w:r>
      <w:r>
        <w:rPr>
          <w:rFonts w:cs="Arial" w:ascii="Arial" w:hAnsi="Arial"/>
          <w:color w:val="000000"/>
          <w:spacing w:val="4"/>
          <w:sz w:val="18"/>
          <w:szCs w:val="18"/>
        </w:rPr>
        <w:t xml:space="preserve">в эпоху короля Абдель Азиза и сражавшегося за создание нынешнего саудовского королевства. Эта власть на всю его долгую жизнь обеспечила благосостояние отца Сухаджа и деда Нимра, служившего в саудовской армии и сделавшего в ней, видимо, успешную карьеру. Наконец, благодаря покровительству этой власти, вырос бизнес отца Нимра. Обычный для саудовского общества и складывавшийся десятилетиями путь развития, неожиданно (как кажется Сухаджу) нарушенный взбунтовавшимся сыном, для которого важны другие авторитеты, а вовсе не авторитет отца, ассоциирующего себя с властителями патриархального государства и действующего, как и они по отношению к своим подданным, к тому, кого он считает собственным </w:t>
      </w:r>
      <w:r>
        <w:rPr>
          <w:rFonts w:cs="Arial" w:ascii="Arial" w:hAnsi="Arial"/>
          <w:i/>
          <w:iCs/>
          <w:color w:val="000000"/>
          <w:spacing w:val="4"/>
          <w:sz w:val="18"/>
          <w:szCs w:val="18"/>
        </w:rPr>
        <w:t xml:space="preserve">подданным – </w:t>
      </w:r>
      <w:r>
        <w:rPr>
          <w:rFonts w:cs="Arial" w:ascii="Arial" w:hAnsi="Arial"/>
          <w:color w:val="000000"/>
          <w:spacing w:val="4"/>
          <w:sz w:val="18"/>
          <w:szCs w:val="18"/>
        </w:rPr>
        <w:t>своему сын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ухадж пытался воздействовать на сына. Видимо, для того, чтобы исключить его нежелательные контакты, он отправил Нимра оканчивать школу на родину – в небольшой городок Турба к северу от Хаиля. Однако отцу стало известно, что сын и там оказался связан «с подозрительной компанией вернувшихся из Афганистана». Сына вернули в родительский дом в столице, но за ним уже наблюдала служба государственной безопасности. Спустя некоторое время после возвращения в Эр-Рияд он был арестован и осужден на год и шесть месяцев тюремного заключения. Отец использовал старые знакомства, – у него, потомка ветеранов службы на благо государства, они сохранились. Нимр был досрочно освобожден и возвращен родителям. Стал ли он работать или учиться? Как говорил его отец: «Он этого не хотел, да и не нуждался в этом. Слава Богу, мое положение хорошее» (любопытная отсылка к тому, что говорил шейх племени Гамид!). Однако Нимру нужно было внимание и отеческое увещевание: «Я предостерегал его от много, – отмечал Сухадж. – Я говорил ему, что к стране, в которой он живет, обращены взоры всех мусульман, и она им всем помогает, принимая их во время </w:t>
      </w:r>
      <w:r>
        <w:rPr>
          <w:rFonts w:cs="Arial" w:ascii="Arial" w:hAnsi="Arial"/>
          <w:i/>
          <w:iCs/>
          <w:color w:val="000000"/>
          <w:spacing w:val="4"/>
          <w:sz w:val="18"/>
          <w:szCs w:val="18"/>
        </w:rPr>
        <w:t xml:space="preserve">хаджа. </w:t>
      </w:r>
      <w:r>
        <w:rPr>
          <w:rFonts w:cs="Arial" w:ascii="Arial" w:hAnsi="Arial"/>
          <w:color w:val="000000"/>
          <w:spacing w:val="4"/>
          <w:sz w:val="18"/>
          <w:szCs w:val="18"/>
        </w:rPr>
        <w:t>Я говорил ему, что наша страна останется безопасной, хотя некоторые и пытаются разрушить ее безопасность». Нимра всеми силами удерживали в до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увещевания оказались напрасны: «Мой сын вновь встретился с заблудшей сектой. Они-то и подтолкнули его к бунту против родителей, против правительства и страны». Почти за год до событий в Эль-Хубаре, воспользовавшись тем, что родители принимали гостей, Нимр ушел из дома. Далее произошло то, что для его отца было трагично и совершенно непонятно: «Он пошел против обычаев настоящего араба и мусульманина, который никогда не предает, всегда полагается на Господа и во всем следует Его слову. Он убил мусульман – своих братьев». Паршивую овцу следует изгнать из стада: «Мы, граждане нашей страны, – говорил Сихадж корреспонденту «Эр-Рияд», – сплотимся против врагов родины. Родина и ее мудрое руководство будут как никогда сильны. Пусть поможет нам Господь и пусть Он сбережет для нас наших благодетелей. Я и моя семья, – добавлял он, – все сыны племени Аль-Бакум останутся навсегда с нашей родиной и ее правитель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мр аль-Бакми никогда не был в Афганистане, Боснии, Чечне или Ираке. В момент его исчезновения ему было всего шестнадцать лет. Своим поступком он доказывал, что саудовское контрэлитарное движение более всего независимо от того, были ли его сторонники когда-то за пределами страны. Члены этого движения более не стремились помогать только «страждущим» братьям по вере, – они направляли свой удар по источникам могущества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ое общество теряло значительную долю своей былой патриархальности. Власть, осуществившая модернизацию, в которую были вовлечены жители всех регионов страны и представители сохранившихся от прошлого социальных структур, более не была всеобъемлюща. Она столкнулась, быть может, с самым значительным за всю историю ее существования вызовом, бросавшимся ей теми, кого она привыкла считать своими «благодарными поддан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о бы соблазнительно видеть в саудовской контрэлитарной оппозиции движение, отталкивающееся, прежде всего, от некоторых жизненных обстоятельств, трактуемых его участниками как материальная «униженность и оскорбленность»</w:t>
      </w:r>
      <w:r>
        <w:rPr>
          <w:rFonts w:cs="Arial" w:ascii="Arial" w:hAnsi="Arial"/>
          <w:color w:val="000000"/>
          <w:spacing w:val="6"/>
          <w:sz w:val="18"/>
          <w:szCs w:val="18"/>
          <w:vertAlign w:val="superscript"/>
        </w:rPr>
        <w:t>50</w:t>
      </w:r>
      <w:r>
        <w:rPr>
          <w:rFonts w:cs="Arial" w:ascii="Arial" w:hAnsi="Arial"/>
          <w:color w:val="000000"/>
          <w:spacing w:val="6"/>
          <w:sz w:val="18"/>
          <w:szCs w:val="18"/>
        </w:rPr>
        <w:t>. Но эти обстоятельства, в лучшем случае, могут объяснить нежелание тех или приверженцев этого движения продолжить образование, сегодня действительно построенное так, что оно плохо соответствует потребностям рынка. Образованные саудовцы все больше пополняют ряды безработных</w:t>
      </w:r>
      <w:r>
        <w:rPr>
          <w:rFonts w:cs="Arial" w:ascii="Arial" w:hAnsi="Arial"/>
          <w:color w:val="000000"/>
          <w:spacing w:val="6"/>
          <w:sz w:val="18"/>
          <w:szCs w:val="18"/>
          <w:vertAlign w:val="superscript"/>
        </w:rPr>
        <w:t>51</w:t>
      </w:r>
      <w:r>
        <w:rPr>
          <w:rFonts w:cs="Arial" w:ascii="Arial" w:hAnsi="Arial"/>
          <w:color w:val="000000"/>
          <w:spacing w:val="6"/>
          <w:sz w:val="18"/>
          <w:szCs w:val="18"/>
        </w:rPr>
        <w:t>. Тем не менее, и это – всего лишь, хотя и существенная, частность, далекая от того, чтобы квалифицироваться как проявление, якобы, господствующей атмосферы всеобщего неравенства. Напротив, созданная в королевстве система государственной социальной защиты, опирающаяся, в свою очередь, на все еще действующие элементы традиции, представляет собой важную сторону жизни саудовского общества. Впрочем, никто из участников саудовского контрэлитарного движения не может рассматриваться в качестве действительно «обездоленной» личности, хотя пребывание некоторых из них, в частности, в Афганистане предоставляло им возможность хотя бы прикоснуться к более значительным денежным суммам (доходы от торговли наркотиками, банковские операции до сентября 2001 г., средства благотворительных обществ), чем те, на которые они могли бы рассчитывать, став государственными служащими или мелкими и средними предпринимателями у себя на род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те, кого государственный истеблишмент называет «заблудшей сектой», жители крупных городов Саудовской Аравии. Модернизационные изменения прошлого давно уже превратили саудовское общество в урбанизированное – только в столице, которая еще сорок лет тому назад была средневековым селением, сегодня проживают почти четыре миллиона человек</w:t>
      </w:r>
      <w:r>
        <w:rPr>
          <w:rFonts w:cs="Arial" w:ascii="Arial" w:hAnsi="Arial"/>
          <w:color w:val="000000"/>
          <w:spacing w:val="6"/>
          <w:sz w:val="18"/>
          <w:szCs w:val="18"/>
          <w:vertAlign w:val="superscript"/>
        </w:rPr>
        <w:t>52</w:t>
      </w:r>
      <w:r>
        <w:rPr>
          <w:rFonts w:cs="Arial" w:ascii="Arial" w:hAnsi="Arial"/>
          <w:color w:val="000000"/>
          <w:spacing w:val="6"/>
          <w:sz w:val="18"/>
          <w:szCs w:val="18"/>
        </w:rPr>
        <w:t>. Многие участники действующего под религиозными лозунгами саудовского оппозиционного движения – уроженцы или жители Эр-Рияда, где сохранение в неприкосновенности нравов патриархальности сегодня едва ли возмож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 «благодарных подданных» саудовской монархии были ли основания бросить вызов своему истеблишменту? Скорее всего, ответ на этот вопрос должен быть положительным, предполагающим, что эти основания вытекают из ситуации переходности, выступающей в качестве основной черты нынешнего саудовского социу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дернизация не содействовала, по словам российских исследователей, тому, чтобы в королевстве могли «в полной мере развиваться новые формы гражданского устройства саудовского общества». Это общество, отмечали они, «все более» отстает «в своих</w:t>
      </w:r>
      <w:r>
        <w:rPr>
          <w:rFonts w:cs="Arial" w:ascii="Arial" w:hAnsi="Arial"/>
          <w:spacing w:val="6"/>
          <w:sz w:val="18"/>
          <w:szCs w:val="18"/>
        </w:rPr>
        <w:t xml:space="preserve"> </w:t>
      </w:r>
      <w:r>
        <w:rPr>
          <w:rFonts w:cs="Arial" w:ascii="Arial" w:hAnsi="Arial"/>
          <w:color w:val="000000"/>
          <w:spacing w:val="6"/>
          <w:sz w:val="18"/>
          <w:szCs w:val="18"/>
        </w:rPr>
        <w:t>духовных параметрах от атмосферы, создаваемой производственным и технологическим прогрессом», от нового «психологического восприятия действительности», от «глобального мировоззрения, ориентирующегося на более обширный и разнообразный блок ценностей»</w:t>
      </w:r>
      <w:r>
        <w:rPr>
          <w:rFonts w:cs="Arial" w:ascii="Arial" w:hAnsi="Arial"/>
          <w:color w:val="000000"/>
          <w:spacing w:val="6"/>
          <w:sz w:val="18"/>
          <w:szCs w:val="18"/>
          <w:vertAlign w:val="superscript"/>
        </w:rPr>
        <w:t>53</w:t>
      </w:r>
      <w:r>
        <w:rPr>
          <w:rFonts w:cs="Arial" w:ascii="Arial" w:hAnsi="Arial"/>
          <w:color w:val="000000"/>
          <w:spacing w:val="6"/>
          <w:sz w:val="18"/>
          <w:szCs w:val="18"/>
        </w:rPr>
        <w:t>. Конечно, это общая постановка вопроса. Однако она включает в себя важное и принципиальное положение – достижения Саудовской Аравии, в том числе и в социально-экономической сфере, вовсе не сопровождались соответствующими изменениями в ее политической системе, в которую явно недостаточно и непоследовательно включаются новые социальные страты и структуры. Одновременно, достижения лишь в малой степени изменили, по словам тех же исследователей, роль религии в саудовском государстве, где она продолжает оставаться «единственным регулирующим началом» общественной жизне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а ситуация создавала столь известную в прошлом (да, порой, и в настоящем) эпоху «безвременья» с сопровождающей ее эрозией ценностей. Знакомство молодых саудовцев с миром, с одной стороны, и их жизнь в стране, где обязательно то, что уже давно поставлено под сомнение знакомым им миром, с другой, – это сложная ситуация, из которой следует искать выход. Однако сложность этой ситуации лишь усугубляется тем, что властители страны, видящие решение современных проблем в углублении религиозности и увековечении нравов племенного, бедуинского общества, действуют в том же мире, который уже знаком их молодым подданным. В этом мире они оправдывают свою позицию религиозными «морально-этическими принципами» и защитой интересов «мусульманской нации»</w:t>
      </w:r>
      <w:r>
        <w:rPr>
          <w:rFonts w:cs="Arial" w:ascii="Arial" w:hAnsi="Arial"/>
          <w:color w:val="000000"/>
          <w:spacing w:val="6"/>
          <w:sz w:val="18"/>
          <w:szCs w:val="18"/>
          <w:vertAlign w:val="superscript"/>
        </w:rPr>
        <w:t>54</w:t>
      </w:r>
      <w:r>
        <w:rPr>
          <w:rFonts w:cs="Arial" w:ascii="Arial" w:hAnsi="Arial"/>
          <w:color w:val="000000"/>
          <w:spacing w:val="6"/>
          <w:sz w:val="18"/>
          <w:szCs w:val="18"/>
        </w:rPr>
        <w:t xml:space="preserve">, провозглашаемыми неотъемлемым качеством национальной внешней и </w:t>
      </w:r>
      <w:r>
        <w:rPr>
          <w:rFonts w:cs="Arial" w:ascii="Arial" w:hAnsi="Arial"/>
          <w:color w:val="000000"/>
          <w:spacing w:val="4"/>
          <w:sz w:val="18"/>
          <w:szCs w:val="18"/>
        </w:rPr>
        <w:t>внутренней политики. Но как же часто они идут на (для истеблишмента и мира оправданные и необходимые) компромиссы! Как же часто протесты властителей страны в связи с положением вокруг тех или иных мусульманских стран (Афганистан и Ирак тому наиболее яркие примеры) или народов (палестинцы</w:t>
      </w:r>
      <w:r>
        <w:rPr>
          <w:rFonts w:cs="Arial" w:ascii="Arial" w:hAnsi="Arial"/>
          <w:color w:val="000000"/>
          <w:spacing w:val="4"/>
          <w:sz w:val="18"/>
          <w:szCs w:val="18"/>
          <w:vertAlign w:val="superscript"/>
        </w:rPr>
        <w:t>55</w:t>
      </w:r>
      <w:r>
        <w:rPr>
          <w:rFonts w:cs="Arial" w:ascii="Arial" w:hAnsi="Arial"/>
          <w:color w:val="000000"/>
          <w:spacing w:val="4"/>
          <w:sz w:val="18"/>
          <w:szCs w:val="18"/>
        </w:rPr>
        <w:t>) не приводят к каким-либо существенным переменам в сфере саудовской экономики, где углубляется</w:t>
      </w:r>
      <w:r>
        <w:rPr>
          <w:rFonts w:cs="Arial" w:ascii="Arial" w:hAnsi="Arial"/>
          <w:color w:val="000000"/>
          <w:spacing w:val="6"/>
          <w:sz w:val="18"/>
          <w:szCs w:val="18"/>
        </w:rPr>
        <w:t xml:space="preserve"> сотрудничество с компаниями из тех стран, которые проводят (или поддерживают в этом своих союзников) «агрессивный курс» против мусульман! Лицемерие, – говорят молодые граждане этой стран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сами эти молодые люди, – стоило бы это повторить вновь, – странный сплав прошлого и настоящего, традиции и современности. Почему бы им не искать выхода из ситуации лицемерного «безвременья» в очищении идеала, который «предан» постоянно говорящей об этом идеале властью? Почему бы им не стать «подлинными» защитниками «втоптанной в грязь» высокой морали и за пределами Саудовской Аравии, и в границах ее территории? Благодаря семье, школе и официальной пропаганде религиозные ценности вошли в их плоть и кровь. Они не знают или знают плохо ценности и принципы иных систем – впрочем, их воспитание построено на дискредитации и отвержении этих ценностей. Идеал, резюмируемый как «вера ислама», для них естествен и обычен. Его они и должны очищать и воскрешать. Но не думали ли и не действовали ли ради воскрешения и очищения своих, привычных для них ценностей молодые люди совсем в других странах в наступавшие там эпохи переходности и «безвременья», периоды бесконечного лицемерия своих властителей или лид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января 2004 г. первый канал саудовского телевидения показал семь «раскаявшихся» (после того, как они подверглись тюремному заключению) молодых людей. Их имена не назывались, вместо них звучали номера. В тот же день было распространено заявление министерства внутренних дел королевства, содержавшее большую часть уже показанных телевидением «признаний». Это был важный документ, содержавший идеи, однажды усвоенные «раскаявшимися». Конечно, в их выступлениях эти идеи (по крайней мере, теоретически) осуждались, но они продолжали оставаться фактом их прошлой жизни, их мироощущения и основанной не нем практики действия</w:t>
      </w:r>
      <w:r>
        <w:rPr>
          <w:rFonts w:cs="Arial" w:ascii="Arial" w:hAnsi="Arial"/>
          <w:color w:val="000000"/>
          <w:spacing w:val="6"/>
          <w:sz w:val="18"/>
          <w:szCs w:val="18"/>
          <w:vertAlign w:val="superscript"/>
        </w:rPr>
        <w:t>5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лодые люди, показанные телевидением, подчеркивали, что им казалось, что «только они и стали настоящими мусульманами, а большинство, – как говорил один из них, – окружающих нас людей – вероотступники». Причиной отхода окружавших их людей – соотечественников от религии было то, что эти соотечественники, ссылаясь на некие авторитеты, не выполняли возложенных на них Господом обязанностей: «Прошло уже пятьдесят лет, как иудеи пришли в Палестину, а никто из мусульман не ведет против них джихада. А ведь джихад в этом случае, считали мы, – как говорил другой «раскаявшийся», – «прямая обязанность мусульманина, в случае с Палестиной он не должен подчиняться ни власти, ни родителям. Даже если правитель или родители запрещают ему вести джихад, он обязан вступить на этот путь». Далее следовал не менее серьезный вывод: «Если правитель запрещает джихад, то этот правитель – тиран. Мы думали, что и саудовское правительство – воплощение тир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м молодым людям не задавали вопросы. Они говорили сами, перебивая друг друга и дополняя своих товарищей. Спектакль был хорошо отрежиссирован, они прекрасно знали свои реплики, произнося действительно то, что их волновало, что совсем недавно определяло их жизнь и поступ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ни стремились противостоять тирании власти. На месте государства тиранов, «государства отступников» должно было возникнуть «государство ислама». Как его можно было создать? Этому учили законоучители, принадлежавшие к «обновленческому» течению религиозной мысли, которое в Саудовской Аравии называют и течением «отлучителей от религиозной общины </w:t>
      </w:r>
      <w:r>
        <w:rPr>
          <w:rFonts w:cs="Arial" w:ascii="Arial" w:hAnsi="Arial"/>
          <w:iCs/>
          <w:color w:val="000000"/>
          <w:spacing w:val="6"/>
          <w:sz w:val="18"/>
          <w:szCs w:val="18"/>
        </w:rPr>
        <w:t>(</w:t>
      </w:r>
      <w:r>
        <w:rPr>
          <w:rFonts w:cs="Arial" w:ascii="Arial" w:hAnsi="Arial"/>
          <w:i/>
          <w:iCs/>
          <w:color w:val="000000"/>
          <w:spacing w:val="6"/>
          <w:sz w:val="18"/>
          <w:szCs w:val="18"/>
        </w:rPr>
        <w:t>ат-тайяр ат-такфирий</w:t>
      </w:r>
      <w:r>
        <w:rPr>
          <w:rFonts w:cs="Arial" w:ascii="Arial" w:hAnsi="Arial"/>
          <w:iCs/>
          <w:color w:val="000000"/>
          <w:spacing w:val="6"/>
          <w:sz w:val="18"/>
          <w:szCs w:val="18"/>
        </w:rPr>
        <w:t xml:space="preserve">)». </w:t>
      </w:r>
      <w:r>
        <w:rPr>
          <w:rFonts w:cs="Arial" w:ascii="Arial" w:hAnsi="Arial"/>
          <w:color w:val="000000"/>
          <w:spacing w:val="6"/>
          <w:sz w:val="18"/>
          <w:szCs w:val="18"/>
        </w:rPr>
        <w:t>Проповеди этих законоучителей</w:t>
      </w:r>
      <w:r>
        <w:rPr>
          <w:rFonts w:cs="Arial" w:ascii="Arial" w:hAnsi="Arial"/>
          <w:spacing w:val="6"/>
          <w:sz w:val="18"/>
          <w:szCs w:val="18"/>
        </w:rPr>
        <w:t xml:space="preserve"> </w:t>
      </w:r>
      <w:r>
        <w:rPr>
          <w:rFonts w:cs="Arial" w:ascii="Arial" w:hAnsi="Arial"/>
          <w:color w:val="000000"/>
          <w:spacing w:val="6"/>
          <w:sz w:val="18"/>
          <w:szCs w:val="18"/>
        </w:rPr>
        <w:t>слушали. Сначала на них наталкивались (или обнаруживали их у друзей). Они были записаны на кассетах. Это были проповеди не только саудовских муфтиев, не принадлежащих к официальному религиозному истеблишменту страны, но и, довольно часто, иностранных проповедников (палестинских и египетских, в первую очередь). Эти проповеди были интересны этим молодым людям, потому что отвечали их умонастроению. Не призывают же официальные саудовские улемы к немедленному джихаду против американских «агрессоров» в Афганистане и Ираке или за освобождение «благородного Иерусалима», как, впрочем, они не призывают даже к бойкоту американских товаров</w:t>
      </w:r>
      <w:r>
        <w:rPr>
          <w:rFonts w:cs="Arial" w:ascii="Arial" w:hAnsi="Arial"/>
          <w:color w:val="000000"/>
          <w:spacing w:val="6"/>
          <w:sz w:val="18"/>
          <w:szCs w:val="18"/>
          <w:vertAlign w:val="superscript"/>
        </w:rPr>
        <w:t>57</w:t>
      </w:r>
      <w:r>
        <w:rPr>
          <w:rFonts w:cs="Arial" w:ascii="Arial" w:hAnsi="Arial"/>
          <w:color w:val="000000"/>
          <w:spacing w:val="6"/>
          <w:sz w:val="18"/>
          <w:szCs w:val="18"/>
        </w:rPr>
        <w:t>. Да и «призывают ли они к чему-нибудь такому», говорил один из раскаявшихся, «что не позволяет им правительство?». Слушали не только проповедников, но и кассеты с записями выступлений У.бен Ладена. Затем с законоучителями-«обновленцами» встречались, хотя и эти законоучители искали себе уче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поведи этих законоучителей слушали в кругу единомышленников, с ними беседовали лично, часто и долго, обсуждая с ними все, что волновало этих молодых людей. Беседуя с одним из «раскаявшихся», один из этих учителей, отвечая на вопрос своего собеседника, что ему делать, если его отец против участия сына в джихаде, высказал ему свое решение: «Если ты не сможешь его убить, когда он будет тебя задерживать, то выстрели ему в ногу». Жалость в этом случае была неуместна: «Твой отец уже стар, он не годится для войны, ведь он прожил свою жизнь, так и не научившись отличать правое дело от неправого</w:t>
      </w:r>
      <w:r>
        <w:rPr>
          <w:rFonts w:cs="Arial" w:ascii="Arial" w:hAnsi="Arial"/>
          <w:iCs/>
          <w:color w:val="000000"/>
          <w:spacing w:val="6"/>
          <w:sz w:val="18"/>
          <w:szCs w:val="18"/>
        </w:rPr>
        <w:t xml:space="preserve">». </w:t>
      </w:r>
      <w:r>
        <w:rPr>
          <w:rFonts w:cs="Arial" w:ascii="Arial" w:hAnsi="Arial"/>
          <w:color w:val="000000"/>
          <w:spacing w:val="6"/>
          <w:sz w:val="18"/>
          <w:szCs w:val="18"/>
        </w:rPr>
        <w:t>Так учили молодежь ее наставники. Один из их учеников потом говорил своей, по его словам, «очень старой» и больной матери, уговаривавшей его остаться с ней: «А зачем ты мне нужна? Мой отец умер, у тебя, а не у меня остались дети. У меня детей нет. А мой шейх-наставник сказал мне, что джихад возвышеннее, чем присмотр и забота о тебе. Он сказал мне, что мы оба, я и ты согрешим, если я не пойду воевать. Богом клянусь, мать, я не намерен грешить, а ты оставайся. Извини, но вера – прежде всег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Раскаявшиеся» говорили, что они проходили основы военной подготовки. Эта подготовка (в ней участвовали только те молодые люди, в преданности которых убеждались их религиозные наставники) проводилась в молодежных лагерях на территории королевства: «Сначала мы собрались в одном пансионе в Эр-Рияде. Там нас учили чистить самое разное оружие. Потом, – говорил один из них, – мы уехали в пустыню</w:t>
      </w:r>
      <w:r>
        <w:rPr>
          <w:rFonts w:cs="Arial" w:ascii="Arial" w:hAnsi="Arial"/>
          <w:iCs/>
          <w:color w:val="000000"/>
          <w:spacing w:val="6"/>
          <w:sz w:val="18"/>
          <w:szCs w:val="18"/>
        </w:rPr>
        <w:t xml:space="preserve">. </w:t>
      </w:r>
      <w:r>
        <w:rPr>
          <w:rFonts w:cs="Arial" w:ascii="Arial" w:hAnsi="Arial"/>
          <w:color w:val="000000"/>
          <w:spacing w:val="6"/>
          <w:sz w:val="18"/>
          <w:szCs w:val="18"/>
        </w:rPr>
        <w:t>Мы стремились четко выполнить отдававшиеся нам приказы». Его товарищ добавлял: «Мы учились пользоваться оружием и физически тренировались. В лагере мы занимались физической подготовкой, карате, стрельбой из обычного оружия. Этим оружием были винтовки и пистолеты». Из слов третьего «раскаявшегося» вытекало, что тренировочный</w:t>
      </w:r>
      <w:r>
        <w:rPr>
          <w:rFonts w:cs="Arial" w:ascii="Arial" w:hAnsi="Arial"/>
          <w:spacing w:val="6"/>
          <w:sz w:val="18"/>
          <w:szCs w:val="18"/>
        </w:rPr>
        <w:t xml:space="preserve"> </w:t>
      </w:r>
      <w:r>
        <w:rPr>
          <w:rFonts w:cs="Arial" w:ascii="Arial" w:hAnsi="Arial"/>
          <w:color w:val="000000"/>
          <w:spacing w:val="6"/>
          <w:sz w:val="18"/>
          <w:szCs w:val="18"/>
        </w:rPr>
        <w:t xml:space="preserve">лагерь, где он находился, был расположен неподалеку от Мекки, а общий срок пребывания в нем составлял не менее месяца. Наставниками в лагерях подготовки были уже те, кто стал «героями джихада», – прошедшие через сражения в Афганистане, Боснии и Чечне. Они занимались не только физической подготовкой, но и завершали воспитание морали насилия, начатое религиозными наставниками. Боевые «герои» говорили своим </w:t>
      </w:r>
      <w:r>
        <w:rPr>
          <w:rFonts w:cs="Arial" w:ascii="Arial" w:hAnsi="Arial"/>
          <w:color w:val="000000"/>
          <w:spacing w:val="4"/>
          <w:sz w:val="18"/>
          <w:szCs w:val="18"/>
        </w:rPr>
        <w:t>молодым ученикам, что только если человек пройдет через джихад, он может «рассчитывать на рай после окончания срока его земной жизни». Их молодые ученики уже осознали себя «настоящими мусульманами», они возрождали попранный властью идеал, они надеялись, что за их земные подвиги Бог наградит их раем: «Я спросил нашего наставника, а что нас будет ждать потом? Он ответил – рай</w:t>
      </w:r>
      <w:r>
        <w:rPr>
          <w:rFonts w:cs="Arial" w:ascii="Arial" w:hAnsi="Arial"/>
          <w:iCs/>
          <w:color w:val="000000"/>
          <w:spacing w:val="4"/>
          <w:sz w:val="18"/>
          <w:szCs w:val="18"/>
        </w:rPr>
        <w:t xml:space="preserve">. </w:t>
      </w:r>
      <w:r>
        <w:rPr>
          <w:rFonts w:cs="Arial" w:ascii="Arial" w:hAnsi="Arial"/>
          <w:color w:val="000000"/>
          <w:spacing w:val="4"/>
          <w:sz w:val="18"/>
          <w:szCs w:val="18"/>
        </w:rPr>
        <w:t>А я подумал, – как же я теперь в этом раскаиваюсь, – что за будущее пребывание в раю можно взорвать в Саудовской Аравии все, что угодно, можно убить короля, взорвать американцев». Далее этот «раскаявшийся» продолжал: «А наставник, посмотрев на меня, сказал: “Разве мы не хотим создать исламское государство? Разве мы не хотим воплотить слова хадисов Пророка? Ради будущего пребывания в раю, нужно изгнать многобожников с Аравийского полуостро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Этап поиска образца для подражания, тех, кто воплощал собою идеального мусульманина, на этом заканчивался. Далее следовали дни тренировок, подготовки, двойной жизни, уходов из родительских домов и, наконец, получения приказа о выполнении задания. После выполнения приказа появлялись официальные заявления, – одно из них было обнародовано после обстрела 2 июня 2004 г. группой террористов машины с американскими военными неподалеку от Эр-Рияда. В нем, в частности, говорилось: «Мы нанесли удар по американским высшим офицерам, работающим на базе принца Султана в Эль-Харадже, откуда осуществляется координация действий </w:t>
      </w:r>
      <w:r>
        <w:rPr>
          <w:rFonts w:cs="Arial" w:ascii="Arial" w:hAnsi="Arial"/>
          <w:color w:val="000000"/>
          <w:spacing w:val="4"/>
          <w:sz w:val="18"/>
          <w:szCs w:val="18"/>
        </w:rPr>
        <w:t xml:space="preserve">агрессивных американских войск (в Ираке – </w:t>
      </w:r>
      <w:r>
        <w:rPr>
          <w:rFonts w:cs="Arial" w:ascii="Arial" w:hAnsi="Arial"/>
          <w:i/>
          <w:iCs/>
          <w:color w:val="000000"/>
          <w:spacing w:val="4"/>
          <w:sz w:val="18"/>
          <w:szCs w:val="18"/>
        </w:rPr>
        <w:t>Г.К.</w:t>
      </w:r>
      <w:r>
        <w:rPr>
          <w:rFonts w:cs="Arial" w:ascii="Arial" w:hAnsi="Arial"/>
          <w:iCs/>
          <w:color w:val="000000"/>
          <w:spacing w:val="4"/>
          <w:sz w:val="18"/>
          <w:szCs w:val="18"/>
        </w:rPr>
        <w:t xml:space="preserve">). </w:t>
      </w:r>
      <w:r>
        <w:rPr>
          <w:rFonts w:cs="Arial" w:ascii="Arial" w:hAnsi="Arial"/>
          <w:color w:val="000000"/>
          <w:spacing w:val="4"/>
          <w:sz w:val="18"/>
          <w:szCs w:val="18"/>
        </w:rPr>
        <w:t>Они работают там, потому</w:t>
      </w:r>
      <w:r>
        <w:rPr>
          <w:rFonts w:cs="Arial" w:ascii="Arial" w:hAnsi="Arial"/>
          <w:color w:val="000000"/>
          <w:spacing w:val="6"/>
          <w:sz w:val="18"/>
          <w:szCs w:val="18"/>
        </w:rPr>
        <w:t xml:space="preserve"> </w:t>
      </w:r>
      <w:r>
        <w:rPr>
          <w:rFonts w:cs="Arial" w:ascii="Arial" w:hAnsi="Arial"/>
          <w:color w:val="000000"/>
          <w:spacing w:val="4"/>
          <w:sz w:val="18"/>
          <w:szCs w:val="18"/>
        </w:rPr>
        <w:t xml:space="preserve">что им позволило правительство клана отступников (от религии – </w:t>
      </w:r>
      <w:r>
        <w:rPr>
          <w:rFonts w:cs="Arial" w:ascii="Arial" w:hAnsi="Arial"/>
          <w:i/>
          <w:iCs/>
          <w:color w:val="000000"/>
          <w:spacing w:val="4"/>
          <w:sz w:val="18"/>
          <w:szCs w:val="18"/>
        </w:rPr>
        <w:t>Г.К</w:t>
      </w:r>
      <w:r>
        <w:rPr>
          <w:rFonts w:cs="Arial" w:ascii="Arial" w:hAnsi="Arial"/>
          <w:iCs/>
          <w:color w:val="000000"/>
          <w:spacing w:val="4"/>
          <w:sz w:val="18"/>
          <w:szCs w:val="18"/>
        </w:rPr>
        <w:t>.)</w:t>
      </w:r>
      <w:r>
        <w:rPr>
          <w:rFonts w:cs="Arial" w:ascii="Arial" w:hAnsi="Arial"/>
          <w:iCs/>
          <w:color w:val="000000"/>
          <w:spacing w:val="6"/>
          <w:sz w:val="18"/>
          <w:szCs w:val="18"/>
        </w:rPr>
        <w:t xml:space="preserve"> </w:t>
      </w:r>
      <w:r>
        <w:rPr>
          <w:rFonts w:cs="Arial" w:ascii="Arial" w:hAnsi="Arial"/>
          <w:color w:val="000000"/>
          <w:spacing w:val="4"/>
          <w:sz w:val="18"/>
          <w:szCs w:val="18"/>
        </w:rPr>
        <w:t>Ааль Сауд, заключившее союз с американцами, иудеями и крестоносцами</w:t>
      </w:r>
      <w:r>
        <w:rPr>
          <w:rFonts w:cs="Arial" w:ascii="Arial" w:hAnsi="Arial"/>
          <w:color w:val="000000"/>
          <w:spacing w:val="4"/>
          <w:sz w:val="18"/>
          <w:szCs w:val="18"/>
          <w:vertAlign w:val="superscript"/>
        </w:rPr>
        <w:t>58</w:t>
      </w:r>
      <w:r>
        <w:rPr>
          <w:rFonts w:cs="Arial" w:ascii="Arial" w:hAnsi="Arial"/>
          <w:color w:val="000000"/>
          <w:spacing w:val="4"/>
          <w:sz w:val="18"/>
          <w:szCs w:val="18"/>
        </w:rPr>
        <w:t>. Это правительство не выражает интересы нашего благородного мусульманского народа. Его интересы выражаем только мы, подлинные мусульмане. Мы продолжим наносить удары по американцам, по стоящим за ними многобожникам – христианам и иудеям. Мы будем нести им смерть и муки до тех пор, пока не закончится битва, пока вера не будет принадлежать Господу»</w:t>
      </w:r>
      <w:r>
        <w:rPr>
          <w:rFonts w:cs="Arial" w:ascii="Arial" w:hAnsi="Arial"/>
          <w:color w:val="000000"/>
          <w:spacing w:val="4"/>
          <w:sz w:val="18"/>
          <w:szCs w:val="18"/>
          <w:vertAlign w:val="superscript"/>
        </w:rPr>
        <w:t>59</w:t>
      </w:r>
      <w:r>
        <w:rPr>
          <w:rFonts w:cs="Arial" w:ascii="Arial" w:hAnsi="Arial"/>
          <w:color w:val="000000"/>
          <w:spacing w:val="4"/>
          <w:sz w:val="18"/>
          <w:szCs w:val="18"/>
        </w:rPr>
        <w:t>. Демонстрация «раскаяния» по общенациональному телевидению не достигала поставленной перед ней цели – место арестованных занимали их единомышлен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кто же другой участник драмы саудовского «сценария террора»? Религиозные деятели, законоучители-«обновленцы» – вдохновители молодых исполнителей террористических акций.</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Неофициальные саудовские улемы:</w:t>
        <w:br/>
        <w:t>генезис идеи терр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мае 2003 г. в Саудовской Аравии были арестованы три наиболее ярких представителя исламского «обновленчества» – шейхи Ахмед аль-Халиди, Али аль-Худейр и Насер аль-Фахд. Их арест произошел в Медине во время осуществленной там 27 и 28 мая 2003 г. и беспрецедентной для этого «святого» города полицейской операции </w:t>
      </w:r>
      <w:r>
        <w:rPr>
          <w:rFonts w:cs="Arial" w:ascii="Arial" w:hAnsi="Arial"/>
          <w:color w:val="000000"/>
          <w:spacing w:val="4"/>
          <w:sz w:val="18"/>
          <w:szCs w:val="18"/>
        </w:rPr>
        <w:t>«прочесывания», итогом которой стало задержание еще более 20 «подозреваемых</w:t>
      </w:r>
      <w:r>
        <w:rPr>
          <w:rFonts w:cs="Arial" w:ascii="Arial" w:hAnsi="Arial"/>
          <w:color w:val="000000"/>
          <w:spacing w:val="6"/>
          <w:sz w:val="18"/>
          <w:szCs w:val="18"/>
        </w:rPr>
        <w:t xml:space="preserve"> в терроризме». Все остальные задержанные были «учениками и последователями</w:t>
      </w:r>
      <w:r>
        <w:rPr>
          <w:rFonts w:cs="Arial" w:ascii="Arial" w:hAnsi="Arial"/>
          <w:iCs/>
          <w:color w:val="000000"/>
          <w:spacing w:val="6"/>
          <w:sz w:val="18"/>
          <w:szCs w:val="18"/>
        </w:rPr>
        <w:t xml:space="preserve">» </w:t>
      </w:r>
      <w:r>
        <w:rPr>
          <w:rFonts w:cs="Arial" w:ascii="Arial" w:hAnsi="Arial"/>
          <w:color w:val="000000"/>
          <w:spacing w:val="6"/>
          <w:sz w:val="18"/>
          <w:szCs w:val="18"/>
        </w:rPr>
        <w:t>трех шейхов. Обвинение в участии в террористической деятельности власти предъявили и трем законоучителям – в их домах, как специально подчеркивалось в опубликованных полицией заявлениях, были обнаружены «оружие и взрывчатка»</w:t>
      </w:r>
      <w:r>
        <w:rPr>
          <w:rFonts w:cs="Arial" w:ascii="Arial" w:hAnsi="Arial"/>
          <w:color w:val="000000"/>
          <w:spacing w:val="6"/>
          <w:sz w:val="18"/>
          <w:szCs w:val="18"/>
          <w:vertAlign w:val="superscript"/>
        </w:rPr>
        <w:t>60</w:t>
      </w:r>
      <w:r>
        <w:rPr>
          <w:rFonts w:cs="Arial" w:ascii="Arial" w:hAnsi="Arial"/>
          <w:color w:val="000000"/>
          <w:spacing w:val="6"/>
          <w:sz w:val="18"/>
          <w:szCs w:val="18"/>
        </w:rPr>
        <w:t>. В дальнейшем операция саудовской службы государственной безопасности получила свое логическое завершение. 17 и 22 ноября 2003 г. первый канал саудовского телевидения показал своим зрителям (ими была вся страна) беседы с А.аль-Худейром и Н.аль-Фахдом, в ходе которых они публично отказались от обнародованных ими ранее юридических суждений</w:t>
      </w:r>
      <w:r>
        <w:rPr>
          <w:rFonts w:cs="Arial" w:ascii="Arial" w:hAnsi="Arial"/>
          <w:iCs/>
          <w:color w:val="000000"/>
          <w:spacing w:val="6"/>
          <w:sz w:val="18"/>
          <w:szCs w:val="18"/>
        </w:rPr>
        <w:t xml:space="preserve">, </w:t>
      </w:r>
      <w:r>
        <w:rPr>
          <w:rFonts w:cs="Arial" w:ascii="Arial" w:hAnsi="Arial"/>
          <w:color w:val="000000"/>
          <w:spacing w:val="6"/>
          <w:sz w:val="18"/>
          <w:szCs w:val="18"/>
        </w:rPr>
        <w:t xml:space="preserve">отлучавших от религиозной веры представителей саудовского политического и религиозного истеблишмента. Спустя почти месяц – 13 декабря 2003 г. от идентичных </w:t>
      </w:r>
      <w:r>
        <w:rPr>
          <w:rFonts w:cs="Arial" w:ascii="Arial" w:hAnsi="Arial"/>
          <w:i/>
          <w:iCs/>
          <w:color w:val="000000"/>
          <w:spacing w:val="6"/>
          <w:sz w:val="18"/>
          <w:szCs w:val="18"/>
        </w:rPr>
        <w:t xml:space="preserve">фетв </w:t>
      </w:r>
      <w:r>
        <w:rPr>
          <w:rFonts w:cs="Arial" w:ascii="Arial" w:hAnsi="Arial"/>
          <w:color w:val="000000"/>
          <w:spacing w:val="6"/>
          <w:sz w:val="18"/>
          <w:szCs w:val="18"/>
        </w:rPr>
        <w:t>публично (телевидение вновь сыграло свою роль) отказался и третий член «троицы отлучителей</w:t>
      </w:r>
      <w:r>
        <w:rPr>
          <w:rFonts w:cs="Arial" w:ascii="Arial" w:hAnsi="Arial"/>
          <w:iCs/>
          <w:color w:val="000000"/>
          <w:spacing w:val="6"/>
          <w:sz w:val="18"/>
          <w:szCs w:val="18"/>
          <w:vertAlign w:val="superscript"/>
        </w:rPr>
        <w:t>61</w:t>
      </w:r>
      <w:r>
        <w:rPr>
          <w:rFonts w:cs="Arial" w:ascii="Arial" w:hAnsi="Arial"/>
          <w:iCs/>
          <w:color w:val="000000"/>
          <w:spacing w:val="6"/>
          <w:sz w:val="18"/>
          <w:szCs w:val="18"/>
        </w:rPr>
        <w:t xml:space="preserve">» – </w:t>
      </w:r>
      <w:r>
        <w:rPr>
          <w:rFonts w:cs="Arial" w:ascii="Arial" w:hAnsi="Arial"/>
          <w:color w:val="000000"/>
          <w:spacing w:val="6"/>
          <w:sz w:val="18"/>
          <w:szCs w:val="18"/>
        </w:rPr>
        <w:t>шейх А.аль-Халид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звестность всех трех </w:t>
      </w:r>
      <w:r>
        <w:rPr>
          <w:rFonts w:cs="Arial" w:ascii="Arial" w:hAnsi="Arial"/>
          <w:iCs/>
          <w:color w:val="000000"/>
          <w:spacing w:val="6"/>
          <w:sz w:val="18"/>
          <w:szCs w:val="18"/>
        </w:rPr>
        <w:t>законоучителей</w:t>
      </w:r>
      <w:r>
        <w:rPr>
          <w:rFonts w:cs="Arial" w:ascii="Arial" w:hAnsi="Arial"/>
          <w:i/>
          <w:iCs/>
          <w:color w:val="000000"/>
          <w:spacing w:val="6"/>
          <w:sz w:val="18"/>
          <w:szCs w:val="18"/>
        </w:rPr>
        <w:t xml:space="preserve">-муфтиев </w:t>
      </w:r>
      <w:r>
        <w:rPr>
          <w:rFonts w:cs="Arial" w:ascii="Arial" w:hAnsi="Arial"/>
          <w:color w:val="000000"/>
          <w:spacing w:val="6"/>
          <w:sz w:val="18"/>
          <w:szCs w:val="18"/>
        </w:rPr>
        <w:t xml:space="preserve">в саудовском и общемусульманском религиозном сообществе была неоспоримым фактом. Но, все же, фигура А.аль-Халиди – </w:t>
      </w:r>
      <w:r>
        <w:rPr>
          <w:rFonts w:cs="Arial" w:ascii="Arial" w:hAnsi="Arial"/>
          <w:i/>
          <w:iCs/>
          <w:color w:val="000000"/>
          <w:spacing w:val="6"/>
          <w:sz w:val="18"/>
          <w:szCs w:val="18"/>
        </w:rPr>
        <w:t>Абу Халеда</w:t>
      </w:r>
      <w:r>
        <w:rPr>
          <w:rFonts w:cs="Arial" w:ascii="Arial" w:hAnsi="Arial"/>
          <w:iCs/>
          <w:color w:val="000000"/>
          <w:spacing w:val="6"/>
          <w:sz w:val="18"/>
          <w:szCs w:val="18"/>
          <w:vertAlign w:val="superscript"/>
        </w:rPr>
        <w:t>62</w:t>
      </w:r>
      <w:r>
        <w:rPr>
          <w:rFonts w:cs="Arial" w:ascii="Arial" w:hAnsi="Arial"/>
          <w:iCs/>
          <w:color w:val="000000"/>
          <w:spacing w:val="6"/>
          <w:sz w:val="18"/>
          <w:szCs w:val="18"/>
        </w:rPr>
        <w:t xml:space="preserve"> </w:t>
      </w:r>
      <w:r>
        <w:rPr>
          <w:rFonts w:cs="Arial" w:ascii="Arial" w:hAnsi="Arial"/>
          <w:color w:val="000000"/>
          <w:spacing w:val="6"/>
          <w:sz w:val="18"/>
          <w:szCs w:val="18"/>
        </w:rPr>
        <w:t xml:space="preserve">даже на </w:t>
      </w:r>
      <w:r>
        <w:rPr>
          <w:rFonts w:cs="Arial" w:ascii="Arial" w:hAnsi="Arial"/>
          <w:color w:val="000000"/>
          <w:spacing w:val="4"/>
          <w:sz w:val="18"/>
          <w:szCs w:val="18"/>
        </w:rPr>
        <w:t>фоне его единомышленников выступала как наиболее значимая. В момент</w:t>
      </w:r>
      <w:r>
        <w:rPr>
          <w:rFonts w:cs="Arial" w:ascii="Arial" w:hAnsi="Arial"/>
          <w:color w:val="000000"/>
          <w:spacing w:val="6"/>
          <w:sz w:val="18"/>
          <w:szCs w:val="18"/>
        </w:rPr>
        <w:t xml:space="preserve"> ареста ему было 34 года. Саудовец по происхождению, он родился и вырос в кувейтском городке Джулейб эш-Шуюх (ныне практически в составе г. Эль-Кувейт)</w:t>
      </w:r>
      <w:r>
        <w:rPr>
          <w:rFonts w:cs="Arial" w:ascii="Arial" w:hAnsi="Arial"/>
          <w:color w:val="000000"/>
          <w:spacing w:val="6"/>
          <w:sz w:val="18"/>
          <w:szCs w:val="18"/>
          <w:vertAlign w:val="superscript"/>
        </w:rPr>
        <w:t>63</w:t>
      </w:r>
      <w:r>
        <w:rPr>
          <w:rFonts w:cs="Arial" w:ascii="Arial" w:hAnsi="Arial"/>
          <w:color w:val="000000"/>
          <w:spacing w:val="6"/>
          <w:sz w:val="18"/>
          <w:szCs w:val="18"/>
        </w:rPr>
        <w:t xml:space="preserve">. В молодости был учеником и последователем провозгласившего себя </w:t>
      </w:r>
      <w:r>
        <w:rPr>
          <w:rFonts w:cs="Arial" w:ascii="Arial" w:hAnsi="Arial"/>
          <w:i/>
          <w:iCs/>
          <w:color w:val="000000"/>
          <w:spacing w:val="6"/>
          <w:sz w:val="18"/>
          <w:szCs w:val="18"/>
        </w:rPr>
        <w:t xml:space="preserve">ожидаемым махди </w:t>
      </w:r>
      <w:r>
        <w:rPr>
          <w:rFonts w:cs="Arial" w:ascii="Arial" w:hAnsi="Arial"/>
          <w:color w:val="000000"/>
          <w:spacing w:val="6"/>
          <w:sz w:val="18"/>
          <w:szCs w:val="18"/>
        </w:rPr>
        <w:t>кувейтского муфтия Абу Абдаллы аль-Люхейди. Тем не менее, пути наставника и ученика разошлись. А.аль-Халиди пришел к выводу, что «в мире все более распространяется порок и неверие», а это подтолкнуло его к переезду в 1993 г. в «пресветлую» Медину, казавшуюся А.аль-Халиди «местом, менее чем другие страны ислама, подвергшимся влиянию многобожников». Пребывание в Медине не стало долгим. Он переехал на юг Восточной провинции королевства – «историческую родину» его рода, а затем в район Эль-Хасы той же провинции, где избрал своим наставником шейха-«обновленца» Абдель Азиза аль-Яхъю. Два года спустя, став муфтием, вновь вернулся в Медину. Несколько опубликованных А.аль-Халиди религиозных сочинений (наиболее известное среди них – «Объяснение и показ природы сомнительной власти, или рассказ о неверии некоторых тиранов и отступников»</w:t>
      </w:r>
      <w:r>
        <w:rPr>
          <w:rFonts w:cs="Arial" w:ascii="Arial" w:hAnsi="Arial"/>
          <w:color w:val="000000"/>
          <w:spacing w:val="6"/>
          <w:sz w:val="18"/>
          <w:szCs w:val="18"/>
          <w:vertAlign w:val="superscript"/>
        </w:rPr>
        <w:t>64</w:t>
      </w:r>
      <w:r>
        <w:rPr>
          <w:rFonts w:cs="Arial" w:ascii="Arial" w:hAnsi="Arial"/>
          <w:color w:val="000000"/>
          <w:spacing w:val="6"/>
          <w:sz w:val="18"/>
          <w:szCs w:val="18"/>
        </w:rPr>
        <w:t>) стали инструментом пропаганды его идей, в том числе и с помощью собственного электронного сай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аль-Халиди (в равной мере это относилось и к двум другим арестованным муфтиям, уже не в первый раз подвергавшимся репрессиям и тюремному заключению) был типичным представителем пережившей свое время (хотя и обращающейся к современной технологии) традиции приобретения и передачи </w:t>
      </w:r>
      <w:r>
        <w:rPr>
          <w:rFonts w:cs="Arial" w:ascii="Arial" w:hAnsi="Arial"/>
          <w:i/>
          <w:iCs/>
          <w:color w:val="000000"/>
          <w:spacing w:val="6"/>
          <w:sz w:val="18"/>
          <w:szCs w:val="18"/>
        </w:rPr>
        <w:t xml:space="preserve">чистого </w:t>
      </w:r>
      <w:r>
        <w:rPr>
          <w:rFonts w:cs="Arial" w:ascii="Arial" w:hAnsi="Arial"/>
          <w:color w:val="000000"/>
          <w:spacing w:val="6"/>
          <w:sz w:val="18"/>
          <w:szCs w:val="18"/>
        </w:rPr>
        <w:t xml:space="preserve">религиозного знания. Учеба у наставника, затем самостоятельная роль наставника, готовящего новых знатоков закона. Эта традиция самодостаточна и независима от государства и общества. Более того, она активно стремится сохранить свое качество единственного регулятора общественных отношений, навязывая свою волю и государству. Характеризуя эту традицию, официальный саудовский богослов подчеркивал: «В сообществе </w:t>
      </w:r>
      <w:r>
        <w:rPr>
          <w:rFonts w:cs="Arial" w:ascii="Arial" w:hAnsi="Arial"/>
          <w:i/>
          <w:iCs/>
          <w:color w:val="000000"/>
          <w:spacing w:val="6"/>
          <w:sz w:val="18"/>
          <w:szCs w:val="18"/>
        </w:rPr>
        <w:t>факихов</w:t>
      </w:r>
      <w:r>
        <w:rPr>
          <w:rFonts w:cs="Arial" w:ascii="Arial" w:hAnsi="Arial"/>
          <w:iCs/>
          <w:color w:val="000000"/>
          <w:spacing w:val="6"/>
          <w:sz w:val="18"/>
          <w:szCs w:val="18"/>
          <w:vertAlign w:val="superscript"/>
        </w:rPr>
        <w:t>65</w:t>
      </w:r>
      <w:r>
        <w:rPr>
          <w:rFonts w:cs="Arial" w:ascii="Arial" w:hAnsi="Arial"/>
          <w:iCs/>
          <w:color w:val="000000"/>
          <w:spacing w:val="6"/>
          <w:sz w:val="18"/>
          <w:szCs w:val="18"/>
        </w:rPr>
        <w:t xml:space="preserve"> </w:t>
      </w:r>
      <w:r>
        <w:rPr>
          <w:rFonts w:cs="Arial" w:ascii="Arial" w:hAnsi="Arial"/>
          <w:color w:val="000000"/>
          <w:spacing w:val="6"/>
          <w:sz w:val="18"/>
          <w:szCs w:val="18"/>
        </w:rPr>
        <w:t xml:space="preserve">существует глубокий раскол. Многие из них все еще остаются пленниками древних, написанных в эпохи прошлого книг. Опираясь на них, эти </w:t>
      </w:r>
      <w:r>
        <w:rPr>
          <w:rFonts w:cs="Arial" w:ascii="Arial" w:hAnsi="Arial"/>
          <w:i/>
          <w:iCs/>
          <w:color w:val="000000"/>
          <w:spacing w:val="6"/>
          <w:sz w:val="18"/>
          <w:szCs w:val="18"/>
        </w:rPr>
        <w:t xml:space="preserve">факихи </w:t>
      </w:r>
      <w:r>
        <w:rPr>
          <w:rFonts w:cs="Arial" w:ascii="Arial" w:hAnsi="Arial"/>
          <w:color w:val="000000"/>
          <w:spacing w:val="6"/>
          <w:sz w:val="18"/>
          <w:szCs w:val="18"/>
        </w:rPr>
        <w:t xml:space="preserve">пытаются объяснить события и явления нынешнего дня тем, что соответствовало времени прошлого. ... Мы говорим тем </w:t>
      </w:r>
      <w:r>
        <w:rPr>
          <w:rFonts w:cs="Arial" w:ascii="Arial" w:hAnsi="Arial"/>
          <w:i/>
          <w:iCs/>
          <w:color w:val="000000"/>
          <w:spacing w:val="6"/>
          <w:sz w:val="18"/>
          <w:szCs w:val="18"/>
        </w:rPr>
        <w:t>факихам</w:t>
      </w:r>
      <w:r>
        <w:rPr>
          <w:rFonts w:cs="Arial" w:ascii="Arial" w:hAnsi="Arial"/>
          <w:iCs/>
          <w:color w:val="000000"/>
          <w:spacing w:val="6"/>
          <w:sz w:val="18"/>
          <w:szCs w:val="18"/>
        </w:rPr>
        <w:t xml:space="preserve">, </w:t>
      </w:r>
      <w:r>
        <w:rPr>
          <w:rFonts w:cs="Arial" w:ascii="Arial" w:hAnsi="Arial"/>
          <w:color w:val="000000"/>
          <w:spacing w:val="6"/>
          <w:sz w:val="18"/>
          <w:szCs w:val="18"/>
        </w:rPr>
        <w:t xml:space="preserve">которые все еще стремятся к тому, чтобы сохранить полную связь с прошлым, что существуют общие правила, определяющие суть мусульманского </w:t>
      </w:r>
      <w:r>
        <w:rPr>
          <w:rFonts w:cs="Arial" w:ascii="Arial" w:hAnsi="Arial"/>
          <w:i/>
          <w:iCs/>
          <w:color w:val="000000"/>
          <w:spacing w:val="6"/>
          <w:sz w:val="18"/>
          <w:szCs w:val="18"/>
        </w:rPr>
        <w:t>фикха</w:t>
      </w:r>
      <w:r>
        <w:rPr>
          <w:rFonts w:cs="Arial" w:ascii="Arial" w:hAnsi="Arial"/>
          <w:iCs/>
          <w:color w:val="000000"/>
          <w:spacing w:val="6"/>
          <w:sz w:val="18"/>
          <w:szCs w:val="18"/>
        </w:rPr>
        <w:t xml:space="preserve">, </w:t>
      </w:r>
      <w:r>
        <w:rPr>
          <w:rFonts w:cs="Arial" w:ascii="Arial" w:hAnsi="Arial"/>
          <w:color w:val="000000"/>
          <w:spacing w:val="6"/>
          <w:sz w:val="18"/>
          <w:szCs w:val="18"/>
        </w:rPr>
        <w:t>в частности, в сфере социальных отношений</w:t>
      </w:r>
      <w:r>
        <w:rPr>
          <w:rFonts w:cs="Arial" w:ascii="Arial" w:hAnsi="Arial"/>
          <w:iCs/>
          <w:color w:val="000000"/>
          <w:spacing w:val="6"/>
          <w:sz w:val="18"/>
          <w:szCs w:val="18"/>
        </w:rPr>
        <w:t xml:space="preserve">. </w:t>
      </w:r>
      <w:r>
        <w:rPr>
          <w:rFonts w:cs="Arial" w:ascii="Arial" w:hAnsi="Arial"/>
          <w:color w:val="000000"/>
          <w:spacing w:val="6"/>
          <w:sz w:val="18"/>
          <w:szCs w:val="18"/>
        </w:rPr>
        <w:t xml:space="preserve">Использование старого </w:t>
      </w:r>
      <w:r>
        <w:rPr>
          <w:rFonts w:cs="Arial" w:ascii="Arial" w:hAnsi="Arial"/>
          <w:i/>
          <w:iCs/>
          <w:color w:val="000000"/>
          <w:spacing w:val="6"/>
          <w:sz w:val="18"/>
          <w:szCs w:val="18"/>
        </w:rPr>
        <w:t xml:space="preserve">фикха </w:t>
      </w:r>
      <w:r>
        <w:rPr>
          <w:rFonts w:cs="Arial" w:ascii="Arial" w:hAnsi="Arial"/>
          <w:color w:val="000000"/>
          <w:spacing w:val="6"/>
          <w:sz w:val="18"/>
          <w:szCs w:val="18"/>
        </w:rPr>
        <w:t>необходимо, но мы должны говорить и о современных проблемах, решение которых следует находить в наше время и на основе нашей современной реальности»</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нечно же, представитель официального саудовского религиозного сообщества выражал точку зрения политического руководства королевства, даже если он и вносил в нее некоторую ноту либерализма. Но, так или иначе, а говоря о сочетании между «сферой социальных отношений» и шариатскими нормами, он делал акцент на основополагающих элементах саудовского внутреннего курса, инициированного еще в эпоху короля Абдель Азиза и направленного, в том числе, и на то, чтобы наиболее адекватно ввести в процесс государственного строительства многочисленную страту богословов и законоучите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ому есть принципиальные основания, определяемые внутренней сущностью саудовского государства, легитимируемого на протяжении всего времени его существования союзом между правящей семьей Ааль Сауд и представителями религиозных кругов, персонифицированных сегодня в лице Совета высших улемов. Определяемые принятым в начале 90-х годов Основным законом правления концептуальные установки саудовского государства подчеркивают его следование духу и букве «Книги Всевышнего Господа и Сунны Его Пророка». В них «черпает свою силу существующая» в королевстве «система правления», одновременно же, священная книга мусульман и Сунна выступают в качестве «высшей инстанции» по отношению к любому законодательному акту страны</w:t>
      </w:r>
      <w:r>
        <w:rPr>
          <w:rFonts w:cs="Arial" w:ascii="Arial" w:hAnsi="Arial"/>
          <w:color w:val="000000"/>
          <w:spacing w:val="4"/>
          <w:sz w:val="18"/>
          <w:szCs w:val="18"/>
          <w:vertAlign w:val="superscript"/>
        </w:rPr>
        <w:t>67</w:t>
      </w:r>
      <w:r>
        <w:rPr>
          <w:rFonts w:cs="Arial" w:ascii="Arial" w:hAnsi="Arial"/>
          <w:color w:val="000000"/>
          <w:spacing w:val="4"/>
          <w:sz w:val="18"/>
          <w:szCs w:val="18"/>
        </w:rPr>
        <w:t>. «Исламский» характер саудовского государства предполагает, что едва ли не важнейшей обязанностью этого государства выступает «защита вероучения ислама, претворение в жизнь установлений его шариата, содействие следованию пути добродетели и отказу от греха и исполнения долга призыва к Госп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ран и Сунна все еще выступают «источником правового суждения</w:t>
      </w:r>
      <w:r>
        <w:rPr>
          <w:rFonts w:cs="Arial" w:ascii="Arial" w:hAnsi="Arial"/>
          <w:iCs/>
          <w:color w:val="000000"/>
          <w:spacing w:val="6"/>
          <w:sz w:val="18"/>
          <w:szCs w:val="18"/>
        </w:rPr>
        <w:t xml:space="preserve">» </w:t>
      </w:r>
      <w:r>
        <w:rPr>
          <w:rFonts w:cs="Arial" w:ascii="Arial" w:hAnsi="Arial"/>
          <w:color w:val="000000"/>
          <w:spacing w:val="6"/>
          <w:sz w:val="18"/>
          <w:szCs w:val="18"/>
        </w:rPr>
        <w:t>по поводу любых вопросов, связанных с жизнедеятельностью саудовского государства, что, естественно, приводит к провозглашению Основным законом правления «независимости» той ветви власти, которая квалифицируется саудовским законодательством как «юридическая», а связанных с ней правоведов, – подчиняющимися «только власти исламского шариата». При этом, описывая роль религиозных деятелей в контексте существующих властных отношений и их участие в принятии государственного решения, саудовский автор отмечал, что «улемы являются основной опорой реализации исламского шариата»</w:t>
      </w:r>
      <w:r>
        <w:rPr>
          <w:rFonts w:cs="Arial" w:ascii="Arial" w:hAnsi="Arial"/>
          <w:color w:val="000000"/>
          <w:spacing w:val="6"/>
          <w:sz w:val="18"/>
          <w:szCs w:val="18"/>
          <w:vertAlign w:val="superscript"/>
        </w:rPr>
        <w:t>68</w:t>
      </w:r>
      <w:r>
        <w:rPr>
          <w:rFonts w:cs="Arial" w:ascii="Arial" w:hAnsi="Arial"/>
          <w:color w:val="000000"/>
          <w:spacing w:val="6"/>
          <w:sz w:val="18"/>
          <w:szCs w:val="18"/>
        </w:rPr>
        <w:t>. Далее он продолжал: «Они разъясняют закон, ориентируя людей и давая советы правителям. ... В Королевстве Саудовская Аравия улемы непосредственным образом участвуют в принятии решения, поскольку их голос очень важен для создания социальной базы легитимации режима», а также в общественной мобилизации, форма которой определяется текущими обстоятельствами развития страны или складывающейся международной обстановкой</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Интегрируя законоучителей в систему политической власти, саудовский истеблишмент стремится создать централизованную систему «юридической власти», связи которой с этим истеблишментом должны строиться на ее полной лояльности режиму. Изменения, внесенные в начале 90-х годов в принятый еще в 70-е годы Закон о судопроизводстве</w:t>
      </w:r>
      <w:r>
        <w:rPr>
          <w:rFonts w:cs="Arial" w:ascii="Arial" w:hAnsi="Arial"/>
          <w:color w:val="000000"/>
          <w:spacing w:val="6"/>
          <w:sz w:val="18"/>
          <w:szCs w:val="18"/>
          <w:vertAlign w:val="superscript"/>
        </w:rPr>
        <w:t>70</w:t>
      </w:r>
      <w:r>
        <w:rPr>
          <w:rFonts w:cs="Arial" w:ascii="Arial" w:hAnsi="Arial"/>
          <w:color w:val="000000"/>
          <w:spacing w:val="6"/>
          <w:sz w:val="18"/>
          <w:szCs w:val="18"/>
        </w:rPr>
        <w:t xml:space="preserve">, предполагали, в частности, что религиозные вероучители должны строить свою деятельность и на основе «положений существующих законодательных актов». Саудовские правоведы становились оплачиваемым государством «корпусом юристов». Вхождение в него предполагало наличие саудовского гражданства, «добропорядочность и благонравие», юридическую известность, диплом об обучении шариатскому праву в саудовском университете и возраст, </w:t>
      </w:r>
      <w:r>
        <w:rPr>
          <w:rFonts w:cs="Arial" w:ascii="Arial" w:hAnsi="Arial"/>
          <w:color w:val="000000"/>
          <w:spacing w:val="4"/>
          <w:sz w:val="18"/>
          <w:szCs w:val="18"/>
        </w:rPr>
        <w:t>нижний предел которого колебался от сорока до сорока двух лет</w:t>
      </w:r>
      <w:r>
        <w:rPr>
          <w:rFonts w:cs="Arial" w:ascii="Arial" w:hAnsi="Arial"/>
          <w:color w:val="000000"/>
          <w:spacing w:val="6"/>
          <w:sz w:val="18"/>
          <w:szCs w:val="18"/>
        </w:rPr>
        <w:t xml:space="preserve"> (а это заранее исключало для А.аль-Халиди, например, возможность войти </w:t>
      </w:r>
      <w:r>
        <w:rPr>
          <w:rFonts w:cs="Arial" w:ascii="Arial" w:hAnsi="Arial"/>
          <w:color w:val="000000"/>
          <w:spacing w:val="8"/>
          <w:sz w:val="18"/>
          <w:szCs w:val="18"/>
        </w:rPr>
        <w:t>в этот «корпус») в зависимости от ступени той судебной инстанции, в которой предполагал работать соискатель. Однако, в любом случае, вступление в «корпус юристов» могло быть осуществлено только на основе королевского указа. Вся дальнейшая деятельность правоведа, на которого теперь распространялись «положения Закона о государственной службе», проходила под жестким контролем министерства юстиции</w:t>
      </w:r>
      <w:r>
        <w:rPr>
          <w:rFonts w:cs="Arial" w:ascii="Arial" w:hAnsi="Arial"/>
          <w:color w:val="000000"/>
          <w:spacing w:val="8"/>
          <w:sz w:val="18"/>
          <w:szCs w:val="18"/>
          <w:vertAlign w:val="superscript"/>
        </w:rPr>
        <w:t>71</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оздание централизованной пирамиды религиозного истеблишмента, конечно, не могло быть полностью успешным в силу специфики исламской вероисповедной доктрины. Эта пирамида не могла быть устойчивой: вне этой конструкции всегда оставались религиозные деятели, система взглядов которых могла противоречить точке зрения тех улемов, которые становились частью национальной политической системы и интерпретировали религиозную доктрину в интересах политического истеблишмента. Деятельность «троицы отлучителей» – шейхов А.аль-Халиди, А.аль-Худейра и Н.аль-Фахда (да и не только их), демонстрировавшая отсутствие «единства слова и единства сообщества</w:t>
      </w:r>
      <w:r>
        <w:rPr>
          <w:rFonts w:cs="Arial" w:ascii="Arial" w:hAnsi="Arial"/>
          <w:iCs/>
          <w:color w:val="000000"/>
          <w:spacing w:val="4"/>
          <w:sz w:val="18"/>
          <w:szCs w:val="18"/>
          <w:vertAlign w:val="superscript"/>
        </w:rPr>
        <w:t>72</w:t>
      </w:r>
      <w:r>
        <w:rPr>
          <w:rFonts w:cs="Arial" w:ascii="Arial" w:hAnsi="Arial"/>
          <w:iCs/>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или, иначе, полного взаимопонимания и взаимодействия между подданными и их правителями, это четко доказыв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существовало и другое, не менее важное обстоятельство, связанное с «обновительским» движением в среде саудовских религиозных деятелей и определявшее то, что представитель официального религиозного сообщества королевства называл, говоря о качественной стороне противников этого сообщества, пребыванием их в плену «древних, написанных в эпохи прошлого книг». Это обстоятельство интересно, разумеется, не только в аспекте формирования личности этих противников, но также и в контексте условий формирования и жизнедеятельности самого саудов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юбое саудовское издание недавнего прошлого (но, впрочем, и во многом сегодняшнего дня), обращаясь к событиям национальной истории, будет говорить и о «благородстве» короля Абдель Азиза, поднявшего своих сторонников на джихад во имя идеалов ислама. Любое саудовское издание будет утверждать, по крайней мере, применительно к событиям прошлого, жизнестойкость религиозной традиции – учения шейха М.Абдель Ваххаба</w:t>
      </w:r>
      <w:r>
        <w:rPr>
          <w:rFonts w:cs="Arial" w:ascii="Arial" w:hAnsi="Arial"/>
          <w:color w:val="000000"/>
          <w:spacing w:val="6"/>
          <w:sz w:val="18"/>
          <w:szCs w:val="18"/>
          <w:vertAlign w:val="superscript"/>
        </w:rPr>
        <w:t>73</w:t>
      </w:r>
      <w:r>
        <w:rPr>
          <w:rFonts w:cs="Arial" w:ascii="Arial" w:hAnsi="Arial"/>
          <w:color w:val="000000"/>
          <w:spacing w:val="6"/>
          <w:sz w:val="18"/>
          <w:szCs w:val="18"/>
        </w:rPr>
        <w:t xml:space="preserve"> – не только для восстановления «законности» власти основателя современного саудовского государства, но и для реализации миссии короля Абдель Азиза в сфере «приведших к нынешнему благосостоянию» и инициированных им модернизаци-онных преобразований. В равной степени саудовские издания постоянно апеллируют к традиции, необходимость перманентной реинтерпретации которой становится задачей национальных авторов (включая и официальный религиозный истеблишмент), определяющейся последовательным реформированием саудовской политической системы и социально-экономических основ жизни общества. Одновременно, проблема правильного понимания этой традиции становится основным направлением полемики между теми религиозными деятелями, которые, с одной стороны, интегрированы в политическую систему государства, а, с другой, находятся вне нее</w:t>
      </w:r>
      <w:r>
        <w:rPr>
          <w:rFonts w:cs="Arial" w:ascii="Arial" w:hAnsi="Arial"/>
          <w:color w:val="000000"/>
          <w:spacing w:val="6"/>
          <w:sz w:val="18"/>
          <w:szCs w:val="18"/>
          <w:vertAlign w:val="superscript"/>
        </w:rPr>
        <w:t>7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ными словами, сама возможность появления определенного варианта интерпретации традиции (без которой не может существовать саудовское государство) определяется не знаниями в области религиозной догматики, но степенью близости того или иного муфтия к власти. Каждый из этих вариантов всегда будет спорным в силу того, что он будет определяться политическими пристрастиями автора юридического суждения – </w:t>
      </w:r>
      <w:r>
        <w:rPr>
          <w:rFonts w:cs="Arial" w:ascii="Arial" w:hAnsi="Arial"/>
          <w:i/>
          <w:iCs/>
          <w:color w:val="000000"/>
          <w:spacing w:val="6"/>
          <w:sz w:val="18"/>
          <w:szCs w:val="18"/>
        </w:rPr>
        <w:t xml:space="preserve">фетвы. </w:t>
      </w:r>
      <w:r>
        <w:rPr>
          <w:rFonts w:cs="Arial" w:ascii="Arial" w:hAnsi="Arial"/>
          <w:color w:val="000000"/>
          <w:spacing w:val="6"/>
          <w:sz w:val="18"/>
          <w:szCs w:val="18"/>
        </w:rPr>
        <w:t>Тот или иной вариант все той же интерпретации традиции всегда может быть квалифицирован как отступление или приближение к первоосновам религиозной веры. Ни один из них для противников или сторонников режима (все зависит лишь от оптики политического прочтения соответствующего юридического суждения) никогда не будет обладать необходимой долей объективности и взвешенности. Напротив, каждый из этих вариантов может стать основанием для предъявления обвинений в «неверии» и, на этом основании, «отлучения» или же, напротив, для утверждения о «преданности» вере и, таким образом, о «заботе», например, правителя о «благе» его подданных. Однако причина такой избирательности в подходе к интерпретации традиции лежит, в первую очередь, в необходимости для саудовского государства видеть в самой традиции едва ли не единственный инструмент собственной легитимации. Вместе с тем, в этой традиции оно вынуждено находить и оправдание для продолжения процесса своего реформирования, и свое присутствие в современном глобализирующемся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казанные саудовским телевидением «признания троицы отлучителей» это со всей очевидностью продемонстрировал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Их выступления важны, прежде всего, потому, что они включали четко выраженные указания на содержание фетв, которые они когда-либо предлагали своих последователям-ученикам. Все трое считали необходимым «отлучить» от веры и объявить джихад саудовскому политическому истеблишменту и связанному с ним религиозному сообществу страны. Но после того, как в стране произошли террористические акции, эти муфтии (впрочем, А.аль-Халиди оказался более стоек в своих убеждениях</w:t>
      </w:r>
      <w:r>
        <w:rPr>
          <w:rFonts w:cs="Arial" w:ascii="Arial" w:hAnsi="Arial"/>
          <w:color w:val="000000"/>
          <w:spacing w:val="6"/>
          <w:sz w:val="18"/>
          <w:szCs w:val="18"/>
          <w:vertAlign w:val="superscript"/>
        </w:rPr>
        <w:t>75</w:t>
      </w:r>
      <w:r>
        <w:rPr>
          <w:rFonts w:cs="Arial" w:ascii="Arial" w:hAnsi="Arial"/>
          <w:color w:val="000000"/>
          <w:spacing w:val="6"/>
          <w:sz w:val="18"/>
          <w:szCs w:val="18"/>
        </w:rPr>
        <w:t>) заявляли, что категорически не поддерживают тех, кто совершил акты террора</w:t>
      </w:r>
      <w:r>
        <w:rPr>
          <w:rFonts w:cs="Arial" w:ascii="Arial" w:hAnsi="Arial"/>
          <w:color w:val="000000"/>
          <w:spacing w:val="6"/>
          <w:sz w:val="18"/>
          <w:szCs w:val="18"/>
          <w:vertAlign w:val="superscript"/>
        </w:rPr>
        <w:t>76</w:t>
      </w:r>
      <w:r>
        <w:rPr>
          <w:rFonts w:cs="Arial" w:ascii="Arial" w:hAnsi="Arial"/>
          <w:color w:val="000000"/>
          <w:spacing w:val="6"/>
          <w:sz w:val="18"/>
          <w:szCs w:val="18"/>
        </w:rPr>
        <w:t xml:space="preserve">. Эти люди более не были </w:t>
      </w:r>
      <w:r>
        <w:rPr>
          <w:rFonts w:cs="Arial" w:ascii="Arial" w:hAnsi="Arial"/>
          <w:color w:val="000000"/>
          <w:spacing w:val="8"/>
          <w:sz w:val="18"/>
          <w:szCs w:val="18"/>
        </w:rPr>
        <w:t xml:space="preserve">для них </w:t>
      </w:r>
      <w:r>
        <w:rPr>
          <w:rFonts w:cs="Arial" w:ascii="Arial" w:hAnsi="Arial"/>
          <w:i/>
          <w:iCs/>
          <w:color w:val="000000"/>
          <w:spacing w:val="8"/>
          <w:sz w:val="18"/>
          <w:szCs w:val="18"/>
        </w:rPr>
        <w:t>моджахедами</w:t>
      </w:r>
      <w:r>
        <w:rPr>
          <w:rFonts w:cs="Arial" w:ascii="Arial" w:hAnsi="Arial"/>
          <w:iCs/>
          <w:color w:val="000000"/>
          <w:spacing w:val="8"/>
          <w:sz w:val="18"/>
          <w:szCs w:val="18"/>
        </w:rPr>
        <w:t xml:space="preserve">, </w:t>
      </w:r>
      <w:r>
        <w:rPr>
          <w:rFonts w:cs="Arial" w:ascii="Arial" w:hAnsi="Arial"/>
          <w:color w:val="000000"/>
          <w:spacing w:val="8"/>
          <w:sz w:val="18"/>
          <w:szCs w:val="18"/>
        </w:rPr>
        <w:t xml:space="preserve">«воинами», превратившись в </w:t>
      </w:r>
      <w:r>
        <w:rPr>
          <w:rFonts w:cs="Arial" w:ascii="Arial" w:hAnsi="Arial"/>
          <w:i/>
          <w:iCs/>
          <w:color w:val="000000"/>
          <w:spacing w:val="8"/>
          <w:sz w:val="18"/>
          <w:szCs w:val="18"/>
        </w:rPr>
        <w:t>хариджитов</w:t>
      </w:r>
      <w:r>
        <w:rPr>
          <w:rFonts w:cs="Arial" w:ascii="Arial" w:hAnsi="Arial"/>
          <w:iCs/>
          <w:color w:val="000000"/>
          <w:spacing w:val="8"/>
          <w:sz w:val="18"/>
          <w:szCs w:val="18"/>
          <w:vertAlign w:val="superscript"/>
        </w:rPr>
        <w:t>77</w:t>
      </w:r>
      <w:r>
        <w:rPr>
          <w:rFonts w:cs="Arial" w:ascii="Arial" w:hAnsi="Arial"/>
          <w:iCs/>
          <w:color w:val="000000"/>
          <w:spacing w:val="8"/>
          <w:sz w:val="18"/>
          <w:szCs w:val="18"/>
        </w:rPr>
        <w:t xml:space="preserve">. </w:t>
      </w:r>
      <w:r>
        <w:rPr>
          <w:rFonts w:cs="Arial" w:ascii="Arial" w:hAnsi="Arial"/>
          <w:color w:val="000000"/>
          <w:spacing w:val="4"/>
          <w:sz w:val="18"/>
          <w:szCs w:val="18"/>
        </w:rPr>
        <w:t>В свою очередь, «существующая власть», говорили они, «законна» и заслуживает «принесения ей клятвы верности». А их прежние оценки саудовского общества в качестве общества «неверного</w:t>
      </w:r>
      <w:r>
        <w:rPr>
          <w:rFonts w:cs="Arial" w:ascii="Arial" w:hAnsi="Arial"/>
          <w:iCs/>
          <w:color w:val="000000"/>
          <w:spacing w:val="4"/>
          <w:sz w:val="18"/>
          <w:szCs w:val="18"/>
        </w:rPr>
        <w:t xml:space="preserve">», </w:t>
      </w:r>
      <w:r>
        <w:rPr>
          <w:rFonts w:cs="Arial" w:ascii="Arial" w:hAnsi="Arial"/>
          <w:color w:val="000000"/>
          <w:spacing w:val="4"/>
          <w:sz w:val="18"/>
          <w:szCs w:val="18"/>
        </w:rPr>
        <w:t xml:space="preserve">«населенного </w:t>
      </w:r>
      <w:r>
        <w:rPr>
          <w:rFonts w:cs="Arial" w:ascii="Arial" w:hAnsi="Arial"/>
          <w:color w:val="000000"/>
          <w:spacing w:val="2"/>
          <w:sz w:val="18"/>
          <w:szCs w:val="18"/>
        </w:rPr>
        <w:t>хариджитами» или «далекого от религии», объявлялись «ошибочными».</w:t>
      </w:r>
      <w:r>
        <w:rPr>
          <w:rFonts w:cs="Arial" w:ascii="Arial" w:hAnsi="Arial"/>
          <w:color w:val="000000"/>
          <w:spacing w:val="4"/>
          <w:sz w:val="18"/>
          <w:szCs w:val="18"/>
        </w:rPr>
        <w:t xml:space="preserve"> Все три муфтия (Н.аль-Фахд был самым пространным среди них) осуждали саму практику «отлучения», считая, как они подчеркивали, что эта практика «приводит к анархии». По словам А.аль-Халиди, «сторонники отлучения оказались в тупике и должны обратить свои взгляды к настоящим </w:t>
      </w:r>
      <w:r>
        <w:rPr>
          <w:rFonts w:cs="Arial" w:ascii="Arial" w:hAnsi="Arial"/>
          <w:i/>
          <w:iCs/>
          <w:color w:val="000000"/>
          <w:spacing w:val="4"/>
          <w:sz w:val="18"/>
          <w:szCs w:val="18"/>
        </w:rPr>
        <w:t xml:space="preserve">ученым-улемам </w:t>
      </w:r>
      <w:r>
        <w:rPr>
          <w:rFonts w:cs="Arial" w:ascii="Arial" w:hAnsi="Arial"/>
          <w:color w:val="000000"/>
          <w:spacing w:val="4"/>
          <w:sz w:val="18"/>
          <w:szCs w:val="18"/>
        </w:rPr>
        <w:t>и подчиниться правите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Если ранее все три муфтия-«обновленца» выступали с утверждениями, что Аравийский полуостров (но, в идеале, и весь мусульманский мир) должен был быть </w:t>
      </w:r>
      <w:r>
        <w:rPr>
          <w:rFonts w:cs="Arial" w:ascii="Arial" w:hAnsi="Arial"/>
          <w:i/>
          <w:iCs/>
          <w:color w:val="000000"/>
          <w:spacing w:val="6"/>
          <w:sz w:val="18"/>
          <w:szCs w:val="18"/>
        </w:rPr>
        <w:t xml:space="preserve">очищен </w:t>
      </w:r>
      <w:r>
        <w:rPr>
          <w:rFonts w:cs="Arial" w:ascii="Arial" w:hAnsi="Arial"/>
          <w:color w:val="000000"/>
          <w:spacing w:val="6"/>
          <w:sz w:val="18"/>
          <w:szCs w:val="18"/>
        </w:rPr>
        <w:t>от</w:t>
      </w:r>
      <w:r>
        <w:rPr>
          <w:rFonts w:cs="Arial" w:ascii="Arial" w:hAnsi="Arial"/>
          <w:spacing w:val="6"/>
          <w:sz w:val="18"/>
          <w:szCs w:val="18"/>
        </w:rPr>
        <w:t xml:space="preserve"> </w:t>
      </w:r>
      <w:r>
        <w:rPr>
          <w:rFonts w:cs="Arial" w:ascii="Arial" w:hAnsi="Arial"/>
          <w:color w:val="000000"/>
          <w:spacing w:val="6"/>
          <w:sz w:val="18"/>
          <w:szCs w:val="18"/>
        </w:rPr>
        <w:t>«неверных», то теперь они считали необходимым заявить, что «каждый, кто въехал в эту страну, становится находящимся под покровительством и в безопасности человеком, убийство которого категорически запрещено». Как добавлял А.аль-Худейр, «кровь и имущество этого человека под запретом до тех пор, пока он не покинет страну». В свою очередь, Н.аль-Фахд подчеркивал, что «находящиеся в королевстве и под покровительством ислама христиане и иудеи не могут нести никакой ответственности за бедность, нищету или безработицу среди мусульман». За «эти несчастья», считал он, опровергая свои прежние фетвы, «несут ответственность сами мусульмане, что и исключает возможность использования оружия против иностранцев». По словам А.аль-Халиди, эти «иностранцы развивают экономику и вносят неоценимый вклад в развитие и процветание стран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Как и в случае с «раскаявшимися» молодыми участниками контрэлитарного</w:t>
      </w:r>
      <w:r>
        <w:rPr>
          <w:rFonts w:cs="Arial" w:ascii="Arial" w:hAnsi="Arial"/>
          <w:color w:val="000000"/>
          <w:spacing w:val="6"/>
          <w:sz w:val="18"/>
          <w:szCs w:val="18"/>
        </w:rPr>
        <w:t xml:space="preserve"> движения, «осуждавшими» свои прежние взгляды и призывавшими «следовать путем подлинных ученых, сплотившихся вокруг Совета высших улемов и мудрого руководства королевства», муфтии-«обновители» могли вызвать (что имело место, видимо, и у некоторых людей даже в Саудовской Аравии) лишь впечатление давно виденного и известного. Это впечатление лишь усиливалось в силу того, что ранее они подвергались преследованиям со стороны власти. Однако главное, видимо, не в э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монстрация признаний этих муфтиев происходила в форме бесед между ними и одним из членов Совета высших улемов. В ходе всех трех бесед он задавал каждому из своих собеседников, по сути дела, однотипные вопросы, один из которых (он будет приведен по тексту беседы с А.аль-Худейром) следовало бы процитировать: «Однако ваши фетвы, уважаемый шейх, касались многих вопросов, среди которых и вопросы отлучения от веры. Эти фетвы распространялись в виде посланий, на сайтах Интернета, их читали и ими вдохновлялись те, кого вы теперь называете хариджитами. А как же к этим фетвам вы относитесь теперь?». Совсем неважно, что каждый, кому был адресован этот вопрос, категорически отрицал свое участие в подстрекательстве молодежи «к бунту и насилию». Совсем неважно, что каждый из трех муфтиев заявлял, что распространенные им ранее фетвы были «ошибочны», что каждый из них «отказывается» от этих суждений, считая, как отмечал А.аль-Худейр, свое выступление по телевидению «посланием братьям, которые, я надеюсь, его услышат и поймут, что я ясно отказываюсь от слов моих прежних фе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ий политический истеблишмент действовал жестко и целенаправленно, используя традиционную логику и тактику власти. Вводя в стране жесткие меры безопасности, он устраивал охоту (хотя, как обычно это случается с властью, опаздывал) на</w:t>
      </w:r>
      <w:r>
        <w:rPr>
          <w:rFonts w:cs="Arial" w:ascii="Arial" w:hAnsi="Arial"/>
          <w:spacing w:val="6"/>
          <w:sz w:val="18"/>
          <w:szCs w:val="18"/>
        </w:rPr>
        <w:t xml:space="preserve"> </w:t>
      </w:r>
      <w:r>
        <w:rPr>
          <w:rFonts w:cs="Arial" w:ascii="Arial" w:hAnsi="Arial"/>
          <w:color w:val="000000"/>
          <w:spacing w:val="6"/>
          <w:sz w:val="18"/>
          <w:szCs w:val="18"/>
        </w:rPr>
        <w:t>исполнителей террористических акций и одновременно наносил удар по тем, кого он считал вдохновителями «сценария террора». Речь, конечно, шла о законоучителях-«обновленцах». Однако в этой связи вновь возникал простой вопрос – а верна ли сегодня (в том, что касается, по крайней мере, улемов, да, впрочем, и членов контрэлитарного движения) эта логика и тактика? Не приходится сомневаться в обязанности государства защищать своих граждан. Но также не приходится сомневаться и в его праве использовать в ходе защиты этих граждан все необходимые меры, включая и шаги, направленные на делегитимацию тех идей, которыми вдохновляются члены «ячеек террора» в королевстве. Генераторами же этих идей, несомненно, выступают шейхи-«отлучители», черпающие свою силу из того же источника патриархальности, на мощь которого, призывая к ее реанимации, рассчитывает опереться и сама вла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о сразу же появляется новый вопрос. А зависит ли ныне процесс этой делегитимации только от «разоблачения» тех законоучителей, которые уже арестованы и «осудили» свои прошлые взгляды и убеждения. Оказанное на них властью давление (хотя все они заявлял о «любезном» и «вежливом» обращении с ними в местах заключения), несомненно, снизит эффект воздействия сделанных ими «признаний» на саудовских </w:t>
      </w:r>
      <w:r>
        <w:rPr>
          <w:rFonts w:cs="Arial" w:ascii="Arial" w:hAnsi="Arial"/>
          <w:i/>
          <w:iCs/>
          <w:color w:val="000000"/>
          <w:spacing w:val="6"/>
          <w:sz w:val="18"/>
          <w:szCs w:val="18"/>
        </w:rPr>
        <w:t xml:space="preserve">моджахедов. </w:t>
      </w:r>
      <w:r>
        <w:rPr>
          <w:rFonts w:cs="Arial" w:ascii="Arial" w:hAnsi="Arial"/>
          <w:color w:val="000000"/>
          <w:spacing w:val="6"/>
          <w:sz w:val="18"/>
          <w:szCs w:val="18"/>
        </w:rPr>
        <w:t>Тем не менее, проблема не исчерпывается только этим ее аспектом.</w:t>
      </w:r>
    </w:p>
    <w:p>
      <w:pPr>
        <w:pStyle w:val="Normal"/>
        <w:shd w:fill="FFFFFF" w:val="clear"/>
        <w:autoSpaceDE w:val="false"/>
        <w:ind w:firstLine="425"/>
        <w:jc w:val="both"/>
        <w:rPr/>
      </w:pPr>
      <w:r>
        <w:rPr>
          <w:rFonts w:cs="Arial" w:ascii="Arial" w:hAnsi="Arial"/>
          <w:color w:val="000000"/>
          <w:spacing w:val="6"/>
          <w:sz w:val="18"/>
          <w:szCs w:val="18"/>
        </w:rPr>
        <w:t>Все три муфтия-«обновленца» уже давно произнесли те слова, которых от них ждали в то время еще потенциальные их ученики и последователи. Эти однажды произнесенные ими слова сегодня стали достоянием многих. Иначе, почему не оказываются успешными попытки высших сановников государства, в их числе и короля Фахда, заставить улемов безоговорочно подчиняться государству, исключив из практики их деятельности обнародование «личных фетв</w:t>
      </w:r>
      <w:r>
        <w:rPr>
          <w:rFonts w:cs="Arial" w:ascii="Arial" w:hAnsi="Arial"/>
          <w:iCs/>
          <w:color w:val="000000"/>
          <w:spacing w:val="6"/>
          <w:sz w:val="18"/>
          <w:szCs w:val="18"/>
        </w:rPr>
        <w:t>»</w:t>
      </w:r>
      <w:r>
        <w:rPr>
          <w:rFonts w:cs="Arial" w:ascii="Arial" w:hAnsi="Arial"/>
          <w:iCs/>
          <w:color w:val="000000"/>
          <w:spacing w:val="6"/>
          <w:sz w:val="18"/>
          <w:szCs w:val="18"/>
          <w:vertAlign w:val="superscript"/>
        </w:rPr>
        <w:t>78</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Иначе, почему представители официальных религиозных кругов королевства постоянно ссылаются на «недопустимость произнесения возбуждающих чувства верующих проповедей в мечетях», особенно после пятничных молитв, как и на «опасность высказывания собственных суждений имамов при оценке событий и людей»</w:t>
      </w:r>
      <w:r>
        <w:rPr>
          <w:rFonts w:cs="Arial" w:ascii="Arial" w:hAnsi="Arial"/>
          <w:color w:val="000000"/>
          <w:spacing w:val="6"/>
          <w:sz w:val="18"/>
          <w:szCs w:val="18"/>
          <w:vertAlign w:val="superscript"/>
        </w:rPr>
        <w:t>79</w:t>
      </w:r>
      <w:r>
        <w:rPr>
          <w:rFonts w:cs="Arial" w:ascii="Arial" w:hAnsi="Arial"/>
          <w:color w:val="000000"/>
          <w:spacing w:val="6"/>
          <w:sz w:val="18"/>
          <w:szCs w:val="18"/>
        </w:rPr>
        <w:t>? Впрочем, события мая 2004 г. в Эль-Хубаре продемонстрировали на практике, что слой оппозиционных законоучителей значительно шире, чем он кажется власти. С молодыми участниками контрэлитарного движения сейчас беседуют, вербуя их или помогая им, ученики (а, быть может, ученики учеников) всех трех «признавшихся» в своих заблуждениях муфтиев. Некоторые из них уже прошли через заграничный джихад и стали официальными имамами мечетей. Они, как и их бывшие наставники, ищут и находят себе учени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есть два участника развивающейся в Саудовской Аравии драмы террора – исполнители акций и их духовные наставники. Сегодня оба этих актора становятся все многочисленнее и активнее. И, напротив, свидетельств снижения их активности, несмотря на предпринимаемые политическим истеблишментом меры, не наблюд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ь и общество в Саудовской Аравии далеки сегодня от того, чтобы рассматривать их едиными в том, что касается методов противостояния контрэлитарному движению, включая и позицию в отношении улемов-«обновленцев». Выступая 17 мая 2003 г. с тронной речью перед депутатами Консультативного совета третьего созыва, король Фахд требовал «уничтожить гадину террора</w:t>
      </w:r>
      <w:r>
        <w:rPr>
          <w:rFonts w:cs="Arial" w:ascii="Arial" w:hAnsi="Arial"/>
          <w:iCs/>
          <w:color w:val="000000"/>
          <w:spacing w:val="6"/>
          <w:sz w:val="18"/>
          <w:szCs w:val="18"/>
        </w:rPr>
        <w:t xml:space="preserve">». </w:t>
      </w:r>
      <w:r>
        <w:rPr>
          <w:rFonts w:cs="Arial" w:ascii="Arial" w:hAnsi="Arial"/>
          <w:color w:val="000000"/>
          <w:spacing w:val="6"/>
          <w:sz w:val="18"/>
          <w:szCs w:val="18"/>
        </w:rPr>
        <w:t>Для саудовского монарха речь шла не только о «группе террористов-отщепенцев</w:t>
      </w:r>
      <w:r>
        <w:rPr>
          <w:rFonts w:cs="Arial" w:ascii="Arial" w:hAnsi="Arial"/>
          <w:iCs/>
          <w:color w:val="000000"/>
          <w:spacing w:val="6"/>
          <w:sz w:val="18"/>
          <w:szCs w:val="18"/>
        </w:rPr>
        <w:t xml:space="preserve">», </w:t>
      </w:r>
      <w:r>
        <w:rPr>
          <w:rFonts w:cs="Arial" w:ascii="Arial" w:hAnsi="Arial"/>
          <w:color w:val="000000"/>
          <w:spacing w:val="6"/>
          <w:sz w:val="18"/>
          <w:szCs w:val="18"/>
        </w:rPr>
        <w:t>но и, что не менее существенно, о «заблудшей мысли</w:t>
      </w:r>
      <w:r>
        <w:rPr>
          <w:rFonts w:cs="Arial" w:ascii="Arial" w:hAnsi="Arial"/>
          <w:iCs/>
          <w:color w:val="000000"/>
          <w:spacing w:val="6"/>
          <w:sz w:val="18"/>
          <w:szCs w:val="18"/>
        </w:rPr>
        <w:t xml:space="preserve">, </w:t>
      </w:r>
      <w:r>
        <w:rPr>
          <w:rFonts w:cs="Arial" w:ascii="Arial" w:hAnsi="Arial"/>
          <w:color w:val="000000"/>
          <w:spacing w:val="6"/>
          <w:sz w:val="18"/>
          <w:szCs w:val="18"/>
        </w:rPr>
        <w:t>поощряющей и питающейся террор, даже если эта мысль и рядится в одежды нашей благородной религии»</w:t>
      </w:r>
      <w:r>
        <w:rPr>
          <w:rFonts w:cs="Arial" w:ascii="Arial" w:hAnsi="Arial"/>
          <w:color w:val="000000"/>
          <w:spacing w:val="6"/>
          <w:sz w:val="18"/>
          <w:szCs w:val="18"/>
          <w:vertAlign w:val="superscript"/>
        </w:rPr>
        <w:t>80</w:t>
      </w:r>
      <w:r>
        <w:rPr>
          <w:rFonts w:cs="Arial" w:ascii="Arial" w:hAnsi="Arial"/>
          <w:color w:val="000000"/>
          <w:spacing w:val="6"/>
          <w:sz w:val="18"/>
          <w:szCs w:val="18"/>
        </w:rPr>
        <w:t>. Позиция власти не менялась и в дальнейшем: «Эти люди порождены дьяволом</w:t>
      </w:r>
      <w:r>
        <w:rPr>
          <w:rFonts w:cs="Arial" w:ascii="Arial" w:hAnsi="Arial"/>
          <w:iCs/>
          <w:color w:val="000000"/>
          <w:spacing w:val="6"/>
          <w:sz w:val="18"/>
          <w:szCs w:val="18"/>
        </w:rPr>
        <w:t>,</w:t>
      </w:r>
      <w:r>
        <w:rPr>
          <w:rFonts w:cs="Arial" w:ascii="Arial" w:hAnsi="Arial"/>
          <w:i/>
          <w:iCs/>
          <w:color w:val="000000"/>
          <w:spacing w:val="6"/>
          <w:sz w:val="18"/>
          <w:szCs w:val="18"/>
        </w:rPr>
        <w:t xml:space="preserve"> – </w:t>
      </w:r>
      <w:r>
        <w:rPr>
          <w:rFonts w:cs="Arial" w:ascii="Arial" w:hAnsi="Arial"/>
          <w:color w:val="000000"/>
          <w:spacing w:val="6"/>
          <w:sz w:val="18"/>
          <w:szCs w:val="18"/>
        </w:rPr>
        <w:t>говорил наследный принц Абдалла после событий в Либо, – они помощники дьявола и инструмент дьявольского действия. … Но мы железной рукой выкорчуем тех, кто продает ему душу, кто словом и делом подрывает безопасность страны»</w:t>
      </w:r>
      <w:r>
        <w:rPr>
          <w:rFonts w:cs="Arial" w:ascii="Arial" w:hAnsi="Arial"/>
          <w:color w:val="000000"/>
          <w:spacing w:val="6"/>
          <w:sz w:val="18"/>
          <w:szCs w:val="18"/>
          <w:vertAlign w:val="superscript"/>
        </w:rPr>
        <w:t>8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террористическую акцию 21 апреля 2004 г. в Эр-Рияде, Верховный муфтий королевства, глава Совета высших улемов шейх Абдель Азиз Ааль аш-Шейх подчеркивал: «Убийство мусульман – грех, который в день воскресения увеличит муки совершивших это убийство». По сути дела, Верховный муфтий давал власти индульгенцию на продолжение провозглашенной ею политики: «Пусть наше мудрое руководство освободит нас от зла и заблуждения»</w:t>
      </w:r>
      <w:r>
        <w:rPr>
          <w:rFonts w:cs="Arial" w:ascii="Arial" w:hAnsi="Arial"/>
          <w:color w:val="000000"/>
          <w:spacing w:val="6"/>
          <w:sz w:val="18"/>
          <w:szCs w:val="18"/>
          <w:vertAlign w:val="superscript"/>
        </w:rPr>
        <w:t>82</w:t>
      </w:r>
      <w:r>
        <w:rPr>
          <w:rFonts w:cs="Arial" w:ascii="Arial" w:hAnsi="Arial"/>
          <w:color w:val="000000"/>
          <w:spacing w:val="6"/>
          <w:sz w:val="18"/>
          <w:szCs w:val="18"/>
        </w:rPr>
        <w:t>. Действующий же под его руководством Совет высших улемов (коллективное мнение официальных законоучителей!) уже дважды (в мае и в начале июня 2004 г.) принимал фетвы, требовавшие донести органам власти о преступниках. Одно из положений июньской фетвы гласило: «Мы призываем граждан страны и проживающих в ней иностранцев сообщать власти о каждом, кто планирует или готовит ту или иную разрушительную акцию</w:t>
      </w:r>
      <w:r>
        <w:rPr>
          <w:rFonts w:cs="Arial" w:ascii="Arial" w:hAnsi="Arial"/>
          <w:iCs/>
          <w:color w:val="000000"/>
          <w:spacing w:val="6"/>
          <w:sz w:val="18"/>
          <w:szCs w:val="18"/>
        </w:rPr>
        <w:t xml:space="preserve">. </w:t>
      </w:r>
      <w:r>
        <w:rPr>
          <w:rFonts w:cs="Arial" w:ascii="Arial" w:hAnsi="Arial"/>
          <w:color w:val="000000"/>
          <w:spacing w:val="6"/>
          <w:sz w:val="18"/>
          <w:szCs w:val="18"/>
        </w:rPr>
        <w:t xml:space="preserve">Мы делаем это, заботясь о безопасности </w:t>
      </w:r>
      <w:r>
        <w:rPr>
          <w:rFonts w:cs="Arial" w:ascii="Arial" w:hAnsi="Arial"/>
          <w:i/>
          <w:iCs/>
          <w:color w:val="000000"/>
          <w:spacing w:val="6"/>
          <w:sz w:val="18"/>
          <w:szCs w:val="18"/>
        </w:rPr>
        <w:t xml:space="preserve">рабов Господних </w:t>
      </w:r>
      <w:r>
        <w:rPr>
          <w:rFonts w:cs="Arial" w:ascii="Arial" w:hAnsi="Arial"/>
          <w:color w:val="000000"/>
          <w:spacing w:val="6"/>
          <w:sz w:val="18"/>
          <w:szCs w:val="18"/>
        </w:rPr>
        <w:t>и страны. Мы делаем это, заботясь о том, чтобы самих готовящих разрушительные акции не постигло наказание за совершенные ими деяния»</w:t>
      </w:r>
      <w:r>
        <w:rPr>
          <w:rFonts w:cs="Arial" w:ascii="Arial" w:hAnsi="Arial"/>
          <w:color w:val="000000"/>
          <w:spacing w:val="6"/>
          <w:sz w:val="18"/>
          <w:szCs w:val="18"/>
          <w:vertAlign w:val="superscript"/>
        </w:rPr>
        <w:t>8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ение же общества отнюдь не всегда совпадало с мнением власти. При этом существенно то, что иные точки зрения высказывали как в рядах интеллигенции, так и в рядах официального религиозного истеблиш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твечая на вопросы корреспондента «Аш-Шарк Аль-Аусат», эксперт Международного совета по исламскому </w:t>
      </w:r>
      <w:r>
        <w:rPr>
          <w:rFonts w:cs="Arial" w:ascii="Arial" w:hAnsi="Arial"/>
          <w:i/>
          <w:iCs/>
          <w:color w:val="000000"/>
          <w:spacing w:val="6"/>
          <w:sz w:val="18"/>
          <w:szCs w:val="18"/>
        </w:rPr>
        <w:t xml:space="preserve">фикху, </w:t>
      </w:r>
      <w:r>
        <w:rPr>
          <w:rFonts w:cs="Arial" w:ascii="Arial" w:hAnsi="Arial"/>
          <w:color w:val="000000"/>
          <w:spacing w:val="6"/>
          <w:sz w:val="18"/>
          <w:szCs w:val="18"/>
        </w:rPr>
        <w:t xml:space="preserve">член комиссии развития положений шариата колледжа государственной безопасности им. короля Фахда д-р М.ан-Нуджейми подчеркивал: «Я считаю необходимым вести диалог со сторонниками </w:t>
      </w:r>
      <w:r>
        <w:rPr>
          <w:rFonts w:cs="Arial" w:ascii="Arial" w:hAnsi="Arial"/>
          <w:i/>
          <w:iCs/>
          <w:color w:val="000000"/>
          <w:spacing w:val="6"/>
          <w:sz w:val="18"/>
          <w:szCs w:val="18"/>
        </w:rPr>
        <w:t xml:space="preserve">течения отлучения </w:t>
      </w:r>
      <w:r>
        <w:rPr>
          <w:rFonts w:cs="Arial" w:ascii="Arial" w:hAnsi="Arial"/>
          <w:color w:val="000000"/>
          <w:spacing w:val="6"/>
          <w:sz w:val="18"/>
          <w:szCs w:val="18"/>
        </w:rPr>
        <w:t>и даже с террористами (конечно, только с теми, кто готовы его вести). Одновременно не может быть и речи об отмене введенных в королевстве строгих мер безопасности. Но подчеркиваю, эти меры должны сочетаться с диалогом и обращенными к этим людям инициативами»</w:t>
      </w:r>
      <w:r>
        <w:rPr>
          <w:rFonts w:cs="Arial" w:ascii="Arial" w:hAnsi="Arial"/>
          <w:color w:val="000000"/>
          <w:spacing w:val="6"/>
          <w:sz w:val="18"/>
          <w:szCs w:val="18"/>
          <w:vertAlign w:val="superscript"/>
        </w:rPr>
        <w:t>84</w:t>
      </w:r>
      <w:r>
        <w:rPr>
          <w:rFonts w:cs="Arial" w:ascii="Arial" w:hAnsi="Arial"/>
          <w:color w:val="000000"/>
          <w:spacing w:val="6"/>
          <w:sz w:val="18"/>
          <w:szCs w:val="18"/>
        </w:rPr>
        <w:t>. Распространена ли эта точка зрения в среде сотрудников государственной безопасности, с которой по долгу службы связан М.ан-Нуджейми? Об этом можно только догадывать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оябре 2003 г. корреспондент работающего в Лондоне арабского электронного сайта «Элаф» обсуждал проблему «покаяния» А.аль-Худейра с группой саудовских интеллигентов. Его собеседниками были университетские профессора, журналисты, писатели и юристы. Высказывавшиеся ими точки зрения могут, видимо, рассматриваться как представительные для интеллектуальной элиты саудовского общества и в этой связи заслуживают внимательного прочтения</w:t>
      </w:r>
      <w:r>
        <w:rPr>
          <w:rFonts w:cs="Arial" w:ascii="Arial" w:hAnsi="Arial"/>
          <w:color w:val="000000"/>
          <w:spacing w:val="4"/>
          <w:sz w:val="18"/>
          <w:szCs w:val="18"/>
          <w:vertAlign w:val="superscript"/>
        </w:rPr>
        <w:t>8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ие интеллектуалы отнюдь не считали, что происходящее в их стране всего лишь случайность, не имеющая никакого отношения (а к этому, собственно, во многом сводилась точка зрения власти и интегрированных в нее структур) к господствующей в королевстве религиозной догме или пережиткам патриархальной традиции. Напротив, они приходили к выводу, что саудовский терроризм – ни в коем случае не одномерное явление. Его причины, как и последствия, многообразны и взаимосвязаны. И, быть может, важнейшая из этих причин заключается в том, что власть в течение длительного времени была далека от того, чтобы инициировать широкий «общественный диалог между всеми группами, стратами и классами национального социума». Иными словами, продолжал говорить профессор социальной психологии Исламского университета им. имама Мухаммеда бен Сауда А.ас-Субейх, власть, воплощенная в политическом и религиозном истеблишменте страны, подчеркивавшая «неразрывность связи между собой и обществом», на самом деле содействовала тому, что саудовский социум превратился в несколько «изолированных островов, жители которых замкнуты только на решении собственных проблем». В саудовском обществе «независимо друг от друга живут либералы и исламисты, представители каждого из этих лагерей отрицают право другого на свободу мысли и слова, апеллируя к власти и натравливая ее на противоположный лагерь». Так возникло насилие, «в равной мере созданное всеми, а не только теми, кого сегодня судят по шариату Господа». Итак, есть мнимое единство «власти и общества» вместо касающегося всего общества и открытого обсуждения проблем, стоящих перед всеми саудовц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 обсуждение, считал писатель и преподаватель информатики, в 90-х годах активист саудовского исламского движения М.аль-Хусейф, должно опираться «на взаимные уступки и компромиссы». Участие в нем представителей </w:t>
      </w:r>
      <w:r>
        <w:rPr>
          <w:rFonts w:cs="Arial" w:ascii="Arial" w:hAnsi="Arial"/>
          <w:i/>
          <w:iCs/>
          <w:color w:val="000000"/>
          <w:spacing w:val="6"/>
          <w:sz w:val="18"/>
          <w:szCs w:val="18"/>
        </w:rPr>
        <w:t xml:space="preserve">обновленческого </w:t>
      </w:r>
      <w:r>
        <w:rPr>
          <w:rFonts w:cs="Arial" w:ascii="Arial" w:hAnsi="Arial"/>
          <w:color w:val="000000"/>
          <w:spacing w:val="6"/>
          <w:sz w:val="18"/>
          <w:szCs w:val="18"/>
        </w:rPr>
        <w:t>движения, по его словам, «насущная необходимость, поскольку они – неотъемлемая часть саудовского общества». Но если власть будет демонстрировать своему народу только «раскаяние лидеров этого движения», если она будет «показывать лишь их поражение», то возможность широкого национального диалога в королевстве будет поставлена под сомнение. Это важно и потому, говорил писатель М.ан-Нукейдан, что время «утверждения единства власти и народа» создало свою противоположность – «культуру экстремизма». Ее сторонники уже нанесли «непоправимый вред саудовскому обществу», «посеяв между его членами семена вражды и ненависти». Частью этой «культуры экстремизма», по мнению политического аналитика Т.аль-Хамада, стал «культ личностей</w:t>
      </w:r>
      <w:r>
        <w:rPr>
          <w:rFonts w:cs="Arial" w:ascii="Arial" w:hAnsi="Arial"/>
          <w:iCs/>
          <w:color w:val="000000"/>
          <w:spacing w:val="6"/>
          <w:sz w:val="18"/>
          <w:szCs w:val="18"/>
        </w:rPr>
        <w:t xml:space="preserve">», </w:t>
      </w:r>
      <w:r>
        <w:rPr>
          <w:rFonts w:cs="Arial" w:ascii="Arial" w:hAnsi="Arial"/>
          <w:color w:val="000000"/>
          <w:spacing w:val="6"/>
          <w:sz w:val="18"/>
          <w:szCs w:val="18"/>
        </w:rPr>
        <w:t>не имеющий отношения только лишь к лидерам контрэлитарного движения. А свободный общенациональный диалог «нуждается в широкой программе действия, а не в поклонении драгоценным словам, изрекаемым обожествляемыми личностями».</w:t>
      </w:r>
    </w:p>
    <w:p>
      <w:pPr>
        <w:pStyle w:val="Normal"/>
        <w:shd w:fill="FFFFFF" w:val="clear"/>
        <w:autoSpaceDE w:val="false"/>
        <w:ind w:firstLine="425"/>
        <w:jc w:val="both"/>
        <w:rPr/>
      </w:pPr>
      <w:r>
        <w:rPr>
          <w:rFonts w:cs="Arial" w:ascii="Arial" w:hAnsi="Arial"/>
          <w:color w:val="000000"/>
          <w:spacing w:val="6"/>
          <w:sz w:val="18"/>
          <w:szCs w:val="18"/>
        </w:rPr>
        <w:t>Что ж, все они говорили о демократии. Но разве не развитие демократии несет в себе залог успеха и процветания и общества, и государства, как и способности обеих структур преодолеть возникшие перед ними угрозы и брошенные им вызов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Здесь и далее см.: «Аль-Хаят» тарсуд ахдас ас-сана аль-хиджрийя саудийян («Аль-Хаят» подводит итог событиям года по Хиджре в Саудовской Аравии). – Аль-Хаят, Л., 21 февраля 2004.</w:t>
      </w:r>
    </w:p>
    <w:p>
      <w:pPr>
        <w:pStyle w:val="Normal"/>
        <w:shd w:fill="FFFFFF" w:val="clear"/>
        <w:autoSpaceDE w:val="false"/>
        <w:ind w:firstLine="425"/>
        <w:jc w:val="both"/>
        <w:rPr>
          <w:color w:val="000000"/>
          <w:spacing w:val="6"/>
          <w:sz w:val="18"/>
          <w:szCs w:val="18"/>
        </w:rPr>
      </w:pPr>
      <w:r>
        <w:rPr>
          <w:color w:val="000000"/>
          <w:spacing w:val="6"/>
          <w:sz w:val="18"/>
          <w:szCs w:val="18"/>
        </w:rPr>
        <w:t>Здесь и далее газета цит. по ее электронному изданию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aralhayat</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425"/>
        <w:jc w:val="both"/>
        <w:rPr>
          <w:spacing w:val="4"/>
          <w:sz w:val="18"/>
          <w:szCs w:val="18"/>
        </w:rPr>
      </w:pPr>
      <w:r>
        <w:rPr>
          <w:color w:val="000000"/>
          <w:spacing w:val="6"/>
          <w:sz w:val="18"/>
          <w:szCs w:val="18"/>
          <w:vertAlign w:val="superscript"/>
        </w:rPr>
        <w:t>2</w:t>
      </w:r>
      <w:r>
        <w:rPr>
          <w:color w:val="000000"/>
          <w:spacing w:val="6"/>
          <w:sz w:val="18"/>
          <w:szCs w:val="18"/>
        </w:rPr>
        <w:t xml:space="preserve"> 22 мая 2004 г. саудовское министерство внутренних дел сообщало в специально опубликованном заявлении, что во время уничтожения «гнезда террористов» в городе Эль-Бурейда в Центральной провинции (район Эль-Кусейма) его сотрудники захватили гранаты, автоматы и пистолеты, </w:t>
      </w:r>
      <w:r>
        <w:rPr>
          <w:color w:val="000000"/>
          <w:spacing w:val="4"/>
          <w:sz w:val="18"/>
          <w:szCs w:val="18"/>
        </w:rPr>
        <w:t>боеприпасы, несколько легковых машин, готовившихся к минированию, а также грузовики, с помощью которых террористы намеревались пробиваться на территорию охраняемых объектов военного и промышленного назначения. – Ад-Дахилийя ас-саудийя таасур аля ахвад хадидийя ли таджхиз аш-шахинат биль мутафаджират (Саудовское министерство внутренних дел сообщило об обнаружении металлических емкостей, предназначенных для оборудования грузовых машин взрывчаткой). – Аш-Шарк Аль-Аусат, 23 мая 2004.</w:t>
      </w:r>
    </w:p>
    <w:p>
      <w:pPr>
        <w:pStyle w:val="Normal"/>
        <w:shd w:fill="FFFFFF" w:val="clear"/>
        <w:autoSpaceDE w:val="false"/>
        <w:ind w:firstLine="425"/>
        <w:jc w:val="both"/>
        <w:rPr>
          <w:color w:val="000000"/>
          <w:spacing w:val="6"/>
          <w:sz w:val="18"/>
          <w:szCs w:val="18"/>
        </w:rPr>
      </w:pPr>
      <w:r>
        <w:rPr>
          <w:color w:val="000000"/>
          <w:spacing w:val="6"/>
          <w:sz w:val="18"/>
          <w:szCs w:val="18"/>
        </w:rPr>
        <w:t>Здесь и далее газета цит. по ее электронному изданию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sharqalawsat</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425"/>
        <w:jc w:val="both"/>
        <w:rPr>
          <w:spacing w:val="2"/>
          <w:sz w:val="18"/>
          <w:szCs w:val="18"/>
        </w:rPr>
      </w:pPr>
      <w:r>
        <w:rPr>
          <w:color w:val="000000"/>
          <w:spacing w:val="6"/>
          <w:sz w:val="18"/>
          <w:szCs w:val="18"/>
          <w:vertAlign w:val="superscript"/>
        </w:rPr>
        <w:t>3</w:t>
      </w:r>
      <w:r>
        <w:rPr>
          <w:color w:val="000000"/>
          <w:spacing w:val="6"/>
          <w:sz w:val="18"/>
          <w:szCs w:val="18"/>
        </w:rPr>
        <w:t> </w:t>
      </w:r>
      <w:r>
        <w:rPr>
          <w:color w:val="000000"/>
          <w:spacing w:val="2"/>
          <w:sz w:val="18"/>
          <w:szCs w:val="18"/>
        </w:rPr>
        <w:t>Здесь и далее: «Аль-Хаят» тарсуд ахдас ас-сана аль-хиджрийя саудийян.</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гайур тактик аль-ирхабийиин (Террористы меняют тактику). – Аш-Шарк Аль-Аусат, 2 июня 2004.</w:t>
      </w:r>
    </w:p>
    <w:p>
      <w:pPr>
        <w:pStyle w:val="Normal"/>
        <w:shd w:fill="FFFFFF" w:val="clear"/>
        <w:autoSpaceDE w:val="false"/>
        <w:ind w:firstLine="425"/>
        <w:jc w:val="both"/>
        <w:rPr>
          <w:spacing w:val="4"/>
          <w:sz w:val="18"/>
          <w:szCs w:val="18"/>
        </w:rPr>
      </w:pPr>
      <w:r>
        <w:rPr>
          <w:color w:val="000000"/>
          <w:spacing w:val="6"/>
          <w:sz w:val="18"/>
          <w:szCs w:val="18"/>
          <w:vertAlign w:val="superscript"/>
        </w:rPr>
        <w:t>5</w:t>
      </w:r>
      <w:r>
        <w:rPr>
          <w:color w:val="000000"/>
          <w:spacing w:val="6"/>
          <w:sz w:val="18"/>
          <w:szCs w:val="18"/>
        </w:rPr>
        <w:t> </w:t>
      </w:r>
      <w:r>
        <w:rPr>
          <w:color w:val="000000"/>
          <w:spacing w:val="4"/>
          <w:sz w:val="18"/>
          <w:szCs w:val="18"/>
        </w:rPr>
        <w:t>Аль-Амир Наеф: Аль-Амн ас-саудий ахбат ашарат аль-хутат аль-ирхабийя (Принц Наеф: Саудовская безопасность сорвала исполнение десятков террористических планов). – Аш-Шарк Аль-Аусат, Л., 20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Хубара амнийюн ли «Аш-Шарк Аль-Аусат»: Аль-Амалийят аль-ирхабийя аль-ляти татааррад ляха Ас-Саудийя ашавийя (Эксперты по вопросам безопасности заявляют «Аш-Шарк Аль-Аусат»: Террористические акции, которым подвергается Саудовская Аравия, осуществляются вслепую). – Аш-Шарк Аль-Аусат, 2 мая 2004.</w:t>
      </w:r>
    </w:p>
    <w:p>
      <w:pPr>
        <w:pStyle w:val="Normal"/>
        <w:shd w:fill="FFFFFF" w:val="clear"/>
        <w:autoSpaceDE w:val="false"/>
        <w:ind w:firstLine="425"/>
        <w:jc w:val="both"/>
        <w:rPr>
          <w:spacing w:val="4"/>
          <w:sz w:val="18"/>
          <w:szCs w:val="18"/>
        </w:rPr>
      </w:pPr>
      <w:r>
        <w:rPr>
          <w:color w:val="000000"/>
          <w:spacing w:val="6"/>
          <w:sz w:val="18"/>
          <w:szCs w:val="18"/>
          <w:vertAlign w:val="superscript"/>
        </w:rPr>
        <w:t>7</w:t>
      </w:r>
      <w:r>
        <w:rPr>
          <w:color w:val="000000"/>
          <w:spacing w:val="6"/>
          <w:sz w:val="18"/>
          <w:szCs w:val="18"/>
        </w:rPr>
        <w:t> </w:t>
      </w:r>
      <w:r>
        <w:rPr>
          <w:color w:val="000000"/>
          <w:spacing w:val="8"/>
          <w:sz w:val="18"/>
          <w:szCs w:val="18"/>
        </w:rPr>
        <w:t>Первая, приписываемая саудовскими властями организации Аль</w:t>
      </w:r>
      <w:r>
        <w:rPr>
          <w:color w:val="000000"/>
          <w:spacing w:val="4"/>
          <w:sz w:val="18"/>
          <w:szCs w:val="18"/>
        </w:rPr>
        <w:t>-Каида, террористическая акция произошла еще в ноябре 1995 г. (спустя год после того, как У.бен Ладен был лишен саудовского гражданства) в эр-риядском квартале Эль-Улья. Она была направлена против размещавшейся в этом квартале американской миссии, сотрудники которой занимались подготовкой офицеров Национальной гвардии. В дальнейшем же акции против американских военных совершались в Эль-Хубаре (1996 г.), а также граждан США и других западных стран в столичных кварталах Эль-Хамра и Эль-Махоя. – Махаттат фи нашат Аль-Каида фи Ас-Саудийя (Вехи деятельности Аль-Каиды в Саудовской Аравии). – Аш-Шарк Аль-Аусат, 24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xml:space="preserve"> По данным американской разведки, главой группы, осуществившей террористическую акцию в Янбо, был Мустафа Абдель Кадер аль-Ансари. Йеменец по происхождению, уроженец Мекки, где он окончил среднюю </w:t>
      </w:r>
      <w:r>
        <w:rPr>
          <w:color w:val="000000"/>
          <w:spacing w:val="4"/>
          <w:sz w:val="18"/>
          <w:szCs w:val="18"/>
        </w:rPr>
        <w:t>школу, а затем уехал учиться в Великобританию. Там он находился до 1997 г.</w:t>
      </w:r>
      <w:r>
        <w:rPr>
          <w:color w:val="000000"/>
          <w:spacing w:val="6"/>
          <w:sz w:val="18"/>
          <w:szCs w:val="18"/>
        </w:rPr>
        <w:t xml:space="preserve"> (хотя ненадолго уезжал в Боснию и Герцеговину). В 1997 г. уехал в Афганистан, где стал личным другом У. бен Ладена и А.аз-Завахири. В Соединенных Штатах был обвинен в подготовке террористических акций 11 сентября 2001. С началом контртеррористической операции в Афганистане вернулся в Кабул, принимал участие в боях в Тора-Бора. Смог скрыться в Пакистане, откуда перебрался в Йемен, где был замешан в нападении на американские суда в Адене. Его брат – Абдель Мухсин аль-Ансари, также уроженец Мекки, учился в Университете им. короля Абдель Азиза в Джидде, в 1994 г. был убит в Чечне. – Аль-Мабахис аль-амрикийя расадат каид иатида Янбо (Американская разведка следила за руководителем нападения в Янбо). – Аш-Шарк Аль-Аусат, 6 мая 2004.</w:t>
      </w:r>
    </w:p>
    <w:p>
      <w:pPr>
        <w:pStyle w:val="Normal"/>
        <w:shd w:fill="FFFFFF" w:val="clear"/>
        <w:autoSpaceDE w:val="false"/>
        <w:ind w:firstLine="425"/>
        <w:jc w:val="both"/>
        <w:rPr>
          <w:spacing w:val="2"/>
          <w:sz w:val="18"/>
          <w:szCs w:val="18"/>
        </w:rPr>
      </w:pPr>
      <w:r>
        <w:rPr>
          <w:color w:val="000000"/>
          <w:spacing w:val="6"/>
          <w:sz w:val="18"/>
          <w:szCs w:val="18"/>
          <w:vertAlign w:val="superscript"/>
        </w:rPr>
        <w:t>9</w:t>
      </w:r>
      <w:r>
        <w:rPr>
          <w:color w:val="000000"/>
          <w:spacing w:val="6"/>
          <w:sz w:val="18"/>
          <w:szCs w:val="18"/>
        </w:rPr>
        <w:t> «</w:t>
      </w:r>
      <w:r>
        <w:rPr>
          <w:color w:val="000000"/>
          <w:spacing w:val="2"/>
          <w:sz w:val="18"/>
          <w:szCs w:val="18"/>
        </w:rPr>
        <w:t xml:space="preserve">Элаф» тутаби татаввурат тафджир Эль-Вашм («Элаф» следит за последствиями взрыва в квартале Эль-Вашм).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22 апреля 2004.</w:t>
      </w:r>
    </w:p>
    <w:p>
      <w:pPr>
        <w:pStyle w:val="Normal"/>
        <w:shd w:fill="FFFFFF" w:val="clear"/>
        <w:autoSpaceDE w:val="false"/>
        <w:ind w:firstLine="425"/>
        <w:jc w:val="both"/>
        <w:rPr>
          <w:color w:val="000000"/>
          <w:spacing w:val="6"/>
          <w:sz w:val="18"/>
          <w:szCs w:val="18"/>
        </w:rPr>
      </w:pPr>
      <w:r>
        <w:rPr>
          <w:color w:val="000000"/>
          <w:spacing w:val="6"/>
          <w:sz w:val="18"/>
          <w:szCs w:val="18"/>
        </w:rPr>
        <w:t>Здесь и далее информация сайта «Элаф» цит. по:</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laph</w:t>
      </w:r>
      <w:r>
        <w:rPr>
          <w:color w:val="000000"/>
          <w:spacing w:val="6"/>
          <w:sz w:val="18"/>
          <w:szCs w:val="18"/>
        </w:rPr>
        <w:t>.</w:t>
      </w:r>
      <w:r>
        <w:rPr>
          <w:color w:val="000000"/>
          <w:spacing w:val="6"/>
          <w:sz w:val="18"/>
          <w:szCs w:val="18"/>
          <w:lang w:val="en-US"/>
        </w:rPr>
        <w:t>com</w:t>
      </w:r>
      <w:r>
        <w:rPr>
          <w:color w:val="000000"/>
          <w:spacing w:val="6"/>
          <w:sz w:val="18"/>
          <w:szCs w:val="18"/>
        </w:rPr>
        <w:t>.:9090/</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Аль-Хаят» тарсуд ахдас ас-сана аль-хиджрийя саудийян.</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Аль-Ваджх аль-джадид ли Аль-Каида (Новое лицо Аль-Каиды). – Аш-Шарк Аль-Аусат, 29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xml:space="preserve"> См. об этом более подробно: </w:t>
      </w:r>
      <w:r>
        <w:rPr>
          <w:i/>
          <w:iCs/>
          <w:color w:val="000000"/>
          <w:spacing w:val="6"/>
          <w:sz w:val="18"/>
          <w:szCs w:val="18"/>
        </w:rPr>
        <w:t xml:space="preserve">Косач Г.Г., Мелкумян Е.С. </w:t>
      </w:r>
      <w:r>
        <w:rPr>
          <w:color w:val="000000"/>
          <w:spacing w:val="6"/>
          <w:sz w:val="18"/>
          <w:szCs w:val="18"/>
        </w:rPr>
        <w:t>Саудовская Аравия и мусульманский мир: внутренний и внешний аспект финансовой помощи. – Ближний Восток и современность. Вып. 12. М., 2001.</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Об этом решении 2 июня 2004 г. заявил во время своей поездки в Вашингтон помощник наследного принца Абдаллы А.аль-Джубейр. По его словам, саудовские власти приняли решение распустить фонд «Аль-Харамейн», а также другие идентичные ему организации, которые отныне вольются в создаваемую в стране неправительственную структуру – Саудовскую национальную организацию благотворительной деятельности за рубежом</w:t>
      </w:r>
      <w:r>
        <w:rPr>
          <w:iCs/>
          <w:color w:val="000000"/>
          <w:spacing w:val="6"/>
          <w:sz w:val="18"/>
          <w:szCs w:val="18"/>
        </w:rPr>
        <w:t xml:space="preserve">. </w:t>
      </w:r>
      <w:r>
        <w:rPr>
          <w:color w:val="000000"/>
          <w:spacing w:val="6"/>
          <w:sz w:val="18"/>
          <w:szCs w:val="18"/>
        </w:rPr>
        <w:t>Как заявлял А.аль-Джубейр, действуя в контакте с американским правительством, власти Саудовской Аравии обратятся в ООН с требованием включить пять филиалов «Аль-Харамейн», работающих в Голландии, Албании, Афганистане, Бангладеш и Эфиопии, в список организаций, «финансирующих терроризм». – Ас-Саудийя туалян азмаха аля халль «Муассаса Аль-Харамейн» (Саудовская Аравия заявляет о своей решимости распустить фонд «Аль-Харамейн). – Аш-Шарк Аль-Аусат, 3 июня 2004.</w:t>
      </w:r>
    </w:p>
    <w:p>
      <w:pPr>
        <w:pStyle w:val="Normal"/>
        <w:shd w:fill="FFFFFF" w:val="clear"/>
        <w:autoSpaceDE w:val="false"/>
        <w:ind w:firstLine="425"/>
        <w:jc w:val="both"/>
        <w:rPr>
          <w:spacing w:val="6"/>
          <w:sz w:val="18"/>
          <w:szCs w:val="18"/>
        </w:rPr>
      </w:pPr>
      <w:r>
        <w:rPr>
          <w:color w:val="000000"/>
          <w:spacing w:val="6"/>
          <w:sz w:val="18"/>
          <w:szCs w:val="18"/>
        </w:rPr>
        <w:t>Впрочем, решение создать Саудовскую национальную организацию благотворительной деятельности за рубежом было принято в конце февраля 2004 г., когда был обнародован королевский указ о ее создании. В указе короля Фахда говорилось, что руководство этой Организацией будет поручено «избранным гражданам, работающим в сфере благотворительности и известным своим опытом, порядочностью и благонравием». – Текст указа см. в: Аш-Шарк Аль-Аусат, 29 февра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xml:space="preserve"> См. об этом, в частности: Саудийюн юкатилюн фи Аль-Фаллуджа (Саудовцы сражаются в Эль-Фаллудже). – </w:t>
      </w:r>
      <w:r>
        <w:rPr>
          <w:color w:val="000000"/>
          <w:spacing w:val="6"/>
          <w:sz w:val="18"/>
          <w:szCs w:val="18"/>
          <w:lang w:val="en-US"/>
        </w:rPr>
        <w:t>http</w:t>
      </w:r>
      <w:r>
        <w:rPr>
          <w:color w:val="000000"/>
          <w:spacing w:val="6"/>
          <w:sz w:val="18"/>
          <w:szCs w:val="18"/>
        </w:rPr>
        <w:t>://</w:t>
      </w:r>
      <w:r>
        <w:rPr>
          <w:color w:val="000000"/>
          <w:spacing w:val="6"/>
          <w:sz w:val="18"/>
          <w:szCs w:val="18"/>
          <w:lang w:val="en-US"/>
        </w:rPr>
        <w:t>arabianews</w:t>
      </w:r>
      <w:r>
        <w:rPr>
          <w:color w:val="000000"/>
          <w:spacing w:val="6"/>
          <w:sz w:val="18"/>
          <w:szCs w:val="18"/>
        </w:rPr>
        <w:t>.</w:t>
      </w:r>
      <w:r>
        <w:rPr>
          <w:color w:val="000000"/>
          <w:spacing w:val="6"/>
          <w:sz w:val="18"/>
          <w:szCs w:val="18"/>
          <w:lang w:val="en-US"/>
        </w:rPr>
        <w:t>org</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rPr>
        <w:t>Политические соображения заставляют сотрудников работающего из Вашингтона сайта саудовской светской оппозиции публиковать немало сообщений на эту тему.</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Истимрар санадык ат-табарруа аль-хайрий рагм аль-хазр фи Ас-</w:t>
      </w:r>
      <w:r>
        <w:rPr>
          <w:color w:val="000000"/>
          <w:spacing w:val="4"/>
          <w:sz w:val="18"/>
          <w:szCs w:val="18"/>
        </w:rPr>
        <w:t xml:space="preserve">Саудийя (Несмотря на запрет, ящики для сбора благотворительных </w:t>
      </w:r>
      <w:r>
        <w:rPr>
          <w:color w:val="000000"/>
          <w:spacing w:val="2"/>
          <w:sz w:val="18"/>
          <w:szCs w:val="18"/>
        </w:rPr>
        <w:t>пожертвований в Саудовской Аравии все еще остаются). – Аш-Шарк Аль-Аусат, 19 ноября</w:t>
      </w:r>
      <w:r>
        <w:rPr>
          <w:color w:val="000000"/>
          <w:spacing w:val="6"/>
          <w:sz w:val="18"/>
          <w:szCs w:val="18"/>
        </w:rPr>
        <w:t xml:space="preserve"> 2003.</w:t>
      </w:r>
    </w:p>
    <w:p>
      <w:pPr>
        <w:pStyle w:val="Normal"/>
        <w:shd w:fill="FFFFFF" w:val="clear"/>
        <w:autoSpaceDE w:val="false"/>
        <w:ind w:firstLine="425"/>
        <w:jc w:val="both"/>
        <w:rPr>
          <w:spacing w:val="6"/>
          <w:sz w:val="18"/>
          <w:szCs w:val="18"/>
        </w:rPr>
      </w:pPr>
      <w:r>
        <w:rPr>
          <w:color w:val="000000"/>
          <w:spacing w:val="6"/>
          <w:sz w:val="18"/>
          <w:szCs w:val="18"/>
        </w:rPr>
        <w:t>После взрыва 12 мая 2003 г. в столичном квартале Эль-Хамра саудовские власти официально запретили публичный сбор пожертвований. – Аш-Шарк Аль-Аусат, 16 сент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Аль-Амир Абдалла: Маа аль-асаф гаррару би баад абнаина (Принц Абдалла: К несчастью, им удалось обмануть некоторых наших сыновей). – Аш-Шарк Аль-Аусат, 2 мая 2004.</w:t>
      </w:r>
    </w:p>
    <w:p>
      <w:pPr>
        <w:pStyle w:val="Normal"/>
        <w:shd w:fill="FFFFFF" w:val="clear"/>
        <w:autoSpaceDE w:val="false"/>
        <w:ind w:firstLine="425"/>
        <w:jc w:val="both"/>
        <w:rPr>
          <w:spacing w:val="6"/>
          <w:sz w:val="18"/>
          <w:szCs w:val="18"/>
        </w:rPr>
      </w:pPr>
      <w:r>
        <w:rPr>
          <w:color w:val="000000"/>
          <w:spacing w:val="6"/>
          <w:sz w:val="18"/>
          <w:szCs w:val="18"/>
        </w:rPr>
        <w:t>Тема сионизма была развита и министром иностранных дел принцем С.аль-Фейсалом, говорившим, что «существуют доказательства, подтверждающие наличие контактов между исполнителями акции в Янбо и поддерживающими их сионистами из экстремистского лагеря». – Сауд Аль-Фейсал: Ас-Саудийя сатадруб аль-ирхаб би яд мин хадид (Сауд Аль-Фейсал: Саудовская Аравия железной рукой нанесет удар по терроризму). – Аш-Шарк Аль-Аусат, 5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Саудовские социологи отмечали, что «сочувствие к исполнителям террористических акций 11 сентября было огромно, оно возросло после начала удара по Афганистану, а также в марте 2003 г., когда началась операция в Ираке. Именно тогда в стране резко выросла неприязнь к гражданам западных стран, поэтому первые взрывы в Эр-Рияде не привели к существенному снижению степени сочувствия к исполнителям этих акций». Хотя гибель «мусульман и арабов» в ходе последующих акций в столице и приводила к снижению уровня поддержки действий террористов, тем не менее, в королевстве все еще существует «устойчивая группа людей, настаивающих на законности того, что делает Аль-Каида». Одновременно, эти люди считают, что публикуемые в саудовской прессе сообщения о «преступности» Аль-Каиды «не заслуживают доверия, поскольку черпаются из западных источников». Наконец, те же люди приходят к выводу о возможности для террористов «идти на убийство мусульман, если целью их акции являются граждане западных стран или принадлежащие им объекты и учреждения». – Инхисар нисба аль-мутаатыфин маа аль-ирхабийиин фи Ас-Саудийя (Снижение доли сочувствующих террористам в Саудовской Аравии). – Аш-Шарк Аль-Аусат, 20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Аль-Амир Абдалла: ас-самитун амма яджри мин аамаль иджрамийя юъатабарун мушарикин фиха (Те, кто молчат о совершаемых преступных деяниях, становятся их участниками). – Аш-Шарк Аль-Аусат, 23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Здесь и далее см.: «Аш-Шарк Аль-Аусат» тукаддим кыраа фи сияр 14 интихарийян наффазу инфиджарат Ар-Рияд («Аш-Шарк Аль-Аусат» представляет биографии 14 самоубийц, осуществивших взрывы в Эр-Рияде). – Аш-Шарк Аль-Аусат, 20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11 мая 2004 г. первый канал саудовского телевидения показал своим зрителям подготовленный министерством внутренних дел страны документальный антитеррористический фильм, один из героев которого развлекал своих детей, которых он никогда не оставлял со своими родителями, гранатой и автоматическим пистолетом. – Аль-Матлюб ас-саудий Халед Ас-Субейт язхар фи тасджиль аль-видео бассаху ат-телевизьон (Разыскиваемый саудовец Халед Ас-Субейт появляется на видеокассете, показанной саудовским телевидением). – Аш-Шарк Аль-Аусат, 13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Здесь и далее: «Аш-Шарк Аль-Аусат» тукаддим кыраа фи сияр 14 интихарийян наффазу инфиджарат Ар-Рияд.</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xml:space="preserve"> Сихадж аль-Бакми ли «Эр-Рияд»: Лям ва лян азраф ад-дам аля Нимр (Сихадж аль-Бакми заявляет газете «Ар-Рияд»: я не плакал и не буду плакать по Нимру). – Эр-Рияд, 31 мая 2004.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lriyadh</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425"/>
        <w:jc w:val="both"/>
        <w:rPr>
          <w:spacing w:val="2"/>
          <w:sz w:val="18"/>
          <w:szCs w:val="18"/>
        </w:rPr>
      </w:pPr>
      <w:r>
        <w:rPr>
          <w:color w:val="000000"/>
          <w:spacing w:val="6"/>
          <w:sz w:val="18"/>
          <w:szCs w:val="18"/>
          <w:vertAlign w:val="superscript"/>
        </w:rPr>
        <w:t>23</w:t>
      </w:r>
      <w:r>
        <w:rPr>
          <w:color w:val="000000"/>
          <w:spacing w:val="6"/>
          <w:sz w:val="18"/>
          <w:szCs w:val="18"/>
        </w:rPr>
        <w:t> </w:t>
      </w:r>
      <w:r>
        <w:rPr>
          <w:color w:val="000000"/>
          <w:spacing w:val="2"/>
          <w:sz w:val="18"/>
          <w:szCs w:val="18"/>
        </w:rPr>
        <w:t>Здесь и далее: «Аль-Хаят» тарсуд ахдас ас-сана аль-хиджрийя саудийян.</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Слова из одного из айятов суры «Различение</w:t>
      </w:r>
      <w:r>
        <w:rPr>
          <w:iCs/>
          <w:color w:val="000000"/>
          <w:spacing w:val="6"/>
          <w:sz w:val="18"/>
          <w:szCs w:val="18"/>
        </w:rPr>
        <w:t>»:</w:t>
      </w:r>
      <w:r>
        <w:rPr>
          <w:i/>
          <w:iCs/>
          <w:color w:val="000000"/>
          <w:spacing w:val="6"/>
          <w:sz w:val="18"/>
          <w:szCs w:val="18"/>
        </w:rPr>
        <w:t xml:space="preserve"> </w:t>
      </w:r>
      <w:r>
        <w:rPr>
          <w:color w:val="000000"/>
          <w:spacing w:val="6"/>
          <w:sz w:val="18"/>
          <w:szCs w:val="18"/>
        </w:rPr>
        <w:t>«Скажи: “Это ли лучше, или сад вечности, который обещан богобоязненным и будет для них воздаянием и пристанищем?”». – Коран. 25:16. Перевод и комментарии И.Ю. Крачковского. М., 1986. С. 297.</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xml:space="preserve"> Вышедшее в свет еще в 1999 г. саудовское издание сообщало: «Королевство смогло добиться успеха, призвав исламскую </w:t>
      </w:r>
      <w:r>
        <w:rPr>
          <w:i/>
          <w:iCs/>
          <w:color w:val="000000"/>
          <w:spacing w:val="6"/>
          <w:sz w:val="18"/>
          <w:szCs w:val="18"/>
        </w:rPr>
        <w:t>умму</w:t>
      </w:r>
      <w:r>
        <w:rPr>
          <w:iCs/>
          <w:color w:val="000000"/>
          <w:spacing w:val="6"/>
          <w:sz w:val="18"/>
          <w:szCs w:val="18"/>
        </w:rPr>
        <w:t xml:space="preserve">, </w:t>
      </w:r>
      <w:r>
        <w:rPr>
          <w:color w:val="000000"/>
          <w:spacing w:val="6"/>
          <w:sz w:val="18"/>
          <w:szCs w:val="18"/>
        </w:rPr>
        <w:t>мусульман всего мира встать на сторону призыва королевства к джихаду против коммунистической агрессии против Афганистана и советских марионеток в Кабуле. Сыновья королевства были в первых рядах тех, кто вместе с афганскими братьями сражался против этой агрессии. Наши сыновья жертвовали собой ради того, чтобы высоко развевалось знамя ислама, чтобы Афганистан остался мусульманским государством, сохранив свою сущность и культуру». – Аль-Мамляка Аль-Арабийя Ас-Саудийя: миат амм фи хидма аль-ислям ва аль-муслимин (Королевство Саудовская Аравия: сто лет на службе исламу и мусульманам). Бейрут, 1999. С. 151.</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xml:space="preserve"> В начале июня 2003 г. на саммите </w:t>
      </w:r>
      <w:r>
        <w:rPr>
          <w:color w:val="000000"/>
          <w:spacing w:val="6"/>
          <w:sz w:val="18"/>
          <w:szCs w:val="18"/>
          <w:lang w:val="en-US"/>
        </w:rPr>
        <w:t>G</w:t>
      </w:r>
      <w:r>
        <w:rPr>
          <w:color w:val="000000"/>
          <w:spacing w:val="6"/>
          <w:sz w:val="18"/>
          <w:szCs w:val="18"/>
        </w:rPr>
        <w:t>-8 в Эвиане саудовская делегация (возглавлявшаяся наследным принцем Абдаллой) распространила пространное заявление, в котором, в частности, подчеркивалось, что королевство «жестко контролирует финансовые операции», осуществляемые ее благотворительными фондами. В заявлении отмечалось, что «благотворительные организации могут работать в королевстве только на основе лицензии, согласно которой их деятельность и счета контролируются специальными правительственными учреждениями». В нем же говорилось, что саудовское правительство требует от этих организаций «большей прозрачности», а в стране готовится закон, требующий, чтобы «пожертвования из королевства направлялись бы только одному заслуживающему доверия получателю, а не распылялись по подозрительным адресам». – Аль-Амир Абдалла ва Ширак яшуддани фи Эвиан аля танфиз харита ат-тарик (Принц Абдалла и Ширак настаивают в Эвиане на реализации «дорожной карты»). – Аш-Шарк Аль-Аусат, 2 июня 2003.</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Употребление этой идиомы высшими сановниками королевства постоянно. Сошлемся лишь на заявление наследного принца Абдаллы в связи с событиями 29 мая 2004 г. в Хубаре: «Это – заблудшая секта. … Они доказали, что стремятся к террору и агрессии». – Ас-Саудийя: аль-мусаллахун яхтаджизун ашарат ар-рахаин биль Хубар (Саудовская Аравия: вооруженные люди захватывают десятки заложников в Хубаре). – Аш-Шарк Аль-Аусат, 30 мая 2004.</w:t>
      </w:r>
    </w:p>
    <w:p>
      <w:pPr>
        <w:pStyle w:val="Normal"/>
        <w:shd w:fill="FFFFFF" w:val="clear"/>
        <w:autoSpaceDE w:val="false"/>
        <w:ind w:firstLine="425"/>
        <w:jc w:val="both"/>
        <w:rPr>
          <w:spacing w:val="2"/>
          <w:sz w:val="18"/>
          <w:szCs w:val="18"/>
        </w:rPr>
      </w:pPr>
      <w:r>
        <w:rPr>
          <w:color w:val="000000"/>
          <w:spacing w:val="6"/>
          <w:sz w:val="18"/>
          <w:szCs w:val="18"/>
          <w:vertAlign w:val="superscript"/>
        </w:rPr>
        <w:t>28</w:t>
      </w:r>
      <w:r>
        <w:rPr>
          <w:color w:val="000000"/>
          <w:spacing w:val="6"/>
          <w:sz w:val="18"/>
          <w:szCs w:val="18"/>
        </w:rPr>
        <w:t> </w:t>
      </w:r>
      <w:r>
        <w:rPr>
          <w:color w:val="000000"/>
          <w:spacing w:val="2"/>
          <w:sz w:val="18"/>
          <w:szCs w:val="18"/>
        </w:rPr>
        <w:t>Один из айятов этой суры (одновременно основной мусульманской молитвы) гласит: «Веди нас по дороге прямой, по дороге тех, которых Ты облагодетельствовал, – не тех, которые находятся под гневом, и не заблудших». – Коран, 1:6–7. Коран. Перевод и комментарии И.Ю. Крачковского. С. 27.</w:t>
      </w:r>
    </w:p>
    <w:p>
      <w:pPr>
        <w:pStyle w:val="Normal"/>
        <w:shd w:fill="FFFFFF" w:val="clear"/>
        <w:autoSpaceDE w:val="false"/>
        <w:ind w:firstLine="425"/>
        <w:jc w:val="both"/>
        <w:rPr>
          <w:spacing w:val="4"/>
          <w:sz w:val="18"/>
          <w:szCs w:val="18"/>
        </w:rPr>
      </w:pPr>
      <w:r>
        <w:rPr>
          <w:color w:val="000000"/>
          <w:spacing w:val="6"/>
          <w:sz w:val="18"/>
          <w:szCs w:val="18"/>
          <w:vertAlign w:val="superscript"/>
        </w:rPr>
        <w:t>29</w:t>
      </w:r>
      <w:r>
        <w:rPr>
          <w:color w:val="000000"/>
          <w:spacing w:val="6"/>
          <w:sz w:val="18"/>
          <w:szCs w:val="18"/>
        </w:rPr>
        <w:t> </w:t>
      </w:r>
      <w:r>
        <w:rPr>
          <w:color w:val="000000"/>
          <w:spacing w:val="4"/>
          <w:sz w:val="18"/>
          <w:szCs w:val="18"/>
        </w:rPr>
        <w:t>Однако некоторые данные свидетельствуют, что аль-Мукран – «формальный</w:t>
      </w:r>
      <w:r>
        <w:rPr>
          <w:iCs/>
          <w:color w:val="000000"/>
          <w:spacing w:val="4"/>
          <w:sz w:val="18"/>
          <w:szCs w:val="18"/>
        </w:rPr>
        <w:t xml:space="preserve">» </w:t>
      </w:r>
      <w:r>
        <w:rPr>
          <w:color w:val="000000"/>
          <w:spacing w:val="4"/>
          <w:sz w:val="18"/>
          <w:szCs w:val="18"/>
        </w:rPr>
        <w:t>глава этого отделения. Реальным его лидером называют порой тридцатилетнего Халеда Хаджа аль-Йямани, йеменца по происхождению, но родившегося в Джидде. В начале 80-х годов аль-Йямани был арестован за ведение антигосударственной деятельности и выслан в Йемен. Из Йемена аль-Йямани отправился в Афганистан, где получил военную подготовку в лагерях Аль-Каиды и стал личным охранником У. бен Ладена. По данным саудовской полиции, в настоящее время он находится в Эр-Рияде. – Маалюмат хасса би «Аш-Шарк Аль-Аусат»: аль-каид аль-фиалий ли Аль-Каида фи Ас-Саудийя Халед Хадж аль-Йямани (По данным собственных источников «Аш-Шарк Аль-Аусат», настоящим лидером Аль-Каиды в Саудовской Аравии является Халед Хадж аль-Йямани). – Аш-Шарк Аль-Аусат, 23 февра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xml:space="preserve"> Это подтверждало сообщение связанного с организацией Аль-Каида электронного журнала «Саут аль-джихад </w:t>
      </w:r>
      <w:r>
        <w:rPr>
          <w:iCs/>
          <w:color w:val="000000"/>
          <w:spacing w:val="6"/>
          <w:sz w:val="18"/>
          <w:szCs w:val="18"/>
        </w:rPr>
        <w:t>(</w:t>
      </w:r>
      <w:r>
        <w:rPr>
          <w:i/>
          <w:iCs/>
          <w:color w:val="000000"/>
          <w:spacing w:val="6"/>
          <w:sz w:val="18"/>
          <w:szCs w:val="18"/>
        </w:rPr>
        <w:t>Голос джихада</w:t>
      </w:r>
      <w:r>
        <w:rPr>
          <w:iCs/>
          <w:color w:val="000000"/>
          <w:spacing w:val="6"/>
          <w:sz w:val="18"/>
          <w:szCs w:val="18"/>
        </w:rPr>
        <w:t>)»,</w:t>
      </w:r>
      <w:r>
        <w:rPr>
          <w:color w:val="000000"/>
          <w:spacing w:val="6"/>
          <w:sz w:val="18"/>
          <w:szCs w:val="18"/>
        </w:rPr>
        <w:t xml:space="preserve"> отмечавшего, что «приказ на исполнение операции поступил лично от </w:t>
      </w:r>
      <w:r>
        <w:rPr>
          <w:i/>
          <w:iCs/>
          <w:color w:val="000000"/>
          <w:spacing w:val="6"/>
          <w:sz w:val="18"/>
          <w:szCs w:val="18"/>
        </w:rPr>
        <w:t xml:space="preserve">Абу Хаджера – </w:t>
      </w:r>
      <w:r>
        <w:rPr>
          <w:color w:val="000000"/>
          <w:spacing w:val="6"/>
          <w:sz w:val="18"/>
          <w:szCs w:val="18"/>
        </w:rPr>
        <w:t xml:space="preserve">аль-Мукрана». Как подчеркивало это издание, в составе группы террористов в Эль-Хубаре были не только саудовцы, но и два марокканца.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4 июня 2004.</w:t>
      </w:r>
    </w:p>
    <w:p>
      <w:pPr>
        <w:pStyle w:val="Normal"/>
        <w:shd w:fill="FFFFFF" w:val="clear"/>
        <w:autoSpaceDE w:val="false"/>
        <w:ind w:firstLine="425"/>
        <w:jc w:val="both"/>
        <w:rPr/>
      </w:pPr>
      <w:r>
        <w:rPr>
          <w:color w:val="000000"/>
          <w:spacing w:val="6"/>
          <w:sz w:val="18"/>
          <w:szCs w:val="18"/>
          <w:vertAlign w:val="superscript"/>
        </w:rPr>
        <w:t>31</w:t>
      </w:r>
      <w:r>
        <w:rPr>
          <w:color w:val="000000"/>
          <w:spacing w:val="6"/>
          <w:sz w:val="18"/>
          <w:szCs w:val="18"/>
        </w:rPr>
        <w:t> Здесь и далее см.: Абдель Азиз аль-Мукран каид Аль-Каида фи Ас-Саудийя (Абдель Азиз аль-Мукран -руководитель Аль-Каиды в Саудовской Аравии). – Аш-Шарк Аль-Аусат, 10 дека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xml:space="preserve"> Термин А.В. Кудрявцева. Здесь и далее основные элементы этой идеологии излагаются по: </w:t>
      </w:r>
      <w:r>
        <w:rPr>
          <w:i/>
          <w:iCs/>
          <w:color w:val="000000"/>
          <w:spacing w:val="6"/>
          <w:sz w:val="18"/>
          <w:szCs w:val="18"/>
        </w:rPr>
        <w:t xml:space="preserve">Кудрявцев А.В. </w:t>
      </w:r>
      <w:r>
        <w:rPr>
          <w:color w:val="000000"/>
          <w:spacing w:val="6"/>
          <w:sz w:val="18"/>
          <w:szCs w:val="18"/>
        </w:rPr>
        <w:t>Феномен «арабских афганцев». – Ближний Восток и современность. Вып. 17. М., 2003. С. 167–168.</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xml:space="preserve"> Здесь и далее: Баян ли Аль-Каида ятабахи би зибх тиса рахаин (Заявление Аль-Каиды, восхваляющее уничтожение девяти заложнико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30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Баян ли Аль-Каида ятабанна зибх италий ва суэйдий (Заявление Аль-Каиды, сообщающее об уничтожении итальянца и шведа). – Аш-Шарк Аль-Аусат, 31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xml:space="preserve"> Во всяком случае, в заявлении «Организации Аль-Каиды на Аравийском полуострове», появившемся 19 марта 2004 г. после ликвидации саудовскими силами государственной безопасности одного из ее членов – Хале да Абу Хазема, он был назван «руководителем эр-риядского отделения Организации». В заявлении отмечалось также, что </w:t>
      </w:r>
      <w:r>
        <w:rPr>
          <w:color w:val="000000"/>
          <w:spacing w:val="6"/>
          <w:sz w:val="18"/>
          <w:szCs w:val="18"/>
          <w:lang w:val="en-US"/>
        </w:rPr>
        <w:t>X</w:t>
      </w:r>
      <w:r>
        <w:rPr>
          <w:color w:val="000000"/>
          <w:spacing w:val="6"/>
          <w:sz w:val="18"/>
          <w:szCs w:val="18"/>
        </w:rPr>
        <w:t xml:space="preserve">.Абу Хазем «сражался в Афганистане, где был телохранителем Усамы бен Ладена, и в странах Юго-Восточной Азии». – Баад макталь Халед Абу Хазем фи муваджаха маа аль-амн ас-саудий (После убийства Халеда Абу Хазема в стычке с силами саудовской безопасности).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марта 2004.</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rPr>
        <w:t> Слова наследного принца Абдаллы, сказанные им во время состоявшегося в апреле 2004 г. официального визита в Австрию. – Аль-Амир Абдалла фи Вьена: кылля калиля мин аль-мунхарифин хум ман ятабанна аль-ирхаб (Принц Абдалла в Вене: отщепенцы-приверженцы террора – это абсолютное меньшинство). – Аш-Шарк Аль-Аусат, 2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Аль-Амир Турки аль-Фейсал: Ас-Саудийя факкакат 5 халяя ли-ль-</w:t>
      </w:r>
      <w:r>
        <w:rPr>
          <w:color w:val="000000"/>
          <w:spacing w:val="4"/>
          <w:sz w:val="18"/>
          <w:szCs w:val="18"/>
        </w:rPr>
        <w:t>ирхабийин (Принц Турки Аль-Фейсал: Саудовская Аравия обезвредила 5 ячеек</w:t>
      </w:r>
      <w:r>
        <w:rPr>
          <w:color w:val="000000"/>
          <w:spacing w:val="6"/>
          <w:sz w:val="18"/>
          <w:szCs w:val="18"/>
        </w:rPr>
        <w:t xml:space="preserve"> террористов). – Аш-Шарк Аль-Аусат, 1,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xml:space="preserve"> Его настоящее имя – Абдель Азиз Сайд аль-Гамиди аль-Макни. </w:t>
      </w:r>
      <w:r>
        <w:rPr>
          <w:color w:val="000000"/>
          <w:spacing w:val="2"/>
          <w:sz w:val="18"/>
          <w:szCs w:val="18"/>
        </w:rPr>
        <w:t xml:space="preserve">Родился в 1972 г. </w:t>
      </w:r>
      <w:r>
        <w:rPr>
          <w:color w:val="000000"/>
          <w:sz w:val="18"/>
          <w:szCs w:val="18"/>
        </w:rPr>
        <w:t>Шестнадцатилетним юношей</w:t>
      </w:r>
      <w:r>
        <w:rPr>
          <w:color w:val="000000"/>
          <w:spacing w:val="2"/>
          <w:sz w:val="18"/>
          <w:szCs w:val="18"/>
        </w:rPr>
        <w:t xml:space="preserve"> </w:t>
      </w:r>
      <w:r>
        <w:rPr>
          <w:color w:val="000000"/>
          <w:sz w:val="18"/>
          <w:szCs w:val="18"/>
        </w:rPr>
        <w:t>отправился в Афганистан. В 1993</w:t>
      </w:r>
      <w:r>
        <w:rPr>
          <w:color w:val="000000"/>
          <w:spacing w:val="6"/>
          <w:sz w:val="18"/>
          <w:szCs w:val="18"/>
        </w:rPr>
        <w:t xml:space="preserve"> г. участвовал в боевых действиях Объединенной таджикской оппозиции против режима Э.Рахмонова и российских войск в Таджикистане. В 1995 г. прибыл в Чечню, где после гибели саудовца Самера Салеха Абдаллы ас-Суэйлема (известного в России под именем Хаттаб) стал руководителем ирредентистского Военного совета, фактически возглавив противостояние российским вооруженным силам. – Шакикуху аль-акбар ли «Элаф»: ля таазуна ли вифатихи (Его старший брат сказал «Элаф»: «Нас не опечалила его кончина»).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апреля 2004.</w:t>
      </w:r>
    </w:p>
    <w:p>
      <w:pPr>
        <w:pStyle w:val="Normal"/>
        <w:shd w:fill="FFFFFF" w:val="clear"/>
        <w:autoSpaceDE w:val="false"/>
        <w:ind w:firstLine="425"/>
        <w:jc w:val="both"/>
        <w:rPr>
          <w:spacing w:val="6"/>
          <w:sz w:val="18"/>
          <w:szCs w:val="18"/>
        </w:rPr>
      </w:pPr>
      <w:r>
        <w:rPr>
          <w:color w:val="000000"/>
          <w:spacing w:val="6"/>
          <w:sz w:val="18"/>
          <w:szCs w:val="18"/>
        </w:rPr>
        <w:t xml:space="preserve">Краткая биография Хаттаба содержится в: </w:t>
      </w:r>
      <w:r>
        <w:rPr>
          <w:i/>
          <w:iCs/>
          <w:color w:val="000000"/>
          <w:spacing w:val="6"/>
          <w:sz w:val="18"/>
          <w:szCs w:val="18"/>
        </w:rPr>
        <w:t xml:space="preserve">Кудрявцев А.В., </w:t>
      </w:r>
      <w:r>
        <w:rPr>
          <w:color w:val="000000"/>
          <w:spacing w:val="6"/>
          <w:sz w:val="18"/>
          <w:szCs w:val="18"/>
        </w:rPr>
        <w:t>цит. произв. С. 172.</w:t>
      </w:r>
    </w:p>
    <w:p>
      <w:pPr>
        <w:pStyle w:val="Normal"/>
        <w:shd w:fill="FFFFFF" w:val="clear"/>
        <w:autoSpaceDE w:val="false"/>
        <w:ind w:firstLine="425"/>
        <w:jc w:val="both"/>
        <w:rPr>
          <w:spacing w:val="2"/>
          <w:sz w:val="18"/>
          <w:szCs w:val="18"/>
        </w:rPr>
      </w:pPr>
      <w:r>
        <w:rPr>
          <w:color w:val="000000"/>
          <w:spacing w:val="6"/>
          <w:sz w:val="18"/>
          <w:szCs w:val="18"/>
          <w:vertAlign w:val="superscript"/>
        </w:rPr>
        <w:t>40</w:t>
      </w:r>
      <w:r>
        <w:rPr>
          <w:color w:val="000000"/>
          <w:spacing w:val="6"/>
          <w:sz w:val="18"/>
          <w:szCs w:val="18"/>
        </w:rPr>
        <w:t> </w:t>
      </w:r>
      <w:r>
        <w:rPr>
          <w:color w:val="000000"/>
          <w:spacing w:val="2"/>
          <w:sz w:val="18"/>
          <w:szCs w:val="18"/>
        </w:rPr>
        <w:t>Здесь и далее см.: Ахад ааян Гамид юфаннид: аль-фараг ва аль-батталя саада аля ат-татарруф (Один из вождей племени Гамид опровергает: духовная пустота и безработица помогли экстремизму). – Аль-Хаят, 13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Сихадж аль-Бакми ли «Эр-Рияд»: Лям ва лян азраф ад-дам аля Нимр.</w:t>
      </w:r>
    </w:p>
    <w:p>
      <w:pPr>
        <w:pStyle w:val="Normal"/>
        <w:shd w:fill="FFFFFF" w:val="clear"/>
        <w:autoSpaceDE w:val="false"/>
        <w:ind w:firstLine="425"/>
        <w:jc w:val="both"/>
        <w:rPr>
          <w:spacing w:val="2"/>
          <w:sz w:val="18"/>
          <w:szCs w:val="18"/>
        </w:rPr>
      </w:pPr>
      <w:r>
        <w:rPr>
          <w:color w:val="000000"/>
          <w:spacing w:val="6"/>
          <w:sz w:val="18"/>
          <w:szCs w:val="18"/>
          <w:vertAlign w:val="superscript"/>
        </w:rPr>
        <w:t>42</w:t>
      </w:r>
      <w:r>
        <w:rPr>
          <w:color w:val="000000"/>
          <w:spacing w:val="6"/>
          <w:sz w:val="18"/>
          <w:szCs w:val="18"/>
        </w:rPr>
        <w:t> </w:t>
      </w:r>
      <w:r>
        <w:rPr>
          <w:color w:val="000000"/>
          <w:spacing w:val="2"/>
          <w:sz w:val="18"/>
          <w:szCs w:val="18"/>
        </w:rPr>
        <w:t xml:space="preserve">Хикаят маа ар-ракм 23 Амер аш-Шахри (Разговор с Амером аш-Шахри, номером 23 в списке разыскиваемых).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22 февраля 2004.</w:t>
      </w:r>
    </w:p>
    <w:p>
      <w:pPr>
        <w:pStyle w:val="Normal"/>
        <w:shd w:fill="FFFFFF" w:val="clear"/>
        <w:autoSpaceDE w:val="false"/>
        <w:ind w:firstLine="425"/>
        <w:jc w:val="both"/>
        <w:rPr>
          <w:spacing w:val="4"/>
          <w:sz w:val="18"/>
          <w:szCs w:val="18"/>
        </w:rPr>
      </w:pPr>
      <w:r>
        <w:rPr>
          <w:color w:val="000000"/>
          <w:spacing w:val="6"/>
          <w:sz w:val="18"/>
          <w:szCs w:val="18"/>
          <w:vertAlign w:val="superscript"/>
        </w:rPr>
        <w:t>43</w:t>
      </w:r>
      <w:r>
        <w:rPr>
          <w:color w:val="000000"/>
          <w:spacing w:val="6"/>
          <w:sz w:val="18"/>
          <w:szCs w:val="18"/>
        </w:rPr>
        <w:t> </w:t>
      </w:r>
      <w:r>
        <w:rPr>
          <w:color w:val="000000"/>
          <w:spacing w:val="4"/>
          <w:sz w:val="18"/>
          <w:szCs w:val="18"/>
        </w:rPr>
        <w:t xml:space="preserve">Через юго-запад современной Саудовской Аравии, район между Меккой и Асиром, граничащим с северными регионами Йемена, проходили основные торговые пути, связывавшие юг Аравийского полуострова, а также Африканский рог и побережье нынешних Сирии и Ливана. Эль-Баха входила в состав Сабейского царства. Посредническая караванная торговля вплоть до 50-х годов была основным источником заработка для жителей Эль-Бахи. – См. об этом: </w:t>
      </w:r>
      <w:r>
        <w:rPr>
          <w:color w:val="000000"/>
          <w:spacing w:val="4"/>
          <w:sz w:val="18"/>
          <w:szCs w:val="18"/>
          <w:lang w:val="tr-TR"/>
        </w:rPr>
        <w:t xml:space="preserve">Al Baha. – </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the</w:t>
      </w:r>
      <w:r>
        <w:rPr>
          <w:color w:val="000000"/>
          <w:spacing w:val="4"/>
          <w:sz w:val="18"/>
          <w:szCs w:val="18"/>
        </w:rPr>
        <w:t>-</w:t>
      </w:r>
      <w:r>
        <w:rPr>
          <w:color w:val="000000"/>
          <w:spacing w:val="4"/>
          <w:sz w:val="18"/>
          <w:szCs w:val="18"/>
          <w:lang w:val="en-US"/>
        </w:rPr>
        <w:t>saudi</w:t>
      </w:r>
      <w:r>
        <w:rPr>
          <w:color w:val="000000"/>
          <w:spacing w:val="4"/>
          <w:sz w:val="18"/>
          <w:szCs w:val="18"/>
        </w:rPr>
        <w:t>.</w:t>
      </w:r>
      <w:r>
        <w:rPr>
          <w:color w:val="000000"/>
          <w:spacing w:val="4"/>
          <w:sz w:val="18"/>
          <w:szCs w:val="18"/>
          <w:lang w:val="en-US"/>
        </w:rPr>
        <w:t>net</w:t>
      </w:r>
      <w:r>
        <w:rPr>
          <w:color w:val="000000"/>
          <w:spacing w:val="4"/>
          <w:sz w:val="18"/>
          <w:szCs w:val="18"/>
        </w:rPr>
        <w:t>/</w:t>
      </w:r>
      <w:r>
        <w:rPr>
          <w:color w:val="000000"/>
          <w:spacing w:val="4"/>
          <w:sz w:val="18"/>
          <w:szCs w:val="18"/>
          <w:lang w:val="en-US"/>
        </w:rPr>
        <w:t>saudi</w:t>
      </w:r>
      <w:r>
        <w:rPr>
          <w:color w:val="000000"/>
          <w:spacing w:val="4"/>
          <w:sz w:val="18"/>
          <w:szCs w:val="18"/>
        </w:rPr>
        <w:t>-</w:t>
      </w:r>
      <w:r>
        <w:rPr>
          <w:color w:val="000000"/>
          <w:spacing w:val="4"/>
          <w:sz w:val="18"/>
          <w:szCs w:val="18"/>
          <w:lang w:val="en-US"/>
        </w:rPr>
        <w:t>arabia</w:t>
      </w:r>
      <w:r>
        <w:rPr>
          <w:color w:val="000000"/>
          <w:spacing w:val="4"/>
          <w:sz w:val="18"/>
          <w:szCs w:val="18"/>
        </w:rPr>
        <w:t>/</w:t>
      </w:r>
      <w:r>
        <w:rPr>
          <w:color w:val="000000"/>
          <w:spacing w:val="4"/>
          <w:sz w:val="18"/>
          <w:szCs w:val="18"/>
          <w:lang w:val="en-US"/>
        </w:rPr>
        <w:t>baha</w:t>
      </w:r>
      <w:r>
        <w:rPr>
          <w:color w:val="000000"/>
          <w:spacing w:val="4"/>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44</w:t>
      </w:r>
      <w:r>
        <w:rPr>
          <w:color w:val="000000"/>
          <w:spacing w:val="6"/>
          <w:sz w:val="18"/>
          <w:szCs w:val="18"/>
        </w:rPr>
        <w:t> </w:t>
      </w:r>
      <w:r>
        <w:rPr>
          <w:i/>
          <w:iCs/>
          <w:color w:val="000000"/>
          <w:spacing w:val="6"/>
          <w:sz w:val="18"/>
          <w:szCs w:val="18"/>
        </w:rPr>
        <w:t xml:space="preserve">Фейсал бен Машешь бен Сауд бен Абдель Азиз Аль Сауд. </w:t>
      </w:r>
      <w:r>
        <w:rPr>
          <w:color w:val="000000"/>
          <w:spacing w:val="6"/>
          <w:sz w:val="18"/>
          <w:szCs w:val="18"/>
        </w:rPr>
        <w:t xml:space="preserve">Аль-Маджалис аль-мафтуха ва аль-мафхум аль-ислямий лиль-хукм фи сиясат Аль-Мамляка Аль-Арабийя Ас-Саудийя (Открытые </w:t>
      </w:r>
      <w:r>
        <w:rPr>
          <w:i/>
          <w:iCs/>
          <w:color w:val="000000"/>
          <w:spacing w:val="6"/>
          <w:sz w:val="18"/>
          <w:szCs w:val="18"/>
        </w:rPr>
        <w:t xml:space="preserve">меджлисы </w:t>
      </w:r>
      <w:r>
        <w:rPr>
          <w:color w:val="000000"/>
          <w:spacing w:val="6"/>
          <w:sz w:val="18"/>
          <w:szCs w:val="18"/>
        </w:rPr>
        <w:t>и исламское понимание власти в политике Королевства Саудовская Аравия). Эр-Рияд, 2000. С. 108–109.</w:t>
      </w:r>
    </w:p>
    <w:p>
      <w:pPr>
        <w:pStyle w:val="Normal"/>
        <w:shd w:fill="FFFFFF" w:val="clear"/>
        <w:autoSpaceDE w:val="false"/>
        <w:ind w:firstLine="425"/>
        <w:jc w:val="both"/>
        <w:rPr>
          <w:spacing w:val="6"/>
          <w:sz w:val="18"/>
          <w:szCs w:val="18"/>
        </w:rPr>
      </w:pPr>
      <w:r>
        <w:rPr>
          <w:color w:val="000000"/>
          <w:spacing w:val="6"/>
          <w:sz w:val="18"/>
          <w:szCs w:val="18"/>
          <w:vertAlign w:val="superscript"/>
        </w:rPr>
        <w:t>45</w:t>
      </w:r>
      <w:r>
        <w:rPr>
          <w:color w:val="000000"/>
          <w:spacing w:val="6"/>
          <w:sz w:val="18"/>
          <w:szCs w:val="18"/>
        </w:rPr>
        <w:t> Этот многозначный арабский термин может быть обращен как к представителям академической (включая и университетскую профессуру) общественности, так и к религиозным деятелям.</w:t>
      </w:r>
    </w:p>
    <w:p>
      <w:pPr>
        <w:pStyle w:val="Normal"/>
        <w:shd w:fill="FFFFFF" w:val="clear"/>
        <w:autoSpaceDE w:val="false"/>
        <w:ind w:firstLine="425"/>
        <w:jc w:val="both"/>
        <w:rPr>
          <w:spacing w:val="6"/>
          <w:sz w:val="18"/>
          <w:szCs w:val="18"/>
        </w:rPr>
      </w:pPr>
      <w:r>
        <w:rPr>
          <w:color w:val="000000"/>
          <w:spacing w:val="6"/>
          <w:sz w:val="18"/>
          <w:szCs w:val="18"/>
          <w:vertAlign w:val="superscript"/>
        </w:rPr>
        <w:t>46</w:t>
      </w:r>
      <w:r>
        <w:rPr>
          <w:color w:val="000000"/>
          <w:spacing w:val="6"/>
          <w:sz w:val="18"/>
          <w:szCs w:val="18"/>
        </w:rPr>
        <w:t xml:space="preserve"> Оба приведенных в скобках арабских слова являются однокоренными со словом </w:t>
      </w:r>
      <w:r>
        <w:rPr>
          <w:i/>
          <w:iCs/>
          <w:color w:val="000000"/>
          <w:spacing w:val="6"/>
          <w:sz w:val="18"/>
          <w:szCs w:val="18"/>
        </w:rPr>
        <w:t>джихад.</w:t>
      </w:r>
    </w:p>
    <w:p>
      <w:pPr>
        <w:pStyle w:val="Normal"/>
        <w:shd w:fill="FFFFFF" w:val="clear"/>
        <w:autoSpaceDE w:val="false"/>
        <w:ind w:firstLine="425"/>
        <w:jc w:val="both"/>
        <w:rPr>
          <w:spacing w:val="6"/>
          <w:sz w:val="18"/>
          <w:szCs w:val="18"/>
        </w:rPr>
      </w:pPr>
      <w:r>
        <w:rPr>
          <w:color w:val="000000"/>
          <w:spacing w:val="6"/>
          <w:sz w:val="18"/>
          <w:szCs w:val="18"/>
          <w:vertAlign w:val="superscript"/>
        </w:rPr>
        <w:t>47</w:t>
      </w:r>
      <w:r>
        <w:rPr>
          <w:color w:val="000000"/>
          <w:spacing w:val="6"/>
          <w:sz w:val="18"/>
          <w:szCs w:val="18"/>
        </w:rPr>
        <w:t> Аль-Амир Абдалла: ас-самитун амма яджри мин аамаль иджрамийя юатабарун мушарикин фиха.</w:t>
      </w:r>
    </w:p>
    <w:p>
      <w:pPr>
        <w:pStyle w:val="Normal"/>
        <w:shd w:fill="FFFFFF" w:val="clear"/>
        <w:autoSpaceDE w:val="false"/>
        <w:ind w:firstLine="425"/>
        <w:jc w:val="both"/>
        <w:rPr>
          <w:spacing w:val="6"/>
          <w:sz w:val="18"/>
          <w:szCs w:val="18"/>
        </w:rPr>
      </w:pPr>
      <w:r>
        <w:rPr>
          <w:color w:val="000000"/>
          <w:spacing w:val="6"/>
          <w:sz w:val="18"/>
          <w:szCs w:val="18"/>
          <w:vertAlign w:val="superscript"/>
        </w:rPr>
        <w:t>48</w:t>
      </w:r>
      <w:r>
        <w:rPr>
          <w:color w:val="000000"/>
          <w:spacing w:val="6"/>
          <w:sz w:val="18"/>
          <w:szCs w:val="18"/>
        </w:rPr>
        <w:t> Здесь и далее: Сихадж аль-Бакми ли «Эр-Рияд»: Лям ва лян азраф ад-дам аля Нимр.</w:t>
      </w:r>
    </w:p>
    <w:p>
      <w:pPr>
        <w:pStyle w:val="Normal"/>
        <w:shd w:fill="FFFFFF" w:val="clear"/>
        <w:autoSpaceDE w:val="false"/>
        <w:ind w:firstLine="425"/>
        <w:jc w:val="both"/>
        <w:rPr>
          <w:spacing w:val="6"/>
          <w:sz w:val="18"/>
          <w:szCs w:val="18"/>
        </w:rPr>
      </w:pPr>
      <w:r>
        <w:rPr>
          <w:color w:val="000000"/>
          <w:spacing w:val="6"/>
          <w:sz w:val="18"/>
          <w:szCs w:val="18"/>
          <w:vertAlign w:val="superscript"/>
        </w:rPr>
        <w:t>49</w:t>
      </w:r>
      <w:r>
        <w:rPr>
          <w:color w:val="000000"/>
          <w:spacing w:val="6"/>
          <w:sz w:val="18"/>
          <w:szCs w:val="18"/>
        </w:rPr>
        <w:t xml:space="preserve"> Переходившие к оседлости группы бедуинского населения. Этот процесс активно поощрялся королем Абдель Азизом, создавшим из числа </w:t>
      </w:r>
      <w:r>
        <w:rPr>
          <w:i/>
          <w:iCs/>
          <w:color w:val="000000"/>
          <w:spacing w:val="6"/>
          <w:sz w:val="18"/>
          <w:szCs w:val="18"/>
        </w:rPr>
        <w:t xml:space="preserve">ихванов </w:t>
      </w:r>
      <w:r>
        <w:rPr>
          <w:color w:val="000000"/>
          <w:spacing w:val="6"/>
          <w:sz w:val="18"/>
          <w:szCs w:val="18"/>
        </w:rPr>
        <w:t xml:space="preserve">ударные отряды своей армии и осуществлявшим, опираясь на них, экспансию в направлении других государственных образований Аравийского полуострова. См. об этом: </w:t>
      </w:r>
      <w:r>
        <w:rPr>
          <w:i/>
          <w:iCs/>
          <w:color w:val="000000"/>
          <w:spacing w:val="6"/>
          <w:sz w:val="18"/>
          <w:szCs w:val="18"/>
        </w:rPr>
        <w:t xml:space="preserve">Васильев </w:t>
      </w:r>
      <w:r>
        <w:rPr>
          <w:i/>
          <w:iCs/>
          <w:color w:val="000000"/>
          <w:spacing w:val="6"/>
          <w:sz w:val="18"/>
          <w:szCs w:val="18"/>
          <w:lang w:val="en-US"/>
        </w:rPr>
        <w:t>A</w:t>
      </w:r>
      <w:r>
        <w:rPr>
          <w:i/>
          <w:iCs/>
          <w:color w:val="000000"/>
          <w:spacing w:val="6"/>
          <w:sz w:val="18"/>
          <w:szCs w:val="18"/>
        </w:rPr>
        <w:t>.</w:t>
      </w:r>
      <w:r>
        <w:rPr>
          <w:i/>
          <w:iCs/>
          <w:color w:val="000000"/>
          <w:spacing w:val="6"/>
          <w:sz w:val="18"/>
          <w:szCs w:val="18"/>
          <w:lang w:val="en-US"/>
        </w:rPr>
        <w:t>M</w:t>
      </w:r>
      <w:r>
        <w:rPr>
          <w:i/>
          <w:iCs/>
          <w:color w:val="000000"/>
          <w:spacing w:val="6"/>
          <w:sz w:val="18"/>
          <w:szCs w:val="18"/>
        </w:rPr>
        <w:t xml:space="preserve">. </w:t>
      </w:r>
      <w:r>
        <w:rPr>
          <w:color w:val="000000"/>
          <w:spacing w:val="6"/>
          <w:sz w:val="18"/>
          <w:szCs w:val="18"/>
        </w:rPr>
        <w:t>История Саудовской Аравии. М., 1982. С. 298–319.</w:t>
      </w:r>
    </w:p>
    <w:p>
      <w:pPr>
        <w:pStyle w:val="Normal"/>
        <w:shd w:fill="FFFFFF" w:val="clear"/>
        <w:autoSpaceDE w:val="false"/>
        <w:ind w:firstLine="425"/>
        <w:jc w:val="both"/>
        <w:rPr>
          <w:spacing w:val="4"/>
          <w:sz w:val="18"/>
          <w:szCs w:val="18"/>
        </w:rPr>
      </w:pPr>
      <w:r>
        <w:rPr>
          <w:color w:val="000000"/>
          <w:spacing w:val="6"/>
          <w:sz w:val="18"/>
          <w:szCs w:val="18"/>
          <w:vertAlign w:val="superscript"/>
        </w:rPr>
        <w:t>50</w:t>
      </w:r>
      <w:r>
        <w:rPr>
          <w:color w:val="000000"/>
          <w:spacing w:val="6"/>
          <w:sz w:val="18"/>
          <w:szCs w:val="18"/>
        </w:rPr>
        <w:t> </w:t>
      </w:r>
      <w:r>
        <w:rPr>
          <w:color w:val="000000"/>
          <w:spacing w:val="4"/>
          <w:sz w:val="18"/>
          <w:szCs w:val="18"/>
        </w:rPr>
        <w:t xml:space="preserve">Такая постановка вопроса неприемлема, в первую очередь, для саудовского истеблишмента. По словам саудовского министра исламских дел, вакфов, призыва и наставления шейха С.бен Абдель Азиза Ааль аш-Шейха, «террор» в Саудовской Аравии «не может быть объясним положением </w:t>
      </w:r>
      <w:r>
        <w:rPr>
          <w:color w:val="000000"/>
          <w:spacing w:val="2"/>
          <w:sz w:val="18"/>
          <w:szCs w:val="18"/>
        </w:rPr>
        <w:t>мусульман в тех или иных странах мира, как и чувством униженности или несправедливости». – Вазир аш-шуун аль-ислямийя ас-саудий янтакыд (Саудовский</w:t>
      </w:r>
      <w:r>
        <w:rPr>
          <w:color w:val="000000"/>
          <w:spacing w:val="4"/>
          <w:sz w:val="18"/>
          <w:szCs w:val="18"/>
        </w:rPr>
        <w:t xml:space="preserve"> министр исламских дел критикует). – Аш-Шарк Аль-Аусат, 29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51</w:t>
      </w:r>
      <w:r>
        <w:rPr>
          <w:color w:val="000000"/>
          <w:spacing w:val="6"/>
          <w:sz w:val="18"/>
          <w:szCs w:val="18"/>
        </w:rPr>
        <w:t> По словам «Аш-Шарк Аль-Аусат», «ежегодно заканчивающие саудовские университеты бывшие студенты пополняют число безработных, доля которых, по официальным оценкам министерства труда, приближается к 10%». Далее газета продолжает: «Большинство выпускников университетов, стремящихся найти работу в соответствии с полученной специальностью, сталкивается с очень большими трудностями, а чаще всего их стремление найти такую работу обречено на провал». – Туллаб аль-джамиат ас-саудийя яштакун (Студенты саудовских университетов жалуются). – Аш-Шарк Аль-Аусат, 2 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52</w:t>
      </w:r>
      <w:r>
        <w:rPr>
          <w:color w:val="000000"/>
          <w:spacing w:val="6"/>
          <w:sz w:val="18"/>
          <w:szCs w:val="18"/>
        </w:rPr>
        <w:t xml:space="preserve"> Цит. по: </w:t>
      </w:r>
      <w:r>
        <w:rPr>
          <w:i/>
          <w:iCs/>
          <w:color w:val="000000"/>
          <w:spacing w:val="6"/>
          <w:sz w:val="18"/>
          <w:szCs w:val="18"/>
        </w:rPr>
        <w:t xml:space="preserve">Филоник А.О., Вавилов А.И. </w:t>
      </w:r>
      <w:r>
        <w:rPr>
          <w:color w:val="000000"/>
          <w:spacing w:val="6"/>
          <w:sz w:val="18"/>
          <w:szCs w:val="18"/>
        </w:rPr>
        <w:t>Саудовская Аравия: поиски внутренней гармонии. М., 2004. С. 16.</w:t>
      </w:r>
    </w:p>
    <w:p>
      <w:pPr>
        <w:pStyle w:val="Normal"/>
        <w:shd w:fill="FFFFFF" w:val="clear"/>
        <w:autoSpaceDE w:val="false"/>
        <w:ind w:firstLine="425"/>
        <w:jc w:val="both"/>
        <w:rPr>
          <w:spacing w:val="6"/>
          <w:sz w:val="18"/>
          <w:szCs w:val="18"/>
        </w:rPr>
      </w:pPr>
      <w:r>
        <w:rPr>
          <w:color w:val="000000"/>
          <w:spacing w:val="6"/>
          <w:sz w:val="18"/>
          <w:szCs w:val="18"/>
          <w:vertAlign w:val="superscript"/>
        </w:rPr>
        <w:t>53</w:t>
      </w:r>
      <w:r>
        <w:rPr>
          <w:color w:val="000000"/>
          <w:spacing w:val="6"/>
          <w:sz w:val="18"/>
          <w:szCs w:val="18"/>
        </w:rPr>
        <w:t> Здесь и далее: Там же. С. 203–204.</w:t>
      </w:r>
    </w:p>
    <w:p>
      <w:pPr>
        <w:pStyle w:val="Normal"/>
        <w:shd w:fill="FFFFFF" w:val="clear"/>
        <w:autoSpaceDE w:val="false"/>
        <w:ind w:firstLine="425"/>
        <w:jc w:val="both"/>
        <w:rPr>
          <w:spacing w:val="6"/>
          <w:sz w:val="18"/>
          <w:szCs w:val="18"/>
        </w:rPr>
      </w:pPr>
      <w:r>
        <w:rPr>
          <w:color w:val="000000"/>
          <w:spacing w:val="6"/>
          <w:sz w:val="18"/>
          <w:szCs w:val="18"/>
          <w:vertAlign w:val="superscript"/>
        </w:rPr>
        <w:t>54</w:t>
      </w:r>
      <w:r>
        <w:rPr>
          <w:color w:val="000000"/>
          <w:spacing w:val="6"/>
          <w:sz w:val="18"/>
          <w:szCs w:val="18"/>
        </w:rPr>
        <w:t xml:space="preserve"> См. об этом подробнее в: </w:t>
      </w:r>
      <w:r>
        <w:rPr>
          <w:i/>
          <w:iCs/>
          <w:color w:val="000000"/>
          <w:spacing w:val="6"/>
          <w:sz w:val="18"/>
          <w:szCs w:val="18"/>
        </w:rPr>
        <w:t xml:space="preserve">Косач Г.Г., Мелкумян Е.С. </w:t>
      </w:r>
      <w:r>
        <w:rPr>
          <w:color w:val="000000"/>
          <w:spacing w:val="6"/>
          <w:sz w:val="18"/>
          <w:szCs w:val="18"/>
        </w:rPr>
        <w:t>Внешняя политика Саудовской Аравии. Приоритеты, направления, процесс принятия решения. М., 2003. С. 12–17.</w:t>
      </w:r>
    </w:p>
    <w:p>
      <w:pPr>
        <w:pStyle w:val="Normal"/>
        <w:shd w:fill="FFFFFF" w:val="clear"/>
        <w:autoSpaceDE w:val="false"/>
        <w:ind w:firstLine="425"/>
        <w:jc w:val="both"/>
        <w:rPr>
          <w:spacing w:val="6"/>
          <w:sz w:val="18"/>
          <w:szCs w:val="18"/>
        </w:rPr>
      </w:pPr>
      <w:r>
        <w:rPr>
          <w:color w:val="000000"/>
          <w:spacing w:val="6"/>
          <w:sz w:val="18"/>
          <w:szCs w:val="18"/>
          <w:vertAlign w:val="superscript"/>
        </w:rPr>
        <w:t>55</w:t>
      </w:r>
      <w:r>
        <w:rPr>
          <w:color w:val="000000"/>
          <w:spacing w:val="6"/>
          <w:sz w:val="18"/>
          <w:szCs w:val="18"/>
        </w:rPr>
        <w:t xml:space="preserve"> Так, официальная позиция саудовского правительства в связи с убийством израильской армией главы движения ХАМАС Абдель Азиза ар-Рантиси ограничилась выражением соболезнования королевства семье </w:t>
      </w:r>
      <w:r>
        <w:rPr>
          <w:i/>
          <w:iCs/>
          <w:color w:val="000000"/>
          <w:spacing w:val="6"/>
          <w:sz w:val="18"/>
          <w:szCs w:val="18"/>
        </w:rPr>
        <w:t xml:space="preserve">шахида, </w:t>
      </w:r>
      <w:r>
        <w:rPr>
          <w:color w:val="000000"/>
          <w:spacing w:val="6"/>
          <w:sz w:val="18"/>
          <w:szCs w:val="18"/>
        </w:rPr>
        <w:t xml:space="preserve">палестинскому народу и главе Палестинской Национальной Администрации Я.Арафату. Заявление саудовского правительство ограничилось далее словами о том, что «убийство доктора ар-Рантиси вызовет в регионе новую волну насилия». – Авваль радд фиаль саудий аля макталь каид ХАМАС (Первая саудовская реакция на убийство руководителя ХАМАС).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56</w:t>
      </w:r>
      <w:r>
        <w:rPr>
          <w:color w:val="000000"/>
          <w:spacing w:val="6"/>
          <w:sz w:val="18"/>
          <w:szCs w:val="18"/>
        </w:rPr>
        <w:t xml:space="preserve"> Здесь и далее см. отчет о телевизионной передаче: Ат-Телевизьон ас-саудий арад амс тараджуат шабаб инхарафу вара ат-тайяр ат-такфирий (Саудовское телевидение показало вчера признания молодых людей, отклонившихся от правильного пути под влиянием обвиняющих в безбожии). – Аш-Шарк Аль-Аусат, 13 января 2004; а также: Баян визара ад-дахилийя ас-саудийя ва иатарафат саба мин аль-ирхабийин (Заявление саудовского министерства внутренних дел и признания семи террористо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2 января 2004.</w:t>
      </w:r>
    </w:p>
    <w:p>
      <w:pPr>
        <w:pStyle w:val="Normal"/>
        <w:shd w:fill="FFFFFF" w:val="clear"/>
        <w:autoSpaceDE w:val="false"/>
        <w:ind w:firstLine="425"/>
        <w:jc w:val="both"/>
        <w:rPr>
          <w:spacing w:val="6"/>
          <w:sz w:val="18"/>
          <w:szCs w:val="18"/>
        </w:rPr>
      </w:pPr>
      <w:r>
        <w:rPr>
          <w:color w:val="000000"/>
          <w:spacing w:val="6"/>
          <w:sz w:val="18"/>
          <w:szCs w:val="18"/>
          <w:vertAlign w:val="superscript"/>
        </w:rPr>
        <w:t>57</w:t>
      </w:r>
      <w:r>
        <w:rPr>
          <w:color w:val="000000"/>
          <w:spacing w:val="6"/>
          <w:sz w:val="18"/>
          <w:szCs w:val="18"/>
        </w:rPr>
        <w:t xml:space="preserve"> Выступая 18 апреля 2004 г. перед студентами богословских факультетов университетов Эр-Рияда, Верховный муфтий Саудовской Аравии, глава Совета высших улемов шейх Абдель Азиз Ааль аш-Шейх говорил: «Бойкот американских товаров не отвечает нашим интересам. Если мы станем сильными, создав в нашей стране заводы и благодаря нашей собственной продукции сможем обходиться без американских товаров, – тогда да, их бойкот будет возможен. Однако бойкотировать эти товары сейчас, это не способ усилить страну и ее экономику. Если же мы сможем без них обходиться, то – ради Бога». – Муфти Ас-Саудийя юарид мукатаа аль-мунтаджат аль-америкийя (Муфтий Саудовской Аравии против бойкота американских товаро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58</w:t>
      </w:r>
      <w:r>
        <w:rPr>
          <w:color w:val="000000"/>
          <w:spacing w:val="6"/>
          <w:sz w:val="18"/>
          <w:szCs w:val="18"/>
        </w:rPr>
        <w:t xml:space="preserve"> В современном, апеллирующем к исламу политическом дискурсе, термин </w:t>
      </w:r>
      <w:r>
        <w:rPr>
          <w:i/>
          <w:iCs/>
          <w:color w:val="000000"/>
          <w:spacing w:val="6"/>
          <w:sz w:val="18"/>
          <w:szCs w:val="18"/>
        </w:rPr>
        <w:t xml:space="preserve">«крестоносцы» </w:t>
      </w:r>
      <w:r>
        <w:rPr>
          <w:color w:val="000000"/>
          <w:spacing w:val="6"/>
          <w:sz w:val="18"/>
          <w:szCs w:val="18"/>
        </w:rPr>
        <w:t>выступает как аллюзия на все еще продолжающиеся христианские крестовые походы против мусульманского мира.</w:t>
      </w:r>
    </w:p>
    <w:p>
      <w:pPr>
        <w:pStyle w:val="Normal"/>
        <w:shd w:fill="FFFFFF" w:val="clear"/>
        <w:autoSpaceDE w:val="false"/>
        <w:ind w:firstLine="425"/>
        <w:jc w:val="both"/>
        <w:rPr>
          <w:spacing w:val="6"/>
          <w:sz w:val="18"/>
          <w:szCs w:val="18"/>
        </w:rPr>
      </w:pPr>
      <w:r>
        <w:rPr>
          <w:color w:val="000000"/>
          <w:spacing w:val="6"/>
          <w:sz w:val="18"/>
          <w:szCs w:val="18"/>
          <w:vertAlign w:val="superscript"/>
        </w:rPr>
        <w:t>59</w:t>
      </w:r>
      <w:r>
        <w:rPr>
          <w:color w:val="000000"/>
          <w:spacing w:val="6"/>
          <w:sz w:val="18"/>
          <w:szCs w:val="18"/>
        </w:rPr>
        <w:t xml:space="preserve"> Заявление саудовской группы, называющей себя ячейкой Аль-Каиды в королевстве, цит. по: Баян мансуб иля Аль-Каида ятабанна итляк ан-нар аля аскарийин америкийин фи Ас-Саудийя (Заявление от имени Аль-Каиды, берущее ответственность за обстрел американских военных в Саудовской Аравии).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3 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60</w:t>
      </w:r>
      <w:r>
        <w:rPr>
          <w:color w:val="000000"/>
          <w:spacing w:val="6"/>
          <w:sz w:val="18"/>
          <w:szCs w:val="18"/>
        </w:rPr>
        <w:t> Об обстоятельствах задержания А.аль-Халиди, Н.аль-Фахда и А.аль-Худейра см., в частности: Аль-Халиди аль-аид мин ат-такфир (Аль-Халиди отказывается от фетв об отлучении). – Аш-Шарк Аль-Аусат, 14 декабря 2003; а также: Али аль-Худейр ятараджаа фи мукабаля телевизьонийя ан фатавахи ат-такфирийя (В ходе телевизионной передачи Али аль-Худейр отказывается от своих фетв по поводу отлучений). – Аш-Шарк Аль-Аусат, 18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61</w:t>
      </w:r>
      <w:r>
        <w:rPr>
          <w:color w:val="000000"/>
          <w:spacing w:val="6"/>
          <w:sz w:val="18"/>
          <w:szCs w:val="18"/>
        </w:rPr>
        <w:t xml:space="preserve"> Выражение, использованное сайтом </w:t>
      </w:r>
      <w:r>
        <w:rPr>
          <w:color w:val="000000"/>
          <w:spacing w:val="6"/>
          <w:sz w:val="18"/>
          <w:szCs w:val="18"/>
          <w:lang w:val="en-US"/>
        </w:rPr>
        <w:t>elaph</w:t>
      </w:r>
      <w:r>
        <w:rPr>
          <w:color w:val="000000"/>
          <w:spacing w:val="6"/>
          <w:sz w:val="18"/>
          <w:szCs w:val="18"/>
        </w:rPr>
        <w:t>.</w:t>
      </w:r>
      <w:r>
        <w:rPr>
          <w:color w:val="000000"/>
          <w:spacing w:val="6"/>
          <w:sz w:val="18"/>
          <w:szCs w:val="18"/>
          <w:lang w:val="en-US"/>
        </w:rPr>
        <w:t>com</w:t>
      </w:r>
      <w:r>
        <w:rPr>
          <w:color w:val="000000"/>
          <w:spacing w:val="6"/>
          <w:sz w:val="18"/>
          <w:szCs w:val="18"/>
        </w:rPr>
        <w:t xml:space="preserve">. См.: Салис салюс шуюх ат-такфир – Аль-Халиди фи та-раджихи ал-мусир ли ат-тасаулят (Отречение третьего члена троицы шейхов-отлучителей Аль-Халиди вызывает вопросы).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3 дека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62</w:t>
      </w:r>
      <w:r>
        <w:rPr>
          <w:color w:val="000000"/>
          <w:spacing w:val="6"/>
          <w:sz w:val="18"/>
          <w:szCs w:val="18"/>
        </w:rPr>
        <w:t xml:space="preserve"> Прозвище </w:t>
      </w:r>
      <w:r>
        <w:rPr>
          <w:iCs/>
          <w:color w:val="000000"/>
          <w:spacing w:val="6"/>
          <w:sz w:val="18"/>
          <w:szCs w:val="18"/>
        </w:rPr>
        <w:t>(</w:t>
      </w:r>
      <w:r>
        <w:rPr>
          <w:i/>
          <w:iCs/>
          <w:color w:val="000000"/>
          <w:spacing w:val="6"/>
          <w:sz w:val="18"/>
          <w:szCs w:val="18"/>
        </w:rPr>
        <w:t>кунья</w:t>
      </w:r>
      <w:r>
        <w:rPr>
          <w:iCs/>
          <w:color w:val="000000"/>
          <w:spacing w:val="6"/>
          <w:sz w:val="18"/>
          <w:szCs w:val="18"/>
        </w:rPr>
        <w:t xml:space="preserve">) </w:t>
      </w:r>
      <w:r>
        <w:rPr>
          <w:color w:val="000000"/>
          <w:spacing w:val="6"/>
          <w:sz w:val="18"/>
          <w:szCs w:val="18"/>
        </w:rPr>
        <w:t xml:space="preserve">человека в арабском мире, обычно даваемое ему по имени его старшего сына. В данном случае – </w:t>
      </w:r>
      <w:r>
        <w:rPr>
          <w:i/>
          <w:iCs/>
          <w:color w:val="000000"/>
          <w:spacing w:val="6"/>
          <w:sz w:val="18"/>
          <w:szCs w:val="18"/>
        </w:rPr>
        <w:t>отец Халеда.</w:t>
      </w:r>
    </w:p>
    <w:p>
      <w:pPr>
        <w:pStyle w:val="Normal"/>
        <w:shd w:fill="FFFFFF" w:val="clear"/>
        <w:autoSpaceDE w:val="false"/>
        <w:ind w:firstLine="425"/>
        <w:jc w:val="both"/>
        <w:rPr>
          <w:spacing w:val="6"/>
          <w:sz w:val="18"/>
          <w:szCs w:val="18"/>
        </w:rPr>
      </w:pPr>
      <w:r>
        <w:rPr>
          <w:color w:val="000000"/>
          <w:spacing w:val="6"/>
          <w:sz w:val="18"/>
          <w:szCs w:val="18"/>
          <w:vertAlign w:val="superscript"/>
        </w:rPr>
        <w:t>63</w:t>
      </w:r>
      <w:r>
        <w:rPr>
          <w:color w:val="000000"/>
          <w:spacing w:val="6"/>
          <w:sz w:val="18"/>
          <w:szCs w:val="18"/>
        </w:rPr>
        <w:t> Здесь и далее см.: Аль-Халиди аль-аид мин ат-такфир.</w:t>
      </w:r>
    </w:p>
    <w:p>
      <w:pPr>
        <w:pStyle w:val="Normal"/>
        <w:shd w:fill="FFFFFF" w:val="clear"/>
        <w:autoSpaceDE w:val="false"/>
        <w:ind w:firstLine="425"/>
        <w:jc w:val="both"/>
        <w:rPr>
          <w:spacing w:val="6"/>
          <w:sz w:val="18"/>
          <w:szCs w:val="18"/>
        </w:rPr>
      </w:pPr>
      <w:r>
        <w:rPr>
          <w:color w:val="000000"/>
          <w:spacing w:val="6"/>
          <w:sz w:val="18"/>
          <w:szCs w:val="18"/>
          <w:vertAlign w:val="superscript"/>
        </w:rPr>
        <w:t>64</w:t>
      </w:r>
      <w:r>
        <w:rPr>
          <w:color w:val="000000"/>
          <w:spacing w:val="6"/>
          <w:sz w:val="18"/>
          <w:szCs w:val="18"/>
        </w:rPr>
        <w:t> Его перу принадлежат также «Преуспеяние дела спрашивающего о самых важных делах», «Обнаружение и проявление основ религии», «Связки драгоценностей, избранные из объяснения нанизанных жемчужин в суждениях усопшей группы» и др. –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65</w:t>
      </w:r>
      <w:r>
        <w:rPr>
          <w:color w:val="000000"/>
          <w:spacing w:val="6"/>
          <w:sz w:val="18"/>
          <w:szCs w:val="18"/>
        </w:rPr>
        <w:t xml:space="preserve"> Знатоков мусульманского права – </w:t>
      </w:r>
      <w:r>
        <w:rPr>
          <w:i/>
          <w:iCs/>
          <w:color w:val="000000"/>
          <w:spacing w:val="6"/>
          <w:sz w:val="18"/>
          <w:szCs w:val="18"/>
        </w:rPr>
        <w:t>фикха.</w:t>
      </w:r>
    </w:p>
    <w:p>
      <w:pPr>
        <w:pStyle w:val="Normal"/>
        <w:shd w:fill="FFFFFF" w:val="clear"/>
        <w:autoSpaceDE w:val="false"/>
        <w:ind w:firstLine="425"/>
        <w:jc w:val="both"/>
        <w:rPr>
          <w:spacing w:val="2"/>
          <w:sz w:val="18"/>
          <w:szCs w:val="18"/>
        </w:rPr>
      </w:pPr>
      <w:r>
        <w:rPr>
          <w:color w:val="000000"/>
          <w:spacing w:val="6"/>
          <w:sz w:val="18"/>
          <w:szCs w:val="18"/>
          <w:vertAlign w:val="superscript"/>
        </w:rPr>
        <w:t>66</w:t>
      </w:r>
      <w:r>
        <w:rPr>
          <w:color w:val="000000"/>
          <w:spacing w:val="6"/>
          <w:sz w:val="18"/>
          <w:szCs w:val="18"/>
        </w:rPr>
        <w:t> </w:t>
      </w:r>
      <w:r>
        <w:rPr>
          <w:color w:val="000000"/>
          <w:spacing w:val="2"/>
          <w:sz w:val="18"/>
          <w:szCs w:val="18"/>
        </w:rPr>
        <w:t xml:space="preserve">Заявление эксперта Международного совета по исламскому </w:t>
      </w:r>
      <w:r>
        <w:rPr>
          <w:i/>
          <w:iCs/>
          <w:color w:val="000000"/>
          <w:spacing w:val="2"/>
          <w:sz w:val="18"/>
          <w:szCs w:val="18"/>
        </w:rPr>
        <w:t xml:space="preserve">фикху, </w:t>
      </w:r>
      <w:r>
        <w:rPr>
          <w:color w:val="000000"/>
          <w:spacing w:val="2"/>
          <w:sz w:val="18"/>
          <w:szCs w:val="18"/>
        </w:rPr>
        <w:t>члена комиссии развития положений шариата колледжа государственной безопасности им. короля Фахда д-ра М.ан-Нуджейми. – Ан-Нуджейми: наам лиль хивар маа дуат ат-такфир ва аль-ирхабийиин (Ан-Нуджейми: да диалогу с проповедниками отлучения и террористами). – Аш-Шарк Аль-Аусат, 17 марта 2004.</w:t>
      </w:r>
    </w:p>
    <w:p>
      <w:pPr>
        <w:pStyle w:val="Normal"/>
        <w:shd w:fill="FFFFFF" w:val="clear"/>
        <w:autoSpaceDE w:val="false"/>
        <w:ind w:firstLine="425"/>
        <w:jc w:val="both"/>
        <w:rPr>
          <w:spacing w:val="6"/>
          <w:sz w:val="18"/>
          <w:szCs w:val="18"/>
        </w:rPr>
      </w:pPr>
      <w:r>
        <w:rPr>
          <w:color w:val="000000"/>
          <w:spacing w:val="6"/>
          <w:sz w:val="18"/>
          <w:szCs w:val="18"/>
          <w:vertAlign w:val="superscript"/>
        </w:rPr>
        <w:t>67</w:t>
      </w:r>
      <w:r>
        <w:rPr>
          <w:color w:val="000000"/>
          <w:spacing w:val="6"/>
          <w:sz w:val="18"/>
          <w:szCs w:val="18"/>
        </w:rPr>
        <w:t xml:space="preserve"> С. 1 и 7 Основного закона правления. – </w:t>
      </w:r>
      <w:r>
        <w:rPr>
          <w:i/>
          <w:iCs/>
          <w:color w:val="000000"/>
          <w:spacing w:val="6"/>
          <w:sz w:val="18"/>
          <w:szCs w:val="18"/>
        </w:rPr>
        <w:t xml:space="preserve">Бен Баз А.А. </w:t>
      </w:r>
      <w:r>
        <w:rPr>
          <w:color w:val="000000"/>
          <w:spacing w:val="6"/>
          <w:sz w:val="18"/>
          <w:szCs w:val="18"/>
        </w:rPr>
        <w:t>Ан-Низам ас-сиясий ва ад-дустурий лиль-Мамляка Аль-Арабийя Ас-Саудийя (Политическая и конституционная система Королевства Саудовская Аравия). Эр-Рияд, 2000. С. 264–265.</w:t>
      </w:r>
    </w:p>
    <w:p>
      <w:pPr>
        <w:pStyle w:val="Normal"/>
        <w:shd w:fill="FFFFFF" w:val="clear"/>
        <w:autoSpaceDE w:val="false"/>
        <w:ind w:firstLine="425"/>
        <w:jc w:val="both"/>
        <w:rPr>
          <w:spacing w:val="6"/>
          <w:sz w:val="18"/>
          <w:szCs w:val="18"/>
        </w:rPr>
      </w:pPr>
      <w:r>
        <w:rPr>
          <w:color w:val="000000"/>
          <w:spacing w:val="6"/>
          <w:sz w:val="18"/>
          <w:szCs w:val="18"/>
          <w:vertAlign w:val="superscript"/>
        </w:rPr>
        <w:t>68</w:t>
      </w:r>
      <w:r>
        <w:rPr>
          <w:color w:val="000000"/>
          <w:spacing w:val="6"/>
          <w:sz w:val="18"/>
          <w:szCs w:val="18"/>
        </w:rPr>
        <w:t> Ст. 45 и 46 Основного закона правления. – Там же. С. 271.</w:t>
      </w:r>
    </w:p>
    <w:p>
      <w:pPr>
        <w:pStyle w:val="Normal"/>
        <w:shd w:fill="FFFFFF" w:val="clear"/>
        <w:autoSpaceDE w:val="false"/>
        <w:ind w:firstLine="425"/>
        <w:jc w:val="both"/>
        <w:rPr>
          <w:spacing w:val="6"/>
          <w:sz w:val="18"/>
          <w:szCs w:val="18"/>
        </w:rPr>
      </w:pPr>
      <w:r>
        <w:rPr>
          <w:color w:val="000000"/>
          <w:spacing w:val="6"/>
          <w:sz w:val="18"/>
          <w:szCs w:val="18"/>
          <w:vertAlign w:val="superscript"/>
        </w:rPr>
        <w:t>69</w:t>
      </w:r>
      <w:r>
        <w:rPr>
          <w:color w:val="000000"/>
          <w:spacing w:val="6"/>
          <w:sz w:val="18"/>
          <w:szCs w:val="18"/>
        </w:rPr>
        <w:t> </w:t>
      </w:r>
      <w:r>
        <w:rPr>
          <w:i/>
          <w:iCs/>
          <w:color w:val="000000"/>
          <w:spacing w:val="6"/>
          <w:sz w:val="18"/>
          <w:szCs w:val="18"/>
        </w:rPr>
        <w:t xml:space="preserve">Тумейм Д.А. </w:t>
      </w:r>
      <w:r>
        <w:rPr>
          <w:color w:val="000000"/>
          <w:spacing w:val="6"/>
          <w:sz w:val="18"/>
          <w:szCs w:val="18"/>
        </w:rPr>
        <w:t>Суна аль-карар ас-сиясий фи Аль-Мамляка. Аль-Муассасат аш-шарийя (Принятие политического решения в Королевстве. Институты юридической власти). – Ас-Сияса аль-хариджийя лиль-Мамляка Аль-Арабийя Ас-Саудийя фи миат амм (Внешняя политика Королевства Саудовская Аравия за сто лет). Эр-Рияд, 1419 Х. С. 432.</w:t>
      </w:r>
    </w:p>
    <w:p>
      <w:pPr>
        <w:pStyle w:val="Normal"/>
        <w:shd w:fill="FFFFFF" w:val="clear"/>
        <w:autoSpaceDE w:val="false"/>
        <w:ind w:firstLine="425"/>
        <w:jc w:val="both"/>
        <w:rPr>
          <w:spacing w:val="6"/>
          <w:sz w:val="18"/>
          <w:szCs w:val="18"/>
        </w:rPr>
      </w:pPr>
      <w:r>
        <w:rPr>
          <w:color w:val="000000"/>
          <w:spacing w:val="6"/>
          <w:sz w:val="18"/>
          <w:szCs w:val="18"/>
          <w:vertAlign w:val="superscript"/>
        </w:rPr>
        <w:t>70</w:t>
      </w:r>
      <w:r>
        <w:rPr>
          <w:color w:val="000000"/>
          <w:spacing w:val="6"/>
          <w:sz w:val="18"/>
          <w:szCs w:val="18"/>
        </w:rPr>
        <w:t xml:space="preserve"> Здесь и далее Закон о судопроизводстве цит. по: </w:t>
      </w:r>
      <w:r>
        <w:rPr>
          <w:i/>
          <w:iCs/>
          <w:color w:val="000000"/>
          <w:spacing w:val="6"/>
          <w:sz w:val="18"/>
          <w:szCs w:val="18"/>
        </w:rPr>
        <w:t xml:space="preserve">Бен Баз А.А., </w:t>
      </w:r>
      <w:r>
        <w:rPr>
          <w:color w:val="000000"/>
          <w:spacing w:val="6"/>
          <w:sz w:val="18"/>
          <w:szCs w:val="18"/>
        </w:rPr>
        <w:t>цит. произв. С. 279–299.</w:t>
      </w:r>
    </w:p>
    <w:p>
      <w:pPr>
        <w:pStyle w:val="Normal"/>
        <w:shd w:fill="FFFFFF" w:val="clear"/>
        <w:autoSpaceDE w:val="false"/>
        <w:ind w:firstLine="425"/>
        <w:jc w:val="both"/>
        <w:rPr>
          <w:spacing w:val="6"/>
          <w:sz w:val="18"/>
          <w:szCs w:val="18"/>
        </w:rPr>
      </w:pPr>
      <w:r>
        <w:rPr>
          <w:color w:val="000000"/>
          <w:spacing w:val="6"/>
          <w:sz w:val="18"/>
          <w:szCs w:val="18"/>
          <w:vertAlign w:val="superscript"/>
        </w:rPr>
        <w:t>71</w:t>
      </w:r>
      <w:r>
        <w:rPr>
          <w:color w:val="000000"/>
          <w:spacing w:val="6"/>
          <w:sz w:val="18"/>
          <w:szCs w:val="18"/>
        </w:rPr>
        <w:t xml:space="preserve"> Более подробно эти вопросы рассматриваются в: </w:t>
      </w:r>
      <w:r>
        <w:rPr>
          <w:i/>
          <w:iCs/>
          <w:color w:val="000000"/>
          <w:spacing w:val="6"/>
          <w:sz w:val="18"/>
          <w:szCs w:val="18"/>
        </w:rPr>
        <w:t xml:space="preserve">Косач Г.Г., Мелкумян Е.С., </w:t>
      </w:r>
      <w:r>
        <w:rPr>
          <w:color w:val="000000"/>
          <w:spacing w:val="6"/>
          <w:sz w:val="18"/>
          <w:szCs w:val="18"/>
        </w:rPr>
        <w:t>цит. произв. С. 180–194.</w:t>
      </w:r>
    </w:p>
    <w:p>
      <w:pPr>
        <w:pStyle w:val="Normal"/>
        <w:shd w:fill="FFFFFF" w:val="clear"/>
        <w:autoSpaceDE w:val="false"/>
        <w:ind w:firstLine="425"/>
        <w:jc w:val="both"/>
        <w:rPr>
          <w:spacing w:val="6"/>
          <w:sz w:val="18"/>
          <w:szCs w:val="18"/>
        </w:rPr>
      </w:pPr>
      <w:r>
        <w:rPr>
          <w:color w:val="000000"/>
          <w:spacing w:val="6"/>
          <w:sz w:val="18"/>
          <w:szCs w:val="18"/>
          <w:vertAlign w:val="superscript"/>
        </w:rPr>
        <w:t>72</w:t>
      </w:r>
      <w:r>
        <w:rPr>
          <w:color w:val="000000"/>
          <w:spacing w:val="6"/>
          <w:sz w:val="18"/>
          <w:szCs w:val="18"/>
        </w:rPr>
        <w:t> В саудовском официальном политическом дискурсе это выражение означает полную лояльность и подчинение подданных правящей династии.</w:t>
      </w:r>
    </w:p>
    <w:p>
      <w:pPr>
        <w:pStyle w:val="Normal"/>
        <w:shd w:fill="FFFFFF" w:val="clear"/>
        <w:autoSpaceDE w:val="false"/>
        <w:ind w:firstLine="425"/>
        <w:jc w:val="both"/>
        <w:rPr>
          <w:spacing w:val="6"/>
          <w:sz w:val="18"/>
          <w:szCs w:val="18"/>
        </w:rPr>
      </w:pPr>
      <w:r>
        <w:rPr>
          <w:color w:val="000000"/>
          <w:spacing w:val="6"/>
          <w:sz w:val="18"/>
          <w:szCs w:val="18"/>
          <w:vertAlign w:val="superscript"/>
        </w:rPr>
        <w:t>73</w:t>
      </w:r>
      <w:r>
        <w:rPr>
          <w:color w:val="000000"/>
          <w:spacing w:val="6"/>
          <w:sz w:val="18"/>
          <w:szCs w:val="18"/>
        </w:rPr>
        <w:t> Достаточно сослаться, в частности, на опубликованную по-русски работу известного саудовского официального законоучителя Сулеймана ибн Абд ар-Рахмана аль-Хукейля: Аль-Хукейль С.А.-Р. Жизнь шейха Мухаммада ибн Абд аль-Ваххаба. М., 2003.</w:t>
      </w:r>
    </w:p>
    <w:p>
      <w:pPr>
        <w:pStyle w:val="Normal"/>
        <w:shd w:fill="FFFFFF" w:val="clear"/>
        <w:autoSpaceDE w:val="false"/>
        <w:ind w:firstLine="425"/>
        <w:jc w:val="both"/>
        <w:rPr>
          <w:spacing w:val="6"/>
          <w:sz w:val="18"/>
          <w:szCs w:val="18"/>
        </w:rPr>
      </w:pPr>
      <w:r>
        <w:rPr>
          <w:color w:val="000000"/>
          <w:spacing w:val="6"/>
          <w:sz w:val="18"/>
          <w:szCs w:val="18"/>
          <w:vertAlign w:val="superscript"/>
        </w:rPr>
        <w:t>74</w:t>
      </w:r>
      <w:r>
        <w:rPr>
          <w:color w:val="000000"/>
          <w:spacing w:val="6"/>
          <w:sz w:val="18"/>
          <w:szCs w:val="18"/>
        </w:rPr>
        <w:t xml:space="preserve"> Важный материал для понимания этого обстоятельства содержит изданный Советом муфтиев России сборник фетв саудовских имамов. См.: </w:t>
      </w:r>
      <w:r>
        <w:rPr>
          <w:i/>
          <w:iCs/>
          <w:color w:val="000000"/>
          <w:spacing w:val="6"/>
          <w:sz w:val="18"/>
          <w:szCs w:val="18"/>
        </w:rPr>
        <w:t xml:space="preserve">Шангареев И. </w:t>
      </w:r>
      <w:r>
        <w:rPr>
          <w:color w:val="000000"/>
          <w:spacing w:val="6"/>
          <w:sz w:val="18"/>
          <w:szCs w:val="18"/>
        </w:rPr>
        <w:t>(издатель). Ислам против терроризма. Фетвы имамов по вопросам, касающимся тяжких бедствий. М., 2003.</w:t>
      </w:r>
    </w:p>
    <w:p>
      <w:pPr>
        <w:pStyle w:val="Normal"/>
        <w:shd w:fill="FFFFFF" w:val="clear"/>
        <w:autoSpaceDE w:val="false"/>
        <w:ind w:firstLine="425"/>
        <w:jc w:val="both"/>
        <w:rPr>
          <w:spacing w:val="6"/>
          <w:sz w:val="18"/>
          <w:szCs w:val="18"/>
        </w:rPr>
      </w:pPr>
      <w:r>
        <w:rPr>
          <w:color w:val="000000"/>
          <w:spacing w:val="6"/>
          <w:sz w:val="18"/>
          <w:szCs w:val="18"/>
          <w:vertAlign w:val="superscript"/>
        </w:rPr>
        <w:t>75</w:t>
      </w:r>
      <w:r>
        <w:rPr>
          <w:color w:val="000000"/>
          <w:spacing w:val="6"/>
          <w:sz w:val="18"/>
          <w:szCs w:val="18"/>
        </w:rPr>
        <w:t> Саудовские либералы считали, что его «признания» были «уклончивы», «нечетки» и представляли собой попытку «избежать признания в необходимости подчинения правительству». – Салис салюс шуюх ат-такфир – аль-Халиди фи тараджихи ал-мусир ли ат-тасаулят.</w:t>
      </w:r>
    </w:p>
    <w:p>
      <w:pPr>
        <w:pStyle w:val="Normal"/>
        <w:shd w:fill="FFFFFF" w:val="clear"/>
        <w:autoSpaceDE w:val="false"/>
        <w:ind w:firstLine="425"/>
        <w:jc w:val="both"/>
        <w:rPr>
          <w:spacing w:val="2"/>
          <w:sz w:val="18"/>
          <w:szCs w:val="18"/>
        </w:rPr>
      </w:pPr>
      <w:r>
        <w:rPr>
          <w:color w:val="000000"/>
          <w:spacing w:val="6"/>
          <w:sz w:val="18"/>
          <w:szCs w:val="18"/>
          <w:vertAlign w:val="superscript"/>
        </w:rPr>
        <w:t>76</w:t>
      </w:r>
      <w:r>
        <w:rPr>
          <w:color w:val="000000"/>
          <w:spacing w:val="6"/>
          <w:sz w:val="18"/>
          <w:szCs w:val="18"/>
        </w:rPr>
        <w:t> </w:t>
      </w:r>
      <w:r>
        <w:rPr>
          <w:color w:val="000000"/>
          <w:spacing w:val="2"/>
          <w:sz w:val="18"/>
          <w:szCs w:val="18"/>
        </w:rPr>
        <w:t xml:space="preserve">Здесь и далее см.: Аль-Худейр: тафджират Ар-Рияд саббабат аль-уайлят ва лясту мин аль-джихад ва ана барра минха (Аль-Худейр: взрывы в Эр-Рияде стали причиной бедствий, я не принадлежу к сторонникам джихада, я не виновен в этих взрывах).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21 ноября 2003; Насер аль-Фахд сани аш-шахсыйят ат-такфирийя фи Ас-Саудийя юалян тараджуихи ан фатава сабика (Насер аль-Фахд, второй саудовский «отлучитель» заявляет об отказе от своих прежних фетв). – Аш-Шарк Аль-Аусат, 23 ноября 2003; а также: Салис салюс шуюх ат-такфир – Аль-Халиди фи тараджъихи ал-мусир ли ат-тасаулят.</w:t>
      </w:r>
    </w:p>
    <w:p>
      <w:pPr>
        <w:pStyle w:val="Normal"/>
        <w:shd w:fill="FFFFFF" w:val="clear"/>
        <w:autoSpaceDE w:val="false"/>
        <w:ind w:firstLine="425"/>
        <w:jc w:val="both"/>
        <w:rPr>
          <w:spacing w:val="6"/>
          <w:sz w:val="18"/>
          <w:szCs w:val="18"/>
        </w:rPr>
      </w:pPr>
      <w:r>
        <w:rPr>
          <w:color w:val="000000"/>
          <w:spacing w:val="6"/>
          <w:sz w:val="18"/>
          <w:szCs w:val="18"/>
          <w:vertAlign w:val="superscript"/>
        </w:rPr>
        <w:t>77</w:t>
      </w:r>
      <w:r>
        <w:rPr>
          <w:color w:val="000000"/>
          <w:spacing w:val="6"/>
          <w:sz w:val="18"/>
          <w:szCs w:val="18"/>
        </w:rPr>
        <w:t> </w:t>
      </w:r>
      <w:r>
        <w:rPr>
          <w:i/>
          <w:iCs/>
          <w:color w:val="000000"/>
          <w:spacing w:val="6"/>
          <w:sz w:val="18"/>
          <w:szCs w:val="18"/>
        </w:rPr>
        <w:t xml:space="preserve">Ушедшие – </w:t>
      </w:r>
      <w:r>
        <w:rPr>
          <w:color w:val="000000"/>
          <w:spacing w:val="6"/>
          <w:sz w:val="18"/>
          <w:szCs w:val="18"/>
        </w:rPr>
        <w:t xml:space="preserve">последователи первой религиозно-политической группы, возникшей еще в эпоху раннего ислама. Не согласившись с решением последнего </w:t>
      </w:r>
      <w:r>
        <w:rPr>
          <w:i/>
          <w:iCs/>
          <w:color w:val="000000"/>
          <w:spacing w:val="6"/>
          <w:sz w:val="18"/>
          <w:szCs w:val="18"/>
        </w:rPr>
        <w:t xml:space="preserve">праведного халифа </w:t>
      </w:r>
      <w:r>
        <w:rPr>
          <w:color w:val="000000"/>
          <w:spacing w:val="6"/>
          <w:sz w:val="18"/>
          <w:szCs w:val="18"/>
        </w:rPr>
        <w:t xml:space="preserve">Али ибн Абу Талиба принять мнение третейского суда при решении конфликта между ним и ставшим первым омейядским халифом Муавией, они в 657 г. покинули лагерь Али. Вели решительную борьбу как против Али, так и Муавии, увеличивая список собственных </w:t>
      </w:r>
      <w:r>
        <w:rPr>
          <w:i/>
          <w:iCs/>
          <w:color w:val="000000"/>
          <w:spacing w:val="6"/>
          <w:sz w:val="18"/>
          <w:szCs w:val="18"/>
        </w:rPr>
        <w:t xml:space="preserve">шахидов, </w:t>
      </w:r>
      <w:r>
        <w:rPr>
          <w:color w:val="000000"/>
          <w:spacing w:val="6"/>
          <w:sz w:val="18"/>
          <w:szCs w:val="18"/>
        </w:rPr>
        <w:t xml:space="preserve">к отмщению за которых они призывали. В современном официальном саудовском политическом дискурсе </w:t>
      </w:r>
      <w:r>
        <w:rPr>
          <w:i/>
          <w:iCs/>
          <w:color w:val="000000"/>
          <w:spacing w:val="6"/>
          <w:sz w:val="18"/>
          <w:szCs w:val="18"/>
        </w:rPr>
        <w:t xml:space="preserve">хариджиты – </w:t>
      </w:r>
      <w:r>
        <w:rPr>
          <w:color w:val="000000"/>
          <w:spacing w:val="6"/>
          <w:sz w:val="18"/>
          <w:szCs w:val="18"/>
        </w:rPr>
        <w:t>синоним предателей законного правителя и террористов.</w:t>
      </w:r>
    </w:p>
    <w:p>
      <w:pPr>
        <w:pStyle w:val="Normal"/>
        <w:shd w:fill="FFFFFF" w:val="clear"/>
        <w:autoSpaceDE w:val="false"/>
        <w:ind w:firstLine="425"/>
        <w:jc w:val="both"/>
        <w:rPr>
          <w:spacing w:val="6"/>
          <w:sz w:val="18"/>
          <w:szCs w:val="18"/>
        </w:rPr>
      </w:pPr>
      <w:r>
        <w:rPr>
          <w:color w:val="000000"/>
          <w:spacing w:val="6"/>
          <w:sz w:val="18"/>
          <w:szCs w:val="18"/>
          <w:vertAlign w:val="superscript"/>
        </w:rPr>
        <w:t>78</w:t>
      </w:r>
      <w:r>
        <w:rPr>
          <w:color w:val="000000"/>
          <w:spacing w:val="6"/>
          <w:sz w:val="18"/>
          <w:szCs w:val="18"/>
        </w:rPr>
        <w:t xml:space="preserve"> Фи рисаля ваджахаха иля аль-мультака аль-фикахий аль-ахиль ас-саудий яду иля муваджахат аль-фатава аль-фардийя (Письмо, направленное саудовским монархом собранию факихов, призывает их выступить против личных фет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4 дека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79</w:t>
      </w:r>
      <w:r>
        <w:rPr>
          <w:color w:val="000000"/>
          <w:spacing w:val="6"/>
          <w:sz w:val="18"/>
          <w:szCs w:val="18"/>
        </w:rPr>
        <w:t> См., например, текст выступления министра исламских дел, вакфов, призыва и наставления шейха Салеха бен Абдель Азиза Ааль аш-Шейха 1 апреля 2004 г. перед имамами саудовских мечетей. – Аш-Шарк Аль-Аусат, 2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80</w:t>
      </w:r>
      <w:r>
        <w:rPr>
          <w:color w:val="000000"/>
          <w:spacing w:val="6"/>
          <w:sz w:val="18"/>
          <w:szCs w:val="18"/>
        </w:rPr>
        <w:t xml:space="preserve"> Калима Хадим аль-Харамейн аш-Шарифейн фи ифтитах аамаль ас-сана ас-салиса ли Маджлис аш-Шура. 17 маю 2003 (Речь Хранителя Двух Благородных Святынь на открытии третьей сессии Консультативного совета. 17 мая 2003). Документ размещен на сайте саудовского министерства иностранных дел.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81</w:t>
      </w:r>
      <w:r>
        <w:rPr>
          <w:color w:val="000000"/>
          <w:spacing w:val="6"/>
          <w:sz w:val="18"/>
          <w:szCs w:val="18"/>
        </w:rPr>
        <w:t> Аль-Амир Абдалла: Маа аль-асаф гаррару би баад абнаина.</w:t>
      </w:r>
    </w:p>
    <w:p>
      <w:pPr>
        <w:pStyle w:val="Normal"/>
        <w:shd w:fill="FFFFFF" w:val="clear"/>
        <w:autoSpaceDE w:val="false"/>
        <w:ind w:firstLine="425"/>
        <w:jc w:val="both"/>
        <w:rPr>
          <w:spacing w:val="6"/>
          <w:sz w:val="18"/>
          <w:szCs w:val="18"/>
        </w:rPr>
      </w:pPr>
      <w:r>
        <w:rPr>
          <w:color w:val="000000"/>
          <w:spacing w:val="6"/>
          <w:sz w:val="18"/>
          <w:szCs w:val="18"/>
          <w:vertAlign w:val="superscript"/>
        </w:rPr>
        <w:t>82</w:t>
      </w:r>
      <w:r>
        <w:rPr>
          <w:color w:val="000000"/>
          <w:spacing w:val="6"/>
          <w:sz w:val="18"/>
          <w:szCs w:val="18"/>
        </w:rPr>
        <w:t> Муфти амм Ас-Саудийя: аль-фиа ад-даля аль-муджрима фадахат ва ля яджузу ли ахад ат-тасатур алейха (Верховный муфтий Саудовской Аравии: заблудшая, преступная группа разоблачила себя, и отныне никто не может укрывать ее сторонников). – Аш-Шарк Аль-Аусат, 23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83</w:t>
      </w:r>
      <w:r>
        <w:rPr>
          <w:color w:val="000000"/>
          <w:spacing w:val="6"/>
          <w:sz w:val="18"/>
          <w:szCs w:val="18"/>
        </w:rPr>
        <w:t> Фатва туатабар аль-ахдас аль-ирхабийя амран мухарраман (Фетва, заявляющая о том, что террористические акции являются запретным деянием). – Аш-Шарк Аль-Аусат, 5 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84</w:t>
      </w:r>
      <w:r>
        <w:rPr>
          <w:color w:val="000000"/>
          <w:spacing w:val="6"/>
          <w:sz w:val="18"/>
          <w:szCs w:val="18"/>
        </w:rPr>
        <w:t> Ан-Нуджейми: наам лиль хивар маа дуат ат-такфир ва аль-ирхабийиин.</w:t>
      </w:r>
    </w:p>
    <w:p>
      <w:pPr>
        <w:pStyle w:val="Normal"/>
        <w:shd w:fill="FFFFFF" w:val="clear"/>
        <w:autoSpaceDE w:val="false"/>
        <w:ind w:firstLine="425"/>
        <w:jc w:val="both"/>
        <w:rPr>
          <w:spacing w:val="2"/>
          <w:sz w:val="18"/>
          <w:szCs w:val="18"/>
        </w:rPr>
      </w:pPr>
      <w:r>
        <w:rPr>
          <w:color w:val="000000"/>
          <w:spacing w:val="6"/>
          <w:sz w:val="18"/>
          <w:szCs w:val="18"/>
          <w:vertAlign w:val="superscript"/>
        </w:rPr>
        <w:t>85</w:t>
      </w:r>
      <w:r>
        <w:rPr>
          <w:color w:val="000000"/>
          <w:spacing w:val="6"/>
          <w:sz w:val="18"/>
          <w:szCs w:val="18"/>
        </w:rPr>
        <w:t> </w:t>
      </w:r>
      <w:r>
        <w:rPr>
          <w:color w:val="000000"/>
          <w:spacing w:val="2"/>
          <w:sz w:val="18"/>
          <w:szCs w:val="18"/>
        </w:rPr>
        <w:t xml:space="preserve">Здесь и далее см.: «Элаф» табхус маа муфаккирин ва мусаккафин саудийиин тараджуат Аль-Худейр («Элаф» обсуждает с саудовскими мыслителями и интеллигентами покаяние Аль-Худейра).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xml:space="preserve">, </w:t>
      </w:r>
      <w:r>
        <w:rPr>
          <w:color w:val="000000"/>
          <w:spacing w:val="2"/>
          <w:sz w:val="18"/>
          <w:szCs w:val="18"/>
          <w:lang w:val="tr-TR"/>
        </w:rPr>
        <w:t>1</w:t>
      </w:r>
      <w:r>
        <w:rPr>
          <w:color w:val="000000"/>
          <w:spacing w:val="2"/>
          <w:sz w:val="18"/>
          <w:szCs w:val="18"/>
        </w:rPr>
        <w:t>9 ноября 2003.</w:t>
      </w:r>
    </w:p>
    <w:p>
      <w:pPr>
        <w:pStyle w:val="Normal"/>
        <w:rPr>
          <w:spacing w:val="2"/>
          <w:sz w:val="18"/>
          <w:szCs w:val="20"/>
        </w:rPr>
      </w:pPr>
      <w:r>
        <w:rPr>
          <w:spacing w:val="2"/>
          <w:sz w:val="18"/>
          <w:szCs w:val="20"/>
        </w:rPr>
      </w:r>
    </w:p>
    <w:sectPr>
      <w:headerReference w:type="default" r:id="rId2"/>
      <w:footerReference w:type="default" r:id="rId3"/>
      <w:type w:val="nextPage"/>
      <w:pgSz w:w="8391" w:h="11906"/>
      <w:pgMar w:left="1021" w:right="1021" w:gutter="0" w:header="709" w:top="1247" w:footer="794" w:bottom="119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or1">
    <w:name w:val="autor1"/>
    <w:basedOn w:val="Style9"/>
    <w:qFormat/>
    <w:rPr/>
  </w:style>
  <w:style w:type="character" w:styleId="Head">
    <w:name w:val="head"/>
    <w:basedOn w:val="Style9"/>
    <w:qFormat/>
    <w:rPr/>
  </w:style>
  <w:style w:type="character" w:styleId="Hilightstitle1">
    <w:name w:val="hilightstitle1"/>
    <w:basedOn w:val="Style9"/>
    <w:qFormat/>
    <w:rPr>
      <w:rFonts w:ascii="Trebuchet MS" w:hAnsi="Trebuchet MS" w:cs="Trebuchet MS"/>
      <w:b/>
      <w:bCs/>
      <w:strike w:val="false"/>
      <w:dstrike w:val="false"/>
      <w:spacing w:val="-10"/>
      <w:sz w:val="24"/>
      <w:szCs w:val="24"/>
      <w:u w:val="none"/>
    </w:rPr>
  </w:style>
  <w:style w:type="character" w:styleId="Smalltext1">
    <w:name w:val="smalltext1"/>
    <w:basedOn w:val="Style9"/>
    <w:qFormat/>
    <w:rPr>
      <w:rFonts w:ascii="Trebuchet MS" w:hAnsi="Trebuchet MS" w:cs="Trebuchet MS"/>
      <w:strike w:val="false"/>
      <w:dstrike w:val="false"/>
      <w:sz w:val="18"/>
      <w:szCs w:val="18"/>
      <w:u w:val="non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Style10">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b/>
      <w:bCs/>
      <w:szCs w:val="20"/>
    </w:rPr>
  </w:style>
  <w:style w:type="paragraph" w:styleId="31">
    <w:name w:val="Основной текст с отступом 3"/>
    <w:basedOn w:val="Normal"/>
    <w:qFormat/>
    <w:pPr>
      <w:ind w:firstLine="708"/>
      <w:jc w:val="both"/>
    </w:pPr>
    <w:rPr>
      <w:szCs w:val="20"/>
    </w:rPr>
  </w:style>
  <w:style w:type="paragraph" w:styleId="Style11">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2:17:00Z</dcterms:created>
  <dc:creator>user</dc:creator>
  <dc:description/>
  <dc:language>en-US</dc:language>
  <cp:lastModifiedBy>Дмитрий</cp:lastModifiedBy>
  <cp:lastPrinted>2004-12-20T01:00:00Z</cp:lastPrinted>
  <dcterms:modified xsi:type="dcterms:W3CDTF">2004-12-19T23:25:00Z</dcterms:modified>
  <cp:revision>7</cp:revision>
  <dc:subject/>
  <dc:title>Сапронова М</dc:title>
</cp:coreProperties>
</file>