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М.А.Сапронов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НОВАЯ ВРЕМЕННАЯ КОНСТИТУЦИЯ ИРАКА:</w:t>
        <w:br/>
        <w:t>СТРУКТУРА, ОСНОВНЫЕ ПОЛОЖЕНИЯ, ОСОБЕННОСТ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4"/>
          <w:sz w:val="18"/>
          <w:szCs w:val="18"/>
        </w:rPr>
        <w:t>Новая временная конституция Ирака была принята 8 марта 2004 г.</w:t>
      </w:r>
      <w:r>
        <w:rPr>
          <w:rFonts w:cs="Arial" w:ascii="Arial" w:hAnsi="Arial"/>
          <w:spacing w:val="6"/>
          <w:sz w:val="18"/>
          <w:szCs w:val="18"/>
        </w:rPr>
        <w:t xml:space="preserve"> Временным Управляющим Советом Ирака в качестве документа, который должен действовать в течение переходного периода.</w:t>
      </w:r>
    </w:p>
    <w:p>
      <w:pPr>
        <w:pStyle w:val="Normal"/>
        <w:ind w:firstLine="425"/>
        <w:jc w:val="both"/>
        <w:rPr/>
      </w:pPr>
      <w:r>
        <w:rPr>
          <w:rFonts w:cs="Arial" w:ascii="Arial" w:hAnsi="Arial"/>
          <w:spacing w:val="6"/>
          <w:sz w:val="18"/>
          <w:szCs w:val="18"/>
        </w:rPr>
        <w:t>Этот документ называется «Закон об управлении государством Ирак в переходный период» и закрепляет основные положения о порядке функционирования временных органов государственной власти, определяет полномочия переходных властей, провозглашает целый ряд важнейших прав граждан, а также обусловливает процедуру и сроки формирования нового правительства и парламента на основе постоянной конституции.</w:t>
      </w:r>
    </w:p>
    <w:p>
      <w:pPr>
        <w:pStyle w:val="Normal"/>
        <w:ind w:firstLine="425"/>
        <w:jc w:val="both"/>
        <w:rPr/>
      </w:pPr>
      <w:r>
        <w:rPr>
          <w:rFonts w:cs="Arial" w:ascii="Arial" w:hAnsi="Arial"/>
          <w:spacing w:val="6"/>
          <w:sz w:val="18"/>
          <w:szCs w:val="18"/>
        </w:rPr>
        <w:t>После принятия переходная конституция подверглась серьезной критике со стороны различных политических и религиозных деятелей Ирака. Так, например, аятолла Али Систани потребовал, чтобы Совет Безопасности ООН убрал из своей последней резолюции по Ираку упоминание о конституции. Определенное беспокойство вызвало заявление премьер-министра Ирака Аяда Алауи о том, что продолжение насилия в Ираке может означать введение в некоторых районах страны законов военного времени, но «пока временная конституция будет служить основой для правовой системы страны». Такая формулировка вызвала беспокойство у курдов, которым эта конституция предоставляет существенные права. Кроме того, в конституции не содержится статей, устанавливающих механизм введения чрезвычайного положения и определяющих орган, обладающий этими полномочиями. Поэтому многие аналитики высказывают в настоящее время определенные сомнения в том, что в условиях крайне нестабильной ситуации временная конституция Ирака станет действенной основой иракской политической и правовой системы.</w:t>
      </w:r>
    </w:p>
    <w:p>
      <w:pPr>
        <w:pStyle w:val="Normal"/>
        <w:ind w:firstLine="425"/>
        <w:jc w:val="both"/>
        <w:rPr/>
      </w:pPr>
      <w:r>
        <w:rPr>
          <w:rFonts w:cs="Arial" w:ascii="Arial" w:hAnsi="Arial"/>
          <w:spacing w:val="6"/>
          <w:sz w:val="18"/>
          <w:szCs w:val="18"/>
        </w:rPr>
        <w:t>Сам текст временной конституции довольно лаконичен, он включает в себя 9 небольших глав и всего 62 статьи. Такой усеченный текст обычно нехарактерен даже для временных конституций, поскольку объективно многие важнейшие конституционные нормы не могут найти в нем должного отражения и закрепления.</w:t>
      </w:r>
    </w:p>
    <w:p>
      <w:pPr>
        <w:pStyle w:val="Normal"/>
        <w:ind w:firstLine="425"/>
        <w:jc w:val="both"/>
        <w:rPr/>
      </w:pPr>
      <w:r>
        <w:rPr>
          <w:rFonts w:cs="Arial" w:ascii="Arial" w:hAnsi="Arial"/>
          <w:spacing w:val="6"/>
          <w:sz w:val="18"/>
          <w:szCs w:val="18"/>
        </w:rPr>
        <w:t>Временная конституция провозглашается «Высшим законом государства», и ее действие распространяется на всю территорию Ирака. По порядку изменения временная конституция относится к сверхжестким: дополнения в ее текст могут быть внесены только квалифицированным большинством в 3/4 всех членов Национальной Ассамблеи и с единогласного одобрения членов Президентского Совета. Кроме того, содержатся ограничения по существу самих вносимых поправок: не могут быть внесены поправки, которые каким-либо образом ограничивают закрепленные этой конституцией права и свободы иракского народа, переносят проведение выборов в Национальную Ассамблею на другой срок, ограничивают права территориальных единиц страны, исключены поправки в статьи конституции, касающиеся роли ислама и положения других конфессиональных общин.</w:t>
      </w:r>
    </w:p>
    <w:p>
      <w:pPr>
        <w:pStyle w:val="Normal"/>
        <w:ind w:firstLine="425"/>
        <w:jc w:val="both"/>
        <w:rPr/>
      </w:pPr>
      <w:r>
        <w:rPr>
          <w:rFonts w:cs="Arial" w:ascii="Arial" w:hAnsi="Arial"/>
          <w:spacing w:val="6"/>
          <w:sz w:val="18"/>
          <w:szCs w:val="18"/>
        </w:rPr>
        <w:t>Верховенство данной конституции в системе всех государственных актов и ее высшая юридическая сила закрепляется положением о том, что любые правовые акты, противоречащие нормам данной конституции, являются юридически ничтожными, т.е. не имеющими законной силы, и в таком качестве они не могут быть введены в действие и применяться в качестве официальных государственных документов. Однако, следует отметить, что текст временной конституции не устанавливает механизма объявления акта неконституционным и органа, обладающего подобными полномочиями.</w:t>
      </w:r>
    </w:p>
    <w:p>
      <w:pPr>
        <w:pStyle w:val="Normal"/>
        <w:ind w:firstLine="425"/>
        <w:jc w:val="both"/>
        <w:rPr/>
      </w:pPr>
      <w:r>
        <w:rPr>
          <w:rFonts w:cs="Arial" w:ascii="Arial" w:hAnsi="Arial"/>
          <w:spacing w:val="6"/>
          <w:sz w:val="18"/>
          <w:szCs w:val="18"/>
        </w:rPr>
        <w:t xml:space="preserve">Что же касается самой временной конституции, то ее действие прекращается только после формирования иракского правительства в соответствии с положениями новой постоянной конституции страны, т.е. после окончательного создания всей системы высших органов государственной власти Ирака, этапы которого достаточно четко закрепляет временная конституция. </w:t>
      </w:r>
    </w:p>
    <w:p>
      <w:pPr>
        <w:pStyle w:val="Normal"/>
        <w:ind w:firstLine="425"/>
        <w:jc w:val="both"/>
        <w:rPr/>
      </w:pPr>
      <w:r>
        <w:rPr>
          <w:rFonts w:cs="Arial" w:ascii="Arial" w:hAnsi="Arial"/>
          <w:spacing w:val="4"/>
          <w:sz w:val="18"/>
          <w:szCs w:val="18"/>
        </w:rPr>
        <w:t>Согласно ее положениям, переходный период начинается 30 июня 2004 г. образованием временного иракского правительства на основе временной конституции и заканчивается формированием национального иракского правительства на основе уже постоянной конституции, не позднее 31 декабря 2005 г. Таким образом, весь период построения новой государственной структуры Ирака, согласно временной конституции, должен занять по времени полтора года. Этот срок настолько жесткий, что вызывает определенные сомнения в возможности полной практической реализации разработанного конституционного графика институционализации нового иракского государственного режима.</w:t>
      </w:r>
    </w:p>
    <w:p>
      <w:pPr>
        <w:pStyle w:val="Normal"/>
        <w:ind w:firstLine="425"/>
        <w:jc w:val="both"/>
        <w:rPr/>
      </w:pPr>
      <w:r>
        <w:rPr>
          <w:rFonts w:cs="Arial" w:ascii="Arial" w:hAnsi="Arial"/>
          <w:spacing w:val="6"/>
          <w:sz w:val="18"/>
          <w:szCs w:val="18"/>
        </w:rPr>
        <w:t>Предполагаемый переходный период должен состоять из двух фаз. Первая фаза начинается с формирования суверенного временного иракского правительства, к которому переходят все основные властные функции (как известно, это произошло 28 июня 2004 г., на два дня раньше намеченного временной конституцией срока). Образование этого правительства должно было происходить на основе консультаций с различными группами иракского населения при участии действующей временной администрации и возможно после консультаций с ООН (хотя механизм консультаций с различными группами населения оставался довольно неясным).</w:t>
      </w:r>
    </w:p>
    <w:p>
      <w:pPr>
        <w:pStyle w:val="Normal"/>
        <w:ind w:firstLine="425"/>
        <w:jc w:val="both"/>
        <w:rPr/>
      </w:pPr>
      <w:r>
        <w:rPr>
          <w:rFonts w:cs="Arial" w:ascii="Arial" w:hAnsi="Arial"/>
          <w:spacing w:val="6"/>
          <w:sz w:val="18"/>
          <w:szCs w:val="18"/>
        </w:rPr>
        <w:t>Вторая фаза начнется после завершения формирования переходного иракского правительства и проведения выборов в Национальную Ассамблею (которые должны состояться не позднее 31 декабря 2004 г.) и закончится утверждением легитимного иракского правительства на основе уже постоянной конституции.</w:t>
      </w:r>
    </w:p>
    <w:p>
      <w:pPr>
        <w:pStyle w:val="Normal"/>
        <w:ind w:firstLine="425"/>
        <w:jc w:val="both"/>
        <w:rPr/>
      </w:pPr>
      <w:r>
        <w:rPr>
          <w:rFonts w:cs="Arial" w:ascii="Arial" w:hAnsi="Arial"/>
          <w:spacing w:val="6"/>
          <w:sz w:val="18"/>
          <w:szCs w:val="18"/>
        </w:rPr>
        <w:t>Избранная всеобщим голосованием иракских избирателей Национальная Ассамблея должна разработать проект постоянной конституции Ирака и она же будет нести ответственность за организацию всенародного обсуждения этого проекта «путем проведения собраний избирателей во всех районах Ирака с целью получения письменных предложений по обсуждаемому проекту». Значительная роль при обсуждении проекта постоянной конституции и получения предложений и поправок к представленному тексту отводится средствам массовой информации Ирака. При этом пока неясно, возможно ли представление альтернативных проектов конституции и каков диапазон принятия предлагаемых населением поправок и изменений.</w:t>
      </w:r>
    </w:p>
    <w:p>
      <w:pPr>
        <w:pStyle w:val="Normal"/>
        <w:ind w:firstLine="425"/>
        <w:jc w:val="both"/>
        <w:rPr/>
      </w:pPr>
      <w:r>
        <w:rPr>
          <w:rFonts w:cs="Arial" w:ascii="Arial" w:hAnsi="Arial"/>
          <w:spacing w:val="6"/>
          <w:sz w:val="18"/>
          <w:szCs w:val="18"/>
        </w:rPr>
        <w:t>После того, как Национальная Ассамблея окончательно подготовит проект постоянной конституции, он должен быть представлен на всенародный референдум, проведение которого планируется не позднее 15 октября 2005 г. До референдума проект конституции должен быть опубликован и широко обсуждаться населением Ирака. Конституция будет считаться утвержденной на референдуме, если она будет одобрена большинством в 2/3 участвовавших в референдуме, при условии, что в трех или более провинциях она не будет полностью отвергнута.</w:t>
      </w:r>
    </w:p>
    <w:p>
      <w:pPr>
        <w:pStyle w:val="Normal"/>
        <w:ind w:firstLine="425"/>
        <w:jc w:val="both"/>
        <w:rPr/>
      </w:pPr>
      <w:r>
        <w:rPr>
          <w:rFonts w:cs="Arial" w:ascii="Arial" w:hAnsi="Arial"/>
          <w:spacing w:val="4"/>
          <w:sz w:val="18"/>
          <w:szCs w:val="18"/>
        </w:rPr>
        <w:t>При этом конституция оставляет открытым вопрос о количественной явке избирателей, т.е. при каком числе участвовавших в референдуме избирателей он будет считаться легитимным и действительным. Ведь совершенно очевидно, что если к избирательным урнам придет меньше половины зарегистрированных избирателей, конституция в таком случае будет отражать волю меньшинства населения, даже при голосовании за нее 2/3 этого участвующего меньшинства избирателей.</w:t>
      </w:r>
    </w:p>
    <w:p>
      <w:pPr>
        <w:pStyle w:val="Normal"/>
        <w:ind w:firstLine="425"/>
        <w:jc w:val="both"/>
        <w:rPr/>
      </w:pPr>
      <w:r>
        <w:rPr>
          <w:rFonts w:cs="Arial" w:ascii="Arial" w:hAnsi="Arial"/>
          <w:spacing w:val="6"/>
          <w:sz w:val="18"/>
          <w:szCs w:val="18"/>
        </w:rPr>
        <w:t>Если постоянная конституция будет одобрена на референдуме, выборы в постоянную Национальную Ассамблею должны состояться не позднее 15 декабря 2005 г. и новое постоянное правительство приступит к выполнению своих функций 31 декабря 2005 г. Если проект постоянной конституции будет отвергнут на референдуме, то в этом случае должны быть назначены выборы в новую Национальную Ассамблею не позднее 15 декабря 2005 г. И новая Национальная Ассамблея, и новое переходное правительство будут продолжать функционировать на основе Временной конституции, а проект новой постоянной конституции тогда будет разработан в течение последующего года.</w:t>
      </w:r>
    </w:p>
    <w:p>
      <w:pPr>
        <w:pStyle w:val="Normal"/>
        <w:ind w:firstLine="425"/>
        <w:jc w:val="both"/>
        <w:rPr/>
      </w:pPr>
      <w:r>
        <w:rPr>
          <w:rFonts w:cs="Arial" w:ascii="Arial" w:hAnsi="Arial"/>
          <w:spacing w:val="6"/>
          <w:sz w:val="18"/>
          <w:szCs w:val="18"/>
        </w:rPr>
        <w:t>Временная конституция закрепляет республиканскую, федеративную, демократическую и плюралистическую форму государства, что, видимо, предполагает создание условий для деятельности официальной политической оппозиции.</w:t>
      </w:r>
    </w:p>
    <w:p>
      <w:pPr>
        <w:pStyle w:val="Normal"/>
        <w:ind w:firstLine="425"/>
        <w:jc w:val="both"/>
        <w:rPr/>
      </w:pPr>
      <w:r>
        <w:rPr>
          <w:rFonts w:cs="Arial" w:ascii="Arial" w:hAnsi="Arial"/>
          <w:spacing w:val="6"/>
          <w:sz w:val="18"/>
          <w:szCs w:val="18"/>
        </w:rPr>
        <w:t>Федеративное устройство, согласно конституции, будет основано на «географических и исторических принципах, а не на национальном, расовом, этническом или конфессиональном признаках». Иными словами, иракский федерализм, по мысли составителей временной конституции, должен строиться только по территориальному принципу без учета существующих национальных особенностей страны, как это принято в большинстве развитых зарубежных федераций, и, в первую очередь, в США.</w:t>
      </w:r>
    </w:p>
    <w:p>
      <w:pPr>
        <w:pStyle w:val="Normal"/>
        <w:ind w:firstLine="425"/>
        <w:jc w:val="both"/>
        <w:rPr>
          <w:rFonts w:ascii="Arial" w:hAnsi="Arial" w:cs="Arial"/>
          <w:spacing w:val="4"/>
          <w:sz w:val="18"/>
          <w:szCs w:val="18"/>
        </w:rPr>
      </w:pPr>
      <w:r>
        <w:rPr>
          <w:rFonts w:cs="Arial" w:ascii="Arial" w:hAnsi="Arial"/>
          <w:spacing w:val="4"/>
          <w:sz w:val="18"/>
          <w:szCs w:val="18"/>
        </w:rPr>
        <w:t>Конституция закрепляет принцип гражданского контроля над вооруженными силами Ирака со стороны временного переходного правительства в соответствии с нормами «высшего закона государства». Специальная статья конституции определяет статус вооруженных сил, в соответствии с которым их основной целью является защита Ирака. Запрещается существование вооруженных сил или военизированных формирований, не находящихся под прямым контролем переходного правительства. Армии запрещено вмешиваться в политическую жизнь. Это означает полную деполитизацию иракской армии, запрещение ей устанавливать свой контроль над какими-либо сферами жизни гражданского общества, участвовать в политических партиях, выборных органах государственной власти, проводить политические акции и контролировать деятельность гражданской администрации.</w:t>
      </w:r>
    </w:p>
    <w:p>
      <w:pPr>
        <w:pStyle w:val="Normal"/>
        <w:ind w:firstLine="425"/>
        <w:jc w:val="both"/>
        <w:rPr/>
      </w:pPr>
      <w:r>
        <w:rPr>
          <w:rFonts w:cs="Arial" w:ascii="Arial" w:hAnsi="Arial"/>
          <w:spacing w:val="6"/>
          <w:sz w:val="18"/>
          <w:szCs w:val="18"/>
        </w:rPr>
        <w:t>Служба разведки должна также находиться под гражданским контролем и осуществлять свою деятельность в рамках закона и в соответствии с принципами защиты прав человека.</w:t>
      </w:r>
    </w:p>
    <w:p>
      <w:pPr>
        <w:pStyle w:val="Normal"/>
        <w:ind w:firstLine="425"/>
        <w:jc w:val="both"/>
        <w:rPr>
          <w:rFonts w:ascii="Arial" w:hAnsi="Arial" w:cs="Arial"/>
          <w:spacing w:val="12"/>
          <w:sz w:val="18"/>
          <w:szCs w:val="18"/>
        </w:rPr>
      </w:pPr>
      <w:r>
        <w:rPr>
          <w:rFonts w:cs="Arial" w:ascii="Arial" w:hAnsi="Arial"/>
          <w:spacing w:val="12"/>
          <w:sz w:val="18"/>
          <w:szCs w:val="18"/>
        </w:rPr>
        <w:t>Конституция декларирует обязанность переходного правительства уважать и осуществлять на практике международные обязательства Ирака, запрещающие развитие, производство или использование ядерного и биологического оружия, а также соответствующего оборудования, материалов, технологий и т.д. То, что такая норма существует во временной конституции Ирака вполне объяснимо, поскольку это прямо коррелируется с требованиями администрации Буша и фактически является обоснованием для американского военного присутствия, но будут ли эти нормы в постоянной конституции страны, остается под вопросом, поскольку такие требования регулируются нормами международного права, и их охрана должна находиться под международным контролем, тем более, что в демократических странах действует примат международного права над внутригосударственным, и подобные конституционные ограничения могут трактоваться как покушение на суверенные права иракского государства.</w:t>
      </w:r>
    </w:p>
    <w:p>
      <w:pPr>
        <w:pStyle w:val="Normal"/>
        <w:ind w:firstLine="425"/>
        <w:jc w:val="both"/>
        <w:rPr/>
      </w:pPr>
      <w:r>
        <w:rPr>
          <w:rFonts w:cs="Arial" w:ascii="Arial" w:hAnsi="Arial"/>
          <w:spacing w:val="6"/>
          <w:sz w:val="18"/>
          <w:szCs w:val="18"/>
        </w:rPr>
        <w:t xml:space="preserve">Конституция провозглашает ислам официальной религией государства, при этом ислам определяется как «один из источников законодательства». Одновременно гарантируется весь объем различных прав и свобод, в том числе свобода религиозных верований и религиозной практики. </w:t>
      </w:r>
    </w:p>
    <w:p>
      <w:pPr>
        <w:pStyle w:val="Normal"/>
        <w:ind w:firstLine="425"/>
        <w:jc w:val="both"/>
        <w:rPr/>
      </w:pPr>
      <w:r>
        <w:rPr>
          <w:rFonts w:cs="Arial" w:ascii="Arial" w:hAnsi="Arial"/>
          <w:spacing w:val="6"/>
          <w:sz w:val="18"/>
          <w:szCs w:val="18"/>
        </w:rPr>
        <w:t>Интересно отметить, что конституция не упоминает о нормах шариата и их месте в законодательной системе и общественной жизни, как это предусмотрено в ряде других арабских конституций (Египта, например). Тем не менее, эта статья временной конституции несомненно имеет большое значение, поскольку затрагивает одну из главных основ иракской государственности – проблему официальной религии, государственной идеологии и пределов религиозной свободы, а исключение шариата в качестве основы законодательства подчеркивает в большей степени светский характер государства. Один из разработчиков иракской конституции Ной Фельдман отмечает, что «этот документ должен был полностью признать роль ислама в обществе и его совместимость с демократией», что является «совершенно новой мыслью для иракцев, которые убеждены, что демократия непременно должна быть светской»</w:t>
      </w:r>
      <w:r>
        <w:rPr>
          <w:rStyle w:val="EndnoteCharacters"/>
          <w:rFonts w:cs="Arial" w:ascii="Arial" w:hAnsi="Arial"/>
          <w:spacing w:val="6"/>
          <w:sz w:val="18"/>
          <w:szCs w:val="18"/>
        </w:rPr>
        <w:t>1</w:t>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Характерно также, что временная конституция не содержит положений об органах государственной власти, действующих на основе ислама (которые существуют в других арабских республиках при главе государства в качестве совещательных органов и призваны рассматривать все принимаемые законы с точки зрения их соответствия исламским нормам). Разумеется, такая купюра ослабляет в будущем влияние ислама на иракский законодательный процесс, но одновременно может дать идеологическую поддержку тем силам в Ираке, которые выступают за большую степень исламского влияния на государственную жизнь страны. </w:t>
      </w:r>
    </w:p>
    <w:p>
      <w:pPr>
        <w:pStyle w:val="Normal"/>
        <w:ind w:firstLine="425"/>
        <w:jc w:val="both"/>
        <w:rPr/>
      </w:pPr>
      <w:r>
        <w:rPr>
          <w:rFonts w:cs="Arial" w:ascii="Arial" w:hAnsi="Arial"/>
          <w:spacing w:val="4"/>
          <w:sz w:val="18"/>
          <w:szCs w:val="18"/>
        </w:rPr>
        <w:t>Как правило, арабские республики опираются на исламское законодательство при решении вопросов бракосочетания, разводов, наследования, личных имущественных отношений и т.п., хотя и осуществляют это в различных формах и с различной степенью детализации. Временная конституция Ирака прямо не регулирует вопросы личного статуса человека и поэтому в ней остается открытой проблема воздействия норм ислама на частую жизнь личности, что предусмотрено конституциями и текущим законодательством других арабских стран.</w:t>
      </w:r>
    </w:p>
    <w:p>
      <w:pPr>
        <w:pStyle w:val="Normal"/>
        <w:ind w:firstLine="425"/>
        <w:jc w:val="both"/>
        <w:rPr/>
      </w:pPr>
      <w:r>
        <w:rPr>
          <w:rFonts w:cs="Arial" w:ascii="Arial" w:hAnsi="Arial"/>
          <w:spacing w:val="6"/>
          <w:sz w:val="18"/>
          <w:szCs w:val="18"/>
        </w:rPr>
        <w:t>Конституция провозглашает Ирак страной многонациональной, но арабский народ Ирака является «неразделимой нацией». В качестве официальных закреплены два языка – арабский и курдский, но конституцией гарантируется использование в образовательных учреждениях и других языков народов, проживающих на территории страны, хотя умалчивается о принципах их самоопределения и права на самостоятельное развитие в рамках единого государства (в конституции 1970 г. курдский язык считался официальным наряду с арабским только на территории Курдистана). Неясным остается и вопрос о соотношении территорий с компактно проживающими народами и отдельными субъектами федеративного государства.</w:t>
      </w:r>
    </w:p>
    <w:p>
      <w:pPr>
        <w:pStyle w:val="Normal"/>
        <w:ind w:firstLine="425"/>
        <w:jc w:val="both"/>
        <w:rPr/>
      </w:pPr>
      <w:r>
        <w:rPr>
          <w:rFonts w:cs="Arial" w:ascii="Arial" w:hAnsi="Arial"/>
          <w:spacing w:val="6"/>
          <w:sz w:val="18"/>
          <w:szCs w:val="18"/>
        </w:rPr>
        <w:t>Интересна глава вторая, закрепляющая основные конституционные права граждан. Конституция обязывает временное переходное правительство и все государственные органы на местах уважать конституционные права граждан. Следует отметить, что конституционная обязанность государственных органов Ирака уважать права граждан еще не означает их защиту и гарантию, поэтому эта норма, естественно, требует своей дальнейшей детализации и расширения.</w:t>
      </w:r>
    </w:p>
    <w:p>
      <w:pPr>
        <w:pStyle w:val="Normal"/>
        <w:ind w:firstLine="425"/>
        <w:jc w:val="both"/>
        <w:rPr/>
      </w:pPr>
      <w:r>
        <w:rPr>
          <w:rFonts w:cs="Arial" w:ascii="Arial" w:hAnsi="Arial"/>
          <w:spacing w:val="6"/>
          <w:sz w:val="18"/>
          <w:szCs w:val="18"/>
        </w:rPr>
        <w:t>Основные принципы гражданства устанавливают, что любой человек, имеющий иракскую национальность, может рассматриваться в качестве гражданина Ирака. Конституция запрещает лишать гражданина иракского гражданства и одновременно впервые вводит право на приобретение второго гражданства. Конституция разрешает иракцам, лишенным в предшествующий период своего гражданства по политическим, религиозным, расовым и другим мотивам ходатайствовать о его восстановлении. Все споры, касающиеся иракского гражданства, относятся к юрисдикции соответствующих судов. Основные нормы этого института носят, несомненно, демократичный характер и отвечают основным требованиям международных стандартов.</w:t>
      </w:r>
    </w:p>
    <w:p>
      <w:pPr>
        <w:pStyle w:val="Normal"/>
        <w:ind w:firstLine="425"/>
        <w:jc w:val="both"/>
        <w:rPr/>
      </w:pPr>
      <w:r>
        <w:rPr>
          <w:rFonts w:cs="Arial" w:ascii="Arial" w:hAnsi="Arial"/>
          <w:spacing w:val="6"/>
          <w:sz w:val="18"/>
          <w:szCs w:val="18"/>
        </w:rPr>
        <w:t>Конституция закрепляет принцип равенства всех иракцев при осуществлении их прав независимо от пола, вероисповедания, национальности, происхождения, а также равенство всех перед законом. Закрепляются и личные права, в том числе право на жизнь и личную свободу и безопасность. Никто не может быть лишен личных прав, в том числе на жизнь и свободу, без предварительной юридической процедуры и только по решению суда. Разумеется, введение в текст конституции процессуальных гарантий против возможных нарушений законности со стороны государственных структур – это прямая реакция на недавний режим полного игнорирования прав личности, тиранию и правовой беспредел прежнего иракского руководства.</w:t>
      </w:r>
    </w:p>
    <w:p>
      <w:pPr>
        <w:pStyle w:val="Normal"/>
        <w:ind w:firstLine="425"/>
        <w:jc w:val="both"/>
        <w:rPr/>
      </w:pPr>
      <w:r>
        <w:rPr>
          <w:rFonts w:cs="Arial" w:ascii="Arial" w:hAnsi="Arial"/>
          <w:spacing w:val="4"/>
          <w:sz w:val="18"/>
          <w:szCs w:val="18"/>
        </w:rPr>
        <w:t>Политические права граждан (право на свободу выражения мнений, печати, демонстраций, создания политический партий и т.д.) были закреплены и в старой конституции Ирака 1970 г. (ст.26); новая переходная конституция дополнительно вводит право на свободное передвижение по всем частям национальной территории и свободный выезд за границу (ранее право граждан на перемещение ограничивалось установленным законодательством). Особый упор при этом делается на право каждого на безопасность, образование и социальную защиту. Все государственные структуры в пределах своих возможностей обязаны обеспечивать благосостояние и перспективы занятости для населения. Запрещается рабство, работорговля, принудительный труд.</w:t>
      </w:r>
    </w:p>
    <w:p>
      <w:pPr>
        <w:pStyle w:val="Normal"/>
        <w:ind w:firstLine="425"/>
        <w:jc w:val="both"/>
        <w:rPr>
          <w:rFonts w:ascii="Arial" w:hAnsi="Arial" w:cs="Arial"/>
          <w:spacing w:val="6"/>
          <w:sz w:val="18"/>
          <w:szCs w:val="18"/>
        </w:rPr>
      </w:pPr>
      <w:r>
        <w:rPr>
          <w:rFonts w:cs="Arial" w:ascii="Arial" w:hAnsi="Arial"/>
          <w:spacing w:val="6"/>
          <w:sz w:val="18"/>
          <w:szCs w:val="18"/>
        </w:rPr>
        <w:t>Что касается конституционных гарантий свободы личности, в том числе свободы от произвольного ареста, гарантии свободного и публичного слушания дел обвиняемых в судах, права на справедливый, скорый и публичный суд, права на защиту, запрет повторного осуждения за одно и то же преступление, введения презумпции невиновности, запрета пыток, жесткого и негуманного обращения с арестованными, то все эти положения содержались и в старой конституции (ст. 20–23), новым является положение о запрете привлечения гражданских лиц к суду военного трибунала</w:t>
      </w:r>
      <w:r>
        <w:rPr>
          <w:rFonts w:cs="Arial" w:ascii="Arial" w:hAnsi="Arial"/>
          <w:i/>
          <w:spacing w:val="6"/>
          <w:sz w:val="18"/>
          <w:szCs w:val="18"/>
        </w:rPr>
        <w:t>.</w:t>
      </w:r>
    </w:p>
    <w:p>
      <w:pPr>
        <w:pStyle w:val="Normal"/>
        <w:ind w:firstLine="425"/>
        <w:jc w:val="both"/>
        <w:rPr/>
      </w:pPr>
      <w:r>
        <w:rPr>
          <w:rFonts w:cs="Arial" w:ascii="Arial" w:hAnsi="Arial"/>
          <w:spacing w:val="6"/>
          <w:sz w:val="18"/>
          <w:szCs w:val="18"/>
        </w:rPr>
        <w:t xml:space="preserve">Столь широко декларируемый и достаточно льготный правовой статус личности, закрепляемый временной конституцией, может создать предпосылки для формирования в Ираке основ гражданского общества с его многочисленными общественными и политическими организациями, в том числе и оппозиционной направленности, но при условии его реального осуществления. </w:t>
      </w:r>
    </w:p>
    <w:p>
      <w:pPr>
        <w:pStyle w:val="Normal"/>
        <w:ind w:firstLine="425"/>
        <w:jc w:val="both"/>
        <w:rPr/>
      </w:pPr>
      <w:r>
        <w:rPr>
          <w:rFonts w:cs="Arial" w:ascii="Arial" w:hAnsi="Arial"/>
          <w:spacing w:val="6"/>
          <w:sz w:val="18"/>
          <w:szCs w:val="18"/>
        </w:rPr>
        <w:t>Конституция провозглашает обязанностью каждого гражданина защиту общественной собственности. Гарантируется право частной собственности и ее защита, запрещается лишать кого-либо частной собственности, за исключением случаев, предусмотренных законом и о выплате справедливого вознаграждения.</w:t>
      </w:r>
    </w:p>
    <w:p>
      <w:pPr>
        <w:pStyle w:val="Normal"/>
        <w:ind w:firstLine="425"/>
        <w:jc w:val="both"/>
        <w:rPr/>
      </w:pPr>
      <w:r>
        <w:rPr>
          <w:rFonts w:cs="Arial" w:ascii="Arial" w:hAnsi="Arial"/>
          <w:spacing w:val="8"/>
          <w:sz w:val="18"/>
          <w:szCs w:val="18"/>
        </w:rPr>
        <w:t>Конституция запрещает владение, ношение или продажу оружия, за исключением специальных случаев, требующих обязательного лицензионного разрешения в соответствии с законом. Очевидно, что запрет свободного оборота оружия направлен на демилитаризацию населения страны, хотя процесс этот на практике может оказаться чрезвычайно сложным, поскольку преследует цель всеобщего разоружения населения и затрагивает проблему личной безопасности граждан.</w:t>
      </w:r>
    </w:p>
    <w:p>
      <w:pPr>
        <w:pStyle w:val="Normal"/>
        <w:ind w:firstLine="425"/>
        <w:jc w:val="both"/>
        <w:rPr>
          <w:rFonts w:ascii="Arial" w:hAnsi="Arial" w:cs="Arial"/>
          <w:i/>
          <w:i/>
          <w:spacing w:val="6"/>
          <w:sz w:val="18"/>
          <w:szCs w:val="18"/>
        </w:rPr>
      </w:pPr>
      <w:r>
        <w:rPr>
          <w:rFonts w:cs="Arial" w:ascii="Arial" w:hAnsi="Arial"/>
          <w:spacing w:val="6"/>
          <w:sz w:val="18"/>
          <w:szCs w:val="18"/>
        </w:rPr>
        <w:t>Новым для Ирака является и введение демократических норм избирательного права для каждого иракца, обладающего этим правом в соответствии с законом: голосование является свободным и справедливым, проводится на альтернативной основе при установленной периодичности выборов. Запрещается осуществлять дискриминацию избирателей по каким-либо основаниям. (Как представляется, именно этот объем прав и свобод может создать базу для дальнейшего развития нового государственного режима управления).</w:t>
      </w:r>
    </w:p>
    <w:p>
      <w:pPr>
        <w:pStyle w:val="Normal"/>
        <w:ind w:firstLine="425"/>
        <w:jc w:val="both"/>
        <w:rPr/>
      </w:pPr>
      <w:r>
        <w:rPr>
          <w:rFonts w:cs="Arial" w:ascii="Arial" w:hAnsi="Arial"/>
          <w:spacing w:val="6"/>
          <w:sz w:val="18"/>
          <w:szCs w:val="18"/>
        </w:rPr>
        <w:t xml:space="preserve">Конституция закрепляет фактически новую для Ирака систему государственных органов. Прежде всего, конституция четко фиксирует принцип разделения властей на законодательную, исполнительную и судебную, которые являются отдельными и независимыми друг от друга ветвями власти (ранее провозглашалась независимость только судебной власти), что больше соответствует принципам западной демократии, а не конституционному праву арабских стран с его традиционно доминирующей ролью главы государства и подчиненными ему исполнительной и законодательной властями. </w:t>
      </w:r>
    </w:p>
    <w:p>
      <w:pPr>
        <w:pStyle w:val="Normal"/>
        <w:ind w:firstLine="425"/>
        <w:jc w:val="both"/>
        <w:rPr/>
      </w:pPr>
      <w:r>
        <w:rPr>
          <w:rFonts w:cs="Arial" w:ascii="Arial" w:hAnsi="Arial"/>
          <w:spacing w:val="6"/>
          <w:sz w:val="18"/>
          <w:szCs w:val="18"/>
        </w:rPr>
        <w:t xml:space="preserve">Предполагаемая система государственных органов Ирака включает в себя Национальную ассамблею, Президентский Совет, Совет министров и судебную власть. </w:t>
      </w:r>
    </w:p>
    <w:p>
      <w:pPr>
        <w:pStyle w:val="Normal"/>
        <w:ind w:firstLine="425"/>
        <w:jc w:val="both"/>
        <w:rPr/>
      </w:pPr>
      <w:r>
        <w:rPr>
          <w:rFonts w:cs="Arial" w:ascii="Arial" w:hAnsi="Arial"/>
          <w:spacing w:val="6"/>
          <w:sz w:val="18"/>
          <w:szCs w:val="18"/>
        </w:rPr>
        <w:t>Конституция закрепляет обычные для правительства любой страны полномочия, вместе с тем (что также необычно для конституционного права арабских стран) вводит принцип несовместимости постов, поэтому любой функционер государственного аппарата, баллотирующийся на какую-либо выборную должность, должен предварительно выйти в отставку с занимаемого им поста в установленной конституцией срок.</w:t>
      </w:r>
    </w:p>
    <w:p>
      <w:pPr>
        <w:pStyle w:val="Normal"/>
        <w:ind w:firstLine="425"/>
        <w:jc w:val="both"/>
        <w:rPr/>
      </w:pPr>
      <w:r>
        <w:rPr>
          <w:rFonts w:cs="Arial" w:ascii="Arial" w:hAnsi="Arial"/>
          <w:spacing w:val="6"/>
          <w:sz w:val="18"/>
          <w:szCs w:val="18"/>
        </w:rPr>
        <w:t>Это значит, что впервые в истории конституционного развития Ирака будет отсутствовать принцип совмещения постов членов руководящего правительственного звена и депутатов выборного органа законодательной власти. В принципе, такая система должна привести к созданию профессионального депутатского корпуса и введению системы действительного парламентаризма.</w:t>
      </w:r>
    </w:p>
    <w:p>
      <w:pPr>
        <w:pStyle w:val="Normal"/>
        <w:ind w:firstLine="425"/>
        <w:jc w:val="both"/>
        <w:rPr/>
      </w:pPr>
      <w:r>
        <w:rPr>
          <w:rFonts w:cs="Arial" w:ascii="Arial" w:hAnsi="Arial"/>
          <w:spacing w:val="4"/>
          <w:sz w:val="18"/>
          <w:szCs w:val="18"/>
        </w:rPr>
        <w:t>В течение переходного периода законодательная власть будет осуществляться Национальной Ассамблеей, которая будет избрана в соответствии с новым избирательным законом. Выборы должны состояться в период до 31 декабря 2004 г., но не позднее 31 января 2005 г. Конституция закрепляет численный состав депутатов в 275 человек. Вводятся определенные ограничения для членов распущенной баасистской партии, а также для бывших членов учреждений репрессивного характера; запрещается избирать в качестве депутатов представителей вооруженных сил. Это положение закрепляет намерение авторов конституции установить гражданский контроль за деятельностью вооруженных сил и претворить в жизнь принцип «армия – вне политики», принятый в большинстве развитых демократических государств, но традиционно не характерный для стран арабского региона.</w:t>
      </w:r>
    </w:p>
    <w:p>
      <w:pPr>
        <w:pStyle w:val="Normal"/>
        <w:ind w:firstLine="425"/>
        <w:jc w:val="both"/>
        <w:rPr/>
      </w:pPr>
      <w:r>
        <w:rPr>
          <w:rFonts w:cs="Arial" w:ascii="Arial" w:hAnsi="Arial"/>
          <w:spacing w:val="6"/>
          <w:sz w:val="18"/>
          <w:szCs w:val="18"/>
        </w:rPr>
        <w:t xml:space="preserve">Национальная Ассамблея обладает определенными полномочиями по осуществлению контроля за деятельностью правительства, хотя формы этого контроля выражены довольно нечетко и, видимо, требуют более детального конституционного регулирования. </w:t>
      </w:r>
    </w:p>
    <w:p>
      <w:pPr>
        <w:pStyle w:val="Normal"/>
        <w:ind w:firstLine="425"/>
        <w:jc w:val="both"/>
        <w:rPr/>
      </w:pPr>
      <w:r>
        <w:rPr>
          <w:rFonts w:cs="Arial" w:ascii="Arial" w:hAnsi="Arial"/>
          <w:spacing w:val="6"/>
          <w:sz w:val="18"/>
          <w:szCs w:val="18"/>
        </w:rPr>
        <w:t xml:space="preserve">В исполнительную ветвь власти входит Президентский Совет, Совет министров и премьер-министр. Во главе государства стоит Президентский Совет в составе президента страны и двух его заместителей. Президентский Совет выражает суверенитет страны и осуществляет высшее представительство Ирака. Президентский Совет избирается большинством в 2/3 голосов членов Национальной Ассамблеи. Любой из членов Президентского Совета может быть отстранен от должности большинством голосов членов Национальной Ассамблеи по основаниям некомпетентности или совершения преступлений. В случае возникновения вакансий в составе Президентского Совета Национальная Ассамблея большинством в 2/3 голосов заполняет вакансию. Президентский Совет принимает свои решения единогласно и имеет право вето на законопроекты, принятые Национальной Ассамблеей, но это вето может быть преодолено 2/3 голосов членов Национальной Ассамблеи в течение 30 дней со дня его наложения. Фактически, в этом варианте конституция закрепляет парламентарную форму республики, но с коллективным президентским советом в качестве главы государства. Это также необычно для конституционного права арабских стран с его традиционно сильной единоличной властью президента. </w:t>
      </w:r>
    </w:p>
    <w:p>
      <w:pPr>
        <w:pStyle w:val="Normal"/>
        <w:ind w:firstLine="425"/>
        <w:jc w:val="both"/>
        <w:rPr/>
      </w:pPr>
      <w:r>
        <w:rPr>
          <w:rFonts w:cs="Arial" w:ascii="Arial" w:hAnsi="Arial"/>
          <w:spacing w:val="4"/>
          <w:sz w:val="18"/>
          <w:szCs w:val="18"/>
        </w:rPr>
        <w:t xml:space="preserve">Коллективное президентство, предусмотренное иракской конституцией, по всей видимости, временный орган, рассчитанный на применение только в начальный период становления нового конституционного строя. Возможно, исторические традиции и складывающаяся политическая практика приведут создателей постоянной конституции к учреждению поста единоличного главы государства в качестве президента республики. Вопрос, видимо, заключается еще и в том, что на данном этапе невозможно выделить приемлемую компромиссную фигуру из числа иракской политической элиты, которая реально смогла бы установить эффективную систему исполнительной власти и возглавить общее государственное управление Ираком, что, конечно, является вопросом времени и последующих политических комбинаций. </w:t>
      </w:r>
    </w:p>
    <w:p>
      <w:pPr>
        <w:pStyle w:val="Normal"/>
        <w:ind w:firstLine="425"/>
        <w:jc w:val="both"/>
        <w:rPr/>
      </w:pPr>
      <w:r>
        <w:rPr>
          <w:rFonts w:cs="Arial" w:ascii="Arial" w:hAnsi="Arial"/>
          <w:spacing w:val="6"/>
          <w:sz w:val="18"/>
          <w:szCs w:val="18"/>
        </w:rPr>
        <w:t xml:space="preserve">Президентский Совет обладает полномочиями предлагать единогласно кандидатуру премьер-министра, а по его рекомендации и членов Совета министров. Правительство должно получить вотум доверия большинства в 2/3 голосов Национальной Ассамблеи. Если в течение месяца премьер-министр не в состоянии сформировать правительство, Президентский Совет должен выдвинуть другую кандидатуру премьер-министра. Премьер-министр и правительство в целом несут ответственность перед Национальной Ассамблеей. Устанавливается индивидуальная и коллективная форма парламентской ответственности правительства. Национальная Ассамблея может выразить недоверие как отдельно премьер-министру, отдельным министрам, так и кабинету министров в целом. </w:t>
      </w:r>
    </w:p>
    <w:p>
      <w:pPr>
        <w:pStyle w:val="Normal"/>
        <w:ind w:firstLine="425"/>
        <w:jc w:val="both"/>
        <w:rPr/>
      </w:pPr>
      <w:r>
        <w:rPr>
          <w:rFonts w:cs="Arial" w:ascii="Arial" w:hAnsi="Arial"/>
          <w:spacing w:val="6"/>
          <w:sz w:val="18"/>
          <w:szCs w:val="18"/>
        </w:rPr>
        <w:t>В случае вынесения вотума недоверия премьер-министру, в отставку должен уйти не только он, но и весь состав правительства. Премьер-министр несет всю полноту ответственности за работу правительства. Совет министров имеет право законодательной инициативы. Министры вправе назначать своих заместителей и высших служащих своего министерства. Эти назначения должны быть одобрены Советом министров и утверждены Президентским Советом. А все решения самого Совета министров принимаются простым большинством присутствующих министров.</w:t>
      </w:r>
    </w:p>
    <w:p>
      <w:pPr>
        <w:pStyle w:val="Normal"/>
        <w:ind w:firstLine="425"/>
        <w:jc w:val="both"/>
        <w:rPr/>
      </w:pPr>
      <w:r>
        <w:rPr>
          <w:rFonts w:cs="Arial" w:ascii="Arial" w:hAnsi="Arial"/>
          <w:spacing w:val="6"/>
          <w:sz w:val="18"/>
          <w:szCs w:val="18"/>
        </w:rPr>
        <w:t xml:space="preserve">Из этих конституционных положений можно сделать вывод о том, что рассмотренная система высших органов государственной власти и управления пока напоминает парламентскую республику с решающей ролью представительного органа – избираемой Национальной Ассамблеи. Трудно представить, как эта система будет действовать даже в переходный период, поскольку Ирак фактически никогда не знал системы ответственного правительства и относительно сильного парламента. Тем более, что такая схема не совсем вписывается в политическую практику даже развитых демократий, когда во взаимоотношениях «парламент-правительство» последнему все больше отводится решающая роль, а отсутствие в иракских условиях сильной президентской власти даже на переходный период может создать </w:t>
      </w:r>
      <w:r>
        <w:rPr>
          <w:rFonts w:cs="Arial" w:ascii="Arial" w:hAnsi="Arial"/>
          <w:spacing w:val="4"/>
          <w:sz w:val="18"/>
          <w:szCs w:val="18"/>
        </w:rPr>
        <w:t>значительные трудности во всей системе государственного механизма.</w:t>
      </w:r>
    </w:p>
    <w:p>
      <w:pPr>
        <w:pStyle w:val="Normal"/>
        <w:ind w:firstLine="425"/>
        <w:jc w:val="both"/>
        <w:rPr/>
      </w:pPr>
      <w:r>
        <w:rPr>
          <w:rFonts w:cs="Arial" w:ascii="Arial" w:hAnsi="Arial"/>
          <w:spacing w:val="6"/>
          <w:sz w:val="18"/>
          <w:szCs w:val="18"/>
        </w:rPr>
        <w:t xml:space="preserve">Конституция устанавливает принцип независимости судебной власти. Запрещается вмешательство в отправление правосудия со стороны законодательной или исполнительной отраслей власти. Нормами конституции декларируется, что все судьи, находившиеся на своих должностях на 1 июля 2004 г. будут продолжать осуществление своих полномочий до тех пор, пока они не будут освобождены со своих постов в соответствии с законом. </w:t>
      </w:r>
    </w:p>
    <w:p>
      <w:pPr>
        <w:pStyle w:val="Normal"/>
        <w:ind w:firstLine="425"/>
        <w:jc w:val="both"/>
        <w:rPr/>
      </w:pPr>
      <w:r>
        <w:rPr>
          <w:rFonts w:cs="Arial" w:ascii="Arial" w:hAnsi="Arial"/>
          <w:spacing w:val="6"/>
          <w:sz w:val="18"/>
          <w:szCs w:val="18"/>
        </w:rPr>
        <w:t xml:space="preserve">Всю судебную систему возглавляет Верховный суд, председатель и члены которого назначаются Президентским Советом по рекомендации Высшего юридического Совета. Все судьи обладают иммунитетом, что должно гарантировать их независимость от какого-либо прямого влияния со стороны представителей других ветвей власти. </w:t>
      </w:r>
    </w:p>
    <w:p>
      <w:pPr>
        <w:pStyle w:val="Normal"/>
        <w:ind w:firstLine="425"/>
        <w:jc w:val="both"/>
        <w:rPr/>
      </w:pPr>
      <w:r>
        <w:rPr>
          <w:rFonts w:cs="Arial" w:ascii="Arial" w:hAnsi="Arial"/>
          <w:spacing w:val="6"/>
          <w:sz w:val="18"/>
          <w:szCs w:val="18"/>
        </w:rPr>
        <w:t>Специальная глава конституции посвящена территориальной организации государства. Федеральная система должна быть так организована, чтобы предотвратить возможности использования полномочий федерального правительства для продолжения политики тирании, как это имело место в период предыдущего режима. Система федерации, по утверждению авторов конституции, должна способствовать осуществлению местной автономии каждым регионом с тем, чтобы создать единый Ирак, в котором каждый гражданин мог бы участвовать в делах управления государством, имел бы гарантии осуществления своих прав и был свободен от чьего-либо господства.</w:t>
      </w:r>
    </w:p>
    <w:p>
      <w:pPr>
        <w:pStyle w:val="Normal"/>
        <w:ind w:firstLine="425"/>
        <w:jc w:val="both"/>
        <w:rPr/>
      </w:pPr>
      <w:r>
        <w:rPr>
          <w:rFonts w:cs="Arial" w:ascii="Arial" w:hAnsi="Arial"/>
          <w:spacing w:val="6"/>
          <w:sz w:val="18"/>
          <w:szCs w:val="18"/>
        </w:rPr>
        <w:t>Конституция признает в качестве официального курдское региональное правительство, существовавшее на 19 марта 2003 г. в курдских провинциях. Курдское региональное правительство включает в себя Национальную Ассамблею, Совет министров Курдистана и региональную судебную власть. Такая курдская властная структура будет и дальше продолжать осуществлять свои текущие функции и на переходный период, за исключением тех вопросов, которые в соответствии с этой конституцией находятся в исключительном ведении федерального правительства.</w:t>
      </w:r>
    </w:p>
    <w:p>
      <w:pPr>
        <w:pStyle w:val="Normal"/>
        <w:ind w:firstLine="425"/>
        <w:jc w:val="both"/>
        <w:rPr/>
      </w:pPr>
      <w:r>
        <w:rPr>
          <w:rFonts w:cs="Arial" w:ascii="Arial" w:hAnsi="Arial"/>
          <w:spacing w:val="6"/>
          <w:sz w:val="18"/>
          <w:szCs w:val="18"/>
        </w:rPr>
        <w:t xml:space="preserve">Правительство Курдистана будет продолжать осуществлять контроль за местной полицией и иметь право вводить налоги и обязательные платежи на территории Курдистана. По вопросам, входящим в исключительную компетенцию правительства Курдистана, местный законодательный орган может дополнять федеральный закон при применении его на территории Курдистана, но это не может быть распространено на положения закона, относящиеся к исключительной компетенции федерального правительства. </w:t>
      </w:r>
    </w:p>
    <w:p>
      <w:pPr>
        <w:pStyle w:val="Normal"/>
        <w:ind w:firstLine="425"/>
        <w:jc w:val="both"/>
        <w:rPr/>
      </w:pPr>
      <w:r>
        <w:rPr>
          <w:rFonts w:cs="Arial" w:ascii="Arial" w:hAnsi="Arial"/>
          <w:spacing w:val="6"/>
          <w:sz w:val="18"/>
          <w:szCs w:val="18"/>
        </w:rPr>
        <w:t xml:space="preserve">Каждое губернаторство имеет право сформировать свой губернаторский Совет, а также муниципальные и местные советы. Федеральное правительство не может произвольно отстранить от своих постов членов губернаторских, муниципальных или местных советов. </w:t>
      </w:r>
    </w:p>
    <w:p>
      <w:pPr>
        <w:pStyle w:val="Normal"/>
        <w:ind w:firstLine="425"/>
        <w:jc w:val="both"/>
        <w:rPr/>
      </w:pPr>
      <w:r>
        <w:rPr>
          <w:rFonts w:cs="Arial" w:ascii="Arial" w:hAnsi="Arial"/>
          <w:spacing w:val="6"/>
          <w:sz w:val="18"/>
          <w:szCs w:val="18"/>
        </w:rPr>
        <w:t>Временная конституция Ирака является довольно своеобразным документом, основные положения которого носят демократический характер, хотя не совсем ясно, как эти положения будут действовать в современной нестабильной и милитаризированной внутренней ситуации в стране.</w:t>
      </w:r>
    </w:p>
    <w:p>
      <w:pPr>
        <w:pStyle w:val="Normal"/>
        <w:ind w:firstLine="425"/>
        <w:jc w:val="both"/>
        <w:rPr/>
      </w:pPr>
      <w:r>
        <w:rPr>
          <w:rFonts w:cs="Arial" w:ascii="Arial" w:hAnsi="Arial"/>
          <w:spacing w:val="6"/>
          <w:sz w:val="18"/>
          <w:szCs w:val="18"/>
        </w:rPr>
        <w:t>Практически сразу после принятия временной конституции в Ираке начались вспышки насилия, имеющие два основных очага: суннитский и шиитский. Оплотом суннитского очага является город Фаллуджа, где воюют бывшие баасисты, сторонники Саддама Хусейна, бывшие военнослужащие иракской армии, Республиканской гвардии и др., которые понимают, что в новой политической системе они больше не будут занимать лидирующих позиций и могут оказаться в положении конфессионального меньшинства. Больше всего сунниты, как считает отечественный исследователь Г.Мирский, не хотят формирования нового временного правительства, т.к. после этого они перестанут быть «привилегированной кастой»</w:t>
      </w:r>
      <w:r>
        <w:rPr>
          <w:rStyle w:val="EndnoteCharacters"/>
          <w:rFonts w:cs="Arial" w:ascii="Arial" w:hAnsi="Arial"/>
          <w:spacing w:val="6"/>
          <w:sz w:val="18"/>
          <w:szCs w:val="18"/>
        </w:rPr>
        <w:t>2</w:t>
      </w:r>
      <w:r>
        <w:rPr>
          <w:rFonts w:cs="Arial" w:ascii="Arial" w:hAnsi="Arial"/>
          <w:spacing w:val="6"/>
          <w:sz w:val="18"/>
          <w:szCs w:val="18"/>
        </w:rPr>
        <w:t>.</w:t>
      </w:r>
    </w:p>
    <w:p>
      <w:pPr>
        <w:pStyle w:val="Normal"/>
        <w:ind w:firstLine="425"/>
        <w:jc w:val="both"/>
        <w:rPr/>
      </w:pPr>
      <w:r>
        <w:rPr>
          <w:rFonts w:cs="Arial" w:ascii="Arial" w:hAnsi="Arial"/>
          <w:spacing w:val="6"/>
          <w:sz w:val="18"/>
          <w:szCs w:val="18"/>
        </w:rPr>
        <w:t>Для шиитов образование нового правительства и выборы в Национальную Ассамблею являются благоприятными событиями, т.к. в результате этого они могут сформировать свои органы власти. В городе Эн-Наджаф находится духовная академия шиитов и ее руководители – богословы, юристы, проповедники – составляют элиту шиитского общества (наиболее авторитетный из них – аятолла Али ас-Систани, живший в Иране в эмиграции и вернувшийся в Ирак). Они поддержали инициативу американцев, направленную на создание новых органов государственного управления. Однако этой традиционной духовной корпорации шиитов фактически бросил вызов молодой лидер Муктада ас-Садр, сумевший создать «армию махди» и поднять мощное восстание против американцев.</w:t>
      </w:r>
    </w:p>
    <w:p>
      <w:pPr>
        <w:pStyle w:val="Normal"/>
        <w:ind w:firstLine="425"/>
        <w:jc w:val="both"/>
        <w:rPr/>
      </w:pPr>
      <w:r>
        <w:rPr>
          <w:rFonts w:cs="Arial" w:ascii="Arial" w:hAnsi="Arial"/>
          <w:spacing w:val="6"/>
          <w:sz w:val="18"/>
          <w:szCs w:val="18"/>
        </w:rPr>
        <w:t>Тем не менее, согласно новой временной конституции, 1 июня 2004 г. состоялись выборы главы иракского государства. При этом долгое время Временный Управляющий Совет Ирака (ВУСИ), американская гражданская администрация во главе с Полом Бремером и спецпредставитель Генерального секретаря ООН Лахдар Брахими не могли договориться о кандидатуре будущего главы государства (Временный совет настаивал на кандидатуре Гази аль-Явара, американцы и Лахдар Брахими поддерживали суннитского государственного деятеля</w:t>
      </w:r>
      <w:r>
        <w:rPr>
          <w:rStyle w:val="EndnoteCharacters"/>
          <w:rFonts w:cs="Arial" w:ascii="Arial" w:hAnsi="Arial"/>
          <w:spacing w:val="6"/>
          <w:sz w:val="18"/>
          <w:szCs w:val="18"/>
        </w:rPr>
        <w:t>3</w:t>
      </w:r>
      <w:r>
        <w:rPr>
          <w:rFonts w:cs="Arial" w:ascii="Arial" w:hAnsi="Arial"/>
          <w:spacing w:val="6"/>
          <w:sz w:val="18"/>
          <w:szCs w:val="18"/>
        </w:rPr>
        <w:t xml:space="preserve"> Аднана Пачачи). Однако опытный политик Аднан Пачачи отказался занимать предложенный ему пост в пользу 45-летнего Гази аль-Явара, который и был утвержден в этой должности.</w:t>
      </w:r>
    </w:p>
    <w:p>
      <w:pPr>
        <w:pStyle w:val="Normal"/>
        <w:ind w:firstLine="425"/>
        <w:jc w:val="both"/>
        <w:rPr/>
      </w:pPr>
      <w:r>
        <w:rPr>
          <w:rFonts w:cs="Arial" w:ascii="Arial" w:hAnsi="Arial"/>
          <w:spacing w:val="6"/>
          <w:sz w:val="18"/>
          <w:szCs w:val="18"/>
        </w:rPr>
        <w:t>Новый президент Ирака – суннит, представитель крупнейшего племени шамар, объединяющего не только суннитов, но и шиитов (он выходец из города Мосул и достаточно популярен среди представителей различных этнических и религиозных групп). Кроме того, он несколько лет работал в Саудовской Аравии, благодаря чему стал известен в регионе в целом. Гази аль-Явар довольно критично настроен в отношении американской политики в Ираке (хотя получил инженерное образование в США) и подвергал резкой критике американский проект резолюции о передаче власти в Ираке, выступая за предоставление иракскому правительству реальной полноты власти. Однако, можно предположить, что он не сможет сильно влиять на проводимую политику нового правительства, т.к. согласно конституции Ирак становится не президентской, а парламентской республикой, поэтому должность президента номинальная, а реальным политическим лидером становится премьер-министр.</w:t>
      </w:r>
    </w:p>
    <w:p>
      <w:pPr>
        <w:pStyle w:val="Normal"/>
        <w:ind w:firstLine="425"/>
        <w:jc w:val="both"/>
        <w:rPr/>
      </w:pPr>
      <w:r>
        <w:rPr>
          <w:rFonts w:cs="Arial" w:ascii="Arial" w:hAnsi="Arial"/>
          <w:spacing w:val="6"/>
          <w:sz w:val="18"/>
          <w:szCs w:val="18"/>
        </w:rPr>
        <w:t>Вице-президентами Ирака стали представители шиитов и курдов – Ибрагим Джаафари (один из лидеров шиитской организации «Ад-Дауа») и Родж Нури Шавес, который представляет Демократическую Партию Курдистана.</w:t>
      </w:r>
    </w:p>
    <w:p>
      <w:pPr>
        <w:pStyle w:val="Normal"/>
        <w:ind w:firstLine="425"/>
        <w:jc w:val="both"/>
        <w:rPr/>
      </w:pPr>
      <w:r>
        <w:rPr>
          <w:rFonts w:cs="Arial" w:ascii="Arial" w:hAnsi="Arial"/>
          <w:spacing w:val="6"/>
          <w:sz w:val="18"/>
          <w:szCs w:val="18"/>
        </w:rPr>
        <w:t xml:space="preserve">Последняя резолюция СБ ООН по Ираку (№ 1546) была единогласно принята 9 июня 2004 г. Совет Безопасности одобрил создание суверенного Временного правительства Ирака и прекращение существования Коалиционной Временной Администрации. Совет одобрил также график политического перехода Ирака к демократическому государственному управлению. Кроме формирования Временного правительства резолюция предусматривает созыв Национальной конференции, отражающей многообразие иракского общества. </w:t>
      </w:r>
    </w:p>
    <w:p>
      <w:pPr>
        <w:pStyle w:val="Normal"/>
        <w:ind w:firstLine="425"/>
        <w:jc w:val="both"/>
        <w:rPr/>
      </w:pPr>
      <w:r>
        <w:rPr>
          <w:rFonts w:cs="Arial" w:ascii="Arial" w:hAnsi="Arial"/>
          <w:spacing w:val="4"/>
          <w:sz w:val="18"/>
          <w:szCs w:val="18"/>
        </w:rPr>
        <w:t>Совет Безопасности отметил, что присутствие многонациональных сил (МНС) в Ираке осуществляется по просьбе приступающего к своим обязанностям Временного правительства Ирака. Совет постановил, что многонациональные силы уполномочены принимать все необходимые меры для содействия поддержанию безопасности и стабильности в стране. В рамках многонациональных сил будет создана отдельная структура с конкретной задачей обеспечения безопасности присутствия ООН в Ираке. Мандат МНС продлится до конца 2005 г., однако срок их пребывания может быть сокращен по просьбе Временного правительства Ирака, которое также может накладывать ограничения на отдельные силовые операции МНС в случаях, когда иракцы сочтут те или иные операции неприемлемыми. Таким образом, устанавливается своего рода гражданский контроль над многонациональными силами. Командующий этими силами будет регулярно отчитываться перед Советом Безопасности ООН и, при необходимости, в мандат данных сил могут быть внесены коррективы.</w:t>
      </w:r>
    </w:p>
    <w:p>
      <w:pPr>
        <w:pStyle w:val="Normal"/>
        <w:ind w:firstLine="425"/>
        <w:jc w:val="both"/>
        <w:rPr/>
      </w:pPr>
      <w:r>
        <w:rPr>
          <w:rFonts w:cs="Arial" w:ascii="Arial" w:hAnsi="Arial"/>
          <w:spacing w:val="6"/>
          <w:sz w:val="18"/>
          <w:szCs w:val="18"/>
        </w:rPr>
        <w:t>В резолюции изложена и роль ООН, которую она будет играть в создании новой конституции Ирака, оказания иракцам содействия в ее принятии и проведении на ее основе общенациональных выборов.</w:t>
      </w:r>
    </w:p>
    <w:p>
      <w:pPr>
        <w:pStyle w:val="Normal"/>
        <w:ind w:firstLine="425"/>
        <w:jc w:val="both"/>
        <w:rPr/>
      </w:pPr>
      <w:r>
        <w:rPr>
          <w:rFonts w:cs="Arial" w:ascii="Arial" w:hAnsi="Arial"/>
          <w:spacing w:val="6"/>
          <w:sz w:val="18"/>
          <w:szCs w:val="18"/>
        </w:rPr>
        <w:t>В формировании нового органа исполнительной власти принимали участие три стороны: Временный управляющий Совет Ирака, американская администрация Ирака и спецпредставитель ООН Лахдар Брахими. По завершении формирования временного правительства министерские портфели получили 26 иракцев, при этом около 200 американцев и британцев продолжат работу в качестве консультантов правительства.</w:t>
      </w:r>
    </w:p>
    <w:p>
      <w:pPr>
        <w:pStyle w:val="Normal"/>
        <w:ind w:firstLine="425"/>
        <w:jc w:val="both"/>
        <w:rPr/>
      </w:pPr>
      <w:r>
        <w:rPr>
          <w:rFonts w:cs="Arial" w:ascii="Arial" w:hAnsi="Arial"/>
          <w:spacing w:val="4"/>
          <w:sz w:val="18"/>
          <w:szCs w:val="18"/>
        </w:rPr>
        <w:t>На главный реальный государственный пост премьер-министра в Ираке был назначен представитель шиитской общины (составляющей около 60% населения страны). Однако было решено не предоставлять этот пост представителям двух крупнейших шиитских партий, соперничающих в борьбе за главенство в шиитской общине («Ад-Дауа» и Высший Совет исламской революции в Ираке). Главой переходного правительства Ирака стал 59-летний светский политик – Айяд Алауи</w:t>
      </w:r>
      <w:r>
        <w:rPr>
          <w:rStyle w:val="EndnoteCharacters"/>
          <w:rFonts w:cs="Arial" w:ascii="Arial" w:hAnsi="Arial"/>
          <w:spacing w:val="4"/>
          <w:sz w:val="18"/>
          <w:szCs w:val="18"/>
        </w:rPr>
        <w:t>4</w:t>
      </w:r>
      <w:r>
        <w:rPr>
          <w:rFonts w:cs="Arial" w:ascii="Arial" w:hAnsi="Arial"/>
          <w:spacing w:val="4"/>
          <w:sz w:val="18"/>
          <w:szCs w:val="18"/>
        </w:rPr>
        <w:t>, крупный деятель антисаддамовской оппозиции, член бывшего Временного управляющего Совета Ирака. В своей речи по случаю назначения на должность премьера Айяд Алави высказался за подлинное единство всех национальных сил и против политики мести в отношении людей, служивших прежнему режиму</w:t>
      </w:r>
      <w:r>
        <w:rPr>
          <w:rStyle w:val="EndnoteCharacters"/>
          <w:rFonts w:cs="Arial" w:ascii="Arial" w:hAnsi="Arial"/>
          <w:spacing w:val="4"/>
          <w:sz w:val="18"/>
          <w:szCs w:val="18"/>
        </w:rPr>
        <w:t>5</w:t>
      </w:r>
      <w:r>
        <w:rPr>
          <w:rFonts w:cs="Arial" w:ascii="Arial" w:hAnsi="Arial"/>
          <w:spacing w:val="4"/>
          <w:sz w:val="18"/>
          <w:szCs w:val="18"/>
        </w:rPr>
        <w:t>. Вице-премьером стал курд Бархам Салих, который представляет Патриотический Союз Курдистана.</w:t>
      </w:r>
    </w:p>
    <w:p>
      <w:pPr>
        <w:pStyle w:val="Normal"/>
        <w:ind w:firstLine="425"/>
        <w:jc w:val="both"/>
        <w:rPr/>
      </w:pPr>
      <w:r>
        <w:rPr>
          <w:rFonts w:cs="Arial" w:ascii="Arial" w:hAnsi="Arial"/>
          <w:spacing w:val="6"/>
          <w:sz w:val="18"/>
          <w:szCs w:val="18"/>
        </w:rPr>
        <w:t>Важно отметить, что в первое переходное иракское правительство были назначены сразу 5 женщин, которые возглавят министерство труда, министерство сельского хозяйства, министерство по делам общественных работ, министерство по делам иммиграции и беженцев; кроме того, специально было создано совершенно новое министерство – по делам женщин. На важную должность министра обороны был назначен суннит (Хазем Шалан), министром иностранных дел стал курд (Хошияр Зибари), министром финансов – представитель шиитской организации «Высший Совет исламской революции в Ираке» Адиль Абдель Махди. Таким образом, можно говорить о сохранении принципа этноконфессиональной пропорциональности при распределении не только высших государственных должностей, но и министерских портфелей.</w:t>
      </w:r>
    </w:p>
    <w:p>
      <w:pPr>
        <w:pStyle w:val="Normal"/>
        <w:ind w:firstLine="425"/>
        <w:jc w:val="both"/>
        <w:rPr/>
      </w:pPr>
      <w:r>
        <w:rPr>
          <w:rFonts w:cs="Arial" w:ascii="Arial" w:hAnsi="Arial"/>
          <w:spacing w:val="6"/>
          <w:sz w:val="18"/>
          <w:szCs w:val="18"/>
        </w:rPr>
        <w:t>Передача власти от американской оккупационной администрации</w:t>
      </w:r>
      <w:r>
        <w:rPr>
          <w:rFonts w:cs="Arial" w:ascii="Arial" w:hAnsi="Arial"/>
          <w:spacing w:val="8"/>
          <w:sz w:val="18"/>
          <w:szCs w:val="18"/>
        </w:rPr>
        <w:t xml:space="preserve"> переходному иракскому правительству состоялась досрочно, 28 июня 2004 г., на два дня раньше запланированного срока. Глава американской администрации Пол Бремер передал свои полномочия премьер-министру Ирака Айяду Алауи в ходе церемонии в т.н. зеленой зоне Багдада.</w:t>
      </w:r>
    </w:p>
    <w:p>
      <w:pPr>
        <w:pStyle w:val="Normal"/>
        <w:ind w:firstLine="425"/>
        <w:jc w:val="both"/>
        <w:rPr/>
      </w:pPr>
      <w:r>
        <w:rPr>
          <w:rFonts w:cs="Arial" w:ascii="Arial" w:hAnsi="Arial"/>
          <w:spacing w:val="6"/>
          <w:sz w:val="18"/>
          <w:szCs w:val="18"/>
        </w:rPr>
        <w:t xml:space="preserve">Однако остается вопрос, станет ли правительство и новое руководство Ирака (многие представители которого – бывшие эмигранты) действительно самостоятельным органом государственной власти или останется ширмой, прикрывающей американское правление. Ближайшее будущее покажет, как это правительство справляется с поставленной перед ним сложнейшей задачей, а именно: подготовкой выборов, принятием постоянной конституции и созданием конституционных органов власти в Ираке. Этому, как представляется, должно </w:t>
      </w:r>
      <w:r>
        <w:rPr>
          <w:rFonts w:cs="Arial" w:ascii="Arial" w:hAnsi="Arial"/>
          <w:spacing w:val="4"/>
          <w:sz w:val="18"/>
          <w:szCs w:val="18"/>
        </w:rPr>
        <w:t>в значительной степени содействовать положение резолюции СБ ООН</w:t>
      </w:r>
      <w:r>
        <w:rPr>
          <w:rFonts w:cs="Arial" w:ascii="Arial" w:hAnsi="Arial"/>
          <w:spacing w:val="6"/>
          <w:sz w:val="18"/>
          <w:szCs w:val="18"/>
        </w:rPr>
        <w:t xml:space="preserve"> о том, что контрольные функции возлагаются на эту организацию, а не на оккупационную администрацию.</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2"/>
          <w:sz w:val="18"/>
          <w:szCs w:val="18"/>
        </w:rPr>
      </w:pPr>
      <w:r>
        <w:rPr>
          <w:rFonts w:cs="Arial" w:ascii="Arial" w:hAnsi="Arial"/>
          <w:spacing w:val="6"/>
          <w:sz w:val="18"/>
          <w:szCs w:val="18"/>
          <w:vertAlign w:val="superscript"/>
        </w:rPr>
        <w:t>1</w:t>
      </w:r>
      <w:r>
        <w:rPr>
          <w:rFonts w:cs="Arial" w:ascii="Arial" w:hAnsi="Arial"/>
          <w:spacing w:val="6"/>
          <w:sz w:val="18"/>
          <w:szCs w:val="18"/>
        </w:rPr>
        <w:t> </w:t>
      </w:r>
      <w:r>
        <w:rPr>
          <w:spacing w:val="2"/>
          <w:sz w:val="18"/>
          <w:szCs w:val="18"/>
        </w:rPr>
        <w:t>Кто написал Конституцию Ирака? / http://vlasti.net/index.php/screen.news</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2</w:t>
      </w:r>
      <w:r>
        <w:rPr>
          <w:rFonts w:cs="Arial" w:ascii="Arial" w:hAnsi="Arial"/>
          <w:spacing w:val="6"/>
          <w:sz w:val="18"/>
          <w:szCs w:val="18"/>
        </w:rPr>
        <w:t> </w:t>
      </w:r>
      <w:r>
        <w:rPr>
          <w:spacing w:val="6"/>
          <w:sz w:val="18"/>
          <w:szCs w:val="18"/>
        </w:rPr>
        <w:t>Третья сила управляет антиамериканским восстанием в Ираке / Московский комсомолец, 13 апреля 2004 г.</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3</w:t>
      </w:r>
      <w:r>
        <w:rPr>
          <w:rFonts w:cs="Arial" w:ascii="Arial" w:hAnsi="Arial"/>
          <w:spacing w:val="6"/>
          <w:sz w:val="18"/>
          <w:szCs w:val="18"/>
        </w:rPr>
        <w:t> </w:t>
      </w:r>
      <w:r>
        <w:rPr>
          <w:spacing w:val="6"/>
          <w:sz w:val="18"/>
          <w:szCs w:val="18"/>
        </w:rPr>
        <w:t>Аднан Пачачи – бывший министр иностранных дел и представитель Ирака в ООН, долгое время проживал в эмиграции в ОАЭ.</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4</w:t>
      </w:r>
      <w:r>
        <w:rPr>
          <w:rFonts w:cs="Arial" w:ascii="Arial" w:hAnsi="Arial"/>
          <w:spacing w:val="6"/>
          <w:sz w:val="18"/>
          <w:szCs w:val="18"/>
        </w:rPr>
        <w:t> </w:t>
      </w:r>
      <w:r>
        <w:rPr>
          <w:spacing w:val="6"/>
          <w:sz w:val="18"/>
          <w:szCs w:val="18"/>
        </w:rPr>
        <w:t>Айяд Алауи – врач по профессии, в 60-е годы был активистом партии Баас, затем перешел в оппозицию режиму и эмигрировал в Великобританию. В 1991 г. создал оппозиционное режиму Саддама Хусейна движение Иракское Национальное Согласие, объединяющее бывших иракских военных и сотрудников спецслужб.</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5</w:t>
      </w:r>
      <w:r>
        <w:rPr>
          <w:rFonts w:cs="Arial" w:ascii="Arial" w:hAnsi="Arial"/>
          <w:spacing w:val="6"/>
          <w:sz w:val="18"/>
          <w:szCs w:val="18"/>
        </w:rPr>
        <w:t> </w:t>
      </w:r>
      <w:r>
        <w:rPr>
          <w:spacing w:val="6"/>
          <w:sz w:val="18"/>
          <w:szCs w:val="18"/>
        </w:rPr>
        <w:t>http://www.mn.ru/</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А.М.Бескодаров, С.В.Бондаренко</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РОССИЙСКИЕ КОМПАНИИ</w:t>
        <w:br/>
        <w:t>В НЕФТЕГАЗОВОМ ХОЗЯЙСТВЕ ИРАКА, ИРАНА И ЛИВ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установлением суверенитета над нефтяными и газовыми ресурсами и началом их разработки национальными компаниями Ирака, Ирана и Ливии в 50–70-е годы XX в. советские структуры выступили партнерами последних в области разработки месторождений углеводородного сырья. Основные объемы сотрудничества приходились на Ирак, который осуществлял широкомасштабные закупки советского оружия, оплачивая их либо за счет доходов от экспорта нефти, либо прямыми ее поставками советским внешнеторговым организациям. Отдельные нефтяные объекты сооружались и в других странах региона в виде добывающих мощностей, нефтеперерабатывающих заводов, нефтепроводов. Советские организации вели также разведку месторождений углеводородного сырья, участвовали в экспортных операциях, в подготовке национальных кадров нефтяников и т.д. Однако в целом масштабы сотрудничества в этой области носили ограниченный характер и по ряду направлений не отвечали потенциальным возможностям партнеров. Наиболее эффективная и перспективная форма сотрудничества – прямые инвестиции даже в высокодоходные отрасли в тот период рассматривались в СССР как неприемлемые по идеологическим мотивам. Кроме того, экспортеры углеводородов объективно выступали в качестве конкурентов на мировом рынке энергоресурсов. Эти обстоятельства, а также относительно невысокий</w:t>
      </w:r>
      <w:r>
        <w:rPr>
          <w:rFonts w:cs="Arial" w:ascii="Arial" w:hAnsi="Arial"/>
          <w:spacing w:val="6"/>
          <w:sz w:val="18"/>
          <w:szCs w:val="18"/>
        </w:rPr>
        <w:t xml:space="preserve"> </w:t>
      </w:r>
      <w:r>
        <w:rPr>
          <w:rFonts w:cs="Arial" w:ascii="Arial" w:hAnsi="Arial"/>
          <w:color w:val="000000"/>
          <w:spacing w:val="6"/>
          <w:sz w:val="18"/>
          <w:szCs w:val="18"/>
        </w:rPr>
        <w:t>уровень отечественных технологий и значительные трудности с обеспечением собственной быстрорастущей добывающей промышленности необходимыми машинами и оборудованием существенно ограничивали деловые связи со странами Ближнего и Среднего Востока в нефтегазовой сф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в 80-е, но в основном в 90-е годы ситуация начинает меняться</w:t>
      </w:r>
      <w:r>
        <w:rPr>
          <w:rFonts w:cs="Arial" w:ascii="Arial" w:hAnsi="Arial"/>
          <w:color w:val="000000"/>
          <w:spacing w:val="6"/>
          <w:sz w:val="18"/>
          <w:szCs w:val="18"/>
          <w:vertAlign w:val="superscript"/>
        </w:rPr>
        <w:t>1</w:t>
      </w:r>
      <w:r>
        <w:rPr>
          <w:rFonts w:cs="Arial" w:ascii="Arial" w:hAnsi="Arial"/>
          <w:color w:val="000000"/>
          <w:spacing w:val="6"/>
          <w:sz w:val="18"/>
          <w:szCs w:val="18"/>
        </w:rPr>
        <w:t>. Постсоветская Россия продолжила после распада СССР курс на деловое партнерство с Ираком и Ливией. Этому, а также расширению участия российских нефтегазовых и подрядных компаний в разработке углеводородного сырья в Иране в сильной мере способствовали те трудности, с которыми упомянутые страны столкнулись вследствие установления санкций ООН, а также Соединенными Штатами. Кроме того, такое сотрудничество активно стимулировалось теми российскими структурами, которые были связаны с перспективами получения от Ирака и Ливии многомиллиардных долгов бывшему СССР. Разумеется, для СССР, а затем и России сильнейшим стимулом к развитию партнерских связей в нефтегазовой отрасли являлось наличие во всех трех странах огромных, мирового значения запасов нефти и газа. По суммарным показателям запасов жидких и газообразных углеводородов Ирак и Иран входят в ведущую пятерку, Ливия – в десятку государств мир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алеко не последним стимулом в процессе развития партнерства выступило становление в России в 90-е годы негосударственных нефтегазовых компаний, в которых, однако, государство имело либо значительную долю, либо контрольный пакет. Стратегия их развития строилась на учете мирового опыта, который свидетельствовал в пользу зарубежных инвестиций в разработку нефтегазовых ресурсов – таким</w:t>
      </w:r>
      <w:r>
        <w:rPr>
          <w:rFonts w:cs="Arial" w:ascii="Arial" w:hAnsi="Arial"/>
          <w:spacing w:val="4"/>
          <w:sz w:val="18"/>
          <w:szCs w:val="18"/>
        </w:rPr>
        <w:t xml:space="preserve"> </w:t>
      </w:r>
      <w:r>
        <w:rPr>
          <w:rFonts w:cs="Arial" w:ascii="Arial" w:hAnsi="Arial"/>
          <w:color w:val="000000"/>
          <w:spacing w:val="4"/>
          <w:sz w:val="18"/>
          <w:szCs w:val="18"/>
        </w:rPr>
        <w:t>образом, они получали не только возможность косвенно или прямо контролировать конкурирующую деятельность крупных мировых продуцентов энергоресурсов, но и основу для координации нефтегазовой политики на мировом рынке. Не последнюю роль играли и такие мотивы, как получение сравнительно высоких доходов от вложенных собственных средств, географическая близость, долгосрочный характер возможного сотрудничества, некоторые другие факто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 перспективным представляется сотрудничество российских компаний с Ираном и Ираком. Однако в полной мере реализовать его возможности можно лишь при условии снятия международных санкций и оздоровления международного климата в регионе Ближнего и Среднего Вост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НК Ливии в конце 90-х годов вела переговоры с иностранными компаниями о разработке 16 блоков по всей территории страны, перспективных на обнаружение энергосырья. Среди этих компаний была российская ЮКОС, которая в феврале 1998 г. направила своих экспертов в Ливию для переговоров. Другие российские компании, включая ЛУКОЙЛ и Зарубежнефть, также проявили интерес к предстоящим операциям по разведке и добыче</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В конце 90-х годов – начале XXI в. российские нефтяные компании, как и прежде, имели хорошие шансы на деятельные участие в разработке иракских месторождений нефти. Из 4 гигантских месторождений, разработку которых предполагалось начать сразу после отмены международных санкций, одно предназначалось россиянам – Западная Курна, объем запасов которого оценивался в 16 млрд. барр.</w:t>
      </w:r>
      <w:r>
        <w:rPr>
          <w:rFonts w:cs="Arial" w:ascii="Arial" w:hAnsi="Arial"/>
          <w:spacing w:val="4"/>
          <w:sz w:val="18"/>
          <w:szCs w:val="18"/>
        </w:rPr>
        <w:t xml:space="preserve"> </w:t>
      </w:r>
      <w:r>
        <w:rPr>
          <w:rFonts w:cs="Arial" w:ascii="Arial" w:hAnsi="Arial"/>
          <w:color w:val="000000"/>
          <w:spacing w:val="4"/>
          <w:sz w:val="18"/>
          <w:szCs w:val="18"/>
        </w:rPr>
        <w:t xml:space="preserve">Иракская нефтяная Южная компания в конце 1998 г. уже начала добычу на месторождении Западная Курна, опираясь на сотрудничество с российскими компаниями (имевшее место до введения международных санкций), и к апрелю 1999 г. добыча здесь составила 40 тыс. барр. в день. Ее предполагалось быстро наращивать, доведя к 2000 г. до 200 тыс. барр. в день. Здесь еще с 1987 г. действовал советский «Технопромэкспорт». До приостановки работ из-за войны в Персидском заливе и трансформации Советского Союза были пробурены 200 скважин и </w:t>
      </w:r>
      <w:r>
        <w:rPr>
          <w:rFonts w:cs="Arial" w:ascii="Arial" w:hAnsi="Arial"/>
          <w:color w:val="000000"/>
          <w:spacing w:val="2"/>
          <w:sz w:val="18"/>
          <w:szCs w:val="18"/>
        </w:rPr>
        <w:t xml:space="preserve">сооружены две дегазаторные станции. Соглашение с «ЛУКОЙЛом», возглавлявшим консорциум из нескольких российских компаний, об участии в развитии нефтепромысла было подписано еще в 1997 г. Оно предусматривало инвестиции в объеме 3,8 млрд. долл. и было рассчитано на </w:t>
      </w:r>
      <w:r>
        <w:rPr>
          <w:rFonts w:cs="Arial" w:ascii="Arial" w:hAnsi="Arial"/>
          <w:color w:val="000000"/>
          <w:sz w:val="18"/>
          <w:szCs w:val="18"/>
        </w:rPr>
        <w:t>23 года. Согласно проекту, добычу намечалось поднять до 600 тыс. барр.</w:t>
      </w:r>
      <w:r>
        <w:rPr>
          <w:rFonts w:cs="Arial" w:ascii="Arial" w:hAnsi="Arial"/>
          <w:color w:val="000000"/>
          <w:spacing w:val="4"/>
          <w:sz w:val="18"/>
          <w:szCs w:val="18"/>
        </w:rPr>
        <w:t xml:space="preserve"> в день. В рамках консорциума «ЛУКОЙЛ» имел 52,5% акций, «Зарубежнефть» и «Машиноипорт» – по 11,25% и Иракская государственная компания – 25%. Работа над проектом, начавшаяся до отмены международных санкций, включала поиск необходимых финансовых </w:t>
      </w:r>
      <w:r>
        <w:rPr>
          <w:rFonts w:cs="Arial" w:ascii="Arial" w:hAnsi="Arial"/>
          <w:color w:val="000000"/>
          <w:spacing w:val="2"/>
          <w:sz w:val="18"/>
          <w:szCs w:val="18"/>
        </w:rPr>
        <w:t>средств, подготовку тендерных документов на приобретение необходимого оборудования и проведение геологических и технологических исследований. То оборудование, на которое не распространялись санкции, предполагалось поставить Ираку для начала работ в районе добычи, хотя компаниям для этого необходимо было получить лицензию от Комитета по санкциям на его импорт. Однако начало работ российскими компаниями затягивалось, что вызывало критику со стороны иракской стороны, которая заявила, что, если в соответствующие сроки российскими</w:t>
      </w:r>
      <w:r>
        <w:rPr>
          <w:rFonts w:cs="Arial" w:ascii="Arial" w:hAnsi="Arial"/>
          <w:spacing w:val="2"/>
          <w:sz w:val="18"/>
          <w:szCs w:val="18"/>
        </w:rPr>
        <w:t xml:space="preserve"> </w:t>
      </w:r>
      <w:r>
        <w:rPr>
          <w:rFonts w:cs="Arial" w:ascii="Arial" w:hAnsi="Arial"/>
          <w:color w:val="000000"/>
          <w:spacing w:val="2"/>
          <w:sz w:val="18"/>
          <w:szCs w:val="18"/>
        </w:rPr>
        <w:t>партнерами работы не будут начаты, соглашение будет пересмотрено</w:t>
      </w:r>
      <w:r>
        <w:rPr>
          <w:rFonts w:cs="Arial" w:ascii="Arial" w:hAnsi="Arial"/>
          <w:color w:val="000000"/>
          <w:spacing w:val="2"/>
          <w:sz w:val="18"/>
          <w:szCs w:val="18"/>
          <w:vertAlign w:val="superscript"/>
        </w:rPr>
        <w:t>3</w:t>
      </w:r>
      <w:r>
        <w:rPr>
          <w:rFonts w:cs="Arial" w:ascii="Arial" w:hAnsi="Arial"/>
          <w:color w:val="000000"/>
          <w:spacing w:val="2"/>
          <w:sz w:val="18"/>
          <w:szCs w:val="18"/>
        </w:rPr>
        <w:t>. Впрочем, упреки не имели под собой достаточных оснований, поскольку российская сторона придерживалась общих «правил игры», которые допускали ведение переговоров и подготовку, согласование условий контрактов и даже их подписание, но не обустройство месторождений и их промышленную эксплуатацию до снятия санкций. В условиях их сохранения иностранные (нероссийские) компании отстранились от участия в промышленном освоении месторождений. Тем не менее, по сообщению «Arab Oil and Gas Directory. 1999» со ссылкой на официального иракского представителя, необходимое оборудование иракская сторона получила от российского «Технопромэкспорта», несмотря на то, что санкции</w:t>
      </w:r>
      <w:r>
        <w:rPr>
          <w:rFonts w:cs="Arial" w:ascii="Arial" w:hAnsi="Arial"/>
          <w:color w:val="000000"/>
          <w:spacing w:val="4"/>
          <w:sz w:val="18"/>
          <w:szCs w:val="18"/>
        </w:rPr>
        <w:t xml:space="preserve"> ООН оставались в силе. По сообщениям печати, в 1998 г. Иракская южная нефтяная компания начала работы по освоению месторождения Западная Курна собственными сил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Западная Курна является, по оценке экспертов, первым из нескольких нефтяных полей, которые Ирак был намерен интенсивно разрабатывать уже с 2000 г. Предполагаемая стоимость должна была составить 15 млрд. долл. (что, видимо, соответствовало объявленной себестоимости добываемой нефти в этом районе в 1 долл. за барр.)</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К концу 2000 г. намечалось поднять добычу до 3 млн. барр. в день против 2,5 млн. в конце 1998 г. При этом Ирак не намерен был ждать, пока будут сняты санкции. Это стало возможным, поскольку Ирак получил разрешение каждые полгода закупать оборудование и запчасти </w:t>
      </w:r>
      <w:r>
        <w:rPr>
          <w:rFonts w:cs="Arial" w:ascii="Arial" w:hAnsi="Arial"/>
          <w:color w:val="000000"/>
          <w:spacing w:val="4"/>
          <w:sz w:val="18"/>
          <w:szCs w:val="18"/>
        </w:rPr>
        <w:t>на сумму в 300 млн. долл. по программе «нефть в обмен на продовольствие</w:t>
      </w:r>
      <w:r>
        <w:rPr>
          <w:rFonts w:cs="Arial" w:ascii="Arial" w:hAnsi="Arial"/>
          <w:color w:val="000000"/>
          <w:spacing w:val="6"/>
          <w:sz w:val="18"/>
          <w:szCs w:val="18"/>
        </w:rPr>
        <w:t xml:space="preserve"> и медикамен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рамках такого подхода намечалось дать импульс развитию и других полей. Поскольку санкции были введены в 1991 г., Ирак имел лишь ограниченные возможности разрабатывать другие месторождения. Поэтому, помимо Западной Курны, было введено в эксплуатацию </w:t>
      </w:r>
      <w:r>
        <w:rPr>
          <w:rFonts w:cs="Arial" w:ascii="Arial" w:hAnsi="Arial"/>
          <w:color w:val="000000"/>
          <w:spacing w:val="4"/>
          <w:sz w:val="18"/>
          <w:szCs w:val="18"/>
        </w:rPr>
        <w:t>только одно месторождение – Хаббаз в провинции эль-Тамим (1994 г.,</w:t>
      </w:r>
      <w:r>
        <w:rPr>
          <w:rFonts w:cs="Arial" w:ascii="Arial" w:hAnsi="Arial"/>
          <w:color w:val="000000"/>
          <w:spacing w:val="6"/>
          <w:sz w:val="18"/>
          <w:szCs w:val="18"/>
        </w:rPr>
        <w:t xml:space="preserve"> 20 тыс. барр. в день с перспективой поднять уровень до 30 ты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Технопромэкспортом», «ЛУКОЙЛом» и ЮКОСОМ, в Ираке во второй половине 90-х годов, когда вступила в действие программа ООН «нефть в обмен на медикаменты и продовольствие», действовали и другие российские компании. «Зарубежнефть», «Машиноимпорт» и «Зангаз», велись торги за получение подрядов на освоение нефтяных полей месторождения Западная Курна. Всего иракские власти готовились в конце 90-х годов предложить 8 полей иностранным компаниям для разработки, что должно было увеличить ежедневный объем добычи в стране на 1085 тыс. барр. Общая стоимость освоения оценивалась в 2,24 млрд. долл. Первая фаза предполагала увеличить добычу до 200 тыс. барр. с объемом затрат в 380 млн. долл. «Башнефть» и «Татнефть» вели переговоры о получении контракта на проект развития первой фазы разработки месторождения Западная Курна, который предусматривал оснащение оборудованием, необходимым для добычи 65 тыс. барр. в день высококачественной нефти. Российский «Машиноимпорт» выиграл контракт на развитие месторождения Северная Румейла – Мишриф. Предполагаемые затраты оценивались в 160 млн. долл., добыча – 250 тыс. барр. в день. Намечалось завершить реализацию проекта к 2000 г., однако сохранение санкций против Ирака также ставило под вопрос</w:t>
      </w:r>
      <w:r>
        <w:rPr>
          <w:rFonts w:cs="Arial" w:ascii="Arial" w:hAnsi="Arial"/>
          <w:spacing w:val="6"/>
          <w:sz w:val="18"/>
          <w:szCs w:val="18"/>
        </w:rPr>
        <w:t xml:space="preserve"> </w:t>
      </w:r>
      <w:r>
        <w:rPr>
          <w:rFonts w:cs="Arial" w:ascii="Arial" w:hAnsi="Arial"/>
          <w:color w:val="000000"/>
          <w:spacing w:val="6"/>
          <w:sz w:val="18"/>
          <w:szCs w:val="18"/>
        </w:rPr>
        <w:t>согласованные между партнерами сроки. «ЛУКОЙЛ», Зарубежнефть и «Татнефть» также боролись за контракт на поставку и установку оборудования для закачки в нефтяные пласты в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Южной Румейле – другом гигантском месторождении – требовалось 850 млн. долл. для дальнейшего развития добычи на полях Верхний Шел и Мишриф, где можно добывать 710 тыс. барр. в день. «Татнефть» и другие российские компании участвовали в торгах по проекту, предусматривавшему увеличение добычи на 250 тыс. барр. Группа российских компаний, лидером которой выступил «Машиноимпорт», вела также борьбу за контракты на месторождения Эш-Шубба и Лухайс, находящиеся на юге страны близ г.Басра. Намечаемые затраты оценивались в 200 млн. долл., объем добычи – 100 тыс. барр. Впоследствии Иракская Южная нефтяная компания взяла на себя реализацию проекта по месторождению Лухай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торой половине 90-х годов в Иране появилась информация о намерении соорудить на побережье Каспийского моря нефтеперерабатывающей завод мощностью 200 тыс. барр. в день. Последний, как и некоторые другие предприятия, расположенные в северной части Ирана, работал бы частично на сырье, получаемом из Туркменистана, Казахстана и Азербайджана, импорт которого Ираном предполагалось довести до 1,6 млн. барр. в день. Всего на северных заводах намечалось перерабатывать до 800 тыс. барр. в день. Иран планировал в начале XXI в. реализацию и других проектов в нефтегазовой сфере, которые предполагали участие бывших советских среднеазиатских и закавказских республи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1997 г. российские компании подписали контракт на сооружение нефтехимического комплекса в Чахбахаре, а также нефте-и газопровода в свободную зону и из не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Российское участие также значительно в разработке богатейших газовых ресурсов Ирана. С российским участием проводится реализация крупнейшего газового проекта страны – Южного Парса, где сосредоточено 9,1 трлн. куб. м этого энергоносителя, являющегося продолжением Катарского северного газового месторождения. Консорциум в составе французской Тоталь (40%), Газпрома (30%) и Петронас (30%) </w:t>
      </w:r>
      <w:r>
        <w:rPr>
          <w:rFonts w:cs="Arial" w:ascii="Arial" w:hAnsi="Arial"/>
          <w:color w:val="000000"/>
          <w:sz w:val="18"/>
          <w:szCs w:val="18"/>
        </w:rPr>
        <w:t xml:space="preserve">подписал контракт стоимостью 2 млрд. долл. на реализацию 2-й и 3-й фаз </w:t>
      </w:r>
      <w:r>
        <w:rPr>
          <w:rFonts w:cs="Arial" w:ascii="Arial" w:hAnsi="Arial"/>
          <w:color w:val="000000"/>
          <w:spacing w:val="4"/>
          <w:sz w:val="18"/>
          <w:szCs w:val="18"/>
        </w:rPr>
        <w:t xml:space="preserve">проекта Южный Парс в сентябре 1997 г. Его осуществление позволило добывать </w:t>
      </w:r>
      <w:r>
        <w:rPr>
          <w:rFonts w:cs="Arial" w:ascii="Arial" w:hAnsi="Arial"/>
          <w:color w:val="000000"/>
          <w:spacing w:val="6"/>
          <w:sz w:val="18"/>
          <w:szCs w:val="18"/>
        </w:rPr>
        <w:t>в 2001 г. 56 млн. куб. м газа в день. Стоимость контракта –</w:t>
      </w:r>
      <w:r>
        <w:rPr>
          <w:rFonts w:cs="Arial" w:ascii="Arial" w:hAnsi="Arial"/>
          <w:color w:val="000000"/>
          <w:spacing w:val="4"/>
          <w:sz w:val="18"/>
          <w:szCs w:val="18"/>
        </w:rPr>
        <w:t xml:space="preserve"> 2 млрд. долл. В конце XX – начале XXI вв. реализовывались также планы по подготовке и дальнейшей разработки месторождения (фазы 4–10). Предполагалось, что в общей сложности иностранные компании, входящие в консорциум, для компенсации затрат и получения соответствующей прибыли будут получать 80 тыс. барр. конденсата в день в течение 7 лет. По имеющимся сообщениям, прибыль только Тоталь должна составить 18%. Вероятно, Газпром получит примерно такой же процент на вложенный капит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орциум, возглавляемый Шелл и Газпромом, в конце 90-х годов стремился добиться контракта на разработку фаз 4 и 5 на месторождении Южный Парс, который предполагал добычу 2,0–2,4 трлн. куб. м. Российская компания провела в начале 1999 г. исследование на реализацию проекта совместно с двумя партнерами стоимостью 1,5 млрд. долл. Газ, добываемый в рамках реализации фаз 4</w:t>
      </w:r>
      <w:r>
        <w:rPr>
          <w:rFonts w:cs="Arial" w:ascii="Arial" w:hAnsi="Arial"/>
          <w:spacing w:val="6"/>
          <w:sz w:val="18"/>
          <w:szCs w:val="18"/>
        </w:rPr>
        <w:t>–</w:t>
      </w:r>
      <w:r>
        <w:rPr>
          <w:rFonts w:cs="Arial" w:ascii="Arial" w:hAnsi="Arial"/>
          <w:color w:val="000000"/>
          <w:spacing w:val="6"/>
          <w:sz w:val="18"/>
          <w:szCs w:val="18"/>
        </w:rPr>
        <w:t xml:space="preserve">8, в основном предназначается для экспорта. Осуществление этой очереди будет, по мнению экспертов, связано с долгосрочными поставками оборудования, что особенно привлекает российскую сторону. Основное экспортное направление – Турция, которая подписала </w:t>
      </w:r>
      <w:r>
        <w:rPr>
          <w:rFonts w:cs="Arial" w:ascii="Arial" w:hAnsi="Arial"/>
          <w:color w:val="000000"/>
          <w:spacing w:val="4"/>
          <w:sz w:val="18"/>
          <w:szCs w:val="18"/>
        </w:rPr>
        <w:t>контракт о поставках газа в объеме 10 млрд. куб. м в год, начиная с 2005 г.</w:t>
      </w:r>
      <w:r>
        <w:rPr>
          <w:rFonts w:cs="Arial" w:ascii="Arial" w:hAnsi="Arial"/>
          <w:color w:val="000000"/>
          <w:spacing w:val="6"/>
          <w:sz w:val="18"/>
          <w:szCs w:val="18"/>
        </w:rPr>
        <w:t xml:space="preserve"> Ранее предполагалось, что часть экспорта пойдет в Пакистан, но ухудшение отношений между Ираном и Пакистаном поставило под вопрос возможность подписания контракта, и намерения были отложены на неопределенное время. Кроме того, в Пакистане было найдено собственное месторождение и началось его осво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участием в разработке газового месторождения Южный Парс, Газпром участвует и в других проектах. В частности, в декабре 1997 г. российская компания подписала меморандум о взаимопонимании с ИННК о сооружении газохранилища в окрестностях Тегерана объемом в 2 млрд. куб. 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строе развитие нефтегазовой отрасли в Иране, особенно его газовой составляющей, такой же стремительный рост кооперационных связей с южными республиками бывшего Советского Союза предполагает налаживание устойчивого и масштабного сотрудничества между соответствующими российскими и иранскими деловыми структурами, в том числе и в интересах предотвращения конкуренции, повышения эффективности деятельности каждой из стор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состояния и развития делового партнерства российских нефтегазовых компаний с национальными компаниями Ирака, Ирана и Ливии на рубеже XX – XXI вв. позволяет прийти к выводу о том, что российские нефтегазовые и другие коммерческие структуры имеют уникальные возможности по налаживанию высокоэффективного партнерства в различных сегментах нефтегазового хозяйства Ирана и Ирака. Это касается практически всех основных видов хозяйственной деятельности в этой отрасли – разведки и добычи, развитии сети трубопроводов, как промышленного, так и бытового секторов, сооружении морских терминал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читывая мировой опыт, а также продолжительность и масштабы эксплуатации в названных странах открытых в 50–70-е годы месторождений жидких углеводородов, необходимо отметить следующее. Во-первых, для всех этих стран актуальным является постепенное усиление внимания к разработке исчерпанных (извлекаемые запасы) или близких к исчерпанию месторождений нефти на основе использования новейших технологий по извлечению остаточной нефти. Особенно это актуально для Ливии</w:t>
      </w:r>
      <w:r>
        <w:rPr>
          <w:rFonts w:cs="Arial" w:ascii="Arial" w:hAnsi="Arial"/>
          <w:color w:val="000000"/>
          <w:spacing w:val="4"/>
          <w:sz w:val="18"/>
          <w:szCs w:val="18"/>
          <w:vertAlign w:val="superscript"/>
        </w:rPr>
        <w:t>5</w:t>
      </w:r>
      <w:r>
        <w:rPr>
          <w:rFonts w:cs="Arial" w:ascii="Arial" w:hAnsi="Arial"/>
          <w:color w:val="000000"/>
          <w:spacing w:val="4"/>
          <w:sz w:val="18"/>
          <w:szCs w:val="18"/>
        </w:rPr>
        <w:t>. Поэтому возрастает важность и значение такого аспекта в сотрудничестве российских компаний, как активное использование современных технологий добычи и транспортировки углеводородов. Во-вторых, все больший упор в нефтяной политике и, соответственно, в сотрудничестве с РФ, вероятно, будет делаться на разработку месторождений природного газа и повышение степени утилизации попутного газа. Это вызвано рядом взаимосвязанных факторов – возрастающей заинтересованностью государств в увеличении</w:t>
      </w:r>
      <w:r>
        <w:rPr>
          <w:rFonts w:cs="Arial" w:ascii="Arial" w:hAnsi="Arial"/>
          <w:spacing w:val="4"/>
          <w:sz w:val="18"/>
          <w:szCs w:val="18"/>
        </w:rPr>
        <w:t xml:space="preserve"> </w:t>
      </w:r>
      <w:r>
        <w:rPr>
          <w:rFonts w:cs="Arial" w:ascii="Arial" w:hAnsi="Arial"/>
          <w:color w:val="000000"/>
          <w:spacing w:val="4"/>
          <w:sz w:val="18"/>
          <w:szCs w:val="18"/>
        </w:rPr>
        <w:t>экспортных поступлений и развитии различных отраслей национальных экономик на базе добычи и переработки газа, высокой степенью заинтересованности в укреплении имиджа государства как владельца масштабных мирового значения запасов углеводородов и крупного их экспортера, увеличении доли газа в энергетическом балансе и его хозяйственного значения в целом, его более высокой, чем у нефти экологической чистоты. Последнее, в частности, важно в свете высокой и все возрастающей доли Европы в потреблении газа из стран Северной Африки и Ближнего Востока, ужесточении экологических стандартов в отношении потребляемых энергоресурс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кономические связи последнего десятилетия, когда крупнейшие экспортеры углеводородов заметно диверсифицируют свои партнерские связи с иностранными компаниями, действующими в различных секторах нефтегазового хозяйства (в отдельных странах Ближнего и Среднего Востока их число достигает 40–60 компаний), а также постепенное вовлечение в эту область местных частных компаний, подсказывают, что российским коммерческим структурам следует готовиться к ужесточению конкурентной борьбы на всех стадиях подготовки и заключения контрактов. Кроме того, в условиях почти десятилетнего действия международных санкций многие мировые нефтяные гиганты намерены настойчиво бороться за свою долю в дележе, особенно, если учесть масштабы предлагаемых проектов в Ираке и Иране, обладающих крупнейшими после Саудовской Аравии и России мировыми запасами нефти и газа. Эти и другие обстоятельства требуют от российских нефтегазовых компаний в XXI в. выработки новой стратегии действий на нефтегазовой «площадке» ближневосточного региона. Несмотря на наличие объективно</w:t>
      </w:r>
      <w:r>
        <w:rPr>
          <w:rFonts w:cs="Arial" w:ascii="Arial" w:hAnsi="Arial"/>
          <w:spacing w:val="4"/>
          <w:sz w:val="18"/>
          <w:szCs w:val="18"/>
        </w:rPr>
        <w:t xml:space="preserve"> </w:t>
      </w:r>
      <w:r>
        <w:rPr>
          <w:rFonts w:cs="Arial" w:ascii="Arial" w:hAnsi="Arial"/>
          <w:color w:val="000000"/>
          <w:spacing w:val="4"/>
          <w:sz w:val="18"/>
          <w:szCs w:val="18"/>
        </w:rPr>
        <w:t>разного потенциала, целей и методов хозяйствования, российским структурам необходима большая степень координации своих действий. Впрочем, это уже имеет место с конца 90-х годов, когда под эгидой одного из неоспоримых лидеров в этой отрасли – «Газпрома» действовали консорциумы, включавшие ряд российских компаний, в том числе регионального 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итывая масштабы отдельных проектов, капитальные затраты по которым достигают нескольких миллиардов долларов, представляется полезным также участие российских компаний в международных консорциумах, что требует высоких управленческих, финансовых и других стандартов. В частности, такое участие положило начало деятельности «Газпрома» в разработке гигантских газовых месторождений в Иран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Ситуация, складывающаяся вокруг Ирака после падения режима С.Хусейна, сохранение напряженности в отношениях между Ираном и США, а также США и Ливией (несмотря на определенные тенденции к их восстановлению после отмены санкций СБ ООН и отказа Триполи от реализации программ по производству ОМП – оружия массового поражения) оказывают негативное влияние в целом и на некоторые области сотрудничества России и стран региона в нефтегазовой сфере, в частности. Особенно это относится к деятельности российских компаний в Ираке. Однако, несмотря на имеющиеся проблемы, последние располагают значительным потенциалом для развития делового партнерства и довольно высокими шансами на его успешную реализацию.</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Нефть России. Ноябрь 1999 г.</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Arab Oil and Gas Directory, 1999, с. 252.</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Iraqi Oil Ministry. Oil and Gas Industry in Iraq. Present Situation and Development Projects. Baghdad. 1998.</w:t>
      </w:r>
    </w:p>
    <w:p>
      <w:pPr>
        <w:pStyle w:val="Normal"/>
        <w:ind w:firstLine="425"/>
        <w:jc w:val="both"/>
        <w:rPr/>
      </w:pPr>
      <w:r>
        <w:rPr>
          <w:color w:val="000000"/>
          <w:spacing w:val="6"/>
          <w:sz w:val="18"/>
          <w:szCs w:val="18"/>
          <w:vertAlign w:val="superscript"/>
        </w:rPr>
        <w:t>4</w:t>
      </w:r>
      <w:r>
        <w:rPr>
          <w:color w:val="000000"/>
          <w:spacing w:val="6"/>
          <w:sz w:val="18"/>
          <w:szCs w:val="18"/>
        </w:rPr>
        <w:t> Континент. M., № 3, 14–27.02.2001.</w:t>
      </w:r>
    </w:p>
    <w:p>
      <w:pPr>
        <w:pStyle w:val="Normal"/>
        <w:ind w:firstLine="425"/>
        <w:jc w:val="both"/>
        <w:rPr/>
      </w:pPr>
      <w:r>
        <w:rPr>
          <w:color w:val="000000"/>
          <w:spacing w:val="6"/>
          <w:sz w:val="18"/>
          <w:szCs w:val="18"/>
          <w:vertAlign w:val="superscript"/>
        </w:rPr>
        <w:t>5</w:t>
      </w:r>
      <w:r>
        <w:rPr>
          <w:color w:val="000000"/>
          <w:spacing w:val="6"/>
          <w:sz w:val="18"/>
          <w:szCs w:val="18"/>
        </w:rPr>
        <w:t> Ведомости. M., 19.01.2000 г.</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bCs/>
          <w:color w:val="000000"/>
          <w:spacing w:val="6"/>
          <w:sz w:val="18"/>
          <w:szCs w:val="18"/>
        </w:rPr>
        <w:t>Б.Н.Гаше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ЕГИПЕТ: СВОБОДНЫЕ ЭКОНОМИЧЕСКИЕ ЗОНЫ</w:t>
        <w:br/>
        <w:t>КАК ФАКТОР УСКОРЕНИЯ РАЗВИТ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вободные экономические зоны (СЭЗ), иначе называемые зонами свободной торговли, становятся характерным элементом развивающейся экономики в эпоху глобализации. Главная польза, которую они приносят, – это расширение промышленного производства на экспорт с его модернизацией и увеличением численности рабочих мест, увеличение возможностей привлечения прямых инвестиций и передовой технологии. Свободные экономические зоны – это часть территории государства, где действует принцип таможенной экстерриториальности. Основная часть СЭЗ развивающихся стран расположена в Азии, где есть морские порты и развитые транспортные сети. Теоретически они являются средством расширения экспорта. На практике функции многих из них ограничены складированием и перевалкой товаров в режиме транзитной торговли.</w:t>
      </w:r>
    </w:p>
    <w:p>
      <w:pPr>
        <w:pStyle w:val="Normal"/>
        <w:shd w:fill="FFFFFF" w:val="clear"/>
        <w:autoSpaceDE w:val="false"/>
        <w:ind w:firstLine="425"/>
        <w:jc w:val="both"/>
        <w:rPr/>
      </w:pPr>
      <w:r>
        <w:rPr>
          <w:rFonts w:cs="Arial" w:ascii="Arial" w:hAnsi="Arial"/>
          <w:color w:val="000000"/>
          <w:spacing w:val="2"/>
          <w:sz w:val="18"/>
          <w:szCs w:val="18"/>
        </w:rPr>
        <w:t>Численность СЭЗ во всем мире возросла со 176 в 1986 г. до 500 в 1995 г. и 3 тыс. в 2002 г., а число стран, в которых они расположены, – соответственно с 47 до 73 и 116</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ервые СЭЗ в Египте были учреждены в 1902 г. по соглашению между правительством Египта и Компанией Суэцкого канала. В 1952 г. был издан закон № 306 о СЭЗ в Египте. Положение СЭЗ регулируется также законами № 66 от 1963, 51 от 1966, 65 от 1971, 43 от 1974, 32 от 1977, 230 от 1989 и 83 от 2002 г. Главное назначение СЭЗ в Египте – активизация экспорта, привлечение иностранных инвестиций, внедрение передовой технологии, создание новых рабочих мес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гипетские СЭЗ входят в госсектор. Их семь и расположены они в городах Америя (пригород Александрии, Наср Сити (Каир), Порт Сайд, Суэц Исмаилия, Думьят и 6 октября. Кроме того, имеется так называемая специальная СЭЗ, включающая морской порт Айн Сохна на Красном море</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2"/>
          <w:sz w:val="18"/>
          <w:szCs w:val="18"/>
        </w:rPr>
        <w:t>Географическое распределение экспорта из СЭЗ Египта характеризуется следующими цифрами (%%)</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2983"/>
        <w:gridCol w:w="1031"/>
        <w:gridCol w:w="1154"/>
        <w:gridCol w:w="1181"/>
      </w:tblGrid>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8 г.</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 г.</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 г.</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рабские страны</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8,9</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8,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6,4</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падная Европа</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7,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28,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29,4</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фрика и Западная Азия</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8</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мерика и АСЕАН</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7,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2,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6,0</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8 г.</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 г.</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 г.</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оставки на местный рынок</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66,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46,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43,1</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ругие направления</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8,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3,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3,3</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0,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огласно этим данным, основная часть продукции египетских СЭЗ реализуется на внутреннем рынке, хотя эта доля сокращается. Главные направления экспорта из СЭЗ – страны Европы, причем с 1998 по 2003 гг. доля экспорта в этом направлении возросла почти вчетверо. Более, чем вдвое увеличилась доля экспорта в Америку и страны АСЕАН.</w:t>
      </w:r>
    </w:p>
    <w:p>
      <w:pPr>
        <w:pStyle w:val="Normal"/>
        <w:shd w:fill="FFFFFF" w:val="clear"/>
        <w:autoSpaceDE w:val="false"/>
        <w:ind w:firstLine="425"/>
        <w:jc w:val="both"/>
        <w:rPr/>
      </w:pPr>
      <w:r>
        <w:rPr>
          <w:rFonts w:cs="Arial" w:ascii="Arial" w:hAnsi="Arial"/>
          <w:color w:val="000000"/>
          <w:sz w:val="18"/>
          <w:szCs w:val="18"/>
        </w:rPr>
        <w:t>Торговый баланс СЭЗ Египта с внешним миром пассивен, хотя дефицит с 1997 г. по 2003 г. существенно снизился – с 640 млн. до 278 млн. долл. Улучшение торгового баланса СЭЗ объясняется резким увеличением экспорта за указанный период с 382 млн. до 1376 млн. долл. и значительно меньшим ростом импорта с 1028 млн. до 1652 млн. долл. Если исключить из внешнеторгового оборота нефть и нефтепродукты, то удельный вес египетских СЭЗ в экспорте страны возрос за указанный период почти вчетверо – с 7,1 до 27,2%, а в импорте в СЭЗ – только вдвое – с 6,6 до 13,22%</w:t>
      </w:r>
      <w:r>
        <w:rPr>
          <w:rFonts w:cs="Arial" w:ascii="Arial" w:hAnsi="Arial"/>
          <w:color w:val="000000"/>
          <w:sz w:val="18"/>
          <w:szCs w:val="18"/>
          <w:vertAlign w:val="superscript"/>
        </w:rPr>
        <w:t>4</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 течением времени изменялись источники привлечения инвестиций в СЭЗ. В 80-х годах первое места занимал капитал из арабских стран, далее следовал египетский капитал и затем иностранный неарабский капитал. К 2003 г. египетский капитал вышел на первое место (74%), иностранный неарабский – на второе (14%) и инвестиции арабских стран – на третье (12%). В результате этих изменений доля египетского капитала в инвестициях в СЭЗ возросла с 1985 г. до 2003 г. вдвое – с 37 до 74%, а доля арабского капитала уменьшилась более чем втрое – с 39 до 12%. Удельный вес иностранных неарабских инвестиций сократился несколько менее, чем вдвое – с 24 до 14%</w:t>
      </w:r>
      <w:r>
        <w:rPr>
          <w:rFonts w:cs="Arial" w:ascii="Arial" w:hAnsi="Arial"/>
          <w:color w:val="000000"/>
          <w:sz w:val="18"/>
          <w:szCs w:val="18"/>
          <w:vertAlign w:val="superscript"/>
        </w:rPr>
        <w:t>5</w:t>
      </w:r>
      <w:r>
        <w:rPr>
          <w:rFonts w:cs="Arial" w:ascii="Arial" w:hAnsi="Arial"/>
          <w:color w:val="000000"/>
          <w:sz w:val="18"/>
          <w:szCs w:val="18"/>
        </w:rPr>
        <w:t>. Таким образом, египетские СЭЗ во все большей степени переходят на национальное самообеспечение, что говорит о повышении интереса египетского государства к этой форме внешних экономических связей. Значительное уменьшение процентной доли поступлений в СЭЗ иностранных инвестиций можно отчасти объяснить ростом численности СЭЗ во всем мире и увеличением конкуренции между ними в области привлечения иностранных капиталовложений. Позиции египетских СЭЗ в этой области сравнительно слабые.</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апитализация предприятий египетских СЭЗ по отраслям хозяйствования за последний период существенно изменилась (%%)</w:t>
      </w:r>
      <w:r>
        <w:rPr>
          <w:rFonts w:cs="Arial" w:ascii="Arial" w:hAnsi="Arial"/>
          <w:color w:val="000000"/>
          <w:sz w:val="18"/>
          <w:szCs w:val="18"/>
          <w:vertAlign w:val="superscript"/>
        </w:rPr>
        <w:t>6</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tbl>
      <w:tblPr>
        <w:tblW w:w="5000" w:type="pct"/>
        <w:jc w:val="left"/>
        <w:tblInd w:w="-45" w:type="dxa"/>
        <w:tblLayout w:type="fixed"/>
        <w:tblCellMar>
          <w:top w:w="0" w:type="dxa"/>
          <w:left w:w="40" w:type="dxa"/>
          <w:bottom w:w="0" w:type="dxa"/>
          <w:right w:w="40" w:type="dxa"/>
        </w:tblCellMar>
      </w:tblPr>
      <w:tblGrid>
        <w:gridCol w:w="3740"/>
        <w:gridCol w:w="1304"/>
        <w:gridCol w:w="1305"/>
      </w:tblGrid>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85 г.</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 г.</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spacing w:val="6"/>
                <w:sz w:val="18"/>
                <w:szCs w:val="18"/>
              </w:rPr>
              <w:t>Складирование</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1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8</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Услуги</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63</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20</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ромышленность</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19</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72</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ельское хозяйство</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0</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Итого</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10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100</w:t>
            </w:r>
          </w:p>
        </w:tc>
      </w:tr>
    </w:tbl>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Более, чем вдвое сократился размер капитала, вложенного в складирование, и более, чем втрое – в сферу услуг. В 1985 г., когда процесс создание сети СЭЗ находился на начальной стадии, ощущалась нехватка средств, и операции сосредоточились на отраслях, требующих наименьших расходов и обеспечивающих более быстрый оборот капитала. С течением времени лидерство перешло к предприятиям перерабатывающей промышленности, продукция которых во все большей степени направлялась на экспорт. Доля промышленных предприятий в числе всех заведений, находившихся в СЭЗ, возросла с 22% в середине 1985 г. до 51% в середине 2003 г. Однако доля промышленных предприятий в египетских СЭЗ еще очень далека от показателей по Южной Корее и Тайваню, где они приближаются к 100%. На середину 2003 г. высокие технологии в той или иной степени были внедрены на 132 предприятиях египетских СЭЗ, что составило 34% из общего числа находящихся в них предприятий. Среди остальных предприятий, где использование передовых технологий и квалифицированной рабочей силы сравнительно невелико, 99 предприятий относятся к текстильной, 33 к пищевой и 89 к химической промышленности</w:t>
      </w:r>
      <w:r>
        <w:rPr>
          <w:rFonts w:cs="Arial" w:ascii="Arial" w:hAnsi="Arial"/>
          <w:color w:val="000000"/>
          <w:spacing w:val="8"/>
          <w:sz w:val="18"/>
          <w:szCs w:val="18"/>
          <w:vertAlign w:val="superscript"/>
        </w:rPr>
        <w:t>7</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1985 по 2002 гг. удельный вес предприятий в свободных зонах в численности всех египетских предприятий постоянно возрастал и к концу периода увеличился с 9,1 до 12,4%, а доля занятых на них в общем числе занятых – с 0,15 до 0,6%</w:t>
      </w:r>
      <w:r>
        <w:rPr>
          <w:rFonts w:cs="Arial" w:ascii="Arial" w:hAnsi="Arial"/>
          <w:color w:val="000000"/>
          <w:spacing w:val="6"/>
          <w:sz w:val="18"/>
          <w:szCs w:val="18"/>
          <w:vertAlign w:val="superscript"/>
        </w:rPr>
        <w:t>8</w:t>
      </w:r>
      <w:r>
        <w:rPr>
          <w:rFonts w:cs="Arial" w:ascii="Arial" w:hAnsi="Arial"/>
          <w:color w:val="000000"/>
          <w:spacing w:val="6"/>
          <w:sz w:val="18"/>
          <w:szCs w:val="18"/>
        </w:rPr>
        <w:t>. В следующем году, однако, эти показатели несколько снизились благодаря более быстрому росту числа предприятий и занятости в районах, не входящих в свободные экономические зо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ЭЗ в Египте пока не оказывают заметного положительного влияния на платежный баланс страны, поскольку высокой степени ориентации производства на экспорт достичь пока не удалось. СЭЗ не достигли также достаточных успехов в привлечении местного и иностранного капитала. Возможности увеличения занятости в СЭЗ все еще невелики. Это можно объяснить тем, что производство в них еще в недостаточной мере ориентировано на экспорт. Далее, египетское законодательство не предусматривает льгот при инвестировании в свободные зоны. Кроме СЭЗ в городе 6 октября свободные зоны не специализированы и вмещают складские, сервисные, промышленные и другие предприятия, что лишает их преимуществ, вытекающих из специализации. Наконец, растущее число СЭЗ в других странах увеличивает конкуренцию в отношении египетских СЭЗ, к которой последние недостаточно подготовлены. Это видно из сопоставления данных по Египту и другим стра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свидетельствуют об относительной неразвитости внешней торговли Египта по сравнению со сходными по экономическим структурам странами МЕНА и особенно АСЕАН, представленными в таблице Малайзией и Филиппинами. Доля внешнеторгового оборота к ВВП в Египте самая низкая из приведенных в таблице данных – 41,6%, тогда как в Тунисе она равна 94,2%, в Иордании – 116,7% и в Малайзии – 207,1%. Высокий показатель по Иордании можно отнести за счет развития транзитной торговли, в чем СЭЗ Египта также могут играть существенную роль, особенно при наличии в них морских портов.</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Удельный вес различных видов экспорта в 2002 г.</w:t>
        <w:br/>
        <w:t>в ряде стран МЕНА и АСЕАН</w:t>
      </w:r>
      <w:r>
        <w:rPr>
          <w:rFonts w:cs="Arial" w:ascii="Arial" w:hAnsi="Arial"/>
          <w:bCs/>
          <w:color w:val="000000"/>
          <w:spacing w:val="6"/>
          <w:sz w:val="18"/>
          <w:szCs w:val="18"/>
        </w:rPr>
        <w:t xml:space="preserve"> </w:t>
      </w:r>
      <w:r>
        <w:rPr>
          <w:rFonts w:cs="Arial" w:ascii="Arial" w:hAnsi="Arial"/>
          <w:color w:val="000000"/>
          <w:spacing w:val="6"/>
          <w:sz w:val="18"/>
          <w:szCs w:val="18"/>
        </w:rPr>
        <w:t>(%%)</w:t>
      </w:r>
      <w:r>
        <w:rPr>
          <w:rFonts w:cs="Arial" w:ascii="Arial" w:hAnsi="Arial"/>
          <w:color w:val="000000"/>
          <w:spacing w:val="6"/>
          <w:sz w:val="18"/>
          <w:szCs w:val="18"/>
          <w:vertAlign w:val="superscript"/>
        </w:rPr>
        <w:t>9</w:t>
      </w:r>
    </w:p>
    <w:tbl>
      <w:tblPr>
        <w:tblW w:w="5000" w:type="pct"/>
        <w:jc w:val="left"/>
        <w:tblInd w:w="-45" w:type="dxa"/>
        <w:tblLayout w:type="fixed"/>
        <w:tblCellMar>
          <w:top w:w="0" w:type="dxa"/>
          <w:left w:w="40" w:type="dxa"/>
          <w:bottom w:w="0" w:type="dxa"/>
          <w:right w:w="40" w:type="dxa"/>
        </w:tblCellMar>
      </w:tblPr>
      <w:tblGrid>
        <w:gridCol w:w="1034"/>
        <w:gridCol w:w="1002"/>
        <w:gridCol w:w="1070"/>
        <w:gridCol w:w="994"/>
        <w:gridCol w:w="1142"/>
        <w:gridCol w:w="1107"/>
      </w:tblGrid>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Внешняя торговля</w:t>
              <w:br/>
              <w:t xml:space="preserve"> к ВВП</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Товарный экспорт</w:t>
              <w:br/>
              <w:t>к ВВП</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Экспорт товаров и услуг</w:t>
              <w:br/>
              <w:t>к ВВП</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Экспорт</w:t>
              <w:br/>
              <w:t>товаров</w:t>
              <w:br/>
              <w:t>на душу</w:t>
              <w:br/>
              <w:t>населения</w:t>
              <w:br/>
              <w:t>(долл.)</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Экспорт</w:t>
              <w:br/>
              <w:t>услуг</w:t>
              <w:br/>
              <w:t>на душу</w:t>
              <w:br/>
              <w:t>населения</w:t>
              <w:br/>
              <w:t>(долл.)</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Египет</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41,6</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7,9</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16,2</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10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230,8</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Марокко</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64,5</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20,5</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29,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258,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369,1</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Тунис</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94,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32,3</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44,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699,7</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973,4</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Иордания</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116,7</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27,1</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45,1</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485,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806,2</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Турция</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6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28,8</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28,8</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490,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784,6</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Малайзия</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207,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98,3</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113,8</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385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4458,0</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Филиппины</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98,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44,6</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48,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430,3</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468,6</w:t>
            </w:r>
          </w:p>
        </w:tc>
      </w:tr>
    </w:tbl>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 неразвитости товарного экспорта в Египте по сравнению с экспортом услуг (туризм, Суэцкий канал и др.) говорит тот факт, что среди приведенных в таблице стран соотношение экспорта товаров с экспортом услуг у Египта наименьшее (43%). По Марокко этот показатель равен 70%, по Тунису – 72%, по Иордании – 72% и по Малайзии – 86%</w:t>
      </w:r>
      <w:r>
        <w:rPr>
          <w:rFonts w:cs="Arial" w:ascii="Arial" w:hAnsi="Arial"/>
          <w:color w:val="000000"/>
          <w:spacing w:val="8"/>
          <w:sz w:val="18"/>
          <w:szCs w:val="18"/>
          <w:vertAlign w:val="superscript"/>
        </w:rPr>
        <w:t>10</w:t>
      </w:r>
      <w:r>
        <w:rPr>
          <w:rFonts w:cs="Arial" w:ascii="Arial" w:hAnsi="Arial"/>
          <w:color w:val="000000"/>
          <w:spacing w:val="8"/>
          <w:sz w:val="18"/>
          <w:szCs w:val="18"/>
        </w:rPr>
        <w:t>. Свободные зоны могут помочь Египту уменьшить отставание товарного экспорта от экспорта услуг, а также сократить разницу в сумме экспорта на душу населения по сравнению с другими странами со сходным уровнем экономического развития. Вместе с тем, в Египте надеются, что спустя определенное время с привлечением прямых инвестиций и освоением новых рынков египетские СЭЗ более приблизятся к мировому уровню. Ставится целью сбывать половину продукции на зарубежных рынках; ограничить производство каждой СЭЗ каким-то определенным видом продукции; осваивать зарубежный опыт, особенно Южной Кореи и Китая; поощрять иностранные компании создавать свои филиалы в египетских СЭЗ.</w:t>
      </w:r>
    </w:p>
    <w:p>
      <w:pPr>
        <w:pStyle w:val="Normal"/>
        <w:shd w:fill="FFFFFF" w:val="clear"/>
        <w:autoSpaceDE w:val="false"/>
        <w:ind w:firstLine="425"/>
        <w:jc w:val="both"/>
        <w:rPr/>
      </w:pPr>
      <w:r>
        <w:rPr>
          <w:rFonts w:cs="Arial" w:ascii="Arial" w:hAnsi="Arial"/>
          <w:color w:val="000000"/>
          <w:spacing w:val="6"/>
          <w:sz w:val="18"/>
          <w:szCs w:val="18"/>
        </w:rPr>
        <w:t>Большое значение для Египта приобретает участие в свободных экономических зонах, организованных совместно с другими зарубежными государствами. На первое место следует поставить участие Египта в Европейско-средиземноморском партнерства (ЕСП) в составе стран ЕС и его 12 средиземноморских партнеров, в число которых входят 8 арабских государств (Алжир, Египет, Иордания, Ливия, Сирия, Марокко, Тунис и Палестинская автономия), а также Турция и Израиль. В 2004 г. ожидается вступление в ЕСП Кипра и Мальты.</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Торгово-экономические отношения ЕС с большинством средиземноморских стран развиваются в рамках ЕС на базе двусторонних соглашений об ассоциации, которые заменили заключенные в 70-е годы соглашения о сотрудничестве. Соглашения об ассоциации предусматривают установление политического и экономического диалога между сторонами, создание СЭЗ, развитие финансового сотрудничества</w:t>
      </w:r>
      <w:r>
        <w:rPr>
          <w:rFonts w:cs="Arial" w:ascii="Arial" w:hAnsi="Arial"/>
          <w:color w:val="000000"/>
          <w:spacing w:val="10"/>
          <w:sz w:val="18"/>
          <w:szCs w:val="18"/>
          <w:vertAlign w:val="superscript"/>
        </w:rPr>
        <w:t>11</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Важным событием последнего времени является заключение соглашения об учреждении совместной СЭЗ между Египтом и США. Египет еще с 1995 г. выступал с подобными инициативами, но американская сторона отказывалась. Изменение ее позиции можно объяснить обострением политической ситуации на Ближнем Востоке, а также усилением конкуренции с Европейским Союзом. По условиям соглашения египетские промышленные товары из СЭЗ должны поступать на американский рынок беспошлинно. С января 2005 г. на ввоз их в США отменяются квоты. В Египте местами расположения американо-египетских СЭЗ намечены 6 городов, в основном городов-спутников Каира: 10 рамадана, 6 октября, Аль-Убур, 15 мая, Порт-Саид, Ас-Садат. На первом месте среди египетских товаров, которые будут поставляться в США из СЭЗ, стоят готовая одежда и текстиль. Вне режима свободной торговли эти промышленные изделия поступают на американский рынок со взиманием импортной пошлины в 17–35%</w:t>
      </w:r>
      <w:r>
        <w:rPr>
          <w:rFonts w:cs="Arial" w:ascii="Arial" w:hAnsi="Arial"/>
          <w:color w:val="000000"/>
          <w:spacing w:val="8"/>
          <w:sz w:val="18"/>
          <w:szCs w:val="18"/>
          <w:vertAlign w:val="superscript"/>
        </w:rPr>
        <w:t>12</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До недавнего времени на Ближнем Востоке такие зоны были созданы по инициативе США только с Израилем и Иорданией. По вопросу СЭЗ США ведут переговоры с Марокко.</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Предложение США об образовании совместной о Египтом СЭЗ встретило среди египетской общественности неоднозначную реакцию. По мнению бывшего министра экономики Египта Мустафы ас-Сайда, американское предложение в основном не охватывает внешнеторговый обмен, где Египет мало конкурентоспособен, а затрагивает другие экономические, а также политические и культурные вопросы. М.ас-Сайд предлагает подробнее рассмотреть политические аспекты соглашения. По его мнению, соглашение о СЭЗ между развитой страной и развивающейся всегда носит политический характер. Нужно лишь принять наиболее приемлемые предложения и не принимать те из них, которые ущемляют независимость развивающейся страны. Египет не может обойтись без иностранных прямых инвестиций, и это нужно обсуждать, так же как вопрос о передаче Египту передовой технологии, могущей поднять производительность промышленности. Но необходимо проявлять осторожность при обсуждении таких выдвигаемых американцами условий, как реформа образования, борьба с терроризмом, «нормализация» отношений с Израилем, поскольку принятие этих условий задевает глубокие политические и культурные традиции Египта. Другими словами, в предложениях и условиях, выдвигаемых США, М.ас-Сайд усматривает гораздо большее количество вариантов по сравнению с соглашением о партнерстве с ЕС, которые Египет может выбрать и принять. Египет становится третьим ближневосточным партнером США после Израиля и Иордании по соглашению о СЭЗ, которое фактически обращено на более широкую сферу отношений, нежели партнерство с Европейским Союзом. Тот же подход характерен и для американской позиции в отношении Мексики, Чили и некоторых стран Южной Африки и ЮВА, с которыми США заключили соглашения или ведут переговоры о свободных экономических зонах. М.ас-Сайд считает, что усиление Египта и его экономики, когда промышленно развитые страны будут вести с ним переговоры на равных, – это вопрос будущего. Сейчас же вопрос о благосостоянии и развитии Египта не входит в круг интересов развитых держав. По мнению М.ас-Сайда, развитие экономики Египта должно идти по инициативе изнутри, извне можно получить лишь некоторые способствующие факторы, например, инвестиции и технологии.</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Председатель промышленной комиссии Народного собрания (парламента) Амин Мубарак считает, что подлинного соглашения о СЭЭ с США не получится до тех пор, пока в регионе не будет достигнут прочный мир с Израилем, который является частью американских интересов и политики в регионе, где Израиль, благодаря его развитым высоким технологиям в информационных отраслях, играет ведущую роль в осуществлении проектов СЭЗ. А.Мубарак задает риторический вопрос: можем ли мы, арабы, эффективно сотрудничать друг с другом в режиме свободной торговли, не имея механизмов для воплощения в жизнь таких положений соглашения, как пошлины, рабочая сила, сертификаты происхождения и других вопросов, к разрешению которых арабы еще не готовы? Или как избежать в сфере образования изложения идей, которые за границей могут быть сочтены экстремистскими? Стремление поставить под свой контроль обширные нефтяные и газовые месторождения останутся для США главным стимулом в течение ближайших 50 лет. Однако, заключает А.Мубарак, Египту необходимо пойти на соглашение о СЭЗ с государством, сосредоточившим в своих руках треть экономической мощи планеты, и воспользоваться этим обстоятельством для того, чтобы развить такие важные экспорториентированные отрасли промышленности, как производство готовой одежды и некоторых других продуктов, в отношении которых Египет располагает явными конкурентными преимуществами</w:t>
      </w:r>
      <w:r>
        <w:rPr>
          <w:rFonts w:cs="Arial" w:ascii="Arial" w:hAnsi="Arial"/>
          <w:color w:val="000000"/>
          <w:spacing w:val="8"/>
          <w:sz w:val="18"/>
          <w:szCs w:val="18"/>
          <w:vertAlign w:val="superscript"/>
        </w:rPr>
        <w:t>13</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Насущной задачей Египта в торговле с США считается расширение экспорта в эту страну.</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Торговый баланс Египет – США</w:t>
      </w:r>
      <w:r>
        <w:rPr>
          <w:rFonts w:cs="Arial" w:ascii="Arial" w:hAnsi="Arial"/>
          <w:bCs/>
          <w:color w:val="000000"/>
          <w:spacing w:val="6"/>
          <w:sz w:val="18"/>
          <w:szCs w:val="18"/>
        </w:rPr>
        <w:t xml:space="preserve"> </w:t>
      </w:r>
      <w:r>
        <w:rPr>
          <w:rFonts w:cs="Arial" w:ascii="Arial" w:hAnsi="Arial"/>
          <w:color w:val="000000"/>
          <w:spacing w:val="6"/>
          <w:sz w:val="18"/>
          <w:szCs w:val="18"/>
        </w:rPr>
        <w:t>(млн. долл.)</w:t>
      </w:r>
      <w:r>
        <w:rPr>
          <w:rFonts w:cs="Arial" w:ascii="Arial" w:hAnsi="Arial"/>
          <w:color w:val="000000"/>
          <w:spacing w:val="6"/>
          <w:sz w:val="18"/>
          <w:szCs w:val="18"/>
          <w:vertAlign w:val="superscript"/>
        </w:rPr>
        <w:t>14</w:t>
      </w:r>
    </w:p>
    <w:tbl>
      <w:tblPr>
        <w:tblW w:w="5000" w:type="pct"/>
        <w:jc w:val="left"/>
        <w:tblInd w:w="-45" w:type="dxa"/>
        <w:tblLayout w:type="fixed"/>
        <w:tblCellMar>
          <w:top w:w="0" w:type="dxa"/>
          <w:left w:w="40" w:type="dxa"/>
          <w:bottom w:w="0" w:type="dxa"/>
          <w:right w:w="40" w:type="dxa"/>
        </w:tblCellMar>
      </w:tblPr>
      <w:tblGrid>
        <w:gridCol w:w="2874"/>
        <w:gridCol w:w="1235"/>
        <w:gridCol w:w="1257"/>
        <w:gridCol w:w="983"/>
      </w:tblGrid>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0 г.</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1 г.</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 г.</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Экспорт из Египта</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spacing w:val="6"/>
                <w:sz w:val="18"/>
                <w:szCs w:val="18"/>
              </w:rPr>
            </w:pPr>
            <w:r>
              <w:rPr>
                <w:rFonts w:cs="Arial" w:ascii="Arial" w:hAnsi="Arial"/>
                <w:color w:val="000000"/>
                <w:spacing w:val="6"/>
                <w:sz w:val="18"/>
                <w:szCs w:val="18"/>
              </w:rPr>
              <w:t>887,8</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spacing w:val="6"/>
                <w:sz w:val="18"/>
                <w:szCs w:val="18"/>
              </w:rPr>
            </w:pPr>
            <w:r>
              <w:rPr>
                <w:rFonts w:cs="Arial" w:ascii="Arial" w:hAnsi="Arial"/>
                <w:color w:val="000000"/>
                <w:spacing w:val="6"/>
                <w:sz w:val="18"/>
                <w:szCs w:val="18"/>
              </w:rPr>
              <w:t>878,7</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18"/>
              </w:rPr>
            </w:pPr>
            <w:r>
              <w:rPr>
                <w:rFonts w:cs="Arial" w:ascii="Arial" w:hAnsi="Arial"/>
                <w:color w:val="000000"/>
                <w:spacing w:val="6"/>
                <w:sz w:val="18"/>
                <w:szCs w:val="18"/>
              </w:rPr>
              <w:t>1352,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 том числе ненефтяной</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spacing w:val="6"/>
                <w:sz w:val="18"/>
                <w:szCs w:val="18"/>
              </w:rPr>
            </w:pPr>
            <w:r>
              <w:rPr>
                <w:rFonts w:cs="Arial" w:ascii="Arial" w:hAnsi="Arial"/>
                <w:color w:val="000000"/>
                <w:spacing w:val="6"/>
                <w:sz w:val="18"/>
                <w:szCs w:val="18"/>
              </w:rPr>
              <w:t>776,7</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spacing w:val="6"/>
                <w:sz w:val="18"/>
                <w:szCs w:val="18"/>
              </w:rPr>
            </w:pPr>
            <w:r>
              <w:rPr>
                <w:rFonts w:cs="Arial" w:ascii="Arial" w:hAnsi="Arial"/>
                <w:color w:val="000000"/>
                <w:spacing w:val="6"/>
                <w:sz w:val="18"/>
                <w:szCs w:val="18"/>
              </w:rPr>
              <w:t>719,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18"/>
              </w:rPr>
            </w:pPr>
            <w:r>
              <w:rPr>
                <w:rFonts w:cs="Arial" w:ascii="Arial" w:hAnsi="Arial"/>
                <w:color w:val="000000"/>
                <w:spacing w:val="6"/>
                <w:sz w:val="18"/>
                <w:szCs w:val="18"/>
              </w:rPr>
              <w:t>1154,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нефтяной</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spacing w:val="6"/>
                <w:sz w:val="18"/>
                <w:szCs w:val="18"/>
              </w:rPr>
            </w:pPr>
            <w:r>
              <w:rPr>
                <w:rFonts w:cs="Arial" w:ascii="Arial" w:hAnsi="Arial"/>
                <w:color w:val="000000"/>
                <w:spacing w:val="6"/>
                <w:sz w:val="18"/>
                <w:szCs w:val="18"/>
              </w:rPr>
              <w:t>111,1</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spacing w:val="6"/>
                <w:sz w:val="18"/>
                <w:szCs w:val="18"/>
              </w:rPr>
            </w:pPr>
            <w:r>
              <w:rPr>
                <w:rFonts w:cs="Arial" w:ascii="Arial" w:hAnsi="Arial"/>
                <w:color w:val="000000"/>
                <w:spacing w:val="6"/>
                <w:sz w:val="18"/>
                <w:szCs w:val="18"/>
              </w:rPr>
              <w:t>158,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18"/>
              </w:rPr>
            </w:pPr>
            <w:r>
              <w:rPr>
                <w:rFonts w:cs="Arial" w:ascii="Arial" w:hAnsi="Arial"/>
                <w:color w:val="000000"/>
                <w:spacing w:val="6"/>
                <w:sz w:val="18"/>
                <w:szCs w:val="18"/>
              </w:rPr>
              <w:t>197,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Импорт из США</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color w:val="000000"/>
                <w:spacing w:val="6"/>
                <w:sz w:val="18"/>
                <w:szCs w:val="18"/>
              </w:rPr>
            </w:pPr>
            <w:r>
              <w:rPr>
                <w:rFonts w:cs="Arial" w:ascii="Arial" w:hAnsi="Arial"/>
                <w:color w:val="000000"/>
                <w:spacing w:val="6"/>
                <w:sz w:val="18"/>
                <w:szCs w:val="18"/>
              </w:rPr>
              <w:t>3329,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color w:val="000000"/>
                <w:spacing w:val="6"/>
                <w:sz w:val="18"/>
                <w:szCs w:val="18"/>
              </w:rPr>
            </w:pPr>
            <w:r>
              <w:rPr>
                <w:rFonts w:cs="Arial" w:ascii="Arial" w:hAnsi="Arial"/>
                <w:color w:val="000000"/>
                <w:spacing w:val="6"/>
                <w:sz w:val="18"/>
                <w:szCs w:val="18"/>
              </w:rPr>
              <w:t>3778,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2866,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Торговый баланс</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color w:val="000000"/>
                <w:spacing w:val="6"/>
                <w:sz w:val="18"/>
                <w:szCs w:val="18"/>
              </w:rPr>
            </w:pPr>
            <w:r>
              <w:rPr>
                <w:rFonts w:cs="Arial" w:ascii="Arial" w:hAnsi="Arial"/>
                <w:color w:val="000000"/>
                <w:spacing w:val="6"/>
                <w:sz w:val="18"/>
                <w:szCs w:val="18"/>
              </w:rPr>
              <w:t>-2441,4</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color w:val="000000"/>
                <w:spacing w:val="6"/>
                <w:sz w:val="18"/>
                <w:szCs w:val="18"/>
              </w:rPr>
            </w:pPr>
            <w:r>
              <w:rPr>
                <w:rFonts w:cs="Arial" w:ascii="Arial" w:hAnsi="Arial"/>
                <w:color w:val="000000"/>
                <w:spacing w:val="6"/>
                <w:sz w:val="18"/>
                <w:szCs w:val="18"/>
              </w:rPr>
              <w:t>-2899,3</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1514,1</w:t>
            </w:r>
          </w:p>
        </w:tc>
      </w:tr>
    </w:tbl>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За указанный в таблице срок дефицит баланса торговли Египта с США сократился на 61,2% в основном за счет падения импорта. Однако отношение экспорта Египта в США к импорту упало с 47,1 до 26,7%. Доля нефтяного экспорта во всем египетском экспорте в США уменьшилась с 14,6 до 12,5%. Для дальнейшего снижения дефицита в торговых отношениях Египта с США ему необходимо развивать экспорт, в первую очередь, ненефтяной, для чего требуется снижать себестоимость продукции и повышать конкурентоспособность на американском рынке перед лицом многочисленных соперников из многих стран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м затруднением в развитии экспорта египетских промышленных изделий на рынки Европы и США является их сравнительно невысокое качество и несоответствие установленным спецификациям, что препятствует сбыту египетских товаров даже в пределах выделяемых квот. Об этом можно судить по данным, опубликованным министерством внешней торговли и текстильным холдингом Египта, из которых явствует, что Египет не в состоянии полностью использовать квоты, выделенные ему американской стороной. Квоты выделяются на несколько месяцев в году, и импортные пошлины при этом не взимаются. При экспорте в США в 2002 г. египетской хлопчатобумажной пряжи квоты были использованы египетской стороной лишь на 36%, по экспорту мужских рубашек из хлопка – на 30%, женских шерстяных шортов и панталон – на 1%, хлопчатобумажных тканей – на 4%. Аналогичные показатели по использованию Египтом экспортных квот в торговле со странами ЕС свидетельствуют о том, что в 2002 и 2003 гг. квоты полностью использовались только по экспорту египетских апельсинов и зеленой фасоли, по картофелю – на 38%, по сушеному луку – на 23%, огурцам – на 2,5%, чесноку – на 0,2%</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Экспорт египетских товаров по квотам начался с конца 70-х годов, когда резко упал товарооборот с СССР и странами СЭВ, в торговле с которыми квоты не использовались. К этой модели торговли Египет не может приспособиться до сих пор, используя квоты в среднем на 50%, главным образом из-за недостаточного развития производственной базы</w:t>
      </w:r>
      <w:r>
        <w:rPr>
          <w:rFonts w:cs="Arial" w:ascii="Arial" w:hAnsi="Arial"/>
          <w:color w:val="000000"/>
          <w:spacing w:val="8"/>
          <w:sz w:val="18"/>
          <w:szCs w:val="18"/>
          <w:vertAlign w:val="superscript"/>
        </w:rPr>
        <w:t>16</w:t>
      </w:r>
      <w:r>
        <w:rPr>
          <w:rFonts w:cs="Arial" w:ascii="Arial" w:hAnsi="Arial"/>
          <w:color w:val="000000"/>
          <w:spacing w:val="8"/>
          <w:sz w:val="18"/>
          <w:szCs w:val="18"/>
        </w:rPr>
        <w:t xml:space="preserve">. Причинами столь слабого использования квот называются низкая организация сбыта, слабая работа египетских торговых представительств по рекламе и установлению контактов между продавцом и покупателем. Но основная причина – это неспособность своевременно выпускать продукцию высокого качества с соблюдением соответствующих внешнеторговых спецификаций, что ставит египетские товары на рынке в невыгодное положение по сравнению с экспортными поставками многочисленных более </w:t>
      </w:r>
      <w:r>
        <w:rPr>
          <w:rFonts w:cs="Arial" w:ascii="Arial" w:hAnsi="Arial"/>
          <w:color w:val="000000"/>
          <w:spacing w:val="6"/>
          <w:sz w:val="18"/>
          <w:szCs w:val="18"/>
        </w:rPr>
        <w:t>искушенных иностранных конкурентов. СЭЗ считаются сейчас в Египте</w:t>
      </w:r>
      <w:r>
        <w:rPr>
          <w:rFonts w:cs="Arial" w:ascii="Arial" w:hAnsi="Arial"/>
          <w:color w:val="000000"/>
          <w:spacing w:val="8"/>
          <w:sz w:val="18"/>
          <w:szCs w:val="18"/>
        </w:rPr>
        <w:t xml:space="preserve"> тем участком, где можно наладить выпуск продукций специально на экспорт с использованием присущих Египту относительных конкурентных преимуществ.</w:t>
      </w:r>
    </w:p>
    <w:p>
      <w:pPr>
        <w:pStyle w:val="Normal"/>
        <w:shd w:fill="FFFFFF" w:val="clear"/>
        <w:autoSpaceDE w:val="false"/>
        <w:ind w:firstLine="425"/>
        <w:jc w:val="both"/>
        <w:rPr/>
      </w:pPr>
      <w:r>
        <w:rPr>
          <w:rFonts w:cs="Arial" w:ascii="Arial" w:hAnsi="Arial"/>
          <w:color w:val="000000"/>
          <w:spacing w:val="4"/>
          <w:sz w:val="18"/>
          <w:szCs w:val="18"/>
        </w:rPr>
        <w:t>Значительное отставание от многих стран в индустриальных отраслях, особенно перерабатывающих, ставит перед Египтом немало проблем. Одна из основных – привлечение иностранных прямых инвестиций. Американские инвестиции в Египет направляются в основной своей массе в нефтяную и газовую промышленность. Из перерабатывающих отраслей инвестиции США поступают только в производство готовых изделий, но не промежуточных товаров. Существует предположение, что США намерены сбывать часть продукций СЭЗ как часть своего экспорта для сокращения огромного дефицита своего торгового баланса. СЭЗ создают инвестору для этого благоприятные условия, позволяя специализироваться на производстве на экспорт.</w:t>
      </w:r>
    </w:p>
    <w:p>
      <w:pPr>
        <w:pStyle w:val="Normal"/>
        <w:shd w:fill="FFFFFF" w:val="clear"/>
        <w:autoSpaceDE w:val="false"/>
        <w:ind w:firstLine="425"/>
        <w:jc w:val="both"/>
        <w:rPr/>
      </w:pPr>
      <w:r>
        <w:rPr>
          <w:rFonts w:cs="Arial" w:ascii="Arial" w:hAnsi="Arial"/>
          <w:color w:val="000000"/>
          <w:spacing w:val="8"/>
          <w:sz w:val="18"/>
          <w:szCs w:val="18"/>
        </w:rPr>
        <w:t>Если взять общую сумму американских капиталовложений без учета инвестиций в нефтяную и газовую отрасли, то сумма американских инвестиций, вложенных в компании перерабатывающей промышленности Египта, составила на конец 2001 г. 873,8 млн. из 2210 млн. долл., или 39,5%. В том числе на текстильную и швейную промышленность приходилось 11,3% суммарных инвестиций, на машиностроение – 6,5%, пищевую промышленность – 6%, химическую – 5,9%, фармацевтическую – 4,6% и прочие перерабатывающие отрасли – 15,2%.</w:t>
      </w:r>
    </w:p>
    <w:p>
      <w:pPr>
        <w:pStyle w:val="Normal"/>
        <w:shd w:fill="FFFFFF" w:val="clear"/>
        <w:autoSpaceDE w:val="false"/>
        <w:ind w:firstLine="425"/>
        <w:jc w:val="both"/>
        <w:rPr/>
      </w:pPr>
      <w:r>
        <w:rPr>
          <w:rFonts w:cs="Arial" w:ascii="Arial" w:hAnsi="Arial"/>
          <w:color w:val="000000"/>
          <w:spacing w:val="6"/>
          <w:sz w:val="18"/>
          <w:szCs w:val="18"/>
        </w:rPr>
        <w:t>На финансовые учреждения приходились 10,5%, строительство – 3,7%, туризм – 3,3%, услуги – 3,3%, сельское хозяйство – 1,3%. Другие адреса вложений остальной части 38,4% американских инвестиций в ненефтяные отрасли Египта, не сообщается</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Из этих данных можно сделать вывод, что без учета нефти и газа наиболее привлекательными для американских инвесторов являются перерабатывающие отрасли промышленности, прежде всего производство готовой одежды, автосборка, химико-фармацевтическая промышленность, продовольствие. Это те отрасли, продукцию которых удобнее всего производить в специализированных свободных зонах со сбытом на внутреннем египетском рынке и в других странах.</w:t>
      </w:r>
    </w:p>
    <w:p>
      <w:pPr>
        <w:pStyle w:val="Normal"/>
        <w:shd w:fill="FFFFFF" w:val="clear"/>
        <w:autoSpaceDE w:val="false"/>
        <w:ind w:firstLine="425"/>
        <w:jc w:val="both"/>
        <w:rPr/>
      </w:pPr>
      <w:r>
        <w:rPr>
          <w:rFonts w:cs="Arial" w:ascii="Arial" w:hAnsi="Arial"/>
          <w:color w:val="000000"/>
          <w:spacing w:val="6"/>
          <w:sz w:val="18"/>
          <w:szCs w:val="18"/>
        </w:rPr>
        <w:t>Очевидно, что заключение западными государствами соглашений о СЭЗ со странами и группами стран Ближнего Востока, в том числе Египтом, находится в тесной зависимости от успеха в решении острых военно-политических вопросов в регионе, прежде всего таких, как палестино-израильское противостояние, продолжение военных действий в Ираке, конфликт в Дарфуре (Западный Судан).</w:t>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National Bank of Egypt. Economic Bulletin, Cairo (далее НБЕ), № 3, 2003, с. 6.</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Там же, с. 7, 8.</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м же, с. 15.</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Там же, с. 16.</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Там же с. 12.</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Там же, с. 17.</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Там же, с. 22.</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НБЕ № 4, 2003, с. 22.</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Бюллетень иностранной коммерческой информации (БИКИ), Москва, 25.09.2003, с. 1.</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Аль-Ахрам ад-даулий, Каир, 2.06.2004.</w:t>
      </w:r>
    </w:p>
    <w:p>
      <w:pPr>
        <w:pStyle w:val="Normal"/>
        <w:shd w:fill="FFFFFF" w:val="clear"/>
        <w:autoSpaceDE w:val="false"/>
        <w:ind w:firstLine="425"/>
        <w:jc w:val="both"/>
        <w:rPr>
          <w:spacing w:val="6"/>
          <w:sz w:val="18"/>
          <w:szCs w:val="18"/>
        </w:rPr>
      </w:pPr>
      <w:r>
        <w:rPr>
          <w:bCs/>
          <w:color w:val="000000"/>
          <w:spacing w:val="6"/>
          <w:sz w:val="18"/>
          <w:szCs w:val="18"/>
          <w:vertAlign w:val="superscript"/>
        </w:rPr>
        <w:t>13</w:t>
      </w:r>
      <w:r>
        <w:rPr>
          <w:bCs/>
          <w:color w:val="000000"/>
          <w:spacing w:val="6"/>
          <w:sz w:val="18"/>
          <w:szCs w:val="18"/>
        </w:rPr>
        <w:t> </w:t>
      </w:r>
      <w:r>
        <w:rPr>
          <w:color w:val="000000"/>
          <w:spacing w:val="6"/>
          <w:sz w:val="18"/>
          <w:szCs w:val="18"/>
        </w:rPr>
        <w:t>Аль-Ахрам аль-иктисадий, Каир, 26.05.2003, с. 31.</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Там же, с. 35.</w:t>
      </w:r>
    </w:p>
    <w:p>
      <w:pPr>
        <w:pStyle w:val="Normal"/>
        <w:shd w:fill="FFFFFF" w:val="clear"/>
        <w:autoSpaceDE w:val="false"/>
        <w:ind w:firstLine="425"/>
        <w:jc w:val="both"/>
        <w:rPr>
          <w:spacing w:val="6"/>
          <w:sz w:val="18"/>
          <w:szCs w:val="18"/>
        </w:rPr>
      </w:pPr>
      <w:r>
        <w:rPr>
          <w:bCs/>
          <w:color w:val="000000"/>
          <w:spacing w:val="6"/>
          <w:sz w:val="18"/>
          <w:szCs w:val="18"/>
          <w:vertAlign w:val="superscript"/>
        </w:rPr>
        <w:t>15</w:t>
      </w:r>
      <w:r>
        <w:rPr>
          <w:bCs/>
          <w:color w:val="000000"/>
          <w:spacing w:val="6"/>
          <w:sz w:val="18"/>
          <w:szCs w:val="18"/>
        </w:rPr>
        <w:t> </w:t>
      </w:r>
      <w:r>
        <w:rPr>
          <w:color w:val="000000"/>
          <w:spacing w:val="6"/>
          <w:sz w:val="18"/>
          <w:szCs w:val="18"/>
        </w:rPr>
        <w:t>Аль-Ахрам аль-иктисадий, Каир, 28,04.2003, с. 20.</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Там же, с.21.</w:t>
      </w:r>
    </w:p>
    <w:p>
      <w:pPr>
        <w:pStyle w:val="Normal"/>
        <w:ind w:firstLine="425"/>
        <w:jc w:val="both"/>
        <w:rPr/>
      </w:pPr>
      <w:r>
        <w:rPr>
          <w:color w:val="000000"/>
          <w:spacing w:val="6"/>
          <w:sz w:val="18"/>
          <w:szCs w:val="18"/>
          <w:vertAlign w:val="superscript"/>
        </w:rPr>
        <w:t>17</w:t>
      </w:r>
      <w:r>
        <w:rPr>
          <w:color w:val="000000"/>
          <w:spacing w:val="6"/>
          <w:sz w:val="18"/>
          <w:szCs w:val="18"/>
        </w:rPr>
        <w:t> Аль-Ахрам аль-иктисадий, Каир, 26.05.2003, с. 3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И.А.Новик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ЕСТО «ГАЗОВОЙ» ПРОБЛЕМЫ</w:t>
        <w:br/>
        <w:t>В НАЦИОНАЛЬНЫХ ИНТЕРЕСАХ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XXI в. экономическое развитие является важнейшей основой межгосударственных отношений. При этом центральным пунктом являются баланс интересов и стратегии экономического сотрудничества. В этой связи глобальное внимание привлекают к себе богатые запасы полезных ископаемых в регионе вокруг Каспийского моря и, в частности, запасы энергоносителей. Контроль над этими энергетическими резервами, а также возможные маршруты транспортировки с евразийского континента стали центральными элементами политики великих держав после окончания «холодной войны». Сегодняшняя борьба напоминает конфликт интересов между Великобританией, Россией и Германией в XX в., который охватывал геополитические и энергополитические аспекты эт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 тема энергетики является движущей силой глобальной экономики, она останется важной составляющей экономического и социального прогресса в XXI столетии. Спрос на энергоносители в среднесрочной перспективе усиливает ускорение экономического развития, а в долгосрочной – рост народо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нергетика, как нервная система экономики любого государства, по-прежнему останется высшим приоритетом международной политики турецкого правительства. Страна, не обладающая собственными углеводородными ресурсами, постоянно зависящая от их поставок из-за рубежа и испытывающая острый дефицит электроэнергии и газа, основные усилия в международной сфере сосредоточила на максимально эффективном использовании своего выгодного географического положения на стыке Европы и Азии для обеспечения энергоресурсами своей экономики. Уже в ближайшее десятилетие Турция планирует увеличить потребление природного газа более, чем в пять раз и намечает строительство четырех крупных тепловых электростанций. Для реализации своих планов Анкара активно занимается поиском новых источников газа и нефти. Еще со времен существования Советского Союза, с которым Турецкая Республика была связана договорными обязательствами о поставках и транзите советского газа, а также о статусе Черноморских проливов</w:t>
      </w:r>
      <w:r>
        <w:rPr>
          <w:rFonts w:cs="Arial" w:ascii="Arial" w:hAnsi="Arial"/>
          <w:color w:val="000000"/>
          <w:spacing w:val="6"/>
          <w:sz w:val="18"/>
          <w:szCs w:val="18"/>
          <w:vertAlign w:val="superscript"/>
        </w:rPr>
        <w:t>1</w:t>
      </w:r>
      <w:r>
        <w:rPr>
          <w:rFonts w:cs="Arial" w:ascii="Arial" w:hAnsi="Arial"/>
          <w:color w:val="000000"/>
          <w:spacing w:val="6"/>
          <w:sz w:val="18"/>
          <w:szCs w:val="18"/>
        </w:rPr>
        <w:t>. Жесткое политическое и экономическое давление и критика двусторонних и трехсторонних проектов со стороны США не помешала турецкому руководству в течение пяти лет (1998–2003 гг.) подписать восемь международных договоров на поставку в страну природного газа и начать успешную реализацию некоторых из них. Несмотря на ряд явных просчетов Анкары</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в развитии газового сектора промышленности, турецкий газовый рынок является одним из наиболее динамично растущих и будет играть ведущую роль в потреблении и транзитной транспортировке этого энергоресурса на мировой рын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оценке «газовой» политики Анкары может с первого взгляда показаться, что Турция не в состоянии потребить то количество газа, которое оно собирается приобрести. Проектов много, поставки намечаются как по трубопроводам, так и в сжиженном виде, и поступление газа в Турцию ожидается чуть ли не со всех концов света. Несмотря на регулярные заявления турецкого руководства, что процессы индустриализации и растущая численность населения обеспечивают возможность принять и потребить любое количество газа, отношение к этим проектам остается преимущественно скептическим, и квалифицируются они скорее как события политические, чем экономические. Три экономических кризиса, случившиеся в Турции в 2000, 2001 и 2003 гг., значительно усилили эти сом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если проанализировать статистические и прогнозные данные БОТАШ, то выясняется, что весь газ, охватываемый заключенными, обсуждаемыми или лишь замышляемыми импортными контрактами Турции, действительно нужен.</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Поставки газа по годам (заключенные контракты)</w:t>
      </w:r>
      <w:r>
        <w:rPr>
          <w:rFonts w:cs="Arial" w:ascii="Arial" w:hAnsi="Arial"/>
          <w:b/>
          <w:bCs/>
          <w:color w:val="000000"/>
          <w:spacing w:val="6"/>
          <w:sz w:val="18"/>
          <w:szCs w:val="18"/>
          <w:vertAlign w:val="superscript"/>
        </w:rPr>
        <w:t>3</w:t>
      </w:r>
    </w:p>
    <w:tbl>
      <w:tblPr>
        <w:tblW w:w="5000" w:type="pct"/>
        <w:jc w:val="left"/>
        <w:tblInd w:w="-45" w:type="dxa"/>
        <w:tblLayout w:type="fixed"/>
        <w:tblCellMar>
          <w:top w:w="0" w:type="dxa"/>
          <w:left w:w="40" w:type="dxa"/>
          <w:bottom w:w="0" w:type="dxa"/>
          <w:right w:w="40" w:type="dxa"/>
        </w:tblCellMar>
      </w:tblPr>
      <w:tblGrid>
        <w:gridCol w:w="2630"/>
        <w:gridCol w:w="1537"/>
        <w:gridCol w:w="727"/>
        <w:gridCol w:w="727"/>
        <w:gridCol w:w="728"/>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21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бъем поставок газа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рана-экспортер</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Год окончания контракта</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5 г.</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10 г.</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20 г.</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Российская Федерация</w:t>
            </w:r>
            <w:r>
              <w:rPr>
                <w:rFonts w:cs="Arial" w:ascii="Arial" w:hAnsi="Arial"/>
                <w:spacing w:val="6"/>
                <w:sz w:val="18"/>
                <w:szCs w:val="18"/>
              </w:rPr>
              <w:br/>
            </w:r>
            <w:r>
              <w:rPr>
                <w:rFonts w:cs="Arial" w:ascii="Arial" w:hAnsi="Arial"/>
                <w:color w:val="000000"/>
                <w:spacing w:val="6"/>
                <w:sz w:val="18"/>
                <w:szCs w:val="18"/>
              </w:rPr>
              <w:t>(западный маршрут)</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rFonts w:ascii="Arial" w:hAnsi="Arial" w:cs="Arial"/>
                <w:spacing w:val="6"/>
                <w:sz w:val="18"/>
                <w:szCs w:val="18"/>
              </w:rPr>
            </w:pPr>
            <w:r>
              <w:rPr>
                <w:rFonts w:cs="Arial" w:ascii="Arial" w:hAnsi="Arial"/>
                <w:color w:val="000000"/>
                <w:spacing w:val="6"/>
                <w:sz w:val="18"/>
                <w:szCs w:val="18"/>
              </w:rPr>
              <w:t>20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60</w:t>
            </w:r>
            <w:r>
              <w:rPr>
                <w:rFonts w:cs="Arial" w:ascii="Arial" w:hAnsi="Arial"/>
                <w:spacing w:val="6"/>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6,0</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spacing w:val="6"/>
                <w:sz w:val="18"/>
                <w:szCs w:val="18"/>
              </w:rPr>
              <w:t>–</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Российская Федерация</w:t>
            </w:r>
            <w:r>
              <w:rPr>
                <w:rFonts w:cs="Arial" w:ascii="Arial" w:hAnsi="Arial"/>
                <w:spacing w:val="6"/>
                <w:sz w:val="18"/>
                <w:szCs w:val="18"/>
              </w:rPr>
              <w:br/>
            </w:r>
            <w:r>
              <w:rPr>
                <w:rFonts w:cs="Arial" w:ascii="Arial" w:hAnsi="Arial"/>
                <w:color w:val="000000"/>
                <w:spacing w:val="6"/>
                <w:sz w:val="18"/>
                <w:szCs w:val="18"/>
              </w:rPr>
              <w:t>(Turusgaz)</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rFonts w:ascii="Arial" w:hAnsi="Arial" w:cs="Arial"/>
                <w:spacing w:val="6"/>
                <w:sz w:val="18"/>
                <w:szCs w:val="18"/>
              </w:rPr>
            </w:pPr>
            <w:r>
              <w:rPr>
                <w:rFonts w:cs="Arial" w:ascii="Arial" w:hAnsi="Arial"/>
                <w:color w:val="000000"/>
                <w:spacing w:val="6"/>
                <w:sz w:val="18"/>
                <w:szCs w:val="18"/>
              </w:rPr>
              <w:t>20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8,0</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spacing w:val="6"/>
                <w:sz w:val="18"/>
                <w:szCs w:val="18"/>
              </w:rPr>
              <w:t>–</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Алжир (СПГ)</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rFonts w:ascii="Arial" w:hAnsi="Arial" w:cs="Arial"/>
                <w:spacing w:val="6"/>
                <w:sz w:val="18"/>
                <w:szCs w:val="18"/>
              </w:rPr>
            </w:pPr>
            <w:r>
              <w:rPr>
                <w:rFonts w:cs="Arial" w:ascii="Arial" w:hAnsi="Arial"/>
                <w:color w:val="000000"/>
                <w:spacing w:val="6"/>
                <w:sz w:val="18"/>
                <w:szCs w:val="18"/>
              </w:rPr>
              <w:t>2014</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4,0</w:t>
            </w:r>
            <w:r>
              <w:rPr>
                <w:rFonts w:cs="Arial" w:ascii="Arial" w:hAnsi="Arial"/>
                <w:spacing w:val="6"/>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Нигерия (СПГ)</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rFonts w:ascii="Arial" w:hAnsi="Arial" w:cs="Arial"/>
                <w:spacing w:val="6"/>
                <w:sz w:val="18"/>
                <w:szCs w:val="18"/>
              </w:rPr>
            </w:pPr>
            <w:r>
              <w:rPr>
                <w:rFonts w:cs="Arial" w:ascii="Arial" w:hAnsi="Arial"/>
                <w:color w:val="000000"/>
                <w:spacing w:val="6"/>
                <w:sz w:val="18"/>
                <w:szCs w:val="18"/>
              </w:rPr>
              <w:t>20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1,2</w:t>
            </w:r>
            <w:r>
              <w:rPr>
                <w:rFonts w:cs="Arial" w:ascii="Arial" w:hAnsi="Arial"/>
                <w:spacing w:val="6"/>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Иран</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rFonts w:ascii="Arial" w:hAnsi="Arial" w:cs="Arial"/>
                <w:spacing w:val="6"/>
                <w:sz w:val="18"/>
                <w:szCs w:val="18"/>
              </w:rPr>
            </w:pPr>
            <w:r>
              <w:rPr>
                <w:rFonts w:cs="Arial" w:ascii="Arial" w:hAnsi="Arial"/>
                <w:color w:val="000000"/>
                <w:spacing w:val="6"/>
                <w:sz w:val="18"/>
                <w:szCs w:val="18"/>
              </w:rPr>
              <w:t>2026</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6,0</w:t>
            </w:r>
            <w:r>
              <w:rPr>
                <w:rFonts w:cs="Arial" w:ascii="Arial" w:hAnsi="Arial"/>
                <w:spacing w:val="6"/>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10,0</w:t>
            </w:r>
            <w:r>
              <w:rPr>
                <w:rFonts w:cs="Arial" w:ascii="Arial" w:hAnsi="Arial"/>
                <w:spacing w:val="6"/>
                <w:sz w:val="18"/>
                <w:szCs w:val="18"/>
              </w:rPr>
              <w:t xml:space="preserve"> </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color w:val="000000"/>
                <w:spacing w:val="6"/>
                <w:sz w:val="18"/>
                <w:szCs w:val="18"/>
              </w:rPr>
              <w:t>Российская Федерация («Голубой поток»)</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pPr>
            <w:r>
              <w:rPr>
                <w:rFonts w:cs="Arial" w:ascii="Arial" w:hAnsi="Arial"/>
                <w:color w:val="000000"/>
                <w:spacing w:val="6"/>
                <w:sz w:val="18"/>
                <w:szCs w:val="18"/>
              </w:rPr>
              <w:t>2027</w:t>
            </w:r>
            <w:r>
              <w:rPr>
                <w:rFonts w:cs="Arial" w:ascii="Arial" w:hAnsi="Arial"/>
                <w:spacing w:val="6"/>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16,0</w:t>
            </w:r>
            <w:r>
              <w:rPr>
                <w:rFonts w:cs="Arial" w:ascii="Arial" w:hAnsi="Arial"/>
                <w:spacing w:val="6"/>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16,0</w:t>
            </w:r>
            <w:r>
              <w:rPr>
                <w:rFonts w:cs="Arial" w:ascii="Arial" w:hAnsi="Arial"/>
                <w:spacing w:val="6"/>
                <w:sz w:val="18"/>
                <w:szCs w:val="18"/>
              </w:rPr>
              <w:t xml:space="preserve"> </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Туркменистан</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pPr>
            <w:r>
              <w:rPr>
                <w:rFonts w:cs="Arial" w:ascii="Arial" w:hAnsi="Arial"/>
                <w:color w:val="000000"/>
                <w:spacing w:val="6"/>
                <w:sz w:val="18"/>
                <w:szCs w:val="18"/>
              </w:rPr>
              <w:t>?</w:t>
            </w:r>
            <w:r>
              <w:rPr>
                <w:rFonts w:cs="Arial" w:ascii="Arial" w:hAnsi="Arial"/>
                <w:spacing w:val="6"/>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8,0</w:t>
            </w:r>
            <w:r>
              <w:rPr>
                <w:rFonts w:cs="Arial" w:ascii="Arial" w:hAnsi="Arial"/>
                <w:spacing w:val="6"/>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16,0</w:t>
            </w:r>
            <w:r>
              <w:rPr>
                <w:rFonts w:cs="Arial" w:ascii="Arial" w:hAnsi="Arial"/>
                <w:spacing w:val="6"/>
                <w:sz w:val="18"/>
                <w:szCs w:val="18"/>
              </w:rPr>
              <w:t xml:space="preserve"> </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Азербайджан</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pPr>
            <w:r>
              <w:rPr>
                <w:rFonts w:cs="Arial" w:ascii="Arial" w:hAnsi="Arial"/>
                <w:color w:val="000000"/>
                <w:spacing w:val="6"/>
                <w:sz w:val="18"/>
                <w:szCs w:val="18"/>
              </w:rPr>
              <w:t>2020</w:t>
            </w:r>
            <w:r>
              <w:rPr>
                <w:rFonts w:cs="Arial" w:ascii="Arial" w:hAnsi="Arial"/>
                <w:spacing w:val="6"/>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6,6</w:t>
            </w:r>
            <w:r>
              <w:rPr>
                <w:rFonts w:cs="Arial" w:ascii="Arial" w:hAnsi="Arial"/>
                <w:spacing w:val="6"/>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 </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41" w:hanging="0"/>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18"/>
                <w:szCs w:val="18"/>
              </w:rPr>
            </w:pPr>
            <w:r>
              <w:rPr>
                <w:rFonts w:cs="Arial" w:ascii="Arial" w:hAnsi="Arial"/>
                <w:color w:val="000000"/>
                <w:spacing w:val="6"/>
                <w:sz w:val="18"/>
                <w:szCs w:val="18"/>
              </w:rPr>
              <w:t>32,2</w:t>
            </w:r>
          </w:p>
        </w:tc>
        <w:tc>
          <w:tcPr>
            <w:tcW w:w="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55,8</w:t>
            </w:r>
            <w:r>
              <w:rPr>
                <w:rFonts w:cs="Arial" w:ascii="Arial" w:hAnsi="Arial"/>
                <w:spacing w:val="6"/>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pPr>
            <w:r>
              <w:rPr>
                <w:rFonts w:cs="Arial" w:ascii="Arial" w:hAnsi="Arial"/>
                <w:color w:val="000000"/>
                <w:spacing w:val="6"/>
                <w:sz w:val="18"/>
                <w:szCs w:val="18"/>
              </w:rPr>
              <w:t>42,0</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ая компания БОТАШ оценивает суммарный объем газа по заключенным соглашениям в 68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Поставки по этим </w:t>
      </w:r>
      <w:r>
        <w:rPr>
          <w:rFonts w:cs="Arial" w:ascii="Arial" w:hAnsi="Arial"/>
          <w:color w:val="000000"/>
          <w:spacing w:val="2"/>
          <w:sz w:val="18"/>
          <w:szCs w:val="18"/>
        </w:rPr>
        <w:t xml:space="preserve">восьми проектам или уже идут, или должны начаться не позднее 2005 г. </w:t>
      </w:r>
      <w:r>
        <w:rPr>
          <w:rFonts w:cs="Arial" w:ascii="Arial" w:hAnsi="Arial"/>
          <w:color w:val="000000"/>
          <w:spacing w:val="6"/>
          <w:sz w:val="18"/>
          <w:szCs w:val="18"/>
        </w:rPr>
        <w:t>В то же время к этому сроку, по прогнозу той же «Боташ», годовой спрос на газ в стране составит 44 млрд. м</w:t>
      </w:r>
      <w:r>
        <w:rPr>
          <w:rFonts w:cs="Arial" w:ascii="Arial" w:hAnsi="Arial"/>
          <w:color w:val="000000"/>
          <w:spacing w:val="6"/>
          <w:sz w:val="18"/>
          <w:szCs w:val="18"/>
          <w:vertAlign w:val="superscript"/>
        </w:rPr>
        <w:t>3</w:t>
      </w:r>
      <w:r>
        <w:rPr>
          <w:rFonts w:cs="Arial" w:ascii="Arial" w:hAnsi="Arial"/>
          <w:color w:val="000000"/>
          <w:spacing w:val="6"/>
          <w:sz w:val="18"/>
          <w:szCs w:val="18"/>
        </w:rPr>
        <w:t>, то есть на 24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меньше ожидаемых поставок. Близкие же к уровню в 68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отребности в газе возникнут только после 2015 г.</w:t>
      </w:r>
    </w:p>
    <w:p>
      <w:pPr>
        <w:pStyle w:val="Normal"/>
        <w:shd w:fill="FFFFFF" w:val="clear"/>
        <w:autoSpaceDE w:val="false"/>
        <w:ind w:firstLine="425"/>
        <w:jc w:val="both"/>
        <w:rPr/>
      </w:pPr>
      <w:r>
        <w:rPr>
          <w:rFonts w:cs="Arial" w:ascii="Arial" w:hAnsi="Arial"/>
          <w:color w:val="000000"/>
          <w:spacing w:val="6"/>
          <w:sz w:val="18"/>
          <w:szCs w:val="18"/>
        </w:rPr>
        <w:t>Дело в том, что подсчет суммарного объема импорта турецкие нефтегазовые аналитики делали по пиковым уровням поставок, который по разным контрактам достигается отнюдь не одновременно. Поэтому цифра в 68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довольно условна и не привязана ни к какому конкретному 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расчетов видно, что в 2005 г., когда спрос на газ (по прогнозу «Боташ») приблизится к 44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объем импорта составит только 32,2 млрд. м</w:t>
      </w:r>
      <w:r>
        <w:rPr>
          <w:rFonts w:cs="Arial" w:ascii="Arial" w:hAnsi="Arial"/>
          <w:color w:val="000000"/>
          <w:spacing w:val="6"/>
          <w:sz w:val="18"/>
          <w:szCs w:val="18"/>
          <w:vertAlign w:val="superscript"/>
        </w:rPr>
        <w:t>3</w:t>
      </w:r>
      <w:r>
        <w:rPr>
          <w:rFonts w:cs="Arial" w:ascii="Arial" w:hAnsi="Arial"/>
          <w:color w:val="000000"/>
          <w:spacing w:val="6"/>
          <w:sz w:val="18"/>
          <w:szCs w:val="18"/>
        </w:rPr>
        <w:t>. То есть в 2005 г. спрос на газ, гарантированный имеющимися на сегодня контрактами, не покрывается, и дефицит составляет более 11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2010 г. соотношение спроса и предложения станет более сбалансированным. Во-первых, с 2008 г. должны выйти на пиковый уровень два проекта – Азербайджанский и «Голубой поток». Во-вторых, с 2007 г. удвоятся поставки газа из Ирана. К этому времени могут начаться поставки из Туркменистана. Таким образом, условно суммарный импорт газа по заключенным контрактам в 2010 г. будет почти точно соответствовать прогнозному спросу – 55,8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отношении 2020 г. ситуация с газом в Турции складывается совсем плохо. К тому времени закончат действие сразу несколько </w:t>
      </w:r>
      <w:r>
        <w:rPr>
          <w:rFonts w:cs="Arial" w:ascii="Arial" w:hAnsi="Arial"/>
          <w:color w:val="000000"/>
          <w:spacing w:val="4"/>
          <w:sz w:val="18"/>
          <w:szCs w:val="18"/>
        </w:rPr>
        <w:t>контрактов: из России, Алжира, Нигерии и Азербайджана. По заключенным</w:t>
      </w:r>
      <w:r>
        <w:rPr>
          <w:rFonts w:cs="Arial" w:ascii="Arial" w:hAnsi="Arial"/>
          <w:color w:val="000000"/>
          <w:spacing w:val="6"/>
          <w:sz w:val="18"/>
          <w:szCs w:val="18"/>
        </w:rPr>
        <w:t xml:space="preserve"> на сегодня соглашениям в 2020 г. Турция получит всего 42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что почти вдвое меньше ожидаемого спроса в 83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Причем, нехватка возникнет гораздо раньше: первый российский контракт кончается уже в 2012 г., а алжирский – в 2014 г.</w:t>
      </w:r>
    </w:p>
    <w:p>
      <w:pPr>
        <w:pStyle w:val="Normal"/>
        <w:shd w:fill="FFFFFF" w:val="clear"/>
        <w:autoSpaceDE w:val="false"/>
        <w:ind w:firstLine="425"/>
        <w:jc w:val="both"/>
        <w:rPr/>
      </w:pPr>
      <w:r>
        <w:rPr>
          <w:rFonts w:cs="Arial" w:ascii="Arial" w:hAnsi="Arial"/>
          <w:color w:val="000000"/>
          <w:spacing w:val="6"/>
          <w:sz w:val="18"/>
          <w:szCs w:val="18"/>
        </w:rPr>
        <w:t>Таким образом, если Турция не заключит новые контракты, к 2020 г. страну ожидает серьезный дефицит газа. Нужны именно новые контракты, потому что в отношении продления прежних можно рассчитывать только на Алжир и Нигерию. Снижающаяся добыча газа в России пока не сулит таких возможностей. Судя по складывающейся ситуации, с обязательствами по «Голубому потоку» «Газпром» сумеет справиться только с привлечением туркменского газа. Экспортные же возможности Азербайджана на сегодня</w:t>
      </w:r>
      <w:r>
        <w:rPr>
          <w:rFonts w:cs="Arial" w:ascii="Arial" w:hAnsi="Arial"/>
          <w:spacing w:val="6"/>
          <w:sz w:val="18"/>
          <w:szCs w:val="18"/>
        </w:rPr>
        <w:t xml:space="preserve"> ограничиваются только месторождением Шах-Дениз.</w:t>
      </w:r>
    </w:p>
    <w:p>
      <w:pPr>
        <w:pStyle w:val="Normal"/>
        <w:shd w:fill="FFFFFF" w:val="clear"/>
        <w:autoSpaceDE w:val="false"/>
        <w:ind w:firstLine="425"/>
        <w:jc w:val="both"/>
        <w:rPr/>
      </w:pPr>
      <w:r>
        <w:rPr>
          <w:rFonts w:cs="Arial" w:ascii="Arial" w:hAnsi="Arial"/>
          <w:spacing w:val="6"/>
          <w:sz w:val="18"/>
          <w:szCs w:val="18"/>
        </w:rPr>
        <w:t>Итак, представленная в таком ракурсе ситуация с газом в Турции требует срочно заключать новые импортные контракты. И это хорошая новость для потенциальных экспортеров газа – Египта, Ирана, Катара. А также для соседей России – Туркменистана и Узбекистана.</w:t>
      </w:r>
    </w:p>
    <w:p>
      <w:pPr>
        <w:pStyle w:val="Normal"/>
        <w:shd w:fill="FFFFFF" w:val="clear"/>
        <w:autoSpaceDE w:val="false"/>
        <w:ind w:firstLine="425"/>
        <w:jc w:val="both"/>
        <w:rPr/>
      </w:pPr>
      <w:r>
        <w:rPr>
          <w:rFonts w:cs="Arial" w:ascii="Arial" w:hAnsi="Arial"/>
          <w:spacing w:val="6"/>
          <w:sz w:val="18"/>
          <w:szCs w:val="18"/>
        </w:rPr>
        <w:t>Летом 2002 г. в Турцию начались поставки иранского газа, а в феврале прошлого года запущен российско-итальянский газопровод «Голубой поток»</w:t>
      </w:r>
      <w:r>
        <w:rPr>
          <w:rFonts w:cs="Arial" w:ascii="Arial" w:hAnsi="Arial"/>
          <w:spacing w:val="6"/>
          <w:sz w:val="18"/>
          <w:szCs w:val="18"/>
          <w:vertAlign w:val="superscript"/>
        </w:rPr>
        <w:t>4</w:t>
      </w:r>
      <w:r>
        <w:rPr>
          <w:rFonts w:cs="Arial" w:ascii="Arial" w:hAnsi="Arial"/>
          <w:spacing w:val="6"/>
          <w:sz w:val="18"/>
          <w:szCs w:val="18"/>
        </w:rPr>
        <w:t>. Иран уже стал первой страной Персидского залива, поставляющей газ на европейский континент по этому трубопроводу. Еще с 1996 г., заключив соглашение с Турцией о поставках природного газа сроком на 22 года, Иран намерен ежегодно экспортировать туда от 2,3 млрд. до 30 млрд. м</w:t>
      </w:r>
      <w:r>
        <w:rPr>
          <w:rFonts w:cs="Arial" w:ascii="Arial" w:hAnsi="Arial"/>
          <w:spacing w:val="6"/>
          <w:sz w:val="18"/>
          <w:szCs w:val="18"/>
          <w:vertAlign w:val="superscript"/>
        </w:rPr>
        <w:t>3</w:t>
      </w:r>
      <w:r>
        <w:rPr>
          <w:rFonts w:cs="Arial" w:ascii="Arial" w:hAnsi="Arial"/>
          <w:spacing w:val="6"/>
          <w:sz w:val="18"/>
          <w:szCs w:val="18"/>
        </w:rPr>
        <w:t>. В 2003 г., согласно подписанным документам, Россия ежедневно поставляла в Турцию по этому трубопроводу 6,5 млн. м</w:t>
      </w:r>
      <w:r>
        <w:rPr>
          <w:rFonts w:cs="Arial" w:ascii="Arial" w:hAnsi="Arial"/>
          <w:spacing w:val="6"/>
          <w:sz w:val="18"/>
          <w:szCs w:val="18"/>
          <w:vertAlign w:val="superscript"/>
        </w:rPr>
        <w:t>3</w:t>
      </w:r>
      <w:r>
        <w:rPr>
          <w:rFonts w:cs="Arial" w:ascii="Arial" w:hAnsi="Arial"/>
          <w:spacing w:val="6"/>
          <w:sz w:val="18"/>
          <w:szCs w:val="18"/>
        </w:rPr>
        <w:t xml:space="preserve"> газа. В 2007 г., когда газопровод должен выйти на проектную мощность, этот показатель вырастет до 16 млрд. м</w:t>
      </w:r>
      <w:r>
        <w:rPr>
          <w:rFonts w:cs="Arial" w:ascii="Arial" w:hAnsi="Arial"/>
          <w:spacing w:val="6"/>
          <w:sz w:val="18"/>
          <w:szCs w:val="18"/>
          <w:vertAlign w:val="superscript"/>
        </w:rPr>
        <w:t>3</w:t>
      </w:r>
      <w:r>
        <w:rPr>
          <w:rFonts w:cs="Arial" w:ascii="Arial" w:hAnsi="Arial"/>
          <w:spacing w:val="6"/>
          <w:sz w:val="18"/>
          <w:szCs w:val="18"/>
        </w:rPr>
        <w:t xml:space="preserve"> в год. По данным «Газпрома», турецкая сторона уже завершает строительство электростанций в провинции Самсун, которые будут работать на российском газе. Кроме того, никого не должна вводить в заблуждение незначительность доли потребления природного газа Персидского залива. Этот регион обладает огромным экспортным потенциалом, и турки стараются учитывать этот фактор.</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 xml:space="preserve">Современный годовой уровень потребления газа в Турции очень </w:t>
      </w:r>
      <w:r>
        <w:rPr>
          <w:rFonts w:cs="Arial" w:ascii="Arial" w:hAnsi="Arial"/>
          <w:spacing w:val="2"/>
          <w:sz w:val="18"/>
          <w:szCs w:val="18"/>
        </w:rPr>
        <w:t>мал – около 10 млрд. м</w:t>
      </w:r>
      <w:r>
        <w:rPr>
          <w:rFonts w:cs="Arial" w:ascii="Arial" w:hAnsi="Arial"/>
          <w:spacing w:val="2"/>
          <w:sz w:val="18"/>
          <w:szCs w:val="18"/>
          <w:vertAlign w:val="superscript"/>
        </w:rPr>
        <w:t>3</w:t>
      </w:r>
      <w:r>
        <w:rPr>
          <w:rFonts w:cs="Arial" w:ascii="Arial" w:hAnsi="Arial"/>
          <w:spacing w:val="2"/>
          <w:sz w:val="18"/>
          <w:szCs w:val="18"/>
        </w:rPr>
        <w:t>, а его добыча и вовсе низка – около 600 млн. м</w:t>
      </w:r>
      <w:r>
        <w:rPr>
          <w:rFonts w:cs="Arial" w:ascii="Arial" w:hAnsi="Arial"/>
          <w:spacing w:val="2"/>
          <w:sz w:val="18"/>
          <w:szCs w:val="18"/>
          <w:vertAlign w:val="superscript"/>
        </w:rPr>
        <w:t>3</w:t>
      </w:r>
      <w:r>
        <w:rPr>
          <w:rFonts w:cs="Arial" w:ascii="Arial" w:hAnsi="Arial"/>
          <w:spacing w:val="2"/>
          <w:sz w:val="18"/>
          <w:szCs w:val="18"/>
        </w:rPr>
        <w:t>.</w:t>
      </w:r>
      <w:r>
        <w:rPr>
          <w:rFonts w:cs="Arial" w:ascii="Arial" w:hAnsi="Arial"/>
          <w:spacing w:val="6"/>
          <w:sz w:val="18"/>
          <w:szCs w:val="18"/>
        </w:rPr>
        <w:t xml:space="preserve"> </w:t>
      </w:r>
      <w:r>
        <w:rPr>
          <w:rFonts w:cs="Arial" w:ascii="Arial" w:hAnsi="Arial"/>
          <w:color w:val="000000"/>
          <w:spacing w:val="6"/>
          <w:sz w:val="18"/>
          <w:szCs w:val="18"/>
        </w:rPr>
        <w:t>До 80% газа поступает из России (через Украину), остальное – из Алжира (поставки сжиженного природного газа танкерами). В январе 2000 г. в Турции на правительственном уровне было принято решение ежедневно на три часа повсеместно прекращать подачу электроэнергии до прекращения холодов. В последние годы в осенне-зимний период в Турции часто возникал острый дефицит газа. Об этом свидетельствуют не очень приятные для Украины события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тупление российского газа в Турцию, осуществляемое по трубопроводам через территорию Украины, Молдовы, Румынии и Болгарии, </w:t>
      </w:r>
      <w:r>
        <w:rPr>
          <w:rFonts w:cs="Arial" w:ascii="Arial" w:hAnsi="Arial"/>
          <w:iCs/>
          <w:color w:val="000000"/>
          <w:spacing w:val="6"/>
          <w:sz w:val="18"/>
          <w:szCs w:val="18"/>
        </w:rPr>
        <w:t xml:space="preserve">с </w:t>
      </w:r>
      <w:r>
        <w:rPr>
          <w:rFonts w:cs="Arial" w:ascii="Arial" w:hAnsi="Arial"/>
          <w:color w:val="000000"/>
          <w:spacing w:val="6"/>
          <w:sz w:val="18"/>
          <w:szCs w:val="18"/>
        </w:rPr>
        <w:t>24 ноября 2000 г. происходило с большими перебоями. Падение подачи газа составляло около 40%. Несанкционированное использование из-за сильных морозов российского газа Украиной и Молдовой на пути магистрального трубопровода больно ударило по Турции, ее населению и экономике. Больше всего претензий предъявили Украине, как наибольшему потребителю газа. В то время три крупные тепловые электростанции, которые вырабатывают до 30% электроэнергии Турции, полностью прекратили свою работу. Ежедневно в течение трех часов в больших городах отключалась электроэнергия, не работали предприятия. Жесткой критике подверглось и все руководство Турции. В адрес правительства направлялась масса посланий от городских властей и деловых структур из Стамбула, Измира и других городов, где в результате отключений газа и электроэнергии торговые и промышленные предприятия понесли большие убытки. Критика была обоснованной, поскольку подобные проблемы возникали и раньше, но на правительственном уровне ничего сделано не бы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ие газеты обрушились с критикой на Украину за несанкционированный отбор российского газа, который предназначался Турции. Отдельные турецкие газеты, такие как «Сабах» и «Радикал», пошли дальше оценки конкретных фактов – была развернута кампания по разработке мер для обеспечения безопасности единственного существующего газопровода вследствие систематического несанкционированного отбора газа, в первую очередь, украинскими и молдавскими потребителями. Также турецкие СМИ сообщали, что президент Турции С.Демирель во время своего официального визита на Украину в связи с инаугурацией Л.Кучмы обратился к украинскому президенту с просьбой решить эту проблем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едварительным итогом истории явилось выставление правительством Турции штрафных санкций российскому «Газпрому» на сумму 100 млн. долл. В свою очередь, руководители Национальной акционерной компании (HAK) «Нефтегаз Украины» утверждали, что рано перекладывать всю вину за срыв поставок газа на украинскую сторону, но с учетом того, что</w:t>
      </w:r>
      <w:r>
        <w:rPr>
          <w:rFonts w:cs="Arial" w:ascii="Arial" w:hAnsi="Arial"/>
          <w:spacing w:val="4"/>
          <w:sz w:val="18"/>
          <w:szCs w:val="18"/>
        </w:rPr>
        <w:t xml:space="preserve"> </w:t>
      </w:r>
      <w:r>
        <w:rPr>
          <w:rFonts w:cs="Arial" w:ascii="Arial" w:hAnsi="Arial"/>
          <w:color w:val="000000"/>
          <w:spacing w:val="4"/>
          <w:sz w:val="18"/>
          <w:szCs w:val="18"/>
        </w:rPr>
        <w:t>объемы газа, которые потребляет Украина, значительно превосходят соответствующие объемы всех транзитных стран вместе взятых (Молдова, Болгария, Румыния), участие Украины в несанкционированном отборе газа имело место. Что сделала Украина для исключения в будущем подобных ситуаций – неизвестно, но руководство Турции предпринимает конкретные шаги для поиска новых, альтернативных источников поступления газа на рынки стран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ходясь в окружении газодобывающих государств, Анкара планирует значительно увеличить свое потребление этого углеводородного продукта. Официальный прогноз министерства энергетики и природных ресурсов Турции показывает, что потребление газа в 2010 г. должно составить 52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а к 2020 г. – 79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За последние пять лет турецкое руководство провело активнейшую внешнеэкономическую работу в сфере диверсификации источников поставок газа. На сегодня с восемью странами (Россия, Иран, Азербайджан, Туркмения, Алжир, Египет, Йемен, Нигерия) уже заключены соглашения (от меморандума о намерениях до контрактов с указанием конкретных объемов) на поставку газа. В частности, подписаны два важные договора с </w:t>
      </w:r>
      <w:r>
        <w:rPr>
          <w:rFonts w:cs="Arial" w:ascii="Arial" w:hAnsi="Arial"/>
          <w:color w:val="000000"/>
          <w:spacing w:val="2"/>
          <w:sz w:val="18"/>
          <w:szCs w:val="18"/>
        </w:rPr>
        <w:t>Россией на расширение западного маршрута (через Украину) с 6,7 млрд. м</w:t>
      </w:r>
      <w:r>
        <w:rPr>
          <w:rFonts w:cs="Arial" w:ascii="Arial" w:hAnsi="Arial"/>
          <w:color w:val="000000"/>
          <w:spacing w:val="2"/>
          <w:sz w:val="18"/>
          <w:szCs w:val="18"/>
          <w:vertAlign w:val="superscript"/>
        </w:rPr>
        <w:t>3</w:t>
      </w:r>
      <w:r>
        <w:rPr>
          <w:rFonts w:cs="Arial" w:ascii="Arial" w:hAnsi="Arial"/>
          <w:color w:val="000000"/>
          <w:spacing w:val="4"/>
          <w:sz w:val="18"/>
          <w:szCs w:val="18"/>
        </w:rPr>
        <w:t xml:space="preserve"> до 1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и на строительство трансчерноморского трубопровода «Голубой поток» (16 млрд. м</w:t>
      </w:r>
      <w:r>
        <w:rPr>
          <w:rFonts w:cs="Arial" w:ascii="Arial" w:hAnsi="Arial"/>
          <w:color w:val="000000"/>
          <w:spacing w:val="4"/>
          <w:sz w:val="18"/>
          <w:szCs w:val="18"/>
          <w:vertAlign w:val="superscript"/>
        </w:rPr>
        <w:t>3</w:t>
      </w:r>
      <w:r>
        <w:rPr>
          <w:rFonts w:cs="Arial" w:ascii="Arial" w:hAnsi="Arial"/>
          <w:color w:val="000000"/>
          <w:spacing w:val="4"/>
          <w:sz w:val="18"/>
          <w:szCs w:val="18"/>
        </w:rPr>
        <w:t>). Рамочный договор подписан с Туркменистаном и Азербайджаном на строительство Транскаспийского газопровода</w:t>
      </w:r>
      <w:r>
        <w:rPr>
          <w:rFonts w:cs="Arial" w:ascii="Arial" w:hAnsi="Arial"/>
          <w:color w:val="000000"/>
          <w:spacing w:val="4"/>
          <w:sz w:val="18"/>
          <w:szCs w:val="18"/>
          <w:vertAlign w:val="superscript"/>
        </w:rPr>
        <w:t>5</w:t>
      </w:r>
      <w:r>
        <w:rPr>
          <w:rFonts w:cs="Arial" w:ascii="Arial" w:hAnsi="Arial"/>
          <w:color w:val="000000"/>
          <w:spacing w:val="4"/>
          <w:sz w:val="18"/>
          <w:szCs w:val="18"/>
        </w:rPr>
        <w:t xml:space="preserve"> (16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в Турцию и 1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транзитного газа в Европу). Подписанный с Ираном контракт на поставку 10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был реализован одним из первых уже в 2001 г. Четыре договора на поставку танкерами-метановозами сжиженного природного газа (СНГ) из Алжира (с предыдущего ежегодного уровня в 2,5 до 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Египта (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Йемена (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и Нигерии (1,2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помогут разнообразить источники поступления газа, не зависящие от трубопроводного транспорта. На перспективу запланированы поставки СНГ из Ливии, Катара, Омана, Норвег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Межправительственное соглашение о поставках в Турцию газа из Азербайджана подписано в марте 2001 г. в Анкаре в ходе официального визита в Турцию бывшего президента Азербайджана Гейдара Алие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анный документ предусматривает закупки Турцией газа с </w:t>
      </w:r>
      <w:r>
        <w:rPr>
          <w:rFonts w:cs="Arial" w:ascii="Arial" w:hAnsi="Arial"/>
          <w:color w:val="000000"/>
          <w:spacing w:val="4"/>
          <w:sz w:val="18"/>
          <w:szCs w:val="18"/>
        </w:rPr>
        <w:t>месторождения Шах-Дениз на шельфе Каспия в объеме 2 млрд. в 2004 г.,</w:t>
      </w:r>
      <w:r>
        <w:rPr>
          <w:rFonts w:cs="Arial" w:ascii="Arial" w:hAnsi="Arial"/>
          <w:color w:val="000000"/>
          <w:spacing w:val="6"/>
          <w:sz w:val="18"/>
          <w:szCs w:val="18"/>
        </w:rPr>
        <w:t xml:space="preserve"> 3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 в 2005 г., 5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 в 2006 г. и по 6,6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ежегодно в период с 2007 по 2018 гг.. Оператором проекта освоения месторождения является British Petroleum. Запасы газа на месторождении Шах-Дениз оцениваются в 700 млрд. – 1 трлн. м</w:t>
      </w:r>
      <w:r>
        <w:rPr>
          <w:rFonts w:cs="Arial" w:ascii="Arial" w:hAnsi="Arial"/>
          <w:color w:val="000000"/>
          <w:spacing w:val="6"/>
          <w:sz w:val="18"/>
          <w:szCs w:val="18"/>
          <w:vertAlign w:val="superscript"/>
        </w:rPr>
        <w:t>3</w:t>
      </w:r>
      <w:r>
        <w:rPr>
          <w:rFonts w:cs="Arial" w:ascii="Arial" w:hAnsi="Arial"/>
          <w:color w:val="000000"/>
          <w:spacing w:val="6"/>
          <w:sz w:val="18"/>
          <w:szCs w:val="18"/>
        </w:rPr>
        <w:t>. Углеводородные ресурсы предполагается поставлять в турецкий город Эрзэрум с использованием существующего на территории Азербайджана участка газопровода к грузинской границе протяженностью около 490 км. Участки же трубопровода в Грузии и Турции, протяженностью 280 км каждый предстоит построить в 2004–2005 г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мимо British Petroleum, доля которой составляет 25,5%, участниками проекта в шельфе Шах-Дениз являются норвежская Statoil </w:t>
      </w:r>
      <w:r>
        <w:rPr>
          <w:rFonts w:cs="Arial" w:ascii="Arial" w:hAnsi="Arial"/>
          <w:color w:val="000000"/>
          <w:spacing w:val="4"/>
          <w:sz w:val="18"/>
          <w:szCs w:val="18"/>
        </w:rPr>
        <w:t>(25,5%), Государственная нефтяная компания Азербайджана (ГНКАР –</w:t>
      </w:r>
      <w:r>
        <w:rPr>
          <w:rFonts w:cs="Arial" w:ascii="Arial" w:hAnsi="Arial"/>
          <w:color w:val="000000"/>
          <w:spacing w:val="6"/>
          <w:sz w:val="18"/>
          <w:szCs w:val="18"/>
        </w:rPr>
        <w:t xml:space="preserve"> 10%), российская «ЛУКОЙЛ» (10%), французская TotalFinaElf (10%), иранская OIEC (10%) и турецкая TPAO (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лизация Турцией планов диверсификации источников поступления газа зависит от двух важных факторов – это обеспечение значительного роста экономики и строительство современных тепловых электростанций, которые будут основными потребителями газа. Возможность успешного выполнения этих условий Анкарой несколько пошатнулась после падения темпов роста экономики (динамика ВВП: 1996 г. – 7,3%; 1997 г. – 7,6%; 1998 г. – 2,9%; 1999 г. – минус 0,8%) и катастрофических землетрясений 1999–2000 гг. Однако продолжение турецким правительством структурных реформ должно помочь восстановлению экономики страны и возврату прежних темпов роста (в 2005 г. ожидается четырехпроцентный рост ВВ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планам более чем пятикратного увеличения потребления газа Турцией в 2010 г. несколько скептически относятся как за рубежом, так и внутри самой страны. Большинство экспертов оценивает официальные турецкие прогнозы как завышенные на 15–20%. Более того, за отдельные направления поставок газа Турция подверглась жесткой критике, в первую очередь, со стороны США</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 по поводу за сотрудничество с Ираном и Россией. Антироссийское лобби в Турции называет проекты турецкого руководства нереалистичными. Острая внешняя и внутренняя критика отдельных проектов в газовой сфере, частые смены правительств, имевших совершенно различные точки зрения по вопросу целесообразности реализации тех или иных газовых проектов, зачастую приводили к торможению их выпол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литика США в Черноморско-Каспийском регионе последних лет касалась большей частью трех государств: Турции, Ирана и России. Основой этой политики в регионе стала «трубопроводная» дипломатия, предусматривающая реализацию только выгодных для США и ее союзников проектов строительства нефте- и газопроводов. Усилия американской «трубопроводной» дипломатии направлены по трем основным векторам – полная изоляция Ирана, минимизация участия России и максимальная направленность трубопроводов из Каспийского региона на территорию Турции. Анкара, всегда поддерживаемая Вашингтоном, все же не единожды подвергалась серьезному давлению со стороны США, которые пытались отговорить эту </w:t>
      </w:r>
      <w:r>
        <w:rPr>
          <w:rFonts w:cs="Arial" w:ascii="Arial" w:hAnsi="Arial"/>
          <w:iCs/>
          <w:color w:val="000000"/>
          <w:spacing w:val="6"/>
          <w:sz w:val="18"/>
          <w:szCs w:val="18"/>
        </w:rPr>
        <w:t>страну</w:t>
      </w:r>
      <w:r>
        <w:rPr>
          <w:rFonts w:cs="Arial" w:ascii="Arial" w:hAnsi="Arial"/>
          <w:i/>
          <w:iCs/>
          <w:color w:val="000000"/>
          <w:spacing w:val="6"/>
          <w:sz w:val="18"/>
          <w:szCs w:val="18"/>
        </w:rPr>
        <w:t xml:space="preserve"> </w:t>
      </w:r>
      <w:r>
        <w:rPr>
          <w:rFonts w:cs="Arial" w:ascii="Arial" w:hAnsi="Arial"/>
          <w:color w:val="000000"/>
          <w:spacing w:val="6"/>
          <w:sz w:val="18"/>
          <w:szCs w:val="18"/>
        </w:rPr>
        <w:t>от участия в совместных проектах в сфере энергетики с «нежелательными» для Вашингтона государствами. Дальновидная (еще с османских времен) турецкая политика лавирования между американскими санкциями и потерей выгодного сотрудничества в газовой сфере с Россией и Ираном не всегда находила компромисс между интересами этих важнейших для Турции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е признаки «американизма» у Турции проявились после заключения контракта с Ираном на поставку газа. Это соглашение было подписано в 1996 г. и представляло собой контракт типа «take or pay» («бери или плати») на поставку в Турцию на начальной стадии 2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а после окончательного ввода в действие газопровода – 10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Данный контракт заключался на срок 22 года и на общую сумму 20 млрд. долл. Типовое соглашение предусматривало применение штрафных санкций к стороне, не выполнившей условия контракта, а именно: 245 тыс. долл. в день (стоимость проектного суточного объема поставки газа). Согласно договору, трубопровод должен был войти в строй в конце декабря 1999 г. После отставки правительства Н.Эрбакана реализация проекта в Турции была приостановлена. В дальнейшем, находясь под американским влиянием, следующее правительство М.Йылмаза сдерживало выполнение проекта. В начале января 2000 г. Иран завершил строительство своего участка газопровода, хотя турецкая часть трубопровода не была готова. Турецкая компания «Боташ» сфокусировала свои усилия на строительстве западного участка трубопровода между городами Эрзэрум и Анкара, поскольку он может также использоваться для транспортировки туркменского газа по Транскаспийскому газопроводу и отвечает политике США в регионе. В свою очередь, вклад в срыв турецко-иранского проекта внесла и администрация президента США, заблокировав поставку в Турцию компрессоров для перекачивающих станций трубопровода на территории И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визита в Анкару 17–19 января 2000 г. министр иностранных дел Ирана обсудил с премьер-министром Турции проблемы транспортировки иранского газа в Турцию и компенсации иранской экономике неустоек по срыву строительства турецкой ветки трубопровода. Международные агентства, комментируя ход полузакрытых переговоров, сообщили, что Б.Эджевит пообещал «принять меры по выплате компенсации Ирану». Однако некоторые СМИ Турции завили об отказе Тегерана от турецких выплат за невыполнение договора. В свою очередь, ведущая турецкая трубопроводная компания «Боташ» распространила информацию о том, что согласно достигнутому соглашению руководства компании с иранской стороной Турция начнет импорт газа из Ирана с 1 августа 2000 г. В любом случае, можно сделать вывод, что Турция, пойдя на подписание договора с Ираном, не нашла политической воли (под давлением США) его своевременно выполнить. Последствиями этого стали как политические (падение доверия партнеров в других проектах), так и экономические потери (сумма штрафных санкций может достигнуть до 200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Грецией и Турцией подписано соглашение о соединении газопроводов, по которым в Европу будет прокачиваться иранский газ. Для этого требуется построить всего 280 км участка Александруполис – Анкара, из которых на греческую территорию приходится только 80 км. Строительство было начато в 2003 г. Однако в данном контексте не следует смешивать возможности турецкого газового рынка и «турецкого транзита». Тем более, что с финансированием необходимых дополнительных участков газопровода явных проблем не будет – Европейский Союз возьмет часть расходов на себ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ой важный момент для анализа газовой проблемы в Турции проявился в ноября 1999 г. во время визита в Москву турецкого премьер-министра Б.Эджевита, который в силу, как нам представляется, только политических причин так и не подписал протокол к межправительственному соглашению о поставках в Турцию российского газа, предусматривающего льготный режим налогообложения для участников «Голубого потока». По некоторым данным, этому помешали встречи перед поездкой в Москву президента Турции С.Демиреля и премьер-министра Б.Эджевита с одним из советников президента США. Можно предположить, что результатом переговоров был обмен на отказ от подписания протокола по «Голубому потоку» оказать действенную и полную поддержку Соединенными Штатами Турции по заключению на выгодных условиях на стамбульском саммите ОБСЕ (ноябрь 1999 г.) соглашений по нефтепроводу Баку-Джейх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астоящее время турецкая сторона в проекте «Голубой поток» пошла значительно дальше. Российский «Газпром», уже сварив первый стык газопровода «Голубой поток», высказал справедливые опасения по поводу своевременной реализации турецкой части проекта. Анкара, заверив Москву в своих благих намерениях по данному проекту, в действительности практически заблокировала его реализацию, тем самым ввергнув российскую сторону в значительные финансовые траты. Хотя данный договор был составлен в явную пользу Турции, которая не получит каких-либо значительных финансовых штраф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Турции, несмотря на некоторые ошибки и недовольство США отдельными проектами, достаточно удачно проводит политику пересмотра прежних и поиска новых источников поступления газа. В ближайшие несколько лет намечена реализация большинства из газовых проектов поставок газа в Турцию, в которых примут участие десятки стран. Эти проекты в значительной мере повлияют на формирование европейского рынка газа, в т.ч. и украинского, израильского и западноевропейского (возможно даже в обход России и Белоруссии), создадут потребность в трубах, газовом оборудовании и строительных услугах. Турция сегодня для обеспечения своей быстро растущей экономики планирует потреблять такое количество газа, которое, например, Украина получает в качестве платы за транзит по трубопроводам, которые были построены на ее территории еще во времена Советского Сою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имательно изучая шаги Анкары в решении проблемы поставки углеводородных ресурсов (а именно, газа), Киев в условиях фактически полной зависимости от поставок газа из России и хронического его дефицита разрабатывает собственную политику в газовой сфер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дним из элементов развития газотранспортной системы Украины является совместный украино-турецко-российский проект расширения транзитных мощностей по транспортировке природного газа в страны Балканского региона и в Турцию, выполняемый HAK «Нефтегаз Украины». Несанкционированный отбор газа Украиной из транзитных трубопроводов может повредить успешной реализации этого проекта и по условиям данного проекта должен быть в дальнейшем исключен.</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Украине в последние годы в силу различных причин (прежде всего, политики жесткого давления на Киев со стороны Вашингтона) так и не удалось наладить эффективное торгово-экономическое сотрудничество с Ираном в нефтегазовой и энергетической сферах. В частности, предполагалось, что Иран будет оплачивать Туркменистану в валюте стоимость туркменского газа, поставляемого на Украину, а взамен получать на эту же сумму украинские товары. А отказ Украины от участия в строительстве атомной электростанции в Бушире (поставка паровых машин для энергоблоков) под давлением США сыграл на руку российским машиностроителям и энергетикам. Намеченный, но нереализованный проект строительства газопровода из Ирана (через Туркменистан) практически на 50% снял бы «газовую» зависимость от России (взамен этого Вашингтон предоставил Киеву краткосрочный кредит под высокие проценты для закупки в США продуктов питания и «ширпотреба»). В настоящее время правительство Украины тщательно анализирует как с экономической, так и с политической точки зрения целесообразность и возможность реализации предложения Ирана о строительстве газопровода Иран-Армения-Украина-Европа. Однако наиболее предпочтительным для Украины остается «турецкий» вариант решения газовой проблемы – подключение ко всем проектам в этой области Анкары и Кие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этому важный вопрос заключается в следующем: Какую роль играет Турция в энергетическом сценарии евразийского мира? С точки зрения географии, занимая место в центре евразийского мира, Турция имеет решающее значение для энергетической торговли между евроазиатскими производителями и европейскими потребителями. Такая позиция требует стратегического поведения, которое могло бы обеспечить ведущую роль Турции в регион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Следует ожидать, что давление производителей газа из региона Каспийского моря на Турцию будет расти в той мере, в какой растет желание этих государств осуществлять максимальные поставки газа на мировые рынки. Поэтому можно предположить, что решения турецкого правительства в энергетической области, которые могли бы выразиться, например, в приемлемой формуле реализации этих экспортных пожеланий, окажут огромное влияние на качество отношений между Турцией и Европейским Союзом, а также между евразийскими государ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глобальных изменений на газовом рынке Евразии, когда большая часть новых газовых проектов напрямую задевает национальные интересы Турции, Украины и Ирана, внешнеэкономическим структурам этих государств необходимо определиться, какая составляющая – политическая или экономическая – превалирует в их межгосударственных отношениях.</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Приложения 1 и 2.</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В период с 1975 по 1991 гг. (так называемый советский период) экономическая политика Турции по приобретении газа за рубежом была на 40% ориентирована на СССР и на 10% на страны социалистического лагеря, что, естественно, вызывало явное неудовольствие Вашингтона, которое выражалось в некотором ограничении военно-технических связей между двумя государствами и НАТО.</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Нефтегазовая Вертикаль № 16, 2001 г.</w:t>
      </w:r>
    </w:p>
    <w:p>
      <w:pPr>
        <w:pStyle w:val="Normal"/>
        <w:shd w:fill="FFFFFF" w:val="clear"/>
        <w:autoSpaceDE w:val="false"/>
        <w:ind w:firstLine="425"/>
        <w:jc w:val="both"/>
        <w:rPr/>
      </w:pPr>
      <w:r>
        <w:rPr>
          <w:spacing w:val="6"/>
          <w:sz w:val="18"/>
          <w:szCs w:val="18"/>
          <w:vertAlign w:val="superscript"/>
        </w:rPr>
        <w:t>4</w:t>
      </w:r>
      <w:r>
        <w:rPr>
          <w:spacing w:val="6"/>
          <w:sz w:val="18"/>
          <w:szCs w:val="18"/>
        </w:rPr>
        <w:t> Трубопровод, запущенный с почти годовым опозданием, работал ровно месяц. В феврале-марте «Боташ» закупила 187 млн. м</w:t>
      </w:r>
      <w:r>
        <w:rPr>
          <w:spacing w:val="6"/>
          <w:sz w:val="18"/>
          <w:szCs w:val="18"/>
          <w:vertAlign w:val="superscript"/>
        </w:rPr>
        <w:t>3</w:t>
      </w:r>
      <w:r>
        <w:rPr>
          <w:spacing w:val="6"/>
          <w:sz w:val="18"/>
          <w:szCs w:val="18"/>
        </w:rPr>
        <w:t xml:space="preserve"> газа, после чего Турция перестала отбирать газ и начала переговоры о снижении его цены и объемов поставок до 2007 г. «Газпром» согласился поставить в Турцию в 2003 г. не 4 млрд. м</w:t>
      </w:r>
      <w:r>
        <w:rPr>
          <w:spacing w:val="6"/>
          <w:sz w:val="18"/>
          <w:szCs w:val="18"/>
          <w:vertAlign w:val="superscript"/>
        </w:rPr>
        <w:t>3</w:t>
      </w:r>
      <w:r>
        <w:rPr>
          <w:spacing w:val="6"/>
          <w:sz w:val="18"/>
          <w:szCs w:val="18"/>
        </w:rPr>
        <w:t xml:space="preserve"> газа, как предполагал ранее, а 2 млрд. м</w:t>
      </w:r>
      <w:r>
        <w:rPr>
          <w:spacing w:val="6"/>
          <w:sz w:val="18"/>
          <w:szCs w:val="18"/>
          <w:vertAlign w:val="superscript"/>
        </w:rPr>
        <w:t>3</w:t>
      </w:r>
      <w:r>
        <w:rPr>
          <w:spacing w:val="6"/>
          <w:sz w:val="18"/>
          <w:szCs w:val="18"/>
        </w:rPr>
        <w:t>. Причем 1,2 млрд. м</w:t>
      </w:r>
      <w:r>
        <w:rPr>
          <w:spacing w:val="6"/>
          <w:sz w:val="18"/>
          <w:szCs w:val="18"/>
          <w:vertAlign w:val="superscript"/>
        </w:rPr>
        <w:t>3</w:t>
      </w:r>
      <w:r>
        <w:rPr>
          <w:spacing w:val="6"/>
          <w:sz w:val="18"/>
          <w:szCs w:val="18"/>
        </w:rPr>
        <w:t xml:space="preserve"> (из указанных 2 млрд. м</w:t>
      </w:r>
      <w:r>
        <w:rPr>
          <w:spacing w:val="6"/>
          <w:sz w:val="18"/>
          <w:szCs w:val="18"/>
          <w:vertAlign w:val="superscript"/>
        </w:rPr>
        <w:t>3</w:t>
      </w:r>
      <w:r>
        <w:rPr>
          <w:spacing w:val="6"/>
          <w:sz w:val="18"/>
          <w:szCs w:val="18"/>
        </w:rPr>
        <w:t>) Турция может забирать из трубопровода в течение последующих пяти лет. При этом российская сторона требует около 110 долл. за 1000 м</w:t>
      </w:r>
      <w:r>
        <w:rPr>
          <w:spacing w:val="6"/>
          <w:sz w:val="18"/>
          <w:szCs w:val="18"/>
          <w:vertAlign w:val="superscript"/>
        </w:rPr>
        <w:t>3</w:t>
      </w:r>
      <w:r>
        <w:rPr>
          <w:spacing w:val="6"/>
          <w:sz w:val="18"/>
          <w:szCs w:val="18"/>
        </w:rPr>
        <w:t xml:space="preserve"> газа. А по контракту с Ираном, например, Турция должна платить за газ 70 долл. за 1000 м</w:t>
      </w:r>
      <w:r>
        <w:rPr>
          <w:spacing w:val="6"/>
          <w:sz w:val="18"/>
          <w:szCs w:val="18"/>
          <w:vertAlign w:val="superscript"/>
        </w:rPr>
        <w:t>3</w:t>
      </w:r>
      <w:r>
        <w:rPr>
          <w:spacing w:val="6"/>
          <w:sz w:val="18"/>
          <w:szCs w:val="18"/>
        </w:rPr>
        <w:t xml:space="preserve"> – так что туркам не резон брать дороже.</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Американцы выходят из туркменского проекта «Транскаспийский газопровод». Компания PSG, созданная американскими General Electric и Bachtel в целях строительства трубопровода для доставки туркменского газа в Турцию, закрывает свою штаб-квартиру в Ашхабаде. Официально объявлено, что PSG остается в составе консорциума «Транскаспийский газопровод», однако руководство им теперь будет осуществлять англо-голландская Royal Dutch Shell. Решение PSG практически свидетельствует о выходе компании из транскаспийского проекта. По мнению директора вашингтонской консалтинговой фирмы Petroleum Finance Джулии Нэнэй, которая считает, что интерес к проекту потеряло и само руководство Туркменистана, заключившее недавно соглашение о транзите своего газа через территорию РФ. Lenta.ru: ЭКОНОМИКА: http://lenta.ru/economy/2000/09/19/psg/.</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Проекты, претворяемые в жизнь по политическим мотивам, ведут к кризису. Алирза Бикдели. Чрезвычайный и Полномочный Посол Ирана в Азербайджане (1999 г.).</w:t>
      </w:r>
    </w:p>
    <w:p>
      <w:pPr>
        <w:pStyle w:val="Normal"/>
        <w:shd w:fill="FFFFFF" w:val="clear"/>
        <w:autoSpaceDE w:val="false"/>
        <w:jc w:val="both"/>
        <w:rPr>
          <w:spacing w:val="6"/>
          <w:sz w:val="18"/>
          <w:szCs w:val="18"/>
        </w:rPr>
      </w:pPr>
      <w:r>
        <w:rPr>
          <w:color w:val="000000"/>
          <w:spacing w:val="6"/>
          <w:sz w:val="18"/>
          <w:szCs w:val="18"/>
        </w:rPr>
        <w:t>(Цитируется по Интернет-сайту www.caspiannews\asmp\2003\).</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Проекты, претворяемые в жизнь по политическим мотивам, ведут к кризису. Алирза Бикдели. Чрезвычайный и Полномочный Посол Ирана в Азербайджане (1999 г.).</w:t>
      </w:r>
    </w:p>
    <w:p>
      <w:pPr>
        <w:pStyle w:val="Normal"/>
        <w:shd w:fill="FFFFFF" w:val="clear"/>
        <w:autoSpaceDE w:val="false"/>
        <w:jc w:val="both"/>
        <w:rPr>
          <w:spacing w:val="6"/>
          <w:sz w:val="18"/>
          <w:szCs w:val="18"/>
        </w:rPr>
      </w:pPr>
      <w:r>
        <w:rPr>
          <w:color w:val="000000"/>
          <w:spacing w:val="6"/>
          <w:sz w:val="18"/>
          <w:szCs w:val="18"/>
        </w:rPr>
        <w:t>(Цитируется по Интернет-сайту www.caspiannews\asmp\2003\).</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Приложение 1</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 xml:space="preserve">СОГЛАШЕНИЕ </w:t>
      </w:r>
      <w:r>
        <w:rPr>
          <w:rFonts w:cs="Arial" w:ascii="Arial" w:hAnsi="Arial"/>
          <w:color w:val="000000"/>
          <w:spacing w:val="6"/>
          <w:sz w:val="18"/>
          <w:szCs w:val="18"/>
        </w:rPr>
        <w:t xml:space="preserve">МЕЖДУ </w:t>
      </w:r>
      <w:r>
        <w:rPr>
          <w:rFonts w:cs="Arial" w:ascii="Arial" w:hAnsi="Arial"/>
          <w:bCs/>
          <w:color w:val="000000"/>
          <w:spacing w:val="6"/>
          <w:sz w:val="18"/>
          <w:szCs w:val="18"/>
        </w:rPr>
        <w:t>ПРАВИТЕЛЬСТВОМ ТУРЕЦКОЙ РЕСПУБЛИКИ И ПРАВИТЕЛЬСТВОМ СОЮЗА СОВЕТСКИХ СОЦИАЛИСТИЧЕСЦИХ РЕСПУБЛИК О ПОСТАВКАХ ПРИРОДНОГО ГАЗА ИЗ СССР В ТУРЕЦКУЮ РЕСПУБЛИК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равительство Турецкой Республики и Правительство Союза Советских Социалистических Республик в целях содействия дальнейшему развитию торговли между обеими странами на основе равенства и взаимной выгоды, договорились о нижеследующ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Статья 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тская сторона обеспечит поставку в Турецкую Республику, а Турецкая Сторона обеспечит закупку в СССР с поставкой в течение 25 лет, начиная с 1987 года, на коммерческих условиях природного газа в следующих объемах и сро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87 год – 1,5 млрд. м</w:t>
      </w:r>
      <w:r>
        <w:rPr>
          <w:rFonts w:cs="Arial" w:ascii="Arial" w:hAnsi="Arial"/>
          <w:color w:val="000000"/>
          <w:spacing w:val="6"/>
          <w:sz w:val="18"/>
          <w:szCs w:val="18"/>
          <w:vertAlign w:val="superscript"/>
        </w:rPr>
        <w:t>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88 год – 1,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89 год – 2,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0 год – 3,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1 год – 3,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2 год – 4,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3–2011 годы – 5,0–6,0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тавки природного газа по настоящему Соглашению будут осуществляться в рамках действующих, соответственно в Турецкой Республике и в Союзе Советских Социалистических Республик, правил и постановлений и в соответствии с Договором о торговле и мореплавании между Турецкой Республикой и Союзом Советских Социалистических Республик от 8 октября 1937 года. Торговым и платежным соглашением между Турецкой Республикой и Союзом Советских Социалистических Республик от 8 октября 1937 года с внесенными в него изменениями, а также Протоколом между Правительством Турецкой Республики и Правительством Союза Советских Социалистических Республик о переходе в платежах на свободно конвертируемую валюту от 20 мая 1982 год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2</w:t>
      </w:r>
    </w:p>
    <w:p>
      <w:pPr>
        <w:pStyle w:val="Normal"/>
        <w:shd w:fill="FFFFFF" w:val="clear"/>
        <w:autoSpaceDE w:val="false"/>
        <w:ind w:firstLine="425"/>
        <w:jc w:val="both"/>
        <w:rPr/>
      </w:pPr>
      <w:r>
        <w:rPr>
          <w:rFonts w:cs="Arial" w:ascii="Arial" w:hAnsi="Arial"/>
          <w:color w:val="000000"/>
          <w:spacing w:val="2"/>
          <w:sz w:val="18"/>
          <w:szCs w:val="18"/>
        </w:rPr>
        <w:t>Турецкая государственная организация "Боташ" и Всесоюзное объединение "Союзгазэкспорт" заключат между собой контракт на поставку природного газа из СССР в Турцию в соответствии с настоящим Соглашением. В указанном контракте будут предусмотрены подробные условия поставки природного газа и определения его це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3</w:t>
      </w:r>
    </w:p>
    <w:p>
      <w:pPr>
        <w:pStyle w:val="Normal"/>
        <w:shd w:fill="FFFFFF" w:val="clear"/>
        <w:autoSpaceDE w:val="false"/>
        <w:ind w:firstLine="425"/>
        <w:jc w:val="both"/>
        <w:rPr/>
      </w:pPr>
      <w:r>
        <w:rPr>
          <w:rFonts w:cs="Arial" w:ascii="Arial" w:hAnsi="Arial"/>
          <w:color w:val="000000"/>
          <w:spacing w:val="6"/>
          <w:sz w:val="18"/>
          <w:szCs w:val="18"/>
        </w:rPr>
        <w:t>Советские внешнеторговые организации будут использовать выручку от экспорта в Турецкую Республику природного газа по настоящему Соглашению в основном на закупку на коммерческих условиях турецких товаров, исходя из возможностей Турецкой Стороны и потребностей советских внешнеторговых организаций, в частности, хлопка, зерна, мяса, растительного масла, черных и цветных металлов, руд цветных металлов и других промышленных товаров. В этих целях Стороны будут ежегодно согласовывать списки турецких товаров для экспорта в Союз Советских Социалистических Республи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4</w:t>
      </w:r>
    </w:p>
    <w:p>
      <w:pPr>
        <w:pStyle w:val="Normal"/>
        <w:shd w:fill="FFFFFF" w:val="clear"/>
        <w:autoSpaceDE w:val="false"/>
        <w:ind w:firstLine="425"/>
        <w:jc w:val="both"/>
        <w:rPr/>
      </w:pPr>
      <w:r>
        <w:rPr>
          <w:rFonts w:cs="Arial" w:ascii="Arial" w:hAnsi="Arial"/>
          <w:color w:val="000000"/>
          <w:spacing w:val="2"/>
          <w:sz w:val="18"/>
          <w:szCs w:val="18"/>
        </w:rPr>
        <w:t>Обе Стороны будут принимать все необходимые меры для надлежащего осуществления поставок товаров в соответствии с настоящим Соглашением и в соответствии с действующим законодательством в каждой из стран. В этих целях компетентные органы будут, в частности, беспрепятственно выдавать необходимые лицензии и разрешения.</w:t>
      </w:r>
    </w:p>
    <w:p>
      <w:pPr>
        <w:pStyle w:val="Normal"/>
        <w:shd w:fill="FFFFFF" w:val="clear"/>
        <w:autoSpaceDE w:val="false"/>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5</w:t>
      </w:r>
    </w:p>
    <w:p>
      <w:pPr>
        <w:pStyle w:val="Normal"/>
        <w:shd w:fill="FFFFFF" w:val="clear"/>
        <w:autoSpaceDE w:val="false"/>
        <w:ind w:firstLine="425"/>
        <w:jc w:val="both"/>
        <w:rPr/>
      </w:pPr>
      <w:r>
        <w:rPr>
          <w:rFonts w:cs="Arial" w:ascii="Arial" w:hAnsi="Arial"/>
          <w:color w:val="000000"/>
          <w:spacing w:val="6"/>
          <w:sz w:val="18"/>
          <w:szCs w:val="18"/>
        </w:rPr>
        <w:t>Стороны благожелательно рассмотрят возможность сотрудничества в проектировании и строительстве магистрального газопровода на территории Турции.</w:t>
      </w:r>
    </w:p>
    <w:p>
      <w:pPr>
        <w:pStyle w:val="Normal"/>
        <w:shd w:fill="FFFFFF" w:val="clear"/>
        <w:autoSpaceDE w:val="false"/>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6</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стоящее Соглашение будет действовать в течение 25 лет с даты начала поставок природного газа. При этом понимается, что поставки газа по этому Соглашению начнутся после сдачи в эксплуатацию соответствующих газопроводов на территориях Социалистической Республики Румынии и Народной Республики Болгарии. Оно будет автоматически продлено на пятилетний период, если ни одна из Сторон не сделает письменного заявления о своем желании прекратить его действие за шесть месяцев до истечения срока действия этого Соглашени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ршено в Анкаре 18 сентября 1984 года в двух подлинных экземплярах, каждый на турецком и русском языках, причем оба текста имеют одинаковую силу.</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Приложение 2</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СОГЛАШЕНИЕ О МОРСКОМ ТОРГОВОМ СУДОХОДСТ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тношения в области морского судоходства регулируются Договором о торговле и мореплавании между СССР и Турецкой Республикой от 25 августа 1938 г. В 1990 году было подписано межправительственное Соглашение о морском торговом судоходстве, до сих пор не вступившее в силу из-за того, что оно не было ратифицировано Парламентом Турции, но в данное время текст этого Соглашения устаре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стороны работают над проектом нового Соглашения о морском торговом судоходстве. В ходе 11-го и 12-го раундов российско-турецких консультаций (соответственно 28–29 ноября 2002 г., Анкара и 3–4 марта 2003 г., Москва) основными темами стали обсуждение проблематики Черноморских проливов, проекта соглашения по поиску и спасанию и проекта межправительственного соглашения о торговом судоход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положений проекта Соглашения о торговом судоходстве были согласованы. Обе стороны договорились продолжить согласование проекта Соглашения в рамках следующего раунда консультаций. При этом турецкая делегация отметила, что, возможно, потребуется провести еще два раунда консульт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огласованными остались несколько статей, причем расхождения между позициями сторон носят принципиальны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а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Российская сторона предлагает распространить национальный режим для судов в портах также на уплату портовых сборов. Турецкая сторона пока не дала своего согласия на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Российская сторона предлагает закрепить в Соглашении право судов одной стороны участвовать в перевозках между портами другой стороны и портами третьих стран (кросс-трейд). Турецкая сторона не дает согласия на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Российская сторона предлагает включить в Соглашение положение о том, что суда третьих стран имеют право осуществлять перевозки между портами сторон (т.е. между портами России и Турции). Турецкая сторона не дает согласия на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казанные в пунктах 2) и 3) положения отражают принцип свободы торгового мореплавания и особенно важны для России в контексте ее намерения вступить в ВТО.</w:t>
      </w:r>
      <w:r>
        <w:br w:type="page"/>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bCs/>
          <w:color w:val="000000"/>
          <w:spacing w:val="6"/>
          <w:sz w:val="18"/>
          <w:szCs w:val="18"/>
        </w:rPr>
        <w:t>С.М.Хмелинец</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 ДЕЯТЕЛЬНОСТИ АВИАЦИОННО-ПРОМЫШЛЕННОГО</w:t>
        <w:br/>
        <w:t>КОМПЛЕКСА ТУРЦИИ В ПЕРИОД С 1998 г. ПО 2004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ешний интерес к продукции военного назначения любого государства соразмерен уровню его военного, военно-экономического и военного научно-технического потенциала. Политические возможности государства – поставщика систем вооружения и военной техники на турецкий оружейный рынок и лоббирование крупных сделок в этой сфере сопряжены с политическим весом этой страны в сознании военно-политического руководства Турецкой Республики, а также с политико-силовым влиянием в мировом сообществе. Поэтому важным стратегическим партнером в области военно-технического сотрудничества для Турции являются Соединенные Штаты Америки и ведущие в военном отношении страны НАТО. Однако в последнее десятилетие Анкара все больше привлекает к решению насущных военно-технических задач и собственную экономику. Турецким руководством развитие национальной военно-промышленной базы оценивается как ключевой элемент политики национальной безопасности страны и развития экономики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факторов, которые определяют на современном этапе политику Турции в сфере военного строительства (и, в частности, национальных военно-воздушных сил и армейской авиации) и приобретения военной техники, можно выделить следу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Неурегулированные региональные конфликты (прежде всего, турецко-греческие споры по поводу островов в Эгейском море и ситуации вокруг Кип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нутриполитическая нестабильность в Турции (вооруженная борьба правительства против курдских сепаратистов и положение с правами чело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Крупная финансово-экономическая и военная помощь, оказываемая США в течение многих лет Турции, в рамках которой осуществлялись массированные поставки американской военной техники, включая поставки на льготных условиях.</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6"/>
          <w:sz w:val="18"/>
          <w:szCs w:val="18"/>
        </w:rPr>
        <w:t>4. </w:t>
      </w:r>
      <w:r>
        <w:rPr>
          <w:rFonts w:cs="Arial" w:ascii="Arial" w:hAnsi="Arial"/>
          <w:color w:val="000000"/>
          <w:spacing w:val="10"/>
          <w:sz w:val="18"/>
          <w:szCs w:val="18"/>
        </w:rPr>
        <w:t>Стремление американских военно-промышленных корпораций развивать турецкий оружейный рынок для продвижения своей продук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Попытки стран Западной Европы (прежде всего, Франции и Германии) потеснить США на турецком оружей-ном рын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Желание Турции не попадать в чрезмерную зависимость от одного поставщика оруж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Стремление Турции укрепить политические и экономические отношения со странами ЕС с целью последующего вступления в эту организаци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8. </w:t>
      </w:r>
      <w:r>
        <w:rPr>
          <w:rFonts w:cs="Arial" w:ascii="Arial" w:hAnsi="Arial"/>
          <w:color w:val="000000"/>
          <w:spacing w:val="2"/>
          <w:sz w:val="18"/>
          <w:szCs w:val="18"/>
        </w:rPr>
        <w:t>Периодическое возникновение ограничений на поставки продукции</w:t>
      </w:r>
      <w:r>
        <w:rPr>
          <w:rFonts w:cs="Arial" w:ascii="Arial" w:hAnsi="Arial"/>
          <w:color w:val="000000"/>
          <w:spacing w:val="4"/>
          <w:sz w:val="18"/>
          <w:szCs w:val="18"/>
        </w:rPr>
        <w:t xml:space="preserve"> военного назначения в Турцию в связи с ситуацией в Курд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9. Опасение Турции, что Конгресс США и некоторые европейские страны могут не разрешить своим производителям продажу продукции военного назначения, даже если они окажутся победителями в объявленных турецкой стороной тендер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0. Процессы интеграции западной оборонной промышленности (как на европейском, так и на трансатлантическом уровне), намерение Турции включиться в эти процессы и стремление развивать собственное военное производство с иностранной помощ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11. Экономия финансовых средств, которая становится неизбежной при реализации масштабных программ модернизации </w:t>
      </w:r>
      <w:r>
        <w:rPr>
          <w:rFonts w:cs="Arial" w:ascii="Arial" w:hAnsi="Arial"/>
          <w:color w:val="000000"/>
          <w:spacing w:val="4"/>
          <w:sz w:val="18"/>
          <w:szCs w:val="18"/>
        </w:rPr>
        <w:t>вооруженных сил, отсюда – интерес к бывшей в употреблении военной технике,</w:t>
      </w:r>
      <w:r>
        <w:rPr>
          <w:rFonts w:cs="Arial" w:ascii="Arial" w:hAnsi="Arial"/>
          <w:color w:val="000000"/>
          <w:spacing w:val="6"/>
          <w:sz w:val="18"/>
          <w:szCs w:val="18"/>
        </w:rPr>
        <w:t xml:space="preserve"> поиск вариантов закупок за рубежом наиболее дешевых вооружений, а также лицензионное их производство на собственной баз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Необходимость в ряде случаев произвести закупки вооружений в экстренном поряд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оенно-экономическая политика Турции, сформировавшаяся в современном виде в начале девяностых годов после принятия закона № 3238 «О создании управления по поддержке и развитию военной промышленности», за обозреваемый период заметных изменений не претерпела. Ее целью по-прежнему остается своевременное и полное удовлетворение военных потребностей государства в интересах обеспечения внутренней и внешней безопасности. Для достижения указанной цели турецкое руководство, уделяя необходимое внимание достаточному финансированию военных программ и развитию базовых отраслей экономики, упор делает на форсировании создания современного национального военно-промышленного комплекса. Такой подход определяет суть военно-политического курса Турции – достижение максимально возможного удовлетворения запросов своих вооруженных сил в оружии, военной технике, боеприпасах и другом имуществе, в первую очередь, за счет их производства на предприятиях национальной оборонной промышленности. Практическая реализация курса на уменьшение зависимости от закупок вооружений за рубежом и развитие национальной военной промышленности осуществляется в соответствии с рядом принципов, изложенных в распоряжении кабинета министров страны № 98/11173 от 20.06.98 г. «Принципы </w:t>
      </w:r>
      <w:r>
        <w:rPr>
          <w:rFonts w:cs="Arial" w:ascii="Arial" w:hAnsi="Arial"/>
          <w:color w:val="000000"/>
          <w:spacing w:val="2"/>
          <w:sz w:val="18"/>
          <w:szCs w:val="18"/>
        </w:rPr>
        <w:t>политики и стратегии в военной промышленности», а также в законе № 4083</w:t>
      </w:r>
      <w:r>
        <w:rPr>
          <w:rFonts w:cs="Arial" w:ascii="Arial" w:hAnsi="Arial"/>
          <w:color w:val="000000"/>
          <w:spacing w:val="6"/>
          <w:sz w:val="18"/>
          <w:szCs w:val="18"/>
        </w:rPr>
        <w:t xml:space="preserve"> от 28.02</w:t>
      </w:r>
      <w:r>
        <w:rPr>
          <w:rFonts w:cs="Arial" w:ascii="Arial" w:hAnsi="Arial"/>
          <w:color w:val="000000"/>
          <w:spacing w:val="6"/>
          <w:sz w:val="18"/>
          <w:szCs w:val="18"/>
          <w:vertAlign w:val="superscript"/>
        </w:rPr>
        <w:t>;</w:t>
      </w:r>
      <w:r>
        <w:rPr>
          <w:rFonts w:cs="Arial" w:ascii="Arial" w:hAnsi="Arial"/>
          <w:color w:val="000000"/>
          <w:spacing w:val="6"/>
          <w:sz w:val="18"/>
          <w:szCs w:val="18"/>
        </w:rPr>
        <w:t>.95 г. «О мобилизационной готовности промышленности и ее функционировании в условиях вой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им органом, принимающим решения по вопросам военной промышленности, является Высший координационный совет. Председателем его является премьер-министр, а членами – начальник генерального штаба, министры национальной обороны (MHO), иностранных дел, промышленности и торговли, финансов и таможен, а также госминистр, отвечающий за проблемы экономики, и командующие видами ВС, ряд других чиновников. Всего 14 человек.</w:t>
      </w:r>
    </w:p>
    <w:p>
      <w:pPr>
        <w:pStyle w:val="Normal"/>
        <w:shd w:fill="FFFFFF" w:val="clear"/>
        <w:autoSpaceDE w:val="false"/>
        <w:ind w:firstLine="425"/>
        <w:jc w:val="both"/>
        <w:rPr/>
      </w:pPr>
      <w:r>
        <w:rPr>
          <w:rFonts w:cs="Arial" w:ascii="Arial" w:hAnsi="Arial"/>
          <w:color w:val="000000"/>
          <w:spacing w:val="6"/>
          <w:sz w:val="18"/>
          <w:szCs w:val="18"/>
        </w:rPr>
        <w:t>Производственную базу военной промышленности Турции составляют около 130 предприятий государственного и частного секторов, на которых занято порядка 145 тыс. чел. К основным отраслям военной промышленности Турции относятся: авиационная; бронетанковая; кораблестроительная; артиллерийско-стрелковая; по производству боеприпасов и взрывчатых веществ; радиоэлектронная; ракетная; автомобильная промышленность; военные НИОК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Авиационная промышленность</w:t>
        <w:br/>
        <w:t>(ТАИ – авиационная промышленность Турц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Обеспечивает сборку самолетов F-16, CN-235, двигателей к ним, </w:t>
      </w:r>
      <w:r>
        <w:rPr>
          <w:rFonts w:cs="Arial" w:ascii="Arial" w:hAnsi="Arial"/>
          <w:color w:val="000000"/>
          <w:sz w:val="18"/>
          <w:szCs w:val="18"/>
        </w:rPr>
        <w:t>вертолетов, а также осуществляет модернизацию, текущий и капитальный</w:t>
      </w:r>
      <w:r>
        <w:rPr>
          <w:rFonts w:cs="Arial" w:ascii="Arial" w:hAnsi="Arial"/>
          <w:color w:val="000000"/>
          <w:spacing w:val="4"/>
          <w:sz w:val="18"/>
          <w:szCs w:val="18"/>
        </w:rPr>
        <w:t xml:space="preserve"> ремонт авиационной техники. Ежегодно может собираться до 24 самолетов F-16. Основными предприятиями авиационной промышленности являются: авиационный завод ТАИ (Мюртед); завод авиационных двигателей (Эскишехир); 1-й, 2-й и 3-й центры по ремонту и обслуживанию самолетов, находящиеся в Эскишехире, Кайсери и Анкаре, соответственно; 901-й авиасборочный завод (Гюверджинли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едприятии ТАИ, созданном в 1984 г., реализована программа «Пис оникс-1» стоимостью 4,2 млрд. долл. Она предусматривала производство 160 тактических истребителей F-16 C/D. С июля 1996 г. на заводе осуществлялась программа «Пис оникс-П», рассчитанная на выпуск еще 80 самолетов этого типа. Стоимость проекта составляла 3,5 млрд. долл., он завершен в ноябре 1999 г. В 1993 г. на основании договора между США и Египтом по программе «Пис вектор-4» на предприятии было изготовлено 46 самолетов F-16 для египетских В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находятся в различных стадиях производства еще 32 самолета F-16, 20 из которых – в разведывательном варианте, а 12 – на замену потерянных в результате катастроф. Изготовление этих самолетов оценивается в 1 млрд. долл. Ведутся переговоры об изготовлении 30 самолетов F-16 для Объединенных Арабских Эмира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Кроме сборки истребителей F-16, на заводе компании ТАИ изготавливаются также крылья, части фюзеляжа, отдельные детали и узлы, которые затем направляются на авиационные заводы других стран. </w:t>
      </w:r>
      <w:r>
        <w:rPr>
          <w:rFonts w:cs="Arial" w:ascii="Arial" w:hAnsi="Arial"/>
          <w:color w:val="000000"/>
          <w:spacing w:val="2"/>
          <w:sz w:val="18"/>
          <w:szCs w:val="18"/>
        </w:rPr>
        <w:t>В настоящее время на предприятии занято более 3 тыс. чел., в т.ч. 900 –</w:t>
      </w:r>
      <w:r>
        <w:rPr>
          <w:rFonts w:cs="Arial" w:ascii="Arial" w:hAnsi="Arial"/>
          <w:color w:val="000000"/>
          <w:spacing w:val="4"/>
          <w:sz w:val="18"/>
          <w:szCs w:val="18"/>
        </w:rPr>
        <w:t xml:space="preserve"> инженерно-технический персона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конце прошлого века на предприятии ТАИ была завершена программа изготовления 52 самолетов CN-235. Между аппаратом советника по вопросам военной промышленности и компаниями ТАИ и CASA (Испания) подписано соглашение стоимостью 108 млн. долл. о дополнительном изготовлении девяти самолетов CN-235 в качестве </w:t>
      </w:r>
      <w:r>
        <w:rPr>
          <w:rFonts w:cs="Arial" w:ascii="Arial" w:hAnsi="Arial"/>
          <w:color w:val="000000"/>
          <w:spacing w:val="2"/>
          <w:sz w:val="18"/>
          <w:szCs w:val="18"/>
        </w:rPr>
        <w:t>патрульных, в т.ч. для ВМС – 6 ед. и командования береговой охраны – 3 ед.</w:t>
      </w:r>
      <w:r>
        <w:rPr>
          <w:rFonts w:cs="Arial" w:ascii="Arial" w:hAnsi="Arial"/>
          <w:color w:val="000000"/>
          <w:spacing w:val="4"/>
          <w:sz w:val="18"/>
          <w:szCs w:val="18"/>
        </w:rPr>
        <w:t xml:space="preserve"> Поставка самолетов в войска была завершена к середине 2002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оябре 2000 г. состоялись переговоры о продаже Турцией шести самолетов CN-235 Пакистану. Контракт рассчитан до конца 2005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феврале 1998 г. специалисты ТАИ приступили к модернизации 15 самолетов S-2E «Тракер», выведенных из состава ВМС в 1993 г. Программу стоимостью 50 млн. долл. планировалось завершить к концу 2001 г. Однако в силу финансовых причин реализация программы затянулась на неопределенный срок. Модернизированные самолеты должны быть поставлены в гражданский сектор экономики и </w:t>
      </w:r>
      <w:r>
        <w:rPr>
          <w:rFonts w:cs="Arial" w:ascii="Arial" w:hAnsi="Arial"/>
          <w:color w:val="000000"/>
          <w:spacing w:val="2"/>
          <w:sz w:val="18"/>
          <w:szCs w:val="18"/>
        </w:rPr>
        <w:t>использоваться министерством лесного хозяйства для борьбы с пожарами. В августе</w:t>
      </w:r>
      <w:r>
        <w:rPr>
          <w:rFonts w:cs="Arial" w:ascii="Arial" w:hAnsi="Arial"/>
          <w:color w:val="000000"/>
          <w:spacing w:val="4"/>
          <w:sz w:val="18"/>
          <w:szCs w:val="18"/>
        </w:rPr>
        <w:t xml:space="preserve"> 1999 г. первый переоборудованный самолет прибыл на аэродром Анталья. В дальнейшем планировалось разместить прошедшие модернизацию самолеты в Стамбуле, Чанаккале и Изми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ТАИ изготовлен прототип национального самолета грузоподъемностью 1,5 т для сельского хозяйства. Основное его предназначение – распыление химикатов для борьбы с вредителями. Завершены работы по изготовлению для ВС одноместного самолета наблюдения «Яраса». После окончания в 2004 г. летно-конструкторских испытаний будет принято решение о его серийном производ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1998 г. с компанией «Эрбас» подписано соглашение стоимостью 33 млн. долл. на изготовление на предприятии ТАИ запасных частей к самолетам А340–300. Соглашение «оффсет» предусматривает поставку в обмен на эти запчасти трех-пяти самолетов А340–300 для турецкой авиакомпании. Таким образом, в связи с предстоящим завершением выпуска новых самолетов F-16 и недогрузкой производственных мощностей руководство страны уже в настоящее время работает над вариантами конверсии производ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конце 2000 г. аппарат советника по вопросам военной промышленности провел тендер на модернизацию семи самолетов С-130 «Геркулес». В торгах участвовали 10 иностранных фирм. Модернизация предусматривает замену устаревшей авионики, бортовых РЛС и </w:t>
      </w:r>
      <w:r>
        <w:rPr>
          <w:rFonts w:cs="Arial" w:ascii="Arial" w:hAnsi="Arial"/>
          <w:color w:val="000000"/>
          <w:spacing w:val="2"/>
          <w:sz w:val="18"/>
          <w:szCs w:val="18"/>
        </w:rPr>
        <w:t>систем навигации. Все работы планировалось осуществить на базе 1-го</w:t>
      </w:r>
      <w:r>
        <w:rPr>
          <w:rFonts w:cs="Arial" w:ascii="Arial" w:hAnsi="Arial"/>
          <w:color w:val="000000"/>
          <w:spacing w:val="6"/>
          <w:sz w:val="18"/>
          <w:szCs w:val="18"/>
        </w:rPr>
        <w:t xml:space="preserve"> центра по ремонту и обслуживанию самолетов. Стоимость проекта оценивалась в 150 млн. долл. После оценки поданных инофирмами предложений, ввиду финансово-экономических причин, второй этап тендера объявлен не бы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требности турецких ВВС в средних и тяжелых транспортных самолетах типа С-160 и С-130 планируется покрыть после 2006 г. за счет участия в проекте ЕС «Самолет будущего». Программа будет </w:t>
      </w:r>
      <w:r>
        <w:rPr>
          <w:rFonts w:cs="Arial" w:ascii="Arial" w:hAnsi="Arial"/>
          <w:color w:val="000000"/>
          <w:spacing w:val="8"/>
          <w:sz w:val="18"/>
          <w:szCs w:val="18"/>
        </w:rPr>
        <w:t xml:space="preserve">осуществляться консорциумом в составе компаний Германии, Бельгии, Франции, Великобритании, Испании, Португалии и Турции. </w:t>
      </w:r>
      <w:r>
        <w:rPr>
          <w:rFonts w:cs="Arial" w:ascii="Arial" w:hAnsi="Arial"/>
          <w:color w:val="000000"/>
          <w:spacing w:val="6"/>
          <w:sz w:val="18"/>
          <w:szCs w:val="18"/>
        </w:rPr>
        <w:t>Предполагается на предприятии фирмы «Эрбас» изготовить 288 машин,</w:t>
      </w:r>
      <w:r>
        <w:rPr>
          <w:rFonts w:cs="Arial" w:ascii="Arial" w:hAnsi="Arial"/>
          <w:color w:val="000000"/>
          <w:spacing w:val="8"/>
          <w:sz w:val="18"/>
          <w:szCs w:val="18"/>
        </w:rPr>
        <w:t xml:space="preserve"> в т.ч. 32 – для Турции, которая в этом проекте представлена компанией ТАИ (9% акций). Стоимость 32 самолетов может составить 1,5–2 млрд. долл. </w:t>
      </w:r>
      <w:r>
        <w:rPr>
          <w:rFonts w:cs="Arial" w:ascii="Arial" w:hAnsi="Arial"/>
          <w:color w:val="000000"/>
          <w:spacing w:val="6"/>
          <w:sz w:val="18"/>
          <w:szCs w:val="18"/>
        </w:rPr>
        <w:t>Для осуществления проекта создана фирма АМС. Серийное производство может начаться в 2006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 целью выпуска авиационных двигателей для самолетов F-16 была создана совместная компания ТЭИ (Энергетическая промышленность Турции), в которой американской корпорации «Дженерал электрик» принадлежит 49 % акций, а фирме ТАИ, фонду развития ВС и Турецкой авиационной лиге в совокупности – 51%. Строительство завода в г. Эскишехир обошлось в 56 млн. долл. Площадь его территории составляет 32 тыс. кв. м. На этом же предприятии выпускаются и ремонтируются двигатели для истребителей других типов (F-4, F-5), силовые установки для морских суд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2"/>
          <w:sz w:val="18"/>
          <w:szCs w:val="18"/>
        </w:rPr>
        <w:t>В 1997 г. вступил в силу контракт стоимостью 670 млн. долл. (с учетом</w:t>
      </w:r>
      <w:r>
        <w:rPr>
          <w:rFonts w:cs="Arial" w:ascii="Arial" w:hAnsi="Arial"/>
          <w:color w:val="000000"/>
          <w:spacing w:val="4"/>
          <w:sz w:val="18"/>
          <w:szCs w:val="18"/>
        </w:rPr>
        <w:t xml:space="preserve"> процентов по кредиту – 800 млн. долл.) на модернизацию 54 самолетов F-4E «Фантом»-2. План работ включал два эта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Модернизацию 26 машин на израильском предприятии «Лахав» компании IAI с 1997 г. Начиная с 2000 г., каждые три месяца с завода должны были выходить два самолета. Модернизация первого самолета F-4E завершена в 1999 г., передача модернизированных самолетов турецкой стороне началась в январе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Модернизацию 28 самолетов F-4E в 1-м центре по ремонту и обслуживанию самолетов (Эскишехир). Работы начаты в 2000 г. Завершение проекта планируется в 2004 г. В реализации его также задействованы турецкие фирмы «Хавелсан» и «Мик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В рамках подписанного контракта на модернизацию самолетов F-4E</w:t>
      </w:r>
      <w:r>
        <w:rPr>
          <w:rFonts w:cs="Arial" w:ascii="Arial" w:hAnsi="Arial"/>
          <w:color w:val="000000"/>
          <w:spacing w:val="6"/>
          <w:sz w:val="18"/>
          <w:szCs w:val="18"/>
        </w:rPr>
        <w:t xml:space="preserve"> на 80 млн. долл. у Израиля закупаются 46 ракет «Попай-1» производства компании «Рафаэл» для установки на прошедшие переоснащение самолеты F-4E.</w:t>
      </w:r>
    </w:p>
    <w:p>
      <w:pPr>
        <w:pStyle w:val="Normal"/>
        <w:shd w:fill="FFFFFF" w:val="clear"/>
        <w:autoSpaceDE w:val="false"/>
        <w:ind w:firstLine="425"/>
        <w:jc w:val="both"/>
        <w:rPr/>
      </w:pPr>
      <w:r>
        <w:rPr>
          <w:rFonts w:cs="Arial" w:ascii="Arial" w:hAnsi="Arial"/>
          <w:color w:val="000000"/>
          <w:spacing w:val="6"/>
          <w:sz w:val="18"/>
          <w:szCs w:val="18"/>
        </w:rPr>
        <w:t>В 1999 г. вступил в силу контракт стоимостью 130 млн. долл. с сингапуро-израильским консорциумом в составе компаний «Сингапур Аэроспейс», IAI, «Элбит» на модернизацию 48 турецких самолетов F-5A «Тайгер»-2. Первоначальные работы по модернизации будут выполняться на предприятии «Лахав» израильской компании IAI. Завершение работ планируется проводить в 1-м центре по ремонту и обслуживанию самолетов (Эскишехир). Проект должен быть завершен также в 2004 г. Модернизация первых четырех самолетов F-5A в 1-м центре по ремонту и обслуживанию самолетов началась в первом квартале 2000 г. Модернизированные одноместные самолеты F-5A и двухместные F-5B будут использоваться в качестве учебно-трениро-вочных для подготовки и переподготовки летного состава на самолеты F-16. В этих целях будет изменен дизайн корпуса, конструкция кабины, компоновка систем и органов управления, установлена новая бортовая ЭВ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также заинтересован в модернизации турецких учебных самолетов Т-34 и Т-38. В настоящее время командование ВВС Турции разрабатывает концепцию этой программы с целью продлить срок эксплуатации этих самолетов до 2015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екабре 1998 г. аппарат советника по вопросам военной промышленности получил предложения от фирм «Дженерал Атомик» (США), IAI (Израиль) и CATIC (Китай) на совместное изготовление в Турции 37 беспилотных летательных аппаратов трех видов: ближнего радиуса действия – 14 ед., среднего – 8 ед. и дальнего – 15 ед. Соисполнители будущего контракта с турецкой стороны компании ТАИ и «Аселсан». Ожидается, что этот проект стоимостью около 750 млн. долл. может быть реализован в течение семи лет после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ания ТАИ в декабре 1999 г. подписала контракт с аппаратом советника по вопросам военной промышленности на изготовление 15 дистанционно управляемых самолетов-мишеней, в т.ч. 2 ед. типа «Кеклик» и 13 ед. – типа «Турна». Изготовление этих самолетов вместе с наземным оборудованием завершено в конце 2000 г., 10 самолетов-мишеней переданы ВВС, 5 ед. – СВ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1997 г. аппарат советника по вопросам военной промышленности провел тендер на организацию совместного производства в Турции 145 ударных вертолетов для сухопутных войск и жандармерии. Изготовление вертолетов планировалось осуществить на предприятии турецкой компании ТАИ (Акынджи) в три этапа: два по 50 машин и третий – 45. Стоимость предстоящей сделки оценивалась в 4 млрд. дол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Федеральное государственное унитарное предприятие «Рособоронэкспорт» готово было предоставить туркам все необходимые лицензии, в том числе на право реэкспорта российско-израильского </w:t>
      </w:r>
      <w:r>
        <w:rPr>
          <w:rFonts w:cs="Arial" w:ascii="Arial" w:hAnsi="Arial"/>
          <w:color w:val="000000"/>
          <w:spacing w:val="2"/>
          <w:sz w:val="18"/>
          <w:szCs w:val="18"/>
        </w:rPr>
        <w:t>варианта вертолета Ка-50-2 (турецкое название «Эрдоган» – «Рожденный</w:t>
      </w:r>
      <w:r>
        <w:rPr>
          <w:rFonts w:cs="Arial" w:ascii="Arial" w:hAnsi="Arial"/>
          <w:color w:val="000000"/>
          <w:spacing w:val="4"/>
          <w:sz w:val="18"/>
          <w:szCs w:val="18"/>
        </w:rPr>
        <w:t xml:space="preserve"> </w:t>
      </w:r>
      <w:r>
        <w:rPr>
          <w:rFonts w:cs="Arial" w:ascii="Arial" w:hAnsi="Arial"/>
          <w:color w:val="000000"/>
          <w:spacing w:val="2"/>
          <w:sz w:val="18"/>
          <w:szCs w:val="18"/>
        </w:rPr>
        <w:t>солдатом») в третьи страны. Российская сторона в октябре 2000 г. понизила</w:t>
      </w:r>
      <w:r>
        <w:rPr>
          <w:rFonts w:cs="Arial" w:ascii="Arial" w:hAnsi="Arial"/>
          <w:color w:val="000000"/>
          <w:spacing w:val="4"/>
          <w:sz w:val="18"/>
          <w:szCs w:val="18"/>
        </w:rPr>
        <w:t xml:space="preserve"> стоимость 145 вертолетов с 4 до 2 млрд. долл. (снизив стоимость вертолета с 25 до 13 млн. долл.). Кроме этого, была готова покрыть 300 млн. долл. российского долга турецкому «Эксимбанку» по ранее </w:t>
      </w:r>
      <w:r>
        <w:rPr>
          <w:rFonts w:cs="Arial" w:ascii="Arial" w:hAnsi="Arial"/>
          <w:color w:val="000000"/>
          <w:spacing w:val="2"/>
          <w:sz w:val="18"/>
          <w:szCs w:val="18"/>
        </w:rPr>
        <w:t>предоставленным кредитам поставками вертолетов КА-50-2. Таким образом,</w:t>
      </w:r>
      <w:r>
        <w:rPr>
          <w:rFonts w:cs="Arial" w:ascii="Arial" w:hAnsi="Arial"/>
          <w:color w:val="000000"/>
          <w:spacing w:val="4"/>
          <w:sz w:val="18"/>
          <w:szCs w:val="18"/>
        </w:rPr>
        <w:t xml:space="preserve"> стоимость 145 ед. вертолетов понижается до 1,7 млрд. долл.</w:t>
      </w:r>
    </w:p>
    <w:p>
      <w:pPr>
        <w:pStyle w:val="Normal"/>
        <w:shd w:fill="FFFFFF" w:val="clear"/>
        <w:autoSpaceDE w:val="false"/>
        <w:ind w:firstLine="425"/>
        <w:jc w:val="both"/>
        <w:rPr/>
      </w:pPr>
      <w:r>
        <w:rPr>
          <w:rFonts w:cs="Arial" w:ascii="Arial" w:hAnsi="Arial"/>
          <w:color w:val="000000"/>
          <w:spacing w:val="6"/>
          <w:sz w:val="18"/>
          <w:szCs w:val="18"/>
        </w:rPr>
        <w:t>Однако из-за «отказа» России от дальнейшего участия в тендере контракт перешел в руки американской компании «Белл Текстрон» (машина AH-1W «Кинг Кобра»). В сентябре 2000 г. начались переговоры аппарата советника по вопросам военной промышленности с американской компанией «Белл Текстрон» по поводу совместного производства боевых вертолетов AH-1W «Кинг Кобр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 xml:space="preserve">В изготовлении вертолетов на заводе ТАИ планировалось задействовать в качестве субподрядчиков такие турецкие компании, как </w:t>
      </w:r>
      <w:r>
        <w:rPr>
          <w:rFonts w:cs="Arial" w:ascii="Arial" w:hAnsi="Arial"/>
          <w:color w:val="000000"/>
          <w:spacing w:val="2"/>
          <w:sz w:val="18"/>
          <w:szCs w:val="18"/>
        </w:rPr>
        <w:t>ТЕИ, «Неташ», «Аселсан», «Рокетсан», «Хавелсан», «Петлас», «Хема», 901-й авиасборочный завод ВВС. Изготовление прототипа вертолета фирмы, победившей в торгах, вначале планировалось осуществить в 2002 г. В дальнейшем в течение 8–10 лет будет осуществляться серийное производство, т.е. проект может быть завершен не ранее 2011 г. Однако по финансовым (а, скорее всего, по политическим) соображениям реализация этого проекта отодвинута на сентябрь 2004 г. Ожидается, что победу в тендере одержит американский верто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феврале 1997 г. аппарат советника по вопросам ВП подписал </w:t>
      </w:r>
      <w:r>
        <w:rPr>
          <w:rFonts w:cs="Arial" w:ascii="Arial" w:hAnsi="Arial"/>
          <w:color w:val="000000"/>
          <w:spacing w:val="4"/>
          <w:sz w:val="18"/>
          <w:szCs w:val="18"/>
        </w:rPr>
        <w:t>контракт стоимостью 430 млн. долл. с германо-французской компанией «Еврокоптер» о совместном производстве на предприятии ТАИ 30 вертолетов</w:t>
      </w:r>
      <w:r>
        <w:rPr>
          <w:rFonts w:cs="Arial" w:ascii="Arial" w:hAnsi="Arial"/>
          <w:color w:val="000000"/>
          <w:spacing w:val="6"/>
          <w:sz w:val="18"/>
          <w:szCs w:val="18"/>
        </w:rPr>
        <w:t xml:space="preserve"> «Коугар». К производству этих вертолетов привлечены </w:t>
      </w:r>
      <w:r>
        <w:rPr>
          <w:rFonts w:cs="Arial" w:ascii="Arial" w:hAnsi="Arial"/>
          <w:color w:val="000000"/>
          <w:spacing w:val="8"/>
          <w:sz w:val="18"/>
          <w:szCs w:val="18"/>
        </w:rPr>
        <w:t>турецкие компании «Аселсан» (Анкара), «Неташ» (Стамбул), «Аспилсан»</w:t>
      </w:r>
      <w:r>
        <w:rPr>
          <w:rFonts w:cs="Arial" w:ascii="Arial" w:hAnsi="Arial"/>
          <w:color w:val="000000"/>
          <w:spacing w:val="6"/>
          <w:sz w:val="18"/>
          <w:szCs w:val="18"/>
        </w:rPr>
        <w:t xml:space="preserve"> (Кайсери), «Калекалып», «Бесташ» (Стамбул), 2-й центр по ремонту и обслуживанию самолетов (Кайсери), 901-й авиасборочный завод (Гюверджинли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мае 2000 г. турецким ВВС переданы два поисково-спасательных вертолета, изготовленных на заводе фирмы «Еврокоптер» во Франции. Для изготовления оставшихся 28 вертолетов «Коугар» фирмы ТАИ и «Еврокоптер» создали совместную компанию «Евротаи», которая </w:t>
      </w:r>
      <w:r>
        <w:rPr>
          <w:rFonts w:cs="Arial" w:ascii="Arial" w:hAnsi="Arial"/>
          <w:color w:val="000000"/>
          <w:spacing w:val="2"/>
          <w:sz w:val="18"/>
          <w:szCs w:val="18"/>
        </w:rPr>
        <w:t>планирует завершить проект до 2007 г. При этом будет изготовлено 10 вертолетов</w:t>
      </w:r>
      <w:r>
        <w:rPr>
          <w:rFonts w:cs="Arial" w:ascii="Arial" w:hAnsi="Arial"/>
          <w:color w:val="000000"/>
          <w:spacing w:val="4"/>
          <w:sz w:val="18"/>
          <w:szCs w:val="18"/>
        </w:rPr>
        <w:t xml:space="preserve"> общего назначения для СВ и 18 ед. – для В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остоянию на июль 2004 г. ВВС Турции передан четырнадцатый вертолет «Коугар». Планируется в дальнейшем также изготовить восемь вертолетов общего назначения для дирекции безопасности Турции и до десяти вертолетов для жандармски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ая компания «Аспилсан», поставляющая никель-кадмие-вые аккумуляторы для самолетов F-16, наладила производство аккумуляторов для вертолетов «Коуга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омпания ТАИ в апреле 1999 г. подписала контракт на изготовление и поставку в Австралию 200 фюзеляжей вертолетов MD-902. Первая партия в 50 фюзеляжей направлена заказчику в ноябре 2001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2"/>
          <w:sz w:val="18"/>
          <w:szCs w:val="18"/>
        </w:rPr>
        <w:t>Продолжается начавшаяся в 1996 г. модернизация вертолетов S-70 (американский аналог многоцелевого вертолета UH-60 «Блэк Хок»),</w:t>
      </w:r>
      <w:r>
        <w:rPr>
          <w:rFonts w:cs="Arial" w:ascii="Arial" w:hAnsi="Arial"/>
          <w:color w:val="000000"/>
          <w:spacing w:val="6"/>
          <w:sz w:val="18"/>
          <w:szCs w:val="18"/>
        </w:rPr>
        <w:t xml:space="preserve"> AH-1H\P\S «Хью Кобра» и «Кобра Toy», AS-532. На них монтируется оборудование для стрельбы и управления оружием в ночное время, новая система навигации, аппаратура РЭБ, система предупреждения об облучении РЛС, аппаратура закрытой связи, система определения местоположения GPS, 20-мм пушки (АН-IP), мотор «Аллисон С-20» (АВ-206). На вертолеты UH-IH устанавливаются новые более производительные мото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тавленные ранее для жандармских войск Турции многоцелевые вертолеты российского производства Ми-8 и Ми-17 планируется ремонтировать на базе россиийских или закавказских (азербайджанских и грузинских) ремонтных предприя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ентябре 1999 г. создана совместная американо-турецкая </w:t>
      </w:r>
      <w:r>
        <w:rPr>
          <w:rFonts w:cs="Arial" w:ascii="Arial" w:hAnsi="Arial"/>
          <w:color w:val="000000"/>
          <w:spacing w:val="4"/>
          <w:sz w:val="18"/>
          <w:szCs w:val="18"/>
        </w:rPr>
        <w:t>компания «Алп Хаваджилык» (50% акций принадлежит фирме «Сикорский»). Завод с площадью крытых помещений 5400 кв. м и персоналом</w:t>
      </w:r>
      <w:r>
        <w:rPr>
          <w:rFonts w:cs="Arial" w:ascii="Arial" w:hAnsi="Arial"/>
          <w:color w:val="000000"/>
          <w:spacing w:val="6"/>
          <w:sz w:val="18"/>
          <w:szCs w:val="18"/>
        </w:rPr>
        <w:t xml:space="preserve"> в 250 чел. построен в Эскишехире и начал обслуживание и ремонт американских вертолетов, а также производство запасных частей к ним. Экспорт запчастей в 2000 г. составил около 15 млн. долл., а в 2002 г. – уже 35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ктябре 2000 г. генеральная дирекция безопасности Турции провела торги на закупку десяти легких вертолетов. Закупка предусматривалась за счет кредита победившей в торгах фирмы. Параллельно предусматривается закупка еще 45 вертолетов. В настоящее время тендер по финансовым причинам временно приостановлен, однако, несмотря на это, турецкими специалистами производится оценка предложений инофи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решении вопросов модернизации ВВС авиационная промышленность Турции в состоянии обеспечивать эксплуатацию, техническое обслуживание и совершенствование самолетов F-4 «Фантом», F-5 «Тайгер», F-16 «Файтинг Фалкон», С-130 «Геркулес», С-160 «Трансалл», CN-235, а также производство и ремонт их двигателей, выпуск запчастей, парашютов, униформы.</w:t>
      </w:r>
    </w:p>
    <w:p>
      <w:pPr>
        <w:pStyle w:val="Normal"/>
        <w:rPr>
          <w:rFonts w:ascii="Arial" w:hAnsi="Arial" w:cs="Arial"/>
          <w:spacing w:val="6"/>
          <w:sz w:val="18"/>
          <w:szCs w:val="20"/>
        </w:rPr>
      </w:pPr>
      <w:r>
        <w:rPr>
          <w:rFonts w:cs="Arial" w:ascii="Arial" w:hAnsi="Arial"/>
          <w:spacing w:val="6"/>
          <w:sz w:val="18"/>
          <w:szCs w:val="20"/>
        </w:rPr>
      </w:r>
    </w:p>
    <w:sectPr>
      <w:headerReference w:type="default" r:id="rId2"/>
      <w:footerReference w:type="default" r:id="rId3"/>
      <w:type w:val="nextPage"/>
      <w:pgSz w:w="8391" w:h="11906"/>
      <w:pgMar w:left="1021" w:right="1021" w:gutter="0" w:header="709" w:top="1247" w:footer="794" w:bottom="1191"/>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Arial CYR" w:hAnsi="Arial CYR" w:cs="Arial CYR"/>
      <w:b/>
      <w:bCs/>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utor1">
    <w:name w:val="autor1"/>
    <w:basedOn w:val="Style9"/>
    <w:qFormat/>
    <w:rPr/>
  </w:style>
  <w:style w:type="character" w:styleId="Head">
    <w:name w:val="head"/>
    <w:basedOn w:val="Style9"/>
    <w:qFormat/>
    <w:rPr/>
  </w:style>
  <w:style w:type="character" w:styleId="Hilightstitle1">
    <w:name w:val="hilightstitle1"/>
    <w:basedOn w:val="Style9"/>
    <w:qFormat/>
    <w:rPr>
      <w:rFonts w:ascii="Trebuchet MS" w:hAnsi="Trebuchet MS" w:cs="Trebuchet MS"/>
      <w:b/>
      <w:bCs/>
      <w:strike w:val="false"/>
      <w:dstrike w:val="false"/>
      <w:spacing w:val="-10"/>
      <w:sz w:val="24"/>
      <w:szCs w:val="24"/>
      <w:u w:val="none"/>
    </w:rPr>
  </w:style>
  <w:style w:type="character" w:styleId="Smalltext1">
    <w:name w:val="smalltext1"/>
    <w:basedOn w:val="Style9"/>
    <w:qFormat/>
    <w:rPr>
      <w:rFonts w:ascii="Trebuchet MS" w:hAnsi="Trebuchet MS" w:cs="Trebuchet MS"/>
      <w:strike w:val="false"/>
      <w:dstrike w:val="false"/>
      <w:sz w:val="18"/>
      <w:szCs w:val="18"/>
      <w:u w:val="non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3">
    <w:name w:val="Основной текст 3"/>
    <w:basedOn w:val="Normal"/>
    <w:qFormat/>
    <w:pPr>
      <w:spacing w:lineRule="auto" w:line="360"/>
      <w:jc w:val="both"/>
    </w:pPr>
    <w:rPr>
      <w:sz w:val="28"/>
      <w:szCs w:val="20"/>
    </w:rPr>
  </w:style>
  <w:style w:type="paragraph" w:styleId="Style10">
    <w:name w:val="Стиль"/>
    <w:qFormat/>
    <w:pPr>
      <w:widowControl/>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jc w:val="both"/>
    </w:pPr>
    <w:rPr>
      <w:b/>
      <w:bCs/>
      <w:szCs w:val="20"/>
    </w:rPr>
  </w:style>
  <w:style w:type="paragraph" w:styleId="31">
    <w:name w:val="Основной текст с отступом 3"/>
    <w:basedOn w:val="Normal"/>
    <w:qFormat/>
    <w:pPr>
      <w:ind w:firstLine="708"/>
      <w:jc w:val="both"/>
    </w:pPr>
    <w:rPr>
      <w:szCs w:val="20"/>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2:35:00Z</dcterms:created>
  <dc:creator>user</dc:creator>
  <dc:description/>
  <dc:language>en-US</dc:language>
  <cp:lastModifiedBy>Дмитрий</cp:lastModifiedBy>
  <cp:lastPrinted>2004-12-20T01:00:00Z</cp:lastPrinted>
  <dcterms:modified xsi:type="dcterms:W3CDTF">2004-12-19T23:06:00Z</dcterms:modified>
  <cp:revision>11</cp:revision>
  <dc:subject/>
  <dc:title>Сапронова М</dc:title>
</cp:coreProperties>
</file>