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Cs/>
          <w:sz w:val="20"/>
          <w:szCs w:val="20"/>
          <w:lang w:val="ru-RU"/>
        </w:rPr>
        <w:t>ИНСТИТУТ ИЗУЧЕНИЯ</w:t>
        <w:br/>
        <w:t>ИЗРАИЛЯ И БЛИЖНЕГО ВОСТОКА</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48"/>
          <w:lang w:val="ru-RU"/>
        </w:rPr>
      </w:pPr>
      <w:r>
        <w:rPr>
          <w:rFonts w:cs="Arial" w:ascii="Arial" w:hAnsi="Arial"/>
          <w:b/>
          <w:sz w:val="48"/>
          <w:lang w:val="ru-RU"/>
        </w:rPr>
        <w:t>БЛИЖНИЙ ВОСТОК</w:t>
        <w:br/>
        <w:t>И</w:t>
        <w:br/>
        <w:t>СОВРЕМЕННОСТЬ</w:t>
      </w:r>
    </w:p>
    <w:p>
      <w:pPr>
        <w:pStyle w:val="Header"/>
        <w:jc w:val="center"/>
        <w:rPr>
          <w:rFonts w:ascii="Arial" w:hAnsi="Arial" w:cs="Arial"/>
          <w:sz w:val="48"/>
          <w:lang w:val="ru-RU"/>
        </w:rPr>
      </w:pPr>
      <w:r>
        <w:rPr>
          <w:rFonts w:cs="Arial" w:ascii="Arial" w:hAnsi="Arial"/>
          <w:sz w:val="48"/>
          <w:lang w:val="ru-RU"/>
        </w:rPr>
      </w:r>
    </w:p>
    <w:p>
      <w:pPr>
        <w:pStyle w:val="Header"/>
        <w:jc w:val="center"/>
        <w:rPr>
          <w:rFonts w:ascii="Arial" w:hAnsi="Arial" w:cs="Arial"/>
          <w:lang w:val="ru-RU"/>
        </w:rPr>
      </w:pPr>
      <w:r>
        <w:rPr>
          <w:rFonts w:cs="Arial" w:ascii="Arial" w:hAnsi="Arial"/>
          <w:lang w:val="ru-RU"/>
        </w:rPr>
        <w:t>Сборник статей</w:t>
      </w:r>
    </w:p>
    <w:p>
      <w:pPr>
        <w:pStyle w:val="Header"/>
        <w:jc w:val="center"/>
        <w:rPr>
          <w:rFonts w:ascii="Arial" w:hAnsi="Arial" w:cs="Arial"/>
          <w:lang w:val="ru-RU"/>
        </w:rPr>
      </w:pPr>
      <w:r>
        <w:rPr>
          <w:rFonts w:cs="Arial" w:ascii="Arial" w:hAnsi="Arial"/>
          <w:lang w:val="ru-RU"/>
        </w:rPr>
      </w:r>
    </w:p>
    <w:p>
      <w:pPr>
        <w:pStyle w:val="Header"/>
        <w:jc w:val="center"/>
        <w:rPr>
          <w:rFonts w:ascii="Arial" w:hAnsi="Arial" w:cs="Arial"/>
          <w:sz w:val="28"/>
          <w:lang w:val="ru-RU"/>
        </w:rPr>
      </w:pPr>
      <w:r>
        <w:rPr>
          <w:rFonts w:cs="Arial" w:ascii="Arial" w:hAnsi="Arial"/>
          <w:sz w:val="28"/>
          <w:lang w:val="ru-RU"/>
        </w:rPr>
        <w:t>ВЫПУСК ДВАДЦАТЬ ЧЕТВЕРТЫ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Москва</w:t>
      </w:r>
    </w:p>
    <w:p>
      <w:pPr>
        <w:sectPr>
          <w:footerReference w:type="default" r:id="rId2"/>
          <w:footerReference w:type="first" r:id="rId3"/>
          <w:type w:val="nextPage"/>
          <w:pgSz w:w="8391" w:h="11906"/>
          <w:pgMar w:left="1021" w:right="1021" w:gutter="0" w:header="0" w:top="1247" w:footer="794" w:bottom="1191"/>
          <w:pgNumType w:start="2" w:fmt="decimal"/>
          <w:formProt w:val="false"/>
          <w:titlePg/>
          <w:textDirection w:val="lrTb"/>
          <w:docGrid w:type="default" w:linePitch="360" w:charSpace="0"/>
        </w:sectPr>
        <w:pStyle w:val="Normal"/>
        <w:jc w:val="center"/>
        <w:rPr>
          <w:rFonts w:ascii="Arial" w:hAnsi="Arial" w:cs="Arial"/>
          <w:sz w:val="20"/>
          <w:szCs w:val="20"/>
          <w:lang w:val="ru-RU"/>
        </w:rPr>
      </w:pPr>
      <w:r>
        <w:rPr>
          <w:rFonts w:cs="Arial" w:ascii="Arial" w:hAnsi="Arial"/>
          <w:sz w:val="20"/>
          <w:szCs w:val="20"/>
          <w:lang w:val="ru-RU"/>
        </w:rPr>
        <w:t>2004</w:t>
      </w:r>
    </w:p>
    <w:p>
      <w:pPr>
        <w:pStyle w:val="Normal"/>
        <w:ind w:firstLine="425"/>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Научное издание</w:t>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Ближний Восток и современность.</w:t>
        <w:br/>
        <w:t>Сборник статей (выпуск двадцать четвертый</w:t>
      </w:r>
      <w:r>
        <w:rPr>
          <w:rFonts w:cs="Arial" w:ascii="Arial" w:hAnsi="Arial"/>
          <w:color w:val="000000"/>
          <w:sz w:val="20"/>
          <w:szCs w:val="20"/>
          <w:lang w:val="ru-RU"/>
        </w:rPr>
        <w:t>)</w:t>
        <w:br/>
      </w:r>
      <w:r>
        <w:rPr>
          <w:rFonts w:cs="Arial" w:ascii="Arial" w:hAnsi="Arial"/>
          <w:color w:val="000000"/>
          <w:spacing w:val="-1"/>
          <w:sz w:val="20"/>
          <w:szCs w:val="20"/>
          <w:lang w:val="ru-RU"/>
        </w:rPr>
        <w:t>М., 2004,</w:t>
      </w:r>
      <w:r>
        <w:rPr>
          <w:rFonts w:cs="Arial" w:ascii="Arial" w:hAnsi="Arial"/>
          <w:sz w:val="20"/>
          <w:szCs w:val="20"/>
          <w:lang w:val="ru-RU"/>
        </w:rPr>
        <w:t xml:space="preserve"> 376 стр.</w:t>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b/>
          <w:b/>
          <w:bCs/>
          <w:sz w:val="20"/>
          <w:szCs w:val="20"/>
          <w:lang w:val="ru-RU"/>
        </w:rPr>
      </w:pPr>
      <w:r>
        <w:rPr>
          <w:rFonts w:cs="Arial" w:ascii="Arial" w:hAnsi="Arial"/>
          <w:sz w:val="20"/>
          <w:szCs w:val="20"/>
          <w:lang w:val="ru-RU"/>
        </w:rPr>
        <w:t>Ответственный редактор                                         А.О.Филоник</w:t>
      </w:r>
    </w:p>
    <w:p>
      <w:pPr>
        <w:pStyle w:val="Normal"/>
        <w:ind w:firstLine="425"/>
        <w:rPr>
          <w:rFonts w:ascii="Arial" w:hAnsi="Arial" w:cs="Arial"/>
          <w:b/>
          <w:b/>
          <w:bCs/>
          <w:sz w:val="20"/>
          <w:szCs w:val="20"/>
          <w:lang w:val="ru-RU"/>
        </w:rPr>
      </w:pPr>
      <w:r>
        <w:rPr>
          <w:rFonts w:cs="Arial" w:ascii="Arial" w:hAnsi="Arial"/>
          <w:b/>
          <w:bCs/>
          <w:sz w:val="20"/>
          <w:szCs w:val="20"/>
          <w:lang w:val="ru-RU"/>
        </w:rPr>
      </w:r>
    </w:p>
    <w:p>
      <w:pPr>
        <w:pStyle w:val="Normal"/>
        <w:ind w:firstLine="425"/>
        <w:jc w:val="both"/>
        <w:rPr/>
      </w:pPr>
      <w:r>
        <w:rPr>
          <w:rFonts w:cs="Arial" w:ascii="Arial" w:hAnsi="Arial"/>
          <w:spacing w:val="6"/>
          <w:sz w:val="18"/>
          <w:szCs w:val="18"/>
          <w:lang w:val="ru-RU"/>
        </w:rPr>
        <w:t>Сборник посвящен широкому кругу проблем, связанных с ситуацией на Ближнем и Среднем Востоке.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rFonts w:ascii="Arial" w:hAnsi="Arial" w:cs="Arial"/>
          <w:spacing w:val="6"/>
          <w:sz w:val="18"/>
          <w:szCs w:val="18"/>
          <w:lang w:val="ru-RU"/>
        </w:rPr>
      </w:pPr>
      <w:r>
        <w:rPr>
          <w:rFonts w:cs="Arial" w:ascii="Arial" w:hAnsi="Arial"/>
          <w:spacing w:val="6"/>
          <w:sz w:val="18"/>
          <w:szCs w:val="18"/>
          <w:lang w:val="ru-RU"/>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right="-28" w:firstLine="426"/>
        <w:jc w:val="both"/>
        <w:rPr>
          <w:rFonts w:ascii="Arial" w:hAnsi="Arial" w:cs="Arial"/>
          <w:spacing w:val="-2"/>
          <w:sz w:val="18"/>
          <w:szCs w:val="18"/>
          <w:lang w:val="ru-RU"/>
        </w:rPr>
      </w:pPr>
      <w:r>
        <w:rPr>
          <w:rFonts w:cs="Arial" w:ascii="Arial" w:hAnsi="Arial"/>
          <w:spacing w:val="-2"/>
          <w:sz w:val="18"/>
          <w:szCs w:val="18"/>
          <w:lang w:val="ru-RU"/>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iCs/>
          <w:sz w:val="20"/>
          <w:szCs w:val="20"/>
        </w:rPr>
      </w:pPr>
      <w:r>
        <w:rPr>
          <w:rFonts w:cs="Arial" w:ascii="Arial" w:hAnsi="Arial"/>
          <w:b/>
          <w:iCs/>
          <w:sz w:val="20"/>
          <w:szCs w:val="20"/>
        </w:rPr>
        <w:t>ISBN</w:t>
      </w:r>
      <w:r>
        <w:rPr>
          <w:rFonts w:cs="Arial" w:ascii="Arial" w:hAnsi="Arial"/>
          <w:b/>
          <w:iCs/>
          <w:sz w:val="20"/>
          <w:szCs w:val="20"/>
          <w:lang w:val="ru-RU"/>
        </w:rPr>
        <w:t xml:space="preserve"> 5-89394-</w:t>
      </w:r>
      <w:r>
        <w:rPr>
          <w:rFonts w:cs="Arial" w:ascii="Arial" w:hAnsi="Arial"/>
          <w:b/>
          <w:iCs/>
          <w:sz w:val="20"/>
          <w:szCs w:val="20"/>
        </w:rPr>
        <w:t>144</w:t>
      </w:r>
      <w:r>
        <w:rPr>
          <w:rFonts w:cs="Arial" w:ascii="Arial" w:hAnsi="Arial"/>
          <w:b/>
          <w:iCs/>
          <w:sz w:val="20"/>
          <w:szCs w:val="20"/>
          <w:lang w:val="ru-RU"/>
        </w:rPr>
        <w:t>-</w:t>
      </w:r>
      <w:r>
        <w:rPr>
          <w:rFonts w:cs="Arial" w:ascii="Arial" w:hAnsi="Arial"/>
          <w:b/>
          <w:iCs/>
          <w:sz w:val="20"/>
          <w:szCs w:val="20"/>
        </w:rPr>
        <w:t>6</w:t>
      </w:r>
    </w:p>
    <w:p>
      <w:pPr>
        <w:pStyle w:val="Normal"/>
        <w:rPr>
          <w:rFonts w:ascii="Arial" w:hAnsi="Arial" w:cs="Arial"/>
          <w:b/>
          <w:b/>
          <w:iCs/>
          <w:sz w:val="20"/>
          <w:szCs w:val="20"/>
          <w:lang w:val="ru-RU"/>
        </w:rPr>
      </w:pPr>
      <w:r>
        <w:rPr>
          <w:rFonts w:cs="Arial" w:ascii="Arial" w:hAnsi="Arial"/>
          <w:b/>
          <w:iCs/>
          <w:sz w:val="20"/>
          <w:szCs w:val="20"/>
          <w:lang w:val="ru-RU"/>
        </w:rPr>
      </w:r>
    </w:p>
    <w:p>
      <w:pPr>
        <w:pStyle w:val="Normal"/>
        <w:ind w:firstLine="425"/>
        <w:rPr>
          <w:rFonts w:ascii="Arial" w:hAnsi="Arial" w:cs="Arial"/>
          <w:b/>
          <w:b/>
          <w:iCs/>
          <w:sz w:val="20"/>
          <w:szCs w:val="20"/>
          <w:lang w:val="ru-RU"/>
        </w:rPr>
      </w:pPr>
      <w:r>
        <w:rPr>
          <w:rFonts w:cs="Arial" w:ascii="Arial" w:hAnsi="Arial"/>
          <w:b/>
          <w:iCs/>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t>ИНСТИТУТ ВОСТОКОВЕДЕНИЯ РАН</w:t>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rPr>
        <w:t>ISBN</w:t>
      </w:r>
      <w:r>
        <w:rPr>
          <w:rFonts w:cs="Arial" w:ascii="Arial" w:hAnsi="Arial"/>
          <w:sz w:val="20"/>
          <w:szCs w:val="20"/>
          <w:lang w:val="ru-RU"/>
        </w:rPr>
        <w:t xml:space="preserve"> 5-89394-144-6</w:t>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rFonts w:ascii="Arial" w:hAnsi="Arial" w:cs="Arial"/>
          <w:sz w:val="20"/>
          <w:szCs w:val="20"/>
          <w:lang w:val="ru-RU"/>
        </w:rPr>
      </w:pPr>
      <w:r>
        <w:rPr>
          <w:rFonts w:cs="Arial" w:ascii="Arial" w:hAnsi="Arial"/>
          <w:sz w:val="20"/>
          <w:szCs w:val="20"/>
          <w:lang w:val="ru-RU"/>
        </w:rPr>
      </w:r>
    </w:p>
    <w:p>
      <w:pPr>
        <w:pStyle w:val="Normal"/>
        <w:ind w:firstLine="425"/>
        <w:rPr/>
      </w:pPr>
      <w:r>
        <w:rPr>
          <w:rFonts w:eastAsia="Symbol" w:cs="Symbol" w:ascii="Symbol" w:hAnsi="Symbol"/>
          <w:sz w:val="18"/>
          <w:szCs w:val="18"/>
        </w:rPr>
        <w:t>ã</w:t>
      </w:r>
      <w:r>
        <w:rPr>
          <w:rFonts w:cs="Arial" w:ascii="Arial" w:hAnsi="Arial"/>
          <w:sz w:val="18"/>
          <w:szCs w:val="18"/>
          <w:lang w:val="ru-RU"/>
        </w:rPr>
        <w:t xml:space="preserve"> Институт изучения Израиля и Ближнего Востока.</w:t>
      </w:r>
    </w:p>
    <w:p>
      <w:pPr>
        <w:pStyle w:val="Normal"/>
        <w:ind w:firstLine="425"/>
        <w:rPr>
          <w:rFonts w:ascii="Arial" w:hAnsi="Arial" w:cs="Arial"/>
          <w:sz w:val="18"/>
          <w:szCs w:val="18"/>
          <w:lang w:val="ru-RU"/>
        </w:rPr>
      </w:pPr>
      <w:r>
        <w:rPr>
          <w:rFonts w:cs="Arial" w:ascii="Arial" w:hAnsi="Arial"/>
          <w:sz w:val="18"/>
          <w:szCs w:val="18"/>
          <w:lang w:val="ru-RU"/>
        </w:rPr>
      </w:r>
      <w:r>
        <w:br w:type="page"/>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В.П.Воробьев</w:t>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ind w:firstLine="425"/>
        <w:jc w:val="both"/>
        <w:rPr>
          <w:rFonts w:ascii="Arial" w:hAnsi="Arial" w:cs="Arial"/>
          <w:bCs/>
          <w:color w:val="000000"/>
          <w:spacing w:val="6"/>
          <w:sz w:val="18"/>
          <w:szCs w:val="18"/>
          <w:lang w:val="ru-RU"/>
        </w:rPr>
      </w:pPr>
      <w:r>
        <w:rPr>
          <w:rFonts w:cs="Arial" w:ascii="Arial" w:hAnsi="Arial"/>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КОНСТИТУЦИОННОЕ-ПРАВОВОЕ РАЗВИТИЕ</w:t>
        <w:br/>
        <w:t>ГОСУДАРСТВА ИЗРАИ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оздание Государства Израиль, играющего важную роль в современной мировой и региональной политике, стало одним из знаменательных событий </w:t>
      </w:r>
      <w:r>
        <w:rPr>
          <w:rFonts w:cs="Arial" w:ascii="Arial" w:hAnsi="Arial"/>
          <w:color w:val="000000"/>
          <w:spacing w:val="6"/>
          <w:sz w:val="18"/>
          <w:szCs w:val="18"/>
        </w:rPr>
        <w:t>XX</w:t>
      </w:r>
      <w:r>
        <w:rPr>
          <w:rFonts w:cs="Arial" w:ascii="Arial" w:hAnsi="Arial"/>
          <w:color w:val="000000"/>
          <w:spacing w:val="6"/>
          <w:sz w:val="18"/>
          <w:szCs w:val="18"/>
          <w:lang w:val="ru-RU"/>
        </w:rPr>
        <w:t xml:space="preserve"> века. По сей день это государство остается во многом уникальным, не имеющим аналогов в мире. Будучи неотъемлемой частью демократического мира, Израиль тем не менее не может быть характеризован в силу его специфичности и особенностей только в рамках привычных и традиционных подходов, которые используются при анализе государственно-правового развития других стран. Становление Израиля как государства, равно как и формирование его конституционно-правовой системы, проходило в сложных и специфических исторических условия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1. Правовые основы создания Государства Израи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Международно-правовые аспекты его возникновения</w:t>
      </w:r>
      <w:r>
        <w:rPr>
          <w:rFonts w:cs="Arial" w:ascii="Arial" w:hAnsi="Arial"/>
          <w:color w:val="000000"/>
          <w:spacing w:val="6"/>
          <w:sz w:val="18"/>
          <w:szCs w:val="18"/>
          <w:lang w:val="ru-RU"/>
        </w:rPr>
        <w:t>. С точки зрения конституционного права и международных норм Израиль представляет собой специфическое государство, создание которого явилось результатом деятельности сионистского движения и политики ведущих держав мира. Оно было образовано в соответствии с решением О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явление современного израильского государства положило конец череде неординарных событий в истории еврейского народа, насчитывающей около 4 тыс. лет. После разрушения Иерусалима римлянами в 70 году евреи рассеялись по многим странам. Между тем везде, где была возможность, еврейские общины на протяжении веков старались соблюдать собственные законы и обыча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1895 г. журналист и драматург Теодор Герцль, «крестный отец» сионистского движения, предложил в своей брошюре «Еврейское государство – попытка современного решения еврейского вопроса» создать в Палестине, в тот период провинции Османской империи, «Конституционную монархию» или «аристократическую республику». Двумя годами позже, в 1897 г., на конгрессе в Базеле, положившем практическое начало политическому сионистскому движению, было решено превратить «Святую землю» в «Землю Сиона» и основать в Палестине «еврейский национальный очаг», а затем и государство, населенное исключительно евреям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сле Базельского конгресса удовлетворенный принятыми на нем решениями Герцль записал в своем дневнике: «Через 50 лет возникнет еврейское государство» (в истории найдется мало примеров такого фантастически точного предвидения). Лидеры сионистского движения отчетливо понимали, что реализация идеи о «колонизации» Палестины без помощи «сильных мира сего» была невозможной. В результате сближения сионистов с представителями правящих кругов Англии появилась так называемая декларация Бальфура (письмо английского министра иностранных дел банкиру и щедрому кредитору сионистского движения Л.Ротшильду), в которой подчеркивалось, что «правительство Великобритании рассматривает благосклонно вопрос о создании в Палестине национального очага для евреев». До Декларации Бальфура международное право не знало юридического понятия «очаг». Примечательно, что Декларация не явилась результатом какого-либо соглашения между государствами. В связи с этим профессор Сорбонны Д.Басдеван писал в свое время, что «Великобритания не имела права осуществлять компетенцию над другими территориями и народами. Палестинская земля никогда не была английской вотчин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едующим шагом, который «узаконил» права Великобритании на Палестину, явилось получение ею 25 апреля 1920 г. на конференции в Сан-Ремо мандата Лиги Наций, который вступил в силу 22 июля 1922 г. Согласно мандату, Англия уже официально взяла на себя обязательства способствовать иммиграции евреев в Палестину. Во время Второй мировой войны сионистские лидеры убедились, что страна-мандатарий больше не в силах удержать в своих руках контроль за ситуацией зде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пособность решить палестинский вопрос вынудила правительство Великобритании передать его на обсуждение в ООН. Генеральная Ассамблея ООН 29 ноября 1947 г. в резолюции 181/11 одобрила раздел Палестины и согласилась на образование на ее территории двух государств: арабского и еврейского. В соответствии с этой резолюцией одним из главных условий создания обоих государств было принятие ими постоянных конституций, и только после этого они должны были стать независимыми и самостоятельными субъектами международного права. В последний день работы Генеральной Ассамблеи ООН 14 мая 1948 г. в Тель-Авиве было объявлено о создании Государства Израиль и принята Декларация о его независимости.</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u w:val="single"/>
          <w:lang w:val="ru-RU"/>
        </w:rPr>
        <w:t>Правовая система</w:t>
      </w:r>
      <w:r>
        <w:rPr>
          <w:rFonts w:cs="Arial" w:ascii="Arial" w:hAnsi="Arial"/>
          <w:color w:val="000000"/>
          <w:spacing w:val="8"/>
          <w:sz w:val="18"/>
          <w:szCs w:val="18"/>
          <w:lang w:val="ru-RU"/>
        </w:rPr>
        <w:t>. Израильская правовая система поначалу практически полностью впитала в себя элементы как оттоманской, так и британской мандатной правовой практики. В ее основу был положен принцип, согласно которому действующий в Палестине нормативно-правовой порядок сохранял свою силу и после 14 мая 1948 г., если ни одна из действующих норм не противоречила появившимся израильским законам и при условии, что это не наносило вред устоям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Центральное место в израильской правовой системе постепенно </w:t>
      </w:r>
      <w:r>
        <w:rPr>
          <w:rFonts w:cs="Arial" w:ascii="Arial" w:hAnsi="Arial"/>
          <w:color w:val="000000"/>
          <w:spacing w:val="4"/>
          <w:sz w:val="18"/>
          <w:szCs w:val="18"/>
          <w:lang w:val="ru-RU"/>
        </w:rPr>
        <w:t>стала занимать «межель» – оттоманская кодификация (1869–1876 гг.).</w:t>
      </w:r>
      <w:r>
        <w:rPr>
          <w:rFonts w:cs="Arial" w:ascii="Arial" w:hAnsi="Arial"/>
          <w:color w:val="000000"/>
          <w:spacing w:val="6"/>
          <w:sz w:val="18"/>
          <w:szCs w:val="18"/>
          <w:lang w:val="ru-RU"/>
        </w:rPr>
        <w:t xml:space="preserve"> Этот документ был составлен с использованием догм ислама, под влиянием Гражданского кодекса Наполеона и в особом стиле. Местные специалисты испытывали большие трудности в применении «межель». Официальный текст ее был доступен лишь нескольким юристам, знающим турецкий язык. Использование неофициальных переводов часто приводило к спорам и коллизиям. Кроме того, оттоманское законодательство было отчасти обесценено временем и считалось реликтом исчезнувшей империи. Тем не менее «межель» имела равную, если не большую, правовую ценность по сравнению с британским «</w:t>
      </w:r>
      <w:r>
        <w:rPr>
          <w:rFonts w:cs="Arial" w:ascii="Arial" w:hAnsi="Arial"/>
          <w:color w:val="000000"/>
          <w:spacing w:val="6"/>
          <w:sz w:val="18"/>
          <w:szCs w:val="18"/>
        </w:rPr>
        <w:t>Common</w:t>
      </w:r>
      <w:r>
        <w:rPr>
          <w:rFonts w:cs="Arial" w:ascii="Arial" w:hAnsi="Arial"/>
          <w:color w:val="000000"/>
          <w:spacing w:val="6"/>
          <w:sz w:val="18"/>
          <w:szCs w:val="18"/>
          <w:lang w:val="ru-RU"/>
        </w:rPr>
        <w:t xml:space="preserve"> </w:t>
      </w:r>
      <w:r>
        <w:rPr>
          <w:rFonts w:cs="Arial" w:ascii="Arial" w:hAnsi="Arial"/>
          <w:color w:val="000000"/>
          <w:spacing w:val="6"/>
          <w:sz w:val="18"/>
          <w:szCs w:val="18"/>
        </w:rPr>
        <w:t>Law</w:t>
      </w:r>
      <w:r>
        <w:rPr>
          <w:rFonts w:cs="Arial" w:ascii="Arial" w:hAnsi="Arial"/>
          <w:color w:val="000000"/>
          <w:spacing w:val="6"/>
          <w:sz w:val="18"/>
          <w:szCs w:val="18"/>
          <w:lang w:val="ru-RU"/>
        </w:rPr>
        <w:t xml:space="preserve">». В Израиле некоторые оттоманские законы оставались действующими до самого последнего времени. Закон об </w:t>
      </w:r>
      <w:r>
        <w:rPr>
          <w:rFonts w:cs="Arial" w:ascii="Arial" w:hAnsi="Arial"/>
          <w:color w:val="000000"/>
          <w:spacing w:val="2"/>
          <w:sz w:val="18"/>
          <w:szCs w:val="18"/>
          <w:lang w:val="ru-RU"/>
        </w:rPr>
        <w:t>упразднении «межель» был принят лишь в середине 80-х годов. В первые</w:t>
      </w:r>
      <w:r>
        <w:rPr>
          <w:rFonts w:cs="Arial" w:ascii="Arial" w:hAnsi="Arial"/>
          <w:color w:val="000000"/>
          <w:spacing w:val="6"/>
          <w:sz w:val="18"/>
          <w:szCs w:val="18"/>
          <w:lang w:val="ru-RU"/>
        </w:rPr>
        <w:t xml:space="preserve"> годы существования израильского государства законодатель ограничивался в основном внесением поправок в нормативные акты отдельных отраслей права, считая такую модификацию весьма срочной. Радикальной трансформации израильская структура права подверглась только в последние двадцать л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ожное внутриполитическое положение в Израиле не способствовало немедленному принятию собственного стабильного законодательства. Первоначальный период развития государственности характеризовался серьезными расхождениями по правовым вопросам между различными партиями и политическими силами. Унаследованный правовой порядок был трансформирован и адаптирован к новым реалиям и неоднородному израильскому обществу планомерно. Постепенно создаваемая израильская правовая система стала преодолевать зависимость и от английского права. В отличие от других стран, находившихся под британским влиянием, Израиль не вошел в Содружество наций и выбрал собственный путь правового развит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Закон об основных правах, принятый в 1980 г., окончательно закрепил независимость израильской правовой системы от английской системы права. Согласно этому закону, состоящему всего из двух статей, во-первых, отменялись решения британской администрации о привилегированном статусе английского законодательства, а во-вторых, определялись положения, которыми должен пользоваться израильский судья при спорных ситуациях. Закон гласит, что «если суд не согласен с нормой, регулирующей принятие решения, и не находит никакого ответа ни в писаном праве, ни в судебной практике вообще, он должен при принятии вердикта исходить из принципов свободы, справедливости, мира и в духе «еврейской традиции». Ссылка на «еврейскую традицию» была сделана не случайно. Израильский судья всегда обязан помнить о еврейских моральных ценностях и не должен блуждать в «дебрях» еврейского закона со всеми его ответвления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обще «еврейское право» играет важную роль в толковании законов и даже тех вопросов, которые, строго говоря, не относятся к исключительной компетенции религиозных судов. Не только «право раввинов», которое, несмотря на груз традиций, осталось легко применимым в настоящее время, но и Библия и ее наиболее древняя часть – Пятикнижие – продолжают использоваться в стране в качестве источников пра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других источников израильского права, то они связаны во многом с особенностями создания израильского государства. Народ, разбросанный по всему свету, объединился на основе идеи светских общества и государства, в то время как некоторые элементы «классического» национального суверенитета у него отсутствовали. Сионистское руководство с самого начала много внимания уделяло правовым основам развития своего движения. Идеологический контраст между сионизмом, по сути светско-политическим движением, и ортодоксальными религиозными кругами, одержимыми мессианской идеей, тем не менее не исключал сотрудничества между ними в деле создания израильской правовой систем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u w:val="single"/>
          <w:lang w:val="ru-RU"/>
        </w:rPr>
        <w:t>Конституционно-правовое развитие</w:t>
      </w:r>
      <w:r>
        <w:rPr>
          <w:rFonts w:cs="Arial" w:ascii="Arial" w:hAnsi="Arial"/>
          <w:color w:val="000000"/>
          <w:spacing w:val="4"/>
          <w:sz w:val="18"/>
          <w:szCs w:val="18"/>
          <w:lang w:val="ru-RU"/>
        </w:rPr>
        <w:t>. Специфика государственно</w:t>
      </w:r>
      <w:r>
        <w:rPr>
          <w:rFonts w:cs="Arial" w:ascii="Arial" w:hAnsi="Arial"/>
          <w:color w:val="000000"/>
          <w:spacing w:val="6"/>
          <w:sz w:val="18"/>
          <w:szCs w:val="18"/>
          <w:lang w:val="ru-RU"/>
        </w:rPr>
        <w:t>-правового развития Израиля сказалась и на конституционном процессе. Попытки создания конституции в качестве документа, имеющего высшую юридическую силу по отношению к другим законам, в первые годы существования израильского государства в силу объективных и субъективных причин не увенчались успехом. Руководство страны под разными предлогами сознательно уходило от фиксирования в окончательном и обязательном виде существа, целей и задач появившегося государства. Против конституции, уже по своим мотивам, выступали влиятельные религиозные круги. Отсутствие конституции, надо заметить, не вытекало из сионистского кредо, а объяснялось прежде всего конкретными историческими и политическими условиями и события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Декларации независимости Государства Израиль содержится оценка резолюции ГА ООН от 29 ноября 1947 г. в том смысле, что последняя включает требование о создании еврейского государства в Палестине, и это право, признанное международным сообществом, закрепляется как окончательное и бесповоротное. Отцы-основатели Государства Израиль заявили о том, что до 1 октября 1948 г. должно быть образовано Учредительное собрание, которому надлежит принять Конституцию, на основе которой будут сформированы постоянные органы государственной вла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которые израильские ученые и исследователи считают, что Декларацию независимости можно рассматривать в качестве конституции, поскольку она включает в себя перечень политических и гражданских прав в том виде, в каком он зафиксирован в ряде действующих в мире демократических конституций. В частности, в ней говорится, что «Государство Израиль… будет основано на принципах свободы, справедливости и мира. Оно будет гарантировать в полном объеме равенство социальных и политических прав всем жителям независимо от их религии, расы и пола, обеспечивать полную свободу вероисповедания, культовых обрядов, воспитания и культуры. Государство будет стремиться сохранить неприкосновенность святых мест и храмов всех религий, будет уважать принципы Устава Объединенных Нац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до признать, что руководители Израиля поначалу намеревались создать для страны постоянную конституцию. Первые дебаты по ее разработке начались в Кнессете в феврале 1950 г. Позже, выступая там, глава первого израильского правительства Давид Бен-Гурион недвусмысленно заявил об отрицательном отношении к идее принятия конституц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дной из основных причин такой позиции «самого выдающегося лидера практического сионизма» являлось то, что в тот период времени не был вполне очевидным этнический характер создаваемого государства. Израиль было трудно назвать государством еврейского народа, поскольку в нем проживало всего 10% евреев от их общего числа в мире. Были, однако, и другие причины, которые заставляли Бен-Гуриона и его сторонников не торопиться с решением этого вопроса. Известно, что сам глава правительства был тесно связан с религиозными кругами, для которых Закон Божий, выраженный в Торе, был единственно возможной конституцией. Религиозные партии, отрицательно относясь к идее принятия конституции, опасались того, что она станет выше обычного закона и на ее основе будет осуществляться контроль за изменением законов с точки зрения их соответствия конституционным целям и принципам и в ущерб иудаизму. К этому надо добавить и личную неприязнь Бен-Гуриона к конституционной идее, поскольку он в принципе был против усиления роли права в обществе. Для него сама мысль о том, что Верховный суд может обсуждать решения его партии и Кнессета, была абсолютно неприемлем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реди четырех компонентов, которые собственно и создают государство, – территория, народ, власть и суверенитет – понятие «территория» в случае с Израилем имеет особое значение. Специфика Государства Израиль состоит, в частности, в том, что его граница точно не определена. Резолюция ГА ООН от 29 ноября 1947 г. остается единственным международно-правовым документом, в котором она упомянута. Согласно мирному договору между Израилем и Египтом, заключенному в 1979 г., признается общая граница только между этими двумя странами. Подобных соглашений с другими арабскими государствами нет. Сам Израиль до сих пор с учетом разных факторов также воздерживается от установления своих границ. Законодатель, думая о факте существования самого государства, избегает говорить о границах и ограничивается утверждением о том, что территория Израиля – это зона, в которой действуют его законы. В стране имеется немало юристов, которые утверждают, что территория вообще не является обязательным элементом определения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ительный спор в израильском обществе по поводу принятия конституции привел к определенному компромиссу, суть которого заключалась в том, что различные конституционно-правовые положения были аккумулированы в различных нормативных актах. 13 июня 1950 г. Кнессет принял так называемую резолюцию «Харари» (по имени внесшего ее депутата). Этот документ предусматривал поручение парламентской комиссии по конституции, законодательству и праву подготовить конституцию страны. Причем она должна была состоять из отдельных глав, каждая из которых была бы «основным законом». По мере готовности глав они должны были обсуждаться в Кнессете, приниматься им и после этого включаться в единый конституционный документ.</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Начав с принятия Основного закона о государственных землях в 1956 г., с 1958 г. процесс создания конституционных основ Государства Израиль принял планомерный характер. Помимо упомянутого закона по настоящее время Кнессетом принято еще 10 основных закон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Кнессете (1958)</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государственных землях (1956)</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президенте Государства (196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правительстве (1968)</w:t>
      </w:r>
      <w:r>
        <w:rPr>
          <w:rStyle w:val="FootnoteCharacters"/>
          <w:rStyle w:val="FootnoteAnchor"/>
          <w:rFonts w:cs="Arial" w:ascii="Arial" w:hAnsi="Arial"/>
          <w:color w:val="000000"/>
          <w:spacing w:val="6"/>
          <w:sz w:val="18"/>
          <w:szCs w:val="18"/>
          <w:lang w:val="ru-RU"/>
        </w:rPr>
        <w:footnoteReference w:customMarkFollows="1" w:id="2"/>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бюджете (1975)</w:t>
      </w:r>
    </w:p>
    <w:p>
      <w:pPr>
        <w:pStyle w:val="Normal"/>
        <w:shd w:fill="FFFFFF" w:val="clear"/>
        <w:autoSpaceDE w:val="false"/>
        <w:ind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Об армии обороны Израиля (1975)</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б Иерусалиме, столице (1980)</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юридической власти (1984)</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контролере Государства (1986)</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достоинстве и свободе личности (1992)</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 профессиональной свободе (1992)</w:t>
      </w:r>
      <w:r>
        <w:rPr>
          <w:rStyle w:val="FootnoteCharacters"/>
          <w:rStyle w:val="FootnoteAnchor"/>
          <w:rFonts w:cs="Arial" w:ascii="Arial" w:hAnsi="Arial"/>
          <w:color w:val="000000"/>
          <w:spacing w:val="6"/>
          <w:sz w:val="18"/>
          <w:szCs w:val="18"/>
          <w:lang w:val="ru-RU"/>
        </w:rPr>
        <w:footnoteReference w:customMarkFollows="1" w:id="3"/>
        <w:t>*</w:t>
      </w:r>
      <w:r>
        <w:rPr>
          <w:rStyle w:val="FootnoteCharacters"/>
          <w:rFonts w:cs="Arial" w:ascii="Arial" w:hAnsi="Arial"/>
          <w:color w:val="000000"/>
          <w:spacing w:val="6"/>
          <w:sz w:val="18"/>
          <w:szCs w:val="18"/>
          <w:lang w:val="ru-RU"/>
        </w:rPr>
        <w:t>*</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нятие в 1992–1994 гг. Основного закона о профессиональной свободе и Основного закона о достоинстве и свободе личности, в которые были включены отдельные положения Декларации независимости Государства Израиль, привело к «конституционной революции» в стране. По сути, упомянутые законы стали своего рода Билем о правах человека. Поскольку с их принятием в законодательстве был восполнен пробел в части, касающейся прав и свобод, а также гарантий прав человека и гражданина, некоторые израильские ученые считают, что именно с этого момента в стране существует неконсолидированная (не в качестве единого документа) писаная конституция, состоящая на сегодня из одиннадцати основных законов. В то же время официально наличие в Израиле Конституции не признае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2. Правовой статус лич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Эволюцию конституционного статуса прав и свобод человека и гражданина хронологически можно разделить на два этапа – с момента образования израильского государства до «конституционной революции» и последовавший за этим период, простирающийся до наших дн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u w:val="single"/>
          <w:lang w:val="ru-RU"/>
        </w:rPr>
        <w:t>Права и свободы человека и гражданина</w:t>
      </w:r>
      <w:r>
        <w:rPr>
          <w:rFonts w:cs="Arial" w:ascii="Arial" w:hAnsi="Arial"/>
          <w:color w:val="000000"/>
          <w:spacing w:val="4"/>
          <w:sz w:val="18"/>
          <w:szCs w:val="18"/>
          <w:lang w:val="ru-RU"/>
        </w:rPr>
        <w:t xml:space="preserve">. Характерной особенностью для Израиля является практика, согласно которой защита прав и свобод человека и гражданина является фактически заботой органов правосудия. В настоящее время правозащитная проблематика в стране приобрела </w:t>
      </w:r>
      <w:r>
        <w:rPr>
          <w:rFonts w:cs="Arial" w:ascii="Arial" w:hAnsi="Arial"/>
          <w:color w:val="000000"/>
          <w:spacing w:val="6"/>
          <w:sz w:val="18"/>
          <w:szCs w:val="18"/>
          <w:lang w:val="ru-RU"/>
        </w:rPr>
        <w:t xml:space="preserve">актуальный характер, так как на изломе </w:t>
      </w:r>
      <w:r>
        <w:rPr>
          <w:rFonts w:cs="Arial" w:ascii="Arial" w:hAnsi="Arial"/>
          <w:color w:val="000000"/>
          <w:spacing w:val="6"/>
          <w:sz w:val="18"/>
          <w:szCs w:val="18"/>
        </w:rPr>
        <w:t>XX</w:t>
      </w:r>
      <w:r>
        <w:rPr>
          <w:rFonts w:cs="Arial" w:ascii="Arial" w:hAnsi="Arial"/>
          <w:color w:val="000000"/>
          <w:spacing w:val="6"/>
          <w:sz w:val="18"/>
          <w:szCs w:val="18"/>
          <w:lang w:val="ru-RU"/>
        </w:rPr>
        <w:t xml:space="preserve"> и </w:t>
      </w:r>
      <w:r>
        <w:rPr>
          <w:rFonts w:cs="Arial" w:ascii="Arial" w:hAnsi="Arial"/>
          <w:color w:val="000000"/>
          <w:spacing w:val="6"/>
          <w:sz w:val="18"/>
          <w:szCs w:val="18"/>
        </w:rPr>
        <w:t>XXI</w:t>
      </w:r>
      <w:r>
        <w:rPr>
          <w:rFonts w:cs="Arial" w:ascii="Arial" w:hAnsi="Arial"/>
          <w:color w:val="000000"/>
          <w:spacing w:val="6"/>
          <w:sz w:val="18"/>
          <w:szCs w:val="18"/>
          <w:lang w:val="ru-RU"/>
        </w:rPr>
        <w:t xml:space="preserve"> веков оказалась в фокусе внимания израильских политической и академической элит.</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стране до сих пор бытует законодательная практика, существующая со времен британского мандата и во многом не отвечающая общепринятым ныне демократическим нормам. Нашумевшим в этом смысле и получившим большой резонанс в израильском обществе стало дело Маргалит Хар-Шеви. Эта израильтянка училась в Университете Бар-Илан вместе с убийцей И.Рабина А.Амиром и слышала его слова о том, что он намеревается убить премьер-министра. Суд приговорил ее к 9 месяцам тюремного заключения за то, что она не сообщила об этом полиции. Судебный вердикт был вынесен на основе принятого британскими властями ордонанса, который применялся исключительно редко и суть которого сводилась к тому, что каждый житель подмандатной Палестины обязан был информировать власти о любой ставшей ему известной угрозе жизни гражданским и военным лицам. В подавляющем большинстве демократических государств, как известно, аналогов подобному закону нет – за недонесение не судя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Гражданство</w:t>
      </w:r>
      <w:r>
        <w:rPr>
          <w:rFonts w:cs="Arial" w:ascii="Arial" w:hAnsi="Arial"/>
          <w:color w:val="000000"/>
          <w:spacing w:val="6"/>
          <w:sz w:val="18"/>
          <w:szCs w:val="18"/>
          <w:lang w:val="ru-RU"/>
        </w:rPr>
        <w:t>. Одним из важных израильских законов наряду с Законом о возвращении 1950 г., гарантирующим всем евреям в мире и их семьям право иммиграции в Израиль, является Закон о гражданстве, который был принят 7 апреля 1952 г. В нем, в частности, сказано, что «Государство Израиль существует с целью предоставления очага евреям всего мира». Этот закон признает право крови и предоставляет израильское гражданство детям родителей, независимо от того, где они родились. Полученное однажды израильское гражданство передается из поколения в поколение. Причем термин «национальность» в стране не используется в смысле понятия гражданства, как это имеет место в большинстве других государств. Двойное гражданство не служит препятствием для получения или сохранения израильского гражданства. В целом процесс его получения выглядит довольно либеральным. Иммиграция является типичным способом приобретения израильского гражданства наряду с получением его по рождению. Гражданство, полученное согласно Закону о возвращении, не требует особого акта со стороны претендента. Однако лицо, не желающее получить гражданство «по возвращении», должно своевременно заявить об этом.</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u w:val="single"/>
          <w:lang w:val="ru-RU"/>
        </w:rPr>
        <w:t>Свобода выражения мнения</w:t>
      </w:r>
      <w:r>
        <w:rPr>
          <w:rFonts w:cs="Arial" w:ascii="Arial" w:hAnsi="Arial"/>
          <w:color w:val="000000"/>
          <w:spacing w:val="8"/>
          <w:sz w:val="18"/>
          <w:szCs w:val="18"/>
          <w:lang w:val="ru-RU"/>
        </w:rPr>
        <w:t>. При наличии многочисленных законов, ограничивающих свободу выражения мнения, Верховный суд Израиля занял четкую позицию по ограничению их применения и по устранению дискриминационных полномочий властных органов в этой области. Особенно важным представляется свобода прессы, а также доступ ко всем средствам массовой информации. Свобода выражения мнения находит естественное ограничение, когда пресса использует свое влияние против устоев государства или его демократических норм. Отметим, что в стране есть немало юристов, которые считают, что свобода выражения мнения не считается абсолютным правом. Известно, что внешнеполитические условия существования Государства Израиль допускают цензуру прессы, делая ее практически необходим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Принцип равноправия граждан</w:t>
      </w:r>
      <w:r>
        <w:rPr>
          <w:rFonts w:cs="Arial" w:ascii="Arial" w:hAnsi="Arial"/>
          <w:color w:val="000000"/>
          <w:spacing w:val="6"/>
          <w:sz w:val="18"/>
          <w:szCs w:val="18"/>
          <w:lang w:val="ru-RU"/>
        </w:rPr>
        <w:t>. Равенство считается одним из важных элементов израильской правовой системы. Оно защищается специальным законодательством, включающим в себя, в частности, Закон о равноправии женщин 1988 г., запрещающий дискриминацию в области занятости и трудоустройства на основе половой принадлежности, сексуальной ориентации, личного и семейного статуса. Главным «посягательством» на принцип равенства является положение, связанное со статусом женщины с учетом абсолютного применения религиозного законодательства в области браков и развод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Законы Государства Израиль до «конституционной революции» содержали отдельные положения, которые «ослабляли» принцип равноправия. В этой связи можно упомянуть, в частности, привилегии членов Кнессета, хотя эта практика, как известно, является обычной в демократических странах. Его депутаты, статус которых не определен конституционной нормой, например, сами устанавливали до последнего </w:t>
      </w:r>
      <w:r>
        <w:rPr>
          <w:rFonts w:cs="Arial" w:ascii="Arial" w:hAnsi="Arial"/>
          <w:color w:val="000000"/>
          <w:spacing w:val="4"/>
          <w:sz w:val="18"/>
          <w:szCs w:val="18"/>
          <w:lang w:val="ru-RU"/>
        </w:rPr>
        <w:t>времени размер своего жалования и привилегии. Например, как только кандидат избирался членом Кнессета, ему обеспечивалось медобслуживание на всю жизнь, причем не только ему, но и его супруге и детям и даже внукам и только совсем недавно, под сильным давлением общественности эти привилегии депутатам были отменены.</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u w:val="single"/>
          <w:lang w:val="ru-RU"/>
        </w:rPr>
        <w:t>Принцип свободы</w:t>
      </w:r>
      <w:r>
        <w:rPr>
          <w:rFonts w:cs="Arial" w:ascii="Arial" w:hAnsi="Arial"/>
          <w:color w:val="000000"/>
          <w:spacing w:val="2"/>
          <w:sz w:val="18"/>
          <w:szCs w:val="18"/>
          <w:lang w:val="ru-RU"/>
        </w:rPr>
        <w:t>. Положение о том, что «человек рождается свободным и не подвергается ни ограничениям, ни ущемлениям, если только они не предусмотрены законом», являлось до 1992 г. основой существующего правового порядка в отношении совокупности прав человека и гражданина. Декларация прав человека, принятая ООН 10 декабря 1948 г., ее положения до самого последнего времени своего четкого отражения в израильской правовой системе не находили. Тем не менее необходимо признать, что основные права, такие, как «физическая свобода, свобода вероисповедания и ее принципы, защита брака, неприкосновенность частной жизни и собственности», считающиеся основными конституционными правами человека, обеспечивались одновременно как гражданам страны, так и иностранцам. Израильским законодательством предусмотрены гарантии справедливого судебного разбирательства, свободного выбора места проживания, включая право эмигрировать, свободы мнений, свободы образования политических, общественно-массовых и профессиональных ассоциаций. В целях недопущения несправедливых решений и ограничения противоправных действий властей гражданин имеет право знать причины отклонения его жалобы. Мотив отказа должен быть сообщен истцу в обязательном поряд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Конституционная революция»</w:t>
      </w:r>
      <w:r>
        <w:rPr>
          <w:rFonts w:cs="Arial" w:ascii="Arial" w:hAnsi="Arial"/>
          <w:color w:val="000000"/>
          <w:spacing w:val="6"/>
          <w:sz w:val="18"/>
          <w:szCs w:val="18"/>
          <w:lang w:val="ru-RU"/>
        </w:rPr>
        <w:t>. Чрезвычайное положение в стране, принявшее перманентный характер, нередко используется властями для оправдания отдельных шагов, которые вступают в противоречие с устоявшимся мировоззренческим подходом к правам человека в мирное время. Правда, в ряде случаев такие меры находят свое оправдание в связи с неурегулированностью отношений между Израилем и Палестинской национальной администрацией, а также некоторыми арабскими государствами, которые в состоянии оказывать воздействие на его внутриполитическую обстановк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сюда по большей части и происходит осознанное сужение некоторых прав и свобод. Объясняя, но не оправдывая это, можно сделать вывод, что подобная практика выстраивает барьеры на пути демократизации израильского общества. Возникающая внутренняя коллизия в целом осознается властями, свидетельством чему служит принятие Кнессетом уже упомянутых двух новых базовых актов – Основного закона о профессиональной свободе и Основного закона о достоинстве и свободе личности, содержащих нормы исключительной важности, а именно: постановления и правовые акты, принимаемые в условиях чрезвычайного положения, «не могут наносить ущерб достоинству человека». Такое поистине революционное изменение коренным образом преобразует понятие прав человека в стране, поскольку они теперь получили преимущественный правовой статус и содержатся в своде закон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о же время нельзя не отметить, что в Израиле сложилась аномальная ситуация, когда одни и те же гражданско-правовые институты применяются в отношении прав человека двумя различными подходами. Позитивное решение арабо-израильского конфликта должно в долгосрочной перспективе повлечь за собой и сокращение использования властями чрезвычайных полномочий в стране, расширяя возможности соблюдения прав и свобод человека и гражданин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Израильское общество имеет перспективу дальнейшей либерализации при условии благоприятной внутренней и внешней обстановки, залогом чему служит сочетание законодательной деятельности Кнессета в сфере прав человека с усилиями Верховного суда по охране прав лич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тране до сих пор нет единого мнения по вопросам, что же такое Израиль – «государство евреев» (чего хотели основатели сионизма), «государство еврейского народа» (такая трактовка подкрепляется, в частности, Законом о возвращении и Законом о гражданстве) или «еврейское и демократическое государство», как гласит официальная доктрина, подтвержденная Верховным судом; кто есть израильтянин, кто является евре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определением принадлежности к еврейству особых проблем нет: иудейский законодатель установил, что еврей – это тот, кто рожден от матери-еврейки, не принадлежит к иной конфессии и принял иудаизм согласно Галахе (система еврейского религиозного пра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Что касается «еврейского характера и демократического характера» Государства, то, по мнению большинства израильских юристов, данный термин не заключает в себе никаких противоречий, и оба элемента, дополняя друг друга, находятся в полной гармонии. При этом эксперты ссылаются на то обстоятельство, что ценности израильского общества, как и любого демократического общества, развивались на основе еврейских истории и традиций, а современные демократические ценности и принципы очень близки к ним. Признавая за такими суждениями право на существование, трудно полностью согласиться с ними. На сегодня реального равноправия граждан независимо от этнической и религиозной принадлежности в стране все же не существует.</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самом Израиле немало юристов, которые считают, что несмотря на еврейский характер государства в силу наличия у евреев права репатриироваться в него и чисто еврейских ценностей, нельзя идентифицировать это государство как «еврейское и демократическое», пока существуют Галаха и раввинатские суды, так как в сложившихся условиях понятие «правового демократического государства» абсолютно несовместимо с концепцией галахическо-теократического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Государство и религия</w:t>
      </w:r>
      <w:r>
        <w:rPr>
          <w:rFonts w:cs="Arial" w:ascii="Arial" w:hAnsi="Arial"/>
          <w:color w:val="000000"/>
          <w:spacing w:val="6"/>
          <w:sz w:val="18"/>
          <w:szCs w:val="18"/>
          <w:lang w:val="ru-RU"/>
        </w:rPr>
        <w:t>. Религиозный вопрос имеет в Израиле архиважное значение. Он всегда находился и в настоящее время остается в центре внимания и дискуссий в израильском обществе, поскольку затрагивает практически все аспекты социально-политической деятельности государства, а также различные стороны частной жизни гражда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Евреи, как известно, представляют собой моноконфессиональную нацию, и немалое число проблем, стоящих перед Государством Израиль в религиозном плане, вытекает из этого факта. Иудаизм является религией, присущей лишь одной нации и ставящей во главу угла не личность, а еврейский народ как общность. Религия в стране служит одновременно объединяющим и разъединяющим фактором. Многие социально-политические конфликты связаны с глубоким расколом израильского общества по вопросам религии и государства. Невозможно проигнорировать вклад религии в укрепление еврейского национального самосознания в Израиле (и, вероятно, также в сохранении еврейства в диаспоре), поскольку моноконфессиональность народа (или религиозное измерение еврейства как нации) поддерживает его обособление от других этносов, создавая границу между ни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 стоит отметить специфику, связанную с тем, что в стране архиважную роль играют религиозные ортодоксы. С их точки зрения, Израиль не могли воссоздать простые смертные. Они считают, что это дело божественное, и только мессия, а не человек, может собрать евреев на «Земле обетованной». Ортодоксов «недолюбливают» не только светские граждане, но даже умеренно-религиозные лица, потому что «упертые» обычно не работают, не служат в армии, а только молятся и изучают религиозные книг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ложным остается и вопрос, как следует определять отношения между религией и государством. Многие специалисты сходятся во мнении, что Израиль не является теократическим государством и страной, где религия отделена от государства. Однако часть исследователей склонна считать, что в нем существует «нечто вроде официальной религии» (имея в виду иудаизм) и некое подобие официальной религиозной организации в лице ортодоксального раввината. Другая часть ученых, наоборот, оспаривает эту точку зрения, утверждая, что поскольку глава государства не обязательно должен быть евреем, а министерство по делам религий курирует все конфессии, говорить о наличии в стране «официальной религии» оснований н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бщепризнанным является и то, что Государство Израиль не может осуществить свободу вероисповедания во всей ее полноте, так как в сфере семейного права и ряде других областей действует религиозное право, приходящее в противоречие с общеполагающими демократическими ценностями. Навязывание галахических принципов посредством законов государства, должным образом оформленных Кнессетом, также весьма спорно с точки зрения демократии. В многочисленных постановлениях Верховного суда резко критикуется религиозное брачно-семейное право, поскольку его нормы представляют собой очевидное нарушение прав челове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зраиле действует договоренность о «статус-кво» во взаимоотношениях между религией и государством, которая фактически распространяется на все сферы общественной и политической жизни. Компромисс в виде «статус-кво» стал квинтэссенцией и лейтмотивом всей израильской политико-правовой системы. Особое место в сфере взаимоотношений между государством и религией занимают вопросы брака и развода. Известно, что Талмуд придает большое значение браку. Считается, что «брак обеспечивает эмоциональную и духовную полноценность человеку через поддержку и товарищество супруга и заключается в ощущении им физической полноты жизни в форме сексуального выраж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вестно, что дискуссии и политические столкновения в стране по религиозному вопросу были многочисленными и широкими по размаху. Однако в практическом плане, т.е. в юридическом аспекте, этот вопрос практически не изучен не только вне Израиля, но и в самом этом государстве. Отсюда важность рассмотрения чисто правовых сторон социально-политической жизни, в том числе касающихся статуса религии. Надо сразу признать, что израильское право в основе своей не является религиозным правом. Все ссылки на религиозное право (речь идет только об ивритском праве, право других известных религий не затрагивается) должны быть применены «светским» законодателем, а именно Кнессетом. В случаях, когда светский суд и религиозный суд имеют различную практику, истец, выбирая суд, может сам определять, какое право использовать: религиозное или светское. Государство не разделяет законодательную власть с религиозными учреждениями: оно признает только один-единственный порядок и позволяет религиозному праву действовать лишь в сфере, не затронутой законами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системе, где светское право и религиозное право как бы «наслоены» друг на друга, познание суда не может считаться как полностью усвоенное. Израильский судья, работающий в светском суде, должен иметь достаточное представление о Библии и Талмуде для того, чтобы рассматривать вопросы, связанные с еврейским правом. Нельзя не признать, что сферы, в которые законодатель непосредственно решил инкорпорировать религиозное законодательство, в последнее время заметно сократились. Единственная область, в которую оно было практически прямо и полностью включено, – личный статус. Так, в Израиле отсутствует институт гражданской регистрации брака, а заключать его в синагоге могут только евре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4"/>
          <w:sz w:val="18"/>
          <w:szCs w:val="18"/>
          <w:lang w:val="ru-RU"/>
        </w:rPr>
        <w:t xml:space="preserve">Таким образом, пока в Израиле не урегулированы взаимоотношения между государством и религией, т.е. пока все вопросы, связанные </w:t>
      </w:r>
      <w:r>
        <w:rPr>
          <w:rFonts w:cs="Arial" w:ascii="Arial" w:hAnsi="Arial"/>
          <w:color w:val="000000"/>
          <w:spacing w:val="2"/>
          <w:sz w:val="18"/>
          <w:szCs w:val="18"/>
          <w:lang w:val="ru-RU"/>
        </w:rPr>
        <w:t>с регистрацией актов гражданского состояния, находятся в ведении судов религиозных общин, проявления дискриминации на религиозной почве неизбежны. Наличие системы религиозных судов и отсутствие института гражданского брака способствуют сохранению в израильском обществе различных этнических и конфессиональных групп, полное равенство которых перед законом обеспечить практически невозможно.</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u w:val="single"/>
          <w:lang w:val="ru-RU"/>
        </w:rPr>
        <w:t>Вопросы идентичности</w:t>
      </w:r>
      <w:r>
        <w:rPr>
          <w:rFonts w:cs="Arial" w:ascii="Arial" w:hAnsi="Arial"/>
          <w:color w:val="000000"/>
          <w:spacing w:val="4"/>
          <w:sz w:val="18"/>
          <w:szCs w:val="18"/>
          <w:lang w:val="ru-RU"/>
        </w:rPr>
        <w:t>. За проблемой принадлежности к еврейству и вообще вопросами, связанными с еврейским характером израильской политической системы общества, стоят глубокие разногласия. Проблемы идентичности занимают особое место в Израиле. В мире мало найдется наций, которые потратили столько сил, терпения и энергии в попытках определения своей идентичности, идет ли речь о еврейской идентичности или с недавнего времени об израильск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вязи с определением того, кто «является евреем» в стране возникает немало политических кризисов и правовых коллизий. Согласно Закону о регистре населения 1965 г., в удостоверение личности в обязательном порядке заносятся сведения о вероисповедании и национальности. Определить, кто является евреем по национальности, важно с различных точек зрения, особенно в свете Закона о возрождении, согласно которому «каждый еврей вправе репатриироваться в Израиль». Нахождение истоков еврейства по происхождению вызывает споры между верующими и неверующими, чего нельзя сказать о соответствующем определении по религиозному принципу. Первоначально большинство экспертов сходилось во мнении, что «еврей» представляет собой национальную идентичность. После долгих правовых дебатов была принята единственно приемлемая для страны дефиниция, опирающаяся на иудаизм. В результате долгих дискуссий в израильском обществе за основу была принята религиозная формулировка определения еврейства. В связи с этим стоит напомнить, что иудаизм в отличие от большинства других мировых религий начиная с </w:t>
      </w:r>
      <w:r>
        <w:rPr>
          <w:rFonts w:cs="Arial" w:ascii="Arial" w:hAnsi="Arial"/>
          <w:color w:val="000000"/>
          <w:spacing w:val="6"/>
          <w:sz w:val="18"/>
          <w:szCs w:val="18"/>
        </w:rPr>
        <w:t>XV</w:t>
      </w:r>
      <w:r>
        <w:rPr>
          <w:rFonts w:cs="Arial" w:ascii="Arial" w:hAnsi="Arial"/>
          <w:color w:val="000000"/>
          <w:spacing w:val="6"/>
          <w:sz w:val="18"/>
          <w:szCs w:val="18"/>
          <w:lang w:val="ru-RU"/>
        </w:rPr>
        <w:t xml:space="preserve"> века прекратил способствовать прозелитизму. Согласно канонам иудаизма, принятие еврейской веры возможно, но оно остается чрезвычайно труднодостижимым. До сих пор в Израиле нет четких ответов на вопросы, касающиеся идентичности личност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В последнее время весьма актуальным для политико-государст-венной жизни в Израиле является вопрос о так называемой толерантности его общества, которое представляет собой чрезвычайно пеструю мозаику в социальном, расовом, национальном, этническом, профессиональном и культурном отношениях. В стране идет сложный процесс формирования гомогенной израильской нации. На этом пути имеется немало трудностей, связанных прежде всего с тем, что эта общность создается выходцами более чем из ста стран мира, и попытки «сварить» их по американскому образцу в одном «плавильном котле» пока не увенчались успехом. Интересны </w:t>
      </w:r>
      <w:r>
        <w:rPr>
          <w:rFonts w:cs="Arial" w:ascii="Arial" w:hAnsi="Arial"/>
          <w:bCs/>
          <w:color w:val="000000"/>
          <w:spacing w:val="4"/>
          <w:sz w:val="18"/>
          <w:szCs w:val="18"/>
          <w:lang w:val="ru-RU"/>
        </w:rPr>
        <w:t xml:space="preserve">итоги одного опроса, </w:t>
      </w:r>
      <w:r>
        <w:rPr>
          <w:rFonts w:cs="Arial" w:ascii="Arial" w:hAnsi="Arial"/>
          <w:color w:val="000000"/>
          <w:spacing w:val="4"/>
          <w:sz w:val="18"/>
          <w:szCs w:val="18"/>
          <w:lang w:val="ru-RU"/>
        </w:rPr>
        <w:t>недавно проведенного в стране. Так, 34% израильтян ответили, что они «евреи», 35% считают себя израильтянами, а 30% евреями и израильтян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пределение Государства Израиль как государства еврейского народа имеет, по мнению местных юристов, существенное политико-правовое значение. На деле это выражает классическое сионистское видение данной проблемы, так как в данном случае речь не идет об особых еврейских ценностях, а налицо имеет место чисто национальный подход. При этом утверждается тезис, смысл которого состоит в том, что Государство Израиль является государством еврейского народа, и на Земле не может быть другого государства этого народа. Последняя оговорка сделана специально для того, чтобы избежать в мире различных толкований.</w:t>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3. Высшие органы власти Государства Израи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Кнессет</w:t>
      </w:r>
      <w:r>
        <w:rPr>
          <w:rFonts w:cs="Arial" w:ascii="Arial" w:hAnsi="Arial"/>
          <w:color w:val="000000"/>
          <w:spacing w:val="6"/>
          <w:sz w:val="18"/>
          <w:szCs w:val="18"/>
          <w:lang w:val="ru-RU"/>
        </w:rPr>
        <w:t>. Израильский парламент, более известный под названием Кнессет (именно так назывался во времена древнего Израиля парламент-собрание из 120 еврейских законодателей), является высшим законодательным органом страны. Основу израильской избирательной системы составляют несколько законов: Основной закон о Кнессете (1958 г.), Закон о выборах в Кнессет (1969 г.), Закон о финансировании партий (1973 г.) и Закон о партиях (1992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Израиле действует пропорциональная избирательная система, способствующая широкому представительству в парламенте различных политических, религиозных, этнических и других течений. Избирательный порог для прохождения партий в Кнессет составляет всего 1,5%. В соответствии с законом активным избирательным правом обладают с 18 лет, пассивным – с 21 года. Характерной чертой израильской избирательной системы является отсутствие деления страны на округа. Выборы в Кнессет проходят один раз в четыре го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зраильская система выборов – одна из самых простых в мире. Она определяется ст.4 Основного закона о Кнессете. Эта статья долгое время была единственной незыблемой статьей выборного законодательства. Израильская избирательная система имеет одновременно национальный и пропорциональный характер (аналогичная система в мире существует лишь в Нидерландах). Поэтому ее называют «полной или чисто пропорциональной системой». Ограничение и преимущества голосующих в стране исключаютс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рактическом плане применение пропорциональной системы свелось к голосованию по партийным спискам. Введение относительно недавно системы первичных выборов в партиях по американскому образцу («праймериз») сделало возможным участие рядовых избирателей в процессе составления списков. Низкий избирательный порог позволяет иметь в парламенте представителей различных политических партий, включая мелкие, что приводит к большой фрагментарности его состава. Для распределения оставшихся свободными депутатских мандатов в Кнессете предусмотрена так называемая квота наибольшего среднего.</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тмечается и ряд негативных факторов применения такой избирательной системы, которые чаще всего связаны с коррупцией, необходимостью уступки интересов большинства в угоду мелким фракциям при формировании различных парламентских коалиций. Значительная часть израильского общества вообще считает, что именно избирательная система в ее нынешнем виде является источником и причиной почти всех бед в государстве, тормозом дальнейшей демократизации общ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ервоначально Кнессет был образован как учредительное собрание. Поэтому в законодательной сфере он действует в двух ипостасях: учредительной и законодательной. В первом качестве Кнессет принимает основные законы, а </w:t>
      </w:r>
      <w:r>
        <w:rPr>
          <w:rFonts w:cs="Arial" w:ascii="Arial" w:hAnsi="Arial"/>
          <w:bCs/>
          <w:color w:val="000000"/>
          <w:spacing w:val="6"/>
          <w:sz w:val="18"/>
          <w:szCs w:val="18"/>
          <w:lang w:val="ru-RU"/>
        </w:rPr>
        <w:t xml:space="preserve">во втором – </w:t>
      </w:r>
      <w:r>
        <w:rPr>
          <w:rFonts w:cs="Arial" w:ascii="Arial" w:hAnsi="Arial"/>
          <w:color w:val="000000"/>
          <w:spacing w:val="6"/>
          <w:sz w:val="18"/>
          <w:szCs w:val="18"/>
          <w:lang w:val="ru-RU"/>
        </w:rPr>
        <w:t>обычные. Такая специфика в деятельности израильского парламента часто приводит к серьезным правовым коллизиям в законодательстве. Первый Основной закон Кнессет принял о себе, что положило начало изданию последующих основных (конституционных) закон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ак и любой парламент, Кнессет часто ассоциируется главным образом с законодательными функциями, хотя он выполняет множество других задач. Причем его законотворческая деятельность не всегда является основной. Законодательное закрепление этого положения было оформлено в упомянутом Основном законе о Кнессете, где израильский парламент определяется как «палата депутатов», а его характеристика в качестве законодательного органа формально вообще отсутству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ейшим моментом, во многом определяющим характер и содержание работы Кнессета, является правовое положение депутата и общие гарантии его депутатской деятельности. Депутаты израильского парламента обладают чрезвычайно широким иммунитетом. В понятие иммунитета включена территориальная неприкосновенность самого здания Кнессета, всех его внутренних помещений и принадлежащего ему имущества. В отличие от многих других стран в Израиле личная неприкосновенность депутата распространяется на его высказывания и действия как в самом Кнессете, так и за пределами оного. Помимо абсолютного и ограниченного иммунитета от судебного преследования Закон предоставляет депутатам наряду с юридической защитой и привилегии, имеющие целью обеспечить достойное выполнение ими своих функций. В то же время Кнессет вправе лишить депутата парламентской неприкосновенности, ограничить его полномочия или отстранить от участия в дебат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овой статус депутата Кнессета определяется емкостью его парламентского мандата. Израильские юристы различают несколько видов мандатов парламентария, в соответствии с которыми он может действовать: императивный, общий и партийный. Правовая доктрина не дает, однако, единого толкования определений различных видов мандато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январе 2003 г. состоялись выборы в израильский парламент шестнадцатого созыва, на которых убедительную победу одержал возглавляемый А.Шароном блок Ликуд, получивший в общей сложности 40 депутатских мандатов. Партия труда, традиционный соперник Ликуда, провела в Кнессет только 19 депутатов – это самый низкий показатель за всю историю участия этой партии в парламентских выборах. Третье место на выборах получила центристская антиклерикальная партия Шинуй (Движение за перемены), чей резкий взлет объясняется недовольством значительной части общества той ролью, которую играет религия в жизни страны. Эта партия увеличила свое представительство в парламенте по сравнению с прошлыми выборами с 6 до 15 мест. Впервые «русские» иммигранты в большинстве своем голосовали за Ликуд и Шинуй, а не за созданные ими парт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Правительство</w:t>
      </w:r>
      <w:r>
        <w:rPr>
          <w:rFonts w:cs="Arial" w:ascii="Arial" w:hAnsi="Arial"/>
          <w:color w:val="000000"/>
          <w:spacing w:val="6"/>
          <w:sz w:val="18"/>
          <w:szCs w:val="18"/>
          <w:lang w:val="ru-RU"/>
        </w:rPr>
        <w:t>. За всю историю Государства Израиль было последовательно принято три Основных закона о правительстве: в 1968, 1992 и 2001 годах. Израиль принадлежит к числу государств, где правовое положение правительства четко регулировалось и регулируется специальным законодательством. Принятие вышеупомянутых основных законов было обусловлено конкретными политическими ситуациями в Израиле в разные исторические периоды. Все эти основные законы не только логически дополняют друг друга, но и являются нормативно-правовыми актами, принципиальные положения которых переходят из закона в зако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авящие круги страны постепенно пришли к выводу о необходимости трансформации системы высших органов государственной власти. К концу 80-х годов внимание израильских юристов и политологов привлекла идея введения прямых выборов главы правительства, в реализации которой ими виделась едва ли не панацея от всех политических «недугов». Эта идея в виде научной гипотезы была впервые апробирована в проекте конституции, разработанной в 1987 году правоведами Тель-Авивского университета во главе с проф.Д.Фридман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тот период в Израиле сложилось относительное равновесие между двумя крупнейшими политическими партиями – Партией труда и Ликуд, что привело к повышению роли и влияния мелких партий, которые оказались способными шантажировать крупные партии в их борьбе за власть. Почти «все игроки израильского юридического поля» высказались за введение изменений, касающихся порядка формирования правительства и его главы. Их критика сводилась к тому, что в результате применения действующей избирательной системы внутри Кнессета постоянно складывалось расслоение политических сил, что не позволяло крупным партиям сформировать правительство, а это парализовало исполнительную власть и усиливало роль мелких фракций в парламент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ой закон о правительстве в новой редакции, содержащий норму о выборах премьер-министра всеобщим голосованием, был принят в 1992 г., а вступил в силу в 1996 г. Он серьезно трансформировал структуру взаимоотношений между тремя высшими органами государственной власти – Кнессетом, президентом и правительством и модернизировал ряд положений первого основного закона, введя порядок прямых выборов премьер-министра. Израиль, формально оставаясь парламентской республикой, превратился фактически в единственное в мире государство, где премьер-министр избирался всеобщим голосовани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стоявшиеся в 1996 и 1999 гг. выборы в Кнессет и премьер-министра страны привели к любопытным и отчасти неожиданным результатам. Прежде всего они доказали, что нет опасений по поводу появления «враждебного или оппозиционного Кнессета», хотя прогнозов на сей счет среди израильских юристов было достаточно. Другим результатом выборов, важным по своей сути, стало утверждение на политической сцене в качестве самостоятельных «игроков» многочисленных мелких партий, что способствовало уменьшению в политико-государственной жизни влияния двух основных партий. Опыт избрания в Израиле прямым голосованием главы правительства оказался, однако, в целом негативным. Новая избирательная система не достигала своей главной цели – укрепления стабильности исполнительной вла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феврале 2001 г. в Израиле состоялись досрочные выборы главы правительства, особенность которых состояла в том, что впервые в истории Израиля прямым голосованием избирался только премьер-министр, а выборы в Кнессет не проводились. В марте того же года Кнессет не только утвердил правительство А.Шарона, но после долгих и «темпераментных» прений его депутаты приняли во втором и третьем (окончательном) чтениях новый Основной закон о правительстве, отменяющий прямые выборы главы правительства. В этот закон вошла важная поправка о требовании «конструктивного вотума недоверия», который может быть объявлен правительству лишь большинством голосов в 61 голос и при наличии альтернативного кандидата на пост премьер-министр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соответствии с этим законом правительство является органом исполнительной власти, который несет коллективную ответственность перед Кнессетом. Членом правительства может быть только израильский гражданин, постоянно проживающий в стране. Лицо, имеющее иностранное гражданство, может быть назначено членом правительства только после того, как им были осуществлены все необходимые юридические процедуры по отказу от иностранного граждан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Формирование правительства после выборов в Кнессет осуществляется следующим образом. Президент государства после консультаций с представителями фракций Кнессета дает поручение одному из депутатов, подтвердившему свое согласие сформировать правительство. В случае его неудачи подобная попытка предоставляется еще трем депутатам. После того как депутат Кнессета сформировал правительство, он уведомляет об этом президента и председателя Кнессета. Впоследствии правительство утверждается на заседании парламента. Депутат Кнессета, сформировавший правительство, становится его главой. После вынесения Кнессетом вотума доверия новому правительству его глава и члены правительства приносят присягу. Кнессет имеет право по требованию не менее трети его членов пригласить главу правительства на свое заседание, посвященное обсуждению важного вопроса. Настоящий Основной закон может быть изменен только решением, принятым квалифицированным большинством членов Кнессета на его пленарных заседаниях в результате трех чтений. Одной из характерных особенностей закона о правительстве 2001 г. является то, что в нем воспроизведены как некоторые статьи Основного закона о правительстве 1968 г., так и отдельные положения Основного закона о правительстве 1992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выборов 2003 г. А.Шарону после долгих и трудных консультаций удалось сформировать правительство национального единства, в том числе с участием партии Шинуй и Национально-религиозной партии (НРП). Впервые с 1984 г. в правительство не вошла религиозная партия Ша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результате Ликуд получил в правительстве 13 министерских постов, Шинуй – 5, Национальное единство – 2 (в июне 2004 г. они были отправлены в отставку), НРП – 2. Должности премьер-министра, министров обороны, иностранных дел и финансов блок Ликуд оставил у себя. Впервые с 1973 г. правительству А.Шарона фактически не угрожает оппозиция. Разрыв между блоком Ликуд и Партией труда составил более 20 голосов. Такой отрыв достигнут впервые, и именно этот феномен израильские юристы и политологи называют главным «электоральным достижением» А.Шарона. До последнего времени казалось, что правительству не угрожает и внутрипартийная оппозиция, поскольку все потенциальные конкуренты лидера партии, занимая в правительстве важные посты, «умерили» свои амбиции. Однако после проведения в Ликуде в мае 2004 г. референдума относительно выдвинутого Шароном Плана по размежеванию с палестинцами, когда рядовые члены Ликуда этот план не поддержали, такая вероятность стала вполне реальн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Президент</w:t>
      </w:r>
      <w:r>
        <w:rPr>
          <w:rFonts w:cs="Arial" w:ascii="Arial" w:hAnsi="Arial"/>
          <w:color w:val="000000"/>
          <w:spacing w:val="6"/>
          <w:sz w:val="18"/>
          <w:szCs w:val="18"/>
          <w:lang w:val="ru-RU"/>
        </w:rPr>
        <w:t>. В Израиле главой государства является президент, место и роль которого в системе высших органов государственной власти исторически всегда были и остаются весьма скромными. Большинство специалистов по конституционному праву считают, что президент по сути своей скорее является «моральным судьей», эффективность деятельности которого зависит в большой степени от самой личности, занимающей этот пост, чем от присущих ему прерогатив. Традиционно на эту должность выдвигались и выдвигаются лица, имеющие большие заслуги перед израильским народом и пользующиеся в стране огромным авторитето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ий период в Израиле действует Основной закон о президенте, принятый в 1964 г. В соответствии с ним закрепляется пятилетний срок полномочий президента, хотя конкретная дата его вступления в должность точно не фиксируется. Действующий закон закре</w:t>
      </w:r>
      <w:r>
        <w:rPr>
          <w:rFonts w:cs="Arial" w:ascii="Arial" w:hAnsi="Arial"/>
          <w:color w:val="000000"/>
          <w:spacing w:val="2"/>
          <w:sz w:val="18"/>
          <w:szCs w:val="18"/>
          <w:lang w:val="ru-RU"/>
        </w:rPr>
        <w:t>пляет минимальные требования к кандидату на пост президента. В</w:t>
      </w:r>
      <w:r>
        <w:rPr>
          <w:rFonts w:cs="Arial" w:ascii="Arial" w:hAnsi="Arial"/>
          <w:color w:val="000000"/>
          <w:spacing w:val="6"/>
          <w:sz w:val="18"/>
          <w:szCs w:val="18"/>
          <w:lang w:val="ru-RU"/>
        </w:rPr>
        <w:t xml:space="preserve"> частности, он должен обязательно быть гражданином Израиля и проживать на его территории, при этом различий в способах приобретения израильского гражданства для потенциального кандидата на пост президента (по рождению или по натурализации) не делается. Не устанавливается и возрастной ценз, что, как известно, является необычным при выборах главы государства в большинстве стран мира. Согласно этому Основному закону, запрещается переизбрание президента более чем на два срока. Но лицо, осуществлявшее полномочия президента в течение двух сроков подряд, может вновь баллотироваться на эту должность по прошествии периода в один президентский сро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ишь в общих чертах Основной закон закрепляет порядок и сроки проведения выборов президента. Они осуществляются тайным голосованием депутатов Кнессета на специальных его заседаниях в несколько туров. Если уже в первом туре голосования кто-либо из кандидатов получает абсолютное большинство голосов списочного состава Кнессета, то он объявляется избранным президентом. Если же в первом туре ни один из внесенных в список претендентов не набрал абсолютного большинства голосов депутатов, назначается второй тур голосования, куда допускаются все выдвинутые кандидаты. Если же и второй тур голосования не принес требуемого результата, голосование продолжается, и назначается третий тур. Но в третьем и последующих турах голосования кандидат, получивший в предыдущем туре наименьшее по сравнению с другими кандидатами количество голосов, выбывает из дальнейшего участия в выборах президента. В данном случае израильским законодательством предусматривается своеобразное рейтинговое голосование. Если в третьем или последующих турах голосования два или более кандидатов получают равное количество голосов, выборы будут продолжены до тех пор, пока один из кандидатов не получит относительное большинство голосов депутатов, принимавших участие в голосов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случае выезда президента за рубеж с государственным (официальным) визитом или по личным мотивам полномочия президента передаются в полном объеме председателю Кнессета. Причем законодательно установлено, что покидая территорию Израиля, президент каждый раз должен запрашивать специальное разрешение правительства. В противном случае, т.е. без такого согласия, он рискует быть обвиненным в халатном отношении к обязанностям главы государства и в поведении, не совместимом с исполняемыми им ответственными полномочиями. Такая норма закона возникла из постоянных осложнений внутри- и внешнеполитической обстановк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авовой статус президента определяется прежде всего тем, что в соответствии с Основным законом он объявляется главой государства и в этом качестве не входит ни в одну из ветвей власти. Он фактически стоит над всеми властными органами государства, выступая в качестве высшего представителя государства как внутри страны, так и на международной арен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Основной закон о президенте в общей форме устанавливает круг полномочий главы израильского государства. Президент участвует в законодательном процессе, подписывая принятые Кнессетом законы. Законодательством предусмотрена обязательная контрасигнатура принятых законов главой правительства или соответствующим министром. Фактически участие главы государства в законодательном процессе этим и ограничивается. Закон не предоставляет ему ни права вето на принятие Кнессетом закона, ни права законодательной инициатив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 стоит остановиться на вопросах взаимоотношений президента с правительством. Если раньше, до 1996 г., президент назначал премьер-министра путем согласования его кандидатуры с наиболее крупными и влиятельными фракциями, представленными в соответствии с результатами всеобщих выборов в Кнессете, то в последние годы он даже формально был лишен этой возможности. Основной закон о правительстве, принятый в 1992 г., введя прямые выборы главы правительства, практически полностью отстранил президента от какого-то ни было участия в этом процессе. Таким образом, глава государства находился в период с 1996 по 2003 годы в положении, подобного которому не было ни в одной другой стране мира: рядом с президентом, избранным парламентом, действовал всенародно избранный глава правитель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таком статусе главы государства стали возникать серьезные коллизии между ним и главой правительства, обусловленные различной степенью их легитимности, серьезным различием в характере полномочий, степенью политического влияния на решение внутри- и внешнеполитических проблем. Постепенно президент стал терять и без того скромный объем своих полномочий, формально оставаясь главой государства, а фактически превращаясь в откровенно номинальную фигур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кращение в период с 1996 по 2003 годы полномочий главы государства в результате прямых всеобщих выборов главы правительства на практике привело к внутриполитической напряженности и даже противостоянию в стране. В результате институт президентства, безусловно, многое потерял в своем значении «символа нации» и статусе нейтрального арбитра в политической жизни страны. В связи с этим были предприняты попытки различных политических сил изменить статус президента, увеличить объем его полномочий путем введения прямых всеобщих выборов уже и главы государ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того как Израиль вновь вернулся к практике избрания премьер-министра парламентским путем, израильская политическая элита не настаивает на своем предложении избирать президента всеобщим голосованием, так как его роль после отмены прямых выборов главы правительства была не только вновь восстановлена, но и в определенной мере укрепле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u w:val="single"/>
          <w:lang w:val="ru-RU"/>
        </w:rPr>
        <w:t>Верховный суд</w:t>
      </w:r>
      <w:r>
        <w:rPr>
          <w:rFonts w:cs="Arial" w:ascii="Arial" w:hAnsi="Arial"/>
          <w:color w:val="000000"/>
          <w:spacing w:val="6"/>
          <w:sz w:val="18"/>
          <w:szCs w:val="18"/>
          <w:lang w:val="ru-RU"/>
        </w:rPr>
        <w:t>. Исключительно важное место в системе высших органов государственной власти и управления принадлежит Верховному суду, который играет существенную роль в политической жизни страны. Верховный суд был создан спустя четыре месяца после провозглашения Государства Израиль 15 сентября 1948 г. Первоначально его полномочия практически не отличались от функций Верховного суда подмандатной Палести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ажное значение для понимания деятельности Верховного суда имеет его организационная основа. Он состоит из 14 судей, но решения здесь принимаются отдельными составами, число судей в которых варьируется в зависимости от важности рассматриваемых дел. Большинство из них выносятся составом из трех судей. В последнее время наметилась тенденция слушания дел более широкими составами. Судьи несменяемы, и если они не совершили дисциплинарных проступков, уходят в отставку в возрасте 70 лет. Судьи избираются специальной комиссией, состоящей из 9 членов, в которую входят: министр юстиции (председатель), один из «непрофильных» министров, председатель Верховного суда, два депутата Кнессета и два адвоката. Как правило, судьи имеют очень высокий профессиональный уровень и пользуются большим авторитетом в израильском обществе. Этот авторитет подтверждается также тем, что судьи связаны очень жесткими обязательствами и ограничениями, включая запрет на занятие политической и профессиональной деятельностью.</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 важным полномочиям Верховного суда, имеющего стремление к внесудебной законности, следует отнести и практику создания специальных следственных комиссий. Учрежденные Законом от 1988 г., они предназначены для выяснения обстоятельств, имеющих особую значимость для государства. Хотя решение об их создании и сфере компетенции может принимать только правительство, назначение членов таких комиссий отнесено к ведению председателя Верховного суда. Причем председателем комиссии обязательно должен быть судья. Эти комиссии располагают широкими оперативно-следственными полномочиями и формируют рекомендации, носящие по существу императивный характе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тепенно Верховный суд взял на себя функцию арбитра по правозащитным вопросам и сегодня вносит огромный вклад в дело защиты гражданских прав и свобод и соблюдение законности. Его деятельность основана на принципе, согласно которому законодательные акты следует интерпретировать, исходя из убеждения, что парламент не имеет намерения ущемлять политические и гражданские права и свободы или предоставить такие полномочия иным властным структурам.</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 xml:space="preserve">За более чем пятьдесят лет своего существования Верховный </w:t>
      </w:r>
      <w:r>
        <w:rPr>
          <w:rFonts w:cs="Arial" w:ascii="Arial" w:hAnsi="Arial"/>
          <w:color w:val="000000"/>
          <w:spacing w:val="6"/>
          <w:sz w:val="18"/>
          <w:szCs w:val="18"/>
          <w:lang w:val="ru-RU"/>
        </w:rPr>
        <w:t>суд занял видное место среди израильских государственно-правовых</w:t>
      </w:r>
      <w:r>
        <w:rPr>
          <w:rFonts w:cs="Arial" w:ascii="Arial" w:hAnsi="Arial"/>
          <w:color w:val="000000"/>
          <w:spacing w:val="8"/>
          <w:sz w:val="18"/>
          <w:szCs w:val="18"/>
          <w:lang w:val="ru-RU"/>
        </w:rPr>
        <w:t xml:space="preserve"> и политических институтов и приобрел высокий авторитет у граждан. Израильское общественное мнение в основе своей все больше начинает склоняться к тому, что именно Верховный суд может и должен обеспечивать процесс демократизации в обществе и нормальное функционирование государственного механизма. В настоящее время в Израиле наметилась тенденция дальнейшего расширения полномочий Верховного суда, что выражается в его многочисленных, хотя отчасти и противоречивых и нередко прецедентных решениях в сфере конституционного надзора, т.е. фактически проводится своего рода политика «судебного активизма». В результате в стране сложилась уникальная ситуация, когда при отсутствии консолидированной Конституции повсеместно осуществляется конституционный контрол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отличие от большинства других стран в Израиле не существует конституционного суда и соответствующего законодательства. Согласно принятой практике, закрепленной в одном из положений Основного закона о судопроизводстве, контрольные функции за соблюдением законов государственными органами и учреждениями выполняет Верховный суд. В этом случае он является Высшим судом справедливости. Эта функция носит уникальный характер в израильской системе судопроизводства, поскольку Высший суд справедливости действует как первая и последняя судебная инстанция, рассматривая дела, требующие официального вмешательства с целью восстановления справедливости в интересах правосудия и не подлежащие юрисдикции никакого иного суда или трибунала. Как Высший суд справедливости Верховный суд ежегодно заслушивает свыше тысячи дел, инициаторы которых подвергают сомнению или оспаривают правильность и законность решений официальных государственных инстанций. Тем самым эта его деятельность направлена на неуклонное соблюдение прав и свобод человека и граждани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воим развитием в сторону демократии, правового государства Израиль во многом обязан смелой и решительной позиции Верховного суда. В стране сформировался такой правопорядок, когда решения высших органов государственной власти и управления фактически контролируются Верховным судом. Тем самым в этой сфере израильской конституционно-правовой системы сложилась уникальная ситуация, поскольку сохранение подобной тенденции не может не привести к «крену» во всей системе высших государственных органов власти. Это в свою очередь повлечет за собой, с большой долей вероятности, ответные противодействующие шаги со стороны законодательной и исполнительной ветвей власти с целью сохранения равновесия и политической стабильности в израильском обще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рассмотрении полномочий Верховного суда нельзя не коснуться деятельности очень важного органа в государственно-правовой системе Израиля, а именно: юридического советника правительства, называемого часто генеральным атторнеем. Он фактически выполняет две раздельные задачи, и это делает его одним из самых влиятельных должностных лиц в государстве. С одной стороны, он является по сути государственным прокурором, с другой – отвечает за юридическую корректность принимаемых правительством решений. Чтобы подчеркнуть особый статус этого должностного лица, при смене правительства его никогда не меняют. В качестве государственного прокурора именно израильский генеральный атторней, и только он, принимает решения о целесообразности судебного преследования или отказе в не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Юридический советник правительства дает правовые рекомендации и заключения, составившие многотомный сборник, который по сути является вторичным источником права. Часто такие заключения носят характер </w:t>
      </w:r>
      <w:r>
        <w:rPr>
          <w:rFonts w:cs="Arial" w:ascii="Arial" w:hAnsi="Arial"/>
          <w:color w:val="000000"/>
          <w:spacing w:val="6"/>
          <w:sz w:val="18"/>
          <w:szCs w:val="18"/>
        </w:rPr>
        <w:t>ad</w:t>
      </w:r>
      <w:r>
        <w:rPr>
          <w:rFonts w:cs="Arial" w:ascii="Arial" w:hAnsi="Arial"/>
          <w:color w:val="000000"/>
          <w:spacing w:val="6"/>
          <w:sz w:val="18"/>
          <w:szCs w:val="18"/>
          <w:lang w:val="ru-RU"/>
        </w:rPr>
        <w:t xml:space="preserve"> </w:t>
      </w:r>
      <w:r>
        <w:rPr>
          <w:rFonts w:cs="Arial" w:ascii="Arial" w:hAnsi="Arial"/>
          <w:color w:val="000000"/>
          <w:spacing w:val="6"/>
          <w:sz w:val="18"/>
          <w:szCs w:val="18"/>
        </w:rPr>
        <w:t>hoc</w:t>
      </w:r>
      <w:r>
        <w:rPr>
          <w:rFonts w:cs="Arial" w:ascii="Arial" w:hAnsi="Arial"/>
          <w:color w:val="000000"/>
          <w:spacing w:val="6"/>
          <w:sz w:val="18"/>
          <w:szCs w:val="18"/>
          <w:lang w:val="ru-RU"/>
        </w:rPr>
        <w:t xml:space="preserve"> и </w:t>
      </w:r>
      <w:r>
        <w:rPr>
          <w:rFonts w:cs="Arial" w:ascii="Arial" w:hAnsi="Arial"/>
          <w:color w:val="000000"/>
          <w:spacing w:val="6"/>
          <w:sz w:val="18"/>
          <w:szCs w:val="18"/>
        </w:rPr>
        <w:t>ad</w:t>
      </w:r>
      <w:r>
        <w:rPr>
          <w:rFonts w:cs="Arial" w:ascii="Arial" w:hAnsi="Arial"/>
          <w:color w:val="000000"/>
          <w:spacing w:val="6"/>
          <w:sz w:val="18"/>
          <w:szCs w:val="18"/>
          <w:lang w:val="ru-RU"/>
        </w:rPr>
        <w:t xml:space="preserve"> </w:t>
      </w:r>
      <w:r>
        <w:rPr>
          <w:rFonts w:cs="Arial" w:ascii="Arial" w:hAnsi="Arial"/>
          <w:color w:val="000000"/>
          <w:spacing w:val="6"/>
          <w:sz w:val="18"/>
          <w:szCs w:val="18"/>
        </w:rPr>
        <w:t>personam</w:t>
      </w:r>
      <w:r>
        <w:rPr>
          <w:rFonts w:cs="Arial" w:ascii="Arial" w:hAnsi="Arial"/>
          <w:color w:val="000000"/>
          <w:spacing w:val="6"/>
          <w:sz w:val="18"/>
          <w:szCs w:val="18"/>
          <w:lang w:val="ru-RU"/>
        </w:rPr>
        <w:t>: так, вслед за следственной комиссией по разбирательству кровавых событий в палестинских лагерях Сабре и Шатиле в 1982 г. именно генеральный атторней сформулировал своеобразный вердикт, согласно которому бывший на тот период времени министром обороны А.Шарон должен был уйти с занимаемой должности, но мог занимать другие посты в правительстве.</w:t>
      </w:r>
    </w:p>
    <w:p>
      <w:pPr>
        <w:pStyle w:val="Normal"/>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веденный анализ положения и деятельности основных государственно-правовых институтов в Израиле свидетельствует о том, что в последнее время эта страна стала, по общему мнению, своего рода лабораторией и полигоном нововведений и разработок современной науки конституционного права. Несмотря на то, что, по убеждению многих юристов и политологов в мире, Государство Израиль – одно из самых демократических государств в регионе, тем не менее его конституционно-правовая конструкция отнюдь не является совершенной и не все в ней идеально. Более того, отдельные аспекты политико-правовой жизни израильского общества требуют критического осмысления.</w:t>
      </w:r>
      <w:r>
        <w:br w:type="page"/>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ind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bCs/>
          <w:color w:val="000000"/>
          <w:spacing w:val="6"/>
          <w:sz w:val="18"/>
          <w:szCs w:val="18"/>
          <w:lang w:val="ru-RU"/>
        </w:rPr>
        <w:t>А.В.Гольев</w:t>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ind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ПСИХОЛОГИЧЕСКИЕ ОПЕРАЦИИ</w:t>
        <w:br/>
        <w:t>АМЕРИКАНО-БРИТАНСКОЙ КОАЛИЦИИ ПРОТИВ ИРА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подготовки и активной фазы военной операции против Ирака США и Великобритания развернули в регионе широкомасштабные психологические операции (ПсО), используя все известные на сегодняшний день способы информационно-психологического воздействия. По оценкам американских военных специалистов, нынешние психологические операции являются самыми масштабными со времен войны во Вьетнам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звернутая против Ирака психологическая война преследовала главные цели: снижение морального духа ВС и населения Ирака, подрыв авторитета власти С.Хусейна, воспрепятствование возможному развертыванию партизанского движения и нейтрализация (привлечение к сотрудничеству) госчиновников, высокопоставленных военных и интеллигенции для обеспечения успешного проведения военных действий коалиции и недопущения организации мощного сопротивления иракских войск и народного ополч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ля достижения указанных целей активно применялись силы и средства ВС США и Великобритании из состава как регулярной армии, так и резерва. При этом основная нагрузка по ведению информационно-психологического воздействия на население и военнослужащих Ирака была возложена на личный состав группы психологических операций (ГрПсО), дислоцированной в Форт-Брэгг (штат Северная Кароли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дготовка сил и средств ВС США к ведению информационно-пропагандистской кампании в поддержку военной операции против Ирака стартовала задолго до начала боевых действий. Как отмечают зарубежные СМИ, приказ о переброске в зону конфликта отдельных подразделений ПсО поступил еще в марте 2002 г. При планировании и проведении акций информационной войны и психологического воздействия в Ираке американскими военными специалистами широко использовался опыт аналогичных операций в Ираке в 1991 г., в Югославии, а также операции «Несгибаемая свобода» 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Для проведения информационной операции в группировке коалиционных сил ВС США и Великобритании была сформирована Объединенная оперативная группа ПсО и по работе с гражданским населением (РГН). В нее вошли: подразделения группы ПсО ВС США в составе регионального батальона ПсО (120 чел.); батальона тактических ПсО (160 чел.); отдельное подразделение непосредственной поддержки из состава ПсО Великобритании (15 чел); часть авиакрыла </w:t>
      </w:r>
      <w:r>
        <w:rPr>
          <w:rFonts w:cs="Arial" w:ascii="Arial" w:hAnsi="Arial"/>
          <w:color w:val="000000"/>
          <w:spacing w:val="10"/>
          <w:sz w:val="18"/>
          <w:szCs w:val="18"/>
          <w:lang w:val="ru-RU"/>
        </w:rPr>
        <w:t>сил специальных операций ВС США (от двух до трех самолетов ЕС-130Е</w:t>
      </w:r>
      <w:r>
        <w:rPr>
          <w:rFonts w:cs="Arial" w:ascii="Arial" w:hAnsi="Arial"/>
          <w:color w:val="000000"/>
          <w:spacing w:val="6"/>
          <w:sz w:val="18"/>
          <w:szCs w:val="18"/>
          <w:lang w:val="ru-RU"/>
        </w:rPr>
        <w:t xml:space="preserve"> «Коммандо Соло»). Общая численность военнослужащих ПсО и РГН ВС США и Великобритании составила около 650 человек.</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Оперативно-тактическое руководство деятельностью сил и средств ПсО было возложено на объединенный оперативный центр ПсО штаба объединенного командования специальных операций ВС США (Мак-Дилл, шт.Флори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Штабом ПсО были выбраны целевые группы, информационно-психологическое воздействие на которые должно было принести наибольший эффект:</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1. </w:t>
      </w:r>
      <w:r>
        <w:rPr>
          <w:rFonts w:cs="Arial" w:ascii="Arial" w:hAnsi="Arial"/>
          <w:color w:val="000000"/>
          <w:spacing w:val="2"/>
          <w:sz w:val="18"/>
          <w:szCs w:val="18"/>
          <w:lang w:val="ru-RU"/>
        </w:rPr>
        <w:t>Личный состав вооруженных сил, который был менее подвержен идеологической обработке правящим режимом (военнослужащие срочной службы из числа представителей крестьянства и мелких служащи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2. Представители интеллигенции и командный состав ВС;</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3. Шиитское и ассирийское меньшинства населения Ирака, проживающие на юге и севере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4. Гражданское население, намеренное вести партизанские действия против войск коали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ыми направлениями проведения психологических операций в Ираке на оперативно-тактическом уровне являлис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убеждение руководства страны в неспособности Ирака противостоять высокоточным ударам коалиц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спользование религиозных и этнических противоречий различных слоев населения Ирака в целях подавления их стремления к сопротивлению и склонения к сотрудничеств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спространение слухов и дезинформации, вводящей в заблуждение население и военнослужащих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слабление морально-психологического состояния ВС Ирака, прежде всего элитных част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едение пропаганды среди курдской и шиитской оппозиции, мирного населения и военнослужащих Ирака с использованием печатных носителей информации, электронных СМИ и радиовещательных средств в целях формирования и/или дальнейшего усиления недовольства существующим в Ираке режимом, раскола общества и деморализации вооруженных сил.</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Задолго до начала военной операции американо-британской коалиции против Ирака специалистами МО США был проведен ряд мероприятий по исследованию морально-психологического состояния и боеготовности ВС Ирака на основе анализа опыта их учебно-боевой деятельности. В результате был выявлен в целом низкий уровень психологической готовности и морального духа иракских военнослужащи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К основным причинам низкой боевой и морально-психологической</w:t>
      </w:r>
      <w:r>
        <w:rPr>
          <w:rFonts w:cs="Arial" w:ascii="Arial" w:hAnsi="Arial"/>
          <w:color w:val="000000"/>
          <w:spacing w:val="6"/>
          <w:sz w:val="18"/>
          <w:szCs w:val="18"/>
          <w:lang w:val="ru-RU"/>
        </w:rPr>
        <w:t xml:space="preserve"> готовности ВС Ирака относились:</w:t>
      </w:r>
    </w:p>
    <w:p>
      <w:pPr>
        <w:pStyle w:val="Normal"/>
        <w:shd w:fill="FFFFFF" w:val="clear"/>
        <w:autoSpaceDE w:val="false"/>
        <w:ind w:firstLine="425"/>
        <w:jc w:val="both"/>
        <w:rPr>
          <w:rFonts w:ascii="Arial" w:hAnsi="Arial" w:cs="Arial"/>
          <w:color w:val="000000"/>
          <w:sz w:val="18"/>
          <w:szCs w:val="18"/>
          <w:lang w:val="ru-RU"/>
        </w:rPr>
      </w:pPr>
      <w:r>
        <w:rPr>
          <w:rFonts w:cs="Arial" w:ascii="Arial" w:hAnsi="Arial"/>
          <w:color w:val="000000"/>
          <w:sz w:val="18"/>
          <w:szCs w:val="18"/>
          <w:lang w:val="ru-RU"/>
        </w:rPr>
        <w:t>– </w:t>
      </w:r>
      <w:r>
        <w:rPr>
          <w:rFonts w:cs="Arial" w:ascii="Arial" w:hAnsi="Arial"/>
          <w:color w:val="000000"/>
          <w:sz w:val="18"/>
          <w:szCs w:val="18"/>
          <w:lang w:val="ru-RU"/>
        </w:rPr>
        <w:t>слабое финансирование учебно-боевой подготовки;</w:t>
      </w:r>
    </w:p>
    <w:p>
      <w:pPr>
        <w:pStyle w:val="Normal"/>
        <w:shd w:fill="FFFFFF" w:val="clear"/>
        <w:autoSpaceDE w:val="false"/>
        <w:ind w:firstLine="425"/>
        <w:jc w:val="both"/>
        <w:rPr/>
      </w:pPr>
      <w:r>
        <w:rPr>
          <w:rFonts w:cs="Arial" w:ascii="Arial" w:hAnsi="Arial"/>
          <w:color w:val="000000"/>
          <w:sz w:val="18"/>
          <w:szCs w:val="18"/>
          <w:lang w:val="ru-RU"/>
        </w:rPr>
        <w:t>– </w:t>
      </w:r>
      <w:r>
        <w:rPr>
          <w:rFonts w:cs="Arial" w:ascii="Arial" w:hAnsi="Arial"/>
          <w:color w:val="000000"/>
          <w:sz w:val="18"/>
          <w:szCs w:val="18"/>
          <w:lang w:val="ru-RU"/>
        </w:rPr>
        <w:t>при проведении учений не моделировалась реальная боевая обстановка, не весь личный состав прошел подготовку;</w:t>
      </w:r>
    </w:p>
    <w:p>
      <w:pPr>
        <w:pStyle w:val="Normal"/>
        <w:shd w:fill="FFFFFF" w:val="clear"/>
        <w:autoSpaceDE w:val="false"/>
        <w:ind w:firstLine="425"/>
        <w:jc w:val="both"/>
        <w:rPr/>
      </w:pPr>
      <w:r>
        <w:rPr>
          <w:rFonts w:cs="Arial" w:ascii="Arial" w:hAnsi="Arial"/>
          <w:color w:val="000000"/>
          <w:sz w:val="18"/>
          <w:szCs w:val="18"/>
          <w:lang w:val="ru-RU"/>
        </w:rPr>
        <w:t>– </w:t>
      </w:r>
      <w:r>
        <w:rPr>
          <w:rFonts w:cs="Arial" w:ascii="Arial" w:hAnsi="Arial"/>
          <w:color w:val="000000"/>
          <w:sz w:val="18"/>
          <w:szCs w:val="18"/>
          <w:lang w:val="ru-RU"/>
        </w:rPr>
        <w:t>низкая интенсивность и сложность проводимых учений;</w:t>
      </w:r>
    </w:p>
    <w:p>
      <w:pPr>
        <w:pStyle w:val="Normal"/>
        <w:shd w:fill="FFFFFF" w:val="clear"/>
        <w:autoSpaceDE w:val="false"/>
        <w:ind w:firstLine="425"/>
        <w:jc w:val="both"/>
        <w:rPr/>
      </w:pPr>
      <w:r>
        <w:rPr>
          <w:rFonts w:cs="Arial" w:ascii="Arial" w:hAnsi="Arial"/>
          <w:color w:val="000000"/>
          <w:sz w:val="18"/>
          <w:szCs w:val="18"/>
          <w:lang w:val="ru-RU"/>
        </w:rPr>
        <w:t>– </w:t>
      </w:r>
      <w:r>
        <w:rPr>
          <w:rFonts w:cs="Arial" w:ascii="Arial" w:hAnsi="Arial"/>
          <w:color w:val="000000"/>
          <w:sz w:val="18"/>
          <w:szCs w:val="18"/>
          <w:lang w:val="ru-RU"/>
        </w:rPr>
        <w:t>недостаточное внимание к проведению практических стрельб;</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z w:val="18"/>
          <w:szCs w:val="18"/>
          <w:lang w:val="ru-RU"/>
        </w:rPr>
        <w:t>– </w:t>
      </w:r>
      <w:r>
        <w:rPr>
          <w:rFonts w:cs="Arial" w:ascii="Arial" w:hAnsi="Arial"/>
          <w:color w:val="000000"/>
          <w:spacing w:val="-4"/>
          <w:sz w:val="18"/>
          <w:szCs w:val="18"/>
          <w:lang w:val="ru-RU"/>
        </w:rPr>
        <w:t>низкий уровень грамотности и обученности иракских военнослужащих;</w:t>
      </w:r>
    </w:p>
    <w:p>
      <w:pPr>
        <w:pStyle w:val="Normal"/>
        <w:shd w:fill="FFFFFF" w:val="clear"/>
        <w:autoSpaceDE w:val="false"/>
        <w:ind w:firstLine="425"/>
        <w:jc w:val="both"/>
        <w:rPr/>
      </w:pPr>
      <w:r>
        <w:rPr>
          <w:rFonts w:cs="Arial" w:ascii="Arial" w:hAnsi="Arial"/>
          <w:color w:val="000000"/>
          <w:sz w:val="18"/>
          <w:szCs w:val="18"/>
          <w:lang w:val="ru-RU"/>
        </w:rPr>
        <w:t>– </w:t>
      </w:r>
      <w:r>
        <w:rPr>
          <w:rFonts w:cs="Arial" w:ascii="Arial" w:hAnsi="Arial"/>
          <w:color w:val="000000"/>
          <w:spacing w:val="4"/>
          <w:sz w:val="18"/>
          <w:szCs w:val="18"/>
          <w:lang w:val="ru-RU"/>
        </w:rPr>
        <w:t>отсутствие личной заинтересованности в достижении высоких результатов;</w:t>
      </w:r>
    </w:p>
    <w:p>
      <w:pPr>
        <w:pStyle w:val="Normal"/>
        <w:shd w:fill="FFFFFF" w:val="clear"/>
        <w:autoSpaceDE w:val="false"/>
        <w:ind w:firstLine="425"/>
        <w:jc w:val="both"/>
        <w:rPr/>
      </w:pPr>
      <w:r>
        <w:rPr>
          <w:rFonts w:cs="Arial" w:ascii="Arial" w:hAnsi="Arial"/>
          <w:color w:val="000000"/>
          <w:sz w:val="18"/>
          <w:szCs w:val="18"/>
          <w:lang w:val="ru-RU"/>
        </w:rPr>
        <w:t>– </w:t>
      </w:r>
      <w:r>
        <w:rPr>
          <w:rFonts w:cs="Arial" w:ascii="Arial" w:hAnsi="Arial"/>
          <w:color w:val="000000"/>
          <w:sz w:val="18"/>
          <w:szCs w:val="18"/>
          <w:lang w:val="ru-RU"/>
        </w:rPr>
        <w:t>резкая социальная расслоенность в армейских ряд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ечисленные обстоятельства предопределили скоротечность военной камп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ачестве средств оказания информационно-психологического воздействия на противника командование специальных операций ВВС США использовало листовки, радио- и телевизионные передачи, электронную почту и каналы обычной телефонной связ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спространение листовок явилось одним из основных направлений деятельности сил ПсО антииракской коалиции. Еще до операции печатная пропаганда носила массированный характер. Так, с октября по конец декабря 2002 г. листовки на английском и арабском языках над территорией Ирака разбрасывались 10 раз. В первые месяцы 2003 г. интенсивность распространения листовок повысилась до 2–3 раз в неделю. За один самолето-вылет разбрасывались от 180 000 до 240 000 листово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и этом четко прослеживалась планомерная интенсификация таких мероприятий, и росли тиражи распространяемых информационно-пропагандистских материалов. Накануне начала операции и в первые дни ее проведения ВС США осуществили беспрецедентные по своим масштабам массированные выбросы листовок в иракские населенные пункты и на военные позиции иракской армии (19 марта 2003 г. было распространено около 2 млн. экз. листовок, 21 марта – более 2 млн. экз.).</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По сведениям представителей Центрального командования ВС США, за месяц, предшествовавший началу военной операции, авиация коалиции распространила более 15 млн. листовок, а общее число </w:t>
      </w:r>
      <w:r>
        <w:rPr>
          <w:rFonts w:cs="Arial" w:ascii="Arial" w:hAnsi="Arial"/>
          <w:color w:val="000000"/>
          <w:spacing w:val="4"/>
          <w:sz w:val="18"/>
          <w:szCs w:val="18"/>
          <w:lang w:val="ru-RU"/>
        </w:rPr>
        <w:t>пропагандистских материалов, распространенных со 2 октября 2002 г.,</w:t>
      </w:r>
      <w:r>
        <w:rPr>
          <w:rFonts w:cs="Arial" w:ascii="Arial" w:hAnsi="Arial"/>
          <w:color w:val="000000"/>
          <w:spacing w:val="6"/>
          <w:sz w:val="18"/>
          <w:szCs w:val="18"/>
          <w:lang w:val="ru-RU"/>
        </w:rPr>
        <w:t xml:space="preserve"> когда началась непосредственная подготовка к операции, составило более 25 млн. экз. Предположительно силами ПсО ВС США за время операции распространено более 40 млн. экз. листовок (для сравнения: в Афганистане – около 20 млн., в ходе войны в Персидском заливе в 1991 г. – 29 млн.). Всего за период войны специалистами подразделений ПсО были разработаны более 80 видов листовок, которые были отпечатаны большими тиражами и распространены на иракской территор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Такая массированная психологическая кампания, по оценке военного руководства США, была достаточно успешной. В ее результате группы иракских солдат сдались в плен, выросли противоречия в иракском руководстве, оно утратило контроль над ситуацией в стран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В листовках, распространявшихся накануне операции, </w:t>
      </w:r>
      <w:r>
        <w:rPr>
          <w:rFonts w:cs="Arial" w:ascii="Arial" w:hAnsi="Arial"/>
          <w:color w:val="000000"/>
          <w:spacing w:val="2"/>
          <w:sz w:val="18"/>
          <w:szCs w:val="18"/>
          <w:lang w:val="ru-RU"/>
        </w:rPr>
        <w:t>содержались призывы не противодействовать американской и английской авиаци</w:t>
      </w:r>
      <w:r>
        <w:rPr>
          <w:rFonts w:cs="Arial" w:ascii="Arial" w:hAnsi="Arial"/>
          <w:color w:val="000000"/>
          <w:spacing w:val="4"/>
          <w:sz w:val="18"/>
          <w:szCs w:val="18"/>
          <w:lang w:val="ru-RU"/>
        </w:rPr>
        <w:t>и в случае начала военных действий, не восстанавливать линии связи при их разрушении. Другие листовки информировали о радиочастотах, на которых транслируются пропагандистские передачи. Специальная листовка с угрозой атаковать транспортные суда, осуществляющие перевозки в Ирак, была распространена в Бахрейне вблизи мест стоянок судов иракского торгового флота. В листовках, обращенных к военнослужащим, содержалось предостережение не пытаться применять против войск антииракской коалиции ядерное, биологическое или химическое оружие, а также призыв в случае начала боевых действий немедленно покидать позиции и оставлять оруж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начала активной фазы операции в листовках содержались обращения к мирному населению с рекомендацией покидать районы боевых действий и заверения в том, что военная операция направлена не против простых граждан Ирака, а против диктаторского режима С.Хусей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вторы текстов листовок, обращаясь к иракцам, использовали как методы элементарного запугивания неотвратимостью воздействия американского оружия, так и игру на чувствах, выражая заботу о семьях военнослужащих, которые могут остаться без кормильцев. Особо интенсивно эксплуатировался тезис о том, что Саддам Хусейн и его ближайшее окружение в надежде избежать возмездия за совершенные ими преступления используют армию в качестве личной охраны, а гражданское население – в качестве живого щи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Многие листовки были подготовлены заранее и доставлялись из США (Форт-Брэгг, штат Северная Каролина). Часть листовок печаталась на месте. Помимо типографий подразделений ПсО (батальона подготовки и распространения материалов со штатными техническими средствами) активно использовались полиграфические мощности американских авианосцев типа «Честер У.Нимиц».</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Распространение листовок осуществлялось преимущественно с помощью агитационных бомб М129А1, сбрасываемых с истребителей-бомбардировщиков </w:t>
      </w:r>
      <w:r>
        <w:rPr>
          <w:rFonts w:cs="Arial" w:ascii="Arial" w:hAnsi="Arial"/>
          <w:color w:val="000000"/>
          <w:spacing w:val="6"/>
          <w:sz w:val="18"/>
          <w:szCs w:val="18"/>
        </w:rPr>
        <w:t>F</w:t>
      </w:r>
      <w:r>
        <w:rPr>
          <w:rFonts w:cs="Arial" w:ascii="Arial" w:hAnsi="Arial"/>
          <w:color w:val="000000"/>
          <w:spacing w:val="6"/>
          <w:sz w:val="18"/>
          <w:szCs w:val="18"/>
          <w:lang w:val="ru-RU"/>
        </w:rPr>
        <w:t xml:space="preserve">-16, </w:t>
      </w:r>
      <w:r>
        <w:rPr>
          <w:rFonts w:cs="Arial" w:ascii="Arial" w:hAnsi="Arial"/>
          <w:color w:val="000000"/>
          <w:spacing w:val="6"/>
          <w:sz w:val="18"/>
          <w:szCs w:val="18"/>
        </w:rPr>
        <w:t>F</w:t>
      </w:r>
      <w:r>
        <w:rPr>
          <w:rFonts w:cs="Arial" w:ascii="Arial" w:hAnsi="Arial"/>
          <w:color w:val="000000"/>
          <w:spacing w:val="6"/>
          <w:sz w:val="18"/>
          <w:szCs w:val="18"/>
          <w:lang w:val="ru-RU"/>
        </w:rPr>
        <w:t>-18, А-10, транспортных самолетов ЕС-130Е и бомбардировщиков В-52. Использовались также авиационные контейнеры. В ходе наземных боевых действий для распространения листовок применялись 155-мм агитационные артиллерийские снаряд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новная масса листовок была иллюстрирована. Их тексты были набраны крупным шрифтом, что позволяло читать листовку, не поднимая ее с земл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олиграфический уровень исполнения большинства листовок был высок, чего нельзя в полной мере сказать об их содержании. Листовки в основном носили общий характер и, как уже говорилось, были подготовлены заблаговременно. Сведений о распространении информационно-пропагандистских материалов, содержащих «свежие» факты, отражающие изменения в обстановке и т.д., не имеется. Цели и содержание некоторых листовок носили очень неопределенный характер, что затрудняло понимание их пропагандистского посыла, особенно учитывая не очень высокий уровень образования основной массы населения Ирака. Тексты листовок зачастую были написаны на классическом арабском языке, который с трудом воспринимается в современном арабском обществе, при этом не учитывались распостраненные в Ираке диалекты.</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Американо-британские силы ПсО широко применяли информационно-психологическое воздействие с использованием каналов телекоммуникационной связи.</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4"/>
          <w:sz w:val="18"/>
          <w:szCs w:val="18"/>
          <w:lang w:val="ru-RU"/>
        </w:rPr>
        <w:t xml:space="preserve">Интернет в Ираке находится под тотальным контролем государства, и доступ к этому каналу информации и связи имеет весьма ограниченный круг лиц. Однако именно эти люди обладают высоким общественным статусом и способностью влиять на принятие ключевых </w:t>
      </w:r>
      <w:r>
        <w:rPr>
          <w:rFonts w:cs="Arial" w:ascii="Arial" w:hAnsi="Arial"/>
          <w:color w:val="000000"/>
          <w:spacing w:val="2"/>
          <w:sz w:val="18"/>
          <w:szCs w:val="18"/>
          <w:lang w:val="ru-RU"/>
        </w:rPr>
        <w:t>решений. Это обстоятельство активно использовалось командованием американских специальных операций для осуществления так называемых «</w:t>
      </w:r>
      <w:r>
        <w:rPr>
          <w:rFonts w:cs="Arial" w:ascii="Arial" w:hAnsi="Arial"/>
          <w:color w:val="000000"/>
          <w:spacing w:val="2"/>
          <w:sz w:val="18"/>
          <w:szCs w:val="18"/>
        </w:rPr>
        <w:t>e</w:t>
      </w:r>
      <w:r>
        <w:rPr>
          <w:rFonts w:cs="Arial" w:ascii="Arial" w:hAnsi="Arial"/>
          <w:color w:val="000000"/>
          <w:spacing w:val="2"/>
          <w:sz w:val="18"/>
          <w:szCs w:val="18"/>
          <w:lang w:val="ru-RU"/>
        </w:rPr>
        <w:t>-</w:t>
      </w:r>
      <w:r>
        <w:rPr>
          <w:rFonts w:cs="Arial" w:ascii="Arial" w:hAnsi="Arial"/>
          <w:color w:val="000000"/>
          <w:spacing w:val="2"/>
          <w:sz w:val="18"/>
          <w:szCs w:val="18"/>
        </w:rPr>
        <w:t>mail</w:t>
      </w:r>
      <w:r>
        <w:rPr>
          <w:rFonts w:cs="Arial" w:ascii="Arial" w:hAnsi="Arial"/>
          <w:color w:val="000000"/>
          <w:spacing w:val="2"/>
          <w:sz w:val="18"/>
          <w:szCs w:val="18"/>
          <w:lang w:val="ru-RU"/>
        </w:rPr>
        <w:t>-атак» (распространения пропагандистских сообщений по электронной почте).</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С января 2003 г. высшие офицеры иракской армии, правительственные чиновники, ученые и специалисты ВПК регулярно получали по электронной почте, факсу либо просто по телефону сообщения, которые по замыслу организаторов психологических операций должны были оказать заметное влияние на настроения в высшем военном и политическом руководстве Ирака. Послания направлялись как на домашние компьютеры и телефоны, так и на компьютеры, установленные на рабочих местах. Сообщения начинались, как правило, словами: «Мы знаем кто ты. Сложи оружие и откажись от сопротивления…». В сообщениях, адресованных военнослужащим, содержались призывы в случае начала военной операции не оказывать сопротивления, а также гарантии безопасности всем выполнившим эти требования и членам их семей. Ведущие ученые и специалисты ВПК получали послания с требованиями сообщать инспекторам ООН любую информацию, касающуюся иракского ОМП, по возможности препятствовать его разработкам, производству, а в случае начала военных действий – и применению. Тем, кто согласится на такое сотрудничество, равно как и членам их семей давались гарантии безопасности. Вот пример одного из наиболее типичных сообщен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сли Вы обладаете информацией об оружии массового поражения или предпримете меры, которые воспрепятствуют его применению, мы сделаем все необходимое, чтоб защитить Вас и членов Вашей семьи. Если Вы не последуете этой рекомендации, всех вас ждут тяжелые последств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равнительно новым методом в проведении ПсО США стала широкомасштабная адресная психологическая операция против командования и военнослужащих ВС Ирака с целью убедить их отказаться от участия в боевых действиях против войск коалиции и не подчиняться приказам на применение оружия массового уничтожения. Так, в одном из подобных сообщений говорилось: «Если Вы будете участвовать в боевом применении оружия массового поражения, то Ваши действия будут рассматриваться как военное преступление. Если Вы можете воспрепятствовать использованию ОМП, сделайте это. Если Вы имеете возможность сообщить о дислокации химического, бактериологического или ядерного оружия, сделайте это. Если это невозможно, Вам следует как минимум отказываться выполнять приказы о применении такого оружия…». Прямое психологическое давление на </w:t>
      </w:r>
      <w:r>
        <w:rPr>
          <w:rFonts w:cs="Arial" w:ascii="Arial" w:hAnsi="Arial"/>
          <w:color w:val="000000"/>
          <w:spacing w:val="4"/>
          <w:sz w:val="18"/>
          <w:szCs w:val="18"/>
          <w:lang w:val="ru-RU"/>
        </w:rPr>
        <w:t>военнослужащих иракской армии осуществлялось по средствам телефонной и факсимильной связи при тесном взаимодействии с силами иракской оппозиции, которые предоставили адреса, номера домашних телефонов и факсов. Информационно-психологическое воздействие посредством телефонных звонков представителям иракской администрации и офицерам иракской армии велось вплоть до окончания активной фазы боевых действий, что во многом способствовало деморализации иракских военнослужащих. Между тем слабое знание национально-психологических особенностей и языка во многом оборачивалось для подразделений</w:t>
      </w:r>
      <w:r>
        <w:rPr>
          <w:rFonts w:cs="Arial" w:ascii="Arial" w:hAnsi="Arial"/>
          <w:color w:val="000000"/>
          <w:spacing w:val="6"/>
          <w:sz w:val="18"/>
          <w:szCs w:val="18"/>
          <w:lang w:val="ru-RU"/>
        </w:rPr>
        <w:t xml:space="preserve"> ПсО ВС США прямо противоположным эффектом воздействия. По оценке профессора Худы Аммаш, члена правящего крыла партии БААС, часто такие сообщения были предварительно записаны на пленку, их диктовал с сильным американским акцентом, вероятно, один из иракских диссидентов в изгна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ях обеспечения непрерывности информационно-психологи-ческого воздействия на военнослужащих и гражданское население Ирака командование американо-британской коалиции организовало пропагандистское теле- и радиовеща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следствие низкого уровня жизни в стране у населения имеется мало телевизоров, спутниковых антенн и компьютеров, подключенных к Интернету, поэтому радиопередачи являлись для значительной части иракцев основным источником информации. Радиопередачи </w:t>
      </w:r>
      <w:r>
        <w:rPr>
          <w:rFonts w:cs="Arial" w:ascii="Arial" w:hAnsi="Arial"/>
          <w:color w:val="000000"/>
          <w:spacing w:val="4"/>
          <w:sz w:val="18"/>
          <w:szCs w:val="18"/>
          <w:lang w:val="ru-RU"/>
        </w:rPr>
        <w:t>транслировались с борта самолетов психологической борьбы ЕС-130Е</w:t>
      </w:r>
      <w:r>
        <w:rPr>
          <w:rFonts w:cs="Arial" w:ascii="Arial" w:hAnsi="Arial"/>
          <w:color w:val="000000"/>
          <w:spacing w:val="6"/>
          <w:sz w:val="18"/>
          <w:szCs w:val="18"/>
          <w:lang w:val="ru-RU"/>
        </w:rPr>
        <w:t xml:space="preserve"> «</w:t>
      </w:r>
      <w:r>
        <w:rPr>
          <w:rFonts w:cs="Arial" w:ascii="Arial" w:hAnsi="Arial"/>
          <w:color w:val="000000"/>
          <w:spacing w:val="6"/>
          <w:sz w:val="18"/>
          <w:szCs w:val="18"/>
        </w:rPr>
        <w:t>Commando</w:t>
      </w:r>
      <w:r>
        <w:rPr>
          <w:rFonts w:cs="Arial" w:ascii="Arial" w:hAnsi="Arial"/>
          <w:color w:val="000000"/>
          <w:spacing w:val="6"/>
          <w:sz w:val="18"/>
          <w:szCs w:val="18"/>
          <w:lang w:val="ru-RU"/>
        </w:rPr>
        <w:t xml:space="preserve"> </w:t>
      </w:r>
      <w:r>
        <w:rPr>
          <w:rFonts w:cs="Arial" w:ascii="Arial" w:hAnsi="Arial"/>
          <w:color w:val="000000"/>
          <w:spacing w:val="6"/>
          <w:sz w:val="18"/>
          <w:szCs w:val="18"/>
        </w:rPr>
        <w:t>Solo</w:t>
      </w:r>
      <w:r>
        <w:rPr>
          <w:rFonts w:cs="Arial" w:ascii="Arial" w:hAnsi="Arial"/>
          <w:color w:val="000000"/>
          <w:spacing w:val="6"/>
          <w:sz w:val="18"/>
          <w:szCs w:val="18"/>
          <w:lang w:val="ru-RU"/>
        </w:rPr>
        <w:t>» авиакрыла специальных операций. Установленный на этих самолетах комплекс технических средств психологической борьбы позволяет вести радиовещание в диапазоне средних и коротких волн, УКВ-диапазоне, на телевизионных частотах, а также на радиочастотах, используемых иракской армие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амолеты ЕС-130Е «Коммандо Соло» вылетали с авиабазы Эль-Джабер (Кувейт). Трансляция велась в полете вдоль границы с Саудовской Аравией с высоты 6–10 тыс. метров, что позволяло осуществлять радиотрансляцию на глубину до 600 км, а телетрансляцию – до 300 км. При этом телепрограммы передавались в эфир на частотах государственного телевидения Ирака, что создавало помехи для последнего и одновременно позволяло американцам избежать глушения своих передач.</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силы ПсО США 21 января 2003 г. провели одну из крупнейших информационно-пропагандистских акций, когда через самолеты «Коммандо Соло» на Багдад в прямом эфире транслировалось выступление главы МО США Д.Рамсфелда. С началом боевых действий рано утром 20 марта информационно-пропагандистское воздействие США на противоборствующую сторону еще более возросло. На частоте иракского государственного радио на арабском языке было передано обращение к жителям Ирака командования ВС США, в его обращении, в частности, говорилось о том, что «наступил день, которого мы все ждали». Кроме того, военнослужащих Ирака призывали не оказывать сопротивления и сдаваться в плен. В этот же день с телеобращением выступил президент США, который объявил о начале военной кампании по свержению С.Хусей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руппа специалистов ПсО с борта самолета ЕС-130Е осуществляла трансляцию до девяти сеансов радиопередач на арабском, курдском и английском языках в ходе каждого полета. Основными темами радиопередач т.н. «Информационного радио» был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спользование С.Хусейном денежных средств, предназначенных для закупки продовольствия, на производство оруж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невыполнение Ираком резолюций ООН;</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азбазаривание С.Хусейном национальных денежных средств на строительство своих личных дворц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ведение испытаний химического оружия на своем народ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перерывах между информационными сообщениями и агитационными призывами передавалась традиционная для мусульман музыка и песни на арабском языке. За период боевых действий самолеты ЕС-130Е осуществили около 60 вылетов, а время общего телевещания на Ирак с их бортов составило свыше 300 часов, радиовещания – более 310 час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авиационных теле- и радиосредств для осуществления непрерывного радиовещания на территорию Ирака в северо-восточной части страны была развернута армейская широковещательная радиостанция. Мощность передатчика составляла 50 кВт, а дальность вещания – 160–200 км. Аналогичная радиостанция ПсО действовала с территории Кувей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дновременно для трансляции пропагандистских радиопрограмм использовались технические средства 27 гражданских радиостанций, расположенных на территории Кувейта и других государств региона, программы которых уверенно принимались практически на всей территории Ирака. Это прежде всего английская радиостанция Би-Би-Си и американская «</w:t>
      </w:r>
      <w:r>
        <w:rPr>
          <w:rFonts w:cs="Arial" w:ascii="Arial" w:hAnsi="Arial"/>
          <w:color w:val="000000"/>
          <w:spacing w:val="6"/>
          <w:sz w:val="18"/>
          <w:szCs w:val="18"/>
        </w:rPr>
        <w:t>Radio</w:t>
      </w:r>
      <w:r>
        <w:rPr>
          <w:rFonts w:cs="Arial" w:ascii="Arial" w:hAnsi="Arial"/>
          <w:color w:val="000000"/>
          <w:spacing w:val="6"/>
          <w:sz w:val="18"/>
          <w:szCs w:val="18"/>
          <w:lang w:val="ru-RU"/>
        </w:rPr>
        <w:t xml:space="preserve"> </w:t>
      </w:r>
      <w:r>
        <w:rPr>
          <w:rFonts w:cs="Arial" w:ascii="Arial" w:hAnsi="Arial"/>
          <w:color w:val="000000"/>
          <w:spacing w:val="6"/>
          <w:sz w:val="18"/>
          <w:szCs w:val="18"/>
        </w:rPr>
        <w:t>Sawa</w:t>
      </w:r>
      <w:r>
        <w:rPr>
          <w:rFonts w:cs="Arial" w:ascii="Arial" w:hAnsi="Arial"/>
          <w:color w:val="000000"/>
          <w:spacing w:val="6"/>
          <w:sz w:val="18"/>
          <w:szCs w:val="18"/>
          <w:lang w:val="ru-RU"/>
        </w:rPr>
        <w:t>». Сетка вещания «</w:t>
      </w:r>
      <w:r>
        <w:rPr>
          <w:rFonts w:cs="Arial" w:ascii="Arial" w:hAnsi="Arial"/>
          <w:color w:val="000000"/>
          <w:spacing w:val="6"/>
          <w:sz w:val="18"/>
          <w:szCs w:val="18"/>
        </w:rPr>
        <w:t>Radio</w:t>
      </w:r>
      <w:r>
        <w:rPr>
          <w:rFonts w:cs="Arial" w:ascii="Arial" w:hAnsi="Arial"/>
          <w:color w:val="000000"/>
          <w:spacing w:val="6"/>
          <w:sz w:val="18"/>
          <w:szCs w:val="18"/>
          <w:lang w:val="ru-RU"/>
        </w:rPr>
        <w:t xml:space="preserve"> </w:t>
      </w:r>
      <w:r>
        <w:rPr>
          <w:rFonts w:cs="Arial" w:ascii="Arial" w:hAnsi="Arial"/>
          <w:color w:val="000000"/>
          <w:spacing w:val="6"/>
          <w:sz w:val="18"/>
          <w:szCs w:val="18"/>
        </w:rPr>
        <w:t>Sawa</w:t>
      </w:r>
      <w:r>
        <w:rPr>
          <w:rFonts w:cs="Arial" w:ascii="Arial" w:hAnsi="Arial"/>
          <w:color w:val="000000"/>
          <w:spacing w:val="6"/>
          <w:sz w:val="18"/>
          <w:szCs w:val="18"/>
          <w:lang w:val="ru-RU"/>
        </w:rPr>
        <w:t>» совмещает короткие информационные выпуски, западную и арабскую поп-музыку и ориентирована прежде всего на арабскую молодежь. Информационные программы «</w:t>
      </w:r>
      <w:r>
        <w:rPr>
          <w:rFonts w:cs="Arial" w:ascii="Arial" w:hAnsi="Arial"/>
          <w:color w:val="000000"/>
          <w:spacing w:val="6"/>
          <w:sz w:val="18"/>
          <w:szCs w:val="18"/>
        </w:rPr>
        <w:t>Radio</w:t>
      </w:r>
      <w:r>
        <w:rPr>
          <w:rFonts w:cs="Arial" w:ascii="Arial" w:hAnsi="Arial"/>
          <w:color w:val="000000"/>
          <w:spacing w:val="6"/>
          <w:sz w:val="18"/>
          <w:szCs w:val="18"/>
          <w:lang w:val="ru-RU"/>
        </w:rPr>
        <w:t xml:space="preserve"> </w:t>
      </w:r>
      <w:r>
        <w:rPr>
          <w:rFonts w:cs="Arial" w:ascii="Arial" w:hAnsi="Arial"/>
          <w:color w:val="000000"/>
          <w:spacing w:val="6"/>
          <w:sz w:val="18"/>
          <w:szCs w:val="18"/>
        </w:rPr>
        <w:t>Sawa</w:t>
      </w:r>
      <w:r>
        <w:rPr>
          <w:rFonts w:cs="Arial" w:ascii="Arial" w:hAnsi="Arial"/>
          <w:color w:val="000000"/>
          <w:spacing w:val="6"/>
          <w:sz w:val="18"/>
          <w:szCs w:val="18"/>
          <w:lang w:val="ru-RU"/>
        </w:rPr>
        <w:t>» на арабском языке освещали ситуацию вокруг Ирака исключительно с американской точки зрения, что с учетом широты круга радиослушателей должно было, по мнению американцев, оказать определенное воздействие на общественное мнение в стр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оворя о роли радиовещания в психологической войне против Ирака, следует также упомянуть о радиостанциях иракской оппозиции, вещавших с территории Ирана, Кувейта и Саудовской Аравии, а также о курдских радиостанциях, работающих на неподконтрольных иракским властям северных территориях стран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феврале 2003 г. с территории Кувейта на южные районы Ирака была начата трансляция передач новой радиостанции «Радио Тикрит» (</w:t>
      </w:r>
      <w:r>
        <w:rPr>
          <w:rFonts w:cs="Arial" w:ascii="Arial" w:hAnsi="Arial"/>
          <w:color w:val="000000"/>
          <w:spacing w:val="6"/>
          <w:sz w:val="18"/>
          <w:szCs w:val="18"/>
        </w:rPr>
        <w:t>Radio</w:t>
      </w:r>
      <w:r>
        <w:rPr>
          <w:rFonts w:cs="Arial" w:ascii="Arial" w:hAnsi="Arial"/>
          <w:color w:val="000000"/>
          <w:spacing w:val="6"/>
          <w:sz w:val="18"/>
          <w:szCs w:val="18"/>
          <w:lang w:val="ru-RU"/>
        </w:rPr>
        <w:t xml:space="preserve"> </w:t>
      </w:r>
      <w:r>
        <w:rPr>
          <w:rFonts w:cs="Arial" w:ascii="Arial" w:hAnsi="Arial"/>
          <w:color w:val="000000"/>
          <w:spacing w:val="6"/>
          <w:sz w:val="18"/>
          <w:szCs w:val="18"/>
        </w:rPr>
        <w:t>TIKRIT</w:t>
      </w:r>
      <w:r>
        <w:rPr>
          <w:rFonts w:cs="Arial" w:ascii="Arial" w:hAnsi="Arial"/>
          <w:color w:val="000000"/>
          <w:spacing w:val="6"/>
          <w:sz w:val="18"/>
          <w:szCs w:val="18"/>
          <w:lang w:val="ru-RU"/>
        </w:rPr>
        <w:t>). Вещание ведется ежедневно с 22.00 до 24.00. Руководство радиостанцией осуществляется непосредственно ЦРУ. Кроме того, под эгидой ЦРУ помимо «Радио Тикрит» действовали «Радио две реки» (</w:t>
      </w:r>
      <w:r>
        <w:rPr>
          <w:rFonts w:cs="Arial" w:ascii="Arial" w:hAnsi="Arial"/>
          <w:color w:val="000000"/>
          <w:spacing w:val="6"/>
          <w:sz w:val="18"/>
          <w:szCs w:val="18"/>
        </w:rPr>
        <w:t>Two</w:t>
      </w:r>
      <w:r>
        <w:rPr>
          <w:rFonts w:cs="Arial" w:ascii="Arial" w:hAnsi="Arial"/>
          <w:color w:val="000000"/>
          <w:spacing w:val="6"/>
          <w:sz w:val="18"/>
          <w:szCs w:val="18"/>
          <w:lang w:val="ru-RU"/>
        </w:rPr>
        <w:t xml:space="preserve"> </w:t>
      </w:r>
      <w:r>
        <w:rPr>
          <w:rFonts w:cs="Arial" w:ascii="Arial" w:hAnsi="Arial"/>
          <w:color w:val="000000"/>
          <w:spacing w:val="6"/>
          <w:sz w:val="18"/>
          <w:szCs w:val="18"/>
        </w:rPr>
        <w:t>rivers</w:t>
      </w:r>
      <w:r>
        <w:rPr>
          <w:rFonts w:cs="Arial" w:ascii="Arial" w:hAnsi="Arial"/>
          <w:color w:val="000000"/>
          <w:spacing w:val="6"/>
          <w:sz w:val="18"/>
          <w:szCs w:val="18"/>
          <w:lang w:val="ru-RU"/>
        </w:rPr>
        <w:t xml:space="preserve"> </w:t>
      </w:r>
      <w:r>
        <w:rPr>
          <w:rFonts w:cs="Arial" w:ascii="Arial" w:hAnsi="Arial"/>
          <w:color w:val="000000"/>
          <w:spacing w:val="6"/>
          <w:sz w:val="18"/>
          <w:szCs w:val="18"/>
        </w:rPr>
        <w:t>radio</w:t>
      </w:r>
      <w:r>
        <w:rPr>
          <w:rFonts w:cs="Arial" w:ascii="Arial" w:hAnsi="Arial"/>
          <w:color w:val="000000"/>
          <w:spacing w:val="6"/>
          <w:sz w:val="18"/>
          <w:szCs w:val="18"/>
          <w:lang w:val="ru-RU"/>
        </w:rPr>
        <w:t>) и «Радио Эль-Мустакбаль» (</w:t>
      </w:r>
      <w:r>
        <w:rPr>
          <w:rFonts w:cs="Arial" w:ascii="Arial" w:hAnsi="Arial"/>
          <w:color w:val="000000"/>
          <w:spacing w:val="6"/>
          <w:sz w:val="18"/>
          <w:szCs w:val="18"/>
        </w:rPr>
        <w:t>Radio</w:t>
      </w:r>
      <w:r>
        <w:rPr>
          <w:rFonts w:cs="Arial" w:ascii="Arial" w:hAnsi="Arial"/>
          <w:color w:val="000000"/>
          <w:spacing w:val="6"/>
          <w:sz w:val="18"/>
          <w:szCs w:val="18"/>
          <w:lang w:val="ru-RU"/>
        </w:rPr>
        <w:t xml:space="preserve"> </w:t>
      </w:r>
      <w:r>
        <w:rPr>
          <w:rFonts w:cs="Arial" w:ascii="Arial" w:hAnsi="Arial"/>
          <w:color w:val="000000"/>
          <w:spacing w:val="6"/>
          <w:sz w:val="18"/>
          <w:szCs w:val="18"/>
        </w:rPr>
        <w:t>Al</w:t>
      </w:r>
      <w:r>
        <w:rPr>
          <w:rFonts w:cs="Arial" w:ascii="Arial" w:hAnsi="Arial"/>
          <w:color w:val="000000"/>
          <w:spacing w:val="6"/>
          <w:sz w:val="18"/>
          <w:szCs w:val="18"/>
          <w:lang w:val="ru-RU"/>
        </w:rPr>
        <w:t>-</w:t>
      </w:r>
      <w:r>
        <w:rPr>
          <w:rFonts w:cs="Arial" w:ascii="Arial" w:hAnsi="Arial"/>
          <w:color w:val="000000"/>
          <w:spacing w:val="6"/>
          <w:sz w:val="18"/>
          <w:szCs w:val="18"/>
        </w:rPr>
        <w:t>Mustaqbal</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Особое место в психологической борьбе занимала видеопропаганда, которая в силу своих специфических особенностей способна оказывать большое информационно-психологическое воздействие. Подразделения ПсО США оснащены современной видеоаппаратурой, позволяющей готовить видеопродукцию на высоком профессиональном уров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идеопропаганда осуществлялась путем широкого распространения в Иордании и других сопредельных с Ираком странах видеокассет пропагандистского содержания для последующей переправки их в Ирак.</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роме того, в ходе подготовки и с началом операции против Ирака подразделение ПсО Объединенного центрального командования ВС США на территории Кувейта произвело съемку нескольких сюжетов для последующего их распространения через информационные агент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опубликованные в первый день вторжения кадры о продвижении бронетанковой техники к Багдаду были сняты в западных районах Кувейта (80 км западнее от г. Эль-Кувейт). Сюжет о массовой сдаче в плен иракских военнослужащих снимался на северном побережье Кувейта с привлечением подсобных рабочих. Для демонстрации уничтоженного иракского вооружения сняли военную технику, которая была захвачена Кувейтом еще в 1991 г.</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аже такой солидный американский спутниковый канал, как Си-Эн-Эн, неоднократно использовал изделия своих армейских специалистов. Например, 25 марта 2003 г. по этому телеканалу неоднократно демонстрировался репортаж о переправе подразделений 3 пд ВС США на левый берег Евфрата по захваченному у иракцев мосту. На распространенных по всему миру видеоматериалах хорошо видно, что американские танки преодолевают небольшую водную преграду в яркий солнечный день. В действительности, ширина Евфрата в районе Эн-Насирии не менее 200 метров. Кроме того, в этот день над Ираком бушевала песчаная буря, закрывшая небо песком и пылью. Этот видеоролик военной хроники, как и остальные ему подобные, снимался заблаговременно на одном из полигонов в Кувейт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радиционно важное место в психологической борьбе на тактическом уровне занимало информационно-психологическое воздействие с помощью звуковещательных средст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ях оказания тактической поддержки и склонения иракских солдат к сдаче в плен командирам частей и подразделений коалиционных войск было придано до 60 групп специалистов со звуковещательными средствами, которые действовали в интересах объединений и соединений (до дивизии включительно).</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Прямое вещание осуществлялось с подвижных звуковещательных станций (ЗС), устанавливаемых на автомобилях </w:t>
      </w:r>
      <w:r>
        <w:rPr>
          <w:rFonts w:cs="Arial" w:ascii="Arial" w:hAnsi="Arial"/>
          <w:color w:val="000000"/>
          <w:spacing w:val="4"/>
          <w:sz w:val="18"/>
          <w:szCs w:val="18"/>
        </w:rPr>
        <w:t>M</w:t>
      </w:r>
      <w:r>
        <w:rPr>
          <w:rFonts w:cs="Arial" w:ascii="Arial" w:hAnsi="Arial"/>
          <w:color w:val="000000"/>
          <w:spacing w:val="4"/>
          <w:sz w:val="18"/>
          <w:szCs w:val="18"/>
          <w:lang w:val="ru-RU"/>
        </w:rPr>
        <w:t>1025 «Хаммер» или на вертолетах, и с портативных звуковещательных станций (ПЗС). Дальность вещания ЗС в зависимости от погодных условий, рельефа местности и времени суток составляет 3–5 км, ПЗС – 300–700 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им образом, части и подразделения ПсО из состава сил специальных операций ВС США в ходе подготовки к военной операции провели массированные психологические акции, направленные на обеспечение благоприятных условий для действий американских войск в Ира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целом основные задачи, намеченные американским руководством командования в Ираке, были выполнены. Особое внимание при этом уделялось дезинформации руководства Ира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нализ опыта психологической борьбы в Ираке позволяет сделать вывод, что военно-политическое руководство Соединенных Штатов рассматривает ПсО в качестве одного из важнейших факторов, способствующих достижению победы.</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Так, в американском журнале «Ньюсуик» от 21 апреля 2003 г. в статье, посвященной итогам операции США и Великобритании против Ирака, подчеркивается, что в этой войне ключевыми факторами, обеспечившими победу американо-британской коалиции, явились: использование сил специальных операций, проведение психологических акций и применение авиации. В частности, слабое сопротивление мирного населения Ирака продвижению оккупационных войск, отмечает журнал, было достигнуто за счет организации силами ПсО массированного информационно-психологического воздействия на местное населени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выступления США и Великобритании против Ирака информационно-психологическому воздействию на войска и население противника уделялось существенное внимание на всех этапах операции. При этом следует подчеркнуть то, что массовые мероприятия психологической борьбы были развернуты задолго до начала войны, а с началом активной фазы боевых действий еще больше интенсифицированы. Особенно широко при этом использовалась печатная и радиопропаганд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льной стороной американо-британской коалиции является наличие богатого практического опыта реального применения сил и средств ПсО в предыдущих операциях, а также хорошая техническая оснащенность подразделений ПсО и нестесненность в финансовых средствах.</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труктурам ПсО США и Великобритании удалось достичь определенных успехов в информационно-психологическом воздействии на военнослужащих и население Ирака, о чем свидетельствует скоротечность военной кампании, отсутствие организованного массового сопротивления оккупационным войскам среди основной части военнослужащих и гражданского населения, а также отдельные факты сдачи в плен не только солдат и офицеров иракской армии, но и целых подразделений, особенно на заключительном этапе войны. Проведенные ПсО операции в немалой степени способствовали формированию в целом нейтрально-лояльного отношения иракцев к оккупационным войскам.</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В то же время психологические операции антииракской коалиции не достигли ожидаемого эффекта за счет того, что большинство материалов информационно-психологического воздействия был подготовлен задолго до начала боевых действий и не учитывал национально-психологических, религиозных и языковых особенностей населения Ирака. В самом планировании психологической борьбы отмечался традиционный для американцев формальный подход, использование шаблонов, недостаток творческой и разумной инициативы, а также переоценка своих сил и недооценка возможностей противник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t>Литература</w:t>
      </w:r>
    </w:p>
    <w:p>
      <w:pPr>
        <w:pStyle w:val="Normal"/>
        <w:shd w:fill="FFFFFF" w:val="clear"/>
        <w:autoSpaceDE w:val="false"/>
        <w:ind w:firstLine="425"/>
        <w:jc w:val="both"/>
        <w:rPr/>
      </w:pPr>
      <w:r>
        <w:rPr>
          <w:color w:val="000000"/>
          <w:spacing w:val="6"/>
          <w:sz w:val="18"/>
          <w:szCs w:val="18"/>
          <w:lang w:val="ru-RU"/>
        </w:rPr>
        <w:t>1. </w:t>
      </w:r>
      <w:r>
        <w:rPr>
          <w:color w:val="000000"/>
          <w:spacing w:val="6"/>
          <w:sz w:val="18"/>
          <w:szCs w:val="18"/>
        </w:rPr>
        <w:t>Soldier</w:t>
      </w:r>
      <w:r>
        <w:rPr>
          <w:color w:val="000000"/>
          <w:spacing w:val="6"/>
          <w:sz w:val="18"/>
          <w:szCs w:val="18"/>
          <w:lang w:val="ru-RU"/>
        </w:rPr>
        <w:t xml:space="preserve">, 2003, </w:t>
      </w:r>
      <w:r>
        <w:rPr>
          <w:color w:val="000000"/>
          <w:spacing w:val="6"/>
          <w:sz w:val="18"/>
          <w:szCs w:val="18"/>
        </w:rPr>
        <w:t>May</w:t>
      </w:r>
      <w:r>
        <w:rPr>
          <w:color w:val="000000"/>
          <w:spacing w:val="6"/>
          <w:sz w:val="18"/>
          <w:szCs w:val="18"/>
          <w:lang w:val="ru-RU"/>
        </w:rPr>
        <w:t>.</w:t>
      </w:r>
    </w:p>
    <w:p>
      <w:pPr>
        <w:pStyle w:val="Normal"/>
        <w:shd w:fill="FFFFFF" w:val="clear"/>
        <w:autoSpaceDE w:val="false"/>
        <w:ind w:firstLine="425"/>
        <w:jc w:val="both"/>
        <w:rPr/>
      </w:pPr>
      <w:r>
        <w:rPr>
          <w:color w:val="000000"/>
          <w:spacing w:val="6"/>
          <w:sz w:val="18"/>
          <w:szCs w:val="18"/>
          <w:lang w:val="ru-RU"/>
        </w:rPr>
        <w:t>2. Проблемы глобальной безопасности. 2003, январь-февраль.</w:t>
      </w:r>
    </w:p>
    <w:p>
      <w:pPr>
        <w:pStyle w:val="Normal"/>
        <w:shd w:fill="FFFFFF" w:val="clear"/>
        <w:autoSpaceDE w:val="false"/>
        <w:ind w:firstLine="425"/>
        <w:jc w:val="both"/>
        <w:rPr/>
      </w:pPr>
      <w:r>
        <w:rPr>
          <w:color w:val="000000"/>
          <w:spacing w:val="6"/>
          <w:sz w:val="18"/>
          <w:szCs w:val="18"/>
          <w:lang w:val="de-DE"/>
        </w:rPr>
        <w:t>3. Der Spiegel</w:t>
      </w:r>
      <w:r>
        <w:rPr>
          <w:color w:val="000000"/>
          <w:spacing w:val="6"/>
          <w:sz w:val="18"/>
          <w:szCs w:val="18"/>
        </w:rPr>
        <w:t>.</w:t>
      </w:r>
      <w:r>
        <w:rPr>
          <w:color w:val="000000"/>
          <w:spacing w:val="6"/>
          <w:sz w:val="18"/>
          <w:szCs w:val="18"/>
          <w:lang w:val="de-DE"/>
        </w:rPr>
        <w:t xml:space="preserve"> 2003, № 23, </w:t>
      </w:r>
      <w:r>
        <w:rPr>
          <w:color w:val="000000"/>
          <w:spacing w:val="6"/>
          <w:sz w:val="18"/>
          <w:szCs w:val="18"/>
          <w:lang w:val="ru-RU"/>
        </w:rPr>
        <w:t>с</w:t>
      </w:r>
      <w:r>
        <w:rPr>
          <w:color w:val="000000"/>
          <w:spacing w:val="6"/>
          <w:sz w:val="18"/>
          <w:szCs w:val="18"/>
          <w:lang w:val="de-DE"/>
        </w:rPr>
        <w:t>. 130</w:t>
      </w:r>
      <w:r>
        <w:rPr>
          <w:color w:val="000000"/>
          <w:spacing w:val="6"/>
          <w:sz w:val="18"/>
          <w:szCs w:val="18"/>
          <w:lang w:val="ru-RU"/>
        </w:rPr>
        <w:t>–</w:t>
      </w:r>
      <w:r>
        <w:rPr>
          <w:color w:val="000000"/>
          <w:spacing w:val="6"/>
          <w:sz w:val="18"/>
          <w:szCs w:val="18"/>
          <w:lang w:val="de-DE"/>
        </w:rPr>
        <w:t>134.</w:t>
      </w:r>
    </w:p>
    <w:p>
      <w:pPr>
        <w:pStyle w:val="Normal"/>
        <w:shd w:fill="FFFFFF" w:val="clear"/>
        <w:autoSpaceDE w:val="false"/>
        <w:ind w:firstLine="425"/>
        <w:jc w:val="both"/>
        <w:rPr/>
      </w:pPr>
      <w:r>
        <w:rPr>
          <w:color w:val="000000"/>
          <w:spacing w:val="6"/>
          <w:sz w:val="18"/>
          <w:szCs w:val="18"/>
          <w:lang w:val="de-DE"/>
        </w:rPr>
        <w:t>4. Die Welt</w:t>
      </w:r>
      <w:r>
        <w:rPr>
          <w:color w:val="000000"/>
          <w:spacing w:val="6"/>
          <w:sz w:val="18"/>
          <w:szCs w:val="18"/>
        </w:rPr>
        <w:t>.</w:t>
      </w:r>
      <w:r>
        <w:rPr>
          <w:color w:val="000000"/>
          <w:spacing w:val="6"/>
          <w:sz w:val="18"/>
          <w:szCs w:val="18"/>
          <w:lang w:val="de-DE"/>
        </w:rPr>
        <w:t xml:space="preserve"> 2003, 24 </w:t>
      </w:r>
      <w:r>
        <w:rPr>
          <w:color w:val="000000"/>
          <w:spacing w:val="6"/>
          <w:sz w:val="18"/>
          <w:szCs w:val="18"/>
        </w:rPr>
        <w:t>Mai.</w:t>
      </w:r>
    </w:p>
    <w:p>
      <w:pPr>
        <w:pStyle w:val="Normal"/>
        <w:shd w:fill="FFFFFF" w:val="clear"/>
        <w:autoSpaceDE w:val="false"/>
        <w:ind w:firstLine="425"/>
        <w:jc w:val="both"/>
        <w:rPr/>
      </w:pPr>
      <w:r>
        <w:rPr>
          <w:color w:val="000000"/>
          <w:spacing w:val="6"/>
          <w:sz w:val="18"/>
          <w:szCs w:val="18"/>
        </w:rPr>
        <w:t>5. Janes Defense Weekly. 2003, 19 March.</w:t>
      </w:r>
    </w:p>
    <w:p>
      <w:pPr>
        <w:pStyle w:val="Normal"/>
        <w:shd w:fill="FFFFFF" w:val="clear"/>
        <w:autoSpaceDE w:val="false"/>
        <w:ind w:firstLine="425"/>
        <w:jc w:val="both"/>
        <w:rPr/>
      </w:pPr>
      <w:r>
        <w:rPr>
          <w:color w:val="000000"/>
          <w:spacing w:val="6"/>
          <w:sz w:val="18"/>
          <w:szCs w:val="18"/>
        </w:rPr>
        <w:t>6. The New York Times. 2003, 20 March.</w:t>
      </w:r>
    </w:p>
    <w:p>
      <w:pPr>
        <w:pStyle w:val="Normal"/>
        <w:shd w:fill="FFFFFF" w:val="clear"/>
        <w:autoSpaceDE w:val="false"/>
        <w:ind w:firstLine="425"/>
        <w:jc w:val="both"/>
        <w:rPr/>
      </w:pPr>
      <w:r>
        <w:rPr>
          <w:color w:val="000000"/>
          <w:spacing w:val="6"/>
          <w:sz w:val="18"/>
          <w:szCs w:val="18"/>
          <w:lang w:val="ru-RU"/>
        </w:rPr>
        <w:t>7.</w:t>
      </w:r>
      <w:r>
        <w:rPr>
          <w:color w:val="000000"/>
          <w:spacing w:val="6"/>
          <w:sz w:val="18"/>
          <w:szCs w:val="18"/>
        </w:rPr>
        <w:t> </w:t>
      </w:r>
      <w:r>
        <w:rPr>
          <w:color w:val="000000"/>
          <w:spacing w:val="6"/>
          <w:sz w:val="18"/>
          <w:szCs w:val="18"/>
          <w:lang w:val="ru-RU"/>
        </w:rPr>
        <w:t>Независимое военное обозрение. 2003, № 7.</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8.</w:t>
      </w:r>
      <w:r>
        <w:rPr>
          <w:color w:val="000000"/>
          <w:spacing w:val="6"/>
          <w:sz w:val="18"/>
          <w:szCs w:val="18"/>
        </w:rPr>
        <w:t> www</w:t>
      </w:r>
      <w:r>
        <w:rPr>
          <w:color w:val="000000"/>
          <w:spacing w:val="6"/>
          <w:sz w:val="18"/>
          <w:szCs w:val="18"/>
          <w:lang w:val="ru-RU"/>
        </w:rPr>
        <w:t>.</w:t>
      </w:r>
      <w:r>
        <w:rPr>
          <w:color w:val="000000"/>
          <w:spacing w:val="6"/>
          <w:sz w:val="18"/>
          <w:szCs w:val="18"/>
        </w:rPr>
        <w:t>Back</w:t>
      </w:r>
      <w:r>
        <w:rPr>
          <w:color w:val="000000"/>
          <w:spacing w:val="6"/>
          <w:sz w:val="18"/>
          <w:szCs w:val="18"/>
          <w:lang w:val="ru-RU"/>
        </w:rPr>
        <w:t>-</w:t>
      </w:r>
      <w:r>
        <w:rPr>
          <w:color w:val="000000"/>
          <w:spacing w:val="6"/>
          <w:sz w:val="18"/>
          <w:szCs w:val="18"/>
        </w:rPr>
        <w:t>To</w:t>
      </w:r>
      <w:r>
        <w:rPr>
          <w:color w:val="000000"/>
          <w:spacing w:val="6"/>
          <w:sz w:val="18"/>
          <w:szCs w:val="18"/>
          <w:lang w:val="ru-RU"/>
        </w:rPr>
        <w:t>-</w:t>
      </w:r>
      <w:r>
        <w:rPr>
          <w:color w:val="000000"/>
          <w:spacing w:val="6"/>
          <w:sz w:val="18"/>
          <w:szCs w:val="18"/>
        </w:rPr>
        <w:t>Iraq</w:t>
      </w:r>
      <w:r>
        <w:rPr>
          <w:color w:val="000000"/>
          <w:spacing w:val="6"/>
          <w:sz w:val="18"/>
          <w:szCs w:val="18"/>
          <w:lang w:val="ru-RU"/>
        </w:rPr>
        <w:t>.</w:t>
      </w:r>
      <w:r>
        <w:rPr>
          <w:color w:val="000000"/>
          <w:spacing w:val="6"/>
          <w:sz w:val="18"/>
          <w:szCs w:val="18"/>
        </w:rPr>
        <w:t>com</w:t>
      </w:r>
    </w:p>
    <w:p>
      <w:pPr>
        <w:pStyle w:val="Normal"/>
        <w:shd w:fill="FFFFFF" w:val="clear"/>
        <w:autoSpaceDE w:val="false"/>
        <w:ind w:firstLine="425"/>
        <w:jc w:val="both"/>
        <w:rPr/>
      </w:pPr>
      <w:r>
        <w:rPr>
          <w:color w:val="000000"/>
          <w:spacing w:val="6"/>
          <w:sz w:val="18"/>
          <w:szCs w:val="18"/>
          <w:lang w:val="ru-RU"/>
        </w:rPr>
        <w:t>9.</w:t>
      </w:r>
      <w:r>
        <w:rPr>
          <w:color w:val="000000"/>
          <w:spacing w:val="6"/>
          <w:sz w:val="18"/>
          <w:szCs w:val="18"/>
        </w:rPr>
        <w:t> CNN</w:t>
      </w:r>
      <w:r>
        <w:rPr>
          <w:color w:val="000000"/>
          <w:spacing w:val="6"/>
          <w:sz w:val="18"/>
          <w:szCs w:val="18"/>
          <w:lang w:val="ru-RU"/>
        </w:rPr>
        <w:t xml:space="preserve">. 2003, 25 </w:t>
      </w:r>
      <w:r>
        <w:rPr>
          <w:color w:val="000000"/>
          <w:spacing w:val="6"/>
          <w:sz w:val="18"/>
          <w:szCs w:val="18"/>
        </w:rPr>
        <w:t>March</w:t>
      </w:r>
      <w:r>
        <w:rPr>
          <w:color w:val="000000"/>
          <w:spacing w:val="6"/>
          <w:sz w:val="18"/>
          <w:szCs w:val="18"/>
          <w:lang w:val="ru-RU"/>
        </w:rPr>
        <w:t>.</w:t>
      </w:r>
    </w:p>
    <w:p>
      <w:pPr>
        <w:pStyle w:val="Normal"/>
        <w:ind w:firstLine="425"/>
        <w:jc w:val="both"/>
        <w:rPr/>
      </w:pPr>
      <w:r>
        <w:rPr>
          <w:color w:val="000000"/>
          <w:spacing w:val="6"/>
          <w:sz w:val="18"/>
          <w:szCs w:val="18"/>
          <w:lang w:val="ru-RU"/>
        </w:rPr>
        <w:t>10.</w:t>
      </w:r>
      <w:r>
        <w:rPr>
          <w:color w:val="000000"/>
          <w:spacing w:val="6"/>
          <w:sz w:val="18"/>
          <w:szCs w:val="18"/>
        </w:rPr>
        <w:t> Newsweek</w:t>
      </w:r>
      <w:r>
        <w:rPr>
          <w:color w:val="000000"/>
          <w:spacing w:val="6"/>
          <w:sz w:val="18"/>
          <w:szCs w:val="18"/>
          <w:lang w:val="ru-RU"/>
        </w:rPr>
        <w:t xml:space="preserve">. 2003, 21 </w:t>
      </w:r>
      <w:r>
        <w:rPr>
          <w:color w:val="000000"/>
          <w:spacing w:val="6"/>
          <w:sz w:val="18"/>
          <w:szCs w:val="18"/>
        </w:rPr>
        <w:t>April</w:t>
      </w:r>
      <w:r>
        <w:rPr>
          <w:color w:val="000000"/>
          <w:spacing w:val="6"/>
          <w:sz w:val="18"/>
          <w:szCs w:val="18"/>
          <w:lang w:val="ru-RU"/>
        </w:rPr>
        <w:t>.</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color w:val="000000"/>
          <w:spacing w:val="6"/>
          <w:sz w:val="18"/>
          <w:szCs w:val="18"/>
          <w:lang w:val="ru-RU"/>
        </w:rPr>
      </w:pPr>
      <w:r>
        <w:rPr>
          <w:rFonts w:cs="Arial" w:ascii="Arial" w:hAnsi="Arial"/>
          <w:b/>
          <w:color w:val="000000"/>
          <w:spacing w:val="6"/>
          <w:sz w:val="18"/>
          <w:szCs w:val="18"/>
          <w:lang w:val="ru-RU"/>
        </w:rPr>
        <w:t>Е.В.Загорно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ВЛИЯНИЕ ДРУЗСКОГО РОДА ДЖУМБЛАТОВ</w:t>
        <w:br/>
        <w:t>НА ПОЛИТИЧЕСКИЕ И СОЦИАЛЬНЫЕ ПРОЦЕССЫ</w:t>
        <w:br/>
        <w:t>В ЛИВАНСКОМ ОБЩЕСТВ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Исторически сложилось так, что на политические и социальные процессы, происходящие в Ливане, неизменно влияло противоборство нескольких друзских родов, принадлежащих к изначально враждующим арабским племенам иемениев и кейсиев</w:t>
      </w:r>
      <w:r>
        <w:rPr>
          <w:rFonts w:cs="Arial" w:ascii="Arial" w:hAnsi="Arial"/>
          <w:color w:val="000000"/>
          <w:spacing w:val="8"/>
          <w:sz w:val="18"/>
          <w:szCs w:val="18"/>
          <w:vertAlign w:val="superscript"/>
          <w:lang w:val="ru-RU"/>
        </w:rPr>
        <w:t>1</w:t>
      </w:r>
      <w:r>
        <w:rPr>
          <w:rFonts w:cs="Arial" w:ascii="Arial" w:hAnsi="Arial"/>
          <w:color w:val="000000"/>
          <w:spacing w:val="8"/>
          <w:sz w:val="18"/>
          <w:szCs w:val="18"/>
          <w:lang w:val="ru-RU"/>
        </w:rPr>
        <w:t>. Будучи в оппозиции друг к другу, они неоднократно вступали в открытое противоборство, вследствие чего возникали восстания и бунты, подрывающие стабильность государства. Религиозная идентичность, как правило, отодвигалась на второй план, уступая место политическим интересам конкурирующих сторон. Постепенно степень влияния межродового противоборства на внутриливанскую политику снизилась, приобрела более цивилизованную окраску и в настоящее время выглядит как соперничество за доминирование в общине. Ныне деятельность отдельных представителей друзских родов в политических кругах страны остается весьма значимой. Среди современных политиков Ливана особое место занимает лидер Прогрессивной социалистической партии Валид Джумблат, выходец из древнего рода Джумблатов, своей историей неразрывно связанного со всеми событиями становления ливанского обществ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Имение Джумблатов – Мухтара расположено в районе Шуф – основном месте сосредоточения ливанских друзов. Прародителем рода принято считать курдского феодала Мунташа, правившего Килисом в конце </w:t>
      </w:r>
      <w:r>
        <w:rPr>
          <w:rFonts w:cs="Arial" w:ascii="Arial" w:hAnsi="Arial"/>
          <w:color w:val="000000"/>
          <w:spacing w:val="6"/>
          <w:sz w:val="18"/>
          <w:szCs w:val="18"/>
        </w:rPr>
        <w:t>XIII</w:t>
      </w:r>
      <w:r>
        <w:rPr>
          <w:rFonts w:cs="Arial" w:ascii="Arial" w:hAnsi="Arial"/>
          <w:color w:val="000000"/>
          <w:spacing w:val="6"/>
          <w:sz w:val="18"/>
          <w:szCs w:val="18"/>
          <w:lang w:val="ru-RU"/>
        </w:rPr>
        <w:t xml:space="preserve"> века</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xml:space="preserve">. Его потомок Джанбулад б. Касым аль-Курди б. Араби </w:t>
      </w:r>
      <w:r>
        <w:rPr>
          <w:rFonts w:cs="Arial" w:ascii="Arial" w:hAnsi="Arial"/>
          <w:color w:val="000000"/>
          <w:spacing w:val="4"/>
          <w:sz w:val="18"/>
          <w:szCs w:val="18"/>
          <w:lang w:val="ru-RU"/>
        </w:rPr>
        <w:t xml:space="preserve">за доблесть, проявленную в османском походе на Кипр, получил от султана Селима </w:t>
      </w:r>
      <w:r>
        <w:rPr>
          <w:rFonts w:cs="Arial" w:ascii="Arial" w:hAnsi="Arial"/>
          <w:color w:val="000000"/>
          <w:spacing w:val="4"/>
          <w:sz w:val="18"/>
          <w:szCs w:val="18"/>
        </w:rPr>
        <w:t>II</w:t>
      </w:r>
      <w:r>
        <w:rPr>
          <w:rFonts w:cs="Arial" w:ascii="Arial" w:hAnsi="Arial"/>
          <w:color w:val="000000"/>
          <w:spacing w:val="4"/>
          <w:sz w:val="18"/>
          <w:szCs w:val="18"/>
          <w:lang w:val="ru-RU"/>
        </w:rPr>
        <w:t xml:space="preserve"> в наследственное владение санджаки Килис и Ма'арра. Он прославился своей ролью в освобождении близлежащих районов Халеба от разбойников, борьба с которыми до него велась безуспешно. Джанбулад б. Касым умер в 1572 г., передав правление Хусейну, сумевшему в дальнейшем сконцентрировать власть над Халебом в своих руках и стать правителем северной части Сирии. В 1605 г.</w:t>
      </w:r>
      <w:r>
        <w:rPr>
          <w:rFonts w:cs="Arial" w:ascii="Arial" w:hAnsi="Arial"/>
          <w:color w:val="000000"/>
          <w:spacing w:val="6"/>
          <w:sz w:val="18"/>
          <w:szCs w:val="18"/>
          <w:lang w:val="ru-RU"/>
        </w:rPr>
        <w:t xml:space="preserve"> он был казнен «за бунтарство» по приказу Синака-паши и управление Халебом перешло к Али Джанбуладу [4]. Али Джанбулад объединился с эмиром Фахр ад-дином </w:t>
      </w:r>
      <w:r>
        <w:rPr>
          <w:rFonts w:cs="Arial" w:ascii="Arial" w:hAnsi="Arial"/>
          <w:color w:val="000000"/>
          <w:spacing w:val="6"/>
          <w:sz w:val="18"/>
          <w:szCs w:val="18"/>
        </w:rPr>
        <w:t>II</w:t>
      </w:r>
      <w:r>
        <w:rPr>
          <w:rFonts w:cs="Arial" w:ascii="Arial" w:hAnsi="Arial"/>
          <w:color w:val="000000"/>
          <w:spacing w:val="6"/>
          <w:sz w:val="18"/>
          <w:szCs w:val="18"/>
          <w:lang w:val="ru-RU"/>
        </w:rPr>
        <w:t xml:space="preserve"> Ма'аном и с его помощью значительно расширил границы своих владений. Объявив себя единовластным правителем подвластных ему земель, он по примеру Фахр ад-дина заключал договоры с европейскими дворами, чеканил собственные монеты и проводил независимую от османов политику управления, что не осталось безнаказанным со стороны последних. В 1607 г. между войсками великого визиря Мурада-паши и Али Джанбулада произошло сражение, в результате которого Джанбулад бежал в Малую Азию. Посылая оттуда прошения, адресованные султану Ахмеду </w:t>
      </w:r>
      <w:r>
        <w:rPr>
          <w:rFonts w:cs="Arial" w:ascii="Arial" w:hAnsi="Arial"/>
          <w:color w:val="000000"/>
          <w:spacing w:val="6"/>
          <w:sz w:val="18"/>
          <w:szCs w:val="18"/>
        </w:rPr>
        <w:t>I</w:t>
      </w:r>
      <w:r>
        <w:rPr>
          <w:rFonts w:cs="Arial" w:ascii="Arial" w:hAnsi="Arial"/>
          <w:color w:val="000000"/>
          <w:spacing w:val="6"/>
          <w:sz w:val="18"/>
          <w:szCs w:val="18"/>
          <w:lang w:val="ru-RU"/>
        </w:rPr>
        <w:t xml:space="preserve">, он добился не только помилования, но и назначения на высокий пост в румынской крепости Тимишоаре. Однако Мурад-паша не </w:t>
      </w:r>
      <w:r>
        <w:rPr>
          <w:rFonts w:cs="Arial" w:ascii="Arial" w:hAnsi="Arial"/>
          <w:color w:val="000000"/>
          <w:spacing w:val="4"/>
          <w:sz w:val="18"/>
          <w:szCs w:val="18"/>
          <w:lang w:val="ru-RU"/>
        </w:rPr>
        <w:t>пожелал примирения и в 1610 г. приказал казнить Али Джанбулада [5].</w:t>
      </w:r>
      <w:r>
        <w:rPr>
          <w:rFonts w:cs="Arial" w:ascii="Arial" w:hAnsi="Arial"/>
          <w:color w:val="000000"/>
          <w:spacing w:val="6"/>
          <w:sz w:val="18"/>
          <w:szCs w:val="18"/>
          <w:lang w:val="ru-RU"/>
        </w:rPr>
        <w:t xml:space="preserve"> Его род, управление которым перешло к Джанбуладу б. Сайду, по приглашению Фахр ад-дина расселился в горном Ливане в районе Шуф, где в скором времени его приняли в общину друзов</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xml:space="preserve"> [6].</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тепенно род Джумблатов</w:t>
      </w:r>
      <w:r>
        <w:rPr>
          <w:rFonts w:cs="Arial" w:ascii="Arial" w:hAnsi="Arial"/>
          <w:color w:val="000000"/>
          <w:spacing w:val="6"/>
          <w:sz w:val="18"/>
          <w:szCs w:val="18"/>
          <w:vertAlign w:val="superscript"/>
          <w:lang w:val="ru-RU"/>
        </w:rPr>
        <w:t>4</w:t>
      </w:r>
      <w:r>
        <w:rPr>
          <w:rFonts w:cs="Arial" w:ascii="Arial" w:hAnsi="Arial"/>
          <w:color w:val="000000"/>
          <w:spacing w:val="6"/>
          <w:sz w:val="18"/>
          <w:szCs w:val="18"/>
          <w:lang w:val="ru-RU"/>
        </w:rPr>
        <w:t xml:space="preserve"> начал набирать силу. В 1697 г. Ма'аны прекратили свое существование, и власть в стране перешла к суннитскому роду Шихабов (верховным правителям Вади-т-Тейма). При Хайдаре Шихабе Джумблаты находились в составе группы друзских великих шейхов. Правящий эмир за заслуги в борьбе с имениями передал часть их земель в полноправное владение Али Джумблату, чем не только расширил границы владений Джумблатов, но и вызвал недовольство представителей рода Имадов (Язбеков). Впоследствии межродовое противоборство Джумблатов и Имадов переросло в открытую конфронтацию, которая привела к значительному ослаблению как Джумблатов и Имадов, так и остальных друзских родов, подключившихся к конфликту. Дальнейшая история рода Джумблатов неразрывно связана с борьбой Шихабов за власть в Ливане. Руководствуясь личными интересами, они попеременно выступали то в союзе, то в оппозиции Шихабам, что негативно отразилось в первую очередь на самом род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начале </w:t>
      </w:r>
      <w:r>
        <w:rPr>
          <w:rFonts w:cs="Arial" w:ascii="Arial" w:hAnsi="Arial"/>
          <w:color w:val="000000"/>
          <w:spacing w:val="6"/>
          <w:sz w:val="18"/>
          <w:szCs w:val="18"/>
        </w:rPr>
        <w:t>XIX</w:t>
      </w:r>
      <w:r>
        <w:rPr>
          <w:rFonts w:cs="Arial" w:ascii="Arial" w:hAnsi="Arial"/>
          <w:color w:val="000000"/>
          <w:spacing w:val="6"/>
          <w:sz w:val="18"/>
          <w:szCs w:val="18"/>
          <w:lang w:val="ru-RU"/>
        </w:rPr>
        <w:t xml:space="preserve"> в. Джумблатам принадлежали пять муката, расположенных на юге Ливана (Шуф, Иклим Джиззин, Иклим ат-Туфах, Иклим аль-Харуб и Джебель ар-Рихан), в которые входило около 200 поселений с населением более 30 тыс. человек [8]. С введением в 1861 г. османскими властями режима мутасаррифии Джумблаты потеряли феодальные привилегии, что заметно ослабило их влияние на политической арене Ливана. Лишь после назначения Насиба Джумблата в 1884 г. каймакамом Шуфа род вновь начал набирать силу. Проанглийская ориентация Насиба Джумблата привела к тому, что накануне первой мировой войны власти обвинили его в политической неблагонадежности и отстранили от занимаемой должности. После образования в 1920 г. под временным протекторатом Франции государства «Великий Ливан» каймакамом Шуфа был назначен племянник Насиба Джумблата – Фуад Джумблат, отличавшийся от своего дяди лояльностью к французскому правительству. Позиция каймакама и его действия, направленные на подавление антифранцузских </w:t>
      </w:r>
      <w:r>
        <w:rPr>
          <w:rFonts w:cs="Arial" w:ascii="Arial" w:hAnsi="Arial"/>
          <w:color w:val="000000"/>
          <w:spacing w:val="4"/>
          <w:sz w:val="18"/>
          <w:szCs w:val="18"/>
          <w:lang w:val="ru-RU"/>
        </w:rPr>
        <w:t>выступлений, вызывали недовольство со стороны оппозиции. В 1921</w:t>
      </w:r>
      <w:r>
        <w:rPr>
          <w:rFonts w:cs="Arial" w:ascii="Arial" w:hAnsi="Arial"/>
          <w:color w:val="000000"/>
          <w:spacing w:val="6"/>
          <w:sz w:val="18"/>
          <w:szCs w:val="18"/>
          <w:lang w:val="ru-RU"/>
        </w:rPr>
        <w:t xml:space="preserve"> г. Фуад Джумблат был убит, и власть номинально перешла к его брату – Али Джумблату. Однако фактически управление родом взяла в свои руки жена покойного Фуада Джумблата – Назира Джумблат. Возглавляя род в течение 20 последующих лет, она не только удержала главенствующие позиции, но и превратила Мухтару в один из основных политических центров Лив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ын Назиры Джумблат – Камаль Джумблат достаточно продолжительный период времени оставался безразличным к политической деятельности. Получив образование во Франции, он после возвращения в Мухтару, занялся социальными проблемами ливанцев, которые к данному периоду времени обострились с новой силой. Его </w:t>
      </w:r>
      <w:r>
        <w:rPr>
          <w:rFonts w:cs="Arial" w:ascii="Arial" w:hAnsi="Arial"/>
          <w:color w:val="000000"/>
          <w:spacing w:val="4"/>
          <w:sz w:val="18"/>
          <w:szCs w:val="18"/>
          <w:lang w:val="ru-RU"/>
        </w:rPr>
        <w:t xml:space="preserve">политическая карьера началась после смерти в 1943 г. Хикмета Джумблата – </w:t>
      </w:r>
      <w:r>
        <w:rPr>
          <w:rFonts w:cs="Arial" w:ascii="Arial" w:hAnsi="Arial"/>
          <w:color w:val="000000"/>
          <w:spacing w:val="6"/>
          <w:sz w:val="18"/>
          <w:szCs w:val="18"/>
          <w:lang w:val="ru-RU"/>
        </w:rPr>
        <w:t>экс-министра сельского хозяйства Ливана, приходящегося двоюродным братом Камалю. В этом же году Камаля Джумблата избрали в парламент, где он проявил себя как компетентный специалист в вопросах экономики. Его «пятилетний план развития экономической политики», основанный на принципах приоритета экономики над другими сферами деятельности, на государственном регулировании экономического сектора и распределении денежных средств государством, а не отдельными лицами, нашел немало сторонников. В сформированном в 1946 г. правительстве Рияда Сольха Камаль Джумблат получил назначение на должность министра национальной экономики с совмещением должностей министра сельского хозяйства и социального обеспечения.</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преодоление политической зависимости от Запада, основная доля капиталовложений в экономику Ливана продолжала принадлежать иностранным монополиям, что привело к усилению отдельной прослойки общества и ухудшению социального положения большинства ливанцев. Выступая в оппозиции правящему режиму, Камаль Джумблат в 1947 г. выходит из «правительства гигантов» и со своими единомышленниками приступает к разработке Устава партии, первые шаги по созданию которой наметились еще в 1945 г. 1 мая 1949 г. он официально провозгласил создание Прогрессивно-социа-листической партии (ПСП), основной задачей которой стало построение «демократического общества». Партия выступала за суверенитет и независимость страны, ее реформаторский путь развития, а также за нейтралитет Ливана на международной арене. Подчеркивая равенство и объединение всех слоев населения, на своем партийном флаге ПСП разместила кирку (символ рабочих), серп (символ крестьян) и перо (символ интеллигенции). Помимо отсутствия социальной градации, в партии также отсутствовало деление по конфессиональному признаку. То, что руководящие должности распределялись с учетом деловых качеств членов партии, а не исходя из принадлежности к той или иной конфессии, привлекло в ПСП значительное число ливанце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ыдвинутая членами ПСП программа реформ в ливанском обществе нашла немало сторонников. В 1952 г. в стране прошли забастовки, поддержанные армией. Президент Башир Хури был вынужден подать в отставку. Пост главы государства занял Камиль Шамун, безусловной заслугой которого стало внесение изменений в избирательную систему посредством введения прямого голосования и предоставления избирательного права женщинам, имеющим начальное образование. В марте 1957 г. Камиль Шамун принял решение о присоединении Ливана к «доктрине Эйзенхауэра», по которой США предполагали оказывать экономическую и военную помощь странам Ближнего и Среднего Востока с целью «сохранения их независимости и свободы» от Советского Союза. Такой шаг вызвал в стране недовольство, результатом чего стало создание оппозиционного блока, получившего название «Объединенного Национального Фронта». Наряду с друзом Камалем Джумблатом в него вошли шиит 'Али Базри, христиане Генри Фараон, Шарль Хелу, Хамид Франжье и др. Основные требования оппозиционеров сводились к отставке президента и смене внешнеполитического вектора, так как ориентация президента на США и Великобританию обостряла отношения Ливана с Египтом и Сирией. Недовольство курсом главы государства усилила масштабная фальсификация Итогов парламентских выборов 1957 г. Постепенно Шуф становится одним из очагов восстания, которое в мае 1958 г. переросло в гражданскую войну. Несмотря на интервенцию американских войск в Ливан, Камилю Шамуну не удалось удержать президентское кресло. 31 июля главой государства был избран Фуад Шихаб, отличавшийся от своего предшественника, в аппарате которого преобладали марониты, независимым курсом.</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 1960 г. в Ливане проходят парламентские выборы, по результатам которых ПСП стала партией, располагающей самой крупной фракцией из 8 депутатов [9]. В первом кабинете Камаль Джумблат получил назначение на пост министра национального образования. Свою основную деятельность новый министр направил на увеличение количества государственных школ и на пересмотр качества общеобразовательных программ в учебных заведениях. Во втором кабинете, сформированном 20 мая 1961 г., он занял пост министра планирования и общественных работ. Джумблату принадлежит заслуга разработки пятилетнего плана развития экономики Ливана, предусматривающего капиталовложения в 450 миллионов лир для осуществления программ развития мелиорации, электрификации, прокладки дорог и т.д. [10]. После отставки кабинета Саиба Саляма Камаль Джумблат в сформированном кабинете Рашида Карама получает место министра внутренних дел. Развернув активную деятельность по борьбе с наркобизнесом и проституцией, он вводит жесткую цензуру на иностранные кинофильмы и литературу сомнительного содержания. Министерская должность была сохранена за Джумблатом и после избрания в 1964 г. президентом Шарля Хелу – сторонника Фауда Шихаба. Одним из важных политических шагов, предпринятых Джумблатом на министерском посту, стала легализация Ливанской коммунистической партии (ЛКП), находящейся до этого в подполье. В дальнейшем ЛКП принимала активное участие во всех направлениях деятельности ПСП.</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 началом проведения в 1968 г. широкомасштабных военных операций Израиля против соседних арабских государств внутриливанские противоречия усилились с новой силой. Число палестинских беженцев в страну стало исчисляться десятками тысяч. Преследование израильской армией палестинцев на территории Ливана стало катализатором обострения разногласий в высших эшелонах власти, что выразилось в расколе ливанских политиков на два лагеря. В поддержку Палестинского движения сопротивления (ПДС) выступили ПСП, ЛКП и Движение арабских националистов (ДАН). Оппозицией мусульманам стал Тройственный блок «Хельф», состоящий из правых христианских партий. Президенту Сулейману Франжье, избранному в августе 1970 г. при поддержке как «Хельфа», так и ряда мусульманских депутатов, не удалось преодолеть нарастающий кризис. 2 мая 1973 г. отряды правохристианских формирований окружили лагеря палестинцев в Бейруте и открыли по ним огонь, в связи с чем правительство объявило о введении чрезвычайного положения в стране. В 1975 г. вооруженные столкновения между сочувствующими палестинцам мусульманами и выступающими за укрепление отношений с западными странами христианами переросли в гражданскую войну. Угроза окончательного раскола Ливана по конфессиональному признаку обострилась с новой сило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Еще в апреле 1966 г. Камаль Джумблат со своими сторонниками создал Фронт патриотических и прогрессивных партий, организаций и деятелей (НПС). На начальном этапе гражданской войны Камаль Джумблат во главе делегации НПС направился в Дамаск, где обратился к президенту Хафезу Асаду с просьбой об оказании помощи в прекращении вооруженного конфликта [11]. Но несколько позже разногласия в вопросе о «военном решении» внутриполитического кризиса в Ливане привели к обострению отношений Джумблата с сирийским руководством. 1 июня 1976 г. сирийские войска вступили на территорию Ливана. Сын Камаля Джумблата – Валид, к тому времени уже прочно занимавший определенные позиции в ливанских политических кругах, возглавил друзскую вооруженную милицию. Несмотря на разногласия с Дамаском, Камаль Джумблат надеялся на перспективу улучшения отношений с Хафезом Асадом и урегулирование конфликта посредством политического диалога. Не придя к компромиссному решению, он развернул широкую кампанию за вывод сирийских войск. Однако добиться положительного результата Камалю Джумблату не удалось. 16 марта 1977 г. недалеко от Дейр Дурейта его машину расстреляли неизвестны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Главой рода, лидером ПСП и президентом НПС единогласно избрали Валида Джумблата. Он не стал вносить кардинальных изменений в заданный его отцом внутренний и внешнеполитический курс, за что заслужил непререкаемый авторитет у «старой гвардии» Камаля Джумблата. Взяв за основу разработанные отцом программные положения политического и социального развития Ливана, Валид Джумблат продолжил борьбу в оппозиции.</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Несмотря на частичный вывод израильской армии с территории Ливана в 1978 г., обстановка в стране не стабилизировалась. Столкновения между отрядами правохристианских партий в союзе с израильтянами – и отрядами ПДС, поддержанными НПС, продолжались. 6 июня 1982 г. израильские войска вошли в Западный Бейрут – одно из основных мест дислокации ПДС. Через два месяца в столицу вводят свои «многонациональные силы» Соединенные Штаты. Подчиняясь </w:t>
      </w:r>
      <w:r>
        <w:rPr>
          <w:rFonts w:cs="Arial" w:ascii="Arial" w:hAnsi="Arial"/>
          <w:color w:val="000000"/>
          <w:spacing w:val="4"/>
          <w:sz w:val="18"/>
          <w:szCs w:val="18"/>
          <w:lang w:val="ru-RU"/>
        </w:rPr>
        <w:t>израильско-американскому требованию о выводе отрядов ПДС, палестинцы покидают пределы столицы. Дисбаланс государственной политической системы вновь усилился. 14 сентября был убит президент страны Башир Жмайель, выбранный на пост главы государства 23 августа</w:t>
      </w:r>
      <w:r>
        <w:rPr>
          <w:rFonts w:cs="Arial" w:ascii="Arial" w:hAnsi="Arial"/>
          <w:color w:val="000000"/>
          <w:spacing w:val="6"/>
          <w:sz w:val="18"/>
          <w:szCs w:val="18"/>
          <w:lang w:val="ru-RU"/>
        </w:rPr>
        <w:t xml:space="preserve">. Его преемником стал Амин Жмайель – член политбюро правохристианской партии «Катаиб». С декабря 1982 г. Амин Жмайель начинает вести переговоры с Израилем о выводе войск. В мае следующего года он подписывает соглашение о создании в Южном Ливане «зоны безопасности», что было расценено Джумблатом и его </w:t>
      </w:r>
      <w:r>
        <w:rPr>
          <w:rFonts w:cs="Arial" w:ascii="Arial" w:hAnsi="Arial"/>
          <w:color w:val="000000"/>
          <w:spacing w:val="4"/>
          <w:sz w:val="18"/>
          <w:szCs w:val="18"/>
          <w:lang w:val="ru-RU"/>
        </w:rPr>
        <w:t>сторонниками как капитуляция перед Израилем. Христианские подразделения пытались установить контроль над оставленной израильтянами территорией, но натолкнулись на решительное сопротивление со стороны мусульман. На освобожденных территориях разворачивают свою деятельность отряды сопротивления, лидирующую роль среди которых стал играть созданный 23 июля 1983 г. Фронт национального спасения (ФНС), возглавляемый Валидом Джумблатом. Основой ФНС стали разработанные еще в 60-х годах Камалем Джумблатом положения программного документа НПС «За демократическую реформу политического строя в Ливане» [12]. В ходе активных боевых действий, проводимых отрядами ФНС в союзе с палестинскими формированиями, районы Шуф и Алей покинуло свыше 300 тыс. христиан.</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Противоборствующие стороны пришли к некому компромиссу лишь после вмешательства Сирии и Саудовской Аравии. 25 сентября портивники подписали соглашение о прекращении огня и договорились о созыве конференции по национальному диалогу, которая прошла в два тура. Ее основными участниками стали президент Амин Жмайель, Валид Джумблат со своими сторонниками из ФНС Рашидом Карамом, Сулейманом Франжье, глава движения «Амаль» Набих Берри и лидеры правых христианских партий Пьер Жмайель, Камиль Шамун и др.</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ервый тур конференции, проходивший в Женеве, не принес желаемых результатов. Оппозиция президенту продолжала настаивать на расторжении ливано-израильского соглашения. Отряды Валида Джумблата, объединившись с формированиями «Амаль», регулярно нападали на части ливанской армии и в конечном итоге завладели Западным Бейрутом. Под давлением Сирии Амин Жмайель объявил об отмене соглашения с Израилем, после чего в Лозанне состоялся второй тур конференции. Стороны признали за Ливаном статус арабского государства, утвердили меры по прекращению огня и одобрили принципы выработки новой конституции. Тем не менее, прийти к компромиссу по проведению политических реформ, учитывающих интересы всех конфессиональных групп, ливанским политикам не удалось. Поддерживаемые Сирией, мусульманские формирования продолжали вести бои с правохристианскими сила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вышеуказанный период Валид Джумблат активно сотрудничает с Дамаском, его формированиям регулярно оказывается помощь поставками оружия. В 1985 г. при посредничестве Сирии он подписывает с Набихом Берри и командующим «Ливанских сил» Эли Хобейком соглашение о размещении сирийских войск в мусульманских зонах влияния. Отказ президента ратифицировать данное соглашение стал новым камнем преткновения в мусульмано-христианских отношениях. Острый политический кризис привел к тому, что к окончанию президентского срока Амина Жмайеля (1988 г.) правительство не смогло прийти к компромиссу и избрать нового президента. Наряду с иными главами мусульманских партий Валид Джумблат отказывается признать в качестве исполняющего обязанности главы государства назначенного Жмайелем премьер-министра «переходного военного правительства» генерала Мишеля Ауна. Требование Ауна о выводе сирийского вооруженного контингента из Ливана «с целью достижения мира и национального согласия» побудило просирийски настроенные формирования к возобновлению военных действий. Отряды Джумблата вновь начинают атаковать христианские подразделения.</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дним из импульсов к урегулированию внутриливанского кризиса стало подписанное в октябре 1989 г. в Эт-Таифе соглашение «о прекращении вооруженного конфликта», которое закрепило равенство ливанцев в правах вне зависимости от их конфессиональной принадлежности и внесло ряд корректив в политическое устройство Ливана. Документ предусматривал создание сирийско-ливанского военного комитета «как посредника между сирийским и ливанским правительствами по вопросам: численности сирийских войск на территории Ливана, сроков их пребывания в установленных районах и взаимоотношений этих войск с ливанскими органами власти» [13].</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осле окончания гражданской войны Валид Джумблат входил в состав правительства «национального единства», возглавляемого Омаром Караме. После отставки кабинета Караме в мае 1992 г. Джумблат вошел в правительство Рашида Сольха, а позже в кабинет Рафика Харири. Формирования ПСП были частично распущены, а их компетенция номинально стала ограничиваться обеспечением внутреннего порядка в друзских районах. Однако фактически отряды ПСП остались боевыми формированиями, готовыми в случае необходимости к решительным действиям.</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Длительное невыполнение Сирией Таифского соглашения внесло разногласия между Валидом Джумблатом и Дамаском. В принципе, во взаимоотношениях Джумблатов с сирийским руководством прослеживается некая закономерность, выражающаяся в последовательности обращения</w:t>
      </w:r>
      <w:r>
        <w:rPr>
          <w:rFonts w:cs="Arial" w:ascii="Arial" w:hAnsi="Arial"/>
          <w:color w:val="000000"/>
          <w:spacing w:val="6"/>
          <w:sz w:val="18"/>
          <w:szCs w:val="18"/>
          <w:lang w:val="ru-RU"/>
        </w:rPr>
        <w:t xml:space="preserve"> к Сирии за помощью в урегулировании внутриливанского кризиса, </w:t>
      </w:r>
      <w:r>
        <w:rPr>
          <w:rFonts w:cs="Arial" w:ascii="Arial" w:hAnsi="Arial"/>
          <w:color w:val="000000"/>
          <w:spacing w:val="4"/>
          <w:sz w:val="18"/>
          <w:szCs w:val="18"/>
          <w:lang w:val="ru-RU"/>
        </w:rPr>
        <w:t>последующем отказе от нее, переходящем в открытое противостояние. Как и отец, Валид Джумблат объединяется с Дамаском в вопросах военного присутствия сирийского контингента и выступает посредником между оппозицией и правящим режимом (возглавляемым по установленной традиции христианами). В дальнейшем при усилении влияния Дамаска на политические процессы ливанского общества он резко критикует сирийское руководство. Так, лидер ПСП поддержал инициированную маронитским патриархом Насраллой Бутросом Сфейром кампанию протеста, направленную на прекращение вмешательства Сирии во внешнюю и внутреннюю политику Ливана. В своем приветствии патриарху он заявил: «Позвольте мне объявить, что эра братоубийственной вражды прошла навсегда» [14].</w:t>
      </w:r>
      <w:r>
        <w:rPr>
          <w:rFonts w:cs="Arial" w:ascii="Arial" w:hAnsi="Arial"/>
          <w:color w:val="000000"/>
          <w:spacing w:val="6"/>
          <w:sz w:val="18"/>
          <w:szCs w:val="18"/>
          <w:lang w:val="ru-RU"/>
        </w:rPr>
        <w:t xml:space="preserve"> Сближение Джумблата с маронитами, достаточно резко выступающими против присутствия сирийских войск в Ливане, не осталось незамеченным Дамаском, что привело к объявлению Джумблата в Сирии персоной нон грата. Лишь после распоряжения Башира Асада о передислокации сирийских войск из Бейрута в западные и северные районы страны между ливанским политиком и новым главой Сирии наметились определенные шаги к компромисс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примиримость Джумблата к Израилю лишь отчасти можно назвать сближающим фактором в его взаимоотношениях с Дамаском. То, что он неоднократно обращался к друзам, проживающим на Голанских высотах, с рекомендациями отказываться от службы в израильской армии, скорее говорит о попытках создать некое друзское объединение, рассчитанное на противоборство с Израилем, чем о посредничестве между Баширом Асадом и израильскими друзами. Так, в 2003 г. на встрече с друзским экс-министром Израиля Салахом Тарифом Валид Джумблат призвал израильских друзов к «выработке общеарабского сознания», и к «помощи палестинским братьям» [15]. До настоящего времени СМИ четко разделяли в своих комментариях друзов, участвующих в террористических актах, проводимых «Хезболлах», и друзов, представляющих ПСП. Тем не менее активная поддержка Валидом Джумблатом палестинского сопротивления остается очевидной. Фактически консолидация с палестинцами и ориентир на арабские государства являются основным политическим вектором ПСП. Ее призыв к нейтралитету на внешнеполитической арене на протяжении всего периода существования партии оставался лишь лозунгом, что неоднократно подтверждала практик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 xml:space="preserve">1 октября 2004 г. в центре Бейрута, в районе Хамра была взорвана машина экс-министра экономики и торговли Ливана Марвана Хамаде. По заявлению Валида Джумблата, покушение на жизнь второго человека в ПСП связано с резким осуждением членами партии изменения действующей конституции страны, в результате которого срок президентства Эмиля Лахуда, занимающего свой пост с 1998 г., продлен на 3 года. Члены ПСП расценили покушение на жизнь экс-министра как «четкое послание в адрес оппозиции», о чем заявил ответственный секретарь партии Шариф Фаяд [16]. После открытого требования </w:t>
      </w:r>
      <w:r>
        <w:rPr>
          <w:rFonts w:cs="Arial" w:ascii="Arial" w:hAnsi="Arial"/>
          <w:color w:val="000000"/>
          <w:spacing w:val="2"/>
          <w:sz w:val="18"/>
          <w:szCs w:val="18"/>
          <w:lang w:val="ru-RU"/>
        </w:rPr>
        <w:t>Джумблата в сентябре этого года отставки президента трое министров –</w:t>
      </w:r>
      <w:r>
        <w:rPr>
          <w:rFonts w:cs="Arial" w:ascii="Arial" w:hAnsi="Arial"/>
          <w:color w:val="000000"/>
          <w:spacing w:val="4"/>
          <w:sz w:val="18"/>
          <w:szCs w:val="18"/>
          <w:lang w:val="ru-RU"/>
        </w:rPr>
        <w:t xml:space="preserve"> друзов вышли из состава правительства. Подчеркивая свою непримиримость с президентом, Валид Джумблат распорядился о закрытии музея Камаля Джумблата, расположенного во дворце Бейт эд-Дин и о перемещении экспонатов в Мухтару. Открытый после окончания гражданской войны музей с 1998 г. стал летней резиденцией Эмиля Лахуда. Лидер ПСП заявил, что его решение закрыть музей связано с тем, что «память о том, кто погиб ради свободы, не может соседствовать рядом с последователем военной диктатуры» [17].</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настоящий момент Джумблат продолжает занимать позицию открытого противоборства с Эмилем Лахудом как «ставленником Дамаска». Он активно участвует во всех акциях протеста, организованных профсоюзными и общественными деятелями. Отвечая на вопрос ливанских журналистов, не боится ли он повторить судьбу своего отца, Валид Джумблат заявил, что «допускает любое развитие событий, в том числе тюремное заключение или покушение на свою жизнь, тем более что с недавнего времени на офисы его партии начались нападения и в них регулярно стали проводиться обыски» [18]. Тем не менее позиции Валида Джумблата в ливанских политических кругах, позволяющие ему занимать высокие посты в правительственных эшелонах независимо от смены правящего кабинета, остаются и в наши дни достаточно прочным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w:t>
      </w:r>
      <w:r>
        <w:rPr>
          <w:color w:val="000000"/>
          <w:spacing w:val="6"/>
          <w:sz w:val="18"/>
          <w:szCs w:val="18"/>
          <w:lang w:val="ru-RU"/>
        </w:rPr>
        <w:t xml:space="preserve"> Принято считать, что эпонимом названия общины послужило имя </w:t>
      </w:r>
      <w:r>
        <w:rPr>
          <w:i/>
          <w:iCs/>
          <w:color w:val="000000"/>
          <w:spacing w:val="6"/>
          <w:sz w:val="18"/>
          <w:szCs w:val="18"/>
          <w:lang w:val="ru-RU"/>
        </w:rPr>
        <w:t>ад-</w:t>
      </w:r>
      <w:r>
        <w:rPr>
          <w:i/>
          <w:iCs/>
          <w:color w:val="000000"/>
          <w:spacing w:val="2"/>
          <w:sz w:val="18"/>
          <w:szCs w:val="18"/>
          <w:lang w:val="ru-RU"/>
        </w:rPr>
        <w:t xml:space="preserve">да'и </w:t>
      </w:r>
      <w:r>
        <w:rPr>
          <w:color w:val="000000"/>
          <w:spacing w:val="2"/>
          <w:sz w:val="18"/>
          <w:szCs w:val="18"/>
          <w:lang w:val="ru-RU"/>
        </w:rPr>
        <w:t>Мухаммада б. Исма'ила ад-Дарази (ум. в 1020 г.), впервые (30 мая 1017 г.)</w:t>
      </w:r>
      <w:r>
        <w:rPr>
          <w:color w:val="000000"/>
          <w:spacing w:val="6"/>
          <w:sz w:val="18"/>
          <w:szCs w:val="18"/>
          <w:lang w:val="ru-RU"/>
        </w:rPr>
        <w:t xml:space="preserve"> публично заявившего о божественном воплощении в халифе ал-Хакиме [1]. Сами друзы предпочитают самоназвание </w:t>
      </w:r>
      <w:r>
        <w:rPr>
          <w:i/>
          <w:iCs/>
          <w:color w:val="000000"/>
          <w:spacing w:val="6"/>
          <w:sz w:val="18"/>
          <w:szCs w:val="18"/>
          <w:lang w:val="ru-RU"/>
        </w:rPr>
        <w:t xml:space="preserve">алъ-муеаххидун – </w:t>
      </w:r>
      <w:r>
        <w:rPr>
          <w:color w:val="000000"/>
          <w:spacing w:val="6"/>
          <w:sz w:val="18"/>
          <w:szCs w:val="18"/>
          <w:lang w:val="ru-RU"/>
        </w:rPr>
        <w:t xml:space="preserve">исповедующие </w:t>
      </w:r>
      <w:r>
        <w:rPr>
          <w:i/>
          <w:iCs/>
          <w:color w:val="000000"/>
          <w:spacing w:val="6"/>
          <w:sz w:val="18"/>
          <w:szCs w:val="18"/>
          <w:lang w:val="ru-RU"/>
        </w:rPr>
        <w:t xml:space="preserve">таухид, </w:t>
      </w:r>
      <w:r>
        <w:rPr>
          <w:color w:val="000000"/>
          <w:spacing w:val="6"/>
          <w:sz w:val="18"/>
          <w:szCs w:val="18"/>
          <w:lang w:val="ru-RU"/>
        </w:rPr>
        <w:t xml:space="preserve">т.е. веру в Единого Бога. Они считают ад-Дарази вероотступником, а слово «друз» интерпретируют как форму арабского </w:t>
      </w:r>
      <w:r>
        <w:rPr>
          <w:i/>
          <w:iCs/>
          <w:color w:val="000000"/>
          <w:spacing w:val="6"/>
          <w:sz w:val="18"/>
          <w:szCs w:val="18"/>
          <w:lang w:val="ru-RU"/>
        </w:rPr>
        <w:t xml:space="preserve">дурус </w:t>
      </w:r>
      <w:r>
        <w:rPr>
          <w:color w:val="000000"/>
          <w:spacing w:val="6"/>
          <w:sz w:val="18"/>
          <w:szCs w:val="18"/>
          <w:lang w:val="ru-RU"/>
        </w:rPr>
        <w:t>(урок).</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w:t>
      </w:r>
      <w:r>
        <w:rPr>
          <w:color w:val="000000"/>
          <w:spacing w:val="6"/>
          <w:sz w:val="18"/>
          <w:szCs w:val="18"/>
          <w:lang w:val="ru-RU"/>
        </w:rPr>
        <w:t> Семья б. Араби происходит из рода дяди Саллах ад-дина – Айюба (курда из племени хазбани), имя которого стало эпонимом династии Айюбидов [2]. С этимологической точки зрения фамилию Джумблат, как правило, рассматривают как производную от курдских слов «сап» и «</w:t>
      </w:r>
      <w:r>
        <w:rPr>
          <w:color w:val="000000"/>
          <w:spacing w:val="6"/>
          <w:sz w:val="18"/>
          <w:szCs w:val="18"/>
        </w:rPr>
        <w:t>polat</w:t>
      </w:r>
      <w:r>
        <w:rPr>
          <w:color w:val="000000"/>
          <w:spacing w:val="6"/>
          <w:sz w:val="18"/>
          <w:szCs w:val="18"/>
          <w:lang w:val="ru-RU"/>
        </w:rPr>
        <w:t>», что в переводе означает «стальное тело» [3].</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3</w:t>
      </w:r>
      <w:r>
        <w:rPr>
          <w:color w:val="000000"/>
          <w:spacing w:val="6"/>
          <w:sz w:val="18"/>
          <w:szCs w:val="18"/>
          <w:lang w:val="ru-RU"/>
        </w:rPr>
        <w:t xml:space="preserve"> Принимая во внимание мнение исследователей о том, что род Джумблатов изначально принадлежал к одной из курдских этноконфессиональных общностей – </w:t>
      </w:r>
      <w:r>
        <w:rPr>
          <w:i/>
          <w:iCs/>
          <w:color w:val="000000"/>
          <w:spacing w:val="6"/>
          <w:sz w:val="18"/>
          <w:szCs w:val="18"/>
          <w:lang w:val="ru-RU"/>
        </w:rPr>
        <w:t xml:space="preserve">ахл-и хакк </w:t>
      </w:r>
      <w:r>
        <w:rPr>
          <w:color w:val="000000"/>
          <w:spacing w:val="6"/>
          <w:sz w:val="18"/>
          <w:szCs w:val="18"/>
          <w:lang w:val="ru-RU"/>
        </w:rPr>
        <w:t xml:space="preserve">(«люди истины») [7], вполне объяснима причина столь легкого принятия им вероисповедания друзов, так как по своим догматам религия </w:t>
      </w:r>
      <w:r>
        <w:rPr>
          <w:i/>
          <w:iCs/>
          <w:color w:val="000000"/>
          <w:spacing w:val="6"/>
          <w:sz w:val="18"/>
          <w:szCs w:val="18"/>
          <w:lang w:val="ru-RU"/>
        </w:rPr>
        <w:t xml:space="preserve">ахл-и хакк </w:t>
      </w:r>
      <w:r>
        <w:rPr>
          <w:color w:val="000000"/>
          <w:spacing w:val="6"/>
          <w:sz w:val="18"/>
          <w:szCs w:val="18"/>
          <w:lang w:val="ru-RU"/>
        </w:rPr>
        <w:t>практически идентична (за несколькими исключениями) друзской религии.</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4</w:t>
      </w:r>
      <w:r>
        <w:rPr>
          <w:color w:val="000000"/>
          <w:spacing w:val="6"/>
          <w:sz w:val="18"/>
          <w:szCs w:val="18"/>
          <w:lang w:val="ru-RU"/>
        </w:rPr>
        <w:t> Однозначного мнения о времени трансформации произношения фамилии Джанбулад на Джумблат не существует. Скорее всего, это произошло после принятия родом друзской религ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Литература</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1. Дафтари Ф. Краткая история исма'илизма. – М., 2003, с. 111.</w:t>
      </w:r>
    </w:p>
    <w:p>
      <w:pPr>
        <w:pStyle w:val="Normal"/>
        <w:shd w:fill="FFFFFF" w:val="clear"/>
        <w:autoSpaceDE w:val="false"/>
        <w:ind w:firstLine="425"/>
        <w:jc w:val="both"/>
        <w:rPr/>
      </w:pPr>
      <w:r>
        <w:rPr>
          <w:color w:val="000000"/>
          <w:spacing w:val="6"/>
          <w:sz w:val="18"/>
          <w:szCs w:val="18"/>
          <w:lang w:val="ru-RU"/>
        </w:rPr>
        <w:t>2. Ирмияева Т.Ю. История мусульманского мира. От Халифата до Блистательной Порты. – М., 2000, с. 315.</w:t>
      </w:r>
    </w:p>
    <w:p>
      <w:pPr>
        <w:pStyle w:val="Normal"/>
        <w:shd w:fill="FFFFFF" w:val="clear"/>
        <w:autoSpaceDE w:val="false"/>
        <w:ind w:firstLine="425"/>
        <w:jc w:val="both"/>
        <w:rPr/>
      </w:pPr>
      <w:r>
        <w:rPr>
          <w:color w:val="000000"/>
          <w:spacing w:val="6"/>
          <w:sz w:val="18"/>
          <w:szCs w:val="18"/>
          <w:lang w:val="ru-RU"/>
        </w:rPr>
        <w:t>3. </w:t>
      </w:r>
      <w:r>
        <w:rPr>
          <w:color w:val="000000"/>
          <w:spacing w:val="6"/>
          <w:sz w:val="18"/>
          <w:szCs w:val="18"/>
        </w:rPr>
        <w:t>Izoli</w:t>
      </w:r>
      <w:r>
        <w:rPr>
          <w:color w:val="000000"/>
          <w:spacing w:val="6"/>
          <w:sz w:val="18"/>
          <w:szCs w:val="18"/>
          <w:lang w:val="ru-RU"/>
        </w:rPr>
        <w:t xml:space="preserve">. </w:t>
      </w:r>
      <w:r>
        <w:rPr>
          <w:color w:val="000000"/>
          <w:spacing w:val="6"/>
          <w:sz w:val="18"/>
          <w:szCs w:val="18"/>
        </w:rPr>
        <w:t>Kurdi</w:t>
      </w:r>
      <w:r>
        <w:rPr>
          <w:color w:val="000000"/>
          <w:spacing w:val="6"/>
          <w:sz w:val="18"/>
          <w:szCs w:val="18"/>
          <w:lang w:val="ru-RU"/>
        </w:rPr>
        <w:t>-</w:t>
      </w:r>
      <w:r>
        <w:rPr>
          <w:color w:val="000000"/>
          <w:spacing w:val="6"/>
          <w:sz w:val="18"/>
          <w:szCs w:val="18"/>
        </w:rPr>
        <w:t>Tirki</w:t>
      </w:r>
      <w:r>
        <w:rPr>
          <w:color w:val="000000"/>
          <w:spacing w:val="6"/>
          <w:sz w:val="18"/>
          <w:szCs w:val="18"/>
          <w:lang w:val="ru-RU"/>
        </w:rPr>
        <w:t xml:space="preserve"> </w:t>
      </w:r>
      <w:r>
        <w:rPr>
          <w:color w:val="000000"/>
          <w:spacing w:val="6"/>
          <w:sz w:val="18"/>
          <w:szCs w:val="18"/>
        </w:rPr>
        <w:t>ferheng</w:t>
      </w:r>
      <w:r>
        <w:rPr>
          <w:color w:val="000000"/>
          <w:spacing w:val="6"/>
          <w:sz w:val="18"/>
          <w:szCs w:val="18"/>
          <w:lang w:val="ru-RU"/>
        </w:rPr>
        <w:t xml:space="preserve">. </w:t>
      </w:r>
      <w:r>
        <w:rPr>
          <w:color w:val="000000"/>
          <w:spacing w:val="6"/>
          <w:sz w:val="18"/>
          <w:szCs w:val="18"/>
        </w:rPr>
        <w:t>Istanbul</w:t>
      </w:r>
      <w:r>
        <w:rPr>
          <w:color w:val="000000"/>
          <w:spacing w:val="6"/>
          <w:sz w:val="18"/>
          <w:szCs w:val="18"/>
          <w:lang w:val="ru-RU"/>
        </w:rPr>
        <w:t>, 1992, с. 46.</w:t>
      </w:r>
    </w:p>
    <w:p>
      <w:pPr>
        <w:pStyle w:val="Normal"/>
        <w:shd w:fill="FFFFFF" w:val="clear"/>
        <w:autoSpaceDE w:val="false"/>
        <w:ind w:firstLine="425"/>
        <w:jc w:val="both"/>
        <w:rPr/>
      </w:pPr>
      <w:r>
        <w:rPr>
          <w:color w:val="000000"/>
          <w:spacing w:val="6"/>
          <w:sz w:val="18"/>
          <w:szCs w:val="18"/>
          <w:lang w:val="ru-RU"/>
        </w:rPr>
        <w:t>4. </w:t>
      </w:r>
      <w:r>
        <w:rPr>
          <w:color w:val="000000"/>
          <w:spacing w:val="2"/>
          <w:sz w:val="18"/>
          <w:szCs w:val="18"/>
          <w:lang w:val="ru-RU"/>
        </w:rPr>
        <w:t>Ö</w:t>
      </w:r>
      <w:r>
        <w:rPr>
          <w:color w:val="000000"/>
          <w:spacing w:val="2"/>
          <w:sz w:val="18"/>
          <w:szCs w:val="18"/>
        </w:rPr>
        <w:t>z</w:t>
      </w:r>
      <w:r>
        <w:rPr>
          <w:color w:val="000000"/>
          <w:spacing w:val="2"/>
          <w:sz w:val="18"/>
          <w:szCs w:val="18"/>
          <w:lang w:val="ru-RU"/>
        </w:rPr>
        <w:t xml:space="preserve"> </w:t>
      </w:r>
      <w:r>
        <w:rPr>
          <w:color w:val="000000"/>
          <w:spacing w:val="2"/>
          <w:sz w:val="18"/>
          <w:szCs w:val="18"/>
        </w:rPr>
        <w:t>M</w:t>
      </w:r>
      <w:r>
        <w:rPr>
          <w:color w:val="000000"/>
          <w:spacing w:val="2"/>
          <w:sz w:val="18"/>
          <w:szCs w:val="18"/>
          <w:lang w:val="ru-RU"/>
        </w:rPr>
        <w:t xml:space="preserve">. </w:t>
      </w:r>
      <w:r>
        <w:rPr>
          <w:color w:val="000000"/>
          <w:spacing w:val="2"/>
          <w:sz w:val="18"/>
          <w:szCs w:val="18"/>
        </w:rPr>
        <w:t>Tiirkiye</w:t>
      </w:r>
      <w:r>
        <w:rPr>
          <w:color w:val="000000"/>
          <w:spacing w:val="2"/>
          <w:sz w:val="18"/>
          <w:szCs w:val="18"/>
          <w:lang w:val="ru-RU"/>
        </w:rPr>
        <w:t xml:space="preserve"> </w:t>
      </w:r>
      <w:r>
        <w:rPr>
          <w:color w:val="000000"/>
          <w:spacing w:val="2"/>
          <w:sz w:val="18"/>
          <w:szCs w:val="18"/>
        </w:rPr>
        <w:t>Diyanet</w:t>
      </w:r>
      <w:r>
        <w:rPr>
          <w:color w:val="000000"/>
          <w:spacing w:val="2"/>
          <w:sz w:val="18"/>
          <w:szCs w:val="18"/>
          <w:lang w:val="ru-RU"/>
        </w:rPr>
        <w:t xml:space="preserve"> </w:t>
      </w:r>
      <w:r>
        <w:rPr>
          <w:color w:val="000000"/>
          <w:spacing w:val="2"/>
          <w:sz w:val="18"/>
          <w:szCs w:val="18"/>
        </w:rPr>
        <w:t>vakfi</w:t>
      </w:r>
      <w:r>
        <w:rPr>
          <w:color w:val="000000"/>
          <w:spacing w:val="2"/>
          <w:sz w:val="18"/>
          <w:szCs w:val="18"/>
          <w:lang w:val="ru-RU"/>
        </w:rPr>
        <w:t xml:space="preserve"> </w:t>
      </w:r>
      <w:r>
        <w:rPr>
          <w:color w:val="000000"/>
          <w:spacing w:val="2"/>
          <w:sz w:val="18"/>
          <w:szCs w:val="18"/>
        </w:rPr>
        <w:t>Islam</w:t>
      </w:r>
      <w:r>
        <w:rPr>
          <w:color w:val="000000"/>
          <w:spacing w:val="2"/>
          <w:sz w:val="18"/>
          <w:szCs w:val="18"/>
          <w:lang w:val="ru-RU"/>
        </w:rPr>
        <w:t xml:space="preserve"> </w:t>
      </w:r>
      <w:r>
        <w:rPr>
          <w:color w:val="000000"/>
          <w:spacing w:val="2"/>
          <w:sz w:val="18"/>
          <w:szCs w:val="18"/>
        </w:rPr>
        <w:t>Ansiklopedesi</w:t>
      </w:r>
      <w:r>
        <w:rPr>
          <w:color w:val="000000"/>
          <w:spacing w:val="2"/>
          <w:sz w:val="18"/>
          <w:szCs w:val="18"/>
          <w:lang w:val="ru-RU"/>
        </w:rPr>
        <w:t xml:space="preserve">. </w:t>
      </w:r>
      <w:r>
        <w:rPr>
          <w:color w:val="000000"/>
          <w:spacing w:val="2"/>
          <w:sz w:val="18"/>
          <w:szCs w:val="18"/>
        </w:rPr>
        <w:t>Istanbul</w:t>
      </w:r>
      <w:r>
        <w:rPr>
          <w:color w:val="000000"/>
          <w:spacing w:val="2"/>
          <w:sz w:val="18"/>
          <w:szCs w:val="18"/>
          <w:lang w:val="ru-RU"/>
        </w:rPr>
        <w:t xml:space="preserve">, 1994, </w:t>
      </w:r>
      <w:r>
        <w:rPr>
          <w:color w:val="000000"/>
          <w:spacing w:val="2"/>
          <w:sz w:val="18"/>
          <w:szCs w:val="18"/>
        </w:rPr>
        <w:t>X</w:t>
      </w:r>
      <w:r>
        <w:rPr>
          <w:color w:val="000000"/>
          <w:spacing w:val="2"/>
          <w:sz w:val="18"/>
          <w:szCs w:val="18"/>
          <w:lang w:val="ru-RU"/>
        </w:rPr>
        <w:t>, с. 46.</w:t>
      </w:r>
    </w:p>
    <w:p>
      <w:pPr>
        <w:pStyle w:val="Normal"/>
        <w:shd w:fill="FFFFFF" w:val="clear"/>
        <w:autoSpaceDE w:val="false"/>
        <w:ind w:firstLine="425"/>
        <w:jc w:val="both"/>
        <w:rPr/>
      </w:pPr>
      <w:r>
        <w:rPr>
          <w:color w:val="000000"/>
          <w:spacing w:val="6"/>
          <w:sz w:val="18"/>
          <w:szCs w:val="18"/>
          <w:lang w:val="ru-RU"/>
        </w:rPr>
        <w:t>5. Ö</w:t>
      </w:r>
      <w:r>
        <w:rPr>
          <w:color w:val="000000"/>
          <w:spacing w:val="6"/>
          <w:sz w:val="18"/>
          <w:szCs w:val="18"/>
        </w:rPr>
        <w:t>z</w:t>
      </w:r>
      <w:r>
        <w:rPr>
          <w:color w:val="000000"/>
          <w:spacing w:val="6"/>
          <w:sz w:val="18"/>
          <w:szCs w:val="18"/>
          <w:lang w:val="ru-RU"/>
        </w:rPr>
        <w:t xml:space="preserve"> </w:t>
      </w:r>
      <w:r>
        <w:rPr>
          <w:color w:val="000000"/>
          <w:spacing w:val="6"/>
          <w:sz w:val="18"/>
          <w:szCs w:val="18"/>
        </w:rPr>
        <w:t>M</w:t>
      </w:r>
      <w:r>
        <w:rPr>
          <w:color w:val="000000"/>
          <w:spacing w:val="6"/>
          <w:sz w:val="18"/>
          <w:szCs w:val="18"/>
          <w:lang w:val="ru-RU"/>
        </w:rPr>
        <w:t>. Указ. соч., с. 46</w:t>
      </w:r>
    </w:p>
    <w:p>
      <w:pPr>
        <w:pStyle w:val="Normal"/>
        <w:shd w:fill="FFFFFF" w:val="clear"/>
        <w:autoSpaceDE w:val="false"/>
        <w:ind w:firstLine="425"/>
        <w:jc w:val="both"/>
        <w:rPr/>
      </w:pPr>
      <w:r>
        <w:rPr>
          <w:color w:val="000000"/>
          <w:spacing w:val="6"/>
          <w:sz w:val="18"/>
          <w:szCs w:val="18"/>
          <w:lang w:val="ru-RU"/>
        </w:rPr>
        <w:t>6. </w:t>
      </w:r>
      <w:r>
        <w:rPr>
          <w:color w:val="000000"/>
          <w:spacing w:val="4"/>
          <w:sz w:val="18"/>
          <w:szCs w:val="18"/>
          <w:lang w:val="ru-RU"/>
        </w:rPr>
        <w:t>Салиби С. Очерки по истории Ливана. / Пер. с англ. – М., 1969, с. 58.</w:t>
      </w:r>
    </w:p>
    <w:p>
      <w:pPr>
        <w:pStyle w:val="Normal"/>
        <w:shd w:fill="FFFFFF" w:val="clear"/>
        <w:autoSpaceDE w:val="false"/>
        <w:ind w:firstLine="425"/>
        <w:jc w:val="both"/>
        <w:rPr/>
      </w:pPr>
      <w:r>
        <w:rPr>
          <w:color w:val="000000"/>
          <w:spacing w:val="6"/>
          <w:sz w:val="18"/>
          <w:szCs w:val="18"/>
          <w:lang w:val="ru-RU"/>
        </w:rPr>
        <w:t>7. Рашад Сабри Рашид. Этноконфессиональная ситуация в современном Курдистане. – СПб, 2003, с. 149.</w:t>
      </w:r>
    </w:p>
    <w:p>
      <w:pPr>
        <w:pStyle w:val="Normal"/>
        <w:shd w:fill="FFFFFF" w:val="clear"/>
        <w:autoSpaceDE w:val="false"/>
        <w:ind w:firstLine="425"/>
        <w:jc w:val="both"/>
        <w:rPr/>
      </w:pPr>
      <w:r>
        <w:rPr>
          <w:color w:val="000000"/>
          <w:spacing w:val="6"/>
          <w:sz w:val="18"/>
          <w:szCs w:val="18"/>
          <w:lang w:val="ru-RU"/>
        </w:rPr>
        <w:t xml:space="preserve">8. Смилянская И.М. Крестьянское движение в Ливане в первой половине </w:t>
      </w:r>
      <w:r>
        <w:rPr>
          <w:color w:val="000000"/>
          <w:spacing w:val="6"/>
          <w:sz w:val="18"/>
          <w:szCs w:val="18"/>
        </w:rPr>
        <w:t>XIX</w:t>
      </w:r>
      <w:r>
        <w:rPr>
          <w:color w:val="000000"/>
          <w:spacing w:val="6"/>
          <w:sz w:val="18"/>
          <w:szCs w:val="18"/>
          <w:lang w:val="ru-RU"/>
        </w:rPr>
        <w:t xml:space="preserve"> в. – М., 1965., с. 23.</w:t>
      </w:r>
    </w:p>
    <w:p>
      <w:pPr>
        <w:pStyle w:val="Normal"/>
        <w:shd w:fill="FFFFFF" w:val="clear"/>
        <w:autoSpaceDE w:val="false"/>
        <w:ind w:firstLine="425"/>
        <w:jc w:val="both"/>
        <w:rPr>
          <w:color w:val="000000"/>
          <w:spacing w:val="6"/>
          <w:sz w:val="18"/>
          <w:szCs w:val="18"/>
          <w:lang w:val="ru-RU"/>
        </w:rPr>
      </w:pPr>
      <w:r>
        <w:rPr>
          <w:color w:val="000000"/>
          <w:spacing w:val="6"/>
          <w:sz w:val="18"/>
          <w:szCs w:val="18"/>
          <w:lang w:val="ru-RU"/>
        </w:rPr>
        <w:t>9. Тимофеев И. Камаль Джумблат. – М., 2003, с. 254.</w:t>
      </w:r>
    </w:p>
    <w:p>
      <w:pPr>
        <w:pStyle w:val="Normal"/>
        <w:shd w:fill="FFFFFF" w:val="clear"/>
        <w:autoSpaceDE w:val="false"/>
        <w:ind w:firstLine="425"/>
        <w:jc w:val="both"/>
        <w:rPr/>
      </w:pPr>
      <w:r>
        <w:rPr>
          <w:color w:val="000000"/>
          <w:spacing w:val="6"/>
          <w:sz w:val="18"/>
          <w:szCs w:val="18"/>
          <w:lang w:val="ru-RU"/>
        </w:rPr>
        <w:t>10. Тимофеев И. Указ. соч., с. 267.</w:t>
      </w:r>
    </w:p>
    <w:p>
      <w:pPr>
        <w:pStyle w:val="Normal"/>
        <w:shd w:fill="FFFFFF" w:val="clear"/>
        <w:autoSpaceDE w:val="false"/>
        <w:ind w:firstLine="425"/>
        <w:jc w:val="both"/>
        <w:rPr/>
      </w:pPr>
      <w:r>
        <w:rPr>
          <w:color w:val="000000"/>
          <w:spacing w:val="6"/>
          <w:sz w:val="18"/>
          <w:szCs w:val="18"/>
          <w:lang w:val="ru-RU"/>
        </w:rPr>
        <w:t>11. Тимофеев И. Указ. соч., с. 365.</w:t>
      </w:r>
    </w:p>
    <w:p>
      <w:pPr>
        <w:pStyle w:val="Normal"/>
        <w:shd w:fill="FFFFFF" w:val="clear"/>
        <w:autoSpaceDE w:val="false"/>
        <w:ind w:firstLine="425"/>
        <w:jc w:val="both"/>
        <w:rPr/>
      </w:pPr>
      <w:r>
        <w:rPr>
          <w:color w:val="000000"/>
          <w:spacing w:val="6"/>
          <w:sz w:val="18"/>
          <w:szCs w:val="18"/>
          <w:lang w:val="ru-RU"/>
        </w:rPr>
        <w:t>12. Щенников В. Кто вы, друзы? // Азия и Африка сегодня. 1995. № 8.</w:t>
      </w:r>
    </w:p>
    <w:p>
      <w:pPr>
        <w:pStyle w:val="Normal"/>
        <w:shd w:fill="FFFFFF" w:val="clear"/>
        <w:autoSpaceDE w:val="false"/>
        <w:ind w:firstLine="425"/>
        <w:jc w:val="both"/>
        <w:rPr/>
      </w:pPr>
      <w:r>
        <w:rPr>
          <w:color w:val="000000"/>
          <w:spacing w:val="6"/>
          <w:sz w:val="18"/>
          <w:szCs w:val="18"/>
          <w:lang w:val="ru-RU"/>
        </w:rPr>
        <w:t xml:space="preserve">13. Джабер Хасан Али. Возрождение. // Азия и Африка сегодня. </w:t>
      </w:r>
      <w:r>
        <w:rPr>
          <w:color w:val="000000"/>
          <w:spacing w:val="6"/>
          <w:sz w:val="18"/>
          <w:szCs w:val="18"/>
        </w:rPr>
        <w:t>1996. № 6.</w:t>
      </w:r>
    </w:p>
    <w:p>
      <w:pPr>
        <w:pStyle w:val="Normal"/>
        <w:shd w:fill="FFFFFF" w:val="clear"/>
        <w:autoSpaceDE w:val="false"/>
        <w:ind w:firstLine="425"/>
        <w:jc w:val="both"/>
        <w:rPr>
          <w:color w:val="000000"/>
          <w:spacing w:val="6"/>
          <w:sz w:val="18"/>
          <w:szCs w:val="18"/>
        </w:rPr>
      </w:pPr>
      <w:r>
        <w:rPr>
          <w:color w:val="000000"/>
          <w:spacing w:val="6"/>
          <w:sz w:val="18"/>
          <w:szCs w:val="18"/>
        </w:rPr>
        <w:t>14. www.mignews.com 05.08.2001.</w:t>
      </w:r>
    </w:p>
    <w:p>
      <w:pPr>
        <w:pStyle w:val="Normal"/>
        <w:shd w:fill="FFFFFF" w:val="clear"/>
        <w:autoSpaceDE w:val="false"/>
        <w:ind w:firstLine="425"/>
        <w:jc w:val="both"/>
        <w:rPr>
          <w:color w:val="000000"/>
          <w:spacing w:val="6"/>
          <w:sz w:val="18"/>
          <w:szCs w:val="18"/>
        </w:rPr>
      </w:pPr>
      <w:r>
        <w:rPr>
          <w:color w:val="000000"/>
          <w:spacing w:val="6"/>
          <w:sz w:val="18"/>
          <w:szCs w:val="18"/>
        </w:rPr>
        <w:t>15. www. russian-bazaar.com 04.08.2004.</w:t>
      </w:r>
    </w:p>
    <w:p>
      <w:pPr>
        <w:pStyle w:val="Normal"/>
        <w:shd w:fill="FFFFFF" w:val="clear"/>
        <w:autoSpaceDE w:val="false"/>
        <w:ind w:firstLine="425"/>
        <w:jc w:val="both"/>
        <w:rPr/>
      </w:pPr>
      <w:r>
        <w:rPr>
          <w:color w:val="000000"/>
          <w:spacing w:val="6"/>
          <w:sz w:val="18"/>
          <w:szCs w:val="18"/>
          <w:lang w:val="ru-RU"/>
        </w:rPr>
        <w:t>16. РИА «Новости», 01.10.2004.</w:t>
      </w:r>
    </w:p>
    <w:p>
      <w:pPr>
        <w:pStyle w:val="Normal"/>
        <w:ind w:firstLine="425"/>
        <w:jc w:val="both"/>
        <w:rPr/>
      </w:pPr>
      <w:r>
        <w:rPr>
          <w:color w:val="000000"/>
          <w:spacing w:val="6"/>
          <w:sz w:val="18"/>
          <w:szCs w:val="18"/>
          <w:lang w:val="ru-RU"/>
        </w:rPr>
        <w:t>17. РИА «Новости», 20.09.2004.</w:t>
      </w:r>
    </w:p>
    <w:p>
      <w:pPr>
        <w:pStyle w:val="Normal"/>
        <w:ind w:firstLine="425"/>
        <w:jc w:val="both"/>
        <w:rPr/>
      </w:pPr>
      <w:r>
        <w:rPr>
          <w:color w:val="000000"/>
          <w:spacing w:val="6"/>
          <w:sz w:val="18"/>
          <w:szCs w:val="18"/>
          <w:lang w:val="ru-RU"/>
        </w:rPr>
        <w:t>18. </w:t>
      </w:r>
      <w:r>
        <w:rPr>
          <w:color w:val="000000"/>
          <w:spacing w:val="6"/>
          <w:sz w:val="18"/>
          <w:szCs w:val="18"/>
        </w:rPr>
        <w:t>www</w:t>
      </w:r>
      <w:r>
        <w:rPr>
          <w:color w:val="000000"/>
          <w:spacing w:val="6"/>
          <w:sz w:val="18"/>
          <w:szCs w:val="18"/>
          <w:lang w:val="ru-RU"/>
        </w:rPr>
        <w:t>.</w:t>
      </w:r>
      <w:r>
        <w:rPr>
          <w:color w:val="000000"/>
          <w:spacing w:val="6"/>
          <w:sz w:val="18"/>
          <w:szCs w:val="18"/>
        </w:rPr>
        <w:t>isra</w:t>
      </w:r>
      <w:r>
        <w:rPr>
          <w:color w:val="000000"/>
          <w:spacing w:val="6"/>
          <w:sz w:val="18"/>
          <w:szCs w:val="18"/>
          <w:lang w:val="ru-RU"/>
        </w:rPr>
        <w:t>.</w:t>
      </w:r>
      <w:r>
        <w:rPr>
          <w:color w:val="000000"/>
          <w:spacing w:val="6"/>
          <w:sz w:val="18"/>
          <w:szCs w:val="18"/>
        </w:rPr>
        <w:t>com</w:t>
      </w:r>
      <w:r>
        <w:rPr>
          <w:color w:val="000000"/>
          <w:spacing w:val="6"/>
          <w:sz w:val="18"/>
          <w:szCs w:val="18"/>
          <w:lang w:val="ru-RU"/>
        </w:rPr>
        <w:t xml:space="preserve"> 01.10.2004.</w:t>
      </w:r>
      <w:r>
        <w:br w:type="page"/>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right"/>
        <w:rPr>
          <w:rFonts w:ascii="Arial" w:hAnsi="Arial" w:cs="Arial"/>
          <w:b/>
          <w:b/>
          <w:color w:val="000000"/>
          <w:spacing w:val="6"/>
          <w:sz w:val="18"/>
          <w:szCs w:val="18"/>
          <w:lang w:val="ru-RU"/>
        </w:rPr>
      </w:pPr>
      <w:r>
        <w:rPr>
          <w:rFonts w:cs="Arial" w:ascii="Arial" w:hAnsi="Arial"/>
          <w:b/>
          <w:color w:val="000000"/>
          <w:spacing w:val="6"/>
          <w:sz w:val="18"/>
          <w:szCs w:val="18"/>
          <w:lang w:val="ru-RU"/>
        </w:rPr>
        <w:t>В.С.Бойко</w:t>
      </w:r>
    </w:p>
    <w:p>
      <w:pPr>
        <w:pStyle w:val="Normal"/>
        <w:shd w:fill="FFFFFF" w:val="clear"/>
        <w:autoSpaceDE w:val="false"/>
        <w:ind w:firstLine="425"/>
        <w:jc w:val="both"/>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jc w:val="center"/>
        <w:rPr>
          <w:rFonts w:ascii="Arial" w:hAnsi="Arial" w:cs="Arial"/>
          <w:color w:val="000000"/>
          <w:spacing w:val="6"/>
          <w:sz w:val="18"/>
          <w:szCs w:val="18"/>
          <w:lang w:val="ru-RU"/>
        </w:rPr>
      </w:pPr>
      <w:r>
        <w:rPr>
          <w:rFonts w:cs="Arial" w:ascii="Arial" w:hAnsi="Arial"/>
          <w:bCs/>
          <w:color w:val="000000"/>
          <w:spacing w:val="6"/>
          <w:sz w:val="18"/>
          <w:szCs w:val="18"/>
          <w:lang w:val="ru-RU"/>
        </w:rPr>
        <w:t>НАУЧНО-АНАЛИТИЧЕСКИЕ ОСНОВЫ</w:t>
        <w:br/>
        <w:t>ПОЛИТИКИ США 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Афганистан в прошлом в течение многих десятилетий не привлекал особого внимания американских политико-дипломатических кругов и экспертно-академического сообщества. Такая ситуация </w:t>
      </w:r>
      <w:r>
        <w:rPr>
          <w:rFonts w:cs="Arial" w:ascii="Arial" w:hAnsi="Arial"/>
          <w:color w:val="000000"/>
          <w:spacing w:val="4"/>
          <w:sz w:val="18"/>
          <w:szCs w:val="18"/>
          <w:lang w:val="ru-RU"/>
        </w:rPr>
        <w:t>сохранялась даже в послевоенный период, когда США открыто и наступательно диверсифицировали свою азиатскую стратегию. Афганские дела заняли в ней третьестепенное место, явно уступая по актуальности иранским, а также пакистанским – именно эти государства должны были стать наряду с Турцией основой американской блоковой политики на Среднем Востоке и в Южной Азии. Соответственно, скромным был интерес к Афганистану и со стороны американского научного сообщества. Институционально американская афганистика зародилась как экспертно-аналитическое направление в годы второй мировой войны: в декабре 1941 г., через несколько дней после нападения Японии на США, в Вашингтоне в структуре научно-аналитического отдела управления стратегического планирования американской армии был срочно создан афганский сектор («стол»). Его первым сотрудником стал Ричард Фрай, в последующем известный востоковед уникально широкого</w:t>
      </w:r>
      <w:r>
        <w:rPr>
          <w:rFonts w:cs="Arial" w:ascii="Arial" w:hAnsi="Arial"/>
          <w:color w:val="000000"/>
          <w:spacing w:val="6"/>
          <w:sz w:val="18"/>
          <w:szCs w:val="18"/>
          <w:lang w:val="ru-RU"/>
        </w:rPr>
        <w:t xml:space="preserve"> диапазона – в сферу его интересов входили проблемы средневековой Центральной Азии, международных отношений, современные цивилизационные процессы. Он был командирован в Афганистан, где с лета 1942 по 1944 гг. совмещал служебные дела с преподаванием в лицее «Хабибия», тогда главном учебном заведении афганской столицы. Сравнительно недолгое, но культурно и профессионально насыщенное пребывание в этой стране позволило Р.Фраю, востоковеду классического профиля, стать одним из первых и к тому моменту немногих американских экспертов по Афганистану – он побывал во многих уголках этой страны, хотя особый интерес проявлял к афганскому северу, где в Мазари-Шарифе и других местах афганского приграничья сохранились уникальные исторические памятники многоликой культуры Центральной Аз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о и Р.Фрай, и некоторые другие, молодые и уже сложившиеся востоковеды занимались тогда Афганистаном главным образом в силу служебных и других ситуационных причин, тогда как сама эта страна оставалась на периферии профессионального востоковедческого поиска. Как саркастически заметила Р.Класс, работавшая в «Фридом Хаусе» и хорошо знавшая Восток по своей волонтерской деятельности: «Афганистан считался неким историческим, ничего не значащим придатком, подобным аппендиксу в человеческом организме – о нем вспоминали лишь тогда, когда он извергал ядовитую инфекцию»</w:t>
      </w:r>
      <w:r>
        <w:rPr>
          <w:rFonts w:cs="Arial" w:ascii="Arial" w:hAnsi="Arial"/>
          <w:color w:val="000000"/>
          <w:spacing w:val="6"/>
          <w:sz w:val="18"/>
          <w:szCs w:val="18"/>
          <w:vertAlign w:val="superscript"/>
          <w:lang w:val="ru-RU"/>
        </w:rPr>
        <w:t>1</w:t>
      </w:r>
      <w:r>
        <w:rPr>
          <w:rFonts w:cs="Arial" w:ascii="Arial" w:hAnsi="Arial"/>
          <w:color w:val="000000"/>
          <w:spacing w:val="6"/>
          <w:sz w:val="18"/>
          <w:szCs w:val="18"/>
          <w:lang w:val="ru-RU"/>
        </w:rPr>
        <w:t>. Тем не менее уже в начале 50-х годов интерес к Афганистану в США приобретает определенные организационные формы: в 1950 г. туда направляется специальная этноархеологическая экспедиция Американского музея натуральной истории (руководитель – Уолтер Фэйрсервис). Географическая и предметная области ее программы были чрезвычайно широки: от Амударьи и до Персидского залива, от древней истории и антропологии до этнографии и лингвистики. Американские ученые, пользуясь всесторонней поддержкой афганских властей, сумели достичь значительных результатов – они обследовали многие исторические памятники Кандагарского региона, получили доступ в Афганский Туркестан, почти приблизившись при этом к афгано-советской границе. Зона действия экспедиции постоянно расширялась: часть ее персонала двигалась на запад, в Афганский Сеистан</w:t>
      </w:r>
      <w:r>
        <w:rPr>
          <w:rFonts w:cs="Arial" w:ascii="Arial" w:hAnsi="Arial"/>
          <w:color w:val="000000"/>
          <w:spacing w:val="6"/>
          <w:sz w:val="18"/>
          <w:szCs w:val="18"/>
          <w:vertAlign w:val="superscript"/>
          <w:lang w:val="ru-RU"/>
        </w:rPr>
        <w:t>2</w:t>
      </w:r>
      <w:r>
        <w:rPr>
          <w:rFonts w:cs="Arial" w:ascii="Arial" w:hAnsi="Arial"/>
          <w:color w:val="000000"/>
          <w:spacing w:val="6"/>
          <w:sz w:val="18"/>
          <w:szCs w:val="18"/>
          <w:lang w:val="ru-RU"/>
        </w:rPr>
        <w:t>, тогда как отдельные исследователи выполняли свои собственные программы. Например, Ч.Макензи изучал языки и обычаи Хазараджата – высокогорного и изолированного региона, супруги Л. и Н.Дюпре проводили полевые исследования в Шамшергаре, Фарахе и Герате – часть экспонатов после обработки и каталогизации они передавали афганской сторо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аботой экспедиции интересовались предпринимательские круги и компании (в частности, «Моррисон-Надсен») – палеогеологические и другие междисциплинарные исследования могли составить основу для их собственной деятельности в производственно-сырьевой сфере. Пожалуй, самой необычной была задача члена экспедиции – специалиста по физической антропологии Маранджияна – он должен был провести антропометрическое исследование в афганской армии. Подобный проект Маранджиян уже успешно осуществил к тому времени в Пакистане, где получив добро военных властей, собрал и исследовал образцы крови брагуев, пуштунов, хазарейцев и представителей других национальностей – военнослужащих частей, базировавшихся в Кветте</w:t>
      </w:r>
      <w:r>
        <w:rPr>
          <w:rFonts w:cs="Arial" w:ascii="Arial" w:hAnsi="Arial"/>
          <w:color w:val="000000"/>
          <w:spacing w:val="6"/>
          <w:sz w:val="18"/>
          <w:szCs w:val="18"/>
          <w:vertAlign w:val="superscript"/>
          <w:lang w:val="ru-RU"/>
        </w:rPr>
        <w:t>3</w:t>
      </w:r>
      <w:r>
        <w:rPr>
          <w:rFonts w:cs="Arial" w:ascii="Arial" w:hAnsi="Arial"/>
          <w:color w:val="000000"/>
          <w:spacing w:val="6"/>
          <w:sz w:val="18"/>
          <w:szCs w:val="18"/>
          <w:lang w:val="ru-RU"/>
        </w:rPr>
        <w:t>. Кое-что ему удалось сделать и в Афганистане: с разрешения военного министра он провел антропометрическое обследование и фотографирование королевских гвардейцев.</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В середине 50-х годов лидирующие позиции в Афганистане в сфере внешнеэкономического сотрудничества занял СССР. Специальное изучение этого вопроса было поручено Л.Пулладе – тогда молодому сотруднику американского посольства в Кабуле, а впоследствии – автору ряда оригинальных научных работ (в том числе двух книг) по афганской тематике. Востоковедческая специализация и опыт работы в американском консульстве в Лахоре (Пакистан) </w:t>
      </w:r>
      <w:r>
        <w:rPr>
          <w:rFonts w:cs="Arial" w:ascii="Arial" w:hAnsi="Arial"/>
          <w:color w:val="000000"/>
          <w:spacing w:val="4"/>
          <w:sz w:val="18"/>
          <w:szCs w:val="18"/>
          <w:lang w:val="ru-RU"/>
        </w:rPr>
        <w:t>позволили Л.Пулладе довольно быстро сориентироваться в афганских делах и помимо тонких наблюдений по его основному служебному профилю (экономическая политика СССР в Афганистане) сделать еще одно немаловажное заключение: в США слишком мало внимания уделяется систематическому изучению Афганистана, а по его прогнозу, эта страна могла приобрести чрезвычайно важное значение. Но американский дипломат опасался, что когда это произойдет, окажется, что у его соотечественников недостаточно базового знания о людях и политических силах Афганистана</w:t>
      </w:r>
      <w:r>
        <w:rPr>
          <w:rFonts w:cs="Arial" w:ascii="Arial" w:hAnsi="Arial"/>
          <w:color w:val="000000"/>
          <w:spacing w:val="4"/>
          <w:sz w:val="18"/>
          <w:szCs w:val="18"/>
          <w:vertAlign w:val="superscript"/>
          <w:lang w:val="ru-RU"/>
        </w:rPr>
        <w:t>4</w:t>
      </w:r>
      <w:r>
        <w:rPr>
          <w:rFonts w:cs="Arial" w:ascii="Arial" w:hAnsi="Arial"/>
          <w:color w:val="000000"/>
          <w:spacing w:val="4"/>
          <w:sz w:val="18"/>
          <w:szCs w:val="18"/>
          <w:lang w:val="ru-RU"/>
        </w:rPr>
        <w:t>. Поразительная прозорливость, многократно подтвержденная событиями последующих десятилетий!</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4"/>
          <w:sz w:val="18"/>
          <w:szCs w:val="18"/>
          <w:lang w:val="ru-RU"/>
        </w:rPr>
        <w:t>Пионерскими трудами в американской афганистике, обзорными по характеру и содержанию, стали книги Р.Фрэзер-Тайтлера и Д.Уилбе-ра</w:t>
      </w:r>
      <w:r>
        <w:rPr>
          <w:rFonts w:cs="Arial" w:ascii="Arial" w:hAnsi="Arial"/>
          <w:color w:val="000000"/>
          <w:spacing w:val="4"/>
          <w:sz w:val="18"/>
          <w:szCs w:val="18"/>
          <w:vertAlign w:val="superscript"/>
          <w:lang w:val="ru-RU"/>
        </w:rPr>
        <w:t>5</w:t>
      </w:r>
      <w:r>
        <w:rPr>
          <w:rFonts w:cs="Arial" w:ascii="Arial" w:hAnsi="Arial"/>
          <w:color w:val="000000"/>
          <w:spacing w:val="4"/>
          <w:sz w:val="18"/>
          <w:szCs w:val="18"/>
          <w:lang w:val="ru-RU"/>
        </w:rPr>
        <w:t xml:space="preserve">. Но первые фундаментальные работы по проблемам Афганистана появились в американском востоковедении в конце 60-х годов – непревзойденной во всех отношениях до сих пор остается диссертация и </w:t>
      </w:r>
      <w:r>
        <w:rPr>
          <w:rFonts w:cs="Arial" w:ascii="Arial" w:hAnsi="Arial"/>
          <w:color w:val="000000"/>
          <w:spacing w:val="8"/>
          <w:sz w:val="18"/>
          <w:szCs w:val="18"/>
          <w:lang w:val="ru-RU"/>
        </w:rPr>
        <w:t xml:space="preserve">изданная на ее основе книга В.Грегоряна «Возникновение </w:t>
      </w:r>
      <w:r>
        <w:rPr>
          <w:rFonts w:cs="Arial" w:ascii="Arial" w:hAnsi="Arial"/>
          <w:color w:val="000000"/>
          <w:spacing w:val="4"/>
          <w:sz w:val="18"/>
          <w:szCs w:val="18"/>
          <w:lang w:val="ru-RU"/>
        </w:rPr>
        <w:t>современного Афганистана: политика реформ и модернизации, 1880–1946»</w:t>
      </w:r>
      <w:r>
        <w:rPr>
          <w:rFonts w:cs="Arial" w:ascii="Arial" w:hAnsi="Arial"/>
          <w:color w:val="000000"/>
          <w:spacing w:val="4"/>
          <w:sz w:val="18"/>
          <w:szCs w:val="18"/>
          <w:vertAlign w:val="superscript"/>
          <w:lang w:val="ru-RU"/>
        </w:rPr>
        <w:t>6</w:t>
      </w:r>
      <w:r>
        <w:rPr>
          <w:rFonts w:cs="Arial" w:ascii="Arial" w:hAnsi="Arial"/>
          <w:color w:val="000000"/>
          <w:spacing w:val="4"/>
          <w:sz w:val="18"/>
          <w:szCs w:val="18"/>
          <w:lang w:val="ru-RU"/>
        </w:rPr>
        <w:t xml:space="preserve">. </w:t>
      </w:r>
      <w:r>
        <w:rPr>
          <w:rFonts w:cs="Arial" w:ascii="Arial" w:hAnsi="Arial"/>
          <w:color w:val="000000"/>
          <w:spacing w:val="2"/>
          <w:sz w:val="18"/>
          <w:szCs w:val="18"/>
          <w:lang w:val="ru-RU"/>
        </w:rPr>
        <w:t>В.Грегорян сделал блестящую карьеру – подготовив уникальное исследование в области афганистики, он затем практически отошел от активной научной работы, сосредоточившись на проблемах управления и менеджмента, главным образом в образовательно-академической сфере: был деканом-организатором факультета искусств и наук Пенсильванского университета (в 1974–1981 гг. – его ректор), в 1981–1989 гг.</w:t>
      </w:r>
      <w:r>
        <w:rPr>
          <w:rFonts w:cs="Arial" w:ascii="Arial" w:hAnsi="Arial"/>
          <w:color w:val="000000"/>
          <w:spacing w:val="6"/>
          <w:sz w:val="18"/>
          <w:szCs w:val="18"/>
          <w:lang w:val="ru-RU"/>
        </w:rPr>
        <w:t xml:space="preserve"> возглавлял Нью-Йоркскую публичную библиотеку. В 1989 г. В.Грегорян стал деканом одного из факультетов Брауновского университета, где и проработал девять лет. В настоящее время он – президент Корпорации Карнеги в Нью-Йорке. В.Грегорян – обладатель многих престижных научных грантов и стипендий, член советов Института продвинутых исследований </w:t>
      </w:r>
      <w:r>
        <w:rPr>
          <w:rFonts w:cs="Arial" w:ascii="Arial" w:hAnsi="Arial"/>
          <w:color w:val="000000"/>
          <w:spacing w:val="4"/>
          <w:sz w:val="18"/>
          <w:szCs w:val="18"/>
          <w:lang w:val="ru-RU"/>
        </w:rPr>
        <w:t>Принстонского университета, Музея современного искусства и др. В 1998 г.</w:t>
      </w:r>
      <w:r>
        <w:rPr>
          <w:rFonts w:cs="Arial" w:ascii="Arial" w:hAnsi="Arial"/>
          <w:color w:val="000000"/>
          <w:spacing w:val="6"/>
          <w:sz w:val="18"/>
          <w:szCs w:val="18"/>
          <w:lang w:val="ru-RU"/>
        </w:rPr>
        <w:t xml:space="preserve"> он был удостоен высокой американской награды – специальной медали за выдающиеся достижения в области гуманитарных наук.</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вою научную карьеру в качестве афганиста начинал и видный американский востоковед Р.Макчесни – в 1967 г. в Принстонском университете он защитил диссертацию о реформах эмира Абдуррахман-хана – основателя современного афганского централизованного государства (1880–1901)</w:t>
      </w:r>
      <w:r>
        <w:rPr>
          <w:rFonts w:cs="Arial" w:ascii="Arial" w:hAnsi="Arial"/>
          <w:color w:val="000000"/>
          <w:spacing w:val="4"/>
          <w:sz w:val="18"/>
          <w:szCs w:val="18"/>
          <w:vertAlign w:val="superscript"/>
          <w:lang w:val="ru-RU"/>
        </w:rPr>
        <w:t>7</w:t>
      </w:r>
      <w:r>
        <w:rPr>
          <w:rFonts w:cs="Arial" w:ascii="Arial" w:hAnsi="Arial"/>
          <w:color w:val="000000"/>
          <w:spacing w:val="4"/>
          <w:sz w:val="18"/>
          <w:szCs w:val="18"/>
          <w:lang w:val="ru-RU"/>
        </w:rPr>
        <w:t>. В дальнейшем Р.Макчесни переключился на сюжеты классического исторического профиля, хотя периодически, и весьма успешно, возвращался к афганской проблематике. Он, в частности, перевел с русского на английский и опубликовал в конце 90-х годов один из важнейших источников по новейшей истории Афганистана – «Книгу упоминаний о мятеже», дневник времен гражданской войны 1929 г., который вел Файз Мухаммад, первый афганский профессиональный историк и летописец</w:t>
      </w:r>
      <w:r>
        <w:rPr>
          <w:rFonts w:cs="Arial" w:ascii="Arial" w:hAnsi="Arial"/>
          <w:color w:val="000000"/>
          <w:spacing w:val="4"/>
          <w:sz w:val="18"/>
          <w:szCs w:val="18"/>
          <w:vertAlign w:val="superscript"/>
          <w:lang w:val="ru-RU"/>
        </w:rPr>
        <w:t>8</w:t>
      </w:r>
      <w:r>
        <w:rPr>
          <w:rFonts w:cs="Arial" w:ascii="Arial" w:hAnsi="Arial"/>
          <w:color w:val="000000"/>
          <w:spacing w:val="4"/>
          <w:sz w:val="18"/>
          <w:szCs w:val="18"/>
          <w:lang w:val="ru-RU"/>
        </w:rPr>
        <w:t>. И сегодня проф. Макчесни активно занимается афганской проблематикой: он не только выступает на международных форумах с интересными докладами по новой и новейшей истории Афганистана, но и руководит специальным проектом «Электронная библиотека по Афганистану» Нью-Йоркского университет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Целой главой в американской (как, впрочем, и в мировой) афганистике стали работы Л.Адамека: помимо фундаментальных трудов по дипломатической истории современного Афганистана в </w:t>
      </w:r>
      <w:r>
        <w:rPr>
          <w:rFonts w:cs="Arial" w:ascii="Arial" w:hAnsi="Arial"/>
          <w:color w:val="000000"/>
          <w:spacing w:val="6"/>
          <w:sz w:val="18"/>
          <w:szCs w:val="18"/>
        </w:rPr>
        <w:t>XX</w:t>
      </w:r>
      <w:r>
        <w:rPr>
          <w:rFonts w:cs="Arial" w:ascii="Arial" w:hAnsi="Arial"/>
          <w:color w:val="000000"/>
          <w:spacing w:val="6"/>
          <w:sz w:val="18"/>
          <w:szCs w:val="18"/>
          <w:lang w:val="ru-RU"/>
        </w:rPr>
        <w:t xml:space="preserve"> веке он подготовил к изданию уникальную шеститомную серию историко-политических газеттиров по регионам этой страны и несколько проблемных и биографических работ энциклопедического характера, включая исторический и биографический словари по Афганистану</w:t>
      </w:r>
      <w:r>
        <w:rPr>
          <w:rFonts w:cs="Arial" w:ascii="Arial" w:hAnsi="Arial"/>
          <w:color w:val="000000"/>
          <w:spacing w:val="6"/>
          <w:sz w:val="18"/>
          <w:szCs w:val="18"/>
          <w:vertAlign w:val="superscript"/>
          <w:lang w:val="ru-RU"/>
        </w:rPr>
        <w:t>9</w:t>
      </w:r>
      <w:r>
        <w:rPr>
          <w:rFonts w:cs="Arial" w:ascii="Arial" w:hAnsi="Arial"/>
          <w:color w:val="000000"/>
          <w:spacing w:val="6"/>
          <w:sz w:val="18"/>
          <w:szCs w:val="18"/>
          <w:lang w:val="ru-RU"/>
        </w:rPr>
        <w:t>. Среди многочисленных достоинств работ Л.Адамека – широчайшее использование дипломатических документов, в том числе материалов внешнеполитического ведомства Германии. Л.Адамек обозначил в американской афганистике высокие научные стандарты, его работы – это тематически многомерные и скрупулезные в фактологическом плане исследования, ставшие настольными книгами нескольких поколений востоковедов, специализирующихся по Афганистан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Афганистика стала приобретать в США параметры внушительной национальной научной школы в начале 70-х годов, когда в эту отрасль пришли и подготовили свои главные квалификационные работы Л.Пуллада, Р.Кэнфилд, Р.Магнус и другие исследователи</w:t>
      </w:r>
      <w:r>
        <w:rPr>
          <w:rFonts w:cs="Arial" w:ascii="Arial" w:hAnsi="Arial"/>
          <w:color w:val="000000"/>
          <w:spacing w:val="6"/>
          <w:sz w:val="18"/>
          <w:szCs w:val="18"/>
          <w:vertAlign w:val="superscript"/>
          <w:lang w:val="ru-RU"/>
        </w:rPr>
        <w:t>10</w:t>
      </w:r>
      <w:r>
        <w:rPr>
          <w:rFonts w:cs="Arial" w:ascii="Arial" w:hAnsi="Arial"/>
          <w:color w:val="000000"/>
          <w:spacing w:val="6"/>
          <w:sz w:val="18"/>
          <w:szCs w:val="18"/>
          <w:lang w:val="ru-RU"/>
        </w:rPr>
        <w:t>. Некоторые из них, например Л.Пуллада и Р.Магнус, обладали и определенным практико-аналитическим опытом, приобретенным в ходе работы в дипломатическом и других ведомствах. Диссертационные исследования этой группы востоковедов нередко становились основой монографических публикаций, часть которых до сих пор сохранила свою научную ценность.</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В середине 70-х годов в структуре Азиатского общества – организации, ориентированной на экспертное сопровождение </w:t>
      </w:r>
      <w:r>
        <w:rPr>
          <w:rFonts w:cs="Arial" w:ascii="Arial" w:hAnsi="Arial"/>
          <w:color w:val="000000"/>
          <w:spacing w:val="2"/>
          <w:sz w:val="18"/>
          <w:szCs w:val="18"/>
          <w:lang w:val="ru-RU"/>
        </w:rPr>
        <w:t>американской политики на Востоке – был создан Совет по Афганистану. В 1975 г.</w:t>
      </w:r>
      <w:r>
        <w:rPr>
          <w:rFonts w:cs="Arial" w:ascii="Arial" w:hAnsi="Arial"/>
          <w:color w:val="000000"/>
          <w:spacing w:val="6"/>
          <w:sz w:val="18"/>
          <w:szCs w:val="18"/>
          <w:lang w:val="ru-RU"/>
        </w:rPr>
        <w:t xml:space="preserve"> </w:t>
      </w:r>
      <w:r>
        <w:rPr>
          <w:rFonts w:cs="Arial" w:ascii="Arial" w:hAnsi="Arial"/>
          <w:color w:val="000000"/>
          <w:spacing w:val="2"/>
          <w:sz w:val="18"/>
          <w:szCs w:val="18"/>
          <w:lang w:val="ru-RU"/>
        </w:rPr>
        <w:t>усилиями группы энтузиастов во главе с А.Полом в университете г. Омаха</w:t>
      </w:r>
      <w:r>
        <w:rPr>
          <w:rFonts w:cs="Arial" w:ascii="Arial" w:hAnsi="Arial"/>
          <w:color w:val="000000"/>
          <w:spacing w:val="6"/>
          <w:sz w:val="18"/>
          <w:szCs w:val="18"/>
          <w:lang w:val="ru-RU"/>
        </w:rPr>
        <w:t xml:space="preserve"> (штат Небраска) специальный научный центр, целиком сфокусированный на Афганистане. Его основой стала коллекция редких материалов по этой стране, впоследствии названная именем Артура Пола, рано ушедшего из жиз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Исследователем уникального диапазона и профиля, на многие годы определившим развитие американской афганистики во всех ее проявлениях, стал Л.Дюпре – его «историко-археологический» подход, а фактически – использование арсенала целого ряда научных дисциплин, от археологии и антропологии до политологии, позволили ему создать многомерную панораму развития афганского государства и общества</w:t>
      </w:r>
      <w:r>
        <w:rPr>
          <w:rFonts w:cs="Arial" w:ascii="Arial" w:hAnsi="Arial"/>
          <w:color w:val="000000"/>
          <w:spacing w:val="6"/>
          <w:sz w:val="18"/>
          <w:szCs w:val="18"/>
          <w:vertAlign w:val="superscript"/>
          <w:lang w:val="ru-RU"/>
        </w:rPr>
        <w:t>11</w:t>
      </w:r>
      <w:r>
        <w:rPr>
          <w:rFonts w:cs="Arial" w:ascii="Arial" w:hAnsi="Arial"/>
          <w:color w:val="000000"/>
          <w:spacing w:val="6"/>
          <w:sz w:val="18"/>
          <w:szCs w:val="18"/>
          <w:lang w:val="ru-RU"/>
        </w:rPr>
        <w:t xml:space="preserve">. Л.Дюпре больше времени, чем кто-либо из его коллег по научному интересу, работал в «поле» – он и его супруга Н.Дюпре провели многие годы в изучаемой стране, ставшей для них вторым домом. В результате известных событий конца 1979 – начала 1980 г. Л.Дюпре по требованию новых властей покинул Афганистан, но не оставил афганскую тему – он активно включился в политические и практические акции американской политики, поддерживавшей афганскую оппозицию, и продолжил экспертно-аналитическую работу на афганском направлении. После смерти Л.Дюпре (март 1989 г.) усилиями его вдовы и ряда коллег Советом по общественным наукам США в память о нем была учреждена специальная именная премия, которой удостаиваются исследователи, добившиеся значительных </w:t>
      </w:r>
      <w:r>
        <w:rPr>
          <w:rFonts w:cs="Arial" w:ascii="Arial" w:hAnsi="Arial"/>
          <w:color w:val="000000"/>
          <w:spacing w:val="2"/>
          <w:sz w:val="18"/>
          <w:szCs w:val="18"/>
          <w:lang w:val="ru-RU"/>
        </w:rPr>
        <w:t>успехов в изучении Афганистана и Центральной Азии, но фактически –</w:t>
      </w:r>
      <w:r>
        <w:rPr>
          <w:rFonts w:cs="Arial" w:ascii="Arial" w:hAnsi="Arial"/>
          <w:color w:val="000000"/>
          <w:spacing w:val="6"/>
          <w:sz w:val="18"/>
          <w:szCs w:val="18"/>
          <w:lang w:val="ru-RU"/>
        </w:rPr>
        <w:t xml:space="preserve"> только те из них, которые уже получали грантовую поддержку указанного совета на выполнение диссертационных проект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олидную лепту в развитие исследований по Афганистану в США внесли представители местной афганской диаспоры – так, Н.Шахрани стал не только первым афганцем – профессиональным антропологом мирового уровня, но и основал целое направление междисциплинарного изучения своей исторической родины. Он – автор целого ряда оригинальных разработок по проблемам государственности и самоуправления в Афганистане, опытный организатор учебно-научного процесса – декан факультета Ближнего и Среднего Востока Индианского университета в Блумингтоне. Не прекращает научную работу талантливый афганский историк, ныне почетный профессор университета Иллинойса Дж.Ханифи, он – скрупулезный историограф и авторитетный критик всей сколько-нибудь заметной продукции в сфере афганистики, а также автор ряда обзорных материалов энциклопедического характера</w:t>
      </w:r>
      <w:r>
        <w:rPr>
          <w:rFonts w:cs="Arial" w:ascii="Arial" w:hAnsi="Arial"/>
          <w:color w:val="000000"/>
          <w:spacing w:val="6"/>
          <w:sz w:val="18"/>
          <w:szCs w:val="18"/>
          <w:vertAlign w:val="superscript"/>
          <w:lang w:val="ru-RU"/>
        </w:rPr>
        <w:t>12</w:t>
      </w:r>
      <w:r>
        <w:rPr>
          <w:rFonts w:cs="Arial" w:ascii="Arial" w:hAnsi="Arial"/>
          <w:color w:val="000000"/>
          <w:spacing w:val="6"/>
          <w:sz w:val="18"/>
          <w:szCs w:val="18"/>
          <w:lang w:val="ru-RU"/>
        </w:rPr>
        <w:t>. Но даже натурализовавшиеся в США исследователи афганского происхождения мало привлекаются к экспертной работе, хотя есть и исключения – так, З.Халильзад многие годы сотрудничал с ведущими аналитическими центрами (РЭНД и др.). Ныне он – посол США 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2"/>
          <w:sz w:val="18"/>
          <w:szCs w:val="18"/>
          <w:lang w:val="ru-RU"/>
        </w:rPr>
        <w:t xml:space="preserve">Афганский кризис в том виде, в каком он развивался в 80-е годы, – </w:t>
      </w:r>
      <w:r>
        <w:rPr>
          <w:rFonts w:cs="Arial" w:ascii="Arial" w:hAnsi="Arial"/>
          <w:color w:val="000000"/>
          <w:spacing w:val="6"/>
          <w:sz w:val="18"/>
          <w:szCs w:val="18"/>
          <w:lang w:val="ru-RU"/>
        </w:rPr>
        <w:t xml:space="preserve">фактически самый масштабный из международно-политических конфликтов заключительного этапа «холодной войны», – привлек внимание многих аналитиков в США. Новой практикой научно-экспертной деятельности по афганской проблеме стало проведение специальных симпозиумов (в рамках традиционных форумов антропологов, представителей других социогуманитарных специальностей) либо международных конференций (в ряде случаев их итогом становилось издание основных материалов – докладов, дискуссий). Одним из первых таких «мозговых штурмов» стал симпозиум «Революции и восстания в Афганистане: антропологический подход», состоявшийся в рамках ежегодной конференции Американской антропологической ассоциации в 1980 г. Участники заседания (а затем и соавторы одноименной книги, подготовленной под редакцией лучших американских антропологов-афганистов – Р.Кэнфилда и Н.Шахрани – и вышедшей из печати спустя несколько лет) представили в рамках своей специализации и регионального профиля взгляд на фундаментальные проблемы афганского общества и государства, концентрируясь при этом на событиях новейшей истории, главным образом конфликте конца 70-х годов </w:t>
      </w:r>
      <w:r>
        <w:rPr>
          <w:rFonts w:cs="Arial" w:ascii="Arial" w:hAnsi="Arial"/>
          <w:color w:val="000000"/>
          <w:spacing w:val="6"/>
          <w:sz w:val="18"/>
          <w:szCs w:val="18"/>
        </w:rPr>
        <w:t>XX</w:t>
      </w:r>
      <w:r>
        <w:rPr>
          <w:rFonts w:cs="Arial" w:ascii="Arial" w:hAnsi="Arial"/>
          <w:color w:val="000000"/>
          <w:spacing w:val="6"/>
          <w:sz w:val="18"/>
          <w:szCs w:val="18"/>
          <w:lang w:val="ru-RU"/>
        </w:rPr>
        <w:t xml:space="preserve"> столетия</w:t>
      </w:r>
      <w:r>
        <w:rPr>
          <w:rFonts w:cs="Arial" w:ascii="Arial" w:hAnsi="Arial"/>
          <w:color w:val="000000"/>
          <w:spacing w:val="6"/>
          <w:sz w:val="18"/>
          <w:szCs w:val="18"/>
          <w:vertAlign w:val="superscript"/>
          <w:lang w:val="ru-RU"/>
        </w:rPr>
        <w:t>13</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Анализ альтернатив социально-политического развития Афганистана составил проблемное поле международной конференции, проведенной в ноябре 1983 г. под эгидой Информационного агентства США (ЮСИА) Монтерейским институтом международных исследований</w:t>
      </w:r>
      <w:r>
        <w:rPr>
          <w:rFonts w:cs="Arial" w:ascii="Arial" w:hAnsi="Arial"/>
          <w:color w:val="000000"/>
          <w:spacing w:val="4"/>
          <w:sz w:val="18"/>
          <w:szCs w:val="18"/>
          <w:vertAlign w:val="superscript"/>
          <w:lang w:val="ru-RU"/>
        </w:rPr>
        <w:t>14</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События конца 70-х – начала 80-х годов в Афганистане чрезвычайно политизировали ту часть академического сообщества, которая профессионально занималась этой страной и сопредельными государствами, причем такая метаморфоза произошла даже с исследователями классического профиля, до этого занимавшимися отдаленным прошлым Азии. Яркий тому пример – профессор Гарвардского университета Р.Фрай, ведущий специалист по исторической Центральной Азии: уже буквально через несколько дней после вторжения советских войск в Афганистан в конце 1979 г. он оказался на афгано-пакистанской границе (Пешавар), где внимательно изучал ситуацию на месте, прислушиваясь к мнению простых людей и, напротив, – осторожно относясь к заявлениям дипломатов и политиков, которые, по его мнению, часто действуют как «хладнокровные участники политических игр»</w:t>
      </w:r>
      <w:r>
        <w:rPr>
          <w:rFonts w:cs="Arial" w:ascii="Arial" w:hAnsi="Arial"/>
          <w:color w:val="000000"/>
          <w:spacing w:val="4"/>
          <w:sz w:val="18"/>
          <w:szCs w:val="18"/>
          <w:vertAlign w:val="superscript"/>
          <w:lang w:val="ru-RU"/>
        </w:rPr>
        <w:t>15</w:t>
      </w:r>
      <w:r>
        <w:rPr>
          <w:rFonts w:cs="Arial" w:ascii="Arial" w:hAnsi="Arial"/>
          <w:color w:val="000000"/>
          <w:spacing w:val="4"/>
          <w:sz w:val="18"/>
          <w:szCs w:val="18"/>
          <w:lang w:val="ru-RU"/>
        </w:rPr>
        <w:t>. Безусловно осуждая советскую военную акцию в Афганистане, Р.Фрай рассматривал афганскую проблему гораздо более масштабно, чем это делали многие, даже искренне озабоченные положением дел в Афганистане: он видел в ее хитросплетениях новый всплеск панисламистского движения, спровоцированного как новыми прокоммунистическими экспериментами на Востоке, так и давними нерешенными проблемами мусульманского мира, прежде всего палестинской. Афганские события, полагал Р.Фрай, просто подталкивают ответственные политические круги к быстрому решению палестинской проблемы, – это и насущная задача международного сообщества, и удержание (перехват ?) Западом стратегической инициативы на Восток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имой 1980 г. профессор Фрай предпринял настойчивые, но малоуспешные посреднические усилия по налаживанию диалога внутриафганских сил под эгидой региональных держав – Индии, Пакистана, Ирана. Натолкнувшись на равнодушие, он апеллировал к общественности: по его инициативе на Си-Би-Эс был снят и в апреле 1980 г. показан по телевидению фильм о ситуации в Афганистане. Одновременно он обратился к своим друзьям и коллегам в СССР с </w:t>
      </w:r>
      <w:r>
        <w:rPr>
          <w:rFonts w:cs="Arial" w:ascii="Arial" w:hAnsi="Arial"/>
          <w:color w:val="000000"/>
          <w:spacing w:val="2"/>
          <w:sz w:val="18"/>
          <w:szCs w:val="18"/>
          <w:lang w:val="ru-RU"/>
        </w:rPr>
        <w:t>предложением провести международную конференцию по афганскому кризису –</w:t>
      </w:r>
      <w:r>
        <w:rPr>
          <w:rFonts w:cs="Arial" w:ascii="Arial" w:hAnsi="Arial"/>
          <w:color w:val="000000"/>
          <w:spacing w:val="6"/>
          <w:sz w:val="18"/>
          <w:szCs w:val="18"/>
          <w:lang w:val="ru-RU"/>
        </w:rPr>
        <w:t xml:space="preserve"> инициатива, не имевшая шансов на поддержку при советском политическом режиме того времен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импатии Р.Фрая-миротворца неизменно оставались на стороне тогдашней афганской оппозиции, он был среди тех, кто призывал вашингтонскую администрацию оказать моджахедам всяческую, в том числе и военную, помощь, но – предназначенную для обороны (средства противовоздушной и противотанковой защиты, переносные рации, миноискатели и т.д.). Вашингтонские же политики стремились извлечь дополнительные дивиденды из афганского конфликта: в своем запоздалом ответе Фраю в июне 1980 г. конгрессмен С.Стрэттон подчеркивал: «… [Надо] сделать все, чтобы осложнить положение Советов в Афганистане: чем дольше мы сможем удерживать здесь увязнувших русских, тем больше времени будем иметь для создания оборонительной системы в Персидском заливе и зоне Индийского океана»</w:t>
      </w:r>
      <w:r>
        <w:rPr>
          <w:rFonts w:cs="Arial" w:ascii="Arial" w:hAnsi="Arial"/>
          <w:color w:val="000000"/>
          <w:spacing w:val="6"/>
          <w:sz w:val="18"/>
          <w:szCs w:val="18"/>
          <w:vertAlign w:val="superscript"/>
          <w:lang w:val="ru-RU"/>
        </w:rPr>
        <w:t>16</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Летом 1980 г. появился американо-британский проект создания афганского правительства в изгнании на территории Египта, – египетский президент А.Садат, попавший в международную изоляцию после подписания с Израилем Кэмп-Дэвидских соглашений, был готов предоставить такую услугу в обмен на западную военную помощь. Но афганцы даже при своей многолетней отстраненности от арабо-израильского конфликта подвергали себя риску лишиться поддержки других государств арабского мира, и это при том, что один из первых лидеров альянса афганской оппозиции А.Р.Саяф был креатурой вахаббитского режима Саудовской Арав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Р.Фрай был, вероятно, одним из авторов и исполнителей «египетского» плана, который, судя по имевшемуся в его личном архиве проекту заявления о создании афганского правительства в изгнании, выглядел политически обещающим, хотя и не был претворен в жизнь: предполагался созыв всеафганской Лоя Джирги на основе конституции 1964 г., предоставления гарантии против произвола центральной власти, создание двухпартийной политической системы и проведение свободных выборов, предоставление автономии племенам и деление страны на естественные штаты. Он предложил также целую политико-пропагандистскую программу действий на афганском направлении: постоянный прессинг в отношении кабульских властей и их советских покровителей, советского военного контингента в Афганистане, предоставление оружия исламской оппозиции и вообще широкомасштабная поддержка панисламистского движения – проведение конгрессов и других акций и форумов, в которых бы принимали участие представители государств с исламским населением, включая республики советской Средней Азии и Кавказа, а также КНР. Здесь же повторялся известный тезис Р.Фрая об удвоении усилий по решению палестинской проблемы как одной из основополагающих предпосылок стабилизации обстановки в исламском мире</w:t>
      </w:r>
      <w:r>
        <w:rPr>
          <w:rFonts w:cs="Arial" w:ascii="Arial" w:hAnsi="Arial"/>
          <w:color w:val="000000"/>
          <w:spacing w:val="6"/>
          <w:sz w:val="18"/>
          <w:szCs w:val="18"/>
          <w:vertAlign w:val="superscript"/>
          <w:lang w:val="ru-RU"/>
        </w:rPr>
        <w:t>17</w:t>
      </w:r>
      <w:r>
        <w:rPr>
          <w:rFonts w:cs="Arial" w:ascii="Arial" w:hAnsi="Arial"/>
          <w:color w:val="000000"/>
          <w:spacing w:val="6"/>
          <w:sz w:val="18"/>
          <w:szCs w:val="18"/>
          <w:lang w:val="ru-RU"/>
        </w:rPr>
        <w:t>. Этот и другие эпизоды его биографии 80-х годов в некоторой степени характеризуют как прозорливость, так и заблуждения (по поводу позитивного потенциала панисламизма, лидерских качеств А.Р.Саяфа) одного из опытнейших знатоков и экспертов исторического и современного Востока, по-своему видевшего выход из афганского тупика, – Р.Фрай, несомненно, имел основания сделать в своих рабочих бумагах по афганской войне примечательную запись: «Я был основателем Союза Свободного Афганистана»…</w:t>
      </w:r>
      <w:r>
        <w:rPr>
          <w:rFonts w:cs="Arial" w:ascii="Arial" w:hAnsi="Arial"/>
          <w:color w:val="000000"/>
          <w:spacing w:val="6"/>
          <w:sz w:val="18"/>
          <w:szCs w:val="18"/>
          <w:vertAlign w:val="superscript"/>
          <w:lang w:val="ru-RU"/>
        </w:rPr>
        <w:t>18</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Дальнейший ход афганских событий и обострение гражданской войны в 90-е годы заставили многих наблюдателей и специалистов-востоковедов пересмотреть взгляды на суть афганского феномена и его отдельных компонентов: доминировавшее в стране во второй половине 90-х годов движение «Талибан» продемонстрировало неспособность преодолеть свой политический экстремизм и вытекающую отсюда международную изоляцию, а Афганистан превратился в опасный очаг региональной нестабильности, наркобизнеса и плацдарм международного терроризма. Причина такой эволюции заключается, </w:t>
      </w:r>
      <w:r>
        <w:rPr>
          <w:rFonts w:cs="Arial" w:ascii="Arial" w:hAnsi="Arial"/>
          <w:color w:val="000000"/>
          <w:spacing w:val="4"/>
          <w:sz w:val="18"/>
          <w:szCs w:val="18"/>
          <w:lang w:val="ru-RU"/>
        </w:rPr>
        <w:t>видимо, в том, что и само большинство афганского народа, и романтики, и трезвые приверженцы демократии во всем мире, к которым принадлежит и профессор Фрай, по тем или иным причинам на некоторое время уступили место в афганских делах транснациональным военно-промышленным и политическим кругам, цинично рассматривающим Афганистан как выгодный рынок сбыта оружия и полигон других видов незаконного бизнеса, лишенный привычных форм государственности и национальной безопасности. Ситуация в Афганистане начала медленно меняться после проведения антитеррористической операции силами международной коалиции во главе с США – 9 октября 2004 г. были проведены фактически первые в истории страны президентские выборы, планируется восстановление парламентской традиции, успешно апробированной в Афганистане еще в 1950–1960-е гг.</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Объяснимая с политической точки зрения концентрация большинства американских исследователей на анализе текущего афганского конфликта создала в 80-е годы и в последующий период серьезный дисбаланс в проблемном поле афганистики, не устраненный до сих пор. Тревогу по этому поводу выражали авторитетные представители этой дисциплины: так, на страницах единственного в США (а фактически, на тот момент – и во всем мире) профильного журнала «Афганские исследования» Г.Фарр, директор Центра исследования Среднего Востока Портлендского университета, призывал как можно скорее преодолеть научно-образовательные потери отрасли и «подготовить новое поколение исследователей чудесной страны Афганистан»</w:t>
      </w:r>
      <w:r>
        <w:rPr>
          <w:rFonts w:cs="Arial" w:ascii="Arial" w:hAnsi="Arial"/>
          <w:color w:val="000000"/>
          <w:spacing w:val="4"/>
          <w:sz w:val="18"/>
          <w:szCs w:val="18"/>
          <w:vertAlign w:val="superscript"/>
          <w:lang w:val="ru-RU"/>
        </w:rPr>
        <w:t>19</w:t>
      </w:r>
      <w:r>
        <w:rPr>
          <w:rFonts w:cs="Arial" w:ascii="Arial" w:hAnsi="Arial"/>
          <w:color w:val="000000"/>
          <w:spacing w:val="4"/>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До последнего времени в США имелся только один центр, специализирующийся исключительно на Афганистане. Находящийся в провинциальном университете г. Омаха в штате Небраска, он был почти лишен государственной поддержки</w:t>
      </w:r>
      <w:r>
        <w:rPr>
          <w:rFonts w:cs="Arial" w:ascii="Arial" w:hAnsi="Arial"/>
          <w:color w:val="000000"/>
          <w:spacing w:val="6"/>
          <w:sz w:val="18"/>
          <w:szCs w:val="18"/>
          <w:vertAlign w:val="superscript"/>
          <w:lang w:val="ru-RU"/>
        </w:rPr>
        <w:t>20</w:t>
      </w:r>
      <w:r>
        <w:rPr>
          <w:rFonts w:cs="Arial" w:ascii="Arial" w:hAnsi="Arial"/>
          <w:color w:val="000000"/>
          <w:spacing w:val="6"/>
          <w:sz w:val="18"/>
          <w:szCs w:val="18"/>
          <w:lang w:val="ru-RU"/>
        </w:rPr>
        <w:t>. Несмотря на то, что его директор Т.Гуттьер неоднократно выполнял по поручению администрации США важные миссии, навещая афганского экс-короля Захир-шаха в Риме, сам центр фактически существовал только номинально. Однако в 80-е годы именно в Омахе готовились кадры для будущего «постсоветского» Афганистана, в больших количествах разрабатывалась и издавалась учебная и иная литература, переправляемая затем непосредственно в Афганистан. Центр имел свое представительство в Пешаваре (Пакистан), через которое осуществлялся постоянный мониторинг ситуации в Афганистан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конце 80-х годов американцы свернули свою активность на афганском направлении, в том числе и в научной сфере, лишь отдельные аналитики – специалисты в этой области (например, Б.Рубин, ныне профессор Нью-Йоркского университета, один из наиболее квалифицированных исследователей Афганистана)</w:t>
      </w:r>
      <w:r>
        <w:rPr>
          <w:rFonts w:cs="Arial" w:ascii="Arial" w:hAnsi="Arial"/>
          <w:color w:val="000000"/>
          <w:spacing w:val="6"/>
          <w:sz w:val="18"/>
          <w:szCs w:val="18"/>
          <w:vertAlign w:val="superscript"/>
          <w:lang w:val="ru-RU"/>
        </w:rPr>
        <w:t>21</w:t>
      </w:r>
      <w:r>
        <w:rPr>
          <w:rFonts w:cs="Arial" w:ascii="Arial" w:hAnsi="Arial"/>
          <w:color w:val="000000"/>
          <w:spacing w:val="6"/>
          <w:sz w:val="18"/>
          <w:szCs w:val="18"/>
          <w:lang w:val="ru-RU"/>
        </w:rPr>
        <w:t xml:space="preserve"> сохранили свой публичный статус, периодически выступая в качестве экспертов на специальных слушаниях в Конгрессе США по афганской проблематике. Но в дальнейшем Афганистан, по существу, занял в американской политике и аналитике особое положение полигона для подготовки и осуществления среднемасштабных геополитических (в частности, связанных с Чечней и Синьцзяном) и крупных геоэкономических проектов. Оперативная и экспертная проработка возникающих вопросов в основном решалась на уровне соответствующих структурных подразделений правительства США, ЦРУ, других специальных служб и стратегических центров типа РЭНД, Атлантического совета. В полузакрытом режиме проблемы Центральной Азии и Афганистана активно изучались в Институте Центральной Азии и Кавказа Школы международных отношений им. П.Нитце Университета Дж.Гопкинса в Вашингтоне (директор – Ф.Старр), который периодически готовил «смягчающие» сценарии американской политики в Афганистане, призванные сгладить воинственность официальной линии администрации (санкции и др.). Влияние афганских событий на центральноазиатский регион и прочие, неафганские аспекты его развития последние несколько лет отслеживались Международной кризисной группой по Центральной Азии (штаб-квартира в Брюсселе, спонсоры – Европейский союз и НАТО), базирующейся в Оше и возглавляемой некоторое время Дж.Шоберлайном (Гарвардский университет). Что касается собственно научного (академического) направления в американской афганистике, то оно развивалось почти исключительно благодаря личной инициативе исследователей: так, Д.Эдварде подготовил основательную работу о генезисе идейно-политических течений исламистского направления в Афганистане</w:t>
      </w:r>
      <w:r>
        <w:rPr>
          <w:rFonts w:cs="Arial" w:ascii="Arial" w:hAnsi="Arial"/>
          <w:color w:val="000000"/>
          <w:spacing w:val="6"/>
          <w:sz w:val="18"/>
          <w:szCs w:val="18"/>
          <w:vertAlign w:val="superscript"/>
          <w:lang w:val="ru-RU"/>
        </w:rPr>
        <w:t>22</w:t>
      </w:r>
      <w:r>
        <w:rPr>
          <w:rFonts w:cs="Arial" w:ascii="Arial" w:hAnsi="Arial"/>
          <w:color w:val="000000"/>
          <w:spacing w:val="6"/>
          <w:sz w:val="18"/>
          <w:szCs w:val="18"/>
          <w:lang w:val="ru-RU"/>
        </w:rPr>
        <w:t>.</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Ситуация стала меняться на рубеже </w:t>
      </w:r>
      <w:r>
        <w:rPr>
          <w:rFonts w:cs="Arial" w:ascii="Arial" w:hAnsi="Arial"/>
          <w:color w:val="000000"/>
          <w:spacing w:val="6"/>
          <w:sz w:val="18"/>
          <w:szCs w:val="18"/>
        </w:rPr>
        <w:t>XX</w:t>
      </w:r>
      <w:r>
        <w:rPr>
          <w:rFonts w:cs="Arial" w:ascii="Arial" w:hAnsi="Arial"/>
          <w:color w:val="000000"/>
          <w:spacing w:val="6"/>
          <w:sz w:val="18"/>
          <w:szCs w:val="18"/>
          <w:lang w:val="ru-RU"/>
        </w:rPr>
        <w:t>–</w:t>
      </w:r>
      <w:r>
        <w:rPr>
          <w:rFonts w:cs="Arial" w:ascii="Arial" w:hAnsi="Arial"/>
          <w:color w:val="000000"/>
          <w:spacing w:val="6"/>
          <w:sz w:val="18"/>
          <w:szCs w:val="18"/>
        </w:rPr>
        <w:t>XXI</w:t>
      </w:r>
      <w:r>
        <w:rPr>
          <w:rFonts w:cs="Arial" w:ascii="Arial" w:hAnsi="Arial"/>
          <w:color w:val="000000"/>
          <w:spacing w:val="6"/>
          <w:sz w:val="18"/>
          <w:szCs w:val="18"/>
          <w:lang w:val="ru-RU"/>
        </w:rPr>
        <w:t xml:space="preserve"> вв., особенно заметно в связи с приходом</w:t>
      </w:r>
      <w:r>
        <w:rPr>
          <w:rFonts w:cs="Arial" w:ascii="Arial" w:hAnsi="Arial"/>
          <w:smallCaps/>
          <w:color w:val="000000"/>
          <w:spacing w:val="6"/>
          <w:sz w:val="18"/>
          <w:szCs w:val="18"/>
          <w:lang w:val="ru-RU"/>
        </w:rPr>
        <w:t xml:space="preserve"> </w:t>
      </w:r>
      <w:r>
        <w:rPr>
          <w:rFonts w:cs="Arial" w:ascii="Arial" w:hAnsi="Arial"/>
          <w:color w:val="000000"/>
          <w:spacing w:val="6"/>
          <w:sz w:val="18"/>
          <w:szCs w:val="18"/>
          <w:lang w:val="ru-RU"/>
        </w:rPr>
        <w:t>к</w:t>
      </w:r>
      <w:r>
        <w:rPr>
          <w:rFonts w:cs="Arial" w:ascii="Arial" w:hAnsi="Arial"/>
          <w:smallCaps/>
          <w:color w:val="000000"/>
          <w:spacing w:val="6"/>
          <w:sz w:val="18"/>
          <w:szCs w:val="18"/>
          <w:lang w:val="ru-RU"/>
        </w:rPr>
        <w:t xml:space="preserve"> </w:t>
      </w:r>
      <w:r>
        <w:rPr>
          <w:rFonts w:cs="Arial" w:ascii="Arial" w:hAnsi="Arial"/>
          <w:color w:val="000000"/>
          <w:spacing w:val="6"/>
          <w:sz w:val="18"/>
          <w:szCs w:val="18"/>
          <w:lang w:val="ru-RU"/>
        </w:rPr>
        <w:t>власти администрации Дж.Буша-младше-го. Кадровые и организационные перемены затронули структуры конгресса, в ведении которых находится Афганистан, по установившейся американской административно-дипломатической традиции включенный в регион Южной Азии. Во-первых, в рамках комитета по иностранным делам конгресса США был образован новый подкомитет по Среднему Востоку и Южной Азии, что означает намерение разрабатывать и проводить скоординированную внешнюю политику в рамках гигантского, «укрупненного» геополитического пространства, увязку целого ряда международных проблем. Возглавил подкомитет республиканец от Нью-Йорка Б.Гилеман, закоренелый китаефоб и сторонник стратегического партнерства США с Индией (до этого Б.Гилеман руководил всем комитетом по иностранным делам, но по существующему правилу не мог занимать эту должность более 6 лет. Кстати, он пытался, но безуспешно, включить в сферу деятельности своего подкомитета даже Европу!).</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Еще одной ожидаемой кадровой новацией, но уже в управленческой сфере мог стать приход (а фактически возвращение) в администрацию З.Халильзада, известного аналитика-международника из </w:t>
      </w:r>
      <w:r>
        <w:rPr>
          <w:rFonts w:cs="Arial" w:ascii="Arial" w:hAnsi="Arial"/>
          <w:color w:val="000000"/>
          <w:spacing w:val="8"/>
          <w:sz w:val="18"/>
          <w:szCs w:val="18"/>
          <w:lang w:val="ru-RU"/>
        </w:rPr>
        <w:t>РЭНД, уже имеющего опыт аппаратной работы и активно занимающегося афганской проблемой в течение последних двадцати лет. При Р.Рейгане З.Халильзад работал в госдепартаменте в качестве специального советника заместителя госсекретаря по политическим вопросам, при Дж.Буше-старшем – в Пентагоне. Он – этнический афганец, одна из основных фигур так называемого движения за Лоя Джиргу, лидером которого считается экс-король Афганистана Захир-шах, а также ключевой автор подготовленной в 1999 г. под эгидой Афганского фонда</w:t>
      </w:r>
      <w:r>
        <w:rPr>
          <w:rFonts w:cs="Arial" w:ascii="Arial" w:hAnsi="Arial"/>
          <w:color w:val="000000"/>
          <w:spacing w:val="6"/>
          <w:sz w:val="18"/>
          <w:szCs w:val="18"/>
          <w:lang w:val="ru-RU"/>
        </w:rPr>
        <w:t xml:space="preserve"> (создан в 1993 г. конгрессменом-республиканцем Д.Риттером) Белой книги по Афганистану</w:t>
      </w:r>
      <w:r>
        <w:rPr>
          <w:rFonts w:cs="Arial" w:ascii="Arial" w:hAnsi="Arial"/>
          <w:color w:val="000000"/>
          <w:spacing w:val="6"/>
          <w:sz w:val="18"/>
          <w:szCs w:val="18"/>
          <w:vertAlign w:val="superscript"/>
          <w:lang w:val="ru-RU"/>
        </w:rPr>
        <w:t>23</w:t>
      </w:r>
      <w:r>
        <w:rPr>
          <w:rFonts w:cs="Arial" w:ascii="Arial" w:hAnsi="Arial"/>
          <w:color w:val="000000"/>
          <w:spacing w:val="6"/>
          <w:sz w:val="18"/>
          <w:szCs w:val="18"/>
          <w:lang w:val="ru-RU"/>
        </w:rPr>
        <w:t>, вызвавшей немало негативных откликов, особенно со стороны пропуштунски настроенных кругов афганской эмиграции. З.Халильзад рассматривался как один из претендентов на высокий пост в министерстве обороны, поскольку заместитель главы этого ведомства П.Вулфовиц – его давний друг и коллега, но в конечном счете был направлен в Афганистан в качестве американского посл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Весьма важную позицию помощника госсекретаря США по Южной Азии могла занять Ширин Тахирхели, пакистанка по происхождению, находящаяся на престижном посту директора Института внешней политики (ИВП – подразделение Школы международных исследований университета Дж.Гопкинса в Вашингтоне). У Ш.Тахирхели блестящий послужной список: она была (при Р.Рейгане) специальным представителем США по политическим вопросам при ООН, в Совете национальной безопасности отвечала за военно-политические дела, а в настоящее время является членом комитета по разработке политики госдепартамента, научным сотрудником Центра международных исследований Принстонского университета (основной профиль – проблемы Индии и Пакистана и американская политика в Южной Азии). Карл Индерферт, отвечавший при президенте Б.Клинтоне за южноазиатские дела, дал ей демоническую характеристику как личности, объединяющей в одном лице и госдепартамент, и совет национальной безопасности. Ш.Тахирхели поддерживает тесные личные связи с родиной, она замужем за этническим афганцем. Если бы Ш.Тахирхели закрепилась на указанной позиции в госдепартаменте США, это означало бы сохранение прочных (не обязательно афишируемых) отношений США с Пакистаном, достаточно высокий статус афганской проблематики в американской внешней политике, причем в тесной и грамотной увязке с подходом Индии, а в концептуально-управленческом отношении – тесную координацию действий соответствующих подразделений администрации и их деловое партнерство с профильными научно-образова-тельными центрами США и их союзников. Но этого не произошло – пост помощника госсекретаря по делам Южной Азии заняла К.Рокка, длительное время (с 1982 по 1997 гг.) проработавшая в ЦРУ. Историк по образованию, она владеет несколькими европейскими языками, а также русским. В конце 90-х годов К.Рокка консультировала сенатора С.Браунбэка по проблемам Южной и Центральной Азии, участвовала в разработке программ помощи государствам Центральной Азии и Кавказа. В своем нынешнем качестве она активно сотрудничает с пакистанской стороной, что создает ей дополнительные возможности многомерного подхода к афганской проблематике.</w:t>
      </w:r>
    </w:p>
    <w:p>
      <w:pPr>
        <w:pStyle w:val="Normal"/>
        <w:shd w:fill="FFFFFF" w:val="clear"/>
        <w:autoSpaceDE w:val="false"/>
        <w:ind w:firstLine="425"/>
        <w:jc w:val="both"/>
        <w:rPr>
          <w:rFonts w:ascii="Arial" w:hAnsi="Arial" w:cs="Arial"/>
          <w:color w:val="000000"/>
          <w:spacing w:val="8"/>
          <w:sz w:val="18"/>
          <w:szCs w:val="18"/>
          <w:lang w:val="ru-RU"/>
        </w:rPr>
      </w:pPr>
      <w:r>
        <w:rPr>
          <w:rFonts w:cs="Arial" w:ascii="Arial" w:hAnsi="Arial"/>
          <w:color w:val="000000"/>
          <w:spacing w:val="8"/>
          <w:sz w:val="18"/>
          <w:szCs w:val="18"/>
          <w:lang w:val="ru-RU"/>
        </w:rPr>
        <w:t xml:space="preserve">С приходом к власти американской администрации Дж.Буша она немедленно стала адресатом призывов, заявлений и инициатив противоборствующих сторон в Афганистане. В последнюю неделю января 2001 г. основные участники афганского противостояния </w:t>
      </w:r>
      <w:r>
        <w:rPr>
          <w:rFonts w:cs="Arial" w:ascii="Arial" w:hAnsi="Arial"/>
          <w:color w:val="000000"/>
          <w:spacing w:val="6"/>
          <w:sz w:val="18"/>
          <w:szCs w:val="18"/>
          <w:lang w:val="ru-RU"/>
        </w:rPr>
        <w:t>развернули борьбу на дипломатическом фронте: так, в США отправился</w:t>
      </w:r>
      <w:r>
        <w:rPr>
          <w:rFonts w:cs="Arial" w:ascii="Arial" w:hAnsi="Arial"/>
          <w:color w:val="000000"/>
          <w:spacing w:val="8"/>
          <w:sz w:val="18"/>
          <w:szCs w:val="18"/>
          <w:lang w:val="ru-RU"/>
        </w:rPr>
        <w:t xml:space="preserve"> представитель международно признанного правительства Б.Рабба-ни д-р Абдулла, отвечавший за внешнюю политику Северного альянса. Режим талибов также решил воспользоваться сменой американского руководства и в конце января через свое единственное функционирующее посольство в Исламабаде заявил о готовности обсудить и решить путем переговоров любые вопросы, включая вопрос об Усаме бен Ладене. Но эта переговорная пауза была недолгой – ситуация круто изменилась в сентябре 2001 г.: после известных событий началась подготовка, а потом и осуществление военной операции по свержению «эмирата» талибов, который пал осенью того же года.</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Трагедия 11 сентября 2001 г. и начавшаяся затем военная кампания оказали влияние на процесс выработки американской политики в Центральной и Южной Азии. Впервые за последние 20 лет особое и в значительной степени самостоятельное направление в ней стала занимать афганская проблематика, ныне охватившая не только практико-политическую, научно-аналитическую, но и образовательную, информационно-пропагандистскую и иные социальные сферы жизни американского общества. 11–12 декабря 2001 г., через неделю после подписания Боннского соглашения по созданию временной администрации в Афганистане, Институт международных исследований им. Томаса Уотсона при Брауновском университете в сотрудничестве с Центром афганских исследований университета Небраска (Омаха) провел семинар «Восстановление политических структур в Афганистане». В нем участвовали эксперты по афганскому праву, политике, управлению, миротворческим операциям, переходным политическим ситуациям, а также непосредственные участники Боннского процесса, включая бывших афганских министров, отставных и ныне действующих американских политиков и функционеров ООН. Одной из самых малочисленных групп на семинаре были ученые – специалисты по </w:t>
      </w:r>
      <w:r>
        <w:rPr>
          <w:rFonts w:cs="Arial" w:ascii="Arial" w:hAnsi="Arial"/>
          <w:color w:val="000000"/>
          <w:spacing w:val="4"/>
          <w:sz w:val="18"/>
          <w:szCs w:val="18"/>
          <w:lang w:val="ru-RU"/>
        </w:rPr>
        <w:t>Афганистану. Семинар стал попыткой осмысления афганской политической традиции, в особенности политических институтов прошлого и настоящего, а также возможных путей установления стабильного политического порядка в этой стране. Но следует заметить, что этой встрече в Брауновском университете предшествовала другая, состоявшаяся сразу после падения Кабула там же, но в более узком составе – на нее были приглашены лишь специалисты из Миротворческого института Военного колледжа армии США, американского правительства и ООН. Ее участниками был выработан документ «Соображения по поводу международной вовлеченности в постталибский Афганистан».</w:t>
      </w:r>
    </w:p>
    <w:p>
      <w:pPr>
        <w:pStyle w:val="Normal"/>
        <w:shd w:fill="FFFFFF" w:val="clear"/>
        <w:autoSpaceDE w:val="false"/>
        <w:ind w:firstLine="425"/>
        <w:jc w:val="both"/>
        <w:rPr>
          <w:rFonts w:ascii="Arial" w:hAnsi="Arial" w:cs="Arial"/>
          <w:color w:val="000000"/>
          <w:spacing w:val="2"/>
          <w:sz w:val="18"/>
          <w:szCs w:val="18"/>
          <w:lang w:val="ru-RU"/>
        </w:rPr>
      </w:pPr>
      <w:r>
        <w:rPr>
          <w:rFonts w:cs="Arial" w:ascii="Arial" w:hAnsi="Arial"/>
          <w:color w:val="000000"/>
          <w:spacing w:val="2"/>
          <w:sz w:val="18"/>
          <w:szCs w:val="18"/>
          <w:lang w:val="ru-RU"/>
        </w:rPr>
        <w:t xml:space="preserve">За последние несколько лет ведущими научными центрами востоковедческого профиля в США была проведена большая работа по </w:t>
      </w:r>
      <w:r>
        <w:rPr>
          <w:rFonts w:cs="Arial" w:ascii="Arial" w:hAnsi="Arial"/>
          <w:color w:val="000000"/>
          <w:sz w:val="18"/>
          <w:szCs w:val="18"/>
          <w:lang w:val="ru-RU"/>
        </w:rPr>
        <w:t>анализу корней происшедшей трагедии и современной ситуации на Ближнем</w:t>
      </w:r>
      <w:r>
        <w:rPr>
          <w:rFonts w:cs="Arial" w:ascii="Arial" w:hAnsi="Arial"/>
          <w:color w:val="000000"/>
          <w:spacing w:val="2"/>
          <w:sz w:val="18"/>
          <w:szCs w:val="18"/>
          <w:lang w:val="ru-RU"/>
        </w:rPr>
        <w:t xml:space="preserve"> Востоке, военной кампании и программ переустройства Афганистана.</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оинственность американской политики в Афганистане воспринимается и в самих США, и в мире как естественный, но отнюдь не безальтернативный стратегический курс, чреватый тяжелыми и непредсказуемыми последствиями. Собственно военная акция, как известно, сопровождается целым рядом мер политического, экономического, научно-образовательно-организационного характера, пропагандистской кампанией. Проводя эти меры, американская администрация не избавилась от целого ряда прежних стереотипов внешнеполитического поведения, на что ей уже осторожно указывают некоторые союзники, в том числе Великобритания устами своего министра иностранных дел Дж.Стро, выступающая за выработку «ясной программы переустройства Афганистана» и других «несостоявшихся» государств. Действительно, есть немало свидетельств бесцеремонности американцев при разработке схем и формул будущей власти в Афганистане, в том числе и их персонального «наполнения» – факт, доподлинно известный из разных источников и косвенно осуждаемый самими же представителями американской стороны. «Мы должны поощрять процесс создания нового правительства …, но не создавать его непосредственно»</w:t>
      </w:r>
      <w:r>
        <w:rPr>
          <w:rFonts w:cs="Arial" w:ascii="Arial" w:hAnsi="Arial"/>
          <w:color w:val="000000"/>
          <w:spacing w:val="6"/>
          <w:sz w:val="18"/>
          <w:szCs w:val="18"/>
          <w:vertAlign w:val="superscript"/>
          <w:lang w:val="ru-RU"/>
        </w:rPr>
        <w:t>25</w:t>
      </w:r>
      <w:r>
        <w:rPr>
          <w:rFonts w:cs="Arial" w:ascii="Arial" w:hAnsi="Arial"/>
          <w:color w:val="000000"/>
          <w:spacing w:val="6"/>
          <w:sz w:val="18"/>
          <w:szCs w:val="18"/>
          <w:lang w:val="ru-RU"/>
        </w:rPr>
        <w:t>, – заявил Ф.Старр, директор Института Центральной Азии и Кавказа университета Дж.Гопкинса в Вашингтоне.</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xml:space="preserve">После разгрома движения «Талибан» США и их союзниками была поставлена задача превратить Афганистан в стабильное, демократически управляемое государство с эффективно развивающейся экономикой. Это бы означало и обеспечение национальной безопасности самих США – американские законодатели, да и многие из тех, кто реально столкнулся с афганскими проблемами в конце 2001 г. и в </w:t>
      </w:r>
      <w:r>
        <w:rPr>
          <w:rFonts w:cs="Arial" w:ascii="Arial" w:hAnsi="Arial"/>
          <w:color w:val="000000"/>
          <w:spacing w:val="4"/>
          <w:sz w:val="18"/>
          <w:szCs w:val="18"/>
          <w:lang w:val="ru-RU"/>
        </w:rPr>
        <w:t>последующий период, поняли, что корни терроризма и других крайностей следует устранять социальными, политическими и, конечно, финансовыми средствами на месте. Именно для достижения этих целей был разработан законопроект «Акт в поддержку свободы в Афганистане 2002 г.» (автор – Г.Хайд). Уже в первые месяцы 2002 г. во внешнеполитических структурах федеральной власти США сложился механизм по оказанию помощи Афганистану. В государственном департаменте была создана специальная группа по Афганистану во главе с послом Дж.Доббинсом, подотчетным госсекретарю. Дж.Доббинс</w:t>
      </w:r>
      <w:r>
        <w:rPr>
          <w:rFonts w:cs="Arial" w:ascii="Arial" w:hAnsi="Arial"/>
          <w:color w:val="000000"/>
          <w:spacing w:val="6"/>
          <w:sz w:val="18"/>
          <w:szCs w:val="18"/>
          <w:lang w:val="ru-RU"/>
        </w:rPr>
        <w:t xml:space="preserve"> взаимодействовал со специальным представителем ООН по Афганистану Л.Брахими. Этот и другие факты говорили о том, что в процессе послевоенного урегулирования Афганистана США отводили определенную роль ООН. Летом 2002 г. американцам удалось </w:t>
      </w:r>
      <w:r>
        <w:rPr>
          <w:rFonts w:cs="Arial" w:ascii="Arial" w:hAnsi="Arial"/>
          <w:color w:val="000000"/>
          <w:spacing w:val="4"/>
          <w:sz w:val="18"/>
          <w:szCs w:val="18"/>
          <w:lang w:val="ru-RU"/>
        </w:rPr>
        <w:t xml:space="preserve">провести на пост главы временной администрации Афганистана своего ставленника – Х.Карзая, ряд лет прожившего в США и имевшего там свой бизнес. Но положение переходного правительства оставалось неустойчивым. Осенью 2002 г. сенат принял «Акт в поддержку свободы в Афганистане», сумма предоставляемой новому афганскому режиму помощи в </w:t>
      </w:r>
      <w:r>
        <w:rPr>
          <w:rFonts w:cs="Arial" w:ascii="Arial" w:hAnsi="Arial"/>
          <w:color w:val="000000"/>
          <w:spacing w:val="8"/>
          <w:sz w:val="18"/>
          <w:szCs w:val="18"/>
          <w:lang w:val="ru-RU"/>
        </w:rPr>
        <w:t>течение предстоящих 4 лет должна была достичь 3,3 млрд. долл.</w:t>
      </w:r>
      <w:r>
        <w:rPr>
          <w:rFonts w:cs="Arial" w:ascii="Arial" w:hAnsi="Arial"/>
          <w:color w:val="000000"/>
          <w:spacing w:val="8"/>
          <w:sz w:val="18"/>
          <w:szCs w:val="18"/>
          <w:vertAlign w:val="superscript"/>
          <w:lang w:val="ru-RU"/>
        </w:rPr>
        <w:t>26</w:t>
      </w:r>
      <w:r>
        <w:rPr>
          <w:rFonts w:cs="Arial" w:ascii="Arial" w:hAnsi="Arial"/>
          <w:color w:val="000000"/>
          <w:spacing w:val="8"/>
          <w:sz w:val="18"/>
          <w:szCs w:val="18"/>
          <w:lang w:val="ru-RU"/>
        </w:rPr>
        <w:t xml:space="preserve"> В</w:t>
      </w:r>
      <w:r>
        <w:rPr>
          <w:rFonts w:cs="Arial" w:ascii="Arial" w:hAnsi="Arial"/>
          <w:color w:val="000000"/>
          <w:spacing w:val="4"/>
          <w:sz w:val="18"/>
          <w:szCs w:val="18"/>
          <w:lang w:val="ru-RU"/>
        </w:rPr>
        <w:t xml:space="preserve"> структурном отношении большая часть помощи (1,7 млрд. долл.) выделялась на экономические и гуманитарные программы, а также на цели политического развития. 300 млн. долл. направлялось на создание национальной армии Афганистана. 1 млрд. долл. предназначался для укрепления международных вспомогательных сил безопасност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овая американская политика в Афганистане обозначилась в последние год-полтора – ее характерной чертой являются попытки военных выступить в роли менеджеров восстановительного процесса. Так, в течение 2003–2004 гг. Пентагон планировал создать на территории Афганистана от 6 до 8 военных баз, призванных гарантировать власть центрального правительства. Персонал каждой из таких баз будет состоять из 60 человек, включая спецназовцев, гражданских специалистов и др. Помимо них, на базах будут находиться и представители государств – участников антитеррористической коалиции, а также афганской армии, медики и военно-инженерные звенья, в результате чего численность персонала некоторых баз возрастет до 100 человек. Предполагается, что войсковые части будут вести строительные работы (ремонт мостов, школ и т.д.). Но в целом задуманная перестройка не должна привести к расширению американского военного присутствия в Афганистане – общая численность американского военного контингента по-прежнему сохранится на уровне 12 тыс. человек. Вместе с тем в кругах американской администрации высказываются и мнения, что масштабы американского присутствия здесь могут возрасти за счет привлечения военно-инженерных частей к крупным проектам по восстановлению Афганистана, планы такого рода находятся на рассмотрении в соответствующих структур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аметившаяся перегруппировка американских сил и пересмотр приоритетов в Афганистане – отражение ведущихся в политических и военных кругах дебатов. С предложением привлечь военных к дорожному строительству и преимущественно гражданским хозяйственно-экономическим проектам выступил генерал Ричард Майерс, председатель объединенного комитета начальников штаб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о политико-экономические амбиции военных не встречают одобрения со стороны неправительственных организаций – их лидеры (многие из которых провели годы непосредственно в Афганистане и сопредельных странах) уверены, что такого рода новации способны принести лишь краткосрочные политические выгоды, а не долговременный эффект. Заботясь о будущем, в США в срочном порядке были созданы специальные программы по Афганистану, появились новые рабочие места для афганцев, в учебные программы вводятся специальные курсы. Так, например, масштабно активизировалась исследовательская работа по афганской проблематике в Гарвардском университете, где ранее, несмотря на наличие специальных профильных учебно-научных структур типа Центра исследования Среднего Востока и Форума исследования Центральной Азии, она традиционно игнорировалась. Известному антропологу из Бостонского университета Т.Барфилду поручено срочно разработать спецкурс по Афганистану, который растиражирован печатно и на видеокассетах.</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овые штатные единицы и дополнительное финансирование выделены Школе управления им. Дж.Кеннеди, одному из крупнейших подразделений Гарвардского университета, для разработки специального проекта послевоенного переустройства Афганистана. Большая работа по афганской тематике ведется в Центре международного сотрудничества Нью-Йоркского университета под руководством проф. Б.Рубина, там осуществляется целый ряд аналитических и прикладных проектов, один из них – по восстановлению афганской столицы – Кабула. В 2003 г. был создан Американский институт по изучению Афганистана – он задуман как стационарное научно-аналитическое учреждение, базирующееся непосредственно в афганской столице. Презентация института состоялась на ежегодной конференции Общества исследования Центральной Евразии в начале октября 2003 г. в Гарвардском университете.</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Летом 2004 г. начала функционировать «Электронная библиотека по Афганистану» – специальный проект, осуществляемый на базе Нью-Йоркского университета. Проект возглавляет известный востоковед, профессор факультета Среднего Востока и ислама Р.Макчесни. «Электронная библиотека по Афганистану» задумана как главное хранилище материалов по этой стране. Сюда, в частности, планируется переместить библиотеку (25 тыс. книг) и другие фонды </w:t>
      </w:r>
      <w:r>
        <w:rPr>
          <w:rFonts w:cs="Arial" w:ascii="Arial" w:hAnsi="Arial"/>
          <w:color w:val="000000"/>
          <w:spacing w:val="6"/>
          <w:sz w:val="18"/>
          <w:szCs w:val="18"/>
        </w:rPr>
        <w:t>ACBAR</w:t>
      </w:r>
      <w:r>
        <w:rPr>
          <w:rFonts w:cs="Arial" w:ascii="Arial" w:hAnsi="Arial"/>
          <w:color w:val="000000"/>
          <w:spacing w:val="6"/>
          <w:sz w:val="18"/>
          <w:szCs w:val="18"/>
          <w:lang w:val="ru-RU"/>
        </w:rPr>
        <w:t xml:space="preserve"> – неправительственной организации, базирующейся в Пешаваре (Пакистан). Большая заслуга в создании научно-документальной коллекции </w:t>
      </w:r>
      <w:r>
        <w:rPr>
          <w:rFonts w:cs="Arial" w:ascii="Arial" w:hAnsi="Arial"/>
          <w:color w:val="000000"/>
          <w:spacing w:val="6"/>
          <w:sz w:val="18"/>
          <w:szCs w:val="18"/>
        </w:rPr>
        <w:t>ACBAR</w:t>
      </w:r>
      <w:r>
        <w:rPr>
          <w:rFonts w:cs="Arial" w:ascii="Arial" w:hAnsi="Arial"/>
          <w:color w:val="000000"/>
          <w:spacing w:val="6"/>
          <w:sz w:val="18"/>
          <w:szCs w:val="18"/>
          <w:lang w:val="ru-RU"/>
        </w:rPr>
        <w:t xml:space="preserve"> по Афганистану принадлежит Н.Дюпре – ее подвижничество на этом поприще продолжается уже более 40 лет!</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xml:space="preserve">Задачей вновь образуемых и восстанавливаемых центров является </w:t>
      </w:r>
      <w:r>
        <w:rPr>
          <w:rFonts w:cs="Arial" w:ascii="Arial" w:hAnsi="Arial"/>
          <w:color w:val="000000"/>
          <w:spacing w:val="8"/>
          <w:sz w:val="18"/>
          <w:szCs w:val="18"/>
          <w:lang w:val="ru-RU"/>
        </w:rPr>
        <w:t xml:space="preserve">не только собственно экспертная оценка и прогнозирование событий в Центральной Азии. Большое внимание уделяется </w:t>
      </w:r>
      <w:r>
        <w:rPr>
          <w:rFonts w:cs="Arial" w:ascii="Arial" w:hAnsi="Arial"/>
          <w:color w:val="000000"/>
          <w:spacing w:val="6"/>
          <w:sz w:val="18"/>
          <w:szCs w:val="18"/>
          <w:lang w:val="ru-RU"/>
        </w:rPr>
        <w:t>подготовке и продвижению на американский и мировой медиарынок большого</w:t>
      </w:r>
      <w:r>
        <w:rPr>
          <w:rFonts w:cs="Arial" w:ascii="Arial" w:hAnsi="Arial"/>
          <w:color w:val="000000"/>
          <w:spacing w:val="8"/>
          <w:sz w:val="18"/>
          <w:szCs w:val="18"/>
          <w:lang w:val="ru-RU"/>
        </w:rPr>
        <w:t xml:space="preserve"> объема материалов центральноазиатской и собственно афганской проблематики аналитического, новостного и пропагандистского характера, призванных поддерживать необходимый эмоционально-психологический фон проводимой США общественной дискуссии, захватывая политические, военные круги, средства массовой информации и др. При этом все более очевидным становится сходство нынешней американской схемы</w:t>
      </w:r>
      <w:r>
        <w:rPr>
          <w:rFonts w:cs="Arial" w:ascii="Arial" w:hAnsi="Arial"/>
          <w:color w:val="000000"/>
          <w:spacing w:val="6"/>
          <w:sz w:val="18"/>
          <w:szCs w:val="18"/>
          <w:lang w:val="ru-RU"/>
        </w:rPr>
        <w:t xml:space="preserve"> умиротворения Афганистана с советским опытом образца 80-х годов. Отличие же состоит в том, что американская модель осуществляется в более благоприятных внешних и внутренних условиях, когда уничтожены основные силы прежнего режима, так и не сумевшего сохраниться хотя бы в виде оппозиции, и когда США широко пользуются политической и военно-технической поддержкой целого ряда государств Европы и Азии. Но решить им даже самые основные проблемы афганского «узла» до сих пор не удалось: не пойманы руководитель «Аль-Каиды» Усама бен Ладен и глава свергнутого режима талибов мулла М.Омар (он даже сформировал «Руководящий совет Афганистана»), совершают нападения частично сохранившие свои ряды талибы. Эти обстоятельства побудили режим Х.Карзая начать диалог с умеренными силами правоклерикальной оппозиции. Величайшим злом для международного сообщества остается проблема афганских наркотиков.</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Несмотря на длительность собственно военной фазы антитеррористической операции в Афганистане, необходимость в чисто военных мерах поддержания в этой стране безопасности не уменьшилась. Сохраняются активность формирований талибов, напряженность в отношениях между этническими группами и их военно-политическими структурами. Но администрация Дж.Буша в сотрудничестве с некоторыми международными структурами все же провела осенью 2004 г. первые в истории страны общеафганские президентские выборы. Х.Карзай, с декабря 2001 г. выполнявший функции главного администратора, в качестве президента, судя по итогам голосования, обрел легитимную власть. Меняется и вся временная администрация, действовавшая по чрезвычайному мандату – ее состав одобрила чрезвычайная Лоя Джирга (общенациональная ассамблея), но не весь народ. Предстоящие в апреле 2005 г. парламентские выборы должны дать ответ на вопрос, состоится ли восстановление современных политических институтов в масштабах всего Афганистана. Уже сейчас оптимисты поговаривают о так называемой «афганской модели», имея в виду прежде всего военную сторону действий США и их союзников в Афганистане – относительный успех коалиционных сил в разгроме основных сил движения «Талибан» и «Аль-Каиды».</w:t>
      </w:r>
    </w:p>
    <w:p>
      <w:pPr>
        <w:pStyle w:val="Normal"/>
        <w:shd w:fill="FFFFFF" w:val="clear"/>
        <w:autoSpaceDE w:val="false"/>
        <w:ind w:firstLine="425"/>
        <w:jc w:val="both"/>
        <w:rPr>
          <w:rFonts w:ascii="Arial" w:hAnsi="Arial" w:cs="Arial"/>
          <w:color w:val="000000"/>
          <w:spacing w:val="4"/>
          <w:sz w:val="18"/>
          <w:szCs w:val="18"/>
          <w:lang w:val="ru-RU"/>
        </w:rPr>
      </w:pPr>
      <w:r>
        <w:rPr>
          <w:rFonts w:cs="Arial" w:ascii="Arial" w:hAnsi="Arial"/>
          <w:color w:val="000000"/>
          <w:spacing w:val="4"/>
          <w:sz w:val="18"/>
          <w:szCs w:val="18"/>
          <w:lang w:val="ru-RU"/>
        </w:rPr>
        <w:t>Краткий обзор развития научно-аналитических основ политики США в отношении Афганистана показывает, что соответствующие кадры и организационные структуры, а также концептуальные установки и конкретные программы действий на афганском направлении возникли здесь относительно поздно, лишь в 40–70-е годы, как ответ на насущные практические потребности военно-политических кругов, но быстро обрели статус важного, по преимуществу прикладного направления политики и аналитики. Успешно развивалась и ее академическая составляющая, чего нельзя было сказать об образовательных компонентах – им не уделялось внимания вплоть до самого последнего времени, когда США оказались вовлеченными в афганские дела в связи с проведением антитеррористической операции и осуществлением программ переустройства Афганистана. Будучи «малолюдной» по своему основному кадровому корпусу, американская афганистика во всех ее проявлениях оказалась все же в состоянии решить ряд важных научных и практических проблем – благодаря усилиям целой плеяды специалистов она заняла достойное место в мировом сообществе тех, кто профессионально занимается Афганистаном. Несмотря на рассредоточенность ученых и экспертов данного профиля по учебно-образова-тельным и специально-отраслевым учреждениям, недостаточную координацию исследовательской работы, слабую связь с практической политикой США в Афганистане, сегодня здесь предпринимаются усилия по концентрации необходимых материалов, ресурсов и кадров, налаживанию связей с афганской стороной, заметны попытки преодоления прежних политических и концептуальных стереотипов в пользу интернационализации научного поиска и решения насущных практических проблем на афганском направлении.</w:t>
      </w:r>
    </w:p>
    <w:p>
      <w:pPr>
        <w:pStyle w:val="Normal"/>
        <w:shd w:fill="FFFFFF" w:val="clear"/>
        <w:autoSpaceDE w:val="false"/>
        <w:ind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w:t>
      </w:r>
      <w:r>
        <w:rPr>
          <w:color w:val="000000"/>
          <w:spacing w:val="6"/>
          <w:sz w:val="18"/>
          <w:szCs w:val="18"/>
        </w:rPr>
        <w:t xml:space="preserve"> The Great Game Revisited. N.Y., 1983, </w:t>
      </w:r>
      <w:r>
        <w:rPr>
          <w:color w:val="000000"/>
          <w:spacing w:val="6"/>
          <w:sz w:val="18"/>
          <w:szCs w:val="18"/>
          <w:lang w:val="ru-RU"/>
        </w:rPr>
        <w:t>с</w:t>
      </w:r>
      <w:r>
        <w:rPr>
          <w:color w:val="000000"/>
          <w:spacing w:val="6"/>
          <w:sz w:val="18"/>
          <w:szCs w:val="18"/>
        </w:rPr>
        <w:t>. 6.</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w:t>
      </w:r>
      <w:r>
        <w:rPr>
          <w:color w:val="000000"/>
          <w:spacing w:val="6"/>
          <w:sz w:val="18"/>
          <w:szCs w:val="18"/>
          <w:lang w:val="ru-RU"/>
        </w:rPr>
        <w:t> Предполагалась и иранская часть экспедиции, но из-за политической ситуации в Иране ее не удалось осуществить.</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3</w:t>
      </w:r>
      <w:r>
        <w:rPr>
          <w:color w:val="000000"/>
          <w:spacing w:val="6"/>
          <w:sz w:val="18"/>
          <w:szCs w:val="18"/>
        </w:rPr>
        <w:t xml:space="preserve"> The Rockefeller Family archives: The Fourth Filed Report from the Afghanistan Expedition, </w:t>
      </w:r>
      <w:r>
        <w:rPr>
          <w:color w:val="000000"/>
          <w:spacing w:val="6"/>
          <w:sz w:val="18"/>
          <w:szCs w:val="18"/>
          <w:lang w:val="ru-RU"/>
        </w:rPr>
        <w:t>с</w:t>
      </w:r>
      <w:r>
        <w:rPr>
          <w:color w:val="000000"/>
          <w:spacing w:val="6"/>
          <w:sz w:val="18"/>
          <w:szCs w:val="18"/>
        </w:rPr>
        <w:t>. 7.</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4</w:t>
      </w:r>
      <w:r>
        <w:rPr>
          <w:color w:val="000000"/>
          <w:spacing w:val="6"/>
          <w:sz w:val="18"/>
          <w:szCs w:val="18"/>
        </w:rPr>
        <w:t> The Rockefeller Foundation: Record Group 2, Leon Poullada's interview on April 5, 1955.</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5</w:t>
      </w:r>
      <w:r>
        <w:rPr>
          <w:color w:val="000000"/>
          <w:spacing w:val="6"/>
          <w:sz w:val="18"/>
          <w:szCs w:val="18"/>
        </w:rPr>
        <w:t> Wilber Donald N. Afghanistan, its people, its society, its culture in collaboration with Elizabeth E.Bacon, etc. New Haven, 196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6</w:t>
      </w:r>
      <w:r>
        <w:rPr>
          <w:color w:val="000000"/>
          <w:spacing w:val="6"/>
          <w:sz w:val="18"/>
          <w:szCs w:val="18"/>
        </w:rPr>
        <w:t> Gregorian, Vartan. The Emergence of Modern Afghanistan. Politics of Reform and Modernization, 1880- 1946. Stanford, 1969.</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7</w:t>
      </w:r>
      <w:r>
        <w:rPr>
          <w:color w:val="000000"/>
          <w:spacing w:val="6"/>
          <w:sz w:val="18"/>
          <w:szCs w:val="18"/>
        </w:rPr>
        <w:t> McChesney R. Abd al-Rahman Khan: Initial Phase Reform in Afghanistan 1880–1901. Princeton University, 1967.</w:t>
      </w:r>
    </w:p>
    <w:p>
      <w:pPr>
        <w:pStyle w:val="Normal"/>
        <w:shd w:fill="FFFFFF" w:val="clear"/>
        <w:autoSpaceDE w:val="false"/>
        <w:ind w:firstLine="425"/>
        <w:jc w:val="both"/>
        <w:rPr>
          <w:color w:val="000000"/>
          <w:spacing w:val="2"/>
          <w:sz w:val="18"/>
          <w:szCs w:val="18"/>
          <w:lang w:val="ru-RU"/>
        </w:rPr>
      </w:pPr>
      <w:r>
        <w:rPr>
          <w:color w:val="000000"/>
          <w:spacing w:val="6"/>
          <w:sz w:val="18"/>
          <w:szCs w:val="18"/>
          <w:vertAlign w:val="superscript"/>
        </w:rPr>
        <w:t>8</w:t>
      </w:r>
      <w:r>
        <w:rPr>
          <w:color w:val="000000"/>
          <w:spacing w:val="6"/>
          <w:sz w:val="18"/>
          <w:szCs w:val="18"/>
        </w:rPr>
        <w:t> </w:t>
      </w:r>
      <w:r>
        <w:rPr>
          <w:color w:val="000000"/>
          <w:spacing w:val="2"/>
          <w:sz w:val="18"/>
          <w:szCs w:val="18"/>
        </w:rPr>
        <w:t>Kabul under Siege: Fayz Muhammad's Account of the 1929 Uprising. Translated, abridged, re-worked, and annotated by R.D. McChesney. Princeton, 1998.</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9</w:t>
      </w:r>
      <w:r>
        <w:rPr>
          <w:color w:val="000000"/>
          <w:spacing w:val="6"/>
          <w:sz w:val="18"/>
          <w:szCs w:val="18"/>
        </w:rPr>
        <w:t xml:space="preserve"> Adamec L. Afghanistan 1900–1923: A Diplomatic History. University of California Press, 1967; </w:t>
      </w:r>
      <w:r>
        <w:rPr>
          <w:color w:val="000000"/>
          <w:spacing w:val="6"/>
          <w:sz w:val="18"/>
          <w:szCs w:val="18"/>
          <w:lang w:val="ru-RU"/>
        </w:rPr>
        <w:t>его</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Afghanistan's Foreign Affairs to the Mid-20th Century: Relations with USSR, Germany, and Britain. Tucson, 1974; Historical and Political Gazetteer of Afghanistan. Graz, 6 vols. 1972–1985; Historical Dictionary of Afghanistan. Metuchen, 1991.</w:t>
      </w:r>
    </w:p>
    <w:p>
      <w:pPr>
        <w:pStyle w:val="Normal"/>
        <w:shd w:fill="FFFFFF" w:val="clear"/>
        <w:autoSpaceDE w:val="false"/>
        <w:ind w:firstLine="425"/>
        <w:jc w:val="both"/>
        <w:rPr>
          <w:color w:val="000000"/>
          <w:spacing w:val="4"/>
          <w:sz w:val="18"/>
          <w:szCs w:val="18"/>
          <w:lang w:val="ru-RU"/>
        </w:rPr>
      </w:pPr>
      <w:r>
        <w:rPr>
          <w:color w:val="000000"/>
          <w:spacing w:val="6"/>
          <w:sz w:val="18"/>
          <w:szCs w:val="18"/>
          <w:vertAlign w:val="superscript"/>
        </w:rPr>
        <w:t>10</w:t>
      </w:r>
      <w:r>
        <w:rPr>
          <w:color w:val="000000"/>
          <w:spacing w:val="6"/>
          <w:sz w:val="18"/>
          <w:szCs w:val="18"/>
        </w:rPr>
        <w:t> </w:t>
      </w:r>
      <w:r>
        <w:rPr>
          <w:color w:val="000000"/>
          <w:spacing w:val="4"/>
          <w:sz w:val="18"/>
          <w:szCs w:val="18"/>
        </w:rPr>
        <w:t>Poullada L. Reform and rebellion in Afghanistan, 1919–1929: King Amanullah's failure to modernize a tribal society. PhD thesis, Princeton, Princeton University, 1970; Magnus R. The ideology and organization of royalist revolutions: a comparative study of Iran's white revolution and Afghanistan's new democracy. PhD thesis, Berkeley, University of California, 1971; Canfield R. Faction and conversion: a study of religious alignments in a plural society (focussed on religious sects in Bamian). PhD thesis, Ann Arbor, University of Michigan, 1971.</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1</w:t>
      </w:r>
      <w:r>
        <w:rPr>
          <w:color w:val="000000"/>
          <w:spacing w:val="6"/>
          <w:sz w:val="18"/>
          <w:szCs w:val="18"/>
        </w:rPr>
        <w:t> Dupree L. Afghanistan. Princeton, 1980.</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2</w:t>
      </w:r>
      <w:r>
        <w:rPr>
          <w:color w:val="000000"/>
          <w:spacing w:val="6"/>
          <w:sz w:val="18"/>
          <w:szCs w:val="18"/>
        </w:rPr>
        <w:t> </w:t>
      </w:r>
      <w:r>
        <w:rPr>
          <w:color w:val="000000"/>
          <w:spacing w:val="6"/>
          <w:sz w:val="18"/>
          <w:szCs w:val="18"/>
          <w:lang w:val="ru-RU"/>
        </w:rPr>
        <w:t>См</w:t>
      </w:r>
      <w:r>
        <w:rPr>
          <w:color w:val="000000"/>
          <w:spacing w:val="6"/>
          <w:sz w:val="18"/>
          <w:szCs w:val="18"/>
        </w:rPr>
        <w:t xml:space="preserve">., </w:t>
      </w:r>
      <w:r>
        <w:rPr>
          <w:color w:val="000000"/>
          <w:spacing w:val="6"/>
          <w:sz w:val="18"/>
          <w:szCs w:val="18"/>
          <w:lang w:val="ru-RU"/>
        </w:rPr>
        <w:t>например</w:t>
      </w:r>
      <w:r>
        <w:rPr>
          <w:color w:val="000000"/>
          <w:spacing w:val="6"/>
          <w:sz w:val="18"/>
          <w:szCs w:val="18"/>
        </w:rPr>
        <w:t xml:space="preserve">, </w:t>
      </w:r>
      <w:r>
        <w:rPr>
          <w:color w:val="000000"/>
          <w:spacing w:val="6"/>
          <w:sz w:val="18"/>
          <w:szCs w:val="18"/>
          <w:lang w:val="ru-RU"/>
        </w:rPr>
        <w:t>его</w:t>
      </w:r>
      <w:r>
        <w:rPr>
          <w:color w:val="000000"/>
          <w:spacing w:val="6"/>
          <w:sz w:val="18"/>
          <w:szCs w:val="18"/>
        </w:rPr>
        <w:t xml:space="preserve"> </w:t>
      </w:r>
      <w:r>
        <w:rPr>
          <w:color w:val="000000"/>
          <w:spacing w:val="6"/>
          <w:sz w:val="18"/>
          <w:szCs w:val="18"/>
          <w:lang w:val="ru-RU"/>
        </w:rPr>
        <w:t>рецензии</w:t>
      </w:r>
      <w:r>
        <w:rPr>
          <w:color w:val="000000"/>
          <w:spacing w:val="6"/>
          <w:sz w:val="18"/>
          <w:szCs w:val="18"/>
        </w:rPr>
        <w:t xml:space="preserve">: Hanifi, M.Jamil. Afghanistan // Middle East Journal, vol. 56, # 4, 2002 </w:t>
      </w:r>
      <w:r>
        <w:rPr>
          <w:color w:val="000000"/>
          <w:spacing w:val="6"/>
          <w:sz w:val="18"/>
          <w:szCs w:val="18"/>
          <w:lang w:val="ru-RU"/>
        </w:rPr>
        <w:t>и</w:t>
      </w:r>
      <w:r>
        <w:rPr>
          <w:color w:val="000000"/>
          <w:spacing w:val="6"/>
          <w:sz w:val="18"/>
          <w:szCs w:val="18"/>
        </w:rPr>
        <w:t xml:space="preserve"> </w:t>
      </w:r>
      <w:r>
        <w:rPr>
          <w:color w:val="000000"/>
          <w:spacing w:val="6"/>
          <w:sz w:val="18"/>
          <w:szCs w:val="18"/>
          <w:lang w:val="ru-RU"/>
        </w:rPr>
        <w:t>др</w:t>
      </w:r>
      <w:r>
        <w:rPr>
          <w:color w:val="000000"/>
          <w:spacing w:val="6"/>
          <w:sz w:val="18"/>
          <w:szCs w:val="18"/>
        </w:rPr>
        <w:t>.</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3</w:t>
      </w:r>
      <w:r>
        <w:rPr>
          <w:color w:val="000000"/>
          <w:spacing w:val="6"/>
          <w:sz w:val="18"/>
          <w:szCs w:val="18"/>
        </w:rPr>
        <w:t> Revolutions &amp; Rebellions in Afghanistan. Anthropological Perspectives. Eds: M.Nazif Sx. Jirani &amp; Robert L.Canfield. Berkeley, 1984.</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4</w:t>
      </w:r>
      <w:r>
        <w:rPr>
          <w:color w:val="000000"/>
          <w:spacing w:val="6"/>
          <w:sz w:val="18"/>
          <w:szCs w:val="18"/>
        </w:rPr>
        <w:t> Afghan Alternatives: Issues, Options, and Policies. Ed. by Ralph Magnus. New Brunswick, 1985.</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5</w:t>
      </w:r>
      <w:r>
        <w:rPr>
          <w:color w:val="000000"/>
          <w:spacing w:val="6"/>
          <w:sz w:val="18"/>
          <w:szCs w:val="18"/>
        </w:rPr>
        <w:t> Papers of Richard Frye, Harvard University archives, box 13011, Miscellaneous correspondence (Correspondence re Afghanistan War).</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6</w:t>
      </w:r>
      <w:r>
        <w:rPr>
          <w:color w:val="000000"/>
          <w:spacing w:val="6"/>
          <w:sz w:val="18"/>
          <w:szCs w:val="18"/>
          <w:lang w:val="ru-RU"/>
        </w:rPr>
        <w:t> Там же, письмо С.Стрэттона Р.Фраю от 11 июля 1980 г.</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7</w:t>
      </w:r>
      <w:r>
        <w:rPr>
          <w:color w:val="000000"/>
          <w:spacing w:val="6"/>
          <w:sz w:val="18"/>
          <w:szCs w:val="18"/>
        </w:rPr>
        <w:t> </w:t>
      </w:r>
      <w:r>
        <w:rPr>
          <w:color w:val="000000"/>
          <w:spacing w:val="6"/>
          <w:sz w:val="18"/>
          <w:szCs w:val="18"/>
          <w:lang w:val="ru-RU"/>
        </w:rPr>
        <w:t>Там</w:t>
      </w:r>
      <w:r>
        <w:rPr>
          <w:color w:val="000000"/>
          <w:spacing w:val="6"/>
          <w:sz w:val="18"/>
          <w:szCs w:val="18"/>
        </w:rPr>
        <w:t xml:space="preserve"> </w:t>
      </w:r>
      <w:r>
        <w:rPr>
          <w:color w:val="000000"/>
          <w:spacing w:val="6"/>
          <w:sz w:val="18"/>
          <w:szCs w:val="18"/>
          <w:lang w:val="ru-RU"/>
        </w:rPr>
        <w:t>же</w:t>
      </w:r>
      <w:r>
        <w:rPr>
          <w:color w:val="000000"/>
          <w:spacing w:val="6"/>
          <w:sz w:val="18"/>
          <w:szCs w:val="18"/>
        </w:rPr>
        <w:t xml:space="preserve">, </w:t>
      </w:r>
      <w:r>
        <w:rPr>
          <w:color w:val="000000"/>
          <w:spacing w:val="6"/>
          <w:sz w:val="18"/>
          <w:szCs w:val="18"/>
          <w:lang w:val="ru-RU"/>
        </w:rPr>
        <w:t>см</w:t>
      </w:r>
      <w:r>
        <w:rPr>
          <w:color w:val="000000"/>
          <w:spacing w:val="6"/>
          <w:sz w:val="18"/>
          <w:szCs w:val="18"/>
        </w:rPr>
        <w:t xml:space="preserve">., </w:t>
      </w:r>
      <w:r>
        <w:rPr>
          <w:color w:val="000000"/>
          <w:spacing w:val="6"/>
          <w:sz w:val="18"/>
          <w:szCs w:val="18"/>
          <w:lang w:val="ru-RU"/>
        </w:rPr>
        <w:t>например</w:t>
      </w:r>
      <w:r>
        <w:rPr>
          <w:color w:val="000000"/>
          <w:spacing w:val="6"/>
          <w:sz w:val="18"/>
          <w:szCs w:val="18"/>
        </w:rPr>
        <w:t xml:space="preserve">, </w:t>
      </w:r>
      <w:r>
        <w:rPr>
          <w:color w:val="000000"/>
          <w:spacing w:val="6"/>
          <w:sz w:val="18"/>
          <w:szCs w:val="18"/>
          <w:lang w:val="ru-RU"/>
        </w:rPr>
        <w:t>машинописный</w:t>
      </w:r>
      <w:r>
        <w:rPr>
          <w:color w:val="000000"/>
          <w:spacing w:val="6"/>
          <w:sz w:val="18"/>
          <w:szCs w:val="18"/>
        </w:rPr>
        <w:t xml:space="preserve"> </w:t>
      </w:r>
      <w:r>
        <w:rPr>
          <w:color w:val="000000"/>
          <w:spacing w:val="6"/>
          <w:sz w:val="18"/>
          <w:szCs w:val="18"/>
          <w:lang w:val="ru-RU"/>
        </w:rPr>
        <w:t>текст</w:t>
      </w:r>
      <w:r>
        <w:rPr>
          <w:color w:val="000000"/>
          <w:spacing w:val="6"/>
          <w:sz w:val="18"/>
          <w:szCs w:val="18"/>
        </w:rPr>
        <w:t xml:space="preserve"> </w:t>
      </w:r>
      <w:r>
        <w:rPr>
          <w:color w:val="000000"/>
          <w:spacing w:val="6"/>
          <w:sz w:val="18"/>
          <w:szCs w:val="18"/>
          <w:lang w:val="ru-RU"/>
        </w:rPr>
        <w:t>с</w:t>
      </w:r>
      <w:r>
        <w:rPr>
          <w:color w:val="000000"/>
          <w:spacing w:val="6"/>
          <w:sz w:val="18"/>
          <w:szCs w:val="18"/>
        </w:rPr>
        <w:t xml:space="preserve"> </w:t>
      </w:r>
      <w:r>
        <w:rPr>
          <w:color w:val="000000"/>
          <w:spacing w:val="6"/>
          <w:sz w:val="18"/>
          <w:szCs w:val="18"/>
          <w:lang w:val="ru-RU"/>
        </w:rPr>
        <w:t>правкой</w:t>
      </w:r>
      <w:r>
        <w:rPr>
          <w:color w:val="000000"/>
          <w:spacing w:val="6"/>
          <w:sz w:val="18"/>
          <w:szCs w:val="18"/>
        </w:rPr>
        <w:t xml:space="preserve"> </w:t>
      </w:r>
      <w:r>
        <w:rPr>
          <w:color w:val="000000"/>
          <w:spacing w:val="6"/>
          <w:sz w:val="18"/>
          <w:szCs w:val="18"/>
          <w:lang w:val="ru-RU"/>
        </w:rPr>
        <w:t>Р</w:t>
      </w:r>
      <w:r>
        <w:rPr>
          <w:color w:val="000000"/>
          <w:spacing w:val="6"/>
          <w:sz w:val="18"/>
          <w:szCs w:val="18"/>
        </w:rPr>
        <w:t>.</w:t>
      </w:r>
      <w:r>
        <w:rPr>
          <w:color w:val="000000"/>
          <w:spacing w:val="6"/>
          <w:sz w:val="18"/>
          <w:szCs w:val="18"/>
          <w:lang w:val="ru-RU"/>
        </w:rPr>
        <w:t>Фрая</w:t>
      </w:r>
      <w:r>
        <w:rPr>
          <w:color w:val="000000"/>
          <w:spacing w:val="6"/>
          <w:sz w:val="18"/>
          <w:szCs w:val="18"/>
        </w:rPr>
        <w:t xml:space="preserve"> «Recommendations in regard to Afghanistan (what should we do? what should «they» do? What</w:t>
      </w:r>
      <w:r>
        <w:rPr>
          <w:color w:val="000000"/>
          <w:spacing w:val="6"/>
          <w:sz w:val="18"/>
          <w:szCs w:val="18"/>
          <w:lang w:val="ru-RU"/>
        </w:rPr>
        <w:t xml:space="preserve"> </w:t>
      </w:r>
      <w:r>
        <w:rPr>
          <w:color w:val="000000"/>
          <w:spacing w:val="6"/>
          <w:sz w:val="18"/>
          <w:szCs w:val="18"/>
        </w:rPr>
        <w:t>should</w:t>
      </w:r>
      <w:r>
        <w:rPr>
          <w:color w:val="000000"/>
          <w:spacing w:val="6"/>
          <w:sz w:val="18"/>
          <w:szCs w:val="18"/>
          <w:lang w:val="ru-RU"/>
        </w:rPr>
        <w:t xml:space="preserve"> </w:t>
      </w:r>
      <w:r>
        <w:rPr>
          <w:color w:val="000000"/>
          <w:spacing w:val="6"/>
          <w:sz w:val="18"/>
          <w:szCs w:val="18"/>
        </w:rPr>
        <w:t>be</w:t>
      </w:r>
      <w:r>
        <w:rPr>
          <w:color w:val="000000"/>
          <w:spacing w:val="6"/>
          <w:sz w:val="18"/>
          <w:szCs w:val="18"/>
          <w:lang w:val="ru-RU"/>
        </w:rPr>
        <w:t xml:space="preserve"> </w:t>
      </w:r>
      <w:r>
        <w:rPr>
          <w:color w:val="000000"/>
          <w:spacing w:val="6"/>
          <w:sz w:val="18"/>
          <w:szCs w:val="18"/>
        </w:rPr>
        <w:t>done</w:t>
      </w:r>
      <w:r>
        <w:rPr>
          <w:color w:val="000000"/>
          <w:spacing w:val="6"/>
          <w:sz w:val="18"/>
          <w:szCs w:val="18"/>
          <w:lang w:val="ru-RU"/>
        </w:rPr>
        <w:t>?)»</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18</w:t>
      </w:r>
      <w:r>
        <w:rPr>
          <w:color w:val="000000"/>
          <w:spacing w:val="6"/>
          <w:sz w:val="18"/>
          <w:szCs w:val="18"/>
          <w:lang w:val="ru-RU"/>
        </w:rPr>
        <w:t> Там же, надпись на конверте «</w:t>
      </w:r>
      <w:r>
        <w:rPr>
          <w:color w:val="000000"/>
          <w:spacing w:val="6"/>
          <w:sz w:val="18"/>
          <w:szCs w:val="18"/>
        </w:rPr>
        <w:t>Correspondence</w:t>
      </w:r>
      <w:r>
        <w:rPr>
          <w:color w:val="000000"/>
          <w:spacing w:val="6"/>
          <w:sz w:val="18"/>
          <w:szCs w:val="18"/>
          <w:lang w:val="ru-RU"/>
        </w:rPr>
        <w:t xml:space="preserve"> </w:t>
      </w:r>
      <w:r>
        <w:rPr>
          <w:color w:val="000000"/>
          <w:spacing w:val="6"/>
          <w:sz w:val="18"/>
          <w:szCs w:val="18"/>
        </w:rPr>
        <w:t>re</w:t>
      </w:r>
      <w:r>
        <w:rPr>
          <w:color w:val="000000"/>
          <w:spacing w:val="6"/>
          <w:sz w:val="18"/>
          <w:szCs w:val="18"/>
          <w:lang w:val="ru-RU"/>
        </w:rPr>
        <w:t xml:space="preserve"> </w:t>
      </w:r>
      <w:r>
        <w:rPr>
          <w:color w:val="000000"/>
          <w:spacing w:val="6"/>
          <w:sz w:val="18"/>
          <w:szCs w:val="18"/>
        </w:rPr>
        <w:t>Afghanistan</w:t>
      </w:r>
      <w:r>
        <w:rPr>
          <w:color w:val="000000"/>
          <w:spacing w:val="6"/>
          <w:sz w:val="18"/>
          <w:szCs w:val="18"/>
          <w:lang w:val="ru-RU"/>
        </w:rPr>
        <w:t xml:space="preserve"> </w:t>
      </w:r>
      <w:r>
        <w:rPr>
          <w:color w:val="000000"/>
          <w:spacing w:val="6"/>
          <w:sz w:val="18"/>
          <w:szCs w:val="18"/>
        </w:rPr>
        <w:t>War</w:t>
      </w:r>
      <w:r>
        <w:rPr>
          <w:color w:val="000000"/>
          <w:spacing w:val="6"/>
          <w:sz w:val="18"/>
          <w:szCs w:val="18"/>
          <w:lang w:val="ru-RU"/>
        </w:rPr>
        <w:t>», сделанная после 6 мая 1988 г., то есть после начала вывода из Афганистана советских войск.</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19</w:t>
      </w:r>
      <w:r>
        <w:rPr>
          <w:color w:val="000000"/>
          <w:spacing w:val="6"/>
          <w:sz w:val="18"/>
          <w:szCs w:val="18"/>
        </w:rPr>
        <w:t xml:space="preserve"> Fair, Grant. The Study of Afghanistan: Where to Next? – Afghanistan Studies Journal, 1990/91, v. 2, </w:t>
      </w:r>
      <w:r>
        <w:rPr>
          <w:color w:val="000000"/>
          <w:spacing w:val="6"/>
          <w:sz w:val="18"/>
          <w:szCs w:val="18"/>
          <w:lang w:val="ru-RU"/>
        </w:rPr>
        <w:t>с</w:t>
      </w:r>
      <w:r>
        <w:rPr>
          <w:color w:val="000000"/>
          <w:spacing w:val="6"/>
          <w:sz w:val="18"/>
          <w:szCs w:val="18"/>
        </w:rPr>
        <w:t>. 4.</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0</w:t>
      </w:r>
      <w:r>
        <w:rPr>
          <w:color w:val="000000"/>
          <w:spacing w:val="6"/>
          <w:sz w:val="18"/>
          <w:szCs w:val="18"/>
          <w:lang w:val="ru-RU"/>
        </w:rPr>
        <w:t xml:space="preserve"> В 1997 г. Центр афганских исследований получил $1,8 млн. грант от калифорнийской компании </w:t>
      </w:r>
      <w:r>
        <w:rPr>
          <w:color w:val="000000"/>
          <w:spacing w:val="6"/>
          <w:sz w:val="18"/>
          <w:szCs w:val="18"/>
        </w:rPr>
        <w:t>Unocal</w:t>
      </w:r>
      <w:r>
        <w:rPr>
          <w:color w:val="000000"/>
          <w:spacing w:val="6"/>
          <w:sz w:val="18"/>
          <w:szCs w:val="18"/>
          <w:lang w:val="ru-RU"/>
        </w:rPr>
        <w:t xml:space="preserve"> (ядра международного консорциума по строительству трансазиатского газопровода, впоследствии распавшегося) на осуществление образовательных программ в Афганистане. – </w:t>
      </w:r>
      <w:r>
        <w:rPr>
          <w:color w:val="000000"/>
          <w:spacing w:val="6"/>
          <w:sz w:val="18"/>
          <w:szCs w:val="18"/>
        </w:rPr>
        <w:t>The</w:t>
      </w:r>
      <w:r>
        <w:rPr>
          <w:color w:val="000000"/>
          <w:spacing w:val="6"/>
          <w:sz w:val="18"/>
          <w:szCs w:val="18"/>
          <w:lang w:val="ru-RU"/>
        </w:rPr>
        <w:t xml:space="preserve"> </w:t>
      </w:r>
      <w:r>
        <w:rPr>
          <w:color w:val="000000"/>
          <w:spacing w:val="6"/>
          <w:sz w:val="18"/>
          <w:szCs w:val="18"/>
        </w:rPr>
        <w:t>Washington</w:t>
      </w:r>
      <w:r>
        <w:rPr>
          <w:color w:val="000000"/>
          <w:spacing w:val="6"/>
          <w:sz w:val="18"/>
          <w:szCs w:val="18"/>
          <w:lang w:val="ru-RU"/>
        </w:rPr>
        <w:t xml:space="preserve"> </w:t>
      </w:r>
      <w:r>
        <w:rPr>
          <w:color w:val="000000"/>
          <w:spacing w:val="6"/>
          <w:sz w:val="18"/>
          <w:szCs w:val="18"/>
        </w:rPr>
        <w:t>Times</w:t>
      </w:r>
      <w:r>
        <w:rPr>
          <w:color w:val="000000"/>
          <w:spacing w:val="6"/>
          <w:sz w:val="18"/>
          <w:szCs w:val="18"/>
          <w:lang w:val="ru-RU"/>
        </w:rPr>
        <w:t xml:space="preserve">, 31 </w:t>
      </w:r>
      <w:r>
        <w:rPr>
          <w:color w:val="000000"/>
          <w:spacing w:val="6"/>
          <w:sz w:val="18"/>
          <w:szCs w:val="18"/>
        </w:rPr>
        <w:t>Oct</w:t>
      </w:r>
      <w:r>
        <w:rPr>
          <w:color w:val="000000"/>
          <w:spacing w:val="6"/>
          <w:sz w:val="18"/>
          <w:szCs w:val="18"/>
          <w:lang w:val="ru-RU"/>
        </w:rPr>
        <w:t>., 2001.</w:t>
      </w:r>
    </w:p>
    <w:p>
      <w:pPr>
        <w:pStyle w:val="Normal"/>
        <w:shd w:fill="FFFFFF" w:val="clear"/>
        <w:autoSpaceDE w:val="false"/>
        <w:ind w:firstLine="425"/>
        <w:jc w:val="both"/>
        <w:rPr>
          <w:color w:val="000000"/>
          <w:sz w:val="18"/>
          <w:szCs w:val="18"/>
          <w:lang w:val="ru-RU"/>
        </w:rPr>
      </w:pPr>
      <w:r>
        <w:rPr>
          <w:color w:val="000000"/>
          <w:spacing w:val="6"/>
          <w:sz w:val="18"/>
          <w:szCs w:val="18"/>
          <w:vertAlign w:val="superscript"/>
        </w:rPr>
        <w:t>21</w:t>
      </w:r>
      <w:r>
        <w:rPr>
          <w:color w:val="000000"/>
          <w:spacing w:val="6"/>
          <w:sz w:val="18"/>
          <w:szCs w:val="18"/>
        </w:rPr>
        <w:t>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например</w:t>
      </w:r>
      <w:r>
        <w:rPr>
          <w:color w:val="000000"/>
          <w:spacing w:val="2"/>
          <w:sz w:val="18"/>
          <w:szCs w:val="18"/>
        </w:rPr>
        <w:t xml:space="preserve">: Rubin, Barnett R. The Search for Peace in Afghanistan. </w:t>
      </w:r>
      <w:r>
        <w:rPr>
          <w:color w:val="000000"/>
          <w:sz w:val="18"/>
          <w:szCs w:val="18"/>
        </w:rPr>
        <w:t xml:space="preserve">From Buffer State to Failed State. Yale University Press, 1995 b </w:t>
      </w:r>
      <w:r>
        <w:rPr>
          <w:color w:val="000000"/>
          <w:sz w:val="18"/>
          <w:szCs w:val="18"/>
          <w:lang w:val="ru-RU"/>
        </w:rPr>
        <w:t>и</w:t>
      </w:r>
      <w:r>
        <w:rPr>
          <w:color w:val="000000"/>
          <w:sz w:val="18"/>
          <w:szCs w:val="18"/>
        </w:rPr>
        <w:t xml:space="preserve"> </w:t>
      </w:r>
      <w:r>
        <w:rPr>
          <w:color w:val="000000"/>
          <w:sz w:val="18"/>
          <w:szCs w:val="18"/>
          <w:lang w:val="ru-RU"/>
        </w:rPr>
        <w:t>другие</w:t>
      </w:r>
      <w:r>
        <w:rPr>
          <w:color w:val="000000"/>
          <w:sz w:val="18"/>
          <w:szCs w:val="18"/>
        </w:rPr>
        <w:t xml:space="preserve"> </w:t>
      </w:r>
      <w:r>
        <w:rPr>
          <w:color w:val="000000"/>
          <w:sz w:val="18"/>
          <w:szCs w:val="18"/>
          <w:lang w:val="ru-RU"/>
        </w:rPr>
        <w:t>его</w:t>
      </w:r>
      <w:r>
        <w:rPr>
          <w:color w:val="000000"/>
          <w:sz w:val="18"/>
          <w:szCs w:val="18"/>
        </w:rPr>
        <w:t xml:space="preserve"> </w:t>
      </w:r>
      <w:r>
        <w:rPr>
          <w:color w:val="000000"/>
          <w:sz w:val="18"/>
          <w:szCs w:val="18"/>
          <w:lang w:val="ru-RU"/>
        </w:rPr>
        <w:t>работы</w:t>
      </w:r>
      <w:r>
        <w:rPr>
          <w:color w:val="000000"/>
          <w:sz w:val="18"/>
          <w:szCs w:val="18"/>
        </w:rPr>
        <w:t>.</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22</w:t>
      </w:r>
      <w:r>
        <w:rPr>
          <w:color w:val="000000"/>
          <w:spacing w:val="6"/>
          <w:sz w:val="18"/>
          <w:szCs w:val="18"/>
        </w:rPr>
        <w:t xml:space="preserve"> Edwards David </w:t>
      </w:r>
      <w:r>
        <w:rPr>
          <w:color w:val="000000"/>
          <w:spacing w:val="6"/>
          <w:sz w:val="18"/>
          <w:szCs w:val="18"/>
          <w:lang w:val="ru-RU"/>
        </w:rPr>
        <w:t>В</w:t>
      </w:r>
      <w:r>
        <w:rPr>
          <w:color w:val="000000"/>
          <w:spacing w:val="6"/>
          <w:sz w:val="18"/>
          <w:szCs w:val="18"/>
        </w:rPr>
        <w:t>. Before Taliban. Genealogies of the Afghan Jihad. Berkeley, 2002.</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23</w:t>
      </w:r>
      <w:r>
        <w:rPr>
          <w:color w:val="000000"/>
          <w:spacing w:val="6"/>
          <w:sz w:val="18"/>
          <w:szCs w:val="18"/>
        </w:rPr>
        <w:t> The Afghan Foundation White Paper. Wash., 1999.</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rPr>
        <w:t>24</w:t>
      </w:r>
      <w:r>
        <w:rPr>
          <w:color w:val="000000"/>
          <w:spacing w:val="6"/>
          <w:sz w:val="18"/>
          <w:szCs w:val="18"/>
        </w:rPr>
        <w:t> The Afghanistan Digital Library. An occasional newsletter. New York university libraries. V</w:t>
      </w:r>
      <w:r>
        <w:rPr>
          <w:color w:val="000000"/>
          <w:spacing w:val="6"/>
          <w:sz w:val="18"/>
          <w:szCs w:val="18"/>
          <w:lang w:val="ru-RU"/>
        </w:rPr>
        <w:t xml:space="preserve">. 1, № 1, </w:t>
      </w:r>
      <w:r>
        <w:rPr>
          <w:color w:val="000000"/>
          <w:spacing w:val="6"/>
          <w:sz w:val="18"/>
          <w:szCs w:val="18"/>
        </w:rPr>
        <w:t>July</w:t>
      </w:r>
      <w:r>
        <w:rPr>
          <w:color w:val="000000"/>
          <w:spacing w:val="6"/>
          <w:sz w:val="18"/>
          <w:szCs w:val="18"/>
          <w:lang w:val="ru-RU"/>
        </w:rPr>
        <w:t xml:space="preserve"> 1, 2004.</w:t>
      </w:r>
    </w:p>
    <w:p>
      <w:pPr>
        <w:pStyle w:val="Normal"/>
        <w:shd w:fill="FFFFFF" w:val="clear"/>
        <w:autoSpaceDE w:val="false"/>
        <w:ind w:firstLine="425"/>
        <w:jc w:val="both"/>
        <w:rPr>
          <w:color w:val="000000"/>
          <w:spacing w:val="6"/>
          <w:sz w:val="18"/>
          <w:szCs w:val="18"/>
          <w:lang w:val="ru-RU"/>
        </w:rPr>
      </w:pPr>
      <w:r>
        <w:rPr>
          <w:color w:val="000000"/>
          <w:spacing w:val="6"/>
          <w:sz w:val="18"/>
          <w:szCs w:val="18"/>
          <w:vertAlign w:val="superscript"/>
          <w:lang w:val="ru-RU"/>
        </w:rPr>
        <w:t>25</w:t>
      </w:r>
      <w:r>
        <w:rPr>
          <w:color w:val="000000"/>
          <w:spacing w:val="6"/>
          <w:sz w:val="18"/>
          <w:szCs w:val="18"/>
        </w:rPr>
        <w:t> http</w:t>
      </w:r>
      <w:r>
        <w:rPr>
          <w:color w:val="000000"/>
          <w:spacing w:val="6"/>
          <w:sz w:val="18"/>
          <w:szCs w:val="18"/>
          <w:lang w:val="ru-RU"/>
        </w:rPr>
        <w:t>://</w:t>
      </w:r>
      <w:r>
        <w:rPr>
          <w:color w:val="000000"/>
          <w:spacing w:val="6"/>
          <w:sz w:val="18"/>
          <w:szCs w:val="18"/>
        </w:rPr>
        <w:t>www</w:t>
      </w:r>
      <w:r>
        <w:rPr>
          <w:color w:val="000000"/>
          <w:spacing w:val="6"/>
          <w:sz w:val="18"/>
          <w:szCs w:val="18"/>
          <w:lang w:val="ru-RU"/>
        </w:rPr>
        <w:t>.</w:t>
      </w:r>
      <w:r>
        <w:rPr>
          <w:color w:val="000000"/>
          <w:spacing w:val="6"/>
          <w:sz w:val="18"/>
          <w:szCs w:val="18"/>
        </w:rPr>
        <w:t>afghanradio</w:t>
      </w:r>
      <w:r>
        <w:rPr>
          <w:color w:val="000000"/>
          <w:spacing w:val="6"/>
          <w:sz w:val="18"/>
          <w:szCs w:val="18"/>
          <w:lang w:val="ru-RU"/>
        </w:rPr>
        <w:t>.</w:t>
      </w:r>
      <w:r>
        <w:rPr>
          <w:color w:val="000000"/>
          <w:spacing w:val="6"/>
          <w:sz w:val="18"/>
          <w:szCs w:val="18"/>
        </w:rPr>
        <w:t>com</w:t>
      </w:r>
      <w:r>
        <w:rPr>
          <w:color w:val="000000"/>
          <w:spacing w:val="6"/>
          <w:sz w:val="18"/>
          <w:szCs w:val="18"/>
          <w:lang w:val="ru-RU"/>
        </w:rPr>
        <w:t>/</w:t>
      </w:r>
      <w:r>
        <w:rPr>
          <w:color w:val="000000"/>
          <w:spacing w:val="6"/>
          <w:sz w:val="18"/>
          <w:szCs w:val="18"/>
        </w:rPr>
        <w:t>oct</w:t>
      </w:r>
      <w:r>
        <w:rPr>
          <w:color w:val="000000"/>
          <w:spacing w:val="6"/>
          <w:sz w:val="18"/>
          <w:szCs w:val="18"/>
          <w:lang w:val="ru-RU"/>
        </w:rPr>
        <w:t>23</w:t>
      </w:r>
      <w:r>
        <w:rPr>
          <w:color w:val="000000"/>
          <w:spacing w:val="6"/>
          <w:sz w:val="18"/>
          <w:szCs w:val="18"/>
        </w:rPr>
        <w:t>o</w:t>
      </w:r>
      <w:r>
        <w:rPr>
          <w:color w:val="000000"/>
          <w:spacing w:val="6"/>
          <w:sz w:val="18"/>
          <w:szCs w:val="18"/>
          <w:lang w:val="ru-RU"/>
        </w:rPr>
        <w:t>2001.</w:t>
      </w:r>
      <w:r>
        <w:rPr>
          <w:color w:val="000000"/>
          <w:spacing w:val="6"/>
          <w:sz w:val="18"/>
          <w:szCs w:val="18"/>
        </w:rPr>
        <w:t>html</w:t>
      </w:r>
    </w:p>
    <w:p>
      <w:pPr>
        <w:pStyle w:val="Normal"/>
        <w:shd w:fill="FFFFFF" w:val="clear"/>
        <w:autoSpaceDE w:val="false"/>
        <w:ind w:firstLine="425"/>
        <w:jc w:val="both"/>
        <w:rPr/>
      </w:pPr>
      <w:r>
        <w:rPr>
          <w:color w:val="000000"/>
          <w:spacing w:val="6"/>
          <w:sz w:val="18"/>
          <w:szCs w:val="18"/>
          <w:vertAlign w:val="superscript"/>
          <w:lang w:val="ru-RU"/>
        </w:rPr>
        <w:t>26</w:t>
      </w:r>
      <w:r>
        <w:rPr>
          <w:color w:val="000000"/>
          <w:spacing w:val="6"/>
          <w:sz w:val="18"/>
          <w:szCs w:val="18"/>
        </w:rPr>
        <w:t> </w:t>
      </w:r>
      <w:r>
        <w:rPr>
          <w:color w:val="000000"/>
          <w:spacing w:val="6"/>
          <w:sz w:val="18"/>
          <w:szCs w:val="18"/>
          <w:lang w:val="ru-RU"/>
        </w:rPr>
        <w:t>Самуилов С.М. Президент, конгресс и американская политика в отношении Афганистана. – США. Канада, 2003, № 12, с. 39.</w:t>
      </w:r>
    </w:p>
    <w:sectPr>
      <w:footerReference w:type="default" r:id="rId4"/>
      <w:footerReference w:type="first" r:id="rId5"/>
      <w:footnotePr>
        <w:numFmt w:val="decimal"/>
      </w:footnotePr>
      <w:type w:val="nextPage"/>
      <w:pgSz w:w="8391" w:h="11906"/>
      <w:pgMar w:left="1021" w:right="1021" w:gutter="0" w:header="0" w:top="1247" w:footer="794"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lang w:val="ru-RU"/>
        </w:rPr>
        <w:t> </w:t>
      </w:r>
      <w:r>
        <w:rPr>
          <w:color w:val="000000"/>
          <w:spacing w:val="6"/>
          <w:sz w:val="18"/>
          <w:szCs w:val="18"/>
          <w:lang w:val="ru-RU"/>
        </w:rPr>
        <w:t>Этот закон в 1992 году под тем же названием был заменен Основным законом, в который, в частности, было включено положение о выборах главы правительства всеобщим и прямым голосованием. В 2001 году был принят Основной закон о правительстве (вместо Основного закона о правительстве 1992 года), в котором отменялся порядок избрания главы правительства всеобщим и прямым голосованием.</w:t>
      </w:r>
    </w:p>
  </w:footnote>
  <w:footnote w:id="3">
    <w:p>
      <w:pPr>
        <w:pStyle w:val="Footnote"/>
        <w:jc w:val="both"/>
        <w:rPr/>
      </w:pPr>
      <w:r>
        <w:rPr>
          <w:rStyle w:val="FootnoteCharacters"/>
        </w:rPr>
        <w:t>*</w:t>
      </w:r>
      <w:r>
        <w:rPr>
          <w:color w:val="000000"/>
          <w:spacing w:val="6"/>
          <w:sz w:val="18"/>
          <w:szCs w:val="18"/>
          <w:vertAlign w:val="superscript"/>
          <w:lang w:val="ru-RU"/>
        </w:rPr>
        <w:t>*</w:t>
      </w:r>
      <w:r>
        <w:rPr>
          <w:color w:val="000000"/>
          <w:spacing w:val="6"/>
          <w:sz w:val="18"/>
          <w:szCs w:val="18"/>
          <w:lang w:val="ru-RU"/>
        </w:rPr>
        <w:t> Этот закон был заменен новым законом под тем же названием в 1994 г.</w:t>
      </w:r>
    </w:p>
  </w:footnote>
</w:footnotes>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6:38:00Z</dcterms:created>
  <dc:creator>Подылов </dc:creator>
  <dc:description/>
  <dc:language>en-US</dc:language>
  <cp:lastModifiedBy>Дмитрий</cp:lastModifiedBy>
  <cp:lastPrinted>2005-05-31T22:45:00Z</cp:lastPrinted>
  <dcterms:modified xsi:type="dcterms:W3CDTF">2005-05-31T18:47:00Z</dcterms:modified>
  <cp:revision>11</cp:revision>
  <dc:subject/>
  <dc:title>В</dc:title>
</cp:coreProperties>
</file>