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А.Ахмед</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СТРАНЫ СЕВЕРНОЙ АФРИКИ И ПРОБЛЕМА</w:t>
        <w:br/>
        <w:t>ПРОДОВОЛЬСТВЕННОЙ БЕЗОПАС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rFonts w:cs="Arial" w:ascii="Arial" w:hAnsi="Arial"/>
          <w:color w:val="000000"/>
          <w:spacing w:val="4"/>
          <w:sz w:val="18"/>
          <w:szCs w:val="18"/>
          <w:lang w:val="ru-RU"/>
        </w:rPr>
        <w:t xml:space="preserve">В последние десятилетия вопросы продовольственной безопасности традиционно являлись одним из важнейших аспектов государственной политики в странах Северной Африки. Связано это было с резко возросшим во второй половине </w:t>
      </w:r>
      <w:r>
        <w:rPr>
          <w:rFonts w:cs="Arial" w:ascii="Arial" w:hAnsi="Arial"/>
          <w:color w:val="000000"/>
          <w:spacing w:val="4"/>
          <w:sz w:val="18"/>
          <w:szCs w:val="18"/>
        </w:rPr>
        <w:t>XX</w:t>
      </w:r>
      <w:r>
        <w:rPr>
          <w:rFonts w:cs="Arial" w:ascii="Arial" w:hAnsi="Arial"/>
          <w:color w:val="000000"/>
          <w:spacing w:val="4"/>
          <w:sz w:val="18"/>
          <w:szCs w:val="18"/>
          <w:lang w:val="ru-RU"/>
        </w:rPr>
        <w:t xml:space="preserve"> в. дефицитом продовольствия, который стал следствием демографического взрыва и, соответственно, значительного увеличения спроса на продукты питания в условиях относительной неразвитости национального сельского хозяйств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реди прочих причин обострения продовольственного дефицита следует назвать рост доходов населения, в особенности в странах-экспортерах углеводородов, стимулирующий увеличение спроса на продукты питания в условиях в целом традиционно высокой доли затрат на продовольственные товары в структуре семейных расходов, характерной для арабских стран. Не последнюю роль в отдельных странах региона в этом сыграло и государство, которое излишне жестко контролировало хозяйственную деятельность, прежде всего цены на конечную продукцию, ограничивало частную собственность на землю и тем самым дестимулировало производителей. Недостаточными были и государственные программы развития отрасли, в особенности по расширению орошаемых площадей – основы, как свидетельствует мировой опыт, современного устойчивого производства продовольств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ин из важнейших аспектов проблемы продовольственной безопасности – обеспечение водными ресурсами сельскохозяйственного производства. По оценкам международных экспертов, до 2/3 и более всей воды, потребляемой на бытовые и производственные нужды в странах ближневосточного региона, приходится на эту отрасль. Учитывая растущий дефицит этого жизненно важного ресурса, а его испытывают практически все страны региона в условиях быстрого демографического роста, мощный процесс урбанизации и промышленного развития, проблема представляется крайне острой, если не сказать неразрешимой. И это – при относительно ограниченном клине орошаемых земе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Между тем без значительного расширения орошаемых площадей (исключение составляет лишь Египет, где практически все земледелие ведется на орошаемых землях) решение продовольственного вопроса в обозримой перспективе представляется невыполнимой задачей. При любом возможном варианте реализация дорогостоящих крупных программ по развитию оросительных систем, созданию искусственных водохранилищ, обустройству водных скважин и т.п. является неотложной хозяйственной задачей, причем не терпящей отлагательств, учитывая остроту проблемы. В конечном счете, ослабление продовольственной зависимости возможно лишь при условии выделения огромных материальных и финансовых ресурсов. Таким образом, достижение продовольственной безопасности, ее обеспечение на стабильной основе тесно связано с общей стратегией экономического развития, доступом к крупным финансовым ресурсам. Если опираться на порядок затрат, планируемых в начале </w:t>
      </w:r>
      <w:r>
        <w:rPr>
          <w:rFonts w:cs="Arial" w:ascii="Arial" w:hAnsi="Arial"/>
          <w:color w:val="000000"/>
          <w:spacing w:val="6"/>
          <w:sz w:val="18"/>
          <w:szCs w:val="18"/>
        </w:rPr>
        <w:t>XXI</w:t>
      </w:r>
      <w:r>
        <w:rPr>
          <w:rFonts w:cs="Arial" w:ascii="Arial" w:hAnsi="Arial"/>
          <w:color w:val="000000"/>
          <w:spacing w:val="6"/>
          <w:sz w:val="18"/>
          <w:szCs w:val="18"/>
          <w:lang w:val="ru-RU"/>
        </w:rPr>
        <w:t xml:space="preserve"> в. в странах </w:t>
      </w:r>
      <w:r>
        <w:rPr>
          <w:rFonts w:cs="Arial" w:ascii="Arial" w:hAnsi="Arial"/>
          <w:color w:val="000000"/>
          <w:spacing w:val="10"/>
          <w:sz w:val="18"/>
          <w:szCs w:val="18"/>
          <w:lang w:val="ru-RU"/>
        </w:rPr>
        <w:t xml:space="preserve">Северной Африки, то речь может идти о направлении ежегодно от </w:t>
      </w:r>
      <w:r>
        <w:rPr>
          <w:rFonts w:cs="Arial" w:ascii="Arial" w:hAnsi="Arial"/>
          <w:color w:val="000000"/>
          <w:spacing w:val="2"/>
          <w:sz w:val="18"/>
          <w:szCs w:val="18"/>
          <w:lang w:val="ru-RU"/>
        </w:rPr>
        <w:t>1 до 2–3% ВВП, что представляется значительной (на грани возможного)</w:t>
      </w:r>
      <w:r>
        <w:rPr>
          <w:rFonts w:cs="Arial" w:ascii="Arial" w:hAnsi="Arial"/>
          <w:color w:val="000000"/>
          <w:spacing w:val="6"/>
          <w:sz w:val="18"/>
          <w:szCs w:val="18"/>
          <w:lang w:val="ru-RU"/>
        </w:rPr>
        <w:t xml:space="preserve"> финансовой нагрузкой для бюджетов арабских стран</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Другой аспект водной проблемы в ее связи с продовольственной безопасностью – контроль над дефицитными водными ресурсами – носит ярко выраженный международный характер. В частности, это касается Египта, который получает львиную долю – до 56 млрд. куб. м стока Нила – единственной водной артерии на территории страны, </w:t>
      </w:r>
      <w:r>
        <w:rPr>
          <w:rFonts w:cs="Arial" w:ascii="Arial" w:hAnsi="Arial"/>
          <w:color w:val="000000"/>
          <w:spacing w:val="4"/>
          <w:sz w:val="18"/>
          <w:szCs w:val="18"/>
          <w:lang w:val="ru-RU"/>
        </w:rPr>
        <w:t>обеспечивающей почти на 100% потребностей сельского хозяйства. Но при этом Египет не контролирует источники, питающие крупнейшую водную артерию континента. Острота проблемы заключается не только в росте потребностей самого Египта и его стремлении добиться увеличения выделяемой ему квоты, но и в быстром увеличении потребления нильской воды многочисленными африканскими странами, расположенными в его бассейне, причем у истоков самого Нил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довольственная проблема в странах Северной Африки за последние полтора-два десятилетия характеризуется наличием и противоборством двух основных противоречивых тенденций. С одной стороны, ослабление ее остроты в результате технического прогресса в сельском хозяйстве и его продовольственном секторе, организационно-хозяйственных и структурных изменений в отрасли, ведущих к росту продуктивности сельскохозяйственного производства, включая продовольствие, с другой, – ее обострение вследствие относительно быстро растущего спроса на различные виды продовольствия и его диверсификации. Свою роль сыграли и другие факторы, которые, как отмечалось, дестимулировали производство продуктов пит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 второй половине </w:t>
      </w:r>
      <w:r>
        <w:rPr>
          <w:rFonts w:cs="Arial" w:ascii="Arial" w:hAnsi="Arial"/>
          <w:color w:val="000000"/>
          <w:spacing w:val="6"/>
          <w:sz w:val="18"/>
          <w:szCs w:val="18"/>
        </w:rPr>
        <w:t>XX</w:t>
      </w:r>
      <w:r>
        <w:rPr>
          <w:rFonts w:cs="Arial" w:ascii="Arial" w:hAnsi="Arial"/>
          <w:color w:val="000000"/>
          <w:spacing w:val="6"/>
          <w:sz w:val="18"/>
          <w:szCs w:val="18"/>
          <w:lang w:val="ru-RU"/>
        </w:rPr>
        <w:t xml:space="preserve"> в. вплоть до 80-х – начала 90-х годов для большинства стран региона было характерно доминирование и преобладание второй тенденции вследствие развертывания наиболее интенсивных процессов урбанизации и демографического роста, чрезмерного вмешательства государства в сферу сельского хозяйства и ограничения развития предпринимательского высокотоварного хозяйства и т.д. В последние одно-два десятилетия усиливается действие первой тенденции, однако она пока и к началу </w:t>
      </w:r>
      <w:r>
        <w:rPr>
          <w:rFonts w:cs="Arial" w:ascii="Arial" w:hAnsi="Arial"/>
          <w:color w:val="000000"/>
          <w:spacing w:val="6"/>
          <w:sz w:val="18"/>
          <w:szCs w:val="18"/>
        </w:rPr>
        <w:t>XXI</w:t>
      </w:r>
      <w:r>
        <w:rPr>
          <w:rFonts w:cs="Arial" w:ascii="Arial" w:hAnsi="Arial"/>
          <w:color w:val="000000"/>
          <w:spacing w:val="6"/>
          <w:sz w:val="18"/>
          <w:szCs w:val="18"/>
          <w:lang w:val="ru-RU"/>
        </w:rPr>
        <w:t xml:space="preserve"> в. не стала ни стабильной, ни преобладающей. Дело в том, что позитивные сдвиги в сельском хозяйстве стран Северной Африки последних десятилетий еще не приобрели необходимую для этого глубину и масштабы, стабильность и устойчивость. Некоторое исключение составляют лишь Египет и Тунис, но и здесь острота продовольственной проблемы все еще находит свое проявление в различных ее формах, исключая лишь самые крайние. Впрочем, последнее требует значительных, если не сказать непомерных усилий со стороны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регионе сложились примерно четыре группы стран, в которых в конце 80–90-х годов прогресс в производственной сфере, включая производство продовольствия, протекал с разной скоростью. Наиболее динамично развитие производственной базы сельского хозяйства и становление современных форм производства продовольствия (семейная товарная ферма, предпринимательское хозяйство) происходило в Египте и Тунисе, несколько менее быстро и не во всех основных секторах – в Марокко; в Ливии и Алжире по некоторым направлениям отмечается умеренный прогресс, по другим – либо стагнация, либо падение отдельных показателей. И замыкают список Судан и Мавритания с их наиболее низкими темпами и падением отдельных показателей. Впрочем, различия между отдельными группами стран по некоторым показателям не столь уж и существен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вестно, что технический прогресс и прогрессивные изменения в формах хозяйствования в Северной Африке не всегда совпадают с конечными производственными результатами. Это, в частности, является свидетельством того, что положительные сдвиги, в том числе в росте механизации отрасли, еще находятся лишь на начальной стадии. Кроме того, рост продуктивности продовольственных культур, и это, видимо, главное, протекает более медленно, чем технический прогресс и распространение современных передовых технолог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иболее стабильные темпы роста по всем основным направлениям производства продовольствия (прирост производства зерна, мяса, молока, яиц, фруктов и овощей в расчете на душу населения) отмечаются в Египте, к нему относительно близки Тунис, до некоторой степени Ливия и Судан. Менее устойчивыми были показатели в Марокко и Алжире; в замыкающую группу входит Маврита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то же время, если судить по уровню развития сельского хозяйства, достигнутому за всю предшествующую историю стран региона, то необходимо произвести дополнительную перегруппировку этих стран. По уровню урожайности основных сельскохозяйственных культур, продуктивности домашнего скота, т.е. по степени интенсивности </w:t>
      </w:r>
      <w:r>
        <w:rPr>
          <w:rFonts w:cs="Arial" w:ascii="Arial" w:hAnsi="Arial"/>
          <w:color w:val="000000"/>
          <w:spacing w:val="8"/>
          <w:sz w:val="18"/>
          <w:szCs w:val="18"/>
          <w:lang w:val="ru-RU"/>
        </w:rPr>
        <w:t>ведения хозяйства в целом в первую группу войдут Египет и Тунис. В</w:t>
      </w:r>
      <w:r>
        <w:rPr>
          <w:rFonts w:cs="Arial" w:ascii="Arial" w:hAnsi="Arial"/>
          <w:color w:val="000000"/>
          <w:spacing w:val="6"/>
          <w:sz w:val="18"/>
          <w:szCs w:val="18"/>
          <w:lang w:val="ru-RU"/>
        </w:rPr>
        <w:t xml:space="preserve"> этих странах, прежде всего в Египте, во-первых, достигнут заметный прирост производства на душу населения по всем основным видам продовольственной продукции, во-вторых, здесь на основных направлениях (развитие орошения, насыщение производства современными видами техники, уровень использования современных видов сельскохозяйственных материалов, прежде всего удобрений и т.д.). достигнут несомненный и значительный прогресс, и, наконец, динамика основных показателей носила довольно стабильный характе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итуация в Тунисе, определяемая производством основных видов продовольствия, по ряду позиций либо близка к показателям, достигнутым Египтом, либо даже превосходит некоторые из них. Эта страна добилась одного из самых высоких показателей в регионе по производству всех основных видов продукции животноводства и – что очень важно подчеркнуть – зерна, фруктов, самого высокого уровня производства овощей. И хотя по производству зерна Тунис лишь приблизился к норме, определенной Всемирной продовольственной организацией (ФАО) как минимально приемлемой (230 кг зерна в расчете на душу населения), можно считать, что зерновую проблему эта страна практически решила, хотя и в минимально приемлемых объемах. Дело в том, что относительно небольшой дефицит, имевшийся в Тунисе, согласно нормам ФАО, в конце </w:t>
      </w:r>
      <w:r>
        <w:rPr>
          <w:rFonts w:cs="Arial" w:ascii="Arial" w:hAnsi="Arial"/>
          <w:color w:val="000000"/>
          <w:spacing w:val="6"/>
          <w:sz w:val="18"/>
          <w:szCs w:val="18"/>
        </w:rPr>
        <w:t>XX</w:t>
      </w:r>
      <w:r>
        <w:rPr>
          <w:rFonts w:cs="Arial" w:ascii="Arial" w:hAnsi="Arial"/>
          <w:color w:val="000000"/>
          <w:spacing w:val="6"/>
          <w:sz w:val="18"/>
          <w:szCs w:val="18"/>
          <w:lang w:val="ru-RU"/>
        </w:rPr>
        <w:t xml:space="preserve"> в. вполне перекрывался высоким уровнем производства овощей, оливок. Кроме того, в рамках специализации сельскохозяйственного производства в соответствии с природно-климатическими условиями, Тунис – не зернопроизводящая страна, поэтому достижение столь высокого показателя в производстве зерновых в расчете на душу населения скорее следует оценивать именно как достижение, а минимальный дефицит – как вполне приемлемый и, возможно, оптимальный. Впрочем, расчеты некоторых тунисских специалистов показывают, что уменьшение производства зерна в этой стране и, напротив, увеличение производства субтропических экспортных культур – более оптимальная модель для сельского хозяйства этой средиземноморской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ако одним из серьезных препятствий для реализации этой модели (структуры) является проблема внешних рынков для экспортной продукции отрасли, прежде всего оливок и оливкового масла. Тем не менее, если среднедушевой уровень калорийности питания в обеих странах постепенно приблизился и даже сравнялся с рекомендуемыми медицинскими нормами, то потребление протеинов растительного и животного происхождения в сумме несколько отстает в начале 9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в. – к началу </w:t>
      </w:r>
      <w:r>
        <w:rPr>
          <w:rFonts w:cs="Arial" w:ascii="Arial" w:hAnsi="Arial"/>
          <w:color w:val="000000"/>
          <w:spacing w:val="6"/>
          <w:sz w:val="18"/>
          <w:szCs w:val="18"/>
        </w:rPr>
        <w:t>XXI</w:t>
      </w:r>
      <w:r>
        <w:rPr>
          <w:rFonts w:cs="Arial" w:ascii="Arial" w:hAnsi="Arial"/>
          <w:color w:val="000000"/>
          <w:spacing w:val="6"/>
          <w:sz w:val="18"/>
          <w:szCs w:val="18"/>
          <w:lang w:val="ru-RU"/>
        </w:rPr>
        <w:t xml:space="preserve"> в. от нормы, а по протеинам животного происхождения уступает более заметно.</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собое промежуточное положение занимает Марокко. Здесь еще в 80-е годы в урожайные периоды был превышен рекомендуемый ФАО среднедушевой показатель потребления зерновых за счет местного производства, однако в неурожайные годы он резко – вдвое и более – падал. Не имея столь же значительных экспортных доходов (страна не имеет практически нефти и газа), как Алжир и Ливия, Марокко сталкивалось с серьезным обострением продовольственного положения, будучи не в состоянии импортировать необходимое количество зерна. Этим прежде всего и определялось продовольственное положение государства. В то же время Марокко располагает уникальными по своим масштабам ресурсами морепродуктов, которые позволяют восполнить дефицит продовольствия в неурожайные годы как по калорийности, так и по протеинам. По оценке экспертов, ежегодный улов рыбы в экономической зоне королевства без нанесения ущерба воспроизводству морепродуктов превышает 1 млн. т. Следует отметить и значительные экспортные возможности по вывозу цитрусовых, овощей и др. с/х продукции. Тем не менее дефицит зерна и спад в производстве оливок – другой важнейшей продовольственной и товарной культуры сильно сказывается на рационе подавляющей части сельских производителей и их семей, приводя к чувствительному сокращению дневного рациона как по его калорийности, так и по качеств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Алжира, Ливии, Мавритании и Судана, то по уровню производства отдельных важных продовольственных товаров растительного и животного происхождения они, как правило, уступают наиболее продвинутым странам региона. Однако и здесь есть положительные исключения: в Ливии относительно высок по региональным меркам уровень производства мяса и яиц, овощей и фруктов, в Судане – молока и мяса. Однако для всех этих стран характерен низкий уровень производства основного продовольственного товара – зерновых в расчете на душу населения. Это определяет в целом неудовлетворительное состояние продовольственной проблемы в беднейших странах Северной Африки – Судане и Мавритании. В Ливии и Алжире доходы от экспорта нефти позволяют за счет доходов от ее реализации прибегать к импорту значительного количества продовольственного зерна, других продуктов питания. В общем за счет местного производства продовольственное положение Алжира в большей мере и Ливии в меньшей по отдельным видам и в целом даже уступает суданскому. Лишь благодаря импорту продуктов питания эти две страны перекрывают по калорийности, но главным образом по качеству дневной рацион жителей Судана и тем более Маврит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Анализируя показатели, приводимые Всемирной продовольственной организацией (ФАО) относительно среднесуточного потребления калорий в расчете на душу населения в странах Северной Африки и других регионах мира в 70–90-е годы, необходимо отметить, что за почти два последних десятилетия </w:t>
      </w:r>
      <w:r>
        <w:rPr>
          <w:rFonts w:cs="Arial" w:ascii="Arial" w:hAnsi="Arial"/>
          <w:color w:val="000000"/>
          <w:spacing w:val="6"/>
          <w:sz w:val="18"/>
          <w:szCs w:val="18"/>
        </w:rPr>
        <w:t>XX</w:t>
      </w:r>
      <w:r>
        <w:rPr>
          <w:rFonts w:cs="Arial" w:ascii="Arial" w:hAnsi="Arial"/>
          <w:color w:val="000000"/>
          <w:spacing w:val="6"/>
          <w:sz w:val="18"/>
          <w:szCs w:val="18"/>
          <w:lang w:val="ru-RU"/>
        </w:rPr>
        <w:t xml:space="preserve"> в. продовольственное положение населения в большинстве стран региона заметно улучшилось. Это относится как к калорийности питания, так и к качественному составу продовольственного рациона</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Российский экономист Л.А.Княжинская, характеризуя состояние </w:t>
      </w:r>
      <w:r>
        <w:rPr>
          <w:rFonts w:cs="Arial" w:ascii="Arial" w:hAnsi="Arial"/>
          <w:color w:val="000000"/>
          <w:spacing w:val="2"/>
          <w:sz w:val="18"/>
          <w:szCs w:val="18"/>
          <w:lang w:val="ru-RU"/>
        </w:rPr>
        <w:t>продовольственной проблемы в развивающихся странах в 1975–77 гг.,</w:t>
      </w:r>
      <w:r>
        <w:rPr>
          <w:rFonts w:cs="Arial" w:ascii="Arial" w:hAnsi="Arial"/>
          <w:color w:val="000000"/>
          <w:spacing w:val="6"/>
          <w:sz w:val="18"/>
          <w:szCs w:val="18"/>
          <w:lang w:val="ru-RU"/>
        </w:rPr>
        <w:t xml:space="preserve"> отмечала: «Хронический продовольственный дефицит, во времена неурожаев перерастающий в острый продовольственный кризис, расширяющий масштабы массового голода, – так в общих чертах можно охарактеризовать продовольственное положение в освободившихся странах на протяжении всего послевоенного периода»</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xml:space="preserve">. Для подобного вывода были достаточные основания – калорийность среднедушевого рациона в развивающихся странах в тот период была примерно в 1,5 раза ниже соответствующего показателя в развитых промышленных странах и составляла порядка 2219 ккал. В полной мере такая оценка была справедлива и в отношении стран </w:t>
      </w:r>
      <w:r>
        <w:rPr>
          <w:rFonts w:cs="Arial" w:ascii="Arial" w:hAnsi="Arial"/>
          <w:color w:val="000000"/>
          <w:spacing w:val="4"/>
          <w:sz w:val="18"/>
          <w:szCs w:val="18"/>
          <w:lang w:val="ru-RU"/>
        </w:rPr>
        <w:t>Северной Африки. Однако, как свидетельствуют показатели уже начала –</w:t>
      </w:r>
      <w:r>
        <w:rPr>
          <w:rFonts w:cs="Arial" w:ascii="Arial" w:hAnsi="Arial"/>
          <w:color w:val="000000"/>
          <w:spacing w:val="6"/>
          <w:sz w:val="18"/>
          <w:szCs w:val="18"/>
          <w:lang w:val="ru-RU"/>
        </w:rPr>
        <w:t xml:space="preserve"> первой половины 90-х годов, ситуация заметно изменилась. Такие страны, как Египет, Ливия и Тунис добились существенного повышения калорийности дневного рациона питания населения, который практически сравнялся с соответствующими показателями промышленно развитых стран в 1975–77 гг. Причем он заметно превзошел показатели по Африке и даже Азии первой половины прошлого десятилетия, вплотную приблизившись к уровню европейских стран. Вместе с тем он уступал уровню Соединенных Шта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ако в наименее развитых государствах Северной Африки – в </w:t>
      </w:r>
      <w:r>
        <w:rPr>
          <w:rFonts w:cs="Arial" w:ascii="Arial" w:hAnsi="Arial"/>
          <w:color w:val="000000"/>
          <w:spacing w:val="4"/>
          <w:sz w:val="18"/>
          <w:szCs w:val="18"/>
          <w:lang w:val="ru-RU"/>
        </w:rPr>
        <w:t>Судане и Мавритании калорийность питания все еще сильно отставала от уровня развитых стран даже середины – второй половины 70-х годов</w:t>
      </w:r>
      <w:r>
        <w:rPr>
          <w:rFonts w:cs="Arial" w:ascii="Arial" w:hAnsi="Arial"/>
          <w:color w:val="000000"/>
          <w:spacing w:val="6"/>
          <w:sz w:val="18"/>
          <w:szCs w:val="18"/>
          <w:lang w:val="ru-RU"/>
        </w:rPr>
        <w:t xml:space="preserve"> прошлого столетия. В особенности низким данный показатель был в Судане. Несколько лучше, чем в этой группе североафриканских государств, было положение в Алжире и Марокко, которые все же приближались к уровню Египта, Туниса и Лив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едует также отметить, что эксперты стран Ближнего Востока и Северной Африки не без оснований считают, что медицинские, научно рекомендуемые нормы питания по калорийности в арабских странах в силу более теплого климата, чем в развитых промышленных странах, должны быть несколько ниж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судить по среднедушевым показателям, то можно констатировать, что в основном решена проблема достижения рекомендуемой медицинской нормы питания по калорийности в Египте, Тунисе и Лив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такого важного аспекта продовольственной проблемы, как уровень потребления протеинов, то ситуация здесь заметно иная. За рассматриваемый период она претерпела некоторые изменения, о чем свидетельствуют данные нижеприводимой таблиц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анные таблицы указывают на то, что в начале – первой половине 90-х годов лишь Египет и Тунис были близки к рекомендуемой норме содержания протеинов в дневном рационе питания населения, которая составила в этих странах порядка 90–95% от рекомендуемой медицинской нормы. При этом в динамике данного показателя в этих двух странах отмечается существенный прогресс – в 1992 г. он приблизился к уровню европейских стран начала 7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в. (2/3 от этого уровня в 1970 г.) и значительно – более чем наполовину превосходил соответствующий показатель по Африке и Азии.</w:t>
      </w:r>
    </w:p>
    <w:p>
      <w:pPr>
        <w:pStyle w:val="Normal"/>
        <w:shd w:fill="FFFFFF" w:val="clear"/>
        <w:autoSpaceDE w:val="false"/>
        <w:jc w:val="center"/>
        <w:rPr/>
      </w:pPr>
      <w:r>
        <w:rPr>
          <w:rFonts w:cs="Arial" w:ascii="Arial" w:hAnsi="Arial"/>
          <w:b/>
          <w:color w:val="000000"/>
          <w:spacing w:val="6"/>
          <w:sz w:val="18"/>
          <w:szCs w:val="18"/>
          <w:lang w:val="ru-RU"/>
        </w:rPr>
        <w:t>Динамика суточной нормы потребления протеинов</w:t>
        <w:br/>
        <w:t>в странах Северной Африки в сравнении</w:t>
        <w:br/>
        <w:t>с другими странами и регионами мира,</w:t>
      </w:r>
      <w:r>
        <w:rPr/>
        <w:t xml:space="preserve"> г</w:t>
      </w:r>
    </w:p>
    <w:tbl>
      <w:tblPr>
        <w:tblW w:w="5000" w:type="pct"/>
        <w:jc w:val="left"/>
        <w:tblInd w:w="-113" w:type="dxa"/>
        <w:tblLayout w:type="fixed"/>
        <w:tblCellMar>
          <w:top w:w="0" w:type="dxa"/>
          <w:left w:w="108" w:type="dxa"/>
          <w:bottom w:w="0" w:type="dxa"/>
          <w:right w:w="108" w:type="dxa"/>
        </w:tblCellMar>
      </w:tblPr>
      <w:tblGrid>
        <w:gridCol w:w="843"/>
        <w:gridCol w:w="533"/>
        <w:gridCol w:w="578"/>
        <w:gridCol w:w="577"/>
        <w:gridCol w:w="615"/>
        <w:gridCol w:w="534"/>
        <w:gridCol w:w="533"/>
        <w:gridCol w:w="534"/>
        <w:gridCol w:w="534"/>
        <w:gridCol w:w="534"/>
        <w:gridCol w:w="534"/>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4"/>
                <w:szCs w:val="14"/>
                <w:lang w:val="ru-RU"/>
              </w:rPr>
            </w:pPr>
            <w:r>
              <w:rPr>
                <w:rFonts w:cs="Arial" w:ascii="Arial" w:hAnsi="Arial"/>
                <w:color w:val="000000"/>
                <w:spacing w:val="6"/>
                <w:sz w:val="14"/>
                <w:szCs w:val="14"/>
                <w:lang w:val="ru-RU"/>
              </w:rPr>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4"/>
                <w:szCs w:val="14"/>
                <w:lang w:val="ru-RU"/>
              </w:rPr>
            </w:pPr>
            <w:r>
              <w:rPr>
                <w:rFonts w:cs="Arial" w:ascii="Arial" w:hAnsi="Arial"/>
                <w:color w:val="000000"/>
                <w:spacing w:val="6"/>
                <w:sz w:val="14"/>
                <w:szCs w:val="14"/>
                <w:lang w:val="ru-RU"/>
              </w:rPr>
              <w:t>Всего</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4"/>
                <w:szCs w:val="14"/>
                <w:lang w:val="ru-RU"/>
              </w:rPr>
              <w:t>Растительного</w:t>
              <w:br/>
              <w:t>происхождения</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4"/>
                <w:szCs w:val="14"/>
                <w:lang w:val="ru-RU"/>
              </w:rPr>
              <w:t>Животного</w:t>
              <w:br/>
              <w:t>происхождени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4"/>
                <w:szCs w:val="14"/>
                <w:lang w:val="ru-RU"/>
              </w:rPr>
            </w:pPr>
            <w:r>
              <w:rPr>
                <w:rFonts w:cs="Arial" w:ascii="Arial" w:hAnsi="Arial"/>
                <w:color w:val="000000"/>
                <w:spacing w:val="6"/>
                <w:sz w:val="14"/>
                <w:szCs w:val="1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70</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80</w:t>
            </w:r>
          </w:p>
        </w:tc>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92</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96–98</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70</w:t>
            </w:r>
          </w:p>
        </w:tc>
        <w:tc>
          <w:tcPr>
            <w:tcW w:w="533"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92</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7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4"/>
                <w:szCs w:val="14"/>
                <w:lang w:val="ru-RU"/>
              </w:rPr>
            </w:pPr>
            <w:r>
              <w:rPr>
                <w:rFonts w:cs="Arial" w:ascii="Arial" w:hAnsi="Arial"/>
                <w:color w:val="000000"/>
                <w:spacing w:val="6"/>
                <w:sz w:val="14"/>
                <w:szCs w:val="14"/>
                <w:lang w:val="ru-RU"/>
              </w:rPr>
              <w:t>1992</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Алжир</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6,9</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8,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5,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81,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7,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4,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6,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4,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9,2</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Египет</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8,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8,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87,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89,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9,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6,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74,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2,9</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Ливия</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9,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9,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80,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9,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4,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53,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9,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7,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26,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pacing w:val="6"/>
                <w:sz w:val="14"/>
                <w:szCs w:val="14"/>
                <w:lang w:val="ru-RU"/>
              </w:rPr>
              <w:t>Мавритания</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5,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2,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81,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75,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color w:val="000000"/>
                <w:spacing w:val="6"/>
                <w:sz w:val="14"/>
                <w:szCs w:val="14"/>
                <w:lang w:val="ru-RU"/>
              </w:rPr>
              <w:t>33,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7,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8,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2,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5,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33,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Марокко</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3,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0,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80,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83,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color w:val="000000"/>
                <w:spacing w:val="6"/>
                <w:sz w:val="14"/>
                <w:szCs w:val="14"/>
                <w:lang w:val="ru-RU"/>
              </w:rPr>
              <w:t>53,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9,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6,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1,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4,3</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Судан</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2,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3,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5,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77,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3,5</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8,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3,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9,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25,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21,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Тунис</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8,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8,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0,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8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7,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2,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71,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0,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6,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9,0</w:t>
            </w:r>
          </w:p>
        </w:tc>
      </w:tr>
      <w:tr>
        <w:trPr>
          <w:trHeight w:val="23" w:hRule="atLeast"/>
        </w:trPr>
        <w:tc>
          <w:tcPr>
            <w:tcW w:w="634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color w:val="000000"/>
                <w:spacing w:val="6"/>
                <w:sz w:val="14"/>
                <w:szCs w:val="14"/>
              </w:rPr>
            </w:pPr>
            <w:r>
              <w:rPr>
                <w:rFonts w:cs="Arial" w:ascii="Arial" w:hAnsi="Arial"/>
                <w:color w:val="000000"/>
                <w:spacing w:val="6"/>
                <w:sz w:val="14"/>
                <w:szCs w:val="14"/>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Африка</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7,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6,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6,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5,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4,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4,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1,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1,9</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Азия</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3,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5,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4,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4,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8,6</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1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5,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Европа</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3,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00,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00,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4,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3,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9,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57,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58,1</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США</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99,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00,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1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113,6</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2,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32,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39,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6,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67,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3,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Мир</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5,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66,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0,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74,6</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3,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46,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46,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lang w:val="ru-RU"/>
              </w:rPr>
            </w:pPr>
            <w:r>
              <w:rPr>
                <w:rFonts w:cs="Arial" w:ascii="Arial" w:hAnsi="Arial"/>
                <w:color w:val="000000"/>
                <w:spacing w:val="6"/>
                <w:sz w:val="14"/>
                <w:szCs w:val="14"/>
                <w:lang w:val="ru-RU"/>
              </w:rPr>
              <w:t>21,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22,9</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color w:val="000000"/>
                <w:spacing w:val="6"/>
                <w:sz w:val="14"/>
                <w:szCs w:val="14"/>
              </w:rPr>
            </w:pPr>
            <w:r>
              <w:rPr>
                <w:rFonts w:cs="Arial" w:ascii="Arial" w:hAnsi="Arial"/>
                <w:color w:val="000000"/>
                <w:spacing w:val="6"/>
                <w:sz w:val="14"/>
                <w:szCs w:val="14"/>
                <w:lang w:val="ru-RU"/>
              </w:rPr>
              <w:t>24,6</w:t>
            </w:r>
          </w:p>
        </w:tc>
      </w:tr>
    </w:tbl>
    <w:p>
      <w:pPr>
        <w:pStyle w:val="Normal"/>
        <w:shd w:fill="FFFFFF" w:val="clear"/>
        <w:autoSpaceDE w:val="false"/>
        <w:ind w:firstLine="425"/>
        <w:jc w:val="both"/>
        <w:rPr/>
      </w:pPr>
      <w:r>
        <w:rPr>
          <w:rFonts w:cs="Arial" w:ascii="Arial" w:hAnsi="Arial"/>
          <w:color w:val="000000"/>
          <w:spacing w:val="6"/>
          <w:sz w:val="18"/>
          <w:szCs w:val="18"/>
          <w:lang w:val="ru-RU"/>
        </w:rPr>
        <w:t>Источник</w:t>
      </w:r>
      <w:r>
        <w:rPr>
          <w:rFonts w:cs="Arial" w:ascii="Arial" w:hAnsi="Arial"/>
          <w:color w:val="000000"/>
          <w:spacing w:val="6"/>
          <w:sz w:val="18"/>
          <w:szCs w:val="18"/>
        </w:rPr>
        <w:t>: </w:t>
      </w:r>
      <w:r>
        <w:rPr>
          <w:color w:val="000000"/>
          <w:spacing w:val="6"/>
          <w:sz w:val="18"/>
          <w:szCs w:val="18"/>
        </w:rPr>
        <w:t xml:space="preserve">FAO. Production Yearbook. 1994. Rome, 1995, </w:t>
      </w:r>
      <w:r>
        <w:rPr>
          <w:color w:val="000000"/>
          <w:spacing w:val="6"/>
          <w:sz w:val="18"/>
          <w:szCs w:val="18"/>
          <w:lang w:val="ru-RU"/>
        </w:rPr>
        <w:t>с</w:t>
      </w:r>
      <w:r>
        <w:rPr>
          <w:color w:val="000000"/>
          <w:spacing w:val="6"/>
          <w:sz w:val="18"/>
          <w:szCs w:val="18"/>
        </w:rPr>
        <w:t xml:space="preserve">. 235, 236; Statistical Yearbook. </w:t>
      </w:r>
      <w:r>
        <w:rPr>
          <w:color w:val="000000"/>
          <w:spacing w:val="6"/>
          <w:sz w:val="18"/>
          <w:szCs w:val="18"/>
          <w:lang w:val="ru-RU"/>
        </w:rPr>
        <w:t xml:space="preserve">1998. </w:t>
      </w:r>
      <w:r>
        <w:rPr>
          <w:color w:val="000000"/>
          <w:spacing w:val="6"/>
          <w:sz w:val="18"/>
          <w:szCs w:val="18"/>
        </w:rPr>
        <w:t>UN</w:t>
      </w:r>
      <w:r>
        <w:rPr>
          <w:color w:val="000000"/>
          <w:spacing w:val="6"/>
          <w:sz w:val="18"/>
          <w:szCs w:val="18"/>
          <w:lang w:val="ru-RU"/>
        </w:rPr>
        <w:t xml:space="preserve">, </w:t>
      </w:r>
      <w:r>
        <w:rPr>
          <w:color w:val="000000"/>
          <w:spacing w:val="6"/>
          <w:sz w:val="18"/>
          <w:szCs w:val="18"/>
        </w:rPr>
        <w:t>N</w:t>
      </w:r>
      <w:r>
        <w:rPr>
          <w:color w:val="000000"/>
          <w:spacing w:val="6"/>
          <w:sz w:val="18"/>
          <w:szCs w:val="18"/>
          <w:lang w:val="ru-RU"/>
        </w:rPr>
        <w:t>.</w:t>
      </w:r>
      <w:r>
        <w:rPr>
          <w:color w:val="000000"/>
          <w:spacing w:val="6"/>
          <w:sz w:val="18"/>
          <w:szCs w:val="18"/>
        </w:rPr>
        <w:t>Y</w:t>
      </w:r>
      <w:r>
        <w:rPr>
          <w:color w:val="000000"/>
          <w:spacing w:val="6"/>
          <w:sz w:val="18"/>
          <w:szCs w:val="18"/>
          <w:lang w:val="ru-RU"/>
        </w:rPr>
        <w:t>. 2001, с. 89–91.</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Марокко, Ливии и Алжире рассматриваемый показатель с начала 70-х по первую половину 90-х годов заметно возрос. В этих странах, а также в Мавритании содержание протеинов в дневном рационе было заметно выше, чем в среднем по миру и превосходило соответствующий показатель по странам Африки и Азии – более чем на треть, но все еще значительно уступало медицинской норме и уровню европейских стран – примерно на 20–25% и тем более США (более чем на тре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ем не менее темпы, с которыми рос данный показатель в Марокко, Ливии и Алжире, позволяют считать, что в ближайшие полтора-два десятилетия и эти страны региона могут достичь уровня, рекомендуемого ВОЗ. Правда, такая оценка в отношении Мавритании может представляться слишком оптимистичной, учитывая уровень экономического развития этой страны и ограниченность земель, пригодных для возделывания с/х культур, и скудость водных ресурсов при крайнем дефиците атмосферных осадков. Впрочем, эта страна имеет реальные шансы достичь рекомендуемой нормы, т.к. она обладает крупными, мирового значения ресурсами морепродуктов, вполне достаточными для того, чтобы, не нанося урона их воспроизводству, прокормить немногочисленное население и также получить значительные доходы в валюте от экспорта части уло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Судана, то эта страна по содержанию протеинов в рационе питания сильно уступает всем другим североафриканским государствам. Во-первых, за последнюю четверть века этот показатель мало изменился к лучшему, а во-вторых, он остается примерно на 35–40% ниже рекомендуемой нормы. Главное то, что за столь продолжительный период времени в этой стране почти нет положительной динамики в качестве рациона, определяемого содержанием протеин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целом же в регионе за прошедшие два-три десятилетия позитивные изменения в качестве питания населения очевидны. Они также подкрепляются и динамикой содержания протеинов животного происхождения, которое, и это важно подчеркнуть, в большинстве североафриканских государств (исключение составила Мавритания) выросло. Причем в Алжире и Тунисе произошло удвоение данного показателя, и примерно на 20–30% оно выросло в Египте, Ливии и Марокко. Несколько увеличился уровень содержания протеинов животного происхождения в Судане – примерно на 10%. Тем не менее этот крайне важный показатель качества питания жителей региона был в начале – первой половине 9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в. все еще в 2–4 раза ниже, чем соответствующий показатель в европейских странах начала 70-х годов. Как это ни парадоксально, но особенно низким он остается в Египте и Марокко, где продукты животноводства все еще недоступны в необходимом количестве большой части населения этих стран и где объем производства все еще, несмотря на достигнутый прогресс, явно недостаточе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 xml:space="preserve">Обобщая мозаичную, а в отдельных аспектах – противоречивую картину состояния продовольственной проблемы в странах Северной Африки в конце </w:t>
      </w:r>
      <w:r>
        <w:rPr>
          <w:rFonts w:cs="Arial" w:ascii="Arial" w:hAnsi="Arial"/>
          <w:color w:val="000000"/>
          <w:spacing w:val="4"/>
          <w:sz w:val="18"/>
          <w:szCs w:val="18"/>
        </w:rPr>
        <w:t>XX</w:t>
      </w:r>
      <w:r>
        <w:rPr>
          <w:rFonts w:cs="Arial" w:ascii="Arial" w:hAnsi="Arial"/>
          <w:color w:val="000000"/>
          <w:spacing w:val="4"/>
          <w:sz w:val="18"/>
          <w:szCs w:val="18"/>
          <w:lang w:val="ru-RU"/>
        </w:rPr>
        <w:t xml:space="preserve"> в. на основе одного из важнейших показателей – калорийности питания, российский исследователь В.Морозов исходил из того, что его оптимальный уровень составляет 2300–2400 ккал/день</w:t>
      </w:r>
      <w:r>
        <w:rPr>
          <w:rFonts w:cs="Arial" w:ascii="Arial" w:hAnsi="Arial"/>
          <w:color w:val="000000"/>
          <w:spacing w:val="6"/>
          <w:sz w:val="18"/>
          <w:szCs w:val="18"/>
          <w:lang w:val="ru-RU"/>
        </w:rPr>
        <w:t xml:space="preserve">. </w:t>
      </w:r>
      <w:r>
        <w:rPr>
          <w:rFonts w:cs="Arial" w:ascii="Arial" w:hAnsi="Arial"/>
          <w:color w:val="000000"/>
          <w:sz w:val="18"/>
          <w:szCs w:val="18"/>
          <w:lang w:val="ru-RU"/>
        </w:rPr>
        <w:t>В этом случае большинство стран региона можно отнести к государствам с уровнем питания «выше оптимального». К ним относятся Мавритания (2650 ккал), Алжир (2950 ккал), Египет (3275 ккал), Ливия (3260 ккал),</w:t>
      </w:r>
      <w:r>
        <w:rPr>
          <w:rFonts w:cs="Arial" w:ascii="Arial" w:hAnsi="Arial"/>
          <w:color w:val="000000"/>
          <w:spacing w:val="6"/>
          <w:sz w:val="18"/>
          <w:szCs w:val="18"/>
          <w:lang w:val="ru-RU"/>
        </w:rPr>
        <w:t xml:space="preserve"> Марокко (3140 ккал), Тунис (3250), диета жителей которых по калорийности обеспечивается как за счет собственного производства в стране, так и импорта продуктов питания, а некоторых из них в отдельные, неурожайные годы – и за счет продовольственной помощи. Лишь Судан с его диетой в 2380 ккал относится к группе «стран с уровнем питания, равным или близким к оптимальному»</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Соглашаясь в целом с такой оценкой, следует подчеркнуть, что речь идет именно об усредненных показателях. Они скрывают значительную неравномерность потребления продуктов питания среди различных слоев населения, имеющих неодинаковые доходы. С большой степенью вероятности можно предполагать, что в отдельных странах региона от 10–20 до 30–40% жителей, относящихся к наименее обеспеченным слоям населения, необходимого количества калорий недополучают, в особенности это относится к дорогостоящим продуктам животноводства и фрукт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вете вышесказанного перед всеми странами Северной Африки стоят в качестве наиболее острых аспектов продовольственной проблемы в 90-е годы – начале </w:t>
      </w:r>
      <w:r>
        <w:rPr>
          <w:rFonts w:cs="Arial" w:ascii="Arial" w:hAnsi="Arial"/>
          <w:color w:val="000000"/>
          <w:spacing w:val="6"/>
          <w:sz w:val="18"/>
          <w:szCs w:val="18"/>
        </w:rPr>
        <w:t>XXI</w:t>
      </w:r>
      <w:r>
        <w:rPr>
          <w:rFonts w:cs="Arial" w:ascii="Arial" w:hAnsi="Arial"/>
          <w:color w:val="000000"/>
          <w:spacing w:val="6"/>
          <w:sz w:val="18"/>
          <w:szCs w:val="18"/>
          <w:lang w:val="ru-RU"/>
        </w:rPr>
        <w:t xml:space="preserve"> в. более равномерное распределение продовольствия среди различных слоев населения, улучшение качества питания населения, повышение в его рационе доли протеинов животного происхождения, которая все еще заметно ниже рекомендуемой медицинской нормы, сокращение высокой степени зависимости от импорта продовольствия, а также предотвращение массового голода в результате периодически случающихся засу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айне важной хозяйственной и государственной задачей является стабилизация и постепенное снижение расходов СКВ на импорт продовольствия. Резкий рост последних и вынужденные меры по их стабилизации и сокращению привели в ряде стран региона к «хлебным бунтам», подобно тому, как это случилось в январе 1977 г. в Египте. Затраты на импорт пока остаются чрезмерными и составляют в отдельных странах до 2–4 млрд. долл. в год и более</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Доля расходов на импорт продовольствия остается чрезмерно высокой, варьируя от примерно 10% в Тунисе до 32% в Алжире</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 успешного решения этих задач во многом зависит внутриполитическая стабильность в странах региона, их отношения с соседними государствами, влияющими на состояние водной проблемы, становление действительно партнерских (а не зависимых) отношений с крупными мировыми державами – факторы, формирующие состояние продовольственной безопас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xml:space="preserve"> The Middle East and North Africa. 2004. L., 2004, </w:t>
      </w:r>
      <w:r>
        <w:rPr>
          <w:color w:val="000000"/>
          <w:spacing w:val="6"/>
          <w:sz w:val="18"/>
          <w:szCs w:val="18"/>
          <w:lang w:val="ru-RU"/>
        </w:rPr>
        <w:t>с</w:t>
      </w:r>
      <w:r>
        <w:rPr>
          <w:color w:val="000000"/>
          <w:spacing w:val="6"/>
          <w:sz w:val="18"/>
          <w:szCs w:val="18"/>
        </w:rPr>
        <w:t>. 209, 341, 1107.</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FAO. Production Yearbook. </w:t>
      </w:r>
      <w:r>
        <w:rPr>
          <w:color w:val="000000"/>
          <w:spacing w:val="6"/>
          <w:sz w:val="18"/>
          <w:szCs w:val="18"/>
          <w:lang w:val="ru-RU"/>
        </w:rPr>
        <w:t xml:space="preserve">1994. </w:t>
      </w:r>
      <w:r>
        <w:rPr>
          <w:color w:val="000000"/>
          <w:spacing w:val="6"/>
          <w:sz w:val="18"/>
          <w:szCs w:val="18"/>
        </w:rPr>
        <w:t>Rome</w:t>
      </w:r>
      <w:r>
        <w:rPr>
          <w:color w:val="000000"/>
          <w:spacing w:val="6"/>
          <w:sz w:val="18"/>
          <w:szCs w:val="18"/>
          <w:lang w:val="ru-RU"/>
        </w:rPr>
        <w:t>, 1995, с. 233, 234.</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w:t>
      </w:r>
      <w:r>
        <w:rPr>
          <w:color w:val="000000"/>
          <w:spacing w:val="6"/>
          <w:sz w:val="18"/>
          <w:szCs w:val="18"/>
        </w:rPr>
        <w:t>Statistical</w:t>
      </w:r>
      <w:r>
        <w:rPr>
          <w:color w:val="000000"/>
          <w:spacing w:val="6"/>
          <w:sz w:val="18"/>
          <w:szCs w:val="18"/>
          <w:lang w:val="ru-RU"/>
        </w:rPr>
        <w:t xml:space="preserve"> </w:t>
      </w:r>
      <w:r>
        <w:rPr>
          <w:color w:val="000000"/>
          <w:spacing w:val="6"/>
          <w:sz w:val="18"/>
          <w:szCs w:val="18"/>
        </w:rPr>
        <w:t>Yearbook</w:t>
      </w:r>
      <w:r>
        <w:rPr>
          <w:color w:val="000000"/>
          <w:spacing w:val="6"/>
          <w:sz w:val="18"/>
          <w:szCs w:val="18"/>
          <w:lang w:val="ru-RU"/>
        </w:rPr>
        <w:t xml:space="preserve">. 1998. </w:t>
      </w:r>
      <w:r>
        <w:rPr>
          <w:color w:val="000000"/>
          <w:spacing w:val="6"/>
          <w:sz w:val="18"/>
          <w:szCs w:val="18"/>
        </w:rPr>
        <w:t>UN</w:t>
      </w:r>
      <w:r>
        <w:rPr>
          <w:color w:val="000000"/>
          <w:spacing w:val="6"/>
          <w:sz w:val="18"/>
          <w:szCs w:val="18"/>
          <w:lang w:val="ru-RU"/>
        </w:rPr>
        <w:t xml:space="preserve">, </w:t>
      </w:r>
      <w:r>
        <w:rPr>
          <w:color w:val="000000"/>
          <w:spacing w:val="6"/>
          <w:sz w:val="18"/>
          <w:szCs w:val="18"/>
        </w:rPr>
        <w:t>N</w:t>
      </w:r>
      <w:r>
        <w:rPr>
          <w:color w:val="000000"/>
          <w:spacing w:val="6"/>
          <w:sz w:val="18"/>
          <w:szCs w:val="18"/>
          <w:lang w:val="ru-RU"/>
        </w:rPr>
        <w:t>.</w:t>
      </w:r>
      <w:r>
        <w:rPr>
          <w:color w:val="000000"/>
          <w:spacing w:val="6"/>
          <w:sz w:val="18"/>
          <w:szCs w:val="18"/>
        </w:rPr>
        <w:t>Y</w:t>
      </w:r>
      <w:r>
        <w:rPr>
          <w:color w:val="000000"/>
          <w:spacing w:val="6"/>
          <w:sz w:val="18"/>
          <w:szCs w:val="18"/>
          <w:lang w:val="ru-RU"/>
        </w:rPr>
        <w:t>. 2001, с. 89–96; Княжинская Л.А. Основные тенденции в производстве и потреблении продовольствия в освободившихся странах // Продовольственная проблема в современном мире. – М., 1983, с. 30.</w:t>
      </w:r>
    </w:p>
    <w:p>
      <w:pPr>
        <w:pStyle w:val="Normal"/>
        <w:shd w:fill="FFFFFF" w:val="clear"/>
        <w:autoSpaceDE w:val="false"/>
        <w:ind w:firstLine="425"/>
        <w:jc w:val="both"/>
        <w:rPr/>
      </w:pPr>
      <w:r>
        <w:rPr>
          <w:color w:val="000000"/>
          <w:spacing w:val="6"/>
          <w:sz w:val="18"/>
          <w:szCs w:val="18"/>
          <w:vertAlign w:val="superscript"/>
          <w:lang w:val="ru-RU"/>
        </w:rPr>
        <w:t>4</w:t>
      </w:r>
      <w:r>
        <w:rPr>
          <w:color w:val="000000"/>
          <w:spacing w:val="6"/>
          <w:sz w:val="18"/>
          <w:szCs w:val="18"/>
          <w:lang w:val="ru-RU"/>
        </w:rPr>
        <w:t xml:space="preserve"> Морозов В. Продовольственная проблема в Африке // Страны Африки. </w:t>
      </w:r>
      <w:r>
        <w:rPr>
          <w:color w:val="000000"/>
          <w:spacing w:val="6"/>
          <w:sz w:val="18"/>
          <w:szCs w:val="18"/>
        </w:rPr>
        <w:t xml:space="preserve">2002. </w:t>
      </w:r>
      <w:r>
        <w:rPr>
          <w:color w:val="000000"/>
          <w:spacing w:val="6"/>
          <w:sz w:val="18"/>
          <w:szCs w:val="18"/>
          <w:lang w:val="ru-RU"/>
        </w:rPr>
        <w:t>– М</w:t>
      </w:r>
      <w:r>
        <w:rPr>
          <w:color w:val="000000"/>
          <w:spacing w:val="6"/>
          <w:sz w:val="18"/>
          <w:szCs w:val="18"/>
        </w:rPr>
        <w:t xml:space="preserve">., 2002, </w:t>
      </w:r>
      <w:r>
        <w:rPr>
          <w:color w:val="000000"/>
          <w:spacing w:val="6"/>
          <w:sz w:val="18"/>
          <w:szCs w:val="18"/>
          <w:lang w:val="ru-RU"/>
        </w:rPr>
        <w:t>с</w:t>
      </w:r>
      <w:r>
        <w:rPr>
          <w:color w:val="000000"/>
          <w:spacing w:val="6"/>
          <w:sz w:val="18"/>
          <w:szCs w:val="18"/>
        </w:rPr>
        <w:t>. 36.</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xml:space="preserve"> The Middle East and North Africa. 2004. L., 2004, </w:t>
      </w:r>
      <w:r>
        <w:rPr>
          <w:color w:val="000000"/>
          <w:spacing w:val="6"/>
          <w:sz w:val="18"/>
          <w:szCs w:val="18"/>
          <w:lang w:val="ru-RU"/>
        </w:rPr>
        <w:t>с</w:t>
      </w:r>
      <w:r>
        <w:rPr>
          <w:color w:val="000000"/>
          <w:spacing w:val="6"/>
          <w:sz w:val="18"/>
          <w:szCs w:val="18"/>
        </w:rPr>
        <w:t>. 34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6</w:t>
      </w:r>
      <w:r>
        <w:rPr>
          <w:color w:val="000000"/>
          <w:spacing w:val="6"/>
          <w:sz w:val="18"/>
          <w:szCs w:val="18"/>
        </w:rPr>
        <w:t xml:space="preserve"> International Trade Statistics Yearbook. N.Y., UN. 1997, </w:t>
      </w:r>
      <w:r>
        <w:rPr>
          <w:color w:val="000000"/>
          <w:spacing w:val="6"/>
          <w:sz w:val="18"/>
          <w:szCs w:val="18"/>
          <w:lang w:val="ru-RU"/>
        </w:rPr>
        <w:t>с</w:t>
      </w:r>
      <w:r>
        <w:rPr>
          <w:color w:val="000000"/>
          <w:spacing w:val="6"/>
          <w:sz w:val="18"/>
          <w:szCs w:val="18"/>
        </w:rPr>
        <w:t xml:space="preserve">. 7, 309, 610, 699, 1032; UNCTAD. Handbook of Statistics. 2000. UN, N.Y. 2000, </w:t>
      </w:r>
      <w:r>
        <w:rPr>
          <w:color w:val="000000"/>
          <w:spacing w:val="6"/>
          <w:sz w:val="18"/>
          <w:szCs w:val="18"/>
          <w:lang w:val="ru-RU"/>
        </w:rPr>
        <w:t>с</w:t>
      </w:r>
      <w:r>
        <w:rPr>
          <w:color w:val="000000"/>
          <w:spacing w:val="6"/>
          <w:sz w:val="18"/>
          <w:szCs w:val="18"/>
        </w:rPr>
        <w:t>. 147, 149, 152, 153, 156, 157; http://www.arab.net/Algeria, Egypt, Libya, Morocco.</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О.И.Жигалина</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ОЛИТИЧЕСКАЯ АКТИВИЗАЦИЯ ИРАНСКИХ КУРД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е место Ирана в ближневосточной политике США и Запада, а также позитивные экономические и политические процессы в соседнем Иракском Курдистане заставили иранских курдов задуматься о перспективах курдского национально-демократического движения в Иране. Имам Хомейни, как известно, еще в 1980 г. запретил деятельность Демократической партии Иранского Курдистана (ДПИК). В связи с этим ее функционеры были вынуждены покинуть пределы страны и обосноваться в сопредельных районах Ирака, на территории, подконтрольной Патриотическому Союзу Курдистана (ПСК), возглавляемому Дж.Талабани. ДПИК прекратила вести вооруженную борьбу против исламского режима, пытаясь отстоять права курдов мирными способами, действуя в ИРИ на нелегальном положении. После оккупации Ирака американо-британской коалицией, обещания администрации США предоставить иракским курдам широкую автономию руководящий состав ДПИК пересмотрел свои позиции в отношении Запада. В результате партия отошла от своих антиимпериалистических позиций. Ее лидеры пришли к мнению, что иранские курды должны последовать примеру курдов Ирака и стремиться при поддержке США добиться установления реальной автономии для курдов ИРИ. Эти решения потребовали внесения корректив в программу и деятельность ДПИК. В связи с этим активизировалась деятельность иранских политических эмигрантов. Одни из них осели в соседнем Ираке, другие нашли убежище в странах Западной Европы, где они образовали довольно многочисленную диаспору. Воодушевленная успехами созидательного мирного строительства иракских курдов, часть европейской диаспоры иранских курдов поставила вопрос о необходимости создания новой теоретической и идеологической основы деятельности главной политической организации иранских курдов – ДПИК. С этой целью была образована инициативная группа, приступившая к разработке соответствующих документ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вою национальную платформу для Восточного (Иранского) Курдистана ее разработчики обосновывали изменениями геополитических условий, сложившимися после завершения войны в Персидском заливе, последующими событиями в Южном (Иракском) Курдистане после вторжения США в Ирак, а также событиями в ИРИ. Поэтому создание новой практической программы действий, по их мнению, сильнее сплотит иранских курдов и станет надежным инструментом сотрудничества с другими иранскими политическими движениями. Члены инициативной группы подчеркивали, что создание такой программы является велением времени, и призвали всех курдов, политические организации и курдскую интеллигенцию подключиться к этой работ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Между тем известно, что не все иранские курды поддерживают путь развития курдского движения в Иране, предлагаемый диаспорой иранских курдов в Европе. В связи с этим последняя предложила начать диалог с курдами из Восточного (Иранского) Курдистана для достижения политического консенсуса с целью подготовки национальной платформы. В результате 18 октября 2003 г. в Стокгольме состоялось собрание, на котором присутствовало более 60 человек, в том числе представители курдских политических организаций Восточного Курдистана. Был создан новый комитет, в задачу которого входила переработка представленного проекта в соответствии с внесенными замечаниями и предложениями. Этот комитет принял решение опубликовать новый проект платформы и привлечь к широкому его обсуждению как можно большее число курдов, политических партий и организаций с тем, чтобы полнее учесть критические замечания, комментарии и предложения об основных принципах программы действий. С этой целью была проведена работа по организации низовых структур Подготовительного комитета платформы (ПКП) в курдской диаспоре, которая должна была организовать заключительное заседание, на котором разработанная программа действий могла бы быть утверждена как национальная платформа для Восточного Курдистана. В связи с этим ПКП распространил в курдской диаспоре циркулярное письмо, датируемое 30 ноября 2003 г., в котором излагался проект платформы.</w:t>
      </w:r>
    </w:p>
    <w:p>
      <w:pPr>
        <w:pStyle w:val="Normal"/>
        <w:shd w:fill="FFFFFF" w:val="clear"/>
        <w:autoSpaceDE w:val="false"/>
        <w:ind w:firstLine="425"/>
        <w:jc w:val="both"/>
        <w:rPr/>
      </w:pPr>
      <w:r>
        <w:rPr>
          <w:rFonts w:cs="Arial" w:ascii="Arial" w:hAnsi="Arial"/>
          <w:color w:val="000000"/>
          <w:spacing w:val="6"/>
          <w:sz w:val="18"/>
          <w:szCs w:val="18"/>
          <w:lang w:val="ru-RU"/>
        </w:rPr>
        <w:t>Проект разработанного документа включал 9 пунк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урдское движение в Иранском Курдистане рассматривается как часть широкого движения курдов за независимость и политический суверенитет. Самоуправление в форме создания национального государства объявляется законным правом курдского народ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Главным инструментом решения курдского вопроса в Иране считается федеративная форма государственного устройства. Оптимальное решение курдского вопроса – это создание курдского национального государства. Однако учитывая современные геополитические </w:t>
      </w:r>
      <w:r>
        <w:rPr>
          <w:rFonts w:cs="Arial" w:ascii="Arial" w:hAnsi="Arial"/>
          <w:color w:val="000000"/>
          <w:spacing w:val="4"/>
          <w:sz w:val="18"/>
          <w:szCs w:val="18"/>
          <w:lang w:val="ru-RU"/>
        </w:rPr>
        <w:t>условия, федеративная система, основанная на разделении суверенитета, может быть средством консолидации курдской нации в борьбе за политический суверенитет. Если модель (будущего) федерализма, принятая в Иране, не будет отвечать интересам всей курдской нации, то эти противоречия будут решаться путем референдума, на котором курдская нация осуществит свое право на самоопредел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раницы Республики Курдистан предлагается установить в соответствии с историческими и географическими принципами расселения курдского насел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 Республике Курдистан будет ликвидирована гендерная дискриминация; женщины получат равные гражданские, политические, социальные и экономические права. Политика равноправия в Республике Курдистан будет строиться на принципах «Конвенции уничтожения всех форм дискриминации женщин». Кроме того, курдское правительство упразднит дискриминацию, которой подвергаются женщины в Исламской Республике Иран. Жизненно важное значение будет иметь долгосрочный план борьбы с патриархальными структурами и традиционализмом в курдском обще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о главу угла выставляется необходимость строительства плюралистического и демократического общества. Законодательная система Республики Курдистан будет направлена на широкое привлечение граждан к участию в общественной жизни. Наиболее активные жители Республики Курдистан, члены политических партий и других институтов и ассоциаций составят костяк политического руководства общ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Укрепление демократии и гарантия свободы зависят от социальной справедливости. Поэтому одной из основных целей Республики Курдистан станет обеспечение прав всем гражданам на образование, жилище, здравоохранение и культуру. В этой связи будет отдаваться предпочтение акциям исправления положения маргинальных и находящихся в неблагоприятных условиях слоев общества. Для реализации этой цели Республика Курдистан будет осуществлять политику экономического развития, подтверждая параллельность демократических процессов и достижения экономического благосостоя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раждане не будут ограничены в участии и осуществлении невоенной политической деятельности в Республике Курдистан. Более того, будет создан долгосрочный план искоренения вражды и достижения толерантности общ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Граждане Республики Курдистан независимо от пола, этнического происхождения или религии будут иметь право на труд в соответствии со своей квалификацией и заслугами. Кроме того, объявляется борьба со всеми формами коррупции и семействен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еспублика Курдистан придает особое значение своей безопасности и выработает политику и планы для своей защи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приложении к этому документу определяется будущая модель </w:t>
      </w:r>
      <w:r>
        <w:rPr>
          <w:rFonts w:cs="Arial" w:ascii="Arial" w:hAnsi="Arial"/>
          <w:color w:val="000000"/>
          <w:spacing w:val="4"/>
          <w:sz w:val="18"/>
          <w:szCs w:val="18"/>
          <w:lang w:val="ru-RU"/>
        </w:rPr>
        <w:t>федерализма в Иране: во-первых, федеративная система в стране, основанная на политической и законодательной системе гражданского общества, не связывается с этническими (национальными) или религиозными особенностями, а нацелена на установление демократии и разрешение национальных конфликтов в Иране. Достижение последнего возможно при условии разделения суверенитета. Во-вторых</w:t>
      </w:r>
      <w:r>
        <w:rPr>
          <w:rFonts w:cs="Arial" w:ascii="Arial" w:hAnsi="Arial"/>
          <w:color w:val="000000"/>
          <w:spacing w:val="6"/>
          <w:sz w:val="18"/>
          <w:szCs w:val="18"/>
          <w:lang w:val="ru-RU"/>
        </w:rPr>
        <w:t>, такая система основывается на секуляризме и автономности законодательной, исполнительной и судебной властей. Федеративная Республика Иран должна принять конституцию, гарантирующую права и обязанности этих ветвей власти. В-третьих, Федеративная Республика Иран будет гарантировать свободу всем населяющим ее этническим и национальным группам, чему будет способствовать разделение суверенитета среди субъектов федерации. В «Платформе» особо должен будет оговорен суверенитет Республики Курдистан</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едовательно, этот документ по сути является программой, нацеленной на изменение государственного строя в Иране, основанного в настоящее время на принципах шиитского ислама. Программа во многом отражает требования иранских курдов, предъявленные иранским властям сразу после свержения шахского режима. Кроме того, задача учреждения в стране секулярного государства иранских курдов согласуется с программой США демократического переустройства Ближнего и Среднего Восток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Эта Платформа, разработанная курдами, проживающими в Западной Европе, была одобрена на заключительном заседании представителей диаспор иранских курдов 3 июля 2004 г. в Лондоне. На нем было предложено ДПИК отказаться от прежнего лозунга «Демократия – Ирану, автономия – Курдистану» и принять новый – «Создание демократической, плюралистической и федеративной системы в Иране и предоставление национальных прав иранским курдам». Кроме того, была подготовлена новая программа ДПИК, разработанная под явным впечатлением лозунгов и реальных достижений их иракских соотечественник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В дальнейшем, согласно информации, распространенной курдскими средствами массовой информации от 29 июля 2004 г., ДПИК и большинство курдских партий, представляющих курдов Восточного (Иранского) Курдистана, провели 13-й партийный конгресс в Кой Санджаке в Иракском Курдистане. На этом съезде, проходившем в течение 5 дней, были намечены перспективы работы партии и осуществлены </w:t>
      </w:r>
      <w:r>
        <w:rPr>
          <w:rFonts w:cs="Arial" w:ascii="Arial" w:hAnsi="Arial"/>
          <w:color w:val="000000"/>
          <w:spacing w:val="2"/>
          <w:sz w:val="18"/>
          <w:szCs w:val="18"/>
          <w:lang w:val="ru-RU"/>
        </w:rPr>
        <w:t>значительные изменения в партийном руководстве, программе и планах</w:t>
      </w:r>
      <w:r>
        <w:rPr>
          <w:rFonts w:cs="Arial" w:ascii="Arial" w:hAnsi="Arial"/>
          <w:color w:val="000000"/>
          <w:spacing w:val="4"/>
          <w:sz w:val="18"/>
          <w:szCs w:val="18"/>
          <w:lang w:val="ru-RU"/>
        </w:rPr>
        <w:t xml:space="preserve"> на будущее. С отчетным докладом выступил генеральный </w:t>
      </w:r>
      <w:r>
        <w:rPr>
          <w:rFonts w:cs="Arial" w:ascii="Arial" w:hAnsi="Arial"/>
          <w:color w:val="000000"/>
          <w:spacing w:val="2"/>
          <w:sz w:val="18"/>
          <w:szCs w:val="18"/>
          <w:lang w:val="ru-RU"/>
        </w:rPr>
        <w:t>секретарь ДПИК А.Хасанзаде. В докладе была проанализирована политика ИРИ</w:t>
      </w:r>
      <w:r>
        <w:rPr>
          <w:rFonts w:cs="Arial" w:ascii="Arial" w:hAnsi="Arial"/>
          <w:color w:val="000000"/>
          <w:spacing w:val="4"/>
          <w:sz w:val="18"/>
          <w:szCs w:val="18"/>
          <w:lang w:val="ru-RU"/>
        </w:rPr>
        <w:t xml:space="preserve"> в отношении курдов, сделан обзор международного положения, а также дана оценка деятельности ДПИК в отчетный период (с 2000 го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кольку согласно Уставу ДПИК генеральный секретарь партии не может исполнять свои обязанности более двух сроков, а также, видимо, в связи с изменением курса партии, на съезде был поставлен вопрос о переизбрании генсека. Вследствие этого бывший генеральный секретарь ДПИК Абдулла Хасанзаде оставил свой пост, а на эту должность был избран Мустафа Хиджири, исполнявший обязанности партийного лидера с 1992 по 1995 годы после убийства д-ра Садека Шарафканди, а затем являвшийся начальником курдских вооруженных формирований (пешмерга).</w:t>
      </w:r>
    </w:p>
    <w:p>
      <w:pPr>
        <w:pStyle w:val="Normal"/>
        <w:shd w:fill="FFFFFF" w:val="clear"/>
        <w:autoSpaceDE w:val="false"/>
        <w:ind w:firstLine="425"/>
        <w:jc w:val="both"/>
        <w:rPr/>
      </w:pPr>
      <w:r>
        <w:rPr>
          <w:rFonts w:cs="Arial" w:ascii="Arial" w:hAnsi="Arial"/>
          <w:color w:val="000000"/>
          <w:spacing w:val="6"/>
          <w:sz w:val="18"/>
          <w:szCs w:val="18"/>
          <w:lang w:val="ru-RU"/>
        </w:rPr>
        <w:t>М.Хиджири известен своей приверженностью способу достижения намеченных целей вооруженными средствами. Под его руководством ДПИК взяла на себя ответственность лидера в борьбе за федеративный Иран и обязалась гарантировать национальные права курдам и другим национальностям, населяющим страну.</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Конгресс принял решение, имеющее символическое значение, а именно: считать флаг Курдского регионального правительства в Ираке общим флагом партии. ДПИК будет рекомендовать (будущему – </w:t>
      </w:r>
      <w:r>
        <w:rPr>
          <w:rFonts w:cs="Arial" w:ascii="Arial" w:hAnsi="Arial"/>
          <w:i/>
          <w:color w:val="000000"/>
          <w:spacing w:val="2"/>
          <w:sz w:val="18"/>
          <w:szCs w:val="18"/>
          <w:lang w:val="ru-RU"/>
        </w:rPr>
        <w:t>О.Ж.</w:t>
      </w:r>
      <w:r>
        <w:rPr>
          <w:rFonts w:cs="Arial" w:ascii="Arial" w:hAnsi="Arial"/>
          <w:color w:val="000000"/>
          <w:spacing w:val="2"/>
          <w:sz w:val="18"/>
          <w:szCs w:val="18"/>
          <w:lang w:val="ru-RU"/>
        </w:rPr>
        <w:t xml:space="preserve">) </w:t>
      </w:r>
      <w:r>
        <w:rPr>
          <w:rFonts w:cs="Arial" w:ascii="Arial" w:hAnsi="Arial"/>
          <w:color w:val="000000"/>
          <w:sz w:val="18"/>
          <w:szCs w:val="18"/>
          <w:lang w:val="ru-RU"/>
        </w:rPr>
        <w:t>курдскому автономному району в Иране использовать этот флаг. Участники конгресса объяснили это желанием консолидировать курдскую нацию</w:t>
      </w:r>
      <w:r>
        <w:rPr>
          <w:rFonts w:cs="Arial" w:ascii="Arial" w:hAnsi="Arial"/>
          <w:color w:val="000000"/>
          <w:spacing w:val="2"/>
          <w:sz w:val="18"/>
          <w:szCs w:val="18"/>
          <w:lang w:val="ru-RU"/>
        </w:rPr>
        <w:t xml:space="preserve"> для преодоления внутренних расхождений внутри курдского общества.</w:t>
      </w:r>
    </w:p>
    <w:p>
      <w:pPr>
        <w:pStyle w:val="Normal"/>
        <w:shd w:fill="FFFFFF" w:val="clear"/>
        <w:autoSpaceDE w:val="false"/>
        <w:ind w:firstLine="425"/>
        <w:jc w:val="both"/>
        <w:rPr/>
      </w:pPr>
      <w:r>
        <w:rPr>
          <w:rFonts w:cs="Arial" w:ascii="Arial" w:hAnsi="Arial"/>
          <w:color w:val="000000"/>
          <w:spacing w:val="6"/>
          <w:sz w:val="18"/>
          <w:szCs w:val="18"/>
          <w:lang w:val="ru-RU"/>
        </w:rPr>
        <w:t>На съезде было выдвинуто предложение о необходимости сплочения всех сил, поддерживающих платформу ДПИК, в Европе, Северной Америке и Южном и Восточном Курдистане. Эта инициатива нашла реализацию в новом решении: назначить двух членов партии, входящих в центральный комитет, для работы с приверженцами ДПИК за пределами Курдистана и привлечения в нее новых членов. Ранее такой работой разрешалось заниматься только членам партии в рамках собственно Курдистана.</w:t>
      </w:r>
    </w:p>
    <w:p>
      <w:pPr>
        <w:pStyle w:val="Normal"/>
        <w:shd w:fill="FFFFFF" w:val="clear"/>
        <w:autoSpaceDE w:val="false"/>
        <w:ind w:firstLine="425"/>
        <w:jc w:val="both"/>
        <w:rPr/>
      </w:pPr>
      <w:r>
        <w:rPr>
          <w:rFonts w:cs="Arial" w:ascii="Arial" w:hAnsi="Arial"/>
          <w:color w:val="000000"/>
          <w:spacing w:val="6"/>
          <w:sz w:val="18"/>
          <w:szCs w:val="18"/>
          <w:lang w:val="ru-RU"/>
        </w:rPr>
        <w:t>В период между съездами главным руководящим органом партии является ее центральный комитет, в компетенцию которого входит решение всех повседневных дел партии</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4"/>
          <w:sz w:val="18"/>
          <w:szCs w:val="18"/>
          <w:lang w:val="ru-RU"/>
        </w:rPr>
        <w:t>Иран, отнесенный к странам «оси зла», находится в списке следующим после Ирака. Иранские демократы, очевидно, рассчитывают на то, что США свергнет исламский режим в ИРИ и курдам удастся провозгласить Республику Курдистан на территории расселения иранских курдов. При этом в их программе ощущается определенная двойственность. С одной стороны, иранские курды ратуют за установление федеративного государственного устройства в Иране, причем Республика Курдистан станет его субъектом, а с другой, – иранские курды рассматривают себя частью широкого движения курдов региона, борющегося за независимость. Последнее обстоятельство, а также использование флага и прочей атрибутики, свойственной курдской автономии Иракского Курдистана, дает основание предположить, что иранские курды будут бороться за присоединение своей республики к Иракскому Курдистану. При этом судьба других народностей Ирана, гипотетически способных бороться за автономию, курдскими демократами оставляется без внимания. Как известно, автономистские движения иранских белуджей, арабов, туркмен и азербайджанцев за национальную автономию в период свержения шахского режима были подготовлены благодаря политической деятельности в этих районах курдских агитаторов и авторитета А.Касемлу, лидера ДПИК того времени. Однако движения были подавлены. И теперь предпосылки для их возобновления почти полностью отсутствуют. Исключение могут составить лишь белуджи, испытывающие влияние политических процессов в сопредельных белуджских районах Афганистана и Пак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в случае возобновления иранскими курдами вооруженной борьбы с исламским режимом расширится зона деятельности экстремистских исламских группировок за счет включения в нее приграничных со странами СНГ районов расселения разделенных государственными границами этносов Ирана (азербайджанцев, туркмен). Это может осложнить ситуацию в Армении, Азербайджане и Туркмении, где имеется курдское насел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грамма провозглашения Республики Курдистан в федеративном Иране на данном этапе представляется преждевременной, поскольку не имеет экономического обоснования. Кроме того, механическое перенесение опыта иракских курдов невозможно по той простой причине, что иранские курды в отличие от их иракских соотечественников не обладают таким обширным опытом политической борьбы, каков был накоплен в 40–60-е годы под руководством Моллы Мустафы Барзани, у них нет авторитетных лидеров, которые бы были известны в районах иранской периферии,способных консолидировать иранское общество. Иранские курды не имеют достаточного опыта мирного созидательного строительства, никогда не обладали легальной автономией в рамках Ирана и пр. Все это говорит о том, что у иранских курдов нет еще основ для практической реализации решений 13-го съезда ДПИК, продолжающей находиться на нелегальном положении, а большинство ее функционеров живет за пределами Ирана. Кроме того, остается неясным вопрос о том, отвечает ли эта перспектива интересам всех курдов Ирана, поскольку между курдами северо-западной и юго-западной частей (приверженцами шиитского ислама) страны прочных связей и оживленного политического и социально-экономического сотрудничества не наблюдае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чевидно, что иранские фундаменталисты ни при каких обстоятельствах не будут договариваться с функционерами ДПИК.</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Поэтому они пресекают ее попытки проведения националистической идеологии через легальные курдские печатные издания. Так, за публикацию материалов об А.Оджалане, руководителе РПК Турецкого Курдистана, и Казн Мухаммеде, лидере Мехабадской республики 1946 г. редактор курдской газеты Мохаммед Садая Кабудванда был арестован</w:t>
      </w:r>
      <w:r>
        <w:rPr>
          <w:rFonts w:cs="Arial" w:ascii="Arial" w:hAnsi="Arial"/>
          <w:color w:val="000000"/>
          <w:spacing w:val="8"/>
          <w:sz w:val="18"/>
          <w:szCs w:val="18"/>
          <w:vertAlign w:val="superscript"/>
          <w:lang w:val="ru-RU"/>
        </w:rPr>
        <w:t>3</w:t>
      </w:r>
      <w:r>
        <w:rPr>
          <w:rFonts w:cs="Arial" w:ascii="Arial" w:hAnsi="Arial"/>
          <w:color w:val="000000"/>
          <w:spacing w:val="8"/>
          <w:sz w:val="18"/>
          <w:szCs w:val="18"/>
          <w:lang w:val="ru-RU"/>
        </w:rPr>
        <w:t>. Кроме того, иранские власти расправляются самым жестоким образом с функционерами ДПИК, действующими на территории Ирана: применяются репрессии, заключение под стражу, казни, битье палками, а также ампутация пальцев и кистей рук в качестве судебного наказания. Все это напоминает действия шахской тайной охранки САВА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метим, что реализация требований, предъявленных иранскими курдами правительству, не предполагает вооруженной конфронтации, поскольку они касаются социально-экономических, политических и культурных вопросов, которые вполне можно урегулировать мирными средствами. Они сводятся к следующему: ликвидировать дискриминацию в области экономики, политики, в культурной, социальной и религиозной сферах жизни, решить вопросы массовой безработицы, покончить с нищетой и вынужденной эмиграцией иранских курдов, объявить борьбу с наркоманией, которая, как считают курдские активисты, среди курдской молодежи приняла масштаб массовой эпидемии, увеличить объемы инвестиций в сельское хозяйство и в развитие инфраструкту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урды-сунниты выражают недовольство попытками властей усилить влияние шиитского ислама в Иранском Курдистане, население которого издревле было суннитским. Поэтому они выступают против строительства шиитских мечетей в районах, где традиционно господствовало суннитское направление ислама. В области образования курды требуют введения обязательного изучения курдского языка в начальной школе и открытия отделений курдской филологии и истории в высшей школ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ле вступления в должность в 1996 г. президент аятолла Хатами обещал курдам принять программу развития для Иранского Курдистана. Однако с тех пор практически ничего не было сделано, хотя </w:t>
      </w:r>
      <w:r>
        <w:rPr>
          <w:rFonts w:cs="Arial" w:ascii="Arial" w:hAnsi="Arial"/>
          <w:color w:val="000000"/>
          <w:spacing w:val="2"/>
          <w:sz w:val="18"/>
          <w:szCs w:val="18"/>
          <w:lang w:val="ru-RU"/>
        </w:rPr>
        <w:t>определенные средства предусматривались в иранском бюджете. В своем</w:t>
      </w:r>
      <w:r>
        <w:rPr>
          <w:rFonts w:cs="Arial" w:ascii="Arial" w:hAnsi="Arial"/>
          <w:color w:val="000000"/>
          <w:spacing w:val="6"/>
          <w:sz w:val="18"/>
          <w:szCs w:val="18"/>
          <w:lang w:val="ru-RU"/>
        </w:rPr>
        <w:t xml:space="preserve"> выступлении в Тегеране перед членами меджлиса от Курдистана Хатами заявил, что в четвертом пятилетнем плане было уделено «специальное внимание» развитию Курд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призывы части курдских демократов, находящихся за рубежом, к борьбе за независимость являются сдерживающим фактором в развитии экономики Иранского Курд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августе 2004 г., когда Хатами посетил этот район, он признал, что в кабинете министров и среди заместителей министров в его правительстве нет курдов</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сутствие практических действий иранского правительства в деле развития экономики региона вынуждает образованную часть иранских курдов искать себе работу в Иракском Курдистане. Они также выдвигают претензии о том, что курдов-суннитов не назначают на высшие и средние руководящие должности, хотя среди иранских курдов немало квалифицированных специалистов.</w:t>
      </w:r>
    </w:p>
    <w:p>
      <w:pPr>
        <w:pStyle w:val="Normal"/>
        <w:shd w:fill="FFFFFF" w:val="clear"/>
        <w:autoSpaceDE w:val="false"/>
        <w:ind w:firstLine="425"/>
        <w:jc w:val="both"/>
        <w:rPr/>
      </w:pPr>
      <w:r>
        <w:rPr>
          <w:rFonts w:cs="Arial" w:ascii="Arial" w:hAnsi="Arial"/>
          <w:color w:val="000000"/>
          <w:spacing w:val="6"/>
          <w:sz w:val="18"/>
          <w:szCs w:val="18"/>
          <w:lang w:val="ru-RU"/>
        </w:rPr>
        <w:t>Практически реализовать требования иранских курдов пытаются курдские демократы, которые находятся в стране. Они прилагают усилия решить эти вопросы легально, путем активного участия в политической и общественной жизни Ирана, не чураясь сотрудничества с исламскими органами власти. И эта работа является результативной, поскольку в Иранском Курдистане издаются курдские газеты и журналы, работает Курдский культурный институт в Тегеране и т.д. Конечно, деятельность этих учреждений находится под наблюдением иранской администрации, следящей за тем, чтобы они не стали очагами распространения курдского национализ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месте с тем иранские власти относятся вполне лояльно к тем иранским курдам, которые способны находить с ними общий язык на благо своего народа. Они плодотворно сотрудничают с реформаторскими силами в управленческих структурах ИРИ, пытающимися сдерживать репрессии и расправы над иранскими курдами. Между тем в Иранском Курдистане продолжаются нарушения основных человеческих прав, что было официально признано международными правоохранительными организациями. Тем не менее в сложных условиях, когда большинство в иранском парламенте получили фундаменталисты, группа депутатов 7-го созыва пытается вновь образовать курдскую фракцию. Депутат от города Урмия Абди Фаттах заявил, что ее создание направлено на укрепление единства И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 согласуется с позицией иранского руководства, не планирующего каких-либо изменений в административном устройстве страны. ИРИ при этом поддерживает создание в Ираке федеративного государства из трех штатов, из которых один – шиитский – всегда будет под ее политическим и моральным покровительством. Образование курдского штата в рамках Ирака, по мнению некоторых иранских политиков, может способствовать снижению напряженности в Иранском Курдистане. В то же время ИРИ, как и Турция, намерена всячески противодействовать образованию курдского государства на иракской территории. Кроме того, Иран и Турция пытаются обеспечить безопасность в пограничной зоне с помощью совместного ирано-турецкого комитета, стараясь ужесточить свою позицию в отношении Рабочей партии Курдистана. Ситуация на ирано-турецкой границе осложняется тем, что курдские боевики РПК, которым иранские власти предоставляли убежище после того, как они были вытеснены из Северного Ирака, теперь перенесли свою деятельность и на территорию Ирана. Отношение Ирана с РПК таким образом испортили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представляется, иранские курды еще не исчерпали возможности решения своих насущных проблем в условиях существования нынешнего режима. Более приемлемым представляется путь договоренностей с представителями властей, путь обоюдных уступок и компромиссов, достижение экономических и социальных преимуществ для нормального развития общественных процессов в Иранском Курдистане. Программа, предлагаемая ДПИК на данном этапе, может дестабилизировать ситуацию в стране и регионе и будет способствовать еще большему ухудшению положения курдского народа Ир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Towards a National Platform for East Kurdistan. –</w:t>
      </w:r>
    </w:p>
    <w:p>
      <w:pPr>
        <w:pStyle w:val="Normal"/>
        <w:shd w:fill="FFFFFF" w:val="clear"/>
        <w:autoSpaceDE w:val="false"/>
        <w:ind w:firstLine="425"/>
        <w:jc w:val="both"/>
        <w:rPr>
          <w:color w:val="000000"/>
          <w:spacing w:val="6"/>
          <w:sz w:val="18"/>
          <w:szCs w:val="18"/>
        </w:rPr>
      </w:pPr>
      <w:r>
        <w:rPr>
          <w:color w:val="000000"/>
          <w:spacing w:val="6"/>
          <w:sz w:val="18"/>
          <w:szCs w:val="18"/>
        </w:rPr>
        <w:t>http://www.kurdishplatform.org/.</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Report from KDPI's Thirteenth Congress. – </w:t>
      </w:r>
    </w:p>
    <w:p>
      <w:pPr>
        <w:pStyle w:val="Normal"/>
        <w:shd w:fill="FFFFFF" w:val="clear"/>
        <w:autoSpaceDE w:val="false"/>
        <w:ind w:firstLine="425"/>
        <w:jc w:val="both"/>
        <w:rPr/>
      </w:pPr>
      <w:r>
        <w:rPr>
          <w:color w:val="000000"/>
          <w:spacing w:val="6"/>
          <w:sz w:val="18"/>
          <w:szCs w:val="18"/>
        </w:rPr>
        <w:t>http://www.kurdishmedia.com/news.asp ?id=5315.</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В Иране арестован редактор курдской газеты. –</w:t>
      </w:r>
    </w:p>
    <w:p>
      <w:pPr>
        <w:pStyle w:val="Normal"/>
        <w:shd w:fill="FFFFFF" w:val="clear"/>
        <w:autoSpaceDE w:val="false"/>
        <w:ind w:firstLine="425"/>
        <w:jc w:val="both"/>
        <w:rPr>
          <w:color w:val="000000"/>
          <w:spacing w:val="6"/>
          <w:sz w:val="18"/>
          <w:szCs w:val="18"/>
          <w:lang w:val="ru-RU"/>
        </w:rPr>
      </w:pP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kurdistan</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b</w:t>
      </w:r>
      <w:r>
        <w:rPr>
          <w:color w:val="000000"/>
          <w:spacing w:val="6"/>
          <w:sz w:val="18"/>
          <w:szCs w:val="18"/>
          <w:lang w:val="ru-RU"/>
        </w:rPr>
        <w:t>5.</w:t>
      </w:r>
      <w:r>
        <w:rPr>
          <w:color w:val="000000"/>
          <w:spacing w:val="6"/>
          <w:sz w:val="18"/>
          <w:szCs w:val="18"/>
        </w:rPr>
        <w:t>htm</w:t>
      </w:r>
    </w:p>
    <w:p>
      <w:pPr>
        <w:pStyle w:val="Normal"/>
        <w:ind w:firstLine="425"/>
        <w:jc w:val="both"/>
        <w:rPr/>
      </w:pPr>
      <w:r>
        <w:rPr>
          <w:color w:val="000000"/>
          <w:spacing w:val="6"/>
          <w:sz w:val="18"/>
          <w:szCs w:val="18"/>
          <w:vertAlign w:val="superscript"/>
        </w:rPr>
        <w:t>4</w:t>
      </w:r>
      <w:r>
        <w:rPr>
          <w:color w:val="000000"/>
          <w:spacing w:val="6"/>
          <w:sz w:val="18"/>
          <w:szCs w:val="18"/>
        </w:rPr>
        <w:t> Iranian Kurds gets Jobs in Northern Iraq, As Islamic Government Continues Secterian Policies, Kurdish Journalist Says. – http://www.home.cogeco.ca/-kurdistan/17-8-04-kurds-east-go-to-south-kurdistan.htm</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Г.М.Зиганшина</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ТУРЦИЯ И ЕС: СОЦИАЛЬНО-ПРАВОВЫЕ</w:t>
        <w:br/>
        <w:t>И ПОЛИТИЧЕСКИЕ АСПЕКТЫ ИНТЕГРА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урция – ветеран среди кандидатов на вхождение в Европейский союз; ее ассоциированное членство в этой организации продолжается уже сорок с лишним лет. Однако длительное ожидание, увы, не делает перспективу полного членства страны в ЕС более вероятной в ближайшее врем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чем в самом начале пути в Евросоюз у Турции были довольно неплохие шансы на успех. В условиях «холодной войны» страна выбрала западный лагерь – приняла «план Маршалла», «доктрину Трумэна», в 1952 г. вступила в НАТО, направляла своих солдат воевать в Корее и т.п., поэтому была для Запада желанным кандидато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Окончание «холодной войны» и распад СССР стали своеобразной проверкой отношений между Турцией и ЕС на прочность. Согласно положениям Анкарского Договора об ассоциации – основного документа </w:t>
      </w:r>
      <w:r>
        <w:rPr>
          <w:rFonts w:cs="Arial" w:ascii="Arial" w:hAnsi="Arial"/>
          <w:color w:val="000000"/>
          <w:sz w:val="18"/>
          <w:szCs w:val="18"/>
          <w:lang w:val="ru-RU"/>
        </w:rPr>
        <w:t>турецко-европейского сотрудничества (вступил в силу с 1 декабря 1964 г.),</w:t>
      </w:r>
      <w:r>
        <w:rPr>
          <w:rFonts w:cs="Arial" w:ascii="Arial" w:hAnsi="Arial"/>
          <w:color w:val="000000"/>
          <w:spacing w:val="4"/>
          <w:sz w:val="18"/>
          <w:szCs w:val="18"/>
          <w:lang w:val="ru-RU"/>
        </w:rPr>
        <w:t xml:space="preserve"> после выполнения ряда условий Турция должна была стать полноправным членом ЕС к 1995 г. Но пока турецкое правительство старалось реализовать свои обязательства перед Евросоюзом к намеченной дате, выяснилось, что в новых условиях европейцы не намерены закрывать глаза на прежние «антидемократические грехи» верного и испытанного союзника Запада и требуют от него все новых и новых шагов к достижению определенного уровня социально-экономического развития, а также ликвидации правовых изъянов в законодательстве, прежде всего в конституции, принятой, кстати, в 1982 г. в условиях военного режима. При таком подходе лишь к 1999 г. Турции удалось добиться признания за ней статуса страны-кандидата в ЕС.</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Первый и, пожалуй, наиболее обоснованный блок претензий, предъявляемых Евросоюзом Турции, касается несоответствия ее основных социально-экономических показателей – темпов инфляции (в отдельные годы – свыше 70–80%) и безработицы (до 10%), объема внешнего долга (в 2003 г. – свыше 140 млрд. долл.), дохода на душу населения (около 3000 долл.) уровню развития стран-членов ЕС</w:t>
      </w:r>
      <w:r>
        <w:rPr>
          <w:rFonts w:cs="Arial" w:ascii="Arial" w:hAnsi="Arial"/>
          <w:color w:val="000000"/>
          <w:spacing w:val="2"/>
          <w:sz w:val="18"/>
          <w:szCs w:val="18"/>
          <w:vertAlign w:val="superscript"/>
          <w:lang w:val="ru-RU"/>
        </w:rPr>
        <w:t>1</w:t>
      </w:r>
      <w:r>
        <w:rPr>
          <w:rFonts w:cs="Arial" w:ascii="Arial" w:hAnsi="Arial"/>
          <w:color w:val="000000"/>
          <w:spacing w:val="2"/>
          <w:sz w:val="18"/>
          <w:szCs w:val="18"/>
          <w:lang w:val="ru-RU"/>
        </w:rPr>
        <w:t>. По-прежнему сохраняются диспропорции в экономическом развитии прибрежных и внутренних, а также западных и юго-восточных регионов Тур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90-е годы наряду с экономической отсталостью на первый план выдвинулись политические преграды, в частности, неудовлетворительная ситуация с соблюдением прав человека и основных демократических свобод в стране. Прежде всего это касается уважения прав курдского меньшинства и немусульманских конфессий, отказа от применения пыток в тюрьмах, уменьшения особой роли армии в политической жизни страны. Кроме того, до недавнего времени излюбленной темой противников вхождения Турции в Евросоюз был ее конфликт с Грецией по поводу Кипра. Положительный исход голосования по «плану Аннана» среди турок-киприотов в апреле 2004 г. частично лишил ЕС этого козыря.</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реди основных препятствий, выдвигаемых Западом на пути Турции в Евросоюз, осталось упомянуть быстрый рост населения в стране, вследствие чего Турция будет обладать наибольшим представительством в Европарламенте, угрозу наплыва турецких мигрантов в страны ЕС (уже сегодня турецкая диаспора, насчитывающая порядка 3 млн. человек – самая большая в Европе), а также соседство Турции с такими проблемными зонами, как Ближний Восток и Закавказь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аконец, существует мнение, что решающую роль в «торможении» Турции Западом играет тот факт, что ЕС – это якобы «христианский клуб», который не желает пополнять свои ряды за счет мусульман, «потому что все культурные, политические и иные традиции Турции идут вразрез с духом Европы, который зиждется на христианстве»</w:t>
      </w:r>
      <w:r>
        <w:rPr>
          <w:rFonts w:cs="Arial" w:ascii="Arial" w:hAnsi="Arial"/>
          <w:color w:val="000000"/>
          <w:spacing w:val="2"/>
          <w:sz w:val="18"/>
          <w:szCs w:val="18"/>
          <w:vertAlign w:val="superscript"/>
          <w:lang w:val="ru-RU"/>
        </w:rPr>
        <w:t>2</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риятие чужой культуры, страх потерять свою идентичность в потоке мусульман-иммигрантов, конечно, объективно присутствуют в европейской среде, отчасти подтверждая модный сегодня тезис о «столкновении цивилизаций», но это, как представляется, лишь один аспект проблемы. Гораздо более серьезной помехой на пути Турции в Евросоюз, нежели преобладание среди турок мусульман, исследователи не так давно считали успех в стране сил, «для которых вступление Турции в ЕС отнюдь не является приоритетным»</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Речь в данном случае идет о победе на парламентских выборах в 1995 г. исламистов (Партия благоденствия Н.Эрбакана – «Рефах») и в 1999 г. правых и левых националистов (блок Демократической левой партии Б.Эджевита и Партии националистического движения Д.Бахчели). Высказывались, в частности, предположения, что тщетные попытки Турции интегрироваться в европейские структуры, разочарование турецкого общества в основных политических партиях – сторонниках проевропейского кемализма способствуют популярности маргинальных сил, играющих на ксенофобии, политизации религии и т.п., а эти силы, в свою очередь, могут предложить обществу внешние ориентиры, альтернативные вхождению в ЕС – блокировку с мусульманскими соседями, либо тюркоязычными республиками Центральной Аз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залось, сама победа, причем абсолютным большинством, правящей ныне Партии справедливости и развития во главе с Р.Т.Эрдо-ганом в ноябре 2002 г. подтверждает подобные прогнозы. ПСР оформилась в 2001 г. как «умеренное крыло» происламского движения «Милли герюш» («Национальный взгляд»), которое до этого представляла, по сути, одна политическая партия, периодически закрываемая судебными властями, но каждый раз воссоздаваемая под новыми названиями и под старыми лозунгами – во главе с прежними лидерами. Последнее ее название – Партия добродетели («Фазилет»), запрещена она была в 2001 г., причем одним из поводов к запрету послужили происламистские высказывания тогда уже популярного в этой среде Р.Т.Эрдог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торонники «Милли герюш» чаще всего осуждали стремление светского руководства страны интегрироваться в Евросоюз и делали упор на необходимости тесного сотрудничества с мусульманским Востоком. Практическая попытка осуществления данной идеи была предпринята правительством Партии благоденствия (очередное </w:t>
      </w:r>
      <w:r>
        <w:rPr>
          <w:rFonts w:cs="Arial" w:ascii="Arial" w:hAnsi="Arial"/>
          <w:color w:val="000000"/>
          <w:spacing w:val="2"/>
          <w:sz w:val="18"/>
          <w:szCs w:val="18"/>
          <w:lang w:val="ru-RU"/>
        </w:rPr>
        <w:t>воплощение «Милли герюш») в 1996 г., когда премьер-министр и лидер ПБ</w:t>
      </w:r>
      <w:r>
        <w:rPr>
          <w:rFonts w:cs="Arial" w:ascii="Arial" w:hAnsi="Arial"/>
          <w:color w:val="000000"/>
          <w:spacing w:val="6"/>
          <w:sz w:val="18"/>
          <w:szCs w:val="18"/>
          <w:lang w:val="ru-RU"/>
        </w:rPr>
        <w:t xml:space="preserve"> Н.Эрбакан выступил с инициативой образования «исламской восьмерки», задуманной как альтернатива «семерке» индустриально развитых стран Запада, куда вошли бы Турция, Иран, Пакистан, Египет, Бангладеш, Малайзия, Индонезия и Нигерия. Поскольку до раскола на «умеренных» исламистов во главе с Р.Т.Эрдоганом и «консерваторов» во главе с Н.Эрбаканом оба лидера представляли одно течение, естественным было ожидать от Эрдогана проведения внешней политики в духе идеологии «национального взгляд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тоги двухлетнего пребывания у власти правительства Р.Т.Эрдо-гана демонстрируют успешную борьбу с подобными стереотипами. Более того, именно благодаря политике ПСР в канун определения в декабре 2004 г. на саммите Евросоюза даты начала предвступительных переговоров Анкара чувствует себя довольно уверенно. Ведь текущий доклад Комиссии европейских сообществ от 6 октября 2004 г., посвященный реализации турецким правительством конкретных шагов на пути к интеграции, наконец-то рекомендовал, пусть с некоторыми оговорками, начать переговоры о полном членстве страны в будущем 2005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до парламентских выборов руководители ПСР подчеркивали, что вхождение в ЕС является их главнейшей задачей. Придя к власти, Р.Т.Эрдоган и его министр иностранных дел А.Гюль совершили немало «европейских турне», убеждая руководство ЕС в целесообразности европерспективы Турции. Главным шагом в этом направлении стала адаптация турецкого законодательства к правовым нормам Евросоюза. В 2003–2004 гг. правительство одобрило последние пять из восьми «пакетов» законодательных поправок к основополагающим законам страны, включая внесение изменений в уголовный кодекс, Конституцию и др.</w:t>
      </w:r>
      <w:r>
        <w:rPr>
          <w:rFonts w:cs="Arial" w:ascii="Arial" w:hAnsi="Arial"/>
          <w:color w:val="000000"/>
          <w:spacing w:val="6"/>
          <w:sz w:val="18"/>
          <w:szCs w:val="18"/>
          <w:vertAlign w:val="superscript"/>
          <w:lang w:val="ru-RU"/>
        </w:rPr>
        <w:t>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начительным изменениям подверглась судебная система. Постепенно были ликвидированы суды государственной безопасности, приговоры которых не подлежали обжалованию, вкупе со 143 статьей Конституции, регулирующей их работу. Введена процедура обжалования судебного приговора в Европейском суде по правам человека, в случае если вердикт противоречит основополагающим европейским конвенциям. Данная мера уже дала возможность таким политическим заключенным, как бывший депутат турецкого парламента, активист курдского движения Лейла Зана и ее соратники, подать апелляцию в Европейский суд и добиться освобождения в июле 2004 г. Ранее, в мае того же года приоритет международных конвенций над местным законодательством был закреплен в статье 90 Конститу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гласно поправке к действующему Закону о судебных делах, судимость перестала быть пожизненной. Порог детской преступности повышен с 15 до 18 лет. В случае если какие-либо действия не являются правонарушениями с точки зрения европейского права, то они и вовсе должны быть удалены из личного досье граждани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ликое национальное собрание Турции (парламент) отменило чрезвычайное положение в ряде регионов, приняло меры к искоренению судебного произвола. Печально известный недуг турецкой полицейской системы – пытки – в настоящий момент отнесены к разряду преступлений, расследование которых должно проводиться безотлагательно и в максимально короткие сроки, невзирая даже на нахождение в отпуске судебных чиновни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Закона о борьбе с терроризмом исключена статья 8, предусматривавшая тюремное заключение сроком на три года за пропаганду, угрожающую целостности государства (стандартное обвинение, выдвигаемое против курдских националистов). Пересмотрено само понятие террора, под которым подразумеваются любые действия, создающие угрозу основным республиканским принципам, существующему строю, авторитету властей, пресловутой «нерушимой целостности государства, страны и народа», демократическим свободам, внутренней и внешней безопасности страны и т.д., но с немаловажной оговоркой – «при использовании насильственных методов». Уточнено и определение террористической организаци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зменения Закона об обществах и Закона о фондах не только узаконили фактически действующие правила, но и существенно расширили свободу собраний ассоциаций. В своих международных контактах и частной переписке общественным организациям теперь официально разрешено использовать иностранные языки, делать публичные заявления без обязательного ранее предварительного согласования, открывать филиалы за рубежом. Турецкие общества также могут участвовать в международных организациях своего профиля по согласованию с МИД и МВД Турции. Аналогичное положение действительно и для иностранных объединений; правда, в этом случае их деятельность подчиняется местным законам, как и турецких организаций – законам страны, на территории которой они функционирую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Фонды немусульманских религиозных конфессий приобрели право скупать и регистрировать на себя недвижимость. Получили косвенное признание культовые сооружения немусульман; теперь, согласно положению о градостроительстве, при застройке местности рекомендуется выделять место не просто для мечетей, а вообще для религиозных сооруж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иберализационные меры коснулись и положений о печати и средствах массовой информации. СМИ больше не обязаны раскрывать источники сообщаемых сведений. Согласно статье 30 «О защите средств печати» Конституции страны, здания и пристройки издательского дома ни при каких обстоятельствах не могут быть закрыты или конфискованы (по старому законодательству их могли изъять как «орудие преступления», если против издательства выдвинуто обвинение в антиправительственной деятель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мягчено положение о цензуре в отношении кино-, видео- и музыкальной продукции. Внушительный список запретов в этой сфере заменен значительно более лаконичной фразой, предписывающей проверку данной продукции на соответствие «основным конституционным принципам республики, нерушимому единству нации, страны и народа, общей морали, интересам и здоровью нации». Кроме того, цензуре больше не подлежат литературные и научные труды и произведения искусства, а печатная продукция, забракованная цензорами, может быть изъята, но не уничтожена, как предписывалось законом раньш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убличные оскорбления и презрительные реплики в адрес государства и его основных органов все еще преследуются законом. Вместе с тем признается, что высказывания с целью критики, не содержащие оскорбительных выражений, наказанию не подлежа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 всей массы законодательных нововведений, быть может, наиболее горячо дискутируемыми стали положения о правах граждан страны нетурецкого происхождения. Еще в начале 90-х турецкие власти пытались доказать международному сообществу, что уважают самобытность нетурецких народностей, например, легализовав в 1991 г. курдский язык как средство общения, что, разумеется, и без того считалось естественным в курдской сред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Сегодня, помимо турецкого, частным и государственным каналам разрешено вещание на других языках и наречиях. Трансляцию телепередач на курдском и некоторых других языках проживающих в стране этнических меньшинств в ограниченные часы осуществляет центральный телеканал Турции </w:t>
      </w:r>
      <w:r>
        <w:rPr>
          <w:rFonts w:cs="Arial" w:ascii="Arial" w:hAnsi="Arial"/>
          <w:color w:val="000000"/>
          <w:spacing w:val="4"/>
          <w:sz w:val="18"/>
          <w:szCs w:val="18"/>
        </w:rPr>
        <w:t>TRT</w:t>
      </w:r>
      <w:r>
        <w:rPr>
          <w:rFonts w:cs="Arial" w:ascii="Arial" w:hAnsi="Arial"/>
          <w:color w:val="000000"/>
          <w:spacing w:val="4"/>
          <w:sz w:val="18"/>
          <w:szCs w:val="18"/>
          <w:lang w:val="ru-RU"/>
        </w:rPr>
        <w:t>-1. И хотя турецкий язык, будучи государственным, все еще продолжает быть единственно допустимым языком преподавания и обучения в государственных школах, парламент разрешил открывать частные курсы по изучению нетурецких языков, употребляющихся гражданами страны в быту, а также включать данные языковые дисциплины в программы частных школ. Из законодательства был изъят запрет на ношение определенных имен, за исключением тех, которые, по словам закона, «противоречат общей морали и оскорбительны для общества». По мнению ряда обозревателей, таким образом были «реабилитированы» курдские име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ртина получилась бы слишком безупречной, если бы не тот факт, что правительство Р.Т.Эрдогана нередко использует процесс модификации турецкого законодательства для решения личных и партийных проблем. В частности, сразу после победы на выборах в 2002 г., явно с целью обезопасить ПСР от посягательств со стороны военных, были пересмотрены правила участия граждан в политической деятельност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то время как по старому законодательству существовал запрет на вступление в политическую партию лиц, виновных в «открытом разжигании среди населения межклассовой, межнациональной, межрелигиозной, межконфессиональной и межрегиональной розни», теперь единственным препятствием к вступлению является участие в террористической деятельности. Такая инициатива неудивительна, ведь при смене власти некоторым нынешним руководителям в любой момент могли напомнить их прошлые высказывания. К тому же лицам, повинным в различных финансовых преступлениях, терроризме, а также злоупотреблении религиозными чувствами граждан, ныне грозит отлучение от общественной жизни на два года (ранее – пожизненно), а членам и руководителям запрещенных организаций – на год вместо прежних пяти лет. Прежде всего это позволило избрать в турецкий парламент на должность премьер-министра самого Р.Т.Эрдогана, имевшего судимос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щественно усложнена процедура закрытия политических партий. Если раньше, чтобы возбудить дело о прекращении деятельности партии в Конституционном суде было достаточно решения генпрокурора, то теперь потребуются указ президента, постановление совета министров, а также обращение в суд министра юстиции или какой-либо из партий. Причем как практически любой приговор, решение о закрытии политической партии теперь может быть обжаловано в том же Конституционном суд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одной стороны, правительство сделало немало для модернизации семейного права: отменило наиболее одиозные статьи в духе традиционной морали, такие, как наказание за прелюбодеяние; конституционно закрепило положение о равенстве прав мужчин и женщин (статья 10). Вместе с тем об «особом» отношении ПСР к исламу и его нормам свидетельствует попытка правительства в сентябре 2004 г. внести на обсуждение ВНСТ предложение о включении в Уголовный кодекс Турции статьи, предусматривающей наказание за… супружескую неверность. Под давлением западной общественности эта инициатива была снята с обсуждения, хотя успела наделать много шу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ремя от времени у отдельных наблюдателей и наиболее активных поборников светских норм в Турции вызывает опасение обоюдное стремление руководителей Евросоюза и приверженцев исламизма ослабить влияние турецкой армии, которая в лице своего руководства, Генштаба, а также используя весомое представительство в Совете национальной безопасности страны, претендует на особую роль в защите государственного строя и к тому же занимает наиболее бескомпромиссную позицию в отношении клерикал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оответствии с требованиями Евросоюза ВНСТ урезало обязанности Совета национальной безопасности (конституционного органа Турции) до представления рекомендаций в сфере оборонной политики. Члены СНБ удалены из Совета по цензуре кино-, видео- и музпродукции, а также внесением поправки к статье 131 «О высшем образовании» Конституции страны – из состава Совета по высшему </w:t>
      </w:r>
      <w:r>
        <w:rPr>
          <w:rFonts w:cs="Arial" w:ascii="Arial" w:hAnsi="Arial"/>
          <w:color w:val="000000"/>
          <w:spacing w:val="4"/>
          <w:sz w:val="18"/>
          <w:szCs w:val="18"/>
          <w:lang w:val="ru-RU"/>
        </w:rPr>
        <w:t>образованию (СВО), учрежденного военными после переворота 1980 г.</w:t>
      </w:r>
      <w:r>
        <w:rPr>
          <w:rFonts w:cs="Arial" w:ascii="Arial" w:hAnsi="Arial"/>
          <w:color w:val="000000"/>
          <w:spacing w:val="6"/>
          <w:sz w:val="18"/>
          <w:szCs w:val="18"/>
          <w:lang w:val="ru-RU"/>
        </w:rPr>
        <w:t xml:space="preserve"> для регламентации деятельности вузов. Изменено соотношение военных и гражданских членов в СНБ. Согласно новому регламенту, генеральный секретарь СНБ назначается премьер-министром из числа гражданских лиц по согласованию с Генштабом ВС Турции (ранее назначался главой Генштаба из числа высших армейских чинов, а затем утверждался правительством). В октябре 2004 г. к этим обязанностям приступил бывший турецкий посол в Греции. Наконец, парламент Турции наделил себя правом контролировать бюджетные расходы, включая затраты на нужды армии и оборонную промышленность (последнее – в порядке строгой секретности). Ежегодно примерно 1/5 государственных ассигнований тратится на военные расходы, причем до сих пор военные обладали иммунитетом в отношении финансовых проверо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ряду с этим все больше сторонников завоевывает позиция, согласно которой уменьшение роли армии не приведет к потере турецким исламом своего «умеренного» характера, т.к. принципы светскости прочно укоренились в турецком обществе, и большая часть населения выступает против замены светской юридической системы на шариатску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мере приближения публикации упомянутого выше доклада КЕС, в котором должен был прозвучать предварительный ответ о готовности видеть в своих рядах Турцию, обстановка вокруг этой темы становилась все более напряженной. Довольно откровенную оценку событий дала датская газета «</w:t>
      </w:r>
      <w:r>
        <w:rPr>
          <w:rFonts w:cs="Arial" w:ascii="Arial" w:hAnsi="Arial"/>
          <w:color w:val="000000"/>
          <w:spacing w:val="6"/>
          <w:sz w:val="18"/>
          <w:szCs w:val="18"/>
        </w:rPr>
        <w:t>Information</w:t>
      </w:r>
      <w:r>
        <w:rPr>
          <w:rFonts w:cs="Arial" w:ascii="Arial" w:hAnsi="Arial"/>
          <w:color w:val="000000"/>
          <w:spacing w:val="6"/>
          <w:sz w:val="18"/>
          <w:szCs w:val="18"/>
          <w:lang w:val="ru-RU"/>
        </w:rPr>
        <w:t>»: «В Турции дела идут настолько хорошо, что европейские комиссары из кожи вон лезут, чтобы придумать новые отсрочки, преграды и тесты… Вместе с тем признается, что в лице Турции мы потеряем стратегического партнера в отношениях с арабским и мусульманским миром. ЕС просто не может позволить себе сказать “нет” Турции»</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в конечном счете и получилось. Доклад, подготовленный главой еврокомиссии по расширению Г.Ферхойгеном и другим еврокомиссаром Р.Проди</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содержит немало позитивных заявлений: приветствуются изменения в турецкой судебной системе, практически отсутствуют нарекания по поводу несовершенств в экономической сфере, отмечается прогресс по Кипру. Вместе с тем доклад вновь концентрирует внимание на отдельных недостатках судебно-правовой системы (указывается на необходимость формирования апелляционных судов нижних уровней; призывается к «нулевой терпимости» в отношении плохого обращения с заключенными и пыток). Особо отмечается то, что турецкая армия продолжает сохранять право вмешиваться в политическую жизнь (некоторые статьи Конституции – «защита и охрана республиканских принципов» – ранее использовались ею как законодательное оправдание военного вмешательства). Доклад требует устранения ограничений для деятельности немусульманских конфессий, в т.ч. в сфере подготовки священнослужителей, создания фондов, школ, владения недвижимостью, констатирует ущемление прав женщин, профсоюзов, национальных меньшинств. По словам авторов, возвращение курдских беженцев в деревни и компенсация за потерю имущества затруднены из-за отсутствия прочной системы охраны деревень и недостаточной материальной базы. Отмечается отсутствие единой стратегии всестороннего развития юго-восточных регионов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юбопытно, что под понятие меньшинства («не суннитского толка») теперь подпали алевиты – религиозная конфессия, к которой относится часть курдов и турок. Если в отношении курдов оборот «национальное меньшинство» уже стал привычным, то алевиты в прошлых докладах назывались «конфессией не суннитского толка». Первыми на это отреагировали сами алевиты и курды – лидеры конфессиональных обществ алевитов: «Мы – неотъемлемая часть этой страны, ее учредители, а не меньшинство»</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тоге делается вывод, что Турция «в достаточной мере» добилась выполнения требуемых политических критериев, в связи с чем рекомендуется начать переговоры о ее член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о процесс переговоров, отмечают в руководстве ЕС, будет длительным, положительный исход ожидается не раньше 10–15 лет, причем он не гарантирован. Устанавливается сложная процедура: предстоят ежегодные доклады по политической ситуации (первый – в </w:t>
      </w:r>
      <w:r>
        <w:rPr>
          <w:rFonts w:cs="Arial" w:ascii="Arial" w:hAnsi="Arial"/>
          <w:color w:val="000000"/>
          <w:spacing w:val="2"/>
          <w:sz w:val="18"/>
          <w:szCs w:val="18"/>
          <w:lang w:val="ru-RU"/>
        </w:rPr>
        <w:t>декабре 2005 г.), затем подготовительный этап к переговорам, далее –</w:t>
      </w:r>
      <w:r>
        <w:rPr>
          <w:rFonts w:cs="Arial" w:ascii="Arial" w:hAnsi="Arial"/>
          <w:color w:val="000000"/>
          <w:spacing w:val="6"/>
          <w:sz w:val="18"/>
          <w:szCs w:val="18"/>
          <w:lang w:val="ru-RU"/>
        </w:rPr>
        <w:t xml:space="preserve"> обсуждение каждой проблемы в отдельности; должны, кроме того, предприниматься меры по укреплению политического и культурного диалога на массовом уровне (каким образом – будет оговорено дополнительно). Турецких политиков особо пугает заложенная в докладе КЕС правозащитная формула, которая позволяет ЕС в случае необходимости приостановить и даже прекратить процесс ведения предвступительных переговоров с Анкар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урецкое руководство сделало все возможное, чтобы обеспечить положительное рассмотрение на декабрьском саммите ЕС рекомендаций Еврокомисии и нейтрализовать такие дискриминационные положения доклада, как «негарантированность» исхода переговоров и др. Саммит в Брюсселе имел для Турции принципиальное значение. Ведь процедура переговоров с ЕС такова, что, будучи однажды начатой, она рано или поздно завершится вхождением в Союз. Турецкие политические деятели не упускали возможности продемонстрировать ЕС свою позицию, нередко в достаточно категоричной форме. Так, Р.Т.Эрдоган в интервью «</w:t>
      </w:r>
      <w:r>
        <w:rPr>
          <w:rFonts w:cs="Arial" w:ascii="Arial" w:hAnsi="Arial"/>
          <w:color w:val="000000"/>
          <w:spacing w:val="6"/>
          <w:sz w:val="18"/>
          <w:szCs w:val="18"/>
        </w:rPr>
        <w:t>The</w:t>
      </w:r>
      <w:r>
        <w:rPr>
          <w:rFonts w:cs="Arial" w:ascii="Arial" w:hAnsi="Arial"/>
          <w:color w:val="000000"/>
          <w:spacing w:val="6"/>
          <w:sz w:val="18"/>
          <w:szCs w:val="18"/>
          <w:lang w:val="ru-RU"/>
        </w:rPr>
        <w:t xml:space="preserve"> </w:t>
      </w:r>
      <w:r>
        <w:rPr>
          <w:rFonts w:cs="Arial" w:ascii="Arial" w:hAnsi="Arial"/>
          <w:color w:val="000000"/>
          <w:spacing w:val="6"/>
          <w:sz w:val="18"/>
          <w:szCs w:val="18"/>
        </w:rPr>
        <w:t>Times</w:t>
      </w:r>
      <w:r>
        <w:rPr>
          <w:rFonts w:cs="Arial" w:ascii="Arial" w:hAnsi="Arial"/>
          <w:color w:val="000000"/>
          <w:spacing w:val="6"/>
          <w:sz w:val="18"/>
          <w:szCs w:val="18"/>
          <w:lang w:val="ru-RU"/>
        </w:rPr>
        <w:t>» и «</w:t>
      </w:r>
      <w:r>
        <w:rPr>
          <w:rFonts w:cs="Arial" w:ascii="Arial" w:hAnsi="Arial"/>
          <w:color w:val="000000"/>
          <w:spacing w:val="6"/>
          <w:sz w:val="18"/>
          <w:szCs w:val="18"/>
        </w:rPr>
        <w:t>The</w:t>
      </w:r>
      <w:r>
        <w:rPr>
          <w:rFonts w:cs="Arial" w:ascii="Arial" w:hAnsi="Arial"/>
          <w:color w:val="000000"/>
          <w:spacing w:val="6"/>
          <w:sz w:val="18"/>
          <w:szCs w:val="18"/>
          <w:lang w:val="ru-RU"/>
        </w:rPr>
        <w:t xml:space="preserve"> </w:t>
      </w:r>
      <w:r>
        <w:rPr>
          <w:rFonts w:cs="Arial" w:ascii="Arial" w:hAnsi="Arial"/>
          <w:color w:val="000000"/>
          <w:spacing w:val="6"/>
          <w:sz w:val="18"/>
          <w:szCs w:val="18"/>
        </w:rPr>
        <w:t>Independent</w:t>
      </w:r>
      <w:r>
        <w:rPr>
          <w:rFonts w:cs="Arial" w:ascii="Arial" w:hAnsi="Arial"/>
          <w:color w:val="000000"/>
          <w:spacing w:val="6"/>
          <w:sz w:val="18"/>
          <w:szCs w:val="18"/>
          <w:lang w:val="ru-RU"/>
        </w:rPr>
        <w:t>» заявил, что «переговоры завершатся либо полноправным членством, либо ничем». Ожидания Турции от саммита в Брюсселе он суммировал так: предвступительные переговоры без каких-либо условий; конкретная дата начала переговоров; никаких дополнительных политических требований кроме тех, что были зафиксированы на саммите в Копенгагене в 2002 г. (т.е. таких, как дипломатическое признание Кипра). По словам Эрдогана, «правила не должны меняться во время игры». В том же интервью премьер-министр Турции довольно нестандартно обосновал принадлежность Турции к европейской культуре: «В последние годы своего существования Османскую империю называли «больным человеком» Европы, а не Азии. Даже в худшие времена мы считались европейцами». В доказательство возможности успешного сочетания самых разных, порой противоположных систем ценностей Эрдоган привел собственный пример, определив себя как «мусульманина, турка и демократа во главе светского правительства»</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зультаты саммита Евросоюза в Брюсселе в общем-то справедливо преподносятся в Турции как крупная дипломатическая победа. Самым положительным и долгожданным итогом для нее стало согласие Евросоюза на запуск переговорного процесса 3 октября 2005 г. На пресс-конференции, организованной по возвращении в Анкару возглавлявшим турецкую делегацию на саммите Эрдоганом, было заявлено о «пусть не стопроцентной, но победе». «Цель – полное членство, и это засвидетельствовано в форме, не оставляющей места для сомнений. Хотя дальнейший путь куда более долог и тернист, Турция с божьей помощью и благодаря своему динамичному населению преодолеет все преграды. Мы находимся в точке, когда наконец-то начали пожинать плоды наших 41-летних усилий»</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 убежден премьер-минист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урецким делегатам удалось добиться некоторых уступок в плане упомянутых в октябрьском докладе Еврокомиссии ограничений на передвижение турецкой рабочей силы: вместо постоянных ограничений теперь планируется ввести «длительные», «временные» и «в случае необходимости». В остальном раздел декларации брюссельского саммита, посвященный перспективам членства Турции, практически полностью дублирует основные положения доклада КЕС</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Приветствуются изменения в турецком законодательстве, развитие добрососедских отношений с государствами ЕС, граничащими с Турцией. Вместе с тем большинство положений доклада, вызвавших неприятие турецкой стороны, таких, как сложная процедура и длительность переговоров, пункт о «неопределенности» их исхода, а также о возможном прекращении в случае «серьезных и систематических нарушений кандидатом принципов свободы, демократии, уважения прав человека и основных свобод и верховенства закона, на которых построен Союз», было все же включено в декларацию. Указывается, что бюджет, рассчитанный на потенциальное членство Турции, может быть сформирован не раньше 2014 г. (видимо, состоявшееся в мае 2004 г. расширение Евросоюза пока не позволяет брать на себя дополнительную финансовую нагрузку в виде поддержки Турции). Более того, похоже, не исключен и вариант «привиллегированного партнерства» для Турции вместо полноправного членства, скрывающийся за расплывчатой формулировкой: «Если страна-кандидат не в состоянии в полной мере взять на себя обязанности, связанные с членством, ей будут гарантированы тесные связи с европейскими структурами прочнейшими уз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лавным «яблоком раздора» между сторонами в ходе брюссельского саммита стала, как и ожидалось, кипрская проблема. Как известно, разделенный Кипр не участвует в таможенном союзе ЕС с Турцией из-за отсутствия дипломатических отношений с Анкарой. Используя последнее обстоятельство, киприоты уже ввели ограничения на обращение турецких товаров в греческой части Кипра, что противоречит таможенной политике ЕС в отношении обеих стр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ле горячих дебатов в текст декларации саммита был включен параграф о готовности турецкого руководства подписать </w:t>
      </w:r>
      <w:r>
        <w:rPr>
          <w:rFonts w:cs="Arial" w:ascii="Arial" w:hAnsi="Arial"/>
          <w:color w:val="000000"/>
          <w:spacing w:val="4"/>
          <w:sz w:val="18"/>
          <w:szCs w:val="18"/>
          <w:lang w:val="ru-RU"/>
        </w:rPr>
        <w:t>дополнительный протокол к Анкарскому договору, признающий условия таможенного соглашения между Турцией и ЕС справедливыми и для 10 новых</w:t>
      </w:r>
      <w:r>
        <w:rPr>
          <w:rFonts w:cs="Arial" w:ascii="Arial" w:hAnsi="Arial"/>
          <w:color w:val="000000"/>
          <w:spacing w:val="6"/>
          <w:sz w:val="18"/>
          <w:szCs w:val="18"/>
          <w:lang w:val="ru-RU"/>
        </w:rPr>
        <w:t xml:space="preserve"> стран-членов, присоединившихся к Евросоюзу 1 мая 2004 г., к числу которых относится и Республика Кипр. Исходя из текста декларации, подписание протокола должно состояться до начала переговоров и, следовательно, является необходимым условием запуска переговорного процесса. Фактически, это прокладывает дорогу к установлению дипотношений между Кипром и Турцией и равносильно отказу Турции от политики по непризнанию южной части Кипр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торонники вхождения Турции в Евросоюз осознают, что приняв в свои ряды придерживающуюся иных культурных и религиозных традиций Турцию, Евросоюз сможет внести весомый вклад в обеспечение гармонии цивилизаций, а главное, существенно увеличить свой «геополитический вес». Менее чем за месяц до саммита на открытии в Берлине конференции по европейской культурной политике канцлер Германии Г.Шредер высказался о возможных последствиях вступления Турции в ЕС так: «Демократическая Турция, отвечающая представлениям о ценностях Европы, явилась бы ясным доказательством того, что между исламским вероучением и современным просвещенным обществом противоречий нет. Турция стала бы в этом смысле образцом для других мусульманских стран – соседей Европы. Поэтому со вступлением Турции в ЕС связана надежда на мир и безопасность – в том числе, и далеко за пределами Европы. Стране, выполняющей критерии демократии, правового государства и защиты прав человека, нельзя создавать препятствия для вступления в ЕС»</w:t>
      </w:r>
      <w:r>
        <w:rPr>
          <w:rFonts w:cs="Arial" w:ascii="Arial" w:hAnsi="Arial"/>
          <w:color w:val="000000"/>
          <w:spacing w:val="4"/>
          <w:sz w:val="18"/>
          <w:szCs w:val="18"/>
          <w:vertAlign w:val="superscript"/>
          <w:lang w:val="ru-RU"/>
        </w:rPr>
        <w:t>11</w:t>
      </w:r>
      <w:r>
        <w:rPr>
          <w:rFonts w:cs="Arial" w:ascii="Arial" w:hAnsi="Arial"/>
          <w:color w:val="000000"/>
          <w:spacing w:val="4"/>
          <w:sz w:val="18"/>
          <w:szCs w:val="18"/>
          <w:lang w:val="ru-RU"/>
        </w:rPr>
        <w:t>. Однако оппозиция в лице христианских демократов во главе с А.Меркель и христианских социалистов настаивает на «третьем пути» для Турции – «привилегированном партнерстве», альтернативном как однозначному отказу в членстве, так и присоединению Турции к ЕС на основе тех же требований, что предъявляются другим странам-кандидат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заявлениями в поддержку вступления Турции в ЕС периодически выступают британские дипломаты и политики. Примерно за полгода до саммита германская «Зюддойче цайтунг» опубликовала статью британского премьер-министра Т.Блэра, где тот утверждает, что ЕС не может быть «оазисом стабильности, демократии и процветания, если он окружен регионами, лишенными таких благ», и указывает на Турцию как на страну, которая «привнесет новые аспекты в ЕС». По его словам, «приняв Турцию, мы построим мост в исламский мир, а такие мосты сейчас важны, как никогда»</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ипичным примером противоречия, состоящего, с одной стороны, в очевидном стремлении политической элиты поддержать Турцию и, с другой, в ярко выраженном нежелании широких слоев видеть ее включенной в ЕС, является Франц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ыступая перед французским народом по телеканалу </w:t>
      </w:r>
      <w:r>
        <w:rPr>
          <w:rFonts w:cs="Arial" w:ascii="Arial" w:hAnsi="Arial"/>
          <w:color w:val="000000"/>
          <w:spacing w:val="6"/>
          <w:sz w:val="18"/>
          <w:szCs w:val="18"/>
        </w:rPr>
        <w:t>TF</w:t>
      </w:r>
      <w:r>
        <w:rPr>
          <w:rFonts w:cs="Arial" w:ascii="Arial" w:hAnsi="Arial"/>
          <w:color w:val="000000"/>
          <w:spacing w:val="6"/>
          <w:sz w:val="18"/>
          <w:szCs w:val="18"/>
          <w:lang w:val="ru-RU"/>
        </w:rPr>
        <w:t>-1 за день до открытия саммита, президент Ж.Ширак убеждал соотечественников, что членство Турции скорее отвечает национальным интересам Франции, но при этом подчеркнул, что «переговоры еще не означают членства. Турция должна предпринять определенные усилия, чтобы соответствовать нашим нормам, ценностям, образу жизни как в области прав человека, так и в сфере рыночной экономи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 Турции, по мнению главы французского государства, активно развивающаяся экономика и лучше, если она будет функционировать на благо Европы, а не против нее. Благодаря этому Турция поможет создать противовес в Европе таким мировым полюсам силы, как США, Китай и Индия. Коснувшись вопроса о «почетном членстве» в ЕС как альтернативном пути для Турции, Ширак заявил: «Турки никогда на это не пойдут. Это гордый народ, который сознательно прилагает колоссальные усилия, двигаясь в нашу сторону»</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ппозиция справа расценила речь Ж.Ширака как неуместное «нравоучение». Лидер партии «Союз за французскую демократию» Ф.Байру, ссылаясь на другую фразу, оброненную главой французского государства (где, кстати, согласно недавним опросам, примерно половина населения высказывается против турецкой «европерспективы») – «лидеры не руководствуются общественными опросами, – обвинил его в монархизме. Один из наиболее серьезных соперников последнего на предстоящих президентских выборах 2007 года, министр экономики, финансов и промышленности Франции Н.Саркози </w:t>
      </w:r>
      <w:r>
        <w:rPr>
          <w:rFonts w:cs="Arial" w:ascii="Arial" w:hAnsi="Arial"/>
          <w:color w:val="000000"/>
          <w:spacing w:val="4"/>
          <w:sz w:val="18"/>
          <w:szCs w:val="18"/>
          <w:lang w:val="ru-RU"/>
        </w:rPr>
        <w:t>предостерег, что поддержка европейскими лидерами Турции прибавит французскому обществу проблем. Только «зеленые» и социалисты поддержали Ж.Ширака, назвав решение брюссельского саммита «шагом на пути к миру» (глава французских социалистов П.Московичи). Правда, «левые» скептически оценили вероятность того, что</w:t>
      </w:r>
      <w:r>
        <w:rPr>
          <w:rFonts w:cs="Arial" w:ascii="Arial" w:hAnsi="Arial"/>
          <w:color w:val="000000"/>
          <w:spacing w:val="6"/>
          <w:sz w:val="18"/>
          <w:szCs w:val="18"/>
          <w:lang w:val="ru-RU"/>
        </w:rPr>
        <w:t xml:space="preserve"> президенту удастся в скором времени переубедить общественное мнение в отношении Турции, да еще с помощью назиданий</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прочем, прием в ЕС Турции и каких-либо других стран напрямую зависит от мнения, высказанного среднестатистическим жителем европейского континента. В Евросоюзе давно существует практика проведения общенациональных референдумов по вопросу о приеме новых членов. Что же касается Франции, то 28 января 2005 г. депутаты Национального собрания этой страны конституционно закрепили данную практику. Ими готовится и другая поправка, согласно которой обязательность проведения народного голосования все же не будет распространена на Болгарию и Румынию, вступление которых в ЕС намечено на 2007 г., и на Хорватию, переговоры с которой начнутся в этом году. У Турции, похоже, нет оснований рассчитывать на такие преимущества</w:t>
      </w:r>
      <w:r>
        <w:rPr>
          <w:rFonts w:cs="Arial" w:ascii="Arial" w:hAnsi="Arial"/>
          <w:color w:val="000000"/>
          <w:spacing w:val="2"/>
          <w:sz w:val="18"/>
          <w:szCs w:val="18"/>
          <w:vertAlign w:val="superscript"/>
          <w:lang w:val="ru-RU"/>
        </w:rPr>
        <w:t>15</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редиземноморские европейские государства – Испания, Италия и Португалия занимают в основном протурецкую позицию, несмотря на серьезную оппозицию католической церкви. Премьер-министр Португалии П.С.Лопес заявил в ходе брюссельского саммита, что членство многонациональной страны с 70-миллионным населением, чем-то напоминающей саму Португалию, обогатит Европу. В Италии общественное мнение в основном благоприятствует Турции, за исключением малочисленной парламентской фракции «Лига Севера», чьи представители объявили 17 декабря 2005 г. «днем траура» для ЕС на основании того, что «шаг навстречу мусульманской Турции превратил христианские ценности в ничто»</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им из основных противников вступления Турции в ЕС среди европейских стран остается Австрия. Ее канцлер В.Шюссель даже высказался на саммите за проведение в своей стране референдума по вопросу предвступительных переговоров с Турцией. Министр финансов Австрии К.-Х.Грассер 19 декабря 2004 г. публично выступил против вступления Турции в Евросоюз: «Я думаю, что членство Турции в ЕС не будет полезным для нас. Я удивлен, что в ходе дебатов, которые проходят сейчас в рамках Евросоюза, практически никто не обладает смелостью, чтобы об этом заявить открыто». В интервью журналистам перед началом встречи министров финансов Евросоюза Грассер отметил: «Турция не готова к вступлению в ЕС. Проблема в том, что если вы пообещали переговоры о вступлении в ЕС, это означает, что дверь для вступления этой страны в блок открыта, и вступление будет только вопросом времени»</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jc w:val="center"/>
        <w:rPr/>
      </w:pPr>
      <w:r>
        <w:rPr>
          <w:rFonts w:cs="Arial" w:ascii="Arial" w:hAnsi="Arial"/>
          <w:b/>
          <w:color w:val="000000"/>
          <w:spacing w:val="6"/>
          <w:sz w:val="18"/>
          <w:szCs w:val="18"/>
          <w:vertAlign w:val="superscript"/>
          <w:lang w:val="ru-RU"/>
        </w:rPr>
        <w:t>*</w:t>
      </w:r>
      <w:r>
        <w:rPr>
          <w:rFonts w:cs="Arial" w:ascii="Arial" w:hAnsi="Arial"/>
          <w:b/>
          <w:color w:val="000000"/>
          <w:spacing w:val="6"/>
          <w:sz w:val="18"/>
          <w:szCs w:val="18"/>
          <w:vertAlign w:val="superscript"/>
        </w:rPr>
        <w:t>   </w:t>
      </w:r>
      <w:r>
        <w:rPr>
          <w:rFonts w:cs="Arial" w:ascii="Arial" w:hAnsi="Arial"/>
          <w:b/>
          <w:color w:val="000000"/>
          <w:spacing w:val="6"/>
          <w:sz w:val="18"/>
          <w:szCs w:val="18"/>
          <w:vertAlign w:val="superscript"/>
          <w:lang w:val="ru-RU"/>
        </w:rPr>
        <w:t>*</w:t>
      </w:r>
      <w:r>
        <w:rPr>
          <w:rFonts w:cs="Arial" w:ascii="Arial" w:hAnsi="Arial"/>
          <w:b/>
          <w:color w:val="000000"/>
          <w:spacing w:val="6"/>
          <w:sz w:val="18"/>
          <w:szCs w:val="18"/>
          <w:vertAlign w:val="superscript"/>
        </w:rPr>
        <w:t>   </w:t>
      </w:r>
      <w:r>
        <w:rPr>
          <w:rFonts w:cs="Arial" w:ascii="Arial" w:hAnsi="Arial"/>
          <w:b/>
          <w:color w:val="000000"/>
          <w:spacing w:val="6"/>
          <w:sz w:val="18"/>
          <w:szCs w:val="18"/>
          <w:vertAlign w:val="superscript"/>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Без сомнения, Турции предстоит еще пройти длинный и трудный путь, прежде чем она станет полноправным членом Европейского союза. Как представляется, ее приготовления к вступлению в ЕС могут, по некоторым оценкам, растянуться по времени как минимум до середины нынешнего столетия. Прогресс в переговорах будет целиком зависеть от способности турецкого военно-политического руководства перевести законодательные реформы, прежде всего в правочеловеческой сфере, в плоскость практических дел, главные из которых – обеспечение прав женщин и национальных меньшинств, в первую очередь курдов, прекращение пыток в турецких тюрьмах, гарантии свободы слова и вероисповедания, а также реальные перемены в судебной и прокурорской системах Турции.</w:t>
      </w:r>
    </w:p>
    <w:p>
      <w:pPr>
        <w:pStyle w:val="Normal"/>
        <w:shd w:fill="FFFFFF" w:val="clear"/>
        <w:autoSpaceDE w:val="false"/>
        <w:ind w:firstLine="425"/>
        <w:jc w:val="both"/>
        <w:rPr>
          <w:rFonts w:ascii="Arial" w:hAnsi="Arial" w:cs="Arial"/>
          <w:color w:val="000000"/>
          <w:sz w:val="18"/>
          <w:szCs w:val="18"/>
          <w:lang w:val="ru-RU"/>
        </w:rPr>
      </w:pPr>
      <w:r>
        <w:rPr>
          <w:rFonts w:cs="Arial" w:ascii="Arial" w:hAnsi="Arial"/>
          <w:color w:val="000000"/>
          <w:sz w:val="18"/>
          <w:szCs w:val="18"/>
          <w:lang w:val="ru-RU"/>
        </w:rPr>
        <w:t>Видимо, до установленной ЕС даты 3 октября 2005 г., турецкому руководству придется выбрать между переговорами с Евросоюзом, которые необязательно увенчаются успехом, и поддержкой прежней линии по Кипру. Думается, что премьер-министр и прагматичные лидеры ПСР не станут рисковать, по их выражению, «проектом века», и приемлемая для всех сторон форма заключения таможенного союза с Кипром будет найде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w:t>
      </w:r>
      <w:r>
        <w:rPr>
          <w:color w:val="000000"/>
          <w:spacing w:val="6"/>
          <w:sz w:val="18"/>
          <w:szCs w:val="18"/>
        </w:rPr>
        <w:t>http</w:t>
      </w:r>
      <w:r>
        <w:rPr>
          <w:color w:val="000000"/>
          <w:spacing w:val="6"/>
          <w:sz w:val="18"/>
          <w:szCs w:val="18"/>
          <w:lang w:val="ru-RU"/>
        </w:rPr>
        <w:t>://</w:t>
      </w:r>
      <w:r>
        <w:rPr>
          <w:color w:val="000000"/>
          <w:spacing w:val="6"/>
          <w:sz w:val="18"/>
          <w:szCs w:val="18"/>
        </w:rPr>
        <w:t>europa</w:t>
      </w:r>
      <w:r>
        <w:rPr>
          <w:color w:val="000000"/>
          <w:spacing w:val="6"/>
          <w:sz w:val="18"/>
          <w:szCs w:val="18"/>
          <w:lang w:val="ru-RU"/>
        </w:rPr>
        <w:t>.</w:t>
      </w:r>
      <w:r>
        <w:rPr>
          <w:color w:val="000000"/>
          <w:spacing w:val="6"/>
          <w:sz w:val="18"/>
          <w:szCs w:val="18"/>
        </w:rPr>
        <w:t>eu</w:t>
      </w:r>
      <w:r>
        <w:rPr>
          <w:color w:val="000000"/>
          <w:spacing w:val="6"/>
          <w:sz w:val="18"/>
          <w:szCs w:val="18"/>
          <w:lang w:val="ru-RU"/>
        </w:rPr>
        <w:t>.</w:t>
      </w:r>
      <w:r>
        <w:rPr>
          <w:color w:val="000000"/>
          <w:spacing w:val="6"/>
          <w:sz w:val="18"/>
          <w:szCs w:val="18"/>
        </w:rPr>
        <w:t>int</w:t>
      </w:r>
      <w:r>
        <w:rPr>
          <w:color w:val="000000"/>
          <w:spacing w:val="6"/>
          <w:sz w:val="18"/>
          <w:szCs w:val="18"/>
          <w:lang w:val="ru-RU"/>
        </w:rPr>
        <w:t>/</w:t>
      </w:r>
      <w:r>
        <w:rPr>
          <w:color w:val="000000"/>
          <w:spacing w:val="6"/>
          <w:sz w:val="18"/>
          <w:szCs w:val="18"/>
        </w:rPr>
        <w:t>comm</w:t>
      </w:r>
      <w:r>
        <w:rPr>
          <w:color w:val="000000"/>
          <w:spacing w:val="6"/>
          <w:sz w:val="18"/>
          <w:szCs w:val="18"/>
          <w:lang w:val="ru-RU"/>
        </w:rPr>
        <w:t>/</w:t>
      </w:r>
      <w:r>
        <w:rPr>
          <w:color w:val="000000"/>
          <w:spacing w:val="6"/>
          <w:sz w:val="18"/>
          <w:szCs w:val="18"/>
        </w:rPr>
        <w:t>enlargement</w:t>
      </w:r>
      <w:r>
        <w:rPr>
          <w:color w:val="000000"/>
          <w:spacing w:val="6"/>
          <w:sz w:val="18"/>
          <w:szCs w:val="18"/>
          <w:lang w:val="ru-RU"/>
        </w:rPr>
        <w:t>/</w:t>
      </w:r>
      <w:r>
        <w:rPr>
          <w:color w:val="000000"/>
          <w:spacing w:val="6"/>
          <w:sz w:val="18"/>
          <w:szCs w:val="18"/>
        </w:rPr>
        <w:t>turkey</w:t>
      </w:r>
      <w:r>
        <w:rPr>
          <w:color w:val="000000"/>
          <w:spacing w:val="6"/>
          <w:sz w:val="18"/>
          <w:szCs w:val="18"/>
          <w:lang w:val="ru-RU"/>
        </w:rPr>
        <w:t>/</w:t>
      </w:r>
      <w:r>
        <w:rPr>
          <w:color w:val="000000"/>
          <w:spacing w:val="6"/>
          <w:sz w:val="18"/>
          <w:szCs w:val="18"/>
        </w:rPr>
        <w:t>trends</w:t>
      </w:r>
      <w:r>
        <w:rPr>
          <w:color w:val="000000"/>
          <w:spacing w:val="6"/>
          <w:sz w:val="18"/>
          <w:szCs w:val="18"/>
          <w:lang w:val="ru-RU"/>
        </w:rPr>
        <w:t>.</w:t>
      </w:r>
      <w:r>
        <w:rPr>
          <w:color w:val="000000"/>
          <w:spacing w:val="6"/>
          <w:sz w:val="18"/>
          <w:szCs w:val="18"/>
        </w:rPr>
        <w:t>htm</w:t>
      </w:r>
      <w:r>
        <w:rPr>
          <w:color w:val="000000"/>
          <w:spacing w:val="6"/>
          <w:sz w:val="18"/>
          <w:szCs w:val="18"/>
          <w:lang w:val="ru-RU"/>
        </w:rPr>
        <w:t>, сравнительные данные на 1998–2003 гг.</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w:t>
      </w:r>
      <w:r>
        <w:rPr>
          <w:color w:val="000000"/>
          <w:spacing w:val="6"/>
          <w:sz w:val="18"/>
          <w:szCs w:val="18"/>
          <w:lang w:val="ru-RU"/>
        </w:rPr>
        <w:t xml:space="preserve"> Баширова А.Г. Исламский фактор в процессе интеграции Турции в Европейский союз. // Ислам на современном Востоке. – М.: Ин-т востоковедения РАН: Крафт+, 2004, с. 306, со ссылкой на </w:t>
      </w:r>
      <w:r>
        <w:rPr>
          <w:color w:val="000000"/>
          <w:spacing w:val="6"/>
          <w:sz w:val="18"/>
          <w:szCs w:val="18"/>
        </w:rPr>
        <w:t>www</w:t>
      </w:r>
      <w:r>
        <w:rPr>
          <w:color w:val="000000"/>
          <w:spacing w:val="6"/>
          <w:sz w:val="18"/>
          <w:szCs w:val="18"/>
          <w:lang w:val="ru-RU"/>
        </w:rPr>
        <w:t>.</w:t>
      </w:r>
      <w:r>
        <w:rPr>
          <w:color w:val="000000"/>
          <w:spacing w:val="6"/>
          <w:sz w:val="18"/>
          <w:szCs w:val="18"/>
        </w:rPr>
        <w:t>liberation</w:t>
      </w:r>
      <w:r>
        <w:rPr>
          <w:color w:val="000000"/>
          <w:spacing w:val="6"/>
          <w:sz w:val="18"/>
          <w:szCs w:val="18"/>
          <w:lang w:val="ru-RU"/>
        </w:rPr>
        <w:t>.</w:t>
      </w:r>
      <w:r>
        <w:rPr>
          <w:color w:val="000000"/>
          <w:spacing w:val="6"/>
          <w:sz w:val="18"/>
          <w:szCs w:val="18"/>
        </w:rPr>
        <w:t>fr</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Кунаков В. Турция и Европейский Союз. // Турция между Европой и Азией. – М.: Ин-т востоковедения РАН: Крафт+, 2001, с. 351.</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4</w:t>
      </w:r>
      <w:r>
        <w:rPr>
          <w:color w:val="000000"/>
          <w:spacing w:val="6"/>
          <w:sz w:val="18"/>
          <w:szCs w:val="18"/>
          <w:lang w:val="ru-RU"/>
        </w:rPr>
        <w:t xml:space="preserve"> Здесь и далее тексты поправок приведены по </w:t>
      </w:r>
      <w:r>
        <w:rPr>
          <w:color w:val="000000"/>
          <w:spacing w:val="6"/>
          <w:sz w:val="18"/>
          <w:szCs w:val="18"/>
        </w:rPr>
        <w:t>www</w:t>
      </w:r>
      <w:r>
        <w:rPr>
          <w:color w:val="000000"/>
          <w:spacing w:val="6"/>
          <w:sz w:val="18"/>
          <w:szCs w:val="18"/>
          <w:lang w:val="ru-RU"/>
        </w:rPr>
        <w:t>.</w:t>
      </w:r>
      <w:r>
        <w:rPr>
          <w:color w:val="000000"/>
          <w:spacing w:val="6"/>
          <w:sz w:val="18"/>
          <w:szCs w:val="18"/>
        </w:rPr>
        <w:t>belgenet</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xml:space="preserve">; по 6-му и 7-му законодательным «пакетам» см. также </w:t>
      </w:r>
      <w:r>
        <w:rPr>
          <w:color w:val="000000"/>
          <w:spacing w:val="6"/>
          <w:sz w:val="18"/>
          <w:szCs w:val="18"/>
        </w:rPr>
        <w:t>www</w:t>
      </w:r>
      <w:r>
        <w:rPr>
          <w:color w:val="000000"/>
          <w:spacing w:val="6"/>
          <w:sz w:val="18"/>
          <w:szCs w:val="18"/>
          <w:lang w:val="ru-RU"/>
        </w:rPr>
        <w:t>.</w:t>
      </w:r>
      <w:r>
        <w:rPr>
          <w:color w:val="000000"/>
          <w:spacing w:val="6"/>
          <w:sz w:val="18"/>
          <w:szCs w:val="18"/>
        </w:rPr>
        <w:t>hurriyetim</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xml:space="preserve"> и </w:t>
      </w:r>
      <w:r>
        <w:rPr>
          <w:color w:val="000000"/>
          <w:spacing w:val="6"/>
          <w:sz w:val="18"/>
          <w:szCs w:val="18"/>
        </w:rPr>
        <w:t>www</w:t>
      </w:r>
      <w:r>
        <w:rPr>
          <w:color w:val="000000"/>
          <w:spacing w:val="6"/>
          <w:sz w:val="18"/>
          <w:szCs w:val="18"/>
          <w:lang w:val="ru-RU"/>
        </w:rPr>
        <w:t>.</w:t>
      </w:r>
      <w:r>
        <w:rPr>
          <w:color w:val="000000"/>
          <w:spacing w:val="6"/>
          <w:sz w:val="18"/>
          <w:szCs w:val="18"/>
        </w:rPr>
        <w:t>bigpara</w:t>
      </w:r>
      <w:r>
        <w:rPr>
          <w:color w:val="000000"/>
          <w:spacing w:val="6"/>
          <w:sz w:val="18"/>
          <w:szCs w:val="18"/>
          <w:lang w:val="ru-RU"/>
        </w:rPr>
        <w:t>.</w:t>
      </w:r>
      <w:r>
        <w:rPr>
          <w:color w:val="000000"/>
          <w:spacing w:val="6"/>
          <w:sz w:val="18"/>
          <w:szCs w:val="18"/>
        </w:rPr>
        <w:t>com</w:t>
      </w:r>
      <w:r>
        <w:rPr>
          <w:color w:val="000000"/>
          <w:spacing w:val="6"/>
          <w:sz w:val="18"/>
          <w:szCs w:val="18"/>
          <w:lang w:val="ru-RU"/>
        </w:rPr>
        <w:t xml:space="preserve">. Измененный текст Конституции Турецкой Республики – </w:t>
      </w:r>
      <w:r>
        <w:rPr>
          <w:color w:val="000000"/>
          <w:spacing w:val="6"/>
          <w:sz w:val="18"/>
          <w:szCs w:val="18"/>
        </w:rPr>
        <w:t>www</w:t>
      </w:r>
      <w:r>
        <w:rPr>
          <w:color w:val="000000"/>
          <w:spacing w:val="6"/>
          <w:sz w:val="18"/>
          <w:szCs w:val="18"/>
          <w:lang w:val="ru-RU"/>
        </w:rPr>
        <w:t>.</w:t>
      </w:r>
      <w:r>
        <w:rPr>
          <w:color w:val="000000"/>
          <w:spacing w:val="6"/>
          <w:sz w:val="18"/>
          <w:szCs w:val="18"/>
        </w:rPr>
        <w:t>tbmm</w:t>
      </w:r>
      <w:r>
        <w:rPr>
          <w:color w:val="000000"/>
          <w:spacing w:val="6"/>
          <w:sz w:val="18"/>
          <w:szCs w:val="18"/>
          <w:lang w:val="ru-RU"/>
        </w:rPr>
        <w:t>.</w:t>
      </w:r>
      <w:r>
        <w:rPr>
          <w:color w:val="000000"/>
          <w:spacing w:val="6"/>
          <w:sz w:val="18"/>
          <w:szCs w:val="18"/>
        </w:rPr>
        <w:t>gov</w:t>
      </w:r>
      <w:r>
        <w:rPr>
          <w:color w:val="000000"/>
          <w:spacing w:val="6"/>
          <w:sz w:val="18"/>
          <w:szCs w:val="18"/>
          <w:lang w:val="ru-RU"/>
        </w:rPr>
        <w:t>.</w:t>
      </w:r>
      <w:r>
        <w:rPr>
          <w:color w:val="000000"/>
          <w:spacing w:val="6"/>
          <w:sz w:val="18"/>
          <w:szCs w:val="18"/>
        </w:rPr>
        <w:t>tr</w:t>
      </w:r>
      <w:r>
        <w:rPr>
          <w:color w:val="000000"/>
          <w:spacing w:val="6"/>
          <w:sz w:val="18"/>
          <w:szCs w:val="18"/>
          <w:lang w:val="ru-RU"/>
        </w:rPr>
        <w:t>/</w:t>
      </w:r>
      <w:r>
        <w:rPr>
          <w:color w:val="000000"/>
          <w:spacing w:val="6"/>
          <w:sz w:val="18"/>
          <w:szCs w:val="18"/>
        </w:rPr>
        <w:t>anayasa</w:t>
      </w:r>
      <w:r>
        <w:rPr>
          <w:color w:val="000000"/>
          <w:spacing w:val="6"/>
          <w:sz w:val="18"/>
          <w:szCs w:val="18"/>
          <w:lang w:val="ru-RU"/>
        </w:rPr>
        <w:t>/</w:t>
      </w:r>
      <w:r>
        <w:rPr>
          <w:color w:val="000000"/>
          <w:spacing w:val="6"/>
          <w:sz w:val="18"/>
          <w:szCs w:val="18"/>
        </w:rPr>
        <w:t>main</w:t>
      </w:r>
      <w:r>
        <w:rPr>
          <w:color w:val="000000"/>
          <w:spacing w:val="6"/>
          <w:sz w:val="18"/>
          <w:szCs w:val="18"/>
          <w:lang w:val="ru-RU"/>
        </w:rPr>
        <w:t>.</w:t>
      </w:r>
      <w:r>
        <w:rPr>
          <w:color w:val="000000"/>
          <w:spacing w:val="6"/>
          <w:sz w:val="18"/>
          <w:szCs w:val="18"/>
        </w:rPr>
        <w:t>htm</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5</w:t>
      </w:r>
      <w:r>
        <w:rPr>
          <w:color w:val="000000"/>
          <w:spacing w:val="6"/>
          <w:sz w:val="18"/>
          <w:szCs w:val="18"/>
          <w:lang w:val="ru-RU"/>
        </w:rPr>
        <w:t> </w:t>
      </w:r>
      <w:r>
        <w:rPr>
          <w:color w:val="000000"/>
          <w:spacing w:val="6"/>
          <w:sz w:val="18"/>
          <w:szCs w:val="18"/>
        </w:rPr>
        <w:t>http</w:t>
      </w:r>
      <w:r>
        <w:rPr>
          <w:color w:val="000000"/>
          <w:spacing w:val="6"/>
          <w:sz w:val="18"/>
          <w:szCs w:val="18"/>
          <w:lang w:val="ru-RU"/>
        </w:rPr>
        <w:t>://</w:t>
      </w:r>
      <w:r>
        <w:rPr>
          <w:color w:val="000000"/>
          <w:spacing w:val="6"/>
          <w:sz w:val="18"/>
          <w:szCs w:val="18"/>
        </w:rPr>
        <w:t>news</w:t>
      </w:r>
      <w:r>
        <w:rPr>
          <w:color w:val="000000"/>
          <w:spacing w:val="6"/>
          <w:sz w:val="18"/>
          <w:szCs w:val="18"/>
          <w:lang w:val="ru-RU"/>
        </w:rPr>
        <w:t>.</w:t>
      </w:r>
      <w:r>
        <w:rPr>
          <w:color w:val="000000"/>
          <w:spacing w:val="6"/>
          <w:sz w:val="18"/>
          <w:szCs w:val="18"/>
        </w:rPr>
        <w:t>bbc</w:t>
      </w:r>
      <w:r>
        <w:rPr>
          <w:color w:val="000000"/>
          <w:spacing w:val="6"/>
          <w:sz w:val="18"/>
          <w:szCs w:val="18"/>
          <w:lang w:val="ru-RU"/>
        </w:rPr>
        <w:t>.</w:t>
      </w:r>
      <w:r>
        <w:rPr>
          <w:color w:val="000000"/>
          <w:spacing w:val="6"/>
          <w:sz w:val="18"/>
          <w:szCs w:val="18"/>
        </w:rPr>
        <w:t>co</w:t>
      </w:r>
      <w:r>
        <w:rPr>
          <w:color w:val="000000"/>
          <w:spacing w:val="6"/>
          <w:sz w:val="18"/>
          <w:szCs w:val="18"/>
          <w:lang w:val="ru-RU"/>
        </w:rPr>
        <w:t>.</w:t>
      </w:r>
      <w:r>
        <w:rPr>
          <w:color w:val="000000"/>
          <w:spacing w:val="6"/>
          <w:sz w:val="18"/>
          <w:szCs w:val="18"/>
        </w:rPr>
        <w:t>uk</w:t>
      </w:r>
      <w:r>
        <w:rPr>
          <w:color w:val="000000"/>
          <w:spacing w:val="6"/>
          <w:sz w:val="18"/>
          <w:szCs w:val="18"/>
          <w:lang w:val="ru-RU"/>
        </w:rPr>
        <w:t>/</w:t>
      </w:r>
      <w:r>
        <w:rPr>
          <w:color w:val="000000"/>
          <w:spacing w:val="6"/>
          <w:sz w:val="18"/>
          <w:szCs w:val="18"/>
        </w:rPr>
        <w:t>hi</w:t>
      </w:r>
      <w:r>
        <w:rPr>
          <w:color w:val="000000"/>
          <w:spacing w:val="6"/>
          <w:sz w:val="18"/>
          <w:szCs w:val="18"/>
          <w:lang w:val="ru-RU"/>
        </w:rPr>
        <w:t>/</w:t>
      </w:r>
      <w:r>
        <w:rPr>
          <w:color w:val="000000"/>
          <w:spacing w:val="6"/>
          <w:sz w:val="18"/>
          <w:szCs w:val="18"/>
        </w:rPr>
        <w:t>russian</w:t>
      </w:r>
      <w:r>
        <w:rPr>
          <w:color w:val="000000"/>
          <w:spacing w:val="6"/>
          <w:sz w:val="18"/>
          <w:szCs w:val="18"/>
          <w:lang w:val="ru-RU"/>
        </w:rPr>
        <w:t>/</w:t>
      </w:r>
      <w:r>
        <w:rPr>
          <w:color w:val="000000"/>
          <w:spacing w:val="6"/>
          <w:sz w:val="18"/>
          <w:szCs w:val="18"/>
        </w:rPr>
        <w:t>press</w:t>
      </w:r>
      <w:r>
        <w:rPr>
          <w:color w:val="000000"/>
          <w:spacing w:val="6"/>
          <w:sz w:val="18"/>
          <w:szCs w:val="18"/>
          <w:lang w:val="ru-RU"/>
        </w:rPr>
        <w:t>/</w:t>
      </w:r>
      <w:r>
        <w:rPr>
          <w:color w:val="000000"/>
          <w:spacing w:val="6"/>
          <w:sz w:val="18"/>
          <w:szCs w:val="18"/>
        </w:rPr>
        <w:t>newsid</w:t>
      </w:r>
      <w:r>
        <w:rPr>
          <w:color w:val="000000"/>
          <w:spacing w:val="6"/>
          <w:sz w:val="18"/>
          <w:szCs w:val="18"/>
          <w:lang w:val="ru-RU"/>
        </w:rPr>
        <w:t>_3718000/3718992.</w:t>
      </w:r>
      <w:r>
        <w:rPr>
          <w:color w:val="000000"/>
          <w:spacing w:val="6"/>
          <w:sz w:val="18"/>
          <w:szCs w:val="18"/>
        </w:rPr>
        <w:t>stm</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lang w:val="ru-RU"/>
        </w:rPr>
        <w:t> </w:t>
      </w:r>
      <w:r>
        <w:rPr>
          <w:color w:val="000000"/>
          <w:spacing w:val="-2"/>
          <w:sz w:val="18"/>
          <w:szCs w:val="18"/>
          <w:lang w:val="ru-RU"/>
        </w:rPr>
        <w:t xml:space="preserve">Текст доклада использован по </w:t>
      </w:r>
      <w:r>
        <w:rPr>
          <w:color w:val="000000"/>
          <w:spacing w:val="-2"/>
          <w:sz w:val="18"/>
          <w:szCs w:val="18"/>
        </w:rPr>
        <w:t>www</w:t>
      </w:r>
      <w:r>
        <w:rPr>
          <w:color w:val="000000"/>
          <w:spacing w:val="-2"/>
          <w:sz w:val="18"/>
          <w:szCs w:val="18"/>
          <w:lang w:val="ru-RU"/>
        </w:rPr>
        <w:t>.</w:t>
      </w:r>
      <w:r>
        <w:rPr>
          <w:color w:val="000000"/>
          <w:spacing w:val="-2"/>
          <w:sz w:val="18"/>
          <w:szCs w:val="18"/>
        </w:rPr>
        <w:t>radikal</w:t>
      </w:r>
      <w:r>
        <w:rPr>
          <w:color w:val="000000"/>
          <w:spacing w:val="-2"/>
          <w:sz w:val="18"/>
          <w:szCs w:val="18"/>
          <w:lang w:val="ru-RU"/>
        </w:rPr>
        <w:t>.</w:t>
      </w:r>
      <w:r>
        <w:rPr>
          <w:color w:val="000000"/>
          <w:spacing w:val="-2"/>
          <w:sz w:val="18"/>
          <w:szCs w:val="18"/>
        </w:rPr>
        <w:t>com</w:t>
      </w:r>
      <w:r>
        <w:rPr>
          <w:color w:val="000000"/>
          <w:spacing w:val="-2"/>
          <w:sz w:val="18"/>
          <w:szCs w:val="18"/>
          <w:lang w:val="ru-RU"/>
        </w:rPr>
        <w:t>.</w:t>
      </w:r>
      <w:r>
        <w:rPr>
          <w:color w:val="000000"/>
          <w:spacing w:val="-2"/>
          <w:sz w:val="18"/>
          <w:szCs w:val="18"/>
        </w:rPr>
        <w:t>tr</w:t>
      </w:r>
      <w:r>
        <w:rPr>
          <w:color w:val="000000"/>
          <w:spacing w:val="-2"/>
          <w:sz w:val="18"/>
          <w:szCs w:val="18"/>
          <w:lang w:val="ru-RU"/>
        </w:rPr>
        <w:t>/</w:t>
      </w:r>
      <w:r>
        <w:rPr>
          <w:color w:val="000000"/>
          <w:spacing w:val="-2"/>
          <w:sz w:val="18"/>
          <w:szCs w:val="18"/>
        </w:rPr>
        <w:t>haber</w:t>
      </w:r>
      <w:r>
        <w:rPr>
          <w:color w:val="000000"/>
          <w:spacing w:val="-2"/>
          <w:sz w:val="18"/>
          <w:szCs w:val="18"/>
          <w:lang w:val="ru-RU"/>
        </w:rPr>
        <w:t>.</w:t>
      </w:r>
      <w:r>
        <w:rPr>
          <w:color w:val="000000"/>
          <w:spacing w:val="-2"/>
          <w:sz w:val="18"/>
          <w:szCs w:val="18"/>
        </w:rPr>
        <w:t>php</w:t>
      </w:r>
      <w:r>
        <w:rPr>
          <w:color w:val="000000"/>
          <w:spacing w:val="-2"/>
          <w:sz w:val="18"/>
          <w:szCs w:val="18"/>
          <w:lang w:val="ru-RU"/>
        </w:rPr>
        <w:t>?</w:t>
      </w:r>
      <w:r>
        <w:rPr>
          <w:color w:val="000000"/>
          <w:spacing w:val="-2"/>
          <w:sz w:val="18"/>
          <w:szCs w:val="18"/>
        </w:rPr>
        <w:t>haberno</w:t>
      </w:r>
      <w:r>
        <w:rPr>
          <w:color w:val="000000"/>
          <w:spacing w:val="-2"/>
          <w:sz w:val="18"/>
          <w:szCs w:val="18"/>
          <w:lang w:val="ru-RU"/>
        </w:rPr>
        <w:t>= 130457</w:t>
      </w:r>
    </w:p>
    <w:p>
      <w:pPr>
        <w:pStyle w:val="Normal"/>
        <w:shd w:fill="FFFFFF" w:val="clear"/>
        <w:autoSpaceDE w:val="false"/>
        <w:ind w:firstLine="425"/>
        <w:jc w:val="both"/>
        <w:rPr>
          <w:rFonts w:ascii="Arial" w:hAnsi="Arial" w:cs="Arial"/>
          <w:color w:val="000000"/>
          <w:spacing w:val="6"/>
          <w:sz w:val="18"/>
          <w:szCs w:val="18"/>
          <w:lang w:val="ru-RU"/>
        </w:rPr>
      </w:pPr>
      <w:r>
        <w:rPr>
          <w:color w:val="000000"/>
          <w:spacing w:val="6"/>
          <w:sz w:val="18"/>
          <w:szCs w:val="18"/>
          <w:vertAlign w:val="superscript"/>
          <w:lang w:val="ru-RU"/>
        </w:rPr>
        <w:t>7</w:t>
      </w:r>
      <w:r>
        <w:rPr>
          <w:color w:val="000000"/>
          <w:spacing w:val="6"/>
          <w:sz w:val="18"/>
          <w:szCs w:val="18"/>
          <w:lang w:val="ru-RU"/>
        </w:rPr>
        <w:t> </w:t>
      </w:r>
      <w:r>
        <w:rPr>
          <w:color w:val="000000"/>
          <w:spacing w:val="6"/>
          <w:sz w:val="18"/>
          <w:szCs w:val="18"/>
        </w:rPr>
        <w:t>www</w:t>
      </w:r>
      <w:r>
        <w:rPr>
          <w:color w:val="000000"/>
          <w:spacing w:val="6"/>
          <w:sz w:val="18"/>
          <w:szCs w:val="18"/>
          <w:lang w:val="ru-RU"/>
        </w:rPr>
        <w:t>.</w:t>
      </w:r>
      <w:r>
        <w:rPr>
          <w:color w:val="000000"/>
          <w:spacing w:val="6"/>
          <w:sz w:val="18"/>
          <w:szCs w:val="18"/>
        </w:rPr>
        <w:t>hurriyetim</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xml:space="preserve"> от 8.10.2004.</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rPr>
        <w:t> www</w:t>
      </w:r>
      <w:r>
        <w:rPr>
          <w:color w:val="000000"/>
          <w:spacing w:val="6"/>
          <w:sz w:val="18"/>
          <w:szCs w:val="18"/>
          <w:lang w:val="ru-RU"/>
        </w:rPr>
        <w:t>.</w:t>
      </w:r>
      <w:r>
        <w:rPr>
          <w:color w:val="000000"/>
          <w:spacing w:val="6"/>
          <w:sz w:val="18"/>
          <w:szCs w:val="18"/>
        </w:rPr>
        <w:t>hurriyet</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13.12.2004.</w:t>
      </w:r>
    </w:p>
    <w:p>
      <w:pPr>
        <w:pStyle w:val="Normal"/>
        <w:shd w:fill="FFFFFF" w:val="clear"/>
        <w:autoSpaceDE w:val="false"/>
        <w:ind w:firstLine="425"/>
        <w:jc w:val="both"/>
        <w:rPr/>
      </w:pPr>
      <w:r>
        <w:rPr>
          <w:color w:val="000000"/>
          <w:spacing w:val="6"/>
          <w:sz w:val="18"/>
          <w:szCs w:val="18"/>
          <w:vertAlign w:val="superscript"/>
          <w:lang w:val="ru-RU"/>
        </w:rPr>
        <w:t>9</w:t>
      </w:r>
      <w:r>
        <w:rPr>
          <w:color w:val="000000"/>
          <w:spacing w:val="6"/>
          <w:sz w:val="18"/>
          <w:szCs w:val="18"/>
        </w:rPr>
        <w:t> www</w:t>
      </w:r>
      <w:r>
        <w:rPr>
          <w:color w:val="000000"/>
          <w:spacing w:val="6"/>
          <w:sz w:val="18"/>
          <w:szCs w:val="18"/>
          <w:lang w:val="ru-RU"/>
        </w:rPr>
        <w:t>.</w:t>
      </w:r>
      <w:r>
        <w:rPr>
          <w:color w:val="000000"/>
          <w:spacing w:val="6"/>
          <w:sz w:val="18"/>
          <w:szCs w:val="18"/>
        </w:rPr>
        <w:t>hurriyet</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17.12.2004.</w:t>
      </w:r>
    </w:p>
    <w:p>
      <w:pPr>
        <w:pStyle w:val="Normal"/>
        <w:shd w:fill="FFFFFF" w:val="clear"/>
        <w:autoSpaceDE w:val="false"/>
        <w:ind w:firstLine="425"/>
        <w:jc w:val="both"/>
        <w:rPr/>
      </w:pPr>
      <w:r>
        <w:rPr>
          <w:color w:val="000000"/>
          <w:spacing w:val="6"/>
          <w:sz w:val="18"/>
          <w:szCs w:val="18"/>
          <w:vertAlign w:val="superscript"/>
          <w:lang w:val="ru-RU"/>
        </w:rPr>
        <w:t>10</w:t>
      </w:r>
      <w:r>
        <w:rPr>
          <w:color w:val="000000"/>
          <w:spacing w:val="6"/>
          <w:sz w:val="18"/>
          <w:szCs w:val="18"/>
        </w:rPr>
        <w:t> </w:t>
      </w:r>
      <w:r>
        <w:rPr>
          <w:color w:val="000000"/>
          <w:spacing w:val="6"/>
          <w:sz w:val="18"/>
          <w:szCs w:val="18"/>
          <w:lang w:val="ru-RU"/>
        </w:rPr>
        <w:t xml:space="preserve">Текст Декларации, подписанной 17.12.2004 на брюссельском саммите приводится по </w:t>
      </w:r>
      <w:r>
        <w:rPr>
          <w:color w:val="000000"/>
          <w:spacing w:val="6"/>
          <w:sz w:val="18"/>
          <w:szCs w:val="18"/>
        </w:rPr>
        <w:t>www</w:t>
      </w:r>
      <w:r>
        <w:rPr>
          <w:color w:val="000000"/>
          <w:spacing w:val="6"/>
          <w:sz w:val="18"/>
          <w:szCs w:val="18"/>
          <w:lang w:val="ru-RU"/>
        </w:rPr>
        <w:t>.</w:t>
      </w:r>
      <w:r>
        <w:rPr>
          <w:color w:val="000000"/>
          <w:spacing w:val="6"/>
          <w:sz w:val="18"/>
          <w:szCs w:val="18"/>
        </w:rPr>
        <w:t>abhaber</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lang w:val="ru-RU"/>
        </w:rPr>
        <w:t>11</w:t>
      </w:r>
      <w:r>
        <w:rPr>
          <w:color w:val="000000"/>
          <w:spacing w:val="6"/>
          <w:sz w:val="18"/>
          <w:szCs w:val="18"/>
        </w:rPr>
        <w:t> www</w:t>
      </w:r>
      <w:r>
        <w:rPr>
          <w:color w:val="000000"/>
          <w:spacing w:val="6"/>
          <w:sz w:val="18"/>
          <w:szCs w:val="18"/>
          <w:lang w:val="ru-RU"/>
        </w:rPr>
        <w:t>.</w:t>
      </w:r>
      <w:r>
        <w:rPr>
          <w:color w:val="000000"/>
          <w:spacing w:val="6"/>
          <w:sz w:val="18"/>
          <w:szCs w:val="18"/>
        </w:rPr>
        <w:t>turtsia</w:t>
      </w:r>
      <w:r>
        <w:rPr>
          <w:color w:val="000000"/>
          <w:spacing w:val="6"/>
          <w:sz w:val="18"/>
          <w:szCs w:val="18"/>
          <w:lang w:val="ru-RU"/>
        </w:rPr>
        <w:t>.</w:t>
      </w:r>
      <w:r>
        <w:rPr>
          <w:color w:val="000000"/>
          <w:spacing w:val="6"/>
          <w:sz w:val="18"/>
          <w:szCs w:val="18"/>
        </w:rPr>
        <w:t>ru</w:t>
      </w:r>
      <w:r>
        <w:rPr>
          <w:color w:val="000000"/>
          <w:spacing w:val="6"/>
          <w:sz w:val="18"/>
          <w:szCs w:val="18"/>
          <w:lang w:val="ru-RU"/>
        </w:rPr>
        <w:t>, 29.11.04.</w:t>
      </w:r>
    </w:p>
    <w:p>
      <w:pPr>
        <w:pStyle w:val="Normal"/>
        <w:shd w:fill="FFFFFF" w:val="clear"/>
        <w:autoSpaceDE w:val="false"/>
        <w:ind w:firstLine="425"/>
        <w:jc w:val="both"/>
        <w:rPr/>
      </w:pPr>
      <w:r>
        <w:rPr>
          <w:color w:val="000000"/>
          <w:spacing w:val="6"/>
          <w:sz w:val="18"/>
          <w:szCs w:val="18"/>
          <w:vertAlign w:val="superscript"/>
          <w:lang w:val="ru-RU"/>
        </w:rPr>
        <w:t>12</w:t>
      </w:r>
      <w:r>
        <w:rPr>
          <w:color w:val="000000"/>
          <w:spacing w:val="6"/>
          <w:sz w:val="18"/>
          <w:szCs w:val="18"/>
        </w:rPr>
        <w:t> </w:t>
      </w:r>
      <w:r>
        <w:rPr>
          <w:color w:val="000000"/>
          <w:spacing w:val="6"/>
          <w:sz w:val="18"/>
          <w:szCs w:val="18"/>
          <w:lang w:val="ru-RU"/>
        </w:rPr>
        <w:t>Там же, 3.05.2004.</w:t>
      </w:r>
    </w:p>
    <w:p>
      <w:pPr>
        <w:pStyle w:val="Normal"/>
        <w:shd w:fill="FFFFFF" w:val="clear"/>
        <w:autoSpaceDE w:val="false"/>
        <w:ind w:firstLine="425"/>
        <w:jc w:val="both"/>
        <w:rPr/>
      </w:pPr>
      <w:r>
        <w:rPr>
          <w:color w:val="000000"/>
          <w:spacing w:val="6"/>
          <w:sz w:val="18"/>
          <w:szCs w:val="18"/>
          <w:vertAlign w:val="superscript"/>
          <w:lang w:val="ru-RU"/>
        </w:rPr>
        <w:t>13</w:t>
      </w:r>
      <w:r>
        <w:rPr>
          <w:color w:val="000000"/>
          <w:spacing w:val="6"/>
          <w:sz w:val="18"/>
          <w:szCs w:val="18"/>
        </w:rPr>
        <w:t> www</w:t>
      </w:r>
      <w:r>
        <w:rPr>
          <w:color w:val="000000"/>
          <w:spacing w:val="6"/>
          <w:sz w:val="18"/>
          <w:szCs w:val="18"/>
          <w:lang w:val="ru-RU"/>
        </w:rPr>
        <w:t>.</w:t>
      </w:r>
      <w:r>
        <w:rPr>
          <w:color w:val="000000"/>
          <w:spacing w:val="6"/>
          <w:sz w:val="18"/>
          <w:szCs w:val="18"/>
        </w:rPr>
        <w:t>liberation</w:t>
      </w:r>
      <w:r>
        <w:rPr>
          <w:color w:val="000000"/>
          <w:spacing w:val="6"/>
          <w:sz w:val="18"/>
          <w:szCs w:val="18"/>
          <w:lang w:val="ru-RU"/>
        </w:rPr>
        <w:t>.</w:t>
      </w:r>
      <w:r>
        <w:rPr>
          <w:color w:val="000000"/>
          <w:spacing w:val="6"/>
          <w:sz w:val="18"/>
          <w:szCs w:val="18"/>
        </w:rPr>
        <w:t>fr</w:t>
      </w:r>
      <w:r>
        <w:rPr>
          <w:color w:val="000000"/>
          <w:spacing w:val="6"/>
          <w:sz w:val="18"/>
          <w:szCs w:val="18"/>
          <w:lang w:val="ru-RU"/>
        </w:rPr>
        <w:t>, 16.12.2004.</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rPr>
        <w:t> </w:t>
      </w:r>
      <w:r>
        <w:rPr>
          <w:color w:val="000000"/>
          <w:spacing w:val="6"/>
          <w:sz w:val="18"/>
          <w:szCs w:val="18"/>
          <w:lang w:val="ru-RU"/>
        </w:rPr>
        <w:t>Там же, 17.12.2004.</w:t>
      </w:r>
    </w:p>
    <w:p>
      <w:pPr>
        <w:pStyle w:val="Normal"/>
        <w:shd w:fill="FFFFFF" w:val="clear"/>
        <w:autoSpaceDE w:val="false"/>
        <w:ind w:firstLine="425"/>
        <w:jc w:val="both"/>
        <w:rPr/>
      </w:pPr>
      <w:r>
        <w:rPr>
          <w:color w:val="000000"/>
          <w:spacing w:val="6"/>
          <w:sz w:val="18"/>
          <w:szCs w:val="18"/>
          <w:vertAlign w:val="superscript"/>
          <w:lang w:val="ru-RU"/>
        </w:rPr>
        <w:t>15</w:t>
      </w:r>
      <w:r>
        <w:rPr>
          <w:color w:val="000000"/>
          <w:spacing w:val="6"/>
          <w:sz w:val="18"/>
          <w:szCs w:val="18"/>
        </w:rPr>
        <w:t> 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vremva</w:t>
      </w:r>
      <w:r>
        <w:rPr>
          <w:color w:val="000000"/>
          <w:spacing w:val="6"/>
          <w:sz w:val="18"/>
          <w:szCs w:val="18"/>
          <w:lang w:val="ru-RU"/>
        </w:rPr>
        <w:t>.</w:t>
      </w:r>
      <w:r>
        <w:rPr>
          <w:color w:val="000000"/>
          <w:spacing w:val="6"/>
          <w:sz w:val="18"/>
          <w:szCs w:val="18"/>
        </w:rPr>
        <w:t>ru</w:t>
      </w:r>
      <w:r>
        <w:rPr>
          <w:color w:val="000000"/>
          <w:spacing w:val="6"/>
          <w:sz w:val="18"/>
          <w:szCs w:val="18"/>
          <w:lang w:val="ru-RU"/>
        </w:rPr>
        <w:t>, 28.01.2005.</w:t>
      </w:r>
    </w:p>
    <w:p>
      <w:pPr>
        <w:pStyle w:val="Normal"/>
        <w:ind w:firstLine="425"/>
        <w:jc w:val="both"/>
        <w:rPr/>
      </w:pPr>
      <w:r>
        <w:rPr>
          <w:color w:val="000000"/>
          <w:spacing w:val="6"/>
          <w:sz w:val="18"/>
          <w:szCs w:val="18"/>
          <w:vertAlign w:val="superscript"/>
          <w:lang w:val="ru-RU"/>
        </w:rPr>
        <w:t>16</w:t>
      </w:r>
      <w:r>
        <w:rPr>
          <w:color w:val="000000"/>
          <w:spacing w:val="6"/>
          <w:sz w:val="18"/>
          <w:szCs w:val="18"/>
        </w:rPr>
        <w:t> www</w:t>
      </w:r>
      <w:r>
        <w:rPr>
          <w:color w:val="000000"/>
          <w:spacing w:val="6"/>
          <w:sz w:val="18"/>
          <w:szCs w:val="18"/>
          <w:lang w:val="ru-RU"/>
        </w:rPr>
        <w:t>.</w:t>
      </w:r>
      <w:r>
        <w:rPr>
          <w:color w:val="000000"/>
          <w:spacing w:val="6"/>
          <w:sz w:val="18"/>
          <w:szCs w:val="18"/>
        </w:rPr>
        <w:t>hurriyet</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tr</w:t>
      </w:r>
      <w:r>
        <w:rPr>
          <w:color w:val="000000"/>
          <w:spacing w:val="6"/>
          <w:sz w:val="18"/>
          <w:szCs w:val="18"/>
          <w:lang w:val="ru-RU"/>
        </w:rPr>
        <w:t>, 17.12.2004.</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7</w:t>
      </w:r>
      <w:r>
        <w:rPr>
          <w:color w:val="000000"/>
          <w:spacing w:val="6"/>
          <w:sz w:val="18"/>
          <w:szCs w:val="18"/>
        </w:rPr>
        <w:t> 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gazeta</w:t>
      </w:r>
      <w:r>
        <w:rPr>
          <w:color w:val="000000"/>
          <w:spacing w:val="6"/>
          <w:sz w:val="18"/>
          <w:szCs w:val="18"/>
          <w:lang w:val="ru-RU"/>
        </w:rPr>
        <w:t>.</w:t>
      </w:r>
      <w:r>
        <w:rPr>
          <w:color w:val="000000"/>
          <w:spacing w:val="6"/>
          <w:sz w:val="18"/>
          <w:szCs w:val="18"/>
        </w:rPr>
        <w:t>ru</w:t>
      </w:r>
      <w:r>
        <w:rPr>
          <w:color w:val="000000"/>
          <w:spacing w:val="6"/>
          <w:sz w:val="18"/>
          <w:szCs w:val="18"/>
          <w:lang w:val="ru-RU"/>
        </w:rPr>
        <w:t>/</w:t>
      </w:r>
      <w:r>
        <w:rPr>
          <w:color w:val="000000"/>
          <w:spacing w:val="6"/>
          <w:sz w:val="18"/>
          <w:szCs w:val="18"/>
        </w:rPr>
        <w:t>lenta</w:t>
      </w:r>
      <w:r>
        <w:rPr>
          <w:color w:val="000000"/>
          <w:spacing w:val="6"/>
          <w:sz w:val="18"/>
          <w:szCs w:val="18"/>
          <w:lang w:val="ru-RU"/>
        </w:rPr>
        <w:t>/2004/09/10/</w:t>
      </w:r>
      <w:r>
        <w:rPr>
          <w:color w:val="000000"/>
          <w:spacing w:val="6"/>
          <w:sz w:val="18"/>
          <w:szCs w:val="18"/>
        </w:rPr>
        <w:t>news</w:t>
      </w:r>
      <w:r>
        <w:rPr>
          <w:color w:val="000000"/>
          <w:spacing w:val="6"/>
          <w:sz w:val="18"/>
          <w:szCs w:val="18"/>
          <w:lang w:val="ru-RU"/>
        </w:rPr>
        <w:t>_170322.</w:t>
      </w:r>
      <w:r>
        <w:rPr>
          <w:color w:val="000000"/>
          <w:spacing w:val="6"/>
          <w:sz w:val="18"/>
          <w:szCs w:val="18"/>
        </w:rPr>
        <w:t>shtml</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Д.А.Нечитайло</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ИСЛАМ В АВСТР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Ислам в Австрии является второй по численности официально признанной конфессией (из 8 миллионов населения примерно 500 тыс.</w:t>
      </w:r>
      <w:r>
        <w:rPr>
          <w:rFonts w:cs="Arial" w:ascii="Arial" w:hAnsi="Arial"/>
          <w:color w:val="000000"/>
          <w:spacing w:val="6"/>
          <w:sz w:val="18"/>
          <w:szCs w:val="18"/>
          <w:lang w:val="ru-RU"/>
        </w:rPr>
        <w:t xml:space="preserve"> исповедуют исламскую религи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стория взаимоотношений этого европейского государства с миром ислама уходит в средние века, однако мы остановимся на временном отрезке с конца </w:t>
      </w:r>
      <w:r>
        <w:rPr>
          <w:rFonts w:cs="Arial" w:ascii="Arial" w:hAnsi="Arial"/>
          <w:color w:val="000000"/>
          <w:spacing w:val="6"/>
          <w:sz w:val="18"/>
          <w:szCs w:val="18"/>
        </w:rPr>
        <w:t>XIX</w:t>
      </w:r>
      <w:r>
        <w:rPr>
          <w:rFonts w:cs="Arial" w:ascii="Arial" w:hAnsi="Arial"/>
          <w:color w:val="000000"/>
          <w:spacing w:val="6"/>
          <w:sz w:val="18"/>
          <w:szCs w:val="18"/>
          <w:lang w:val="ru-RU"/>
        </w:rPr>
        <w:t xml:space="preserve"> века до начала нашего столе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Берлинского конгресса были внесены поправки в Сан-Стефанский договор 1878 г., Австрия оккупировала Боснию-Герцего-вину и вплотную столкнулась с территориями, населенными мусульманами. Правительству пришлось принять ряд мер, направленных на интеграцию мусульман в австрийскую жизнь. В 1878 г. в Вене при содействии правительства была построена первая мечеть для солдат-мусульман, призывавшихся на службу в австрийскую армию. В 1883 г. правительством был назначен официальный муфтий на территории Боснии-Герцеговины. Начали издавать книги на немецком языке по исламскому праву, словари и учебники по грамматике арабского язы</w:t>
      </w:r>
      <w:r>
        <w:rPr>
          <w:rFonts w:cs="Arial" w:ascii="Arial" w:hAnsi="Arial"/>
          <w:color w:val="000000"/>
          <w:spacing w:val="8"/>
          <w:sz w:val="18"/>
          <w:szCs w:val="18"/>
          <w:lang w:val="ru-RU"/>
        </w:rPr>
        <w:t>ка, в боснийских городах строились исламские учебные заведения. В</w:t>
      </w:r>
      <w:r>
        <w:rPr>
          <w:rFonts w:cs="Arial" w:ascii="Arial" w:hAnsi="Arial"/>
          <w:color w:val="000000"/>
          <w:spacing w:val="6"/>
          <w:sz w:val="18"/>
          <w:szCs w:val="18"/>
          <w:lang w:val="ru-RU"/>
        </w:rPr>
        <w:t xml:space="preserve"> 1912 г. был принят «Закон об исламе», который разрешал мусульманам независимо от муниципальных властей заниматься решением религиозных вопросов. Мусульманская община получила возможность создавать благотворительные фонды. Более того, при правительстве был создан представительный орган мусульман, который занимался составлением программ по исламским дисциплинам для религиозных учебных заведений, строительством мечетей и обустройством кладбищ. А в 1919 г. был подписан указ о защите прав этнических меньшинств в Австрии, который гарантировал каждому гражданину возможность занимать ответственные посты в государстве, независимо от своей этнической или религиозной принадлеж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ле </w:t>
      </w:r>
      <w:r>
        <w:rPr>
          <w:rFonts w:cs="Arial" w:ascii="Arial" w:hAnsi="Arial"/>
          <w:color w:val="000000"/>
          <w:spacing w:val="6"/>
          <w:sz w:val="18"/>
          <w:szCs w:val="18"/>
        </w:rPr>
        <w:t>I</w:t>
      </w:r>
      <w:r>
        <w:rPr>
          <w:rFonts w:cs="Arial" w:ascii="Arial" w:hAnsi="Arial"/>
          <w:color w:val="000000"/>
          <w:spacing w:val="6"/>
          <w:sz w:val="18"/>
          <w:szCs w:val="18"/>
          <w:lang w:val="ru-RU"/>
        </w:rPr>
        <w:t>-й Мировой войны в Австрию, особенно в Вену, прибывало много беженцев из Турции, Балкан, России. В это же время этнолог Умар фон Эренфельц и Леопольд Вайс создали Исламское культурное общество, которое просуществовало до 1939 г. После двух мировых войн мусульманское население Австрии составляли в основном беженцы, бывшие военнопленные и узники концентрационных лагерей, решившие по разным причинам остаться в стране. Как известно, в это время в Австрии были размещены войска антигитлеровской коалиции. С территории, контролируемой советскими войсками, вышеперечисленные категории граждан подлежали депортации на родину. В 1951 г. появилась первая мусульманская организация Ассоциация австрийских мусульман, которая при непосредственной поддержке правительства и католической церкви занималась строительством исламских библиотек и молельных дом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60-х годах прошлого столетия Австрия, как и большинство стран Западной Европы, переживала период экономического подъема, остро нуждалась в трудовых ресурсах и поэтому вынуждена была завозить иностранных рабочих, главным образом из Турции и стран Юго-Восточной Европы. Многие из них были мусульманами. Вначале ни у принимающего общества, ни у рабочих-мигрантов вопрос о религиозных и культурных различиях остро не стоял. Предполагалось, что «чужаки» через определенный промежуток времени вернутся домой. Австрия проводила и проводит в отношении мигрантов политику «сегрегации». Гастарбайтеры рассматривались как явление временное, серьезных шагов для их инкорпорации в австрийское общество не предпринимало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блема религии для мигрантов не являлась основной. Они полагали, что пребывание в Австрии временное и ограничивали отправление религиозных обрядов рамками частной жизни. Устройство их быта носило временный характер. Мигрантов главным образом интересовал вопрос трудовой занятости. И к тому же необходимо было выучить язык страны. В 1962 г. группа боснийских мусульман-интеллектуалов создала Исламский Центр социального обслуживания. Эта организация оказывала материальную и социальную помощь неимущим мусульманам. Исламский Центр работал в тесной связи с Комитетом по делам беженцев при ООН. Наряду с этой организацией в Австрии появились Союз студентов-мусульман, Ассоциация турецких рабочих, Ассоциация иранских студентов. В 1968 г. на севере Вены началось строительство самой крупной мечети в Австрии. На церемонии закладки первого камня присутствовали послы 8 исламских государств. Строительство удалось закончить лишь через 9 лет при щедрой финансовой поддержке короля Саудовской Аравии Фейсала. Примечательно, что все работы осуществлял концерн строительного магната Австрии Ричарда Лагнера, который выдвинул свою кандидатуру на пост президента страны</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ая попытка создать некий орган, представляющий интересы всех этнических групп мусульман и работающий в непосредственном контакте с правительством страны, была предпринята Исламским Центром социального обслуживания в 1971 г. Процесс регистрации оказался сложным, но проект нашел поддержку со стороны премьер-министра страны Бруно Крайски, который старался улучшить отношения с нефтедобывающими странами, включая Саудовскую Аравию, и тем самым пытался повлиять на успешный исход ведущихся переговоров. В 1979 г. Министерство образования и культуры официально утвердило Исполнительный комитет мусульман Австрии. В «Закон об исламе» 1912 г., который предусматривал легитимность исламских течений в рамках ханафитского мазхаба, был внесен ряд поправок с целью объединения всех общин, представляющих различные направления ислама. Таким образом, в Исполнительный комитет вошло около 100 различных мусульманских организаций. Руководитель и члены Исполнительного комитета представляли мусульманскую общину на уровне правительства, через своих экспертов по делам исламской религии оказывали содействие Министерству образования и культуры Австрии, когда возникали вопросы, связанные с назначением школьных преподавателей по мусульманским дисциплинам, а затем осуществляли контроль над ними. В функции Исполнительного Комитета также входит назначение священнослужителей в армию, больницы, строительство молельных домов.</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8"/>
          <w:sz w:val="18"/>
          <w:szCs w:val="18"/>
          <w:lang w:val="ru-RU"/>
        </w:rPr>
        <w:t>К началу восьмидесятых годов стало ясно, что мусульманское население Австрии растет не только вследствие притока мигрантов, но и за счет появления второго поколения в семьях иммигрантов. Согласно закону о гражданстве, дети, рожденные на территории Австрии, являются полноправными гражданами страны. Получить австрийское гражданство можно также при условии, если лицо постоянно проживает на территории страны 10 лет и обладает элементарными навыками немецкого языка. В 1960 г. в Австрии находилось 3000 мусульман, в 1965 г. только в Вене их было 3000 чел., в 1970 г. в стране – 20 тыс. чел., в 1980 г. – 80 тыс. чел., в 1990 г. – 160 тыс. чел., в настоящее время около 500000 человек</w:t>
      </w:r>
      <w:r>
        <w:rPr>
          <w:rFonts w:cs="Arial" w:ascii="Arial" w:hAnsi="Arial"/>
          <w:color w:val="000000"/>
          <w:spacing w:val="8"/>
          <w:sz w:val="18"/>
          <w:szCs w:val="18"/>
          <w:vertAlign w:val="superscript"/>
          <w:lang w:val="ru-RU"/>
        </w:rPr>
        <w:t>2</w:t>
      </w:r>
      <w:r>
        <w:rPr>
          <w:rFonts w:cs="Arial" w:ascii="Arial" w:hAnsi="Arial"/>
          <w:color w:val="000000"/>
          <w:spacing w:val="8"/>
          <w:sz w:val="18"/>
          <w:szCs w:val="18"/>
          <w:lang w:val="ru-RU"/>
        </w:rPr>
        <w:t xml:space="preserve">. Быстрый рост численности мусульман создал ряд проблем для принимающего общества. В конце 80-х – начале 90-х годов в Австрии был принят ряд законов, ограничивающих приток мигрантов. Некоторые политики начали высказывать свои опасения по поводу того, что мусульмане плохо интегрируются в австрийское общество, отнимают рабочие места у коренных жителей страны, обостряют криминогенную обстановку. В 1990 г. Австрия развернула войска на границе в целях </w:t>
      </w:r>
      <w:r>
        <w:rPr>
          <w:rFonts w:cs="Arial" w:ascii="Arial" w:hAnsi="Arial"/>
          <w:color w:val="000000"/>
          <w:spacing w:val="6"/>
          <w:sz w:val="18"/>
          <w:szCs w:val="18"/>
          <w:lang w:val="ru-RU"/>
        </w:rPr>
        <w:t>недопущения на свою территорию незаконных иммигрантов. В 1992 г.</w:t>
      </w:r>
      <w:r>
        <w:rPr>
          <w:rFonts w:cs="Arial" w:ascii="Arial" w:hAnsi="Arial"/>
          <w:color w:val="000000"/>
          <w:spacing w:val="8"/>
          <w:sz w:val="18"/>
          <w:szCs w:val="18"/>
          <w:lang w:val="ru-RU"/>
        </w:rPr>
        <w:t xml:space="preserve"> были предприняты новые шаги по ограничению притока мигрантов. Был принят «Закон о пребывании», который, несмотря на свое название (чтобы не вызвать негативной реакции со стороны </w:t>
      </w:r>
      <w:r>
        <w:rPr>
          <w:rFonts w:cs="Arial" w:ascii="Arial" w:hAnsi="Arial"/>
          <w:color w:val="000000"/>
          <w:spacing w:val="6"/>
          <w:sz w:val="18"/>
          <w:szCs w:val="18"/>
          <w:lang w:val="ru-RU"/>
        </w:rPr>
        <w:t xml:space="preserve">правозащитных организаций), </w:t>
      </w:r>
      <w:r>
        <w:rPr>
          <w:rFonts w:cs="Arial" w:ascii="Arial" w:hAnsi="Arial"/>
          <w:color w:val="000000"/>
          <w:spacing w:val="6"/>
          <w:sz w:val="18"/>
          <w:szCs w:val="18"/>
        </w:rPr>
        <w:t>de</w:t>
      </w:r>
      <w:r>
        <w:rPr>
          <w:rFonts w:cs="Arial" w:ascii="Arial" w:hAnsi="Arial"/>
          <w:color w:val="000000"/>
          <w:spacing w:val="6"/>
          <w:sz w:val="18"/>
          <w:szCs w:val="18"/>
          <w:lang w:val="ru-RU"/>
        </w:rPr>
        <w:t xml:space="preserve"> </w:t>
      </w:r>
      <w:r>
        <w:rPr>
          <w:rFonts w:cs="Arial" w:ascii="Arial" w:hAnsi="Arial"/>
          <w:color w:val="000000"/>
          <w:spacing w:val="6"/>
          <w:sz w:val="18"/>
          <w:szCs w:val="18"/>
        </w:rPr>
        <w:t>facto</w:t>
      </w:r>
      <w:r>
        <w:rPr>
          <w:rFonts w:cs="Arial" w:ascii="Arial" w:hAnsi="Arial"/>
          <w:color w:val="000000"/>
          <w:spacing w:val="6"/>
          <w:sz w:val="18"/>
          <w:szCs w:val="18"/>
          <w:lang w:val="ru-RU"/>
        </w:rPr>
        <w:t xml:space="preserve"> является антииммигрантским. Его смысл заключается в том, чтобы с помощью введенных квот ограничить число иностранцев, прибывающих в страну. По мере того, как государство нуждается в иностранных рабочих, квота увеличивается или уменьшается</w:t>
      </w:r>
      <w:r>
        <w:rPr>
          <w:rFonts w:cs="Arial" w:ascii="Arial" w:hAnsi="Arial"/>
          <w:color w:val="000000"/>
          <w:spacing w:val="8"/>
          <w:sz w:val="18"/>
          <w:szCs w:val="18"/>
          <w:lang w:val="ru-RU"/>
        </w:rPr>
        <w:t xml:space="preserve"> (в 1993 г. – 20 тыс. чел., в 1994 г. – 263 тыс. чел.)</w:t>
      </w:r>
      <w:r>
        <w:rPr>
          <w:rFonts w:cs="Arial" w:ascii="Arial" w:hAnsi="Arial"/>
          <w:color w:val="000000"/>
          <w:spacing w:val="8"/>
          <w:sz w:val="18"/>
          <w:szCs w:val="18"/>
          <w:vertAlign w:val="superscript"/>
          <w:lang w:val="ru-RU"/>
        </w:rPr>
        <w:t>3</w:t>
      </w:r>
      <w:r>
        <w:rPr>
          <w:rFonts w:cs="Arial" w:ascii="Arial" w:hAnsi="Arial"/>
          <w:color w:val="000000"/>
          <w:spacing w:val="8"/>
          <w:sz w:val="18"/>
          <w:szCs w:val="18"/>
          <w:lang w:val="ru-RU"/>
        </w:rPr>
        <w:t xml:space="preserve">. Экономические причины могут стать основными при предоставлении убежища только в случае, если власти страны происхождения лишили претендента возможности легально заработать себе на жизнь. </w:t>
      </w:r>
      <w:r>
        <w:rPr>
          <w:rFonts w:cs="Arial" w:ascii="Arial" w:hAnsi="Arial"/>
          <w:color w:val="000000"/>
          <w:spacing w:val="10"/>
          <w:sz w:val="18"/>
          <w:szCs w:val="18"/>
          <w:lang w:val="ru-RU"/>
        </w:rPr>
        <w:t>Убежище может быть предоставлено в целях воссоединения семей даже в том случае, если у пары отсутствует брачное свидетельство</w:t>
      </w:r>
      <w:r>
        <w:rPr>
          <w:rFonts w:cs="Arial" w:ascii="Arial" w:hAnsi="Arial"/>
          <w:color w:val="000000"/>
          <w:spacing w:val="10"/>
          <w:sz w:val="18"/>
          <w:szCs w:val="18"/>
          <w:vertAlign w:val="superscript"/>
          <w:lang w:val="ru-RU"/>
        </w:rPr>
        <w:t>4</w:t>
      </w:r>
      <w:r>
        <w:rPr>
          <w:rFonts w:cs="Arial" w:ascii="Arial" w:hAnsi="Arial"/>
          <w:color w:val="000000"/>
          <w:spacing w:val="10"/>
          <w:sz w:val="18"/>
          <w:szCs w:val="18"/>
          <w:lang w:val="ru-RU"/>
        </w:rPr>
        <w:t>. В 1998 г. Австрия направила в Европейский Союз меморандум, согласно которому право на убежище необходимо рассматривать не как право каждого человека, а как политический «жест» принимающей стороны, что вызвало негативную реакцию со стороны ЕС</w:t>
      </w:r>
      <w:r>
        <w:rPr>
          <w:rFonts w:cs="Arial" w:ascii="Arial" w:hAnsi="Arial"/>
          <w:color w:val="000000"/>
          <w:spacing w:val="10"/>
          <w:sz w:val="18"/>
          <w:szCs w:val="18"/>
          <w:vertAlign w:val="superscript"/>
          <w:lang w:val="ru-RU"/>
        </w:rPr>
        <w:t>5</w:t>
      </w:r>
      <w:r>
        <w:rPr>
          <w:rFonts w:cs="Arial" w:ascii="Arial" w:hAnsi="Arial"/>
          <w:color w:val="000000"/>
          <w:spacing w:val="10"/>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ост численности мусульманского населения изменил культурный облик некоторых городов Австрии, особенно в районах с подавляющим исламским большинством. Умело используя лазейки в законодательстве, ограничивающем розничную торговлю в определенные часы, мусульмане стали создавать крупные торговые сети. Австрийские мусульмане основали несколько духовных учебных заведений, в том числе самые крупные в Вене Исламскую Академию в 1998 г. и Институт Аль-Азхар в 2000 г. Было построено мусульманское кладбище. Однако все эти успехи мусульманской общины не могли каким-либо образом воздействовать на некоторые аспекты политической жизни страны, это особенно стало ощущаться, когда участились антимусульманские инциденты, спровоцированные неонацистскими организациями Австрии. В ряде городов Австрии были осквернены могилы мусульман. Вандалы повалили надгробья, сожгли их деревянные части и оставили антиисламские надписи, после чего скрылись. Совокупность социальных и экономических причин, опасение коренных австрийцев, что в скором будущем они станут этническим меньшинством, предопределили значительный успех партий, выступающих за принятие мер по ограничению притока мигрантов-мусульман в страну. Так, например, Йорг Хайдер, лидер Партии свободы Австрии обеспечил себе успех на парламентских выборах 1999 г. именно антииммигрантскими законодательными проектами</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После терактов исламских экстремистов против США многие члены мусульманских общин в Австрии подвергались оскорблениям и угрозам. Антииммигрантские настроения еще больше усилились после начала военной операции США и Великобритании в Афганистане. Государственные и политические деятели Австрии призвали население страны к терпимости по отношению к гражданам, исповедующим ислам, и прекращению насильственных акций на религиозной и другой почве</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Мусульмане Австрии устроили акции протеста против планов местных властей присвоить одной из площадей Вены имя основателя сионизма Теодора Херцля. Руководитель миссии Арабской лиги в Австрии Хасан Хоршед сказал в интервью «Би-Би-Си», что такое решение является «неприемлемым» для мусульман Австрии. Он подчеркнул, что площадь, названная в честь такого «деятеля», будет всегда напоминать арабам, многие из которых проживают в австрийской столице, о трагедии палестинцев, изгнанных со своих земель</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 xml:space="preserve">. Свое несогласие с планами мэра выразили и представители мусульманского сообщества Вены. Лидер сообщества Карна Амина Багхаджати предложила назвать площадь именем Мохаммада Асада – австрийского еврея, принявшего ислам и ставшего одним из выдающихся мусульманских ученых </w:t>
      </w:r>
      <w:r>
        <w:rPr>
          <w:rFonts w:cs="Arial" w:ascii="Arial" w:hAnsi="Arial"/>
          <w:color w:val="000000"/>
          <w:spacing w:val="6"/>
          <w:sz w:val="18"/>
          <w:szCs w:val="18"/>
        </w:rPr>
        <w:t>XIX</w:t>
      </w:r>
      <w:r>
        <w:rPr>
          <w:rFonts w:cs="Arial" w:ascii="Arial" w:hAnsi="Arial"/>
          <w:color w:val="000000"/>
          <w:spacing w:val="6"/>
          <w:sz w:val="18"/>
          <w:szCs w:val="18"/>
          <w:lang w:val="ru-RU"/>
        </w:rPr>
        <w:t xml:space="preserve"> века</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xml:space="preserve">. В 1999 г. курдская община в знак протеста против ареста Абдулы Оджалана перекрыла несколько </w:t>
      </w:r>
      <w:r>
        <w:rPr>
          <w:rFonts w:cs="Arial" w:ascii="Arial" w:hAnsi="Arial"/>
          <w:color w:val="000000"/>
          <w:spacing w:val="4"/>
          <w:sz w:val="18"/>
          <w:szCs w:val="18"/>
          <w:lang w:val="ru-RU"/>
        </w:rPr>
        <w:t>федеральных трасс, устроила антиамериканскую демонстрацию около посольства США, часть митингующих на некоторое время захватила комплекс зданий, принадлежащих ООН. Мусульманская община становилась все более заметной на политической арене страны. Некоторые ее представители относятся к числу влиятельных политиков Австрии. Например, Амр Ар-Рави является членом Социалистической партии и видным австрийским парламентарием. Кстати, Социалистическая партия выступает за скорейшую и органичную интеграцию мусульман в австрийское общество и наделение их теми же правами, что и коренных жителей страны, и, следовательно, пользуется значительной поддержкой в мусульманской среде. В ответ на попытки некоторых националистических блоков (Партия Свободы) дискредитировать исламскую религию мусульманская община вместе с влиятельными политиками Австрии через средства массовой информации старается показать открытость, веротерпимость ислама. В 2002 г. Коммунистическая партия устроила банкет по случаю праздника Ифтара (окончания мусульманского поста). На этом мероприятии лидер партии заявил, что мусульмане занимают исключительно важное место в выборном процессе страны. В 2003 г. Народная партия устроила подобное мероприятие для турецкой общины. После событий 11 сентября 2001 г. министр иностранных дел Австрии Бенита Ферреро-Вальднер выступила с обращением, в котором подчеркнула веротерпимость исламской религии, у которой нет ничего общего с терроризмом. Лидер консервативной Народной партии Вольфганг Шуссель в интервью журналу «Профиль» подчеркнул, что в Австрии отсутствуют какие-либо ограничения на ношение религиозной символики, включая и мусульманский платок хиджаб. Австрия является примером терпимости. Мы не должны импортировать из Германии все то, что является предметом дискуссии, – заявил он, имея в виду вопрос о ношении религиозных атрибутов</w:t>
      </w:r>
      <w:r>
        <w:rPr>
          <w:rFonts w:cs="Arial" w:ascii="Arial" w:hAnsi="Arial"/>
          <w:color w:val="000000"/>
          <w:spacing w:val="4"/>
          <w:sz w:val="18"/>
          <w:szCs w:val="18"/>
          <w:vertAlign w:val="superscript"/>
          <w:lang w:val="ru-RU"/>
        </w:rPr>
        <w:t>10</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Тем не менее было бы серьезной ошибкой утверждать, что Исполнительный комитет мусульман Австрии выражает интересы всех этнических мусульманских групп, представленных выходцами из 12 стран. В 1991 г. последний раз проводился официальный подсчет мусульманского населения Австрии. Из 158755 чел. 108 тыс. – турки, большинство из которых проживало в Вене, 25 тыс. – мусульмане из </w:t>
      </w:r>
      <w:r>
        <w:rPr>
          <w:rFonts w:cs="Arial" w:ascii="Arial" w:hAnsi="Arial"/>
          <w:color w:val="000000"/>
          <w:spacing w:val="4"/>
          <w:sz w:val="18"/>
          <w:szCs w:val="18"/>
          <w:lang w:val="ru-RU"/>
        </w:rPr>
        <w:t>республик бывшей Югославии, 3500 – иранцы, 3000 – египтяне, 1000 –</w:t>
      </w:r>
      <w:r>
        <w:rPr>
          <w:rFonts w:cs="Arial" w:ascii="Arial" w:hAnsi="Arial"/>
          <w:color w:val="000000"/>
          <w:spacing w:val="6"/>
          <w:sz w:val="18"/>
          <w:szCs w:val="18"/>
          <w:lang w:val="ru-RU"/>
        </w:rPr>
        <w:t xml:space="preserve"> пакистанцы, 1000 – тунисцы, 4000 – иракцы, ливанцы, сирийцы, афганцы и бангладешцы</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Для большинства из них сохранение религиозных традиций и национальной идентичности неразрывно связаны друг с другом. Лишь небольшая группа мусульман посещает официальные мечети страны. У каждой этнической группы «своя» мечеть или молельный дом, где ее представители регулярно собираются. Мечети и создаются по этническому признаку. Как показывает практика, и мусульманские общины в странах Западной Европы зачастую формируются не столько по религиозному, сколько по этническому принципу. Это признает и профессор политологии Геттингенского университета Бассами Тиби</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Ислам всегда отличался религиозным и культурным многообразием. Мечеть для мусульманина – это молельный дом. Мечеть никогда не была таким институтом, как, например, христианские церкви с их традиционными учениями. Это означало бы построить мусульманскую церковь, которая объединяла бы всех: суннитов, алавитов и шиитов, турок, арабов и боснийских мусульман. Это просто невозможно»</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В эмиграции мусульмане представляют собой квазиэтническую группу, социокультурным стержнем которой являются ислам и исламская культура</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Так, несмотря на малую численность, у шиитов 3 центра в Вене, у алавитской турецкой общины – 4</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 xml:space="preserve">. Мечеть Ибн Таймии имеет явный идеологический фундаменталистский уклон. Турецкая община также неоднородна. Она представлена движением Рисале-е </w:t>
      </w:r>
      <w:r>
        <w:rPr>
          <w:rFonts w:cs="Arial" w:ascii="Arial" w:hAnsi="Arial"/>
          <w:color w:val="000000"/>
          <w:spacing w:val="6"/>
          <w:sz w:val="18"/>
          <w:szCs w:val="18"/>
        </w:rPr>
        <w:t>Hyp</w:t>
      </w:r>
      <w:r>
        <w:rPr>
          <w:rFonts w:cs="Arial" w:ascii="Arial" w:hAnsi="Arial"/>
          <w:color w:val="000000"/>
          <w:spacing w:val="6"/>
          <w:sz w:val="18"/>
          <w:szCs w:val="18"/>
          <w:lang w:val="ru-RU"/>
        </w:rPr>
        <w:t xml:space="preserve">, в основе </w:t>
      </w:r>
      <w:r>
        <w:rPr>
          <w:rFonts w:cs="Arial" w:ascii="Arial" w:hAnsi="Arial"/>
          <w:color w:val="000000"/>
          <w:spacing w:val="4"/>
          <w:sz w:val="18"/>
          <w:szCs w:val="18"/>
          <w:lang w:val="ru-RU"/>
        </w:rPr>
        <w:t>которого лежит учение Бедиуззамана Сайда Нурси</w:t>
      </w:r>
      <w:r>
        <w:rPr>
          <w:rFonts w:cs="Arial" w:ascii="Arial" w:hAnsi="Arial"/>
          <w:color w:val="000000"/>
          <w:spacing w:val="4"/>
          <w:sz w:val="18"/>
          <w:szCs w:val="18"/>
          <w:vertAlign w:val="superscript"/>
          <w:lang w:val="ru-RU"/>
        </w:rPr>
        <w:t>16</w:t>
      </w:r>
      <w:r>
        <w:rPr>
          <w:rFonts w:cs="Arial" w:ascii="Arial" w:hAnsi="Arial"/>
          <w:color w:val="000000"/>
          <w:spacing w:val="4"/>
          <w:sz w:val="18"/>
          <w:szCs w:val="18"/>
          <w:lang w:val="ru-RU"/>
        </w:rPr>
        <w:t>. Община включает главным образом интеллектуалов. Пользуется большой популярностью среди второго поколения мусульман движение, которое акцентирует свое внимание на просветительской деятельности среди молодежи. Известной популярностью пользуется националистическое движение «Серые Волки», вопросы религии здесь на втором плане. Самой влиятельной и богатой турецкой организацией в Австрии является «Милли герюш» («Национальный взгляд»). В отличие от многих культурных мусульманских ассоциаций она имеет ярко выраженный религиозный оттенок. Мечети, подконтрольные «Милли герюш», строятся по иерархическому принципу. Во главе имам, после него президент, затем главы комитетов по культуре, финансам и т.д., дальше идут департаменты. Эта структура является зеркальным отображением системы федерального управления Турции. Община боснийских мусульман до 90-х годов не отличалась особой религиозностью. Однако за время войны с Сербией ислам стал играть все более важную роль в их этнической идентификации. Финансовая помощь Саудовской Аравии и Кувейта, используемая на строительство мечетей и молельных домов, выпуск религиозной литературы, подготовку преподавателей по религиозным дисциплинам, стимулировала исламистские тенденции в иммигрантской среде боснийских мусульман. «Новые» боснийские мусульмане в религиозном плане заметно отличаются от своих земляков, которые на протяжении нескольких поколений составляли основу мусульманской иммиграции Австрии. Сирийцы и ливанцы – это в основном нелегалы, которые, с одной стороны, пытаются найти работу, а с другой, – стараются избежать депортации на родин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усульмане Австрии сталкиваются с рядом специфических проблем. В Австрии, особенно в Вене, существуют строгие законы относительно соблюдения общественного порядка. В результате призыв мусульман на молитву (азан) приравнивается к общественным правонарушениям. Недостаточное количество молельных домов привело к тому, что под давлением государства католическая церковь стала предоставлять принадлежащие ей помещения мусульманам для их молений. Однако это не решает проблему, т.к. мусульмане отказываются молиться в помещениях, где изображено распяти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нтеграция мусульман в жизнь современной Австрии, безусловно, создает некоторые проблемы для принимающего общества. Несмотря на обилие военно-политических и экономических связей с миром ислама, все же Австрии не удалось избежать проблем, связанных с процессом адаптации мусульман. Проблемы стали возникать вследствие требований, выдвигаемых мусульманами. Ислам явился стойкой религией, с непоколебимым желанием быть признанным в новой обстановке. Но наличие крупной исламской общины – это уже свершившийся факт. Религиозное самочувствие мусульман зависит от социальных и политических условий жизни в стране их проживания. И попытками добиться выполнения своих требований мусульмане не просто затрагивают эти принципы, но и стараются инкорпорировать ислам в существующие правовые основы принявшего их государства. В Австрии иммиграционная проблема явилась своеобразным катализатором кризиса партийной системы и политической идеологии как таковой. Победа Йорга Хайдера, лидера Партии свободы Австрии на парламентских выборах 1999 г., построившего свою предвыборную программу на антииммигрантских лозунгах, привела к дипломатическим санкциям со стороны ЕС. Закрытие границ для мигрантов не является решением проблемы только из-за того, что для нормального развития экономики Австрии нужно 100 тыс. рабочих-мигрантов в год</w:t>
      </w:r>
      <w:r>
        <w:rPr>
          <w:rFonts w:cs="Arial" w:ascii="Arial" w:hAnsi="Arial"/>
          <w:color w:val="000000"/>
          <w:spacing w:val="2"/>
          <w:sz w:val="18"/>
          <w:szCs w:val="18"/>
          <w:vertAlign w:val="superscript"/>
          <w:lang w:val="ru-RU"/>
        </w:rPr>
        <w:t>17</w:t>
      </w:r>
      <w:r>
        <w:rPr>
          <w:rFonts w:cs="Arial" w:ascii="Arial" w:hAnsi="Arial"/>
          <w:color w:val="000000"/>
          <w:spacing w:val="2"/>
          <w:sz w:val="18"/>
          <w:szCs w:val="18"/>
          <w:lang w:val="ru-RU"/>
        </w:rPr>
        <w:t>. Однако помимо экономических, существуют другие причины, по которым Австрия не сможет наглухо закрыть свои границы для беженцев и разного рода вынужденных переселенцев. Речь идет о правах человека, которые декларированы в таких международных договорах, как Женевская Конвенция и Европейская конвенция по правам человека. Поэтому процесс размывания монолита национальной культуры неизбежен! Придется либо согласовывать свою национально-государственную политику с необходимостью разрабатывать мультикультурные стратегии, либо выбирать между ценностью прав человека, с одной стороны, и внутренним порядком и безопасностью, с другой.</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jc w:val="both"/>
        <w:rPr/>
      </w:pPr>
      <w:r>
        <w:rPr>
          <w:color w:val="000000"/>
          <w:spacing w:val="6"/>
          <w:sz w:val="18"/>
          <w:szCs w:val="18"/>
          <w:vertAlign w:val="superscript"/>
        </w:rPr>
        <w:t>1</w:t>
      </w:r>
      <w:r>
        <w:rPr>
          <w:color w:val="000000"/>
          <w:spacing w:val="6"/>
          <w:sz w:val="18"/>
          <w:szCs w:val="18"/>
        </w:rPr>
        <w:t> The Mosque in Floridsdorf, http://www.wien.gv.at/english/statistics/</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Beshir Abdel-Fattah. Muslims in Austria: the early recognition of religious rights, http://euro-islam.info/pages/islameuro.html</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Angenendt S. Asylum and migration policie in the European Union. Berlin</w:t>
      </w:r>
      <w:r>
        <w:rPr>
          <w:color w:val="000000"/>
          <w:spacing w:val="6"/>
          <w:sz w:val="18"/>
          <w:szCs w:val="18"/>
          <w:lang w:val="ru-RU"/>
        </w:rPr>
        <w:t>, 1999, с. 78.</w:t>
      </w:r>
    </w:p>
    <w:p>
      <w:pPr>
        <w:pStyle w:val="Normal"/>
        <w:shd w:fill="FFFFFF" w:val="clear"/>
        <w:autoSpaceDE w:val="false"/>
        <w:ind w:firstLine="425"/>
        <w:jc w:val="both"/>
        <w:rPr/>
      </w:pPr>
      <w:r>
        <w:rPr>
          <w:color w:val="000000"/>
          <w:spacing w:val="6"/>
          <w:sz w:val="18"/>
          <w:szCs w:val="18"/>
          <w:vertAlign w:val="superscript"/>
          <w:lang w:val="ru-RU"/>
        </w:rPr>
        <w:t>4</w:t>
      </w:r>
      <w:r>
        <w:rPr>
          <w:color w:val="000000"/>
          <w:spacing w:val="6"/>
          <w:sz w:val="18"/>
          <w:szCs w:val="18"/>
        </w:rPr>
        <w:t> </w:t>
      </w:r>
      <w:r>
        <w:rPr>
          <w:color w:val="000000"/>
          <w:spacing w:val="6"/>
          <w:sz w:val="18"/>
          <w:szCs w:val="18"/>
          <w:lang w:val="ru-RU"/>
        </w:rPr>
        <w:t>Клинова Е.В. Правовое положение беженцев в странах ЕС. – М., 2000, с. 37.</w:t>
      </w:r>
    </w:p>
    <w:p>
      <w:pPr>
        <w:pStyle w:val="Normal"/>
        <w:shd w:fill="FFFFFF" w:val="clear"/>
        <w:autoSpaceDE w:val="false"/>
        <w:ind w:firstLine="425"/>
        <w:jc w:val="both"/>
        <w:rPr/>
      </w:pPr>
      <w:r>
        <w:rPr>
          <w:color w:val="000000"/>
          <w:spacing w:val="6"/>
          <w:sz w:val="18"/>
          <w:szCs w:val="18"/>
          <w:vertAlign w:val="superscript"/>
          <w:lang w:val="ru-RU"/>
        </w:rPr>
        <w:t>5</w:t>
      </w:r>
      <w:r>
        <w:rPr>
          <w:color w:val="000000"/>
          <w:spacing w:val="6"/>
          <w:sz w:val="18"/>
          <w:szCs w:val="18"/>
          <w:lang w:val="ru-RU"/>
        </w:rPr>
        <w:t> Рязанцев СВ. Опыт и проблемы регулирования миграционных потоков в странах ЕС. – М., 2001, с. 48.</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Eva Cahen. Austria's Haider To Stay In Politics After Election Losses. CNSNews.com Crosswalkcom</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http://forum.grani.ru/war/2001/10/08/837.html</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http://www.state.gov/g/drl/rls/irfi'2002/13920.htm</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Muslim Students Flock to Austria Where Headscarves Are No Problem. Deutsche Presse Agentur http://www.aljazeerah.info/News</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xml:space="preserve"> Hunt R. Islam in Austria // The Muslim World, 2002, № 1–2, </w:t>
      </w:r>
      <w:r>
        <w:rPr>
          <w:color w:val="000000"/>
          <w:spacing w:val="6"/>
          <w:sz w:val="18"/>
          <w:szCs w:val="18"/>
          <w:lang w:val="ru-RU"/>
        </w:rPr>
        <w:t>с</w:t>
      </w:r>
      <w:r>
        <w:rPr>
          <w:color w:val="000000"/>
          <w:spacing w:val="6"/>
          <w:sz w:val="18"/>
          <w:szCs w:val="18"/>
        </w:rPr>
        <w:t>. 122.</w:t>
      </w:r>
    </w:p>
    <w:p>
      <w:pPr>
        <w:pStyle w:val="Normal"/>
        <w:shd w:fill="FFFFFF" w:val="clear"/>
        <w:autoSpaceDE w:val="false"/>
        <w:ind w:firstLine="425"/>
        <w:jc w:val="both"/>
        <w:rPr/>
      </w:pPr>
      <w:r>
        <w:rPr>
          <w:color w:val="000000"/>
          <w:spacing w:val="6"/>
          <w:sz w:val="18"/>
          <w:szCs w:val="18"/>
          <w:vertAlign w:val="superscript"/>
          <w:lang w:val="ru-RU"/>
        </w:rPr>
        <w:t>12</w:t>
      </w:r>
      <w:r>
        <w:rPr>
          <w:color w:val="000000"/>
          <w:spacing w:val="6"/>
          <w:sz w:val="18"/>
          <w:szCs w:val="18"/>
        </w:rPr>
        <w:t> </w:t>
      </w:r>
      <w:r>
        <w:rPr>
          <w:color w:val="000000"/>
          <w:spacing w:val="6"/>
          <w:sz w:val="18"/>
          <w:szCs w:val="18"/>
          <w:lang w:val="ru-RU"/>
        </w:rPr>
        <w:t>Бассами Тиби – профессор политологии Геттингенского университета. Ввел понятие «евроислам» или «европейский ислам» в середине 90-х годов. Оно было призвано обозначить светский ислам, который вполне может уживаться с демократическим государственным устройством и укладом жизни современных стран Запада.</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3</w:t>
      </w:r>
      <w:r>
        <w:rPr>
          <w:color w:val="000000"/>
          <w:spacing w:val="6"/>
          <w:sz w:val="18"/>
          <w:szCs w:val="18"/>
          <w:lang w:val="ru-RU"/>
        </w:rPr>
        <w:t> </w:t>
      </w:r>
      <w:r>
        <w:rPr>
          <w:color w:val="000000"/>
          <w:spacing w:val="6"/>
          <w:sz w:val="18"/>
          <w:szCs w:val="18"/>
        </w:rPr>
        <w:t>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dw</w:t>
      </w:r>
      <w:r>
        <w:rPr>
          <w:color w:val="000000"/>
          <w:spacing w:val="6"/>
          <w:sz w:val="18"/>
          <w:szCs w:val="18"/>
          <w:lang w:val="ru-RU"/>
        </w:rPr>
        <w:t>-</w:t>
      </w:r>
      <w:r>
        <w:rPr>
          <w:color w:val="000000"/>
          <w:spacing w:val="6"/>
          <w:sz w:val="18"/>
          <w:szCs w:val="18"/>
        </w:rPr>
        <w:t>world</w:t>
      </w:r>
      <w:r>
        <w:rPr>
          <w:color w:val="000000"/>
          <w:spacing w:val="6"/>
          <w:sz w:val="18"/>
          <w:szCs w:val="18"/>
          <w:lang w:val="ru-RU"/>
        </w:rPr>
        <w:t>.</w:t>
      </w:r>
      <w:r>
        <w:rPr>
          <w:color w:val="000000"/>
          <w:spacing w:val="6"/>
          <w:sz w:val="18"/>
          <w:szCs w:val="18"/>
        </w:rPr>
        <w:t>de</w:t>
      </w:r>
      <w:r>
        <w:rPr>
          <w:color w:val="000000"/>
          <w:spacing w:val="6"/>
          <w:sz w:val="18"/>
          <w:szCs w:val="18"/>
          <w:lang w:val="ru-RU"/>
        </w:rPr>
        <w:t>/</w:t>
      </w:r>
      <w:r>
        <w:rPr>
          <w:color w:val="000000"/>
          <w:spacing w:val="6"/>
          <w:sz w:val="18"/>
          <w:szCs w:val="18"/>
        </w:rPr>
        <w:t>select</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lang w:val="ru-RU"/>
        </w:rPr>
        <w:t> Левин З.И. Мусульмане-иммигранты на Западе // Мусульмане на Западе. – М., 2002, с. 8.</w:t>
      </w:r>
    </w:p>
    <w:p>
      <w:pPr>
        <w:pStyle w:val="Normal"/>
        <w:shd w:fill="FFFFFF" w:val="clear"/>
        <w:autoSpaceDE w:val="false"/>
        <w:ind w:firstLine="425"/>
        <w:jc w:val="both"/>
        <w:rPr/>
      </w:pPr>
      <w:r>
        <w:rPr>
          <w:color w:val="000000"/>
          <w:spacing w:val="6"/>
          <w:sz w:val="18"/>
          <w:szCs w:val="18"/>
          <w:vertAlign w:val="superscript"/>
          <w:lang w:val="ru-RU"/>
        </w:rPr>
        <w:t>15</w:t>
      </w:r>
      <w:r>
        <w:rPr>
          <w:color w:val="000000"/>
          <w:spacing w:val="6"/>
          <w:sz w:val="18"/>
          <w:szCs w:val="18"/>
          <w:lang w:val="ru-RU"/>
        </w:rPr>
        <w:t xml:space="preserve"> Основал ученый богослов Абу Шуаиб Мохаммед ибн Нусайр. Отсюда и название – нусайриты. В </w:t>
      </w:r>
      <w:r>
        <w:rPr>
          <w:color w:val="000000"/>
          <w:spacing w:val="6"/>
          <w:sz w:val="18"/>
          <w:szCs w:val="18"/>
        </w:rPr>
        <w:t>XIX</w:t>
      </w:r>
      <w:r>
        <w:rPr>
          <w:color w:val="000000"/>
          <w:spacing w:val="6"/>
          <w:sz w:val="18"/>
          <w:szCs w:val="18"/>
          <w:lang w:val="ru-RU"/>
        </w:rPr>
        <w:t xml:space="preserve"> веке французская администрация ввела в обиход другое название – алавиты, по имени 4-го халифа Али, глубоко почитаемого нусайритами. Содержащееся в тайне учение алавитов, значительно отдалившееся от строгих догм ислама, представляет собой смесь исламских, христианских, манихейских элементов, а также элементов древневосточных астральных культов.</w:t>
      </w:r>
    </w:p>
    <w:p>
      <w:pPr>
        <w:pStyle w:val="Normal"/>
        <w:shd w:fill="FFFFFF" w:val="clear"/>
        <w:autoSpaceDE w:val="false"/>
        <w:ind w:firstLine="425"/>
        <w:jc w:val="both"/>
        <w:rPr/>
      </w:pPr>
      <w:r>
        <w:rPr>
          <w:color w:val="000000"/>
          <w:spacing w:val="6"/>
          <w:sz w:val="18"/>
          <w:szCs w:val="18"/>
          <w:vertAlign w:val="superscript"/>
          <w:lang w:val="ru-RU"/>
        </w:rPr>
        <w:t>16</w:t>
      </w:r>
      <w:r>
        <w:rPr>
          <w:color w:val="000000"/>
          <w:spacing w:val="6"/>
          <w:sz w:val="18"/>
          <w:szCs w:val="18"/>
          <w:lang w:val="ru-RU"/>
        </w:rPr>
        <w:t> </w:t>
      </w:r>
      <w:r>
        <w:rPr>
          <w:color w:val="000000"/>
          <w:spacing w:val="2"/>
          <w:sz w:val="18"/>
          <w:szCs w:val="18"/>
          <w:lang w:val="ru-RU"/>
        </w:rPr>
        <w:t xml:space="preserve">Бедиуззаман Сайд Нурси (1873–1960), турецкий ученый, автор сборника комментариев к Корану под названием Рисале-е </w:t>
      </w:r>
      <w:r>
        <w:rPr>
          <w:color w:val="000000"/>
          <w:spacing w:val="2"/>
          <w:sz w:val="18"/>
          <w:szCs w:val="18"/>
        </w:rPr>
        <w:t>Hyp</w:t>
      </w:r>
      <w:r>
        <w:rPr>
          <w:color w:val="000000"/>
          <w:spacing w:val="2"/>
          <w:sz w:val="18"/>
          <w:szCs w:val="18"/>
          <w:lang w:val="ru-RU"/>
        </w:rPr>
        <w:t>. В основе его учения лежит рациональное толкование Корана с точки зрения современной науки.</w:t>
      </w:r>
    </w:p>
    <w:p>
      <w:pPr>
        <w:pStyle w:val="Normal"/>
        <w:ind w:firstLine="425"/>
        <w:jc w:val="both"/>
        <w:rPr/>
      </w:pPr>
      <w:r>
        <w:rPr>
          <w:color w:val="000000"/>
          <w:spacing w:val="6"/>
          <w:sz w:val="18"/>
          <w:szCs w:val="18"/>
          <w:vertAlign w:val="superscript"/>
        </w:rPr>
        <w:t>17</w:t>
      </w:r>
      <w:r>
        <w:rPr>
          <w:color w:val="000000"/>
          <w:spacing w:val="6"/>
          <w:sz w:val="18"/>
          <w:szCs w:val="18"/>
        </w:rPr>
        <w:t xml:space="preserve"> Hunt R. Islam in Austria // The Muslim World, 2002, № 1–2, </w:t>
      </w:r>
      <w:r>
        <w:rPr>
          <w:color w:val="000000"/>
          <w:spacing w:val="6"/>
          <w:sz w:val="18"/>
          <w:szCs w:val="18"/>
          <w:lang w:val="ru-RU"/>
        </w:rPr>
        <w:t>с</w:t>
      </w:r>
      <w:r>
        <w:rPr>
          <w:color w:val="000000"/>
          <w:spacing w:val="6"/>
          <w:sz w:val="18"/>
          <w:szCs w:val="18"/>
        </w:rPr>
        <w:t>. 12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Р.М.Мукимджанова</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bCs/>
          <w:color w:val="000000"/>
          <w:spacing w:val="6"/>
          <w:sz w:val="18"/>
          <w:szCs w:val="18"/>
          <w:lang w:val="ru-RU"/>
        </w:rPr>
        <w:t>ОСНОВНЫЕ ЦЕЛИ И СФЕРЫ</w:t>
        <w:br/>
        <w:t>СОТРУДНИЧЕСТВА ПАКИСТАНА С КИТАЕМ</w:t>
        <w:br/>
        <w:t>(90-е – начало 2000-х годов)</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тношения Пакистана с Китаем на протяжении четырех десятилетий являются стабильными, дружественными, охватывают политическую, военную, торгово-экономическую, культурную и другие сфе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радиционно дружественный характер пакистано-китайских отношений определяется широкой взаимной заинтересованностью в этом двух государств. Политическое и военное сотрудничество с Китаем укрепляет внешнеполитические позиции Пакистана, усиливает его международную значимость. Сближение с Китаем, первоначально имевшее четко выраженную антииндийскую направленность, обеспечило Пакистану поддержку китайской стороны во время индийско-пакистанских вооруженных конфликтов 1965 и 1971 гг.; для Пакистана крайне важна была поддержка Китаем его позиции по кашмирской проблеме – главном спорном вопросе в пакистано-индийских отношениях. На протяжении 90-х годов происходило размывание антииндийской направленности пакистано-китайского сотрудничества (в основном из-за сдвигов в китайско-индийских отношениях), вместе с тем сохранилась заинтересованность Исламабада в стабильных политических и военных связях с Пекин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трудничество с КНР расширяет возможности Пакистана при маневрировании в его сложных отношениях с США. Пакистанские официальные круги намеренно стремятся сохранять отношения с Китаем в рамках, не затрагивающих пакистано-американские отношения. Именно поэтому Вашингтон, обладающий мощными рычагами нажима на Исламабад, на протяжении почти трех десятилетий не имел повода рассматривать сотрудничество Пакистана с Китаем как наносящее ущерб американским интересам в Пакистане и Южной и Западной Азии в целом. (Исключением является резко негативное отношение Вашингтона к пакистано-китайскому сотрудничеству в области ракетно-ядерных технологий). Напротив, в недавнем прошлом не раз возникало сходство интересов США и КНР в Пакистане. (Так, в 80-е годы сложились параллельные интересы Соединенных Штатов, Китая и Пакистана в связи с ситуацией вокруг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90-е годы положение Пакистана в его отношениях с США изменилось. Соединенные Штаты потеряли прежний интерес к сотрудничеству с Пакистаном как своим стратегическим союзником и даже ввели против этой страны санкции за разработку ядерного оружия, заморозив военную и экономическую помощь. Негативное отношение Исламабада и Пекина к обозначившейся в первые годы после «холодной войны» перспективе установления нового мирового порядка во главе с США как единственной супердержавой стимулировало активизацию пакистано-китайского стратегического партнерства с начала 90-х год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ддержка Пакистаном антитеррористической операции в Афганистане в начале нового десятилетия внесла существенные изменения в американо-пакистанские отношения: была восстановлена экономическая помощь США (хотя и не в прежнем объеме), возобновились связи по военной линии, в 2004 г. Вашингтон включил Пакистан в число стран, имеющих статус «главного союзника, не являющегося членом НАТО». В то же время сохранилось важное значение сотрудничества с Китаем для укрепления внешнеполитических позиций Пакистана, решения его проблем в экономической, военной и других сферах. Это четко обозначил президент Пакистана П.Мушарраф во время визита в Пекин 20–24 декабря 2001 г., приуроченного к празднованию 50-й годовщины установления дипломатических отношений между двумя государствами. П.Мушарраф убеждал руководство и общественно-политические круги КНР в том, что в новых геополитических условиях тесные дружественные отношения с Китаем, как и раньше, являются краеугольным камнем внешней политики Пакистана</w:t>
      </w:r>
      <w:r>
        <w:rPr>
          <w:rFonts w:cs="Arial" w:ascii="Arial" w:hAnsi="Arial"/>
          <w:color w:val="000000"/>
          <w:spacing w:val="4"/>
          <w:sz w:val="18"/>
          <w:szCs w:val="18"/>
          <w:vertAlign w:val="superscript"/>
          <w:lang w:val="ru-RU"/>
        </w:rPr>
        <w:t>1</w:t>
      </w:r>
      <w:r>
        <w:rPr>
          <w:rFonts w:cs="Arial" w:ascii="Arial" w:hAnsi="Arial"/>
          <w:color w:val="000000"/>
          <w:spacing w:val="4"/>
          <w:sz w:val="18"/>
          <w:szCs w:val="18"/>
          <w:lang w:val="ru-RU"/>
        </w:rPr>
        <w:t>. Исламабад и впоследствии прилагал усилия к тому, чтобы развеять опасения Пекина, связанные с активизацией пакистано-американских контактов</w:t>
      </w:r>
      <w:r>
        <w:rPr>
          <w:rFonts w:cs="Arial" w:ascii="Arial" w:hAnsi="Arial"/>
          <w:color w:val="000000"/>
          <w:spacing w:val="4"/>
          <w:sz w:val="18"/>
          <w:szCs w:val="18"/>
          <w:vertAlign w:val="superscript"/>
          <w:lang w:val="ru-RU"/>
        </w:rPr>
        <w:t>2</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ламабад поддерживает позицию Пекина по чувствительным для него территориальным и внутриполитическим проблемам. Так, отвергая формулу «двух Китаев», в свое время введенную в международную практику западными политиками, руководство Пакистана рассматривает Тайвань как неотъемлемую часть территории КН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вою очередь, Китай заинтересован в поддержке на международной арене со стороны такого крупного азиатского государства, как Пакистан; при этом учитываются его дружественные отношения с большинством государств Западной Азии, где КНР имеет экономические и политические интересы, активная деятельность и определенное влияние Исламабада в ОИК. Главное же, сотрудничество с Пакистаном расширяет возможности Китая по оказанию влияния на геополитическую ситуацию в Южной Азии, что важно для китайской стороны даже в условиях нормализации ее отношений с Индией. Стабильные многоплановые отношения с Пакистаном вписываются в проводимый на современном этапе курс китайского руководства по созданию дружественного окружения вдоль собственных границ в целях обеспечения устойчивого развития экономики Китая</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В этих условиях для Пекина возрастает значение также экономического сотрудничества с Пакистаном, ранее по существу отодвинутого на второй план иными геополитическими интересами стор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кистан сопределен с одним из наиболее взрывоопасных регионов КНР, каким является Синьцзян-Уйгурский автономный район (СУАР). Отношения добрососедства и сотрудничества с Пакистаном обеспечивают тесное взаимодействие властей двух стран по пресечению поддержки пакистанскими исламистами сил, выступающих за независимость Синьцзя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акция китайской стороны на сдвиг в отношениях Пакистана с США отражает прагматизм ее внешней политики: избегая трений с Исламабадом, Пекин в соответствии со своими интересами продолжает сотрудничество в политико-дипломатической, экономической, военной и других сферах. Китай обещает оказать содействие Пакистану при вступлении в «Шанхайскую организацию экономического сотрудничества», членами которой являются наряду с КНР Россия и четыре государства Центральной Азии, и в укреплении контактов со странами АСЕАН, включая участие в экономическом форуме этой региональной организации</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кольку в основе дружественных пакистано-китайских отношений лежат долговременные, первостепенной важности интересы сторон, эти отношения имеют устойчивый характер. На них почти не сказывались внутриполитические катаклизмы в обеих странах, смена руководства и т.д., что дает основание государственным деятелям Пакистана и Китая подчеркивать «уникальный», «особый» характер межгосударственных отношений. Важной чертой пакистано-китайских отношений, во многом определяющей их стабильность, является своего рода деидеологизация сотрудничества. Китайское руководство придерживается гибкой и осторожной линии в вопросах, связанных с внутриполитическими проблемами Пакистана. В отличие от своей политики по отношению к некоторым другим странам Азии в Пакистане Китай никогда не поддерживал активно антиправительственные элементы, даже если они и объявляли себя пропекинскими. Исходя из собственных геополитических интересов, китайское руководство неизменно ориентируется на ту группировку имущей верхушки пакистанского общества, которая в данный момент находится у власти, демонстрируя поддержку проводимого ею внешне- и внутриполитического кур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кистанские государственные деятели, со своей стороны, скрупулезно воздерживаются от каких-либо критических оценок внутреннего положения Китая, события, происходящие в этой стране, как правило, освещаются средствами массовой информации Пакистана в соответствии с той интерпретацией, которая дается официальными представителями КН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урс на развитие стабильных дружеских отношений с Китаем пользуется поддержкой широкого спектра политических сил Пакистана (в основном исключение составляют крайне правые религиозно-политические организации и в первую очередь «Джамаат-и ислами»). Позитивное отношение к сотрудничеству с КНР крупных общенациональных политических партий и организаций, военной и бюрократической прослоек пакистанского общества основывается на признании этого государства влиятельной, сильной в военном и политическом плане державой, взаимодействие с которой на международной арене и в особенности в зоне геополитических интересов Пакистана является одним из важных внешних факторов обеспечения его государственного суверенитета и территориальной целост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Взаимодействие в обеспечении</w:t>
        <w:br/>
        <w:t>региональной стабиль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ая цель, которую Пакистан традиционно ставит в отношениях с Китаем, – обеспечение им поддержки в конфликте с Индией, сохранила свою актуальность. Взаимоотношения двух ведущих государств Южной Азии по-прежнему находятся в фокусе внимания Пекина, при этом его подход к пакистано-индийскому противостоянию претерпел существенные изменения на протяжении 90-х годов. Неурегулированность пакистано-индийских отношений препятствует реализации стратегической задачи внешней политики КНР, заключающейся, как отмечалось выше, в создании пояса добрососедства и сотрудничества по периметру ее границ в целях обеспечения благоприятных внешних условий для развития экономики и укрепления внутриполитической стабильности. Более того, власти Китая осознают, что усиление исламского радикализма в Кашмире по мере затягивания спора между Индией и Пакистаном чревато негативным влиянием на ситуацию в СУА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водя курс на нормализацию отношений с Индией, китайские руководители воздерживаются от заявлений и действий в поддержку позиции Пакистана, которые могли бы послужить для Дели основанием обвинить Пекин во вмешательстве во внутренние дела Индии. Этот сдвиг в отношении Китая к пакистано-индийским противоречиям особенно заметен, когда дело касается кашмирской проблемы: вместо прежней поддержки Пакистана китайская сторона проявляет стремление избежать оценки сложной политической ситуации в индийском штате Джамму и Кашмир, концентрируя внимание на необходимости урегулирования пакистано-индийских отношений путем перегов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 время неоднократного обострения пакистано-индийских отношений, вплоть до вооруженных столкновений в районе линии контроля в Кашмире, китайское руководство, призывая враждующие </w:t>
      </w:r>
      <w:r>
        <w:rPr>
          <w:rFonts w:cs="Arial" w:ascii="Arial" w:hAnsi="Arial"/>
          <w:color w:val="000000"/>
          <w:spacing w:val="4"/>
          <w:sz w:val="18"/>
          <w:szCs w:val="18"/>
          <w:lang w:val="ru-RU"/>
        </w:rPr>
        <w:t>стороны к прекращению противостояния, предлагало свое посредничество</w:t>
      </w:r>
      <w:r>
        <w:rPr>
          <w:rFonts w:cs="Arial" w:ascii="Arial" w:hAnsi="Arial"/>
          <w:color w:val="000000"/>
          <w:spacing w:val="6"/>
          <w:sz w:val="18"/>
          <w:szCs w:val="18"/>
          <w:lang w:val="ru-RU"/>
        </w:rPr>
        <w:t xml:space="preserve"> в урегулировании конфликта. Это имело место, например, в период вооруженного конфликта в Каргиле (май-июль 1999 г.). В разгар военных действий Пекин посетили с краткосрочными визитами министры иностранных дел Пакистана и Индии. Так, 11 июня состоялась встреча главы внешнеполитического ведомства Пакистана с председателем Всекитайского Народного Собрания Ли Пэном, призвавшим пакистанскую сторону проявить сдержанность и решить спор путем переговоров, не допуская осложнения ситуации в регионе. Аналогичные рекомендации были высказаны и министру иностранных дел Индии, прибывшему в Пекин следом за пакистанским коллегой. (Визит состоялся 14–16 июня 1999 г.)</w:t>
      </w:r>
      <w:r>
        <w:rPr>
          <w:rFonts w:cs="Arial" w:ascii="Arial" w:hAnsi="Arial"/>
          <w:color w:val="000000"/>
          <w:spacing w:val="6"/>
          <w:sz w:val="18"/>
          <w:szCs w:val="18"/>
          <w:vertAlign w:val="superscript"/>
          <w:lang w:val="ru-RU"/>
        </w:rPr>
        <w:t>5</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ходясь в Алма-Ате в связи с участием в саммите Совещания по взаимодействию и мерам доверия в Азии (июнь 2002 г.), председатель КНР Цзянь Цземинь поочередно провел встречи с президентом Пакистана А.Мушаррафом и премьер-министром Индии Л.Б.Ваджпаи. Глава КНР призвал пакистанскую и индийскую стороны ослабить напряженность в отношениях, встав на путь урегулирования существующих спорных проблем посредством переговоров в целях обеспечения мира и стабильности в регионе</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блема урегулирования пакистано-индийских отношений обсуждалась также во время визита П.Мушаррафа в Пекин в начале ноября 2003 г., в том числе на его переговорах с недавно избранным председателем КНР Ху Цзиньта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чале 90-х годов в пакистано-китайских отношениях возник новый аспект, вызванный усилением влияния ислама на политическую жизнь Синьцзян-Уйгурского автономного района (СУАР) и некоторых провинций Китая, где мусульмане составляют значительную часть жителей. Учитывая религиозные чувства мусульманского населения и его тяготение к связям с внешним миром на конфессиональной основе, китайское правительство разрешило контакты между представителями населяющих КНР мусульманских народов и их пакистанскими единоверцами. Это позволило наладить обмен делегациями мусульманских священнослужителей; пакистанская сторона стала оказывать содействие в организации паломничества – хаджа в Саудовскую Аравию группам китайских мусульман. Власти двух стран заключили соглашение о том, что в Пакистан будут направляться молодые китайские мусульмане для стажировки в Международном исламском университете (г. Исламабад)</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живление хотя и разрешенных китайскими властями контактов по конфессиональной линии между мусульманским населением двух стран все же породило сложности в отношениях Исламабада с Пекином. Китайская сторона направила представление пакистанским властям по поводу того, что «Джамаат-и ислами» вела в СУАР подпольную работу по подогреванию антиправительственных настроений, которые вылились в массовые волнения в 1991 г.; в причастности к этим событиям КНР обвинила также межвойсковую разведку Пакистана. Исламабад категорически отверг эти обвинения</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 Вопрос о нелегальных контактах между представителями мусульманской молодежи СУАР и пакистанских партий и организаций фундаменталистского толка находится в поле зрения властей обеих стран</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условиях активизации на современном этапе деятельности «Аль-Каиды» и других международных экстремистских организаций и группировок Исламабад укрепляет взаимодействие с китайской стороной в борьбе с терроризмом и связанными с ним криминальными явлениями. Эта проблема была предметом обсуждения во время визита П.Мушаррафа в Пекин в ноябре 2003 г.</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xml:space="preserve"> Тогда же Пакистан и Китай подписали двустороннее соглашение о взаимной экстрадиции лиц, связанных с криминальной деятельность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апреле 2004 г. состоялись переговоры руководителей органов внутренних дел двух стран об укреплении взаимодействия в борьбе с терроризмом</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В июле того же года министр внутренних дел Пакистана и его китайский коллега условились о выработке совместной стратегии борьбы против терроризма. Во время переговоров была достигнута также договоренность об укреплении сотрудничества для пресечения незаконного оборота наркотиков, контрабандной торговли, отмывания денег и других трансграничных преступлений</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августе 2004 г. в Синьцзян-Уйгурском автономном районе состоялись пакистано-китайские антитеррористические учения «Дружба-2004», в которых участвовали сухопутные войска и авиац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90-е годы, как и в предшествующее десятилетие, в центре внимания пакистано-китайских официальных кругов находилась также афганская проблема. Позже начало нарастать расхождение интересов сторон по вопросу о путях урегулирования ситуации в Афганистане. Исламабад оказывал поддержку движению «Талибан». Пекин же был серьезно обеспокоен перспективой утверждения у власти в соседнем Афганистане исламских радикалов, тем более, что сложились тесные связи между талибами и Исламским движением Восточного Туркестана, выступающим за отделение Синьцзяна от Китая. Разгром талибов в результате антитеррористической операции в Афганистане в конце 2001 г., содействие которой оказал Исламабад, устранил потенциальную возможность серьезного осложнения китайско-пакистан-ских отношений. Исламабад и Пекин осуществляют регулярные контакты по вопросам политического урегулирования в Афганистане и восстановления его экономи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Сотрудничество в военной и ядерной сфер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вязи между двумя странами по военной линии имеют три основных компонента: регулярные контакты между военными деятелями высокого ранга, поставки китайского вооружения и содействие Китая в развитии военной промышленности Пакистана. КНР поставляет технику и другое вооружение практически для всех основных родов войск Пакистана. Роль Китая в укреплении пакистанской армии тесно увязана с его участием в развитии военной промышленности Пакистана. Так, в структуру созданного при содействии китайской стороны Комплекса тяжелого машиностроения в Таксиле (провинция Панджаб) входит завод по капитальному ремонту танков «Т-59» китайского </w:t>
      </w:r>
      <w:r>
        <w:rPr>
          <w:rFonts w:cs="Arial" w:ascii="Arial" w:hAnsi="Arial"/>
          <w:color w:val="000000"/>
          <w:spacing w:val="4"/>
          <w:sz w:val="18"/>
          <w:szCs w:val="18"/>
          <w:lang w:val="ru-RU"/>
        </w:rPr>
        <w:t>производства, находящихся на вооружении пакистанской армии. В 1999 г.</w:t>
      </w:r>
      <w:r>
        <w:rPr>
          <w:rFonts w:cs="Arial" w:ascii="Arial" w:hAnsi="Arial"/>
          <w:color w:val="000000"/>
          <w:spacing w:val="6"/>
          <w:sz w:val="18"/>
          <w:szCs w:val="18"/>
          <w:lang w:val="ru-RU"/>
        </w:rPr>
        <w:t xml:space="preserve"> на заводе началось серийное производство средних танков «Аль-Халид», модель которых разработана совместно китайскими и пакистанскими специалистами на базе «Т-59»</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Сотрудничество сторон по модификации танка «Т-59» имело продолжение: в начале нынешнего десятилетия была создана усовершенствованная модель среднего танка, получившая название «Аль-Зарар». Первая партия боевых машин нового образца поступила на вооружение пакистанской армии в начале 2004 г.</w:t>
      </w:r>
      <w:r>
        <w:rPr>
          <w:rFonts w:cs="Arial" w:ascii="Arial" w:hAnsi="Arial"/>
          <w:color w:val="000000"/>
          <w:spacing w:val="6"/>
          <w:sz w:val="18"/>
          <w:szCs w:val="18"/>
          <w:vertAlign w:val="superscript"/>
          <w:lang w:val="ru-RU"/>
        </w:rPr>
        <w:t>1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предприятиях авиационного комплекса по сборке и ремонту боевых и учебных самолетов в Камре наряду с техническим обслуживанием приобретенных у Китая самолетов осуществляется производство совместного пакистано-китайского тренировочного самолета «Каракорум-8» («К-8»). В 1994 г. военно-воздушные силы Пакистана получили первую партию самолетов этого типа. Впоследствии был налажен также выпуск экспортного варианта самолета «К-8»</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90-е годы началась реализация совместной пакистано-китай-ской программы создания истребителя-перехватчика среднего радиуса действия «Джи-Ф-17», получившего название «Гром». </w:t>
      </w:r>
      <w:r>
        <w:rPr>
          <w:rFonts w:cs="Arial" w:ascii="Arial" w:hAnsi="Arial"/>
          <w:color w:val="000000"/>
          <w:spacing w:val="4"/>
          <w:sz w:val="18"/>
          <w:szCs w:val="18"/>
          <w:lang w:val="ru-RU"/>
        </w:rPr>
        <w:t>Первый испытательный полет нового военного самолета состоялся в августе 2003 г.; серийное производство намечено начать в конце 2006 г.</w:t>
      </w:r>
      <w:r>
        <w:rPr>
          <w:rFonts w:cs="Arial" w:ascii="Arial" w:hAnsi="Arial"/>
          <w:color w:val="000000"/>
          <w:spacing w:val="4"/>
          <w:sz w:val="18"/>
          <w:szCs w:val="18"/>
          <w:vertAlign w:val="superscript"/>
          <w:lang w:val="ru-RU"/>
        </w:rPr>
        <w:t>16</w:t>
      </w:r>
      <w:r>
        <w:rPr>
          <w:rFonts w:cs="Arial" w:ascii="Arial" w:hAnsi="Arial"/>
          <w:color w:val="000000"/>
          <w:spacing w:val="6"/>
          <w:sz w:val="18"/>
          <w:szCs w:val="18"/>
          <w:lang w:val="ru-RU"/>
        </w:rPr>
        <w:t xml:space="preserve"> По оценке пакистанских специалистов, эта модель истребителя, оснащенного авионикой и вооружением совместного китайско-пакистан-ского производства, по некоторым параметрам превосходит имеющиеся у Пакистана американские самолеты «Ф-16»</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фера военно-технического сотрудничества Пакистана с Китаем охватывает и другие рода войск двух стран, в том числе военно-морские силы. В частности, ведутся переговоры о приобретении Пакистаном трех китайских фрегатов «Ф-22 П». В октябре 2003 г. состоялись совместные учения военно-морских сил двух стран в Восточно-Китайском море вблизи Шанхая. (Позже аналогичные учения провели также военно-морские силы Китая и Инд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акистан активно сотрудничает с Китаем в осуществлении своей ядерной программы. Китайская сторона оказала широкое содействие строительству АЭС в г. Чашме (в 225 км к югу от Исламабада), введенной в эксплуатацию в 1999 г. Во время визита президента Пакистана П.Мушаррафа в КНР в ноябре 2003 г. была достигнута договоренность о сотрудничестве в строительстве в Чашме второго энергоблока АЭС той же мощности (300 МВт), которую имеет первая очередь станции. Соглашение по этому вопросу было подписано позже – весной 2004 г. (Стоимость проекта оценивается в 700 млн. долл.). Предполагается, что строящийся энергоблок, как и первая очередь АЭС в Чашме, будет открыт для инспекций со стороны МАГАТЭ.</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заверения Исламабада и Пекина об исключительно мирных целях сотрудничества в ядерной области, длительное стабильное их взаимодействие в военной сфере и помощь китайской стороны развитию пакистанской ядерной энергетики стали основанием для подозрений в официальных кругах США относительно причастности китайских специалистов к реализации планов Исламабада по созданию собственной ядерной бомбы (в частности, к возобновлению производства обогащенного урана). Сообщения на этот счет появились в западных – главным образом американских – средствах массовой информации. (Особую остроту этой проблеме придало то, что вопрос о создании Пакистаном ядерного оружия является предметом его разногласий с США с середины 70-х год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давление на Пекин со стороны Вашингтона, премьер-министр Пакистана Наваз Шариф во время его визита в Китай в марте 1991 г. получил заверение китайской стороны в том, что она выполнит взятые на себя обязательства в отношении строительства станции в Чашме. В августе 1993 г. США ввели торгово-экономические санкции против Пакистана и Китая в связи с подозрениями о продаже китайской стороной Исламабаду компонентов нескольких типов ракет средней дальности, в том числе М-11, которые, как полагают в Вашингтоне, способны нести ядерные боеголов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 второй половине 90-х годов вновь обострились противоречия между Вашингтоном, с одной стороны, и Пекином и Исламабадом, с другой, также в связи с пакистано-китайским сотрудничеством в ядерной области. Американская сторона подозревала Китай в продаже Пакистану 5000 кольцевых магнитов для использования в газовых центрифугах засекреченного завода в Кахуте в целях обогащения урана до уровня ядерного топлива для бомб</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единенные Штаты пригрозили Китаю новыми серьезными санкциями. (В случае введения они были бы направлены против китайских проектов в области атомной энергетики и, более того, могли затронуть все американские проекты в Китае, стоимость которых превышала 10 млрд. долл.). 11 мая 1996 г. Китай принял на себя обязательство не передавать ядерную технологию Пакистану. Пакистанские официальные лица также категорически отвергли сообщения о поставках китайских кольцевых магнитов. (По версии Исламабада и Пекина, осуществлялись лишь поставки оборудования для сооружаемой в Чашме атомной электростан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акция Пекина на осуществленные Индией и затем Пакистаном испытания ядерных устройств в мае 1998 г. была негативной. Вместе с тем, как обоснованно отметил российский исследователь ядерной проблемы В.Сотников, в отношении двух ведущих государств Южной Азии «осуждение Китаем индийских взрывов прозвучало более жестко, чем аналогичное осуждение пакистанских испытаний»</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 Несколько позже, в августе того же 1998 г., во время беседы с председателем Объединенного комитета начальников штабов вооруженных сил Пакистана генералом Джехангиром Караматом, находившимся с визитом в Китае, глава правительства КНР Чжу Жунцзы заявил, что ядерную гонку в Южной Азии начала Индия, Пакистан был вынужден ответить на вызов</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давление со стороны Вашингтона, обвинявшего Пекин в передаче Исламабаду ракетно-ядерных технологий, Пакистан с помощью Китая осуществил разработку и освоил производство баллистических ракет меньшей и средней дальности серии «Хатф», «Шахин», РСД «Гхори» и др. (Подобные обвинения неоднократно подкреплялись американскими санкциями в отношении китайских и пакистанских компаний, связанных с исследованиями в сфере ракетно-ядерных технологий)</w:t>
      </w:r>
      <w:r>
        <w:rPr>
          <w:rFonts w:cs="Arial" w:ascii="Arial" w:hAnsi="Arial"/>
          <w:color w:val="000000"/>
          <w:spacing w:val="6"/>
          <w:sz w:val="18"/>
          <w:szCs w:val="18"/>
          <w:vertAlign w:val="superscript"/>
          <w:lang w:val="ru-RU"/>
        </w:rPr>
        <w:t>2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Торгово-экономические связ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ой сферой пакистано-китайских отношений являются торговля и экономическое сотрудничество. Товарооборот между двумя странами составил 1,8 млрд. долл. в 2001/02 г. и более 2 млрд. долл. в 2002/03 г.</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 при этом значительная часть товарообмена приходится на долю Гонконга. Пакистан имеет устойчивый дефицит, несмотря на то, что китайская сторона периодически повышает объем закупок пакистанского хлопка. Вместе с тем, поскольку Пакистан испытывает серьезные трудности с экспортом товаров в страны Запада, его власти и деловые круги придают большое значение возможности сбыта на китайском рынке такой продукции, как хлопок и хлопчатобумажная пряжа, ткани, кожевенные изделия, мочевина, спортивные товары и др. Для пакистанской стороны исключительно важно и то, что, экспортируя сюда свои товары (продукцию химической промышленности, машины, промышленное сырье, бумагу, лекарства, предметы широкого потребления и др.), Китай предоставляет товарные кредиты на льготных условия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Общий объем займов Китая Пакистану к концу 90-х годов составил 650 млн. долл. Наиболее крупный из них – 200 млн. долл. – Пекин предоставил по просьбе пакистанского правительства для пополнения резко сократившихся валютных резервов страны в 1997 г.. В 1998 г.</w:t>
      </w:r>
      <w:r>
        <w:rPr>
          <w:rFonts w:cs="Arial" w:ascii="Arial" w:hAnsi="Arial"/>
          <w:color w:val="000000"/>
          <w:spacing w:val="6"/>
          <w:sz w:val="18"/>
          <w:szCs w:val="18"/>
          <w:lang w:val="ru-RU"/>
        </w:rPr>
        <w:t xml:space="preserve"> </w:t>
      </w:r>
      <w:r>
        <w:rPr>
          <w:rFonts w:cs="Arial" w:ascii="Arial" w:hAnsi="Arial"/>
          <w:color w:val="000000"/>
          <w:spacing w:val="8"/>
          <w:sz w:val="18"/>
          <w:szCs w:val="18"/>
          <w:lang w:val="ru-RU"/>
        </w:rPr>
        <w:t>Пакистан получил еще один заем в объеме 150 млн. для уменьшения дефицита платежного баланса</w:t>
      </w:r>
      <w:r>
        <w:rPr>
          <w:rFonts w:cs="Arial" w:ascii="Arial" w:hAnsi="Arial"/>
          <w:color w:val="000000"/>
          <w:spacing w:val="8"/>
          <w:sz w:val="18"/>
          <w:szCs w:val="18"/>
          <w:vertAlign w:val="superscript"/>
          <w:lang w:val="ru-RU"/>
        </w:rPr>
        <w:t>23</w:t>
      </w:r>
      <w:r>
        <w:rPr>
          <w:rFonts w:cs="Arial" w:ascii="Arial" w:hAnsi="Arial"/>
          <w:color w:val="000000"/>
          <w:spacing w:val="8"/>
          <w:sz w:val="18"/>
          <w:szCs w:val="18"/>
          <w:lang w:val="ru-RU"/>
        </w:rPr>
        <w:t xml:space="preserve">. В январе 2000 г. стороны заключили соглашение о реструктуризации пакистанского долга Китаю, накопившегося к концу декабря 1999 г.; платежи по займам продлен до 2010–2019 гг. </w:t>
      </w:r>
      <w:r>
        <w:rPr>
          <w:rFonts w:cs="Arial" w:ascii="Arial" w:hAnsi="Arial"/>
          <w:color w:val="000000"/>
          <w:spacing w:val="6"/>
          <w:sz w:val="18"/>
          <w:szCs w:val="18"/>
          <w:lang w:val="ru-RU"/>
        </w:rPr>
        <w:t>В 2004 г. китайское правительство согласилось открыть Пакистану кредитную линию в объеме 500 млн. долл. в Экспортно-импортном банке КНР в целях расширения торгово-эко-номических связей между двумя странами</w:t>
      </w:r>
      <w:r>
        <w:rPr>
          <w:rFonts w:cs="Arial" w:ascii="Arial" w:hAnsi="Arial"/>
          <w:color w:val="000000"/>
          <w:spacing w:val="6"/>
          <w:sz w:val="18"/>
          <w:szCs w:val="18"/>
          <w:vertAlign w:val="superscript"/>
          <w:lang w:val="ru-RU"/>
        </w:rPr>
        <w:t>2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ехнико-экономическое сотрудничество с Китаем охватывает такие ключевые отрасли пакистанской экономики, как тяжелое машиностроение, горнодобывающая промышленность, производство строительных материалов, энергетика, инфраструктура и некоторые другие. Наряду с крупными объектами при участии китайской стороны построено или строится значительное число средних и малых промышленных предприятий как в государственном, так и в частном секторе. Китай оказывает содействие развитию аграрного сектора, социальной сферы и др. (включая подготовку кад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итайские компании участвуют в разработке месторождений полезных ископаемых в Пакистане. Так, на Саиндакском месторождении меди и серебра в Белуджистане занято около 300 китайских инженерно-технических специалистов и рабочих</w:t>
      </w:r>
      <w:r>
        <w:rPr>
          <w:rFonts w:cs="Arial" w:ascii="Arial" w:hAnsi="Arial"/>
          <w:color w:val="000000"/>
          <w:spacing w:val="6"/>
          <w:sz w:val="18"/>
          <w:szCs w:val="18"/>
          <w:vertAlign w:val="superscript"/>
          <w:lang w:val="ru-RU"/>
        </w:rPr>
        <w:t>25</w:t>
      </w:r>
      <w:r>
        <w:rPr>
          <w:rFonts w:cs="Arial" w:ascii="Arial" w:hAnsi="Arial"/>
          <w:color w:val="000000"/>
          <w:spacing w:val="6"/>
          <w:sz w:val="18"/>
          <w:szCs w:val="18"/>
          <w:lang w:val="ru-RU"/>
        </w:rPr>
        <w:t>. (Проектная мощность предприятия – 20 тыс. т медной руды в год). Китайские компании начали работы по освоению крупных месторождений угля в Синде, на базе которых предполагается построить теплоэлектростанци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целью привлечения инвестиций пакистанские власти создают особые промышленные зоны для китайских предпринимателей. Одна из них находится в Карачи</w:t>
      </w:r>
      <w:r>
        <w:rPr>
          <w:rFonts w:cs="Arial" w:ascii="Arial" w:hAnsi="Arial"/>
          <w:color w:val="000000"/>
          <w:spacing w:val="6"/>
          <w:sz w:val="18"/>
          <w:szCs w:val="18"/>
          <w:vertAlign w:val="superscript"/>
          <w:lang w:val="ru-RU"/>
        </w:rPr>
        <w:t>26</w:t>
      </w:r>
      <w:r>
        <w:rPr>
          <w:rFonts w:cs="Arial" w:ascii="Arial" w:hAnsi="Arial"/>
          <w:color w:val="000000"/>
          <w:spacing w:val="6"/>
          <w:sz w:val="18"/>
          <w:szCs w:val="18"/>
          <w:lang w:val="ru-RU"/>
        </w:rPr>
        <w:t>. По данным на конец 2003 г., в Пакистане действовали 37 китайских компаний, вложивших средства в такие отрасли экономики, как нефтегазовая, добыча полезных ископаемых, энергетика, машиностроение, инфраструктура, телекоммуникации и некоторые другие</w:t>
      </w:r>
      <w:r>
        <w:rPr>
          <w:rFonts w:cs="Arial" w:ascii="Arial" w:hAnsi="Arial"/>
          <w:color w:val="000000"/>
          <w:spacing w:val="6"/>
          <w:sz w:val="18"/>
          <w:szCs w:val="18"/>
          <w:vertAlign w:val="superscript"/>
          <w:lang w:val="ru-RU"/>
        </w:rPr>
        <w:t>27</w:t>
      </w:r>
      <w:r>
        <w:rPr>
          <w:rFonts w:cs="Arial" w:ascii="Arial" w:hAnsi="Arial"/>
          <w:color w:val="000000"/>
          <w:spacing w:val="6"/>
          <w:sz w:val="18"/>
          <w:szCs w:val="18"/>
          <w:lang w:val="ru-RU"/>
        </w:rPr>
        <w:t>. В целом же объем китайских инвестиций в Пакистане пока еще невелик. Например, в 2002/03 г. приток китайских инвестиций составил всего 1 млн. долл. (Общий объем иностранных инвестиций превысил 820 млн. долл.</w:t>
      </w:r>
      <w:r>
        <w:rPr>
          <w:rFonts w:cs="Arial" w:ascii="Arial" w:hAnsi="Arial"/>
          <w:color w:val="000000"/>
          <w:spacing w:val="6"/>
          <w:sz w:val="18"/>
          <w:szCs w:val="18"/>
          <w:vertAlign w:val="superscript"/>
          <w:lang w:val="ru-RU"/>
        </w:rPr>
        <w:t>28</w:t>
      </w:r>
      <w:r>
        <w:rPr>
          <w:rFonts w:cs="Arial" w:ascii="Arial" w:hAnsi="Arial"/>
          <w:color w:val="000000"/>
          <w:spacing w:val="6"/>
          <w:sz w:val="18"/>
          <w:szCs w:val="18"/>
          <w:lang w:val="ru-RU"/>
        </w:rPr>
        <w:t>). В 2003/04 г. наметилась тенденция к усилению интереса китайских государственных и частных компаний к вложению капиталов в экономику Пак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начале нынешнего десятилетия Китай существенно активизировал свое сотрудничество с Пакистаном в развитии его инфраструктуры. Один из крупных проектов, в реализации которого участвует Китай, – строительство крупного многофункционального портового </w:t>
      </w:r>
      <w:r>
        <w:rPr>
          <w:rFonts w:cs="Arial" w:ascii="Arial" w:hAnsi="Arial"/>
          <w:color w:val="000000"/>
          <w:spacing w:val="4"/>
          <w:sz w:val="18"/>
          <w:szCs w:val="18"/>
          <w:lang w:val="ru-RU"/>
        </w:rPr>
        <w:t xml:space="preserve">комплекса в Гвадаре (Макранское побережье Белуджистана). В 2000 г. </w:t>
      </w:r>
      <w:r>
        <w:rPr>
          <w:rFonts w:cs="Arial" w:ascii="Arial" w:hAnsi="Arial"/>
          <w:color w:val="000000"/>
          <w:spacing w:val="6"/>
          <w:sz w:val="18"/>
          <w:szCs w:val="18"/>
          <w:lang w:val="ru-RU"/>
        </w:rPr>
        <w:t>китайское правительство приняло на себя обязательство выделить для строительства первой очереди глубоководного морского порта в Гвадаре 198 млн. долл. в виде займов и субсидий, что составляет 3/4 предусмотренных проектом расходов; при общей стоимости проекта 248 млн. долл. пакистанское правительство вложит 50 млн. долл.</w:t>
      </w:r>
      <w:r>
        <w:rPr>
          <w:rFonts w:cs="Arial" w:ascii="Arial" w:hAnsi="Arial"/>
          <w:color w:val="000000"/>
          <w:spacing w:val="6"/>
          <w:sz w:val="18"/>
          <w:szCs w:val="18"/>
          <w:vertAlign w:val="superscript"/>
          <w:lang w:val="ru-RU"/>
        </w:rPr>
        <w:t>29</w:t>
      </w:r>
      <w:r>
        <w:rPr>
          <w:rFonts w:cs="Arial" w:ascii="Arial" w:hAnsi="Arial"/>
          <w:color w:val="000000"/>
          <w:spacing w:val="6"/>
          <w:sz w:val="18"/>
          <w:szCs w:val="18"/>
          <w:lang w:val="ru-RU"/>
        </w:rPr>
        <w:t xml:space="preserve"> Завершение строительства первой очереди порта в Гвадаре намечено на 2005 г. Китайская сторона проявляет интерес также к участию в сооружении автомагистрали, связывающей Карачи с Гвадаром и другими пакистанскими морскими портами на Макранском побережь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Китай оказывает Пакистану финансовое и технологическое содействие в модернизации его железнодорожной системы. Подписанный в феврале 2003 г. меморандум о взаимопонимании предполагает, что основная часть затрат в этой сфере (около 90%) будет покрыта за счет кредитов Экспортно-импортного банка КНР. В декабре того же года представители двух стран подписали соглашение об открытии в </w:t>
      </w:r>
      <w:r>
        <w:rPr>
          <w:rFonts w:cs="Arial" w:ascii="Arial" w:hAnsi="Arial"/>
          <w:color w:val="000000"/>
          <w:sz w:val="18"/>
          <w:szCs w:val="18"/>
          <w:lang w:val="ru-RU"/>
        </w:rPr>
        <w:t>Экспортно-импортном банке КНР кредитной линии в объеме 400 млн. долл.</w:t>
      </w:r>
      <w:r>
        <w:rPr>
          <w:rFonts w:cs="Arial" w:ascii="Arial" w:hAnsi="Arial"/>
          <w:color w:val="000000"/>
          <w:spacing w:val="4"/>
          <w:sz w:val="18"/>
          <w:szCs w:val="18"/>
          <w:lang w:val="ru-RU"/>
        </w:rPr>
        <w:t xml:space="preserve"> для финансирования реконструкции железных дорог Пакистана, включая расходы на обновление подвижного состава</w:t>
      </w:r>
      <w:r>
        <w:rPr>
          <w:rFonts w:cs="Arial" w:ascii="Arial" w:hAnsi="Arial"/>
          <w:color w:val="000000"/>
          <w:spacing w:val="4"/>
          <w:sz w:val="18"/>
          <w:szCs w:val="18"/>
          <w:vertAlign w:val="superscript"/>
          <w:lang w:val="ru-RU"/>
        </w:rPr>
        <w:t>30</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онтракты, связанные с реализацией указанного проекта, получили китайские компании. Они ведут ремонтно-строительные работы. Из Китая поступает железнодорожное оборудование, включая локомотивы, грузовые и пассажирские вагоны. Китайская сторона оказывает содействие Пакистану в подготовке кадров и т.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ехнико-экономическое сотрудничество с КНР имеет важное значение не только для гражданских секторов экономики Пакистана. Ряд построенных при содействии китайской стороны крупных промышленных предприятий, выпускающих продукцию преимущественно для гражданских секторов экономики, как и некоторые объекты инфраструктуры, обслуживают также потребности вооруженных сил. Как упомянуто выше, например, на предприятиях Комплекса тяжелого машиностроения в Таксиле выполняются также военные заказы. Введенное в эксплуатацию в 1978 г. Каракорумское шоссе имеет как экономическое (пока еще ограниченное), так и военно-стратегическое значение для Пакистана. Его строительство положило начало пакистано-китайскому сотрудничеству в создании сети автогужевых дорог в глубинных районах так называемых Северных территорий Пакистана, граничащих с Синьцзян-Уйгурским автономным районом Китая. Каракорумское шоссе – основная автомагистраль, обеспечивающая относительно надежную наземную связь частей пакистанской армии, размещенных на Северных территориях, с основной территорией страны. В районе строящегося портового комплекса в Гвадаре намечено создать также базу пакистанских военно-морских сил. В рамках сотрудничества Пакистана и Китая в военно-политической сфере она может представить интерес для китайской стороны, тем более, что прецедент взаимодействия флотов двух стран создан совместными военно-морскими учениями, которые, как отмечено выше, состоялись в 2003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b/>
          <w:b/>
          <w:color w:val="000000"/>
          <w:spacing w:val="6"/>
          <w:sz w:val="18"/>
          <w:szCs w:val="18"/>
          <w:vertAlign w:val="superscript"/>
          <w:lang w:val="ru-RU"/>
        </w:rPr>
      </w:pPr>
      <w:r>
        <w:rPr>
          <w:rFonts w:cs="Arial" w:ascii="Arial" w:hAnsi="Arial"/>
          <w:b/>
          <w:color w:val="000000"/>
          <w:spacing w:val="6"/>
          <w:sz w:val="18"/>
          <w:szCs w:val="18"/>
          <w:vertAlign w:val="superscript"/>
          <w:lang w:val="ru-RU"/>
        </w:rPr>
        <w:t>*   *   *</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урс Пакистана на укрепление дружественных отношений с Китаем имеет долговременную перспективу. Это определяется вышеуказанными основными чертами взаимоотношений двух стран – традиционной стабильностью и многоплановостью сфер сотрудничества, готовностью и способностью Китая (в пределах его собственных национальных интересов и возможностей) оказывать политическую поддержку, технико-экономическую и военную помощь в решении актуальных для Пакистана пробл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ношения стратегического партнерства с Китаем являются для Пакистана важным внешним фактором усиления его позиций в затяжном процессе перехода от конфронтации с Индией к налаживанию взаимоотношений на принципах добрососедства. Значение китайского вектора внешней политики Пакистана выходит за рамки его интересов в Южной Азии. Стабильное многоплановое сотрудничество с КНР укрепляет положение Пакистана в его сложных, подверженных колебаниям отношениях с США. В соответствии с курсом руководства КНР на обеспечение мощного подъема экономики страны возрастает значение экономического аспекта пакистано-китайских отношений. Расширяя связи с Пакистаном в этой сфере, китайская сторона может также оказать содействие своему южноазиатскому партнеру в реализации его растущих экономических интересов в Юго-Восточной Аз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w:t>
      </w:r>
      <w:r>
        <w:rPr>
          <w:color w:val="000000"/>
          <w:spacing w:val="6"/>
          <w:sz w:val="18"/>
          <w:szCs w:val="18"/>
        </w:rPr>
        <w:t>Pakistan</w:t>
      </w:r>
      <w:r>
        <w:rPr>
          <w:color w:val="000000"/>
          <w:spacing w:val="6"/>
          <w:sz w:val="18"/>
          <w:szCs w:val="18"/>
          <w:lang w:val="ru-RU"/>
        </w:rPr>
        <w:t xml:space="preserve"> </w:t>
      </w:r>
      <w:r>
        <w:rPr>
          <w:color w:val="000000"/>
          <w:spacing w:val="6"/>
          <w:sz w:val="18"/>
          <w:szCs w:val="18"/>
        </w:rPr>
        <w:t>Observer</w:t>
      </w:r>
      <w:r>
        <w:rPr>
          <w:color w:val="000000"/>
          <w:spacing w:val="6"/>
          <w:sz w:val="18"/>
          <w:szCs w:val="18"/>
          <w:lang w:val="ru-RU"/>
        </w:rPr>
        <w:t>, 22.12.2003.</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Так, находясь с визитом в Пекине, министр иностранных дел Пакистана Х.М. Касури объяснил предоставление Пакистану статуса «главного союзника США, не являющегося членом НАТО», стремлением Вашингтона облегчить решение вопроса о поставках американского вооружения этой стране (</w:t>
      </w:r>
      <w:r>
        <w:rPr>
          <w:color w:val="000000"/>
          <w:spacing w:val="6"/>
          <w:sz w:val="18"/>
          <w:szCs w:val="18"/>
        </w:rPr>
        <w:t>The</w:t>
      </w:r>
      <w:r>
        <w:rPr>
          <w:color w:val="000000"/>
          <w:spacing w:val="6"/>
          <w:sz w:val="18"/>
          <w:szCs w:val="18"/>
          <w:lang w:val="ru-RU"/>
        </w:rPr>
        <w:t xml:space="preserve"> </w:t>
      </w:r>
      <w:r>
        <w:rPr>
          <w:color w:val="000000"/>
          <w:spacing w:val="6"/>
          <w:sz w:val="18"/>
          <w:szCs w:val="18"/>
        </w:rPr>
        <w:t>News</w:t>
      </w:r>
      <w:r>
        <w:rPr>
          <w:color w:val="000000"/>
          <w:spacing w:val="6"/>
          <w:sz w:val="18"/>
          <w:szCs w:val="18"/>
          <w:lang w:val="ru-RU"/>
        </w:rPr>
        <w:t xml:space="preserve"> </w:t>
      </w:r>
      <w:r>
        <w:rPr>
          <w:color w:val="000000"/>
          <w:spacing w:val="6"/>
          <w:sz w:val="18"/>
          <w:szCs w:val="18"/>
        </w:rPr>
        <w:t>International</w:t>
      </w:r>
      <w:r>
        <w:rPr>
          <w:color w:val="000000"/>
          <w:spacing w:val="6"/>
          <w:sz w:val="18"/>
          <w:szCs w:val="18"/>
          <w:lang w:val="ru-RU"/>
        </w:rPr>
        <w:t>, 11.04.2004).</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Hu Shisheng. China's South Asia Policy and its Regional Impact – Major Powers and South Asia. Islamabad</w:t>
      </w:r>
      <w:r>
        <w:rPr>
          <w:color w:val="000000"/>
          <w:spacing w:val="6"/>
          <w:sz w:val="18"/>
          <w:szCs w:val="18"/>
          <w:lang w:val="ru-RU"/>
        </w:rPr>
        <w:t>, 2003, с. 318–319.</w:t>
      </w:r>
    </w:p>
    <w:p>
      <w:pPr>
        <w:pStyle w:val="Normal"/>
        <w:shd w:fill="FFFFFF" w:val="clear"/>
        <w:autoSpaceDE w:val="false"/>
        <w:ind w:firstLine="425"/>
        <w:jc w:val="both"/>
        <w:rPr/>
      </w:pPr>
      <w:r>
        <w:rPr>
          <w:color w:val="000000"/>
          <w:spacing w:val="6"/>
          <w:sz w:val="18"/>
          <w:szCs w:val="18"/>
          <w:vertAlign w:val="superscript"/>
          <w:lang w:val="ru-RU"/>
        </w:rPr>
        <w:t>4</w:t>
      </w:r>
      <w:r>
        <w:rPr>
          <w:color w:val="000000"/>
          <w:spacing w:val="6"/>
          <w:sz w:val="18"/>
          <w:szCs w:val="18"/>
          <w:lang w:val="ru-RU"/>
        </w:rPr>
        <w:t> </w:t>
      </w:r>
      <w:r>
        <w:rPr>
          <w:color w:val="000000"/>
          <w:spacing w:val="6"/>
          <w:sz w:val="18"/>
          <w:szCs w:val="18"/>
        </w:rPr>
        <w:t>Ibid</w:t>
      </w:r>
      <w:r>
        <w:rPr>
          <w:color w:val="000000"/>
          <w:spacing w:val="6"/>
          <w:sz w:val="18"/>
          <w:szCs w:val="18"/>
          <w:lang w:val="ru-RU"/>
        </w:rPr>
        <w:t>., 10.04, 25.04.2004. В случае, если в будущем государства-члены ШОС договорятся о расширении организации, в частности, за счет стран Южной Азии, скорее всего будет принято решение об одновременном принятии в организацию Пакистана и Индии, которая также проявляет интерес к ШОС.</w:t>
      </w:r>
    </w:p>
    <w:p>
      <w:pPr>
        <w:pStyle w:val="Normal"/>
        <w:shd w:fill="FFFFFF" w:val="clear"/>
        <w:autoSpaceDE w:val="false"/>
        <w:ind w:firstLine="425"/>
        <w:jc w:val="both"/>
        <w:rPr/>
      </w:pPr>
      <w:r>
        <w:rPr>
          <w:color w:val="000000"/>
          <w:spacing w:val="6"/>
          <w:sz w:val="18"/>
          <w:szCs w:val="18"/>
          <w:vertAlign w:val="superscript"/>
          <w:lang w:val="ru-RU"/>
        </w:rPr>
        <w:t>5</w:t>
      </w:r>
      <w:r>
        <w:rPr>
          <w:color w:val="000000"/>
          <w:spacing w:val="6"/>
          <w:sz w:val="18"/>
          <w:szCs w:val="18"/>
          <w:lang w:val="ru-RU"/>
        </w:rPr>
        <w:t> </w:t>
      </w:r>
      <w:r>
        <w:rPr>
          <w:color w:val="000000"/>
          <w:spacing w:val="6"/>
          <w:sz w:val="18"/>
          <w:szCs w:val="18"/>
        </w:rPr>
        <w:t>The</w:t>
      </w:r>
      <w:r>
        <w:rPr>
          <w:color w:val="000000"/>
          <w:spacing w:val="6"/>
          <w:sz w:val="18"/>
          <w:szCs w:val="18"/>
          <w:lang w:val="ru-RU"/>
        </w:rPr>
        <w:t xml:space="preserve"> </w:t>
      </w:r>
      <w:r>
        <w:rPr>
          <w:color w:val="000000"/>
          <w:spacing w:val="6"/>
          <w:sz w:val="18"/>
          <w:szCs w:val="18"/>
        </w:rPr>
        <w:t>News</w:t>
      </w:r>
      <w:r>
        <w:rPr>
          <w:color w:val="000000"/>
          <w:spacing w:val="6"/>
          <w:sz w:val="18"/>
          <w:szCs w:val="18"/>
          <w:lang w:val="ru-RU"/>
        </w:rPr>
        <w:t xml:space="preserve"> </w:t>
      </w:r>
      <w:r>
        <w:rPr>
          <w:color w:val="000000"/>
          <w:spacing w:val="6"/>
          <w:sz w:val="18"/>
          <w:szCs w:val="18"/>
        </w:rPr>
        <w:t>International</w:t>
      </w:r>
      <w:r>
        <w:rPr>
          <w:color w:val="000000"/>
          <w:spacing w:val="6"/>
          <w:sz w:val="18"/>
          <w:szCs w:val="18"/>
          <w:lang w:val="ru-RU"/>
        </w:rPr>
        <w:t>, 12.06, 16.06.1999.</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lang w:val="ru-RU"/>
        </w:rPr>
        <w:t> </w:t>
      </w:r>
      <w:r>
        <w:rPr>
          <w:color w:val="000000"/>
          <w:spacing w:val="6"/>
          <w:sz w:val="18"/>
          <w:szCs w:val="18"/>
        </w:rPr>
        <w:t>Dawn</w:t>
      </w:r>
      <w:r>
        <w:rPr>
          <w:color w:val="000000"/>
          <w:spacing w:val="6"/>
          <w:sz w:val="18"/>
          <w:szCs w:val="18"/>
          <w:lang w:val="ru-RU"/>
        </w:rPr>
        <w:t>, 04.06.2002.</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По имеющимся данным, в 1997 г. в религиозных учебных заведениях Пакистана обучалось около 300 китайских мусульман (</w:t>
      </w:r>
      <w:r>
        <w:rPr>
          <w:color w:val="000000"/>
          <w:spacing w:val="6"/>
          <w:sz w:val="18"/>
          <w:szCs w:val="18"/>
        </w:rPr>
        <w:t>Dawn</w:t>
      </w:r>
      <w:r>
        <w:rPr>
          <w:color w:val="000000"/>
          <w:spacing w:val="6"/>
          <w:sz w:val="18"/>
          <w:szCs w:val="18"/>
          <w:lang w:val="ru-RU"/>
        </w:rPr>
        <w:t>, 27.06.1997).</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lang w:val="ru-RU"/>
        </w:rPr>
        <w:t> </w:t>
      </w:r>
      <w:r>
        <w:rPr>
          <w:color w:val="000000"/>
          <w:spacing w:val="6"/>
          <w:sz w:val="18"/>
          <w:szCs w:val="18"/>
        </w:rPr>
        <w:t>Herald</w:t>
      </w:r>
      <w:r>
        <w:rPr>
          <w:color w:val="000000"/>
          <w:spacing w:val="6"/>
          <w:sz w:val="18"/>
          <w:szCs w:val="18"/>
          <w:lang w:val="ru-RU"/>
        </w:rPr>
        <w:t>, 1993, № 2, с. 32.</w:t>
      </w:r>
    </w:p>
    <w:p>
      <w:pPr>
        <w:pStyle w:val="Normal"/>
        <w:shd w:fill="FFFFFF" w:val="clear"/>
        <w:autoSpaceDE w:val="false"/>
        <w:ind w:firstLine="425"/>
        <w:jc w:val="both"/>
        <w:rPr/>
      </w:pPr>
      <w:r>
        <w:rPr>
          <w:color w:val="000000"/>
          <w:spacing w:val="6"/>
          <w:sz w:val="18"/>
          <w:szCs w:val="18"/>
          <w:vertAlign w:val="superscript"/>
          <w:lang w:val="ru-RU"/>
        </w:rPr>
        <w:t>9</w:t>
      </w:r>
      <w:r>
        <w:rPr>
          <w:color w:val="000000"/>
          <w:spacing w:val="6"/>
          <w:sz w:val="18"/>
          <w:szCs w:val="18"/>
          <w:lang w:val="ru-RU"/>
        </w:rPr>
        <w:t xml:space="preserve"> Так, в декабре 1996 г. власти Гилгита арестовали группу молодых мусульман из СУАР, нелегально проникших на пакистанскую территорию, и по требованию китайских властей депортировали их в Китай. Отвечая на вопрос журналистов об их дальнейшей судьбе, министр иностранных дел Пакистана Г.Айюб Хан заявил, что она неизвестна пакистанской стороне, это внутреннее дело властей КНР, «Пакистан строго придерживается невмешательства во внутренние дела других стран». </w:t>
      </w:r>
      <w:r>
        <w:rPr>
          <w:color w:val="000000"/>
          <w:spacing w:val="6"/>
          <w:sz w:val="18"/>
          <w:szCs w:val="18"/>
        </w:rPr>
        <w:t>(Dawn, 27.06.1997).</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The News International, 04.11.2003.</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Nation, 17.04.2004.</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Ibid., 15.07.2004.</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Ibid., 9.08.1999.</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Dawn, 02.03.2004.</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Pakistan Observer, 27.02.2004.</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Daily Mail, 22.09.2003; The News International, 10.04.2004.</w:t>
      </w:r>
    </w:p>
    <w:p>
      <w:pPr>
        <w:pStyle w:val="Normal"/>
        <w:shd w:fill="FFFFFF" w:val="clear"/>
        <w:autoSpaceDE w:val="false"/>
        <w:ind w:firstLine="425"/>
        <w:jc w:val="both"/>
        <w:rPr/>
      </w:pPr>
      <w:r>
        <w:rPr>
          <w:color w:val="000000"/>
          <w:spacing w:val="6"/>
          <w:sz w:val="18"/>
          <w:szCs w:val="18"/>
          <w:vertAlign w:val="superscript"/>
          <w:lang w:val="ru-RU"/>
        </w:rPr>
        <w:t>17</w:t>
      </w:r>
      <w:r>
        <w:rPr>
          <w:color w:val="000000"/>
          <w:spacing w:val="6"/>
          <w:sz w:val="18"/>
          <w:szCs w:val="18"/>
          <w:lang w:val="ru-RU"/>
        </w:rPr>
        <w:t> </w:t>
      </w:r>
      <w:r>
        <w:rPr>
          <w:color w:val="000000"/>
          <w:spacing w:val="6"/>
          <w:sz w:val="18"/>
          <w:szCs w:val="18"/>
        </w:rPr>
        <w:t>Nation</w:t>
      </w:r>
      <w:r>
        <w:rPr>
          <w:color w:val="000000"/>
          <w:spacing w:val="6"/>
          <w:sz w:val="18"/>
          <w:szCs w:val="18"/>
          <w:lang w:val="ru-RU"/>
        </w:rPr>
        <w:t>, 17.04.2004.</w:t>
      </w:r>
    </w:p>
    <w:p>
      <w:pPr>
        <w:pStyle w:val="Normal"/>
        <w:shd w:fill="FFFFFF" w:val="clear"/>
        <w:autoSpaceDE w:val="false"/>
        <w:ind w:firstLine="425"/>
        <w:jc w:val="both"/>
        <w:rPr/>
      </w:pPr>
      <w:r>
        <w:rPr>
          <w:bCs/>
          <w:color w:val="000000"/>
          <w:spacing w:val="6"/>
          <w:sz w:val="18"/>
          <w:szCs w:val="18"/>
          <w:vertAlign w:val="superscript"/>
          <w:lang w:val="ru-RU"/>
        </w:rPr>
        <w:t>18</w:t>
      </w:r>
      <w:r>
        <w:rPr>
          <w:bCs/>
          <w:color w:val="000000"/>
          <w:spacing w:val="6"/>
          <w:sz w:val="18"/>
          <w:szCs w:val="18"/>
          <w:lang w:val="ru-RU"/>
        </w:rPr>
        <w:t> </w:t>
      </w:r>
      <w:r>
        <w:rPr>
          <w:color w:val="000000"/>
          <w:spacing w:val="6"/>
          <w:sz w:val="18"/>
          <w:szCs w:val="18"/>
          <w:lang w:val="ru-RU"/>
        </w:rPr>
        <w:t>См. подробнее: Белокреницкий В.Я., Москаленко В.Н., Шаумян Т.Л. Южная Азия в мировой политике. – М., 2003, с. 229–232.</w:t>
      </w:r>
    </w:p>
    <w:p>
      <w:pPr>
        <w:pStyle w:val="Normal"/>
        <w:shd w:fill="FFFFFF" w:val="clear"/>
        <w:autoSpaceDE w:val="false"/>
        <w:ind w:firstLine="425"/>
        <w:jc w:val="both"/>
        <w:rPr/>
      </w:pPr>
      <w:r>
        <w:rPr>
          <w:color w:val="000000"/>
          <w:spacing w:val="6"/>
          <w:sz w:val="18"/>
          <w:szCs w:val="18"/>
          <w:vertAlign w:val="superscript"/>
          <w:lang w:val="ru-RU"/>
        </w:rPr>
        <w:t>19</w:t>
      </w:r>
      <w:r>
        <w:rPr>
          <w:color w:val="000000"/>
          <w:spacing w:val="6"/>
          <w:sz w:val="18"/>
          <w:szCs w:val="18"/>
          <w:lang w:val="ru-RU"/>
        </w:rPr>
        <w:t> Сотников В.И. Ядерная проблема в индийско-пакистанских отношениях. – М., 2003, с. 119.</w:t>
      </w:r>
    </w:p>
    <w:p>
      <w:pPr>
        <w:pStyle w:val="Normal"/>
        <w:shd w:fill="FFFFFF" w:val="clear"/>
        <w:autoSpaceDE w:val="false"/>
        <w:ind w:firstLine="425"/>
        <w:jc w:val="both"/>
        <w:rPr/>
      </w:pPr>
      <w:r>
        <w:rPr>
          <w:color w:val="000000"/>
          <w:spacing w:val="6"/>
          <w:sz w:val="18"/>
          <w:szCs w:val="18"/>
          <w:vertAlign w:val="superscript"/>
          <w:lang w:val="ru-RU"/>
        </w:rPr>
        <w:t>20</w:t>
      </w:r>
      <w:r>
        <w:rPr>
          <w:color w:val="000000"/>
          <w:spacing w:val="6"/>
          <w:sz w:val="18"/>
          <w:szCs w:val="18"/>
        </w:rPr>
        <w:t> Dawn</w:t>
      </w:r>
      <w:r>
        <w:rPr>
          <w:color w:val="000000"/>
          <w:spacing w:val="6"/>
          <w:sz w:val="18"/>
          <w:szCs w:val="18"/>
          <w:lang w:val="ru-RU"/>
        </w:rPr>
        <w:t>, 27.08.1998.</w:t>
      </w:r>
    </w:p>
    <w:p>
      <w:pPr>
        <w:pStyle w:val="Normal"/>
        <w:shd w:fill="FFFFFF" w:val="clear"/>
        <w:autoSpaceDE w:val="false"/>
        <w:ind w:firstLine="425"/>
        <w:jc w:val="both"/>
        <w:rPr/>
      </w:pPr>
      <w:r>
        <w:rPr>
          <w:color w:val="000000"/>
          <w:spacing w:val="6"/>
          <w:sz w:val="18"/>
          <w:szCs w:val="18"/>
          <w:vertAlign w:val="superscript"/>
          <w:lang w:val="ru-RU"/>
        </w:rPr>
        <w:t>21</w:t>
      </w:r>
      <w:r>
        <w:rPr>
          <w:color w:val="000000"/>
          <w:spacing w:val="6"/>
          <w:sz w:val="18"/>
          <w:szCs w:val="18"/>
        </w:rPr>
        <w:t> Dawn</w:t>
      </w:r>
      <w:r>
        <w:rPr>
          <w:color w:val="000000"/>
          <w:spacing w:val="6"/>
          <w:sz w:val="18"/>
          <w:szCs w:val="18"/>
          <w:lang w:val="ru-RU"/>
        </w:rPr>
        <w:t xml:space="preserve">, 02.09.2001; </w:t>
      </w:r>
      <w:r>
        <w:rPr>
          <w:color w:val="000000"/>
          <w:spacing w:val="6"/>
          <w:sz w:val="18"/>
          <w:szCs w:val="18"/>
        </w:rPr>
        <w:t>The</w:t>
      </w:r>
      <w:r>
        <w:rPr>
          <w:color w:val="000000"/>
          <w:spacing w:val="6"/>
          <w:sz w:val="18"/>
          <w:szCs w:val="18"/>
          <w:lang w:val="ru-RU"/>
        </w:rPr>
        <w:t xml:space="preserve"> </w:t>
      </w:r>
      <w:r>
        <w:rPr>
          <w:color w:val="000000"/>
          <w:spacing w:val="6"/>
          <w:sz w:val="18"/>
          <w:szCs w:val="18"/>
        </w:rPr>
        <w:t>News</w:t>
      </w:r>
      <w:r>
        <w:rPr>
          <w:color w:val="000000"/>
          <w:spacing w:val="6"/>
          <w:sz w:val="18"/>
          <w:szCs w:val="18"/>
          <w:lang w:val="ru-RU"/>
        </w:rPr>
        <w:t xml:space="preserve"> </w:t>
      </w:r>
      <w:r>
        <w:rPr>
          <w:color w:val="000000"/>
          <w:spacing w:val="6"/>
          <w:sz w:val="18"/>
          <w:szCs w:val="18"/>
        </w:rPr>
        <w:t>International</w:t>
      </w:r>
      <w:r>
        <w:rPr>
          <w:color w:val="000000"/>
          <w:spacing w:val="6"/>
          <w:sz w:val="18"/>
          <w:szCs w:val="18"/>
          <w:lang w:val="ru-RU"/>
        </w:rPr>
        <w:t>, 09.06.2002. Пекин категорически отвергает обвинения американской стороны в содействии Исламабаду в сфере ракетно-ядерных технологий.</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Dawn, 08.04.2004.</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The News International, 10.07.1997; Dawn, 23.03.1998.</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Nation, 23.07.2004.</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Dawn, 27.12.2003.</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rPr>
        <w:t> Ibid., 23.04.2004.</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The News International, 04.12.2003.</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Dawn, 20.04.2003.</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Nation, 15.09.2003.</w:t>
      </w:r>
    </w:p>
    <w:p>
      <w:pPr>
        <w:pStyle w:val="Normal"/>
        <w:shd w:fill="FFFFFF" w:val="clear"/>
        <w:autoSpaceDE w:val="false"/>
        <w:ind w:firstLine="425"/>
        <w:jc w:val="both"/>
        <w:rPr/>
      </w:pPr>
      <w:r>
        <w:rPr>
          <w:bCs/>
          <w:color w:val="000000"/>
          <w:spacing w:val="6"/>
          <w:sz w:val="18"/>
          <w:szCs w:val="18"/>
          <w:vertAlign w:val="superscript"/>
        </w:rPr>
        <w:t>30 </w:t>
      </w:r>
      <w:r>
        <w:rPr>
          <w:color w:val="000000"/>
          <w:spacing w:val="6"/>
          <w:sz w:val="18"/>
          <w:szCs w:val="18"/>
        </w:rPr>
        <w:t>The News International, 10.02, 21.12.2003.</w:t>
      </w:r>
      <w:r>
        <w:br w:type="page"/>
      </w:r>
    </w:p>
    <w:p>
      <w:pPr>
        <w:pStyle w:val="Normal"/>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И.В.Жмуйда</w:t>
      </w:r>
    </w:p>
    <w:p>
      <w:pPr>
        <w:pStyle w:val="Normal"/>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О БОРЬБЕ С ПРОИЗВОДСТВОМ</w:t>
        <w:br/>
        <w:t>И ТРАНЗИТОМ НАРКОТИКОВ В ПАК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000 г. был особым годом для Пакистана. Президент страны объявил, что производство наркотиков прекращено и это большая победа. Однако страна по-прежнему осталась перевалочным пунктом для афганских наркотиков и число наркоманов увеличилось. Международные организации также отнесли Пакистан в 2000 г. к странам, не производящим наркотические вещ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в Ежегодном обзоре за 2001–2002 г., который публикуется к Всемирному дню борьбы против наркомании и незаконной наркоторговли (26 июня), данные оказались далеко не оптимистичными. Так, уже в 2001 и 2002 гг. посевы мака отмечены практически во всех районах, граничащих с Афганистаном. Более того, когда талибы запретили выращивание мака, афганцы стали арендовать у мелких пакистанских помещиков землю и выращивать на ней эту культуру. В 2004 г. решением старейшин племени Мохманд посевы мака в округе Чарсадда были официально ликвидированы, хотя часть посевов осталась, поскольку была спрятана среди посевов пшеницы</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обще же режим П.Мушаррафа значительно усилил борьбу с контрабандой и захват перевозчиков гашиша и героина на территории страны. Так, в 2001 г. в Белуджистане было схвачено 904 перевозчика, 6191,8 кг героина, 3319,2 – опиума и 26825,4 кг гашиша. В приграничных территориях был 51 случай захвата, конфисковано 2144,4 кг героина, 2384 кг опиума и 8975,3 кг гашиша, что составило 34,6%, 71,8% и 33,5% соответственно от всего количества в Белудж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10"/>
          <w:sz w:val="18"/>
          <w:szCs w:val="18"/>
          <w:lang w:val="ru-RU"/>
        </w:rPr>
        <w:t>Несмотря на то, что в Панджабе практически нет посевов мака и конопли, однако она является самой большой провинцией, и здесь показатели оказались более впечатляющими: было арестовано 26 139</w:t>
      </w:r>
      <w:r>
        <w:rPr>
          <w:rFonts w:cs="Arial" w:ascii="Arial" w:hAnsi="Arial"/>
          <w:color w:val="000000"/>
          <w:spacing w:val="6"/>
          <w:sz w:val="18"/>
          <w:szCs w:val="18"/>
          <w:lang w:val="ru-RU"/>
        </w:rPr>
        <w:t xml:space="preserve"> человек в 28 786 случаях, связанных с наркотиками, у них конфисковано 1700 кг героина, 1041,3 кг опиума и 26249,1 кг гашиша. В Синде было арестовано 2121 человек и 402,2 кг героина, 34,2 кг опиума и 3641,9 кг гашиша. Усилили свою деятельность наряду с полицией и антинаркотические силы, которые в 151 случае арестовали 182 челове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есомненным лидером в захвате и аресте наркоперевозчиков и наркодельцов традиционно является СЗПП (Северо-Западная пограничная провинция), где было захвачено 60,05% и арестовано почти 58% от всего количества наркотиков в Пакистане. Здесь было конфисковано 414,3 кг героина, 748,3 кг опиума и 17651,95 кг гашиша. Более эффективно в СЗПП работали и антинаркотические силы. В указанном 2001 г. наиболее сильные позиции среди иностранной мафии </w:t>
      </w:r>
      <w:r>
        <w:rPr>
          <w:rFonts w:cs="Arial" w:ascii="Arial" w:hAnsi="Arial"/>
          <w:color w:val="000000"/>
          <w:spacing w:val="2"/>
          <w:sz w:val="18"/>
          <w:szCs w:val="18"/>
          <w:lang w:val="ru-RU"/>
        </w:rPr>
        <w:t xml:space="preserve">занимали нигерийские наркосиндикаты (185 из 460 арестованных </w:t>
      </w:r>
      <w:r>
        <w:rPr>
          <w:rFonts w:cs="Arial" w:ascii="Arial" w:hAnsi="Arial"/>
          <w:color w:val="000000"/>
          <w:sz w:val="18"/>
          <w:szCs w:val="18"/>
          <w:lang w:val="ru-RU"/>
        </w:rPr>
        <w:t>иностранцев из 47 стран) и афганские контрабандисты и наркодельцы – 116</w:t>
      </w:r>
      <w:r>
        <w:rPr>
          <w:rFonts w:cs="Arial" w:ascii="Arial" w:hAnsi="Arial"/>
          <w:color w:val="000000"/>
          <w:sz w:val="18"/>
          <w:szCs w:val="18"/>
          <w:vertAlign w:val="superscript"/>
          <w:lang w:val="ru-RU"/>
        </w:rPr>
        <w:t>2</w:t>
      </w:r>
      <w:r>
        <w:rPr>
          <w:rFonts w:cs="Arial" w:ascii="Arial" w:hAnsi="Arial"/>
          <w:color w:val="000000"/>
          <w:sz w:val="18"/>
          <w:szCs w:val="18"/>
          <w:lang w:val="ru-RU"/>
        </w:rPr>
        <w:t>.</w:t>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Благодаря усилению работы полиции и антинаркотических сил в стране</w:t>
      </w:r>
      <w:r>
        <w:rPr>
          <w:rFonts w:cs="Arial" w:ascii="Arial" w:hAnsi="Arial"/>
          <w:color w:val="000000"/>
          <w:spacing w:val="6"/>
          <w:sz w:val="18"/>
          <w:szCs w:val="18"/>
          <w:lang w:val="ru-RU"/>
        </w:rPr>
        <w:t xml:space="preserve"> в 2003 г. удалось захватить 5379 кг опиума, 33 005 кг героина и </w:t>
      </w:r>
      <w:r>
        <w:rPr>
          <w:rFonts w:cs="Arial" w:ascii="Arial" w:hAnsi="Arial"/>
          <w:color w:val="000000"/>
          <w:spacing w:val="4"/>
          <w:sz w:val="18"/>
          <w:szCs w:val="18"/>
          <w:lang w:val="ru-RU"/>
        </w:rPr>
        <w:t>871 149 кг гашиша. Особенную активность в последние годы на поприще</w:t>
      </w:r>
      <w:r>
        <w:rPr>
          <w:rFonts w:cs="Arial" w:ascii="Arial" w:hAnsi="Arial"/>
          <w:color w:val="000000"/>
          <w:spacing w:val="6"/>
          <w:sz w:val="18"/>
          <w:szCs w:val="18"/>
          <w:lang w:val="ru-RU"/>
        </w:rPr>
        <w:t xml:space="preserve"> незаконных операций стали проявлять именно афганские торговцы, купцы и маклеры. Часть афганских богачей успела вывезти немалые ценности, что послужило им первоначальным капиталом, нажитым на наркотиках. В торговле пакистанскими и полученными от наркотрафика из Афганистана наркотиками занят капитал и местной и международной мафии. Доходы пакистанских «мафиози» оцениваются в местной печати в сумму, превышающую 10 млрд. долл., что составляет почти 1/3 от внешней задолженности страны и 1% от ВНП. Наряду с концентрацией богатства у «боссов» происходит обогащение разного рода торговцев, перекупщиков, мелких агентов по сбыту наркотиков, которых, по ряду оценок, насчитывается в Пакистане более 30 тысяч</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приходом П.Мушаррафа борьба с производством наркотиков в самом Пакистане усилилась. Так, если в 2003 г. только на территории, включающей различные агентства (территориальные), Приграничные районы (</w:t>
      </w:r>
      <w:r>
        <w:rPr>
          <w:rFonts w:cs="Arial" w:ascii="Arial" w:hAnsi="Arial"/>
          <w:color w:val="000000"/>
          <w:spacing w:val="6"/>
          <w:sz w:val="18"/>
          <w:szCs w:val="18"/>
        </w:rPr>
        <w:t>Frontier</w:t>
      </w:r>
      <w:r>
        <w:rPr>
          <w:rFonts w:cs="Arial" w:ascii="Arial" w:hAnsi="Arial"/>
          <w:color w:val="000000"/>
          <w:spacing w:val="6"/>
          <w:sz w:val="18"/>
          <w:szCs w:val="18"/>
          <w:lang w:val="ru-RU"/>
        </w:rPr>
        <w:t xml:space="preserve"> </w:t>
      </w:r>
      <w:r>
        <w:rPr>
          <w:rFonts w:cs="Arial" w:ascii="Arial" w:hAnsi="Arial"/>
          <w:color w:val="000000"/>
          <w:spacing w:val="6"/>
          <w:sz w:val="18"/>
          <w:szCs w:val="18"/>
        </w:rPr>
        <w:t>Regions</w:t>
      </w:r>
      <w:r>
        <w:rPr>
          <w:rFonts w:cs="Arial" w:ascii="Arial" w:hAnsi="Arial"/>
          <w:color w:val="000000"/>
          <w:spacing w:val="6"/>
          <w:sz w:val="18"/>
          <w:szCs w:val="18"/>
          <w:lang w:val="ru-RU"/>
        </w:rPr>
        <w:t xml:space="preserve">) полосы племен и 5 главных районов провинции под маком было занято 4615 акров земли (1 акр = 0,4 га) и </w:t>
      </w:r>
      <w:r>
        <w:rPr>
          <w:rFonts w:cs="Arial" w:ascii="Arial" w:hAnsi="Arial"/>
          <w:color w:val="000000"/>
          <w:sz w:val="18"/>
          <w:szCs w:val="18"/>
          <w:lang w:val="ru-RU"/>
        </w:rPr>
        <w:t>1117 акров затем было уничтожено, то к началу 2004 г. мак выращивался на площади в 700 акров. Причем 500 акров в агентстве Хайбер и 200 акров</w:t>
      </w:r>
      <w:r>
        <w:rPr>
          <w:rFonts w:cs="Arial" w:ascii="Arial" w:hAnsi="Arial"/>
          <w:color w:val="000000"/>
          <w:spacing w:val="2"/>
          <w:sz w:val="18"/>
          <w:szCs w:val="18"/>
          <w:lang w:val="ru-RU"/>
        </w:rPr>
        <w:t xml:space="preserve"> в малодоступных районах СЗПП, где бороться с посевами очень трудно</w:t>
      </w:r>
      <w:r>
        <w:rPr>
          <w:rFonts w:cs="Arial" w:ascii="Arial" w:hAnsi="Arial"/>
          <w:color w:val="000000"/>
          <w:spacing w:val="2"/>
          <w:sz w:val="18"/>
          <w:szCs w:val="18"/>
          <w:vertAlign w:val="superscript"/>
          <w:lang w:val="ru-RU"/>
        </w:rPr>
        <w:t>4</w:t>
      </w:r>
      <w:r>
        <w:rPr>
          <w:rFonts w:cs="Arial" w:ascii="Arial" w:hAnsi="Arial"/>
          <w:color w:val="000000"/>
          <w:spacing w:val="2"/>
          <w:sz w:val="18"/>
          <w:szCs w:val="18"/>
          <w:lang w:val="ru-RU"/>
        </w:rPr>
        <w:t>. Часто полиция вступает с крестьянами в вооруженные столкновения, приводящие к гибели людей с обеих сторон. В 2003–2004 г.</w:t>
      </w:r>
      <w:r>
        <w:rPr>
          <w:rFonts w:cs="Arial" w:ascii="Arial" w:hAnsi="Arial"/>
          <w:color w:val="000000"/>
          <w:spacing w:val="6"/>
          <w:sz w:val="18"/>
          <w:szCs w:val="18"/>
          <w:lang w:val="ru-RU"/>
        </w:rPr>
        <w:t xml:space="preserve"> такие столкновения были в районе Верхнего Дира, Дакки (Пограничный район), Хаттака (владелец – влиятельный чиновник Назим Хаттарского Объединенного Совета), Сваби, в Вазиристане и многих других</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Охват посевами мака новых районов, в частности, в Сев. и Юж. Вазиристане, агентстве Куррам и ряде других объясняется, как считает специальная комиссия, изучавшая причины использования новых земель, «давлением наркомафии, бедностью и безработицей»</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Зачастую трудности со сбытом ряда культур, в частности, табака толкают их производителей к замене его на мак – менее трудоемкую культуру, но крайне прибыльный источник дохода</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ля наркобизнеса в Пакистане сейчас наступили не лучшие времена, особенно если вспомнить 80-е годы, когда страна явилась на мировом рынке одним из крупнейших производителей и торговцев наркотиками. Это было связано с изменением геополитического положения на Ближнем и Среднем Востоке в связи с революцией в Иране и войной в Афганистане. Это привело к сбоям в традиционной системе по транспортировке и переработке наркотиков в районах Ирана и Афганистана, где выращивались мак и конопля. Специалисты считают, что в это же время началось широкое сотрудничество пакистанских производителей с международной наркомафией. Прибывшие под видом туристов «специалисты» из Германии и Франции помогли наркодельцам создать в СЗПП и Карачи сеть прекрасно оборудованных лабораторий по производству чистого морфина, число которых достигало ста. Предпринимавшиеся властями попытки уничтожения лабораторий успеха не имели: либо подобные лаборатории </w:t>
      </w:r>
      <w:r>
        <w:rPr>
          <w:rFonts w:cs="Arial" w:ascii="Arial" w:hAnsi="Arial"/>
          <w:color w:val="000000"/>
          <w:spacing w:val="4"/>
          <w:sz w:val="18"/>
          <w:szCs w:val="18"/>
          <w:lang w:val="ru-RU"/>
        </w:rPr>
        <w:t>воссоздавались в недоступных районах Пакистана, либо перекочевывали на территорию соседнего Афганистана. Ныне практически все они располагаются вдоль границы с СНГ. Выращивание мака давало возможность бедному населению получать реальные деньги, а контроль за посевами со стороны властей был неэффективным. Географическое положение страны позволяло вывозить наркотики на мировые рынки, а прибыли наркоторговцев были колоссальными. Именно поэтому борьба с этим злом была крайне сложной. К середине 80-х годов</w:t>
      </w:r>
      <w:r>
        <w:rPr>
          <w:rFonts w:cs="Arial" w:ascii="Arial" w:hAnsi="Arial"/>
          <w:color w:val="000000"/>
          <w:spacing w:val="6"/>
          <w:sz w:val="18"/>
          <w:szCs w:val="18"/>
          <w:lang w:val="ru-RU"/>
        </w:rPr>
        <w:t xml:space="preserve"> в стране производилось более 800 тонн опиума в год</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ероиновый бум заставил правящие круги Пакистана, которые в это время начали проводить политику исламизации, принять в 1979 г. Закон (худуд), запрещающий производство, продажу и употребление наркотиков как противоречащих исламским канонам. Однако в стране было распространено мнение, что президент Зия-уль-Хак и его окружение, введя этот закон, больше заботились об укреплении власти, чем о чистоте нравов и здоровье населения. И все-таки принятие закона побудило производителей наркотиков побыстрее избавиться от запасов опиума в стране, что и привело к широкому вывозу его на мировой рынок.</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Рост наркомании на Западе заставил обратить внимание международных организаций на необходимость ликвидации этого источника зла и с 1976 г. они начали предоставлять Пакистану помощь для уничтожения посевов мака и его переработки. До 2000 г. страна получила 218 миллионов долларов</w:t>
      </w:r>
      <w:r>
        <w:rPr>
          <w:rFonts w:cs="Arial" w:ascii="Arial" w:hAnsi="Arial"/>
          <w:color w:val="000000"/>
          <w:spacing w:val="4"/>
          <w:sz w:val="18"/>
          <w:szCs w:val="18"/>
          <w:vertAlign w:val="superscript"/>
          <w:lang w:val="ru-RU"/>
        </w:rPr>
        <w:t>9</w:t>
      </w:r>
      <w:r>
        <w:rPr>
          <w:rFonts w:cs="Arial" w:ascii="Arial" w:hAnsi="Arial"/>
          <w:color w:val="000000"/>
          <w:spacing w:val="4"/>
          <w:sz w:val="18"/>
          <w:szCs w:val="18"/>
          <w:lang w:val="ru-RU"/>
        </w:rPr>
        <w:t>. Эти средства частично были утаены чиновниками, а частично направлены в сельские районы для замены посевов мака на альтернативные культуры (пшеницу, рапс и др.). Так, в 2000 г. Западом и Японией было выделено для округа Дир 145,3 млн. рупий на замену мака на пшеницу и развитие инфраструктуры.</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Пакистан подписал все основные международные документы, касающиеся наркотиков. Так, им была подписана Конвенция ООН по наркотическим веществам от 1961 г. и по психотропным средствам от 1971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акистан подписал также Конвенцию против незаконной торговли наркотическими веществами и психотропными средствами в 1988 г. Власти страны выражали поддержку мировому сообществу в принятии и других мер, касающихся наркотиков. Делегация Пакистана активно участвовала и в принятии «Политической Декларации» на сессии ООН по проблеме наркотиков, состоявшейся 8–10 июня 1988 г.</w:t>
      </w:r>
      <w:r>
        <w:rPr>
          <w:rFonts w:cs="Arial" w:ascii="Arial" w:hAnsi="Arial"/>
          <w:color w:val="000000"/>
          <w:spacing w:val="4"/>
          <w:sz w:val="18"/>
          <w:szCs w:val="18"/>
          <w:vertAlign w:val="superscript"/>
          <w:lang w:val="ru-RU"/>
        </w:rPr>
        <w:t>10</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70 лет назад был подписан международный договор о контроле за наркотиками, а в 1999 г. был создан Международный совет по контролю за наркотиками, который в своем докладе в 1999 г. подчеркивал, что «главные цели всех конвенций ООН состоят в ограничении использования наркотических средств только медицинскими и научными целями… для облегчения болей и страданий, и в этом смысле производство наркотиков возможно»</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Власти Пакистана всегда принимали активное участие в различных международных организациях по проблеме наркотиков. После получения независимости страна присоединилась (еще в 1954 г.) к международному протоколу по опиуму (1953 г.), который позволял в дозированных количествах выращивать мак и коноплю. За 20 лет (1955–1975 гг.) </w:t>
      </w:r>
      <w:r>
        <w:rPr>
          <w:rFonts w:cs="Arial" w:ascii="Arial" w:hAnsi="Arial"/>
          <w:color w:val="000000"/>
          <w:spacing w:val="6"/>
          <w:sz w:val="18"/>
          <w:szCs w:val="18"/>
          <w:lang w:val="ru-RU"/>
        </w:rPr>
        <w:t>легальное производство ежегодно составляло 7,19 метрических тонн. В</w:t>
      </w:r>
      <w:r>
        <w:rPr>
          <w:rFonts w:cs="Arial" w:ascii="Arial" w:hAnsi="Arial"/>
          <w:color w:val="000000"/>
          <w:spacing w:val="2"/>
          <w:sz w:val="18"/>
          <w:szCs w:val="18"/>
          <w:lang w:val="ru-RU"/>
        </w:rPr>
        <w:t xml:space="preserve"> последующие годы в связи с увеличившимся спросом на мировом рынке и в регионе, производство выросло более чем в 100 раз, достигнув в 1979 г. 800 тонн. В последующие годы объемы производства опиума значительно варьировались: со 125 тонн в 1980–81 г. до 40 тонн в 1984–85 г. и 130 тонн в следующем благоприятном году. В 1991–92 г. производство выросло до 181 тонны, а затем упало благодаря усилиям властей до 110 тонн в 1994–95 г. и 28 тонн в 1995–96 г. В конце 90-х годов в стране производилось от 16 до 17 тонн опиума. Размеры посевов и сборы конопли (канабис) все это время были практически стабильными. В 2000–01 г. производство опиума сократилось до 6 метрических тонн</w:t>
      </w:r>
      <w:r>
        <w:rPr>
          <w:rFonts w:cs="Arial" w:ascii="Arial" w:hAnsi="Arial"/>
          <w:color w:val="000000"/>
          <w:spacing w:val="2"/>
          <w:sz w:val="18"/>
          <w:szCs w:val="18"/>
          <w:vertAlign w:val="superscript"/>
          <w:lang w:val="ru-RU"/>
        </w:rPr>
        <w:t>12</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амой стране была разработана стратегия по контролю за </w:t>
      </w:r>
      <w:r>
        <w:rPr>
          <w:rFonts w:cs="Arial" w:ascii="Arial" w:hAnsi="Arial"/>
          <w:color w:val="000000"/>
          <w:sz w:val="18"/>
          <w:szCs w:val="18"/>
          <w:lang w:val="ru-RU"/>
        </w:rPr>
        <w:t>наркотиками, включавшая сокращение площадей под маком, канабисом и др.,</w:t>
      </w:r>
      <w:r>
        <w:rPr>
          <w:rFonts w:cs="Arial" w:ascii="Arial" w:hAnsi="Arial"/>
          <w:color w:val="000000"/>
          <w:spacing w:val="6"/>
          <w:sz w:val="18"/>
          <w:szCs w:val="18"/>
          <w:lang w:val="ru-RU"/>
        </w:rPr>
        <w:t xml:space="preserve"> борьбу с контрабандой, ликвидацию лабораторий, уменьшение числа лиц, употребляющих наркотики. И если площади под наркокультурами сократились, то с контрабандой наркотиков и ростом наркомании справиться не удавалось.</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Еще за год до прихода к власти Первеза Мушаррафа в стране был разработан пятилетний «Мастер-план по контролю за злоупотреблением наркотиков (1998–2003 гг.)», который представлял собой главный документ, определяющий размеры площадей под маком, сборы с которых могли не только покрывать местные медицинские потребности, но и официально экспортироваться по лицензиям, принося доход казне, как это делается в Индии и Австралии. Мастер-план предусматривал вложения 2832 млн. рупий со стороны центрального и провинциальных правительств и международных организа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ынешние власти Пакистана активно вступают в контакты с другими странами для общей борьбы с наркотиками и их производством. Ими уже подписаны соглашения о контроле за перевозкой наркотиков с 9 странами, с семью – меморандумы понимания и с 28 странами – договоры об экстрадиции наркокурьеров. Летом 2004 г. в Исламабаде состоялось заседание пакистано-индийской двусторонней группы по борьбе с контрабандой наркотиков. Стороны обсудили ситуацию на пакистано-индийской границе, меры по борьбе с наркотрафиком, возможность обмена оперативными данными. Начала работу и Совместная комиссия с Афганистаном по борьбе с контрабандой наркотиков из этой страны, где всего за год их производство возросло в 18 раз и достигло в 2002 г. 3400 тонн</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 все-таки пока контрабанда наркотиков из Афганистана (из Индии несравненно меньше!) будет продолжаться, борьба с наркоманией в Пакистане будет малоэффективной. Доступность наркотиков – главная причина роста наркомании. По данным международных организаций, связанных с борьбой с наркотиками, в Пакистане проживает около 8% наркоманов всего мира и ежегодный прирост потребляющих наркотики растет (по данным Фонда Эдхи, на 110% в год). Точных данных о числе наркоманов нет: они варьируются от 500 тыс. до 4 млн. человек, и это при том, что в 80-е годы их число не превышало 20 ты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читывая остроту проблемы наркомании, различные организации проводили специальные обследования в различных районах страны, в сельской и городской местности, среди различных слоев и прослоек населения, возрастных групп и пришли к весьма неутешительным выводам: 71,5% из числа потребляющих наркотики – молодые люди до 35 лет, причем их большая часть в возрастной группе 26–30 лет. 60% людей, потребляющих наркотики, грамотные. Такое же количество работает: 14,1% – торговцы, 10,9% – сельские рабочие и 11,4% – студен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следование, проведенное руководством Антинаркотических сил, показало, что 68,6% наркоманов впервые познакомились с «зельем» через друзей, 15% – через случайных знакомых и торговцев и 9% – в семье. Что касается состава наркотиков, то 51,2% используют героин, 29,5% – гашиш, остальные – транквилизаторы, алкоголь и другие опийные вещества</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ласти особенно активно начали вести борьбу с выращиванием наркотиков с 1999 г., добившись (о чем уже упоминалось) положительных результатов в 2000 г. Было запрещено использовать наркотики даже в медицинских целях. Было ликвидировано несколько местных и международных банд, занимавшихся наркотрафиком. Причем, к искоренению производства наркотиков и их потребления было привлечено более 100 неправительственных организаций, усовершенствовано законодательство, суды рассмотрели сотни дел, сурово наказав перевозчиков и торговцев, приговорив многих из них к пожизненному заключению и к смертной казни. Особенно активной борьба была в Панджабе, где число хронических наркоманов превышало 45% от общего количества в стране</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ревогу властей вызывает рост наркомании не только потому, что ею захвачено молодое поколение и женщины, но еще и потому, что ее сопровождает рост преступности, коррупции, расцвет «черного» рынка, число больных СПИДом (их ряды перевалили за 70 тыс.). Власти делают попытки сократить число наркоманов, помещая их в больницы и реабилитационные центры, которых явно не хватает. Ныне они могут обслужить не более 10% общего количества больны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чевидно, что рост наркозависимых в Пакистане связан как с дешевизной и доступностью наркотиков, так и прежде всего с экономическими и социальными проблемами, нерешенность которых сейчас и неверие в их ликвидацию в будущем толкают людей к этой своеобразной форме социального протеста, к желанию забыться от тягот повседневной жиз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мимо общенациональных мер по борьбе с наркоманией, включающих усиление религиозного давления на наркоманов через проповеди мулл, использование книг, электронных средств информации и учебников, рассказывающих о вреде наркотиков, в стране разработаны 19 схем борьбы, 14 из которых уже действуют и на реализацию которых выделено 7,5 млн. рупий и использовано 75,4% от выделенных средств</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орьба с наркомафией приобрела ощутимые результаты, когда власти заморозили активы на сумму 5215 млн. рупий, принадлежащие лицам, осуществляющим незаконную торговлю наркотиками</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падные страны, понимая все последствия распространения наркотиков, оказывают Пакистану помощь не только в ликвидации посевов мака и производстве наркотических препаратов, но и в борьбе с наркоманией внутри страны. В 2002 г. Пакистан получил грант в размере 73 млн. долл. для анализа масштабов распространения наркомании. Кроме этой суммы 5 вертолетов с приборами ночного видения будут закуплены для страны. Помимо этого, по заявлению министра внутренних дел Пакистана Моинуддина Хайдера, 545 тыс. долларов были выделены Пакистану для создания цепи детоксикационных и реабилитационных центров, 15 тыс. для эпидемиологических лабораторий и 277,8 тыс. долларов на сокращение роста наркомании и предотвращение распространения этой страшной заразы, уносящей тысячи жизней каждый год</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ка что все попытки и местных властей Пакистана и западных стран сократить производство, особенно контрабанду афганских наркотиков и уменьшить или хотя бы воспрепятствовать росту наркомании дают скромные результаты. Кстати, подсчитано, что развивающиеся страны получают лишь 1% от стоимости произведенных наркотиков, а 99% получают наркоторговцы и наркомафия на Западе и в США. И тем не менее производство наркотиков, возникновение «черного» рынка, рост коррупции, расцвет наркомании – все это отрицательно влияет на экономическое развитие страны. Трудно предсказать, сможет ли Пакистан действительно победить столь доходное выращивание, еще более доходную контрабанду как своих, так и особенно афганских наркотиков и решить все более тревожащую проблему нарком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Dawn, 06.04.2004.</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Dawn, 11.12.2003.</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Dawn, 02.01.2004; The Nation, 15.02.2003.</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Dawn, 23.04.2004; The Nation, 08.04.2004; The News, 22.04.2003; 08.04.2003; 04.04.2003.</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The News, 29.04.2003.</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The Nation, 16.09.2003.</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Muslim, 24.07.1994; The News, 25.06.2000.</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Dawn, 26.06.2002; The News, 25.06.2000.</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Pakistan Economic Survey, 1999</w:t>
      </w:r>
      <w:r>
        <w:rPr>
          <w:color w:val="000000"/>
          <w:spacing w:val="6"/>
          <w:sz w:val="18"/>
          <w:szCs w:val="18"/>
          <w:lang w:val="ru-RU"/>
        </w:rPr>
        <w:t>–</w:t>
      </w:r>
      <w:r>
        <w:rPr>
          <w:color w:val="000000"/>
          <w:spacing w:val="6"/>
          <w:sz w:val="18"/>
          <w:szCs w:val="18"/>
        </w:rPr>
        <w:t xml:space="preserve">2000, </w:t>
      </w:r>
      <w:r>
        <w:rPr>
          <w:color w:val="000000"/>
          <w:spacing w:val="6"/>
          <w:sz w:val="18"/>
          <w:szCs w:val="18"/>
          <w:lang w:val="ru-RU"/>
        </w:rPr>
        <w:t>с</w:t>
      </w:r>
      <w:r>
        <w:rPr>
          <w:color w:val="000000"/>
          <w:spacing w:val="6"/>
          <w:sz w:val="18"/>
          <w:szCs w:val="18"/>
        </w:rPr>
        <w:t>. 179.</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Dawn, 13.04.2000; N.Y. Times, 04.04.1995; The News, 25.06.2000; Daily Mail, 04.03.2004.</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The News, 28.06.2002; Dawn, 26.06.2002.</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Dawn, 15.06.2004; The Nation, 16.01.2003; The News, 08.11.2002; Dawn, 26.02.2003.</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Dawn, 26.06.</w:t>
      </w:r>
      <w:r>
        <w:rPr>
          <w:color w:val="000000"/>
          <w:spacing w:val="6"/>
          <w:sz w:val="18"/>
          <w:szCs w:val="18"/>
          <w:lang w:val="ru-RU"/>
        </w:rPr>
        <w:t>20</w:t>
      </w:r>
      <w:r>
        <w:rPr>
          <w:color w:val="000000"/>
          <w:spacing w:val="6"/>
          <w:sz w:val="18"/>
          <w:szCs w:val="18"/>
        </w:rPr>
        <w:t>02; 26.02.2003; 25.02.2003.</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Dawn, 26.06.2002; 23.06.2002.</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The Nation, 11.01.2003; Dawn, 23.06.2002.</w:t>
      </w:r>
    </w:p>
    <w:p>
      <w:pPr>
        <w:pStyle w:val="Normal"/>
        <w:shd w:fill="FFFFFF" w:val="clear"/>
        <w:autoSpaceDE w:val="false"/>
        <w:ind w:firstLine="425"/>
        <w:jc w:val="both"/>
        <w:rPr/>
      </w:pPr>
      <w:r>
        <w:rPr>
          <w:bCs/>
          <w:color w:val="000000"/>
          <w:spacing w:val="6"/>
          <w:sz w:val="18"/>
          <w:szCs w:val="18"/>
          <w:vertAlign w:val="superscript"/>
        </w:rPr>
        <w:t>17</w:t>
      </w:r>
      <w:r>
        <w:rPr>
          <w:bCs/>
          <w:color w:val="000000"/>
          <w:spacing w:val="6"/>
          <w:sz w:val="18"/>
          <w:szCs w:val="18"/>
        </w:rPr>
        <w:t> </w:t>
      </w:r>
      <w:r>
        <w:rPr>
          <w:color w:val="000000"/>
          <w:spacing w:val="6"/>
          <w:sz w:val="18"/>
          <w:szCs w:val="18"/>
        </w:rPr>
        <w:t>Daily Mail, 04.03.2004.</w:t>
      </w:r>
    </w:p>
    <w:p>
      <w:pPr>
        <w:pStyle w:val="Normal"/>
        <w:shd w:fill="FFFFFF" w:val="clear"/>
        <w:autoSpaceDE w:val="false"/>
        <w:ind w:firstLine="425"/>
        <w:jc w:val="both"/>
        <w:rPr/>
      </w:pPr>
      <w:r>
        <w:rPr>
          <w:bCs/>
          <w:color w:val="000000"/>
          <w:spacing w:val="6"/>
          <w:sz w:val="18"/>
          <w:szCs w:val="18"/>
          <w:vertAlign w:val="superscript"/>
        </w:rPr>
        <w:t>18</w:t>
      </w:r>
      <w:r>
        <w:rPr>
          <w:bCs/>
          <w:color w:val="000000"/>
          <w:spacing w:val="6"/>
          <w:sz w:val="18"/>
          <w:szCs w:val="18"/>
        </w:rPr>
        <w:t> </w:t>
      </w:r>
      <w:r>
        <w:rPr>
          <w:color w:val="000000"/>
          <w:spacing w:val="6"/>
          <w:sz w:val="18"/>
          <w:szCs w:val="18"/>
        </w:rPr>
        <w:t>Dawn, 23.06.2002; 13.04.2000.</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Г.А.Меламедов</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ПОСРЕДНИЧЕСКАЯ РОЛЬ ООН</w:t>
        <w:br/>
        <w:t>В РЕШЕНИИ ПРОБЛЕМЫ ИЕРУСАЛИМА:</w:t>
        <w:br/>
        <w:t>ИСТОРИКО-ПОЛИТОЛОГИЧЕСКИЙ АНАЛИ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пыт арабо-израильских переговоров показывает, что любую тему, с которой снято «табу» и которая хотя бы раз была включена в повестку дня переговоров, нельзя закрыть окончательно. Рано или поздно она снова станет предметом обсуждения. Без сомнения, это относится и к вопросу Иерусалима. В 2000 г. в Кэмп-Дэвиде израильская делегация во главе с премьер-министром Эхудом Бараком впервые со времен Шестидневной войны согласилась обсуждать с палестинцами возможность передела города, несмотря на то, что статус Иерусалима как «вечной и неделимой» столицы Израиля закреплен в Основном Законе. Переговоры об изменении статус-кво Иерусалима продолжились в январе 2001 г. в Табе (Египет). И хотя после их провала израильское правительство заявило (и это до сих пор остается его официальной позицией), что все сделанные им предложения по территориальным уступкам в Иерусалиме аннулированы, можно с большой долей уверенности сказать, что переговоры об Иерусалиме неизбежно возобновятся по мере возобновления палестино-израильского диалог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Ход этих переговоров в большой мере будет зависеть от общественного мнения, преобладающего в мире и особенно в странах – коспонсорах ближневосточного урегулирования. Речь идет не только о понимании позиций, аргументов и взаимных опасений противоборствующих сторон, но и об адекватной оценке той роли, которую играли и продолжают играть международные институты – прежде всего ООН – в развитии конфликта вокруг Иерусалима. В этой связи представляется важным критически рассмотреть одну из самых распространенных на Западе и в России идеологем. Она гласит, что ООН прилагала и прилагает максимум усилий для разрешения проблемы, но не может преодолеть антагонизм и взаимную неуступчивость израильской и арабской сторон. Если с тезисом об антагонизме и неуступчивости спорить трудно, то первая часть данного утверждения вызывает большие сомн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сравнению с другими аспектами арабо-израильских территориальных споров проблема Иерусалима значительно более интернационализирована прежде всего в плане вовлеченности в ситуацию Организации Объединенных Наций. В первую очередь, здесь следует выделить следующие аспек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Если формально следовать букве Резолюций 181 и 303 Генеральной Ассамблеи ООН, то Иерусалим является территорией, которая должна находиться под управлением институтов ООН. Следовательно, ООН несет (или должна нести) особую ответственность за этот город, – бóльшую ответственность, чем за любую другую территорию, являющуюся предметом арабо-израильских сп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w:t>
      </w:r>
      <w:r>
        <w:rPr>
          <w:rFonts w:cs="Arial" w:ascii="Arial" w:hAnsi="Arial"/>
          <w:color w:val="000000"/>
          <w:spacing w:val="10"/>
          <w:sz w:val="18"/>
          <w:szCs w:val="18"/>
          <w:lang w:val="ru-RU"/>
        </w:rPr>
        <w:t>Следуя той же логике, Иерусалим является территорией, отчужденной Израилем именно у ООН (Западный Иерусалим – сразу в ходе первой арабо-израильской войны, а Восточный – после 20-летнего</w:t>
      </w:r>
      <w:r>
        <w:rPr>
          <w:rFonts w:cs="Arial" w:ascii="Arial" w:hAnsi="Arial"/>
          <w:color w:val="000000"/>
          <w:spacing w:val="6"/>
          <w:sz w:val="18"/>
          <w:szCs w:val="18"/>
          <w:lang w:val="ru-RU"/>
        </w:rPr>
        <w:t xml:space="preserve"> периода, когда он был отчужден у ООН Иорданией). Это обстоятельство, если рассуждать последовательно, делает ООН не просто наблюдателем и медиатором, а непосредственным участником конфликт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xml:space="preserve">3. За период с 1947 г. по настоящее время ООН приняла множество документов, которые создают вокруг Иерусалима сложное и противоречивое правовое поле, на которое должны ориентироваться </w:t>
      </w:r>
      <w:r>
        <w:rPr>
          <w:rFonts w:cs="Arial" w:ascii="Arial" w:hAnsi="Arial"/>
          <w:color w:val="000000"/>
          <w:spacing w:val="2"/>
          <w:sz w:val="18"/>
          <w:szCs w:val="18"/>
          <w:lang w:val="ru-RU"/>
        </w:rPr>
        <w:t>составители миротворческих планов и которое – прямо или косвенно – оказывает большое влияние на позицию как Израиля, так и палестинце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учетом сказанного, какова же реальная роль ООН в развитии конфликта вокруг Иерусалима в период с 1947 г. и до настоящего времени: является ли она конструктивной или наоборот? Настоящая статья представляет собой попытку ответить на этот вопро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ействия ООН необходимо рассматривать одновременно в двух аспектах. Во-первых, как действия самостоятельной политической организации, имеющей собственное руководство, бюрократический аппарат, корпоративные интересы. Во-вторых, как векторную сумму, возникающую каждый раз заново в результате сложного взаимодействия, борьбы представленных в ООН политических сил. Поэтому в данной статье будут рассмотрены не только решения органов ООН, но и позиции ведущих мировых держа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нятая 29 ноября 1947 г. Резолюция Генеральной Ассамблеи ООН № 181 рекомендовала выделить Иерусалим и его окрестности в особую единицу –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находящуюся под управлением институтов ООН. Современные авторы по-разному оценивают подоплеку этого решения. Так, российский политолог Татьяна Носенко склонна видеть здесь политический компромисс: «Иерусалим был вынесен за рамки арабо-еврейского спора из-за Палестины, что снимало с повестки дня вопрос о его принадлежности к одному из будущих государств – арабскому или еврейскому»</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Израильский исследователь Авива Халамиш делает акцент на религиозной составляющей: «Решение об интернационализации Иерусалима было следствием того, что ООН предпочла принцип святости города для представителей трех монотеистических религий принципу самоопределения его жителей»</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любом случае, говоря об идее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xml:space="preserve"> для Иерусалима, выраженной в резолюции 181 и подтвержденной в 1949 г. резолюцией 303, и о дальнейшей судьбе этой идеи, важно ответить на принципиальный вопрос: в какой мере данное решение ООН основывалось на мировом общественном мнении и чувствах верующих, и в какой – на случайном совпадении векторов интересов великих держав в конкретный исторический момент, т.е. осенью 1947 го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 протяжении всего периода британского мандата в западном христианском мире было очевидным желание сохранить Иерусалим за собой. Это объяснялось, во-первых, восприятием Иерусалима как религиозно-исторической вотчины христианского мира. Во-вторых, опасением, что в случае перехода Иерусалима под контроль какой-либо из ближневосточных стран верующим христианам будет затруднен доступ к святым местам в городе. (Это опасение оправдалось, </w:t>
      </w:r>
      <w:r>
        <w:rPr>
          <w:rFonts w:cs="Arial" w:ascii="Arial" w:hAnsi="Arial"/>
          <w:color w:val="000000"/>
          <w:spacing w:val="8"/>
          <w:sz w:val="18"/>
          <w:szCs w:val="18"/>
          <w:lang w:val="ru-RU"/>
        </w:rPr>
        <w:t>когда Старый Город почти на 20 лет попал под контроль Иордании). В</w:t>
      </w:r>
      <w:r>
        <w:rPr>
          <w:rFonts w:cs="Arial" w:ascii="Arial" w:hAnsi="Arial"/>
          <w:color w:val="000000"/>
          <w:spacing w:val="6"/>
          <w:sz w:val="18"/>
          <w:szCs w:val="18"/>
          <w:lang w:val="ru-RU"/>
        </w:rPr>
        <w:t xml:space="preserve"> Иерусалиме работало множество религиозных миссий и связанных с ними гуманитарных учреждений из западных стран, причем каждое религиозное течение, имевшее свои миссии, выступало проводником интересов той страны, где данное течение было доминирующим. Западные страны стремились сохранить эти учреждения. Выделение Иерусалима в самостоятельную единицу под международным контролем воспринималось как наилучшее решение вопроса после ухода англичан. Кроме того, принцип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xml:space="preserve"> поддерживался Ватиканом, и великие державы, особенно США, были вынуждены считаться с религиозными чувствами своих собственных католиков, а также с позицией католических государств, в которых они хотели сохранить политическое влияние</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з всех великих держав политика СССР в отношении Иерусалима в наименьшей степени была обусловлена религиозными соображениями. Такие факторы, как доступ паломников к святым местам, учет руководством страны мнения верующих при выработке внешней политики, продвижение национальных интересов посредством миссионерской деятельности, – по понятным причинам в СССР отсутствовали. Российское палестинское общество после Октябрьской революции не вело никакой культурно-просветительской деятельности за рубежом, а деятельность Русской духовной миссии сводилась к богослужениям в иерусалимских храмах. Оба эти института потеряли почти всю свою собственность в Палестине</w:t>
      </w:r>
      <w:r>
        <w:rPr>
          <w:rFonts w:cs="Arial" w:ascii="Arial" w:hAnsi="Arial"/>
          <w:color w:val="000000"/>
          <w:spacing w:val="4"/>
          <w:sz w:val="18"/>
          <w:szCs w:val="18"/>
          <w:vertAlign w:val="superscript"/>
          <w:lang w:val="ru-RU"/>
        </w:rPr>
        <w:t>4</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Если говорить о периоде активного формирования позиции ведущих держав по Иерусалиму (приблизительно с 1946 г.), то первое упоминание религиозной темы в советских дипломатических документах относится только к 24 июня 1948 г.: первому заместителю министра иностранных дел А.Вышинскому была направлена копия телеграммы Патриарха Иерусалимского Тимофея в адрес Патриарха Московского и Всея Руси Алексия, где выражалась озабоченность растущими амбициями Ватикана в Иерусалиме</w:t>
      </w:r>
      <w:r>
        <w:rPr>
          <w:rFonts w:cs="Arial" w:ascii="Arial" w:hAnsi="Arial"/>
          <w:color w:val="000000"/>
          <w:spacing w:val="4"/>
          <w:sz w:val="18"/>
          <w:szCs w:val="18"/>
          <w:vertAlign w:val="superscript"/>
          <w:lang w:val="ru-RU"/>
        </w:rPr>
        <w:t>5</w:t>
      </w:r>
      <w:r>
        <w:rPr>
          <w:rFonts w:cs="Arial" w:ascii="Arial" w:hAnsi="Arial"/>
          <w:color w:val="000000"/>
          <w:spacing w:val="4"/>
          <w:sz w:val="18"/>
          <w:szCs w:val="18"/>
          <w:lang w:val="ru-RU"/>
        </w:rPr>
        <w:t>. Реакция последовала через два с половиной месяца. Глава миссии СССР в Израиле П.Ершов предложил назначить и послать в Иерусалим начальника Русской духовной миссии от Московской Патриархии и представителя Русского Палестинского общества</w:t>
      </w:r>
      <w:r>
        <w:rPr>
          <w:rFonts w:cs="Arial" w:ascii="Arial" w:hAnsi="Arial"/>
          <w:color w:val="000000"/>
          <w:spacing w:val="4"/>
          <w:sz w:val="18"/>
          <w:szCs w:val="18"/>
          <w:vertAlign w:val="superscript"/>
          <w:lang w:val="ru-RU"/>
        </w:rPr>
        <w:t>6</w:t>
      </w:r>
      <w:r>
        <w:rPr>
          <w:rFonts w:cs="Arial" w:ascii="Arial" w:hAnsi="Arial"/>
          <w:color w:val="000000"/>
          <w:spacing w:val="4"/>
          <w:sz w:val="18"/>
          <w:szCs w:val="18"/>
          <w:lang w:val="ru-RU"/>
        </w:rPr>
        <w:t>. Распоряжение о выезде в Израиль Русской духовной миссии было подписано И.Сталиным 14 октября 1948 г.</w:t>
      </w:r>
      <w:r>
        <w:rPr>
          <w:rFonts w:cs="Arial" w:ascii="Arial" w:hAnsi="Arial"/>
          <w:color w:val="000000"/>
          <w:spacing w:val="4"/>
          <w:sz w:val="18"/>
          <w:szCs w:val="18"/>
          <w:vertAlign w:val="superscript"/>
          <w:lang w:val="ru-RU"/>
        </w:rPr>
        <w:t>7</w:t>
      </w:r>
      <w:r>
        <w:rPr>
          <w:rFonts w:cs="Arial" w:ascii="Arial" w:hAnsi="Arial"/>
          <w:color w:val="000000"/>
          <w:spacing w:val="4"/>
          <w:sz w:val="18"/>
          <w:szCs w:val="18"/>
          <w:lang w:val="ru-RU"/>
        </w:rPr>
        <w:t xml:space="preserve"> Но и после этого религиозно-политическая активность СССР в Иерусалиме была минимальной. Характерно, что во многих документах советского МИД того периода словосочетание «святые места» писалось в кавычк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Можно сказать, что советская позиция по палестинской </w:t>
      </w:r>
      <w:r>
        <w:rPr>
          <w:rFonts w:cs="Arial" w:ascii="Arial" w:hAnsi="Arial"/>
          <w:color w:val="000000"/>
          <w:spacing w:val="2"/>
          <w:sz w:val="18"/>
          <w:szCs w:val="18"/>
          <w:lang w:val="ru-RU"/>
        </w:rPr>
        <w:t xml:space="preserve">проблеме </w:t>
      </w:r>
      <w:r>
        <w:rPr>
          <w:rFonts w:cs="Arial" w:ascii="Arial" w:hAnsi="Arial"/>
          <w:color w:val="000000"/>
          <w:spacing w:val="4"/>
          <w:sz w:val="18"/>
          <w:szCs w:val="18"/>
          <w:lang w:val="ru-RU"/>
        </w:rPr>
        <w:t>(и по проблеме Иерусалима) формировалась наспех. 6 марта 1947 г. в</w:t>
      </w:r>
      <w:r>
        <w:rPr>
          <w:rFonts w:cs="Arial" w:ascii="Arial" w:hAnsi="Arial"/>
          <w:color w:val="000000"/>
          <w:spacing w:val="6"/>
          <w:sz w:val="18"/>
          <w:szCs w:val="18"/>
          <w:lang w:val="ru-RU"/>
        </w:rPr>
        <w:t xml:space="preserve"> секретной записке первому заместителю министра иностранных дел СССР А.Вышинскому советник МИД СССР Б.Штейн признавал: «До настоящего времени СССР не формулировал своей позиции по вопросу о Палестине. В связи с предстоящим обсуждением палестинской проблемы объединенными нациями такая формулировка точки зрения СССР является необходимой»</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оветская позиция по Палестине вскоре была выработана. Она заключалась прежде всего в требовании скорейшего ухода англичан и передаче решения судьбы Палестины в руки ООН, что должно было стать началом советской экспансии в регионе. Параллельно Москва пыталась противодействовать стремительному росту американского влияния. Будущее Иерусалима интересовало советское руководство лишь в этом контексте. Вообще среди приоритетов советской политики по палестинскому вопросу в 40-е и 50-е годы Иерусалим почти не упоминался, и ему посвящено очень мало документов. Первым существенным документом является телеграмма А.Вышинского главе МИД В.Молотову из Нью-Йорка 18 ноября 1947 г., в которой излагается позиция СССР в отношении готовящегося решения о выделении Иерусалима в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СССР возражал против того, чтобы Иерусалим находился под управлением специальной комиссии, избираемой каждый год Генеральной Ассамблеей ООН. Наиболее подходящим, с позиции советских интересов, вариантом представлялось управление Советом Безопасности ООН, но поскольку это предложение не имело шансов, Москва была готова согласиться на американское предложение передать управление Совету по опеке. Кроме того, СССР возражал, чтобы английский язык был одним из трех официальных языков Иерусалима</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тиводействие Англии долгое время оставалось краеугольным камнем советской политики по Иерусалиму. 1 марта 1948 г. Б.Штейн направил руководству заключение «О проекте статута Иерусалима, выработанного специальным комитетом Совета по опеке». Основной вывод: «В то время, как американцы пытаются усилить полномочия Совета по опеке (в вопросе об управлении Иерусалимом), англичане всячески добиваются усиления власти губернатора. Очевидно, для нас американская позиция выгоднее, нежели английская»</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10"/>
          <w:sz w:val="18"/>
          <w:szCs w:val="18"/>
          <w:lang w:val="ru-RU"/>
        </w:rPr>
        <w:t>Следующий интересный документ относится к октябрю 1948 г. В</w:t>
      </w:r>
      <w:r>
        <w:rPr>
          <w:rFonts w:cs="Arial" w:ascii="Arial" w:hAnsi="Arial"/>
          <w:color w:val="000000"/>
          <w:spacing w:val="4"/>
          <w:sz w:val="18"/>
          <w:szCs w:val="18"/>
          <w:lang w:val="ru-RU"/>
        </w:rPr>
        <w:t xml:space="preserve"> этот период израильтяне вели успешное наступление на юге против Египта, но в Иерусалиме, как казалось, ситуация складывалась в пользу пробританской Трансиордании. Все попытки израильтян овладеть Старым Городом были безуспешны, а новые, еврейские районы Иерусалима подвергались мощному обстрелу иорданской артиллерии. Член советской делегации на 3-й сессии ГА ООН С.Царапкин писал: «Учитывая, что согласно резолюции от 29 ноября управлять Иерусалимом от имени ООН должен губернатор, наделенный всей полнотой власти… и что таким образом через губернатора полный контроль над Иерусалимом фактически окажется в руках США и Англии,… целесообразно поддержать требование евреев о включении Нового Города, где никаких «святых мест» нет, в состав еврейского государства, но не всего Нового Города, как того требуют евреи, а лишь части, населенной евреями. Арабскую часть Нового Города включить в состав арабского государства Палестины. Над Старым Городом… установить в целях охраны «святых мест» специальный международный режим под управлением ООН»</w:t>
      </w:r>
      <w:r>
        <w:rPr>
          <w:rFonts w:cs="Arial" w:ascii="Arial" w:hAnsi="Arial"/>
          <w:color w:val="000000"/>
          <w:spacing w:val="4"/>
          <w:sz w:val="18"/>
          <w:szCs w:val="18"/>
          <w:vertAlign w:val="superscript"/>
          <w:lang w:val="ru-RU"/>
        </w:rPr>
        <w:t>11</w:t>
      </w:r>
      <w:r>
        <w:rPr>
          <w:rFonts w:cs="Arial" w:ascii="Arial" w:hAnsi="Arial"/>
          <w:color w:val="000000"/>
          <w:spacing w:val="4"/>
          <w:sz w:val="18"/>
          <w:szCs w:val="18"/>
          <w:lang w:val="ru-RU"/>
        </w:rPr>
        <w:t xml:space="preserve">. Вышинский поддерживает это предложение, но время полностью отмежеваться от идеи </w:t>
      </w:r>
      <w:r>
        <w:rPr>
          <w:rFonts w:cs="Arial" w:ascii="Arial" w:hAnsi="Arial"/>
          <w:color w:val="000000"/>
          <w:spacing w:val="4"/>
          <w:sz w:val="18"/>
          <w:szCs w:val="18"/>
        </w:rPr>
        <w:t>corpus</w:t>
      </w:r>
      <w:r>
        <w:rPr>
          <w:rFonts w:cs="Arial" w:ascii="Arial" w:hAnsi="Arial"/>
          <w:color w:val="000000"/>
          <w:spacing w:val="4"/>
          <w:sz w:val="18"/>
          <w:szCs w:val="18"/>
          <w:lang w:val="ru-RU"/>
        </w:rPr>
        <w:t xml:space="preserve"> </w:t>
      </w:r>
      <w:r>
        <w:rPr>
          <w:rFonts w:cs="Arial" w:ascii="Arial" w:hAnsi="Arial"/>
          <w:color w:val="000000"/>
          <w:spacing w:val="4"/>
          <w:sz w:val="18"/>
          <w:szCs w:val="18"/>
        </w:rPr>
        <w:t>separatum</w:t>
      </w:r>
      <w:r>
        <w:rPr>
          <w:rFonts w:cs="Arial" w:ascii="Arial" w:hAnsi="Arial"/>
          <w:color w:val="000000"/>
          <w:spacing w:val="4"/>
          <w:sz w:val="18"/>
          <w:szCs w:val="18"/>
          <w:lang w:val="ru-RU"/>
        </w:rPr>
        <w:t xml:space="preserve"> еще не пришл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олотов пишет Сталину: «В отличие от предложения Вышинского, предлагаю дать ему следующие указания: настаивать на выполнении резолюции Генеральной Ассамблеи от 29 ноября 1947 г… При этом условии можно согласиться на предложение Бернадота о предоставлении местной автономии для еврейской и арабской части населения Иерусалима. Если в процессе обсуждения этого вопроса наметится решение, приемлемое как для евреев, так и для арабов, считаем возможным в дальнейшем обсудить такое предложение»</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Хотя в итоге Сталин поддержал позицию Молотова, мы видим, что спустя всего лишь 11 месяцев после принятия резолюции 181, советское руководство всерьез обсуждало возможность фактического отказа от нее. (Не ясна пока роль Молотова в принятии этого решения. Возможно, если бы Вышинский имел возможность обращаться к Сталину напрямую, как это произошло в 1950 году, позиция высшего руководства СССР изменилась бы уже в конце 1948 г. Этот момент заслуживает дополнительного изучения).</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кончательный отказ произошел в 1950 г. 16 марта 1950 г. Вышинский, ставший уже министром иностранных дел, пишет непосредственно Сталину: «Решение Ассамблеи об интернационализации Иерусалима не получило поддержки ни одной из заинтересованных сторон – ни евреев, ни арабов – жителей Иерусалима. По мнению МИД СССР, в настоящее время нецелесообразно придерживаться старой позиции и следует поручить тов. Малику сделать заявление Трюгве Ли о том, что Советское правительство не считает возможным поддержи</w:t>
      </w:r>
      <w:r>
        <w:rPr>
          <w:rFonts w:cs="Arial" w:ascii="Arial" w:hAnsi="Arial"/>
          <w:color w:val="000000"/>
          <w:spacing w:val="8"/>
          <w:sz w:val="18"/>
          <w:szCs w:val="18"/>
          <w:lang w:val="ru-RU"/>
        </w:rPr>
        <w:t>вать далее указанное постановление Генеральной Ассамблеи…»</w:t>
      </w:r>
      <w:r>
        <w:rPr>
          <w:rFonts w:cs="Arial" w:ascii="Arial" w:hAnsi="Arial"/>
          <w:color w:val="000000"/>
          <w:spacing w:val="8"/>
          <w:sz w:val="18"/>
          <w:szCs w:val="18"/>
          <w:vertAlign w:val="superscript"/>
          <w:lang w:val="ru-RU"/>
        </w:rPr>
        <w:t>13</w:t>
      </w:r>
      <w:r>
        <w:rPr>
          <w:rFonts w:cs="Arial" w:ascii="Arial" w:hAnsi="Arial"/>
          <w:color w:val="000000"/>
          <w:spacing w:val="8"/>
          <w:sz w:val="18"/>
          <w:szCs w:val="18"/>
          <w:lang w:val="ru-RU"/>
        </w:rPr>
        <w:t>. К</w:t>
      </w:r>
      <w:r>
        <w:rPr>
          <w:rFonts w:cs="Arial" w:ascii="Arial" w:hAnsi="Arial"/>
          <w:color w:val="000000"/>
          <w:spacing w:val="4"/>
          <w:sz w:val="18"/>
          <w:szCs w:val="18"/>
          <w:lang w:val="ru-RU"/>
        </w:rPr>
        <w:t xml:space="preserve"> письму прилагался проект указания представителю СССР в ООН Якову Малику. Проект телеграммы Малику, где практически повторялся </w:t>
      </w:r>
      <w:r>
        <w:rPr>
          <w:rFonts w:cs="Arial" w:ascii="Arial" w:hAnsi="Arial"/>
          <w:color w:val="000000"/>
          <w:spacing w:val="6"/>
          <w:sz w:val="18"/>
          <w:szCs w:val="18"/>
          <w:lang w:val="ru-RU"/>
        </w:rPr>
        <w:t>вышеприведенный текст, был утвержден постановлением ЦК ВКП(б)</w:t>
      </w:r>
      <w:r>
        <w:rPr>
          <w:rFonts w:cs="Arial" w:ascii="Arial" w:hAnsi="Arial"/>
          <w:color w:val="000000"/>
          <w:spacing w:val="10"/>
          <w:sz w:val="18"/>
          <w:szCs w:val="18"/>
          <w:lang w:val="ru-RU"/>
        </w:rPr>
        <w:t xml:space="preserve"> 7</w:t>
      </w:r>
      <w:r>
        <w:rPr>
          <w:rFonts w:cs="Arial" w:ascii="Arial" w:hAnsi="Arial"/>
          <w:color w:val="000000"/>
          <w:spacing w:val="4"/>
          <w:sz w:val="18"/>
          <w:szCs w:val="18"/>
          <w:lang w:val="ru-RU"/>
        </w:rPr>
        <w:t xml:space="preserve"> апреля и направлен от имени Вышинского А.Поскребышеву для оформления</w:t>
      </w:r>
      <w:r>
        <w:rPr>
          <w:rFonts w:cs="Arial" w:ascii="Arial" w:hAnsi="Arial"/>
          <w:color w:val="000000"/>
          <w:spacing w:val="4"/>
          <w:sz w:val="18"/>
          <w:szCs w:val="18"/>
          <w:vertAlign w:val="superscript"/>
          <w:lang w:val="ru-RU"/>
        </w:rPr>
        <w:t>14</w:t>
      </w:r>
      <w:r>
        <w:rPr>
          <w:rFonts w:cs="Arial" w:ascii="Arial" w:hAnsi="Arial"/>
          <w:color w:val="000000"/>
          <w:spacing w:val="4"/>
          <w:sz w:val="18"/>
          <w:szCs w:val="18"/>
          <w:lang w:val="ru-RU"/>
        </w:rPr>
        <w:t>. 17 апреля 1950 г. СССР информировал Генерального Секретаря ООН, что отзывает свою поддержку резолюции от 9 декабря 1949 г.</w:t>
      </w:r>
      <w:r>
        <w:rPr>
          <w:rFonts w:cs="Arial" w:ascii="Arial" w:hAnsi="Arial"/>
          <w:color w:val="000000"/>
          <w:spacing w:val="4"/>
          <w:sz w:val="18"/>
          <w:szCs w:val="18"/>
          <w:vertAlign w:val="superscript"/>
          <w:lang w:val="ru-RU"/>
        </w:rPr>
        <w:t>15</w:t>
      </w:r>
      <w:r>
        <w:rPr>
          <w:rFonts w:cs="Arial" w:ascii="Arial" w:hAnsi="Arial"/>
          <w:color w:val="000000"/>
          <w:spacing w:val="4"/>
          <w:sz w:val="18"/>
          <w:szCs w:val="18"/>
          <w:lang w:val="ru-RU"/>
        </w:rPr>
        <w:t xml:space="preserve"> Впоследствии это заявление было озвучено советским делегатом на </w:t>
      </w:r>
      <w:r>
        <w:rPr>
          <w:rFonts w:cs="Arial" w:ascii="Arial" w:hAnsi="Arial"/>
          <w:color w:val="000000"/>
          <w:spacing w:val="4"/>
          <w:sz w:val="18"/>
          <w:szCs w:val="18"/>
        </w:rPr>
        <w:t>V</w:t>
      </w:r>
      <w:r>
        <w:rPr>
          <w:rFonts w:cs="Arial" w:ascii="Arial" w:hAnsi="Arial"/>
          <w:color w:val="000000"/>
          <w:spacing w:val="4"/>
          <w:sz w:val="18"/>
          <w:szCs w:val="18"/>
          <w:lang w:val="ru-RU"/>
        </w:rPr>
        <w:t xml:space="preserve"> сессии Генеральной Ассамблеи О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мериканский политолог Юджин Бовис комментирует поворот в советской политике следующим образом: «СССР поддерживал план раздела Палестины и создания Израиля как средство удаления британского влияния из этой области Ближнего Востока. Он рассматривал неудачу в создании арабского государства и последующую арабскую военную акцию против Израиля как часть замысла Соединенного Королевства и США по восстановлению британского влияния в Палестине… Когда Генеральная Ассамблея подтвердила свою приверженность территориальной интернационализации и тем самым поставила Израиль (и Иорданию) в состояние полного несогласия с ООН и западными державами, СССР не видел дальнейшей необходимости поддерживать интернационализацию»</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мнению Говарда Сакера, одного из крупнейших американских специалистов по истории Ближнего Востока, на решение СССР повлияло то, что «к этому времени Советы уже достигли своей цели посеять раздор между Иорданией и Великобританией»</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 Западе религиозная составляющая в подходах к проблеме Иерусалима была наиболее ярко выражена в позиции католических государств. Исторически сложилось, что католики составляли меньшинство среди христианских жителей Иерусалима. В этой ситуации главным козырем Ватикана было наличие в ООН широкой фракции католических стран. Как отмечает Г.Сакер, «обладая такими дипломатическими возможностями увеличить свое влияние в святом городе, католики понимали, что необходимо всеми силами </w:t>
      </w:r>
      <w:r>
        <w:rPr>
          <w:rFonts w:cs="Arial" w:ascii="Arial" w:hAnsi="Arial"/>
          <w:color w:val="000000"/>
          <w:spacing w:val="4"/>
          <w:sz w:val="18"/>
          <w:szCs w:val="18"/>
          <w:lang w:val="ru-RU"/>
        </w:rPr>
        <w:t>способствовать расширению роли ООН в определении судьбы Иерусалима». 15 апреля</w:t>
      </w:r>
      <w:r>
        <w:rPr>
          <w:rFonts w:cs="Arial" w:ascii="Arial" w:hAnsi="Arial"/>
          <w:color w:val="000000"/>
          <w:spacing w:val="6"/>
          <w:sz w:val="18"/>
          <w:szCs w:val="18"/>
          <w:lang w:val="ru-RU"/>
        </w:rPr>
        <w:t xml:space="preserve"> 1949 г. папа Пий </w:t>
      </w:r>
      <w:r>
        <w:rPr>
          <w:rFonts w:cs="Arial" w:ascii="Arial" w:hAnsi="Arial"/>
          <w:color w:val="000000"/>
          <w:spacing w:val="6"/>
          <w:sz w:val="18"/>
          <w:szCs w:val="18"/>
        </w:rPr>
        <w:t>XII</w:t>
      </w:r>
      <w:r>
        <w:rPr>
          <w:rFonts w:cs="Arial" w:ascii="Arial" w:hAnsi="Arial"/>
          <w:color w:val="000000"/>
          <w:spacing w:val="6"/>
          <w:sz w:val="18"/>
          <w:szCs w:val="18"/>
          <w:lang w:val="ru-RU"/>
        </w:rPr>
        <w:t xml:space="preserve"> выпустил энциклику о Палестине, в которрй каждому католику предписывалось предпринять все усилия для интернационализации Иерусалима</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 xml:space="preserve">. В 1949 году при посещении Израиля представитель Ватикана Томас Мак-Махон заявил, что только полная интернационализация Иерусалима «сделает возможной репатриацию христианского населения (арабов-христиан, покинувших город во время военных действий. – </w:t>
      </w:r>
      <w:r>
        <w:rPr>
          <w:rFonts w:cs="Arial" w:ascii="Arial" w:hAnsi="Arial"/>
          <w:i/>
          <w:color w:val="000000"/>
          <w:spacing w:val="6"/>
          <w:sz w:val="18"/>
          <w:szCs w:val="18"/>
          <w:lang w:val="ru-RU"/>
        </w:rPr>
        <w:t>Г.М.</w:t>
      </w:r>
      <w:r>
        <w:rPr>
          <w:rFonts w:cs="Arial" w:ascii="Arial" w:hAnsi="Arial"/>
          <w:color w:val="000000"/>
          <w:spacing w:val="6"/>
          <w:sz w:val="18"/>
          <w:szCs w:val="18"/>
          <w:lang w:val="ru-RU"/>
        </w:rPr>
        <w:t>), без которой христианские святыни станут всего лишь безжизненными музеями. Только интернационализация позволит Иерусалиму вырасти в универсальный христианский религиозный, культурный и образовательный центр»</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а позиция оказывала влияние даже на правительства тех стран, где католики не составляли большинства, но являлись значительной частью электората. Так, в преддверии выборов 1949 года в Австралии, где католичество исповедовал 21% избирателей, лейбористское правительство выдвинуло проект резолюции, который подтверждал план территориальной интернационализации Иерусалима, принятый в 1947 г.</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 xml:space="preserve"> Однако после того, как лейбористы потерпели поражение на выборах, Австралия присоединилась к лагерю сторонников функциональной интернационализации</w:t>
      </w:r>
      <w:r>
        <w:rPr>
          <w:rFonts w:cs="Arial" w:ascii="Arial" w:hAnsi="Arial"/>
          <w:color w:val="000000"/>
          <w:spacing w:val="6"/>
          <w:sz w:val="18"/>
          <w:szCs w:val="18"/>
          <w:vertAlign w:val="superscript"/>
          <w:lang w:val="ru-RU"/>
        </w:rPr>
        <w:t>2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иод перед принятием резолюции 181 давлению католического лобби подверглось и американское руководство. Американские католики предупреждали, что «позиция Вашингтона по Иерусалиму может предопределить отношение к США со стороны миллионов католиков всего мира. Католических избирателей в Америке призывали кооперироваться с их духовными лидерами, и действительно, тысячи телеграмм пришли на Капитолийский холм с требованием интернационализации Иерусалима», – указывает израильский исследователь Дон Перец в статье «Америка и Иерусалим»</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 другой стороны, такая крупная католическая держава, как Франция, поддерживала принцип территориальной интернационализации Иерусалима только до 1949 г., причем развитие христианской общины города (под эгидой ООН) рассматривалось Парижем лишь как средство возвращения своих позиций, утерянных в годы британского мандата</w:t>
      </w:r>
      <w:r>
        <w:rPr>
          <w:rFonts w:cs="Arial" w:ascii="Arial" w:hAnsi="Arial"/>
          <w:color w:val="000000"/>
          <w:spacing w:val="4"/>
          <w:sz w:val="18"/>
          <w:szCs w:val="18"/>
          <w:vertAlign w:val="superscript"/>
          <w:lang w:val="ru-RU"/>
        </w:rPr>
        <w:t>23</w:t>
      </w:r>
      <w:r>
        <w:rPr>
          <w:rFonts w:cs="Arial" w:ascii="Arial" w:hAnsi="Arial"/>
          <w:color w:val="000000"/>
          <w:spacing w:val="4"/>
          <w:sz w:val="18"/>
          <w:szCs w:val="18"/>
          <w:lang w:val="ru-RU"/>
        </w:rPr>
        <w:t xml:space="preserve">. Другая причина </w:t>
      </w:r>
      <w:r>
        <w:rPr>
          <w:rFonts w:cs="Arial" w:ascii="Arial" w:hAnsi="Arial"/>
          <w:color w:val="000000"/>
          <w:spacing w:val="2"/>
          <w:sz w:val="18"/>
          <w:szCs w:val="18"/>
          <w:lang w:val="ru-RU"/>
        </w:rPr>
        <w:t>состояла в том, чтобы не допустить усиления пробританской Иордании. Однако в 1949 году Франция поддержала план Палестинской комиссии по урегулированию (где из трех членов один представлял Францию), который предусматривал разделение Иерусалима на еврейскую и арабскую зоны при условии, что специально назначенный комиссар ООН будет следить за защитой святых мест и предотвращением изменения демографического баланса в городе, ограничивая иммиграцию. Французское правительство объяснило эту перемену тем, что ООН не желает</w:t>
      </w:r>
      <w:r>
        <w:rPr>
          <w:rFonts w:cs="Arial" w:ascii="Arial" w:hAnsi="Arial"/>
          <w:color w:val="000000"/>
          <w:spacing w:val="4"/>
          <w:sz w:val="18"/>
          <w:szCs w:val="18"/>
          <w:lang w:val="ru-RU"/>
        </w:rPr>
        <w:t xml:space="preserve"> брать на себя ответственность за осуществление плана территориальной интернационализации</w:t>
      </w:r>
      <w:r>
        <w:rPr>
          <w:rFonts w:cs="Arial" w:ascii="Arial" w:hAnsi="Arial"/>
          <w:color w:val="000000"/>
          <w:spacing w:val="4"/>
          <w:sz w:val="18"/>
          <w:szCs w:val="18"/>
          <w:vertAlign w:val="superscript"/>
          <w:lang w:val="ru-RU"/>
        </w:rPr>
        <w:t>24</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Позиция Великобритании по вопросу Иерусалима по сравнению с позициями других мировых держав подвергалась наибольшим колебаниям. За 10 лет до принятия резолюции 181, то есть в 1937 г., британская комиссия лорда Пиля предложила план раздела Палестины, предусматривавший выделение в особую зону Иерусалима, Вифлеема и узкого коридора от Иерусалима к побережью. Эту территорию предлагалось оставить под постоянным мандаторным управлением Великобритании</w:t>
      </w:r>
      <w:r>
        <w:rPr>
          <w:rFonts w:cs="Arial" w:ascii="Arial" w:hAnsi="Arial"/>
          <w:color w:val="000000"/>
          <w:spacing w:val="2"/>
          <w:sz w:val="18"/>
          <w:szCs w:val="18"/>
          <w:vertAlign w:val="superscript"/>
          <w:lang w:val="ru-RU"/>
        </w:rPr>
        <w:t>25</w:t>
      </w:r>
      <w:r>
        <w:rPr>
          <w:rFonts w:cs="Arial" w:ascii="Arial" w:hAnsi="Arial"/>
          <w:color w:val="000000"/>
          <w:spacing w:val="2"/>
          <w:sz w:val="18"/>
          <w:szCs w:val="18"/>
          <w:lang w:val="ru-RU"/>
        </w:rPr>
        <w:t>. Однако реалистичность этого плана вызывала у британского правительства большие сомнения. Через год после представления выводов другой комиссии – под председательством Дж.Вудхэда Великобритания официально объявила об отказе от плана раздела Палестины</w:t>
      </w:r>
      <w:r>
        <w:rPr>
          <w:rFonts w:cs="Arial" w:ascii="Arial" w:hAnsi="Arial"/>
          <w:color w:val="000000"/>
          <w:spacing w:val="2"/>
          <w:sz w:val="18"/>
          <w:szCs w:val="18"/>
          <w:vertAlign w:val="superscript"/>
          <w:lang w:val="ru-RU"/>
        </w:rPr>
        <w:t>26</w:t>
      </w:r>
      <w:r>
        <w:rPr>
          <w:rFonts w:cs="Arial" w:ascii="Arial" w:hAnsi="Arial"/>
          <w:color w:val="000000"/>
          <w:spacing w:val="2"/>
          <w:sz w:val="18"/>
          <w:szCs w:val="18"/>
          <w:lang w:val="ru-RU"/>
        </w:rPr>
        <w:t>. В 1944 г. английское правительство снова вернулось к идее раздела: на этот раз Иерусалим предполагалось выделить в отдельное государство под международной опекой. В 1946 г. в соответствии с рекомендациями совместной англо-американской «комиссии Моррисона – Грейди» был предложен новый план раздела Палестины (план кантонизации), согласно которому область Иерусалима должна была находиться под управлением британского Верховного комиссара, отвечающего также за охрану святых мест</w:t>
      </w:r>
      <w:r>
        <w:rPr>
          <w:rFonts w:cs="Arial" w:ascii="Arial" w:hAnsi="Arial"/>
          <w:color w:val="000000"/>
          <w:spacing w:val="2"/>
          <w:sz w:val="18"/>
          <w:szCs w:val="18"/>
          <w:vertAlign w:val="superscript"/>
          <w:lang w:val="ru-RU"/>
        </w:rPr>
        <w:t>27</w:t>
      </w:r>
      <w:r>
        <w:rPr>
          <w:rFonts w:cs="Arial" w:ascii="Arial" w:hAnsi="Arial"/>
          <w:color w:val="000000"/>
          <w:spacing w:val="2"/>
          <w:sz w:val="18"/>
          <w:szCs w:val="18"/>
          <w:lang w:val="ru-RU"/>
        </w:rPr>
        <w:t>. Дон Перец указывает, что американская администрация в отличие от британского кабинета министров негативно отнеслась к этому плану, но параграф, касающийся судьбы Иерусалима, был одобрен как в Лондоне, так и в Вашингтоне</w:t>
      </w:r>
      <w:r>
        <w:rPr>
          <w:rFonts w:cs="Arial" w:ascii="Arial" w:hAnsi="Arial"/>
          <w:color w:val="000000"/>
          <w:spacing w:val="2"/>
          <w:sz w:val="18"/>
          <w:szCs w:val="18"/>
          <w:vertAlign w:val="superscript"/>
          <w:lang w:val="ru-RU"/>
        </w:rPr>
        <w:t>28</w:t>
      </w:r>
      <w:r>
        <w:rPr>
          <w:rFonts w:cs="Arial" w:ascii="Arial" w:hAnsi="Arial"/>
          <w:color w:val="000000"/>
          <w:spacing w:val="2"/>
          <w:sz w:val="18"/>
          <w:szCs w:val="18"/>
          <w:lang w:val="ru-RU"/>
        </w:rPr>
        <w:t>. К 1947 г. позиция Великобритании вновь изменилась. Ставка была сделана на военную силу пробританского короля Иордании Абдаллы, на захват Иорданией Иерусалима. Британская делегация отказалась поддержать резолюцию 181 (хотя, как можно видеть, сама же Англия много лет выдвигала планы раздела Палестины и выделения Иерусалима в особую зону), а в ходе первой арабо-израильской войны английские офицеры оказывали активную помощь арабским армиям и в первую очередь Иордании. (Как известно, впоследствии, после раздела Иерусалима между Израилем и Иорданией Великобритания признала включение земель к западу от реки Иордан в состав единого Иорданского королевства. Кроме Англии, этот шаг признал только Пакистан. При этом признать западный Иерусалим столицей Израиля британское правительство отказало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отказ Лондона поддержать резолюцию 181, уже в декабре 1947 г. британский представитель Алан Берне вошел в качестве вице-президента в созданный Советом по опеке Рабочий Комитет, пытавшийся разработать статус Иерусалима</w:t>
      </w:r>
      <w:r>
        <w:rPr>
          <w:rFonts w:cs="Arial" w:ascii="Arial" w:hAnsi="Arial"/>
          <w:color w:val="000000"/>
          <w:spacing w:val="6"/>
          <w:sz w:val="18"/>
          <w:szCs w:val="18"/>
          <w:vertAlign w:val="superscript"/>
          <w:lang w:val="ru-RU"/>
        </w:rPr>
        <w:t>29</w:t>
      </w:r>
      <w:r>
        <w:rPr>
          <w:rFonts w:cs="Arial" w:ascii="Arial" w:hAnsi="Arial"/>
          <w:color w:val="000000"/>
          <w:spacing w:val="6"/>
          <w:sz w:val="18"/>
          <w:szCs w:val="18"/>
          <w:lang w:val="ru-RU"/>
        </w:rPr>
        <w:t>. В 1949 г. Великобритания вместе с США и Францией поддержала идею функциональной интернационализации Иерусалима</w:t>
      </w:r>
      <w:r>
        <w:rPr>
          <w:rFonts w:cs="Arial" w:ascii="Arial" w:hAnsi="Arial"/>
          <w:color w:val="000000"/>
          <w:spacing w:val="6"/>
          <w:sz w:val="18"/>
          <w:szCs w:val="18"/>
          <w:vertAlign w:val="superscript"/>
          <w:lang w:val="ru-RU"/>
        </w:rPr>
        <w:t>30</w:t>
      </w:r>
      <w:r>
        <w:rPr>
          <w:rFonts w:cs="Arial" w:ascii="Arial" w:hAnsi="Arial"/>
          <w:color w:val="000000"/>
          <w:spacing w:val="6"/>
          <w:sz w:val="18"/>
          <w:szCs w:val="18"/>
          <w:lang w:val="ru-RU"/>
        </w:rPr>
        <w:t>, несмотря на то, что Иордания категорически выступала проти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чевидно, что противоречивость и постоянные колебания в британской позиции по вопросу Иерусалима были обусловлены соображениями политической конъюнктуры, сложной игрой, которую Лондон вел с США, Францией, СССР, арабскими странами. Религиозный фактор не играл здесь практически никакой роли: трудно себе представить, чтобы чувства верующих и их отношение к Иерусалиму менялись так часто в течение столь короткого периода времени. Примечательно, что 31 октября 1949 г. Архиепископ Кентерберийский выдвинул собственный план в отношении Иерусалима: он настаивал на территориальной интернационализации, ограниченной, однако, Старым Городом и несколькими окрестными торговыми улицами. При этом Архиепископ заявил, что выступает от собственного имени, а не от лица Англиканской церкви</w:t>
      </w:r>
      <w:r>
        <w:rPr>
          <w:rFonts w:cs="Arial" w:ascii="Arial" w:hAnsi="Arial"/>
          <w:color w:val="000000"/>
          <w:spacing w:val="6"/>
          <w:sz w:val="18"/>
          <w:szCs w:val="18"/>
          <w:vertAlign w:val="superscript"/>
          <w:lang w:val="ru-RU"/>
        </w:rPr>
        <w:t>31</w:t>
      </w:r>
      <w:r>
        <w:rPr>
          <w:rFonts w:cs="Arial" w:ascii="Arial" w:hAnsi="Arial"/>
          <w:color w:val="000000"/>
          <w:spacing w:val="6"/>
          <w:sz w:val="18"/>
          <w:szCs w:val="18"/>
          <w:lang w:val="ru-RU"/>
        </w:rPr>
        <w:t>. Эта инициатива фактически не повлияла на позицию британского правительств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На американскую политику в отношении Иерусалима оказывали влияние два вектора, зачастую противоположно направленных. Первый – отношение верующих, которое в США действительно было важным фактором. Если американские католики, как уже говорилось, придерживались линии Ватикана, то у протестантов всегда существовали разные мнения. Тем не менее многим американцам было (и отчасти остается) свойственно единое восприятие места Иерусалима в мире. Как указывает Дон Перец, «чаще всего в представлении американцев это не реальный город, населенный реальными людьми, а образ, извлеченный из Ветхого и Нового Завета, из собственной культуры и опыта и наложенный на Ближний Восток». Такому мышлению, конечно, близка идея выделения Иерусалима в </w:t>
      </w:r>
      <w:r>
        <w:rPr>
          <w:rFonts w:cs="Arial" w:ascii="Arial" w:hAnsi="Arial"/>
          <w:color w:val="000000"/>
          <w:spacing w:val="4"/>
          <w:sz w:val="18"/>
          <w:szCs w:val="18"/>
        </w:rPr>
        <w:t>corpus</w:t>
      </w:r>
      <w:r>
        <w:rPr>
          <w:rFonts w:cs="Arial" w:ascii="Arial" w:hAnsi="Arial"/>
          <w:color w:val="000000"/>
          <w:spacing w:val="4"/>
          <w:sz w:val="18"/>
          <w:szCs w:val="18"/>
          <w:lang w:val="ru-RU"/>
        </w:rPr>
        <w:t xml:space="preserve"> </w:t>
      </w:r>
      <w:r>
        <w:rPr>
          <w:rFonts w:cs="Arial" w:ascii="Arial" w:hAnsi="Arial"/>
          <w:color w:val="000000"/>
          <w:spacing w:val="4"/>
          <w:sz w:val="18"/>
          <w:szCs w:val="18"/>
        </w:rPr>
        <w:t>separatum</w:t>
      </w:r>
      <w:r>
        <w:rPr>
          <w:rFonts w:cs="Arial" w:ascii="Arial" w:hAnsi="Arial"/>
          <w:color w:val="000000"/>
          <w:spacing w:val="4"/>
          <w:sz w:val="18"/>
          <w:szCs w:val="18"/>
          <w:lang w:val="ru-RU"/>
        </w:rPr>
        <w:t>. «Американская политика по поводу Иерусалима отражает напряженность между этим культурно-религиозным влиянием, почерпнутым из евангелистского протестантского восприятия… с одной стороны, и долгосрочным контекстом широких интересов и ответственности США на Ближнем Востоке, с другой стороны», – пишет далее Дон Перец. Эти «широкие интересы» представляют собой второй вектор</w:t>
      </w:r>
      <w:r>
        <w:rPr>
          <w:rFonts w:cs="Arial" w:ascii="Arial" w:hAnsi="Arial"/>
          <w:color w:val="000000"/>
          <w:spacing w:val="4"/>
          <w:sz w:val="18"/>
          <w:szCs w:val="18"/>
          <w:vertAlign w:val="superscript"/>
          <w:lang w:val="ru-RU"/>
        </w:rPr>
        <w:t>32</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воего рода «мостом» между двумя названными векторами являлась деятельность многочисленных американских миссионерских, гуманитарных, образовательных учреждений в Иерусалиме – не только христианских, но и еврейских. Среди таких организаций, существовавших в 40-е годы, можно назвать созданную еще в </w:t>
      </w:r>
      <w:r>
        <w:rPr>
          <w:rFonts w:cs="Arial" w:ascii="Arial" w:hAnsi="Arial"/>
          <w:color w:val="000000"/>
          <w:spacing w:val="6"/>
          <w:sz w:val="18"/>
          <w:szCs w:val="18"/>
        </w:rPr>
        <w:t>XIX</w:t>
      </w:r>
      <w:r>
        <w:rPr>
          <w:rFonts w:cs="Arial" w:ascii="Arial" w:hAnsi="Arial"/>
          <w:color w:val="000000"/>
          <w:spacing w:val="6"/>
          <w:sz w:val="18"/>
          <w:szCs w:val="18"/>
          <w:lang w:val="ru-RU"/>
        </w:rPr>
        <w:t xml:space="preserve"> веке пресвитерианцами Американскую Колонию, действующие при ней приюты и школы, а также </w:t>
      </w:r>
      <w:r>
        <w:rPr>
          <w:rFonts w:cs="Arial" w:ascii="Arial" w:hAnsi="Arial"/>
          <w:color w:val="000000"/>
          <w:spacing w:val="6"/>
          <w:sz w:val="18"/>
          <w:szCs w:val="18"/>
        </w:rPr>
        <w:t>YMCA</w:t>
      </w:r>
      <w:r>
        <w:rPr>
          <w:rFonts w:cs="Arial" w:ascii="Arial" w:hAnsi="Arial"/>
          <w:color w:val="000000"/>
          <w:spacing w:val="6"/>
          <w:sz w:val="18"/>
          <w:szCs w:val="18"/>
          <w:lang w:val="ru-RU"/>
        </w:rPr>
        <w:t>, Американскую школу восточных исследований, Музей Рокфеллера и медицинский центр «Хадасса». Американский еврей Иехуда Магнес стал первым президентом Еврейского Университета. Разумеется, эти организации в той или иной степени были проводниками американского политического влия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гматические политические интересы США в Иерусалиме к концу 40-х годов складывались из следующих соображ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Желание сохранить Иерусалим в качестве обособленной единицы, находящейся под контролем ООН. Поскольку США были в ООН влиятельнейшей силой, это позволяло бы усиливать американские позиции в город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Постепенное осознание того, что сохранение Иерусалима под контролем ООН потребует вмешательства военных миротворческих сил и серьезных финансовых вливаний. При этом у США не было желания брать на себя ответственность ни за первое, ни за второе</w:t>
      </w:r>
      <w:r>
        <w:rPr>
          <w:rFonts w:cs="Arial" w:ascii="Arial" w:hAnsi="Arial"/>
          <w:color w:val="000000"/>
          <w:spacing w:val="6"/>
          <w:sz w:val="18"/>
          <w:szCs w:val="18"/>
          <w:vertAlign w:val="superscript"/>
          <w:lang w:val="ru-RU"/>
        </w:rPr>
        <w:t>3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Стремление не допустить советского влияния в Иерусалим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Понимание этих ключевых установок позволяет проследить логику действий США в рассматриваемый период. Как уже говорилось, в </w:t>
      </w:r>
      <w:r>
        <w:rPr>
          <w:rFonts w:cs="Arial" w:ascii="Arial" w:hAnsi="Arial"/>
          <w:color w:val="000000"/>
          <w:spacing w:val="4"/>
          <w:sz w:val="18"/>
          <w:szCs w:val="18"/>
          <w:lang w:val="ru-RU"/>
        </w:rPr>
        <w:t>1946 г. администрация Г.Трумэна поддержала тот пункт «плана Моррисона – Грейди», который предполагал выделение Иерусалима в особую территорию под управлением британского Верховного комиссара. 29 ноября 1947 г. США проголосовали за резолюцию 181. Соединенным Штатам и их союзникам удалось отвергнуть советское предложение, чтобы Специальная Комиссия ООН по Палестине (</w:t>
      </w:r>
      <w:r>
        <w:rPr>
          <w:rFonts w:cs="Arial" w:ascii="Arial" w:hAnsi="Arial"/>
          <w:color w:val="000000"/>
          <w:spacing w:val="4"/>
          <w:sz w:val="18"/>
          <w:szCs w:val="18"/>
        </w:rPr>
        <w:t>UNSCOP</w:t>
      </w:r>
      <w:r>
        <w:rPr>
          <w:rFonts w:cs="Arial" w:ascii="Arial" w:hAnsi="Arial"/>
          <w:color w:val="000000"/>
          <w:spacing w:val="4"/>
          <w:sz w:val="18"/>
          <w:szCs w:val="18"/>
          <w:lang w:val="ru-RU"/>
        </w:rPr>
        <w:t xml:space="preserve">) формировалась из членов Совета Безопасности ООН. Вместо этого в Комиссию вошли делегаты 11 стран, «не имевших особых интересов в Иерусалиме». Из советского блока в </w:t>
      </w:r>
      <w:r>
        <w:rPr>
          <w:rFonts w:cs="Arial" w:ascii="Arial" w:hAnsi="Arial"/>
          <w:color w:val="000000"/>
          <w:spacing w:val="4"/>
          <w:sz w:val="18"/>
          <w:szCs w:val="18"/>
        </w:rPr>
        <w:t>UNSCOP</w:t>
      </w:r>
      <w:r>
        <w:rPr>
          <w:rFonts w:cs="Arial" w:ascii="Arial" w:hAnsi="Arial"/>
          <w:color w:val="000000"/>
          <w:spacing w:val="4"/>
          <w:sz w:val="18"/>
          <w:szCs w:val="18"/>
          <w:lang w:val="ru-RU"/>
        </w:rPr>
        <w:t xml:space="preserve"> вошла только Чехословакия. В декабре 1947 г. американский представитель Бенджамин Гериг возглавил Рабочий комитет Совета по опеке, который пытался разработать систему управления для Иерусалима, но действовал нерешительно и, в конечном счете, безрезультат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сной 1948 г. США попытались осуществить через институты ООН некоторую модификацию той части резолюции 181, которая касалась Иерусалима. Речь шла о расширении полномочий губернатора (или Комиссара) Иерусалима. Этим планам сопротивлялись как арабские страны, так и советский блок. При этом Соединенные Штаты не проявляли особой настойчивости, завязнув в бюрократических комбинациях внутри ООН, которые были оторваны от реально происходивших в Иерусалиме событий. В декабре 1948 г. Генеральная Ассамблея ООН постановила учредить Палестинскую комиссию по примирению, одной из задач которой была разработка постоянной системы международного управления в Иерусалиме. Из трех членов комиссии один – Марк Этридж – представлял США. Говард Сакер пишет, что члены комиссии «действовали с осторожностью, похожей на летаргический сон» причем, американский представитель полностью поддерживал официальную политику Лиги арабских стран в отношении Иерусалима и требовал от Израиля далеко идущих уступок</w:t>
      </w:r>
      <w:r>
        <w:rPr>
          <w:rFonts w:cs="Arial" w:ascii="Arial" w:hAnsi="Arial"/>
          <w:color w:val="000000"/>
          <w:spacing w:val="6"/>
          <w:sz w:val="18"/>
          <w:szCs w:val="18"/>
          <w:vertAlign w:val="superscript"/>
          <w:lang w:val="ru-RU"/>
        </w:rPr>
        <w:t>34</w:t>
      </w:r>
      <w:r>
        <w:rPr>
          <w:rFonts w:cs="Arial" w:ascii="Arial" w:hAnsi="Arial"/>
          <w:color w:val="000000"/>
          <w:spacing w:val="6"/>
          <w:sz w:val="18"/>
          <w:szCs w:val="18"/>
          <w:lang w:val="ru-RU"/>
        </w:rPr>
        <w:t>. Юджин Бовис обращает внимание на антисоветскую направленность в работе комиссии: «Сознавая факт, что постоянное членство СССР в Совете по опеке позволит Советам в значительной мере осуществлять влияние в Иерусалиме, если власть ООН в Иерусалиме будет в ведении Совета по опеке, как предусмотрено резолюцией о разделе {Палестины} 1947 года, Палестинская комиссия по примирению выдвинула в своем проекте условие, что комиссар ООН будет назначен и будет нести ответственность перед Генеральной Ассамблеей, а не перед Советом по опеке»</w:t>
      </w:r>
      <w:r>
        <w:rPr>
          <w:rFonts w:cs="Arial" w:ascii="Arial" w:hAnsi="Arial"/>
          <w:color w:val="000000"/>
          <w:spacing w:val="6"/>
          <w:sz w:val="18"/>
          <w:szCs w:val="18"/>
          <w:vertAlign w:val="superscript"/>
          <w:lang w:val="ru-RU"/>
        </w:rPr>
        <w:t>35</w:t>
      </w:r>
      <w:r>
        <w:rPr>
          <w:rFonts w:cs="Arial" w:ascii="Arial" w:hAnsi="Arial"/>
          <w:color w:val="000000"/>
          <w:spacing w:val="6"/>
          <w:sz w:val="18"/>
          <w:szCs w:val="18"/>
          <w:lang w:val="ru-RU"/>
        </w:rPr>
        <w:t xml:space="preserve">. Можно видеть, что даже в разгар боевых действий в Иерусалиме американские представители в ООН были больше озабочены защитой собственных геополитических интересов, нежели защитой города и реализацией принципа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через несколько месяцев стало ясно, что интернационализация Иерусалима вообще перестала входить в число американских приорите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iCs/>
          <w:color w:val="000000"/>
          <w:spacing w:val="6"/>
          <w:sz w:val="18"/>
          <w:szCs w:val="18"/>
          <w:lang w:val="ru-RU"/>
        </w:rPr>
        <w:t>«В</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 xml:space="preserve">1949 г. американская политика начала меняться от поддержки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xml:space="preserve"> в сторону какой-либо формы функциональной интернационализации, – указывает Дон Перец. – Но стало ясно, что как Израиль, так и Иордания решительно возражают против отказа от своей гегемонии над теми частями города, которые они считали своими. В то время как США не выражали явного неудовольствия постепенной интеграцией Иерусалима в повседневную жизнь израильтян и иорданцев, они (США) вместе с тем отказывались прямо признать аннексию. Новая политика рассматривала Иерусалим как «отдельный, нераздельный и интернациональный город, детали управления которым еще предстоит разработать». Госдепартамент утверждал консулов в Иерусалиме «на основе де-факто и без официального введения в звание консула», чтобы избежать любого признания израильского или иорданского суверенитета {над Иерусалимом}»</w:t>
      </w:r>
      <w:r>
        <w:rPr>
          <w:rFonts w:cs="Arial" w:ascii="Arial" w:hAnsi="Arial"/>
          <w:color w:val="000000"/>
          <w:spacing w:val="6"/>
          <w:sz w:val="18"/>
          <w:szCs w:val="18"/>
          <w:vertAlign w:val="superscript"/>
          <w:lang w:val="ru-RU"/>
        </w:rPr>
        <w:t>3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xml:space="preserve">Как видим, хотя лоббистская деятельность отдельных религиозных групп (прежде всего католиков) оказывала определенное влияние на позицию мировых держав и, соответственно, на позицию ООН, данный фактор не был решающим ни при принятии резолюции 181, ни при дальнейших попытках реализации принципа </w:t>
      </w:r>
      <w:r>
        <w:rPr>
          <w:rFonts w:cs="Arial" w:ascii="Arial" w:hAnsi="Arial"/>
          <w:i/>
          <w:iCs/>
          <w:color w:val="000000"/>
          <w:spacing w:val="6"/>
          <w:sz w:val="18"/>
          <w:szCs w:val="18"/>
        </w:rPr>
        <w:t>corpus</w:t>
      </w:r>
      <w:r>
        <w:rPr>
          <w:rFonts w:cs="Arial" w:ascii="Arial" w:hAnsi="Arial"/>
          <w:i/>
          <w:iCs/>
          <w:color w:val="000000"/>
          <w:spacing w:val="6"/>
          <w:sz w:val="18"/>
          <w:szCs w:val="18"/>
          <w:lang w:val="ru-RU"/>
        </w:rPr>
        <w:t xml:space="preserve"> </w:t>
      </w:r>
      <w:r>
        <w:rPr>
          <w:rFonts w:cs="Arial" w:ascii="Arial" w:hAnsi="Arial"/>
          <w:i/>
          <w:iCs/>
          <w:color w:val="000000"/>
          <w:spacing w:val="6"/>
          <w:sz w:val="18"/>
          <w:szCs w:val="18"/>
        </w:rPr>
        <w:t>separatum</w:t>
      </w:r>
      <w:r>
        <w:rPr>
          <w:rFonts w:cs="Arial" w:ascii="Arial" w:hAnsi="Arial"/>
          <w:i/>
          <w:iCs/>
          <w:color w:val="000000"/>
          <w:spacing w:val="6"/>
          <w:sz w:val="18"/>
          <w:szCs w:val="18"/>
          <w:lang w:val="ru-RU"/>
        </w:rPr>
        <w:t xml:space="preserve"> для Иерусалима. Другой вывод состоит в том, что поддержка плана интернационализации Иерусалима великими державами оказалась недолговечной.</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xml:space="preserve">Это позволяет утверждать, что включенный в резолюцию 181 принцип </w:t>
      </w:r>
      <w:r>
        <w:rPr>
          <w:rFonts w:cs="Arial" w:ascii="Arial" w:hAnsi="Arial"/>
          <w:i/>
          <w:iCs/>
          <w:color w:val="000000"/>
          <w:spacing w:val="6"/>
          <w:sz w:val="18"/>
          <w:szCs w:val="18"/>
        </w:rPr>
        <w:t>corpus</w:t>
      </w:r>
      <w:r>
        <w:rPr>
          <w:rFonts w:cs="Arial" w:ascii="Arial" w:hAnsi="Arial"/>
          <w:i/>
          <w:iCs/>
          <w:color w:val="000000"/>
          <w:spacing w:val="6"/>
          <w:sz w:val="18"/>
          <w:szCs w:val="18"/>
          <w:lang w:val="ru-RU"/>
        </w:rPr>
        <w:t xml:space="preserve"> </w:t>
      </w:r>
      <w:r>
        <w:rPr>
          <w:rFonts w:cs="Arial" w:ascii="Arial" w:hAnsi="Arial"/>
          <w:i/>
          <w:iCs/>
          <w:color w:val="000000"/>
          <w:spacing w:val="6"/>
          <w:sz w:val="18"/>
          <w:szCs w:val="18"/>
        </w:rPr>
        <w:t>separatum</w:t>
      </w:r>
      <w:r>
        <w:rPr>
          <w:rFonts w:cs="Arial" w:ascii="Arial" w:hAnsi="Arial"/>
          <w:i/>
          <w:iCs/>
          <w:color w:val="000000"/>
          <w:spacing w:val="6"/>
          <w:sz w:val="18"/>
          <w:szCs w:val="18"/>
          <w:lang w:val="ru-RU"/>
        </w:rPr>
        <w:t xml:space="preserve"> не был выражением устойчивого общественного мнения, а стал результатом кратковременного, случайно возникшего баланса (даже не совпадения интересов) наиболее влиятельных сил послевоенного ми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лены ООН, принявшие идею территориальной интернационализации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практически не пытались осуществить ее. Еще 16 февраля 1948 г. Комиссия ООН по Палестине сообщила Совету Безопасности, что не сможет выполнить свои обязанности после окончания британского мандата без помощи военной силы</w:t>
      </w:r>
      <w:r>
        <w:rPr>
          <w:rFonts w:cs="Arial" w:ascii="Arial" w:hAnsi="Arial"/>
          <w:color w:val="000000"/>
          <w:spacing w:val="6"/>
          <w:sz w:val="18"/>
          <w:szCs w:val="18"/>
          <w:vertAlign w:val="superscript"/>
          <w:lang w:val="ru-RU"/>
        </w:rPr>
        <w:t>37</w:t>
      </w:r>
      <w:r>
        <w:rPr>
          <w:rFonts w:cs="Arial" w:ascii="Arial" w:hAnsi="Arial"/>
          <w:color w:val="000000"/>
          <w:spacing w:val="6"/>
          <w:sz w:val="18"/>
          <w:szCs w:val="18"/>
          <w:lang w:val="ru-RU"/>
        </w:rPr>
        <w:t xml:space="preserve">. Если следовать букве резолюции 181, то следует признать, что ООН несла всю полноту ответственности за предотвращение военных действий в Иерусалиме, коль скоро она провозгласила над ним свою опеку. Однако ни до, ни после упомянутого заявления ООН не приняла сколько-нибудь серьезных мер по защите города. В апреле 1948 г. Генеральная Ассамблея собралась на специальную сессию, где одним из </w:t>
      </w:r>
      <w:r>
        <w:rPr>
          <w:rFonts w:cs="Arial" w:ascii="Arial" w:hAnsi="Arial"/>
          <w:color w:val="000000"/>
          <w:spacing w:val="8"/>
          <w:sz w:val="18"/>
          <w:szCs w:val="18"/>
          <w:lang w:val="ru-RU"/>
        </w:rPr>
        <w:t xml:space="preserve">главных обсуждаемых вопросов были меры по защите Иерусалима </w:t>
      </w:r>
      <w:r>
        <w:rPr>
          <w:rFonts w:cs="Arial" w:ascii="Arial" w:hAnsi="Arial"/>
          <w:color w:val="000000"/>
          <w:spacing w:val="4"/>
          <w:sz w:val="18"/>
          <w:szCs w:val="18"/>
          <w:lang w:val="ru-RU"/>
        </w:rPr>
        <w:t>(к этому моменту еврейская часть города уже, как минимум, три месяца</w:t>
      </w:r>
      <w:r>
        <w:rPr>
          <w:rFonts w:cs="Arial" w:ascii="Arial" w:hAnsi="Arial"/>
          <w:color w:val="000000"/>
          <w:spacing w:val="6"/>
          <w:sz w:val="18"/>
          <w:szCs w:val="18"/>
          <w:lang w:val="ru-RU"/>
        </w:rPr>
        <w:t xml:space="preserve"> подвергалась атакам и осаде). Единственное, что смогла решить </w:t>
      </w:r>
      <w:r>
        <w:rPr>
          <w:rFonts w:cs="Arial" w:ascii="Arial" w:hAnsi="Arial"/>
          <w:color w:val="000000"/>
          <w:spacing w:val="10"/>
          <w:sz w:val="18"/>
          <w:szCs w:val="18"/>
          <w:lang w:val="ru-RU"/>
        </w:rPr>
        <w:t>специальная сессия, – переадресовать проблему Совету по опеке. В</w:t>
      </w:r>
      <w:r>
        <w:rPr>
          <w:rFonts w:cs="Arial" w:ascii="Arial" w:hAnsi="Arial"/>
          <w:color w:val="000000"/>
          <w:spacing w:val="6"/>
          <w:sz w:val="18"/>
          <w:szCs w:val="18"/>
          <w:lang w:val="ru-RU"/>
        </w:rPr>
        <w:t xml:space="preserve"> рамках работы этого органа США, Франция, Австралия выдвигали крайне робкие и трудновыполнимые предложения. Например, Франция предложила немедленно направить в Иерусалим специального представителя ООН, наделив его правом сформировать международную полицию численностью в 1 тыс. человек. Но даже эти инициативы блокировались арабской стороной</w:t>
      </w:r>
      <w:r>
        <w:rPr>
          <w:rFonts w:cs="Arial" w:ascii="Arial" w:hAnsi="Arial"/>
          <w:color w:val="000000"/>
          <w:spacing w:val="6"/>
          <w:sz w:val="18"/>
          <w:szCs w:val="18"/>
          <w:vertAlign w:val="superscript"/>
          <w:lang w:val="ru-RU"/>
        </w:rPr>
        <w:t>38</w:t>
      </w:r>
      <w:r>
        <w:rPr>
          <w:rFonts w:cs="Arial" w:ascii="Arial" w:hAnsi="Arial"/>
          <w:color w:val="000000"/>
          <w:spacing w:val="6"/>
          <w:sz w:val="18"/>
          <w:szCs w:val="18"/>
          <w:lang w:val="ru-RU"/>
        </w:rPr>
        <w:t xml:space="preserve">. Наконец, по предложению Совета по опеке, Генеральная Ассамблея рекомендовала, чтобы Великобритания назначила в Иерусалим муниципального комиссара, </w:t>
      </w:r>
      <w:r>
        <w:rPr>
          <w:rFonts w:cs="Arial" w:ascii="Arial" w:hAnsi="Arial"/>
          <w:color w:val="000000"/>
          <w:spacing w:val="4"/>
          <w:sz w:val="18"/>
          <w:szCs w:val="18"/>
          <w:lang w:val="ru-RU"/>
        </w:rPr>
        <w:t>приемлемого как для евреев, так и для арабов. Кроме арабских</w:t>
      </w:r>
      <w:r>
        <w:rPr>
          <w:rFonts w:cs="Arial" w:ascii="Arial" w:hAnsi="Arial"/>
          <w:color w:val="000000"/>
          <w:spacing w:val="6"/>
          <w:sz w:val="18"/>
          <w:szCs w:val="18"/>
          <w:lang w:val="ru-RU"/>
        </w:rPr>
        <w:t xml:space="preserve"> стран, </w:t>
      </w:r>
      <w:r>
        <w:rPr>
          <w:rFonts w:cs="Arial" w:ascii="Arial" w:hAnsi="Arial"/>
          <w:color w:val="000000"/>
          <w:spacing w:val="10"/>
          <w:sz w:val="18"/>
          <w:szCs w:val="18"/>
          <w:lang w:val="ru-RU"/>
        </w:rPr>
        <w:t>против данного решения выступал советский блок: СССР полагал (и</w:t>
      </w:r>
      <w:r>
        <w:rPr>
          <w:rFonts w:cs="Arial" w:ascii="Arial" w:hAnsi="Arial"/>
          <w:color w:val="000000"/>
          <w:spacing w:val="6"/>
          <w:sz w:val="18"/>
          <w:szCs w:val="18"/>
          <w:lang w:val="ru-RU"/>
        </w:rPr>
        <w:t xml:space="preserve"> не без оснований), что подобный режим превратит Иерусалим в англо-американскую колонию. Буквально за день до окончания срока мандата таким комиссаром был назначен квакер из Филадельфии Гарольд Эванс. Дон Перец пишет по этому поводу: «Из-за своих квакерских взглядов Эванс отказался въехать в Иерусалим с военным эскортом. Поэтому он прождал в Каире до конца июня, когда ушел в отставку и вернулся в США, а пост специального муниципального комиссара остался незанятым»</w:t>
      </w:r>
      <w:r>
        <w:rPr>
          <w:rFonts w:cs="Arial" w:ascii="Arial" w:hAnsi="Arial"/>
          <w:color w:val="000000"/>
          <w:spacing w:val="6"/>
          <w:sz w:val="18"/>
          <w:szCs w:val="18"/>
          <w:vertAlign w:val="superscript"/>
          <w:lang w:val="ru-RU"/>
        </w:rPr>
        <w:t>39</w:t>
      </w:r>
      <w:r>
        <w:rPr>
          <w:rFonts w:cs="Arial" w:ascii="Arial" w:hAnsi="Arial"/>
          <w:color w:val="000000"/>
          <w:spacing w:val="6"/>
          <w:sz w:val="18"/>
          <w:szCs w:val="18"/>
          <w:lang w:val="ru-RU"/>
        </w:rPr>
        <w:t>. Кроме того, из-за искусственных проволочек, организованных противниками назначения комиссара, ООН не успела одобрить тот режим (или статус) Иерусалима, за соблюдение которого должен был отвечать назначенный комиссар. Таким образом, Иерусалим остался без статуса и без губернато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ОН самоустранилась от решения вопроса о реализации принципа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о защите населения Иерусалима и святых мест. Как указывает Т.Носенко, «защита святых мест больше не входила в число политических приоритетов сильнейших держав мира на Ближнем Востоке… Иерусалимская проблема как часть арабо-израильского конфликта превращалась отныне в один из элементов противоборства Восток – Запад»</w:t>
      </w:r>
      <w:r>
        <w:rPr>
          <w:rFonts w:cs="Arial" w:ascii="Arial" w:hAnsi="Arial"/>
          <w:color w:val="000000"/>
          <w:spacing w:val="6"/>
          <w:sz w:val="18"/>
          <w:szCs w:val="18"/>
          <w:vertAlign w:val="superscript"/>
          <w:lang w:val="ru-RU"/>
        </w:rPr>
        <w:t>40</w:t>
      </w:r>
      <w:r>
        <w:rPr>
          <w:rFonts w:cs="Arial" w:ascii="Arial" w:hAnsi="Arial"/>
          <w:color w:val="000000"/>
          <w:spacing w:val="6"/>
          <w:sz w:val="18"/>
          <w:szCs w:val="18"/>
          <w:lang w:val="ru-RU"/>
        </w:rPr>
        <w:t xml:space="preserve">. Главной задачей, на которой сосредоточилась ООН, стало не осуществление территориальной интернационализации, а создание документа, позволяющего увязать заведомо несовместимые вещи: уже нерелевантный принцип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xml:space="preserve"> и новую реальность, заключавшуюся в разделении города между Израилем и Иорданией. (Даже трагически закончившаяся деятельность прибывшего в Иерусалим в разгар боевых действий посредника ООН графа Ф.Бернадота состояла не столько в попытках немедленно положить конец насилию, сколько в выдвижении новых, нереалистичных планов, отвергнутых враждующими сторон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Альтернативой территориальной интернационализации Иерусалима могла бы стать идея функциональной интернационализации. Этот подход заключался в том, чтобы под международным управлением находились расположенные в Иерусалиме святыни, а не сам город. К этому была близка другая идея: распространить контроль мирового сообщества на ту небольшую часть Иерусалима, где компактно расположено большинство святынь (Старый Город). (См. выше предложение Архиепископа Кентерберийского). Учитывая, что Израиль и Иордания фактически поделили между собой Иерусалим, причем линия перемирия была признана ООН, эти два подхода выглядели гораздо более реалистичными, чем догматическое следование принципу </w:t>
      </w:r>
      <w:r>
        <w:rPr>
          <w:rFonts w:cs="Arial" w:ascii="Arial" w:hAnsi="Arial"/>
          <w:color w:val="000000"/>
          <w:spacing w:val="6"/>
          <w:sz w:val="18"/>
          <w:szCs w:val="18"/>
        </w:rPr>
        <w:t>corpus</w:t>
      </w:r>
      <w:r>
        <w:rPr>
          <w:rFonts w:cs="Arial" w:ascii="Arial" w:hAnsi="Arial"/>
          <w:color w:val="000000"/>
          <w:spacing w:val="6"/>
          <w:sz w:val="18"/>
          <w:szCs w:val="18"/>
          <w:lang w:val="ru-RU"/>
        </w:rPr>
        <w:t xml:space="preserve"> </w:t>
      </w:r>
      <w:r>
        <w:rPr>
          <w:rFonts w:cs="Arial" w:ascii="Arial" w:hAnsi="Arial"/>
          <w:color w:val="000000"/>
          <w:spacing w:val="6"/>
          <w:sz w:val="18"/>
          <w:szCs w:val="18"/>
        </w:rPr>
        <w:t>separatum</w:t>
      </w:r>
      <w:r>
        <w:rPr>
          <w:rFonts w:cs="Arial" w:ascii="Arial" w:hAnsi="Arial"/>
          <w:color w:val="000000"/>
          <w:spacing w:val="6"/>
          <w:sz w:val="18"/>
          <w:szCs w:val="18"/>
          <w:lang w:val="ru-RU"/>
        </w:rPr>
        <w:t xml:space="preserve"> для всего Иерусали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49 г. Израиль предложил Генеральному секретарю ООН заключить соглашение, гарантирующее защиту святых мест в Западном Иерусалиме. Представитель Генсека ООН, согласно этому плану, должен был постоянно находиться в Иерусалиме и наблюдать за выполнением соглашения. При этом Израиль не выдвигал в качестве условия, чтобы аналогичное соглашение было параллельно заключено с Иорданией</w:t>
      </w:r>
      <w:r>
        <w:rPr>
          <w:rFonts w:cs="Arial" w:ascii="Arial" w:hAnsi="Arial"/>
          <w:color w:val="000000"/>
          <w:spacing w:val="6"/>
          <w:sz w:val="18"/>
          <w:szCs w:val="18"/>
          <w:vertAlign w:val="superscript"/>
          <w:lang w:val="ru-RU"/>
        </w:rPr>
        <w:t>4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ект резолюции о функциональной интернационализации был внесен также Голландией и Швецией. При этом, сравнивая территориальный и функциональный подходы, голландский представитель заявил от имени своего правительства, что лучше принять даже неполное, но работоспособное решение, нежели держаться за идеальное решение, которое не может быть реализовано на практике</w:t>
      </w:r>
      <w:r>
        <w:rPr>
          <w:rFonts w:cs="Arial" w:ascii="Arial" w:hAnsi="Arial"/>
          <w:color w:val="000000"/>
          <w:spacing w:val="6"/>
          <w:sz w:val="18"/>
          <w:szCs w:val="18"/>
          <w:vertAlign w:val="superscript"/>
          <w:lang w:val="ru-RU"/>
        </w:rPr>
        <w:t>42</w:t>
      </w:r>
      <w:r>
        <w:rPr>
          <w:rFonts w:cs="Arial" w:ascii="Arial" w:hAnsi="Arial"/>
          <w:color w:val="000000"/>
          <w:spacing w:val="6"/>
          <w:sz w:val="18"/>
          <w:szCs w:val="18"/>
          <w:lang w:val="ru-RU"/>
        </w:rPr>
        <w:t>. Эта инициатива получила поддержку Канады, Чили, Исландии, Норвегии и, отчасти, США и Великобритании. Израиль выразил желание работать над данным предложением. Однако голландско-шведская инициатива была отвергнута О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ект резолюции, предусматривающей функциональную интернационализацию, выдвинула также Боливия. Она предложила создать комиссию по выработке соответствующего юридического статуса для святых мест с тем, чтобы этот статус был подтвержден соглашением между ООН, Израилем и Иорданией. Как указывает Юджин Бовис, это предложение вызвало настолько слабый интерес, что представитель Боливии в конечном итоге сам же отозвал его</w:t>
      </w:r>
      <w:r>
        <w:rPr>
          <w:rFonts w:cs="Arial" w:ascii="Arial" w:hAnsi="Arial"/>
          <w:color w:val="000000"/>
          <w:spacing w:val="6"/>
          <w:sz w:val="18"/>
          <w:szCs w:val="18"/>
          <w:vertAlign w:val="superscript"/>
          <w:lang w:val="ru-RU"/>
        </w:rPr>
        <w:t>4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феврале 1950 г. израильский представитель Абба Эбан вновь заявил Совету по опеке, что Израиль поддерживает и функциональную интернационализацию, и передачу под международный контроль той небольшой части Иерусалима, где расположено большинство святых мест. Он подчеркнул, что эта территория занимает площадь меньше половины кв. мили (согласно карте № 229, составленной самой же ООН в ноябре 1949 г.), в то время как план территориальной интернационализации распространяется на площадь приблизительно в 100 кв. миль. Эти цифры произвели впечатление на представителя Бельгии, который сразу же предложил сузить территорию, подлежащую интернационализации. Однако другие члены Совета по опеке заявили, что этот орган является сугубо исполнительным и должен проводить в жизнь уже принятые решения ООН. Поэтому предложение Бельгии также было отвергнуто</w:t>
      </w:r>
      <w:r>
        <w:rPr>
          <w:rFonts w:cs="Arial" w:ascii="Arial" w:hAnsi="Arial"/>
          <w:color w:val="000000"/>
          <w:spacing w:val="6"/>
          <w:sz w:val="18"/>
          <w:szCs w:val="18"/>
          <w:vertAlign w:val="superscript"/>
          <w:lang w:val="ru-RU"/>
        </w:rPr>
        <w:t>4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зможно, одним из самых многообещающих был план, выдвинутый в конце 1949 – начале 1950 гг. председателем Совета по опеке Роже Гарро (Франция). Гарро предложил разделить Иерусалим на три зоны: израильскую, иорданскую и международную. В международную зону должны были, в частности, войти Армянский, Христианский и Еврейский кварталы Старого Города, в то время как Мусульманский квартал и Храмовая гора оставались в иорданской зоне. Гарро подчеркивал, что его план исходит из того, «что можно исключить из международной зоны, а не из того, что нужно в нее включить». Если другие планы функционалистов затрагивали в основном интересы Иордании (поскольку Старый Город находился под ее контролем), то согласно плану Гарро, в международную зону должны были примерно в равных пропорциях войти части территорий, контролируемых, соответственно, Израилем и Иорданией. Это обстоятельство, а также статус самого Гарро, казалось бы, должны были придать данной инициативе особый вес. Но Совет по опеке 10 февраля 1950 г. отклонил предложение своего председателя, одобрив инициативу Китая, который настаивал на полной территориальной интернационализации Иерусалима</w:t>
      </w:r>
      <w:r>
        <w:rPr>
          <w:rFonts w:cs="Arial" w:ascii="Arial" w:hAnsi="Arial"/>
          <w:color w:val="000000"/>
          <w:spacing w:val="6"/>
          <w:sz w:val="18"/>
          <w:szCs w:val="18"/>
          <w:vertAlign w:val="superscript"/>
          <w:lang w:val="ru-RU"/>
        </w:rPr>
        <w:t>4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50 г. Швеция повторно выдвинула предложение о функциональной интернационализации, которое на этот раз было поддержано не только США и Англией, но также Данией и Австралией (где выборы уже прошли, и новому правительству не нужно было заигрывать с избирателями-католиками). После того, как по предложению американцев, британцев и Уругвая в проект резолюции были внесены некоторые поправки, даже представитель Иордании назвал это предложение приемлемым, но при голосовании в Специальном политическом Комитете</w:t>
      </w:r>
      <w:r>
        <w:rPr>
          <w:rFonts w:cs="Arial" w:ascii="Arial" w:hAnsi="Arial"/>
          <w:color w:val="000000"/>
          <w:spacing w:val="6"/>
          <w:sz w:val="18"/>
          <w:szCs w:val="18"/>
          <w:vertAlign w:val="superscript"/>
          <w:lang w:val="ru-RU"/>
        </w:rPr>
        <w:t>46</w:t>
      </w:r>
      <w:r>
        <w:rPr>
          <w:rFonts w:cs="Arial" w:ascii="Arial" w:hAnsi="Arial"/>
          <w:color w:val="000000"/>
          <w:spacing w:val="6"/>
          <w:sz w:val="18"/>
          <w:szCs w:val="18"/>
          <w:lang w:val="ru-RU"/>
        </w:rPr>
        <w:t xml:space="preserve"> была одобрена другая резолюция, которая снова базировалась на принципе территориальной интернационализации</w:t>
      </w:r>
      <w:r>
        <w:rPr>
          <w:rFonts w:cs="Arial" w:ascii="Arial" w:hAnsi="Arial"/>
          <w:color w:val="000000"/>
          <w:spacing w:val="6"/>
          <w:sz w:val="18"/>
          <w:szCs w:val="18"/>
          <w:vertAlign w:val="superscript"/>
          <w:lang w:val="ru-RU"/>
        </w:rPr>
        <w:t>4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ольшинство исследователей указывает, что функционалисты не добились успеха из-за противодействия мощного альянса, в который входили страны советского блока, католические государства во главе с Ватиканом и арабские страны (кроме Иордании)</w:t>
      </w:r>
      <w:r>
        <w:rPr>
          <w:rFonts w:cs="Arial" w:ascii="Arial" w:hAnsi="Arial"/>
          <w:color w:val="000000"/>
          <w:spacing w:val="6"/>
          <w:sz w:val="18"/>
          <w:szCs w:val="18"/>
          <w:vertAlign w:val="superscript"/>
          <w:lang w:val="ru-RU"/>
        </w:rPr>
        <w:t>4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ействительно, именно эти страны в 1949 г. настояли на принятии резолюции № 303. Однако среди католических государств не было единства: Боливия, Чили, Уругвай поддержали функционалистов, Бельгия предлагала сократить территорию, подлежащую интернационализации. СССР, как уже говорилось, весной 1950 г. перестал поддерживать резолюцию № 303. Юджин Бовис пишет, что выход Советского Союза из этого альянса ослабил «лагерь территориалистов», но не привел к усилению функционалистов</w:t>
      </w:r>
      <w:r>
        <w:rPr>
          <w:rFonts w:cs="Arial" w:ascii="Arial" w:hAnsi="Arial"/>
          <w:color w:val="000000"/>
          <w:spacing w:val="6"/>
          <w:sz w:val="18"/>
          <w:szCs w:val="18"/>
          <w:vertAlign w:val="superscript"/>
          <w:lang w:val="ru-RU"/>
        </w:rPr>
        <w:t>49</w:t>
      </w:r>
      <w:r>
        <w:rPr>
          <w:rFonts w:cs="Arial" w:ascii="Arial" w:hAnsi="Arial"/>
          <w:color w:val="000000"/>
          <w:spacing w:val="6"/>
          <w:sz w:val="18"/>
          <w:szCs w:val="18"/>
          <w:lang w:val="ru-RU"/>
        </w:rPr>
        <w:t>. Возникает вопрос, почему же функционалисты оказались столь слабы, если их идеи в значительной степени разделяли США, Великобритания, Франция. Очевидно, здесь сыграли роль три фактор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й состоит в том, что за идеей функциональной интернационализации не стояли по-настоящему серьезные интересы и лоббистские группы. Установление международного контроля только над святыми местами не давало значимых политических дивидендов ни Соединенным Штатам, ни другим держав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торой фактор – нежелание Запада обострять отношения с «нефтяным» арабским мир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ретий фактор связан с бюрократизацией самой ООН. Сложная система комитетов и комиссий, созданных для решения проблемы Иерусалима, оказалась недостаточно гибкой, чтобы принимать новые решения, и механически штамповала старые, несмотря на их очевидную нереалистичность. Так, шведско-голландский проект вообще не был поставлен на голосование, поскольку альтернативная (предложенная Австралией) резолюция, в соответствии с регламентом голосовалась первой и была принята. План Гарро также был отвергнут благодаря процедурным механизмам.</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Фактически деятельность ООН в рассматриваемый период оказалась скорее негативной, чем созидательной:</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color w:val="000000"/>
          <w:spacing w:val="6"/>
          <w:sz w:val="18"/>
          <w:szCs w:val="18"/>
          <w:lang w:val="ru-RU"/>
        </w:rPr>
        <w:t>– </w:t>
      </w:r>
      <w:r>
        <w:rPr>
          <w:rFonts w:cs="Arial" w:ascii="Arial" w:hAnsi="Arial"/>
          <w:i/>
          <w:iCs/>
          <w:color w:val="000000"/>
          <w:spacing w:val="6"/>
          <w:sz w:val="18"/>
          <w:szCs w:val="18"/>
          <w:lang w:val="ru-RU"/>
        </w:rPr>
        <w:t>приняв, а затем неоднократно формально подтвердив принцип территориальной интернационализации Иерусалима, ООН ничего не сделала для реализации собственного решения, отвергнув при этом другие, более реалистичные инициативы;</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w:t>
      </w:r>
      <w:r>
        <w:rPr>
          <w:rFonts w:cs="Arial" w:ascii="Arial" w:hAnsi="Arial"/>
          <w:i/>
          <w:iCs/>
          <w:color w:val="000000"/>
          <w:spacing w:val="6"/>
          <w:sz w:val="18"/>
          <w:szCs w:val="18"/>
          <w:lang w:val="ru-RU"/>
        </w:rPr>
        <w:t>взяв на себя ответственность за судьбу города, ООН не сделала никаких реальных шагов для предотвращения войны или облегчения положения жителей Иерусалима после начала военных действий.</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В результате возникло болезненное противоречие между реальным положением дел в Иерусалиме и его международно-правовым статусом. Не была достигнута и первоначально декларированная цель – защита иерусалимских святынь и обеспечение всем верующим свободного доступа к ним. Как будет показано ниже, Иордания нарушала данный принцип, а ООН на это практически не реагировал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наличие резолюций № 181 и № 303, следуя духу которых, ООН должна была нести определенную ответственность за судьбу Иерусалима, ее фактические действия в городе после окончания первой арабо-израильской войны в основном не выходили за рамки того, что было записано в иордано-израильском соглашении о перемирии</w:t>
      </w:r>
      <w:r>
        <w:rPr>
          <w:rFonts w:cs="Arial" w:ascii="Arial" w:hAnsi="Arial"/>
          <w:color w:val="000000"/>
          <w:spacing w:val="6"/>
          <w:sz w:val="18"/>
          <w:szCs w:val="18"/>
          <w:vertAlign w:val="superscript"/>
          <w:lang w:val="ru-RU"/>
        </w:rPr>
        <w:t>50</w:t>
      </w:r>
      <w:r>
        <w:rPr>
          <w:rFonts w:cs="Arial" w:ascii="Arial" w:hAnsi="Arial"/>
          <w:color w:val="000000"/>
          <w:spacing w:val="6"/>
          <w:sz w:val="18"/>
          <w:szCs w:val="18"/>
          <w:lang w:val="ru-RU"/>
        </w:rPr>
        <w:t>. Роль ООН в подготовке этого соглашения была двусмысленной. С одной стороны, договор готовился тайно, в двустороннем порядке, и когда делегации обеих стран прибыли на греческий остров Родос (где были официально заключены соглашения о перемирии между Израилем и каждой из соседних с ним арабских стран), они имели на руках готовый текст. Конференцию, на которой Израиль и Иордания под патронажем ООН официально подписали договор (3 апреля 1949 г.), израильский историк Рафаэль Исраэли называет «в основном церемониальной»</w:t>
      </w:r>
      <w:r>
        <w:rPr>
          <w:rFonts w:cs="Arial" w:ascii="Arial" w:hAnsi="Arial"/>
          <w:color w:val="000000"/>
          <w:spacing w:val="6"/>
          <w:sz w:val="18"/>
          <w:szCs w:val="18"/>
          <w:vertAlign w:val="superscript"/>
          <w:lang w:val="ru-RU"/>
        </w:rPr>
        <w:t>51</w:t>
      </w:r>
      <w:r>
        <w:rPr>
          <w:rFonts w:cs="Arial" w:ascii="Arial" w:hAnsi="Arial"/>
          <w:color w:val="000000"/>
          <w:spacing w:val="6"/>
          <w:sz w:val="18"/>
          <w:szCs w:val="18"/>
          <w:lang w:val="ru-RU"/>
        </w:rPr>
        <w:t>. С другой стороны, в тексте соглашения были не только формальные ссылки на некоторые документы ООН, но и статья, предусматривавшая непосредственное участие ООН в наблюдении за выполнением соглашения. Речь шла о создании Смешанной комиссии по перемирию в составе 5 человек: двое с израильской стороны, двое – с иорданской, и председатель, представляющий ООН. Председателем должен был быть либо руководитель персонала Организации ООН по соблюдению перемирия (</w:t>
      </w:r>
      <w:r>
        <w:rPr>
          <w:rFonts w:cs="Arial" w:ascii="Arial" w:hAnsi="Arial"/>
          <w:color w:val="000000"/>
          <w:spacing w:val="6"/>
          <w:sz w:val="18"/>
          <w:szCs w:val="18"/>
        </w:rPr>
        <w:t>UNTSO</w:t>
      </w:r>
      <w:r>
        <w:rPr>
          <w:rFonts w:cs="Arial" w:ascii="Arial" w:hAnsi="Arial"/>
          <w:color w:val="000000"/>
          <w:spacing w:val="6"/>
          <w:sz w:val="18"/>
          <w:szCs w:val="18"/>
          <w:lang w:val="ru-RU"/>
        </w:rPr>
        <w:t>)</w:t>
      </w:r>
      <w:r>
        <w:rPr>
          <w:rFonts w:cs="Arial" w:ascii="Arial" w:hAnsi="Arial"/>
          <w:color w:val="000000"/>
          <w:spacing w:val="6"/>
          <w:sz w:val="18"/>
          <w:szCs w:val="18"/>
          <w:vertAlign w:val="superscript"/>
          <w:lang w:val="ru-RU"/>
        </w:rPr>
        <w:t>52</w:t>
      </w:r>
      <w:r>
        <w:rPr>
          <w:rFonts w:cs="Arial" w:ascii="Arial" w:hAnsi="Arial"/>
          <w:color w:val="000000"/>
          <w:spacing w:val="6"/>
          <w:sz w:val="18"/>
          <w:szCs w:val="18"/>
          <w:lang w:val="ru-RU"/>
        </w:rPr>
        <w:t>, либо старший офицер из персонала наблюдателей О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нятно, что эти пункты не могли быть включены в договор без согласования с ООН, которая, следовательно, все же имела возможность влиять на содержание соглашения. В частности, она могла бы повлиять на содержание статьи </w:t>
      </w:r>
      <w:r>
        <w:rPr>
          <w:rFonts w:cs="Arial" w:ascii="Arial" w:hAnsi="Arial"/>
          <w:color w:val="000000"/>
          <w:spacing w:val="6"/>
          <w:sz w:val="18"/>
          <w:szCs w:val="18"/>
        </w:rPr>
        <w:t>VIII</w:t>
      </w:r>
      <w:r>
        <w:rPr>
          <w:rFonts w:cs="Arial" w:ascii="Arial" w:hAnsi="Arial"/>
          <w:color w:val="000000"/>
          <w:spacing w:val="6"/>
          <w:sz w:val="18"/>
          <w:szCs w:val="18"/>
          <w:lang w:val="ru-RU"/>
        </w:rPr>
        <w:t xml:space="preserve">. Эта статья была чрезвычайно важной, поскольку гарантировала свободный доступ к святым местам. Статья </w:t>
      </w:r>
      <w:r>
        <w:rPr>
          <w:rFonts w:cs="Arial" w:ascii="Arial" w:hAnsi="Arial"/>
          <w:color w:val="000000"/>
          <w:spacing w:val="6"/>
          <w:sz w:val="18"/>
          <w:szCs w:val="18"/>
        </w:rPr>
        <w:t>VIII</w:t>
      </w:r>
      <w:r>
        <w:rPr>
          <w:rFonts w:cs="Arial" w:ascii="Arial" w:hAnsi="Arial"/>
          <w:color w:val="000000"/>
          <w:spacing w:val="6"/>
          <w:sz w:val="18"/>
          <w:szCs w:val="18"/>
          <w:lang w:val="ru-RU"/>
        </w:rPr>
        <w:t xml:space="preserve"> устанавливала, что за соблюдением этого будет следить Специальный комитет, составленный из представителей Израиля и Иордании. Участие в работе комитета третьей стороны не предусматривалось, и это превращало его в «мертворожденную», по выражению Р.Исраэли, структуру</w:t>
      </w:r>
      <w:r>
        <w:rPr>
          <w:rFonts w:cs="Arial" w:ascii="Arial" w:hAnsi="Arial"/>
          <w:color w:val="000000"/>
          <w:spacing w:val="6"/>
          <w:sz w:val="18"/>
          <w:szCs w:val="18"/>
          <w:vertAlign w:val="superscript"/>
          <w:lang w:val="ru-RU"/>
        </w:rPr>
        <w:t>53</w:t>
      </w:r>
      <w:r>
        <w:rPr>
          <w:rFonts w:cs="Arial" w:ascii="Arial" w:hAnsi="Arial"/>
          <w:color w:val="000000"/>
          <w:spacing w:val="6"/>
          <w:sz w:val="18"/>
          <w:szCs w:val="18"/>
          <w:lang w:val="ru-RU"/>
        </w:rPr>
        <w:t xml:space="preserve">. Не совсем понятно, почему Израиль, который был больше, чем Иордания, заинтересован в выполнении статьи </w:t>
      </w:r>
      <w:r>
        <w:rPr>
          <w:rFonts w:cs="Arial" w:ascii="Arial" w:hAnsi="Arial"/>
          <w:color w:val="000000"/>
          <w:spacing w:val="6"/>
          <w:sz w:val="18"/>
          <w:szCs w:val="18"/>
        </w:rPr>
        <w:t>VIII</w:t>
      </w:r>
      <w:r>
        <w:rPr>
          <w:rFonts w:cs="Arial" w:ascii="Arial" w:hAnsi="Arial"/>
          <w:color w:val="000000"/>
          <w:spacing w:val="6"/>
          <w:sz w:val="18"/>
          <w:szCs w:val="18"/>
          <w:lang w:val="ru-RU"/>
        </w:rPr>
        <w:t xml:space="preserve"> (ведь еврейские святыни, включая Стену Плача и кладбище на Масличной горе, находились в иорданском секторе Иерусалима), согласился создать Специальный комитет в таком составе. Возможно, он не смог добиться от Иордании большего. Возможно, сыграло роль вполне объяснимое недоверие Израиля к ООН и желание добиваться мира с арабскими соседями напрямую. Могло сказаться и существовавшее в то время в Израиле мнение, что заключение перемирия вскоре приведет к полноценному миру и вмешательство третьей стороны не потребуется. Однако если полагать, что забота ООН о святых местах и паломниках была искренней, и если это по-прежнему оставалось для мирового сообщества приоритетом, то можно было бы ожидать, что ООН попытается внести поправки в текст соглашения. Этого не произошло. Более того, ООН согласилась с тем, что Смешанная комиссия по перемирию не может вмешиваться в вопросы, относящиеся к исключительной компетенции Специального комитета. Помимо органов, предусмотренных иордано-израильским соглашением, в Иерусалиме находились военные наблюдатели </w:t>
      </w:r>
      <w:r>
        <w:rPr>
          <w:rFonts w:cs="Arial" w:ascii="Arial" w:hAnsi="Arial"/>
          <w:color w:val="000000"/>
          <w:spacing w:val="6"/>
          <w:sz w:val="18"/>
          <w:szCs w:val="18"/>
        </w:rPr>
        <w:t>UNTSO</w:t>
      </w:r>
      <w:r>
        <w:rPr>
          <w:rFonts w:cs="Arial" w:ascii="Arial" w:hAnsi="Arial"/>
          <w:color w:val="000000"/>
          <w:spacing w:val="6"/>
          <w:sz w:val="18"/>
          <w:szCs w:val="18"/>
          <w:lang w:val="ru-RU"/>
        </w:rPr>
        <w:t xml:space="preserve">, но и они не проявляли интереса к выполнению статьи </w:t>
      </w:r>
      <w:r>
        <w:rPr>
          <w:rFonts w:cs="Arial" w:ascii="Arial" w:hAnsi="Arial"/>
          <w:color w:val="000000"/>
          <w:spacing w:val="6"/>
          <w:sz w:val="18"/>
          <w:szCs w:val="18"/>
        </w:rPr>
        <w:t>VIII</w:t>
      </w:r>
      <w:r>
        <w:rPr>
          <w:rFonts w:cs="Arial" w:ascii="Arial" w:hAnsi="Arial"/>
          <w:color w:val="000000"/>
          <w:spacing w:val="6"/>
          <w:sz w:val="18"/>
          <w:szCs w:val="18"/>
          <w:lang w:val="ru-RU"/>
        </w:rPr>
        <w:t>. На практике это означало еще один шаг в самоустранении ООН от решения вопроса о святых мест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дствия были легко предсказуемы: Иордания закрыла доступ евреям к святым местам иудаизма, многие синагоги в Восточном Иерусалиме были разрушены, кладбище на Масличной горе осквернено. Даже арабы, живущие в Израиле, были лишены свободного доступа к мусульманским и христианским святыням в иорданском секторе города. Т.Носенко указывает, что несмотря на уважение Иордании к сохранности святых мест христианства, в 1953 г. ее правительством были приняты законы, «ужесточившие правительственный контроль за деятельностью христианских учреждений и налагавшие ограничения на приобретение ими недвижимости. В Восточном Иерусалиме усилились бюрократические притеснения и дискриминационные меры в отношении христиан, приводившие к оттоку христианского населения из города: с середины 50-х годов до 1967 г. его численность сократилась с 17 до 12 тысяч человек»</w:t>
      </w:r>
      <w:r>
        <w:rPr>
          <w:rFonts w:cs="Arial" w:ascii="Arial" w:hAnsi="Arial"/>
          <w:color w:val="000000"/>
          <w:spacing w:val="6"/>
          <w:sz w:val="18"/>
          <w:szCs w:val="18"/>
          <w:vertAlign w:val="superscript"/>
          <w:lang w:val="ru-RU"/>
        </w:rPr>
        <w:t>54</w:t>
      </w:r>
      <w:r>
        <w:rPr>
          <w:rFonts w:cs="Arial" w:ascii="Arial" w:hAnsi="Arial"/>
          <w:color w:val="000000"/>
          <w:spacing w:val="6"/>
          <w:sz w:val="18"/>
          <w:szCs w:val="18"/>
          <w:lang w:val="ru-RU"/>
        </w:rPr>
        <w:t>. Согласно данным американского исследователя Саула Коэна, в 1967 г. в Восточном Иерусалиме осталось 10795 христиан, и за период с 1946 г. удельный вес христианской общины среди нееврейского населения Иерусалима сократился с 45% до 17%</w:t>
      </w:r>
      <w:r>
        <w:rPr>
          <w:rFonts w:cs="Arial" w:ascii="Arial" w:hAnsi="Arial"/>
          <w:color w:val="000000"/>
          <w:spacing w:val="6"/>
          <w:sz w:val="18"/>
          <w:szCs w:val="18"/>
          <w:vertAlign w:val="superscript"/>
          <w:lang w:val="ru-RU"/>
        </w:rPr>
        <w:t>5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аже это обстоятельство не заставило ООН вмешаться, хотя, согласно статье </w:t>
      </w:r>
      <w:r>
        <w:rPr>
          <w:rFonts w:cs="Arial" w:ascii="Arial" w:hAnsi="Arial"/>
          <w:color w:val="000000"/>
          <w:spacing w:val="6"/>
          <w:sz w:val="18"/>
          <w:szCs w:val="18"/>
        </w:rPr>
        <w:t>XI</w:t>
      </w:r>
      <w:r>
        <w:rPr>
          <w:rFonts w:cs="Arial" w:ascii="Arial" w:hAnsi="Arial"/>
          <w:color w:val="000000"/>
          <w:spacing w:val="6"/>
          <w:sz w:val="18"/>
          <w:szCs w:val="18"/>
          <w:lang w:val="ru-RU"/>
        </w:rPr>
        <w:t>, Смешанная комиссия по перемирию могла «время от времени» давать Израилю и Иордании рекомендации по соблюдению соглашения.</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Что касается контроля над прекращением огня и соблюдением временной границы, то и в этом вопросе представители ООН действовали неудовлетворительно. Инциденты происходили постоянно, иногда продолжались несколько дней и зачастую приводили к гибели людей, причем даже независимые исследователи признают, что в большинстве случаев вина лежала на иорданской стороне. Ситуация особенно обострилась, когда с территории Иордании начались рейды боевиков ООП. Представители ООН не только смотрели сквозь пальцы на эти нарушения, но и сами порой вольно или невольно провоцировали их. Р.Исраэли, который сам был членом Смешанной комиссии по перемирию, приводит пример, когда причиной конфликта стало наличие у противоборствующих сторон двух противоречащих друг другу карт местности, подписанных одним и тем же представителем ООН</w:t>
      </w:r>
      <w:r>
        <w:rPr>
          <w:rFonts w:cs="Arial" w:ascii="Arial" w:hAnsi="Arial"/>
          <w:color w:val="000000"/>
          <w:spacing w:val="4"/>
          <w:sz w:val="18"/>
          <w:szCs w:val="18"/>
          <w:vertAlign w:val="superscript"/>
          <w:lang w:val="ru-RU"/>
        </w:rPr>
        <w:t>56</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тепенно руководители персонала </w:t>
      </w:r>
      <w:r>
        <w:rPr>
          <w:rFonts w:cs="Arial" w:ascii="Arial" w:hAnsi="Arial"/>
          <w:color w:val="000000"/>
          <w:spacing w:val="6"/>
          <w:sz w:val="18"/>
          <w:szCs w:val="18"/>
        </w:rPr>
        <w:t>UNTSO</w:t>
      </w:r>
      <w:r>
        <w:rPr>
          <w:rFonts w:cs="Arial" w:ascii="Arial" w:hAnsi="Arial"/>
          <w:color w:val="000000"/>
          <w:spacing w:val="6"/>
          <w:sz w:val="18"/>
          <w:szCs w:val="18"/>
          <w:lang w:val="ru-RU"/>
        </w:rPr>
        <w:t xml:space="preserve"> пришли к выводу, что они мало что могут сделать, и получили совет сохранять статус-кво и воздерживаться от хлопот, нацеленных на разрешение трудных, фундаментальных вопросов», – пишет Исраэли</w:t>
      </w:r>
      <w:r>
        <w:rPr>
          <w:rFonts w:cs="Arial" w:ascii="Arial" w:hAnsi="Arial"/>
          <w:color w:val="000000"/>
          <w:spacing w:val="6"/>
          <w:sz w:val="18"/>
          <w:szCs w:val="18"/>
          <w:vertAlign w:val="superscript"/>
          <w:lang w:val="ru-RU"/>
        </w:rPr>
        <w:t>5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суммировать различные замечания Р.Исраэли, безусловно, одного из самых авторитетных исследователей эпохи иордано-израильского перемирия в Иерусалиме, то можно назвать следующие причины неэффективных действий ООН в этот перио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ООН не имела опыта проведения миротворческих операций и не знала, как действовать в тех регионах, где уклад жизни отличался от европейского</w:t>
      </w:r>
      <w:r>
        <w:rPr>
          <w:rFonts w:cs="Arial" w:ascii="Arial" w:hAnsi="Arial"/>
          <w:color w:val="000000"/>
          <w:spacing w:val="6"/>
          <w:sz w:val="18"/>
          <w:szCs w:val="18"/>
          <w:vertAlign w:val="superscript"/>
          <w:lang w:val="ru-RU"/>
        </w:rPr>
        <w:t>5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Начиная с середины 50-х годов руководство ООН стало вести себя менее энергично, все чаще проявляя слабость. Между тем именно в это время напряженность в городе стала расти</w:t>
      </w:r>
      <w:r>
        <w:rPr>
          <w:rFonts w:cs="Arial" w:ascii="Arial" w:hAnsi="Arial"/>
          <w:bCs/>
          <w:color w:val="000000"/>
          <w:spacing w:val="6"/>
          <w:sz w:val="18"/>
          <w:szCs w:val="18"/>
          <w:vertAlign w:val="superscript"/>
          <w:lang w:val="ru-RU"/>
        </w:rPr>
        <w:t>5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3. ООН применяла ошибочную практику назначения руководителей персонала </w:t>
      </w:r>
      <w:r>
        <w:rPr>
          <w:rFonts w:cs="Arial" w:ascii="Arial" w:hAnsi="Arial"/>
          <w:color w:val="000000"/>
          <w:spacing w:val="6"/>
          <w:sz w:val="18"/>
          <w:szCs w:val="18"/>
        </w:rPr>
        <w:t>UNTSO</w:t>
      </w:r>
      <w:r>
        <w:rPr>
          <w:rFonts w:cs="Arial" w:ascii="Arial" w:hAnsi="Arial"/>
          <w:color w:val="000000"/>
          <w:spacing w:val="6"/>
          <w:sz w:val="18"/>
          <w:szCs w:val="18"/>
          <w:lang w:val="ru-RU"/>
        </w:rPr>
        <w:t xml:space="preserve"> из нейтральных стран, «которые – так же, как и сам Генеральный секретарь, – интерпретировали нейтралитет как беспечность»</w:t>
      </w:r>
      <w:r>
        <w:rPr>
          <w:rFonts w:cs="Arial" w:ascii="Arial" w:hAnsi="Arial"/>
          <w:color w:val="000000"/>
          <w:spacing w:val="6"/>
          <w:sz w:val="18"/>
          <w:szCs w:val="18"/>
          <w:vertAlign w:val="superscript"/>
          <w:lang w:val="ru-RU"/>
        </w:rPr>
        <w:t>6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Официальные лица ООН воспринимали перемирие не как порядок, который нужно неукоснительно соблюдать, а как некое временное и неопределенное положение дел, отношение к которому можно легко менять в зависимости от политического давления различных сил</w:t>
      </w:r>
      <w:r>
        <w:rPr>
          <w:rFonts w:cs="Arial" w:ascii="Arial" w:hAnsi="Arial"/>
          <w:color w:val="000000"/>
          <w:spacing w:val="6"/>
          <w:sz w:val="18"/>
          <w:szCs w:val="18"/>
          <w:vertAlign w:val="superscript"/>
          <w:lang w:val="ru-RU"/>
        </w:rPr>
        <w:t>6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Руководство ООН все чаще уступало давлению арабских и мусульманских стран, в результате чего представители ООН в Иерусалиме утрачивали объективность и беспристрастность</w:t>
      </w:r>
      <w:r>
        <w:rPr>
          <w:rFonts w:cs="Arial" w:ascii="Arial" w:hAnsi="Arial"/>
          <w:color w:val="000000"/>
          <w:spacing w:val="6"/>
          <w:sz w:val="18"/>
          <w:szCs w:val="18"/>
          <w:vertAlign w:val="superscript"/>
          <w:lang w:val="ru-RU"/>
        </w:rPr>
        <w:t>6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6. Члены многочисленных структур ООН, созданных для поддержания перемирия, опасались, что если перемирие перерастет в настоящий мир, их структуры будут распущены, а они лично потеряют престижные должности</w:t>
      </w:r>
      <w:r>
        <w:rPr>
          <w:rFonts w:cs="Arial" w:ascii="Arial" w:hAnsi="Arial"/>
          <w:color w:val="000000"/>
          <w:spacing w:val="6"/>
          <w:sz w:val="18"/>
          <w:szCs w:val="18"/>
          <w:vertAlign w:val="superscript"/>
          <w:lang w:val="ru-RU"/>
        </w:rPr>
        <w:t>6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Несомненно, заслуживает внимания еще один аспект. Если евреи в Западном Иерусалиме ощущали себя израильтянами и не мыслили себе иного будущего, кроме жизни в своем государстве, то отношение арабов Восточного Иерусалима к иорданскому правлению было не столь однозначным. Между лидерами иерусалимских арабов </w:t>
      </w:r>
      <w:r>
        <w:rPr>
          <w:rFonts w:cs="Arial" w:ascii="Arial" w:hAnsi="Arial"/>
          <w:color w:val="000000"/>
          <w:spacing w:val="4"/>
          <w:sz w:val="18"/>
          <w:szCs w:val="18"/>
          <w:lang w:val="ru-RU"/>
        </w:rPr>
        <w:t>и правительством в Аммане существовали серьезные трения, в городе</w:t>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неоднократно вспыхивали антииорданские выступления</w:t>
      </w:r>
      <w:r>
        <w:rPr>
          <w:rFonts w:cs="Arial" w:ascii="Arial" w:hAnsi="Arial"/>
          <w:color w:val="000000"/>
          <w:spacing w:val="4"/>
          <w:sz w:val="18"/>
          <w:szCs w:val="18"/>
          <w:vertAlign w:val="superscript"/>
          <w:lang w:val="ru-RU"/>
        </w:rPr>
        <w:t>64</w:t>
      </w:r>
      <w:r>
        <w:rPr>
          <w:rFonts w:cs="Arial" w:ascii="Arial" w:hAnsi="Arial"/>
          <w:color w:val="000000"/>
          <w:spacing w:val="4"/>
          <w:sz w:val="18"/>
          <w:szCs w:val="18"/>
          <w:lang w:val="ru-RU"/>
        </w:rPr>
        <w:t>. В 50-е годы палестинское национальное самосознание, в том числе в Иерусалиме, стало расти. Этот процесс остался для ООН незамеченным. Вопрос о палестинцах, оказавшихся под управлением Иордании, и их праве на самоопределение ни разу не был поднят в ООН, не говоря уже о принятии каких-либо документов на этот счет. Разумеется, такая политика вела к дальнейшему усложнению проблемы Иерусалима.</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Присутствие представителей ООН в Иерусалиме в годы перемирия, с одной стороны, помогало предотвращать некоторые инциденты и не допускать их расширения. Вместе с тем ООН:</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w:t>
      </w:r>
      <w:r>
        <w:rPr>
          <w:rFonts w:cs="Arial" w:ascii="Arial" w:hAnsi="Arial"/>
          <w:i/>
          <w:iCs/>
          <w:color w:val="000000"/>
          <w:spacing w:val="6"/>
          <w:sz w:val="18"/>
          <w:szCs w:val="18"/>
          <w:lang w:val="ru-RU"/>
        </w:rPr>
        <w:t>сделала гораздо меньше, чем была должна, для предотвращения вспышек насилия;</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w:t>
      </w:r>
      <w:r>
        <w:rPr>
          <w:rFonts w:cs="Arial" w:ascii="Arial" w:hAnsi="Arial"/>
          <w:i/>
          <w:iCs/>
          <w:color w:val="000000"/>
          <w:spacing w:val="6"/>
          <w:sz w:val="18"/>
          <w:szCs w:val="18"/>
          <w:lang w:val="ru-RU"/>
        </w:rPr>
        <w:t>не пыталась способствовать перерастанию перемирия в нечто более прочное или хотя бы сближению позиций сторон;</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w:t>
      </w:r>
      <w:r>
        <w:rPr>
          <w:rFonts w:cs="Arial" w:ascii="Arial" w:hAnsi="Arial"/>
          <w:i/>
          <w:iCs/>
          <w:color w:val="000000"/>
          <w:spacing w:val="6"/>
          <w:sz w:val="18"/>
          <w:szCs w:val="18"/>
          <w:lang w:val="ru-RU"/>
        </w:rPr>
        <w:t>не реагировала на ущемление прав верующих со стороны Иордании;</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 </w:t>
      </w:r>
      <w:r>
        <w:rPr>
          <w:rFonts w:cs="Arial" w:ascii="Arial" w:hAnsi="Arial"/>
          <w:i/>
          <w:iCs/>
          <w:color w:val="000000"/>
          <w:spacing w:val="6"/>
          <w:sz w:val="18"/>
          <w:szCs w:val="18"/>
          <w:lang w:val="ru-RU"/>
        </w:rPr>
        <w:t>не проявила никакого внимания к росту национальных требований палестинцев в Восточном Иерусалим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еход Восточного Иерусалима под контроль Израиля в ходе Шестидневной войны 1967 г., а также немедленное принятие Израилем законов, означавших аннексию этой части города и ее включение в состав своей столицы, создали принципиально новую ситуацию.</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С юридической точки зрения, в первые пять месяцев после окончания войны еще не существовало международно-правовых документов, обязывающих Израиль уйти с оккупированных территорий. Кроме того, было непонятно, кому конкретно Израиль должен (если должен) вернуть Восточный Иерусалим. Прежний владелец – Иордания – являлся таковым незаконно, если считать, что резолюции о «</w:t>
      </w:r>
      <w:r>
        <w:rPr>
          <w:rFonts w:cs="Arial" w:ascii="Arial" w:hAnsi="Arial"/>
          <w:color w:val="000000"/>
          <w:spacing w:val="2"/>
          <w:sz w:val="18"/>
          <w:szCs w:val="18"/>
        </w:rPr>
        <w:t>corpus</w:t>
      </w:r>
      <w:r>
        <w:rPr>
          <w:rFonts w:cs="Arial" w:ascii="Arial" w:hAnsi="Arial"/>
          <w:color w:val="000000"/>
          <w:spacing w:val="2"/>
          <w:sz w:val="18"/>
          <w:szCs w:val="18"/>
          <w:lang w:val="ru-RU"/>
        </w:rPr>
        <w:t xml:space="preserve"> </w:t>
      </w:r>
      <w:r>
        <w:rPr>
          <w:rFonts w:cs="Arial" w:ascii="Arial" w:hAnsi="Arial"/>
          <w:color w:val="000000"/>
          <w:spacing w:val="2"/>
          <w:sz w:val="18"/>
          <w:szCs w:val="18"/>
        </w:rPr>
        <w:t>separatum</w:t>
      </w:r>
      <w:r>
        <w:rPr>
          <w:rFonts w:cs="Arial" w:ascii="Arial" w:hAnsi="Arial"/>
          <w:color w:val="000000"/>
          <w:spacing w:val="2"/>
          <w:sz w:val="18"/>
          <w:szCs w:val="18"/>
          <w:lang w:val="ru-RU"/>
        </w:rPr>
        <w:t>» не утратили силу. Палестинские арабы не были представлены какой-либо официальной организацией, которая могла бы претендовать, в частности, на Восточный Иерусалим. Сама по себе ООН – формальный опекун города – не была готова взять Восточный Иерусалим под свое управление и была далека от постановки вопроса об этом.</w:t>
      </w:r>
    </w:p>
    <w:p>
      <w:pPr>
        <w:pStyle w:val="Normal"/>
        <w:shd w:fill="FFFFFF" w:val="clear"/>
        <w:autoSpaceDE w:val="false"/>
        <w:ind w:firstLine="425"/>
        <w:jc w:val="both"/>
        <w:rPr/>
      </w:pPr>
      <w:r>
        <w:rPr>
          <w:rFonts w:cs="Arial" w:ascii="Arial" w:hAnsi="Arial"/>
          <w:color w:val="000000"/>
          <w:spacing w:val="2"/>
          <w:sz w:val="18"/>
          <w:szCs w:val="18"/>
          <w:lang w:val="ru-RU"/>
        </w:rPr>
        <w:t>С точки зрения практической политики (и этот аспект летом-осенью 1967 г., конечно, имел гораздо большее значение, чем юридические коллизии), ведущие мировые державы находились только в начале поиска компромиссной оценки итогов войны и видения перспектив ситуации в регионе. Такой компромисс оформился лишь 22 ноября в виде резолюции Совета Безопасности № 242.</w:t>
      </w:r>
    </w:p>
    <w:p>
      <w:pPr>
        <w:pStyle w:val="Normal"/>
        <w:shd w:fill="FFFFFF" w:val="clear"/>
        <w:autoSpaceDE w:val="false"/>
        <w:ind w:firstLine="425"/>
        <w:jc w:val="both"/>
        <w:rPr>
          <w:rFonts w:ascii="Arial" w:hAnsi="Arial" w:cs="Arial"/>
          <w:color w:val="000000"/>
          <w:sz w:val="18"/>
          <w:szCs w:val="18"/>
          <w:lang w:val="ru-RU"/>
        </w:rPr>
      </w:pPr>
      <w:r>
        <w:rPr>
          <w:rFonts w:cs="Arial" w:ascii="Arial" w:hAnsi="Arial"/>
          <w:color w:val="000000"/>
          <w:sz w:val="18"/>
          <w:szCs w:val="18"/>
          <w:lang w:val="ru-RU"/>
        </w:rPr>
        <w:t xml:space="preserve">Поэтому первые резолюции Генеральной Ассамблеи ООН (№№ 2253 и 2254) несли весьма необычную смысловую нагрузку: в них говорилось только о том, чего Израиль </w:t>
      </w:r>
      <w:r>
        <w:rPr>
          <w:rFonts w:cs="Arial" w:ascii="Arial" w:hAnsi="Arial"/>
          <w:i/>
          <w:iCs/>
          <w:color w:val="000000"/>
          <w:sz w:val="18"/>
          <w:szCs w:val="18"/>
          <w:lang w:val="ru-RU"/>
        </w:rPr>
        <w:t xml:space="preserve">не должен </w:t>
      </w:r>
      <w:r>
        <w:rPr>
          <w:rFonts w:cs="Arial" w:ascii="Arial" w:hAnsi="Arial"/>
          <w:color w:val="000000"/>
          <w:sz w:val="18"/>
          <w:szCs w:val="18"/>
          <w:lang w:val="ru-RU"/>
        </w:rPr>
        <w:t xml:space="preserve">делать, – изменять статус города. Но ничего не было сказано о том, в чем заключается этот статус и какие шаги Израиль </w:t>
      </w:r>
      <w:r>
        <w:rPr>
          <w:rFonts w:cs="Arial" w:ascii="Arial" w:hAnsi="Arial"/>
          <w:i/>
          <w:iCs/>
          <w:color w:val="000000"/>
          <w:sz w:val="18"/>
          <w:szCs w:val="18"/>
          <w:lang w:val="ru-RU"/>
        </w:rPr>
        <w:t xml:space="preserve">должен </w:t>
      </w:r>
      <w:r>
        <w:rPr>
          <w:rFonts w:cs="Arial" w:ascii="Arial" w:hAnsi="Arial"/>
          <w:color w:val="000000"/>
          <w:sz w:val="18"/>
          <w:szCs w:val="18"/>
          <w:lang w:val="ru-RU"/>
        </w:rPr>
        <w:t>предпринимать. Резолюции 181 и 303, принцип «</w:t>
      </w:r>
      <w:r>
        <w:rPr>
          <w:rFonts w:cs="Arial" w:ascii="Arial" w:hAnsi="Arial"/>
          <w:color w:val="000000"/>
          <w:sz w:val="18"/>
          <w:szCs w:val="18"/>
        </w:rPr>
        <w:t>corpus</w:t>
      </w:r>
      <w:r>
        <w:rPr>
          <w:rFonts w:cs="Arial" w:ascii="Arial" w:hAnsi="Arial"/>
          <w:color w:val="000000"/>
          <w:sz w:val="18"/>
          <w:szCs w:val="18"/>
          <w:lang w:val="ru-RU"/>
        </w:rPr>
        <w:t xml:space="preserve"> </w:t>
      </w:r>
      <w:r>
        <w:rPr>
          <w:rFonts w:cs="Arial" w:ascii="Arial" w:hAnsi="Arial"/>
          <w:color w:val="000000"/>
          <w:sz w:val="18"/>
          <w:szCs w:val="18"/>
        </w:rPr>
        <w:t>separatum</w:t>
      </w:r>
      <w:r>
        <w:rPr>
          <w:rFonts w:cs="Arial" w:ascii="Arial" w:hAnsi="Arial"/>
          <w:color w:val="000000"/>
          <w:sz w:val="18"/>
          <w:szCs w:val="18"/>
          <w:lang w:val="ru-RU"/>
        </w:rPr>
        <w:t>» в этих документах вообще не упоминались.</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Единственная резолюция предписывающего, а не только запретительного характера – резолюция Совета Безопасности № 237 от 14 июня 1967 г. – требовала от Израиля защищать права мирного населения, беженцев и военнопленных в соответствии с 4-й Женевской конвенцией. Поскольку в Конвенции содержится запрет на аннексию оккупированной территории и на перемещение населения (в данном случае израильского населения) на эту территорию, то позднее данная резолюция стала интерпретироваться как запрет на строительство новых районов в Восточном Иерусалиме, изменение демографической структуры и ландшафта города. (Такая трактовка содержится, например, в постановлении ГА ООН от 28 октября 1977 г.). Однако в резолюции 237, во-первых, говорилось только о защите мирного населения и о военнопленных, во-вторых, там не упоминался Иерусалим</w:t>
      </w:r>
      <w:r>
        <w:rPr>
          <w:rFonts w:cs="Arial" w:ascii="Arial" w:hAnsi="Arial"/>
          <w:color w:val="000000"/>
          <w:spacing w:val="2"/>
          <w:sz w:val="18"/>
          <w:szCs w:val="18"/>
          <w:vertAlign w:val="superscript"/>
          <w:lang w:val="ru-RU"/>
        </w:rPr>
        <w:t>65</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сность по поводу предъявляемых к Израилю требований, касающихся Иерусалима, могло внести только всеобъемлющее решение, предписывающее враждующим сторонам действия, необходимые для установления мира. Сегодня таким документом принято считать упомянутую выше резолюцию Совета Безопасности № 242.</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а резолюция готовилась в условиях жесткой борьбы между СССР и США за влияние на Ближнем Востоке. Между СССР и его главными арабскими союзниками – Египтом и Сирией – существовали разногласия по поводу арабского тезиса о необходимости уничтожения Израиля. СССР пытался убедить Г.Насера отказаться от такого подхода. Серьезные трения происходили также внутри лагеря арабских стран. В кулуарах ООН обсуждалось несколько проектов резолюции, в том числе советский, но осенью стало ясно, что только проект Великобритании, в разработке которого участвовал также американский представитель в ООН Артур Голдберг, имеет шансы получить необходимое большинство голосов. В английском проекте содержалось требование к Израилю вывести войска с оккупированных территорий. Советский Союз и арабские страны пытались усилить данное требование, чтобы оно звучало «со всех оккупированных территорий». В конечном счете, арабские страны и СССР были вынуждены согласиться с английским вариантом. Решающую роль здесь сыграли два соображения. Во-первых, арабы опасались, что если их поправка будет отклонена на голосовании, это подорвет их позиции и усилит позиции Израиля. Во-вторых, СССР опасался (и убеждал в этом арабов), что отклонение английского проекта приведет к тому, что вообще не будет принято никакой резолю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егодня ряд авторов, в частности Дори Голд, указывает, что отсутствие слова «всех» {оккупированных территорий} было связано с вопросом об Иерусалиме: «Голдберг писал спустя годы в обозрении прошлого: «Является фактом, что я никогда не описывал Иерусалим как оккупированную территорию». Он {Голдберг} указывал, что «резолюция 242 никоим образом не относится к Иерусалиму, и этот пропуск был преднамеренным»</w:t>
      </w:r>
      <w:r>
        <w:rPr>
          <w:rFonts w:cs="Arial" w:ascii="Arial" w:hAnsi="Arial"/>
          <w:color w:val="000000"/>
          <w:spacing w:val="6"/>
          <w:sz w:val="18"/>
          <w:szCs w:val="18"/>
          <w:vertAlign w:val="superscript"/>
          <w:lang w:val="ru-RU"/>
        </w:rPr>
        <w:t>6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Кроме приведенных слов Голдберга, нет ясных свидетельств, что в 1967 г. США рассуждали именно таким образом. Неясно также, делился ли Голдберг своим пониманием иерусалимского вопроса с главным составителем резолюции лордом Карадоном. Прямые свидетельства, что СССР воспринимал спор вокруг слова </w:t>
      </w:r>
      <w:r>
        <w:rPr>
          <w:rFonts w:cs="Arial" w:ascii="Arial" w:hAnsi="Arial"/>
          <w:i/>
          <w:iCs/>
          <w:color w:val="000000"/>
          <w:spacing w:val="2"/>
          <w:sz w:val="18"/>
          <w:szCs w:val="18"/>
          <w:lang w:val="ru-RU"/>
        </w:rPr>
        <w:t xml:space="preserve">«всех» </w:t>
      </w:r>
      <w:r>
        <w:rPr>
          <w:rFonts w:cs="Arial" w:ascii="Arial" w:hAnsi="Arial"/>
          <w:color w:val="000000"/>
          <w:spacing w:val="2"/>
          <w:sz w:val="18"/>
          <w:szCs w:val="18"/>
          <w:lang w:val="ru-RU"/>
        </w:rPr>
        <w:t xml:space="preserve">как спор по поводу Иерусалима, также отсутствуют. Вместе с тем некоторые документы косвенно указывают, что такое понимание все-таки имело место. Так, 22 июня 1967 г. глава делегации ОАР на чрезвычайной специальной сессии ГА ООН М.Фавзи в беседе с главой советского МИД А.Громыко подчеркивал, что «главным вопросом для ОАР является вывод израильских войск… Имеется в виду повсеместный вывод войск Израиля, </w:t>
      </w:r>
      <w:r>
        <w:rPr>
          <w:rFonts w:cs="Arial" w:ascii="Arial" w:hAnsi="Arial"/>
          <w:i/>
          <w:iCs/>
          <w:color w:val="000000"/>
          <w:spacing w:val="2"/>
          <w:sz w:val="18"/>
          <w:szCs w:val="18"/>
          <w:lang w:val="ru-RU"/>
        </w:rPr>
        <w:t>включая и Иерусалим</w:t>
      </w:r>
      <w:r>
        <w:rPr>
          <w:rFonts w:cs="Arial" w:ascii="Arial" w:hAnsi="Arial"/>
          <w:iCs/>
          <w:color w:val="000000"/>
          <w:spacing w:val="2"/>
          <w:sz w:val="18"/>
          <w:szCs w:val="18"/>
          <w:lang w:val="ru-RU"/>
        </w:rPr>
        <w:t>»</w:t>
      </w:r>
      <w:r>
        <w:rPr>
          <w:rFonts w:cs="Arial" w:ascii="Arial" w:hAnsi="Arial"/>
          <w:iCs/>
          <w:color w:val="000000"/>
          <w:spacing w:val="2"/>
          <w:sz w:val="18"/>
          <w:szCs w:val="18"/>
          <w:vertAlign w:val="superscript"/>
          <w:lang w:val="ru-RU"/>
        </w:rPr>
        <w:t>67</w:t>
      </w:r>
      <w:r>
        <w:rPr>
          <w:rFonts w:cs="Arial" w:ascii="Arial" w:hAnsi="Arial"/>
          <w:iCs/>
          <w:color w:val="000000"/>
          <w:spacing w:val="2"/>
          <w:sz w:val="18"/>
          <w:szCs w:val="18"/>
          <w:lang w:val="ru-RU"/>
        </w:rPr>
        <w:t xml:space="preserve">. </w:t>
      </w:r>
      <w:r>
        <w:rPr>
          <w:rFonts w:cs="Arial" w:ascii="Arial" w:hAnsi="Arial"/>
          <w:color w:val="000000"/>
          <w:spacing w:val="2"/>
          <w:sz w:val="18"/>
          <w:szCs w:val="18"/>
          <w:lang w:val="ru-RU"/>
        </w:rPr>
        <w:t xml:space="preserve">(Курсив мой). 19 октября 1967 г. советский посол в США А.Добрынин телеграфировал в МИД: «Представители США избегают пока четко формулировать свою позицию о границах. Однако у нас складывается впечатление, что и в этой позиции также происходит… эволюция в сторону ужесточения, а именно готовится попытка поставить под сомнение </w:t>
      </w:r>
      <w:r>
        <w:rPr>
          <w:rFonts w:cs="Arial" w:ascii="Arial" w:hAnsi="Arial"/>
          <w:i/>
          <w:iCs/>
          <w:color w:val="000000"/>
          <w:spacing w:val="2"/>
          <w:sz w:val="18"/>
          <w:szCs w:val="18"/>
          <w:lang w:val="ru-RU"/>
        </w:rPr>
        <w:t xml:space="preserve">не только статус Иерусалима, </w:t>
      </w:r>
      <w:r>
        <w:rPr>
          <w:rFonts w:cs="Arial" w:ascii="Arial" w:hAnsi="Arial"/>
          <w:color w:val="000000"/>
          <w:spacing w:val="2"/>
          <w:sz w:val="18"/>
          <w:szCs w:val="18"/>
          <w:lang w:val="ru-RU"/>
        </w:rPr>
        <w:t>но одновременно и Газы и оккупированной части Иордании»</w:t>
      </w:r>
      <w:r>
        <w:rPr>
          <w:rFonts w:cs="Arial" w:ascii="Arial" w:hAnsi="Arial"/>
          <w:color w:val="000000"/>
          <w:spacing w:val="2"/>
          <w:sz w:val="18"/>
          <w:szCs w:val="18"/>
          <w:vertAlign w:val="superscript"/>
          <w:lang w:val="ru-RU"/>
        </w:rPr>
        <w:t>68</w:t>
      </w:r>
      <w:r>
        <w:rPr>
          <w:rFonts w:cs="Arial" w:ascii="Arial" w:hAnsi="Arial"/>
          <w:color w:val="000000"/>
          <w:spacing w:val="2"/>
          <w:sz w:val="18"/>
          <w:szCs w:val="18"/>
          <w:lang w:val="ru-RU"/>
        </w:rPr>
        <w:t>. (Курсив м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дя по этим и некоторым другим эпизодам, участники переговоров все же понимали: если в тексте резолюции будет «лазейка», разрешающая Израилю не выводить войска с какой-то части оккупированных территорий, то в первую очередь Израиль использует это для обоснования своих прав именно на Иерусалим.</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21 июля президент Ливана Шарль Хелу в беседе с советским послом П.Дедушкиным выразил уверенность, что «Израиль никогда, даже если ему будут предоставлены все юридические права, в том числе и признание этой страны арабами, не откажется от аннексии арабской части города Иерусалима»</w:t>
      </w:r>
      <w:r>
        <w:rPr>
          <w:rFonts w:cs="Arial" w:ascii="Arial" w:hAnsi="Arial"/>
          <w:color w:val="000000"/>
          <w:spacing w:val="2"/>
          <w:sz w:val="18"/>
          <w:szCs w:val="18"/>
          <w:vertAlign w:val="superscript"/>
          <w:lang w:val="ru-RU"/>
        </w:rPr>
        <w:t>69</w:t>
      </w:r>
      <w:r>
        <w:rPr>
          <w:rFonts w:cs="Arial" w:ascii="Arial" w:hAnsi="Arial"/>
          <w:color w:val="000000"/>
          <w:spacing w:val="2"/>
          <w:sz w:val="18"/>
          <w:szCs w:val="18"/>
          <w:lang w:val="ru-RU"/>
        </w:rPr>
        <w:t>. 18 октября такое же мнение высказал министр иностранных дел ОАР Риад. «Если Израиль согласится уйти со всех оккупированных им территорий, то можно будет решить и вопрос об открытии Суэцкого канала. Но всем совершенно ясно, что Израиль не уйдет из Иерусалима, и в этих условиях не возникнет вопроса о практическом осуществлении принципа свободы судоходства», – сказал он в беседе с замминистра иностранных дел СССР В.Кузнецовым</w:t>
      </w:r>
      <w:r>
        <w:rPr>
          <w:rFonts w:cs="Arial" w:ascii="Arial" w:hAnsi="Arial"/>
          <w:color w:val="000000"/>
          <w:spacing w:val="2"/>
          <w:sz w:val="18"/>
          <w:szCs w:val="18"/>
          <w:vertAlign w:val="superscript"/>
          <w:lang w:val="ru-RU"/>
        </w:rPr>
        <w:t>70</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ак видим, арабские лидеры усматривали для себя даже определенную выгоду в том, что Восточный Иерусалим временно останется в руках Израиля. В той же беседе с советским послом Ш.Хелу заявил: «Если Израиль не возвратит Иерусалим, то возникает возможность восстановить против этого искусственного государства один миллиард верующих мусульман и христиан, святые места которых захвачены Израилем. К сожалению, в настоящее время проблема Иерусалима утонула среди многих других проблем, и пока не представляется возможным начать широкую пропагандистскую кампанию в этом направлении. Однако проблема Иеруслима является сильным запасным козырем, и она должна быть использована в подходящее время». Аналогичную мысль высказал в разговоре с А.Громыко М.Фавзи. Примечательно, что в этой беседе Громыко неодобрительно высказался о подготовленном несколькими латиноамериканскими странами проекте особой резолюции по Иерусалиму: это, по мнению Громыко, осложнило бы положение и лишило бы проект резолюции о выводе войск срочности и остроты. «Лучше, если латиноамериканский проект будет представлен позже», – заявил глава советского МИД</w:t>
      </w:r>
      <w:r>
        <w:rPr>
          <w:rFonts w:cs="Arial" w:ascii="Arial" w:hAnsi="Arial"/>
          <w:color w:val="000000"/>
          <w:spacing w:val="4"/>
          <w:sz w:val="18"/>
          <w:szCs w:val="18"/>
          <w:vertAlign w:val="superscript"/>
          <w:lang w:val="ru-RU"/>
        </w:rPr>
        <w:t>71</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Юджин Бовис пишет, что арабские страны и СССР со своими восточноевропейскими союзниками (кроме Румынии) требовали возвращения Восточного Иерусалима именно Иордании</w:t>
      </w:r>
      <w:r>
        <w:rPr>
          <w:rFonts w:cs="Arial" w:ascii="Arial" w:hAnsi="Arial"/>
          <w:color w:val="000000"/>
          <w:spacing w:val="6"/>
          <w:sz w:val="18"/>
          <w:szCs w:val="18"/>
          <w:vertAlign w:val="superscript"/>
          <w:lang w:val="ru-RU"/>
        </w:rPr>
        <w:t>72</w:t>
      </w:r>
      <w:r>
        <w:rPr>
          <w:rFonts w:cs="Arial" w:ascii="Arial" w:hAnsi="Arial"/>
          <w:color w:val="000000"/>
          <w:spacing w:val="6"/>
          <w:sz w:val="18"/>
          <w:szCs w:val="18"/>
          <w:lang w:val="ru-RU"/>
        </w:rPr>
        <w:t xml:space="preserve">. Это утверждение выглядит, с одной стороны, логично, если учесть, что СССР за 17 лет до Шестидневной войны отозвал свою поддержку </w:t>
      </w:r>
      <w:r>
        <w:rPr>
          <w:rFonts w:cs="Arial" w:ascii="Arial" w:hAnsi="Arial"/>
          <w:color w:val="000000"/>
          <w:spacing w:val="2"/>
          <w:sz w:val="18"/>
          <w:szCs w:val="18"/>
          <w:lang w:val="ru-RU"/>
        </w:rPr>
        <w:t xml:space="preserve">резолюции 303. Но в советском проекте резолюции, который озвучил на </w:t>
      </w:r>
      <w:r>
        <w:rPr>
          <w:rFonts w:cs="Arial" w:ascii="Arial" w:hAnsi="Arial"/>
          <w:color w:val="000000"/>
          <w:spacing w:val="2"/>
          <w:sz w:val="18"/>
          <w:szCs w:val="18"/>
        </w:rPr>
        <w:t>V</w:t>
      </w:r>
      <w:r>
        <w:rPr>
          <w:rFonts w:cs="Arial" w:ascii="Arial" w:hAnsi="Arial"/>
          <w:color w:val="000000"/>
          <w:spacing w:val="2"/>
          <w:sz w:val="18"/>
          <w:szCs w:val="18"/>
          <w:lang w:val="ru-RU"/>
        </w:rPr>
        <w:t xml:space="preserve"> чрезвычайной</w:t>
      </w:r>
      <w:r>
        <w:rPr>
          <w:rFonts w:cs="Arial" w:ascii="Arial" w:hAnsi="Arial"/>
          <w:color w:val="000000"/>
          <w:spacing w:val="6"/>
          <w:sz w:val="18"/>
          <w:szCs w:val="18"/>
          <w:lang w:val="ru-RU"/>
        </w:rPr>
        <w:t xml:space="preserve"> сессии ГА ООН (летом 1967 г.) А.Косыгин, этого прямо не говорилось</w:t>
      </w:r>
      <w:r>
        <w:rPr>
          <w:rFonts w:cs="Arial" w:ascii="Arial" w:hAnsi="Arial"/>
          <w:color w:val="000000"/>
          <w:spacing w:val="6"/>
          <w:sz w:val="18"/>
          <w:szCs w:val="18"/>
          <w:vertAlign w:val="superscript"/>
          <w:lang w:val="ru-RU"/>
        </w:rPr>
        <w:t>73</w:t>
      </w:r>
      <w:r>
        <w:rPr>
          <w:rFonts w:cs="Arial" w:ascii="Arial" w:hAnsi="Arial"/>
          <w:color w:val="000000"/>
          <w:spacing w:val="6"/>
          <w:sz w:val="18"/>
          <w:szCs w:val="18"/>
          <w:lang w:val="ru-RU"/>
        </w:rPr>
        <w:t>. В архивных документах советского МИД, вошедших в цитируемый здесь сборник «Ближневосточный конфликт», тоже нет указаний, что СССР выступал за возврат Восточного Иерусалима именно под иорданский контроль. Нет в этих документах и требований такого рода со стороны Г.Насера и его министров. Возможно, советские представители высказались более определенно в личных беседах во время визита в Москву короля Хуссейна осенью 1967 г. Учитывая, что Иордания не была в числе друзей Советского Союза и что арабские страны прежде были недовольны нахождением иерусалимских святынь под контролем короля Хусейна, а также понимая, что Израиль из Восточного Иерусалима не уйдет, скорее всего СССР предпочел не акцентировать свою позицию в данном вопрос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веденный анализ позволяет сделать два выво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1. Даже если участники переговоров не были абсолютно уверены, что отсутствие слова «всех» в английском проекте резолюции было связано с вопросом Иерусалима, то они, во всяком случае, осознавали высокую вероятность именно такой трактовки.</w:t>
      </w:r>
    </w:p>
    <w:p>
      <w:pPr>
        <w:pStyle w:val="Normal"/>
        <w:shd w:fill="FFFFFF" w:val="clear"/>
        <w:autoSpaceDE w:val="false"/>
        <w:ind w:firstLine="425"/>
        <w:jc w:val="both"/>
        <w:rPr/>
      </w:pPr>
      <w:r>
        <w:rPr>
          <w:rFonts w:cs="Arial" w:ascii="Arial" w:hAnsi="Arial"/>
          <w:color w:val="000000"/>
          <w:spacing w:val="6"/>
          <w:sz w:val="18"/>
          <w:szCs w:val="18"/>
          <w:lang w:val="ru-RU"/>
        </w:rPr>
        <w:t>2. Участники переговоров сознательно, каждый из своих конъюнктурных соображений избегали ясности по поводу Иерусалима в готовившейся резолюции.</w:t>
      </w:r>
    </w:p>
    <w:p>
      <w:pPr>
        <w:pStyle w:val="Normal"/>
        <w:shd w:fill="FFFFFF" w:val="clear"/>
        <w:autoSpaceDE w:val="false"/>
        <w:ind w:firstLine="425"/>
        <w:jc w:val="both"/>
        <w:rPr/>
      </w:pPr>
      <w:r>
        <w:rPr>
          <w:rFonts w:cs="Arial" w:ascii="Arial" w:hAnsi="Arial"/>
          <w:color w:val="000000"/>
          <w:spacing w:val="6"/>
          <w:sz w:val="18"/>
          <w:szCs w:val="18"/>
          <w:lang w:val="ru-RU"/>
        </w:rPr>
        <w:t>В результате резолюция 242 только усилила правовую неразбериху в вопросе об Иерусалиме.</w:t>
      </w:r>
    </w:p>
    <w:p>
      <w:pPr>
        <w:pStyle w:val="Normal"/>
        <w:shd w:fill="FFFFFF" w:val="clear"/>
        <w:autoSpaceDE w:val="false"/>
        <w:ind w:firstLine="425"/>
        <w:jc w:val="both"/>
        <w:rPr/>
      </w:pPr>
      <w:r>
        <w:rPr>
          <w:rFonts w:cs="Arial" w:ascii="Arial" w:hAnsi="Arial"/>
          <w:color w:val="000000"/>
          <w:spacing w:val="6"/>
          <w:sz w:val="18"/>
          <w:szCs w:val="18"/>
          <w:lang w:val="ru-RU"/>
        </w:rPr>
        <w:t>Впоследствии эта неопределенность стала, в свою очередь, порождать еще большую неопределенность.</w:t>
      </w:r>
    </w:p>
    <w:p>
      <w:pPr>
        <w:pStyle w:val="Normal"/>
        <w:shd w:fill="FFFFFF" w:val="clear"/>
        <w:autoSpaceDE w:val="false"/>
        <w:ind w:firstLine="425"/>
        <w:jc w:val="both"/>
        <w:rPr/>
      </w:pPr>
      <w:r>
        <w:rPr>
          <w:rFonts w:cs="Arial" w:ascii="Arial" w:hAnsi="Arial"/>
          <w:color w:val="000000"/>
          <w:spacing w:val="6"/>
          <w:sz w:val="18"/>
          <w:szCs w:val="18"/>
          <w:lang w:val="ru-RU"/>
        </w:rPr>
        <w:t>В 1968 г. Совет Безопасности ООН принял две резолюции против проведения израильского военного парада в Иерусалиме. В этих резолюциях ничего не говорилось о статусе и юридической принадлежности города, а негативное отношение к параду аргументировалось только нежелательностью дальнейшего усиления напряженности в регионе. В таком же духе был выдержан еще ряд резолюций, принятых в 1969 и 1971 гг.</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4"/>
          <w:sz w:val="18"/>
          <w:szCs w:val="18"/>
          <w:lang w:val="ru-RU"/>
        </w:rPr>
        <w:t xml:space="preserve">В 1977 г., в резолюцию Генеральной Ассамблеи ООН от 28 октября была включена фраза «арабские территории, оккупированные с </w:t>
      </w:r>
      <w:r>
        <w:rPr>
          <w:rFonts w:cs="Arial" w:ascii="Arial" w:hAnsi="Arial"/>
          <w:color w:val="000000"/>
          <w:spacing w:val="2"/>
          <w:sz w:val="18"/>
          <w:szCs w:val="18"/>
          <w:lang w:val="ru-RU"/>
        </w:rPr>
        <w:t>1967 года, включая Иерусалим». Понятно, что определение Иерусалима как арабской территории противоречило принципу «</w:t>
      </w:r>
      <w:r>
        <w:rPr>
          <w:rFonts w:cs="Arial" w:ascii="Arial" w:hAnsi="Arial"/>
          <w:color w:val="000000"/>
          <w:spacing w:val="2"/>
          <w:sz w:val="18"/>
          <w:szCs w:val="18"/>
        </w:rPr>
        <w:t>corpus</w:t>
      </w:r>
      <w:r>
        <w:rPr>
          <w:rFonts w:cs="Arial" w:ascii="Arial" w:hAnsi="Arial"/>
          <w:color w:val="000000"/>
          <w:spacing w:val="2"/>
          <w:sz w:val="18"/>
          <w:szCs w:val="18"/>
          <w:lang w:val="ru-RU"/>
        </w:rPr>
        <w:t xml:space="preserve"> </w:t>
      </w:r>
      <w:r>
        <w:rPr>
          <w:rFonts w:cs="Arial" w:ascii="Arial" w:hAnsi="Arial"/>
          <w:color w:val="000000"/>
          <w:spacing w:val="2"/>
          <w:sz w:val="18"/>
          <w:szCs w:val="18"/>
        </w:rPr>
        <w:t>separatum</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980 г. и Генеральная Ассамблея, и Совет Безопасности принимают резолюции, где после многолетнего перерыва упоминается «специфический статус» Иерусалима и делается ссылка на резолюцию 181 (1947 г.). По всей видимости, столь неожиданная реанимация тезиса об «особом статусе» была связана с принятием в Израиле Основного закона об Иерусалиме, который ООН осудила и провозгласила недействительны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 этом 30 июня 1980 г. Совет Безопасности вновь характеризует Иерусалим как </w:t>
      </w:r>
      <w:r>
        <w:rPr>
          <w:rFonts w:cs="Arial" w:ascii="Arial" w:hAnsi="Arial"/>
          <w:i/>
          <w:iCs/>
          <w:color w:val="000000"/>
          <w:spacing w:val="6"/>
          <w:sz w:val="18"/>
          <w:szCs w:val="18"/>
          <w:lang w:val="ru-RU"/>
        </w:rPr>
        <w:t xml:space="preserve">арабскую </w:t>
      </w:r>
      <w:r>
        <w:rPr>
          <w:rFonts w:cs="Arial" w:ascii="Arial" w:hAnsi="Arial"/>
          <w:color w:val="000000"/>
          <w:spacing w:val="6"/>
          <w:sz w:val="18"/>
          <w:szCs w:val="18"/>
          <w:lang w:val="ru-RU"/>
        </w:rPr>
        <w:t xml:space="preserve">территорию, оккупированную в 1967 г., а Генеральная Ассамблея 15 декабря вводит новую формулировку: </w:t>
      </w:r>
      <w:r>
        <w:rPr>
          <w:rFonts w:cs="Arial" w:ascii="Arial" w:hAnsi="Arial"/>
          <w:i/>
          <w:iCs/>
          <w:color w:val="000000"/>
          <w:spacing w:val="6"/>
          <w:sz w:val="18"/>
          <w:szCs w:val="18"/>
          <w:lang w:val="ru-RU"/>
        </w:rPr>
        <w:t xml:space="preserve">«палестинские и другие арабские </w:t>
      </w:r>
      <w:r>
        <w:rPr>
          <w:rFonts w:cs="Arial" w:ascii="Arial" w:hAnsi="Arial"/>
          <w:color w:val="000000"/>
          <w:spacing w:val="6"/>
          <w:sz w:val="18"/>
          <w:szCs w:val="18"/>
          <w:lang w:val="ru-RU"/>
        </w:rPr>
        <w:t>территории, оккупированные с 1967 г., включая Иерусали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конец, в резолюции Генеральной Ассамблеи от 10 декабря 1981 г. путаница достигает предела: в разделе «</w:t>
      </w:r>
      <w:r>
        <w:rPr>
          <w:rFonts w:cs="Arial" w:ascii="Arial" w:hAnsi="Arial"/>
          <w:color w:val="000000"/>
          <w:spacing w:val="6"/>
          <w:sz w:val="18"/>
          <w:szCs w:val="18"/>
        </w:rPr>
        <w:t>D</w:t>
      </w:r>
      <w:r>
        <w:rPr>
          <w:rFonts w:cs="Arial" w:ascii="Arial" w:hAnsi="Arial"/>
          <w:color w:val="000000"/>
          <w:spacing w:val="6"/>
          <w:sz w:val="18"/>
          <w:szCs w:val="18"/>
          <w:lang w:val="ru-RU"/>
        </w:rPr>
        <w:t xml:space="preserve">» сделана ссылка на </w:t>
      </w:r>
      <w:r>
        <w:rPr>
          <w:rFonts w:cs="Arial" w:ascii="Arial" w:hAnsi="Arial"/>
          <w:i/>
          <w:iCs/>
          <w:color w:val="000000"/>
          <w:spacing w:val="6"/>
          <w:sz w:val="18"/>
          <w:szCs w:val="18"/>
          <w:lang w:val="ru-RU"/>
        </w:rPr>
        <w:t xml:space="preserve">резолюцию 181; </w:t>
      </w:r>
      <w:r>
        <w:rPr>
          <w:rFonts w:cs="Arial" w:ascii="Arial" w:hAnsi="Arial"/>
          <w:color w:val="000000"/>
          <w:spacing w:val="6"/>
          <w:sz w:val="18"/>
          <w:szCs w:val="18"/>
          <w:lang w:val="ru-RU"/>
        </w:rPr>
        <w:t xml:space="preserve">в этом же разделе Иерусалим вновь определен как часть </w:t>
      </w:r>
      <w:r>
        <w:rPr>
          <w:rFonts w:cs="Arial" w:ascii="Arial" w:hAnsi="Arial"/>
          <w:i/>
          <w:iCs/>
          <w:color w:val="000000"/>
          <w:spacing w:val="6"/>
          <w:sz w:val="18"/>
          <w:szCs w:val="18"/>
          <w:lang w:val="ru-RU"/>
        </w:rPr>
        <w:t xml:space="preserve">«палестинских и других арабских территорий»; </w:t>
      </w:r>
      <w:r>
        <w:rPr>
          <w:rFonts w:cs="Arial" w:ascii="Arial" w:hAnsi="Arial"/>
          <w:color w:val="000000"/>
          <w:spacing w:val="6"/>
          <w:sz w:val="18"/>
          <w:szCs w:val="18"/>
          <w:lang w:val="ru-RU"/>
        </w:rPr>
        <w:t>и наконец, в разделе «</w:t>
      </w:r>
      <w:r>
        <w:rPr>
          <w:rFonts w:cs="Arial" w:ascii="Arial" w:hAnsi="Arial"/>
          <w:color w:val="000000"/>
          <w:spacing w:val="6"/>
          <w:sz w:val="18"/>
          <w:szCs w:val="18"/>
        </w:rPr>
        <w:t>F</w:t>
      </w:r>
      <w:r>
        <w:rPr>
          <w:rFonts w:cs="Arial" w:ascii="Arial" w:hAnsi="Arial"/>
          <w:color w:val="000000"/>
          <w:spacing w:val="6"/>
          <w:sz w:val="18"/>
          <w:szCs w:val="18"/>
          <w:lang w:val="ru-RU"/>
        </w:rPr>
        <w:t xml:space="preserve">» употреблена формулировка </w:t>
      </w:r>
      <w:r>
        <w:rPr>
          <w:rFonts w:cs="Arial" w:ascii="Arial" w:hAnsi="Arial"/>
          <w:i/>
          <w:iCs/>
          <w:color w:val="000000"/>
          <w:spacing w:val="6"/>
          <w:sz w:val="18"/>
          <w:szCs w:val="18"/>
          <w:lang w:val="ru-RU"/>
        </w:rPr>
        <w:t xml:space="preserve">«палестинские территории, </w:t>
      </w:r>
      <w:r>
        <w:rPr>
          <w:rFonts w:cs="Arial" w:ascii="Arial" w:hAnsi="Arial"/>
          <w:color w:val="000000"/>
          <w:spacing w:val="6"/>
          <w:sz w:val="18"/>
          <w:szCs w:val="18"/>
          <w:lang w:val="ru-RU"/>
        </w:rPr>
        <w:t>оккупированные Израилем с 1967 года, включая Иерусали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и нюансы, возможно, не имели практического значения до тех пор, пока Израиль категорически отказывался обсуждать вопрос об Иерусалиме. Но после того, как в соответствии с соглашениями Осло Израиль и палестинцы в принципе договорились включить эту тему в повестку дня будущих переговоров, созданная ООН правовая неразбериха превратилась в серьезный фактор. За период с конца 40-х годов по середину 70-х образ действий ООН по поводу Иерусалима и арабо-израильского конфликта в целом сильно изменился. В этой эволюции прослеживаются три стад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Вначале ООН действовала и как самостоятельный субъект политики, и как специфическое место, где различные страны и блоки отстаивали свои интересы. На следующем этапе сохранилась только вторая из этих функций. С этой точки зрения интересно сравнить образ действий графа Ф.Бернадота в 1948 г. и доктора Э.Тальманна (Швейцария), которого Генеральный Секретарь ООН У-Тан направил в качестве своего посланника в Иерусалим после Шестидневной войны. Ф.Бернадот прибыл в Иерусалим в разгар боевых действий, пытался способствовать перемирию и не только направил в ООН свои наблюдения, но и выдвинул собственный – пусть неудачный – план урегулирования. Э.Тальманн был направлен в Иерусалим только через два месяца после окончания войны и ограничился докладом об обстановке без каких-либо конкретных рекомендаций</w:t>
      </w:r>
      <w:r>
        <w:rPr>
          <w:rFonts w:cs="Arial" w:ascii="Arial" w:hAnsi="Arial"/>
          <w:color w:val="000000"/>
          <w:spacing w:val="6"/>
          <w:sz w:val="18"/>
          <w:szCs w:val="18"/>
          <w:vertAlign w:val="superscript"/>
          <w:lang w:val="ru-RU"/>
        </w:rPr>
        <w:t>74</w:t>
      </w:r>
      <w:r>
        <w:rPr>
          <w:rFonts w:cs="Arial" w:ascii="Arial" w:hAnsi="Arial"/>
          <w:color w:val="000000"/>
          <w:spacing w:val="6"/>
          <w:sz w:val="18"/>
          <w:szCs w:val="18"/>
          <w:lang w:val="ru-RU"/>
        </w:rPr>
        <w:t xml:space="preserve">. При подготовке резолюции </w:t>
      </w:r>
      <w:r>
        <w:rPr>
          <w:rFonts w:cs="Arial" w:ascii="Arial" w:hAnsi="Arial"/>
          <w:color w:val="000000"/>
          <w:spacing w:val="4"/>
          <w:sz w:val="18"/>
          <w:szCs w:val="18"/>
          <w:lang w:val="ru-RU"/>
        </w:rPr>
        <w:t>242 и Генеральный Секретарь ООН, и его посланник играли минимальную роль, все решали прямые контакты между ведущими державами. Е.Пырлин описывает ситуацию, в которой была принята эта резолюция, как «мимолетное сближение позиций Советского Союза и США»</w:t>
      </w:r>
      <w:r>
        <w:rPr>
          <w:rFonts w:cs="Arial" w:ascii="Arial" w:hAnsi="Arial"/>
          <w:color w:val="000000"/>
          <w:spacing w:val="4"/>
          <w:sz w:val="18"/>
          <w:szCs w:val="18"/>
          <w:vertAlign w:val="superscript"/>
          <w:lang w:val="ru-RU"/>
        </w:rPr>
        <w:t>75</w:t>
      </w:r>
      <w:r>
        <w:rPr>
          <w:rFonts w:cs="Arial" w:ascii="Arial" w:hAnsi="Arial"/>
          <w:color w:val="000000"/>
          <w:spacing w:val="4"/>
          <w:sz w:val="18"/>
          <w:szCs w:val="18"/>
          <w:lang w:val="ru-RU"/>
        </w:rPr>
        <w:t>. Наконец, на третьем этапе большая часть миротворческих инициатив вообще стала осуществляться в обход ООН. Переговоры проходили либо по инициативе обеих сверхдержав (Женевская конференция в декабре 1973 г.), либо – и гораздо более успешно – при посредничестве США (египетско-израильское мирное соглашение, а через 13 лет Мадридская конференция), либо напрямую между враждующими сторонами (тайные переговоры в Осло в 1993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оль ООН в 70-е и 80-е годы свелась к ежегодному штампованию практически одинаковых антиизраильских резолюций, когда можно было заранее предсказать не только содержание документа, но и позицию каждой страны («за», «против», «воздержался»). Как правило, эти резолюции содержа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писание Иерусалима как арабской (или палестинской) территории, оккупированной Израилем в 1967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требование к Израилю отойти к довоенной границе 1967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знание незаконными всех действий Израиля, «направленных на изменение статуса Иерусалима», – от принятия Основного закона о провозглашении Иерусалима столицей страны до строительства новых кварталов и даже проведения археологических раскопок в город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изыв к государствам, имеющим дипломатические миссии в Иерусалиме, вывести их отту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азалось бы, приняв столь безжизненную и консервативную линию, ООН не могла больше оказывать никакого влияния на ситуацию – ни положительного, ни отрицательного. Но в действительности влияние было негативным. Во-первых, как мы уже видели, год за годом, благодаря принимавшимся резолюциям, усугублялась юридическая запутанность международно-правовой ситуации вокруг Иерусалима. Во-вторых, отсутствие попыток сблизить позиции сторон способствовало еще большему закреплению взаимной враждебности. Единственное, что можно в этот период записать в «актив» ООН, – это то, что она, по крайней мере, не мешала тем усилиям, которые привели к дипломатическому прорыву в начале 90-х годов. Впрочем, в условиях ослабления СССР и усиления роли Соединенных Штатов ООН и не смогла бы, и не захотела бы сопротивляться американской дипломатической гегемонии в регионе. Как бы то ни было, следует признать, что «процесс Осло» начался </w:t>
      </w:r>
      <w:r>
        <w:rPr>
          <w:rFonts w:cs="Arial" w:ascii="Arial" w:hAnsi="Arial"/>
          <w:i/>
          <w:iCs/>
          <w:color w:val="000000"/>
          <w:spacing w:val="6"/>
          <w:sz w:val="18"/>
          <w:szCs w:val="18"/>
          <w:lang w:val="ru-RU"/>
        </w:rPr>
        <w:t xml:space="preserve">не благодаря, </w:t>
      </w:r>
      <w:r>
        <w:rPr>
          <w:rFonts w:cs="Arial" w:ascii="Arial" w:hAnsi="Arial"/>
          <w:color w:val="000000"/>
          <w:spacing w:val="6"/>
          <w:sz w:val="18"/>
          <w:szCs w:val="18"/>
          <w:lang w:val="ru-RU"/>
        </w:rPr>
        <w:t xml:space="preserve">а </w:t>
      </w:r>
      <w:r>
        <w:rPr>
          <w:rFonts w:cs="Arial" w:ascii="Arial" w:hAnsi="Arial"/>
          <w:i/>
          <w:iCs/>
          <w:color w:val="000000"/>
          <w:spacing w:val="6"/>
          <w:sz w:val="18"/>
          <w:szCs w:val="18"/>
          <w:lang w:val="ru-RU"/>
        </w:rPr>
        <w:t xml:space="preserve">вопреки </w:t>
      </w:r>
      <w:r>
        <w:rPr>
          <w:rFonts w:cs="Arial" w:ascii="Arial" w:hAnsi="Arial"/>
          <w:color w:val="000000"/>
          <w:spacing w:val="6"/>
          <w:sz w:val="18"/>
          <w:szCs w:val="18"/>
          <w:lang w:val="ru-RU"/>
        </w:rPr>
        <w:t>той атмосфере, которую создавали документы ООН 70–80-х год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оглашениях Осло Израиль и ООП впервые договорились включить проблему Иерусалима в повестку дня переговоров, правда, лишь на заключительных этап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о время в обстановке всеобщей эйфории мало кто вспоминал, что резолюция 181 формально не признает прав на Иерусалим ни за палестинцами, ни за израильтянам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Эта мина замедленного действия взорвалась 1 марта 1999 г., когда в ответ на призыв израильских властей к европейским дипломатам воздержаться от посещения палестинского политического брифинга в «Ориент-Хаус» (в Восточном Иерусалиме) посол Германии заявил: «ЕС подтверждает свою известную позицию, касающуюся особого статуса Иерусалима как </w:t>
      </w:r>
      <w:r>
        <w:rPr>
          <w:rFonts w:cs="Arial" w:ascii="Arial" w:hAnsi="Arial"/>
          <w:color w:val="000000"/>
          <w:spacing w:val="2"/>
          <w:sz w:val="18"/>
          <w:szCs w:val="18"/>
        </w:rPr>
        <w:t>corpus</w:t>
      </w:r>
      <w:r>
        <w:rPr>
          <w:rFonts w:cs="Arial" w:ascii="Arial" w:hAnsi="Arial"/>
          <w:color w:val="000000"/>
          <w:spacing w:val="2"/>
          <w:sz w:val="18"/>
          <w:szCs w:val="18"/>
          <w:lang w:val="ru-RU"/>
        </w:rPr>
        <w:t xml:space="preserve"> </w:t>
      </w:r>
      <w:r>
        <w:rPr>
          <w:rFonts w:cs="Arial" w:ascii="Arial" w:hAnsi="Arial"/>
          <w:color w:val="000000"/>
          <w:spacing w:val="2"/>
          <w:sz w:val="18"/>
          <w:szCs w:val="18"/>
        </w:rPr>
        <w:t>separatum</w:t>
      </w:r>
      <w:r>
        <w:rPr>
          <w:rFonts w:cs="Arial" w:ascii="Arial" w:hAnsi="Arial"/>
          <w:color w:val="000000"/>
          <w:spacing w:val="2"/>
          <w:sz w:val="18"/>
          <w:szCs w:val="18"/>
          <w:lang w:val="ru-RU"/>
        </w:rPr>
        <w:t>». Поскольку Германия в тот период являлась страной-председателем ЕС, данное заявление было воспринято как позиция всего Европейского Союза. Никаких попыток отмежеваться от этой позиции со стороны какой-либо страны, входящей в ЕС, не последовало. «Заявление ЕС только радикализирует палестинскую позицию, – указывает Дори Голд. – 14 марта {1999 г.} Абу-Ала констатирует в «Аль-Айят»: «Письмо ЕС подтверждает, что Иерусалим в обеих его частях – западной и восточной – является оккупированной землей». Через несколько дней с аналогичными по своей сути заявлениями выступили Ясер Арафат и наблюдатель ООП в ООН</w:t>
      </w:r>
      <w:r>
        <w:rPr>
          <w:rFonts w:cs="Arial" w:ascii="Arial" w:hAnsi="Arial"/>
          <w:color w:val="000000"/>
          <w:spacing w:val="2"/>
          <w:sz w:val="18"/>
          <w:szCs w:val="18"/>
          <w:vertAlign w:val="superscript"/>
          <w:lang w:val="ru-RU"/>
        </w:rPr>
        <w:t>76</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ипломаты и политические исследователи заговорили о серьезных расхождениях в подходе к проблеме Иерусалима между Европой и США. «Новая позиция ЕС состоит в том, чтобы усиливать значение резолюции о разделе Палестины по сравнению с тем, что было принято в Осло в качестве правового руководства {легитимации} мирного процесса», – писал израильский политолог Йотам Фелднер (</w:t>
      </w:r>
      <w:r>
        <w:rPr>
          <w:rFonts w:cs="Arial" w:ascii="Arial" w:hAnsi="Arial"/>
          <w:color w:val="000000"/>
          <w:spacing w:val="6"/>
          <w:sz w:val="18"/>
          <w:szCs w:val="18"/>
        </w:rPr>
        <w:t>Middle</w:t>
      </w:r>
      <w:r>
        <w:rPr>
          <w:rFonts w:cs="Arial" w:ascii="Arial" w:hAnsi="Arial"/>
          <w:color w:val="000000"/>
          <w:spacing w:val="6"/>
          <w:sz w:val="18"/>
          <w:szCs w:val="18"/>
          <w:lang w:val="ru-RU"/>
        </w:rPr>
        <w:t xml:space="preserve"> </w:t>
      </w:r>
      <w:r>
        <w:rPr>
          <w:rFonts w:cs="Arial" w:ascii="Arial" w:hAnsi="Arial"/>
          <w:color w:val="000000"/>
          <w:spacing w:val="6"/>
          <w:sz w:val="18"/>
          <w:szCs w:val="18"/>
        </w:rPr>
        <w:t>East</w:t>
      </w:r>
      <w:r>
        <w:rPr>
          <w:rFonts w:cs="Arial" w:ascii="Arial" w:hAnsi="Arial"/>
          <w:color w:val="000000"/>
          <w:spacing w:val="6"/>
          <w:sz w:val="18"/>
          <w:szCs w:val="18"/>
          <w:lang w:val="ru-RU"/>
        </w:rPr>
        <w:t xml:space="preserve"> </w:t>
      </w:r>
      <w:r>
        <w:rPr>
          <w:rFonts w:cs="Arial" w:ascii="Arial" w:hAnsi="Arial"/>
          <w:color w:val="000000"/>
          <w:spacing w:val="6"/>
          <w:sz w:val="18"/>
          <w:szCs w:val="18"/>
        </w:rPr>
        <w:t>Media</w:t>
      </w:r>
      <w:r>
        <w:rPr>
          <w:rFonts w:cs="Arial" w:ascii="Arial" w:hAnsi="Arial"/>
          <w:color w:val="000000"/>
          <w:spacing w:val="6"/>
          <w:sz w:val="18"/>
          <w:szCs w:val="18"/>
          <w:lang w:val="ru-RU"/>
        </w:rPr>
        <w:t xml:space="preserve"> </w:t>
      </w:r>
      <w:r>
        <w:rPr>
          <w:rFonts w:cs="Arial" w:ascii="Arial" w:hAnsi="Arial"/>
          <w:color w:val="000000"/>
          <w:spacing w:val="6"/>
          <w:sz w:val="18"/>
          <w:szCs w:val="18"/>
        </w:rPr>
        <w:t>and</w:t>
      </w:r>
      <w:r>
        <w:rPr>
          <w:rFonts w:cs="Arial" w:ascii="Arial" w:hAnsi="Arial"/>
          <w:color w:val="000000"/>
          <w:spacing w:val="6"/>
          <w:sz w:val="18"/>
          <w:szCs w:val="18"/>
          <w:lang w:val="ru-RU"/>
        </w:rPr>
        <w:t xml:space="preserve"> </w:t>
      </w:r>
      <w:r>
        <w:rPr>
          <w:rFonts w:cs="Arial" w:ascii="Arial" w:hAnsi="Arial"/>
          <w:color w:val="000000"/>
          <w:spacing w:val="6"/>
          <w:sz w:val="18"/>
          <w:szCs w:val="18"/>
        </w:rPr>
        <w:t>Research</w:t>
      </w:r>
      <w:r>
        <w:rPr>
          <w:rFonts w:cs="Arial" w:ascii="Arial" w:hAnsi="Arial"/>
          <w:color w:val="000000"/>
          <w:spacing w:val="6"/>
          <w:sz w:val="18"/>
          <w:szCs w:val="18"/>
          <w:lang w:val="ru-RU"/>
        </w:rPr>
        <w:t xml:space="preserve"> </w:t>
      </w:r>
      <w:r>
        <w:rPr>
          <w:rFonts w:cs="Arial" w:ascii="Arial" w:hAnsi="Arial"/>
          <w:color w:val="000000"/>
          <w:spacing w:val="6"/>
          <w:sz w:val="18"/>
          <w:szCs w:val="18"/>
        </w:rPr>
        <w:t>Institute</w:t>
      </w:r>
      <w:r>
        <w:rPr>
          <w:rFonts w:cs="Arial" w:ascii="Arial" w:hAnsi="Arial"/>
          <w:color w:val="000000"/>
          <w:spacing w:val="6"/>
          <w:sz w:val="18"/>
          <w:szCs w:val="18"/>
          <w:lang w:val="ru-RU"/>
        </w:rPr>
        <w:t xml:space="preserve"> – </w:t>
      </w:r>
      <w:r>
        <w:rPr>
          <w:rFonts w:cs="Arial" w:ascii="Arial" w:hAnsi="Arial"/>
          <w:color w:val="000000"/>
          <w:spacing w:val="6"/>
          <w:sz w:val="18"/>
          <w:szCs w:val="18"/>
        </w:rPr>
        <w:t>MEMRI</w:t>
      </w:r>
      <w:r>
        <w:rPr>
          <w:rFonts w:cs="Arial" w:ascii="Arial" w:hAnsi="Arial"/>
          <w:color w:val="000000"/>
          <w:spacing w:val="6"/>
          <w:sz w:val="18"/>
          <w:szCs w:val="18"/>
          <w:lang w:val="ru-RU"/>
        </w:rPr>
        <w:t>). По его мнению, ЕС стремится вывести мирный процесс за двусторонние рамки</w:t>
      </w:r>
      <w:r>
        <w:rPr>
          <w:rFonts w:cs="Arial" w:ascii="Arial" w:hAnsi="Arial"/>
          <w:color w:val="000000"/>
          <w:spacing w:val="6"/>
          <w:sz w:val="18"/>
          <w:szCs w:val="18"/>
          <w:vertAlign w:val="superscript"/>
          <w:lang w:val="ru-RU"/>
        </w:rPr>
        <w:t>7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Голд указывает, что администрация Клинтона сопротивлялась таким попыткам. «Выступая на ежегодной политической конференции </w:t>
      </w:r>
      <w:r>
        <w:rPr>
          <w:rFonts w:cs="Arial" w:ascii="Arial" w:hAnsi="Arial"/>
          <w:color w:val="000000"/>
          <w:spacing w:val="6"/>
          <w:sz w:val="18"/>
          <w:szCs w:val="18"/>
        </w:rPr>
        <w:t>AIPAC</w:t>
      </w:r>
      <w:r>
        <w:rPr>
          <w:rFonts w:cs="Arial" w:ascii="Arial" w:hAnsi="Arial"/>
          <w:color w:val="000000"/>
          <w:spacing w:val="6"/>
          <w:sz w:val="18"/>
          <w:szCs w:val="18"/>
          <w:vertAlign w:val="superscript"/>
          <w:lang w:val="ru-RU"/>
        </w:rPr>
        <w:t>78</w:t>
      </w:r>
      <w:r>
        <w:rPr>
          <w:rFonts w:cs="Arial" w:ascii="Arial" w:hAnsi="Arial"/>
          <w:color w:val="000000"/>
          <w:spacing w:val="6"/>
          <w:sz w:val="18"/>
          <w:szCs w:val="18"/>
          <w:lang w:val="ru-RU"/>
        </w:rPr>
        <w:t>, вице-президент Эл Гор решительно отверг попытки ООП переопределить основу переговоров Израиля и ООП с резолюции ООН 242 на резолюцию 181». Это «ясно поставило США в позицию, отличную от Европейского Союза»</w:t>
      </w:r>
      <w:r>
        <w:rPr>
          <w:rFonts w:cs="Arial" w:ascii="Arial" w:hAnsi="Arial"/>
          <w:color w:val="000000"/>
          <w:spacing w:val="6"/>
          <w:sz w:val="18"/>
          <w:szCs w:val="18"/>
          <w:vertAlign w:val="superscript"/>
          <w:lang w:val="ru-RU"/>
        </w:rPr>
        <w:t>7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сильнее негативное влияние юридической неразберихи по поводу Иерусалима проявилось во время переговоров в Кэмп-Дэвиде в 2000 г. На этом саммите Б.Клинтон выдвинул план раздела Иерусалима на основе сегодняшних демографических реалий: районы, населенные арабами, предлагалось передать под палестинское управление, а еврейские районы, в том числе в Восточном Иерусалиме, включить в состав Израиля. Израильская делегация во главе с премьером Эхудом Бараком сделала беспрецедентную уступку, согласившись на эти предложения. Палестинская делегация их отвергла. Это предопределило провал саммита и, как стало ясно спустя несколько месяцев, всего «процесса Осло».</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Мнения о том, почему администрация Арафата не воспользовалась в Кэмп-Дэвиде таким шансом, разделились. Одну точку зрения представляют, в частности, участники кэмп-дэвидских переговоров Хусейн Ага и Роберт Малли. Они указывают, что предложения Клинтона поставили палестинцев перед сложной проблемой. Согласиться – означало отойти от буквы резолюций ООН, а палестинцы считают эти резолюции своим важнейшим политическим капиталом</w:t>
      </w:r>
      <w:r>
        <w:rPr>
          <w:rFonts w:cs="Arial" w:ascii="Arial" w:hAnsi="Arial"/>
          <w:color w:val="000000"/>
          <w:spacing w:val="4"/>
          <w:sz w:val="18"/>
          <w:szCs w:val="18"/>
          <w:vertAlign w:val="superscript"/>
          <w:lang w:val="ru-RU"/>
        </w:rPr>
        <w:t>80</w:t>
      </w:r>
      <w:r>
        <w:rPr>
          <w:rFonts w:cs="Arial" w:ascii="Arial" w:hAnsi="Arial"/>
          <w:color w:val="000000"/>
          <w:spacing w:val="4"/>
          <w:sz w:val="18"/>
          <w:szCs w:val="18"/>
          <w:lang w:val="ru-RU"/>
        </w:rPr>
        <w:t>. Отказаться – значило фактически сорвать переговоры. В тех конкретных условиях, которые сложились перед саммитом и во время его проведения, палестинцы не решились принять план Клинтона. Хотя эта проблема, по мнению авторов, была не единственной, тем не менее негативное воздействие многолетней практики ООН по принятию взаимоисключающих резолюций в срыве кэмп-дэвидских переговоров очевид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ругая точка зрения состоит в том, что палестинцы изначально были неискренни в своих заявлениях о стремлении к миру; что на самом деле администрация Арафата по-прежнему мечтает о захвате всего Иерусалима; что террористическая сущность ООП не изменилась, а ее участие в «процессе Осло» было широкомасштабным обходным маневром. Если принять эту точку зрения, то нужно признать и другое: неоправданные амбиции палестинской стороны во многом подпитывала именно многолетняя, начавшаяся еще в период иордано-израильского перемирия проарабская линия ООН. Если, как мы видели, ООН, с одной стороны, отказывалась юридически признать права Израиля даже на Западный Иерусалим, и в то же самое время называла Восточный Иерусалим «палестинской территорией, оккупированной Израилем», то такая позиция неизбежно поощряла экстремистские настроения в палестинском лагере.</w:t>
      </w:r>
    </w:p>
    <w:p>
      <w:pPr>
        <w:pStyle w:val="Normal"/>
        <w:shd w:fill="FFFFFF" w:val="clear"/>
        <w:autoSpaceDE w:val="false"/>
        <w:ind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Таким образом, как первая, так вторая точка зрения на причины провала кэмп-дэвидских переговоров заставляет сделать вывод, что ООН несет значительную долю вины за этот кр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прекращения «процесса Осло» положение в Иерусалиме резко обострилось, усилился террор против израильского гражданского населения со стороны палестинских экстремистов, в «интифаде» впервые приняли участие арабы, живущие в Восточном Иерусалиме. В этой ситуации ООН вернулась к той линии, которую она проводила до 90-х годов. Резолюция Совета Безопасности № 1322 от 7 октября 2000 г. была выдержана в откровенно проарабском духе</w:t>
      </w:r>
      <w:r>
        <w:rPr>
          <w:rFonts w:cs="Arial" w:ascii="Arial" w:hAnsi="Arial"/>
          <w:color w:val="000000"/>
          <w:spacing w:val="6"/>
          <w:sz w:val="18"/>
          <w:szCs w:val="18"/>
          <w:vertAlign w:val="superscript"/>
          <w:lang w:val="ru-RU"/>
        </w:rPr>
        <w:t>81</w:t>
      </w:r>
      <w:r>
        <w:rPr>
          <w:rFonts w:cs="Arial" w:ascii="Arial" w:hAnsi="Arial"/>
          <w:color w:val="000000"/>
          <w:spacing w:val="6"/>
          <w:sz w:val="18"/>
          <w:szCs w:val="18"/>
          <w:lang w:val="ru-RU"/>
        </w:rPr>
        <w:t>. Визит А.Шарона на Храмовую гору (28 сентября) был охарактеризован как провокация и фактически назван причиной вспышки насилия в городе. Причинно-следственная связь между начавшимися беспорядками и провалом кэмп-дэвидских переговоров игнорировалась. В тексте резолюции говорилось об убитых палестинцах и «других жертвах», о «чрезмерном использовании силы против палестинцев», но не было ни слова о терроре против израильтян. Резолюция Генеральной Ассамблеи № 56/36 от 3 декабря была несколько менее резкой, но тоже обходила стороной тему палестинского терроризма. К сожалению, в этой резолюции продолжилась практика запутывания юридического статуса Иерусалима. В документе содержались сразу четыре противоречащих друг другу пункта: ссылка на резолюцию № 181, описание Иерусалима как «оккупированной палестинской территории», формулировка «оккупированный Восточный Иерусалим и оккупированная палестинская территория», а также ссылка на соглашения Осло, которые, как известно, предусматривают решение проблемы Иерусалима в двустороннем порядке палестинцами и Израилем</w:t>
      </w:r>
      <w:r>
        <w:rPr>
          <w:rFonts w:cs="Arial" w:ascii="Arial" w:hAnsi="Arial"/>
          <w:color w:val="000000"/>
          <w:spacing w:val="6"/>
          <w:sz w:val="18"/>
          <w:szCs w:val="18"/>
          <w:vertAlign w:val="superscript"/>
          <w:lang w:val="ru-RU"/>
        </w:rPr>
        <w:t>8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которые изменения в риторике ООН, в частности осуждение палестинского терроризма, произошли только в 2002 г. Начался период, когда ООН выступает в принципиально новой для себя роли – одного из коспонсоров ближневосточного урегулирования наряду с двумя государствами (США и Россией) и одним межгосударственным образованием (Европейский Сою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о сих пор «квартет» принял лишь один документ, где затрагивается проблема Иерусалима – план «Дорожная карта»</w:t>
      </w:r>
      <w:r>
        <w:rPr>
          <w:rFonts w:cs="Arial" w:ascii="Arial" w:hAnsi="Arial"/>
          <w:color w:val="000000"/>
          <w:spacing w:val="6"/>
          <w:sz w:val="18"/>
          <w:szCs w:val="18"/>
          <w:vertAlign w:val="superscript"/>
          <w:lang w:val="ru-RU"/>
        </w:rPr>
        <w:t>83</w:t>
      </w:r>
      <w:r>
        <w:rPr>
          <w:rFonts w:cs="Arial" w:ascii="Arial" w:hAnsi="Arial"/>
          <w:color w:val="000000"/>
          <w:spacing w:val="6"/>
          <w:sz w:val="18"/>
          <w:szCs w:val="18"/>
          <w:lang w:val="ru-RU"/>
        </w:rPr>
        <w:t>. В тексте говорится, что на третьем этапе, который называется «Достижение соглашения об окончательном урегулировании и завершение палестино-израильского конфликта», будет созвана Вторая международная конференция. Ее цели – «утверждение договоренности о создании палестинского государства во временных границах и официальное начало процесса при активной, последовательной и оперативной поддержке «квартета», что приведет к достижению в 2005 г. соглашения об окончательном урегулировании, включая вопросы о границах, Иерусалиме, беженцах и поселениях, а также скорейшее достижение всеобъемлющего урегулирования с Сирией и Ливаном». Такая формулировка выглядит очень расплывчатой. С одной стороны, как следует из названия третьего этапа, решение вопроса об Иерусалиме рассматривается как элемент урегулирования двустороннего палестино-израильского конфликта. С другой стороны, вопрос об Иерусалиме увязывается с международной конференцией и даже с достижением израильско-сирийского и израильско-ливанского урегулирования. Конечно, сейчас уже очевидно, что ничего подобного в 2005 г. не произойдет, но «Дорожная карта» по-прежнему формально рассматривается «квартетом», включая ООН, как главный на сегодняшний день план урегулирования, пусть даже с изменившимися срок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Является ли содержащаяся в «Дорожной карте» формулировка новым усложнением международно-правовой базы, касающейся Иерусалима, или это, наоборот, первая, хотя и неудачная, попытка найти выход из юридического тупика? Какова будет дальнейшая роль ООН в решении проблемы Иерусалима; в частности, какую позицию она займет, если возобновится спор между США и Евросоюзом о релевантности резолюции № 181? На эти и многие другие вопросы, связанные с эволюцией позиции ООН, пока нет ответа. Но в любом случае, как представляется, ООН и другие посредники должны выступать – в «Дорожной карте» и других, будущих инициативах – не просто в роли советчиков, а нести – по крайней мере, в глазах мирового общественного мнения – ответственность за свои решения и предложения. Отсутствие такой ответственности на протяжении последних почти 60 лет привело к тому, что роль ООН в разрешении проблемы Иерусалима зачастую оказывалась деструктивн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Носенко Т. Иерусалим. Три религии – три мира. – Москва: Олма-пресс, 2003, с. 350.</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Авива Халамиш. Иерусалим в период британского мандата. – Тель-Авив: Открытый университет Израиля, 1998, с. 173.</w:t>
      </w:r>
    </w:p>
    <w:p>
      <w:pPr>
        <w:pStyle w:val="Normal"/>
        <w:shd w:fill="FFFFFF" w:val="clear"/>
        <w:autoSpaceDE w:val="false"/>
        <w:ind w:firstLine="425"/>
        <w:jc w:val="both"/>
        <w:rPr>
          <w:color w:val="000000"/>
          <w:sz w:val="18"/>
          <w:szCs w:val="18"/>
          <w:lang w:val="ru-RU"/>
        </w:rPr>
      </w:pPr>
      <w:r>
        <w:rPr>
          <w:color w:val="000000"/>
          <w:spacing w:val="6"/>
          <w:sz w:val="18"/>
          <w:szCs w:val="18"/>
          <w:vertAlign w:val="superscript"/>
          <w:lang w:val="ru-RU"/>
        </w:rPr>
        <w:t>3</w:t>
      </w:r>
      <w:r>
        <w:rPr>
          <w:color w:val="000000"/>
          <w:spacing w:val="6"/>
          <w:sz w:val="18"/>
          <w:szCs w:val="18"/>
          <w:lang w:val="ru-RU"/>
        </w:rPr>
        <w:t> </w:t>
      </w:r>
      <w:r>
        <w:rPr>
          <w:color w:val="000000"/>
          <w:sz w:val="18"/>
          <w:szCs w:val="18"/>
          <w:lang w:val="ru-RU"/>
        </w:rPr>
        <w:t xml:space="preserve">См. в частности, материалы симпозиума </w:t>
      </w:r>
      <w:r>
        <w:rPr>
          <w:color w:val="000000"/>
          <w:sz w:val="18"/>
          <w:szCs w:val="18"/>
        </w:rPr>
        <w:t>CCAS</w:t>
      </w:r>
      <w:r>
        <w:rPr>
          <w:color w:val="000000"/>
          <w:sz w:val="18"/>
          <w:szCs w:val="18"/>
          <w:lang w:val="ru-RU"/>
        </w:rPr>
        <w:t xml:space="preserve"> (1996): </w:t>
      </w:r>
      <w:r>
        <w:rPr>
          <w:color w:val="000000"/>
          <w:sz w:val="18"/>
          <w:szCs w:val="18"/>
        </w:rPr>
        <w:t>Don</w:t>
      </w:r>
      <w:r>
        <w:rPr>
          <w:color w:val="000000"/>
          <w:sz w:val="18"/>
          <w:szCs w:val="18"/>
          <w:lang w:val="ru-RU"/>
        </w:rPr>
        <w:t xml:space="preserve"> </w:t>
      </w:r>
      <w:r>
        <w:rPr>
          <w:color w:val="000000"/>
          <w:sz w:val="18"/>
          <w:szCs w:val="18"/>
        </w:rPr>
        <w:t>Peretz</w:t>
      </w:r>
      <w:r>
        <w:rPr>
          <w:color w:val="000000"/>
          <w:sz w:val="18"/>
          <w:szCs w:val="18"/>
          <w:lang w:val="ru-RU"/>
        </w:rPr>
        <w:t xml:space="preserve">, </w:t>
      </w:r>
      <w:r>
        <w:rPr>
          <w:color w:val="000000"/>
          <w:sz w:val="18"/>
          <w:szCs w:val="18"/>
        </w:rPr>
        <w:t>America</w:t>
      </w:r>
      <w:r>
        <w:rPr>
          <w:color w:val="000000"/>
          <w:sz w:val="18"/>
          <w:szCs w:val="18"/>
          <w:lang w:val="ru-RU"/>
        </w:rPr>
        <w:t xml:space="preserve"> </w:t>
      </w:r>
      <w:r>
        <w:rPr>
          <w:color w:val="000000"/>
          <w:sz w:val="18"/>
          <w:szCs w:val="18"/>
        </w:rPr>
        <w:t>and</w:t>
      </w:r>
      <w:r>
        <w:rPr>
          <w:color w:val="000000"/>
          <w:sz w:val="18"/>
          <w:szCs w:val="18"/>
          <w:lang w:val="ru-RU"/>
        </w:rPr>
        <w:t xml:space="preserve"> </w:t>
      </w:r>
      <w:r>
        <w:rPr>
          <w:color w:val="000000"/>
          <w:sz w:val="18"/>
          <w:szCs w:val="18"/>
        </w:rPr>
        <w:t>Jerusalem</w:t>
      </w:r>
      <w:r>
        <w:rPr>
          <w:color w:val="000000"/>
          <w:sz w:val="18"/>
          <w:szCs w:val="18"/>
          <w:lang w:val="ru-RU"/>
        </w:rPr>
        <w:t xml:space="preserve">. Опубликовано на сайте </w:t>
      </w:r>
      <w:r>
        <w:rPr>
          <w:color w:val="000000"/>
          <w:sz w:val="18"/>
          <w:szCs w:val="18"/>
        </w:rPr>
        <w:t>www</w:t>
      </w:r>
      <w:r>
        <w:rPr>
          <w:color w:val="000000"/>
          <w:sz w:val="18"/>
          <w:szCs w:val="18"/>
          <w:lang w:val="ru-RU"/>
        </w:rPr>
        <w:t>.</w:t>
      </w:r>
      <w:r>
        <w:rPr>
          <w:color w:val="000000"/>
          <w:sz w:val="18"/>
          <w:szCs w:val="18"/>
        </w:rPr>
        <w:t>ccasonline</w:t>
      </w:r>
      <w:r>
        <w:rPr>
          <w:color w:val="000000"/>
          <w:sz w:val="18"/>
          <w:szCs w:val="18"/>
          <w:lang w:val="ru-RU"/>
        </w:rPr>
        <w:t>.</w:t>
      </w:r>
      <w:r>
        <w:rPr>
          <w:color w:val="000000"/>
          <w:sz w:val="18"/>
          <w:szCs w:val="18"/>
        </w:rPr>
        <w:t>org</w:t>
      </w:r>
      <w:r>
        <w:rPr>
          <w:color w:val="000000"/>
          <w:sz w:val="18"/>
          <w:szCs w:val="18"/>
          <w:lang w:val="ru-RU"/>
        </w:rPr>
        <w:t>/</w:t>
      </w:r>
      <w:r>
        <w:rPr>
          <w:color w:val="000000"/>
          <w:sz w:val="18"/>
          <w:szCs w:val="18"/>
        </w:rPr>
        <w:t>symposium</w:t>
      </w:r>
      <w:r>
        <w:rPr>
          <w:color w:val="000000"/>
          <w:sz w:val="18"/>
          <w:szCs w:val="18"/>
          <w:lang w:val="ru-RU"/>
        </w:rPr>
        <w:t>/</w:t>
      </w:r>
      <w:r>
        <w:rPr>
          <w:color w:val="000000"/>
          <w:sz w:val="18"/>
          <w:szCs w:val="18"/>
        </w:rPr>
        <w:t>peretz</w:t>
      </w:r>
      <w:r>
        <w:rPr>
          <w:color w:val="000000"/>
          <w:sz w:val="18"/>
          <w:szCs w:val="18"/>
          <w:lang w:val="ru-RU"/>
        </w:rPr>
        <w:t>.</w:t>
      </w:r>
      <w:r>
        <w:rPr>
          <w:color w:val="000000"/>
          <w:sz w:val="18"/>
          <w:szCs w:val="18"/>
        </w:rPr>
        <w:t>htm</w:t>
      </w:r>
    </w:p>
    <w:p>
      <w:pPr>
        <w:pStyle w:val="Normal"/>
        <w:shd w:fill="FFFFFF" w:val="clear"/>
        <w:autoSpaceDE w:val="false"/>
        <w:ind w:firstLine="425"/>
        <w:jc w:val="both"/>
        <w:rPr/>
      </w:pPr>
      <w:r>
        <w:rPr>
          <w:color w:val="000000"/>
          <w:spacing w:val="6"/>
          <w:sz w:val="18"/>
          <w:szCs w:val="18"/>
          <w:vertAlign w:val="superscript"/>
          <w:lang w:val="ru-RU"/>
        </w:rPr>
        <w:t>4</w:t>
      </w:r>
      <w:r>
        <w:rPr>
          <w:color w:val="000000"/>
          <w:spacing w:val="6"/>
          <w:sz w:val="18"/>
          <w:szCs w:val="18"/>
          <w:lang w:val="ru-RU"/>
        </w:rPr>
        <w:t> Воробьева И.А. Русские миссии в Святой земле в 1847–1917 годах. – М.: Институт востоковедения РАН, 2001, с. 148–149.</w:t>
      </w:r>
    </w:p>
    <w:p>
      <w:pPr>
        <w:pStyle w:val="Normal"/>
        <w:shd w:fill="FFFFFF" w:val="clear"/>
        <w:autoSpaceDE w:val="false"/>
        <w:ind w:firstLine="425"/>
        <w:jc w:val="both"/>
        <w:rPr/>
      </w:pPr>
      <w:r>
        <w:rPr>
          <w:color w:val="000000"/>
          <w:spacing w:val="6"/>
          <w:sz w:val="18"/>
          <w:szCs w:val="18"/>
          <w:vertAlign w:val="superscript"/>
          <w:lang w:val="ru-RU"/>
        </w:rPr>
        <w:t>5</w:t>
      </w:r>
      <w:r>
        <w:rPr>
          <w:color w:val="000000"/>
          <w:spacing w:val="6"/>
          <w:sz w:val="18"/>
          <w:szCs w:val="18"/>
          <w:lang w:val="ru-RU"/>
        </w:rPr>
        <w:t> Советско-израильские отношения: сборник документов. Т. 1: 1941–1953, в 2 кн. Кн. 1: 1941 – май 1949. – М.: Международные отношения. С. 331–332. Документ 136, «Письмо председателя Совета по делам Русской Православной Церкви при Совете министров СССР Г.Г. Карпова первому заместителю Министра иностранных дел СССР А.Я. Вышинскому».</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lang w:val="ru-RU"/>
        </w:rPr>
        <w:t> Там же. С. 361. Документ 157. «Письмо заместителя министра иностранных дел СССР В.А. Зорина председателю Совета по делам Русской Православной Церкви при Совете министров СССР Г.Г. Карпову».</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Там же. С. 405. Документ 182. «Распоряжение Совета министров СССР о выезде в Израиль Русской духовной миссии».</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lang w:val="ru-RU"/>
        </w:rPr>
        <w:t> </w:t>
      </w:r>
      <w:r>
        <w:rPr>
          <w:color w:val="000000"/>
          <w:spacing w:val="10"/>
          <w:sz w:val="18"/>
          <w:szCs w:val="18"/>
          <w:lang w:val="ru-RU"/>
        </w:rPr>
        <w:t>Там же. С. 187–190. Документ 74. «Записка советника МИД СССР Б.Е. Штейна первому заместителю Министра иностранных дел СССР А.Я. Вышинскому».</w:t>
      </w:r>
    </w:p>
    <w:p>
      <w:pPr>
        <w:pStyle w:val="Normal"/>
        <w:shd w:fill="FFFFFF" w:val="clear"/>
        <w:autoSpaceDE w:val="false"/>
        <w:ind w:firstLine="425"/>
        <w:jc w:val="both"/>
        <w:rPr/>
      </w:pPr>
      <w:r>
        <w:rPr>
          <w:color w:val="000000"/>
          <w:spacing w:val="6"/>
          <w:sz w:val="18"/>
          <w:szCs w:val="18"/>
          <w:vertAlign w:val="superscript"/>
          <w:lang w:val="ru-RU"/>
        </w:rPr>
        <w:t>9</w:t>
      </w:r>
      <w:r>
        <w:rPr>
          <w:color w:val="000000"/>
          <w:spacing w:val="6"/>
          <w:sz w:val="18"/>
          <w:szCs w:val="18"/>
          <w:lang w:val="ru-RU"/>
        </w:rPr>
        <w:t> Там же. С. 266. Документ 103. «Телеграмма заместителя Министра иностранных дел СССР А.Я. Вышинского Министру иностранных дел СССР В.М. Молотову, из Нью-Йорка».</w:t>
      </w:r>
    </w:p>
    <w:p>
      <w:pPr>
        <w:pStyle w:val="Normal"/>
        <w:shd w:fill="FFFFFF" w:val="clear"/>
        <w:autoSpaceDE w:val="false"/>
        <w:ind w:firstLine="425"/>
        <w:jc w:val="both"/>
        <w:rPr/>
      </w:pPr>
      <w:r>
        <w:rPr>
          <w:color w:val="000000"/>
          <w:spacing w:val="6"/>
          <w:sz w:val="18"/>
          <w:szCs w:val="18"/>
          <w:vertAlign w:val="superscript"/>
          <w:lang w:val="ru-RU"/>
        </w:rPr>
        <w:t>10</w:t>
      </w:r>
      <w:r>
        <w:rPr>
          <w:color w:val="000000"/>
          <w:spacing w:val="6"/>
          <w:sz w:val="18"/>
          <w:szCs w:val="18"/>
          <w:lang w:val="ru-RU"/>
        </w:rPr>
        <w:t> Ближневосточный конфликт: Из документов Архива внешней политики Российской Федерации. 1947–1967. В 2 тт. Том 1. 1947–1956 / Отв. Редактор В. Наумкин. – М.: Фонд «Демократия», 2003. С. 27–28. Документ 8. «Заключение советника МИД СССР Б.Е. Штейна «О проекте статута Иерусалима, выработанного Специальным комитетом Совета по опеке».</w:t>
      </w:r>
    </w:p>
    <w:p>
      <w:pPr>
        <w:pStyle w:val="Normal"/>
        <w:shd w:fill="FFFFFF" w:val="clear"/>
        <w:autoSpaceDE w:val="false"/>
        <w:ind w:firstLine="425"/>
        <w:jc w:val="both"/>
        <w:rPr/>
      </w:pPr>
      <w:r>
        <w:rPr>
          <w:color w:val="000000"/>
          <w:spacing w:val="6"/>
          <w:sz w:val="18"/>
          <w:szCs w:val="18"/>
          <w:vertAlign w:val="superscript"/>
          <w:lang w:val="ru-RU"/>
        </w:rPr>
        <w:t>11</w:t>
      </w:r>
      <w:r>
        <w:rPr>
          <w:color w:val="000000"/>
          <w:spacing w:val="6"/>
          <w:sz w:val="18"/>
          <w:szCs w:val="18"/>
          <w:lang w:val="ru-RU"/>
        </w:rPr>
        <w:t> Там же. С. 70–72. Документ 35. Записка «предварительные выводы о позиции евреев в палестинском вопросе.</w:t>
      </w:r>
    </w:p>
    <w:p>
      <w:pPr>
        <w:pStyle w:val="Normal"/>
        <w:shd w:fill="FFFFFF" w:val="clear"/>
        <w:autoSpaceDE w:val="false"/>
        <w:ind w:firstLine="425"/>
        <w:jc w:val="both"/>
        <w:rPr/>
      </w:pPr>
      <w:r>
        <w:rPr>
          <w:color w:val="000000"/>
          <w:spacing w:val="6"/>
          <w:sz w:val="18"/>
          <w:szCs w:val="18"/>
          <w:vertAlign w:val="superscript"/>
          <w:lang w:val="ru-RU"/>
        </w:rPr>
        <w:t>12</w:t>
      </w:r>
      <w:r>
        <w:rPr>
          <w:color w:val="000000"/>
          <w:spacing w:val="6"/>
          <w:sz w:val="18"/>
          <w:szCs w:val="18"/>
          <w:lang w:val="ru-RU"/>
        </w:rPr>
        <w:t> Советско-израильские отношения. Т. 1: 1941–1953. С. 407–408. Документ 184. «Записка Министра иностранных дел СССР В.М. Молотова Генеральному Секретарю ЦК ВКП(б), Председателю Совета министров СССР И.В. Сталину».</w:t>
      </w:r>
    </w:p>
    <w:p>
      <w:pPr>
        <w:pStyle w:val="Normal"/>
        <w:shd w:fill="FFFFFF" w:val="clear"/>
        <w:autoSpaceDE w:val="false"/>
        <w:ind w:firstLine="425"/>
        <w:jc w:val="both"/>
        <w:rPr/>
      </w:pPr>
      <w:r>
        <w:rPr>
          <w:color w:val="000000"/>
          <w:spacing w:val="6"/>
          <w:sz w:val="18"/>
          <w:szCs w:val="18"/>
          <w:vertAlign w:val="superscript"/>
          <w:lang w:val="ru-RU"/>
        </w:rPr>
        <w:t>13</w:t>
      </w:r>
      <w:r>
        <w:rPr>
          <w:color w:val="000000"/>
          <w:spacing w:val="6"/>
          <w:sz w:val="18"/>
          <w:szCs w:val="18"/>
          <w:lang w:val="ru-RU"/>
        </w:rPr>
        <w:t> Ближневосточный конфликт. Т. 1. 1947–1956. С. 116. Документ 62. «Записка Министра иностранных дел СССР А.Я. Вышинского Генеральному Секретарю ЦК ВКП(б), Председателю Совета министров СССР И.В. Сталину».</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lang w:val="ru-RU"/>
        </w:rPr>
        <w:t> Там же. С. 119. Документ 66. «Проект постановления ЦК ВКП(б) об утверждении указания постоянному представителю СССР при ООН Я.А. Малику по вопросу об Иерусалиме».</w:t>
      </w:r>
    </w:p>
    <w:p>
      <w:pPr>
        <w:pStyle w:val="Normal"/>
        <w:shd w:fill="FFFFFF" w:val="clear"/>
        <w:autoSpaceDE w:val="false"/>
        <w:ind w:firstLine="425"/>
        <w:jc w:val="both"/>
        <w:rPr/>
      </w:pPr>
      <w:r>
        <w:rPr>
          <w:color w:val="000000"/>
          <w:spacing w:val="6"/>
          <w:sz w:val="18"/>
          <w:szCs w:val="18"/>
          <w:vertAlign w:val="superscript"/>
          <w:lang w:val="ru-RU"/>
        </w:rPr>
        <w:t>15</w:t>
      </w:r>
      <w:r>
        <w:rPr>
          <w:color w:val="000000"/>
          <w:spacing w:val="6"/>
          <w:sz w:val="18"/>
          <w:szCs w:val="18"/>
          <w:lang w:val="ru-RU"/>
        </w:rPr>
        <w:t> </w:t>
      </w:r>
      <w:r>
        <w:rPr>
          <w:iCs/>
          <w:color w:val="000000"/>
          <w:spacing w:val="6"/>
          <w:sz w:val="18"/>
          <w:szCs w:val="18"/>
          <w:lang w:val="ru-RU"/>
        </w:rPr>
        <w:t>См.</w:t>
      </w:r>
      <w:r>
        <w:rPr>
          <w:i/>
          <w:iCs/>
          <w:color w:val="000000"/>
          <w:spacing w:val="6"/>
          <w:sz w:val="18"/>
          <w:szCs w:val="18"/>
          <w:lang w:val="ru-RU"/>
        </w:rPr>
        <w:t xml:space="preserve"> </w:t>
      </w:r>
      <w:r>
        <w:rPr>
          <w:color w:val="000000"/>
          <w:spacing w:val="6"/>
          <w:sz w:val="18"/>
          <w:szCs w:val="18"/>
          <w:lang w:val="ru-RU"/>
        </w:rPr>
        <w:t xml:space="preserve">в частности, Н. </w:t>
      </w:r>
      <w:r>
        <w:rPr>
          <w:color w:val="000000"/>
          <w:spacing w:val="6"/>
          <w:sz w:val="18"/>
          <w:szCs w:val="18"/>
        </w:rPr>
        <w:t>Eugene</w:t>
      </w:r>
      <w:r>
        <w:rPr>
          <w:color w:val="000000"/>
          <w:spacing w:val="6"/>
          <w:sz w:val="18"/>
          <w:szCs w:val="18"/>
          <w:lang w:val="ru-RU"/>
        </w:rPr>
        <w:t xml:space="preserve"> </w:t>
      </w:r>
      <w:r>
        <w:rPr>
          <w:color w:val="000000"/>
          <w:spacing w:val="6"/>
          <w:sz w:val="18"/>
          <w:szCs w:val="18"/>
        </w:rPr>
        <w:t>Bovis</w:t>
      </w:r>
      <w:r>
        <w:rPr>
          <w:color w:val="000000"/>
          <w:spacing w:val="6"/>
          <w:sz w:val="18"/>
          <w:szCs w:val="18"/>
          <w:lang w:val="ru-RU"/>
        </w:rPr>
        <w:t xml:space="preserve">. </w:t>
      </w:r>
      <w:r>
        <w:rPr>
          <w:color w:val="000000"/>
          <w:spacing w:val="6"/>
          <w:sz w:val="18"/>
          <w:szCs w:val="18"/>
        </w:rPr>
        <w:t xml:space="preserve">The Jerusalem Question, 1917–1968. – Stanford: Hoover Institutions Press, Stanford University, 1971. </w:t>
      </w:r>
      <w:r>
        <w:rPr>
          <w:color w:val="000000"/>
          <w:spacing w:val="6"/>
          <w:sz w:val="18"/>
          <w:szCs w:val="18"/>
          <w:lang w:val="ru-RU"/>
        </w:rPr>
        <w:t>С. 89.</w:t>
      </w:r>
    </w:p>
    <w:p>
      <w:pPr>
        <w:pStyle w:val="Normal"/>
        <w:shd w:fill="FFFFFF" w:val="clear"/>
        <w:autoSpaceDE w:val="false"/>
        <w:ind w:firstLine="425"/>
        <w:jc w:val="both"/>
        <w:rPr/>
      </w:pPr>
      <w:r>
        <w:rPr>
          <w:color w:val="000000"/>
          <w:spacing w:val="6"/>
          <w:sz w:val="18"/>
          <w:szCs w:val="18"/>
          <w:vertAlign w:val="superscript"/>
          <w:lang w:val="ru-RU"/>
        </w:rPr>
        <w:t>16</w:t>
      </w:r>
      <w:r>
        <w:rPr>
          <w:color w:val="000000"/>
          <w:spacing w:val="6"/>
          <w:sz w:val="18"/>
          <w:szCs w:val="18"/>
          <w:lang w:val="ru-RU"/>
        </w:rPr>
        <w:t> Там же, с. 90.</w:t>
      </w:r>
    </w:p>
    <w:p>
      <w:pPr>
        <w:pStyle w:val="Normal"/>
        <w:shd w:fill="FFFFFF" w:val="clear"/>
        <w:autoSpaceDE w:val="false"/>
        <w:ind w:firstLine="425"/>
        <w:jc w:val="both"/>
        <w:rPr/>
      </w:pPr>
      <w:r>
        <w:rPr>
          <w:color w:val="000000"/>
          <w:spacing w:val="6"/>
          <w:sz w:val="18"/>
          <w:szCs w:val="18"/>
          <w:vertAlign w:val="superscript"/>
          <w:lang w:val="ru-RU"/>
        </w:rPr>
        <w:t>17</w:t>
      </w:r>
      <w:r>
        <w:rPr>
          <w:color w:val="000000"/>
          <w:spacing w:val="6"/>
          <w:sz w:val="18"/>
          <w:szCs w:val="18"/>
          <w:lang w:val="ru-RU"/>
        </w:rPr>
        <w:t>  Сакер Г. История Израиля. Том 3. От Войны за Независимость до Шестидневной войны. – Иерусалим: «Библиотека – Алия», 1995, с. 116.</w:t>
      </w:r>
    </w:p>
    <w:p>
      <w:pPr>
        <w:pStyle w:val="Normal"/>
        <w:shd w:fill="FFFFFF" w:val="clear"/>
        <w:autoSpaceDE w:val="false"/>
        <w:ind w:firstLine="425"/>
        <w:jc w:val="both"/>
        <w:rPr/>
      </w:pPr>
      <w:r>
        <w:rPr>
          <w:color w:val="000000"/>
          <w:spacing w:val="6"/>
          <w:sz w:val="18"/>
          <w:szCs w:val="18"/>
          <w:vertAlign w:val="superscript"/>
          <w:lang w:val="ru-RU"/>
        </w:rPr>
        <w:t>18</w:t>
      </w:r>
      <w:r>
        <w:rPr>
          <w:color w:val="000000"/>
          <w:spacing w:val="6"/>
          <w:sz w:val="18"/>
          <w:szCs w:val="18"/>
          <w:lang w:val="ru-RU"/>
        </w:rPr>
        <w:t> Там же, с. 115.</w:t>
      </w:r>
    </w:p>
    <w:p>
      <w:pPr>
        <w:pStyle w:val="Normal"/>
        <w:shd w:fill="FFFFFF" w:val="clear"/>
        <w:autoSpaceDE w:val="false"/>
        <w:ind w:firstLine="425"/>
        <w:jc w:val="both"/>
        <w:rPr/>
      </w:pPr>
      <w:r>
        <w:rPr>
          <w:color w:val="000000"/>
          <w:spacing w:val="6"/>
          <w:sz w:val="18"/>
          <w:szCs w:val="18"/>
          <w:vertAlign w:val="superscript"/>
          <w:lang w:val="ru-RU"/>
        </w:rPr>
        <w:t>19</w:t>
      </w:r>
      <w:r>
        <w:rPr>
          <w:color w:val="000000"/>
          <w:spacing w:val="6"/>
          <w:sz w:val="18"/>
          <w:szCs w:val="18"/>
          <w:lang w:val="ru-RU"/>
        </w:rPr>
        <w:t xml:space="preserve"> Н. </w:t>
      </w:r>
      <w:r>
        <w:rPr>
          <w:color w:val="000000"/>
          <w:spacing w:val="6"/>
          <w:sz w:val="18"/>
          <w:szCs w:val="18"/>
        </w:rPr>
        <w:t>Eugene</w:t>
      </w:r>
      <w:r>
        <w:rPr>
          <w:color w:val="000000"/>
          <w:spacing w:val="6"/>
          <w:sz w:val="18"/>
          <w:szCs w:val="18"/>
          <w:lang w:val="ru-RU"/>
        </w:rPr>
        <w:t xml:space="preserve"> </w:t>
      </w:r>
      <w:r>
        <w:rPr>
          <w:color w:val="000000"/>
          <w:spacing w:val="6"/>
          <w:sz w:val="18"/>
          <w:szCs w:val="18"/>
        </w:rPr>
        <w:t>Bovis</w:t>
      </w:r>
      <w:r>
        <w:rPr>
          <w:color w:val="000000"/>
          <w:spacing w:val="6"/>
          <w:sz w:val="18"/>
          <w:szCs w:val="18"/>
          <w:lang w:val="ru-RU"/>
        </w:rPr>
        <w:t xml:space="preserve">. </w:t>
      </w:r>
      <w:r>
        <w:rPr>
          <w:color w:val="000000"/>
          <w:spacing w:val="6"/>
          <w:sz w:val="18"/>
          <w:szCs w:val="18"/>
        </w:rPr>
        <w:t xml:space="preserve">The Jerusalem Question, </w:t>
      </w:r>
      <w:r>
        <w:rPr>
          <w:color w:val="000000"/>
          <w:spacing w:val="6"/>
          <w:sz w:val="18"/>
          <w:szCs w:val="18"/>
          <w:lang w:val="ru-RU"/>
        </w:rPr>
        <w:t>с</w:t>
      </w:r>
      <w:r>
        <w:rPr>
          <w:color w:val="000000"/>
          <w:spacing w:val="6"/>
          <w:sz w:val="18"/>
          <w:szCs w:val="18"/>
        </w:rPr>
        <w:t>. 72.</w:t>
      </w:r>
    </w:p>
    <w:p>
      <w:pPr>
        <w:pStyle w:val="Normal"/>
        <w:shd w:fill="FFFFFF" w:val="clear"/>
        <w:autoSpaceDE w:val="false"/>
        <w:ind w:firstLine="425"/>
        <w:jc w:val="both"/>
        <w:rPr/>
      </w:pPr>
      <w:r>
        <w:rPr>
          <w:bCs/>
          <w:color w:val="000000"/>
          <w:spacing w:val="6"/>
          <w:sz w:val="18"/>
          <w:szCs w:val="18"/>
          <w:vertAlign w:val="superscript"/>
        </w:rPr>
        <w:t>20</w:t>
      </w:r>
      <w:r>
        <w:rPr>
          <w:bCs/>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 7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 90.</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xml:space="preserve"> Don Peretz. America and Jerusalem. </w:t>
      </w:r>
      <w:r>
        <w:rPr>
          <w:color w:val="000000"/>
          <w:spacing w:val="6"/>
          <w:sz w:val="18"/>
          <w:szCs w:val="18"/>
          <w:lang w:val="ru-RU"/>
        </w:rPr>
        <w:t>Опубликовано</w:t>
      </w:r>
      <w:r>
        <w:rPr>
          <w:color w:val="000000"/>
          <w:spacing w:val="6"/>
          <w:sz w:val="18"/>
          <w:szCs w:val="18"/>
        </w:rPr>
        <w:t xml:space="preserve"> </w:t>
      </w:r>
      <w:r>
        <w:rPr>
          <w:color w:val="000000"/>
          <w:spacing w:val="6"/>
          <w:sz w:val="18"/>
          <w:szCs w:val="18"/>
          <w:lang w:val="ru-RU"/>
        </w:rPr>
        <w:t>на</w:t>
      </w:r>
      <w:r>
        <w:rPr>
          <w:color w:val="000000"/>
          <w:spacing w:val="6"/>
          <w:sz w:val="18"/>
          <w:szCs w:val="18"/>
        </w:rPr>
        <w:t xml:space="preserve"> </w:t>
      </w:r>
      <w:r>
        <w:rPr>
          <w:color w:val="000000"/>
          <w:spacing w:val="6"/>
          <w:sz w:val="18"/>
          <w:szCs w:val="18"/>
          <w:lang w:val="ru-RU"/>
        </w:rPr>
        <w:t>сайте</w:t>
      </w:r>
      <w:r>
        <w:rPr>
          <w:color w:val="000000"/>
          <w:spacing w:val="6"/>
          <w:sz w:val="18"/>
          <w:szCs w:val="18"/>
        </w:rPr>
        <w:t xml:space="preserve"> www.ccasonline.org/symposium/peretz.htm</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w:t>
      </w:r>
      <w:r>
        <w:rPr>
          <w:color w:val="000000"/>
          <w:spacing w:val="6"/>
          <w:sz w:val="18"/>
          <w:szCs w:val="18"/>
          <w:lang w:val="ru-RU"/>
        </w:rPr>
        <w:t>Н</w:t>
      </w:r>
      <w:r>
        <w:rPr>
          <w:color w:val="000000"/>
          <w:spacing w:val="6"/>
          <w:sz w:val="18"/>
          <w:szCs w:val="18"/>
        </w:rPr>
        <w:t xml:space="preserve">.Eugene Bovis. The Jerusalem Question, </w:t>
      </w:r>
      <w:r>
        <w:rPr>
          <w:color w:val="000000"/>
          <w:spacing w:val="6"/>
          <w:sz w:val="18"/>
          <w:szCs w:val="18"/>
          <w:lang w:val="ru-RU"/>
        </w:rPr>
        <w:t>с</w:t>
      </w:r>
      <w:r>
        <w:rPr>
          <w:color w:val="000000"/>
          <w:spacing w:val="6"/>
          <w:sz w:val="18"/>
          <w:szCs w:val="18"/>
        </w:rPr>
        <w:t>. 48.</w:t>
      </w:r>
    </w:p>
    <w:p>
      <w:pPr>
        <w:pStyle w:val="Normal"/>
        <w:shd w:fill="FFFFFF" w:val="clear"/>
        <w:autoSpaceDE w:val="false"/>
        <w:ind w:firstLine="425"/>
        <w:jc w:val="both"/>
        <w:rPr/>
      </w:pPr>
      <w:r>
        <w:rPr>
          <w:color w:val="000000"/>
          <w:spacing w:val="6"/>
          <w:sz w:val="18"/>
          <w:szCs w:val="18"/>
          <w:vertAlign w:val="superscript"/>
          <w:lang w:val="ru-RU"/>
        </w:rPr>
        <w:t>24</w:t>
      </w:r>
      <w:r>
        <w:rPr>
          <w:color w:val="000000"/>
          <w:spacing w:val="6"/>
          <w:sz w:val="18"/>
          <w:szCs w:val="18"/>
          <w:lang w:val="ru-RU"/>
        </w:rPr>
        <w:t> Там же, с. 76.</w:t>
      </w:r>
    </w:p>
    <w:p>
      <w:pPr>
        <w:pStyle w:val="Normal"/>
        <w:shd w:fill="FFFFFF" w:val="clear"/>
        <w:autoSpaceDE w:val="false"/>
        <w:ind w:firstLine="425"/>
        <w:jc w:val="both"/>
        <w:rPr/>
      </w:pPr>
      <w:r>
        <w:rPr>
          <w:color w:val="000000"/>
          <w:spacing w:val="6"/>
          <w:sz w:val="18"/>
          <w:szCs w:val="18"/>
          <w:vertAlign w:val="superscript"/>
          <w:lang w:val="ru-RU"/>
        </w:rPr>
        <w:t>25</w:t>
      </w:r>
      <w:r>
        <w:rPr>
          <w:color w:val="000000"/>
          <w:spacing w:val="6"/>
          <w:sz w:val="18"/>
          <w:szCs w:val="18"/>
          <w:lang w:val="ru-RU"/>
        </w:rPr>
        <w:t> Авива Халамиш. Иерусалим в период британского мандата, с. 149.</w:t>
      </w:r>
    </w:p>
    <w:p>
      <w:pPr>
        <w:pStyle w:val="Normal"/>
        <w:shd w:fill="FFFFFF" w:val="clear"/>
        <w:autoSpaceDE w:val="false"/>
        <w:ind w:firstLine="425"/>
        <w:jc w:val="both"/>
        <w:rPr/>
      </w:pPr>
      <w:r>
        <w:rPr>
          <w:color w:val="000000"/>
          <w:spacing w:val="6"/>
          <w:sz w:val="18"/>
          <w:szCs w:val="18"/>
          <w:vertAlign w:val="superscript"/>
          <w:lang w:val="ru-RU"/>
        </w:rPr>
        <w:t>26</w:t>
      </w:r>
      <w:r>
        <w:rPr>
          <w:color w:val="000000"/>
          <w:spacing w:val="6"/>
          <w:sz w:val="18"/>
          <w:szCs w:val="18"/>
          <w:lang w:val="ru-RU"/>
        </w:rPr>
        <w:t> Там же, с. 157.</w:t>
      </w:r>
    </w:p>
    <w:p>
      <w:pPr>
        <w:pStyle w:val="Normal"/>
        <w:shd w:fill="FFFFFF" w:val="clear"/>
        <w:autoSpaceDE w:val="false"/>
        <w:ind w:firstLine="425"/>
        <w:jc w:val="both"/>
        <w:rPr/>
      </w:pPr>
      <w:r>
        <w:rPr>
          <w:color w:val="000000"/>
          <w:spacing w:val="6"/>
          <w:sz w:val="18"/>
          <w:szCs w:val="18"/>
          <w:vertAlign w:val="superscript"/>
          <w:lang w:val="ru-RU"/>
        </w:rPr>
        <w:t>27</w:t>
      </w:r>
      <w:r>
        <w:rPr>
          <w:color w:val="000000"/>
          <w:spacing w:val="6"/>
          <w:sz w:val="18"/>
          <w:szCs w:val="18"/>
          <w:lang w:val="ru-RU"/>
        </w:rPr>
        <w:t> Там же, с. 163.</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Don Peretz. America and Jerusalem.</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xml:space="preserve"> H. Eugene Bovis. The Jerusalem Question, </w:t>
      </w:r>
      <w:r>
        <w:rPr>
          <w:color w:val="000000"/>
          <w:spacing w:val="6"/>
          <w:sz w:val="18"/>
          <w:szCs w:val="18"/>
          <w:lang w:val="ru-RU"/>
        </w:rPr>
        <w:t>с</w:t>
      </w:r>
      <w:r>
        <w:rPr>
          <w:color w:val="000000"/>
          <w:spacing w:val="6"/>
          <w:sz w:val="18"/>
          <w:szCs w:val="18"/>
        </w:rPr>
        <w:t>. 48.</w:t>
      </w:r>
    </w:p>
    <w:p>
      <w:pPr>
        <w:pStyle w:val="Normal"/>
        <w:shd w:fill="FFFFFF" w:val="clear"/>
        <w:autoSpaceDE w:val="false"/>
        <w:ind w:firstLine="425"/>
        <w:jc w:val="both"/>
        <w:rPr/>
      </w:pPr>
      <w:r>
        <w:rPr>
          <w:color w:val="000000"/>
          <w:spacing w:val="6"/>
          <w:sz w:val="18"/>
          <w:szCs w:val="18"/>
          <w:vertAlign w:val="superscript"/>
          <w:lang w:val="ru-RU"/>
        </w:rPr>
        <w:t>30</w:t>
      </w:r>
      <w:r>
        <w:rPr>
          <w:color w:val="000000"/>
          <w:spacing w:val="6"/>
          <w:sz w:val="18"/>
          <w:szCs w:val="18"/>
          <w:lang w:val="ru-RU"/>
        </w:rPr>
        <w:t> Там же, с. 76.</w:t>
      </w:r>
    </w:p>
    <w:p>
      <w:pPr>
        <w:pStyle w:val="Normal"/>
        <w:shd w:fill="FFFFFF" w:val="clear"/>
        <w:autoSpaceDE w:val="false"/>
        <w:ind w:firstLine="425"/>
        <w:jc w:val="both"/>
        <w:rPr/>
      </w:pPr>
      <w:r>
        <w:rPr>
          <w:color w:val="000000"/>
          <w:spacing w:val="6"/>
          <w:sz w:val="18"/>
          <w:szCs w:val="18"/>
          <w:vertAlign w:val="superscript"/>
          <w:lang w:val="ru-RU"/>
        </w:rPr>
        <w:t>31</w:t>
      </w:r>
      <w:r>
        <w:rPr>
          <w:color w:val="000000"/>
          <w:spacing w:val="6"/>
          <w:sz w:val="18"/>
          <w:szCs w:val="18"/>
          <w:lang w:val="ru-RU"/>
        </w:rPr>
        <w:t> Там же, с. 74.</w:t>
      </w:r>
    </w:p>
    <w:p>
      <w:pPr>
        <w:pStyle w:val="Normal"/>
        <w:shd w:fill="FFFFFF" w:val="clear"/>
        <w:autoSpaceDE w:val="false"/>
        <w:ind w:firstLine="425"/>
        <w:jc w:val="both"/>
        <w:rPr/>
      </w:pPr>
      <w:r>
        <w:rPr>
          <w:color w:val="000000"/>
          <w:spacing w:val="6"/>
          <w:sz w:val="18"/>
          <w:szCs w:val="18"/>
          <w:vertAlign w:val="superscript"/>
        </w:rPr>
        <w:t>32</w:t>
      </w:r>
      <w:r>
        <w:rPr>
          <w:color w:val="000000"/>
          <w:spacing w:val="6"/>
          <w:sz w:val="18"/>
          <w:szCs w:val="18"/>
        </w:rPr>
        <w:t> Don Peretz, America and Jerusalem.</w:t>
      </w:r>
    </w:p>
    <w:p>
      <w:pPr>
        <w:pStyle w:val="Normal"/>
        <w:shd w:fill="FFFFFF" w:val="clear"/>
        <w:autoSpaceDE w:val="false"/>
        <w:ind w:firstLine="425"/>
        <w:jc w:val="both"/>
        <w:rPr/>
      </w:pPr>
      <w:r>
        <w:rPr>
          <w:color w:val="000000"/>
          <w:spacing w:val="6"/>
          <w:sz w:val="18"/>
          <w:szCs w:val="18"/>
          <w:vertAlign w:val="superscript"/>
          <w:lang w:val="ru-RU"/>
        </w:rPr>
        <w:t>33</w:t>
      </w:r>
      <w:r>
        <w:rPr>
          <w:color w:val="000000"/>
          <w:spacing w:val="6"/>
          <w:sz w:val="18"/>
          <w:szCs w:val="18"/>
          <w:lang w:val="ru-RU"/>
        </w:rPr>
        <w:t> См., в частности: Зайцева О. Проблема Иерусалима в палестино-израильском конфликте и в международных отношениях // Палестино-израильский конфликт в зеркале общественного мнения и международной дипломатии / Под редакцией А.Д.Эпштейна. – М.: Институт изучения Израиля и Ближнего Востока, 2004.</w:t>
      </w:r>
    </w:p>
    <w:p>
      <w:pPr>
        <w:pStyle w:val="Normal"/>
        <w:shd w:fill="FFFFFF" w:val="clear"/>
        <w:autoSpaceDE w:val="false"/>
        <w:ind w:firstLine="425"/>
        <w:jc w:val="both"/>
        <w:rPr/>
      </w:pPr>
      <w:r>
        <w:rPr>
          <w:color w:val="000000"/>
          <w:spacing w:val="6"/>
          <w:sz w:val="18"/>
          <w:szCs w:val="18"/>
          <w:vertAlign w:val="superscript"/>
          <w:lang w:val="ru-RU"/>
        </w:rPr>
        <w:t>34</w:t>
      </w:r>
      <w:r>
        <w:rPr>
          <w:color w:val="000000"/>
          <w:spacing w:val="6"/>
          <w:sz w:val="18"/>
          <w:szCs w:val="18"/>
        </w:rPr>
        <w:t> </w:t>
      </w:r>
      <w:r>
        <w:rPr>
          <w:color w:val="000000"/>
          <w:spacing w:val="6"/>
          <w:sz w:val="18"/>
          <w:szCs w:val="18"/>
          <w:lang w:val="ru-RU"/>
        </w:rPr>
        <w:t>Говард Сакер. История Израиля. Т. 3, с. 110.</w:t>
      </w:r>
    </w:p>
    <w:p>
      <w:pPr>
        <w:pStyle w:val="Normal"/>
        <w:shd w:fill="FFFFFF" w:val="clear"/>
        <w:autoSpaceDE w:val="false"/>
        <w:ind w:firstLine="425"/>
        <w:jc w:val="both"/>
        <w:rPr/>
      </w:pPr>
      <w:r>
        <w:rPr>
          <w:color w:val="000000"/>
          <w:spacing w:val="6"/>
          <w:sz w:val="18"/>
          <w:szCs w:val="18"/>
          <w:vertAlign w:val="superscript"/>
        </w:rPr>
        <w:t>35</w:t>
      </w:r>
      <w:r>
        <w:rPr>
          <w:color w:val="000000"/>
          <w:spacing w:val="6"/>
          <w:sz w:val="18"/>
          <w:szCs w:val="18"/>
        </w:rPr>
        <w:t> </w:t>
      </w:r>
      <w:r>
        <w:rPr>
          <w:color w:val="000000"/>
          <w:spacing w:val="6"/>
          <w:sz w:val="18"/>
          <w:szCs w:val="18"/>
          <w:lang w:val="ru-RU"/>
        </w:rPr>
        <w:t>Н</w:t>
      </w:r>
      <w:r>
        <w:rPr>
          <w:color w:val="000000"/>
          <w:spacing w:val="6"/>
          <w:sz w:val="18"/>
          <w:szCs w:val="18"/>
        </w:rPr>
        <w:t xml:space="preserve">. Eugene Bovis. The Jerusalem Question, </w:t>
      </w:r>
      <w:r>
        <w:rPr>
          <w:color w:val="000000"/>
          <w:spacing w:val="6"/>
          <w:sz w:val="18"/>
          <w:szCs w:val="18"/>
          <w:lang w:val="ru-RU"/>
        </w:rPr>
        <w:t>с</w:t>
      </w:r>
      <w:r>
        <w:rPr>
          <w:color w:val="000000"/>
          <w:spacing w:val="6"/>
          <w:sz w:val="18"/>
          <w:szCs w:val="18"/>
        </w:rPr>
        <w:t>. 72.</w:t>
      </w:r>
    </w:p>
    <w:p>
      <w:pPr>
        <w:pStyle w:val="Normal"/>
        <w:shd w:fill="FFFFFF" w:val="clear"/>
        <w:autoSpaceDE w:val="false"/>
        <w:ind w:firstLine="425"/>
        <w:jc w:val="both"/>
        <w:rPr/>
      </w:pPr>
      <w:r>
        <w:rPr>
          <w:color w:val="000000"/>
          <w:spacing w:val="6"/>
          <w:sz w:val="18"/>
          <w:szCs w:val="18"/>
          <w:vertAlign w:val="superscript"/>
        </w:rPr>
        <w:t>36</w:t>
      </w:r>
      <w:r>
        <w:rPr>
          <w:color w:val="000000"/>
          <w:spacing w:val="6"/>
          <w:sz w:val="18"/>
          <w:szCs w:val="18"/>
        </w:rPr>
        <w:t> Don Peretz. America and Jerusalem.</w:t>
      </w:r>
    </w:p>
    <w:p>
      <w:pPr>
        <w:pStyle w:val="Normal"/>
        <w:shd w:fill="FFFFFF" w:val="clear"/>
        <w:autoSpaceDE w:val="false"/>
        <w:ind w:firstLine="425"/>
        <w:jc w:val="both"/>
        <w:rPr/>
      </w:pPr>
      <w:r>
        <w:rPr>
          <w:color w:val="000000"/>
          <w:spacing w:val="6"/>
          <w:sz w:val="18"/>
          <w:szCs w:val="18"/>
          <w:vertAlign w:val="superscript"/>
        </w:rPr>
        <w:t>37</w:t>
      </w:r>
      <w:r>
        <w:rPr>
          <w:color w:val="000000"/>
          <w:spacing w:val="6"/>
          <w:sz w:val="18"/>
          <w:szCs w:val="18"/>
        </w:rPr>
        <w:t xml:space="preserve"> H. Eugene Bovis. The Jerusalem Question, </w:t>
      </w:r>
      <w:r>
        <w:rPr>
          <w:color w:val="000000"/>
          <w:spacing w:val="6"/>
          <w:sz w:val="18"/>
          <w:szCs w:val="18"/>
          <w:lang w:val="ru-RU"/>
        </w:rPr>
        <w:t>с</w:t>
      </w:r>
      <w:r>
        <w:rPr>
          <w:color w:val="000000"/>
          <w:spacing w:val="6"/>
          <w:sz w:val="18"/>
          <w:szCs w:val="18"/>
        </w:rPr>
        <w:t>. 52.</w:t>
      </w:r>
    </w:p>
    <w:p>
      <w:pPr>
        <w:pStyle w:val="Normal"/>
        <w:shd w:fill="FFFFFF" w:val="clear"/>
        <w:autoSpaceDE w:val="false"/>
        <w:ind w:firstLine="425"/>
        <w:jc w:val="both"/>
        <w:rPr/>
      </w:pPr>
      <w:r>
        <w:rPr>
          <w:color w:val="000000"/>
          <w:spacing w:val="6"/>
          <w:sz w:val="18"/>
          <w:szCs w:val="18"/>
          <w:vertAlign w:val="superscript"/>
        </w:rPr>
        <w:t>38</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 53–54.</w:t>
      </w:r>
    </w:p>
    <w:p>
      <w:pPr>
        <w:pStyle w:val="Normal"/>
        <w:shd w:fill="FFFFFF" w:val="clear"/>
        <w:autoSpaceDE w:val="false"/>
        <w:ind w:firstLine="425"/>
        <w:jc w:val="both"/>
        <w:rPr/>
      </w:pPr>
      <w:r>
        <w:rPr>
          <w:color w:val="000000"/>
          <w:spacing w:val="6"/>
          <w:sz w:val="18"/>
          <w:szCs w:val="18"/>
          <w:vertAlign w:val="superscript"/>
        </w:rPr>
        <w:t>39</w:t>
      </w:r>
      <w:r>
        <w:rPr>
          <w:color w:val="000000"/>
          <w:spacing w:val="6"/>
          <w:sz w:val="18"/>
          <w:szCs w:val="18"/>
        </w:rPr>
        <w:t> Don Peretz. America and Jerusalem.</w:t>
      </w:r>
    </w:p>
    <w:p>
      <w:pPr>
        <w:pStyle w:val="Normal"/>
        <w:shd w:fill="FFFFFF" w:val="clear"/>
        <w:autoSpaceDE w:val="false"/>
        <w:ind w:firstLine="425"/>
        <w:jc w:val="both"/>
        <w:rPr/>
      </w:pPr>
      <w:r>
        <w:rPr>
          <w:color w:val="000000"/>
          <w:spacing w:val="6"/>
          <w:sz w:val="18"/>
          <w:szCs w:val="18"/>
          <w:vertAlign w:val="superscript"/>
        </w:rPr>
        <w:t>40</w:t>
      </w:r>
      <w:r>
        <w:rPr>
          <w:color w:val="000000"/>
          <w:spacing w:val="6"/>
          <w:sz w:val="18"/>
          <w:szCs w:val="18"/>
        </w:rPr>
        <w:t> </w:t>
      </w:r>
      <w:r>
        <w:rPr>
          <w:color w:val="000000"/>
          <w:spacing w:val="6"/>
          <w:sz w:val="18"/>
          <w:szCs w:val="18"/>
          <w:lang w:val="ru-RU"/>
        </w:rPr>
        <w:t>Носенко Т</w:t>
      </w:r>
      <w:r>
        <w:rPr>
          <w:color w:val="000000"/>
          <w:spacing w:val="6"/>
          <w:sz w:val="18"/>
          <w:szCs w:val="18"/>
        </w:rPr>
        <w:t xml:space="preserve">. </w:t>
      </w:r>
      <w:r>
        <w:rPr>
          <w:color w:val="000000"/>
          <w:spacing w:val="6"/>
          <w:sz w:val="18"/>
          <w:szCs w:val="18"/>
          <w:lang w:val="ru-RU"/>
        </w:rPr>
        <w:t>Иерусалим</w:t>
      </w:r>
      <w:r>
        <w:rPr>
          <w:color w:val="000000"/>
          <w:spacing w:val="6"/>
          <w:sz w:val="18"/>
          <w:szCs w:val="18"/>
        </w:rPr>
        <w:t xml:space="preserve">. </w:t>
      </w:r>
      <w:r>
        <w:rPr>
          <w:color w:val="000000"/>
          <w:spacing w:val="6"/>
          <w:sz w:val="18"/>
          <w:szCs w:val="18"/>
          <w:lang w:val="ru-RU"/>
        </w:rPr>
        <w:t>Три</w:t>
      </w:r>
      <w:r>
        <w:rPr>
          <w:color w:val="000000"/>
          <w:spacing w:val="6"/>
          <w:sz w:val="18"/>
          <w:szCs w:val="18"/>
        </w:rPr>
        <w:t xml:space="preserve"> </w:t>
      </w:r>
      <w:r>
        <w:rPr>
          <w:color w:val="000000"/>
          <w:spacing w:val="6"/>
          <w:sz w:val="18"/>
          <w:szCs w:val="18"/>
          <w:lang w:val="ru-RU"/>
        </w:rPr>
        <w:t>религии</w:t>
      </w:r>
      <w:r>
        <w:rPr>
          <w:color w:val="000000"/>
          <w:spacing w:val="6"/>
          <w:sz w:val="18"/>
          <w:szCs w:val="18"/>
        </w:rPr>
        <w:t xml:space="preserve"> – </w:t>
      </w:r>
      <w:r>
        <w:rPr>
          <w:color w:val="000000"/>
          <w:spacing w:val="6"/>
          <w:sz w:val="18"/>
          <w:szCs w:val="18"/>
          <w:lang w:val="ru-RU"/>
        </w:rPr>
        <w:t>три</w:t>
      </w:r>
      <w:r>
        <w:rPr>
          <w:color w:val="000000"/>
          <w:spacing w:val="6"/>
          <w:sz w:val="18"/>
          <w:szCs w:val="18"/>
        </w:rPr>
        <w:t xml:space="preserve"> </w:t>
      </w:r>
      <w:r>
        <w:rPr>
          <w:color w:val="000000"/>
          <w:spacing w:val="6"/>
          <w:sz w:val="18"/>
          <w:szCs w:val="18"/>
          <w:lang w:val="ru-RU"/>
        </w:rPr>
        <w:t>мира</w:t>
      </w:r>
      <w:r>
        <w:rPr>
          <w:color w:val="000000"/>
          <w:spacing w:val="6"/>
          <w:sz w:val="18"/>
          <w:szCs w:val="18"/>
        </w:rPr>
        <w:t xml:space="preserve">, </w:t>
      </w:r>
      <w:r>
        <w:rPr>
          <w:color w:val="000000"/>
          <w:spacing w:val="6"/>
          <w:sz w:val="18"/>
          <w:szCs w:val="18"/>
          <w:lang w:val="ru-RU"/>
        </w:rPr>
        <w:t>с</w:t>
      </w:r>
      <w:r>
        <w:rPr>
          <w:color w:val="000000"/>
          <w:spacing w:val="6"/>
          <w:sz w:val="18"/>
          <w:szCs w:val="18"/>
        </w:rPr>
        <w:t>. 364.</w:t>
      </w:r>
    </w:p>
    <w:p>
      <w:pPr>
        <w:pStyle w:val="Normal"/>
        <w:shd w:fill="FFFFFF" w:val="clear"/>
        <w:autoSpaceDE w:val="false"/>
        <w:ind w:firstLine="425"/>
        <w:jc w:val="both"/>
        <w:rPr/>
      </w:pPr>
      <w:r>
        <w:rPr>
          <w:color w:val="000000"/>
          <w:spacing w:val="6"/>
          <w:sz w:val="18"/>
          <w:szCs w:val="18"/>
          <w:vertAlign w:val="superscript"/>
        </w:rPr>
        <w:t>41</w:t>
      </w:r>
      <w:r>
        <w:rPr>
          <w:color w:val="000000"/>
          <w:spacing w:val="6"/>
          <w:sz w:val="18"/>
          <w:szCs w:val="18"/>
        </w:rPr>
        <w:t> </w:t>
      </w:r>
      <w:r>
        <w:rPr>
          <w:color w:val="000000"/>
          <w:spacing w:val="6"/>
          <w:sz w:val="18"/>
          <w:szCs w:val="18"/>
          <w:lang w:val="ru-RU"/>
        </w:rPr>
        <w:t>Н</w:t>
      </w:r>
      <w:r>
        <w:rPr>
          <w:color w:val="000000"/>
          <w:spacing w:val="6"/>
          <w:sz w:val="18"/>
          <w:szCs w:val="18"/>
        </w:rPr>
        <w:t xml:space="preserve">.Eugene Bovis. The Jerusalem Question, </w:t>
      </w:r>
      <w:r>
        <w:rPr>
          <w:color w:val="000000"/>
          <w:spacing w:val="6"/>
          <w:sz w:val="18"/>
          <w:szCs w:val="18"/>
          <w:lang w:val="ru-RU"/>
        </w:rPr>
        <w:t>с</w:t>
      </w:r>
      <w:r>
        <w:rPr>
          <w:color w:val="000000"/>
          <w:spacing w:val="6"/>
          <w:sz w:val="18"/>
          <w:szCs w:val="18"/>
        </w:rPr>
        <w:t>. 75.</w:t>
      </w:r>
    </w:p>
    <w:p>
      <w:pPr>
        <w:pStyle w:val="Normal"/>
        <w:shd w:fill="FFFFFF" w:val="clear"/>
        <w:autoSpaceDE w:val="false"/>
        <w:ind w:firstLine="425"/>
        <w:jc w:val="both"/>
        <w:rPr/>
      </w:pPr>
      <w:r>
        <w:rPr>
          <w:color w:val="000000"/>
          <w:spacing w:val="6"/>
          <w:sz w:val="18"/>
          <w:szCs w:val="18"/>
          <w:vertAlign w:val="superscript"/>
        </w:rPr>
        <w:t>42</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 xml:space="preserve">. </w:t>
      </w:r>
      <w:r>
        <w:rPr>
          <w:color w:val="000000"/>
          <w:spacing w:val="6"/>
          <w:sz w:val="18"/>
          <w:szCs w:val="18"/>
          <w:lang w:val="ru-RU"/>
        </w:rPr>
        <w:t>77.</w:t>
      </w:r>
    </w:p>
    <w:p>
      <w:pPr>
        <w:pStyle w:val="Normal"/>
        <w:shd w:fill="FFFFFF" w:val="clear"/>
        <w:autoSpaceDE w:val="false"/>
        <w:ind w:firstLine="425"/>
        <w:jc w:val="both"/>
        <w:rPr/>
      </w:pPr>
      <w:r>
        <w:rPr>
          <w:color w:val="000000"/>
          <w:spacing w:val="6"/>
          <w:sz w:val="18"/>
          <w:szCs w:val="18"/>
          <w:vertAlign w:val="superscript"/>
          <w:lang w:val="ru-RU"/>
        </w:rPr>
        <w:t>43</w:t>
      </w:r>
      <w:r>
        <w:rPr>
          <w:color w:val="000000"/>
          <w:spacing w:val="6"/>
          <w:sz w:val="18"/>
          <w:szCs w:val="18"/>
          <w:lang w:val="ru-RU"/>
        </w:rPr>
        <w:t> Там же.</w:t>
      </w:r>
    </w:p>
    <w:p>
      <w:pPr>
        <w:pStyle w:val="Normal"/>
        <w:shd w:fill="FFFFFF" w:val="clear"/>
        <w:autoSpaceDE w:val="false"/>
        <w:ind w:firstLine="425"/>
        <w:jc w:val="both"/>
        <w:rPr/>
      </w:pPr>
      <w:r>
        <w:rPr>
          <w:color w:val="000000"/>
          <w:spacing w:val="6"/>
          <w:sz w:val="18"/>
          <w:szCs w:val="18"/>
          <w:vertAlign w:val="superscript"/>
          <w:lang w:val="ru-RU"/>
        </w:rPr>
        <w:t>44</w:t>
      </w:r>
      <w:r>
        <w:rPr>
          <w:color w:val="000000"/>
          <w:spacing w:val="6"/>
          <w:sz w:val="18"/>
          <w:szCs w:val="18"/>
          <w:lang w:val="ru-RU"/>
        </w:rPr>
        <w:t> Там же, с. 86.</w:t>
      </w:r>
    </w:p>
    <w:p>
      <w:pPr>
        <w:pStyle w:val="Normal"/>
        <w:shd w:fill="FFFFFF" w:val="clear"/>
        <w:autoSpaceDE w:val="false"/>
        <w:ind w:firstLine="425"/>
        <w:jc w:val="both"/>
        <w:rPr/>
      </w:pPr>
      <w:r>
        <w:rPr>
          <w:color w:val="000000"/>
          <w:spacing w:val="6"/>
          <w:sz w:val="18"/>
          <w:szCs w:val="18"/>
          <w:vertAlign w:val="superscript"/>
          <w:lang w:val="ru-RU"/>
        </w:rPr>
        <w:t>45</w:t>
      </w:r>
      <w:r>
        <w:rPr>
          <w:color w:val="000000"/>
          <w:spacing w:val="6"/>
          <w:sz w:val="18"/>
          <w:szCs w:val="18"/>
          <w:lang w:val="ru-RU"/>
        </w:rPr>
        <w:t> Там же, с. 83–84.</w:t>
      </w:r>
    </w:p>
    <w:p>
      <w:pPr>
        <w:pStyle w:val="Normal"/>
        <w:shd w:fill="FFFFFF" w:val="clear"/>
        <w:autoSpaceDE w:val="false"/>
        <w:ind w:firstLine="425"/>
        <w:jc w:val="both"/>
        <w:rPr/>
      </w:pPr>
      <w:r>
        <w:rPr>
          <w:color w:val="000000"/>
          <w:spacing w:val="6"/>
          <w:sz w:val="18"/>
          <w:szCs w:val="18"/>
          <w:vertAlign w:val="superscript"/>
          <w:lang w:val="ru-RU"/>
        </w:rPr>
        <w:t>46</w:t>
      </w:r>
      <w:r>
        <w:rPr>
          <w:color w:val="000000"/>
          <w:spacing w:val="6"/>
          <w:sz w:val="18"/>
          <w:szCs w:val="18"/>
          <w:lang w:val="ru-RU"/>
        </w:rPr>
        <w:t> Специальный комитет по палестинскому вопросу (</w:t>
      </w:r>
      <w:r>
        <w:rPr>
          <w:color w:val="000000"/>
          <w:spacing w:val="6"/>
          <w:sz w:val="18"/>
          <w:szCs w:val="18"/>
        </w:rPr>
        <w:t>Ad</w:t>
      </w:r>
      <w:r>
        <w:rPr>
          <w:color w:val="000000"/>
          <w:spacing w:val="6"/>
          <w:sz w:val="18"/>
          <w:szCs w:val="18"/>
          <w:lang w:val="ru-RU"/>
        </w:rPr>
        <w:t xml:space="preserve"> </w:t>
      </w:r>
      <w:r>
        <w:rPr>
          <w:color w:val="000000"/>
          <w:spacing w:val="6"/>
          <w:sz w:val="18"/>
          <w:szCs w:val="18"/>
        </w:rPr>
        <w:t>Hoc</w:t>
      </w:r>
      <w:r>
        <w:rPr>
          <w:color w:val="000000"/>
          <w:spacing w:val="6"/>
          <w:sz w:val="18"/>
          <w:szCs w:val="18"/>
          <w:lang w:val="ru-RU"/>
        </w:rPr>
        <w:t xml:space="preserve"> </w:t>
      </w:r>
      <w:r>
        <w:rPr>
          <w:color w:val="000000"/>
          <w:spacing w:val="6"/>
          <w:sz w:val="18"/>
          <w:szCs w:val="18"/>
        </w:rPr>
        <w:t>Committee</w:t>
      </w:r>
      <w:r>
        <w:rPr>
          <w:color w:val="000000"/>
          <w:spacing w:val="6"/>
          <w:sz w:val="18"/>
          <w:szCs w:val="18"/>
          <w:lang w:val="ru-RU"/>
        </w:rPr>
        <w:t xml:space="preserve"> </w:t>
      </w:r>
      <w:r>
        <w:rPr>
          <w:color w:val="000000"/>
          <w:spacing w:val="6"/>
          <w:sz w:val="18"/>
          <w:szCs w:val="18"/>
        </w:rPr>
        <w:t>on</w:t>
      </w:r>
      <w:r>
        <w:rPr>
          <w:color w:val="000000"/>
          <w:spacing w:val="6"/>
          <w:sz w:val="18"/>
          <w:szCs w:val="18"/>
          <w:lang w:val="ru-RU"/>
        </w:rPr>
        <w:t xml:space="preserve"> </w:t>
      </w:r>
      <w:r>
        <w:rPr>
          <w:color w:val="000000"/>
          <w:spacing w:val="6"/>
          <w:sz w:val="18"/>
          <w:szCs w:val="18"/>
        </w:rPr>
        <w:t>the</w:t>
      </w:r>
      <w:r>
        <w:rPr>
          <w:color w:val="000000"/>
          <w:spacing w:val="6"/>
          <w:sz w:val="18"/>
          <w:szCs w:val="18"/>
          <w:lang w:val="ru-RU"/>
        </w:rPr>
        <w:t xml:space="preserve"> </w:t>
      </w:r>
      <w:r>
        <w:rPr>
          <w:color w:val="000000"/>
          <w:spacing w:val="6"/>
          <w:sz w:val="18"/>
          <w:szCs w:val="18"/>
        </w:rPr>
        <w:t>Palestinian</w:t>
      </w:r>
      <w:r>
        <w:rPr>
          <w:color w:val="000000"/>
          <w:spacing w:val="6"/>
          <w:sz w:val="18"/>
          <w:szCs w:val="18"/>
          <w:lang w:val="ru-RU"/>
        </w:rPr>
        <w:t xml:space="preserve"> </w:t>
      </w:r>
      <w:r>
        <w:rPr>
          <w:color w:val="000000"/>
          <w:spacing w:val="6"/>
          <w:sz w:val="18"/>
          <w:szCs w:val="18"/>
        </w:rPr>
        <w:t>Question</w:t>
      </w:r>
      <w:r>
        <w:rPr>
          <w:color w:val="000000"/>
          <w:spacing w:val="6"/>
          <w:sz w:val="18"/>
          <w:szCs w:val="18"/>
          <w:lang w:val="ru-RU"/>
        </w:rPr>
        <w:t>) был учрежден Генеральной Ассамблеей ООН 23 сентября 1947 г.</w:t>
      </w:r>
    </w:p>
    <w:p>
      <w:pPr>
        <w:pStyle w:val="Normal"/>
        <w:shd w:fill="FFFFFF" w:val="clear"/>
        <w:autoSpaceDE w:val="false"/>
        <w:ind w:firstLine="425"/>
        <w:jc w:val="both"/>
        <w:rPr/>
      </w:pPr>
      <w:r>
        <w:rPr>
          <w:color w:val="000000"/>
          <w:spacing w:val="6"/>
          <w:sz w:val="18"/>
          <w:szCs w:val="18"/>
          <w:vertAlign w:val="superscript"/>
        </w:rPr>
        <w:t>47</w:t>
      </w:r>
      <w:r>
        <w:rPr>
          <w:color w:val="000000"/>
          <w:spacing w:val="6"/>
          <w:sz w:val="18"/>
          <w:szCs w:val="18"/>
        </w:rPr>
        <w:t> </w:t>
      </w:r>
      <w:r>
        <w:rPr>
          <w:color w:val="000000"/>
          <w:spacing w:val="6"/>
          <w:sz w:val="18"/>
          <w:szCs w:val="18"/>
          <w:lang w:val="ru-RU"/>
        </w:rPr>
        <w:t>Н</w:t>
      </w:r>
      <w:r>
        <w:rPr>
          <w:color w:val="000000"/>
          <w:spacing w:val="6"/>
          <w:sz w:val="18"/>
          <w:szCs w:val="18"/>
        </w:rPr>
        <w:t xml:space="preserve">. Eugene Bovis. The Jerusalem Question, </w:t>
      </w:r>
      <w:r>
        <w:rPr>
          <w:color w:val="000000"/>
          <w:spacing w:val="6"/>
          <w:sz w:val="18"/>
          <w:szCs w:val="18"/>
          <w:lang w:val="ru-RU"/>
        </w:rPr>
        <w:t>с</w:t>
      </w:r>
      <w:r>
        <w:rPr>
          <w:color w:val="000000"/>
          <w:spacing w:val="6"/>
          <w:sz w:val="18"/>
          <w:szCs w:val="18"/>
        </w:rPr>
        <w:t>. 90–91.</w:t>
      </w:r>
    </w:p>
    <w:p>
      <w:pPr>
        <w:pStyle w:val="Normal"/>
        <w:shd w:fill="FFFFFF" w:val="clear"/>
        <w:autoSpaceDE w:val="false"/>
        <w:ind w:firstLine="425"/>
        <w:jc w:val="both"/>
        <w:rPr/>
      </w:pPr>
      <w:r>
        <w:rPr>
          <w:color w:val="000000"/>
          <w:spacing w:val="6"/>
          <w:sz w:val="18"/>
          <w:szCs w:val="18"/>
          <w:vertAlign w:val="superscript"/>
          <w:lang w:val="ru-RU"/>
        </w:rPr>
        <w:t>48</w:t>
      </w:r>
      <w:r>
        <w:rPr>
          <w:color w:val="000000"/>
          <w:spacing w:val="6"/>
          <w:sz w:val="18"/>
          <w:szCs w:val="18"/>
          <w:lang w:val="ru-RU"/>
        </w:rPr>
        <w:t> </w:t>
      </w:r>
      <w:r>
        <w:rPr>
          <w:color w:val="000000"/>
          <w:spacing w:val="2"/>
          <w:sz w:val="18"/>
          <w:szCs w:val="18"/>
          <w:lang w:val="ru-RU"/>
        </w:rPr>
        <w:t>Арабские страны отвергли резолюцию № 181, но после поражения в первой войне с Израилем изменили свою позицию и стали настаивать на полной территориальной интернационализации Иерусалима. Это объяснялось не только их антиизраильской политикой, но и недовольством по поводу усиления Иордании, которая овладела мусульманскими святынями в Иерусалиме. Но Иордания в любом случае не могла бы входить в арабский блок в ООН, потому что в рассматриваемый период еще не была членом ООН.</w:t>
      </w:r>
    </w:p>
    <w:p>
      <w:pPr>
        <w:pStyle w:val="Normal"/>
        <w:shd w:fill="FFFFFF" w:val="clear"/>
        <w:autoSpaceDE w:val="false"/>
        <w:ind w:firstLine="425"/>
        <w:jc w:val="both"/>
        <w:rPr/>
      </w:pPr>
      <w:r>
        <w:rPr>
          <w:color w:val="000000"/>
          <w:spacing w:val="6"/>
          <w:sz w:val="18"/>
          <w:szCs w:val="18"/>
          <w:vertAlign w:val="superscript"/>
        </w:rPr>
        <w:t>49</w:t>
      </w:r>
      <w:r>
        <w:rPr>
          <w:color w:val="000000"/>
          <w:spacing w:val="6"/>
          <w:sz w:val="18"/>
          <w:szCs w:val="18"/>
        </w:rPr>
        <w:t> </w:t>
      </w:r>
      <w:r>
        <w:rPr>
          <w:color w:val="000000"/>
          <w:spacing w:val="6"/>
          <w:sz w:val="18"/>
          <w:szCs w:val="18"/>
          <w:lang w:val="ru-RU"/>
        </w:rPr>
        <w:t>Н</w:t>
      </w:r>
      <w:r>
        <w:rPr>
          <w:color w:val="000000"/>
          <w:spacing w:val="6"/>
          <w:sz w:val="18"/>
          <w:szCs w:val="18"/>
        </w:rPr>
        <w:t xml:space="preserve">. Eugene Bovis. The Jerusalem Question, </w:t>
      </w:r>
      <w:r>
        <w:rPr>
          <w:color w:val="000000"/>
          <w:spacing w:val="6"/>
          <w:sz w:val="18"/>
          <w:szCs w:val="18"/>
          <w:lang w:val="ru-RU"/>
        </w:rPr>
        <w:t>с</w:t>
      </w:r>
      <w:r>
        <w:rPr>
          <w:color w:val="000000"/>
          <w:spacing w:val="6"/>
          <w:sz w:val="18"/>
          <w:szCs w:val="18"/>
        </w:rPr>
        <w:t>. 90.</w:t>
      </w:r>
    </w:p>
    <w:p>
      <w:pPr>
        <w:pStyle w:val="Normal"/>
        <w:shd w:fill="FFFFFF" w:val="clear"/>
        <w:autoSpaceDE w:val="false"/>
        <w:ind w:firstLine="425"/>
        <w:jc w:val="both"/>
        <w:rPr/>
      </w:pPr>
      <w:r>
        <w:rPr>
          <w:color w:val="000000"/>
          <w:spacing w:val="6"/>
          <w:sz w:val="18"/>
          <w:szCs w:val="18"/>
          <w:vertAlign w:val="superscript"/>
          <w:lang w:val="ru-RU"/>
        </w:rPr>
        <w:t>50</w:t>
      </w:r>
      <w:r>
        <w:rPr>
          <w:color w:val="000000"/>
          <w:spacing w:val="6"/>
          <w:sz w:val="18"/>
          <w:szCs w:val="18"/>
          <w:lang w:val="ru-RU"/>
        </w:rPr>
        <w:t xml:space="preserve"> Полный текст иордано-израильского соглашения о перемирии дан в приложении к книге: </w:t>
      </w:r>
      <w:r>
        <w:rPr>
          <w:color w:val="000000"/>
          <w:spacing w:val="6"/>
          <w:sz w:val="18"/>
          <w:szCs w:val="18"/>
        </w:rPr>
        <w:t>Raphael</w:t>
      </w:r>
      <w:r>
        <w:rPr>
          <w:color w:val="000000"/>
          <w:spacing w:val="6"/>
          <w:sz w:val="18"/>
          <w:szCs w:val="18"/>
          <w:lang w:val="ru-RU"/>
        </w:rPr>
        <w:t xml:space="preserve"> </w:t>
      </w:r>
      <w:r>
        <w:rPr>
          <w:color w:val="000000"/>
          <w:spacing w:val="6"/>
          <w:sz w:val="18"/>
          <w:szCs w:val="18"/>
        </w:rPr>
        <w:t>Israeli</w:t>
      </w:r>
      <w:r>
        <w:rPr>
          <w:color w:val="000000"/>
          <w:spacing w:val="6"/>
          <w:sz w:val="18"/>
          <w:szCs w:val="18"/>
          <w:lang w:val="ru-RU"/>
        </w:rPr>
        <w:t xml:space="preserve">. </w:t>
      </w:r>
      <w:r>
        <w:rPr>
          <w:color w:val="000000"/>
          <w:spacing w:val="6"/>
          <w:sz w:val="18"/>
          <w:szCs w:val="18"/>
        </w:rPr>
        <w:t>Jerusalem</w:t>
      </w:r>
      <w:r>
        <w:rPr>
          <w:color w:val="000000"/>
          <w:spacing w:val="6"/>
          <w:sz w:val="18"/>
          <w:szCs w:val="18"/>
          <w:lang w:val="ru-RU"/>
        </w:rPr>
        <w:t xml:space="preserve"> </w:t>
      </w:r>
      <w:r>
        <w:rPr>
          <w:color w:val="000000"/>
          <w:spacing w:val="6"/>
          <w:sz w:val="18"/>
          <w:szCs w:val="18"/>
        </w:rPr>
        <w:t>divided</w:t>
      </w:r>
      <w:r>
        <w:rPr>
          <w:color w:val="000000"/>
          <w:spacing w:val="6"/>
          <w:sz w:val="18"/>
          <w:szCs w:val="18"/>
          <w:lang w:val="ru-RU"/>
        </w:rPr>
        <w:t xml:space="preserve">. </w:t>
      </w:r>
      <w:r>
        <w:rPr>
          <w:color w:val="000000"/>
          <w:spacing w:val="6"/>
          <w:sz w:val="18"/>
          <w:szCs w:val="18"/>
        </w:rPr>
        <w:t xml:space="preserve">The Armistice Regime 1947–1967. – London: Frank Cass, 2002, </w:t>
      </w:r>
      <w:r>
        <w:rPr>
          <w:color w:val="000000"/>
          <w:spacing w:val="6"/>
          <w:sz w:val="18"/>
          <w:szCs w:val="18"/>
          <w:lang w:val="ru-RU"/>
        </w:rPr>
        <w:t>с</w:t>
      </w:r>
      <w:r>
        <w:rPr>
          <w:color w:val="000000"/>
          <w:spacing w:val="6"/>
          <w:sz w:val="18"/>
          <w:szCs w:val="18"/>
        </w:rPr>
        <w:t>. 110.</w:t>
      </w:r>
    </w:p>
    <w:p>
      <w:pPr>
        <w:pStyle w:val="Normal"/>
        <w:shd w:fill="FFFFFF" w:val="clear"/>
        <w:autoSpaceDE w:val="false"/>
        <w:ind w:firstLine="425"/>
        <w:jc w:val="both"/>
        <w:rPr/>
      </w:pPr>
      <w:r>
        <w:rPr>
          <w:color w:val="000000"/>
          <w:spacing w:val="6"/>
          <w:sz w:val="18"/>
          <w:szCs w:val="18"/>
          <w:vertAlign w:val="superscript"/>
        </w:rPr>
        <w:t>51</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w:t>
      </w:r>
      <w:r>
        <w:rPr>
          <w:color w:val="000000"/>
          <w:spacing w:val="6"/>
          <w:sz w:val="18"/>
          <w:szCs w:val="18"/>
        </w:rPr>
        <w:t>. 26.</w:t>
      </w:r>
    </w:p>
    <w:p>
      <w:pPr>
        <w:pStyle w:val="Normal"/>
        <w:shd w:fill="FFFFFF" w:val="clear"/>
        <w:autoSpaceDE w:val="false"/>
        <w:ind w:firstLine="425"/>
        <w:jc w:val="both"/>
        <w:rPr/>
      </w:pPr>
      <w:r>
        <w:rPr>
          <w:color w:val="000000"/>
          <w:spacing w:val="6"/>
          <w:sz w:val="18"/>
          <w:szCs w:val="18"/>
          <w:vertAlign w:val="superscript"/>
          <w:lang w:val="ru-RU"/>
        </w:rPr>
        <w:t>52</w:t>
      </w:r>
      <w:r>
        <w:rPr>
          <w:color w:val="000000"/>
          <w:spacing w:val="6"/>
          <w:sz w:val="18"/>
          <w:szCs w:val="18"/>
          <w:lang w:val="ru-RU"/>
        </w:rPr>
        <w:t> </w:t>
      </w:r>
      <w:r>
        <w:rPr>
          <w:color w:val="000000"/>
          <w:spacing w:val="6"/>
          <w:sz w:val="18"/>
          <w:szCs w:val="18"/>
        </w:rPr>
        <w:t>UN</w:t>
      </w:r>
      <w:r>
        <w:rPr>
          <w:color w:val="000000"/>
          <w:spacing w:val="6"/>
          <w:sz w:val="18"/>
          <w:szCs w:val="18"/>
          <w:lang w:val="ru-RU"/>
        </w:rPr>
        <w:t xml:space="preserve"> </w:t>
      </w:r>
      <w:r>
        <w:rPr>
          <w:color w:val="000000"/>
          <w:spacing w:val="6"/>
          <w:sz w:val="18"/>
          <w:szCs w:val="18"/>
        </w:rPr>
        <w:t>Truce</w:t>
      </w:r>
      <w:r>
        <w:rPr>
          <w:color w:val="000000"/>
          <w:spacing w:val="6"/>
          <w:sz w:val="18"/>
          <w:szCs w:val="18"/>
          <w:lang w:val="ru-RU"/>
        </w:rPr>
        <w:t xml:space="preserve"> </w:t>
      </w:r>
      <w:r>
        <w:rPr>
          <w:color w:val="000000"/>
          <w:spacing w:val="6"/>
          <w:sz w:val="18"/>
          <w:szCs w:val="18"/>
        </w:rPr>
        <w:t>Supervision</w:t>
      </w:r>
      <w:r>
        <w:rPr>
          <w:color w:val="000000"/>
          <w:spacing w:val="6"/>
          <w:sz w:val="18"/>
          <w:szCs w:val="18"/>
          <w:lang w:val="ru-RU"/>
        </w:rPr>
        <w:t xml:space="preserve"> </w:t>
      </w:r>
      <w:r>
        <w:rPr>
          <w:color w:val="000000"/>
          <w:spacing w:val="6"/>
          <w:sz w:val="18"/>
          <w:szCs w:val="18"/>
        </w:rPr>
        <w:t>Organization</w:t>
      </w:r>
      <w:r>
        <w:rPr>
          <w:color w:val="000000"/>
          <w:spacing w:val="6"/>
          <w:sz w:val="18"/>
          <w:szCs w:val="18"/>
          <w:lang w:val="ru-RU"/>
        </w:rPr>
        <w:t xml:space="preserve"> (</w:t>
      </w:r>
      <w:r>
        <w:rPr>
          <w:color w:val="000000"/>
          <w:spacing w:val="6"/>
          <w:sz w:val="18"/>
          <w:szCs w:val="18"/>
        </w:rPr>
        <w:t>UNTSO</w:t>
      </w:r>
      <w:r>
        <w:rPr>
          <w:color w:val="000000"/>
          <w:spacing w:val="6"/>
          <w:sz w:val="18"/>
          <w:szCs w:val="18"/>
          <w:lang w:val="ru-RU"/>
        </w:rPr>
        <w:t>) была создана на основании резолюции Совета Безопасности ООН от 29 мая 1948 г. и представляла собой корпус военных наблюдателей.</w:t>
      </w:r>
    </w:p>
    <w:p>
      <w:pPr>
        <w:pStyle w:val="Normal"/>
        <w:shd w:fill="FFFFFF" w:val="clear"/>
        <w:autoSpaceDE w:val="false"/>
        <w:ind w:firstLine="425"/>
        <w:jc w:val="both"/>
        <w:rPr/>
      </w:pPr>
      <w:r>
        <w:rPr>
          <w:color w:val="000000"/>
          <w:spacing w:val="6"/>
          <w:sz w:val="18"/>
          <w:szCs w:val="18"/>
          <w:vertAlign w:val="superscript"/>
        </w:rPr>
        <w:t>53</w:t>
      </w:r>
      <w:r>
        <w:rPr>
          <w:color w:val="000000"/>
          <w:spacing w:val="6"/>
          <w:sz w:val="18"/>
          <w:szCs w:val="18"/>
        </w:rPr>
        <w:t xml:space="preserve"> Raphael Israeli. Jerusalem divided, </w:t>
      </w:r>
      <w:r>
        <w:rPr>
          <w:color w:val="000000"/>
          <w:spacing w:val="6"/>
          <w:sz w:val="18"/>
          <w:szCs w:val="18"/>
          <w:lang w:val="ru-RU"/>
        </w:rPr>
        <w:t>с</w:t>
      </w:r>
      <w:r>
        <w:rPr>
          <w:color w:val="000000"/>
          <w:spacing w:val="6"/>
          <w:sz w:val="18"/>
          <w:szCs w:val="18"/>
        </w:rPr>
        <w:t>. 41.</w:t>
      </w:r>
    </w:p>
    <w:p>
      <w:pPr>
        <w:pStyle w:val="Normal"/>
        <w:shd w:fill="FFFFFF" w:val="clear"/>
        <w:autoSpaceDE w:val="false"/>
        <w:ind w:firstLine="425"/>
        <w:jc w:val="both"/>
        <w:rPr/>
      </w:pPr>
      <w:r>
        <w:rPr>
          <w:color w:val="000000"/>
          <w:spacing w:val="6"/>
          <w:sz w:val="18"/>
          <w:szCs w:val="18"/>
          <w:vertAlign w:val="superscript"/>
          <w:lang w:val="ru-RU"/>
        </w:rPr>
        <w:t>54</w:t>
      </w:r>
      <w:r>
        <w:rPr>
          <w:color w:val="000000"/>
          <w:spacing w:val="6"/>
          <w:sz w:val="18"/>
          <w:szCs w:val="18"/>
          <w:lang w:val="ru-RU"/>
        </w:rPr>
        <w:t> Носенко Т. Иерусалим. Три религии – три мира, с. 369.</w:t>
      </w:r>
    </w:p>
    <w:p>
      <w:pPr>
        <w:pStyle w:val="Normal"/>
        <w:shd w:fill="FFFFFF" w:val="clear"/>
        <w:autoSpaceDE w:val="false"/>
        <w:ind w:firstLine="425"/>
        <w:jc w:val="both"/>
        <w:rPr/>
      </w:pPr>
      <w:r>
        <w:rPr>
          <w:color w:val="000000"/>
          <w:spacing w:val="6"/>
          <w:sz w:val="18"/>
          <w:szCs w:val="18"/>
          <w:vertAlign w:val="superscript"/>
          <w:lang w:val="ru-RU"/>
        </w:rPr>
        <w:t>55</w:t>
      </w:r>
      <w:r>
        <w:rPr>
          <w:color w:val="000000"/>
          <w:spacing w:val="6"/>
          <w:sz w:val="18"/>
          <w:szCs w:val="18"/>
        </w:rPr>
        <w:t> Saul</w:t>
      </w:r>
      <w:r>
        <w:rPr>
          <w:color w:val="000000"/>
          <w:spacing w:val="6"/>
          <w:sz w:val="18"/>
          <w:szCs w:val="18"/>
          <w:lang w:val="ru-RU"/>
        </w:rPr>
        <w:t xml:space="preserve"> </w:t>
      </w:r>
      <w:r>
        <w:rPr>
          <w:color w:val="000000"/>
          <w:spacing w:val="6"/>
          <w:sz w:val="18"/>
          <w:szCs w:val="18"/>
        </w:rPr>
        <w:t>Cohen</w:t>
      </w:r>
      <w:r>
        <w:rPr>
          <w:color w:val="000000"/>
          <w:spacing w:val="6"/>
          <w:sz w:val="18"/>
          <w:szCs w:val="18"/>
          <w:lang w:val="ru-RU"/>
        </w:rPr>
        <w:t xml:space="preserve">. </w:t>
      </w:r>
      <w:r>
        <w:rPr>
          <w:color w:val="000000"/>
          <w:spacing w:val="6"/>
          <w:sz w:val="18"/>
          <w:szCs w:val="18"/>
        </w:rPr>
        <w:t>Jerusalem</w:t>
      </w:r>
      <w:r>
        <w:rPr>
          <w:color w:val="000000"/>
          <w:spacing w:val="6"/>
          <w:sz w:val="18"/>
          <w:szCs w:val="18"/>
          <w:lang w:val="ru-RU"/>
        </w:rPr>
        <w:t xml:space="preserve">. </w:t>
      </w:r>
      <w:r>
        <w:rPr>
          <w:color w:val="000000"/>
          <w:spacing w:val="6"/>
          <w:sz w:val="18"/>
          <w:szCs w:val="18"/>
        </w:rPr>
        <w:t>Bridging</w:t>
      </w:r>
      <w:r>
        <w:rPr>
          <w:color w:val="000000"/>
          <w:spacing w:val="6"/>
          <w:sz w:val="18"/>
          <w:szCs w:val="18"/>
          <w:lang w:val="ru-RU"/>
        </w:rPr>
        <w:t xml:space="preserve"> </w:t>
      </w:r>
      <w:r>
        <w:rPr>
          <w:color w:val="000000"/>
          <w:spacing w:val="6"/>
          <w:sz w:val="18"/>
          <w:szCs w:val="18"/>
        </w:rPr>
        <w:t>the</w:t>
      </w:r>
      <w:r>
        <w:rPr>
          <w:color w:val="000000"/>
          <w:spacing w:val="6"/>
          <w:sz w:val="18"/>
          <w:szCs w:val="18"/>
          <w:lang w:val="ru-RU"/>
        </w:rPr>
        <w:t xml:space="preserve"> </w:t>
      </w:r>
      <w:r>
        <w:rPr>
          <w:color w:val="000000"/>
          <w:spacing w:val="6"/>
          <w:sz w:val="18"/>
          <w:szCs w:val="18"/>
        </w:rPr>
        <w:t>four</w:t>
      </w:r>
      <w:r>
        <w:rPr>
          <w:color w:val="000000"/>
          <w:spacing w:val="6"/>
          <w:sz w:val="18"/>
          <w:szCs w:val="18"/>
          <w:lang w:val="ru-RU"/>
        </w:rPr>
        <w:t xml:space="preserve"> </w:t>
      </w:r>
      <w:r>
        <w:rPr>
          <w:color w:val="000000"/>
          <w:spacing w:val="6"/>
          <w:sz w:val="18"/>
          <w:szCs w:val="18"/>
        </w:rPr>
        <w:t>Walls</w:t>
      </w:r>
      <w:r>
        <w:rPr>
          <w:color w:val="000000"/>
          <w:spacing w:val="6"/>
          <w:sz w:val="18"/>
          <w:szCs w:val="18"/>
          <w:lang w:val="ru-RU"/>
        </w:rPr>
        <w:t xml:space="preserve">. </w:t>
      </w:r>
      <w:r>
        <w:rPr>
          <w:color w:val="000000"/>
          <w:spacing w:val="6"/>
          <w:sz w:val="18"/>
          <w:szCs w:val="18"/>
        </w:rPr>
        <w:t>A</w:t>
      </w:r>
      <w:r>
        <w:rPr>
          <w:color w:val="000000"/>
          <w:spacing w:val="6"/>
          <w:sz w:val="18"/>
          <w:szCs w:val="18"/>
          <w:lang w:val="ru-RU"/>
        </w:rPr>
        <w:t xml:space="preserve"> </w:t>
      </w:r>
      <w:r>
        <w:rPr>
          <w:color w:val="000000"/>
          <w:spacing w:val="6"/>
          <w:sz w:val="18"/>
          <w:szCs w:val="18"/>
        </w:rPr>
        <w:t xml:space="preserve">Geopolitical Perspective. – New York: Herzl Press, 1977. </w:t>
      </w:r>
      <w:r>
        <w:rPr>
          <w:color w:val="000000"/>
          <w:spacing w:val="6"/>
          <w:sz w:val="18"/>
          <w:szCs w:val="18"/>
          <w:lang w:val="ru-RU"/>
        </w:rPr>
        <w:t>С</w:t>
      </w:r>
      <w:r>
        <w:rPr>
          <w:color w:val="000000"/>
          <w:spacing w:val="6"/>
          <w:sz w:val="18"/>
          <w:szCs w:val="18"/>
        </w:rPr>
        <w:t>. 70.</w:t>
      </w:r>
    </w:p>
    <w:p>
      <w:pPr>
        <w:pStyle w:val="Normal"/>
        <w:shd w:fill="FFFFFF" w:val="clear"/>
        <w:autoSpaceDE w:val="false"/>
        <w:ind w:firstLine="425"/>
        <w:jc w:val="both"/>
        <w:rPr/>
      </w:pPr>
      <w:r>
        <w:rPr>
          <w:color w:val="000000"/>
          <w:spacing w:val="6"/>
          <w:sz w:val="18"/>
          <w:szCs w:val="18"/>
          <w:vertAlign w:val="superscript"/>
        </w:rPr>
        <w:t>56</w:t>
      </w:r>
      <w:r>
        <w:rPr>
          <w:color w:val="000000"/>
          <w:spacing w:val="6"/>
          <w:sz w:val="18"/>
          <w:szCs w:val="18"/>
        </w:rPr>
        <w:t xml:space="preserve"> Raphael Israeli. Jerusalem divided, </w:t>
      </w:r>
      <w:r>
        <w:rPr>
          <w:color w:val="000000"/>
          <w:spacing w:val="6"/>
          <w:sz w:val="18"/>
          <w:szCs w:val="18"/>
          <w:lang w:val="ru-RU"/>
        </w:rPr>
        <w:t>с</w:t>
      </w:r>
      <w:r>
        <w:rPr>
          <w:color w:val="000000"/>
          <w:spacing w:val="6"/>
          <w:sz w:val="18"/>
          <w:szCs w:val="18"/>
        </w:rPr>
        <w:t>. 155.</w:t>
      </w:r>
    </w:p>
    <w:p>
      <w:pPr>
        <w:pStyle w:val="Normal"/>
        <w:shd w:fill="FFFFFF" w:val="clear"/>
        <w:autoSpaceDE w:val="false"/>
        <w:ind w:firstLine="425"/>
        <w:jc w:val="both"/>
        <w:rPr/>
      </w:pPr>
      <w:r>
        <w:rPr>
          <w:color w:val="000000"/>
          <w:spacing w:val="6"/>
          <w:sz w:val="18"/>
          <w:szCs w:val="18"/>
          <w:vertAlign w:val="superscript"/>
          <w:lang w:val="ru-RU"/>
        </w:rPr>
        <w:t>57</w:t>
      </w:r>
      <w:r>
        <w:rPr>
          <w:color w:val="000000"/>
          <w:spacing w:val="6"/>
          <w:sz w:val="18"/>
          <w:szCs w:val="18"/>
        </w:rPr>
        <w:t> </w:t>
      </w:r>
      <w:r>
        <w:rPr>
          <w:color w:val="000000"/>
          <w:spacing w:val="6"/>
          <w:sz w:val="18"/>
          <w:szCs w:val="18"/>
          <w:lang w:val="ru-RU"/>
        </w:rPr>
        <w:t>Там же.</w:t>
      </w:r>
    </w:p>
    <w:p>
      <w:pPr>
        <w:pStyle w:val="Normal"/>
        <w:shd w:fill="FFFFFF" w:val="clear"/>
        <w:autoSpaceDE w:val="false"/>
        <w:ind w:firstLine="425"/>
        <w:jc w:val="both"/>
        <w:rPr/>
      </w:pPr>
      <w:r>
        <w:rPr>
          <w:color w:val="000000"/>
          <w:spacing w:val="6"/>
          <w:sz w:val="18"/>
          <w:szCs w:val="18"/>
          <w:vertAlign w:val="superscript"/>
          <w:lang w:val="ru-RU"/>
        </w:rPr>
        <w:t>58</w:t>
      </w:r>
      <w:r>
        <w:rPr>
          <w:color w:val="000000"/>
          <w:spacing w:val="6"/>
          <w:sz w:val="18"/>
          <w:szCs w:val="18"/>
        </w:rPr>
        <w:t> </w:t>
      </w:r>
      <w:r>
        <w:rPr>
          <w:color w:val="000000"/>
          <w:spacing w:val="6"/>
          <w:sz w:val="18"/>
          <w:szCs w:val="18"/>
          <w:lang w:val="ru-RU"/>
        </w:rPr>
        <w:t>Там же, с. 153.</w:t>
      </w:r>
    </w:p>
    <w:p>
      <w:pPr>
        <w:pStyle w:val="Normal"/>
        <w:shd w:fill="FFFFFF" w:val="clear"/>
        <w:autoSpaceDE w:val="false"/>
        <w:ind w:firstLine="425"/>
        <w:jc w:val="both"/>
        <w:rPr/>
      </w:pPr>
      <w:r>
        <w:rPr>
          <w:color w:val="000000"/>
          <w:spacing w:val="6"/>
          <w:sz w:val="18"/>
          <w:szCs w:val="18"/>
          <w:vertAlign w:val="superscript"/>
          <w:lang w:val="ru-RU"/>
        </w:rPr>
        <w:t>59</w:t>
      </w:r>
      <w:r>
        <w:rPr>
          <w:color w:val="000000"/>
          <w:spacing w:val="6"/>
          <w:sz w:val="18"/>
          <w:szCs w:val="18"/>
          <w:lang w:val="ru-RU"/>
        </w:rPr>
        <w:t> Там же, с. 154.</w:t>
      </w:r>
    </w:p>
    <w:p>
      <w:pPr>
        <w:pStyle w:val="Normal"/>
        <w:shd w:fill="FFFFFF" w:val="clear"/>
        <w:autoSpaceDE w:val="false"/>
        <w:ind w:firstLine="425"/>
        <w:jc w:val="both"/>
        <w:rPr/>
      </w:pPr>
      <w:r>
        <w:rPr>
          <w:color w:val="000000"/>
          <w:spacing w:val="6"/>
          <w:sz w:val="18"/>
          <w:szCs w:val="18"/>
          <w:vertAlign w:val="superscript"/>
          <w:lang w:val="ru-RU"/>
        </w:rPr>
        <w:t>60</w:t>
      </w:r>
      <w:r>
        <w:rPr>
          <w:color w:val="000000"/>
          <w:spacing w:val="6"/>
          <w:sz w:val="18"/>
          <w:szCs w:val="18"/>
          <w:lang w:val="ru-RU"/>
        </w:rPr>
        <w:t> Там же, с. 155.</w:t>
      </w:r>
    </w:p>
    <w:p>
      <w:pPr>
        <w:pStyle w:val="Normal"/>
        <w:shd w:fill="FFFFFF" w:val="clear"/>
        <w:autoSpaceDE w:val="false"/>
        <w:ind w:firstLine="425"/>
        <w:jc w:val="both"/>
        <w:rPr/>
      </w:pPr>
      <w:r>
        <w:rPr>
          <w:color w:val="000000"/>
          <w:spacing w:val="6"/>
          <w:sz w:val="18"/>
          <w:szCs w:val="18"/>
          <w:vertAlign w:val="superscript"/>
          <w:lang w:val="ru-RU"/>
        </w:rPr>
        <w:t>61</w:t>
      </w:r>
      <w:r>
        <w:rPr>
          <w:color w:val="000000"/>
          <w:spacing w:val="6"/>
          <w:sz w:val="18"/>
          <w:szCs w:val="18"/>
          <w:lang w:val="ru-RU"/>
        </w:rPr>
        <w:t> Там же, с. 157.</w:t>
      </w:r>
    </w:p>
    <w:p>
      <w:pPr>
        <w:pStyle w:val="Normal"/>
        <w:shd w:fill="FFFFFF" w:val="clear"/>
        <w:autoSpaceDE w:val="false"/>
        <w:ind w:firstLine="425"/>
        <w:jc w:val="both"/>
        <w:rPr/>
      </w:pPr>
      <w:r>
        <w:rPr>
          <w:color w:val="000000"/>
          <w:spacing w:val="6"/>
          <w:sz w:val="18"/>
          <w:szCs w:val="18"/>
          <w:vertAlign w:val="superscript"/>
          <w:lang w:val="ru-RU"/>
        </w:rPr>
        <w:t>62</w:t>
      </w:r>
      <w:r>
        <w:rPr>
          <w:color w:val="000000"/>
          <w:spacing w:val="6"/>
          <w:sz w:val="18"/>
          <w:szCs w:val="18"/>
          <w:lang w:val="ru-RU"/>
        </w:rPr>
        <w:t> Там же, с. 158.</w:t>
      </w:r>
    </w:p>
    <w:p>
      <w:pPr>
        <w:pStyle w:val="Normal"/>
        <w:shd w:fill="FFFFFF" w:val="clear"/>
        <w:autoSpaceDE w:val="false"/>
        <w:ind w:firstLine="425"/>
        <w:jc w:val="both"/>
        <w:rPr/>
      </w:pPr>
      <w:r>
        <w:rPr>
          <w:color w:val="000000"/>
          <w:spacing w:val="6"/>
          <w:sz w:val="18"/>
          <w:szCs w:val="18"/>
          <w:vertAlign w:val="superscript"/>
          <w:lang w:val="ru-RU"/>
        </w:rPr>
        <w:t>63</w:t>
      </w:r>
      <w:r>
        <w:rPr>
          <w:color w:val="000000"/>
          <w:spacing w:val="6"/>
          <w:sz w:val="18"/>
          <w:szCs w:val="18"/>
          <w:lang w:val="ru-RU"/>
        </w:rPr>
        <w:t> Там же, с. 162.</w:t>
      </w:r>
    </w:p>
    <w:p>
      <w:pPr>
        <w:pStyle w:val="Normal"/>
        <w:shd w:fill="FFFFFF" w:val="clear"/>
        <w:autoSpaceDE w:val="false"/>
        <w:ind w:firstLine="425"/>
        <w:jc w:val="both"/>
        <w:rPr/>
      </w:pPr>
      <w:r>
        <w:rPr>
          <w:bCs/>
          <w:color w:val="000000"/>
          <w:spacing w:val="6"/>
          <w:sz w:val="18"/>
          <w:szCs w:val="18"/>
          <w:vertAlign w:val="superscript"/>
          <w:lang w:val="ru-RU"/>
        </w:rPr>
        <w:t>64</w:t>
      </w:r>
      <w:r>
        <w:rPr>
          <w:bCs/>
          <w:color w:val="000000"/>
          <w:spacing w:val="6"/>
          <w:sz w:val="18"/>
          <w:szCs w:val="18"/>
          <w:lang w:val="ru-RU"/>
        </w:rPr>
        <w:t> </w:t>
      </w:r>
      <w:r>
        <w:rPr>
          <w:color w:val="000000"/>
          <w:sz w:val="18"/>
          <w:szCs w:val="18"/>
          <w:lang w:val="ru-RU"/>
        </w:rPr>
        <w:t>См., в частности: Носенко Т. Иерусалим. Три религии – три мира, с. 371.</w:t>
      </w:r>
    </w:p>
    <w:p>
      <w:pPr>
        <w:pStyle w:val="Normal"/>
        <w:shd w:fill="FFFFFF" w:val="clear"/>
        <w:autoSpaceDE w:val="false"/>
        <w:ind w:firstLine="425"/>
        <w:jc w:val="both"/>
        <w:rPr/>
      </w:pPr>
      <w:r>
        <w:rPr>
          <w:bCs/>
          <w:color w:val="000000"/>
          <w:spacing w:val="6"/>
          <w:sz w:val="18"/>
          <w:szCs w:val="18"/>
          <w:vertAlign w:val="superscript"/>
          <w:lang w:val="ru-RU"/>
        </w:rPr>
        <w:t>65</w:t>
      </w:r>
      <w:r>
        <w:rPr>
          <w:bCs/>
          <w:color w:val="000000"/>
          <w:spacing w:val="6"/>
          <w:sz w:val="18"/>
          <w:szCs w:val="18"/>
          <w:lang w:val="ru-RU"/>
        </w:rPr>
        <w:t> </w:t>
      </w:r>
      <w:r>
        <w:rPr>
          <w:color w:val="000000"/>
          <w:spacing w:val="6"/>
          <w:sz w:val="18"/>
          <w:szCs w:val="18"/>
          <w:lang w:val="ru-RU"/>
        </w:rPr>
        <w:t xml:space="preserve">Здесь и далее: тексты резолюций – см. на официальном сайте ООН </w:t>
      </w:r>
      <w:r>
        <w:rPr>
          <w:color w:val="000000"/>
          <w:spacing w:val="6"/>
          <w:sz w:val="18"/>
          <w:szCs w:val="18"/>
        </w:rPr>
        <w:t>http</w:t>
      </w:r>
      <w:r>
        <w:rPr>
          <w:color w:val="000000"/>
          <w:spacing w:val="6"/>
          <w:sz w:val="18"/>
          <w:szCs w:val="18"/>
          <w:lang w:val="ru-RU"/>
        </w:rPr>
        <w:t>://</w:t>
      </w:r>
      <w:r>
        <w:rPr>
          <w:color w:val="000000"/>
          <w:spacing w:val="6"/>
          <w:sz w:val="18"/>
          <w:szCs w:val="18"/>
        </w:rPr>
        <w:t>domino</w:t>
      </w:r>
      <w:r>
        <w:rPr>
          <w:color w:val="000000"/>
          <w:spacing w:val="6"/>
          <w:sz w:val="18"/>
          <w:szCs w:val="18"/>
          <w:lang w:val="ru-RU"/>
        </w:rPr>
        <w:t>.</w:t>
      </w:r>
      <w:r>
        <w:rPr>
          <w:color w:val="000000"/>
          <w:spacing w:val="6"/>
          <w:sz w:val="18"/>
          <w:szCs w:val="18"/>
        </w:rPr>
        <w:t>un</w:t>
      </w:r>
      <w:r>
        <w:rPr>
          <w:color w:val="000000"/>
          <w:spacing w:val="6"/>
          <w:sz w:val="18"/>
          <w:szCs w:val="18"/>
          <w:lang w:val="ru-RU"/>
        </w:rPr>
        <w:t>.</w:t>
      </w:r>
      <w:r>
        <w:rPr>
          <w:color w:val="000000"/>
          <w:spacing w:val="6"/>
          <w:sz w:val="18"/>
          <w:szCs w:val="18"/>
        </w:rPr>
        <w:t>org</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vertAlign w:val="superscript"/>
        </w:rPr>
        <w:t>66</w:t>
      </w:r>
      <w:r>
        <w:rPr>
          <w:color w:val="000000"/>
          <w:spacing w:val="6"/>
          <w:sz w:val="18"/>
          <w:szCs w:val="18"/>
        </w:rPr>
        <w:t xml:space="preserve"> Dore Gold. Jerusalem in history and International diplomacy // Jewish Political Studies Review, Spring 2001 Vol. 13, № 1–2, </w:t>
      </w:r>
      <w:r>
        <w:rPr>
          <w:color w:val="000000"/>
          <w:spacing w:val="6"/>
          <w:sz w:val="18"/>
          <w:szCs w:val="18"/>
          <w:lang w:val="ru-RU"/>
        </w:rPr>
        <w:t>с</w:t>
      </w:r>
      <w:r>
        <w:rPr>
          <w:color w:val="000000"/>
          <w:spacing w:val="6"/>
          <w:sz w:val="18"/>
          <w:szCs w:val="18"/>
        </w:rPr>
        <w:t>. 140.</w:t>
      </w:r>
    </w:p>
    <w:p>
      <w:pPr>
        <w:pStyle w:val="Normal"/>
        <w:shd w:fill="FFFFFF" w:val="clear"/>
        <w:autoSpaceDE w:val="false"/>
        <w:ind w:firstLine="425"/>
        <w:jc w:val="both"/>
        <w:rPr/>
      </w:pPr>
      <w:r>
        <w:rPr>
          <w:color w:val="000000"/>
          <w:spacing w:val="6"/>
          <w:sz w:val="18"/>
          <w:szCs w:val="18"/>
          <w:vertAlign w:val="superscript"/>
          <w:lang w:val="ru-RU"/>
        </w:rPr>
        <w:t>67</w:t>
      </w:r>
      <w:r>
        <w:rPr>
          <w:color w:val="000000"/>
          <w:spacing w:val="6"/>
          <w:sz w:val="18"/>
          <w:szCs w:val="18"/>
          <w:lang w:val="ru-RU"/>
        </w:rPr>
        <w:t> Ближневосточный конфликт. Т. 2. 1957–1967. С. 589. Документ 271. «Запись беседы Министра иностранных дел СССР А.А.Громыко с главой делегации ОАР на чрезвычайной специальной сессии Генеральной Ассамблеи ООН, специальным помощником президента ОАР по вопросам внешней политики М.Фавзи».</w:t>
      </w:r>
    </w:p>
    <w:p>
      <w:pPr>
        <w:pStyle w:val="Normal"/>
        <w:shd w:fill="FFFFFF" w:val="clear"/>
        <w:autoSpaceDE w:val="false"/>
        <w:ind w:firstLine="425"/>
        <w:jc w:val="both"/>
        <w:rPr/>
      </w:pPr>
      <w:r>
        <w:rPr>
          <w:color w:val="000000"/>
          <w:spacing w:val="6"/>
          <w:sz w:val="18"/>
          <w:szCs w:val="18"/>
          <w:vertAlign w:val="superscript"/>
          <w:lang w:val="ru-RU"/>
        </w:rPr>
        <w:t>68</w:t>
      </w:r>
      <w:r>
        <w:rPr>
          <w:color w:val="000000"/>
          <w:spacing w:val="6"/>
          <w:sz w:val="18"/>
          <w:szCs w:val="18"/>
          <w:lang w:val="ru-RU"/>
        </w:rPr>
        <w:t> Там же, с. 632–635. Документ 295. «Телеграмма посла СССР в США А.Д. Добрынина в МИД СССР».</w:t>
      </w:r>
    </w:p>
    <w:p>
      <w:pPr>
        <w:pStyle w:val="Normal"/>
        <w:shd w:fill="FFFFFF" w:val="clear"/>
        <w:autoSpaceDE w:val="false"/>
        <w:ind w:firstLine="425"/>
        <w:jc w:val="both"/>
        <w:rPr/>
      </w:pPr>
      <w:r>
        <w:rPr>
          <w:color w:val="000000"/>
          <w:spacing w:val="6"/>
          <w:sz w:val="18"/>
          <w:szCs w:val="18"/>
          <w:vertAlign w:val="superscript"/>
          <w:lang w:val="ru-RU"/>
        </w:rPr>
        <w:t>69</w:t>
      </w:r>
      <w:r>
        <w:rPr>
          <w:color w:val="000000"/>
          <w:spacing w:val="6"/>
          <w:sz w:val="18"/>
          <w:szCs w:val="18"/>
          <w:lang w:val="ru-RU"/>
        </w:rPr>
        <w:t> Там же, с. 618–620. Документ 288. «Запись беседы посла СССР в Ливане П.С.Дедушкина с президентом Ливанской Республики Ш.Хелу».</w:t>
      </w:r>
    </w:p>
    <w:p>
      <w:pPr>
        <w:pStyle w:val="Normal"/>
        <w:shd w:fill="FFFFFF" w:val="clear"/>
        <w:autoSpaceDE w:val="false"/>
        <w:ind w:firstLine="425"/>
        <w:jc w:val="both"/>
        <w:rPr/>
      </w:pPr>
      <w:r>
        <w:rPr>
          <w:color w:val="000000"/>
          <w:spacing w:val="6"/>
          <w:sz w:val="18"/>
          <w:szCs w:val="18"/>
          <w:vertAlign w:val="superscript"/>
          <w:lang w:val="ru-RU"/>
        </w:rPr>
        <w:t>70</w:t>
      </w:r>
      <w:r>
        <w:rPr>
          <w:color w:val="000000"/>
          <w:spacing w:val="6"/>
          <w:sz w:val="18"/>
          <w:szCs w:val="18"/>
          <w:lang w:val="ru-RU"/>
        </w:rPr>
        <w:t> </w:t>
      </w:r>
      <w:r>
        <w:rPr>
          <w:color w:val="000000"/>
          <w:sz w:val="18"/>
          <w:szCs w:val="18"/>
          <w:lang w:val="ru-RU"/>
        </w:rPr>
        <w:t>Там же, с. 630–631. Документ 294. «Телеграмма первого заместителя Министра иностранных дел СССР В.В. Кузнецова из Нью-Йорка в МИД СССР».</w:t>
      </w:r>
    </w:p>
    <w:p>
      <w:pPr>
        <w:pStyle w:val="Normal"/>
        <w:shd w:fill="FFFFFF" w:val="clear"/>
        <w:autoSpaceDE w:val="false"/>
        <w:ind w:firstLine="425"/>
        <w:jc w:val="both"/>
        <w:rPr/>
      </w:pPr>
      <w:r>
        <w:rPr>
          <w:color w:val="000000"/>
          <w:spacing w:val="6"/>
          <w:sz w:val="18"/>
          <w:szCs w:val="18"/>
          <w:vertAlign w:val="superscript"/>
          <w:lang w:val="ru-RU"/>
        </w:rPr>
        <w:t>71</w:t>
      </w:r>
      <w:r>
        <w:rPr>
          <w:color w:val="000000"/>
          <w:spacing w:val="6"/>
          <w:sz w:val="18"/>
          <w:szCs w:val="18"/>
          <w:lang w:val="ru-RU"/>
        </w:rPr>
        <w:t> Там же, с. 593. Документ 273. «Запись беседы Министра иностранных дел СССР А.А.Громыко с главой делегации ОАР на чрезвычайной специальной сессии Генеральной Ассамблеи ООН, специальным помощником президента ОАР по вопросам внешней политики М. Фавзи».</w:t>
      </w:r>
    </w:p>
    <w:p>
      <w:pPr>
        <w:pStyle w:val="Normal"/>
        <w:shd w:fill="FFFFFF" w:val="clear"/>
        <w:autoSpaceDE w:val="false"/>
        <w:ind w:firstLine="425"/>
        <w:jc w:val="both"/>
        <w:rPr/>
      </w:pPr>
      <w:r>
        <w:rPr>
          <w:color w:val="000000"/>
          <w:spacing w:val="6"/>
          <w:sz w:val="18"/>
          <w:szCs w:val="18"/>
          <w:vertAlign w:val="superscript"/>
          <w:lang w:val="ru-RU"/>
        </w:rPr>
        <w:t>72</w:t>
      </w:r>
      <w:r>
        <w:rPr>
          <w:color w:val="000000"/>
          <w:spacing w:val="6"/>
          <w:sz w:val="18"/>
          <w:szCs w:val="18"/>
        </w:rPr>
        <w:t> </w:t>
      </w:r>
      <w:r>
        <w:rPr>
          <w:color w:val="000000"/>
          <w:spacing w:val="6"/>
          <w:sz w:val="18"/>
          <w:szCs w:val="18"/>
          <w:lang w:val="ru-RU"/>
        </w:rPr>
        <w:t xml:space="preserve">Н. </w:t>
      </w:r>
      <w:r>
        <w:rPr>
          <w:color w:val="000000"/>
          <w:spacing w:val="6"/>
          <w:sz w:val="18"/>
          <w:szCs w:val="18"/>
        </w:rPr>
        <w:t>Eugene</w:t>
      </w:r>
      <w:r>
        <w:rPr>
          <w:color w:val="000000"/>
          <w:spacing w:val="6"/>
          <w:sz w:val="18"/>
          <w:szCs w:val="18"/>
          <w:lang w:val="ru-RU"/>
        </w:rPr>
        <w:t xml:space="preserve"> </w:t>
      </w:r>
      <w:r>
        <w:rPr>
          <w:color w:val="000000"/>
          <w:spacing w:val="6"/>
          <w:sz w:val="18"/>
          <w:szCs w:val="18"/>
        </w:rPr>
        <w:t>Bovis</w:t>
      </w:r>
      <w:r>
        <w:rPr>
          <w:color w:val="000000"/>
          <w:spacing w:val="6"/>
          <w:sz w:val="18"/>
          <w:szCs w:val="18"/>
          <w:lang w:val="ru-RU"/>
        </w:rPr>
        <w:t xml:space="preserve">. </w:t>
      </w:r>
      <w:r>
        <w:rPr>
          <w:color w:val="000000"/>
          <w:spacing w:val="6"/>
          <w:sz w:val="18"/>
          <w:szCs w:val="18"/>
        </w:rPr>
        <w:t>The</w:t>
      </w:r>
      <w:r>
        <w:rPr>
          <w:color w:val="000000"/>
          <w:spacing w:val="6"/>
          <w:sz w:val="18"/>
          <w:szCs w:val="18"/>
          <w:lang w:val="ru-RU"/>
        </w:rPr>
        <w:t xml:space="preserve"> </w:t>
      </w:r>
      <w:r>
        <w:rPr>
          <w:color w:val="000000"/>
          <w:spacing w:val="6"/>
          <w:sz w:val="18"/>
          <w:szCs w:val="18"/>
        </w:rPr>
        <w:t>Jerusalem</w:t>
      </w:r>
      <w:r>
        <w:rPr>
          <w:color w:val="000000"/>
          <w:spacing w:val="6"/>
          <w:sz w:val="18"/>
          <w:szCs w:val="18"/>
          <w:lang w:val="ru-RU"/>
        </w:rPr>
        <w:t xml:space="preserve"> </w:t>
      </w:r>
      <w:r>
        <w:rPr>
          <w:color w:val="000000"/>
          <w:spacing w:val="6"/>
          <w:sz w:val="18"/>
          <w:szCs w:val="18"/>
        </w:rPr>
        <w:t>Question</w:t>
      </w:r>
      <w:r>
        <w:rPr>
          <w:color w:val="000000"/>
          <w:spacing w:val="6"/>
          <w:sz w:val="18"/>
          <w:szCs w:val="18"/>
          <w:lang w:val="ru-RU"/>
        </w:rPr>
        <w:t>, с. 102.</w:t>
      </w:r>
    </w:p>
    <w:p>
      <w:pPr>
        <w:pStyle w:val="Normal"/>
        <w:shd w:fill="FFFFFF" w:val="clear"/>
        <w:autoSpaceDE w:val="false"/>
        <w:ind w:firstLine="425"/>
        <w:jc w:val="both"/>
        <w:rPr/>
      </w:pPr>
      <w:r>
        <w:rPr>
          <w:color w:val="000000"/>
          <w:spacing w:val="6"/>
          <w:sz w:val="18"/>
          <w:szCs w:val="18"/>
          <w:vertAlign w:val="superscript"/>
          <w:lang w:val="ru-RU"/>
        </w:rPr>
        <w:t>73</w:t>
      </w:r>
      <w:r>
        <w:rPr>
          <w:color w:val="000000"/>
          <w:spacing w:val="6"/>
          <w:sz w:val="18"/>
          <w:szCs w:val="18"/>
          <w:lang w:val="ru-RU"/>
        </w:rPr>
        <w:t> Основные положения советского проекта резолюции – см., в частности, в книге: Пырлин Е. Трудный и долгий путь к миру: Взгляд из Москвы на проблему ближневосточного урегулирования. – М.: Российская политическая энциклопедия, 2002, с. 76.</w:t>
      </w:r>
    </w:p>
    <w:p>
      <w:pPr>
        <w:pStyle w:val="Normal"/>
        <w:shd w:fill="FFFFFF" w:val="clear"/>
        <w:autoSpaceDE w:val="false"/>
        <w:ind w:firstLine="425"/>
        <w:jc w:val="both"/>
        <w:rPr/>
      </w:pPr>
      <w:r>
        <w:rPr>
          <w:color w:val="000000"/>
          <w:spacing w:val="6"/>
          <w:sz w:val="18"/>
          <w:szCs w:val="18"/>
          <w:vertAlign w:val="superscript"/>
        </w:rPr>
        <w:t>74</w:t>
      </w:r>
      <w:r>
        <w:rPr>
          <w:color w:val="000000"/>
          <w:spacing w:val="6"/>
          <w:sz w:val="18"/>
          <w:szCs w:val="18"/>
        </w:rPr>
        <w:t> </w:t>
      </w:r>
      <w:r>
        <w:rPr>
          <w:color w:val="000000"/>
          <w:spacing w:val="6"/>
          <w:sz w:val="18"/>
          <w:szCs w:val="18"/>
          <w:lang w:val="ru-RU"/>
        </w:rPr>
        <w:t>См</w:t>
      </w:r>
      <w:r>
        <w:rPr>
          <w:color w:val="000000"/>
          <w:spacing w:val="6"/>
          <w:sz w:val="18"/>
          <w:szCs w:val="18"/>
        </w:rPr>
        <w:t>.: Report to the Secretary-General on Jerusalem (the Thalmann Report), A/6793, 12 September 1967.</w:t>
      </w:r>
    </w:p>
    <w:p>
      <w:pPr>
        <w:pStyle w:val="Normal"/>
        <w:shd w:fill="FFFFFF" w:val="clear"/>
        <w:autoSpaceDE w:val="false"/>
        <w:jc w:val="both"/>
        <w:rPr>
          <w:color w:val="000000"/>
          <w:sz w:val="18"/>
          <w:szCs w:val="18"/>
          <w:lang w:val="ru-RU"/>
        </w:rPr>
      </w:pPr>
      <w:r>
        <w:rPr>
          <w:color w:val="000000"/>
          <w:sz w:val="18"/>
          <w:szCs w:val="18"/>
          <w:lang w:val="ru-RU"/>
        </w:rPr>
        <w:t xml:space="preserve">Опубликован на сайте </w:t>
      </w:r>
      <w:r>
        <w:rPr>
          <w:color w:val="000000"/>
          <w:sz w:val="18"/>
          <w:szCs w:val="18"/>
        </w:rPr>
        <w:t>http</w:t>
      </w:r>
      <w:r>
        <w:rPr>
          <w:color w:val="000000"/>
          <w:sz w:val="18"/>
          <w:szCs w:val="18"/>
          <w:lang w:val="ru-RU"/>
        </w:rPr>
        <w:t>://</w:t>
      </w:r>
      <w:r>
        <w:rPr>
          <w:color w:val="000000"/>
          <w:sz w:val="18"/>
          <w:szCs w:val="18"/>
        </w:rPr>
        <w:t>www</w:t>
      </w:r>
      <w:r>
        <w:rPr>
          <w:color w:val="000000"/>
          <w:sz w:val="18"/>
          <w:szCs w:val="18"/>
          <w:lang w:val="ru-RU"/>
        </w:rPr>
        <w:t>.</w:t>
      </w:r>
      <w:r>
        <w:rPr>
          <w:color w:val="000000"/>
          <w:sz w:val="18"/>
          <w:szCs w:val="18"/>
        </w:rPr>
        <w:t>bu</w:t>
      </w:r>
      <w:r>
        <w:rPr>
          <w:color w:val="000000"/>
          <w:sz w:val="18"/>
          <w:szCs w:val="18"/>
          <w:lang w:val="ru-RU"/>
        </w:rPr>
        <w:t>.</w:t>
      </w:r>
      <w:r>
        <w:rPr>
          <w:color w:val="000000"/>
          <w:sz w:val="18"/>
          <w:szCs w:val="18"/>
        </w:rPr>
        <w:t>edu</w:t>
      </w:r>
      <w:r>
        <w:rPr>
          <w:color w:val="000000"/>
          <w:sz w:val="18"/>
          <w:szCs w:val="18"/>
          <w:lang w:val="ru-RU"/>
        </w:rPr>
        <w:t>/</w:t>
      </w:r>
      <w:r>
        <w:rPr>
          <w:color w:val="000000"/>
          <w:sz w:val="18"/>
          <w:szCs w:val="18"/>
        </w:rPr>
        <w:t>mzank</w:t>
      </w:r>
      <w:r>
        <w:rPr>
          <w:color w:val="000000"/>
          <w:sz w:val="18"/>
          <w:szCs w:val="18"/>
          <w:lang w:val="ru-RU"/>
        </w:rPr>
        <w:t>/</w:t>
      </w:r>
      <w:r>
        <w:rPr>
          <w:color w:val="000000"/>
          <w:sz w:val="18"/>
          <w:szCs w:val="18"/>
        </w:rPr>
        <w:t>HOLYCITY</w:t>
      </w:r>
      <w:r>
        <w:rPr>
          <w:color w:val="000000"/>
          <w:sz w:val="18"/>
          <w:szCs w:val="18"/>
          <w:lang w:val="ru-RU"/>
        </w:rPr>
        <w:t>/</w:t>
      </w:r>
      <w:r>
        <w:rPr>
          <w:color w:val="000000"/>
          <w:sz w:val="18"/>
          <w:szCs w:val="18"/>
        </w:rPr>
        <w:t>tx</w:t>
      </w:r>
      <w:r>
        <w:rPr>
          <w:color w:val="000000"/>
          <w:sz w:val="18"/>
          <w:szCs w:val="18"/>
          <w:lang w:val="ru-RU"/>
        </w:rPr>
        <w:t>/</w:t>
      </w:r>
      <w:r>
        <w:rPr>
          <w:color w:val="000000"/>
          <w:sz w:val="18"/>
          <w:szCs w:val="18"/>
        </w:rPr>
        <w:t>Thalmannl</w:t>
      </w:r>
      <w:r>
        <w:rPr>
          <w:color w:val="000000"/>
          <w:sz w:val="18"/>
          <w:szCs w:val="18"/>
          <w:lang w:val="ru-RU"/>
        </w:rPr>
        <w:t>967.</w:t>
      </w:r>
      <w:r>
        <w:rPr>
          <w:color w:val="000000"/>
          <w:sz w:val="18"/>
          <w:szCs w:val="18"/>
        </w:rPr>
        <w:t>htm</w:t>
      </w:r>
    </w:p>
    <w:p>
      <w:pPr>
        <w:pStyle w:val="Normal"/>
        <w:shd w:fill="FFFFFF" w:val="clear"/>
        <w:autoSpaceDE w:val="false"/>
        <w:ind w:firstLine="425"/>
        <w:jc w:val="both"/>
        <w:rPr/>
      </w:pPr>
      <w:r>
        <w:rPr>
          <w:color w:val="000000"/>
          <w:spacing w:val="6"/>
          <w:sz w:val="18"/>
          <w:szCs w:val="18"/>
          <w:vertAlign w:val="superscript"/>
          <w:lang w:val="ru-RU"/>
        </w:rPr>
        <w:t>75</w:t>
      </w:r>
      <w:r>
        <w:rPr>
          <w:color w:val="000000"/>
          <w:spacing w:val="6"/>
          <w:sz w:val="18"/>
          <w:szCs w:val="18"/>
          <w:lang w:val="ru-RU"/>
        </w:rPr>
        <w:t xml:space="preserve">  Пырлин </w:t>
      </w:r>
      <w:r>
        <w:rPr>
          <w:color w:val="000000"/>
          <w:spacing w:val="6"/>
          <w:sz w:val="18"/>
          <w:szCs w:val="18"/>
        </w:rPr>
        <w:t>E</w:t>
      </w:r>
      <w:r>
        <w:rPr>
          <w:color w:val="000000"/>
          <w:spacing w:val="6"/>
          <w:sz w:val="18"/>
          <w:szCs w:val="18"/>
          <w:lang w:val="ru-RU"/>
        </w:rPr>
        <w:t>. Трудный и долгий путь к миру, с. 420.</w:t>
      </w:r>
    </w:p>
    <w:p>
      <w:pPr>
        <w:pStyle w:val="Normal"/>
        <w:shd w:fill="FFFFFF" w:val="clear"/>
        <w:autoSpaceDE w:val="false"/>
        <w:ind w:firstLine="425"/>
        <w:jc w:val="both"/>
        <w:rPr/>
      </w:pPr>
      <w:r>
        <w:rPr>
          <w:color w:val="000000"/>
          <w:spacing w:val="6"/>
          <w:sz w:val="18"/>
          <w:szCs w:val="18"/>
          <w:vertAlign w:val="superscript"/>
        </w:rPr>
        <w:t>76</w:t>
      </w:r>
      <w:r>
        <w:rPr>
          <w:color w:val="000000"/>
          <w:spacing w:val="6"/>
          <w:sz w:val="18"/>
          <w:szCs w:val="18"/>
        </w:rPr>
        <w:t xml:space="preserve"> Dore Gold. Jerusalem in history and International diplomacy, </w:t>
      </w:r>
      <w:r>
        <w:rPr>
          <w:color w:val="000000"/>
          <w:spacing w:val="6"/>
          <w:sz w:val="18"/>
          <w:szCs w:val="18"/>
          <w:lang w:val="ru-RU"/>
        </w:rPr>
        <w:t>с</w:t>
      </w:r>
      <w:r>
        <w:rPr>
          <w:color w:val="000000"/>
          <w:spacing w:val="6"/>
          <w:sz w:val="18"/>
          <w:szCs w:val="18"/>
        </w:rPr>
        <w:t>. 133.</w:t>
      </w:r>
    </w:p>
    <w:p>
      <w:pPr>
        <w:pStyle w:val="Normal"/>
        <w:shd w:fill="FFFFFF" w:val="clear"/>
        <w:autoSpaceDE w:val="false"/>
        <w:ind w:firstLine="425"/>
        <w:jc w:val="both"/>
        <w:rPr/>
      </w:pPr>
      <w:r>
        <w:rPr>
          <w:color w:val="000000"/>
          <w:spacing w:val="6"/>
          <w:sz w:val="18"/>
          <w:szCs w:val="18"/>
          <w:vertAlign w:val="superscript"/>
        </w:rPr>
        <w:t>77</w:t>
      </w:r>
      <w:r>
        <w:rPr>
          <w:color w:val="000000"/>
          <w:spacing w:val="6"/>
          <w:sz w:val="18"/>
          <w:szCs w:val="18"/>
        </w:rPr>
        <w:t xml:space="preserve"> Yotam Feldner. Changes in the EU's Positions on Jerusalem and the Palestinian State // MEMRI Inquiry and Analysis, № 17, April 12, 1999. </w:t>
      </w:r>
      <w:r>
        <w:rPr>
          <w:color w:val="000000"/>
          <w:spacing w:val="6"/>
          <w:sz w:val="18"/>
          <w:szCs w:val="18"/>
          <w:lang w:val="ru-RU"/>
        </w:rPr>
        <w:t>Опубликовано</w:t>
      </w:r>
      <w:r>
        <w:rPr>
          <w:color w:val="000000"/>
          <w:spacing w:val="6"/>
          <w:sz w:val="18"/>
          <w:szCs w:val="18"/>
        </w:rPr>
        <w:t xml:space="preserve"> </w:t>
      </w:r>
      <w:r>
        <w:rPr>
          <w:color w:val="000000"/>
          <w:spacing w:val="6"/>
          <w:sz w:val="18"/>
          <w:szCs w:val="18"/>
          <w:lang w:val="ru-RU"/>
        </w:rPr>
        <w:t>на</w:t>
      </w:r>
      <w:r>
        <w:rPr>
          <w:color w:val="000000"/>
          <w:spacing w:val="6"/>
          <w:sz w:val="18"/>
          <w:szCs w:val="18"/>
        </w:rPr>
        <w:t xml:space="preserve"> </w:t>
      </w:r>
      <w:r>
        <w:rPr>
          <w:color w:val="000000"/>
          <w:spacing w:val="6"/>
          <w:sz w:val="18"/>
          <w:szCs w:val="18"/>
          <w:lang w:val="ru-RU"/>
        </w:rPr>
        <w:t>сайте</w:t>
      </w:r>
      <w:r>
        <w:rPr>
          <w:color w:val="000000"/>
          <w:spacing w:val="6"/>
          <w:sz w:val="18"/>
          <w:szCs w:val="18"/>
        </w:rPr>
        <w:t xml:space="preserve"> http://www.freeman.org/m_online/may99/feldner.htm. </w:t>
      </w:r>
      <w:r>
        <w:rPr>
          <w:color w:val="000000"/>
          <w:spacing w:val="6"/>
          <w:sz w:val="18"/>
          <w:szCs w:val="18"/>
          <w:lang w:val="ru-RU"/>
        </w:rPr>
        <w:t>Йотам</w:t>
      </w:r>
      <w:r>
        <w:rPr>
          <w:color w:val="000000"/>
          <w:spacing w:val="6"/>
          <w:sz w:val="18"/>
          <w:szCs w:val="18"/>
        </w:rPr>
        <w:t xml:space="preserve"> </w:t>
      </w:r>
      <w:r>
        <w:rPr>
          <w:color w:val="000000"/>
          <w:spacing w:val="6"/>
          <w:sz w:val="18"/>
          <w:szCs w:val="18"/>
          <w:lang w:val="ru-RU"/>
        </w:rPr>
        <w:t>Фелднер</w:t>
      </w:r>
      <w:r>
        <w:rPr>
          <w:color w:val="000000"/>
          <w:spacing w:val="6"/>
          <w:sz w:val="18"/>
          <w:szCs w:val="18"/>
        </w:rPr>
        <w:t xml:space="preserve"> – </w:t>
      </w:r>
      <w:r>
        <w:rPr>
          <w:color w:val="000000"/>
          <w:spacing w:val="6"/>
          <w:sz w:val="18"/>
          <w:szCs w:val="18"/>
          <w:lang w:val="ru-RU"/>
        </w:rPr>
        <w:t>директор</w:t>
      </w:r>
      <w:r>
        <w:rPr>
          <w:color w:val="000000"/>
          <w:spacing w:val="6"/>
          <w:sz w:val="18"/>
          <w:szCs w:val="18"/>
        </w:rPr>
        <w:t xml:space="preserve"> </w:t>
      </w:r>
      <w:r>
        <w:rPr>
          <w:color w:val="000000"/>
          <w:spacing w:val="6"/>
          <w:sz w:val="18"/>
          <w:szCs w:val="18"/>
          <w:lang w:val="ru-RU"/>
        </w:rPr>
        <w:t>медиа</w:t>
      </w:r>
      <w:r>
        <w:rPr>
          <w:color w:val="000000"/>
          <w:spacing w:val="6"/>
          <w:sz w:val="18"/>
          <w:szCs w:val="18"/>
        </w:rPr>
        <w:t>-</w:t>
      </w:r>
      <w:r>
        <w:rPr>
          <w:color w:val="000000"/>
          <w:spacing w:val="6"/>
          <w:sz w:val="18"/>
          <w:szCs w:val="18"/>
          <w:lang w:val="ru-RU"/>
        </w:rPr>
        <w:t>анализа</w:t>
      </w:r>
      <w:r>
        <w:rPr>
          <w:color w:val="000000"/>
          <w:spacing w:val="6"/>
          <w:sz w:val="18"/>
          <w:szCs w:val="18"/>
        </w:rPr>
        <w:t xml:space="preserve"> </w:t>
      </w:r>
      <w:r>
        <w:rPr>
          <w:color w:val="000000"/>
          <w:spacing w:val="6"/>
          <w:sz w:val="18"/>
          <w:szCs w:val="18"/>
          <w:lang w:val="ru-RU"/>
        </w:rPr>
        <w:t>института</w:t>
      </w:r>
      <w:r>
        <w:rPr>
          <w:color w:val="000000"/>
          <w:spacing w:val="6"/>
          <w:sz w:val="18"/>
          <w:szCs w:val="18"/>
        </w:rPr>
        <w:t xml:space="preserve"> MEMRI (Middle East Media and Research Institute).</w:t>
      </w:r>
    </w:p>
    <w:p>
      <w:pPr>
        <w:pStyle w:val="Normal"/>
        <w:shd w:fill="FFFFFF" w:val="clear"/>
        <w:autoSpaceDE w:val="false"/>
        <w:ind w:firstLine="425"/>
        <w:jc w:val="both"/>
        <w:rPr/>
      </w:pPr>
      <w:r>
        <w:rPr>
          <w:color w:val="000000"/>
          <w:spacing w:val="6"/>
          <w:sz w:val="18"/>
          <w:szCs w:val="18"/>
          <w:vertAlign w:val="superscript"/>
        </w:rPr>
        <w:t>78</w:t>
      </w:r>
      <w:r>
        <w:rPr>
          <w:color w:val="000000"/>
          <w:spacing w:val="6"/>
          <w:sz w:val="18"/>
          <w:szCs w:val="18"/>
        </w:rPr>
        <w:t> AIPAC – American Israel Public Affairs Committee.</w:t>
      </w:r>
    </w:p>
    <w:p>
      <w:pPr>
        <w:pStyle w:val="Normal"/>
        <w:shd w:fill="FFFFFF" w:val="clear"/>
        <w:autoSpaceDE w:val="false"/>
        <w:ind w:firstLine="425"/>
        <w:jc w:val="both"/>
        <w:rPr/>
      </w:pPr>
      <w:r>
        <w:rPr>
          <w:color w:val="000000"/>
          <w:spacing w:val="6"/>
          <w:sz w:val="18"/>
          <w:szCs w:val="18"/>
          <w:vertAlign w:val="superscript"/>
        </w:rPr>
        <w:t>79</w:t>
      </w:r>
      <w:r>
        <w:rPr>
          <w:color w:val="000000"/>
          <w:spacing w:val="6"/>
          <w:sz w:val="18"/>
          <w:szCs w:val="18"/>
        </w:rPr>
        <w:t xml:space="preserve"> Dore Gold, Jerusalem in history and International diplomacy, </w:t>
      </w:r>
      <w:r>
        <w:rPr>
          <w:color w:val="000000"/>
          <w:spacing w:val="6"/>
          <w:sz w:val="18"/>
          <w:szCs w:val="18"/>
          <w:lang w:val="ru-RU"/>
        </w:rPr>
        <w:t>с</w:t>
      </w:r>
      <w:r>
        <w:rPr>
          <w:color w:val="000000"/>
          <w:spacing w:val="6"/>
          <w:sz w:val="18"/>
          <w:szCs w:val="18"/>
        </w:rPr>
        <w:t>. 145.</w:t>
      </w:r>
    </w:p>
    <w:p>
      <w:pPr>
        <w:pStyle w:val="Normal"/>
        <w:shd w:fill="FFFFFF" w:val="clear"/>
        <w:autoSpaceDE w:val="false"/>
        <w:ind w:firstLine="425"/>
        <w:jc w:val="both"/>
        <w:rPr/>
      </w:pPr>
      <w:r>
        <w:rPr>
          <w:color w:val="000000"/>
          <w:spacing w:val="6"/>
          <w:sz w:val="18"/>
          <w:szCs w:val="18"/>
          <w:vertAlign w:val="superscript"/>
        </w:rPr>
        <w:t>80</w:t>
      </w:r>
      <w:r>
        <w:rPr>
          <w:color w:val="000000"/>
          <w:spacing w:val="6"/>
          <w:sz w:val="18"/>
          <w:szCs w:val="18"/>
        </w:rPr>
        <w:t> Hussein Agha and Robert Malley. Camp David: The Tragedy of Errors // The New-York Review of Books, vol. 48, № 13, August 9, 2001.</w:t>
      </w:r>
    </w:p>
    <w:p>
      <w:pPr>
        <w:pStyle w:val="Normal"/>
        <w:shd w:fill="FFFFFF" w:val="clear"/>
        <w:autoSpaceDE w:val="false"/>
        <w:ind w:firstLine="425"/>
        <w:jc w:val="both"/>
        <w:rPr/>
      </w:pPr>
      <w:r>
        <w:rPr>
          <w:color w:val="000000"/>
          <w:spacing w:val="6"/>
          <w:sz w:val="18"/>
          <w:szCs w:val="18"/>
          <w:vertAlign w:val="superscript"/>
          <w:lang w:val="ru-RU"/>
        </w:rPr>
        <w:t>81</w:t>
      </w:r>
      <w:r>
        <w:rPr>
          <w:color w:val="000000"/>
          <w:spacing w:val="6"/>
          <w:sz w:val="18"/>
          <w:szCs w:val="18"/>
          <w:lang w:val="ru-RU"/>
        </w:rPr>
        <w:t> </w:t>
      </w:r>
      <w:r>
        <w:rPr>
          <w:color w:val="000000"/>
          <w:sz w:val="18"/>
          <w:szCs w:val="18"/>
          <w:lang w:val="ru-RU"/>
        </w:rPr>
        <w:t>Резолюция СБ ООН № 1322 цитируется по книге: Программы урегулирования палестино-израильского конфликта: три года после переговоров в Кэмп-Дэвиде и Табе. Сборник статей и документов под редакцией А.Д.Эпштейна – М.: Институт изучения Израиля и Ближнего Востока, 2004, с. 75–76.</w:t>
      </w:r>
    </w:p>
    <w:p>
      <w:pPr>
        <w:pStyle w:val="Normal"/>
        <w:shd w:fill="FFFFFF" w:val="clear"/>
        <w:autoSpaceDE w:val="false"/>
        <w:ind w:firstLine="425"/>
        <w:jc w:val="both"/>
        <w:rPr/>
      </w:pPr>
      <w:r>
        <w:rPr>
          <w:color w:val="000000"/>
          <w:spacing w:val="6"/>
          <w:sz w:val="18"/>
          <w:szCs w:val="18"/>
          <w:vertAlign w:val="superscript"/>
          <w:lang w:val="ru-RU"/>
        </w:rPr>
        <w:t>82</w:t>
      </w:r>
      <w:r>
        <w:rPr>
          <w:color w:val="000000"/>
          <w:spacing w:val="6"/>
          <w:sz w:val="18"/>
          <w:szCs w:val="18"/>
          <w:lang w:val="ru-RU"/>
        </w:rPr>
        <w:t> </w:t>
      </w:r>
      <w:r>
        <w:rPr>
          <w:color w:val="000000"/>
          <w:sz w:val="18"/>
          <w:szCs w:val="18"/>
          <w:lang w:val="ru-RU"/>
        </w:rPr>
        <w:t>Резолюция Генеральной Ассамблеи № 56/36 цитируется там же, с. 76–78.</w:t>
      </w:r>
    </w:p>
    <w:p>
      <w:pPr>
        <w:pStyle w:val="Normal"/>
        <w:ind w:firstLine="425"/>
        <w:jc w:val="both"/>
        <w:rPr/>
      </w:pPr>
      <w:r>
        <w:rPr>
          <w:color w:val="000000"/>
          <w:spacing w:val="6"/>
          <w:sz w:val="18"/>
          <w:szCs w:val="18"/>
          <w:vertAlign w:val="superscript"/>
          <w:lang w:val="ru-RU"/>
        </w:rPr>
        <w:t>83</w:t>
      </w:r>
      <w:r>
        <w:rPr>
          <w:color w:val="000000"/>
          <w:spacing w:val="6"/>
          <w:sz w:val="18"/>
          <w:szCs w:val="18"/>
          <w:lang w:val="ru-RU"/>
        </w:rPr>
        <w:t> Текст «Дорожной карты» см. там же, с. 64–72.</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r>
    </w:p>
    <w:sectPr>
      <w:footerReference w:type="default" r:id="rId2"/>
      <w:type w:val="nextPage"/>
      <w:pgSz w:w="8391" w:h="11906"/>
      <w:pgMar w:left="1021" w:right="1021" w:gutter="0" w:header="0" w:top="1247" w:footer="794" w:bottom="119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22:00Z</dcterms:created>
  <dc:creator>Подылов </dc:creator>
  <dc:description/>
  <dc:language>en-US</dc:language>
  <cp:lastModifiedBy>Дмитрий</cp:lastModifiedBy>
  <cp:lastPrinted>2005-06-01T00:49:00Z</cp:lastPrinted>
  <dcterms:modified xsi:type="dcterms:W3CDTF">2005-05-31T20:51:00Z</dcterms:modified>
  <cp:revision>10</cp:revision>
  <dc:subject/>
  <dc:title>В</dc:title>
</cp:coreProperties>
</file>