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О.А.Лазаре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АЦИОНАЛЬНЫЕ И РЕЛИГИОЗНЫЕ</w:t>
        <w:br/>
        <w:t>ОБЫЧАИ НАРОДОВ АФГАНИСТАНА</w:t>
        <w:br/>
        <w:t>И ВОЕННАЯ ИСТОРИЯ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Афганистан в течение столетий не только находился на стыке великих цивилизаций, но и становился ареной кровопролитных вооруженных столкновений. История войн в этой стране весьма богата: здесь были и персы, и македонцы, и арабы, </w:t>
      </w:r>
      <w:r>
        <w:rPr>
          <w:rFonts w:cs="Arial" w:ascii="Arial" w:hAnsi="Arial"/>
          <w:bCs/>
          <w:color w:val="000000"/>
          <w:spacing w:val="6"/>
          <w:sz w:val="18"/>
          <w:szCs w:val="18"/>
        </w:rPr>
        <w:t xml:space="preserve">и </w:t>
      </w:r>
      <w:r>
        <w:rPr>
          <w:rFonts w:cs="Arial" w:ascii="Arial" w:hAnsi="Arial"/>
          <w:color w:val="000000"/>
          <w:spacing w:val="6"/>
          <w:sz w:val="18"/>
          <w:szCs w:val="18"/>
        </w:rPr>
        <w:t>монголы. В новое время в Афганистане сошлись интересы Англии и царской России, позже СССР и США. Афганцы также «славились» грабительскими набегами на соседей: Индию, Персию и Трансоксиану (государства дельты нынешней реки Амударьи). В последние десятилетия Афганистан превратился в убежище международных террористов, прямо угрожающих остальному миру. Все эти факторы способствовали формированию характера и традиций афганского наро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Афганцы – народ мужественный, храбрый, воинственный, выносливый, гордый и свободолюбивый. Многие правители стремились </w:t>
      </w:r>
      <w:r>
        <w:rPr>
          <w:rFonts w:cs="Arial" w:ascii="Arial" w:hAnsi="Arial"/>
          <w:color w:val="000000"/>
          <w:spacing w:val="2"/>
          <w:sz w:val="18"/>
          <w:szCs w:val="18"/>
        </w:rPr>
        <w:t>подчинить и поработить его, но все их попытки потерпели неудачу. В 1747 г.</w:t>
      </w:r>
      <w:r>
        <w:rPr>
          <w:rFonts w:cs="Arial" w:ascii="Arial" w:hAnsi="Arial"/>
          <w:color w:val="000000"/>
          <w:spacing w:val="4"/>
          <w:sz w:val="18"/>
          <w:szCs w:val="18"/>
        </w:rPr>
        <w:t xml:space="preserve"> Ахмад-хан Садозай был избран шахом Афганистана. Так возникало</w:t>
      </w:r>
      <w:r>
        <w:rPr>
          <w:rFonts w:cs="Arial" w:ascii="Arial" w:hAnsi="Arial"/>
          <w:color w:val="000000"/>
          <w:spacing w:val="6"/>
          <w:sz w:val="18"/>
          <w:szCs w:val="18"/>
        </w:rPr>
        <w:t xml:space="preserve"> первое самостоятельное афганское государство, где раньше на его территории существовали и Бактрийское царство, и Империя Газневидов. Сами афганцы эти государственные образования своими не считали, так как их возглавляли тюркские династ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ками на земле Афганистана было неспокойно: шли частые войны, один за другим вторгались завоеватели, перемещались целые народы. Территории, населенные афганцами, входили в состав крупнейших государственных образований Востока: Бактриц, Арабского Халифата, держав Газневидов, Чингизидов, Тимуридов, Сефевидов. И только в середине </w:t>
      </w:r>
      <w:r>
        <w:rPr>
          <w:rFonts w:cs="Arial" w:ascii="Arial" w:hAnsi="Arial"/>
          <w:color w:val="000000"/>
          <w:spacing w:val="6"/>
          <w:sz w:val="18"/>
          <w:szCs w:val="18"/>
          <w:lang w:val="en-US"/>
        </w:rPr>
        <w:t>XVIII</w:t>
      </w:r>
      <w:r>
        <w:rPr>
          <w:rFonts w:cs="Arial" w:ascii="Arial" w:hAnsi="Arial"/>
          <w:color w:val="000000"/>
          <w:spacing w:val="6"/>
          <w:sz w:val="18"/>
          <w:szCs w:val="18"/>
        </w:rPr>
        <w:t xml:space="preserve"> в. начался период государственного объединения афганских племен. Во многом именно приверженность своим веками устоявшимся обычаям и традициям помогла афганцам. Поэтому афганский народ гордится своим героическим прошлым, в котором ему не раз приходилось браться за оружие, чтобы отразить очередное нашествие иноземных завоевате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рижды – в </w:t>
      </w:r>
      <w:r>
        <w:rPr>
          <w:rFonts w:cs="Arial" w:ascii="Arial" w:hAnsi="Arial"/>
          <w:bCs/>
          <w:color w:val="000000"/>
          <w:spacing w:val="6"/>
          <w:sz w:val="18"/>
          <w:szCs w:val="18"/>
        </w:rPr>
        <w:t xml:space="preserve">1838–1842, 1879–1881 </w:t>
      </w:r>
      <w:r>
        <w:rPr>
          <w:rFonts w:cs="Arial" w:ascii="Arial" w:hAnsi="Arial"/>
          <w:color w:val="000000"/>
          <w:spacing w:val="6"/>
          <w:sz w:val="18"/>
          <w:szCs w:val="18"/>
        </w:rPr>
        <w:t xml:space="preserve">и </w:t>
      </w:r>
      <w:r>
        <w:rPr>
          <w:rFonts w:cs="Arial" w:ascii="Arial" w:hAnsi="Arial"/>
          <w:bCs/>
          <w:color w:val="000000"/>
          <w:spacing w:val="6"/>
          <w:sz w:val="18"/>
          <w:szCs w:val="18"/>
        </w:rPr>
        <w:t xml:space="preserve">1919 </w:t>
      </w:r>
      <w:r>
        <w:rPr>
          <w:rFonts w:cs="Arial" w:ascii="Arial" w:hAnsi="Arial"/>
          <w:color w:val="000000"/>
          <w:spacing w:val="6"/>
          <w:sz w:val="18"/>
          <w:szCs w:val="18"/>
        </w:rPr>
        <w:t>гг. – англичане пытались оккупировать Афганистан и присоединить его к своим колониальным владениям в Индии. И все три раза, благодаря самоотверженной освободительной борьбе народов Афганистана, англичане терпели поражение. В 1919 г. Лондон был вынужден признать независимость этой страны. Многие считают, что глубокая приверженность традициям, веками устоявшиеся нормы поведения, морали и быта, присущие национальному характеру, помогли афганцам выстоять в этой нелегкой борьб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циональные традиции до сих пор во многом определяют менталитет афганского общества и играют огромную роль не только в жизни людей, помогают оценить их поступки и события окружающего мира, отражаются в истории, но </w:t>
      </w:r>
      <w:r>
        <w:rPr>
          <w:rFonts w:cs="Arial" w:ascii="Arial" w:hAnsi="Arial"/>
          <w:bCs/>
          <w:color w:val="000000"/>
          <w:spacing w:val="6"/>
          <w:sz w:val="18"/>
          <w:szCs w:val="18"/>
        </w:rPr>
        <w:t xml:space="preserve">и </w:t>
      </w:r>
      <w:r>
        <w:rPr>
          <w:rFonts w:cs="Arial" w:ascii="Arial" w:hAnsi="Arial"/>
          <w:color w:val="000000"/>
          <w:spacing w:val="6"/>
          <w:sz w:val="18"/>
          <w:szCs w:val="18"/>
        </w:rPr>
        <w:t>являются предметом их национальной гордости и достоин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Cs/>
          <w:iCs/>
          <w:color w:val="000000"/>
          <w:spacing w:val="6"/>
          <w:sz w:val="18"/>
          <w:szCs w:val="18"/>
        </w:rPr>
      </w:pPr>
      <w:r>
        <w:rPr>
          <w:rFonts w:cs="Arial" w:ascii="Arial" w:hAnsi="Arial"/>
          <w:b/>
          <w:bCs/>
          <w:iCs/>
          <w:color w:val="000000"/>
          <w:spacing w:val="6"/>
          <w:sz w:val="18"/>
          <w:szCs w:val="18"/>
        </w:rPr>
        <w:t>Влияние национальных традиций</w:t>
        <w:br/>
        <w:t>на военную историю госуда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фганистан – своеобразная страна. Если в начале своей истории она была неотъемлемой частью «Великого шелкового пути», то с развитием мореплавания он постепенно отошел на периферию основных товаропотоков по линии Восток – Запад. У афганцев богатая история – история борьбы за свободу и независимость против иноземных завоевателей, они гордятся ею и сумели сохранить в своей первозданности национальный колорит, образ жизни и миропонимание, пришедшие из глубины веков. Несомненно, культура народов Афганистана, их быт, менталитет, особый склад характера, в котором много самобытного и неповторимого, не могли не сказаться на истории этого государства, в том числе на его военной исто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уштуны составляют этническое большинство населения Афганистана. Это – гордый, мужественный, свободолюбивый и воинственный народ. Афганцы высоко ценят в человеке все эти качества, и с ними связаны многие древние обычаи и традиции. Совокупность обычаев, нравов, традиций и нравственно-этнических норм и принципов афганцев нашла свое воплощение в паштунвала. Паштунвала (в переводе с пушту – «образ жизни пуштунов») – это неписаный кодекс чести и достоинства афганцев, основа их психологии и самосознания. Его основными принципами являютс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гайрат» – чувство собственного достоинства и национальная горд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анг-о-намус» – доброе им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лмастийя» – гостеприимств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ман-дари» – правовер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абат и истикамат» – упорство и целеустремлен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усават» – равенств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адан» – компенсац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аштунвала – предмет особой гордости, а также священная обязанность афганцев. Каждый из них должен уважать и выполнять национальные обычаи, в противном случае он рискует навлечь на себя и членов своей семьи позор и бесчестье, а иногда и изгнание из деревни, сожжение дома или отлучение от мечети. Одной из наиболее характерных черт афганцев является их любовь к свободе. «Афганцы, – подчеркивал в свое время Ф.Энгельс, – храбрый, энергичный и свободолюбивый народ»</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Как отмечал профессор Мухаммад Али еще в 6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афганцы скорее будут безропотно переносить невзгоды и нищету, чем согласятся на иностранное господство, каким бы прогрессивным или многообещающим оно ни было»</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Как показывает афганская история, народы этой страны никогда не мирились с иностранным господством и вели упорную и мужественную борьбу за свое национальное освобождение. Перед лицом угрозы иностранного порабощения они, несмотря на острые межплеменные разногласия и вражду, находили в себе силы объединиться в единый фронт борьбы и таким образом обеспечить победу над врагом. Свободолюбивый дух афганцев проявлялся и проявляется в борьбе против английских колонизаторов в </w:t>
      </w:r>
      <w:r>
        <w:rPr>
          <w:rFonts w:cs="Arial" w:ascii="Arial" w:hAnsi="Arial"/>
          <w:color w:val="000000"/>
          <w:spacing w:val="6"/>
          <w:sz w:val="18"/>
          <w:szCs w:val="18"/>
          <w:lang w:val="en-US"/>
        </w:rPr>
        <w:t>XI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в., советских войск в 80-х годах и, наконец сегодня в противодействии международным коалиционным силам, ведущим антитеррористическую опера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вое вторжение англичан произошло в декабре 1838 г. Основные силы англо-индийской армии насчитывали около 20 тыс. человек. Вскоре англичане заняли Кандагар, Газни, Кабул. Колонизаторы чувствовали себя хозяевами, унижали местное население. Ненависть к господству иноземных захватчиков достигла кульминации. В 1842 г. в стране разгорелась освободительная война, и возмездие не заставило себя жда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Энгельс писал: «Афганские стрелки, хотя и были вооружены только ружьями, производили в рядах англичан как в Кабуле, так и во время отступления по горам, ужасные опустошения… Урок был жестоким…»</w:t>
      </w:r>
      <w:r>
        <w:rPr>
          <w:rFonts w:cs="Arial" w:ascii="Arial" w:hAnsi="Arial"/>
          <w:color w:val="000000"/>
          <w:spacing w:val="6"/>
          <w:sz w:val="18"/>
          <w:szCs w:val="18"/>
          <w:vertAlign w:val="superscript"/>
        </w:rPr>
        <w:t>3</w:t>
      </w:r>
      <w:r>
        <w:rPr>
          <w:rFonts w:cs="Arial" w:ascii="Arial" w:hAnsi="Arial"/>
          <w:color w:val="000000"/>
          <w:spacing w:val="6"/>
          <w:sz w:val="18"/>
          <w:szCs w:val="18"/>
        </w:rPr>
        <w:t>. Афганские воины воевали беспощадно. Крутой нрав с виду мягких, даже добрых афганцев, пронесенная ими через века неприязнь к вооруженным иностранцам на своей земле, вылились наружу уже в первой англо-афганской войне. Этому в известной мере способствовал своеобразный обычай «тижа-иходыль» (букв. – класть камень). Суть его заключается в следующем: если взаимная вражда между племенами ставит под угрозу их независимость, то они по взаимному соглашению временно прекращают враждовать, «кладут камень мира», объединяют свои силы против общего врага и совместно ведут борьбу в интересах своей родины и своб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увство патриотизма и преклонения перед героическим прошлым своего народа – неотъемлемая черта афганцев. Они исключительно привязаны к своей родине, своему краю и дому. Это проявляется, в частности, в том, что, умирая вдали от родины, они предпочитаю быть похороненными на семейном кладбище. В связи с этим раненых и убитых стараются забирать с поля бо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же необходимо отметить обычай «нанга», означающий защиту чести, в основе которой лежат ярко выраженное чувство собственного достоинства и связанная с ним уверенность в себе и необходимость хранить честь других членов общества. Соблюдая «нангу», пуштун безоговорочно и героически защищает достоинство своей семьи, своего племени и всего народ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Афганцы высоко ценят такие качества, как храбрость, мужество, самоотверженность. Если обратиться к афганской истории, нельзя не заметить, что указанные достоинства формировались всем прошлым образом жизни афганцев и, не в последнюю очередь, их «промыслом войны». Как известно, в средние века афганцы традиционно принимали участие в грабительских войнах и завоеваниях в качестве наемников у феодальных правителей от султана Махмуда Газневи до Надир-шаха Афшара, а затем и в составе войск своих, афганских, монархов. Кроме того, обитая в непосредственной близости от путей индийской сухопутной торговли, они, наряду со скотоводством и кочевой торговлей, испокон веку занимались разбоем на дорогах и грабежом местного оседлого населения. Об этом их неправедном «промысле» писали многие путешественники и историки. Оказавшийся в конце </w:t>
      </w:r>
      <w:r>
        <w:rPr>
          <w:rFonts w:cs="Arial" w:ascii="Arial" w:hAnsi="Arial"/>
          <w:color w:val="000000"/>
          <w:spacing w:val="6"/>
          <w:sz w:val="18"/>
          <w:szCs w:val="18"/>
          <w:lang w:val="en-US"/>
        </w:rPr>
        <w:t>XVII</w:t>
      </w:r>
      <w:r>
        <w:rPr>
          <w:rFonts w:cs="Arial" w:ascii="Arial" w:hAnsi="Arial"/>
          <w:color w:val="000000"/>
          <w:spacing w:val="6"/>
          <w:sz w:val="18"/>
          <w:szCs w:val="18"/>
        </w:rPr>
        <w:t xml:space="preserve"> в. В Персии француз М.Самсон писал: «они воинственны, хорошо стреляют из лука, но являются большими разбойниками, не дающим пощады караванам»</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Но справедливости ради следует сказать, что афганцы в прошлые века, когда насилие было нормой жизни, не только грабили, но и сами являлись объектом грабежей и налетов со стороны других племен и разбойных шаек. Все это, вместе взятое, предопределяло особые требования к личным качествам мужчины-воина, мужчины-защитника родного очага. Нашедшие свое </w:t>
      </w:r>
      <w:r>
        <w:rPr>
          <w:rFonts w:cs="Arial" w:ascii="Arial" w:hAnsi="Arial"/>
          <w:color w:val="000000"/>
          <w:spacing w:val="4"/>
          <w:sz w:val="18"/>
          <w:szCs w:val="18"/>
        </w:rPr>
        <w:t>выражение в обычае «тура» и «мерана» («тура» – сабля, меч, честь доблестного пуштуна, мужество и отвага, проявляемые им в бою за справедливое дело; «мерана» – мужество, храбрость, геройство, также означает: «сила воли», «стойкость», «непоколебимость» и предполагает преодоление пуштуном любых трудностей). Они считают стойкость и силу воли своими национальными качествами, выработанными жизнью в сложных географических и исторических условиях. У афганцев издревле было принято оповещать боем барабана о нападении грабителей и злоумышленников (обычай «чига»). Услышав этот сигнал, каждый мужчина, способный держать оружие, обязан был незамедлительно прийти на помощь и принять участие в отражении нападения, если даже и придется при этом рисковать своей жизнью. Это древний обычай сплачивал людей и тем самым делал их мощней и сильней, способными, объединившись, дерзко и молниеносно напасть на численно превосходящего противника и разбить его.</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Для выработки у молодежи боевых навыков у пуштунов существуют особые игры и обычаи. Это борьба со щитами, стрелковые соревнования, а также пуштунский танец, который развивает выдержку и выносливость. Своих детей пуштуны воспитывают смелыми, правдивыми, общительными. Детей не запугивают, чтобы они не выросли трусливы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В 1880 г. закончилась вторая англо-афганская война. Англия была вынуждена отказаться от завоевания Афганистана. Однако англичане сумели навязать этой стране в 1879 г. договор, по которому государство превращалось в зависимое от Англии, теряло право на самостоятельные внешние сношения. Но в феврале 1919 г. новый эмир Аманулла-хан, разделявший идеи патриотически настроенных афганцев, провозгласил полную независимость Афганистана. В ответ на это англичане начали третью войну. Как и прежде, на защиту страны поднялись афганские племена, народные массы. Несмотря на превосходство в силе и военной технике, англичане опасаясь массового восстания афганского населения, напуганные жестким нравом обитателей этой страны, вынуждены были вскоре прекратить военные действия и признать независимость Афганистана. Победе афганцев вновь в немалой степени способствовали многовековые традиции и обычаи. </w:t>
      </w:r>
      <w:r>
        <w:rPr>
          <w:rFonts w:cs="Arial" w:ascii="Arial" w:hAnsi="Arial"/>
          <w:color w:val="000000"/>
          <w:spacing w:val="4"/>
          <w:sz w:val="18"/>
          <w:szCs w:val="18"/>
        </w:rPr>
        <w:t>Так, например, с обычаем «тура» и «мерана» у афганцев связано и отношение к оружию. Как уже отмечалось, в зоне расселения пуштунских племен все совершеннолетние мужчины никогда не расстаются с холодным и огнестрельным оружием. Ношение оружия для них не столько необходимость, сколько древняя традиция, столь же обязательная, как, например, и ношение чалмы или длиннополой рубахи. По глубоко укоренившемуся в сознании пуштунов представлению, оружие – это неотъемлемый атрибут внешнего облика мужчины, олицетворение его мужского и национального достоинства. Т.Гайдар писал «Оружие любят. Особенно стрелковое. Автоматы и карабины чистят старательно, протирают до блеска, смазывают тоненько, отстранив автомат, любуются работой и снова принимаются за чистку…»</w:t>
      </w:r>
      <w:r>
        <w:rPr>
          <w:rFonts w:cs="Arial" w:ascii="Arial" w:hAnsi="Arial"/>
          <w:color w:val="000000"/>
          <w:spacing w:val="4"/>
          <w:sz w:val="18"/>
          <w:szCs w:val="18"/>
          <w:vertAlign w:val="superscript"/>
        </w:rPr>
        <w:t>5</w:t>
      </w:r>
      <w:r>
        <w:rPr>
          <w:rFonts w:cs="Arial" w:ascii="Arial" w:hAnsi="Arial"/>
          <w:color w:val="000000"/>
          <w:spacing w:val="4"/>
          <w:sz w:val="18"/>
          <w:szCs w:val="18"/>
        </w:rPr>
        <w:t>. Нередко можно видеть афганцев, несущих на плече тяжелое, богато инкрустированное перламутром и серебром дульнозарядное ружье, являющееся предметом гордости и символом значим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казание помощи при нападении врага рассматривается у пуштунов как дело их чести – «панг» – и светлая обязанность. Такой обычай, считается в народе, свидетельствует о дисциплинированности, бдительности и боевой готовности пуштун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и традиции существуют до сих по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Влияние религиозных традиций</w:t>
        <w:br/>
        <w:t>на военную историю государства</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Каждое государство имеет свои религиозные многовековые традиции, накладывающие заметный отпечаток на жизнь и деятельность людей. Афганистан уникален в том отношении, что это исторически сложившийся сложный конгломерат целого ряда этносов. Самая многочисленная народность Афганистана – пуштуны. Они-то и были неизменными участниками вооруженной борьбы с персидскими, монгольскими и английскими завоевателями. Начиная с </w:t>
      </w:r>
      <w:r>
        <w:rPr>
          <w:rFonts w:cs="Arial" w:ascii="Arial" w:hAnsi="Arial"/>
          <w:color w:val="000000"/>
          <w:spacing w:val="2"/>
          <w:sz w:val="18"/>
          <w:szCs w:val="18"/>
          <w:lang w:val="en-US"/>
        </w:rPr>
        <w:t>XVI</w:t>
      </w:r>
      <w:r>
        <w:rPr>
          <w:rFonts w:cs="Arial" w:ascii="Arial" w:hAnsi="Arial"/>
          <w:color w:val="000000"/>
          <w:spacing w:val="2"/>
          <w:sz w:val="18"/>
          <w:szCs w:val="18"/>
        </w:rPr>
        <w:t xml:space="preserve"> в. стремились к созданию собственного пуштунского государства и преуспели в этом в 1747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давляющее большинство населения Афганистана (около 98%) исповедует ислам, пришедший в страну между </w:t>
      </w:r>
      <w:r>
        <w:rPr>
          <w:rFonts w:cs="Arial" w:ascii="Arial" w:hAnsi="Arial"/>
          <w:color w:val="000000"/>
          <w:spacing w:val="6"/>
          <w:sz w:val="18"/>
          <w:szCs w:val="18"/>
          <w:lang w:val="en-US"/>
        </w:rPr>
        <w:t>VIII</w:t>
      </w:r>
      <w:r>
        <w:rPr>
          <w:rFonts w:cs="Arial" w:ascii="Arial" w:hAnsi="Arial"/>
          <w:color w:val="000000"/>
          <w:spacing w:val="6"/>
          <w:sz w:val="18"/>
          <w:szCs w:val="18"/>
        </w:rPr>
        <w:t xml:space="preserve"> и </w:t>
      </w:r>
      <w:r>
        <w:rPr>
          <w:rFonts w:cs="Arial" w:ascii="Arial" w:hAnsi="Arial"/>
          <w:color w:val="000000"/>
          <w:spacing w:val="6"/>
          <w:sz w:val="18"/>
          <w:szCs w:val="18"/>
          <w:lang w:val="en-US"/>
        </w:rPr>
        <w:t>X</w:t>
      </w:r>
      <w:r>
        <w:rPr>
          <w:rFonts w:cs="Arial" w:ascii="Arial" w:hAnsi="Arial"/>
          <w:color w:val="000000"/>
          <w:spacing w:val="6"/>
          <w:sz w:val="18"/>
          <w:szCs w:val="18"/>
        </w:rPr>
        <w:t xml:space="preserve"> вв. Согласно всем прежним конституциям, он был официальной религи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религиозной принадлежности основную массу жителей Афганистана составляют мусульмане-сунниты, но также здесь проживают мусульмане-шииты (хазарейцы и часть таджиков, и некоторые другие этнические группы) и члены мусульманских сект (исмаили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условиях неграмотности большинства населения и слабости влияния традиционных СМИ исламское духовенство играет исключительную роль в жизни афганского народа. В соответствии с предписаниями религии, афганцы в течение года соблюдают два больших религиозных праздника: праздник разговения «Эид-уль-Фитр» и праздник жертвоприношения «Эид-Курбан». Празднику разговения предшествует тридцатидневный пост «Руза», совершаемый в священный месяц «рамадан» (по лунному календарю). Этот пост был введен арабской военной аристократией с целью экономии продовольствия в условиях, когда военные действия велись в безводных и бесплодных аравийских пустынях. Впоследствии он был распространен на все народы, исповедующие ислам и возведен в обязательную религиозную догму.</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Ежедневно каждый мусульманин обязан совершать пятикратный намаз (молитву). Так, например, во время боевых действий можно наблюдать, как верующие солдаты и офицеры покидают свою позицию, вылезают из танка, выбирают удобное место и начинают читать молитву. «Совершенно непривычное я увидел, пробравшись сквозь заросли желто-зеленых кустов молочая. На поляне, расстелив молитвенные коврики, несколько солдат, стоя на коленях, совершали утренний намаз, прижимались лбом к земле и прикасались к ней руками, а когда распрямились, обращали раскрытые ладони к небу. В мерном раскачивании, бормотании чувствовался какой-то сложный, гипнотический </w:t>
      </w:r>
      <w:r>
        <w:rPr>
          <w:rFonts w:cs="Arial" w:ascii="Arial" w:hAnsi="Arial"/>
          <w:color w:val="000000"/>
          <w:spacing w:val="2"/>
          <w:sz w:val="18"/>
          <w:szCs w:val="18"/>
        </w:rPr>
        <w:t>ритм»</w:t>
      </w:r>
      <w:r>
        <w:rPr>
          <w:rFonts w:cs="Arial" w:ascii="Arial" w:hAnsi="Arial"/>
          <w:color w:val="000000"/>
          <w:spacing w:val="2"/>
          <w:sz w:val="18"/>
          <w:szCs w:val="18"/>
          <w:vertAlign w:val="superscript"/>
        </w:rPr>
        <w:t>6</w:t>
      </w:r>
      <w:r>
        <w:rPr>
          <w:rFonts w:cs="Arial" w:ascii="Arial" w:hAnsi="Arial"/>
          <w:color w:val="000000"/>
          <w:spacing w:val="2"/>
          <w:sz w:val="18"/>
          <w:szCs w:val="18"/>
        </w:rPr>
        <w:t>. Перед намазом обязательно проводится ритуальное омовение –</w:t>
      </w:r>
      <w:r>
        <w:rPr>
          <w:rFonts w:cs="Arial" w:ascii="Arial" w:hAnsi="Arial"/>
          <w:color w:val="000000"/>
          <w:spacing w:val="4"/>
          <w:sz w:val="18"/>
          <w:szCs w:val="18"/>
        </w:rPr>
        <w:t xml:space="preserve"> «возу». Ритуал омовения стал привычной для афганца, и, можно сказать, полезной, с точки зрения гигиены, процедурой. Ведь ежедневное пятикратное омывание ног холодной водой закаляет организ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одолжение всего поста среди солдат особую активность проявляет находящийся при них мулла. С началом «Рузы» каждый вечер после захода солнца раздается протяжное пение муэдзина. Оно возвещает о том, что можно принимать пищу. Афганцы стойко переносят пост. Вообще они весьма неприхотливы в пище и, если надо, могут долго обходится скудным рационом с малым количеством воды. Так, во время войны с англичанами афганский воин, взяв с собой небольшой запас высушенных плодов тутовика, уходил в горы и воевал несколько месяцев.</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Духовенство в стране пользуется большим влиянием среди населения и играет значительную роль в его жизни – с момента рождения человека и до его смерти. Как и в большинстве армий мира, Афганистан имеет свои религиозные институты воздействия на военнослужащих. Ведь бой рассматривается как сильнейшее психологическое испытание, которое способно морально надломить любого. В ходе его не только солдаты, но и офицеры оказываются в экстремальной ситуации, где существует риск для жизни, угроза ранения и смерти. Афганские военные считают чрезвычайно важным постоянное присутствие в бою рядом с собой муллы. Подавляющее большинство солдат афганской армии неграмотно, но глубоко религиозно. В афганской армии полагают, что в боевой обстановке на мулл должно возлагаться решение следующих задач: моральная поддержка воюющих, раненых, умирающих и военнопленных, содействие медикам в оказании первой помощи пострадавшим, проведение богослужений во время погребения. Деятельность мулл позволяет афганским военнослужащим быстрее адаптироваться к условиям военной службы, способствуют усилению их сплоченности, воспитывает патриотизм, укрепляет «особый национальный дух афганцев», сохраняет их обычаи и традиции. В армейской жизни нет, пожалуй, ни одного вопроса, который не толковался бы с позиции ислама и не преподносился бы как «священная религиозная обязанность солдата». В армии считают, что религиозность является чуть ли не критерием высших качеств и боевых достоинств солдата, сержанта и офице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лигиозные обычаи воспитывают дух жертвенности во имя ислама. Смерть за веру считается «высшим достоинством» и «наследством», завещанным предками, самым заветным желанием каждого мусульманина. Богатая и героическая военная история Афганистана показывает, как народы, населяющие эту страну, всегда сплачивались в борьбе против иностранных захватчиков. В вооруженных силах Афганистана не последнее место отводилось пропаганде национальных обычаев и традиций, воспитанию верности, любви к военной службе. При этом нередко обычаи и традиции афганцев (пуштунов) связывались с религиозными установлениями и выдавались за общие для всего многонационального населения Афганистана, хотя в действительности таковыми никогда не являлись. Солдаты и офицеры афганской армии знали, что «одной из древнейших черт и характерных обычаев афганского народа» является верность и повиновение старшим, во имя которых надлежит совершать подвиги и не жалеть при этом ни крови, ни жизни. Конечно же, солдат афганской армии воспитывали в религиозном духе. Каждая сотня солдат имеет одного муллу, который учит их читать Коран. Накануне пятницы главный мулла собирает весь батальон, читает ему Коран, произносит проповеди и молится. Так, по словам афганцев, поступают для того, что бы не оставлять солдата без занятий, развивать его и внушать обязанность повиноваться к своему командир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ужители культа всегда определяли содержание и динамику духовной жизни народа. Власть и влияние духовного сословия неизмеримо возрастали в периоды внешней угрозы и внутренних политических и социальных коллизий, когда улемы, провозглашая джихад, мобилизовывали широкие массы населения под знамена ислама. Так было во время трех англо-афганских войн, а в последующем – в годы борьбы против реформаторства эмира Амануллы, советского присутствия в Афганистане и правления движения талиб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ждый мусульманин в своей жизни должен совершить паломничество к святым местам. Большой известностью в стране пользуется место захоронения «святого» Сеида Мокмада-саиба. Его влияние на население, в частности, южных районов Афганистана всеобъемлюще, а авторитет и вера в его «чудеса» – безграничны. Например, в результате его активного вмешательства был приостановлен в 1968 г. вооруженный конфликт между племенами дааджи и мангал. Благодаря религии и религиозным обычаям и традициям, афганская армия и ополчение приобрели большую боеспособность, становились устойчивыми к влиянию различного рода психологических факторов. Воины, исповедующие ислам, как правило, не боятся смерти. Это и помогало афганским ополченцам много раз побеждать в самых кровопролитных боях и сражениях и снискать себе славу, а своей стране – вписать новые страницы в героику военной истории.</w:t>
      </w:r>
    </w:p>
    <w:p>
      <w:pPr>
        <w:pStyle w:val="Normal"/>
        <w:widowControl/>
        <w:shd w:fill="FFFFFF" w:val="clear"/>
        <w:ind w:firstLine="425"/>
        <w:jc w:val="both"/>
        <w:rPr>
          <w:rFonts w:ascii="Arial" w:hAnsi="Arial" w:cs="Arial"/>
          <w:color w:val="000000"/>
          <w:sz w:val="18"/>
          <w:szCs w:val="18"/>
        </w:rPr>
      </w:pPr>
      <w:r>
        <w:rPr>
          <w:rFonts w:cs="Arial" w:ascii="Arial" w:hAnsi="Arial"/>
          <w:color w:val="000000"/>
          <w:spacing w:val="2"/>
          <w:sz w:val="18"/>
          <w:szCs w:val="18"/>
        </w:rPr>
        <w:t xml:space="preserve">Опора на вековые традиции и религиозные установки, воспринятые </w:t>
      </w:r>
      <w:r>
        <w:rPr>
          <w:rFonts w:cs="Arial" w:ascii="Arial" w:hAnsi="Arial"/>
          <w:color w:val="000000"/>
          <w:sz w:val="18"/>
          <w:szCs w:val="18"/>
        </w:rPr>
        <w:t>афганцами, оказали огромное влияние на военную историю Афган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Энгельс Ф. Афганистан, т. 14. М. 1959, с. 78.</w:t>
      </w:r>
    </w:p>
    <w:p>
      <w:pPr>
        <w:pStyle w:val="Normal"/>
        <w:widowControl/>
        <w:shd w:fill="FFFFFF" w:val="clear"/>
        <w:ind w:firstLine="425"/>
        <w:jc w:val="both"/>
        <w:rPr/>
      </w:pPr>
      <w:r>
        <w:rPr>
          <w:iCs/>
          <w:color w:val="000000"/>
          <w:spacing w:val="6"/>
          <w:sz w:val="18"/>
          <w:szCs w:val="18"/>
          <w:vertAlign w:val="superscript"/>
        </w:rPr>
        <w:t>2</w:t>
      </w:r>
      <w:r>
        <w:rPr>
          <w:iCs/>
          <w:color w:val="000000"/>
          <w:spacing w:val="6"/>
          <w:sz w:val="18"/>
          <w:szCs w:val="18"/>
          <w:lang w:val="en-US"/>
        </w:rPr>
        <w:t> </w:t>
      </w:r>
      <w:r>
        <w:rPr>
          <w:color w:val="000000"/>
          <w:spacing w:val="6"/>
          <w:sz w:val="18"/>
          <w:szCs w:val="18"/>
          <w:lang w:val="en-US"/>
        </w:rPr>
        <w:t>Mohammad</w:t>
      </w:r>
      <w:r>
        <w:rPr>
          <w:color w:val="000000"/>
          <w:spacing w:val="6"/>
          <w:sz w:val="18"/>
          <w:szCs w:val="18"/>
        </w:rPr>
        <w:t xml:space="preserve"> </w:t>
      </w:r>
      <w:r>
        <w:rPr>
          <w:color w:val="000000"/>
          <w:spacing w:val="6"/>
          <w:sz w:val="18"/>
          <w:szCs w:val="18"/>
          <w:lang w:val="en-US"/>
        </w:rPr>
        <w:t>A</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Afghans</w:t>
      </w:r>
      <w:r>
        <w:rPr>
          <w:color w:val="000000"/>
          <w:spacing w:val="6"/>
          <w:sz w:val="18"/>
          <w:szCs w:val="18"/>
        </w:rPr>
        <w:t>, с. 6.</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Энгельс Ф. Афганистан, т. 14. М. 1959, с. 84.</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Рейснер И.М. Развитие феодализма и образование государства у афганцев, М. 1958, с. 29.</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Гайдар Т. Под афганским небом, М. 1984, с. 42.</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Гайдар Т. Под афганским небом.</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А.Иконник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ПРОИЗВОДСТВО НАРКОТИКОВ В АФГАНИСТ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Проблема борьбы с наркотиками имеет множество аспектов: экономический, политический, правовой, медицинский, нравственный. Наркомания – социальная болезнь современного общества и для ее лечения необходимы точный диагноз, понимание всей сложности недуга явления и трудностей его искоренения. По оценкам Интерпола, к 2000 г. мир подошел с 200 млн. человек, употребляющими наркотики всех видов. Именно этот массовый потребитель вызвал к жизни не менее масштабного производителя. На сегодня безусловным мировым лидером по производству опия и героина является Афганистан</w:t>
      </w:r>
      <w:r>
        <w:rPr>
          <w:rFonts w:cs="Arial" w:ascii="Arial" w:hAnsi="Arial"/>
          <w:color w:val="000000"/>
          <w:spacing w:val="6"/>
          <w:sz w:val="18"/>
          <w:szCs w:val="18"/>
          <w:vertAlign w:val="superscript"/>
        </w:rPr>
        <w:t>1</w:t>
      </w:r>
      <w:r>
        <w:rPr>
          <w:rFonts w:cs="Arial" w:ascii="Arial" w:hAnsi="Arial"/>
          <w:color w:val="000000"/>
          <w:spacing w:val="6"/>
          <w:sz w:val="18"/>
          <w:szCs w:val="18"/>
        </w:rPr>
        <w:t>, поэтому для решения проблемы необходим детальный анализ истории опия в этой стране. Афганистан, по оценке ООН, является одной из беднейших стран мира с высоким уровнем неграмотности, младенческой и материнской смертности и показателем средней продолжительности жизни только в 44 года. Выращивание опия для афганского населения – это, по сути, единственный способ выжить в сложившейся ситу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мерно половина героина, потребляемого в Западной Европе (около 120 т) провозится через Центральную Азию. Горный рельеф и практически полное отсутствие контроля на границах между </w:t>
      </w:r>
      <w:r>
        <w:rPr>
          <w:rFonts w:cs="Arial" w:ascii="Arial" w:hAnsi="Arial"/>
          <w:color w:val="000000"/>
          <w:spacing w:val="2"/>
          <w:sz w:val="18"/>
          <w:szCs w:val="18"/>
        </w:rPr>
        <w:t>суверенными государствами СНГ в первые годы его образования (1992–1995 гг.)</w:t>
      </w:r>
      <w:r>
        <w:rPr>
          <w:rFonts w:cs="Arial" w:ascii="Arial" w:hAnsi="Arial"/>
          <w:color w:val="000000"/>
          <w:spacing w:val="6"/>
          <w:sz w:val="18"/>
          <w:szCs w:val="18"/>
        </w:rPr>
        <w:t xml:space="preserve"> облегчили контрабандный перевоз наркотиков из страны в страну, подстегнули их выращивание. Среднеазиатский субрегион образовал новый транзитный маршрут незаконного наркотрафика из Юго-Восточной Азии в Россию и Западную Европу. Повысился спрос на наркотики и на местных рынках, возросло число наркоманов. Проникновение сюда из Афганистана опия и героина приобрело постепенно характер наркоэкспансии. Недостаточная эффективность работы правоохранительных органов по причине их разобщенности, нехватка ресурсов, коррупция в их рядах содействовали увеличению объема незаконного производства и распространения наркотиков.</w:t>
      </w:r>
    </w:p>
    <w:p>
      <w:pPr>
        <w:pStyle w:val="Normal"/>
        <w:widowControl/>
        <w:shd w:fill="FFFFFF" w:val="clear"/>
        <w:ind w:firstLine="425"/>
        <w:jc w:val="both"/>
        <w:rPr/>
      </w:pPr>
      <w:r>
        <w:rPr>
          <w:rFonts w:cs="Arial" w:ascii="Arial" w:hAnsi="Arial"/>
          <w:color w:val="000000"/>
          <w:spacing w:val="6"/>
          <w:sz w:val="18"/>
          <w:szCs w:val="18"/>
        </w:rPr>
        <w:t xml:space="preserve">Афганистан в 9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евратился в крупнейшего мирового производителя и поставщика контрабандных опия и героина. После прихода к власти движения «Талибан» (1994–1996 гг.), активизации там центра международной террористической организации «Аль-Каида» поток наркотиков </w:t>
      </w:r>
      <w:r>
        <w:rPr>
          <w:rFonts w:cs="Arial" w:ascii="Arial" w:hAnsi="Arial"/>
          <w:smallCaps/>
          <w:color w:val="000000"/>
          <w:spacing w:val="6"/>
          <w:sz w:val="18"/>
          <w:szCs w:val="18"/>
        </w:rPr>
        <w:t xml:space="preserve">из </w:t>
      </w:r>
      <w:r>
        <w:rPr>
          <w:rFonts w:cs="Arial" w:ascii="Arial" w:hAnsi="Arial"/>
          <w:color w:val="000000"/>
          <w:spacing w:val="6"/>
          <w:sz w:val="18"/>
          <w:szCs w:val="18"/>
        </w:rPr>
        <w:t>этой страны в страны Центрально-азиатского региона заметно увеличился. Незаконная торговля наркотиками приносила и продолжает приносить огромную прибыль преступным группировкам, заинтересованным в сохранении конфликтной ситуации, нестабильности в регионе.</w:t>
      </w:r>
    </w:p>
    <w:p>
      <w:pPr>
        <w:pStyle w:val="Normal"/>
        <w:widowControl/>
        <w:shd w:fill="FFFFFF" w:val="clear"/>
        <w:ind w:firstLine="425"/>
        <w:jc w:val="both"/>
        <w:rPr/>
      </w:pPr>
      <w:r>
        <w:rPr>
          <w:rFonts w:cs="Arial" w:ascii="Arial" w:hAnsi="Arial"/>
          <w:color w:val="000000"/>
          <w:spacing w:val="6"/>
          <w:sz w:val="18"/>
          <w:szCs w:val="18"/>
        </w:rPr>
        <w:t>Без детального изучения специфики проблемы, ее исторических корней вести эффективную борьбу с экспансией афганского героина невозможно. Афганистан – страна обычаев, где причины и следствия большинства событий повторяются, на удивление, очень часто, и исторический взгляд на проблему наркотиков в стране просто необходим, ведь причины расцвета контрабанды, активизации наркомафии остаются прежними: политическая нестабильность, экономический кризис, слабость пограничной охраны, отсутствие должного государственного контроля над хозяйственной деятельностью земледельцев со стороны государства.</w:t>
      </w:r>
    </w:p>
    <w:p>
      <w:pPr>
        <w:pStyle w:val="Normal"/>
        <w:widowControl/>
        <w:shd w:fill="FFFFFF" w:val="clear"/>
        <w:ind w:firstLine="425"/>
        <w:jc w:val="both"/>
        <w:rPr/>
      </w:pPr>
      <w:r>
        <w:rPr>
          <w:rFonts w:cs="Arial" w:ascii="Arial" w:hAnsi="Arial"/>
          <w:color w:val="000000"/>
          <w:spacing w:val="6"/>
          <w:sz w:val="18"/>
          <w:szCs w:val="18"/>
        </w:rPr>
        <w:t xml:space="preserve">Опий впервые появился в Греции в </w:t>
      </w:r>
      <w:r>
        <w:rPr>
          <w:rFonts w:cs="Arial" w:ascii="Arial" w:hAnsi="Arial"/>
          <w:color w:val="000000"/>
          <w:spacing w:val="6"/>
          <w:sz w:val="18"/>
          <w:szCs w:val="18"/>
          <w:lang w:val="en-US"/>
        </w:rPr>
        <w:t>V</w:t>
      </w:r>
      <w:r>
        <w:rPr>
          <w:rFonts w:cs="Arial" w:ascii="Arial" w:hAnsi="Arial"/>
          <w:color w:val="000000"/>
          <w:spacing w:val="6"/>
          <w:sz w:val="18"/>
          <w:szCs w:val="18"/>
        </w:rPr>
        <w:t xml:space="preserve"> в. до н.э. Выдающийся врач и мыслитель Древней Греции Гиппократ, например, использовал в своей практике лечебные свойства наркотических средств, в частности, опия, считая его исцелителем боли, ценным медицинским препаратом в лечении различных заболеваний. В китайской медицинской литературе он впервые упоминается только в </w:t>
      </w:r>
      <w:r>
        <w:rPr>
          <w:rFonts w:cs="Arial" w:ascii="Arial" w:hAnsi="Arial"/>
          <w:color w:val="000000"/>
          <w:spacing w:val="6"/>
          <w:sz w:val="18"/>
          <w:szCs w:val="18"/>
          <w:lang w:val="en-US"/>
        </w:rPr>
        <w:t>VIII</w:t>
      </w:r>
      <w:r>
        <w:rPr>
          <w:rFonts w:cs="Arial" w:ascii="Arial" w:hAnsi="Arial"/>
          <w:color w:val="000000"/>
          <w:spacing w:val="6"/>
          <w:sz w:val="18"/>
          <w:szCs w:val="18"/>
        </w:rPr>
        <w:t xml:space="preserve"> в. н.э.</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Как следует из этого описания, выращивание опия впервые началось в районе Средиземного моря, и позже, по индийским торговым путям опий попал в Китай в </w:t>
      </w:r>
      <w:r>
        <w:rPr>
          <w:rFonts w:cs="Arial" w:ascii="Arial" w:hAnsi="Arial"/>
          <w:color w:val="000000"/>
          <w:spacing w:val="6"/>
          <w:sz w:val="18"/>
          <w:szCs w:val="18"/>
          <w:lang w:val="en-US"/>
        </w:rPr>
        <w:t>VIII</w:t>
      </w:r>
      <w:r>
        <w:rPr>
          <w:rFonts w:cs="Arial" w:ascii="Arial" w:hAnsi="Arial"/>
          <w:color w:val="000000"/>
          <w:spacing w:val="6"/>
          <w:sz w:val="18"/>
          <w:szCs w:val="18"/>
        </w:rPr>
        <w:t xml:space="preserve"> в. н.э., где стал одним из распространенных лекарственных средств, а в </w:t>
      </w:r>
      <w:r>
        <w:rPr>
          <w:rFonts w:cs="Arial" w:ascii="Arial" w:hAnsi="Arial"/>
          <w:color w:val="000000"/>
          <w:spacing w:val="6"/>
          <w:sz w:val="18"/>
          <w:szCs w:val="18"/>
          <w:lang w:val="en-US"/>
        </w:rPr>
        <w:t>XV</w:t>
      </w:r>
      <w:r>
        <w:rPr>
          <w:rFonts w:cs="Arial" w:ascii="Arial" w:hAnsi="Arial"/>
          <w:color w:val="000000"/>
          <w:spacing w:val="6"/>
          <w:sz w:val="18"/>
          <w:szCs w:val="18"/>
        </w:rPr>
        <w:t xml:space="preserve"> в. торговцы из Персии и Индии начали продавать опий как средство, «повышающее настроени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В период с 1640–1773 гг. благодаря активной торговой деятельности европейских и индийских купцов чрезвычайно высокая доходность продажи опия стала очевидной, и опий стал одним из наиболее ходовых товаров. Первые европейские экспедиции в Азию ознаменовали и начало вхождения Европы на рынок торговли опием. Первыми из европейцев опий открыли португальцы. Прибыв в Азию на век позже португальцев, датчане тоже стали активно торговать опием. Несмотря на то, что англичане последними из европейцев включились в сделки с опием, именно они в </w:t>
      </w:r>
      <w:r>
        <w:rPr>
          <w:rFonts w:cs="Arial" w:ascii="Arial" w:hAnsi="Arial"/>
          <w:color w:val="000000"/>
          <w:spacing w:val="6"/>
          <w:sz w:val="18"/>
          <w:szCs w:val="18"/>
          <w:lang w:val="en-US"/>
        </w:rPr>
        <w:t>XVIII</w:t>
      </w:r>
      <w:r>
        <w:rPr>
          <w:rFonts w:cs="Arial" w:ascii="Arial" w:hAnsi="Arial"/>
          <w:color w:val="000000"/>
          <w:spacing w:val="6"/>
          <w:sz w:val="18"/>
          <w:szCs w:val="18"/>
        </w:rPr>
        <w:t xml:space="preserve"> в. из предмета роскоши сделали его товаром масштабного потреблени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Современная эра глобальной торговли опием началась в 1773 г., когда английский генерал-губернатор Бенгала, в котором к тому времени уже существовала хорошо отрегулированная опийная индустрия, объявил монополию на торговлю опием. В течение последующих 130 лет Англия активно занималась развитием экспорта индийского опия.</w:t>
      </w:r>
    </w:p>
    <w:p>
      <w:pPr>
        <w:pStyle w:val="Normal"/>
        <w:widowControl/>
        <w:shd w:fill="FFFFFF" w:val="clear"/>
        <w:ind w:firstLine="425"/>
        <w:jc w:val="both"/>
        <w:rPr/>
      </w:pPr>
      <w:r>
        <w:rPr>
          <w:rFonts w:cs="Arial" w:ascii="Arial" w:hAnsi="Arial"/>
          <w:color w:val="000000"/>
          <w:spacing w:val="6"/>
          <w:sz w:val="18"/>
          <w:szCs w:val="18"/>
        </w:rPr>
        <w:t xml:space="preserve">Во второй половине </w:t>
      </w:r>
      <w:r>
        <w:rPr>
          <w:rFonts w:cs="Arial" w:ascii="Arial" w:hAnsi="Arial"/>
          <w:color w:val="000000"/>
          <w:spacing w:val="6"/>
          <w:sz w:val="18"/>
          <w:szCs w:val="18"/>
          <w:lang w:val="en-US"/>
        </w:rPr>
        <w:t>XIX</w:t>
      </w:r>
      <w:r>
        <w:rPr>
          <w:rFonts w:cs="Arial" w:ascii="Arial" w:hAnsi="Arial"/>
          <w:color w:val="000000"/>
          <w:spacing w:val="6"/>
          <w:sz w:val="18"/>
          <w:szCs w:val="18"/>
        </w:rPr>
        <w:t xml:space="preserve"> в. опий стал важнейшим товаром. По всей опийной зоне, от Балкан до Манчжурии, наблюдался постоянный рост посевов и употребления опия. Более того, в это время фармацевтика сделала опиаты доступными массам в городах Западной Европы, обеих Америк и Австралии. И к началу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пий и его производные (морфин и героин) наравне с кофе и чаем составляли основную номенклатуру импорта на Запад, где его потребление возросло в десятки раз.</w:t>
      </w:r>
    </w:p>
    <w:p>
      <w:pPr>
        <w:pStyle w:val="Normal"/>
        <w:widowControl/>
        <w:shd w:fill="FFFFFF" w:val="clear"/>
        <w:ind w:firstLine="425"/>
        <w:jc w:val="both"/>
        <w:rPr/>
      </w:pPr>
      <w:r>
        <w:rPr>
          <w:rFonts w:cs="Arial" w:ascii="Arial" w:hAnsi="Arial"/>
          <w:color w:val="000000"/>
          <w:spacing w:val="6"/>
          <w:sz w:val="18"/>
          <w:szCs w:val="18"/>
        </w:rPr>
        <w:t>Во время Второй мировой войны объемы мировой торговли опием снизились. Проблемы с перевозкой наркотика привели к снижению его доли на европейских и американских рынках, что к концу войны сократило число зависимых от наркотика людей. На Востоке же Турция и Афганистан продолжали без особых проблем поставлять опий на обширный иранский рынок. Не прекращалось производство наркотика и в Китае.</w:t>
      </w:r>
    </w:p>
    <w:p>
      <w:pPr>
        <w:pStyle w:val="Normal"/>
        <w:widowControl/>
        <w:shd w:fill="FFFFFF" w:val="clear"/>
        <w:ind w:firstLine="425"/>
        <w:jc w:val="both"/>
        <w:rPr/>
      </w:pPr>
      <w:r>
        <w:rPr>
          <w:rFonts w:cs="Arial" w:ascii="Arial" w:hAnsi="Arial"/>
          <w:color w:val="000000"/>
          <w:spacing w:val="6"/>
          <w:sz w:val="18"/>
          <w:szCs w:val="18"/>
        </w:rPr>
        <w:t>40 лет «холодной войны» внесли много перемен в процесс мировой незаконной торговли опием</w:t>
      </w:r>
      <w:r>
        <w:rPr>
          <w:rFonts w:cs="Arial" w:ascii="Arial" w:hAnsi="Arial"/>
          <w:color w:val="000000"/>
          <w:spacing w:val="6"/>
          <w:sz w:val="18"/>
          <w:szCs w:val="18"/>
          <w:vertAlign w:val="superscript"/>
        </w:rPr>
        <w:t>6</w:t>
      </w:r>
      <w:r>
        <w:rPr>
          <w:rFonts w:cs="Arial" w:ascii="Arial" w:hAnsi="Arial"/>
          <w:color w:val="000000"/>
          <w:spacing w:val="6"/>
          <w:sz w:val="18"/>
          <w:szCs w:val="18"/>
        </w:rPr>
        <w:t>. Приход к власти коммунистов в Китае менее чем за 10 лет лишил мир основного опийного рынка.</w:t>
      </w:r>
    </w:p>
    <w:p>
      <w:pPr>
        <w:pStyle w:val="Normal"/>
        <w:widowControl/>
        <w:shd w:fill="FFFFFF" w:val="clear"/>
        <w:ind w:firstLine="425"/>
        <w:jc w:val="both"/>
        <w:rPr/>
      </w:pPr>
      <w:r>
        <w:rPr>
          <w:rFonts w:cs="Arial" w:ascii="Arial" w:hAnsi="Arial"/>
          <w:color w:val="000000"/>
          <w:spacing w:val="2"/>
          <w:sz w:val="18"/>
          <w:szCs w:val="18"/>
        </w:rPr>
        <w:t>Во время «холодной войны» объем производства наркотика в Юго-Восточной Азии значительно возрос. Турция и Афганистан производили опий, который потребляли миллионы курильщиков в Иране, после китайской революции ставшем основным потребителем опия в мире.</w:t>
      </w:r>
    </w:p>
    <w:p>
      <w:pPr>
        <w:pStyle w:val="Normal"/>
        <w:widowControl/>
        <w:shd w:fill="FFFFFF" w:val="clear"/>
        <w:ind w:firstLine="425"/>
        <w:jc w:val="both"/>
        <w:rPr/>
      </w:pPr>
      <w:r>
        <w:rPr>
          <w:rFonts w:cs="Arial" w:ascii="Arial" w:hAnsi="Arial"/>
          <w:color w:val="000000"/>
          <w:spacing w:val="6"/>
          <w:sz w:val="18"/>
          <w:szCs w:val="18"/>
        </w:rPr>
        <w:t>В этот период значительно возросло число наркобаронов в Азии, которые активно расширяли производство опия в регионе. Все это привело к будущему резкому увеличению производства наркотика в Мьянме и Афганистане.</w:t>
      </w:r>
    </w:p>
    <w:p>
      <w:pPr>
        <w:pStyle w:val="Normal"/>
        <w:widowControl/>
        <w:shd w:fill="FFFFFF" w:val="clear"/>
        <w:ind w:firstLine="425"/>
        <w:jc w:val="both"/>
        <w:rPr/>
      </w:pPr>
      <w:r>
        <w:rPr>
          <w:rFonts w:cs="Arial" w:ascii="Arial" w:hAnsi="Arial"/>
          <w:color w:val="000000"/>
          <w:spacing w:val="6"/>
          <w:sz w:val="18"/>
          <w:szCs w:val="18"/>
        </w:rPr>
        <w:t>Как следствие сильной засухи в конце 70-х – начале 80-х годов и ряда других причин, производство опия в районе «Золотого Треугольника»</w:t>
      </w:r>
      <w:r>
        <w:rPr>
          <w:rFonts w:cs="Arial" w:ascii="Arial" w:hAnsi="Arial"/>
          <w:color w:val="000000"/>
          <w:spacing w:val="6"/>
          <w:sz w:val="18"/>
          <w:szCs w:val="18"/>
          <w:vertAlign w:val="superscript"/>
        </w:rPr>
        <w:t>7</w:t>
      </w:r>
      <w:r>
        <w:rPr>
          <w:rFonts w:cs="Arial" w:ascii="Arial" w:hAnsi="Arial"/>
          <w:color w:val="000000"/>
          <w:spacing w:val="6"/>
          <w:sz w:val="18"/>
          <w:szCs w:val="18"/>
        </w:rPr>
        <w:t>, до того времени являвшегося крупнейшим производителем наркотика в мире, резко сократилось. В ответ на необычайно высокий спрос на рынке производство героина в Афганистане и Пакистане возросло во много раз. К 1979 г. героин из этих стран захватил европейский рынок, а в 1980–1981 гг. и американский. К концу 80-х героин из Афганистана и Пакистана обеспечивал 60% потребностей американского рынка.</w:t>
      </w:r>
    </w:p>
    <w:p>
      <w:pPr>
        <w:pStyle w:val="Normal"/>
        <w:widowControl/>
        <w:shd w:fill="FFFFFF" w:val="clear"/>
        <w:ind w:firstLine="425"/>
        <w:jc w:val="both"/>
        <w:rPr/>
      </w:pPr>
      <w:r>
        <w:rPr>
          <w:rFonts w:cs="Arial" w:ascii="Arial" w:hAnsi="Arial"/>
          <w:color w:val="000000"/>
          <w:spacing w:val="4"/>
          <w:sz w:val="18"/>
          <w:szCs w:val="18"/>
        </w:rPr>
        <w:t xml:space="preserve">Если в 1971 г. в Афганистане и Пакистане было произведено 100 т </w:t>
      </w:r>
      <w:r>
        <w:rPr>
          <w:rFonts w:cs="Arial" w:ascii="Arial" w:hAnsi="Arial"/>
          <w:color w:val="000000"/>
          <w:spacing w:val="6"/>
          <w:sz w:val="18"/>
          <w:szCs w:val="18"/>
        </w:rPr>
        <w:t>наркотика, то в 1982 г. объем составил 300 т, а в следующем году – 575 т. В период с 1984 по 1990 гг. доля потребляемого афганского и пакистанского героина в Америке возросла с 5 до 80%</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 1979 по 1989 гг. региональные наркобароны впервые в истории начали действовать как самостоятельные игроки на международном рынке, умело приспосабливаясь к его условиям. Например, Гульбетдин Хекматиар, один из лидеров моджахедов Афганистана, контролировал большинство центров производства опия и героина и каналы их продажи.</w:t>
      </w:r>
    </w:p>
    <w:p>
      <w:pPr>
        <w:pStyle w:val="Normal"/>
        <w:widowControl/>
        <w:shd w:fill="FFFFFF" w:val="clear"/>
        <w:ind w:firstLine="425"/>
        <w:jc w:val="both"/>
        <w:rPr/>
      </w:pPr>
      <w:r>
        <w:rPr>
          <w:rFonts w:cs="Arial" w:ascii="Arial" w:hAnsi="Arial"/>
          <w:color w:val="000000"/>
          <w:spacing w:val="6"/>
          <w:sz w:val="18"/>
          <w:szCs w:val="18"/>
        </w:rPr>
        <w:t>В начале 90-х годов героин превратился в «мировой» наркотик. Производство наркотика в Афганистане резко возросло. Окончание войны в Афганистане, возвращение беженцев способствовали этому. Люди возвращались в разрушенную страну, где перед ними стоял вопрос выживания. Это и является причиной того, что крестьяне в Афганистане предпочитали и до сих пор предпочитают выращивать опий, а не другие сельскохозяйственные культуры. Опий дает им стабильный доход, конечно, не такой высокий, как от продажи наркотика, например, в Европе или Америке, но вполне достаточный, чтобы выжить. К тому же культивация опия в стране хорошо налажена, производство героина отработано, а пути переправки в Европу и Америку надежны и проверены.</w:t>
      </w:r>
    </w:p>
    <w:p>
      <w:pPr>
        <w:pStyle w:val="Normal"/>
        <w:widowControl/>
        <w:shd w:fill="FFFFFF" w:val="clear"/>
        <w:ind w:firstLine="425"/>
        <w:jc w:val="both"/>
        <w:rPr/>
      </w:pPr>
      <w:r>
        <w:rPr>
          <w:rFonts w:cs="Arial" w:ascii="Arial" w:hAnsi="Arial"/>
          <w:color w:val="000000"/>
          <w:spacing w:val="6"/>
          <w:sz w:val="18"/>
          <w:szCs w:val="18"/>
        </w:rPr>
        <w:t>Росту производства опия в Афганистане также способствовала оказываемая Западом помощь моджахедам, которые расширили посевные площади опийного мака в Афганистане и Пакистане, а концу «холодной войны» Афганистан, наравне с Бирмой, стал крупнейшим поставщиком героина на мировой рынок.</w:t>
      </w:r>
    </w:p>
    <w:p>
      <w:pPr>
        <w:pStyle w:val="Normal"/>
        <w:widowControl/>
        <w:shd w:fill="FFFFFF" w:val="clear"/>
        <w:ind w:firstLine="425"/>
        <w:jc w:val="both"/>
        <w:rPr/>
      </w:pPr>
      <w:r>
        <w:rPr>
          <w:rFonts w:cs="Arial" w:ascii="Arial" w:hAnsi="Arial"/>
          <w:color w:val="000000"/>
          <w:spacing w:val="6"/>
          <w:sz w:val="18"/>
          <w:szCs w:val="18"/>
        </w:rPr>
        <w:t xml:space="preserve">Во второй полов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Афганистане резко возросли посевы опийного мака, и со временем, к 90-м годам эта страна прочно заняла лидирующую позицию на наркорын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пийный мак в Афганистане производился издавна. В 1932 г., когда только появились первые данные об этом, Афганистан производил 75 т опиума. Для сравнения, в Китае в это же время выращивалось 6000 т. Площадь выращивания в 1932 г. составляла менее 4 тыс. га (для сравнения – к началу 2000 г. площади составили 91 тыс. га</w:t>
      </w:r>
      <w:r>
        <w:rPr>
          <w:rFonts w:cs="Arial" w:ascii="Arial" w:hAnsi="Arial"/>
          <w:color w:val="000000"/>
          <w:spacing w:val="4"/>
          <w:sz w:val="18"/>
          <w:szCs w:val="18"/>
          <w:vertAlign w:val="superscript"/>
        </w:rPr>
        <w:t>9</w:t>
      </w:r>
      <w:r>
        <w:rPr>
          <w:rFonts w:cs="Arial" w:ascii="Arial" w:hAnsi="Arial"/>
          <w:color w:val="000000"/>
          <w:spacing w:val="4"/>
          <w:sz w:val="18"/>
          <w:szCs w:val="18"/>
        </w:rPr>
        <w:t>). Из докладов ООН об экспорте опиума из Афганистана в конце 30-х годов известно, что производство опиума равнялось примерно 100 т в год</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В 1945 г. в Афганистане был введен запрет на производство опиума, </w:t>
      </w:r>
      <w:r>
        <w:rPr>
          <w:rFonts w:cs="Arial" w:ascii="Arial" w:hAnsi="Arial"/>
          <w:color w:val="000000"/>
          <w:spacing w:val="2"/>
          <w:sz w:val="18"/>
          <w:szCs w:val="18"/>
        </w:rPr>
        <w:t>хотя продолжалась контрабандная перевозка его через Индию. В 1956 г.</w:t>
      </w:r>
      <w:r>
        <w:rPr>
          <w:rFonts w:cs="Arial" w:ascii="Arial" w:hAnsi="Arial"/>
          <w:color w:val="000000"/>
          <w:spacing w:val="4"/>
          <w:sz w:val="18"/>
          <w:szCs w:val="18"/>
        </w:rPr>
        <w:t xml:space="preserve"> в Афганистане производилось только 12 т опиума. В ноябре 1957 г. был принят закон, запрещающий производство опиу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рия производства наркотиков в Афганистане и превращение этой страны в 9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крупнейшего поставщика опия и героина на мировой рынок тесно связана с перманентным внутренним вооруженным конфликтом, провоцируемым внешними силами, стремящимися к мировому господству и разделу сфер влияния. Афганская проблема изначально имела международный характе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десь столкнулись интересы великих держав. В этой ситуации Афганистан превращается в базовую территорию для разного рода международных криминальных структур: исламских радикалов и тесно взаимодействующих с ними наркогруппиров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ношение же властей к наркопроизводству на разных этапах гражданской войны в Афганистане было неоднозначным. Просоветский режим президента Наджибуллы официально декларировал решительную борьбу с производством наркотиков, неоднократно призывал к сотрудничеству в борьбе с контрабандой «белой смерти» и законодательно закрепил ответственность за участие в наркобизне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ппозиционный режим моджахедов, пришедший к власти в Кабуле в 1992 г., напротив, активно использовал в вооруженной борьбе за свержение «неверных» огромные средства, вырученные от реализации ими же производимого опия и героина. С наркобизнесом были напрямую связаны и упоминавшийся лидер Исламской партии Афганистана (ИПА) Гульбетдин Хекматиар, и лидер Исламского</w:t>
      </w:r>
      <w:r>
        <w:rPr>
          <w:rFonts w:cs="Arial" w:ascii="Arial" w:hAnsi="Arial"/>
          <w:smallCaps/>
          <w:color w:val="000000"/>
          <w:spacing w:val="6"/>
          <w:sz w:val="18"/>
          <w:szCs w:val="18"/>
        </w:rPr>
        <w:t xml:space="preserve"> </w:t>
      </w:r>
      <w:r>
        <w:rPr>
          <w:rFonts w:cs="Arial" w:ascii="Arial" w:hAnsi="Arial"/>
          <w:color w:val="000000"/>
          <w:spacing w:val="6"/>
          <w:sz w:val="18"/>
          <w:szCs w:val="18"/>
        </w:rPr>
        <w:t>общества Афганистана (ИОА) Бурханутдин Раббани, ставший в 1993 г. президентом страны, а также многие другие лидеры оппозиции и полевые командиры. Хекматиар, например, в 1992 г. владел, по крайней мере, 11 лабораториями по переработке опийной смолы в героин, 4 из них располагались в Пакистан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ырье поступало с опийных плантаций афганских провинций Нангархар, Кандагар, Забуль и Пактия, которые были подконтрольны полевым командирам из партии ИПА. Бурханутдин Раббани распространял свое влияние на северовосточный регион Афганистана заселенный, в основном, таджиками. Именно здесь расположены обширные поля опийного мака и индийской конопли, особенно в Бадахшане. Всего же под контролем полевых командиров Раббани находились семь крупных зон производства опия и конопли. Моджахедам нужны были деньги на закупку оружия для ведения гражданской войны и подкупа различных влиятельных вождей кланов, религиозных, политических группировок, чтобы привлечь их под знамена джихада, для создания инфраструктуры повстанческого движения, включая представительство за рубежом и содержание пропагандистского аппарата. Наикратчайший путь к удовлетворению огромных потребностей моджахедов лежал через поля опийного м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изводимый в Афганистане и Пакистане наркотик уходил по давно проторенным авиамаршрутам, автодорогам и караванным тропам через пустыни Ирана в Турцию, оттуда в западную Европу, а через порт Карачи – в США. Власти США отказывались рассматривать сообщения о контрабанде наркотиков, т.к. тесно сотрудничали с моджахедами в войне против кабульского просоветского режима. Нередко грузовики, доставлявшие вооружение из Карачи афганским моджахедам, загружались в обратный путь опием и героином и беспрепятственно проходили через таможенные посты. ЦРУ США, осуществлявшее поставки оружия моджахедам и помогавшее им в войне с советским воинским контингентом в 1979–1989 гг. и режимом Наджибуллы в 1987–1992 гг., выиграло противостояние с Управлением по борьбе с распространением наркотиков США, протестовавшим против попустительства американских властей увеличению потоков наркотиков из зоны «Золотого полумесяц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джахеды настойчиво осваивали и другой маршрут – через советско-афганскую границу протяженностью 1500 километров. Однако надежная пограничная охрана, отсутствие отлаженного наркорынка на территории СССР сдерживали их стремления, хотя тайные проходы на границе имелись, и через них можно было выйти на приграничную территорию Узбекской, Таджикской ССР, куда проникали наркокурьеры, которые несли с собой оружие, опий, гашиш, происламскую пропагандистскую литератур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ношение к проблеме производства наркотиков со стороны официального правительства Исламского Государства Афганистан (ИГА), пришедшего к власти после свержения просоветского режима Наджибуллы, оставалось непоследовательным и зачастую основывалось на политике двойных стандартов. Возглавлявшие моджахедов Б.Раббани, А.Масуд и др. в ходе гражданской войны поддерживали и поощряли производство опия-сырца и торговлю им, чтобы на вырученные деньги, как уже указывалось, приобретать оружие, содержать пропагандистский аппарат и т.п. Оказавшись у власти, возглавив коалиционное правительство в Кабуле, Б.Раббани и его окружение в силу объективных и субъективных причин сразу не имело возможности переориентироваться. В официальных заявлениях Б.Раббани декларировал, что решительно и бесповоротно выступает за уничтожение посевов опийного мака, активизацию борьбы с контрабандой наркотиков, а одновременно весьма сдержанно относился к фактам оживления торговли наркотиками, которую вели полевые командиры, высокопоставленные чиновники его правительства. Так, в совместном заявлении по итогам рабочего визита в Кыргызскую Республику 28–29 мая 1999 г. Президент ИГА Бурханутдин Раббани и Президент КР Аскар Акаев констатировали, что «незаконное распространение наркотиков, религиозного экстремизма и терроризма с территории Афганистана представляет угрозу безопасности сопредельных государств, обе стороны выразили намерение объединить усилия в целях противодействия этому злу…»</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ступив под натиском талибов, правительство Б.Раббани, вооруженные силы, возглавляемые опытным военным стратегом Ахмад Шахом Масудом, тем не менее, контролировали в 1999–2000 гг. около 10% территории Афганистана, непосредственно прилегающей к границам Таджикистана и Узбекистана. Казалось бы, постоянные боевые действия, реальная опасность попасть под пули враждующих сторон должны были заметно снизить контрабандные перевозки наркотиков через территорию Северного альянса, сократить попытки прорыва наркокурьеров через границу на сопредельную территорию СНГ. Однако этого не произошло.</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Именно в этот период контрабандисты усилили свою деятельность, и Северный альянс не смог или не захотел решительно противостоять этому, хотя неоднократно заявлял о готовности к сотрудничеству в борьбе с наркобизнесом и необходимости получения в этом деле </w:t>
      </w:r>
      <w:r>
        <w:rPr>
          <w:rFonts w:cs="Arial" w:ascii="Arial" w:hAnsi="Arial"/>
          <w:bCs/>
          <w:color w:val="000000"/>
          <w:spacing w:val="4"/>
          <w:sz w:val="18"/>
          <w:szCs w:val="18"/>
        </w:rPr>
        <w:t>помощи со</w:t>
      </w:r>
      <w:r>
        <w:rPr>
          <w:rFonts w:cs="Arial" w:ascii="Arial" w:hAnsi="Arial"/>
          <w:color w:val="000000"/>
          <w:spacing w:val="4"/>
          <w:sz w:val="18"/>
          <w:szCs w:val="18"/>
        </w:rPr>
        <w:t xml:space="preserve"> стороны международных организаций. Выступая 30 мая 2000 г. на международном форуме «Афганский наркотрафик и проблемы национальной безопасности государств Центральноазиатского региона», посол Афганистана в Таджикистане Сайд Ибрагим Хекмат, отвечая на вопрос, почему его правительство не обратилось в ООН за содействием в уничтожении производства наркотиков на территориях, контролируемых талибами и Северным альянсом, подчеркнул, что контрабандный наркотик идет, в основном, потоком через Горно-Бадах-шанскую Автономную область (ГБАО) Таджикистана. Протяженность границы ГБАО с Афганистаном 370 км по горам, ущельям, рекам, где перекрыть дороги крайне сложно. Гарантировать безопасность международных наблюдателей трудно. Контролировать их и одновременно вести войну с талибами, которых поддерживает и вооружает Пакистан и международные террористы, очень сложно. Однако факты свидетельствуют, что даже в самые трудные для судьбы правительства Б.Раббани времена, оно сохраняло и даже расширяло посевные площади под опийным маком на контролируемой территории</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вижение «Талибан», развернувшее вооруженную борьбу за власть в Афганистане в 1994 г., а к концу 1996 г. установившее свой контроль над 90% территории страны, заняло весьма неоднозначную позицию по отношению к производству наркотиков. Талибы поощряли и фактически узаконили широкомасштабное выращивание опийного мака, переработку опия-сырца в героин и контрабандную торговлю наркотиком, превратив последний в средство политического воздействия на «неверных», объединив вооруженный террор с наркотеррором. Одновременно режим талибов заявил, что намерен твердо проводить в жизнь идею борьбы с «антиисламской» наркоманией, превратив эту идею в предмет политического торга за признание зарубежными странами и международными организациями движения «Талибан» единственно законной политической сил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емледельцы получали в Кандагаре денежные авансы под будущий урожай мака. После погашения долга они отдавали властям 10% натурой или деньгами в качестве налога, а остальной урожай продавали перекупщикам, которые в качестве агентов наркобаронов, владевших фабриками и лабораториями по переработке опия в героин, стремились оптом скупить опий-сырец по ценам ниже рыночных. Владельцы лабораторий платили властям 20-ти процентный налог</w:t>
      </w:r>
      <w:r>
        <w:rPr>
          <w:rFonts w:cs="Arial" w:ascii="Arial" w:hAnsi="Arial"/>
          <w:color w:val="000000"/>
          <w:spacing w:val="6"/>
          <w:sz w:val="18"/>
          <w:szCs w:val="18"/>
          <w:vertAlign w:val="superscript"/>
        </w:rPr>
        <w:t>15</w:t>
      </w:r>
      <w:r>
        <w:rPr>
          <w:rFonts w:cs="Arial" w:ascii="Arial" w:hAnsi="Arial"/>
          <w:color w:val="000000"/>
          <w:spacing w:val="6"/>
          <w:sz w:val="18"/>
          <w:szCs w:val="18"/>
        </w:rPr>
        <w:t>. Налоги с наркобизнеса изначально были главным источником финансирования военных и административных расходов режима талибов, которые принимали меры по повышению урожайности опийного мака, созданию образцово-показательных ферм по его культивированию. Посевные площади под пшеницей, картофелем, миндалем и другими традиционными для Афганистана культурами резко сократились, их вытеснил опийный ма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пециалисты по переработке сырца в сильнодействующие наркотики разработали методику маркировки героина под чай, сахар, изюм, создали новый жидкий высококонцентрированный субстрат героина «Слезы Аллаха», быстро приводящий к наркозависимости, организовали поставки семян высокоурожайных сортов мака и удобрений из Пак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либские власти выплачивали каждому крестьянину, сдавшему один килограмм опия-сырца, 5000 пакистанских рупий и выдавали документ, разрешающий владеть землей, собственностью, продавать и перевозить опий. А если уплачивалось 200 долларов США, то выдавалось разрешение беспрепятственно перевезти воздушным транспортом 1 кг героина из Кабула в Кундуз, где его можно было продать по более высокой ц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нтролировавшаяся движением «Талибан» наркосеть объединяла более 30 основных наркогруппировок, а переработкой сырья в 1999 г. занимались более, чем 200 лабораторий, дислоцированных, в основном, в провинциях Нангархар, Хост, Пактия, Гильменд, Кунар, Балх, Кунду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работы в них приглашали специалистов-химиков, в том числе и из стран Европы. В 1999 г., по данным Программы по контролю за наркотиками ООН, в Афганистане было произведено 4565 т опия (три четверти общемирового объема), что эквивалентно 576 т героина. Лидеры движения «Талибан» установили контакты и с некоторыми европейскими наркоструктура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дновременно в явно пропагандистских целях правительство талибов объявило запрет на «противоречащее исламу» производство, продажу и потребление гашиша, наряду с алкоголем. На них был наложен строгий запрет, и полиция в массовом порядке конфисковывала обнаруженный у населения гашиш, потребителей насильственно «лечили», привлекали к ответственности продавцов. Эта мера оказалась достаточно эффективной, и коноплю в севообороте стал стремительно вытеснять опийный мак, выращивание которого талибы всемерно поощряли. Когда в конце 1995 г. пакистанские власти, стремясь заручиться поддержкой международных организаций в противостоянии с Индией, стали выборочно уничтожать у себя героиновые лаборатории, талибы включились в эту борьбу, перехватили несколько караванов грузовиков, перевозивших через афганскую территорию опий вдоль границ с Пакистаном и Ираном. Однако все попытки ООН и других международных организаций запретить посевы опийного мака ни к чему не привели. Талибы соглашались рассмотреть этот вопрос только при условии политического признания их режима и предоставления экономической помощи, которая компенсировала бы потери доходов от опийного мака. И только в июле 2000 г. под давлением </w:t>
      </w:r>
      <w:r>
        <w:rPr>
          <w:rFonts w:cs="Arial" w:ascii="Arial" w:hAnsi="Arial"/>
          <w:bCs/>
          <w:color w:val="000000"/>
          <w:spacing w:val="4"/>
          <w:sz w:val="18"/>
          <w:szCs w:val="18"/>
        </w:rPr>
        <w:t xml:space="preserve">мирового </w:t>
      </w:r>
      <w:r>
        <w:rPr>
          <w:rFonts w:cs="Arial" w:ascii="Arial" w:hAnsi="Arial"/>
          <w:color w:val="000000"/>
          <w:spacing w:val="4"/>
          <w:sz w:val="18"/>
          <w:szCs w:val="18"/>
        </w:rPr>
        <w:t>сообщества лидер движения «Талибан» Мулла Омар был вынужден подписать указ, запрещавший выращивание опийного мака, однако опубликованные официальные документы ни в коей мере не сократили поставки афганского опия-сырца и героина на мировой рын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ными причинами бума наркобизнеса в Афганистане стали не традиционные, а новые факторы внешнего и, особенно, внутреннего характера последних десятилетий. Большую роль сыграли факторы внутреннего поряд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выше 20 лет в Афганистане, то усиливаясь, то, временами, прекращаясь, идет война, которая была и продолжает оставаться </w:t>
      </w:r>
      <w:r>
        <w:rPr>
          <w:rFonts w:cs="Arial" w:ascii="Arial" w:hAnsi="Arial"/>
          <w:color w:val="000000"/>
          <w:spacing w:val="4"/>
          <w:sz w:val="18"/>
          <w:szCs w:val="18"/>
        </w:rPr>
        <w:t>основным занятием моджахедов, а затем сменивших их талибов. Страна была разорена, и противоборствующие стороны испытывали острую нехватку финансовых средств для закупки оружия и других целей. После трагических событий 11 сентября администрация Дж.Буша</w:t>
      </w:r>
      <w:r>
        <w:rPr>
          <w:rFonts w:cs="Arial" w:ascii="Arial" w:hAnsi="Arial"/>
          <w:color w:val="000000"/>
          <w:spacing w:val="6"/>
          <w:sz w:val="18"/>
          <w:szCs w:val="18"/>
        </w:rPr>
        <w:t xml:space="preserve"> при поддержке НАТО провела антитеррористическую операцию в </w:t>
      </w:r>
      <w:r>
        <w:rPr>
          <w:rFonts w:cs="Arial" w:ascii="Arial" w:hAnsi="Arial"/>
          <w:color w:val="000000"/>
          <w:spacing w:val="4"/>
          <w:sz w:val="18"/>
          <w:szCs w:val="18"/>
        </w:rPr>
        <w:t>Афганистане, в результате которой правительство талибов было свергнуто.</w:t>
      </w:r>
      <w:r>
        <w:rPr>
          <w:rFonts w:cs="Arial" w:ascii="Arial" w:hAnsi="Arial"/>
          <w:color w:val="000000"/>
          <w:spacing w:val="6"/>
          <w:sz w:val="18"/>
          <w:szCs w:val="18"/>
        </w:rPr>
        <w:t xml:space="preserve"> Но, несмотря на это, страна из кризиса не вышла. Наоборот положение населения еще более ухудшилось. Для разоренного войнами и окончательно обнищавшего афганского крестьянства выращивание опийного мака и получение опия являются наиболее выгодным занятием. По доходности эта отрасль значительно превосходит возделывание пшеницы – основной сельскохозяйственной культуры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и будет продолжаться, пока мировое сообщество не предпримет реальных, действенных мер по укреплению безопасности в стране, по возрождению ее эконом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vertAlign w:val="superscript"/>
        </w:rPr>
        <w:t>1</w:t>
      </w:r>
      <w:r>
        <w:rPr>
          <w:color w:val="000000"/>
          <w:spacing w:val="6"/>
          <w:sz w:val="18"/>
          <w:szCs w:val="18"/>
        </w:rPr>
        <w:t xml:space="preserve"> По данным специалистов Международной программы ООН по контролю за наркотическими средствами, уже в 1997 г. Мьянма и Афганистан являлись лидерами мирового производства опиатов, территория, используемая ими для этих целей, составляла 80% мировой площади под этими </w:t>
      </w:r>
      <w:r>
        <w:rPr>
          <w:color w:val="000000"/>
          <w:spacing w:val="8"/>
          <w:sz w:val="18"/>
          <w:szCs w:val="18"/>
        </w:rPr>
        <w:t xml:space="preserve">культурами, а сбор опия в этих странах был равен 90% мирового урожая. </w:t>
      </w:r>
      <w:r>
        <w:rPr>
          <w:color w:val="000000"/>
          <w:spacing w:val="6"/>
          <w:sz w:val="18"/>
          <w:szCs w:val="18"/>
        </w:rPr>
        <w:t>В 1999 г. Афганистан вышел на первое место в мире по производству наркотиков, собрав 4581 т опия-сырца. По расчетам экспертов ООН, это составляло примерно 460 т героина. Чтобы представить себе, какой спрос можно удовлетворить таким количеством, достаточно сказать, что в Италии или Англии ежегодное потребление героина, в пересчете на чистый продукт, составляет примерно 10 т.</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Opium history up to 1858 A.D., Alfred W. McCoy.</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xml:space="preserve"> Хотя Ост-Индская компания и имела владения в Калькутте (с 1656 г.) и Бомбее (с 1661 г.), активно опием она не занималась в течение почти всего </w:t>
      </w:r>
      <w:r>
        <w:rPr>
          <w:color w:val="000000"/>
          <w:spacing w:val="6"/>
          <w:sz w:val="18"/>
          <w:szCs w:val="18"/>
          <w:lang w:val="en-US"/>
        </w:rPr>
        <w:t>XVII</w:t>
      </w:r>
      <w:r>
        <w:rPr>
          <w:color w:val="000000"/>
          <w:spacing w:val="6"/>
          <w:sz w:val="18"/>
          <w:szCs w:val="18"/>
        </w:rPr>
        <w:t xml:space="preserve"> в. В то время англичане, португальцы и датчане покупали опий у синдиката индийских купцов, которые являлись монополистами на бенгальском опийном рынке. Англия начала активно заниматься торговлей опием только с 1764 г.</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lang w:val="en-US"/>
        </w:rPr>
        <w:t> Opium</w:t>
      </w:r>
      <w:r>
        <w:rPr>
          <w:color w:val="000000"/>
          <w:spacing w:val="6"/>
          <w:sz w:val="18"/>
          <w:szCs w:val="18"/>
        </w:rPr>
        <w:t xml:space="preserve"> </w:t>
      </w:r>
      <w:r>
        <w:rPr>
          <w:color w:val="000000"/>
          <w:spacing w:val="6"/>
          <w:sz w:val="18"/>
          <w:szCs w:val="18"/>
          <w:lang w:val="en-US"/>
        </w:rPr>
        <w:t>history</w:t>
      </w:r>
      <w:r>
        <w:rPr>
          <w:color w:val="000000"/>
          <w:spacing w:val="6"/>
          <w:sz w:val="18"/>
          <w:szCs w:val="18"/>
        </w:rPr>
        <w:t xml:space="preserve"> </w:t>
      </w:r>
      <w:r>
        <w:rPr>
          <w:color w:val="000000"/>
          <w:spacing w:val="6"/>
          <w:sz w:val="18"/>
          <w:szCs w:val="18"/>
          <w:lang w:val="en-US"/>
        </w:rPr>
        <w:t>up</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1858 </w:t>
      </w:r>
      <w:r>
        <w:rPr>
          <w:color w:val="000000"/>
          <w:spacing w:val="6"/>
          <w:sz w:val="18"/>
          <w:szCs w:val="18"/>
          <w:lang w:val="en-US"/>
        </w:rPr>
        <w:t>A</w:t>
      </w:r>
      <w:r>
        <w:rPr>
          <w:color w:val="000000"/>
          <w:spacing w:val="6"/>
          <w:sz w:val="18"/>
          <w:szCs w:val="18"/>
        </w:rPr>
        <w:t>.</w:t>
      </w:r>
      <w:r>
        <w:rPr>
          <w:color w:val="000000"/>
          <w:spacing w:val="6"/>
          <w:sz w:val="18"/>
          <w:szCs w:val="18"/>
          <w:lang w:val="en-US"/>
        </w:rPr>
        <w:t>D</w:t>
      </w:r>
      <w:r>
        <w:rPr>
          <w:color w:val="000000"/>
          <w:spacing w:val="6"/>
          <w:sz w:val="18"/>
          <w:szCs w:val="18"/>
        </w:rPr>
        <w:t xml:space="preserve">., </w:t>
      </w:r>
      <w:r>
        <w:rPr>
          <w:color w:val="000000"/>
          <w:spacing w:val="6"/>
          <w:sz w:val="18"/>
          <w:szCs w:val="18"/>
          <w:lang w:val="en-US"/>
        </w:rPr>
        <w:t>Alfred</w:t>
      </w:r>
      <w:r>
        <w:rPr>
          <w:color w:val="000000"/>
          <w:spacing w:val="6"/>
          <w:sz w:val="18"/>
          <w:szCs w:val="18"/>
        </w:rPr>
        <w:t xml:space="preserve"> </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McCoy</w:t>
      </w:r>
      <w:r>
        <w:rPr>
          <w:color w:val="000000"/>
          <w:spacing w:val="6"/>
          <w:sz w:val="18"/>
          <w:szCs w:val="18"/>
        </w:rPr>
        <w:t>.</w:t>
      </w:r>
    </w:p>
    <w:p>
      <w:pPr>
        <w:pStyle w:val="Normal"/>
        <w:widowControl/>
        <w:shd w:fill="FFFFFF" w:val="clear"/>
        <w:ind w:firstLine="425"/>
        <w:jc w:val="both"/>
        <w:rPr>
          <w:color w:val="000000"/>
          <w:spacing w:val="10"/>
          <w:sz w:val="18"/>
          <w:szCs w:val="18"/>
        </w:rPr>
      </w:pPr>
      <w:r>
        <w:rPr>
          <w:color w:val="000000"/>
          <w:spacing w:val="6"/>
          <w:sz w:val="18"/>
          <w:szCs w:val="18"/>
          <w:vertAlign w:val="superscript"/>
        </w:rPr>
        <w:t>6</w:t>
      </w:r>
      <w:r>
        <w:rPr>
          <w:color w:val="000000"/>
          <w:spacing w:val="6"/>
          <w:sz w:val="18"/>
          <w:szCs w:val="18"/>
        </w:rPr>
        <w:t> </w:t>
      </w:r>
      <w:r>
        <w:rPr>
          <w:color w:val="000000"/>
          <w:spacing w:val="10"/>
          <w:sz w:val="18"/>
          <w:szCs w:val="18"/>
        </w:rPr>
        <w:t>Использование термина «незаконная торговля» необходимо, так как в мире существует законное (разрешенное) производство наркотиков и психотропных веществ для изготовления лекарств и в научных целях, которое строго контролируется Международным комитетом по контролю за наркотиками (ООН). Согласно протоколу, подписанному в 1953 г. и вошедшему в силу в 1963 г., производство опия в медицинских и научных целях для удовлетворения потребностей всех стран мира было разрешено только 7 странам: Болгарии, Греции, Индии, Ирану, Турции, СССР и Югославии.</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7</w:t>
      </w:r>
      <w:r>
        <w:rPr>
          <w:color w:val="000000"/>
          <w:spacing w:val="6"/>
          <w:sz w:val="18"/>
          <w:szCs w:val="18"/>
        </w:rPr>
        <w:t> «Золотой треугольник» – это приблизительно 150 тысяч квадратных миль на северо-западе Лаоса, четыре северные провинции Таиланда и северо-восточная часть Бирмы (ныне Мьянма). Собранный на маковых полях опий-сырец перерабатывается в подпольных лабораториях в героин. Большинство таких лабораторий в настоящее время находится в районе Бангкока. Отсюда героин переправляется в европейские страны, Австралию, США.</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Opium</w:t>
      </w:r>
      <w:r>
        <w:rPr>
          <w:color w:val="000000"/>
          <w:spacing w:val="6"/>
          <w:sz w:val="18"/>
          <w:szCs w:val="18"/>
        </w:rPr>
        <w:t xml:space="preserve"> </w:t>
      </w:r>
      <w:r>
        <w:rPr>
          <w:color w:val="000000"/>
          <w:spacing w:val="6"/>
          <w:sz w:val="18"/>
          <w:szCs w:val="18"/>
          <w:lang w:val="en-US"/>
        </w:rPr>
        <w:t>history</w:t>
      </w:r>
      <w:r>
        <w:rPr>
          <w:color w:val="000000"/>
          <w:spacing w:val="6"/>
          <w:sz w:val="18"/>
          <w:szCs w:val="18"/>
        </w:rPr>
        <w:t xml:space="preserve"> </w:t>
      </w:r>
      <w:r>
        <w:rPr>
          <w:color w:val="000000"/>
          <w:spacing w:val="6"/>
          <w:sz w:val="18"/>
          <w:szCs w:val="18"/>
          <w:lang w:val="en-US"/>
        </w:rPr>
        <w:t>up</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1858 </w:t>
      </w:r>
      <w:r>
        <w:rPr>
          <w:color w:val="000000"/>
          <w:spacing w:val="6"/>
          <w:sz w:val="18"/>
          <w:szCs w:val="18"/>
          <w:lang w:val="en-US"/>
        </w:rPr>
        <w:t>A</w:t>
      </w:r>
      <w:r>
        <w:rPr>
          <w:color w:val="000000"/>
          <w:spacing w:val="6"/>
          <w:sz w:val="18"/>
          <w:szCs w:val="18"/>
        </w:rPr>
        <w:t>.</w:t>
      </w:r>
      <w:r>
        <w:rPr>
          <w:color w:val="000000"/>
          <w:spacing w:val="6"/>
          <w:sz w:val="18"/>
          <w:szCs w:val="18"/>
          <w:lang w:val="en-US"/>
        </w:rPr>
        <w:t>D</w:t>
      </w:r>
      <w:r>
        <w:rPr>
          <w:color w:val="000000"/>
          <w:spacing w:val="6"/>
          <w:sz w:val="18"/>
          <w:szCs w:val="18"/>
        </w:rPr>
        <w:t xml:space="preserve">., </w:t>
      </w:r>
      <w:r>
        <w:rPr>
          <w:color w:val="000000"/>
          <w:spacing w:val="6"/>
          <w:sz w:val="18"/>
          <w:szCs w:val="18"/>
          <w:lang w:val="en-US"/>
        </w:rPr>
        <w:t>Alfred</w:t>
      </w:r>
      <w:r>
        <w:rPr>
          <w:color w:val="000000"/>
          <w:spacing w:val="6"/>
          <w:sz w:val="18"/>
          <w:szCs w:val="18"/>
        </w:rPr>
        <w:t xml:space="preserve"> </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McCoy</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Наркотрафик на Великом шелковом пути, М.Б. Олкотт, М., 2000.</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centrasi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К истории и современному состоянию производства наркотиков в Афганистане и их распространения в Центральной Азии, А.Князев, 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2</w:t>
      </w:r>
      <w:r>
        <w:rPr>
          <w:color w:val="000000"/>
          <w:spacing w:val="6"/>
          <w:sz w:val="18"/>
          <w:szCs w:val="18"/>
        </w:rPr>
        <w:t xml:space="preserve"> Термин «страны “Золотого полумесяца”» был введен журналистами в 80-е годы </w:t>
      </w:r>
      <w:r>
        <w:rPr>
          <w:color w:val="000000"/>
          <w:spacing w:val="6"/>
          <w:sz w:val="18"/>
          <w:szCs w:val="18"/>
          <w:lang w:val="en-US"/>
        </w:rPr>
        <w:t>XX</w:t>
      </w:r>
      <w:r>
        <w:rPr>
          <w:color w:val="000000"/>
          <w:spacing w:val="6"/>
          <w:sz w:val="18"/>
          <w:szCs w:val="18"/>
        </w:rPr>
        <w:t xml:space="preserve"> столетия в период производства опиатов в Пакистане. В эту группу вошли Пакистан, Афганистан, Иран и Турция.</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xml:space="preserve"> Совместное заявление 29 мая 1999 г. Президента ИГА Бурханутдин Раббани и Президента КР Аскара Акаева // </w:t>
      </w:r>
      <w:r>
        <w:rPr>
          <w:color w:val="000000"/>
          <w:spacing w:val="6"/>
          <w:sz w:val="18"/>
          <w:szCs w:val="18"/>
          <w:lang w:val="en-US"/>
        </w:rPr>
        <w:t>www</w:t>
      </w:r>
      <w:r>
        <w:rPr>
          <w:color w:val="000000"/>
          <w:spacing w:val="6"/>
          <w:sz w:val="18"/>
          <w:szCs w:val="18"/>
        </w:rPr>
        <w:t>.</w:t>
      </w:r>
      <w:r>
        <w:rPr>
          <w:color w:val="000000"/>
          <w:spacing w:val="6"/>
          <w:sz w:val="18"/>
          <w:szCs w:val="18"/>
          <w:lang w:val="en-US"/>
        </w:rPr>
        <w:t>centrasi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История афганской наркоэкспансии 1990-х, А.Зеличенко.</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 истории и современному состоянию производства наркотиков в Афганистане и их распространения в Центральной Азии, А.Князев, 2003.</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Ю.Лавр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АФГАНСКИЕ МИГРАНТЫ В РОССИИ:</w:t>
        <w:br/>
        <w:t>ПРОБЛЕМЫ МОЛОДЕЖ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Масштабная миграция из Афганистана на территорию Российской</w:t>
      </w:r>
      <w:r>
        <w:rPr>
          <w:rFonts w:cs="Arial" w:ascii="Arial" w:hAnsi="Arial"/>
          <w:color w:val="000000"/>
          <w:spacing w:val="6"/>
          <w:sz w:val="18"/>
          <w:szCs w:val="18"/>
        </w:rPr>
        <w:t xml:space="preserve"> Федерации началась после падения режима Наджибуллы в 1992 г. Многие афганцы – государственные служащие, военные, учителя, врачи, представители творческой и технической интеллигенции стремились покинуть свою родину и перебраться на территорию бывшего Советского Союза, ранее оказывавшего военную помощь и всяческое содействие режиму Наджибуллы. Путь многих афганских беженцев в Россию пролегал через Таджикистан, Узбекистан, Туркменистан, Казахстан и государства Закавказья. Некоторые оседали на территории этих государств, другие стремились переехать в Москву или другой крупный российский город. Численность афганцев, находившихся на территории нашей страны в конце 90-х годов, оценивалась примерно в 90 тыс. человек. В настоящее время число мигрантов из Афганистана уменьшилось, так как многие из них уезжают в страны Запада. Однако немало афганцев по разным причинам хотело бы остаться в России. На данный момент можно говорить о существовании афганской диаспоры на территории наш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блемы афганских мигрантов уже затрагивались исследователями-востоковедами, социологами, психологами. Исследования и статьи освещали отдельные и общие аспекты проблем жителей Афганистана, волею судьбы оказавшихся на территории наш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Большинство мигрантов из Афганистана приехало в Россию со своими семьями. Как известно, афганские семьи довольно большие – в них в среднем по 4–5 детей. Семьи </w:t>
      </w:r>
      <w:r>
        <w:rPr>
          <w:rFonts w:cs="Arial" w:ascii="Arial" w:hAnsi="Arial"/>
          <w:bCs/>
          <w:color w:val="000000"/>
          <w:spacing w:val="6"/>
          <w:sz w:val="18"/>
          <w:szCs w:val="18"/>
        </w:rPr>
        <w:t xml:space="preserve">с </w:t>
      </w:r>
      <w:r>
        <w:rPr>
          <w:rFonts w:cs="Arial" w:ascii="Arial" w:hAnsi="Arial"/>
          <w:color w:val="000000"/>
          <w:spacing w:val="6"/>
          <w:sz w:val="18"/>
          <w:szCs w:val="18"/>
        </w:rPr>
        <w:t>1–2 детьми встречаются редко</w:t>
      </w:r>
      <w:r>
        <w:rPr>
          <w:rFonts w:cs="Arial" w:ascii="Arial" w:hAnsi="Arial"/>
          <w:color w:val="000000"/>
          <w:spacing w:val="6"/>
          <w:sz w:val="18"/>
          <w:szCs w:val="18"/>
          <w:vertAlign w:val="superscript"/>
        </w:rPr>
        <w:t>1</w:t>
      </w:r>
      <w:r>
        <w:rPr>
          <w:rFonts w:cs="Arial" w:ascii="Arial" w:hAnsi="Arial"/>
          <w:color w:val="000000"/>
          <w:spacing w:val="6"/>
          <w:sz w:val="18"/>
          <w:szCs w:val="18"/>
        </w:rPr>
        <w:t>. В связи с этим можно говорить о том, что афганская диаспора в России по своему возрастному составу относительно молодая – большую ее часть составляют представители молодого покол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живет афганская молодежь, с какими проблемами она сталкивается в России, каково ее будущее – это лишь некоторые вопросы, которые мы попытаемся осветить в этой небольшой статье. Сейчас, когда идет процесс восстановления дружественных отношений и экономических связей с Афганистаном, очень важно, чтобы настроения афганцев были положительными. А это зависит и от того, как к ним относятся на чужбине, поскольку многие из них поддерживают контакты со своими родными и знакомыми на родине. В этой связи проблемы афганской молодежи в России должны интересовать не только исследователей, но и представителей власти. Ведь не исключено, что в будущем представители современной афганской молодежи, живущей в России, будут играть важную роль в определении политических судеб сво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ое представление о жизни молодого поколения афганцев в Москве автор этой статьи смог получить, работая в одной из организаций, действующей в рамках программы УВКБ ООН (Управление верховного комиссара по делам беженцев). Афганская молодежь, проживающая в России, во многом сталкивается с теми же юридическими, социальными, бытовыми и культурно-психологическими проблемами, что и представители старшего покол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словия жизни большинства афганцев тяжелые – несколько семей вынуждены снимать по комнате в двух- или трехкомнатной квартире или жить в лагерях временного размещения вынужденных мигрантов – «Зеленоградский» и «Вербил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ая проблема всех афганцев, проживающих на территории России – их неопределенный юридический статус. На начало 2000 г. только 540 человек получили</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официальный статус беженца. Остальные, по сути, являются лицами, ищущими убежища, и по закону не имеют права жить и работать на территории России. Тем не менее, десятки тысяч афганцев продолжают оставаться здесь и в настоящее время. Находясь практически на нелегальном положении, они не могут получать медицинскую помощь и образовани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рудности с получением образования – одна из основных проблем афганской молодежи в России. Далеко не все молодые люди имеют возможность даже думать об учебе. Многие афганские дети вынуждены работать, помогая своим родителям. Как правило, они заняты неквалифицированным трудом – работают на рынках помощниками продавцов или даже грузчиками. Девушки, как и взрослые женщины, обычно занимаются изготовлением недорогих украшений или вышив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тех, у кого есть время на учебу и чьи родители хотят, чтобы их дети посещали школу, возникает проблема выбора школы – российской общеобразовательной или «афганс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8–1999 гг. в Москве начали действовать образовательные центры для детей афганских мигрантов – «Кузьминки», «Перово», «Зеленоградский», в 2001 г. открылась школа в гостинице «Севастопольская», где афганцами ведется активная торговля и где расположены офисы глав общины и редакции эмигрантских газ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и образовательные центры действуют по программе, осуществляемой Автономной некоммерческой организацией «Экилибр-Солидарность» в рамках общего проекта представительства УВКВ ООН в России. В школах изучают русский язык и предметы, входящие в учебные программы русских общеобразовательных школ, а также языки дари и пушту и другие дисциплины, которые обычно изучают в Афганистане. В некоторых из этих центров организованы курсы русского языка для взрослы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се вышеперечисленные центры – это так называемые афганские школы. В них, наряду с русскими учителями, преподают афганцы. Одна из целей учебного процесса – воспитание молодежи в соответствии с ценностями традиционного афганского общества. Учащиеся получают представление об истории, культуре и обычаях своей родины. Среди дисциплин важное место уделено изучению Корана. Число учащихся этих школ невелико – обычно не больше ста человек в кажд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ногие афганцы, отдающие своих детей в эти школы, придерживаются традиционных взглядов и стремятся к тому, чтобы их дети не забыли родной язык и национальную культуру. Поэтому большое внимание уделяется проведению национальных и религиозных праздников. Как правило, это большое событие для всей общины и, в том числе, для учащихся, которые на этих праздниках исполняют национальные песни и танцы.</w:t>
      </w:r>
    </w:p>
    <w:p>
      <w:pPr>
        <w:pStyle w:val="Normal"/>
        <w:widowControl/>
        <w:shd w:fill="FFFFFF" w:val="clear"/>
        <w:ind w:firstLine="425"/>
        <w:jc w:val="both"/>
        <w:rPr/>
      </w:pPr>
      <w:r>
        <w:rPr>
          <w:rFonts w:cs="Arial" w:ascii="Arial" w:hAnsi="Arial"/>
          <w:color w:val="000000"/>
          <w:spacing w:val="6"/>
          <w:sz w:val="18"/>
          <w:szCs w:val="18"/>
        </w:rPr>
        <w:t>Не все представители молодого поколения афганцев могут посещать такие образовательные центры. Гораздо большее число афганских детей ходит в общеобразовательные школы, где получает образование по российским стандартам. При этом еще несколько лет назад некоторые школы не соглашались принимать на учебу детей мигрантов из Афган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ожение изменилось в 2001 г., когда московские власти распорядились о приеме в средние учебные заведения города детей, чьи родители не имеют регистрации. Представительство УВКБ ООН приняло деятельное участие в этом процессе. С 2002 г. начал действовать новый проект «Этносфера», который призван способствовать получению образования молодым поколением мигрантов (в основном афганцев) в общеобразовательных школ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нечно, не все афганцы хотят отдавать своих детей в российские учебные заведения, так как опасаются, что те потеряют связь с национальной культурой. Поэтому многие родители предпочитают отдавать своих детей в «афганские» школы, где им хотя бы частично прививают традиции родно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ечение нескольких последних лет в российском обществе заметно развивались недоброжелательные настроения по отношению к мигрантам из стран Азии и Африки. Это было связано с наплывом в крупные города выходцев с Кавказа и республик Центральной Азии. В среде части российской молодежи стали проявляться экстремистские тенденции. В Москве уже произошло несколько стычек на рынках, где в основном торгуют выходцы из Азербайджана и южных регионов России. Объектами нападений становятся те, кто имеет темный цвет кожи, в том числе афганцы. Это вызвало обеспокоенность как в общинах, проживающих на территории России, так и в российских государственных структур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2001 г. правительством России была принята федеральная целевая программа «Формирование установок толерантного сознания и профилактика экстремизма в российском обществе». Программа должна действовать до 2005 г. Один из ее аспектов посвящен проблемам мигрантов и их отношений с местным населением. Особое внимание уделяется работе </w:t>
      </w:r>
      <w:r>
        <w:rPr>
          <w:rFonts w:cs="Arial" w:ascii="Arial" w:hAnsi="Arial"/>
          <w:i/>
          <w:iCs/>
          <w:color w:val="000000"/>
          <w:spacing w:val="6"/>
          <w:sz w:val="18"/>
          <w:szCs w:val="18"/>
        </w:rPr>
        <w:t xml:space="preserve">с </w:t>
      </w:r>
      <w:r>
        <w:rPr>
          <w:rFonts w:cs="Arial" w:ascii="Arial" w:hAnsi="Arial"/>
          <w:color w:val="000000"/>
          <w:spacing w:val="6"/>
          <w:sz w:val="18"/>
          <w:szCs w:val="18"/>
        </w:rPr>
        <w:t>российской молодежью, в том числе и со школьник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этой связи меры правительства России по постепенной интеграции молодого поколения афганцев в российское общество представляются вполне своевременными и целесообразными. То, что афганская молодежь будет учиться вместе с российскими школьниками, должно способствовать формированию у последних более терпимого отношения к афганцам, да и к другим мигрантам. Это сделает афганскую общину более мобильной в социальном отношении, перед ее членами откроются новые возможности и пут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ограмма, по сути, призвана ускорить интеграцию афганцев в российское общество. Она является долгосрочной, поскольку должно пройти несколько лет, пока те афганские дети, которые сейчас поступили в общеобразовательные школы, закончат их. И результаты интеграции будут заметны не сразу. Сам путь вживания таит в себе многие трудности, однако он представляется достаточно перспектив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можно говорить о том, что проблема получения среднего образования афганской молодежью в России сопряжена с меньшими трудностями, чем это было несколько лет назад. Но высшее образование пока что остается труднодоступным для молодых афганцев. Во-первых, большинство из них вынуждено идти на работу сразу же после окончания средней школы, чтобы помочь своим родителям. Во-вторых, отсутствие необходимых документов закрывает дорогу в ВУЗы тем из них, кто может и хочет учиться. Нужно отметить, что таких немало – очень многие молодые афганцы проявляют большой интерес к учебе и относятся к ней ответственно. В целом, получить высшее образование имеют возможность лишь единицы, для других учеба заканчивается получением справки или аттестата об окончании средней школы, училища или колледжа. Многие афганские девушки даже не могут доучиться до получения аттестата, так как родители выдают их замуж.</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сть еще целый ряд проблем, с которыми сталкиваются любые мигранты, живущие в чужой стране. Это проблемы психологического и культурного плана. Почти каждый человек, ставший вынужденным мигрантом, испытывает эмоциональный дискомфорт, находясь вдали от родины в чуждой ему обстановке. Многим людям, оказавшимся в таком положении, очень важно ощущать себя частью родной культуры, которую они стараются сохранить. Это относится и к афганцам, живущим сейчас в России. Они хотят, чтобы их дети также не забывали о традициях и обычаях своей роди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начительное число молодых афганцев знает о своей родине лишь понаслышке. Многие из них родились уже в России, поэтому русский язык для них как родной: они с одинаковой легкостью могут общаться как на нем, так и на одном из языков своей страны – дари или пушту. Обучаясь в российских школах и общаясь со своими русскими сверстниками, афганская молодежь быстро впитывает культуру нашей страны. Молодое поколение афганцев носит одежду европейского типа, с удовольствием слушает российскую и западную популярную музыку, увлекается современными компьютерными и видеоиграми, посещает дискотеки. Соблюдение религиозных исламских норм становится порой чистой формальностью. Многие вообще не соблюдают никаких религиозных предписа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ые молодые афганцы хотят, чтобы их считали русскими (и даже говорят об этом вслух в присутствии своих друзей). По этому поводу можно привести один любопытный пример. Психолог, работающий с афганскими учащимися школы «Севастопольская», попросил учеников одной из групп в возрасте от 10 до 15 лет написать десять предложений, каждое из которых было бы ответом на вопрос «Кто я?». В результате большинство ответов были типа «Я – школьник», «Я – футболист», «Я – мальчик». И лишь два человека из 12 опрошенных написали, что они афганцы или граждане Афган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ужно отметить, что молодые люди в большей степени, нежели взрослые, подвер</w:t>
      </w:r>
      <w:r>
        <w:rPr>
          <w:rFonts w:cs="Arial" w:ascii="Arial" w:hAnsi="Arial"/>
          <w:iCs/>
          <w:color w:val="000000"/>
          <w:spacing w:val="6"/>
          <w:sz w:val="18"/>
          <w:szCs w:val="18"/>
        </w:rPr>
        <w:t>ж</w:t>
      </w:r>
      <w:r>
        <w:rPr>
          <w:rFonts w:cs="Arial" w:ascii="Arial" w:hAnsi="Arial"/>
          <w:color w:val="000000"/>
          <w:spacing w:val="6"/>
          <w:sz w:val="18"/>
          <w:szCs w:val="18"/>
        </w:rPr>
        <w:t>ены влиянию российской и западной культуры. Девушки, в основном, придерживаются традиционных ценностей. Это происходит во многом потому, что родители считают, что девушкам необходимо лишь дать основы знаний, получаемых в школе. Да и в целом женская половина мигрантов из Афганистана более консервативна, как отмечают психолог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современная афганская молодежь, живущая в России, как уже упоминалось, испытывает сильное влияние русской и западной культуры и частично перенимает ее. Однако говорить об успешной интеграции молодых афганцев в российское общество рано. Неизвестно также, произойдет ли это позже. Влияние традиционной исламской культуры остается очень сильным, особенно на женскую половину афганской молодеж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мимо культурных различий, есть и другие факторы, которые могут помешать процессу интеграции. Многим представителям молодого поколения афганцев свойственно ощущение собственной ущербности. Это объясняется неопределенным юридическим статусом их родителей, да и их самих, отсутствием у них некоторых прав, которыми обладает коренное население. Психологи отмечают у значительного числа молодых афганцев наличие так называемого маргинального синдрома, что затрудняет возможность общения на равных с коренным населением, а значит, сужает вероятность самореализации в 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овы перспективы афганской молодежи в России? Это во многом зависит от будущего всей афганской общины в Москве и нашей стране. В настоящее время идет процесс переселения некоторых афганцев из России в страны Запада. Переселение проходит при непосредственном участии УВКБ ООН. Многие афганцы желают уехать в одну из стран Европы, США или Канаду. Процесс оформления документов занимает много времени, большому числу мигрантов отказывают в переселении в ту или иную страну. Так что в ближайшее время многие афганцы по-прежнему будут оставаться в Ро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тех, кто хотел бы уехать на Запад, и таких, которым нравится жить в России, объединяет желание служить своей родине. Действительно, молодые афганцы, живущие в России, могут оказаться очень полезными для своей страны. По уровню образованности они выгодно отличаются от своих сверстников в Афганистане. Это – элита всего афганского молодого поколения. При нынешней нехватке образованных кадров в государственных структурах и различных учреждениях Афганистана возвращение туда хотя бы части образованных людей, и в том числе молодежи, могло бы решить одну из многочисленных проблем этой стран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днако в настоящее время очень немногие афганцы вернулись на родину из России. Будет ли этот процесс в дальнейшем идти активнее и примет ли молодежь деятельное участие в нем – вопрос будущег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bCs/>
          <w:color w:val="000000"/>
          <w:spacing w:val="6"/>
          <w:sz w:val="18"/>
          <w:szCs w:val="18"/>
        </w:rPr>
        <w:t>1.</w:t>
      </w:r>
      <w:r>
        <w:rPr>
          <w:color w:val="000000"/>
          <w:spacing w:val="6"/>
          <w:sz w:val="18"/>
          <w:szCs w:val="18"/>
        </w:rPr>
        <w:t> Положение беженцев в мире. 1997 – 1998. М., Интердиалект+, 1998.</w:t>
      </w:r>
    </w:p>
    <w:p>
      <w:pPr>
        <w:pStyle w:val="Normal"/>
        <w:widowControl/>
        <w:shd w:fill="FFFFFF" w:val="clear"/>
        <w:ind w:firstLine="425"/>
        <w:jc w:val="both"/>
        <w:rPr>
          <w:color w:val="000000"/>
          <w:spacing w:val="6"/>
          <w:sz w:val="18"/>
          <w:szCs w:val="18"/>
        </w:rPr>
      </w:pPr>
      <w:r>
        <w:rPr>
          <w:color w:val="000000"/>
          <w:spacing w:val="6"/>
          <w:sz w:val="18"/>
          <w:szCs w:val="18"/>
        </w:rPr>
        <w:t>2. Психологическая помощь мигрантам. М., Смысл, 2002.</w:t>
      </w:r>
    </w:p>
    <w:p>
      <w:pPr>
        <w:pStyle w:val="Normal"/>
        <w:widowControl/>
        <w:shd w:fill="FFFFFF" w:val="clear"/>
        <w:ind w:firstLine="425"/>
        <w:jc w:val="both"/>
        <w:rPr/>
      </w:pPr>
      <w:r>
        <w:rPr>
          <w:color w:val="000000"/>
          <w:spacing w:val="6"/>
          <w:sz w:val="18"/>
          <w:szCs w:val="18"/>
        </w:rPr>
        <w:t>3. Абрамов А. Афганские беженцы в России. – Мигранты из дальнего зарубежья, № 3. М., Издательство МГУ, 2000.</w:t>
      </w:r>
    </w:p>
    <w:p>
      <w:pPr>
        <w:pStyle w:val="Normal"/>
        <w:widowControl/>
        <w:shd w:fill="FFFFFF" w:val="clear"/>
        <w:ind w:firstLine="425"/>
        <w:jc w:val="both"/>
        <w:rPr/>
      </w:pPr>
      <w:r>
        <w:rPr>
          <w:color w:val="000000"/>
          <w:spacing w:val="6"/>
          <w:sz w:val="18"/>
          <w:szCs w:val="18"/>
        </w:rPr>
        <w:t>4. Бойко В. Афганская диаспора: облик и судьба. – Азия и Африка сегодня. М., 1995, № 10.</w:t>
      </w:r>
    </w:p>
    <w:p>
      <w:pPr>
        <w:pStyle w:val="Normal"/>
        <w:widowControl/>
        <w:shd w:fill="FFFFFF" w:val="clear"/>
        <w:ind w:firstLine="425"/>
        <w:jc w:val="both"/>
        <w:rPr/>
      </w:pPr>
      <w:r>
        <w:rPr>
          <w:color w:val="000000"/>
          <w:spacing w:val="6"/>
          <w:sz w:val="18"/>
          <w:szCs w:val="18"/>
        </w:rPr>
        <w:t>5. Валитов В. Социальные сети: взаимоотношения и взаимодействия в афганской общине. – Мигранты из дальнего зарубежья, № 5. М., Изд-во МГУ, 2000.</w:t>
      </w:r>
    </w:p>
    <w:p>
      <w:pPr>
        <w:pStyle w:val="Normal"/>
        <w:widowControl/>
        <w:shd w:fill="FFFFFF" w:val="clear"/>
        <w:ind w:firstLine="425"/>
        <w:jc w:val="both"/>
        <w:rPr/>
      </w:pPr>
      <w:r>
        <w:rPr>
          <w:color w:val="000000"/>
          <w:spacing w:val="6"/>
          <w:sz w:val="18"/>
          <w:szCs w:val="18"/>
        </w:rPr>
        <w:t>6. Икбал А. Афганские женщины в условиях эмиграции. – Мигранты из дальнего зарубежья, № 7. М., Изд-во МГУ, 2001.</w:t>
      </w:r>
    </w:p>
    <w:p>
      <w:pPr>
        <w:pStyle w:val="Normal"/>
        <w:widowControl/>
        <w:shd w:fill="FFFFFF" w:val="clear"/>
        <w:ind w:firstLine="425"/>
        <w:jc w:val="both"/>
        <w:rPr/>
      </w:pPr>
      <w:r>
        <w:rPr>
          <w:color w:val="000000"/>
          <w:spacing w:val="6"/>
          <w:sz w:val="18"/>
          <w:szCs w:val="18"/>
        </w:rPr>
        <w:t>7. Попков В. Афганцы в Москве: миграционные пути и особенности адаптации. – Мигранты из дальнего зарубежья, № 11, 12, 13. М., Изд-во МГУ, 2003.</w:t>
      </w:r>
    </w:p>
    <w:p>
      <w:pPr>
        <w:pStyle w:val="Normal"/>
        <w:widowControl/>
        <w:shd w:fill="FFFFFF" w:val="clear"/>
        <w:ind w:firstLine="425"/>
        <w:jc w:val="both"/>
        <w:rPr/>
      </w:pPr>
      <w:r>
        <w:rPr>
          <w:color w:val="000000"/>
          <w:spacing w:val="6"/>
          <w:sz w:val="18"/>
          <w:szCs w:val="18"/>
        </w:rPr>
        <w:t>8. </w:t>
      </w:r>
      <w:r>
        <w:rPr>
          <w:color w:val="000000"/>
          <w:spacing w:val="2"/>
          <w:sz w:val="18"/>
          <w:szCs w:val="18"/>
        </w:rPr>
        <w:t>Солдатова Г., Шайгерова Л. Женщины-афганки в России: группы взаимопомощи. – Мигранты из дальнего зарубежья, № 3. М., Изд-во МГУ, 200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Абрамов А.В. Афганские беженцы в России. – Мигранты из дальнего зарубежья, № 3. М., изд-во МГУ, 2000, с. 16.</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Психологическая помощь мигрантам. М., Смысл, 2002, с. 10.</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Г.Солдатова, Л.Шайгерова Женщины-афганки в России: группы взаимопомощи. – Мигранты из дальнего зарубежья № 3. М., 2000, </w:t>
      </w:r>
      <w:r>
        <w:rPr>
          <w:iCs/>
          <w:color w:val="000000"/>
          <w:spacing w:val="6"/>
          <w:sz w:val="18"/>
          <w:szCs w:val="18"/>
        </w:rPr>
        <w:t>с.</w:t>
      </w:r>
      <w:r>
        <w:rPr>
          <w:color w:val="000000"/>
          <w:spacing w:val="6"/>
          <w:sz w:val="18"/>
          <w:szCs w:val="18"/>
        </w:rPr>
        <w:t xml:space="preserve"> 31.</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В.Бордун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ИРАКСКАЯ ПРОБЛЕМА</w:t>
        <w:br/>
        <w:t>В КОНТЕКСТЕ ПОЛИТИЧЕСКОЙ БОРЬБЫ В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перация американских войск по свержению режима Саддама Хусейна в Ираке и последующая оккупация этой страны сделали иракскую проблему одной из центральных тем внутриполитической борьбы в Соединенных Штатах. Две ведущие политические силы Америки – Республиканская и Демократическая партии – активно разыгрывают иракскую карту в предвыборной кампании 2004 г. В разнообразных журналистских и более серьезных профессиональных исследованиях данного вопроса проявляются диаметрально противоположные точки зрения. Есть мнение, что демократы являются принципиальными оппонентами находящимся у власти республиканцам; по другим оценкам, обе партии придерживаются, по сути, одной и той же линии в отношении Ирака. Для того, чтобы понять истинную картину, необходимо, прежде всего, вспомнить предысторию нынешней ситуации, т.е. риторику и реальные действия республиканцев и демократов в период 1990–2003 гг.</w:t>
      </w:r>
    </w:p>
    <w:p>
      <w:pPr>
        <w:pStyle w:val="Normal"/>
        <w:widowControl/>
        <w:shd w:fill="FFFFFF" w:val="clear"/>
        <w:ind w:firstLine="425"/>
        <w:jc w:val="both"/>
        <w:rPr/>
      </w:pPr>
      <w:r>
        <w:rPr>
          <w:rFonts w:cs="Arial" w:ascii="Arial" w:hAnsi="Arial"/>
          <w:color w:val="000000"/>
          <w:spacing w:val="6"/>
          <w:sz w:val="18"/>
          <w:szCs w:val="18"/>
        </w:rPr>
        <w:t>Ирак стал сильным фактором беспокойства в американской внешней политике в 1990 г., когда войска тогдашнего президента этой страны Саддама Хусейна вторглись в сопредельный Кувейт. Тогда у власти в США находилась Республиканская партия во главе с Джорджем Бушем-старшим, которому пришлось приложить определенные усилия, чтобы получить у Конгресса санкцию на использование американских войск в составе международной коалиции, созданной под эгидой ООН для освобождения Кувейта. В конце 1990 г. – начале 1991 г. Демократическая партия обладала большинством в Конгрессе и затягивала принятие решения о присоединении Америки к коалиции, мотивируя это отсутствием прямой и явной угрозы стране и неисчерпанностью дипломатических ресурсов. В то же время, ведущие фигуры Демократической партии на сегодня – Альберт Гор, Джозеф Либерман и Билл Клинтон – голосовали в 1991 г. за участие США в антииракской коалиции. Все они любят напоминать об этом сейчас, солидаризируясь с курсом Буша-младшего, чтобы набрать политические очки. Однако именно республиканцы внесли «иракскую папку» во внешнеполитическую повестку дня Америки, которая после операции «Буря в пустыне» в 1991 г. не словом, а делом провозгласила свою новую роль в мире после «холодной войн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Вскоре после войны в Персидском заливе стратеги Республиканской партии во главе с нынешним заместителем министра обороны Полом Вулфовицем по заданию тогдашнего министра обороны, а ныне вице-президента Дика Чейни начали разработку новой внешнеполитической концепции для несостоявшегося второго президентского срока Буша-старшего. Документ под названием «Руководство по планированию оборонной политики» ставил перед Америкой цель не допустить появления сверхдержав на глобальном и региональном уровнях и фактически наделял американскую администрацию правом использовать военную силу для достижения своих внешнеполитических целей без санкции мирового сообщества (принцип преимущественного права, занявший центральное место в Стратегии национальной безопасности, провозглашенной Бушем-младшим в 2002 г.)</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После того как Буш-старший проиграл выборы 1992 г. Биллу Клинтону, эта концепция отнюдь не канула в лету: ее час настал спустя восемь лет, когда республиканцы, среди которых был целый ряд видных деятелей эпохи президентства Буша-старшего, вернулись в Белый дом под руководством </w:t>
      </w:r>
      <w:r>
        <w:rPr>
          <w:rFonts w:cs="Arial" w:ascii="Arial" w:hAnsi="Arial"/>
          <w:color w:val="000000"/>
          <w:spacing w:val="2"/>
          <w:sz w:val="18"/>
          <w:szCs w:val="18"/>
        </w:rPr>
        <w:t>Буша-мл. и опробовали на Ираке свои внешние политические заготовк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Упомянутая концепция – важное, но не единственное объяснение сегодняшней политики республиканцев в отношении Ирака. Регион Персидского залива является для Америки стратегически важным, прежде всего, по той причине, что там расположены богатейшие месторождения нефти (это положение было зафиксировано еще в начале 80-х годов в «Доктрине Картера»). В свою очередь, нефть – это одна из опор клана Бушей. Обслуживание интересов нефтяных компаний находится в сфере интересов Бушей с 20-х годов минувшего века. Не менее тесные связи обнаруживаются у Буша и многих видных членов его администрации и с военно-промышленным комплексом, которому операция по свержению Хусейна обеспечила огромные оборонные заказы</w:t>
      </w:r>
      <w:r>
        <w:rPr>
          <w:rFonts w:cs="Arial" w:ascii="Arial" w:hAnsi="Arial"/>
          <w:color w:val="000000"/>
          <w:spacing w:val="4"/>
          <w:sz w:val="18"/>
          <w:szCs w:val="18"/>
          <w:vertAlign w:val="superscript"/>
        </w:rPr>
        <w:t>2</w:t>
      </w:r>
      <w:r>
        <w:rPr>
          <w:rFonts w:cs="Arial" w:ascii="Arial" w:hAnsi="Arial"/>
          <w:color w:val="000000"/>
          <w:spacing w:val="4"/>
          <w:sz w:val="18"/>
          <w:szCs w:val="18"/>
        </w:rPr>
        <w:t>. Принадлежность клана к элите американского общества сделала президента Буша-младшего выразителем интересов крупного капитала во внутренней (снижение налогов) и во внешней политике (силовая поддержка захвата новых источников сырья). Кстати, такая позиция отчасти объясняет, почему американский президент, в отличие от отца, не стал привлекать к своей операции против Ирака силы мирового сообщества и повел ее на деньги американских налогоплательщиков, истратив за год войны около 100 млрд. долл.</w:t>
      </w:r>
      <w:r>
        <w:rPr>
          <w:rFonts w:cs="Arial" w:ascii="Arial" w:hAnsi="Arial"/>
          <w:color w:val="000000"/>
          <w:spacing w:val="4"/>
          <w:sz w:val="18"/>
          <w:szCs w:val="18"/>
          <w:vertAlign w:val="superscript"/>
        </w:rPr>
        <w:t>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ммируя все вышеизложенное, невольно приходишь к выводу, что Джордж Буш-младший был в известном смысле обречен на операцию по свержению Саддама Хусейна, само существование которого противоречило политическим и экономическим интересам Америки в понимании республиканцев. Однако прежде, для понимания хронологии развития ситуации, следует остановиться на позиции Демократической партии, представитель которой – Билл Клинтон – занимал Белый дом с 1992 г. по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указанный период американская политика в отношении Ирака развивалась в контексте резолюций Совета Безопасности ООН, которые определили режим санкций в отношении этой ближневосточной страны после войны 1991 г. Среди всех членов мирового сообщества Америка под руководством Клинтона проводила, несомненно, самую активную политику на этом направлении. Однако в целом эти действия укладывались в так называемую концепцию сдерживания, принципы которой были выработаны еще во времена «холодной войны» и, отчасти, по инерции (а также из-за отсутствия дееспособных альтернатив) продолжали применяться и по отношению к Ираку. Иначе говоря, по крайней мере, на официальном уровне Америка рассчитывала на то, что режим Хусейна «исправится». Например, один из ключевых аспектов иракской проблемы – поиск и ликвидация иракского оружия массового поражения – был для администрации Клинтона инструментом для систематического давления на Саддама Хусейна и стимулирования мирового общественного мнения. Эта политика достигла апогея в конце 1998 г., когда США и Великобритания провели военную операцию «Лис в пустыне» – трехдневный массированный авиационный и ракетный удар по Ираку. Поводом для операции стало нежелание Саддама Хусейна сотрудничать с инспекторами ООН. Однако, несмотря на внушительную военную мощь, «дистанционный» характер этой операции на тот момент вовсе не предусматривал свержения иракского режи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уже комментируя итоги операции «Лис в пустыне», Билл Клинтон официально провозгласил новую цель американской политики в отношении Ирака: «Чтобы избавить регион и народ Ирака от угрозы, исходящей от режима Хусейна, в долгосрочной перспективе мы должны добиться смены власти в Ираке»</w:t>
      </w:r>
      <w:r>
        <w:rPr>
          <w:rFonts w:cs="Arial" w:ascii="Arial" w:hAnsi="Arial"/>
          <w:color w:val="000000"/>
          <w:spacing w:val="6"/>
          <w:sz w:val="18"/>
          <w:szCs w:val="18"/>
          <w:vertAlign w:val="superscript"/>
        </w:rPr>
        <w:t>4</w:t>
      </w:r>
      <w:r>
        <w:rPr>
          <w:rFonts w:cs="Arial" w:ascii="Arial" w:hAnsi="Arial"/>
          <w:color w:val="000000"/>
          <w:spacing w:val="6"/>
          <w:sz w:val="18"/>
          <w:szCs w:val="18"/>
        </w:rPr>
        <w:t>. Одним из импульсов, заставивших Клинтона сделать это принципиальное заявление, было письмо группы влиятельных американских политиков, призывавших администрацию к полномасштабной военно-дипломатической работе по отстранению Саддама Хусейна от власти. Среди подписавших это письмо были будущий министр обороны в администрации Буша-младшего Доналд Рамсфелд и его будущий заместитель Пол Вулфовиц</w:t>
      </w:r>
      <w:r>
        <w:rPr>
          <w:rFonts w:cs="Arial" w:ascii="Arial" w:hAnsi="Arial"/>
          <w:color w:val="000000"/>
          <w:spacing w:val="6"/>
          <w:sz w:val="18"/>
          <w:szCs w:val="18"/>
          <w:vertAlign w:val="superscript"/>
        </w:rPr>
        <w:t>5</w:t>
      </w:r>
      <w:r>
        <w:rPr>
          <w:rFonts w:cs="Arial" w:ascii="Arial" w:hAnsi="Arial"/>
          <w:color w:val="000000"/>
          <w:spacing w:val="6"/>
          <w:sz w:val="18"/>
          <w:szCs w:val="18"/>
        </w:rPr>
        <w:t>. Иначе говоря, уже при демократах в американской политике в отношении Ирака стал формироваться жесткий республиканский кур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ыборах 2000 г. «иракская карта» играла далеко не первостепенную роль, однако в ходе предвыборной кампании Джордж Буш-младший не преминул упрекнуть демократов во главе теперь уже с Альбертом Гором в неэффективном использовании внешнеполитического потенциала Вашингтона. «Американское влияние в мире ослабло и используется неразумно», – отмечал Буш</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Будущий вице-президент Дик Чейни тогда же обращал внимание на тот факт, что при республиканском президенте Буше-старшем США добивались гораздо более эффективного действия режима санкций.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хотя это связано, прежде всего, с тем, что в 1991–1992 гг., о которых говорит Чейни, режим санкций активно набирал обороты, другое его замечание следует признать более справедливым. «Администрация (Клинтона) позволила Саддаму Хусейну «сорваться с крючка», он изгнал инспекторов ООН, и администрация ничего не может с этим поделать», – подчеркивал Чейн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Логика демократов заключалась в том, что, отказываясь от продолжения инспекций, Хусейн собственноручно «закручивает гайки» режима международных санкций. Однако эта логика была бы продуктивна лишь в том случае, если бы тогда, в конце девяностых, в мировом сообществе наблюдалось единство мнений по иракской проблеме, а режим санкций не был бы размыт целенаправленными усилиями руководства Ирака по активному налаживанию торговых отношений с соседними странами (в т.ч. контрабанда нефти). Ориентированный на международное общественное мнение подход Демократической партии оказался неэффективен, и хотя это вряд ли можно считать причиной поражения Гора на выборах 2000 г., избиратели позволили Америке опробовать новый более жесткий подход, проводником которого выступил Джордж Буш-младши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ле событий 11 сентября 2001 г., в ответ на которые Вашингтон развернул крупномасштабную антитеррористическую операцию, можно лишь гадать, как развивалась бы американская политика в отношении Ирака, если бы Соединенные Штаты не были потрясены беспрецедентными террористическими актами. Сменив Билла Клинтона в Белом доме, Буш в начале 2001 г. дал понять, что намерен уделить более пристальное внимание Ираку, чем его предшественник: подтверждениями этого намерения стали очередной авиаудар по военным объектам на территории страны и расширение финансовой поддержки антисаддамовской оппозиции, которая при Клинтоне носила скорее символический характер. Не остался в стороне и нефтяной аспект: администрация Буша-младшего поставила задачу свести к минимуму факторы нестабильности в стратегически важном для нее регионе Персидского залива</w:t>
      </w:r>
      <w:r>
        <w:rPr>
          <w:rFonts w:cs="Arial" w:ascii="Arial" w:hAnsi="Arial"/>
          <w:color w:val="000000"/>
          <w:spacing w:val="4"/>
          <w:sz w:val="18"/>
          <w:szCs w:val="18"/>
          <w:vertAlign w:val="superscript"/>
        </w:rPr>
        <w:t>8</w:t>
      </w:r>
      <w:r>
        <w:rPr>
          <w:rFonts w:cs="Arial" w:ascii="Arial" w:hAnsi="Arial"/>
          <w:color w:val="000000"/>
          <w:spacing w:val="4"/>
          <w:sz w:val="18"/>
          <w:szCs w:val="18"/>
        </w:rPr>
        <w:t>. Главным из этих факторов являлся, конечно же, режим Саддама Хусейна. Но все это вовсе не означает, что в планах Буша изначально было силовое устранение этого режи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теракты 11 сентября заставили команду Буша по-новому взглянуть на иракскую проблему. Так называемые ястребы в администрации видели в произошедших событиях отличный повод для начала войны. Например, министр обороны Рамсфелд неоднократно просил ЦРУ расследовать связи режима Хусейна с повинной в терактах организацией «Аль-Каида»</w:t>
      </w:r>
      <w:r>
        <w:rPr>
          <w:rFonts w:cs="Arial" w:ascii="Arial" w:hAnsi="Arial"/>
          <w:color w:val="000000"/>
          <w:spacing w:val="6"/>
          <w:sz w:val="18"/>
          <w:szCs w:val="18"/>
          <w:vertAlign w:val="superscript"/>
        </w:rPr>
        <w:t>9</w:t>
      </w:r>
      <w:r>
        <w:rPr>
          <w:rFonts w:cs="Arial" w:ascii="Arial" w:hAnsi="Arial"/>
          <w:color w:val="000000"/>
          <w:spacing w:val="6"/>
          <w:sz w:val="18"/>
          <w:szCs w:val="18"/>
        </w:rPr>
        <w:t>. И хотя наличие таких связей так и не было установлено, сам факт проведения этого расследования укрепил образ Саддама как врага в глазах общественного мнения, что немаловажно для такой страны как Америка. В то же время, часть республиканской администрации во главе с госсекретарем Колином Пауэллом выступала против скоропалительной войны, однако развитие событий показало, что «ястребам» удалось взять верх, оттеснив дипломатов на вторые роли. В начале 2002 г. Буш причислил Ирак к так называемой оси зла, дав старт пропагандистской кампании по подготовке к будущей воин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утверждает генерал Уэсли Кларк (один из претендентов на место кандидата от демократов на выборах-2004), уже через несколько месяцев после терактов 11 сентября 2001 г. операция в Ираке обсуждалась в Пентагоне, и весь американский политический истэблишмент был в курсе намерения Буша использовать трагические события в Нью-Йорке и Вашингтоне как предлог для военной операции</w:t>
      </w:r>
      <w:r>
        <w:rPr>
          <w:rFonts w:cs="Arial" w:ascii="Arial" w:hAnsi="Arial"/>
          <w:color w:val="000000"/>
          <w:spacing w:val="6"/>
          <w:sz w:val="18"/>
          <w:szCs w:val="18"/>
          <w:vertAlign w:val="superscript"/>
        </w:rPr>
        <w:t>11</w:t>
      </w:r>
      <w:r>
        <w:rPr>
          <w:rFonts w:cs="Arial" w:ascii="Arial" w:hAnsi="Arial"/>
          <w:color w:val="000000"/>
          <w:spacing w:val="6"/>
          <w:sz w:val="18"/>
          <w:szCs w:val="18"/>
        </w:rPr>
        <w:t>. Республиканская администрация добилась невиданной поддержки своих планов по отстранению режима Саддама Хусейна от власти: к силовой акции призвал даже соперник Буша на выборах-2000 Альберт Гор. «Наступает момент, когда нужно перейти от дипломатии к более решительным действиям», – подчеркивал Гор, партия которого прежде делала ставку на переговорный процесс, а не на военные акции</w:t>
      </w:r>
      <w:r>
        <w:rPr>
          <w:rFonts w:cs="Arial" w:ascii="Arial" w:hAnsi="Arial"/>
          <w:color w:val="000000"/>
          <w:spacing w:val="6"/>
          <w:sz w:val="18"/>
          <w:szCs w:val="18"/>
          <w:vertAlign w:val="superscript"/>
        </w:rPr>
        <w:t>12</w:t>
      </w:r>
      <w:r>
        <w:rPr>
          <w:rFonts w:cs="Arial" w:ascii="Arial" w:hAnsi="Arial"/>
          <w:color w:val="000000"/>
          <w:spacing w:val="6"/>
          <w:sz w:val="18"/>
          <w:szCs w:val="18"/>
        </w:rPr>
        <w:t>. Другие демократы если и критиковали военные планы Буша, то делали это крайне осторожно, опасаясь обвинений в непатриотизме. «Следует более четко определить механизм этой военной операции и просчитать ее последствия, – заявил лидер демократического большинства в Сенате Том Дэшл, спустя год после терактов 11 сентября. – Мы не хотим, чтобы решение о войне было принято одной из партий, и не хотим, чтобы в обществе сложилось впечатление, будто бы мы против той (антитеррористической) деятельности, которую ведет президент»</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толь широкомасштабная поддержка проявилась и в ходе голосования в Конгрессе по вопросу об использовании американских войск в том случае, если Ирак не выполнит резолюции СБ ООН, касающиеся оружия массового поражения. При этом республиканская администрация фактически поставила режим Хусейна в безвыходное положение, потребовав от него доказательств </w:t>
      </w:r>
      <w:r>
        <w:rPr>
          <w:rFonts w:cs="Arial" w:ascii="Arial" w:hAnsi="Arial"/>
          <w:iCs/>
          <w:color w:val="000000"/>
          <w:spacing w:val="6"/>
          <w:sz w:val="18"/>
          <w:szCs w:val="18"/>
        </w:rPr>
        <w:t xml:space="preserve">отсутствия </w:t>
      </w:r>
      <w:r>
        <w:rPr>
          <w:rFonts w:cs="Arial" w:ascii="Arial" w:hAnsi="Arial"/>
          <w:color w:val="000000"/>
          <w:spacing w:val="6"/>
          <w:sz w:val="18"/>
          <w:szCs w:val="18"/>
        </w:rPr>
        <w:t>такого оружия: если бы в Ираке возобновились инспекции и было бы найдено ОМП, то команда Буша использовала бы это как повод для атаки, а если такое оружие не было бы обнаружено, это было бы истолковано Белым домом как сокрытие ОМП.</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ктябре 2002 г. новая военная операция получила в обеих палатах американского парламента больше голосов поддержки, чем десять с лишним лет назад, когда в повестке дня стояло участие США в выдворении Хусейна из оккупированного им Кувейта</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И лишь немногие демократы выступили против военного решения иракской проблемы, причем среди этих противников войны практически не было лидеров партии, претендовавших на место кандидата от демократов на выборах-2004: все они, по всей видимости, достаточно хорошо понимали, что до поры, до времени успех войны, которую они </w:t>
      </w:r>
      <w:r>
        <w:rPr>
          <w:rFonts w:cs="Arial" w:ascii="Arial" w:hAnsi="Arial"/>
          <w:color w:val="000000"/>
          <w:spacing w:val="4"/>
          <w:sz w:val="18"/>
          <w:szCs w:val="18"/>
        </w:rPr>
        <w:t>поддержали, будет положительно влиять и на их рейтинг в глазах избирателей. «Это вопрос национальной безопасности, и здесь мы должны</w:t>
      </w:r>
      <w:r>
        <w:rPr>
          <w:rFonts w:cs="Arial" w:ascii="Arial" w:hAnsi="Arial"/>
          <w:color w:val="000000"/>
          <w:spacing w:val="6"/>
          <w:sz w:val="18"/>
          <w:szCs w:val="18"/>
        </w:rPr>
        <w:t xml:space="preserve"> быть едины», – подчеркнул руководитель демократического меньшинства в Палате общин Ричард Герхардт</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тартовавшая весной 2003 г. военная кампания, целью которой было отстранение режима Саддама Хусейна от власти в Ираке, имела успех, подтвержденный президентом Бушем в его июньском обращении к американским войскам на авианосце в Персидском заливе: «Миссия выполнена». Однако последовавшая оккупация страны оказалась для Америки не такой легкой задачей: противодействие американцам со стороны различных сил в постсаддамовском Ираке превзошло ожидания, как превзошли ожидания и потери американских войск. Для демократов эти неудачи республиканской администрации стали удобным поводом для разыгрывания «иракской карты» в политической борьбе. Однако, как и прежде, критика носила осторожный характер и касалась по большей части организационных, а не принципиальных вопросов. Радикальные идеи вроде досрочного вывода американских войск из Ирака были озвучены лишь одним из кандидатов от демократической партии – Говардом Дином, который попытался сыграть на антивоенных настроениях избирателей, но был быстро потеснен другими демократами. Тем не менее, в ходе своей кампании Дин сделал ряд существенных замечаний, подвергнув критике, в том числе, и своих коллег по партии. «Думаю, избиратели должны усомниться в ответственности тех демократов, которые проголосовали за резолюцию о начале войны, а теперь критикуют эту войну, прикрываясь утверждениями, что президент ввел их в заблуждение (относительно иракского оружия массового поражения)», – резонно отмечал Дин</w:t>
      </w:r>
      <w:r>
        <w:rPr>
          <w:rFonts w:cs="Arial" w:ascii="Arial" w:hAnsi="Arial"/>
          <w:color w:val="000000"/>
          <w:spacing w:val="4"/>
          <w:sz w:val="18"/>
          <w:szCs w:val="18"/>
          <w:vertAlign w:val="superscript"/>
        </w:rPr>
        <w:t>16</w:t>
      </w:r>
      <w:r>
        <w:rPr>
          <w:rFonts w:cs="Arial" w:ascii="Arial" w:hAnsi="Arial"/>
          <w:color w:val="000000"/>
          <w:spacing w:val="4"/>
          <w:sz w:val="18"/>
          <w:szCs w:val="18"/>
        </w:rPr>
        <w:t>. Однако эти упреки не помешали оппонентам Дина опередить его в гонке за право быть кандидатом от демократов на выборах-2004; вперед вышел сенатор Джон Керр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зглядах Керри как соперника Буша на выборах-2004 следует остановиться особо. Как ни странно, среди всех претендентов от демократической партии он был наименее последователен в своей позиции по Ираку. Так, проголосовав за резолюцию о военном решении иракского вопроса, Керри впоследствии не поддержал выделение денежных средств на ведение этой войны</w:t>
      </w:r>
      <w:r>
        <w:rPr>
          <w:rFonts w:cs="Arial" w:ascii="Arial" w:hAnsi="Arial"/>
          <w:color w:val="000000"/>
          <w:spacing w:val="6"/>
          <w:sz w:val="18"/>
          <w:szCs w:val="18"/>
          <w:vertAlign w:val="superscript"/>
        </w:rPr>
        <w:t>17</w:t>
      </w:r>
      <w:r>
        <w:rPr>
          <w:rFonts w:cs="Arial" w:ascii="Arial" w:hAnsi="Arial"/>
          <w:color w:val="000000"/>
          <w:spacing w:val="6"/>
          <w:sz w:val="18"/>
          <w:szCs w:val="18"/>
        </w:rPr>
        <w:t>. За несколько месяцев до начала операции Керри, следуя традиционной линии демократов, призывал использовать дипломатические, а не силовыми ресурсы. «Соединенные Штаты должны начинать войну не потому, что этого хочет администрация, а потому, что страна вынуждена пойти на такой шаг, – подчеркивал Керри. – Война – это крайняя мера»</w:t>
      </w:r>
      <w:r>
        <w:rPr>
          <w:rFonts w:cs="Arial" w:ascii="Arial" w:hAnsi="Arial"/>
          <w:color w:val="000000"/>
          <w:spacing w:val="6"/>
          <w:sz w:val="18"/>
          <w:szCs w:val="18"/>
          <w:vertAlign w:val="superscript"/>
        </w:rPr>
        <w:t>18</w:t>
      </w:r>
      <w:r>
        <w:rPr>
          <w:rFonts w:cs="Arial" w:ascii="Arial" w:hAnsi="Arial"/>
          <w:color w:val="000000"/>
          <w:spacing w:val="6"/>
          <w:sz w:val="18"/>
          <w:szCs w:val="18"/>
        </w:rPr>
        <w:t>. Свою президентскую кампанию Керри начал и вовсе как антивоенный деятель, возглавив движение «Ветераны Вьетнама против войны в Ираке». Однако успехи американской армии в свержении режима Хусейна заставили сенатора отказаться от невыгодной в политическом отношении антивоенной рито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еддверии выборов Керри оказался в ситуации, когда ему, с одной стороны, нужно было сполна использовать «иракский вопрос» для критики Буша, а с другой, – не прослыть непатриотичным пацифистом. Поэтому за несколько месяцев до ноябрьских выборов претендент от демократов, несмотря на усугубляющиеся проблемы администрации Буша в Ираке, по-прежнему не позволял себе антивоенных высказываний. В своей критике Керри делал упор, прежде всего, на поведении республиканцев при подготовке войны, когда общественное мнение было введено в заблуждение разговорами о связях режима Хусейна с террористической организацией «Аль-Каида» и иракском потенциале ОМП. С мнением Керри был солидарен известный эксперт в области международных отношений, советник президента Картера по национальной безопасности Збигнев Бжезински, называвший политику Буша-младшего в отношении Ирака «экстремистской и основанной на эксплуатации страхов электората», а авторов этой политики обвиняет в «зацикленности на переустройстве системы безопасности на Ближнем Востоке, не обращая внимания на авторитет Америки в мире»</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наблюдая за тем, как его соперник достаточно успешно эксплуатирует на внутриполитической арене свой образ верховного главнокомандующего нации, Керри заявлял, что он смог бы выполнять эту роль более эффективно. В планах демократического кандидата не было ничего революционного: следуя свойственному его партии интернационализму, он обещал в случае его избрания президентом трансформировать иракский вопрос из сугубо американской авантюры в подлинно международную операцию</w:t>
      </w:r>
      <w:r>
        <w:rPr>
          <w:rFonts w:cs="Arial" w:ascii="Arial" w:hAnsi="Arial"/>
          <w:color w:val="000000"/>
          <w:spacing w:val="6"/>
          <w:sz w:val="18"/>
          <w:szCs w:val="18"/>
          <w:vertAlign w:val="superscript"/>
        </w:rPr>
        <w:t>20</w:t>
      </w:r>
      <w:r>
        <w:rPr>
          <w:rFonts w:cs="Arial" w:ascii="Arial" w:hAnsi="Arial"/>
          <w:color w:val="000000"/>
          <w:spacing w:val="6"/>
          <w:sz w:val="18"/>
          <w:szCs w:val="18"/>
        </w:rPr>
        <w:t>. С точки зрения внутриполитической конъюнктуры, в этом можно увидеть циничную попытку успокоить избирателей тем, что при Керри в Ираке гибли бы не только американские солдаты. Впрочем, если в призывах кандидата от демократов и была скрыта такая подоплека, она, конечно же, не озвучивалась. «Политическим и экономическим восстановлением Ирака должно заниматься международное сообщество под эгидой ООН», – подчеркивал Керри. В ответ на это Буш возражал, что ООН не может заниматься освоением денежных средств, выделенных на иракскую операцию американским конгрессом</w:t>
      </w:r>
      <w:r>
        <w:rPr>
          <w:rFonts w:cs="Arial" w:ascii="Arial" w:hAnsi="Arial"/>
          <w:color w:val="000000"/>
          <w:spacing w:val="6"/>
          <w:sz w:val="18"/>
          <w:szCs w:val="18"/>
          <w:vertAlign w:val="superscript"/>
        </w:rPr>
        <w:t>22</w:t>
      </w:r>
      <w:r>
        <w:rPr>
          <w:rFonts w:cs="Arial" w:ascii="Arial" w:hAnsi="Arial"/>
          <w:color w:val="000000"/>
          <w:spacing w:val="6"/>
          <w:sz w:val="18"/>
          <w:szCs w:val="18"/>
        </w:rPr>
        <w:t xml:space="preserve"> (в то время как президент Буш-старший в 1991 г. выдворил Саддама Хусейна из Кувейта на деньги стран региона Персидского зал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уда больше, чем своего соперника, Керри беспокоил имидж Америки в мире, серьезно пострадавший в результате односторонних действий Буша в Ираке. Эта проблема лежала в основе внешнеполитической части предвыборной платформы демократов под громким названием «</w:t>
      </w:r>
      <w:r>
        <w:rPr>
          <w:rFonts w:cs="Arial" w:ascii="Arial" w:hAnsi="Arial"/>
          <w:color w:val="000000"/>
          <w:spacing w:val="6"/>
          <w:sz w:val="18"/>
          <w:szCs w:val="18"/>
          <w:lang w:val="en-US"/>
        </w:rPr>
        <w:t>Strong</w:t>
      </w:r>
      <w:r>
        <w:rPr>
          <w:rFonts w:cs="Arial" w:ascii="Arial" w:hAnsi="Arial"/>
          <w:color w:val="000000"/>
          <w:spacing w:val="6"/>
          <w:sz w:val="18"/>
          <w:szCs w:val="18"/>
        </w:rPr>
        <w:t xml:space="preserve"> </w:t>
      </w:r>
      <w:r>
        <w:rPr>
          <w:rFonts w:cs="Arial" w:ascii="Arial" w:hAnsi="Arial"/>
          <w:color w:val="000000"/>
          <w:spacing w:val="6"/>
          <w:sz w:val="18"/>
          <w:szCs w:val="18"/>
          <w:lang w:val="en-US"/>
        </w:rPr>
        <w:t>at</w:t>
      </w:r>
      <w:r>
        <w:rPr>
          <w:rFonts w:cs="Arial" w:ascii="Arial" w:hAnsi="Arial"/>
          <w:color w:val="000000"/>
          <w:spacing w:val="6"/>
          <w:sz w:val="18"/>
          <w:szCs w:val="18"/>
        </w:rPr>
        <w:t xml:space="preserve"> </w:t>
      </w:r>
      <w:r>
        <w:rPr>
          <w:rFonts w:cs="Arial" w:ascii="Arial" w:hAnsi="Arial"/>
          <w:color w:val="000000"/>
          <w:spacing w:val="6"/>
          <w:sz w:val="18"/>
          <w:szCs w:val="18"/>
          <w:lang w:val="en-US"/>
        </w:rPr>
        <w:t>Home</w:t>
      </w:r>
      <w:r>
        <w:rPr>
          <w:rFonts w:cs="Arial" w:ascii="Arial" w:hAnsi="Arial"/>
          <w:color w:val="000000"/>
          <w:spacing w:val="6"/>
          <w:sz w:val="18"/>
          <w:szCs w:val="18"/>
        </w:rPr>
        <w:t xml:space="preserve">, </w:t>
      </w:r>
      <w:r>
        <w:rPr>
          <w:rFonts w:cs="Arial" w:ascii="Arial" w:hAnsi="Arial"/>
          <w:color w:val="000000"/>
          <w:spacing w:val="6"/>
          <w:sz w:val="18"/>
          <w:szCs w:val="18"/>
          <w:lang w:val="en-US"/>
        </w:rPr>
        <w:t>Respected</w:t>
      </w:r>
      <w:r>
        <w:rPr>
          <w:rFonts w:cs="Arial" w:ascii="Arial" w:hAnsi="Arial"/>
          <w:color w:val="000000"/>
          <w:spacing w:val="6"/>
          <w:sz w:val="18"/>
          <w:szCs w:val="18"/>
        </w:rPr>
        <w:t xml:space="preserve"> </w:t>
      </w:r>
      <w:r>
        <w:rPr>
          <w:rFonts w:cs="Arial" w:ascii="Arial" w:hAnsi="Arial"/>
          <w:color w:val="000000"/>
          <w:spacing w:val="6"/>
          <w:sz w:val="18"/>
          <w:szCs w:val="18"/>
          <w:lang w:val="en-US"/>
        </w:rPr>
        <w:t>in</w:t>
      </w:r>
      <w:r>
        <w:rPr>
          <w:rFonts w:cs="Arial" w:ascii="Arial" w:hAnsi="Arial"/>
          <w:color w:val="000000"/>
          <w:spacing w:val="6"/>
          <w:sz w:val="18"/>
          <w:szCs w:val="18"/>
        </w:rPr>
        <w:t xml:space="preserve">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World</w:t>
      </w:r>
      <w:r>
        <w:rPr>
          <w:rFonts w:cs="Arial" w:ascii="Arial" w:hAnsi="Arial"/>
          <w:color w:val="000000"/>
          <w:spacing w:val="6"/>
          <w:sz w:val="18"/>
          <w:szCs w:val="18"/>
        </w:rPr>
        <w:t>» («Сильные дома, уважаемые в мире»). В частности, лидер Демократической партии обещал посвятить первые месяцы своего правления «возвращению США в международное сообщество» и извинениям перед союзниками Америки за ошибочную одностороннюю политику республиканцев. «Иракская проблема имеет общемировое значение, а значит, в ее решении должна участвовать НАТО, ведь сейчас это глобальная организация по обеспечению безопасности», – заявлял Керри</w:t>
      </w:r>
      <w:r>
        <w:rPr>
          <w:rFonts w:cs="Arial" w:ascii="Arial" w:hAnsi="Arial"/>
          <w:color w:val="000000"/>
          <w:spacing w:val="6"/>
          <w:sz w:val="18"/>
          <w:szCs w:val="18"/>
          <w:vertAlign w:val="superscript"/>
        </w:rPr>
        <w:t>23</w:t>
      </w:r>
      <w:r>
        <w:rPr>
          <w:rFonts w:cs="Arial" w:ascii="Arial" w:hAnsi="Arial"/>
          <w:color w:val="000000"/>
          <w:spacing w:val="6"/>
          <w:sz w:val="18"/>
          <w:szCs w:val="18"/>
        </w:rPr>
        <w:t>. Как отмечает его коллега по партии Джозеф Либерман, ошибки в политике республиканцев «навесили ярлык негатива на справедливую войну»</w:t>
      </w:r>
      <w:r>
        <w:rPr>
          <w:rFonts w:cs="Arial" w:ascii="Arial" w:hAnsi="Arial"/>
          <w:color w:val="000000"/>
          <w:spacing w:val="6"/>
          <w:sz w:val="18"/>
          <w:szCs w:val="18"/>
          <w:vertAlign w:val="superscript"/>
        </w:rPr>
        <w:t>24</w:t>
      </w:r>
      <w:r>
        <w:rPr>
          <w:rFonts w:cs="Arial" w:ascii="Arial" w:hAnsi="Arial"/>
          <w:color w:val="000000"/>
          <w:spacing w:val="6"/>
          <w:sz w:val="18"/>
          <w:szCs w:val="18"/>
        </w:rPr>
        <w:t>. Иначе говоря, в иракском вопросе демократы готовы были пойти не на кардинальные, а на имиджевые коррективы. Между тем, Буш, как известно, привлек к операции Америки в Ираке войска ряда других стран, однако тот факт, что среди ведущих участников оккупации нет столь влиятельных членов НАТО, как Германия или Франция, косвенно свидетельствовало о невысоких шансах планов Керр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ы не можем позволить себе уйти из Ирака, но нашей неудачной политике нужно положить конец, ведь уже допущенными ошибками Америка и так серьезно усложнила свое положение», – резюмировал соперник Буша</w:t>
      </w:r>
      <w:r>
        <w:rPr>
          <w:rFonts w:cs="Arial" w:ascii="Arial" w:hAnsi="Arial"/>
          <w:color w:val="000000"/>
          <w:spacing w:val="6"/>
          <w:sz w:val="18"/>
          <w:szCs w:val="18"/>
          <w:vertAlign w:val="superscript"/>
        </w:rPr>
        <w:t>25</w:t>
      </w:r>
      <w:r>
        <w:rPr>
          <w:rFonts w:cs="Arial" w:ascii="Arial" w:hAnsi="Arial"/>
          <w:color w:val="000000"/>
          <w:spacing w:val="6"/>
          <w:sz w:val="18"/>
          <w:szCs w:val="18"/>
        </w:rPr>
        <w:t>. Отсутствие в предвыборной риторике демократов таких слов как «агрессия» или «нефтяные интересы» свидетельствовал о том, что, в случае избрания Джона Керри президентом Соединенных Штатов, Вашингтон, если и отклонился бы от курса Джорджа Буша, то незначительно. Выделенные за последний год огромные бюджетные ассигнования и положительное воздействие войны на американскую экономику не позволяли американскому истэблишменту даже думать о сворачивании «иракского проекта» вне зависимости от того, представитель какой партии находился бы в Белом дом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 хотя в предвыборной кампании 2004 г. внешняя политика по объективным причинам играла гораздо более важную роль, чем на предшествующих выборах, в арсенале демократической партии было не так уж много инструментов для победы над Бушем на этом фронте. При этом следует понимать, что все успехи Америки в Ираке были вкладом в предвыборную копилку республиканцев, а жестко контролируемые партией Буша Пентагон и иракское руководство не позволили бы неудачам стать достоянием общественного мнения в такой степени, чтобы это могло бы серьезно повлиять на ход предвыборной кампан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С точки зрения исторической перспективы, трудно сделать однозначный вывод о том, победа какой партии на президентских выборах-2004 принесет большую пользу урегулированию в Ираке. С одной стороны, политика республиканцев многим кажется тупиковой, а успешное развитие стратегии администрации Буша остановилось на свержении режима Хусейна. С другой стороны, в девяностые годы демократы не добились серьезного прогресса в решении иракской проблемы, когда она стояла отнюдь не так остро, как сейчас. Возможно, решительность республиканцев и реальные интересы спонсоров этой партии в Ираке позволят более эффективно справиться со сложившейся ситуацией. Ведь, как уже упоминалось, «иракский проект» – это в значительной степени республиканский проект, а значит, у команды Джорджа Буша есть и право, и обязанность довести его до конца, если ему позволят сделать это американские избирате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New-York Times. 01.02.2003.</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об</w:t>
      </w:r>
      <w:r>
        <w:rPr>
          <w:color w:val="000000"/>
          <w:spacing w:val="6"/>
          <w:sz w:val="18"/>
          <w:szCs w:val="18"/>
          <w:lang w:val="en-US"/>
        </w:rPr>
        <w:t xml:space="preserve"> </w:t>
      </w:r>
      <w:r>
        <w:rPr>
          <w:color w:val="000000"/>
          <w:spacing w:val="6"/>
          <w:sz w:val="18"/>
          <w:szCs w:val="18"/>
        </w:rPr>
        <w:t>это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книге</w:t>
      </w:r>
      <w:r>
        <w:rPr>
          <w:color w:val="000000"/>
          <w:spacing w:val="6"/>
          <w:sz w:val="18"/>
          <w:szCs w:val="18"/>
          <w:lang w:val="en-US"/>
        </w:rPr>
        <w:t xml:space="preserve"> </w:t>
      </w:r>
      <w:r>
        <w:rPr>
          <w:color w:val="000000"/>
          <w:spacing w:val="6"/>
          <w:sz w:val="18"/>
          <w:szCs w:val="18"/>
        </w:rPr>
        <w:t>К</w:t>
      </w:r>
      <w:r>
        <w:rPr>
          <w:color w:val="000000"/>
          <w:spacing w:val="6"/>
          <w:sz w:val="18"/>
          <w:szCs w:val="18"/>
          <w:lang w:val="en-US"/>
        </w:rPr>
        <w:t>.Phillips. American dynasty: aristocracy, fortune and the politics of deceit in the house of Bush.</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costofwar</w:t>
      </w:r>
      <w:r>
        <w:rPr>
          <w:color w:val="000000"/>
          <w:spacing w:val="6"/>
          <w:sz w:val="18"/>
          <w:szCs w:val="18"/>
        </w:rPr>
        <w:t>.</w:t>
      </w:r>
      <w:r>
        <w:rPr>
          <w:color w:val="000000"/>
          <w:spacing w:val="6"/>
          <w:sz w:val="18"/>
          <w:szCs w:val="18"/>
          <w:lang w:val="en-US"/>
        </w:rPr>
        <w:t>com</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2"/>
          <w:sz w:val="18"/>
          <w:szCs w:val="18"/>
        </w:rPr>
        <w:t>Заявление Б.Клинтона по итогам операции «Лис в пустыне», 19.12.1998.</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New</w:t>
      </w:r>
      <w:r>
        <w:rPr>
          <w:color w:val="000000"/>
          <w:spacing w:val="6"/>
          <w:sz w:val="18"/>
          <w:szCs w:val="18"/>
        </w:rPr>
        <w:t>-</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01.02.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w:t>
      </w:r>
      <w:r>
        <w:rPr>
          <w:color w:val="000000"/>
          <w:spacing w:val="10"/>
          <w:sz w:val="18"/>
          <w:szCs w:val="18"/>
        </w:rPr>
        <w:t xml:space="preserve">Выступление Дж.Буша-мл. на конвенции Республиканской партии, </w:t>
      </w:r>
      <w:r>
        <w:rPr>
          <w:color w:val="000000"/>
          <w:spacing w:val="6"/>
          <w:sz w:val="18"/>
          <w:szCs w:val="18"/>
        </w:rPr>
        <w:t>04.08.2000.</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АР</w:t>
      </w:r>
      <w:r>
        <w:rPr>
          <w:color w:val="000000"/>
          <w:spacing w:val="6"/>
          <w:sz w:val="18"/>
          <w:szCs w:val="18"/>
          <w:lang w:val="en-US"/>
        </w:rPr>
        <w:t>, 21.09.2000.</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Report of the National Energy Policy Development Group.</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Counterpunch, 15.10.2002.</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8"/>
          <w:sz w:val="18"/>
          <w:szCs w:val="18"/>
        </w:rPr>
        <w:t>Ежегодное</w:t>
      </w:r>
      <w:r>
        <w:rPr>
          <w:color w:val="000000"/>
          <w:spacing w:val="8"/>
          <w:sz w:val="18"/>
          <w:szCs w:val="18"/>
          <w:lang w:val="en-US"/>
        </w:rPr>
        <w:t xml:space="preserve"> </w:t>
      </w:r>
      <w:r>
        <w:rPr>
          <w:color w:val="000000"/>
          <w:spacing w:val="8"/>
          <w:sz w:val="18"/>
          <w:szCs w:val="18"/>
        </w:rPr>
        <w:t>послание</w:t>
      </w:r>
      <w:r>
        <w:rPr>
          <w:color w:val="000000"/>
          <w:spacing w:val="8"/>
          <w:sz w:val="18"/>
          <w:szCs w:val="18"/>
          <w:lang w:val="en-US"/>
        </w:rPr>
        <w:t xml:space="preserve"> </w:t>
      </w:r>
      <w:r>
        <w:rPr>
          <w:color w:val="000000"/>
          <w:spacing w:val="8"/>
          <w:sz w:val="18"/>
          <w:szCs w:val="18"/>
        </w:rPr>
        <w:t>президента</w:t>
      </w:r>
      <w:r>
        <w:rPr>
          <w:color w:val="000000"/>
          <w:spacing w:val="8"/>
          <w:sz w:val="18"/>
          <w:szCs w:val="18"/>
          <w:lang w:val="en-US"/>
        </w:rPr>
        <w:t xml:space="preserve"> </w:t>
      </w:r>
      <w:r>
        <w:rPr>
          <w:color w:val="000000"/>
          <w:spacing w:val="8"/>
          <w:sz w:val="18"/>
          <w:szCs w:val="18"/>
        </w:rPr>
        <w:t>Буша</w:t>
      </w:r>
      <w:r>
        <w:rPr>
          <w:color w:val="000000"/>
          <w:spacing w:val="8"/>
          <w:sz w:val="18"/>
          <w:szCs w:val="18"/>
          <w:lang w:val="en-US"/>
        </w:rPr>
        <w:t xml:space="preserve"> (State of the Union Speech), </w:t>
      </w:r>
      <w:r>
        <w:rPr>
          <w:color w:val="000000"/>
          <w:spacing w:val="6"/>
          <w:sz w:val="18"/>
          <w:szCs w:val="18"/>
          <w:lang w:val="en-US"/>
        </w:rPr>
        <w:t>29.01.2002.</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Дебаты претендентов от демократической партии, 29.02.2004.</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2</w:t>
      </w:r>
      <w:r>
        <w:rPr>
          <w:color w:val="000000"/>
          <w:spacing w:val="6"/>
          <w:sz w:val="18"/>
          <w:szCs w:val="18"/>
        </w:rPr>
        <w:t> </w:t>
      </w:r>
      <w:r>
        <w:rPr>
          <w:color w:val="000000"/>
          <w:spacing w:val="8"/>
          <w:sz w:val="18"/>
          <w:szCs w:val="18"/>
        </w:rPr>
        <w:t xml:space="preserve">Речь А.Гора на заседании Совета по международным отношениям, </w:t>
      </w:r>
      <w:r>
        <w:rPr>
          <w:color w:val="000000"/>
          <w:spacing w:val="6"/>
          <w:sz w:val="18"/>
          <w:szCs w:val="18"/>
        </w:rPr>
        <w:t>12.02.2002.</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New-York Times, 14.09.2002.</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CNN, 11.10.2002.</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Radio Liberty, 03.10.2002.</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Washington Post, 16.07.2003.</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NY Times, 17.03.2004.</w:t>
      </w:r>
    </w:p>
    <w:p>
      <w:pPr>
        <w:pStyle w:val="Normal"/>
        <w:widowControl/>
        <w:shd w:fill="FFFFFF" w:val="clear"/>
        <w:ind w:firstLine="425"/>
        <w:jc w:val="both"/>
        <w:rPr/>
      </w:pPr>
      <w:r>
        <w:rPr>
          <w:bCs/>
          <w:color w:val="000000"/>
          <w:spacing w:val="6"/>
          <w:sz w:val="18"/>
          <w:szCs w:val="18"/>
          <w:vertAlign w:val="superscript"/>
          <w:lang w:val="en-US"/>
        </w:rPr>
        <w:t>18</w:t>
      </w:r>
      <w:r>
        <w:rPr>
          <w:bCs/>
          <w:color w:val="000000"/>
          <w:spacing w:val="6"/>
          <w:sz w:val="18"/>
          <w:szCs w:val="18"/>
          <w:lang w:val="en-US"/>
        </w:rPr>
        <w:t> </w:t>
      </w:r>
      <w:r>
        <w:rPr>
          <w:color w:val="000000"/>
          <w:spacing w:val="6"/>
          <w:sz w:val="18"/>
          <w:szCs w:val="18"/>
          <w:lang w:val="en-US"/>
        </w:rPr>
        <w:t>LA Times, 24.01.2003</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Z.Brzezinski. Face Reality // The new republic, 28.05.2004.</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Insight Magazine, 16.03.2004.</w:t>
      </w:r>
    </w:p>
    <w:p>
      <w:pPr>
        <w:pStyle w:val="Normal"/>
        <w:widowContro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Democratic radio address to the nation, 17.04.2004.</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xml:space="preserve"> Интервью Дж.Буша-мл. телекомпании </w:t>
      </w:r>
      <w:r>
        <w:rPr>
          <w:color w:val="000000"/>
          <w:spacing w:val="6"/>
          <w:sz w:val="18"/>
          <w:szCs w:val="18"/>
          <w:lang w:val="en-US"/>
        </w:rPr>
        <w:t>NBC</w:t>
      </w:r>
      <w:r>
        <w:rPr>
          <w:color w:val="000000"/>
          <w:spacing w:val="6"/>
          <w:sz w:val="18"/>
          <w:szCs w:val="18"/>
        </w:rPr>
        <w:t>, 08.02.2004.</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w:t>
      </w:r>
      <w:r>
        <w:rPr>
          <w:color w:val="000000"/>
          <w:spacing w:val="6"/>
          <w:sz w:val="18"/>
          <w:szCs w:val="18"/>
          <w:lang w:val="en-US"/>
        </w:rPr>
        <w:t>Washington</w:t>
      </w:r>
      <w:r>
        <w:rPr>
          <w:color w:val="000000"/>
          <w:spacing w:val="6"/>
          <w:sz w:val="18"/>
          <w:szCs w:val="18"/>
        </w:rPr>
        <w:t xml:space="preserve"> </w:t>
      </w:r>
      <w:r>
        <w:rPr>
          <w:color w:val="000000"/>
          <w:spacing w:val="6"/>
          <w:sz w:val="18"/>
          <w:szCs w:val="18"/>
          <w:lang w:val="en-US"/>
        </w:rPr>
        <w:t>Times</w:t>
      </w:r>
      <w:r>
        <w:rPr>
          <w:color w:val="000000"/>
          <w:spacing w:val="6"/>
          <w:sz w:val="18"/>
          <w:szCs w:val="18"/>
        </w:rPr>
        <w:t>, 01.05.2004.</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Дебаты претендентов от демократической партии, 29.02.2004.</w:t>
      </w:r>
    </w:p>
    <w:p>
      <w:pPr>
        <w:pStyle w:val="Normal"/>
        <w:widowControl/>
        <w:shd w:fill="FFFFFF" w:val="clear"/>
        <w:ind w:firstLine="425"/>
        <w:jc w:val="both"/>
        <w:rPr/>
      </w:pPr>
      <w:r>
        <w:rPr>
          <w:bCs/>
          <w:color w:val="000000"/>
          <w:spacing w:val="6"/>
          <w:sz w:val="18"/>
          <w:szCs w:val="18"/>
          <w:vertAlign w:val="superscript"/>
        </w:rPr>
        <w:t>25</w:t>
      </w:r>
      <w:r>
        <w:rPr>
          <w:bCs/>
          <w:color w:val="000000"/>
          <w:spacing w:val="6"/>
          <w:sz w:val="18"/>
          <w:szCs w:val="18"/>
        </w:rPr>
        <w:t> </w:t>
      </w:r>
      <w:r>
        <w:rPr>
          <w:color w:val="000000"/>
          <w:spacing w:val="6"/>
          <w:sz w:val="18"/>
          <w:szCs w:val="18"/>
        </w:rPr>
        <w:t xml:space="preserve">Выступление Дж.Керри в </w:t>
      </w:r>
      <w:r>
        <w:rPr>
          <w:color w:val="000000"/>
          <w:spacing w:val="6"/>
          <w:sz w:val="18"/>
          <w:szCs w:val="18"/>
          <w:lang w:val="en-US"/>
        </w:rPr>
        <w:t>Westminster</w:t>
      </w:r>
      <w:r>
        <w:rPr>
          <w:color w:val="000000"/>
          <w:spacing w:val="6"/>
          <w:sz w:val="18"/>
          <w:szCs w:val="18"/>
        </w:rPr>
        <w:t xml:space="preserve"> </w:t>
      </w:r>
      <w:r>
        <w:rPr>
          <w:color w:val="000000"/>
          <w:spacing w:val="6"/>
          <w:sz w:val="18"/>
          <w:szCs w:val="18"/>
          <w:lang w:val="en-US"/>
        </w:rPr>
        <w:t>College</w:t>
      </w:r>
      <w:r>
        <w:rPr>
          <w:color w:val="000000"/>
          <w:spacing w:val="6"/>
          <w:sz w:val="18"/>
          <w:szCs w:val="18"/>
        </w:rPr>
        <w:t>, 30.04.2004.</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Е.В.Загорн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УРДСКИЙ ВОПРОС В СИ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До настоящего времени курдский вопрос привлекал внимание мировой общественности с относительной периодичностью, чему в большей степени способствовал ряд событий, связанных с проведением боевых действий на территории Турции вооруженными отрядами Рабочей партии Курдистана (РПК), арестом в 1999 г. лидера РПК А.Оджалана и войной в Ираке, нежели положение самих курдов на территории этнографического Курдистана. В отличие от Турции и Ирака, курдский вопрос в Сирии отличался некоторой стабильностью, которая в основном была достигнута посредством внешней и внутренней политики, проводимой покойным президентом Х.Асадом. События, произошедшие 12 марта 2004 г. на северо-востоке страны, заставили наблюдателей пересмотреть свои позиции в отношении курдского вопроса в Сирии. Для наиболее полного анализа положения курдов в САР необходимо обратиться к истории вопроса и путям его трансформации на протяжении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p>
    <w:p>
      <w:pPr>
        <w:pStyle w:val="Normal"/>
        <w:widowControl/>
        <w:shd w:fill="FFFFFF" w:val="clear"/>
        <w:ind w:firstLine="425"/>
        <w:jc w:val="both"/>
        <w:rPr/>
      </w:pPr>
      <w:r>
        <w:rPr>
          <w:rFonts w:cs="Arial" w:ascii="Arial" w:hAnsi="Arial"/>
          <w:color w:val="000000"/>
          <w:spacing w:val="6"/>
          <w:sz w:val="18"/>
          <w:szCs w:val="18"/>
        </w:rPr>
        <w:t>24 июня 1923 г. в Лозанне был зафиксирован раздел этногеографического Курдистана, в результате которого одна из его частей окончательно отошла к Сирии. Курдистан был завоеван Османской империей еще в 1514 г. В ходе османо-персидских войн его территория была разделена на две части между Турцией и Персией. Данное деление сохранялось до тех пор, пока в 1918 г. державы Антанты не поставили вопрос о его воссоединении. В августе 1920 г. был подписан Севрский мирный договор, гарантировавший воссоединение Курдистана. Однако в период с 1920 г. по 1923 г. его территория была разделена еще на две части, которые отошли к Ираку (находящемуся под мандатом у Англии) и Сирии (подмандатной Франции). Из общей площади Курдистана (примерно 528 тыс. кв. км.), его юго-западная часть (отошедшая к Сирии) занимает около 30–35 тыс. кв. км.</w:t>
      </w:r>
    </w:p>
    <w:p>
      <w:pPr>
        <w:pStyle w:val="Normal"/>
        <w:widowControl/>
        <w:shd w:fill="FFFFFF" w:val="clear"/>
        <w:ind w:firstLine="425"/>
        <w:jc w:val="both"/>
        <w:rPr/>
      </w:pPr>
      <w:r>
        <w:rPr>
          <w:rFonts w:cs="Arial" w:ascii="Arial" w:hAnsi="Arial"/>
          <w:color w:val="000000"/>
          <w:spacing w:val="6"/>
          <w:sz w:val="18"/>
          <w:szCs w:val="18"/>
        </w:rPr>
        <w:t>Курды, проживающие на данной территории, настаивали на том, чтобы Франция, как мандатарий, приступила к решительным действиям по выделению их земель в автономию. Само понятие автономии включало следующее: управление данным районом представителями курдского народа; формирование воинских подразделений и отрядов полиции из курдов; перевод всего делопроизводства на этой территории на курдский язык; обязательное преподавание в учебных заведениях курдской филологии, литературы, истории, культуры и т.д.</w:t>
      </w:r>
    </w:p>
    <w:p>
      <w:pPr>
        <w:pStyle w:val="Normal"/>
        <w:widowControl/>
        <w:shd w:fill="FFFFFF" w:val="clear"/>
        <w:ind w:firstLine="425"/>
        <w:jc w:val="both"/>
        <w:rPr/>
      </w:pPr>
      <w:r>
        <w:rPr>
          <w:rFonts w:cs="Arial" w:ascii="Arial" w:hAnsi="Arial"/>
          <w:color w:val="000000"/>
          <w:spacing w:val="6"/>
          <w:sz w:val="18"/>
          <w:szCs w:val="18"/>
        </w:rPr>
        <w:t>С целью консолидации сил в достижении вопроса автономии курдские политические организации в 1927 г. объединились в федерацию «Хойбун» (Принадлежность). Помимо политических объединений, в 30-х годах возник целый ряд просветительских и культурных организаций. Они издавали газеты и журналы, рассчитанные на курдскую аудиторию. В эти годы в свет выходили журналы «</w:t>
      </w:r>
      <w:r>
        <w:rPr>
          <w:rFonts w:cs="Arial" w:ascii="Arial" w:hAnsi="Arial"/>
          <w:color w:val="000000"/>
          <w:spacing w:val="6"/>
          <w:sz w:val="18"/>
          <w:szCs w:val="18"/>
          <w:lang w:val="en-US"/>
        </w:rPr>
        <w:t>Havan</w:t>
      </w:r>
      <w:r>
        <w:rPr>
          <w:rFonts w:cs="Arial" w:ascii="Arial" w:hAnsi="Arial"/>
          <w:color w:val="000000"/>
          <w:spacing w:val="6"/>
          <w:sz w:val="18"/>
          <w:szCs w:val="18"/>
        </w:rPr>
        <w:t>» (Призыв), «</w:t>
      </w:r>
      <w:r>
        <w:rPr>
          <w:rFonts w:cs="Arial" w:ascii="Arial" w:hAnsi="Arial"/>
          <w:color w:val="000000"/>
          <w:spacing w:val="6"/>
          <w:sz w:val="18"/>
          <w:szCs w:val="18"/>
          <w:lang w:val="en-US"/>
        </w:rPr>
        <w:t>Roja</w:t>
      </w:r>
      <w:r>
        <w:rPr>
          <w:rFonts w:cs="Arial" w:ascii="Arial" w:hAnsi="Arial"/>
          <w:color w:val="000000"/>
          <w:spacing w:val="6"/>
          <w:sz w:val="18"/>
          <w:szCs w:val="18"/>
        </w:rPr>
        <w:t xml:space="preserve"> </w:t>
      </w:r>
      <w:r>
        <w:rPr>
          <w:rFonts w:cs="Arial" w:ascii="Arial" w:hAnsi="Arial"/>
          <w:color w:val="000000"/>
          <w:spacing w:val="6"/>
          <w:sz w:val="18"/>
          <w:szCs w:val="18"/>
          <w:lang w:val="en-US"/>
        </w:rPr>
        <w:t>nu</w:t>
      </w:r>
      <w:r>
        <w:rPr>
          <w:rFonts w:cs="Arial" w:ascii="Arial" w:hAnsi="Arial"/>
          <w:color w:val="000000"/>
          <w:spacing w:val="6"/>
          <w:sz w:val="18"/>
          <w:szCs w:val="18"/>
        </w:rPr>
        <w:t>» (Новый день), «</w:t>
      </w:r>
      <w:r>
        <w:rPr>
          <w:rFonts w:cs="Arial" w:ascii="Arial" w:hAnsi="Arial"/>
          <w:color w:val="000000"/>
          <w:spacing w:val="6"/>
          <w:sz w:val="18"/>
          <w:szCs w:val="18"/>
          <w:lang w:val="en-US"/>
        </w:rPr>
        <w:t>Ronahi</w:t>
      </w:r>
      <w:r>
        <w:rPr>
          <w:rFonts w:cs="Arial" w:ascii="Arial" w:hAnsi="Arial"/>
          <w:color w:val="000000"/>
          <w:spacing w:val="6"/>
          <w:sz w:val="18"/>
          <w:szCs w:val="18"/>
        </w:rPr>
        <w:t>» (Свет) и т.д.</w:t>
      </w:r>
    </w:p>
    <w:p>
      <w:pPr>
        <w:pStyle w:val="Normal"/>
        <w:widowControl/>
        <w:shd w:fill="FFFFFF" w:val="clear"/>
        <w:ind w:firstLine="425"/>
        <w:jc w:val="both"/>
        <w:rPr/>
      </w:pPr>
      <w:r>
        <w:rPr>
          <w:rFonts w:cs="Arial" w:ascii="Arial" w:hAnsi="Arial"/>
          <w:color w:val="000000"/>
          <w:spacing w:val="6"/>
          <w:sz w:val="18"/>
          <w:szCs w:val="18"/>
        </w:rPr>
        <w:t>В 1936 г. Франция отказалась от мандата над Сирией и подписала «Договор о дружбе и помощи». 16 сентября 1941 г. Сирия получила независимость. В этот день было объявлено о том, что в Сирии устанавливается республиканский режим. Первоначально между сирийскими властями и курдами (чьи национально-демократические силы принимали активное участие в борьбе за независимость страны) складывались толерантные отношения, и конфликтных ситуаций не возникало. Однако со временем ситуация изменилась. Этому, в большой степени поспособствовали разногласия между правительством и курдами в вопросах выделения районов компактного проживания последних в автономию и закрепления за курдами политических и гражданских прав.</w:t>
      </w:r>
    </w:p>
    <w:p>
      <w:pPr>
        <w:pStyle w:val="Normal"/>
        <w:widowControl/>
        <w:shd w:fill="FFFFFF" w:val="clear"/>
        <w:ind w:firstLine="425"/>
        <w:jc w:val="both"/>
        <w:rPr/>
      </w:pPr>
      <w:r>
        <w:rPr>
          <w:rFonts w:cs="Arial" w:ascii="Arial" w:hAnsi="Arial"/>
          <w:color w:val="000000"/>
          <w:spacing w:val="6"/>
          <w:sz w:val="18"/>
          <w:szCs w:val="18"/>
        </w:rPr>
        <w:t xml:space="preserve">В период с конца 40-х по начало 50-х годов внутриполитическая ситуация в стране была крайне нестабильной. В Сирии произошло </w:t>
      </w:r>
      <w:r>
        <w:rPr>
          <w:rFonts w:cs="Arial" w:ascii="Arial" w:hAnsi="Arial"/>
          <w:color w:val="000000"/>
          <w:spacing w:val="2"/>
          <w:sz w:val="18"/>
          <w:szCs w:val="18"/>
        </w:rPr>
        <w:t xml:space="preserve">несколько военных переворотов, первый из которых (30 марта 1949 г.) </w:t>
      </w:r>
      <w:r>
        <w:rPr>
          <w:rFonts w:cs="Arial" w:ascii="Arial" w:hAnsi="Arial"/>
          <w:color w:val="000000"/>
          <w:spacing w:val="6"/>
          <w:sz w:val="18"/>
          <w:szCs w:val="18"/>
        </w:rPr>
        <w:t>возглавлял полковник сирийской армии Хусни Аз-Заим – курд по происхождению. В период его краткосрочного президентства ряд курдских политических деятелей был привлечен к управлению страной, а пост премьер-министра занял Мухсни аль-Барази (также курд по происхождению). Не сумев удержать руководящие позиции в своих руках, Хусни аз-Заим был отстранен от управления 14 августа 1949 г. группой сторонников Народной партии во главе с полковником Сами Хинауи. Дальнейшие события все больше втягивали Сирию во внутриполитический кризис, который усиливала конфронтация сторонников объединения с Египтом и их противников.</w:t>
      </w:r>
    </w:p>
    <w:p>
      <w:pPr>
        <w:pStyle w:val="Normal"/>
        <w:widowControl/>
        <w:shd w:fill="FFFFFF" w:val="clear"/>
        <w:ind w:firstLine="425"/>
        <w:jc w:val="both"/>
        <w:rPr/>
      </w:pPr>
      <w:r>
        <w:rPr>
          <w:rFonts w:cs="Arial" w:ascii="Arial" w:hAnsi="Arial"/>
          <w:color w:val="000000"/>
          <w:spacing w:val="6"/>
          <w:sz w:val="18"/>
          <w:szCs w:val="18"/>
        </w:rPr>
        <w:t xml:space="preserve">В это время наблюдалась активизация </w:t>
      </w:r>
      <w:r>
        <w:rPr>
          <w:rFonts w:cs="Arial" w:ascii="Arial" w:hAnsi="Arial"/>
          <w:bCs/>
          <w:color w:val="000000"/>
          <w:spacing w:val="6"/>
          <w:sz w:val="18"/>
          <w:szCs w:val="18"/>
        </w:rPr>
        <w:t xml:space="preserve">курдского </w:t>
      </w:r>
      <w:r>
        <w:rPr>
          <w:rFonts w:cs="Arial" w:ascii="Arial" w:hAnsi="Arial"/>
          <w:color w:val="000000"/>
          <w:spacing w:val="6"/>
          <w:sz w:val="18"/>
          <w:szCs w:val="18"/>
        </w:rPr>
        <w:t xml:space="preserve">национально-демократического движения. Так в 1957 г. была создана Демократическая партия Сирийского Курдистана (позже переименованная в Демократическую партию Курдистана), которую в 1960 г. возглавил </w:t>
      </w:r>
      <w:r>
        <w:rPr>
          <w:rFonts w:cs="Arial" w:ascii="Arial" w:hAnsi="Arial"/>
          <w:color w:val="000000"/>
          <w:spacing w:val="6"/>
          <w:sz w:val="18"/>
          <w:szCs w:val="18"/>
          <w:lang w:val="en-US"/>
        </w:rPr>
        <w:t>X</w:t>
      </w:r>
      <w:r>
        <w:rPr>
          <w:rFonts w:cs="Arial" w:ascii="Arial" w:hAnsi="Arial"/>
          <w:color w:val="000000"/>
          <w:spacing w:val="6"/>
          <w:sz w:val="18"/>
          <w:szCs w:val="18"/>
        </w:rPr>
        <w:t>.Дарвиш. Основные задачи партии сводились к закреплению национальных прав курдов в конституции страны, что предполагало обеспечение их участия в органах власти и общественных организациях, а также в предоставлении курдам права на самовыражение</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сле объединения Сирии и Египта в 1958 г. в Объединенную Арабскую Республику (ОАР), ее руководство пошло на ряд уступок в отношении требований со стороны курдских активистов. Так, были достигнуты соглашения о предоставлении курдам права на публикацию книг и журналов на родном языке и на открытие курдских национальных школ</w:t>
      </w:r>
      <w:r>
        <w:rPr>
          <w:rFonts w:cs="Arial" w:ascii="Arial" w:hAnsi="Arial"/>
          <w:color w:val="000000"/>
          <w:spacing w:val="6"/>
          <w:sz w:val="18"/>
          <w:szCs w:val="18"/>
          <w:vertAlign w:val="superscript"/>
        </w:rPr>
        <w:t>2</w:t>
      </w:r>
      <w:r>
        <w:rPr>
          <w:rFonts w:cs="Arial" w:ascii="Arial" w:hAnsi="Arial"/>
          <w:color w:val="000000"/>
          <w:spacing w:val="6"/>
          <w:sz w:val="18"/>
          <w:szCs w:val="18"/>
        </w:rPr>
        <w:t>. Ситуация изменилась в начале 60-х годов, на что в немалой степени повлияло обострение сирийско-иракских отношений. В сентябре 1961 г. началось вооруженное восстание, возглавляемое М.Барзани, в результате которого на освобожденной курдской территории Ирака было провозглашено независимое Курдское государство.</w:t>
      </w:r>
    </w:p>
    <w:p>
      <w:pPr>
        <w:pStyle w:val="Normal"/>
        <w:widowControl/>
        <w:shd w:fill="FFFFFF" w:val="clear"/>
        <w:ind w:firstLine="425"/>
        <w:jc w:val="both"/>
        <w:rPr/>
      </w:pPr>
      <w:r>
        <w:rPr>
          <w:rFonts w:cs="Arial" w:ascii="Arial" w:hAnsi="Arial"/>
          <w:color w:val="000000"/>
          <w:spacing w:val="6"/>
          <w:sz w:val="18"/>
          <w:szCs w:val="18"/>
        </w:rPr>
        <w:t>События в Ираке никак не вписывались в политику арабского объединения, проводимую сирийским руководством, но безусловно могли отразиться на внутриполитической стабильности в самой Сирии. В связи с этим руководство САР приняло решение о проведении ряда мер по предотвращению возможного военного сопротивления со стороны курдского населения, одной из которых стало установление жесткого контроля на сирийско-иракской границ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данному периоду изменилась внутрипартийная ситуация у самих курдов. После ареста в 1961 г. ряда политических функционеров в партии произошел раскол, приведший к появлению двух групп. Первая из них (умеренная) настаивала на сближении с Дамаском и на компромиссе в курдском вопросе. Сторонники сотрудничества с сирийским правительством предлагали признать курдам самих себя этническим меньшинством, проживающим на территории Сирии. Вторая (радикальная) группа выступала за предоставление курдам статуса особого народа и объединение с иракской частью Курдистана. Впоследствии партия раскололась на Курдскую левую демократическую партию и на Курдскую демократическую партию. Таким образом, обострились отношения между самими курдами, часть из которых при оценке внутренней и внешней политической ситуации предпочла отказаться от попыток выделения их земель в автономию в обмен на ряд уступок со стороны Дамаска, а часть, видя опыт иракских курдов, призывала к решительным мерам, конечной целью которых было бы воссоединение всех 4-х частей этнографического Курд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нимая, что признание курдской автономии в настоящий момент может привести в будущем к ее выходу из состава САР, руководство страны принимает решение о проведении ряда мероприятий, направленных на устранение самих оснований для автономии. В ноябре 1962 г. согласно правительственному декрету № 93 от 23 августа была проведена «чрезвычайная перепись населения района Джазиры» (Хасаке). Ввиду того, что перепись была проведена в течение одного дня, свыше 120 тыс. курдов попали в список иностранцев. Как иностранцы они были лишены своей недвижимости и подлежали выселению за пределы района, в свою очередь, этническим арабам на достаточно выгодных условиях предлагалось переселение в этот район. Несколько позже начальником управления безопасности района Джазиры М.Т.Хилялем было написано и опубликовано сочинение под названием «Исследование национальных, социальных и политических особенностей района Джазиры». Согласно предложениям Хиляля, курдский вопрос в Сирии, можно разрешить посредством ряда мер, применение которых на практике привело бы к положительным результатам. По мнению Хиляля, основной задачей является ассимиляция курдов арабским населением, для успешного решения которой необходимы политические, экономические и социальные рычаги. Первоначально предлагалось приступить к планомерному переселению курдов из районов компактного проживания и рассеиванию их среди арабов, а тем из курдов, кто не пожелал переселиться, отказывать в гражданстве. Также предлагалось лишать курдов недвижимости и права на ее аренду; систематически препятствовать росту уровня образования среди курдского населения; ужесточить запреты на издательскую деятельность на курдском языке; отказывать курдам в предоставлении рабочих мест; лишить права избирать и быть избранными всех тех, кто не владеет арабским языком. Среди арабского населения планировалось вести разъяснительную работу, для чего было бы необходимо издание литературы антикурдского содержания. Термины «Курдистан» и «курд» запретить к использованию в СМИ. Курдские топонимы заменить на арабские, (так, впоследствии город Кобани был переименован в Айн аль-Араб, а Дерик в аль-Маликийя). Среди курдского населения также планировалось проводить разъяснительную работу тем более, что (по словам автора) значительная часть курдов «готова пойти на сближение с Дамаском, считая, что их предками были арабы»</w:t>
      </w:r>
      <w:r>
        <w:rPr>
          <w:rFonts w:cs="Arial" w:ascii="Arial" w:hAnsi="Arial"/>
          <w:color w:val="000000"/>
          <w:spacing w:val="6"/>
          <w:sz w:val="18"/>
          <w:szCs w:val="18"/>
          <w:vertAlign w:val="superscript"/>
        </w:rPr>
        <w:t>3</w:t>
      </w:r>
      <w:r>
        <w:rPr>
          <w:rFonts w:cs="Arial" w:ascii="Arial" w:hAnsi="Arial"/>
          <w:color w:val="000000"/>
          <w:spacing w:val="6"/>
          <w:sz w:val="18"/>
          <w:szCs w:val="18"/>
        </w:rPr>
        <w:t>. Помимо всего прочего, намечалось провести ряд кадровых перестановок, которые помимо политической и социальной жизни должны были отразиться и на жизни духовной. Всех этнических курдов, занимающих определенные позиции в религиозной иерархии, планировалось заменить этническими арабам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Необходимо отметить, что Сирия отличается большим этническим многообразием. Большинство – это арабы-сирийцы (90%). Также в стране проживают черкесы, евреи, туркмены, турки, персы, армяне и т.д. По приблизительным оценкам, курдов в стране насчитывается свыше 1,6 млн.</w:t>
      </w:r>
      <w:r>
        <w:rPr>
          <w:rFonts w:cs="Arial" w:ascii="Arial" w:hAnsi="Arial"/>
          <w:color w:val="000000"/>
          <w:spacing w:val="8"/>
          <w:sz w:val="18"/>
          <w:szCs w:val="18"/>
          <w:vertAlign w:val="superscript"/>
        </w:rPr>
        <w:t>4</w:t>
      </w:r>
      <w:r>
        <w:rPr>
          <w:rFonts w:cs="Arial" w:ascii="Arial" w:hAnsi="Arial"/>
          <w:color w:val="000000"/>
          <w:spacing w:val="8"/>
          <w:sz w:val="18"/>
          <w:szCs w:val="18"/>
        </w:rPr>
        <w:t xml:space="preserve"> Помимо национальной принадлежности, население страны разделено по религиозному признаку. Основная часть сирийцев исповедует ислам (85%). В данную группу входят сунниты (70% населения), проживающие в Латакии алавиты, друзы, главным образом проживающие в Ас-Сувейде, исмаилиты проживающие в Саламийе, и шииты. Христиане составляют около 15% населения. Они представлены в Сирии православными и католиками, которые, в свою очередь, разделены на греко-католиков, сиро-католиков, армяно-католиков, халдо-католиков, католиков латинского обряда и маронитов. Также в стране проживают армяно-григориа-не, яковиты (сиро-православные), несториане, протестанты, англикане, адвентисты седьмого дня и т.д. Около 20 тыс. населения страны исповедует езидизм.</w:t>
      </w:r>
    </w:p>
    <w:p>
      <w:pPr>
        <w:pStyle w:val="Normal"/>
        <w:widowControl/>
        <w:shd w:fill="FFFFFF" w:val="clear"/>
        <w:ind w:firstLine="425"/>
        <w:jc w:val="both"/>
        <w:rPr/>
      </w:pPr>
      <w:r>
        <w:rPr>
          <w:rFonts w:cs="Arial" w:ascii="Arial" w:hAnsi="Arial"/>
          <w:color w:val="000000"/>
          <w:spacing w:val="6"/>
          <w:sz w:val="18"/>
          <w:szCs w:val="18"/>
        </w:rPr>
        <w:t>В сирийском обществе этноконфессиональный фактор всегда имел важное значение. Так, с приходом к власти в марте 1971 г. X.Асада – алавита по конфессиональной принадлежности, алавиты</w:t>
      </w:r>
      <w:r>
        <w:rPr>
          <w:rStyle w:val="FootnoteCharacters"/>
          <w:rStyle w:val="FootnoteAnchor"/>
          <w:rFonts w:cs="Arial" w:ascii="Arial" w:hAnsi="Arial"/>
          <w:color w:val="000000"/>
          <w:spacing w:val="6"/>
          <w:sz w:val="18"/>
          <w:szCs w:val="18"/>
        </w:rPr>
        <w:footnoteReference w:customMarkFollows="1" w:id="2"/>
        <w:t>*</w:t>
      </w:r>
      <w:r>
        <w:rPr>
          <w:rFonts w:cs="Arial" w:ascii="Arial" w:hAnsi="Arial"/>
          <w:color w:val="000000"/>
          <w:spacing w:val="6"/>
          <w:sz w:val="18"/>
          <w:szCs w:val="18"/>
        </w:rPr>
        <w:t xml:space="preserve"> стали преобладать на руководящих должностях в управлении государством. Представителям конфессии отдавалось предпочтение в экономическом секторе и в распределении должностей высшего командного состава армии</w:t>
      </w:r>
      <w:r>
        <w:rPr>
          <w:rFonts w:cs="Arial" w:ascii="Arial" w:hAnsi="Arial"/>
          <w:color w:val="000000"/>
          <w:spacing w:val="6"/>
          <w:sz w:val="18"/>
          <w:szCs w:val="18"/>
          <w:vertAlign w:val="superscript"/>
        </w:rPr>
        <w:t>5</w:t>
      </w:r>
      <w:r>
        <w:rPr>
          <w:rFonts w:cs="Arial" w:ascii="Arial" w:hAnsi="Arial"/>
          <w:color w:val="000000"/>
          <w:spacing w:val="6"/>
          <w:sz w:val="18"/>
          <w:szCs w:val="18"/>
        </w:rPr>
        <w:t>. То, что этнические курды или полукурды Хусни аз-Заим, Сами Хинауи и Адиб Шишекли</w:t>
      </w:r>
      <w:r>
        <w:rPr>
          <w:rFonts w:cs="Arial" w:ascii="Arial" w:hAnsi="Arial"/>
          <w:color w:val="000000"/>
          <w:spacing w:val="6"/>
          <w:sz w:val="18"/>
          <w:szCs w:val="18"/>
          <w:vertAlign w:val="superscript"/>
        </w:rPr>
        <w:t>6</w:t>
      </w:r>
      <w:r>
        <w:rPr>
          <w:rFonts w:cs="Arial" w:ascii="Arial" w:hAnsi="Arial"/>
          <w:color w:val="000000"/>
          <w:spacing w:val="6"/>
          <w:sz w:val="18"/>
          <w:szCs w:val="18"/>
        </w:rPr>
        <w:t>, находясь у рычагов власти, ввели страну в затяжной кризис, выход из которого – всецело заслуга алавита X.Асада, укрепил мнение о неспособности или неготовности курдских политиков к управлени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 xml:space="preserve">Период с 1970 г. по 1980 г. отмечен как период сближения сирийских курдов с Дамаском. Расколовшиеся партии объединились в Курдский Национальный Конгресс, который впоследствии вновь раскололся, но уже на три партии – «умеренных», «радикалов» и про-барзанистскую группу – «аль-Парти». В стране в это время резко сократилось число арестов среди курдского населения. Как отмечает ряд курдских исследователей, «режим X.Асада облегчил положение сирийских курдов. Если раньше в Сирии арестовывали араба за то, что он публично провозглашал: «Да здравствует курдо-арабское братство!», то </w:t>
      </w:r>
      <w:r>
        <w:rPr>
          <w:rFonts w:cs="Arial" w:ascii="Arial" w:hAnsi="Arial"/>
          <w:color w:val="000000"/>
          <w:spacing w:val="2"/>
          <w:sz w:val="18"/>
          <w:szCs w:val="18"/>
          <w:lang w:val="en-US"/>
        </w:rPr>
        <w:t>XII</w:t>
      </w:r>
      <w:r>
        <w:rPr>
          <w:rFonts w:cs="Arial" w:ascii="Arial" w:hAnsi="Arial"/>
          <w:color w:val="000000"/>
          <w:spacing w:val="2"/>
          <w:sz w:val="18"/>
          <w:szCs w:val="18"/>
        </w:rPr>
        <w:t>-й национальный съезд Баас в 1975 г. заявил: «Наша партия никак не может противостоять интересам и справедливым чаяниям курдского народа, наоборот, она признает и поддерживает его интересы»</w:t>
      </w:r>
      <w:r>
        <w:rPr>
          <w:rFonts w:cs="Arial" w:ascii="Arial" w:hAnsi="Arial"/>
          <w:color w:val="000000"/>
          <w:spacing w:val="2"/>
          <w:sz w:val="18"/>
          <w:szCs w:val="18"/>
          <w:vertAlign w:val="superscript"/>
        </w:rPr>
        <w:t>8</w:t>
      </w:r>
      <w:r>
        <w:rPr>
          <w:rFonts w:cs="Arial" w:ascii="Arial" w:hAnsi="Arial"/>
          <w:color w:val="000000"/>
          <w:spacing w:val="2"/>
          <w:sz w:val="18"/>
          <w:szCs w:val="18"/>
        </w:rPr>
        <w:t>. Существует и другая точка зрения, которая прямо противоположна вышесказанному. Заявления других курдских политических деятелей сводятся к утверждению, что «вся история правления партии Баас на Ближнем Востоке – это государственная политика непризнания и геноцида курдского народа», отражением чего стали «спровоцированный пожар в 1961 г. кинотеатра в городе Амуде, в результате которого погибло свыше 300 детей»</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Сирия принимала политических функционеров из различных частей Курдистана, в частности, из Северного (турецкого) Курдистана, где к этому времени широко развернула свою деятельность возглавляемая А.Оджаланом РПК. Также, в свое время, Сирия не отказала в помощи М.Барзани, который обратился за ней к Дамаску в 1976 г.</w:t>
      </w:r>
      <w:r>
        <w:rPr>
          <w:rFonts w:cs="Arial" w:ascii="Arial" w:hAnsi="Arial"/>
          <w:color w:val="000000"/>
          <w:spacing w:val="6"/>
          <w:sz w:val="18"/>
          <w:szCs w:val="18"/>
          <w:vertAlign w:val="superscript"/>
        </w:rPr>
        <w:t>1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конца 70-х годов курды начали вести активную деятельность по созданию своей собственной прессы. Так на курдском языке стали выходить журналы: 1979 г. «</w:t>
      </w:r>
      <w:r>
        <w:rPr>
          <w:rFonts w:cs="Arial" w:ascii="Arial" w:hAnsi="Arial"/>
          <w:color w:val="000000"/>
          <w:spacing w:val="6"/>
          <w:sz w:val="18"/>
          <w:szCs w:val="18"/>
          <w:lang w:val="en-US"/>
        </w:rPr>
        <w:t>Gelawej</w:t>
      </w:r>
      <w:r>
        <w:rPr>
          <w:rFonts w:cs="Arial" w:ascii="Arial" w:hAnsi="Arial"/>
          <w:color w:val="000000"/>
          <w:spacing w:val="6"/>
          <w:sz w:val="18"/>
          <w:szCs w:val="18"/>
        </w:rPr>
        <w:t>» (Утренняя звезда), 1983 г. «</w:t>
      </w:r>
      <w:r>
        <w:rPr>
          <w:rFonts w:cs="Arial" w:ascii="Arial" w:hAnsi="Arial"/>
          <w:color w:val="000000"/>
          <w:spacing w:val="6"/>
          <w:sz w:val="18"/>
          <w:szCs w:val="18"/>
          <w:lang w:val="en-US"/>
        </w:rPr>
        <w:t>Ster</w:t>
      </w:r>
      <w:r>
        <w:rPr>
          <w:rFonts w:cs="Arial" w:ascii="Arial" w:hAnsi="Arial"/>
          <w:color w:val="000000"/>
          <w:spacing w:val="6"/>
          <w:sz w:val="18"/>
          <w:szCs w:val="18"/>
        </w:rPr>
        <w:t>» (Звезда), 1986 г. «</w:t>
      </w:r>
      <w:r>
        <w:rPr>
          <w:rFonts w:cs="Arial" w:ascii="Arial" w:hAnsi="Arial"/>
          <w:color w:val="000000"/>
          <w:spacing w:val="6"/>
          <w:sz w:val="18"/>
          <w:szCs w:val="18"/>
          <w:lang w:val="en-US"/>
        </w:rPr>
        <w:t>Xunav</w:t>
      </w:r>
      <w:r>
        <w:rPr>
          <w:rFonts w:cs="Arial" w:ascii="Arial" w:hAnsi="Arial"/>
          <w:color w:val="000000"/>
          <w:spacing w:val="6"/>
          <w:sz w:val="18"/>
          <w:szCs w:val="18"/>
        </w:rPr>
        <w:t>» (Роса), 1989 г. «</w:t>
      </w:r>
      <w:r>
        <w:rPr>
          <w:rFonts w:cs="Arial" w:ascii="Arial" w:hAnsi="Arial"/>
          <w:color w:val="000000"/>
          <w:spacing w:val="6"/>
          <w:sz w:val="18"/>
          <w:szCs w:val="18"/>
          <w:lang w:val="en-US"/>
        </w:rPr>
        <w:t>Gurzek</w:t>
      </w:r>
      <w:r>
        <w:rPr>
          <w:rFonts w:cs="Arial" w:ascii="Arial" w:hAnsi="Arial"/>
          <w:color w:val="000000"/>
          <w:spacing w:val="6"/>
          <w:sz w:val="18"/>
          <w:szCs w:val="18"/>
        </w:rPr>
        <w:t xml:space="preserve"> </w:t>
      </w:r>
      <w:r>
        <w:rPr>
          <w:rFonts w:cs="Arial" w:ascii="Arial" w:hAnsi="Arial"/>
          <w:color w:val="000000"/>
          <w:spacing w:val="6"/>
          <w:sz w:val="18"/>
          <w:szCs w:val="18"/>
          <w:lang w:val="en-US"/>
        </w:rPr>
        <w:t>Gul</w:t>
      </w:r>
      <w:r>
        <w:rPr>
          <w:rFonts w:cs="Arial" w:ascii="Arial" w:hAnsi="Arial"/>
          <w:color w:val="000000"/>
          <w:spacing w:val="6"/>
          <w:sz w:val="18"/>
          <w:szCs w:val="18"/>
        </w:rPr>
        <w:t>» (Букет роз), 1990 г. «</w:t>
      </w:r>
      <w:r>
        <w:rPr>
          <w:rFonts w:cs="Arial" w:ascii="Arial" w:hAnsi="Arial"/>
          <w:color w:val="000000"/>
          <w:spacing w:val="6"/>
          <w:sz w:val="18"/>
          <w:szCs w:val="18"/>
          <w:lang w:val="en-US"/>
        </w:rPr>
        <w:t>Zanin</w:t>
      </w:r>
      <w:r>
        <w:rPr>
          <w:rFonts w:cs="Arial" w:ascii="Arial" w:hAnsi="Arial"/>
          <w:color w:val="000000"/>
          <w:spacing w:val="6"/>
          <w:sz w:val="18"/>
          <w:szCs w:val="18"/>
        </w:rPr>
        <w:t>» (Знание). На арабском языке в 80-х годах выходил журнал «Курдский интеллиген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90-е годы курдский вопрос в Сирии приобрел особое значение. </w:t>
      </w:r>
      <w:r>
        <w:rPr>
          <w:rFonts w:cs="Arial" w:ascii="Arial" w:hAnsi="Arial"/>
          <w:color w:val="000000"/>
          <w:spacing w:val="4"/>
          <w:sz w:val="18"/>
          <w:szCs w:val="18"/>
        </w:rPr>
        <w:t>Тогда перед Дамаском возникла угроза остаться без водных ресурсов</w:t>
      </w:r>
      <w:r>
        <w:rPr>
          <w:rFonts w:cs="Arial" w:ascii="Arial" w:hAnsi="Arial"/>
          <w:color w:val="000000"/>
          <w:spacing w:val="6"/>
          <w:sz w:val="18"/>
          <w:szCs w:val="18"/>
        </w:rPr>
        <w:t>. Крупнейшая река Сирии (из общей протяженности 2,3 тыс. км на Сирию приходятся 672 км) – Евфрат берет свое начало на территории Турецкой Республики. Этот факт турецкое правительство стало использовать в своих интересах. Дамаск был обвинен в поощрении развития на территории Сирии баз РПК. Разногласия между Сирией и Турцией, касающиеся РПК, возникали еще в марте 1985 г., когда Оджалан выступил с инициативой создания «Фронта национального освобождения Курдистана» (ФНОК). РПК развернула свою деятельность за пределами Турецкой Республики. Ее филиалы появились в ряде стран, в том числе и в Сирии. Бескомпромиссная позиция Турции по отношению к курдам со временем вынудила Дамаск пойти на ряд уступок. Первоначально Сирия выступила союзницей Турции в вопросе о жестком контроле за вступлением молодежи в ряды РПК, позже она начала ликвидировать базы РПК на своей территории и, в конечном итоге, осенью 1998 г. выдворила самого Оджалана</w:t>
      </w:r>
      <w:r>
        <w:rPr>
          <w:rFonts w:cs="Arial" w:ascii="Arial" w:hAnsi="Arial"/>
          <w:color w:val="000000"/>
          <w:spacing w:val="6"/>
          <w:sz w:val="18"/>
          <w:szCs w:val="18"/>
          <w:vertAlign w:val="superscript"/>
        </w:rPr>
        <w:t>11</w:t>
      </w:r>
      <w:r>
        <w:rPr>
          <w:rFonts w:cs="Arial" w:ascii="Arial" w:hAnsi="Arial"/>
          <w:color w:val="000000"/>
          <w:spacing w:val="6"/>
          <w:sz w:val="18"/>
          <w:szCs w:val="18"/>
        </w:rPr>
        <w:t>. Таким образом, взаимоотношения сирийского правительства и курдов вновь стали ухудшатьс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еемник X.Асада – его сын Б.Асад, заняв пост главы государства 27 июня 2000 г., пообещал провести ряд реформ в сирийской части Курдистана. К этому времени курдами уже было создано несколько политических объединений, цели и задачи которых кардинально отличались друг от друга. Политические объединения «Курдский демократический союз» и «Курдский фронт» начали вести свою деятельность в рамках, установленных для курдов государственной властью. Их работа подчинена задачам сотрудничества с Дамаском. Любые активные действия со стороны иных курдских объединений ими осуждаются. В свою очередь, «Курдский народный союз» и «Екити» </w:t>
      </w:r>
      <w:r>
        <w:rPr>
          <w:rFonts w:cs="Arial" w:ascii="Arial" w:hAnsi="Arial"/>
          <w:color w:val="000000"/>
          <w:spacing w:val="4"/>
          <w:sz w:val="18"/>
          <w:szCs w:val="18"/>
        </w:rPr>
        <w:t xml:space="preserve">выступают за активные политические действия и решительные меры в разрешении курдского вопроса. «Екити» является одной из самых </w:t>
      </w:r>
      <w:r>
        <w:rPr>
          <w:rFonts w:cs="Arial" w:ascii="Arial" w:hAnsi="Arial"/>
          <w:color w:val="000000"/>
          <w:spacing w:val="2"/>
          <w:sz w:val="18"/>
          <w:szCs w:val="18"/>
        </w:rPr>
        <w:t>многочисленных партий, созданных в Сирии. Ее взаимоотношения с сирийским</w:t>
      </w:r>
      <w:r>
        <w:rPr>
          <w:rFonts w:cs="Arial" w:ascii="Arial" w:hAnsi="Arial"/>
          <w:color w:val="000000"/>
          <w:spacing w:val="4"/>
          <w:sz w:val="18"/>
          <w:szCs w:val="18"/>
        </w:rPr>
        <w:t xml:space="preserve"> правительством трудно назвать дружественными. За относительно недолгий период существования («Екити» была создана в 1992 г.) партия неоднократно лишалась своих функционеров. В 2002 г.</w:t>
      </w:r>
      <w:r>
        <w:rPr>
          <w:rFonts w:cs="Arial" w:ascii="Arial" w:hAnsi="Arial"/>
          <w:color w:val="000000"/>
          <w:spacing w:val="6"/>
          <w:sz w:val="18"/>
          <w:szCs w:val="18"/>
        </w:rPr>
        <w:t xml:space="preserve"> активистами партии был организован митинг протеста перед зданием парламента. Демонстрантам было обещано, что правительство пойдет на ряд уступок в отношении курдского вопроса, однако обещания не были выполнены. Помимо собственно политических объединений, после прихода к власти Б.Асада в Сирии возникли общественные организации и клубы, такие как «Гражданское общество», клуб «Джалалад Бадырхан» и т.д. Они занимаются просветительской деятельностью в рамках установленных законодательством.</w:t>
      </w:r>
    </w:p>
    <w:p>
      <w:pPr>
        <w:pStyle w:val="Normal"/>
        <w:widowControl/>
        <w:shd w:fill="FFFFFF" w:val="clear"/>
        <w:ind w:firstLine="425"/>
        <w:jc w:val="both"/>
        <w:rPr/>
      </w:pPr>
      <w:r>
        <w:rPr>
          <w:rFonts w:cs="Arial" w:ascii="Arial" w:hAnsi="Arial"/>
          <w:color w:val="000000"/>
          <w:spacing w:val="6"/>
          <w:sz w:val="18"/>
          <w:szCs w:val="18"/>
        </w:rPr>
        <w:t>Взаимоотношения Дамаска и курдов не остаются без внимания со стороны курдских политиков, ведущих свою деятельность за пределами САР. В 2003 г. Совет президиума Конгресса свободы и демократии Курдистана опубликовал «Общие принципы демократического урегулирования курдского вопроса в Турции, Иране, Ираке и Сирии». Основные пункты главы о «формировании демократического союза в Сирии» сводятся к внесению ряда изменений в действующую конституцию страны с применением в дальнейшем их на практике</w:t>
      </w:r>
      <w:r>
        <w:rPr>
          <w:rFonts w:cs="Arial" w:ascii="Arial" w:hAnsi="Arial"/>
          <w:color w:val="000000"/>
          <w:spacing w:val="6"/>
          <w:sz w:val="18"/>
          <w:szCs w:val="18"/>
          <w:vertAlign w:val="superscript"/>
        </w:rPr>
        <w:t>12</w:t>
      </w:r>
      <w:r>
        <w:rPr>
          <w:rFonts w:cs="Arial" w:ascii="Arial" w:hAnsi="Arial"/>
          <w:color w:val="000000"/>
          <w:spacing w:val="6"/>
          <w:sz w:val="18"/>
          <w:szCs w:val="18"/>
        </w:rPr>
        <w:t>. В программе Народного Конгресса Курдистана (НКК) отмечено, что «сирийские власти не применяют жесткой политики отрицания в отношении курдского народа в Юго-Западном Курдистане». Однако НКК в пункте «о курдской проблеме в Сирии и путях ее демократического решения» настаивает на том, что правительство Сирии должно обеспечить курдов гражданскими и политическими правами, которые необходимо закрепить в конституции страны</w:t>
      </w:r>
      <w:r>
        <w:rPr>
          <w:rFonts w:cs="Arial" w:ascii="Arial" w:hAnsi="Arial"/>
          <w:color w:val="000000"/>
          <w:spacing w:val="6"/>
          <w:sz w:val="18"/>
          <w:szCs w:val="18"/>
          <w:vertAlign w:val="superscript"/>
        </w:rPr>
        <w:t>13</w:t>
      </w:r>
      <w:r>
        <w:rPr>
          <w:rFonts w:cs="Arial" w:ascii="Arial" w:hAnsi="Arial"/>
          <w:color w:val="000000"/>
          <w:spacing w:val="6"/>
          <w:sz w:val="18"/>
          <w:szCs w:val="18"/>
        </w:rPr>
        <w:t>. Следует отметить, что требования НКК касающиеся курдского вопроса в Сирии, принципиально не отличаются от требований, выдвигаемых правительствам Турции и Ирана. Все они сводятся к внесению корректив в ныне действующие конституции государств.</w:t>
      </w:r>
    </w:p>
    <w:p>
      <w:pPr>
        <w:pStyle w:val="Normal"/>
        <w:widowControl/>
        <w:shd w:fill="FFFFFF" w:val="clear"/>
        <w:ind w:firstLine="425"/>
        <w:jc w:val="both"/>
        <w:rPr/>
      </w:pPr>
      <w:r>
        <w:rPr>
          <w:rFonts w:cs="Arial" w:ascii="Arial" w:hAnsi="Arial"/>
          <w:color w:val="000000"/>
          <w:spacing w:val="6"/>
          <w:sz w:val="18"/>
          <w:szCs w:val="18"/>
        </w:rPr>
        <w:t>Начало 2004 г. ознаменовалось рядом событий, которые нарушили относительную стабильность курдского вопроса в Сирии. 8 марта 2004 г. 25 членов Временного управляющего совета Ирака единогласно одобрили переходную конституцию страны, определяющую принципы управления страной до конца 2005 г. Документ планировалось подписать несколько раньше, но из-за возникших разногласий с шиитами торжественную церемонию пришлось отложить на неделю. Камнем преткновения стал пункт, согласно которому курдам (контролирующим 3 северных провинции) предоставлялось право вето на принятие конституции в 2005 г. даже в том случае, если за нее проголосуют остальные районы Ирака. Однако под давлением США лидер шиитов аятолла А.Систани пошел на уступки, и документ был подписан (правда, несколько позже А.Систани обратился в ООН с просьбой признать переходную конституцию Ирака недействительной). Таким образом, в случае, если к 2005 г. не будет предпринято никаких мер по выделению курдских районов в автономию, курдские парламентарии имеют право заблокировать принятие новой конституци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Шаги по выделению курдских земель в Ираке в автономию (при явном участии США) не могли не обеспокоить Дамаск, который к настоящему времени все больше сближается с Анкарой и все дальше отдаляется от Вашингтона. Тенденция к ухудшению отношений САР и США приобретает устойчивый характер уже достаточно продолжительный период времени. Еще в 2003 г. начальник генерального штаба Сирии генерал </w:t>
      </w:r>
      <w:r>
        <w:rPr>
          <w:rFonts w:cs="Arial" w:ascii="Arial" w:hAnsi="Arial"/>
          <w:color w:val="000000"/>
          <w:spacing w:val="8"/>
          <w:sz w:val="18"/>
          <w:szCs w:val="18"/>
          <w:lang w:val="en-US"/>
        </w:rPr>
        <w:t>X</w:t>
      </w:r>
      <w:r>
        <w:rPr>
          <w:rFonts w:cs="Arial" w:ascii="Arial" w:hAnsi="Arial"/>
          <w:color w:val="000000"/>
          <w:spacing w:val="8"/>
          <w:sz w:val="18"/>
          <w:szCs w:val="18"/>
        </w:rPr>
        <w:t>.Туркмани охарактеризовал политику США на Ближнем Востоке как «фашистскую». На церемонии выпуска женщин-офицеров военного училища в Дамаске он заявил, что «Вместо того, чтобы признать крах своей политики на Ближнем Востоке, администрация США выдвигает стандартные обвинения против Сирии, утверждая, что страна поддерживает терроризм, а также возлагая на Сирию ответственность за рост сопротивления американской оккупации в Ираке». Генерал подчеркнул, что Сирия не имеет никакого отношения к терроризму и, более того, борется с ним</w:t>
      </w:r>
      <w:r>
        <w:rPr>
          <w:rFonts w:cs="Arial" w:ascii="Arial" w:hAnsi="Arial"/>
          <w:color w:val="000000"/>
          <w:spacing w:val="8"/>
          <w:sz w:val="18"/>
          <w:szCs w:val="18"/>
          <w:vertAlign w:val="superscript"/>
        </w:rPr>
        <w:t>15</w:t>
      </w:r>
      <w:r>
        <w:rPr>
          <w:rFonts w:cs="Arial" w:ascii="Arial" w:hAnsi="Arial"/>
          <w:color w:val="000000"/>
          <w:spacing w:val="8"/>
          <w:sz w:val="18"/>
          <w:szCs w:val="18"/>
        </w:rPr>
        <w:t>. В начале мая 2004 г. Д.Буш обвинил Сирию в поддержке терроризма, в разработке химического оружия массового поражения, в препятствии стабилизации обстановки в Ираке, после чего против Дамаска были введены экономические санкции, которые предусматривают запрет экспорта из США в Сирию всех групп товаров, за исключением медикаментов и продуктов питания. Также был введен полный запрет на коммерческие операции и полеты сирийских авиакомпаний на территории США, за исключением чартерных рейсов для визитов членов правительства САР</w:t>
      </w:r>
      <w:r>
        <w:rPr>
          <w:rFonts w:cs="Arial" w:ascii="Arial" w:hAnsi="Arial"/>
          <w:color w:val="000000"/>
          <w:spacing w:val="8"/>
          <w:sz w:val="18"/>
          <w:szCs w:val="18"/>
          <w:vertAlign w:val="superscript"/>
        </w:rPr>
        <w:t>16</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езусловно, такая постановка вопроса не могла удовлетворять Сирию, которая после подписания конституции в Ираке оказалась перед угрозой возможного в дальнейшем вмешательства США в ее внутриполитическую жизнь, предлогом для чего может послужить как борьба с терроризмом, так и помощь курдскому народу в обретении независимости. Тем более, что так и не получив конституционно закрепленной гарантии, касающейся автономии от правительств Турции, Ирана и Сирии, но обретя энтузиазм от успехов иракского опыта, курды этих стран вполне могут найти в лице США верного союзника. В свою очередь Вашингтон достаточно быстро приобретает опыт в поддержке курдских формирований в Турции, Ираке, Иране, Сирии, Азербайджане и Армени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йдя верного союзника в лице Турции, правительство которой также крайне озабочено дальнейшим обострением курдского вопроса, Дамаск продолжает отстаивать свои позиции. Открытая конфронтация с США подвигла к восстановлению межправительственных отношений Сирии и Турции. В январе 2004 г. Б.Асад совершил трехдневный визит в Турцию, во время которого провел переговоры со своим турецким коллегой Ахмадом Наждадом Сезером. В ходе визита обсуждались положение в регионе, а также вопросы укрепления двусторонних отношений. Президенты не поддержали идею об отделении курдской части от Ирака, подчеркивая, что такая перспектива может привести к аналогичным требованиям со стороны сирийских и турецких курдов. Одной из решительных мер по предотвращению возможной ситуации стал ввод турецких войск в приграничные с Сирией районы. Таким образом, многолетние разногласия в курдском вопросе постепенно начали разрешаться. Одним из примеров этого стала выдача Сирией в ноябре 2003 г. турецкой стороне 22 человек, подозреваемых в причастности к взрывам в Стамбуле.</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Ситуация в Ираке побудила Сирию ужесточить контроль над курдскими организациями, среди которых продолжает свою деятельность РПК, неоднократно менявшая свое название, но не отказавшаяся от стратегии, избранной А.Оджаланом. Так, в начале этого года перед судом предстали семь курдов, арестованных по обвинению в причастности к деятельности нелегальных организаций и сепаратизме</w:t>
      </w:r>
      <w:r>
        <w:rPr>
          <w:rFonts w:cs="Arial" w:ascii="Arial" w:hAnsi="Arial"/>
          <w:color w:val="000000"/>
          <w:spacing w:val="10"/>
          <w:sz w:val="18"/>
          <w:szCs w:val="18"/>
          <w:vertAlign w:val="superscript"/>
        </w:rPr>
        <w:t>18</w:t>
      </w:r>
      <w:r>
        <w:rPr>
          <w:rFonts w:cs="Arial" w:ascii="Arial" w:hAnsi="Arial"/>
          <w:color w:val="000000"/>
          <w:spacing w:val="1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наиболее ярких событий 2004 г., связанных с сирийскими курдами, стало массовое столкновение во время футбольного матча, проходившего 12 марта в городе Камышлы (где в основном проживает курдское население) между командами «Джихад» и «Фитувия». СМИ указывают на то, что во время матча болельщики команды «Фитувия» из города Дейр аз-Зор, начали скандировать «Да здравствует С.Хусейн!», на что болельщики команды «Джихада», состоящей из курдов и арабов, ответили скандированием «Да здравствует Барзани!». Политическая окраска дальнейших событий привела к тому, что в этот район сирийскими властями были высланы крупные силы полиции. В результате столкновения погибли 30 человек и несколько десятков было ранено</w:t>
      </w:r>
      <w:r>
        <w:rPr>
          <w:rFonts w:cs="Arial" w:ascii="Arial" w:hAnsi="Arial"/>
          <w:color w:val="000000"/>
          <w:spacing w:val="6"/>
          <w:sz w:val="18"/>
          <w:szCs w:val="18"/>
          <w:vertAlign w:val="superscript"/>
        </w:rPr>
        <w:t>19</w:t>
      </w:r>
      <w:r>
        <w:rPr>
          <w:rFonts w:cs="Arial" w:ascii="Arial" w:hAnsi="Arial"/>
          <w:color w:val="000000"/>
          <w:spacing w:val="6"/>
          <w:sz w:val="18"/>
          <w:szCs w:val="18"/>
        </w:rPr>
        <w:t>. Таким образом, курдский вопрос в Сирии обострился с новой силой.</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xml:space="preserve"> Курдистан. Вчера и сегодня. Информационный справочник Национально-культурного общества курдов города Симферополя, 2000. </w:t>
      </w:r>
      <w:r>
        <w:rPr>
          <w:color w:val="000000"/>
          <w:spacing w:val="6"/>
          <w:sz w:val="18"/>
          <w:szCs w:val="18"/>
          <w:lang w:val="en-US"/>
        </w:rPr>
        <w:t>I</w:t>
      </w:r>
      <w:r>
        <w:rPr>
          <w:color w:val="000000"/>
          <w:spacing w:val="6"/>
          <w:sz w:val="18"/>
          <w:szCs w:val="18"/>
        </w:rPr>
        <w:t>. С. 40.</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стория Курдистана. М., 1999 г. С. 421.</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Курдистан. Указ. соч. </w:t>
      </w:r>
      <w:r>
        <w:rPr>
          <w:color w:val="000000"/>
          <w:spacing w:val="6"/>
          <w:sz w:val="18"/>
          <w:szCs w:val="18"/>
          <w:lang w:val="en-US"/>
        </w:rPr>
        <w:t>I</w:t>
      </w:r>
      <w:r>
        <w:rPr>
          <w:color w:val="000000"/>
          <w:spacing w:val="6"/>
          <w:sz w:val="18"/>
          <w:szCs w:val="18"/>
        </w:rPr>
        <w:t>. С. 40.</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Меморандум по курдскому вопросу в контексте иракского кризиса Председателя Национального конгресса Курдистана (НКК) Исмета Шерифа Ванли от 3 марта 2003 г.</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xml:space="preserve"> Поляков К.И., Хасянов А.Ж. Проблема стабильности. Сирии в </w:t>
      </w:r>
      <w:r>
        <w:rPr>
          <w:color w:val="000000"/>
          <w:spacing w:val="6"/>
          <w:sz w:val="18"/>
          <w:szCs w:val="18"/>
          <w:lang w:val="en-US"/>
        </w:rPr>
        <w:t>XXI</w:t>
      </w:r>
      <w:r>
        <w:rPr>
          <w:color w:val="000000"/>
          <w:spacing w:val="6"/>
          <w:sz w:val="18"/>
          <w:szCs w:val="18"/>
        </w:rPr>
        <w:t xml:space="preserve"> веке. Ближний Восток и современность. Сборник статей (выпуск девятый). М., 2000, с. 207–210.</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хмедов В.М. Сирия на рубеже столетий. Власть и политика. М., 2003. С. 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Фейсал Коч / Шаг к победе. 06.03.2003.</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xml:space="preserve"> Курдистан. Указ. соч. </w:t>
      </w:r>
      <w:r>
        <w:rPr>
          <w:color w:val="000000"/>
          <w:spacing w:val="6"/>
          <w:sz w:val="18"/>
          <w:szCs w:val="18"/>
          <w:lang w:val="en-US"/>
        </w:rPr>
        <w:t>I</w:t>
      </w:r>
      <w:r>
        <w:rPr>
          <w:color w:val="000000"/>
          <w:spacing w:val="6"/>
          <w:sz w:val="18"/>
          <w:szCs w:val="18"/>
        </w:rPr>
        <w:t>. С. 4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о материалам пресс-конференции, состоявшейся 18 марта 2004 г. в Независимом пресс-центре города Москвы.</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Анвар Адил. Автореферат на соискание канд. дисс. Курдский вопрос в Ираке (1958–1991 гг.). М., с. 8.</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xml:space="preserve"> Турция между Европой и Азией. Итоги европеизации на исходе </w:t>
      </w:r>
      <w:r>
        <w:rPr>
          <w:color w:val="000000"/>
          <w:spacing w:val="6"/>
          <w:sz w:val="18"/>
          <w:szCs w:val="18"/>
          <w:lang w:val="en-US"/>
        </w:rPr>
        <w:t>XX</w:t>
      </w:r>
      <w:r>
        <w:rPr>
          <w:color w:val="000000"/>
          <w:spacing w:val="6"/>
          <w:sz w:val="18"/>
          <w:szCs w:val="18"/>
        </w:rPr>
        <w:t xml:space="preserve"> века. </w:t>
      </w:r>
      <w:r>
        <w:rPr>
          <w:bCs/>
          <w:color w:val="000000"/>
          <w:spacing w:val="6"/>
          <w:sz w:val="18"/>
          <w:szCs w:val="18"/>
        </w:rPr>
        <w:t>М., 2001. С. 317.</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Общие принципы демократического урегулирования курдского вопроса в Турции, Иране, Ираке и Сирии // Дружба. № 25, 2003.</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color w:val="000000"/>
          <w:spacing w:val="2"/>
          <w:sz w:val="18"/>
          <w:szCs w:val="18"/>
        </w:rPr>
        <w:t xml:space="preserve">Программа Народного Конгресса Курдистана. Глава </w:t>
      </w:r>
      <w:r>
        <w:rPr>
          <w:color w:val="000000"/>
          <w:spacing w:val="2"/>
          <w:sz w:val="18"/>
          <w:szCs w:val="18"/>
          <w:lang w:val="en-US"/>
        </w:rPr>
        <w:t>III</w:t>
      </w:r>
      <w:r>
        <w:rPr>
          <w:color w:val="000000"/>
          <w:spacing w:val="2"/>
          <w:sz w:val="18"/>
          <w:szCs w:val="18"/>
        </w:rPr>
        <w:t xml:space="preserve"> пункт Г. 2004 г.</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 xml:space="preserve">ИА «Росбалт». </w:t>
      </w:r>
      <w:r>
        <w:rPr>
          <w:color w:val="000000"/>
          <w:spacing w:val="6"/>
          <w:sz w:val="18"/>
          <w:szCs w:val="18"/>
          <w:lang w:val="en-US"/>
        </w:rPr>
        <w:t>25.03.2004.</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NEWSru/13oct2003/siria</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NEWSru/12may2004/siria</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ИА</w:t>
      </w:r>
      <w:r>
        <w:rPr>
          <w:color w:val="000000"/>
          <w:spacing w:val="6"/>
          <w:sz w:val="18"/>
          <w:szCs w:val="18"/>
          <w:lang w:val="en-US"/>
        </w:rPr>
        <w:t xml:space="preserve"> «</w:t>
      </w:r>
      <w:r>
        <w:rPr>
          <w:color w:val="000000"/>
          <w:spacing w:val="6"/>
          <w:sz w:val="18"/>
          <w:szCs w:val="18"/>
        </w:rPr>
        <w:t>Росбалт</w:t>
      </w:r>
      <w:r>
        <w:rPr>
          <w:color w:val="000000"/>
          <w:spacing w:val="6"/>
          <w:sz w:val="18"/>
          <w:szCs w:val="18"/>
          <w:lang w:val="en-US"/>
        </w:rPr>
        <w:t>». 25.03.2004.</w:t>
      </w:r>
    </w:p>
    <w:p>
      <w:pPr>
        <w:pStyle w:val="Normal"/>
        <w:ind w:firstLine="425"/>
        <w:jc w:val="both"/>
        <w:rPr/>
      </w:pPr>
      <w:r>
        <w:rPr>
          <w:color w:val="000000"/>
          <w:spacing w:val="6"/>
          <w:sz w:val="18"/>
          <w:szCs w:val="18"/>
          <w:vertAlign w:val="superscript"/>
          <w:lang w:val="en-US"/>
        </w:rPr>
        <w:t>18</w:t>
      </w:r>
      <w:r>
        <w:rPr>
          <w:color w:val="000000"/>
          <w:spacing w:val="6"/>
          <w:sz w:val="18"/>
          <w:szCs w:val="18"/>
          <w:lang w:val="en-US"/>
        </w:rPr>
        <w:t> Kurdistana azad № 2 (21) 2004.</w:t>
      </w:r>
    </w:p>
    <w:p>
      <w:pPr>
        <w:pStyle w:val="Normal"/>
        <w:ind w:firstLine="425"/>
        <w:jc w:val="both"/>
        <w:rPr/>
      </w:pPr>
      <w:r>
        <w:rPr>
          <w:color w:val="000000"/>
          <w:spacing w:val="6"/>
          <w:sz w:val="18"/>
          <w:szCs w:val="18"/>
          <w:vertAlign w:val="superscript"/>
          <w:lang w:val="en-US"/>
        </w:rPr>
        <w:t>19</w:t>
      </w:r>
      <w:r>
        <w:rPr>
          <w:color w:val="000000"/>
          <w:spacing w:val="6"/>
          <w:sz w:val="18"/>
          <w:szCs w:val="18"/>
          <w:lang w:val="en-US"/>
        </w:rPr>
        <w:t> MIGnews.com 13.03.2004.</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В.В.Гребц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ПЕРВАЯ АМЕРИКАНО-ИРАКСКАЯ ВОЙНА:</w:t>
        <w:br/>
        <w:t>РЕТРОСПЕКТИВНЫЙ АНАЛИЗ «БУРИ В ПУСТЫ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7 января 1991 г. авиация США нанесла массированные удары по территории Ирака и Кувейта. Так началось первое крупное вооруженное столкновение между Иракской Республикой и Соединенными Штатами Америки. Этому конфликту было суждено заложить основы более, чем десятилетнего противостояния Багдада и Вашингтона. Именно среднесрочные последствия указанной акции делают ее изучение исключительно актуальным для понимания ситуации в зоне Персидского залива, ее влияния на глобальные процессы. Целью данной публикации является освещение недостаточно изученных аспектов операции «Буря в пустыне» на основе ее критического ретроспективного анализа с учетом современных реал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обходимо отметить политическую преемственность между первой и второй иракскими войнами – «Бурей в пустыне» и «Шок и трепет» (весна 2003 г.), которая фактически явилась завершением первоначальной «идеалистической» концепции «Бури в пустыне». Об их тесном политическом родстве свидетельствует и тот факт, что дело, начатое при президенте Дж.Буше-старшем, было продолжено (ибо об окончании его говорить рано) при Дж.Буше-младшем. Многие деятели прежней администрации (Р.Чейни, П.Вулфовиц, К.Пауэлл), принимавшие видное участие в разработке и осуществлении операции «Буря в пустыне», стали инициаторами или организаторами второй антииракской вой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емократическая эйфория, захлестнувшая мир в конце 80-х – начале 90-х годов, привела к значительным искажениям в понимании сущности первой иракской войны. «Буря в пустыне» создавала политические миражи, выгодные национальным интересам США, которые с помощью средств массовой информации внушались людям разных стран в разных частях планеты. Следует признать, что, в отличие от второй антииракской войны, пропагандистская машина Вашингтона в том случае сработала почти безупречно. Этому, бесспорно, способствовало отсутствие альтернативной глобальной идеологии в тот исторический пери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езультате, восторжествовал значительно упрощенный взгляд на эти события как на лучший пример кооперации государств-членов ООН с целью защиты устава ООН, норм международного права, подавления агрессии и наказания страны-агрессора. Правда, немалая часть американских консервативных аналитиков настаивала, и не без оснований, что основная заслуга в этом принадлежит только США (другие государства лишь выполняли отведенные им Вашингтоном роли) и что без американского руководства эффективность коалиции ООН была бы минимальной, а ее самой могло бы и не быть (Дж.Киркпатрик, Р.Каган, П.Родмен, З.Бжезински [1]). Но в обоих случаях собственно антииракскую кампанию расценивали как безоговорочно справедливу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10"/>
          <w:sz w:val="18"/>
          <w:szCs w:val="18"/>
        </w:rPr>
        <w:t>Однако, несмотря на очевидный шовинистический угар военного</w:t>
      </w:r>
      <w:r>
        <w:rPr>
          <w:rFonts w:cs="Arial" w:ascii="Arial" w:hAnsi="Arial"/>
          <w:color w:val="000000"/>
          <w:spacing w:val="6"/>
          <w:sz w:val="18"/>
          <w:szCs w:val="18"/>
        </w:rPr>
        <w:t xml:space="preserve"> </w:t>
      </w:r>
      <w:r>
        <w:rPr>
          <w:rFonts w:cs="Arial" w:ascii="Arial" w:hAnsi="Arial"/>
          <w:color w:val="000000"/>
          <w:spacing w:val="10"/>
          <w:sz w:val="18"/>
          <w:szCs w:val="18"/>
        </w:rPr>
        <w:t>периода, в США нашлись ученые (Р.Кларк, М.Клер, А.Мазруи,</w:t>
      </w:r>
      <w:r>
        <w:rPr>
          <w:rFonts w:cs="Arial" w:ascii="Arial" w:hAnsi="Arial"/>
          <w:color w:val="000000"/>
          <w:spacing w:val="6"/>
          <w:sz w:val="18"/>
          <w:szCs w:val="18"/>
        </w:rPr>
        <w:t xml:space="preserve"> Н.Чомски [2]), которые аргументированно смогли доказать, насколько двойственной на самом деле оказалась роль «коалиции ООН», а, точнее говоря, США в этом конфликте. Правда, непосредственно после войны, учитывая ее результаты, их мнение, в основном, игнорировалось. Тем не менее, дальнейшее развитие событий подтвердило правоту аналитиков. Последствия той войны, как ближайшие, так</w:t>
      </w:r>
      <w:r>
        <w:rPr>
          <w:rFonts w:cs="Arial" w:ascii="Arial" w:hAnsi="Arial"/>
          <w:color w:val="000000"/>
          <w:spacing w:val="6"/>
          <w:sz w:val="18"/>
          <w:szCs w:val="18"/>
          <w:vertAlign w:val="superscript"/>
        </w:rPr>
        <w:t>:</w:t>
      </w:r>
      <w:r>
        <w:rPr>
          <w:rFonts w:cs="Arial" w:ascii="Arial" w:hAnsi="Arial"/>
          <w:color w:val="000000"/>
          <w:spacing w:val="6"/>
          <w:sz w:val="18"/>
          <w:szCs w:val="18"/>
        </w:rPr>
        <w:t xml:space="preserve"> и отдаленные от нее уже на 13 лет, свидетельствуют не в пользу официальной версии Вашингто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из политики президента Дж.Буша-старшего, проведенный самими американскими исследователями, позволяет заключить, что он всегда был последовательным приверженцем акций в духе «политического реализма», то есть трезвого учета национальных интересов и их примата над моральными принципами. Однако с начала кувейтского кризиса 1990–91 гг. и до завершения военных действий риторика представителей его администрации скорее соответствовала «политическому идеализму». Затем она резко изменяется, приобретая уже стандартные чер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оль странная модификация может быть объяснена, если считать, что изначально в конфликте между Ираком и Кувейтом администрация Дж.Буша-старшего имела свои интересы, а дальнейшее поведение американских лидеров ставило целью создание необходимого идеологического климата, благоприятного для достижения этих интере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же в ходе кувейтского кризиса среди американских ученых возник вопрос – преднамеренно или нет администрация упустила из виду концентрацию мощной иракской группировки на границе с Кувейтом? Большинство исследователей, лояльно настроенных к собственному правительству, ограничивались лишь замечаниями, что, озабоченный ситуацией в СССР и Восточной Европе, госдепартамент проявил пассивность на Ближнем Востоке. Однако в некоторых публикациях прослеживается прямое или косвенное сомнение в искренности правительственных чиновников. Аргументами, свидетельствующими о сознательном попустительстве, если не провоцировании агрессии служат следующие факты. 25 июля (за неделю до оккупации Кувейта) посол США в Ираке Эйприл Гласпи на встрече с Саддамом Хусейном заявила, что «мы [США – В.Г.] не имеем своего мнения по арабо-арабским конфликтам, таким как ваши пограничные разногласия с Кувейтом». В течение той же недели одна из ближайших помощников госсекретаря Дж.Бейкера Маргарет Татвилтер в своем выступлении сделала акцент на том, что у Вашингтона «нет никакого оборонительного договора с Кувейтом». Фактически за день до вторжения Ирака в Кувейт другой помощник госсекретаря Джон Келли подтвердил эту же мысль на слушаниях в Конгрессе, добавив, что США «исторически избегали занимать чью-либо сторону в пограничных спорах». Все это дало основание части американских наблюдателей сделать вывод, что администрация Дж.Буша несет значительную долю ответственности за иракскую оккупацию эмирата [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щепринятый взгляд на первую иракскую войну как на восстановление международной законности также нуждается в некоторой корректировке. Несомненно, что действия Ирака являлись грубым нарушением норм международного права, какими бы историческими правами или благими намерениями более честного распределения богатств среди всех арабских стран их не маскировали иракские лидеры. В этом смысле восстановление суверенитета Кувейта полностью отвечало уставу ООН. Также правительство Кувейта в изгнании имело все основания обратиться за помощью к другим государствам, чтобы противодействовать агре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отвечая на вопрос, были ли полностью исчерпаны все способы мирного урегулирования ситуации вокруг Кувейта, многие ученые США и большинство неамериканских аналитиков склоняются к мысли, что это отнюдь не так. Более того, Р.Кларк, А.Мазруи и другие американские наблюдатели аргументированно констатируют, что президент Буш и его провоенно настроенное окружение делали все возможное, чтобы предотвратить мирное решение конфликта. Отчасти признание этому можно найти в мемуарах главных участников тех событий. Так, Б.Скаукрофт пишет, что был серьезно обеспокоен возможностью урегулирования кризиса силами арабских государств, поскольку это позволило бы избежать войны, а, следовательно, оставить агрессора безнаказанным [4]. Думается все же, что он не был до конца искренним в определении мотивов своего беспокойства. В случае недопущения военных действий, Вашингтон заканчивал бы конфликт с нулевой прибылью, то есть не приобретал никаких дополнительных выгод на Ближнем Востоке и в мире. О крайне жесткой, нацеленной на войну линии США и Великобритании, говорят и воспоминания советских дипломатов – Е.Примакова [5] и Б.Сафрончука [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несмотря на неоднозначные мотивы американских действий, США в довоенной фазе кувейтского кризиса соблюли большинство необходимых формальностей, чтобы считать свои действия соответствующими международному праву. Иное дело – ход военной операции. Применение армией США запрещенных международными конвенциями видов вооружения, таких как кассетные бомбы и напалм, поставили новый вопрос: насколько сильно этика союзных войск отличается от этики «непредсказуемых», способных применить оружие массового поражения иракских агрессо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на наш взгляд, существует еще одно важнейшее обстоятельство, которому незаслуженно не уделялось должного внимания. Первая американо-иракская война фактически делится на два этапа. С военной точки зрения, – это воздушная и наземная фазы операции. С исторической точки зрения, именно эти фазы соответствуют освободительному и агрессивному этапам войны США против Ирака. Это далеко не первый пример в истории, когда война, начатая с целью самообороны или помощи слабейшему союзнику, приобретает черты агрессии (вспомним хотя бы франко-прусскую войну, где О.фон Бисмарк разыграл события по схожему сценарию с одной принципиальной разницей – Франция и Пруссия были равноценными противниками, в отличие от Соединенных Штатов и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ин из наиболее устойчивых информационных миражей «Бури в пустыне» – американский отчет об успехах своего оружия. В реальности американцам и их союзникам удалось нанести поражение лишь армейским частям противника. Элитарная и многочисленная Республиканская гвардия ушла из-под удара. Крайне преувеличенной оказалась широко разрекламированная в ходе боевых действий эффективность противоракетных установок «Пэтриот», реальный КПД которых не превысил 30%. Непомерно завышены данные о потерях иракской армии и занижены собственные потери. Так, широкое распространение получила цифра в 100 тыс. убитых иракских солдат, хотя сразу после завершения военных действий Пентагон оценил потери противника в 25–50 тыс. убитых, а некоторые высокопоставленные военные более конкретно указали на 25 тыс. [7] Однако и эта цифра скорее всего включает не только убитых, но и раненых иракских солдат. Подтверждением этому может служить тот факт, что вместо официально заявленных Пентагоном 175 тыс. пленных после проверки их оказалось меньше 70 тыс. [8] Наконец, проведенные в ходе работы комиссий по разоружению Ирака исследования ООН показали, что количество уничтоженных иракских танков, артиллерии, авиации было завышено американским командованием в 3–4 раза, а иракского ВМФ и ракетных установок – в несколько раз больше, чем просто реально существовало у Ирака перед войн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собственного урона, то его американские СМИ вслед за своими военными оценивали от нескольких десятков до 146 чел., а коалиции в целом – до 343. Это несколько удивительно, если учесть, что за время другой операции – «Щит пустыни», т.е. процесса накапливания сил в заливе, американцы без боев потеряли за неполных 5 месяцев 100 чел. погибшими в результате только несчастных случаев. Во время полуторамесячной войны должен был возрасти и естественный травматизм, не говоря уже про боевые потери. По иракским данным, было сбито более 1 тыс. самолетов и вертолетов коалиции, что, конечно, не соответствует действительности. Однако то, что в ходе наземных сражений потери сторон были сопоставимыми, свидетельствует даже официальное сообщение Пентагона о боях за саудовское местечко Кафджи 29–31 января 2001 г. По данным США, погибли 12 американских и 15 саудовских солдат, не считая пропавших без вести, и 30 иракских военнослужащих [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емонизация Ирака американскими СМИ привела к сознательному преувеличению трагических последствий иракской оккупации Кувейта. США обнародовали данные о 15 тыс. убитых иракскими солдатами кувейтах и материальном ущербе эмирата, превышающем </w:t>
      </w:r>
      <w:r>
        <w:rPr>
          <w:rFonts w:cs="Arial" w:ascii="Arial" w:hAnsi="Arial"/>
          <w:color w:val="000000"/>
          <w:spacing w:val="2"/>
          <w:sz w:val="18"/>
          <w:szCs w:val="18"/>
        </w:rPr>
        <w:t>100 млрд. долл. Подобные цифры достаточно прочно укоренились в историографии</w:t>
      </w:r>
      <w:r>
        <w:rPr>
          <w:rFonts w:cs="Arial" w:ascii="Arial" w:hAnsi="Arial"/>
          <w:color w:val="000000"/>
          <w:spacing w:val="4"/>
          <w:sz w:val="18"/>
          <w:szCs w:val="18"/>
        </w:rPr>
        <w:t xml:space="preserve"> тех событий, однако они не соответствуют действительности. Детальное исследование последствий иракской агрессии показало, что погибло немногим более 1 тыс. кувейтцев, в том числе и тех, </w:t>
      </w:r>
      <w:r>
        <w:rPr>
          <w:rFonts w:cs="Arial" w:ascii="Arial" w:hAnsi="Arial"/>
          <w:color w:val="000000"/>
          <w:sz w:val="18"/>
          <w:szCs w:val="18"/>
        </w:rPr>
        <w:t>кто погиб с оружием в руках (еще 600 числятся пропавшими без вести) [8].</w:t>
      </w:r>
      <w:r>
        <w:rPr>
          <w:rFonts w:cs="Arial" w:ascii="Arial" w:hAnsi="Arial"/>
          <w:color w:val="000000"/>
          <w:spacing w:val="4"/>
          <w:sz w:val="18"/>
          <w:szCs w:val="18"/>
        </w:rPr>
        <w:t xml:space="preserve"> Ущерб же экономике эмирата колеблется между 25–50 млрд. долл.,</w:t>
      </w:r>
      <w:r>
        <w:rPr>
          <w:rFonts w:cs="Arial" w:ascii="Arial" w:hAnsi="Arial"/>
          <w:color w:val="000000"/>
          <w:spacing w:val="6"/>
          <w:sz w:val="18"/>
          <w:szCs w:val="18"/>
        </w:rPr>
        <w:t xml:space="preserve"> включая последствия массированных бомбардировок кувейтской территории самолетами союзников. Лишь гипотетически можно представить, каково количество жертв этих бомбардировок в Кувейте, особенно среди лиц некувейтского происхождения, составлявших большинство населения страны накануне втор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окончания войны у многих тысяч американских и канадских ветеранов (по данным прессы, до 60 тыс. американцев и более, чем 2 тыс. канадцев) стали развиваться симптомы различных трудноизлечимых, хронических или неизлечимых заболеваний. Длительное время администрация США отказывалась проводить расследование по данному факту. Затем под давлением общественности она организовала первую проверку, выводы которой оказались чистейшим фарсом. Возмущенные ветераны потребовали нового расследования. После войны с боснийскими сербами и Югославией Пентагон вынужден был признать, что в операции «Буря в пустыне» войска США апробировали применение оружия с начинкой из обедненного урана. Возможно, именно это привело к нарушению здоровья военнослужащих коалиционных сил. Но, по логике, гораздо больший вред здоровью это оружие должно было принести мирному населению Ирака и освобожденного таким способом Кувейта. Данных об этих последствиях войны до сих пор н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ни один из этапов кампании против Ирака не вызвал столь единодушного осуждения американских политических наблюдателей всего спектра научных школ и идеологических направлений, как политика Вашингтона сразу после завершения боевых действий. Имеется в виду сознательное неоказание помощи мощным антиправительственным выступлениям шиитов на юге и курдов на севере Ирака. До этого американское радио неоднократно призывало иракский народ восстать против диктатора. Но после начала реальных выступлений было отмечено, что США рассчитывали на восстание традиционно сильного в Ираке арабского суннитского меньшинства, а не на тех, чьи действия могут привести к дезинтеграции страны. В результате, элитные, не пострадавшие в ходе войны части Республиканской гвардии, жестко подавили восстан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если США упустили возможность руками шиитских и курдских повстанцев свергнуть режим С.Хусейна и установить марионеточный режим в Ираке, имеем ли мы достаточно оснований упрекать их в отстаивании, прежде всего, своих, а не общих интересов в Персидском заливе? Вероятно, да. Дело в том, что собственно Ирак в данном случае не являлся целью операции «Буря в пустыне». Организовав без явного нарушения норм международного права своего времени мощную коалицию под собственным началом, нейтрализовав (правда, не без помощи С.Хусейна, долгое время упрямо отвергавшего разумные альтернативы) все попытки мирного урегулирования кризиса, поставив во главу американские ценности, США таким образом утвердили себя в качестве безальтернативного мирового лидера, первого в истории человечества. СССР оказался неспособен как-либо повлиять на ход событий, и всему миру стало очевидно, что биполярной международной системы больше не существует. В этом и заключается главное историческое значение первой иракской войн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Политикой жесточайших экономических санкций против Багдада, от которых по некоторым, возможно преувеличенным данным погибли </w:t>
      </w:r>
      <w:r>
        <w:rPr>
          <w:rFonts w:cs="Arial" w:ascii="Arial" w:hAnsi="Arial"/>
          <w:color w:val="000000"/>
          <w:spacing w:val="4"/>
          <w:sz w:val="18"/>
          <w:szCs w:val="18"/>
        </w:rPr>
        <w:t>до 1,5 млн. простых иракцев, и размещением войск в дружественных аравийских монархиях США добились контроля над мировым рынком энергоносителей, что соответственно привело к резкому и длительному падению цен на нефть. Этим американская администрация достигала не только глобальных экономических, но и политических выгод, например, в отношениях с той же Россией, чья экономика с упадком индустриальной мощи опиралась в основном на нефтегазовый эк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непосредственно режима С.Хусейна, то в тот момент он был нужен Вашингтону. Оставаясь по-прежнему более мощной военной силой, чем аравийские монархии вместе взятые, Ирак, в реваншистских настроениях которого никто не сомневался, вынуждал правителей указанных стран искать поддержки у США. В результате, американское военное присутствие в Персидском заливе сохранялось на достаточно высоком уровне в течение всех 90-х годов. Базы войск США были дополнительно размещены в Катаре и Саудовской Аравии, помимо Бахрейна и Омана, где они существовали и ран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менно размещение войск «неверных» рядом с главными святынями ислама в Саудовской Аравии и породило то массовое негодование ближневосточной политикой США, которое впоследствии привело к террористическим актам 11 сентября 2001 г. Из 19 исполнителей этого теракта 15 были саудовцами. Таким образом, можно с уверенностью утверждать, что именно «Буря в пустыне» явилась предтечей современной эскалации насилия на Ближнем Востоке и в мире, которое вслед за американским исследователем С.Хантингтоном некоторые ученые, возможно излишне драматично, именуют «столкновением цивилизаций» – мусульманской со всеми другими, прежде всего, западно-христианс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2"/>
          <w:sz w:val="18"/>
          <w:szCs w:val="18"/>
          <w:lang w:val="en-US"/>
        </w:rPr>
      </w:pPr>
      <w:r>
        <w:rPr>
          <w:color w:val="000000"/>
          <w:spacing w:val="6"/>
          <w:sz w:val="18"/>
          <w:szCs w:val="18"/>
          <w:lang w:val="en-US"/>
        </w:rPr>
        <w:t xml:space="preserve">1. Brzezinski Z. Selective Global Commitment // Foreign Affairs. – Fall 10Q1. – Vol. 70, № 4. – </w:t>
      </w:r>
      <w:r>
        <w:rPr>
          <w:color w:val="000000"/>
          <w:spacing w:val="6"/>
          <w:sz w:val="18"/>
          <w:szCs w:val="18"/>
        </w:rPr>
        <w:t>С</w:t>
      </w:r>
      <w:r>
        <w:rPr>
          <w:color w:val="000000"/>
          <w:spacing w:val="6"/>
          <w:sz w:val="18"/>
          <w:szCs w:val="18"/>
          <w:lang w:val="en-US"/>
        </w:rPr>
        <w:t xml:space="preserve">. 1–20; Kagan R. The Vision Thing // Commentary. – December 1998. – Vol. 106, № 6. – </w:t>
      </w:r>
      <w:r>
        <w:rPr>
          <w:color w:val="000000"/>
          <w:spacing w:val="6"/>
          <w:sz w:val="18"/>
          <w:szCs w:val="18"/>
        </w:rPr>
        <w:t>С</w:t>
      </w:r>
      <w:r>
        <w:rPr>
          <w:color w:val="000000"/>
          <w:spacing w:val="6"/>
          <w:sz w:val="18"/>
          <w:szCs w:val="18"/>
          <w:lang w:val="en-US"/>
        </w:rPr>
        <w:t xml:space="preserve">. 62–67; Kirkpatrick J. Not Just the Gulf, but the Globe // The Washington Post. – 1990. – December 3; Rodman P.W. </w:t>
      </w:r>
      <w:r>
        <w:rPr>
          <w:color w:val="000000"/>
          <w:spacing w:val="2"/>
          <w:sz w:val="18"/>
          <w:szCs w:val="18"/>
          <w:lang w:val="en-US"/>
        </w:rPr>
        <w:t xml:space="preserve">Middle East Diplomacy // Foreign Affairs. – Spring 1991. – Vol. 70, № 2. – </w:t>
      </w:r>
      <w:r>
        <w:rPr>
          <w:color w:val="000000"/>
          <w:spacing w:val="2"/>
          <w:sz w:val="18"/>
          <w:szCs w:val="18"/>
        </w:rPr>
        <w:t>С</w:t>
      </w:r>
      <w:r>
        <w:rPr>
          <w:color w:val="000000"/>
          <w:spacing w:val="2"/>
          <w:sz w:val="18"/>
          <w:szCs w:val="18"/>
          <w:lang w:val="en-US"/>
        </w:rPr>
        <w:t>. 1–18.</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2. </w:t>
      </w:r>
      <w:r>
        <w:rPr>
          <w:color w:val="000000"/>
          <w:spacing w:val="4"/>
          <w:sz w:val="18"/>
          <w:szCs w:val="18"/>
          <w:lang w:val="en-US"/>
        </w:rPr>
        <w:t xml:space="preserve">Chomsky N. A View from Below // Diplomatic History. – Winter 1992. – </w:t>
      </w:r>
      <w:r>
        <w:rPr>
          <w:color w:val="000000"/>
          <w:spacing w:val="6"/>
          <w:sz w:val="18"/>
          <w:szCs w:val="18"/>
          <w:lang w:val="en-US"/>
        </w:rPr>
        <w:t xml:space="preserve">Vol. 16, № 1. – </w:t>
      </w:r>
      <w:r>
        <w:rPr>
          <w:color w:val="000000"/>
          <w:spacing w:val="6"/>
          <w:sz w:val="18"/>
          <w:szCs w:val="18"/>
        </w:rPr>
        <w:t>С</w:t>
      </w:r>
      <w:r>
        <w:rPr>
          <w:color w:val="000000"/>
          <w:spacing w:val="6"/>
          <w:sz w:val="18"/>
          <w:szCs w:val="18"/>
          <w:lang w:val="en-US"/>
        </w:rPr>
        <w:t xml:space="preserve">. 85–94; Klare M.T. Controlling the Global Trade in Aims // The Global Agenda: Issues and Perspectives / Ed. by C.W. Kegley, Jr. and E.R. Wittkopf. – New York etc.: McGraw-Hill, 1995. – </w:t>
      </w:r>
      <w:r>
        <w:rPr>
          <w:color w:val="000000"/>
          <w:spacing w:val="6"/>
          <w:sz w:val="18"/>
          <w:szCs w:val="18"/>
        </w:rPr>
        <w:t>С</w:t>
      </w:r>
      <w:r>
        <w:rPr>
          <w:color w:val="000000"/>
          <w:spacing w:val="6"/>
          <w:sz w:val="18"/>
          <w:szCs w:val="18"/>
          <w:lang w:val="en-US"/>
        </w:rPr>
        <w:t xml:space="preserve">. 85–94; Mazrui A.A. Global Apartheid? // Beyond the Cold War: New Dimensions in International Relations / </w:t>
      </w:r>
      <w:r>
        <w:rPr>
          <w:color w:val="000000"/>
          <w:spacing w:val="8"/>
          <w:sz w:val="18"/>
          <w:szCs w:val="18"/>
          <w:lang w:val="en-US"/>
        </w:rPr>
        <w:t xml:space="preserve">Ed. by G. Lundestad and O. Westad. – Oslo: Scandinavian University Press. – </w:t>
      </w:r>
      <w:r>
        <w:rPr>
          <w:color w:val="000000"/>
          <w:spacing w:val="8"/>
          <w:sz w:val="18"/>
          <w:szCs w:val="18"/>
        </w:rPr>
        <w:t>С</w:t>
      </w:r>
      <w:r>
        <w:rPr>
          <w:color w:val="000000"/>
          <w:spacing w:val="8"/>
          <w:sz w:val="18"/>
          <w:szCs w:val="18"/>
          <w:lang w:val="en-US"/>
        </w:rPr>
        <w:t>. 85–98;</w:t>
      </w:r>
      <w:r>
        <w:rPr>
          <w:color w:val="000000"/>
          <w:spacing w:val="6"/>
          <w:sz w:val="18"/>
          <w:szCs w:val="18"/>
          <w:lang w:val="en-US"/>
        </w:rPr>
        <w:t xml:space="preserve"> </w:t>
      </w:r>
      <w:r>
        <w:rPr>
          <w:color w:val="000000"/>
          <w:spacing w:val="6"/>
          <w:sz w:val="18"/>
          <w:szCs w:val="18"/>
        </w:rPr>
        <w:t>Два</w:t>
      </w:r>
      <w:r>
        <w:rPr>
          <w:color w:val="000000"/>
          <w:spacing w:val="6"/>
          <w:sz w:val="18"/>
          <w:szCs w:val="18"/>
          <w:lang w:val="en-US"/>
        </w:rPr>
        <w:t xml:space="preserve"> </w:t>
      </w:r>
      <w:r>
        <w:rPr>
          <w:color w:val="000000"/>
          <w:spacing w:val="6"/>
          <w:sz w:val="18"/>
          <w:szCs w:val="18"/>
        </w:rPr>
        <w:t>десятка</w:t>
      </w:r>
      <w:r>
        <w:rPr>
          <w:color w:val="000000"/>
          <w:spacing w:val="6"/>
          <w:sz w:val="18"/>
          <w:szCs w:val="18"/>
          <w:lang w:val="en-US"/>
        </w:rPr>
        <w:t xml:space="preserve"> </w:t>
      </w:r>
      <w:r>
        <w:rPr>
          <w:color w:val="000000"/>
          <w:spacing w:val="6"/>
          <w:sz w:val="18"/>
          <w:szCs w:val="18"/>
        </w:rPr>
        <w:t>обвинений</w:t>
      </w:r>
      <w:r>
        <w:rPr>
          <w:color w:val="000000"/>
          <w:spacing w:val="6"/>
          <w:sz w:val="18"/>
          <w:szCs w:val="18"/>
          <w:lang w:val="en-US"/>
        </w:rPr>
        <w:t xml:space="preserve"> // </w:t>
      </w:r>
      <w:r>
        <w:rPr>
          <w:color w:val="000000"/>
          <w:spacing w:val="6"/>
          <w:sz w:val="18"/>
          <w:szCs w:val="18"/>
        </w:rPr>
        <w:t>Правда</w:t>
      </w:r>
      <w:r>
        <w:rPr>
          <w:color w:val="000000"/>
          <w:spacing w:val="6"/>
          <w:sz w:val="18"/>
          <w:szCs w:val="18"/>
          <w:lang w:val="en-US"/>
        </w:rPr>
        <w:t xml:space="preserve">. – 1991. – 15 </w:t>
      </w:r>
      <w:r>
        <w:rPr>
          <w:color w:val="000000"/>
          <w:spacing w:val="6"/>
          <w:sz w:val="18"/>
          <w:szCs w:val="18"/>
        </w:rPr>
        <w:t>мая</w:t>
      </w:r>
      <w:r>
        <w:rPr>
          <w:color w:val="000000"/>
          <w:spacing w:val="6"/>
          <w:sz w:val="18"/>
          <w:szCs w:val="18"/>
          <w:lang w:val="en-US"/>
        </w:rPr>
        <w:t>.</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 xml:space="preserve">3. Berman L., Jentleson B.W. Bush and the Post-Cold War World: New Challenges for American Leadership // The Bush Presidency: First Apprqisah / Edited by </w:t>
      </w:r>
      <w:r>
        <w:rPr>
          <w:color w:val="000000"/>
          <w:spacing w:val="6"/>
          <w:sz w:val="18"/>
          <w:szCs w:val="18"/>
        </w:rPr>
        <w:t>С</w:t>
      </w:r>
      <w:r>
        <w:rPr>
          <w:color w:val="000000"/>
          <w:spacing w:val="6"/>
          <w:sz w:val="18"/>
          <w:szCs w:val="18"/>
          <w:lang w:val="en-US"/>
        </w:rPr>
        <w:t xml:space="preserve"> Campbell and B.A. Rockman. – Chatam, New Jersey: Chatam House Publishers, 1991. – </w:t>
      </w:r>
      <w:r>
        <w:rPr>
          <w:color w:val="000000"/>
          <w:spacing w:val="6"/>
          <w:sz w:val="18"/>
          <w:szCs w:val="18"/>
        </w:rPr>
        <w:t>С</w:t>
      </w:r>
      <w:r>
        <w:rPr>
          <w:color w:val="000000"/>
          <w:spacing w:val="6"/>
          <w:sz w:val="18"/>
          <w:szCs w:val="18"/>
          <w:lang w:val="en-US"/>
        </w:rPr>
        <w:t>. 119.</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4. </w:t>
      </w:r>
      <w:r>
        <w:rPr>
          <w:color w:val="000000"/>
          <w:spacing w:val="4"/>
          <w:sz w:val="18"/>
          <w:szCs w:val="18"/>
          <w:lang w:val="en-US"/>
        </w:rPr>
        <w:t xml:space="preserve">Bush G., Scowcroft B. A World Transformed. – New York: Knopf, 1998. – </w:t>
      </w:r>
      <w:r>
        <w:rPr>
          <w:color w:val="000000"/>
          <w:spacing w:val="6"/>
          <w:sz w:val="18"/>
          <w:szCs w:val="18"/>
        </w:rPr>
        <w:t>С</w:t>
      </w:r>
      <w:r>
        <w:rPr>
          <w:color w:val="000000"/>
          <w:spacing w:val="6"/>
          <w:sz w:val="18"/>
          <w:szCs w:val="18"/>
          <w:lang w:val="en-US"/>
        </w:rPr>
        <w:t>. 319.</w:t>
      </w:r>
    </w:p>
    <w:p>
      <w:pPr>
        <w:pStyle w:val="Normal"/>
        <w:widowControl/>
        <w:shd w:fill="FFFFFF" w:val="clear"/>
        <w:ind w:firstLine="425"/>
        <w:jc w:val="both"/>
        <w:rPr>
          <w:color w:val="000000"/>
          <w:spacing w:val="6"/>
          <w:sz w:val="18"/>
          <w:szCs w:val="18"/>
        </w:rPr>
      </w:pPr>
      <w:r>
        <w:rPr>
          <w:color w:val="000000"/>
          <w:spacing w:val="6"/>
          <w:sz w:val="18"/>
          <w:szCs w:val="18"/>
        </w:rPr>
        <w:t>5. Примаков Е. Война, которой могло не быть // Правда. – 1991. – 27–28 февраля, 1–2 марта.</w:t>
      </w:r>
    </w:p>
    <w:p>
      <w:pPr>
        <w:pStyle w:val="Normal"/>
        <w:widowControl/>
        <w:shd w:fill="FFFFFF" w:val="clear"/>
        <w:ind w:firstLine="425"/>
        <w:jc w:val="both"/>
        <w:rPr>
          <w:color w:val="000000"/>
          <w:spacing w:val="6"/>
          <w:sz w:val="18"/>
          <w:szCs w:val="18"/>
        </w:rPr>
      </w:pPr>
      <w:r>
        <w:rPr>
          <w:color w:val="000000"/>
          <w:spacing w:val="6"/>
          <w:sz w:val="18"/>
          <w:szCs w:val="18"/>
        </w:rPr>
        <w:t>6. Сафрончук Б. Дипломатическая история «Бури в пустыне» // Международная жизнь. – 1996. – № 11/12. – С. 123–135.</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 xml:space="preserve">7. Cooley J.K. Payback: America's Long War in the Middle East. – Washington: Brassey's (US), 1991. – </w:t>
      </w:r>
      <w:r>
        <w:rPr>
          <w:color w:val="000000"/>
          <w:spacing w:val="6"/>
          <w:sz w:val="18"/>
          <w:szCs w:val="18"/>
        </w:rPr>
        <w:t>С</w:t>
      </w:r>
      <w:r>
        <w:rPr>
          <w:color w:val="000000"/>
          <w:spacing w:val="6"/>
          <w:sz w:val="18"/>
          <w:szCs w:val="18"/>
          <w:lang w:val="en-US"/>
        </w:rPr>
        <w:t>. 185.</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 xml:space="preserve">8. The Iraqi Invasion of Kuwait: American Reflections. – Washington: International Education and Communication Group, 1994. – </w:t>
      </w:r>
      <w:r>
        <w:rPr>
          <w:color w:val="000000"/>
          <w:spacing w:val="6"/>
          <w:sz w:val="18"/>
          <w:szCs w:val="18"/>
        </w:rPr>
        <w:t>С</w:t>
      </w:r>
      <w:r>
        <w:rPr>
          <w:color w:val="000000"/>
          <w:spacing w:val="6"/>
          <w:sz w:val="18"/>
          <w:szCs w:val="18"/>
          <w:lang w:val="en-US"/>
        </w:rPr>
        <w:t>. 188–193.</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Р.Махлюфи</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РЕЗУЛЬТАТЫ РЕАЛИЗАЦИИ ЛИБЕРАЛЬНЫХ</w:t>
        <w:br/>
        <w:t>ЭКОНОМИЧЕСКИХ РЕФОРМ В АЛЖИРЕ В 90-е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Начиная с 8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Алжире предпринимаются меры, направленные на расширение экономических свобод и облегчение того финансового бремени, которое государство взяло на себя после достижения страной политической независимости. Их главной целью было повышение темпов экономического роста, преодоление кризисных явлений в хозяйственной жизни, достижение более высокого уровня социального развития.</w:t>
      </w:r>
    </w:p>
    <w:p>
      <w:pPr>
        <w:pStyle w:val="Normal"/>
        <w:widowControl/>
        <w:shd w:fill="FFFFFF" w:val="clear"/>
        <w:ind w:firstLine="425"/>
        <w:jc w:val="both"/>
        <w:rPr/>
      </w:pPr>
      <w:r>
        <w:rPr>
          <w:rFonts w:cs="Arial" w:ascii="Arial" w:hAnsi="Arial"/>
          <w:color w:val="000000"/>
          <w:spacing w:val="6"/>
          <w:sz w:val="18"/>
          <w:szCs w:val="18"/>
        </w:rPr>
        <w:t>С 1996 г. в Алжире впервые за истекшее десятилетие отмечаются признаки улучшения экономической ситуации. Однако, как оказалось впоследствии, они носили настолько ограниченный и неустойчивый характер, что их с полным основание можно охарактеризовать именно как первые призна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Некоторые основные макроэкономические показатели</w:t>
        <w:br/>
        <w:t>состояния эконо</w:t>
      </w:r>
      <w:r>
        <w:rPr/>
        <w:t>мики Алжира в 90-е годы</w:t>
      </w:r>
    </w:p>
    <w:tbl>
      <w:tblPr>
        <w:tblW w:w="5000" w:type="pct"/>
        <w:jc w:val="left"/>
        <w:tblInd w:w="-113" w:type="dxa"/>
        <w:tblLayout w:type="fixed"/>
        <w:tblCellMar>
          <w:top w:w="0" w:type="dxa"/>
          <w:left w:w="108" w:type="dxa"/>
          <w:bottom w:w="0" w:type="dxa"/>
          <w:right w:w="108" w:type="dxa"/>
        </w:tblCellMar>
      </w:tblPr>
      <w:tblGrid>
        <w:gridCol w:w="2563"/>
        <w:gridCol w:w="1539"/>
        <w:gridCol w:w="2247"/>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Показатель, %</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rPr/>
            </w:pPr>
            <w:r>
              <w:rPr/>
              <w:t>в 1993–1994 гг.</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rPr/>
            </w:pPr>
            <w:r>
              <w:rPr/>
              <w:t>в 1996–1997 гг.</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spacing w:val="2"/>
              </w:rPr>
              <w:t>Темпы роста ВВП стран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1, -3</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4, +1,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spacing w:val="2"/>
              </w:rPr>
            </w:pPr>
            <w:r>
              <w:rPr>
                <w:spacing w:val="2"/>
              </w:rPr>
              <w:t>Темпы инфляци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3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1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spacing w:val="2"/>
              </w:rPr>
              <w:t>Темпы девальвации динар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коло 1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коло 8</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spacing w:val="2"/>
              </w:rPr>
              <w:t>Темпы роста промышленност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трицательные</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положительны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spacing w:val="2"/>
              </w:rPr>
              <w:t>Темпы роста производства в сельском хозяйств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трицательные</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т положительных до отрицательных</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spacing w:val="2"/>
              </w:rPr>
              <w:t>Темпы роста золотовалютных резервов</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сокращались</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коло 10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spacing w:val="2"/>
              </w:rPr>
              <w:t>Коэффициент обслуживания внешнего долг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свыше 76</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t>около 28</w:t>
            </w:r>
          </w:p>
        </w:tc>
      </w:tr>
    </w:tbl>
    <w:p>
      <w:pPr>
        <w:pStyle w:val="Normal"/>
        <w:widowControl/>
        <w:shd w:fill="FFFFFF" w:val="clear"/>
        <w:tabs>
          <w:tab w:val="clear" w:pos="708"/>
          <w:tab w:val="left" w:pos="1620" w:leader="none"/>
        </w:tabs>
        <w:ind w:firstLine="425"/>
        <w:jc w:val="both"/>
        <w:rPr/>
      </w:pPr>
      <w:r>
        <w:rPr>
          <w:rFonts w:cs="Arial" w:ascii="Arial" w:hAnsi="Arial"/>
          <w:color w:val="000000"/>
          <w:spacing w:val="6"/>
          <w:sz w:val="18"/>
          <w:szCs w:val="18"/>
        </w:rPr>
        <w:t>Примечание:</w:t>
        <w:tab/>
      </w:r>
      <w:r>
        <w:rPr>
          <w:color w:val="000000"/>
          <w:spacing w:val="6"/>
          <w:sz w:val="18"/>
          <w:szCs w:val="18"/>
        </w:rPr>
        <w:t>* 1995 г.;</w:t>
      </w:r>
    </w:p>
    <w:p>
      <w:pPr>
        <w:pStyle w:val="Normal"/>
        <w:widowControl/>
        <w:shd w:fill="FFFFFF" w:val="clear"/>
        <w:tabs>
          <w:tab w:val="clear" w:pos="708"/>
          <w:tab w:val="left" w:pos="1440" w:leader="none"/>
          <w:tab w:val="left" w:pos="1620" w:leader="none"/>
        </w:tabs>
        <w:ind w:left="425" w:hanging="0"/>
        <w:jc w:val="both"/>
        <w:rPr>
          <w:color w:val="000000"/>
          <w:spacing w:val="6"/>
          <w:sz w:val="18"/>
          <w:szCs w:val="18"/>
        </w:rPr>
      </w:pPr>
      <w:r>
        <w:rPr>
          <w:color w:val="000000"/>
          <w:spacing w:val="6"/>
          <w:sz w:val="18"/>
          <w:szCs w:val="18"/>
        </w:rPr>
        <w:tab/>
        <w:tab/>
        <w:t>** включая нефтегазовую</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The Middle East and North Africa. </w:t>
      </w:r>
      <w:r>
        <w:rPr>
          <w:color w:val="000000"/>
          <w:spacing w:val="6"/>
          <w:sz w:val="18"/>
          <w:szCs w:val="18"/>
        </w:rPr>
        <w:t xml:space="preserve">2001. </w:t>
      </w:r>
      <w:r>
        <w:rPr>
          <w:color w:val="000000"/>
          <w:spacing w:val="6"/>
          <w:sz w:val="18"/>
          <w:szCs w:val="18"/>
          <w:lang w:val="en-US"/>
        </w:rPr>
        <w:t>L</w:t>
      </w:r>
      <w:r>
        <w:rPr>
          <w:color w:val="000000"/>
          <w:spacing w:val="6"/>
          <w:sz w:val="18"/>
          <w:szCs w:val="18"/>
        </w:rPr>
        <w:t>., 2001, с. 32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Размер внешнего долга страны сократился в 1997 г. по сравнению с рекордным уровнем 1995 г. примерно на 3 млрд. долл., составив 28,3 млрд. За этот же период выросли золотовалютные запасы – с 2,9 до 4,0 млрд. Некоторое оздоровление государственных финансов выразилось в смене дефицита госбюджета на профицит</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конце 90-х годов, когда практически прошло полтора – два десятилетия с начала рыночных реформ, около десяти лет с начала реализации политики структурной адаптации и стабилизации экономики, а также несколько лет с начала приватизации и проведения пяти этапов разгосударствления, позитивные признаки оживления в хозяйственной жизни проявились в более полной мере. Среди них необходимо отметить следующи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К концу 1996 г. произошло снижение годовых темпов инфляции с </w:t>
      </w:r>
      <w:r>
        <w:rPr>
          <w:rFonts w:cs="Arial" w:ascii="Arial" w:hAnsi="Arial"/>
          <w:color w:val="000000"/>
          <w:spacing w:val="4"/>
          <w:sz w:val="18"/>
          <w:szCs w:val="18"/>
        </w:rPr>
        <w:t>39% и 22% соответственно в 1994 и 1995 гг. до 15%. В 1997 г. и 1998 г.</w:t>
      </w:r>
      <w:r>
        <w:rPr>
          <w:rFonts w:cs="Arial" w:ascii="Arial" w:hAnsi="Arial"/>
          <w:color w:val="000000"/>
          <w:spacing w:val="6"/>
          <w:sz w:val="18"/>
          <w:szCs w:val="18"/>
        </w:rPr>
        <w:t xml:space="preserve"> темпы инфляции упали еще ниже – соответственно до 5,7 и 5%. Это во многом было результатом отмены государственных субсидий на продовольствие и товары массового спроса, позволившей сократить государственные расходы, а также замедления темпов девальвации алжирского динара. Следует отметить, что алжирский динар в первой половине десятилетия претерпел серию девальваций. Так, в течение ряда лет обменный курс динара по отношению к американскому доллару быстро падал, составив на конец года в 1993 г. 24,1, в 1994 г. </w:t>
      </w:r>
      <w:r>
        <w:rPr>
          <w:rFonts w:cs="Arial" w:ascii="Arial" w:hAnsi="Arial"/>
          <w:color w:val="000000"/>
          <w:spacing w:val="4"/>
          <w:sz w:val="18"/>
          <w:szCs w:val="18"/>
        </w:rPr>
        <w:t>42,9 ал. дин., в 1995 г. – 52,2 ал. дин. Однако уже в 1996 г. его падение также резко замедлилось (56,2 ал. дин. за 1 ам. долл.), что и сказалось на уменьшении темпов инфля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кращение темпов инфляции создало некоторую основу для радикального освобождения из-под государственного контроля цен, на которое правительство пошло в самом начале 1997 г. По оценке Всемирного банка, в Алжире установился самый либеральный торговый режим в регионе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6 г. отмечается значительное положительное сальдо торгового баланса, который являлся важнейшим фактором, непосредственно влиявшим на финансово-экономическое положение в стране. Прогресс был достигнут благодаря хорошему урожаю зерновых, а также росту физического объема экспорта углеводородов и некоторому повышению цен на энергоносители на мировом рын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сле 1994 г. наблюдается положительная динамика роста объема ВВП Алжира. Но особенно следует подчеркнуть то, что во второй половине последнего десятилетия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на приобрела определенную устойчив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6 г. существенно возросли золотовалютные резервы страны. Этот показатель, как известно, является особенно существенным для формирования благоприятного инвестиционного климата и, соответственно, для привлечения иностранного капитала в алжирскую экономику. Рост золотовалютных резервов стал результатом двух взаимосвязанных факторов: как положительных сдвигов во внешнеторговом балансе, так и достигнутого решения с внешними донорами об эшелонировании алжирского долга. Последнее обстоятельство способствовало значительному уменьшению коэффициента обслуживания внешнего долга, который, начиная с 1993 по 1996 год, постоянно снижался – соответственно с 76,3% до 47%, затем – до 33,5%, и, наконец, до 27,7%, достигнув уровня, принятого считать международными экспертами уровнем безопас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наконец, в этом же году было отмечено ощутимое снижение дефицита государственного бюджета, что в совокупности с вышеотмеченными позитивными факторами в финансовом положении страны, создало основу для стабилизации валютно-финансового положения Алжира. Последнее, как свидетельствует мировой опыт, является непременным условием оживления инвестиционной активности, стабильного экономического роста, успешного проведения (завершения) прорыночных реформ. Со всей очевидностью, в частности, на это указывает положительный опыт Туниса 70–80-годов, а также Египта конца 80–90-х годов.</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собо необходимо подчеркнуть то обстоятельство, что успех реформ и закрепление их одним из своих главных, если не основных, следствий должно иметь такое улучшение инвестиционного климата, которое выражается в росте инвестиционной активности местного частного и иностранного капитала. Только такой результат обеспечивает комплекс условий для преодоления кризисной ситуации в экономике и социальной сфере – стабильный и высокий темп экономического роста, расширение базы для экспортных отраслей, стабилизации национальной валюты, устойчивого погашения инфляции, создания значительного числа новых рабочих мест и т.д. Положение в экономике Алжира во второй половине 90-х годов –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свидетельствует о том, что на этом важнейшем направлении реформ в данный период изменения носили лишь ограниченный характер. Они были связаны с активизацией деятельности иностранного капитала в нефтегазовой отрасли, начавшейся еще в предыдущее десятилетие, а также с некоторым оживлением местного частного капитала. Однако стабильного и широкомасштабного роста негосударственных инвестиций в большинстве отраслей алжирской экономики пока достигнуть не удало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очевидный прогресс, достигнутый во второй половине 90-х годов в Алжире в хозяйственной жизни, ряд принципиально важных макроэкономических показателей свидетельствовал о том, что констатировать достижение экономической стабильности, как результат благополучного завершения прорыночных реформ, еще преждевременно. Среди них необходимо выделить следующ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сли исключить нефтегазовую отрасль, то произошло общее падение промышленного производства в стране, которое составило в 1996 г. значительную цифру в 8%;</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хотя в 1997 г. экономический рост в стране продолжился – второй год подряд после почти десятилетнего периода сокращения ВВП, он составил небольшую, если не сказать незначительную величину в 1,3%. Темп прироста ВВП не только оказался ниже показателя предыдущего года, но и существенно ниже планировавшегося (5%). Принципиальных изменений в сложившуюся с экономическим ростом ситуацией и его оценкой не вносит и то, что, по оценке МВФ, прирост ВВП в 1998 г. составил порядка 4% (по другим оценкам, он был в пределах 2,5%, хотя официальные источники оценивали его в 5%);</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новь сельское хозяйство продемонстрировало высокую степень зависимости от колебаний погодных условий, объем сельскохозяйственного производства в 1997 г. сократился, что, наряду со снижением промышленного производства, отрицательно сказалось на объеме ВВП;</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 1997 г. было зафиксировано беспрецедентное падение экспорта (исключая вывоз за рубеж энергоносителей), его объем сократился на 5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ак следствие неустойчивости и падения производства в отдельных ключевых отраслях алжирской экономики отмечается, согласно данным официальной статистики, рост безработицы. Она превысила уровень в 28% от общей численности рабочей силы в стране, причем наибольшее распространение безработицы отмечается среди молодежи: около 56% общего числа безработных составляли молодые люди в возрасте до 24 лет и примерно 80% безработных – люди в возрасте менее 30 лет</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ценивая макроэкономические и социальные показатели развития Алжира в 90-е годы и, особенно, во второй половине – конце десятилетия, необходимо отметить следующее. Данные, относящиеся ко второй половине 90-х годов, еще недостаточны для объективной и всесторонней оценки результатов реформ. Необходим более длительный период – не 1–3 года, а 5–10 лет после их завершения – стабилизации валютно-финансовой сферы, завершения основных мероприятий в рамках программ приватизации, формирования первичного и вторичного рынка капиталов и других базовых рыночных структур, административной реформы, создания стабильного хозяйственного законодательства и т.д. Поэтому приведенные оценки носят в определенной мере условный, относительный характер. Статистические показатели главным образом указывают на только еще складывающиеся, а не устоявшиеся тенден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учетом вышесказанного, на основе приведенных макроэкономических и социальных показателей можно прийти к следующим предварительным вывод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водимые стабилизационно-структурные прорыночные реформы порождают тенденцию к экономическому росту, стабилизации финансово-экономической сферы, несмотря на то, что они осуществлялись в целом в неблагоприятных экономических и социально-политических условиях. Имеющиеся внутренние потенции к достижению этих положительных результатов пока проявляют себя явно недостаточно, о чем свидетельствует сохранение ряда негативных тенденций в хозяйственной жизни. Их явная недостаточность частично компенсируется внешней массированной финансово-экономической помощью, которую Алжиру оказывают промышленно развитые страны и крупные финансово-экономические международные организации. Частично жизненно важную компенсационную функцию выполняет и национальный нефтегазовый секто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ледует отметить, что, хотя отдельные положительные сдвиги и тенденции в экономической жизни страны носят довольно широкие </w:t>
      </w:r>
      <w:r>
        <w:rPr>
          <w:rFonts w:cs="Arial" w:ascii="Arial" w:hAnsi="Arial"/>
          <w:color w:val="000000"/>
          <w:spacing w:val="2"/>
          <w:sz w:val="18"/>
          <w:szCs w:val="18"/>
        </w:rPr>
        <w:t>масштабы (снижение темпов инфляции, рост золотовалютных резервов, рост в отдельных отраслях экономики, некоторая стабилизация курса</w:t>
      </w:r>
      <w:r>
        <w:rPr>
          <w:rFonts w:cs="Arial" w:ascii="Arial" w:hAnsi="Arial"/>
          <w:color w:val="000000"/>
          <w:spacing w:val="6"/>
          <w:sz w:val="18"/>
          <w:szCs w:val="18"/>
        </w:rPr>
        <w:t xml:space="preserve"> национальной валюты, оживление инвестиционного процесса и т.д.), они не являются устойчивыми и во многом или даже в решающей степени зависят либо от изменчивых погодных условий (сельское хозяйство, частично промышленность и т.д.), либо от конъюнктуры мировых цен на энергоносите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Иными словами, пока рано утверждать, что тенденция </w:t>
      </w:r>
      <w:r>
        <w:rPr>
          <w:rFonts w:cs="Arial" w:ascii="Arial" w:hAnsi="Arial"/>
          <w:color w:val="000000"/>
          <w:spacing w:val="2"/>
          <w:sz w:val="18"/>
          <w:szCs w:val="18"/>
        </w:rPr>
        <w:t>стабильного экономического роста, восстановленного во второй половине 90-х годов</w:t>
      </w:r>
      <w:r>
        <w:rPr>
          <w:rFonts w:cs="Arial" w:ascii="Arial" w:hAnsi="Arial"/>
          <w:color w:val="000000"/>
          <w:spacing w:val="6"/>
          <w:sz w:val="18"/>
          <w:szCs w:val="18"/>
        </w:rPr>
        <w:t>, необратима. На это прямо указывает происшедшее в 1997 г. сокращение объемов сельскохозяйственного производства и промышленности (исключая нефтегазовую отрасль). Эксперты также отмечают, что и в конце 90-х годов такой ключевой показатель, как приток инвестиций, оставался на очень низком уровне. Лишь нефтегазовая отрасль являлась исключением в этом отношении</w:t>
      </w:r>
      <w:r>
        <w:rPr>
          <w:rFonts w:cs="Arial" w:ascii="Arial" w:hAnsi="Arial"/>
          <w:color w:val="000000"/>
          <w:spacing w:val="6"/>
          <w:sz w:val="18"/>
          <w:szCs w:val="18"/>
          <w:vertAlign w:val="superscript"/>
        </w:rPr>
        <w:t>3</w:t>
      </w:r>
      <w:r>
        <w:rPr>
          <w:rFonts w:cs="Arial" w:ascii="Arial" w:hAnsi="Arial"/>
          <w:color w:val="000000"/>
          <w:spacing w:val="6"/>
          <w:sz w:val="18"/>
          <w:szCs w:val="18"/>
        </w:rPr>
        <w:t>. А, ведь, именно иностранные инвестиции позволили реформировать переходные экономики новых индустриальных стран, дать необходимый импульс экономическому подъему Китая и других стран, выполняя функции своеобразного локомотива развит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стается открытым вопрос о том, в какой мере на экономический рост повлияла проведенная частичная приватизация. Во-первых, она явно носит ограниченный характер: за рамками приватизационных программ остались вопросы, связанные с трансформированием прав собственности в крупнейших сферах алжирской экономики – в нефтегазовой отрасли, в сельском хозяйстве (права собственности на землю и водные ресурсы), да и в других ее отраслях. Ряд экспертов в мире вообще придерживается той точки зрения, что без приватизации земли любая приватизация является, по меньшей мере, лишь частичной, неполной, незавершенной, так называемой эрзацприватизацией. Во-вторых, реформы проводятся в условиях острого системного кризиса, что резко ослабляет их позитивный результативный итог. Требуется дополнительное время для того, чтобы полностью раскрылись их внутренние возможности. И, наконец, в проведении реформ просматривается некоторая медлительность и непоследовательность (авторов реформ можно понять, – принимая во внимание реалии Алжира, становится ясно, что объективно реформы сопряжены с повышенным риском обострения системного кризиса в стране), что также имеет свои издержки. В конце 90-х годов, несмотря на предпринятые ранее меры, отмечается низкая эффективность местной банковской системы – основы рыночной экономики. Курс национальной валюты все еще, несмотря на значительную ее девальвацию в предыдущие годы и некоторую стабилизацию к 1997 г., продолжал оставаться под угрозой дальнейшего падения, что в целом отражало сохранявшееся кризисное положение в национальной экономике. Неэффективной, с точки зрения инвестиционного процесса, оставалась налоговая система – она слабо поощряла частный капитал к большей активности через капиталовложения, прежде всего в сферу производства. Продолжались вызванные приватизацией конфликты по поводу ее проведения и результатов</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о дало основания для вывода о том, что задача проведения и завершения эффективной приватизации, реформы банковской и в целом финансовой системы, сохраняет к настоящему времени свою остроту и актуальность</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ледует добавить, что отдельные важные направления реформ, а некоторые эксперты утверждают – большинство, не были доведены до конца, и данное обстоятельство негативным образом сказалось на эффективности самих реформ, резко ее понизив. Вследствие этого, в конце 90-х –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эксперты МВФ неоднократно во время двусторонних переговоров с делегациями Алжира поднимали вопрос о необходимости продолжения реформ. При этом, МВФ проявлял понимание сложности экономической и внутриполитической ситуации, сложившейся в Алжире. Это проявилось в позиции Фонда как по вопросам эшелонирования части внешнего долга, так и предоставления для этих целей кредитов, по проблеме разгосударствлению экономики, осуществления административной реформы, структурной перестройки экономики, завершения процесса стабилизации национальной валюты, погашения инфляции, ликвидации дефицита госбюджета и оздоровления всей финансовой сист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обенно остро стоит вопрос о сокращении административных расходов, высокий уровень которых оказывает депрессирующее влияние на весь процесс реформ, сужает возможности решения неотложных социальных пробле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сказать и еще об одной важной стороне реформ – ее обеспеченности как специалистами-профессионалами всех уровней, так и административно-хозяйственным, т.е. чиновничьим аппаратом. Такая обеспеченность была недостаточной, специалистов, особенно среднего звена, по рыночной экономике и современным институциональным реформам в дореформенный период не готовили в системе высшего образования. Старый чиновничий аппарат был антиреформистским по определению, и ждать от него необходимых высокопрофессиональных решений, опирающихся не только на здравый смысл, но и на адекватный стоящим непростым задачам профессиональный опыт, было верхом наивности. Однако в Алжире с ходом реформ такой аппарат стал постепенно формироваться, в основном из новых специалистов, прошедших соответствующую учебную и практическую подготовку. Проблема состояла в том, что этот процесс явно отставал от требований времени и хода уже начавшихся реформ, что не раз ставило под вопрос сами реформы, не оправдывавшие достаточно высокие ожидания ни со стороны населения, ни той части политической элиты, которая была настроена прореформистск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 этом критика реформ за определенный крен в сторону сверхлиберальной модели преобразований представляется частично справедливой. Действительно, вряд ли весь государственный сектор следует рассматривать как неэффективный и на этом основании поспешно, без достаточной подготовки, форсировать приватизацию, тем более, что в Алжире отсутствовал тот социальный слой, который был готов взять на себя бремя эффективного собственника, – современного многочисленного слоя частных предпринимателей практически не было. Кроме того, как показывает мировой опыт, государство даже в странах с высокоразвитой рыночной экономикой сохраняет в госсекторе значительную долю национальной экономики</w:t>
      </w:r>
      <w:r>
        <w:rPr>
          <w:rFonts w:cs="Arial" w:ascii="Arial" w:hAnsi="Arial"/>
          <w:color w:val="000000"/>
          <w:spacing w:val="6"/>
          <w:sz w:val="18"/>
          <w:szCs w:val="18"/>
          <w:vertAlign w:val="superscript"/>
        </w:rPr>
        <w:t>8</w:t>
      </w:r>
      <w:r>
        <w:rPr>
          <w:rFonts w:cs="Arial" w:ascii="Arial" w:hAnsi="Arial"/>
          <w:color w:val="000000"/>
          <w:spacing w:val="6"/>
          <w:sz w:val="18"/>
          <w:szCs w:val="18"/>
        </w:rPr>
        <w:t>. Следует также учитывать и то обстоятельство, что принятие решения о приватизации должно опираться на сравнительный анализ преимуществ и недостатков каждой из форм собственности, который в конкретных экономических условиях, в конкретных отраслях и даже подотраслях может дать совершенно разные результаты</w:t>
      </w:r>
      <w:r>
        <w:rPr>
          <w:rFonts w:cs="Arial" w:ascii="Arial" w:hAnsi="Arial"/>
          <w:color w:val="000000"/>
          <w:spacing w:val="6"/>
          <w:sz w:val="18"/>
          <w:szCs w:val="18"/>
          <w:vertAlign w:val="superscript"/>
        </w:rPr>
        <w:t>9</w:t>
      </w:r>
      <w:r>
        <w:rPr>
          <w:rFonts w:cs="Arial" w:ascii="Arial" w:hAnsi="Arial"/>
          <w:color w:val="000000"/>
          <w:spacing w:val="6"/>
          <w:sz w:val="18"/>
          <w:szCs w:val="18"/>
        </w:rPr>
        <w:t>. Иными словами, решение о приватизации того или иного объекта или группы предприятий должно носить конкретный характер, опираться на учет состояния каждого конкретного приватизируемого объекта. Абстрактные формулы здесь не подходят, приватизация должна быть индивидуальной или, как иногда определяют эксперты, «штучно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праведлива критика реформ и за чрезмерную идеализацию рыночного механизма, замещающего административно-командную систему принятия решений. В этом видится недостаточный учет особого этапа реформ – начального, когда рынок только формируется, и рыночные индикаторы, рыночные механизмы и т.п. еще неадекватно реагируют на динамично меняющиеся обстоятельства, нередко направляя развитие в сторону от оптимального варианта. Здесь имеет место и недооценка важности корректировки реформ, той роли, которую призваны в этом процессе сыграть эксперты, рождающийся слой предпринимателей, новые рыночные структуры, опирающиеся на участие в этом процессе государства и его поддержк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сли попытаться несколько формализовать отдельные составляющие (ориентиры) рыночных реформ в Алжире и представить, насколько страна в сравнении с мировым опытом следовала этим ориентирам, то картина будет выглядеть следующим образом.</w:t>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rFonts w:cs="Arial" w:ascii="Arial" w:hAnsi="Arial"/>
          <w:b/>
          <w:color w:val="000000"/>
          <w:spacing w:val="6"/>
          <w:sz w:val="18"/>
          <w:szCs w:val="18"/>
        </w:rPr>
        <w:t>Отдельные направления и составляющие прорыночных реформ в Алжире в сравнении с мировым опытом ре</w:t>
      </w:r>
      <w:r>
        <w:rPr/>
        <w:t>форм</w:t>
      </w:r>
    </w:p>
    <w:tbl>
      <w:tblPr>
        <w:tblW w:w="5000" w:type="pct"/>
        <w:jc w:val="center"/>
        <w:tblInd w:w="0" w:type="dxa"/>
        <w:tblLayout w:type="fixed"/>
        <w:tblCellMar>
          <w:top w:w="0" w:type="dxa"/>
          <w:left w:w="108" w:type="dxa"/>
          <w:bottom w:w="0" w:type="dxa"/>
          <w:right w:w="108" w:type="dxa"/>
        </w:tblCellMar>
      </w:tblPr>
      <w:tblGrid>
        <w:gridCol w:w="3860"/>
        <w:gridCol w:w="1358"/>
        <w:gridCol w:w="1131"/>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t>Направле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rPr/>
            </w:pPr>
            <w:r>
              <w:rPr/>
              <w:t>Алжир</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rPr/>
            </w:pPr>
            <w:r>
              <w:rPr/>
              <w:t>В мире</w:t>
            </w:r>
            <w:r>
              <w:rPr>
                <w:vertAlign w:val="superscript"/>
              </w:rPr>
              <w:t>*</w:t>
            </w:r>
          </w:p>
        </w:tc>
      </w:tr>
      <w:tr>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1. Институциональны преобразования, в том числе:</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t>создание конкурентной среды,</w:t>
              <w:br/>
              <w:t>демонополизация экономи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t>реальное обеспечение прав</w:t>
              <w:br/>
              <w:t>частных и иных собственник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t>эффективный банковский контроль над деятельностью хозяйствующих субъект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трахование банковских вкла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2. Либерализация экономической деятельности, в том числе:</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окращение госсектора (приватиз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pacing w:val="2"/>
              </w:rPr>
              <w:t>поддержка частного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ощрение частных капиталовложен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влечение иностранных инвестиц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мена валютных ограничен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Поэтапна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Поэтапная</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мена ограничений на экспорт капита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Сохраняютс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Поэтапная</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мечание: </w:t>
      </w:r>
      <w:r>
        <w:rPr>
          <w:color w:val="000000"/>
          <w:spacing w:val="6"/>
          <w:sz w:val="18"/>
          <w:szCs w:val="18"/>
          <w:vertAlign w:val="superscript"/>
        </w:rPr>
        <w:t>*</w:t>
      </w:r>
      <w:r>
        <w:rPr>
          <w:color w:val="000000"/>
          <w:spacing w:val="6"/>
          <w:sz w:val="18"/>
          <w:szCs w:val="18"/>
        </w:rPr>
        <w:t xml:space="preserve"> – оценка значимости данного направления реформ в странах с переходной экономикой.</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w:t>
      </w:r>
      <w:r>
        <w:rPr>
          <w:rFonts w:cs="Arial" w:ascii="Arial" w:hAnsi="Arial"/>
          <w:color w:val="000000"/>
          <w:spacing w:val="4"/>
          <w:sz w:val="18"/>
          <w:szCs w:val="18"/>
        </w:rPr>
        <w:t>низкий уровень эффективности в ходе проведения реформ</w:t>
      </w:r>
      <w:r>
        <w:rPr>
          <w:rFonts w:cs="Arial" w:ascii="Arial" w:hAnsi="Arial"/>
          <w:color w:val="000000"/>
          <w:spacing w:val="6"/>
          <w:sz w:val="18"/>
          <w:szCs w:val="18"/>
        </w:rPr>
        <w:t xml:space="preserve"> либо отсутствие данного направления в реформах</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невысокой или недостаточный уровень эффективности</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важное и эффективное направление в реформах</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очень важное и весьма эффективное направлен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Из приведенной таблицы следует ряд важных выводов. В Алжире, в основном, приоритет был отдан в соответствии с мировым опытом институциональным реформам, которые играют более важную роль в прорыночных преобразованиях, чем либерализация хозяйственной деятельности. Впрочем, последнее совершенно не ставит под сомнение исключительную важность самой политики экономической либерализации. В известной мере справедливо утверждение, что институциональные реформы и экономическая либерализация – «две стороны одной медали». Что касается таких важнейших, принципиальных его направлений, как создание конкурентной среды и поддержка частных предпринимателей, то меры, предпринятые в этом отношении, были недостаточны или малоэффективны. Другие существенные направления, как уже отмечалось ранее, также были недостаточно эффективны, что в целом не могло не ослабить положительного эффекта реформ. В известной мере это было следствием общей кризисной ситуации в стране в целом и в экономике, в частности.</w:t>
      </w:r>
    </w:p>
    <w:p>
      <w:pPr>
        <w:pStyle w:val="Normal"/>
        <w:widowControl/>
        <w:shd w:fill="FFFFFF" w:val="clear"/>
        <w:ind w:firstLine="425"/>
        <w:jc w:val="both"/>
        <w:rPr/>
      </w:pPr>
      <w:r>
        <w:rPr>
          <w:rFonts w:cs="Arial" w:ascii="Arial" w:hAnsi="Arial"/>
          <w:color w:val="000000"/>
          <w:spacing w:val="6"/>
          <w:sz w:val="18"/>
          <w:szCs w:val="18"/>
        </w:rPr>
        <w:t>Рыночные преобразования и в целом деэтатизация общественной жизни началась уже в условиях экономического и системного кризиса, поразившего общество, ограниченности финансовых ресурсов. Реформы долго откладывались. Но когда стало ясно, что отодвигать дальше проведение глубоких преобразований нельзя, так как это грозит катастрофой, реформам был дан старт. Преобразования проводились уже в условиях глубоких кризисных явлений, которые в большой мере и предопределили падение уровня жизни большинства населения, резкое усиление социальных контрастов, прочие негативные экономические и социальные последствия.</w:t>
      </w:r>
    </w:p>
    <w:p>
      <w:pPr>
        <w:pStyle w:val="Normal"/>
        <w:widowControl/>
        <w:shd w:fill="FFFFFF" w:val="clear"/>
        <w:ind w:firstLine="425"/>
        <w:jc w:val="both"/>
        <w:rPr/>
      </w:pPr>
      <w:r>
        <w:rPr>
          <w:rFonts w:cs="Arial" w:ascii="Arial" w:hAnsi="Arial"/>
          <w:color w:val="000000"/>
          <w:spacing w:val="6"/>
          <w:sz w:val="18"/>
          <w:szCs w:val="18"/>
        </w:rPr>
        <w:t>Другим важным фактором, приведшим к негативной части результатов реформ, было отсутствие необходимого опыта проведения преобразований у реформаторов, сопротивление огромного бюрократического аппарата. Именно неумение «делать» реформы породило многие проблемы.</w:t>
      </w:r>
    </w:p>
    <w:p>
      <w:pPr>
        <w:pStyle w:val="Normal"/>
        <w:widowControl/>
        <w:shd w:fill="FFFFFF" w:val="clear"/>
        <w:ind w:firstLine="425"/>
        <w:jc w:val="both"/>
        <w:rPr/>
      </w:pPr>
      <w:r>
        <w:rPr>
          <w:rFonts w:cs="Arial" w:ascii="Arial" w:hAnsi="Arial"/>
          <w:color w:val="000000"/>
          <w:spacing w:val="6"/>
          <w:sz w:val="18"/>
          <w:szCs w:val="18"/>
        </w:rPr>
        <w:t>В то же время, как показывает мировой опыт, экономическая либерализация, как правило, усиливает социальные контрасты в странах с низким или невысоким уровнем жизни основной массы населения. Однако там, где рыночные реформы сопровождаются умелой реализацией специальных социальных программ, негативные социальные последствия не носят столь широкого характера и не так продолжительны.</w:t>
      </w:r>
    </w:p>
    <w:p>
      <w:pPr>
        <w:pStyle w:val="Normal"/>
        <w:widowControl/>
        <w:shd w:fill="FFFFFF" w:val="clear"/>
        <w:ind w:firstLine="425"/>
        <w:jc w:val="both"/>
        <w:rPr/>
      </w:pPr>
      <w:r>
        <w:rPr>
          <w:rFonts w:cs="Arial" w:ascii="Arial" w:hAnsi="Arial"/>
          <w:color w:val="000000"/>
          <w:spacing w:val="6"/>
          <w:sz w:val="18"/>
          <w:szCs w:val="18"/>
        </w:rPr>
        <w:t>В Алжире острые кризисные явления в экономической и социально-политической жизни продолжаются, по меньшей мере, уже полтора – два десятилетия. В условиях затянувшегося переходного периода, сопровождаемого неблагоприятными социальными последствиями, особая роль принадлежит социальным мерам, призванным предотвратить или ограничить масштабы общественных потрясений. Они включаю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граммы создания новых рабочих мест;</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ограммы финансовой поддержки персонала, увольняемого в связи с реструктуризацией приватизируемых предприятий;</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ие фондов социальной поддержки малоимущих слоев населе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ие специальных фондов поддержки молодеж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едоставление льгот по оплате базовых видов услуг малоимущими слоями населения.</w:t>
      </w:r>
    </w:p>
    <w:p>
      <w:pPr>
        <w:pStyle w:val="Normal"/>
        <w:widowControl/>
        <w:shd w:fill="FFFFFF" w:val="clear"/>
        <w:ind w:firstLine="425"/>
        <w:jc w:val="both"/>
        <w:rPr/>
      </w:pPr>
      <w:r>
        <w:rPr>
          <w:rFonts w:cs="Arial" w:ascii="Arial" w:hAnsi="Arial"/>
          <w:color w:val="000000"/>
          <w:spacing w:val="6"/>
          <w:sz w:val="18"/>
          <w:szCs w:val="18"/>
        </w:rPr>
        <w:t>Имеются и другие формы и направления смягчения социальных контрастов, лежащие не столько в области поддержки социальных низов, сколько в сфере ограничения роста наиболее высоких доходов, повышения эффективности компаний и фирм (и, соответственно, роста доходов юридических и физических лиц), улучшения деятельности пенсионных фондов, в целом системы социального обеспечения за счет перестройки последней.</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Учитывая негативные последствия, сложный и порой противоречивый характер, а также масштабы и продолжительность проводимых либеральных реформ, следует сказать, что перспективы последних в начале </w:t>
      </w:r>
      <w:r>
        <w:rPr>
          <w:rFonts w:cs="Arial" w:ascii="Arial" w:hAnsi="Arial"/>
          <w:color w:val="000000"/>
          <w:spacing w:val="8"/>
          <w:sz w:val="18"/>
          <w:szCs w:val="18"/>
          <w:lang w:val="en-US"/>
        </w:rPr>
        <w:t>XXI</w:t>
      </w:r>
      <w:r>
        <w:rPr>
          <w:rFonts w:cs="Arial" w:ascii="Arial" w:hAnsi="Arial"/>
          <w:color w:val="000000"/>
          <w:spacing w:val="8"/>
          <w:sz w:val="18"/>
          <w:szCs w:val="18"/>
        </w:rPr>
        <w:t xml:space="preserve"> в. во многом зависят от эффективности социальной политики, призванной не допустить социальных потрясений и свертывания прорыночных реформ, политики корректировки проводимых преобразова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сли эта задача будет решаться удовлетворительным образом, то шансы на то, что созданные в Алжире основы рыночной экономики будут давать все большую позитивную отдачу, достаточно высоки при всех огромных издержках, которые они принесли обществу в силу выше отмеченных причи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следует подчеркнуть, что в Алжире был достигнут относительно высокий уровень отдельных важных макроэкономических показателей. Конечно, частично они явились следствием поддержки проводимых преобразований со стороны ведущих международных финансово-экономических институтов, таких как МВФ, Всемирный банк, Парижский и Лондонский клубы кредиторов, дружественных государств. Однако, если бы не оказали свое позитивное влияние внутренние факторы, положительные результаты вряд ли были бы достигнут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За годы реформ создан ряд ключевых структур и институтов современной рыночной экономики. К их числу следует отнести следующие:</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6"/>
          <w:sz w:val="18"/>
          <w:szCs w:val="18"/>
        </w:rPr>
        <w:t>– </w:t>
      </w:r>
      <w:r>
        <w:rPr>
          <w:rFonts w:cs="Arial" w:ascii="Arial" w:hAnsi="Arial"/>
          <w:color w:val="000000"/>
          <w:spacing w:val="10"/>
          <w:sz w:val="18"/>
          <w:szCs w:val="18"/>
        </w:rPr>
        <w:t xml:space="preserve">обширный сектор частных и негосударственных акционерных компаний и предприятий, в том числе со смешанным капиталом, на который приходится в начале </w:t>
      </w:r>
      <w:r>
        <w:rPr>
          <w:rFonts w:cs="Arial" w:ascii="Arial" w:hAnsi="Arial"/>
          <w:color w:val="000000"/>
          <w:spacing w:val="10"/>
          <w:sz w:val="18"/>
          <w:szCs w:val="18"/>
          <w:lang w:val="en-US"/>
        </w:rPr>
        <w:t>XXI</w:t>
      </w:r>
      <w:r>
        <w:rPr>
          <w:rFonts w:cs="Arial" w:ascii="Arial" w:hAnsi="Arial"/>
          <w:color w:val="000000"/>
          <w:spacing w:val="10"/>
          <w:sz w:val="18"/>
          <w:szCs w:val="18"/>
        </w:rPr>
        <w:t xml:space="preserve"> в. до 30% произведенного ВВП. В Алжире он охватывает от трети до половины общего числа предприятий и компа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формирована правовая база деятельности негосударственного капитала, хотя она еще несовершенн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идет процесс разгосударствления части земельного фонда. Принципиальное значение здесь имеет соблюдение прав и баланса интересов основных реальных и потенциальных (будущих) собственников земли, которые, вместе с тем, представляются основными товаропроизводителями, хозяйствующими субъекта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ы другие условия для деятельности рыночного механизма, обслуживающего интересы частного капитала частичная конвертация национальной валюты, система подготовки квалифицированных специалистов, прежде всего менеджеров, для частных структур, система поддержки среднего и малого бизнеса и т.д.</w:t>
      </w:r>
    </w:p>
    <w:p>
      <w:pPr>
        <w:pStyle w:val="Normal"/>
        <w:widowControl/>
        <w:shd w:fill="FFFFFF" w:val="clear"/>
        <w:ind w:firstLine="425"/>
        <w:jc w:val="both"/>
        <w:rPr/>
      </w:pPr>
      <w:r>
        <w:rPr>
          <w:rFonts w:cs="Arial" w:ascii="Arial" w:hAnsi="Arial"/>
          <w:color w:val="000000"/>
          <w:spacing w:val="6"/>
          <w:sz w:val="18"/>
          <w:szCs w:val="18"/>
        </w:rPr>
        <w:t>Важным показателем потенциала формирования необходимых благоприятных и достаточных условий для сбалансированного и устойчивого экономического роста в рамках рыночной системы является продолжение в Алжире рыночных реформ даже в условиях, в целом неблагоприятных или недостаточно благоприятных для рыночных преобразований на протяжении продолжительного времени. Возможно, это – самый сильный аргумент в пользу устойчивости прорыночной тенденции в современной алжирской экономике.</w:t>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Bank d'Algerie. Algeria. Guide for Investors. 1997, </w:t>
      </w:r>
      <w:r>
        <w:rPr>
          <w:color w:val="000000"/>
          <w:spacing w:val="6"/>
          <w:sz w:val="18"/>
          <w:szCs w:val="18"/>
        </w:rPr>
        <w:t>с</w:t>
      </w:r>
      <w:r>
        <w:rPr>
          <w:color w:val="000000"/>
          <w:spacing w:val="6"/>
          <w:sz w:val="18"/>
          <w:szCs w:val="18"/>
          <w:lang w:val="en-US"/>
        </w:rPr>
        <w:t>. 8.</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xml:space="preserve"> The Middle East and North Africa. 2001. L., 2001, </w:t>
      </w:r>
      <w:r>
        <w:rPr>
          <w:color w:val="000000"/>
          <w:spacing w:val="6"/>
          <w:sz w:val="18"/>
          <w:szCs w:val="18"/>
        </w:rPr>
        <w:t>с</w:t>
      </w:r>
      <w:r>
        <w:rPr>
          <w:color w:val="000000"/>
          <w:spacing w:val="6"/>
          <w:sz w:val="18"/>
          <w:szCs w:val="18"/>
          <w:lang w:val="en-US"/>
        </w:rPr>
        <w:t>. 320.</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AIgerie 97. L'annee economique et sociale. Ecotechnics. Alger, 1998.</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George J. Algeria in crisis. L., 1998.</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10"/>
          <w:sz w:val="18"/>
          <w:szCs w:val="18"/>
          <w:lang w:val="en-US"/>
        </w:rPr>
        <w:t>Algerie. Le guide des indicateurs economiques et sociaux. 1994–1997. Al. 1998.</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International Labour Organisation. – Economically Active Population. Estimates and Projections, 1950–2025.</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Quandt W.B. Between Ballots and Bullets: Algeria's Transition from Authoritarionism. W., 1998.</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World Bank. World Development Report. N.Y., 2003.</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w:t>
      </w:r>
      <w:r>
        <w:rPr>
          <w:color w:val="000000"/>
          <w:spacing w:val="4"/>
          <w:sz w:val="18"/>
          <w:szCs w:val="18"/>
        </w:rPr>
        <w:t>Е</w:t>
      </w:r>
      <w:r>
        <w:rPr>
          <w:color w:val="000000"/>
          <w:spacing w:val="4"/>
          <w:sz w:val="18"/>
          <w:szCs w:val="18"/>
          <w:lang w:val="en-US"/>
        </w:rPr>
        <w:t>.</w:t>
      </w:r>
      <w:r>
        <w:rPr>
          <w:color w:val="000000"/>
          <w:spacing w:val="4"/>
          <w:sz w:val="18"/>
          <w:szCs w:val="18"/>
        </w:rPr>
        <w:t>И</w:t>
      </w:r>
      <w:r>
        <w:rPr>
          <w:color w:val="000000"/>
          <w:spacing w:val="4"/>
          <w:sz w:val="18"/>
          <w:szCs w:val="18"/>
          <w:lang w:val="en-US"/>
        </w:rPr>
        <w:t>.</w:t>
      </w:r>
      <w:r>
        <w:rPr>
          <w:color w:val="000000"/>
          <w:spacing w:val="4"/>
          <w:sz w:val="18"/>
          <w:szCs w:val="18"/>
        </w:rPr>
        <w:t>Миронова</w:t>
      </w:r>
      <w:r>
        <w:rPr>
          <w:color w:val="000000"/>
          <w:spacing w:val="4"/>
          <w:sz w:val="18"/>
          <w:szCs w:val="18"/>
          <w:lang w:val="en-US"/>
        </w:rPr>
        <w:t xml:space="preserve">. </w:t>
      </w:r>
      <w:r>
        <w:rPr>
          <w:color w:val="000000"/>
          <w:spacing w:val="4"/>
          <w:sz w:val="18"/>
          <w:szCs w:val="18"/>
        </w:rPr>
        <w:t>Алжир</w:t>
      </w:r>
      <w:r>
        <w:rPr>
          <w:color w:val="000000"/>
          <w:spacing w:val="4"/>
          <w:sz w:val="18"/>
          <w:szCs w:val="18"/>
          <w:lang w:val="en-US"/>
        </w:rPr>
        <w:t xml:space="preserve">: </w:t>
      </w:r>
      <w:r>
        <w:rPr>
          <w:color w:val="000000"/>
          <w:spacing w:val="4"/>
          <w:sz w:val="18"/>
          <w:szCs w:val="18"/>
        </w:rPr>
        <w:t>смена</w:t>
      </w:r>
      <w:r>
        <w:rPr>
          <w:color w:val="000000"/>
          <w:spacing w:val="4"/>
          <w:sz w:val="18"/>
          <w:szCs w:val="18"/>
          <w:lang w:val="en-US"/>
        </w:rPr>
        <w:t xml:space="preserve"> </w:t>
      </w:r>
      <w:r>
        <w:rPr>
          <w:color w:val="000000"/>
          <w:spacing w:val="4"/>
          <w:sz w:val="18"/>
          <w:szCs w:val="18"/>
        </w:rPr>
        <w:t>приоритетов</w:t>
      </w:r>
      <w:r>
        <w:rPr>
          <w:color w:val="000000"/>
          <w:spacing w:val="4"/>
          <w:sz w:val="18"/>
          <w:szCs w:val="18"/>
          <w:lang w:val="en-US"/>
        </w:rPr>
        <w:t xml:space="preserve"> </w:t>
      </w:r>
      <w:r>
        <w:rPr>
          <w:color w:val="000000"/>
          <w:spacing w:val="4"/>
          <w:sz w:val="18"/>
          <w:szCs w:val="18"/>
        </w:rPr>
        <w:t>развития</w:t>
      </w:r>
      <w:r>
        <w:rPr>
          <w:color w:val="000000"/>
          <w:spacing w:val="4"/>
          <w:sz w:val="18"/>
          <w:szCs w:val="18"/>
          <w:lang w:val="en-US"/>
        </w:rPr>
        <w:t xml:space="preserve">. </w:t>
      </w:r>
      <w:r>
        <w:rPr>
          <w:color w:val="000000"/>
          <w:spacing w:val="4"/>
          <w:sz w:val="18"/>
          <w:szCs w:val="18"/>
        </w:rPr>
        <w:t>М., 2004, с. 89–9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А.Шустер</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pPr>
      <w:r>
        <w:rPr>
          <w:rFonts w:cs="Arial" w:ascii="Arial" w:hAnsi="Arial"/>
          <w:bCs/>
          <w:color w:val="000000"/>
          <w:spacing w:val="6"/>
          <w:sz w:val="18"/>
          <w:szCs w:val="18"/>
        </w:rPr>
        <w:t>ТРАНСПОРТ И СВЯЗЬ ИРАНА</w:t>
      </w:r>
      <w:r>
        <w:rPr>
          <w:rFonts w:cs="Arial" w:ascii="Arial" w:hAnsi="Arial"/>
          <w:color w:val="000000"/>
          <w:spacing w:val="6"/>
          <w:sz w:val="18"/>
          <w:szCs w:val="18"/>
        </w:rPr>
        <w:br/>
        <w:t>(состояние и перспективы разви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Транспорт является одной из ключевых отраслей экономики Ирана, в которой в течение последних 15 лет создавалось от 6 до 8% ВВП. Развитию транспорта, как до, так и после революции уделялось </w:t>
      </w:r>
      <w:r>
        <w:rPr>
          <w:rFonts w:cs="Arial" w:ascii="Arial" w:hAnsi="Arial"/>
          <w:color w:val="000000"/>
          <w:spacing w:val="4"/>
          <w:sz w:val="18"/>
          <w:szCs w:val="18"/>
        </w:rPr>
        <w:t>значительное внимание. Это видно из данных о бюджетных ассигнованиях на развитие отрасли, которые постоянно увеличивалась. Так, если</w:t>
      </w:r>
      <w:r>
        <w:rPr>
          <w:rFonts w:cs="Arial" w:ascii="Arial" w:hAnsi="Arial"/>
          <w:color w:val="000000"/>
          <w:spacing w:val="6"/>
          <w:sz w:val="18"/>
          <w:szCs w:val="18"/>
        </w:rPr>
        <w:t xml:space="preserve"> в 1973/74 гг. они составляли 9,4%, то в первой половине 80-х годов достигли уже 14,5%</w:t>
      </w:r>
      <w:r>
        <w:rPr>
          <w:rFonts w:cs="Arial" w:ascii="Arial" w:hAnsi="Arial"/>
          <w:color w:val="000000"/>
          <w:spacing w:val="6"/>
          <w:sz w:val="18"/>
          <w:szCs w:val="18"/>
          <w:vertAlign w:val="superscript"/>
        </w:rPr>
        <w:t>1</w:t>
      </w:r>
      <w:r>
        <w:rPr>
          <w:rFonts w:cs="Arial" w:ascii="Arial" w:hAnsi="Arial"/>
          <w:color w:val="000000"/>
          <w:spacing w:val="6"/>
          <w:sz w:val="18"/>
          <w:szCs w:val="18"/>
        </w:rPr>
        <w:t>. Однако, если до революции средства, выделяемые на развитие транспорта и связи, осваивались на 90–100%, то после революции этот показатель значительно снизился.</w:t>
      </w:r>
    </w:p>
    <w:p>
      <w:pPr>
        <w:pStyle w:val="Normal"/>
        <w:widowControl/>
        <w:shd w:fill="FFFFFF" w:val="clear"/>
        <w:ind w:firstLine="425"/>
        <w:jc w:val="both"/>
        <w:rPr/>
      </w:pPr>
      <w:r>
        <w:rPr>
          <w:rFonts w:cs="Arial" w:ascii="Arial" w:hAnsi="Arial"/>
          <w:color w:val="000000"/>
          <w:spacing w:val="6"/>
          <w:sz w:val="18"/>
          <w:szCs w:val="18"/>
        </w:rPr>
        <w:t>Особое внимание развитию транспорта и связи объясняется той важной ролью, которую они играли во время длительной войны с Ираком. Так, например, выход из строя морских портов, находившихся в зоне военных действий, потребовал быстрого расширения пропускной способности портов, расположенных в других районах и т.д.</w:t>
      </w:r>
    </w:p>
    <w:p>
      <w:pPr>
        <w:pStyle w:val="Normal"/>
        <w:widowControl/>
        <w:shd w:fill="FFFFFF" w:val="clear"/>
        <w:ind w:firstLine="425"/>
        <w:jc w:val="both"/>
        <w:rPr/>
      </w:pPr>
      <w:r>
        <w:rPr>
          <w:rFonts w:cs="Arial" w:ascii="Arial" w:hAnsi="Arial"/>
          <w:color w:val="000000"/>
          <w:spacing w:val="6"/>
          <w:sz w:val="18"/>
          <w:szCs w:val="18"/>
        </w:rPr>
        <w:t>В ходе войны транспорт понес огромный материальный ущерб, оцениваемый в 514,7 млрд. риалов, или в 3,9% общего экономического урона. При этом, если общий экономический урон складывался из прямого и косвенного примерно поровну, то в структуре урона транспорта преобладал косвенный (79%)</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 xml:space="preserve">В последние годы руководство страны уделяет большое внимание </w:t>
      </w:r>
      <w:r>
        <w:rPr>
          <w:rFonts w:cs="Arial" w:ascii="Arial" w:hAnsi="Arial"/>
          <w:color w:val="000000"/>
          <w:spacing w:val="2"/>
          <w:sz w:val="18"/>
          <w:szCs w:val="18"/>
        </w:rPr>
        <w:t>развитию трансиранских коридоров («Шелковый путь», Север-Юг и др.),</w:t>
      </w:r>
      <w:r>
        <w:rPr>
          <w:rFonts w:cs="Arial" w:ascii="Arial" w:hAnsi="Arial"/>
          <w:color w:val="000000"/>
          <w:spacing w:val="4"/>
          <w:sz w:val="18"/>
          <w:szCs w:val="18"/>
        </w:rPr>
        <w:t xml:space="preserve"> которые могут принести Ирану ощутимые доходы в виде платы за транзит товаров. И в первую очередь это касается стран Средней Азии, которые после строительства железнодорожной ветки от Мешхеда до Бафка получили выход через Туркмению на Персидский зали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Автомобильные дороги</w:t>
      </w:r>
    </w:p>
    <w:p>
      <w:pPr>
        <w:pStyle w:val="Normal"/>
        <w:widowControl/>
        <w:shd w:fill="FFFFFF" w:val="clear"/>
        <w:ind w:firstLine="425"/>
        <w:jc w:val="both"/>
        <w:rPr/>
      </w:pPr>
      <w:r>
        <w:rPr>
          <w:rFonts w:cs="Arial" w:ascii="Arial" w:hAnsi="Arial"/>
          <w:color w:val="000000"/>
          <w:spacing w:val="6"/>
          <w:sz w:val="18"/>
          <w:szCs w:val="18"/>
        </w:rPr>
        <w:t xml:space="preserve">Вплоть до начала 5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Иран считался страной классического бездорожья.</w:t>
      </w:r>
    </w:p>
    <w:p>
      <w:pPr>
        <w:pStyle w:val="Normal"/>
        <w:widowControl/>
        <w:shd w:fill="FFFFFF" w:val="clear"/>
        <w:ind w:firstLine="425"/>
        <w:jc w:val="both"/>
        <w:rPr/>
      </w:pPr>
      <w:r>
        <w:rPr>
          <w:rFonts w:cs="Arial" w:ascii="Arial" w:hAnsi="Arial"/>
          <w:color w:val="000000"/>
          <w:spacing w:val="6"/>
          <w:sz w:val="18"/>
          <w:szCs w:val="18"/>
        </w:rPr>
        <w:t>До начала Второй мировой войны деятельность, направленная на создание в стране дорог, определялась в основном стремлением соединить между собой крупные населенные пункты, то есть Тегеран с Мешхедом, Тебризом, Хоррамшахром, Исфаганом, Ширазом, Кашаном. Общая протяженность асфальтированных и гравийных дорог составляла 20 тыс. км. Во время войны какие-либо работы по строительству дорог были приостановлены и возобновлены только с осени 1948 г., когда был принят план развития.</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Даже к началу 70-х годов автомобильные дороги в стране делились только на асфальтированные, гравийные и грунтовые. Первые сводные данные о сети автомобильных дорог были собраны в 1962 г. Общая их </w:t>
      </w:r>
      <w:r>
        <w:rPr>
          <w:rFonts w:cs="Arial" w:ascii="Arial" w:hAnsi="Arial"/>
          <w:color w:val="000000"/>
          <w:sz w:val="18"/>
          <w:szCs w:val="18"/>
        </w:rPr>
        <w:t>протяженность на декабрь 1962 г. составляла 32,8 тыс. км, на март 1968 г.</w:t>
      </w:r>
      <w:r>
        <w:rPr>
          <w:rFonts w:cs="Arial" w:ascii="Arial" w:hAnsi="Arial"/>
          <w:color w:val="000000"/>
          <w:spacing w:val="2"/>
          <w:sz w:val="18"/>
          <w:szCs w:val="18"/>
        </w:rPr>
        <w:t xml:space="preserve"> 35,7 тыс. км, на сентябрь 1971 г. – 42 тыс. км</w:t>
      </w:r>
      <w:r>
        <w:rPr>
          <w:rFonts w:cs="Arial" w:ascii="Arial" w:hAnsi="Arial"/>
          <w:color w:val="000000"/>
          <w:spacing w:val="2"/>
          <w:sz w:val="18"/>
          <w:szCs w:val="18"/>
          <w:vertAlign w:val="superscript"/>
        </w:rPr>
        <w:t>3</w:t>
      </w:r>
      <w:r>
        <w:rPr>
          <w:rFonts w:cs="Arial" w:ascii="Arial" w:hAnsi="Arial"/>
          <w:color w:val="000000"/>
          <w:spacing w:val="2"/>
          <w:sz w:val="18"/>
          <w:szCs w:val="18"/>
        </w:rPr>
        <w:t>. В середине 90-х годов протяженность автомагистралей составляла уже 76,2 тыс. км, а на конец 1998 г. – 140 тыс. км, в том числе 49 тыс. км с твердым покрытием (из них 470 км скоростных)</w:t>
      </w:r>
      <w:r>
        <w:rPr>
          <w:rFonts w:cs="Arial" w:ascii="Arial" w:hAnsi="Arial"/>
          <w:color w:val="000000"/>
          <w:spacing w:val="2"/>
          <w:sz w:val="18"/>
          <w:szCs w:val="18"/>
          <w:vertAlign w:val="superscript"/>
        </w:rPr>
        <w:t>4</w:t>
      </w:r>
      <w:r>
        <w:rPr>
          <w:rFonts w:cs="Arial" w:ascii="Arial" w:hAnsi="Arial"/>
          <w:color w:val="000000"/>
          <w:spacing w:val="2"/>
          <w:sz w:val="18"/>
          <w:szCs w:val="18"/>
        </w:rPr>
        <w:t>. По данным иранских специалистов, в настоящее время на дорогах страны имеется также более 2 тыс. опасных участков, требующих реконструкции (крутые повороты, сужения, места камнепадов и др.). В последнее время 330 из них были ликвидиров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 этом нельзя забывать, что в стране имеется большое количество сельских дорог, большинство из которых остаются грунтовыми, а их протяженность из года в год рас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ранского исследователя, несмотря на рост протяженности сельских дорог, «Действительность состоит в том, что созданные сельские дороги, имеющие среднюю ширину 5 м и гравийное покрытие, недостаточно высокого качества и не будут способствовать социально-экономическим изменениям». И хотя опубликованные статистические данные дают основание утверждать, что рост протяженности и повышение качества дорог в первой половине 90-х годов создавали предпосылки для роста экономического потенциала, они не могли быть его гаранти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я основная дорожная сеть Ирана для централизации контроля и управления перевозками разделена на 10 основных секторов (по направления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108" w:type="dxa"/>
        <w:tblLayout w:type="fixed"/>
        <w:tblCellMar>
          <w:top w:w="0" w:type="dxa"/>
          <w:left w:w="108" w:type="dxa"/>
          <w:bottom w:w="0" w:type="dxa"/>
          <w:right w:w="108" w:type="dxa"/>
        </w:tblCellMar>
      </w:tblPr>
      <w:tblGrid>
        <w:gridCol w:w="5238"/>
        <w:gridCol w:w="1111"/>
      </w:tblGrid>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Базарган</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781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Решт</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325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Чалус</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94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Шираз – Бушехр</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230 км</w:t>
            </w:r>
          </w:p>
        </w:tc>
      </w:tr>
      <w:tr>
        <w:trPr/>
        <w:tc>
          <w:tcPr>
            <w:tcW w:w="5238" w:type="dxa"/>
            <w:tcBorders/>
          </w:tcPr>
          <w:p>
            <w:pPr>
              <w:pStyle w:val="Normal"/>
              <w:widowControl/>
              <w:jc w:val="both"/>
              <w:rPr/>
            </w:pPr>
            <w:r>
              <w:rPr>
                <w:rFonts w:cs="Arial" w:ascii="Arial" w:hAnsi="Arial"/>
                <w:color w:val="000000"/>
                <w:spacing w:val="6"/>
                <w:sz w:val="18"/>
                <w:szCs w:val="18"/>
              </w:rPr>
              <w:t>Тегеран – Мешхед (через Кенаре)</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66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Мешхед (через Семнан)</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892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Ахваз – Бендер-Хомейни</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037 км</w:t>
            </w:r>
          </w:p>
        </w:tc>
      </w:tr>
      <w:tr>
        <w:trPr/>
        <w:tc>
          <w:tcPr>
            <w:tcW w:w="5238" w:type="dxa"/>
            <w:tcBorders/>
          </w:tcPr>
          <w:p>
            <w:pPr>
              <w:pStyle w:val="Normal"/>
              <w:widowControl/>
              <w:jc w:val="both"/>
              <w:rPr/>
            </w:pPr>
            <w:r>
              <w:rPr>
                <w:rFonts w:cs="Arial" w:ascii="Arial" w:hAnsi="Arial"/>
                <w:color w:val="000000"/>
                <w:spacing w:val="6"/>
                <w:sz w:val="18"/>
                <w:szCs w:val="18"/>
              </w:rPr>
              <w:t>Тегеран – Кум – Исфаган – Шираз – Бушехр</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230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Исфаган – Керман – Бендер-Аббас</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454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Исфаган – Захедан</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555 км</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Автомобильный транспор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Учитывая указанный выше рост протяженности дорог, можно было бы ожидать значительного увеличения числа моторизованных средств транспорта, на которые приходится не менее 80% внутренних перевозок. Однако, в 80-е годы происходили резкие колебания численности транспортных средств, связанные, в первую очередь, с ирано-иракской войной и общим кризисом автомобильной промышленности страны. Рост общего числа зарегистрированных средств транспорта после очень резкого сокращения начался в 1991 г. Но лишь в 1993 г. число транспортных средств достигло дореволюционного уровня. Этому, без сомнения, способствовало развитие автомобилестроения в самом Иране. В стране насчитывается 12 автозаводов. Самый крупный из них «Ходроу» в Тегеране строился, в основном, на средства от продажи нефти при содействии западногерманской фирмы «Мерседес-Бенц» (1962 г.). В 1967 г. по разработкам иранских инженеров была выпущена первая модель легкового автомобиля «Пейкан». Потом появились различные грузовые, легковые, автобусные модификации. В 1988 г. компания «Ходроу» подписала с французским концерном «Пежо-Ситроен» соглашение о партнерстве, и в 1990 г. в стране начали продавать первые «Пежо-405» иранской сборк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1998 г. были выпущены 25 тыс. автомобилей «Пежо», причем 60% комплектующих этой машины были иранскими. В 1999 г. запущена новая серия автомашин «Пежо-205». Предполагается, что завод будет ежегодно выпускать до 50 тыс. таких машин. Но основным автомобилем завода «Ходроу» до сих пор является «Пейкан», эталоном для которого послужили некоторые британские модели. Сейчас автомобиль полностью модернизирован, 95% его комплектующих деталей производится на месте. Компания выпускает до 500 машин в день. В 2002 г. на рынках появился «Пейкан», полностью сконструированный и произведенный в Иране. В настоящее время Иран экспортирует более, чем в 30 стран грузовики, автобусы, мини-автобусы и легковые автомаши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начале 2004 г. в г. Ноушахре (пров. Мазандеран) начались работы по выпуску местной компанией </w:t>
      </w:r>
      <w:r>
        <w:rPr>
          <w:rFonts w:cs="Arial" w:ascii="Arial" w:hAnsi="Arial"/>
          <w:color w:val="000000"/>
          <w:spacing w:val="6"/>
          <w:sz w:val="18"/>
          <w:szCs w:val="18"/>
          <w:lang w:val="en-US"/>
        </w:rPr>
        <w:t>MAZIRAN</w:t>
      </w:r>
      <w:r>
        <w:rPr>
          <w:rFonts w:cs="Arial" w:ascii="Arial" w:hAnsi="Arial"/>
          <w:color w:val="000000"/>
          <w:spacing w:val="6"/>
          <w:sz w:val="18"/>
          <w:szCs w:val="18"/>
        </w:rPr>
        <w:t xml:space="preserve"> грузовиков и прицепов, детали которых поставляет минский автомобильный завод. В течение года планируется наладить сборку машин и довести выпуск до 500 автомобилей в год</w:t>
      </w:r>
      <w:r>
        <w:rPr>
          <w:rFonts w:cs="Arial" w:ascii="Arial" w:hAnsi="Arial"/>
          <w:color w:val="000000"/>
          <w:spacing w:val="6"/>
          <w:sz w:val="18"/>
          <w:szCs w:val="18"/>
          <w:vertAlign w:val="superscript"/>
        </w:rPr>
        <w:t>6</w:t>
      </w:r>
      <w:r>
        <w:rPr>
          <w:rFonts w:cs="Arial" w:ascii="Arial" w:hAnsi="Arial"/>
          <w:color w:val="000000"/>
          <w:spacing w:val="6"/>
          <w:sz w:val="18"/>
          <w:szCs w:val="18"/>
        </w:rPr>
        <w:t>. В феврале 2004 г. была также открыта линия по сборке грузовиков марки «АТКО». Ежедневно линия будет выпускать 15–20 тяжелых грузовиков. В 1997/1998 гг. в Иране было выпущено 250 тыс. автомобилей, в том числе 4,4 тыс. тяжелых грузовиков. В настоящее время, сообщил министр промышленности ИРИ Джахангири, выпуск таких машин доведен до 15 тыс. в год</w:t>
      </w:r>
      <w:r>
        <w:rPr>
          <w:rFonts w:cs="Arial" w:ascii="Arial" w:hAnsi="Arial"/>
          <w:color w:val="000000"/>
          <w:spacing w:val="6"/>
          <w:sz w:val="18"/>
          <w:szCs w:val="18"/>
          <w:vertAlign w:val="superscript"/>
        </w:rPr>
        <w:t>7</w:t>
      </w:r>
      <w:r>
        <w:rPr>
          <w:rFonts w:cs="Arial" w:ascii="Arial" w:hAnsi="Arial"/>
          <w:color w:val="000000"/>
          <w:spacing w:val="6"/>
          <w:sz w:val="18"/>
          <w:szCs w:val="18"/>
        </w:rPr>
        <w:t>. Выпуск машин малой грузоподъемности будет доведен к концу года до 7,7 тыс. единиц. Руководитель Организации развития и модернизации иранской промышленности Акбар Торкан заявил в одном из своих интервью, что в недалеком будущем из цехов автозаводов будут выходить 500 тыс. машин ежегодно, и тогда доля иранского автомобилестроения составит один процент их мирового произво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т же период, то есть в первой половине 90-х годов, происходил весьма существенный рост перевозок средствами автотранспорта. За пять лет объем этих перевозок вырос на 82%</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как показала действительность, существующая сеть автодорог еще недостаточна для полного удовлетворения возрастающих потребностей страны в перевозках, а качество транспортных магистралей далеко от требований времен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спределение транспорта по губерниям (останам) также очень неравномерно. Так, на долю Тегерана приходится около трети всего зарегистрированного автопарка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численность транспортных средств способна почти полностью удовлетворить внутренние потребности в перевозке грузов, и трудности в этом вопросе заключаются в основном в низкой эффективности их использования.</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Хотя имеющиеся марки грузовиков не слишком разнообразны («Мерседес», «Вольво», «Мак», «Скания»), однако в результате спада промышленного производства и снижения импорта долгое время их не удавалось обеспечить в должной мере запчастями и сервисом. Другая трудность – низкий профессионализм водителей. Так, если в Западной Европе грузовики с опытными водителями проходят в среднем 1 млн. км, то в Иране пробег вдвое меньше, что сильно влияет на расходы, связанные с транспортировкой грузов. Низкий уровень квалификации иранских водителей проявляется и в ускоренном износе покрышек. Средний их пробег в Иране составляет 60 тыс. км., а должен доходить до 100 тыс. Это, в свою очередь, приводит к значительному росту импорта автопокрышек, что наблюдалось в послереволюционный период (с 1978 г. по 1982 г. доля импорта выросла с 37,5 до 70,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ще одна причина, препятствующая росту эффективности функционирования автотранспорта, – состояние автодорог, многие из которых построены в 30–40-е годы и непригодны для эксплуатации современных грузовых автомоби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обо следует отметить постоянный рост цен на автомобили, запчасти и ремонтные работы. Например, расценки на выполнение ремонтных работ с 1978 г. по 1987 г. выросли на 100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автомобильный транспорт сыграл большую роль в обеспечении перевозок во время ирано-иракской войны. В целом около трети всех перевозок для нужд фронта производилось автомобильным транспорт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автомобильный транспорт играет важную роль в транспортировке грузов внутри страны. Его доля составляет до 85% всех перевозок. И эта тенденция в ближайшее время будет сохраняться, а значит автомобильная отрасль имеет хорошие предпосылки для бурного роста. Наилучшим катализатором может послужить процесс превращения страны в международный транзитный центр, о чем уже давно мечтает руководство исламской республ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ряду с этим, из года в год быстро растет частный автопарк Ирана. Многие западные автомобильные компании расценивают иранский рынок одним из самых перспективных, наряду с Китаем и Восточной Европ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Железнодорожный транспорт</w:t>
      </w:r>
    </w:p>
    <w:p>
      <w:pPr>
        <w:pStyle w:val="Normal"/>
        <w:widowControl/>
        <w:shd w:fill="FFFFFF" w:val="clear"/>
        <w:ind w:firstLine="425"/>
        <w:jc w:val="both"/>
        <w:rPr/>
      </w:pPr>
      <w:r>
        <w:rPr>
          <w:rFonts w:cs="Arial" w:ascii="Arial" w:hAnsi="Arial"/>
          <w:color w:val="000000"/>
          <w:spacing w:val="6"/>
          <w:sz w:val="18"/>
          <w:szCs w:val="18"/>
        </w:rPr>
        <w:t>Развитость транспортной инфраструктуры, в том числе железных дорог, – индикатор зрелости экономики в целом и важная предпосылка экономического роста. Низкая пропускная способность транспортных магистралей может в значительной мере сдерживать экономический рост. По плотности железнодорожной сети Иран значительно отстает от развитых стран, ряд районов по-прежнему изолирован от общего экономического пространства страны, поскольку они не связаны с центром железнодорожными магистраля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 xml:space="preserve">Железнодорожное строительство в Иране началось в начале </w:t>
      </w:r>
      <w:r>
        <w:rPr>
          <w:rFonts w:cs="Arial" w:ascii="Arial" w:hAnsi="Arial"/>
          <w:color w:val="000000"/>
          <w:spacing w:val="2"/>
          <w:sz w:val="18"/>
          <w:szCs w:val="18"/>
          <w:lang w:val="en-US"/>
        </w:rPr>
        <w:t>XX</w:t>
      </w:r>
      <w:r>
        <w:rPr>
          <w:rFonts w:cs="Arial" w:ascii="Arial" w:hAnsi="Arial"/>
          <w:color w:val="000000"/>
          <w:spacing w:val="2"/>
          <w:sz w:val="18"/>
          <w:szCs w:val="18"/>
        </w:rPr>
        <w:t xml:space="preserve"> в., </w:t>
      </w:r>
      <w:r>
        <w:rPr>
          <w:rFonts w:cs="Arial" w:ascii="Arial" w:hAnsi="Arial"/>
          <w:color w:val="000000"/>
          <w:spacing w:val="6"/>
          <w:sz w:val="18"/>
          <w:szCs w:val="18"/>
        </w:rPr>
        <w:t xml:space="preserve">когда Россия построила железную дорогу Джульфа-Тебриз (145 </w:t>
      </w:r>
      <w:r>
        <w:rPr>
          <w:rFonts w:cs="Arial" w:ascii="Arial" w:hAnsi="Arial"/>
          <w:iCs/>
          <w:color w:val="000000"/>
          <w:spacing w:val="6"/>
          <w:sz w:val="18"/>
          <w:szCs w:val="18"/>
        </w:rPr>
        <w:t xml:space="preserve">км) с </w:t>
      </w:r>
      <w:r>
        <w:rPr>
          <w:rFonts w:cs="Arial" w:ascii="Arial" w:hAnsi="Arial"/>
          <w:color w:val="000000"/>
          <w:spacing w:val="4"/>
          <w:sz w:val="18"/>
          <w:szCs w:val="18"/>
        </w:rPr>
        <w:t>небольшим ответвлением к озеру Урмия (Суфиан – Шарафхане, 53 км).</w:t>
      </w:r>
      <w:r>
        <w:rPr>
          <w:rFonts w:cs="Arial" w:ascii="Arial" w:hAnsi="Arial"/>
          <w:color w:val="000000"/>
          <w:spacing w:val="6"/>
          <w:sz w:val="18"/>
          <w:szCs w:val="18"/>
        </w:rPr>
        <w:t xml:space="preserve"> Позже, вплоть до строительства знаменитой трансиранской железной дороги Бендер-Шахпур – Бендер-Шах от Каспийского моря до Персидского залива, протяженностью 1440 км, в стране железные дороги не строились</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ле вхождения Ирана в ряд военных блоков (Багдадский пакт, СЕНТО) западные страны оказали ему значительную помощь в развитии железнодорожной инфраструктуры. Однако вплоть до Исламской революции многие транспортные проблемы так и не были решены: юг и восток страны были практически изолированы от остальных районов, а магистраль Бендер-Хомейни – Тегеран не обеспечивала нормального функционирования порта. В то время простой судов на рейде в ожидании разгрузки исчислялся неделями, а иногда – месяцами. 1978 г. был особенно тяжелым – постоянные забастовки практически парализовали работу транспорта. Однако после революции иранское правительство приняло ряд небезуспешных мер по развитию транспортной инфраструктуры, хотя ирано-иракская война нанесла железнодорожной сети ощутимый ущерб. Значительное число локомотивов и вагонов безвозвратно выбыли из строя в результате боевых действи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результате приложенных усилий, в канун исламской революции были построены магистральные ответвления на восток и запад. Одним из важнейших результатов было соединение внутренней сети железных дорог с турецкой сетью через участок Шарафхане – Котур (140 км). Общая протяженность сети на тот момент составляла 4,5 тыс. км. Были начаты подготовительные работы по прокладке линии Мешхед – Серахс, которая должна была соединить иранскую сеть с туркменской. Эта линия протяженностью 175 км была открыта в 1998 г.</w:t>
      </w:r>
    </w:p>
    <w:p>
      <w:pPr>
        <w:pStyle w:val="Normal"/>
        <w:widowControl/>
        <w:shd w:fill="FFFFFF" w:val="clear"/>
        <w:ind w:firstLine="425"/>
        <w:jc w:val="both"/>
        <w:rPr/>
      </w:pPr>
      <w:r>
        <w:rPr>
          <w:rFonts w:cs="Arial" w:ascii="Arial" w:hAnsi="Arial"/>
          <w:color w:val="000000"/>
          <w:spacing w:val="6"/>
          <w:sz w:val="18"/>
          <w:szCs w:val="18"/>
        </w:rPr>
        <w:t>Активизация железнодорожного строительства, которое затронуло не только основные, второстепенные и маневровые линии, но и подъездные пути к промышленным и торговым объектам, наблюдалась с первой половины 90-х годов. Так, длина основных путей в 1995\96 гг. составляла 5332 км, в 1998\99 гг. достигла 6264 км, а к марту 2001 г. – 6668 к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 xml:space="preserve">Протяженность железнодорожных магистралей Ирана </w:t>
      </w:r>
      <w:r>
        <w:rPr>
          <w:rFonts w:cs="Arial" w:ascii="Arial" w:hAnsi="Arial"/>
          <w:bCs/>
          <w:color w:val="000000"/>
          <w:spacing w:val="6"/>
          <w:sz w:val="18"/>
          <w:szCs w:val="18"/>
        </w:rPr>
        <w:t>(км)</w:t>
      </w:r>
    </w:p>
    <w:tbl>
      <w:tblPr>
        <w:tblW w:w="5000" w:type="pct"/>
        <w:jc w:val="left"/>
        <w:tblInd w:w="-47" w:type="dxa"/>
        <w:tblLayout w:type="fixed"/>
        <w:tblCellMar>
          <w:top w:w="0" w:type="dxa"/>
          <w:left w:w="40" w:type="dxa"/>
          <w:bottom w:w="0" w:type="dxa"/>
          <w:right w:w="40" w:type="dxa"/>
        </w:tblCellMar>
      </w:tblPr>
      <w:tblGrid>
        <w:gridCol w:w="972"/>
        <w:gridCol w:w="1333"/>
        <w:gridCol w:w="2139"/>
        <w:gridCol w:w="1905"/>
      </w:tblGrid>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сновные магистрали</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Второстепенные ветк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маневровые пути</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ммерческие</w:t>
            </w:r>
            <w:r>
              <w:rPr>
                <w:rFonts w:cs="Courier New" w:ascii="Arial" w:hAnsi="Arial"/>
                <w:color w:val="000000"/>
                <w:spacing w:val="6"/>
                <w:sz w:val="18"/>
                <w:szCs w:val="18"/>
              </w:rPr>
              <w:t xml:space="preserve"> </w:t>
            </w:r>
            <w:r>
              <w:rPr>
                <w:rFonts w:cs="Arial" w:ascii="Arial" w:hAnsi="Arial"/>
                <w:color w:val="000000"/>
                <w:spacing w:val="6"/>
                <w:sz w:val="18"/>
                <w:szCs w:val="18"/>
              </w:rPr>
              <w:t>и промышл</w:t>
            </w:r>
            <w:r>
              <w:rPr>
                <w:rFonts w:cs="Courier New" w:ascii="Arial" w:hAnsi="Arial"/>
                <w:color w:val="000000"/>
                <w:spacing w:val="6"/>
                <w:sz w:val="18"/>
                <w:szCs w:val="18"/>
              </w:rPr>
              <w:t xml:space="preserve">. </w:t>
            </w:r>
            <w:r>
              <w:rPr>
                <w:rFonts w:cs="Arial" w:ascii="Arial" w:hAnsi="Arial"/>
                <w:color w:val="000000"/>
                <w:spacing w:val="6"/>
                <w:sz w:val="18"/>
                <w:szCs w:val="18"/>
              </w:rPr>
              <w:t>ветки</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1/8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67</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75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50</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6/87</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67</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23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9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847</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56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1</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9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26</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6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49</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96</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32</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34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50</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97</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612</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39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09</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9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995</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96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2</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9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6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23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2</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200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398</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24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81</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2001</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68</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23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36</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Iran Statistical Yearbook 1376, </w:t>
      </w:r>
      <w:r>
        <w:rPr>
          <w:color w:val="000000"/>
          <w:spacing w:val="6"/>
          <w:sz w:val="18"/>
          <w:szCs w:val="18"/>
        </w:rPr>
        <w:t>с</w:t>
      </w:r>
      <w:r>
        <w:rPr>
          <w:color w:val="000000"/>
          <w:spacing w:val="6"/>
          <w:sz w:val="18"/>
          <w:szCs w:val="18"/>
          <w:lang w:val="en-US"/>
        </w:rPr>
        <w:t xml:space="preserve">. 370, 1376, </w:t>
      </w:r>
      <w:r>
        <w:rPr>
          <w:color w:val="000000"/>
          <w:spacing w:val="6"/>
          <w:sz w:val="18"/>
          <w:szCs w:val="18"/>
        </w:rPr>
        <w:t>с</w:t>
      </w:r>
      <w:r>
        <w:rPr>
          <w:color w:val="000000"/>
          <w:spacing w:val="6"/>
          <w:sz w:val="18"/>
          <w:szCs w:val="18"/>
          <w:lang w:val="en-US"/>
        </w:rPr>
        <w:t xml:space="preserve"> 365.</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ольшие сдвиги происходили и в самой работе железнодорожного транспорта. Несмотря на то, что число действующих локомотивов и их мощности в 90-х годах были ниже, чем до революции, можно полагать, что эффективность их функционирования возросла и существенно превосходила предреволюционную. Рост таких показателей, как численность перевезенных пассажиров, а также перевезенных грузов в весовом исчислении и тонно-километрах свидетельствовал о способности государства удовлетворять потребности растущего населения и экономики в перевозке груз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Количество локомотивов, перевезенных пассажиров и грузов</w:t>
      </w:r>
    </w:p>
    <w:tbl>
      <w:tblPr>
        <w:tblW w:w="6430" w:type="dxa"/>
        <w:jc w:val="left"/>
        <w:tblInd w:w="-47" w:type="dxa"/>
        <w:tblLayout w:type="fixed"/>
        <w:tblCellMar>
          <w:top w:w="0" w:type="dxa"/>
          <w:left w:w="40" w:type="dxa"/>
          <w:bottom w:w="0" w:type="dxa"/>
          <w:right w:w="40" w:type="dxa"/>
        </w:tblCellMar>
      </w:tblPr>
      <w:tblGrid>
        <w:gridCol w:w="773"/>
        <w:gridCol w:w="725"/>
        <w:gridCol w:w="1062"/>
        <w:gridCol w:w="668"/>
        <w:gridCol w:w="1204"/>
        <w:gridCol w:w="862"/>
        <w:gridCol w:w="1136"/>
      </w:tblGrid>
      <w:tr>
        <w:trPr>
          <w:trHeight w:val="23" w:hRule="atLeast"/>
        </w:trPr>
        <w:tc>
          <w:tcPr>
            <w:tcW w:w="77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Локомотивы</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ассажиры</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рузы</w:t>
            </w:r>
          </w:p>
        </w:tc>
      </w:tr>
      <w:tr>
        <w:trPr>
          <w:trHeight w:val="23" w:hRule="atLeast"/>
        </w:trPr>
        <w:tc>
          <w:tcPr>
            <w:tcW w:w="77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единиц</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мощность</w:t>
            </w:r>
            <w:r>
              <w:rPr>
                <w:rFonts w:cs="Courier New" w:ascii="Arial" w:hAnsi="Arial"/>
                <w:color w:val="000000"/>
                <w:spacing w:val="6"/>
                <w:sz w:val="18"/>
                <w:szCs w:val="18"/>
              </w:rPr>
              <w:t xml:space="preserve">, </w:t>
            </w:r>
            <w:r>
              <w:rPr>
                <w:rFonts w:cs="Arial" w:ascii="Arial" w:hAnsi="Arial"/>
                <w:color w:val="000000"/>
                <w:spacing w:val="6"/>
                <w:sz w:val="18"/>
                <w:szCs w:val="18"/>
              </w:rPr>
              <w:t>тыс</w:t>
            </w:r>
            <w:r>
              <w:rPr>
                <w:rFonts w:cs="Courier New" w:ascii="Arial" w:hAnsi="Arial"/>
                <w:color w:val="000000"/>
                <w:spacing w:val="6"/>
                <w:sz w:val="18"/>
                <w:szCs w:val="18"/>
              </w:rPr>
              <w:t xml:space="preserve">. </w:t>
            </w:r>
            <w:r>
              <w:rPr>
                <w:rFonts w:cs="Arial" w:ascii="Arial" w:hAnsi="Arial"/>
                <w:color w:val="000000"/>
                <w:spacing w:val="6"/>
                <w:sz w:val="18"/>
                <w:szCs w:val="18"/>
              </w:rPr>
              <w:t>л</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center"/>
              <w:rPr>
                <w:rFonts w:ascii="Arial" w:hAnsi="Arial" w:cs="Arial"/>
                <w:color w:val="000000"/>
                <w:spacing w:val="6"/>
                <w:sz w:val="18"/>
                <w:szCs w:val="18"/>
              </w:rPr>
            </w:pPr>
            <w:r>
              <w:rPr>
                <w:rFonts w:cs="Arial" w:ascii="Arial" w:hAnsi="Arial"/>
                <w:color w:val="000000"/>
                <w:spacing w:val="6"/>
                <w:sz w:val="18"/>
                <w:szCs w:val="18"/>
              </w:rPr>
              <w:t>тыс</w:t>
            </w:r>
            <w:r>
              <w:rPr>
                <w:rFonts w:cs="Courier New" w:ascii="Arial" w:hAnsi="Arial"/>
                <w:color w:val="000000"/>
                <w:spacing w:val="6"/>
                <w:sz w:val="18"/>
                <w:szCs w:val="18"/>
              </w:rPr>
              <w:t>.</w:t>
              <w:br/>
            </w:r>
            <w:r>
              <w:rPr>
                <w:rFonts w:cs="Arial" w:ascii="Arial" w:hAnsi="Arial"/>
                <w:color w:val="000000"/>
                <w:spacing w:val="6"/>
                <w:sz w:val="18"/>
                <w:szCs w:val="18"/>
              </w:rPr>
              <w:t>чел</w:t>
            </w:r>
            <w:r>
              <w:rPr>
                <w:rFonts w:cs="Courier New" w:ascii="Arial" w:hAnsi="Arial"/>
                <w:color w:val="000000"/>
                <w:spacing w:val="6"/>
                <w:sz w:val="18"/>
                <w:szCs w:val="18"/>
              </w:rPr>
              <w:t>.</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орот млн</w:t>
            </w:r>
            <w:r>
              <w:rPr>
                <w:rFonts w:cs="Courier New" w:ascii="Arial" w:hAnsi="Arial"/>
                <w:color w:val="000000"/>
                <w:spacing w:val="6"/>
                <w:sz w:val="18"/>
                <w:szCs w:val="18"/>
              </w:rPr>
              <w:t xml:space="preserve">. </w:t>
            </w:r>
            <w:r>
              <w:rPr>
                <w:rFonts w:cs="Arial" w:ascii="Arial" w:hAnsi="Arial"/>
                <w:color w:val="000000"/>
                <w:spacing w:val="6"/>
                <w:sz w:val="18"/>
                <w:szCs w:val="18"/>
              </w:rPr>
              <w:t>пасс</w:t>
            </w:r>
            <w:r>
              <w:rPr>
                <w:rFonts w:cs="Courier New" w:ascii="Arial" w:hAnsi="Arial"/>
                <w:color w:val="000000"/>
                <w:spacing w:val="6"/>
                <w:sz w:val="18"/>
                <w:szCs w:val="18"/>
              </w:rPr>
              <w:t>/</w:t>
            </w:r>
            <w:r>
              <w:rPr>
                <w:rFonts w:cs="Arial" w:ascii="Arial" w:hAnsi="Arial"/>
                <w:color w:val="000000"/>
                <w:spacing w:val="6"/>
                <w:sz w:val="18"/>
                <w:szCs w:val="18"/>
              </w:rPr>
              <w:t>км</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асса тыс</w:t>
            </w:r>
            <w:r>
              <w:rPr>
                <w:rFonts w:cs="Courier New" w:ascii="Arial" w:hAnsi="Arial"/>
                <w:color w:val="000000"/>
                <w:spacing w:val="6"/>
                <w:sz w:val="18"/>
                <w:szCs w:val="18"/>
              </w:rPr>
              <w:t xml:space="preserve">. </w:t>
            </w:r>
            <w:r>
              <w:rPr>
                <w:rFonts w:cs="Arial" w:ascii="Arial" w:hAnsi="Arial"/>
                <w:color w:val="000000"/>
                <w:spacing w:val="6"/>
                <w:sz w:val="18"/>
                <w:szCs w:val="18"/>
              </w:rPr>
              <w:t>т</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орот</w:t>
            </w:r>
            <w:r>
              <w:rPr>
                <w:rFonts w:cs="Courier New" w:ascii="Arial" w:hAnsi="Arial"/>
                <w:color w:val="000000"/>
                <w:spacing w:val="6"/>
                <w:sz w:val="18"/>
                <w:szCs w:val="18"/>
              </w:rPr>
              <w:t xml:space="preserve"> </w:t>
            </w:r>
            <w:r>
              <w:rPr>
                <w:rFonts w:cs="Arial" w:ascii="Arial" w:hAnsi="Arial"/>
                <w:color w:val="000000"/>
                <w:spacing w:val="6"/>
                <w:sz w:val="18"/>
                <w:szCs w:val="18"/>
              </w:rPr>
              <w:t>млн</w:t>
            </w:r>
            <w:r>
              <w:rPr>
                <w:rFonts w:cs="Courier New" w:ascii="Arial" w:hAnsi="Arial"/>
                <w:color w:val="000000"/>
                <w:spacing w:val="6"/>
                <w:sz w:val="18"/>
                <w:szCs w:val="18"/>
              </w:rPr>
              <w:t xml:space="preserve">. </w:t>
            </w:r>
            <w:r>
              <w:rPr>
                <w:rFonts w:cs="Arial" w:ascii="Arial" w:hAnsi="Arial"/>
                <w:color w:val="000000"/>
                <w:spacing w:val="6"/>
                <w:sz w:val="18"/>
                <w:szCs w:val="18"/>
              </w:rPr>
              <w:t>т</w:t>
            </w:r>
            <w:r>
              <w:rPr>
                <w:rFonts w:cs="Courier New" w:ascii="Arial" w:hAnsi="Arial"/>
                <w:color w:val="000000"/>
                <w:spacing w:val="6"/>
                <w:sz w:val="18"/>
                <w:szCs w:val="18"/>
              </w:rPr>
              <w:t>/</w:t>
            </w:r>
            <w:r>
              <w:rPr>
                <w:rFonts w:cs="Arial" w:ascii="Arial" w:hAnsi="Arial"/>
                <w:color w:val="000000"/>
                <w:spacing w:val="6"/>
                <w:sz w:val="18"/>
                <w:szCs w:val="18"/>
              </w:rPr>
              <w:t>км</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81/8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4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432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2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78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3861</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86/8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1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633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3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7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7319</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1/9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3</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8138</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8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97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7701</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4/9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3</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13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79</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3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0700</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5/9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0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62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29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4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1865</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6/9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47</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888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4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5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3658</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7/9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9</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45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10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44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4400</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8/9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5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56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63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6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2638</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9/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7</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10688</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5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0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4082</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2000/0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8</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9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11707</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128</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1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4179</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Iran Statistical Yearbook 1377, </w:t>
      </w:r>
      <w:r>
        <w:rPr>
          <w:color w:val="000000"/>
          <w:spacing w:val="6"/>
          <w:sz w:val="18"/>
          <w:szCs w:val="18"/>
        </w:rPr>
        <w:t>с</w:t>
      </w:r>
      <w:r>
        <w:rPr>
          <w:color w:val="000000"/>
          <w:spacing w:val="6"/>
          <w:sz w:val="18"/>
          <w:szCs w:val="18"/>
          <w:lang w:val="en-US"/>
        </w:rPr>
        <w:t xml:space="preserve">. 370, 1379, </w:t>
      </w:r>
      <w:r>
        <w:rPr>
          <w:color w:val="000000"/>
          <w:spacing w:val="6"/>
          <w:sz w:val="18"/>
          <w:szCs w:val="18"/>
        </w:rPr>
        <w:t>с</w:t>
      </w:r>
      <w:r>
        <w:rPr>
          <w:color w:val="000000"/>
          <w:spacing w:val="6"/>
          <w:sz w:val="18"/>
          <w:szCs w:val="18"/>
          <w:lang w:val="en-US"/>
        </w:rPr>
        <w:t>. 365.</w:t>
      </w:r>
    </w:p>
    <w:p>
      <w:pPr>
        <w:pStyle w:val="Normal"/>
        <w:widowControl/>
        <w:shd w:fill="FFFFFF" w:val="clear"/>
        <w:ind w:firstLine="425"/>
        <w:jc w:val="both"/>
        <w:rPr/>
      </w:pPr>
      <w:r>
        <w:rPr>
          <w:rFonts w:cs="Arial" w:ascii="Arial" w:hAnsi="Arial"/>
          <w:color w:val="000000"/>
          <w:spacing w:val="6"/>
          <w:sz w:val="18"/>
          <w:szCs w:val="18"/>
        </w:rPr>
        <w:t>В первой половине 90-х годов иранское государство, ориентируясь на будущее, начало осуществлять на практике задачу превращения страны с международный железнодорожный транзитный центр.</w:t>
      </w:r>
    </w:p>
    <w:p>
      <w:pPr>
        <w:pStyle w:val="Normal"/>
        <w:widowControl/>
        <w:shd w:fill="FFFFFF" w:val="clear"/>
        <w:ind w:firstLine="425"/>
        <w:jc w:val="both"/>
        <w:rPr/>
      </w:pPr>
      <w:r>
        <w:rPr>
          <w:rFonts w:cs="Arial" w:ascii="Arial" w:hAnsi="Arial"/>
          <w:color w:val="000000"/>
          <w:spacing w:val="6"/>
          <w:sz w:val="18"/>
          <w:szCs w:val="18"/>
        </w:rPr>
        <w:t>В середине 30-х годов постройкой и введением в строй трансиранской железной дороги была решена задача соединения через Тегеран Каспийского моря и Персидского залива. В 1971 г. вместе со сдачей в эксплуатацию линии Шарафхане – Котур Иран оказался связанным через Турцию с Европой, а с введением в строй в 1995 г. двухколейной линии Бафк – Бендер-Аббас (730 км) и в 1998 г. уже упоминавшейся линии Мешхед – Серахс, Иран обеспечил железнодорожный выход всех стран Средней Азии через Персидский залив к Оманскому морю и Индийскому океану.</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Начавшееся в ту же пору строительство линии Керман – Захедан </w:t>
      </w:r>
      <w:r>
        <w:rPr>
          <w:rFonts w:cs="Arial" w:ascii="Arial" w:hAnsi="Arial"/>
          <w:color w:val="000000"/>
          <w:spacing w:val="4"/>
          <w:sz w:val="18"/>
          <w:szCs w:val="18"/>
        </w:rPr>
        <w:t>(560 км) должно соединить иранскую сеть через Мирджаве с пакистанской. То есть, в конечном итоге, вся Северная и Западная Европа окажется связанной через Иран с Индией и странами Юго-Восточной Аз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несмотря на относительно низкую пропускную способность, иранская сеть железнодорожных магистралей способна обеспечить прохождение транзитных грузов по транспортным коридорам как с севера на юг, так и с запада на вост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обходимо также добавить, что уже начата прокладка второй колеи маршрута Тегеран – Мешхед и осуществлен план строительства линии Мешхед – Бафк, который резко сократил путь из Средней Азии к порту Бендер-Аббас в Персидском заливе. В планах правительства сооружение магистрали через Ирак и Сирию до Средиземного моря и дороги от Астары на границе с Азербайджаном через порт Энзели до Тегерана (этот вариант прорабатывался советскими проектными организациями еще в шахский период, но решение о строительстве по ряду причин принято не было). Если эти проекты будут осуществлены, значение Ирана как транзитной территории значительно возрас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Морской транспорт</w:t>
      </w:r>
    </w:p>
    <w:p>
      <w:pPr>
        <w:pStyle w:val="Normal"/>
        <w:widowControl/>
        <w:shd w:fill="FFFFFF" w:val="clear"/>
        <w:ind w:firstLine="425"/>
        <w:jc w:val="both"/>
        <w:rPr/>
      </w:pPr>
      <w:r>
        <w:rPr>
          <w:rFonts w:cs="Arial" w:ascii="Arial" w:hAnsi="Arial"/>
          <w:color w:val="000000"/>
          <w:spacing w:val="6"/>
          <w:sz w:val="18"/>
          <w:szCs w:val="18"/>
        </w:rPr>
        <w:t>Развитие морских портов и их пропускной способности происходило главным образом в 60-х годах. В период с 1958 по 1971 г. общий импорт, проходящий через морские порты, увеличился с 1063,4 тыс. т до 2499,7; экспорт в те же годы составил 267,3 и 1078,9 тыс. т соответственн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67/68 г. через порты прошло 91,3% экспорта (без нефти) и 96,2% импорта.</w:t>
      </w:r>
    </w:p>
    <w:p>
      <w:pPr>
        <w:pStyle w:val="Normal"/>
        <w:widowControl/>
        <w:shd w:fill="FFFFFF" w:val="clear"/>
        <w:ind w:firstLine="425"/>
        <w:jc w:val="both"/>
        <w:rPr/>
      </w:pPr>
      <w:r>
        <w:rPr>
          <w:rFonts w:cs="Arial" w:ascii="Arial" w:hAnsi="Arial"/>
          <w:color w:val="000000"/>
          <w:spacing w:val="6"/>
          <w:sz w:val="18"/>
          <w:szCs w:val="18"/>
        </w:rPr>
        <w:t>По положению на 1986 г., флот судоходной компании Ирана состоял из 85 судов, включая 70 океанских. На март 2001 г. количество судов, принадлежащих Ирану, составляло 89 единиц, и, кроме того, 24 судна ходили под флагами дочерних компаний (Ирано-Индийской, Ирано-Арабской и Ирано-Каспийской).</w:t>
      </w:r>
    </w:p>
    <w:p>
      <w:pPr>
        <w:pStyle w:val="Normal"/>
        <w:widowControl/>
        <w:shd w:fill="FFFFFF" w:val="clear"/>
        <w:ind w:firstLine="425"/>
        <w:jc w:val="both"/>
        <w:rPr/>
      </w:pPr>
      <w:r>
        <w:rPr>
          <w:rFonts w:cs="Arial" w:ascii="Arial" w:hAnsi="Arial"/>
          <w:color w:val="000000"/>
          <w:spacing w:val="6"/>
          <w:sz w:val="18"/>
          <w:szCs w:val="18"/>
        </w:rPr>
        <w:t>Портовое хозяйство продолжало увеличивать свою пропускную способность и в последующие годы. Особую роль в этом сыграл внезапный приток нефтедолларов в результате почти четырехкратного роста цен на нефть с начала 1974 г. Впоследствии это вызвало значительный рост потока импортных грузов, что привело южные порты страны буквально к ухудшению, так как существовал недостаток мощностей для приема грузов. Так, в 1975/76 г. через эти порты прошло 12 млн. т импортных грузов, а 1 млн. т пришелся на северные порты. И уже в 1977 г. ставилась задача довести пропускную способность портов до 50 млн. т</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 сравнению с дореволюционным периодом произошли значительные изменения в значимости отдельных портов Ирана в общем грузообороте. Из-за военных действий полностью были выведены из строя порты Хоррамшахр и Абадан, на долю которых приходилось соответственно 25,3% и 5,9% общего грузооборота страны. Постепенно сошло на нет и функционирование порта Бендер-Хомейни, переработавшего в 1978 г. 37,9% грузооборота портов страны. Параллельно с этим выросла доля в грузообороте таких портов, как Бушехр (Бушир) – с 5,6% до 15% и Бендер-Аббас – с 21% до 76,5%. Последний превратился в ключевой порт страны, чему способствовала модернизация старого порта «Шахид Бахонар» и строительство второго крупного порта «Шахид Раджаи». Особое значение, придаваемое властями расширению пропускной способности Бендер-Аббаса, объяснялось его удаленностью от театра военных действий. В то же время доля северных портов (Энзели и Ноушахр) практически осталась без изменений – 3,6%. В 1984 г. начал функционировать порт Чахбахар, расположенный в восточной части Оманского залива и занимающий важное стратегическое положение, дающее возможность контролировать вход в Персидский залив (новое название – «Шахид Бехешти»). В целом, в 1987 г. по сравнению с 1978 г. грузооборот иранских портов снизился на 17,9%, а число обработанных судов с 3310 до 1291 соответственно. Среднее время стоянки и ожидания погрузочно-разгрузочных работ увеличилось со 165,9 до 469,9 часов. Однако с вводом в эксплуатацию в 1986 г. порта «Шахид Раджаи» этот показатель значительно улучшился. В 2000/2001 гг. количество судов, обработанных в южных портах, достигло 3346, а в каспийских – 1373 (более чем четырехкратное увеличение по сравнению с 1978 г.).</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Громадное значение для Ирана (особенно во время ирано-иракской войны) имело успешное функционирование терминалов по экспорту нефти. Главный экспортный терминал – на острове Харк, а два других нефтеналивных порта – Абадан и Бендер-Махшахр в результате военных действий были выведены из строя (сейчас их мощности восстановлены). Харк способен принимать танкеры водоизмещением до 500 тыс. т, и в дореволюционный период через него экспортировалось до 5–6 млн. баррелей нефти в сутки. Однако после начала «танкерной войны» в Персидском заливе и особенно постоянных бомбардировок организация экспорта нефти в очередной раз претерпела изменения. Теперь главные порты по экспорту нефти находились у островов Сири и Ларк, расположенных в более безопасной части залива. Из старых танкеров были созданы временные плавучие терминалы, куда нефть доставлялась с острова Харк иранскими или специально зафрахтованными для этих целей иностранными танкерами. А с этих плавучих терминалов нефть поступала на суда заказчик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86–1987 гг. с Харка отгружалось до 1,5 млн. баррелей нефти в сутки. Другой терминал был расположен на острове Лаван, его мощность была доведена до 300 тыс. баррелей в сут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двиги в области развития морского транспорта, достигнутые ИРИ, весьма значительны, особенно если учесть огромный ущерб, нанесенный портовому хозяйству юга страны. Ущерб был преодолен за период с 1992 г. по 1997 г. Всего за 5 лет, государство оказалось способным увеличить разгрузку судов более чем на 80%. При этом внимание привлекает цифра 30,6 тыс. т обработанного в 1996/97 гг. груза, которая дает основание вспомнить намерение еще дореволюционного правительства довести эту цифру до 50 млн. 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b/>
          <w:color w:val="000000"/>
          <w:spacing w:val="6"/>
          <w:sz w:val="18"/>
          <w:szCs w:val="18"/>
        </w:rPr>
        <w:t>Грузооборот портов (только разгруженные суда)</w:t>
        <w:br/>
      </w:r>
      <w:r>
        <w:rPr>
          <w:rFonts w:cs="Arial" w:ascii="Arial" w:hAnsi="Arial"/>
          <w:color w:val="000000"/>
          <w:spacing w:val="6"/>
          <w:sz w:val="18"/>
          <w:szCs w:val="18"/>
        </w:rPr>
        <w:t>(тыс. т)</w:t>
      </w:r>
    </w:p>
    <w:tbl>
      <w:tblPr>
        <w:tblW w:w="5000" w:type="pct"/>
        <w:jc w:val="left"/>
        <w:tblInd w:w="-47" w:type="dxa"/>
        <w:tblLayout w:type="fixed"/>
        <w:tblCellMar>
          <w:top w:w="0" w:type="dxa"/>
          <w:left w:w="40" w:type="dxa"/>
          <w:bottom w:w="0" w:type="dxa"/>
          <w:right w:w="40" w:type="dxa"/>
        </w:tblCellMar>
      </w:tblPr>
      <w:tblGrid>
        <w:gridCol w:w="1110"/>
        <w:gridCol w:w="2441"/>
        <w:gridCol w:w="1920"/>
        <w:gridCol w:w="878"/>
      </w:tblGrid>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аспийские</w:t>
            </w:r>
            <w:r>
              <w:rPr>
                <w:rFonts w:cs="Courier New" w:ascii="Arial" w:hAnsi="Arial"/>
                <w:color w:val="000000"/>
                <w:spacing w:val="6"/>
                <w:sz w:val="18"/>
                <w:szCs w:val="18"/>
              </w:rPr>
              <w:t xml:space="preserve"> </w:t>
            </w:r>
            <w:r>
              <w:rPr>
                <w:rFonts w:cs="Arial" w:ascii="Arial" w:hAnsi="Arial"/>
                <w:color w:val="000000"/>
                <w:spacing w:val="6"/>
                <w:sz w:val="18"/>
                <w:szCs w:val="18"/>
              </w:rPr>
              <w:t>порты</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Южные порт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6/87</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47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14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617</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92</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188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37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261</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9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17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76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946</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96</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54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4157</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97</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397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67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654</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98</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394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256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6509</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99</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84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958</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00</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65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48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1137</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01</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393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4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3369</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375.</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полне естественно предположить, что за показанным выше ростом грузов, поступающих в ИРИ, стоит существенное увеличение количества судов, принадлежащих государственной судоходной компании Ирана. Их число по сравнению с 1992 г. и, тем более, с 1977 г. значительно возросло, а вместе с тем возросла и общая грузоподъемность. Но подобные сдвиги не могли играть решающей роли во внешнем грузообороте страны. Хотя средняя грузоподъемность судов возросла, но была еще далека от способности обеспечивать заявленный грузооборот. Видимо, решающим оказалось значительное участие зарубежного флота.</w:t>
      </w:r>
    </w:p>
    <w:p>
      <w:pPr>
        <w:pStyle w:val="Normal"/>
        <w:widowControl/>
        <w:shd w:fill="FFFFFF" w:val="clear"/>
        <w:ind w:firstLine="425"/>
        <w:jc w:val="both"/>
        <w:rPr/>
      </w:pPr>
      <w:r>
        <w:rPr>
          <w:rFonts w:cs="Arial" w:ascii="Arial" w:hAnsi="Arial"/>
          <w:color w:val="000000"/>
          <w:spacing w:val="6"/>
          <w:sz w:val="18"/>
          <w:szCs w:val="18"/>
        </w:rPr>
        <w:t>Все вышесказанное ни в коей мере не умаляет заслуг ИРИ в развитии торгового флота, хотя бы потому, что он играет возрастающую роль в перевозке грузов и пассажиров между портами юга Ирана и арабских государств Персидского зал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йчас активно функционирует Ирано-индийская судоходная компания (основана в 1974 г.), в которой Ирану принадлежит 51% акций. В 1983 г. компания располагала 12 судами, а в период с 1990 г. по 1996 г. это число неизменно оставалось на уровне 10 единиц. Компания занимается главным образом перевозкой продовольственных грузов из Индии и Юго-Восточной Азии в Иран. Она активно участвует в торговле обеих стран: объем импорта товаров из Индии в </w:t>
      </w:r>
      <w:r>
        <w:rPr>
          <w:rFonts w:cs="Arial" w:ascii="Arial" w:hAnsi="Arial"/>
          <w:color w:val="000000"/>
          <w:spacing w:val="2"/>
          <w:sz w:val="18"/>
          <w:szCs w:val="18"/>
        </w:rPr>
        <w:t>Иран вырос с 14,1 млрд. в 1981/82 гг. до 39,5 млрд. риалов в 1996/97 гг.,</w:t>
      </w:r>
      <w:r>
        <w:rPr>
          <w:rFonts w:cs="Arial" w:ascii="Arial" w:hAnsi="Arial"/>
          <w:color w:val="000000"/>
          <w:spacing w:val="6"/>
          <w:sz w:val="18"/>
          <w:szCs w:val="18"/>
        </w:rPr>
        <w:t xml:space="preserve"> а экспорт в Индию – с 82 млн. до 21 млрд. риалов соответственно</w:t>
      </w:r>
      <w:r>
        <w:rPr>
          <w:rFonts w:cs="Arial" w:ascii="Arial" w:hAnsi="Arial"/>
          <w:color w:val="000000"/>
          <w:spacing w:val="6"/>
          <w:sz w:val="18"/>
          <w:szCs w:val="18"/>
          <w:vertAlign w:val="superscript"/>
        </w:rPr>
        <w:t>12</w:t>
      </w:r>
      <w:r>
        <w:rPr>
          <w:rFonts w:cs="Arial" w:ascii="Arial" w:hAnsi="Arial"/>
          <w:color w:val="000000"/>
          <w:spacing w:val="6"/>
          <w:sz w:val="18"/>
          <w:szCs w:val="18"/>
        </w:rPr>
        <w:t>. Однако, в то же время необходимо заметить, что прибыль компании невелика. Ее основной задачей является пока не получение экономической выгоды, а планомерное развитие торговых и других отношений между Индией и Иран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нее существовали также и смешанные Ирано-кувейтская и Ирано-египетская судоходные компании, деятельность которых была приостановлена по инициативе ИРИ в связи с позицией, занятой этими двумя странами в ирано-иракской вой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в распоряжении судоходной компании ИРИ находится 147 судов, водоизмещением более 1 тыс. т каждое и общим водоизмещением более 4 млн. 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начение данного вида транспорта трудно переоценить. Посредством морских перевозок осуществляется большая часть экспорта и импорта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перспективах, необходимо учитывать уже упоминавшуюся идею о превращении ИРИ в международный транзитный центр. Если это будет осуществлено на практике, то иранские порты, а вместе с этим и иранские суда будут активно задействованы в мировой торговле. Однако необходимо еще очень многое сделать для развития отрасли, в частности, улучшить и развить инфраструктуру, увеличить количество судов различного водоизмещения, воспитать достаточное количество квалифицированных служащих и т.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Авиационный тран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тот вид транспорта начал делать первые шаги, когда Иран только начал преодолевать свое «классическое бездорожье» на земле, то есть в 20-е годы. Тогда скромные потребности страны в авиации удовлетворялись немецкой компанией «Люфтганза». Свою лепту в обучение кадров и формирование парка самолетов Ирана внес и Советский Сою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урное развитие авиатранспорта естественным образом оказалось связанным с общими планами развития экономики страны. Оно было обеспечено созданием и постоянным совершенствованием сети аэропортов. К 1970 г. в стране насчитывалось 17 аэропортов, 5 из которых были международными. Сейчас в Иране существует 322 аэропорта (из них 122 имеют взлетно-посадочную полосу с твердым покрытием, 187 – грунтовую взлетную полосу, а 13 являются специализированными вертолетными аэропорт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уководила развитием этой отрасли авиационная компания «Хома», вначале частная (700 чел. занятых), затем – государственная. К середине 70-х годов она насчитывала 5 тыс. сотрудников, имеющих специальную подготовку. С 1965 г. на линию вышли самолеты марки «Боинг» (к 1968 г. – 4 машины). До появления реактивных самолетов компания обслуживала лишь внутренние линии. С 1976 г. ее самолеты стали совершать рейсы в Нью-Йорк через Лондон</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упные международные аэропорты находятся в городах Тегеран, Бендер-Аббас, Абадан, Исфаган, Тебриз, Бушир и Киш. Кроме того аэродромы с твердым покрытием функционируют в Ширазе, Мешхеде, Ахвазе, Кермане, Захедане, Йезде и Хамадане. В настоящий момент ведутся работы по строительству нового международного аэропорта под Тегераном, который должен будет разгрузить аэропорт Мехраба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 пять лет (с 1991 г. по 1996 г.) число пассажиров, перевезенных на внутренних рейсах, выросло на 13,6% (а по сравнению с 1976/77 гг. на 186,2%). Но эти данные относятся лишь к перевозкам, выполненным в рамках плановых рейсов, другая картина складывается при учете и чартерных рейсов. Включая их, число пассажиров, перевезенных на внутренних рейсах за это же время, возросло на 67,1%. Это свидетельствует о недостатке числа плановых рейсов в сравнении с объективными потребностями в них, о скрытых возможностях и способности авиации ИРИ к оперативным действи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b/>
          <w:color w:val="000000"/>
          <w:spacing w:val="6"/>
          <w:sz w:val="18"/>
          <w:szCs w:val="18"/>
        </w:rPr>
        <w:t>Пассажирооборот внутренних и международных рейсов</w:t>
      </w:r>
      <w:r>
        <w:rPr>
          <w:rFonts w:cs="Arial" w:ascii="Arial" w:hAnsi="Arial"/>
          <w:color w:val="000000"/>
          <w:spacing w:val="6"/>
          <w:sz w:val="18"/>
          <w:szCs w:val="18"/>
        </w:rPr>
        <w:br/>
        <w:t>(тыс. чел.)</w:t>
      </w:r>
    </w:p>
    <w:tbl>
      <w:tblPr>
        <w:tblW w:w="5050" w:type="pct"/>
        <w:jc w:val="left"/>
        <w:tblInd w:w="-45" w:type="dxa"/>
        <w:tblLayout w:type="fixed"/>
        <w:tblCellMar>
          <w:top w:w="0" w:type="dxa"/>
          <w:left w:w="40" w:type="dxa"/>
          <w:bottom w:w="0" w:type="dxa"/>
          <w:right w:w="40" w:type="dxa"/>
        </w:tblCellMar>
      </w:tblPr>
      <w:tblGrid>
        <w:gridCol w:w="1256"/>
        <w:gridCol w:w="792"/>
        <w:gridCol w:w="696"/>
        <w:gridCol w:w="1304"/>
        <w:gridCol w:w="871"/>
        <w:gridCol w:w="697"/>
        <w:gridCol w:w="796"/>
      </w:tblGrid>
      <w:tr>
        <w:trPr>
          <w:trHeight w:val="23"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ибывшие</w:t>
            </w:r>
          </w:p>
        </w:tc>
        <w:tc>
          <w:tcPr>
            <w:tcW w:w="2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Убывшие</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Международные</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Внутренни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Международные</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Внутренние</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Всего</w:t>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44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9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424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09</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9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430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86/87</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59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1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580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3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1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584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1/92</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70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81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852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3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81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8547</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4/95</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75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4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0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82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44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6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5/96</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88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36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5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94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36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30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6/97</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09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924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1033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1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924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1045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7/98</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09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18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12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1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8/99</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36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23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59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33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23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57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9/00</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48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93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42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52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93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45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00/01</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37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иранские компании обслуживают до 78% пассажиров, прибывающих или отбывающих из страны. Эти показатели можно назвать впечатляющими, учитывая жесткую конкуренцию на международном рынке авиационных перевозок.</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В перевозке же грузов воздушный транспорт Ирана существенной роли не играет, на его долю приходится лишь около 1% грузоперевоз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b/>
          <w:color w:val="000000"/>
          <w:spacing w:val="6"/>
          <w:sz w:val="18"/>
          <w:szCs w:val="18"/>
        </w:rPr>
        <w:t xml:space="preserve">Грузооборот внутренних и международных рейсов </w:t>
      </w:r>
      <w:r>
        <w:rPr>
          <w:rFonts w:cs="Arial" w:ascii="Arial" w:hAnsi="Arial"/>
          <w:color w:val="000000"/>
          <w:spacing w:val="6"/>
          <w:sz w:val="18"/>
          <w:szCs w:val="18"/>
        </w:rPr>
        <w:t>(тонн)</w:t>
      </w:r>
    </w:p>
    <w:tbl>
      <w:tblPr>
        <w:tblW w:w="5000" w:type="pct"/>
        <w:jc w:val="left"/>
        <w:tblInd w:w="-47" w:type="dxa"/>
        <w:tblLayout w:type="fixed"/>
        <w:tblCellMar>
          <w:top w:w="0" w:type="dxa"/>
          <w:left w:w="40" w:type="dxa"/>
          <w:bottom w:w="0" w:type="dxa"/>
          <w:right w:w="40" w:type="dxa"/>
        </w:tblCellMar>
      </w:tblPr>
      <w:tblGrid>
        <w:gridCol w:w="1277"/>
        <w:gridCol w:w="912"/>
        <w:gridCol w:w="603"/>
        <w:gridCol w:w="1279"/>
        <w:gridCol w:w="911"/>
        <w:gridCol w:w="603"/>
        <w:gridCol w:w="764"/>
      </w:tblGrid>
      <w:tr>
        <w:trPr>
          <w:trHeight w:val="23" w:hRule="atLeast"/>
        </w:trPr>
        <w:tc>
          <w:tcPr>
            <w:tcW w:w="2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ибывающий</w:t>
            </w:r>
          </w:p>
        </w:tc>
        <w:tc>
          <w:tcPr>
            <w:tcW w:w="2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Убывающий</w:t>
            </w:r>
          </w:p>
        </w:tc>
        <w:tc>
          <w:tcPr>
            <w:tcW w:w="7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r>
      <w:tr>
        <w:trPr>
          <w:trHeight w:val="23"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Междуна-</w:t>
              <w:br/>
              <w:t>родные</w:t>
              <w:br/>
              <w:t>рейс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Внутрен-</w:t>
              <w:br/>
              <w:t>ние</w:t>
              <w:br/>
              <w:t>рейсы</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Всего</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Междуна-</w:t>
              <w:br/>
              <w:t>родные</w:t>
              <w:br/>
              <w:t>рейсы</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Внутрен-</w:t>
              <w:br/>
              <w:t>ние</w:t>
              <w:br/>
              <w:t>рейсы</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Всего</w:t>
            </w:r>
          </w:p>
        </w:tc>
        <w:tc>
          <w:tcPr>
            <w:tcW w:w="7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1277" w:type="dxa"/>
            <w:tcBorders>
              <w:top w:val="single" w:sz="6" w:space="0" w:color="000000"/>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24107</w:t>
            </w:r>
          </w:p>
        </w:tc>
        <w:tc>
          <w:tcPr>
            <w:tcW w:w="912"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93</w:t>
            </w:r>
          </w:p>
        </w:tc>
        <w:tc>
          <w:tcPr>
            <w:tcW w:w="60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800</w:t>
            </w:r>
          </w:p>
        </w:tc>
        <w:tc>
          <w:tcPr>
            <w:tcW w:w="1279"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161</w:t>
            </w:r>
          </w:p>
        </w:tc>
        <w:tc>
          <w:tcPr>
            <w:tcW w:w="911"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93</w:t>
            </w:r>
          </w:p>
        </w:tc>
        <w:tc>
          <w:tcPr>
            <w:tcW w:w="60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753</w:t>
            </w:r>
          </w:p>
        </w:tc>
        <w:tc>
          <w:tcPr>
            <w:tcW w:w="764" w:type="dxa"/>
            <w:tcBorders>
              <w:top w:val="single" w:sz="4" w:space="0" w:color="000000"/>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1/92</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20123</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691</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0814</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246</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691</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7937</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3/93</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2509</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820</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330</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030</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820</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1850</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3/94</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1714</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923</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5636</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022</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923</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945</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4/95</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8863</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89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761</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908</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89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3806</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5/96</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5964</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265</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229</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71</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265</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8246</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6/97</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7962</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293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0900</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074</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293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012</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7/98</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4965</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024</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989</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8516</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024</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540</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8/99</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7830</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986</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816</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030</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986</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4016</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9/00</w:t>
            </w:r>
          </w:p>
        </w:tc>
      </w:tr>
      <w:tr>
        <w:trPr>
          <w:trHeight w:val="23" w:hRule="atLeast"/>
        </w:trPr>
        <w:tc>
          <w:tcPr>
            <w:tcW w:w="1277" w:type="dxa"/>
            <w:tcBorders>
              <w:left w:val="single" w:sz="6" w:space="0" w:color="000000"/>
              <w:bottom w:val="single" w:sz="4"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4553</w:t>
            </w:r>
          </w:p>
        </w:tc>
        <w:tc>
          <w:tcPr>
            <w:tcW w:w="912"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175</w:t>
            </w:r>
          </w:p>
        </w:tc>
        <w:tc>
          <w:tcPr>
            <w:tcW w:w="603"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3728</w:t>
            </w:r>
          </w:p>
        </w:tc>
        <w:tc>
          <w:tcPr>
            <w:tcW w:w="1279"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81</w:t>
            </w:r>
          </w:p>
        </w:tc>
        <w:tc>
          <w:tcPr>
            <w:tcW w:w="911"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175</w:t>
            </w:r>
          </w:p>
        </w:tc>
        <w:tc>
          <w:tcPr>
            <w:tcW w:w="603"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156</w:t>
            </w:r>
          </w:p>
        </w:tc>
        <w:tc>
          <w:tcPr>
            <w:tcW w:w="764" w:type="dxa"/>
            <w:tcBorders>
              <w:left w:val="single" w:sz="6" w:space="0" w:color="000000"/>
              <w:bottom w:val="single" w:sz="4"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000/01</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387.</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всей вероятности, в ближайшее время не стоит ожидать бурного роста в этой отрасли. Количество перевезенных пассажиров и грузов из года в год сохраняется на одном уровне, иногда даже наблюдается тенденция к уменьш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Трубопроводный тран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щая протяженность основных трубопроводов – около 10 тыс. км. Из них 4 тыс. км – нефтепроводы, 2,5 – продуктопроводы и около 3,5 – газопроводы.</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Основные магистральные нефте- и продуктопроводы: Абадан – Тегеран (950 километров), Ахваз – Тегеран (750 км), Тегеран – Мешхед (850 км), </w:t>
      </w:r>
      <w:r>
        <w:rPr>
          <w:rFonts w:cs="Arial" w:ascii="Arial" w:hAnsi="Arial"/>
          <w:iCs/>
          <w:color w:val="000000"/>
          <w:spacing w:val="8"/>
          <w:sz w:val="18"/>
          <w:szCs w:val="18"/>
        </w:rPr>
        <w:t>Те</w:t>
      </w:r>
      <w:r>
        <w:rPr>
          <w:rFonts w:cs="Arial" w:ascii="Arial" w:hAnsi="Arial"/>
          <w:color w:val="000000"/>
          <w:spacing w:val="8"/>
          <w:sz w:val="18"/>
          <w:szCs w:val="18"/>
        </w:rPr>
        <w:t>геран – Решт (330 км), Тегеран – Тебриз (550 км), Гачсаран – Шираз (330 км)</w:t>
      </w:r>
      <w:r>
        <w:rPr>
          <w:rFonts w:cs="Arial" w:ascii="Arial" w:hAnsi="Arial"/>
          <w:color w:val="000000"/>
          <w:spacing w:val="8"/>
          <w:sz w:val="18"/>
          <w:szCs w:val="18"/>
          <w:vertAlign w:val="superscript"/>
        </w:rPr>
        <w:t>14</w:t>
      </w:r>
      <w:r>
        <w:rPr>
          <w:rFonts w:cs="Arial" w:ascii="Arial" w:hAnsi="Arial"/>
          <w:color w:val="000000"/>
          <w:spacing w:val="8"/>
          <w:sz w:val="18"/>
          <w:szCs w:val="18"/>
        </w:rPr>
        <w:t>. Во время ирано-иракской войны особое значение имели нефтепроводы, соединяющие нефтяные месторождения юга с островом Харк, бесперебойное функционирование которого обеспечивало около 90% иранского нефтяного экспорта. Во время конфликта нефтепроводы, наряду с нефтеперекачивающими станциями и нефтеперерабатывающими заводами, подвергались многократным бомбардировкам. В целом в послереволюционный период доля нефтепродуктов в транспортировке нефти в стране снизила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амый длинный иранский газопровод – Трансиранский магистральный газопровод (ТИМГ-1) – более 1100 км, проходящий по маршруту Бехбехан – Астара, был построен в 1970 г., и по нему осуществлялось снабжение попутным газом с южных нефтяных месторождений как центральных и северных районов страны, так и его экспорт в СССР (до 1980 г.). Этот газопровод обслуживают восемь компрессорных станций. С 1983 г. функционирует газопровод Серахс – ТЭС Нека, который соединил газоочистительный комплекс в Серахсе (остан Хорасан) с южным побережьем Каспийского моря. Протяженность газопровода – около 800 км, а пропускная способность – около 7 млрд. куб.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86 г. введен в эксплуатацию газопровод Канган (месторождение на юге Ирана) – Исфаган длиною 588 км, являющийся южным участком ТИМГ-2; пропускной способностью – до 10 млрд. куб. м</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 2005 г. иранское руководство рассчитывает создать сеть </w:t>
      </w:r>
      <w:r>
        <w:rPr>
          <w:rFonts w:cs="Arial" w:ascii="Arial" w:hAnsi="Arial"/>
          <w:color w:val="000000"/>
          <w:spacing w:val="4"/>
          <w:sz w:val="18"/>
          <w:szCs w:val="18"/>
        </w:rPr>
        <w:t xml:space="preserve">магистральных газопроводов – 16 тыс. км и газораспределительную сеть – </w:t>
      </w:r>
      <w:r>
        <w:rPr>
          <w:rFonts w:cs="Arial" w:ascii="Arial" w:hAnsi="Arial"/>
          <w:color w:val="000000"/>
          <w:spacing w:val="6"/>
          <w:sz w:val="18"/>
          <w:szCs w:val="18"/>
        </w:rPr>
        <w:t>27 тыс. км. Однако опыт создания подобных объектов в Иране дает основание усомниться в реалистичности этих планов. Многие проекты планировались, но не были осуществлены из-за недостатка финансовых и технических средств. Замороженными оказались проекты по созданию газопровода из Хузестана в район порта Джаск (побережье Оманского залива), газопровода из Ирана в Тур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Связь</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Развитие информационной инфраструктуры является одним из важнейших показателей экономического потенциала страны. В Иране до начала 90-х годов развитию телекоммуникаций уделялось мало внимания, причинами этого были и затянувшаяся ирано-иракская война, и санкции, наложенные на Иран со стороны США. Кроме того, политика изоляционизма и опоры на собственные силы, недостатки системы технического образования обусловили значительное отставание Ирана в сфере развития современных телекоммуникаций. Однако после завершения ирано-иракской войны иранское руководство предприняло ряд мер, направленных на выправление создавшегося положения. В 1995 г. Иран инвестировал в развитие средств связи примерно 2–2,3 млрд. долл. ежегодно. По объему инвестиций в средства связи и телекоммуникации Иран отставал только от Турции, вкладывавшей в развитие аналогичной сферы примерно 5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ран располагает достаточно разветвленной системой связи. С 1978 г. по 2001 г. число почтовых отделений различного типа выросло с 2,2 тыс. до 6,3 тыс. Новые отделения создавались, как правило, в сельских и отдаленных районах страны. Вместе с тем, в послереволюционный период отмечалось снижение эффективности работы почты. За указанные годы общий объем переработанных почтовых отправлений снизился с 839 тыс. до 122 тыс., однако численность персонала выросла – с 7,8 тыс. до 11,2 тыс. человек. Таким образом, в стране наблюдалось снижение производительности труда в отрасли. В то же время доходы почты выросли, что в большей степени можно объяснить ростом цен на оказываемые услуги. Капиталовложения в развитие почты в первые послереволюционные годы значительно снизились, но к 1987 г. они вернулись к уровню 1978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лефонной и телеграфной связью охватываются практически все районы страны. В 1987 г. в Иране насчитывалось около 1,8 млн. телефонных абонентов, то есть почти в 2 раза больше, чем до революции, а по данным на 1997 г. число абонентов достигло 6,7 млн. и почти 300 тыс. абонентов пользовались сотовой связью (для «развития сети мобильной телефонии активно привлекаются иностранные компании, в том числе </w:t>
      </w:r>
      <w:r>
        <w:rPr>
          <w:rFonts w:cs="Arial" w:ascii="Arial" w:hAnsi="Arial"/>
          <w:color w:val="000000"/>
          <w:spacing w:val="6"/>
          <w:sz w:val="18"/>
          <w:szCs w:val="18"/>
          <w:lang w:val="en-US"/>
        </w:rPr>
        <w:t>Nokia</w:t>
      </w:r>
      <w:r>
        <w:rPr>
          <w:rFonts w:cs="Arial" w:ascii="Arial" w:hAnsi="Arial"/>
          <w:color w:val="000000"/>
          <w:spacing w:val="6"/>
          <w:sz w:val="18"/>
          <w:szCs w:val="18"/>
        </w:rPr>
        <w:t xml:space="preserve">, </w:t>
      </w:r>
      <w:r>
        <w:rPr>
          <w:rFonts w:cs="Arial" w:ascii="Arial" w:hAnsi="Arial"/>
          <w:color w:val="000000"/>
          <w:spacing w:val="6"/>
          <w:sz w:val="18"/>
          <w:szCs w:val="18"/>
          <w:lang w:val="en-US"/>
        </w:rPr>
        <w:t>Italtel</w:t>
      </w:r>
      <w:r>
        <w:rPr>
          <w:rFonts w:cs="Arial" w:ascii="Arial" w:hAnsi="Arial"/>
          <w:color w:val="000000"/>
          <w:spacing w:val="6"/>
          <w:sz w:val="18"/>
          <w:szCs w:val="18"/>
        </w:rPr>
        <w:t xml:space="preserve">, </w:t>
      </w:r>
      <w:r>
        <w:rPr>
          <w:rFonts w:cs="Arial" w:ascii="Arial" w:hAnsi="Arial"/>
          <w:color w:val="000000"/>
          <w:spacing w:val="6"/>
          <w:sz w:val="18"/>
          <w:szCs w:val="18"/>
          <w:lang w:val="en-US"/>
        </w:rPr>
        <w:t>Alcatel</w:t>
      </w:r>
      <w:r>
        <w:rPr>
          <w:rFonts w:cs="Arial" w:ascii="Arial" w:hAnsi="Arial"/>
          <w:color w:val="000000"/>
          <w:spacing w:val="6"/>
          <w:sz w:val="18"/>
          <w:szCs w:val="18"/>
        </w:rPr>
        <w:t>-</w:t>
      </w:r>
      <w:r>
        <w:rPr>
          <w:rFonts w:cs="Arial" w:ascii="Arial" w:hAnsi="Arial"/>
          <w:color w:val="000000"/>
          <w:spacing w:val="6"/>
          <w:sz w:val="18"/>
          <w:szCs w:val="18"/>
          <w:lang w:val="en-US"/>
        </w:rPr>
        <w:t>SEL</w:t>
      </w:r>
      <w:r>
        <w:rPr>
          <w:rFonts w:cs="Arial" w:ascii="Arial" w:hAnsi="Arial"/>
          <w:color w:val="000000"/>
          <w:spacing w:val="6"/>
          <w:sz w:val="18"/>
          <w:szCs w:val="18"/>
        </w:rPr>
        <w:t>. В Тегеране в Саадатабаде был построен спутниковый центр правительственной связи; наравне с государственными развиваются и частные телекоммуникационные сети.). По данным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Telephone</w:t>
      </w:r>
      <w:r>
        <w:rPr>
          <w:rFonts w:cs="Arial" w:ascii="Arial" w:hAnsi="Arial"/>
          <w:color w:val="000000"/>
          <w:spacing w:val="6"/>
          <w:sz w:val="18"/>
          <w:szCs w:val="18"/>
        </w:rPr>
        <w:t xml:space="preserve"> </w:t>
      </w:r>
      <w:r>
        <w:rPr>
          <w:rFonts w:cs="Arial" w:ascii="Arial" w:hAnsi="Arial"/>
          <w:color w:val="000000"/>
          <w:spacing w:val="6"/>
          <w:sz w:val="18"/>
          <w:szCs w:val="18"/>
          <w:lang w:val="en-US"/>
        </w:rPr>
        <w:t>Union</w:t>
      </w:r>
      <w:r>
        <w:rPr>
          <w:rFonts w:cs="Arial" w:ascii="Arial" w:hAnsi="Arial"/>
          <w:color w:val="000000"/>
          <w:spacing w:val="6"/>
          <w:sz w:val="18"/>
          <w:szCs w:val="18"/>
        </w:rPr>
        <w:t>» (</w:t>
      </w:r>
      <w:r>
        <w:rPr>
          <w:rFonts w:cs="Arial" w:ascii="Arial" w:hAnsi="Arial"/>
          <w:color w:val="000000"/>
          <w:spacing w:val="6"/>
          <w:sz w:val="18"/>
          <w:szCs w:val="18"/>
          <w:lang w:val="en-US"/>
        </w:rPr>
        <w:t>http</w:t>
      </w:r>
      <w:r>
        <w:rPr>
          <w:rFonts w:cs="Arial" w:ascii="Arial" w:hAnsi="Arial"/>
          <w:color w:val="000000"/>
          <w:spacing w:val="6"/>
          <w:sz w:val="18"/>
          <w:szCs w:val="18"/>
        </w:rPr>
        <w:t>://</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itu</w:t>
      </w:r>
      <w:r>
        <w:rPr>
          <w:rFonts w:cs="Arial" w:ascii="Arial" w:hAnsi="Arial"/>
          <w:color w:val="000000"/>
          <w:spacing w:val="6"/>
          <w:sz w:val="18"/>
          <w:szCs w:val="18"/>
        </w:rPr>
        <w:t>.</w:t>
      </w:r>
      <w:r>
        <w:rPr>
          <w:rFonts w:cs="Arial" w:ascii="Arial" w:hAnsi="Arial"/>
          <w:color w:val="000000"/>
          <w:spacing w:val="6"/>
          <w:sz w:val="18"/>
          <w:szCs w:val="18"/>
          <w:lang w:val="en-US"/>
        </w:rPr>
        <w:t>ch</w:t>
      </w:r>
      <w:r>
        <w:rPr>
          <w:rFonts w:cs="Arial" w:ascii="Arial" w:hAnsi="Arial"/>
          <w:color w:val="000000"/>
          <w:spacing w:val="6"/>
          <w:sz w:val="18"/>
          <w:szCs w:val="18"/>
        </w:rPr>
        <w:t>), в 1995 г в Иране было примерно 7,57 телефонных линии на 100 чел., по прогнозам на 2001 г. это соотношение должно было достигнуть 17 телефонных линий. Интересно проследить динамику роста количества телефонных номеров в Иране за последнее десятилет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113" w:type="dxa"/>
        <w:tblLayout w:type="fixed"/>
        <w:tblCellMar>
          <w:top w:w="0" w:type="dxa"/>
          <w:left w:w="108" w:type="dxa"/>
          <w:bottom w:w="0" w:type="dxa"/>
          <w:right w:w="108" w:type="dxa"/>
        </w:tblCellMar>
      </w:tblPr>
      <w:tblGrid>
        <w:gridCol w:w="1577"/>
        <w:gridCol w:w="4772"/>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Годы</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Число телефонных номеров (тыс.)</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86/87</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1766,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1/92</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2902,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4/95</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5201,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5/96</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5924,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6/97</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6690,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7/98</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7319,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8/99</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8285,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9/00</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9456,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2000/01</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10699,4</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405.</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pPr>
      <w:r>
        <w:rPr>
          <w:rFonts w:cs="Arial" w:ascii="Arial" w:hAnsi="Arial"/>
          <w:color w:val="000000"/>
          <w:spacing w:val="6"/>
          <w:sz w:val="18"/>
          <w:szCs w:val="18"/>
        </w:rPr>
        <w:t>Нельзя не отметить значительный прирост количества телефонных номеров в период с 1991 г. по 2000 г. Доступ к телефонной связи имели 3,5 тыс. деревень, в то время как в конце 70-х годов – только 300. Местная телефонная сеть страны развивалась преимущественно за счет строительства радиорелейных станций (прокладке кабельных линий препятствует пересеченный рельеф). Центр радиорелейной сети находится в Тегеране. Выход на международные каналы связи обеспечивается как традиционными кабельными каналами, так и современными радиорелейными каналами. Радиорелейные станции соединяют Тегеран с Турцией, Пакистаном, Сирией, Кувейтом, Таджикистаном и Узбекистаном.</w:t>
      </w:r>
    </w:p>
    <w:p>
      <w:pPr>
        <w:pStyle w:val="Normal"/>
        <w:widowControl/>
        <w:shd w:fill="FFFFFF" w:val="clear"/>
        <w:jc w:val="center"/>
        <w:rPr/>
      </w:pPr>
      <w:r>
        <w:rPr>
          <w:rFonts w:cs="Arial" w:ascii="Arial" w:hAnsi="Arial"/>
          <w:b/>
          <w:color w:val="000000"/>
          <w:spacing w:val="6"/>
          <w:sz w:val="18"/>
          <w:szCs w:val="18"/>
        </w:rPr>
        <w:t>Количество междугородних и международных</w:t>
        <w:br/>
        <w:t>телекоммуникацион</w:t>
      </w:r>
      <w:r>
        <w:rPr/>
        <w:t>ных каналов</w:t>
      </w:r>
    </w:p>
    <w:tbl>
      <w:tblPr>
        <w:tblW w:w="5000" w:type="pct"/>
        <w:jc w:val="left"/>
        <w:tblInd w:w="-47" w:type="dxa"/>
        <w:tblLayout w:type="fixed"/>
        <w:tblCellMar>
          <w:top w:w="0" w:type="dxa"/>
          <w:left w:w="40" w:type="dxa"/>
          <w:bottom w:w="0" w:type="dxa"/>
          <w:right w:w="40" w:type="dxa"/>
        </w:tblCellMar>
      </w:tblPr>
      <w:tblGrid>
        <w:gridCol w:w="1235"/>
        <w:gridCol w:w="1367"/>
        <w:gridCol w:w="1872"/>
        <w:gridCol w:w="911"/>
        <w:gridCol w:w="964"/>
      </w:tblGrid>
      <w:tr>
        <w:trPr>
          <w:trHeight w:val="23"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Международные каналы</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УКВ радиорелейные каналы</w:t>
            </w:r>
          </w:p>
        </w:tc>
        <w:tc>
          <w:tcPr>
            <w:tcW w:w="9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lang w:val="en-US"/>
              </w:rPr>
              <w:t>S</w:t>
            </w:r>
            <w:r>
              <w:rPr>
                <w:rFonts w:cs="Arial" w:ascii="Arial" w:hAnsi="Arial"/>
                <w:color w:val="000000"/>
                <w:spacing w:val="6"/>
                <w:sz w:val="18"/>
                <w:szCs w:val="18"/>
              </w:rPr>
              <w:t>.</w:t>
            </w:r>
            <w:r>
              <w:rPr>
                <w:rFonts w:cs="Arial" w:ascii="Arial" w:hAnsi="Arial"/>
                <w:color w:val="000000"/>
                <w:spacing w:val="6"/>
                <w:sz w:val="18"/>
                <w:szCs w:val="18"/>
                <w:lang w:val="en-US"/>
              </w:rPr>
              <w:t>T</w:t>
            </w:r>
            <w:r>
              <w:rPr>
                <w:rFonts w:cs="Arial" w:ascii="Arial" w:hAnsi="Arial"/>
                <w:color w:val="000000"/>
                <w:spacing w:val="6"/>
                <w:sz w:val="18"/>
                <w:szCs w:val="18"/>
              </w:rPr>
              <w:t>.</w:t>
            </w:r>
            <w:r>
              <w:rPr>
                <w:rFonts w:cs="Arial" w:ascii="Arial" w:hAnsi="Arial"/>
                <w:color w:val="000000"/>
                <w:spacing w:val="6"/>
                <w:sz w:val="18"/>
                <w:szCs w:val="18"/>
                <w:lang w:val="en-US"/>
              </w:rPr>
              <w:t>D</w:t>
            </w:r>
            <w:r>
              <w:rPr>
                <w:rFonts w:cs="Arial" w:ascii="Arial" w:hAnsi="Arial"/>
                <w:color w:val="000000"/>
                <w:spacing w:val="6"/>
                <w:sz w:val="18"/>
                <w:szCs w:val="18"/>
              </w:rPr>
              <w:t>.</w:t>
              <w:br/>
              <w:t>каналы</w:t>
            </w:r>
          </w:p>
        </w:tc>
        <w:tc>
          <w:tcPr>
            <w:tcW w:w="96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r>
      <w:tr>
        <w:trPr>
          <w:trHeight w:val="23" w:hRule="atLeast"/>
        </w:trPr>
        <w:tc>
          <w:tcPr>
            <w:tcW w:w="12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Входящие</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Исходящие</w:t>
            </w:r>
          </w:p>
        </w:tc>
        <w:tc>
          <w:tcPr>
            <w:tcW w:w="187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91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96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1235"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569</w:t>
            </w:r>
          </w:p>
        </w:tc>
        <w:tc>
          <w:tcPr>
            <w:tcW w:w="1367" w:type="dxa"/>
            <w:tcBorders>
              <w:top w:val="single" w:sz="6" w:space="0" w:color="000000"/>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670</w:t>
            </w:r>
          </w:p>
        </w:tc>
        <w:tc>
          <w:tcPr>
            <w:tcW w:w="1872" w:type="dxa"/>
            <w:tcBorders>
              <w:top w:val="single" w:sz="6" w:space="0" w:color="000000"/>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8864</w:t>
            </w:r>
          </w:p>
        </w:tc>
        <w:tc>
          <w:tcPr>
            <w:tcW w:w="911" w:type="dxa"/>
            <w:tcBorders>
              <w:top w:val="single" w:sz="6" w:space="0" w:color="000000"/>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1986</w:t>
            </w:r>
          </w:p>
        </w:tc>
        <w:tc>
          <w:tcPr>
            <w:tcW w:w="964"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86/87</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356</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1854</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74846</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37878</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1/92</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4586</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3185</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14409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71922</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4/95</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5038</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3759</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0441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24578</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5/96</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021</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4277</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4010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55254</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6/97</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623</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4396</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7178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71755</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7/98</w:t>
            </w:r>
          </w:p>
        </w:tc>
      </w:tr>
      <w:tr>
        <w:trPr>
          <w:trHeight w:val="23" w:hRule="atLeast"/>
        </w:trPr>
        <w:tc>
          <w:tcPr>
            <w:tcW w:w="1235"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937</w:t>
            </w:r>
          </w:p>
        </w:tc>
        <w:tc>
          <w:tcPr>
            <w:tcW w:w="1367" w:type="dxa"/>
            <w:tcBorders>
              <w:left w:val="single" w:sz="6" w:space="0" w:color="000000"/>
              <w:bottom w:val="single" w:sz="4"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4631</w:t>
            </w:r>
          </w:p>
        </w:tc>
        <w:tc>
          <w:tcPr>
            <w:tcW w:w="1872" w:type="dxa"/>
            <w:tcBorders>
              <w:left w:val="single" w:sz="6" w:space="0" w:color="000000"/>
              <w:bottom w:val="single" w:sz="4"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305550</w:t>
            </w:r>
          </w:p>
        </w:tc>
        <w:tc>
          <w:tcPr>
            <w:tcW w:w="911" w:type="dxa"/>
            <w:tcBorders>
              <w:left w:val="single" w:sz="6" w:space="0" w:color="000000"/>
              <w:bottom w:val="single" w:sz="4"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227601</w:t>
            </w:r>
          </w:p>
        </w:tc>
        <w:tc>
          <w:tcPr>
            <w:tcW w:w="964"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8/99</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lang w:val="en-US"/>
        </w:rPr>
        <w:t xml:space="preserve">Iran: Statistical Yearbook </w:t>
      </w:r>
      <w:r>
        <w:rPr>
          <w:color w:val="000000"/>
          <w:spacing w:val="6"/>
          <w:sz w:val="18"/>
          <w:szCs w:val="18"/>
        </w:rPr>
        <w:t>137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Плата за пользование телефоном растет достаточно сильно, особенно за междугородние и международные переговоры. С помощью автоматических телефонных станций Иран связан почти со всеми странами Западной Европы и США.</w:t>
      </w:r>
    </w:p>
    <w:p>
      <w:pPr>
        <w:pStyle w:val="Normal"/>
        <w:widowControl/>
        <w:shd w:fill="FFFFFF" w:val="clear"/>
        <w:ind w:firstLine="425"/>
        <w:jc w:val="both"/>
        <w:rPr/>
      </w:pPr>
      <w:r>
        <w:rPr>
          <w:rFonts w:cs="Arial" w:ascii="Arial" w:hAnsi="Arial"/>
          <w:color w:val="000000"/>
          <w:spacing w:val="6"/>
          <w:sz w:val="18"/>
          <w:szCs w:val="18"/>
        </w:rPr>
        <w:t>Кроме того, постепенно расширяется и сеть оптоволоконных каналов связи. Наибольшее развитие оптоволоконные каналы связи получили в Тегеране и ряде крупных городов. Два оптоволоконных канала связи соединяют Тегеран с Кумом и Казвином. Иран с Аравийским полуостровом соединяют два подводных оптоволоконных кабеля – на Абу-Даби и Шарджу.</w:t>
      </w:r>
    </w:p>
    <w:p>
      <w:pPr>
        <w:pStyle w:val="Normal"/>
        <w:widowControl/>
        <w:shd w:fill="FFFFFF" w:val="clear"/>
        <w:ind w:firstLine="425"/>
        <w:jc w:val="both"/>
        <w:rPr/>
      </w:pPr>
      <w:r>
        <w:rPr>
          <w:rFonts w:cs="Arial" w:ascii="Arial" w:hAnsi="Arial"/>
          <w:color w:val="000000"/>
          <w:spacing w:val="6"/>
          <w:sz w:val="18"/>
          <w:szCs w:val="18"/>
        </w:rPr>
        <w:t>Иранским компаниям в 1995–96 гг. принадлежало первое место по производству оптоволоконных кабелей и оборудования для телекоммуникационных сетей в Среднеазиатском регионе. Был даже заключен ряд контрактов о поставке иранского телекоммуникационного оборудования в Таджикистан и Россию.</w:t>
      </w:r>
    </w:p>
    <w:p>
      <w:pPr>
        <w:pStyle w:val="Normal"/>
        <w:widowControl/>
        <w:shd w:fill="FFFFFF" w:val="clear"/>
        <w:ind w:firstLine="425"/>
        <w:jc w:val="both"/>
        <w:rPr/>
      </w:pPr>
      <w:r>
        <w:rPr>
          <w:rFonts w:cs="Arial" w:ascii="Arial" w:hAnsi="Arial"/>
          <w:color w:val="000000"/>
          <w:spacing w:val="6"/>
          <w:sz w:val="18"/>
          <w:szCs w:val="18"/>
        </w:rPr>
        <w:t>Широкое развитие получила и телексная связь, соединяющая страну со всеми ее основными экономическими партнерами. Иран арендовал и несколько каналов спутниковой связи. Центр по управлению ею расположен в г. Асадабад.</w:t>
      </w:r>
    </w:p>
    <w:p>
      <w:pPr>
        <w:pStyle w:val="Normal"/>
        <w:widowControl/>
        <w:shd w:fill="FFFFFF" w:val="clear"/>
        <w:ind w:firstLine="425"/>
        <w:jc w:val="both"/>
        <w:rPr/>
      </w:pPr>
      <w:r>
        <w:rPr>
          <w:rFonts w:cs="Arial" w:ascii="Arial" w:hAnsi="Arial"/>
          <w:color w:val="000000"/>
          <w:spacing w:val="6"/>
          <w:sz w:val="18"/>
          <w:szCs w:val="18"/>
        </w:rPr>
        <w:t>В конце 90-х годов в стране насчитывалось 28 основных телевизионных ретрансляторов (450 вспомогательных). Телевизионными абонентами были 4,61 млн. человек. Что касается радио, то в стране существовало 72 АМ-станции, 5 ФМ-станций (в 2001 г. их число достигло 493) и 5 коротковолновых станций. Радио пользовалось более 17 млн. человек.</w:t>
      </w:r>
    </w:p>
    <w:p>
      <w:pPr>
        <w:pStyle w:val="Normal"/>
        <w:widowControl/>
        <w:shd w:fill="FFFFFF" w:val="clear"/>
        <w:ind w:firstLine="425"/>
        <w:jc w:val="both"/>
        <w:rPr/>
      </w:pPr>
      <w:r>
        <w:rPr>
          <w:rFonts w:cs="Arial" w:ascii="Arial" w:hAnsi="Arial"/>
          <w:color w:val="000000"/>
          <w:spacing w:val="6"/>
          <w:sz w:val="18"/>
          <w:szCs w:val="18"/>
        </w:rPr>
        <w:t>Практически все сегменты сектора телекоммуникационных услуг в Иране принадлежат государству. Согласно 2-му и 3-му планам развития экономики страны, должен расти объем частных и иностранных инвестиций, привлеченных в сектор телекоммуникаций. Однако на деле вмешательство частного и иностранного капитала ограничивается лишь мобильной телефонией и АТС в сельской местности емкостью до 2 тыс. номеров. При этом, хотя не существует стандартов качества телефонной связи, государство пытается контролировать совместимость между телефонными станциями различных компаний. Принимаются усилия противостоять проникновению частного и иностранного капитала в сферу интернет-провайдерских услуг.</w:t>
      </w:r>
    </w:p>
    <w:p>
      <w:pPr>
        <w:pStyle w:val="Normal"/>
        <w:widowControl/>
        <w:shd w:fill="FFFFFF" w:val="clear"/>
        <w:ind w:firstLine="425"/>
        <w:jc w:val="both"/>
        <w:rPr/>
      </w:pPr>
      <w:r>
        <w:rPr>
          <w:rFonts w:cs="Arial" w:ascii="Arial" w:hAnsi="Arial"/>
          <w:color w:val="000000"/>
          <w:spacing w:val="6"/>
          <w:sz w:val="18"/>
          <w:szCs w:val="18"/>
        </w:rPr>
        <w:t>Пользование Интернетом слабо развито в Иране: в стране всего 420 тыс. пользователей глобальной сети и 8 интернет провайде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чество и скорость каналов иранских компьютерных сетей очень низко, как следствие – многие иранские сайты практически недоступны «извне», а из Ирана достаточно сложно посмотреть сайты иностранных компаний и организаций. Во 2-м и 3-м пятилетних планах экономического развития страны было обращено особое внимание на развитие сети Интернет в И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сожалению, нет точной статистики по количеству вычислительных машин, однако по примерным оценкам наличие 10 компьютеров на 1 тыс. чел. представляется достаточно точной оцен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мерно 6 крупных фирм в стране занимаются производством компьютерного оборудования, на рынке программного обеспечения представлены примерно 500 фирм. Большинство из них расположены в Теге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данный момент Иран практически не экспортирует свои программные продукты за рубеж. Однако нельзя не отметить тот факт, что в последнее время качество иранских программных продуктов значительно возросло, и мелкие партии иранских компьютерных дисков продаются и за границ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авительством ИРИ предпринимается ряд шагов по развитию информационных технологий в стране. Прежде всего, это меры по повышению уровня подготовки кадров. В средних школах улучшается качество преподавания английского языка как базового для технических специальностей. В университетах расширяется преподавание различных компьютерных дисциплин, открываются различные курсы по повышению уровня компьютерных знаний. Правительство также пытается создать такие условия, при которых иранская молодежь, получившая образование за рубежом, вернулась бы на родину. Иранские компании активно участвуют в различных компьютерных выставках. Отдельной строкой в государственном бюджете идет финансирование гражданских и военных исследований в области информационных технолог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а росту информационных технологий в Иране препятствуют и низкоскоростные линии, и устаревшее оборудование, и санкции со стороны США. Но если Иран будет развиваться в сфере информационных технологий с той же скоростью, что и Россия в начале 90-х, то в ближайшие несколько лет стоит ожидать информационной революции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обоснованным прогнозам иранской прессы революция в средствах связи неизбежно приведет к определенным политическим изменениям. Спрогнозировать возможную ситуацию достаточно сложно, однако феноменальный успех сети интернет-кафе в Тегеране, а затем их закрытие властями наводит на определенные мысли. Нельзя не отметить и тот факт, что не только правительственные организации широко используют интернет для пропаганды своей деятельности. Практически все оппозиционные группы иранской интеллигенции за рубежом имеют собственные сайты. Очевидно одно – в ближайшее время Иран будет стремительно сокращать технологический разрыв в области информационных технологий. Какие политические перемены вызовет технологическая революция – пока дать однозначный ответ нельз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Заключен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констатировать, что транспорт и связь в Иране занимают важное место в системе хозяйства, обеспечивая не только внутренние перевозки грузов, нефти и газа, транзитные перевозки грузов из Европы и Средней Азии в страны Персидского залива, Пакистан и Индии, но и внутреннюю, и международную коммуникацию.</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ранское руководство в последние годы в связи с началом проведения курса либерализации экономики стало создавать в портах Каспийского моря и Персидского залива свободные торговые и экономические зоны, где иностранным фирмам предоставляются значительные льготы по налогообложению, что также должно привести к увеличению товарооборота и дальнейшему развитию транспортных магистра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ссматриваются также варианты проведения через иранскую территорию нефте- и газопроводов, по которым нефть и газ могут транспортироваться из республик Средней Азии в Персидский залив для отгрузки потребителям Европы и Даль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веденная выше динамика развития позволяет сделать вывод, что транспорт и связь в Иране будут и дальше развиваться такими же темпами, что и в годы последней пятилетки.</w:t>
      </w:r>
      <w:r>
        <w:br w:type="page"/>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ИЛО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1</w:t>
      </w:r>
    </w:p>
    <w:p>
      <w:pPr>
        <w:pStyle w:val="Normal"/>
        <w:widowControl/>
        <w:shd w:fill="FFFFFF" w:val="clear"/>
        <w:jc w:val="center"/>
        <w:rPr/>
      </w:pPr>
      <w:r>
        <w:rPr>
          <w:rFonts w:cs="Arial" w:ascii="Arial" w:hAnsi="Arial"/>
          <w:b/>
          <w:color w:val="000000"/>
          <w:spacing w:val="6"/>
          <w:sz w:val="18"/>
          <w:szCs w:val="18"/>
        </w:rPr>
        <w:t>Персонал, занятый в железнодорожной компании Ирана</w:t>
        <w:br/>
      </w:r>
      <w:r>
        <w:rPr>
          <w:rFonts w:cs="Arial" w:ascii="Arial" w:hAnsi="Arial"/>
          <w:color w:val="000000"/>
          <w:spacing w:val="6"/>
          <w:sz w:val="18"/>
          <w:szCs w:val="18"/>
        </w:rPr>
        <w:t>(чел.)</w:t>
      </w:r>
    </w:p>
    <w:tbl>
      <w:tblPr>
        <w:tblW w:w="5000" w:type="pct"/>
        <w:jc w:val="left"/>
        <w:tblInd w:w="-47" w:type="dxa"/>
        <w:tblLayout w:type="fixed"/>
        <w:tblCellMar>
          <w:top w:w="0" w:type="dxa"/>
          <w:left w:w="40" w:type="dxa"/>
          <w:bottom w:w="0" w:type="dxa"/>
          <w:right w:w="40" w:type="dxa"/>
        </w:tblCellMar>
      </w:tblPr>
      <w:tblGrid>
        <w:gridCol w:w="2614"/>
        <w:gridCol w:w="1625"/>
        <w:gridCol w:w="2110"/>
      </w:tblGrid>
      <w:tr>
        <w:trPr>
          <w:trHeight w:val="23"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ерсонал</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ол</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личество</w:t>
            </w:r>
          </w:p>
        </w:tc>
      </w:tr>
      <w:tr>
        <w:trPr>
          <w:trHeight w:val="23" w:hRule="atLeast"/>
        </w:trPr>
        <w:tc>
          <w:tcPr>
            <w:tcW w:w="26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В центр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ужско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4605</w:t>
            </w:r>
          </w:p>
        </w:tc>
      </w:tr>
      <w:tr>
        <w:trPr>
          <w:trHeight w:val="23" w:hRule="atLeast"/>
        </w:trPr>
        <w:tc>
          <w:tcPr>
            <w:tcW w:w="261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p>
            <w:pPr>
              <w:pStyle w:val="Normal"/>
              <w:widowControl/>
              <w:rPr>
                <w:rFonts w:ascii="Arial" w:hAnsi="Arial" w:cs="Arial"/>
                <w:color w:val="000000"/>
                <w:spacing w:val="6"/>
                <w:sz w:val="18"/>
                <w:szCs w:val="18"/>
              </w:rPr>
            </w:pPr>
            <w:r>
              <w:rPr>
                <w:rFonts w:cs="Arial" w:ascii="Arial" w:hAnsi="Arial"/>
                <w:color w:val="000000"/>
                <w:spacing w:val="6"/>
                <w:sz w:val="18"/>
                <w:szCs w:val="18"/>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Жен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456</w:t>
            </w:r>
          </w:p>
        </w:tc>
      </w:tr>
      <w:tr>
        <w:trPr>
          <w:trHeight w:val="23" w:hRule="atLeast"/>
        </w:trPr>
        <w:tc>
          <w:tcPr>
            <w:tcW w:w="26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На перифери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ужско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21443</w:t>
            </w:r>
          </w:p>
        </w:tc>
      </w:tr>
      <w:tr>
        <w:trPr>
          <w:trHeight w:val="23" w:hRule="atLeast"/>
        </w:trPr>
        <w:tc>
          <w:tcPr>
            <w:tcW w:w="261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p>
            <w:pPr>
              <w:pStyle w:val="Normal"/>
              <w:widowControl/>
              <w:rPr>
                <w:rFonts w:ascii="Arial" w:hAnsi="Arial" w:cs="Arial"/>
                <w:color w:val="000000"/>
                <w:spacing w:val="6"/>
                <w:sz w:val="18"/>
                <w:szCs w:val="18"/>
              </w:rPr>
            </w:pPr>
            <w:r>
              <w:rPr>
                <w:rFonts w:cs="Arial" w:ascii="Arial" w:hAnsi="Arial"/>
                <w:color w:val="000000"/>
                <w:spacing w:val="6"/>
                <w:sz w:val="18"/>
                <w:szCs w:val="18"/>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Жен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169</w:t>
            </w:r>
          </w:p>
        </w:tc>
      </w:tr>
      <w:tr>
        <w:trPr>
          <w:trHeight w:val="23" w:hRule="atLeast"/>
        </w:trPr>
        <w:tc>
          <w:tcPr>
            <w:tcW w:w="26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Итого</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ужско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26048</w:t>
            </w:r>
          </w:p>
        </w:tc>
      </w:tr>
      <w:tr>
        <w:trPr>
          <w:trHeight w:val="23" w:hRule="atLeast"/>
        </w:trPr>
        <w:tc>
          <w:tcPr>
            <w:tcW w:w="261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p>
            <w:pPr>
              <w:pStyle w:val="Normal"/>
              <w:widowControl/>
              <w:rPr>
                <w:rFonts w:ascii="Arial" w:hAnsi="Arial" w:cs="Arial"/>
                <w:color w:val="000000"/>
                <w:spacing w:val="6"/>
                <w:sz w:val="18"/>
                <w:szCs w:val="18"/>
              </w:rPr>
            </w:pPr>
            <w:r>
              <w:rPr>
                <w:rFonts w:cs="Arial" w:ascii="Arial" w:hAnsi="Arial"/>
                <w:color w:val="000000"/>
                <w:spacing w:val="6"/>
                <w:sz w:val="18"/>
                <w:szCs w:val="18"/>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Жен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625</w:t>
            </w:r>
          </w:p>
        </w:tc>
      </w:tr>
      <w:tr>
        <w:trPr>
          <w:trHeight w:val="23"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Всего</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26673</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7.</w:t>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2</w:t>
      </w:r>
    </w:p>
    <w:p>
      <w:pPr>
        <w:pStyle w:val="Normal"/>
        <w:widowControl/>
        <w:shd w:fill="FFFFFF" w:val="clear"/>
        <w:jc w:val="center"/>
        <w:rPr/>
      </w:pPr>
      <w:r>
        <w:rPr>
          <w:rFonts w:cs="Arial" w:ascii="Arial" w:hAnsi="Arial"/>
          <w:b/>
          <w:color w:val="000000"/>
          <w:spacing w:val="6"/>
          <w:sz w:val="18"/>
          <w:szCs w:val="18"/>
        </w:rPr>
        <w:t>Проекты, реализованные после Исламской рево</w:t>
      </w:r>
      <w:r>
        <w:rPr/>
        <w:t>люции</w:t>
      </w:r>
    </w:p>
    <w:tbl>
      <w:tblPr>
        <w:tblW w:w="6430" w:type="dxa"/>
        <w:jc w:val="left"/>
        <w:tblInd w:w="-47" w:type="dxa"/>
        <w:tblLayout w:type="fixed"/>
        <w:tblCellMar>
          <w:top w:w="0" w:type="dxa"/>
          <w:left w:w="40" w:type="dxa"/>
          <w:bottom w:w="0" w:type="dxa"/>
          <w:right w:w="40" w:type="dxa"/>
        </w:tblCellMar>
      </w:tblPr>
      <w:tblGrid>
        <w:gridCol w:w="395"/>
        <w:gridCol w:w="3463"/>
        <w:gridCol w:w="910"/>
        <w:gridCol w:w="949"/>
        <w:gridCol w:w="713"/>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п/п</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орога</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Год разработки</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2"/>
                <w:sz w:val="18"/>
                <w:szCs w:val="18"/>
              </w:rPr>
              <w:t>Год постройк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лина (км)</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Бафк – Бендер-Аббас и ветки Голь-Гохар,</w:t>
              <w:br/>
            </w:r>
            <w:r>
              <w:rPr>
                <w:rFonts w:cs="Arial" w:ascii="Arial" w:hAnsi="Arial"/>
                <w:color w:val="000000"/>
                <w:spacing w:val="-2"/>
                <w:sz w:val="18"/>
                <w:szCs w:val="18"/>
              </w:rPr>
              <w:t>Сарчешмех и Шахид Раджаи, и Порта Бахонар</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br/>
              <w:t>626</w:t>
              <w:br/>
              <w:t>7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2</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Мешхед – Серахс</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6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3</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ве ветки Мийандашт – Бендер-Имам</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9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4</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Керман – Бакей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5</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Пристань Лофтабад и ее соединение со станцией Артик в Туркменистане</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4</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6</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промышленного центра в Эльборзе с железнодорожной сетью (Казв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1</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7</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ублер Моста Котур</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7,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8</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Вторая ветвь Тегеран –</w:t>
              <w:br/>
              <w:t>Гармсар – Мешхед</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823</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9</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Бадруд – Майбод</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7</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5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0</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Малеки – Апр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1</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индустриального центра Кавех с железнодорожной сетью</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7</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2</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Чадормалоу – Ардакан – Арзханг</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19</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3</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Тегеран – Апр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0</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п/п</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орога</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rFonts w:cs="Arial" w:ascii="Arial" w:hAnsi="Arial"/>
                <w:color w:val="000000"/>
                <w:spacing w:val="-6"/>
                <w:sz w:val="18"/>
                <w:szCs w:val="18"/>
              </w:rPr>
              <w:t>Год раз-работки</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Год посторойк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лина (км)</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4</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Априн – Мохаммадийе</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2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5</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Мохаммадийе – Шоураб</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0</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6</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Мохаммадийе 2 – Мохаммадийе 1</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6</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7</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Априн – Мохаммадийе 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2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8</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изичех – Фоулад Мобараке</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3</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9</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жаджарм – Алумина Бухит</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37,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20</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порта Амирабад с железнодорожной сетью</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0</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21</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Малеки – Карадж</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8</w:t>
            </w:r>
          </w:p>
        </w:tc>
      </w:tr>
      <w:tr>
        <w:trPr>
          <w:trHeight w:val="23" w:hRule="atLeast"/>
        </w:trPr>
        <w:tc>
          <w:tcPr>
            <w:tcW w:w="3858"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Итого:</w:t>
            </w:r>
          </w:p>
        </w:tc>
        <w:tc>
          <w:tcPr>
            <w:tcW w:w="910" w:type="dxa"/>
            <w:tcBorders>
              <w:top w:val="single" w:sz="6" w:space="0" w:color="000000"/>
              <w:bottom w:val="single" w:sz="6" w:space="0" w:color="000000"/>
            </w:tcBorders>
            <w:shd w:fill="FFFFFF" w:val="clear"/>
            <w:vAlign w:val="center"/>
          </w:tcPr>
          <w:p>
            <w:pPr>
              <w:pStyle w:val="Normal"/>
              <w:widowControl/>
              <w:shd w:fill="FFFFFF" w:val="clear"/>
              <w:snapToGrid w:val="false"/>
              <w:jc w:val="both"/>
              <w:rPr>
                <w:rFonts w:ascii="Arial" w:hAnsi="Arial" w:cs="Arial"/>
                <w:color w:val="000000"/>
                <w:spacing w:val="-2"/>
                <w:sz w:val="18"/>
                <w:szCs w:val="18"/>
              </w:rPr>
            </w:pPr>
            <w:r>
              <w:rPr>
                <w:rFonts w:cs="Arial" w:ascii="Arial" w:hAnsi="Arial"/>
                <w:color w:val="000000"/>
                <w:spacing w:val="-2"/>
                <w:sz w:val="18"/>
                <w:szCs w:val="18"/>
              </w:rPr>
            </w:r>
          </w:p>
        </w:tc>
        <w:tc>
          <w:tcPr>
            <w:tcW w:w="949"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both"/>
              <w:rPr>
                <w:rFonts w:ascii="Arial" w:hAnsi="Arial" w:cs="Arial"/>
                <w:color w:val="000000"/>
                <w:spacing w:val="-2"/>
                <w:sz w:val="18"/>
                <w:szCs w:val="18"/>
              </w:rPr>
            </w:pPr>
            <w:r>
              <w:rPr>
                <w:rFonts w:cs="Arial" w:ascii="Arial" w:hAnsi="Arial"/>
                <w:color w:val="000000"/>
                <w:spacing w:val="-2"/>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837</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47.</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3</w:t>
      </w:r>
    </w:p>
    <w:p>
      <w:pPr>
        <w:pStyle w:val="Normal"/>
        <w:widowControl/>
        <w:shd w:fill="FFFFFF" w:val="clear"/>
        <w:jc w:val="center"/>
        <w:rPr/>
      </w:pPr>
      <w:r>
        <w:rPr/>
        <w:t>Проекты, находящиеся в стадии строительства</w:t>
      </w:r>
    </w:p>
    <w:tbl>
      <w:tblPr>
        <w:tblW w:w="5000" w:type="pct"/>
        <w:jc w:val="left"/>
        <w:tblInd w:w="-47" w:type="dxa"/>
        <w:tblLayout w:type="fixed"/>
        <w:tblCellMar>
          <w:top w:w="0" w:type="dxa"/>
          <w:left w:w="40" w:type="dxa"/>
          <w:bottom w:w="0" w:type="dxa"/>
          <w:right w:w="40" w:type="dxa"/>
        </w:tblCellMar>
      </w:tblPr>
      <w:tblGrid>
        <w:gridCol w:w="635"/>
        <w:gridCol w:w="4609"/>
        <w:gridCol w:w="1105"/>
      </w:tblGrid>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га</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лина (км)</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1</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Казвин – Решт – Энзел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5</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Априн – Бахрам</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1</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3</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Керман – Захедан</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539</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4</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Незамийе – Мийандашт</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7</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5</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Две ветки Тегеран – Малек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6</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Исфаган – Шираз</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506</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Мохаммадийе – Сакех</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5</w:t>
            </w:r>
          </w:p>
        </w:tc>
      </w:tr>
      <w:tr>
        <w:trPr>
          <w:trHeight w:val="23" w:hRule="atLeast"/>
        </w:trPr>
        <w:tc>
          <w:tcPr>
            <w:tcW w:w="63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8</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Бафк – Мешхед</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800</w:t>
            </w:r>
          </w:p>
        </w:tc>
      </w:tr>
      <w:tr>
        <w:trPr>
          <w:trHeight w:val="23" w:hRule="atLeast"/>
        </w:trPr>
        <w:tc>
          <w:tcPr>
            <w:tcW w:w="63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етка Торбате Хейдарийе – Санган</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48</w:t>
            </w:r>
          </w:p>
        </w:tc>
      </w:tr>
      <w:tr>
        <w:trPr>
          <w:trHeight w:val="23" w:hRule="atLeast"/>
        </w:trPr>
        <w:tc>
          <w:tcPr>
            <w:tcW w:w="63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етка Табас – Парвадех</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43</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9</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6"/>
                <w:sz w:val="18"/>
                <w:szCs w:val="18"/>
              </w:rPr>
              <w:t>Мийане – Бостанабад – Тебриз</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00</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0</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4"/>
                <w:sz w:val="18"/>
                <w:szCs w:val="18"/>
              </w:rPr>
              <w:t>Соединение Урумийе с железнодорожной сетью</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80</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1</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Запад страны</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556</w:t>
            </w:r>
          </w:p>
        </w:tc>
      </w:tr>
      <w:tr>
        <w:trPr>
          <w:trHeight w:val="23" w:hRule="atLeast"/>
        </w:trPr>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Итого:</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34</w:t>
            </w:r>
          </w:p>
        </w:tc>
      </w:tr>
    </w:tbl>
    <w:p>
      <w:pPr>
        <w:pStyle w:val="Normal"/>
        <w:widowControl/>
        <w:shd w:fill="FFFFFF" w:val="clear"/>
        <w:ind w:firstLine="425"/>
        <w:jc w:val="both"/>
        <w:rPr>
          <w:rFonts w:ascii="Arial" w:hAnsi="Arial" w:cs="Arial"/>
          <w:bCs/>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48.</w:t>
      </w:r>
    </w:p>
    <w:p>
      <w:pPr>
        <w:pStyle w:val="Normal"/>
        <w:widowControl/>
        <w:shd w:fill="FFFFFF" w:val="clear"/>
        <w:ind w:firstLine="425"/>
        <w:jc w:val="right"/>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4</w:t>
      </w:r>
    </w:p>
    <w:p>
      <w:pPr>
        <w:pStyle w:val="Normal"/>
        <w:widowControl/>
        <w:shd w:fill="FFFFFF" w:val="clear"/>
        <w:jc w:val="center"/>
        <w:rPr/>
      </w:pPr>
      <w:r>
        <w:rPr/>
        <w:t>Проекты, находящиеся на стадии изучения</w:t>
      </w:r>
    </w:p>
    <w:tbl>
      <w:tblPr>
        <w:tblW w:w="5050" w:type="pct"/>
        <w:jc w:val="left"/>
        <w:tblInd w:w="-45" w:type="dxa"/>
        <w:tblLayout w:type="fixed"/>
        <w:tblCellMar>
          <w:top w:w="0" w:type="dxa"/>
          <w:left w:w="40" w:type="dxa"/>
          <w:bottom w:w="0" w:type="dxa"/>
          <w:right w:w="40" w:type="dxa"/>
        </w:tblCellMar>
      </w:tblPr>
      <w:tblGrid>
        <w:gridCol w:w="570"/>
        <w:gridCol w:w="2699"/>
        <w:gridCol w:w="2270"/>
        <w:gridCol w:w="87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г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Настоящий статус проекта</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10"/>
                <w:sz w:val="18"/>
                <w:szCs w:val="18"/>
              </w:rPr>
            </w:pPr>
            <w:r>
              <w:rPr>
                <w:rFonts w:cs="Arial" w:ascii="Arial" w:hAnsi="Arial"/>
                <w:color w:val="000000"/>
                <w:spacing w:val="-10"/>
                <w:sz w:val="18"/>
                <w:szCs w:val="18"/>
              </w:rPr>
              <w:t>Длина (к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Байаз – Иезд</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1-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Шахр-е-Корд с железнодорожной сетью</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Энзели – Астар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г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Настоящий статус проекта</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10"/>
                <w:sz w:val="18"/>
                <w:szCs w:val="18"/>
              </w:rPr>
            </w:pPr>
            <w:r>
              <w:rPr>
                <w:rFonts w:cs="Arial" w:ascii="Arial" w:hAnsi="Arial"/>
                <w:color w:val="000000"/>
                <w:spacing w:val="-10"/>
                <w:sz w:val="18"/>
                <w:szCs w:val="18"/>
              </w:rPr>
              <w:t>Длина (к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арсабад – Ардебил</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Хоррамшахр – Басрех</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Захедан – Мирджаве</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Ахмадабад – Рафсанджан – Керм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о изучению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Бендер-Туркман – Гомишан – граница с Туркменистаном</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Базаргана с железнодорожной сетью</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Шахруд – Горг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Шираз – Бушехр</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Шираз – Сирджан (шахта Голь-Гохар)</w:t>
              <w:br/>
              <w:t>Ветка Нейриз</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br/>
              <w:t>310</w:t>
              <w:b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Хамедана с железнодорожной сетью северо-запада страны (Такест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3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Горган – Буджнурд – Мешхед</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Мехрана и Дехлорана с железнодорожной сетью</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анандадж – Хамед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5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ирджан – Бардсир</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8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Илама с западными железными дорогами страны</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Итого:</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79</w:t>
            </w:r>
          </w:p>
        </w:tc>
      </w:tr>
    </w:tbl>
    <w:p>
      <w:pPr>
        <w:pStyle w:val="Normal"/>
        <w:widowControl/>
        <w:shd w:fill="FFFFFF" w:val="clear"/>
        <w:ind w:firstLine="425"/>
        <w:jc w:val="both"/>
        <w:rPr>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49.</w:t>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5</w:t>
      </w:r>
    </w:p>
    <w:p>
      <w:pPr>
        <w:pStyle w:val="Normal"/>
        <w:widowControl/>
        <w:shd w:fill="FFFFFF" w:val="clear"/>
        <w:jc w:val="center"/>
        <w:rPr/>
      </w:pPr>
      <w:r>
        <w:rPr>
          <w:rFonts w:cs="Arial" w:ascii="Arial" w:hAnsi="Arial"/>
          <w:b/>
          <w:color w:val="000000"/>
          <w:spacing w:val="6"/>
          <w:sz w:val="18"/>
          <w:szCs w:val="18"/>
        </w:rPr>
        <w:t>Установленные и действующие телефоны</w:t>
        <w:br/>
      </w:r>
      <w:r>
        <w:rPr>
          <w:rFonts w:cs="Arial" w:ascii="Arial" w:hAnsi="Arial"/>
          <w:color w:val="000000"/>
          <w:spacing w:val="6"/>
          <w:sz w:val="18"/>
          <w:szCs w:val="18"/>
        </w:rPr>
        <w:t>(тыс. ед.)</w:t>
      </w:r>
    </w:p>
    <w:tbl>
      <w:tblPr>
        <w:tblW w:w="6430" w:type="dxa"/>
        <w:jc w:val="left"/>
        <w:tblInd w:w="-45" w:type="dxa"/>
        <w:tblLayout w:type="fixed"/>
        <w:tblCellMar>
          <w:top w:w="0" w:type="dxa"/>
          <w:left w:w="40" w:type="dxa"/>
          <w:bottom w:w="0" w:type="dxa"/>
          <w:right w:w="40" w:type="dxa"/>
        </w:tblCellMar>
      </w:tblPr>
      <w:tblGrid>
        <w:gridCol w:w="773"/>
        <w:gridCol w:w="1222"/>
        <w:gridCol w:w="947"/>
        <w:gridCol w:w="975"/>
        <w:gridCol w:w="983"/>
        <w:gridCol w:w="1530"/>
      </w:tblGrid>
      <w:tr>
        <w:trPr>
          <w:trHeight w:val="23"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2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бычные</w:t>
              <w:br/>
              <w:t>телефоны</w:t>
            </w:r>
          </w:p>
        </w:tc>
        <w:tc>
          <w:tcPr>
            <w:tcW w:w="1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Телефоны</w:t>
              <w:br/>
              <w:t>общественного</w:t>
              <w:br/>
              <w:t xml:space="preserve">пользования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Селения, имеющие телефонную связь,  тыс.</w:t>
            </w:r>
          </w:p>
        </w:tc>
      </w:tr>
      <w:tr>
        <w:trPr>
          <w:trHeight w:val="23"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установленные</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действу-ющ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родск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жны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1/8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36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2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5,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Arial" w:ascii="Arial" w:hAnsi="Arial"/>
                <w:color w:val="000000"/>
                <w:spacing w:val="6"/>
                <w:sz w:val="18"/>
                <w:szCs w:val="18"/>
              </w:rPr>
              <w:t>0,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0,7</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6/87</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767</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48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7,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Arial" w:ascii="Arial" w:hAnsi="Arial"/>
                <w:color w:val="000000"/>
                <w:spacing w:val="6"/>
                <w:sz w:val="18"/>
                <w:szCs w:val="18"/>
              </w:rPr>
              <w:t>1,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3</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1/9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90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45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13,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2,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5,0</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2/93</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686</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99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15,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3,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5,8</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3/94</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62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462</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2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5,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6,6</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4/9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20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32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26,1</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5,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8,7</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5/96</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92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09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47,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7,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2,2</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6/97</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69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82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59,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7,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4,6</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7/98</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31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503</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65,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8,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6,1</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8/99</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8285</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35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71,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9,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8,7</w:t>
            </w:r>
          </w:p>
        </w:tc>
      </w:tr>
    </w:tbl>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rPr>
        <w:t>А.З.Арабаджян, с. 30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Современный Иран» М. 1993 г., с. 248.</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Современный Иран» М. 1993 г., с. 249.</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А.З.Арабаджян «Исламская республика Иран. Экономический потенциал» М. 2002 г., с. 111.</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6"/>
          <w:sz w:val="18"/>
          <w:szCs w:val="18"/>
          <w:lang w:val="en-US"/>
        </w:rPr>
        <w:t>Iran</w:t>
      </w:r>
      <w:r>
        <w:rPr>
          <w:color w:val="000000"/>
          <w:spacing w:val="6"/>
          <w:sz w:val="18"/>
          <w:szCs w:val="18"/>
        </w:rPr>
        <w:t xml:space="preserve"> </w:t>
      </w:r>
      <w:r>
        <w:rPr>
          <w:color w:val="000000"/>
          <w:spacing w:val="6"/>
          <w:sz w:val="18"/>
          <w:szCs w:val="18"/>
          <w:lang w:val="en-US"/>
        </w:rPr>
        <w:t>Ru</w:t>
      </w:r>
      <w:r>
        <w:rPr>
          <w:color w:val="000000"/>
          <w:spacing w:val="6"/>
          <w:sz w:val="18"/>
          <w:szCs w:val="18"/>
        </w:rPr>
        <w:t>, 12/05/200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Современный Иран» М. 1993 г., с. 249.</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Iran</w:t>
      </w:r>
      <w:r>
        <w:rPr>
          <w:color w:val="000000"/>
          <w:spacing w:val="6"/>
          <w:sz w:val="18"/>
          <w:szCs w:val="18"/>
        </w:rPr>
        <w:t xml:space="preserve"> </w:t>
      </w:r>
      <w:r>
        <w:rPr>
          <w:color w:val="000000"/>
          <w:spacing w:val="6"/>
          <w:sz w:val="18"/>
          <w:szCs w:val="18"/>
          <w:lang w:val="en-US"/>
        </w:rPr>
        <w:t>News</w:t>
      </w:r>
      <w:r>
        <w:rPr>
          <w:color w:val="000000"/>
          <w:spacing w:val="6"/>
          <w:sz w:val="18"/>
          <w:szCs w:val="18"/>
        </w:rPr>
        <w:t>, 04.02.2004.</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Iran</w:t>
      </w:r>
      <w:r>
        <w:rPr>
          <w:color w:val="000000"/>
          <w:spacing w:val="6"/>
          <w:sz w:val="18"/>
          <w:szCs w:val="18"/>
        </w:rPr>
        <w:t xml:space="preserve"> </w:t>
      </w:r>
      <w:r>
        <w:rPr>
          <w:color w:val="000000"/>
          <w:spacing w:val="6"/>
          <w:sz w:val="18"/>
          <w:szCs w:val="18"/>
          <w:lang w:val="en-US"/>
        </w:rPr>
        <w:t>News</w:t>
      </w:r>
      <w:r>
        <w:rPr>
          <w:color w:val="000000"/>
          <w:spacing w:val="6"/>
          <w:sz w:val="18"/>
          <w:szCs w:val="18"/>
        </w:rPr>
        <w:t>, 09.02.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З.Арабаджян «Исламская республика Иран. Экономический потенциал» М. 2002 г., с. 11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А.З.Арабаджян «Исламская республика Иран. Экономический потенциал» М. 2002 г., с. 113.</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Iran Statistical Yearbook 1375» Tehran 1998 </w:t>
      </w:r>
      <w:r>
        <w:rPr>
          <w:color w:val="000000"/>
          <w:spacing w:val="6"/>
          <w:sz w:val="18"/>
          <w:szCs w:val="18"/>
        </w:rPr>
        <w:t>г</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360.</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З.Арабаджян «Исламская республика Иран. Экономический потенциал» М. 2002 г., с. 117.</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А.З.Арабаджян «Исламская республика Иран. Экономический потенциал» М. 2002 г., с. 118.</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А.З.Арабаджян «Исламская республика Иран. Экономический потенциал» М. 2002 г., с. 118.</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Современный Иран» М. 1993 г., с. 256.</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Современный Иран» М. 1993 г., с. 257.</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Л.Н.Сенной</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РАЗВИТИЕ СИТУАЦИИ</w:t>
        <w:br/>
        <w:t>ВОКРУГ ЯДЕРНОЙ ПРОГРАММЫ И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ие годы осуществление Тегераном национальной ядерной программы вызывает растущую озабоченность мирового сообщества, продиктованную опасением, что Иран, получив доступ к мирным ядерным технологиям и материалам, создаст необходимые условия для создания собственного ядерного оруж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озможность подобного развития событий, безусловно, существует. Обладание Ираном ядерных вооружений не только ослабит международные институты и инструменты контроля за нераспространением оружия массового поражения (ОМП), но и серьезно дестабилизирует всю обстановку на Ближнем и Среднем Востоке, превратит страны региона в заложников ядерных амбиций таких непримиримых противников, как Иран и</w:t>
      </w:r>
      <w:r>
        <w:rPr>
          <w:rFonts w:cs="Arial" w:ascii="Arial" w:hAnsi="Arial"/>
          <w:i/>
          <w:iCs/>
          <w:color w:val="000000"/>
          <w:spacing w:val="4"/>
          <w:sz w:val="18"/>
          <w:szCs w:val="18"/>
        </w:rPr>
        <w:t xml:space="preserve"> </w:t>
      </w:r>
      <w:r>
        <w:rPr>
          <w:rFonts w:cs="Arial" w:ascii="Arial" w:hAnsi="Arial"/>
          <w:color w:val="000000"/>
          <w:spacing w:val="4"/>
          <w:sz w:val="18"/>
          <w:szCs w:val="18"/>
        </w:rPr>
        <w:t>Израиль, приведет к радикализации ближневосточной политики США и многим другим непрогнозируемым осложнени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сколько оправданными представляются такие прогнозы? Иранские власти не устают подчеркивать, что национальные интересы страны требуют развития ядерной энергетики (в обоснование этого тезиса приводится целый ряд аргументов общего характера, вплоть до экологических). Тегеран не устает подчеркивать сугубо мирный характер своей ядерной программы, заявляя, что в оборонной доктрине страны «нет места оружию массового поражения». Официальная позиция иранского руководства в отношении проблем нераспространения ОМП определилась задолго до Исламской революции 1979 г. и звучит примерно так: Иран считает, что ОМП не повысит безопасность страны, а только усилит ее уязвимость; Иран полагает, что гонка вооружений в регионе представляет опасность и твердо следует цели освобождения региона и всего мира от ОМП путем полного уничтожения подобных вооруже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ще в 1974 г. Иран внес на рассмотрение ООН предложение об объявлении всего Ближнего Востока зоной, свободной от ядерного оружия. Иран участвует также в Договоре о нераспространении ядерного оружие (ДНЯО), Конвенции о химическом оружии (КХО), Конвенции о биологическом и токсинном оружии (КБТО), он подписал Договор о всеобъемлющем запрещении ядерных испытаний (ДВЗЯИ). В 1958 г. Иран подписал устав МАГАТЭ, а в 1973 г. присоединился к Всеобъемлющему соглашению о гарантиях с МАГАТЭ с целью содействовать инспекциям Агентства. В 2003 г. Тегеран подписал и Дополнительный протокол к ДНЯО, дающий право Агентству на проведение «внезапных» инспекций ядерных объектов без предварительного уведомления иранской сторон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азалось бы, официальный Тегеран сделал все возможное, чтобы отвести от себя любые подозрения в «нечестной игре». Несмотря на это, напряженность вокруг национальной ядерной программы сохраняется до сих пор. Особую обеспокоенность Запада вызывают такие технические составляющие иранского ядерного проекта, как программа создания ядерного топливного цикла (ЯТЦ, объект в Натанзе) и строительство тяжеловодородных реакторов (ТВР, объект в Араке), для работы которых необходимо использование высокообогащенного у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гда в феврале 2003 г. Иран посетила делегация МАГАТЭ, иранцы отказали ей в посещении завода по производству тяжелой воды в Араке и шахты по добыче урана в Йезде, поскольку эти объекты не подпадали под соглашение о гарантиях. Руководство МАГАТЭ и представители </w:t>
      </w:r>
      <w:r>
        <w:rPr>
          <w:rFonts w:cs="Arial" w:ascii="Arial" w:hAnsi="Arial"/>
          <w:iCs/>
          <w:color w:val="000000"/>
          <w:spacing w:val="6"/>
          <w:sz w:val="18"/>
          <w:szCs w:val="18"/>
        </w:rPr>
        <w:t>США</w:t>
      </w:r>
      <w:r>
        <w:rPr>
          <w:rFonts w:cs="Arial" w:ascii="Arial" w:hAnsi="Arial"/>
          <w:i/>
          <w:iCs/>
          <w:color w:val="000000"/>
          <w:spacing w:val="6"/>
          <w:sz w:val="18"/>
          <w:szCs w:val="18"/>
        </w:rPr>
        <w:t xml:space="preserve"> </w:t>
      </w:r>
      <w:r>
        <w:rPr>
          <w:rFonts w:cs="Arial" w:ascii="Arial" w:hAnsi="Arial"/>
          <w:color w:val="000000"/>
          <w:spacing w:val="6"/>
          <w:sz w:val="18"/>
          <w:szCs w:val="18"/>
        </w:rPr>
        <w:t>немедленно выразили свою озабоченность по поводу производства в Иране тяжелой воды, которая не может быть востребована в обозримом будущем по причине отсутствия в Иране соответствующих реакторов, использующих природный уран и тяжелую воду. При этом было указано, что последняя может быть применена в реакторах-наработчиках оружейного плуто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ранцы в ответ уличили оппонентов в применении двойных стандартов. Сегодня, по словам иранских официальных лиц, уже более 12 стран занимаются обогащением урана в промышленных либо полупромышленных масштабах, многие из них используют ТВР. Разве можно утверждать, что все эти государства работают над созданием ядерного оружия?</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Российско-иранское сотрудничество в ядерной области. </w:t>
      </w:r>
      <w:r>
        <w:rPr>
          <w:rFonts w:cs="Arial" w:ascii="Arial" w:hAnsi="Arial"/>
          <w:color w:val="000000"/>
          <w:spacing w:val="6"/>
          <w:sz w:val="18"/>
          <w:szCs w:val="18"/>
        </w:rPr>
        <w:t>Россия стремится к конструктивному взаимодействию с Тегераном во всех областях, в том числе и ядерной. Это не означает, что наша страна готова «закрыть глаза» на потенциальную опасность иранской ядерной программы. Общий подход к иранской проблеме определяется необходимостью поставить надежный заслон на пути распространения военных ядерных технологий и материалов. Как неоднократно подчеркивалось российскими официальными лицами, угроза распространения ядерного оружия – один из наиболее серьезных вызовов международной безопасности и стабильност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Иран, – как заявил В.В. Путин на встрече с иранским министром иностранных дел К.Харрази 17 мая 2004 г., – наш давний и стабильный партнер»</w:t>
      </w:r>
      <w:r>
        <w:rPr>
          <w:rFonts w:cs="Arial" w:ascii="Arial" w:hAnsi="Arial"/>
          <w:color w:val="000000"/>
          <w:spacing w:val="6"/>
          <w:sz w:val="18"/>
          <w:szCs w:val="18"/>
          <w:vertAlign w:val="superscript"/>
        </w:rPr>
        <w:t>2</w:t>
      </w:r>
      <w:r>
        <w:rPr>
          <w:rFonts w:cs="Arial" w:ascii="Arial" w:hAnsi="Arial"/>
          <w:color w:val="000000"/>
          <w:spacing w:val="6"/>
          <w:sz w:val="18"/>
          <w:szCs w:val="18"/>
        </w:rPr>
        <w:t>. Это не пустые слова. Россия не может допустить ослабления своих политических и экономических позиций на емком иранском рынке и стремится в полной мере использовать выгоды от тесного взаимодействия с Тегераном в области разработки мирной ядерной программы.</w:t>
      </w:r>
    </w:p>
    <w:p>
      <w:pPr>
        <w:pStyle w:val="Normal"/>
        <w:widowControl/>
        <w:shd w:fill="FFFFFF" w:val="clear"/>
        <w:ind w:firstLine="425"/>
        <w:jc w:val="both"/>
        <w:rPr/>
      </w:pPr>
      <w:r>
        <w:rPr>
          <w:rFonts w:cs="Arial" w:ascii="Arial" w:hAnsi="Arial"/>
          <w:color w:val="000000"/>
          <w:spacing w:val="6"/>
          <w:sz w:val="18"/>
          <w:szCs w:val="18"/>
        </w:rPr>
        <w:t>В рамках соответствующего российско-иранского межправительственного соглашения от 25 августа 1992 г. российские организации ведут работы по реконструкции и достройке первого блока АЭС «Бушир» (до конца 70-х годов строительство велось западногерманскими фирмами по собственному проекту). После визита в Россию президента Ирана С.М.Хатами (март 2001 г.) были предприняты меры по ускорению строительства. Общая численность работающих на АЭС «Бушир», включая российских специалистов, в настоящее время превысила 3,5 тыс. человек. Несмотря на ряд проволочек, строительство блока близится к завершению.</w:t>
      </w:r>
    </w:p>
    <w:p>
      <w:pPr>
        <w:pStyle w:val="Normal"/>
        <w:widowControl/>
        <w:shd w:fill="FFFFFF" w:val="clear"/>
        <w:ind w:firstLine="425"/>
        <w:jc w:val="both"/>
        <w:rPr>
          <w:rFonts w:ascii="Arial" w:hAnsi="Arial" w:cs="Arial"/>
          <w:color w:val="000000"/>
          <w:spacing w:val="4"/>
          <w:sz w:val="18"/>
          <w:szCs w:val="18"/>
        </w:rPr>
      </w:pPr>
      <w:r>
        <w:rPr>
          <w:rFonts w:cs="Arial" w:ascii="Arial" w:hAnsi="Arial"/>
          <w:i/>
          <w:iCs/>
          <w:color w:val="000000"/>
          <w:spacing w:val="4"/>
          <w:sz w:val="18"/>
          <w:szCs w:val="18"/>
        </w:rPr>
        <w:t xml:space="preserve">Позиция США. </w:t>
      </w:r>
      <w:r>
        <w:rPr>
          <w:rFonts w:cs="Arial" w:ascii="Arial" w:hAnsi="Arial"/>
          <w:color w:val="000000"/>
          <w:spacing w:val="4"/>
          <w:sz w:val="18"/>
          <w:szCs w:val="18"/>
        </w:rPr>
        <w:t>В отличие от России, США после 1979 г. в принципе не признают за Тегераном права использования ядерных технологий и, в частности, ставят под сомнение заявления Ирана о том, что национальная ядерная программа преследует исключительно мирные цели. Как выразился американский посол в Австрии К.Брилл, «Люди, которые пытаются вырабатывать энергию просто для того, чтобы лампочки работали, так себя не ведут»</w:t>
      </w:r>
      <w:r>
        <w:rPr>
          <w:rFonts w:cs="Arial" w:ascii="Arial" w:hAnsi="Arial"/>
          <w:color w:val="000000"/>
          <w:spacing w:val="4"/>
          <w:sz w:val="18"/>
          <w:szCs w:val="18"/>
          <w:vertAlign w:val="superscript"/>
        </w:rPr>
        <w:t>3</w:t>
      </w:r>
      <w:r>
        <w:rPr>
          <w:rFonts w:cs="Arial" w:ascii="Arial" w:hAnsi="Arial"/>
          <w:color w:val="000000"/>
          <w:spacing w:val="4"/>
          <w:sz w:val="18"/>
          <w:szCs w:val="18"/>
        </w:rPr>
        <w:t>. В сущности, это единственное серьезное подозрение, какое американцы могут высказать Иран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Американская сторона объясняет свою настороженность тем, что </w:t>
      </w:r>
      <w:r>
        <w:rPr>
          <w:rFonts w:cs="Arial" w:ascii="Arial" w:hAnsi="Arial"/>
          <w:color w:val="000000"/>
          <w:spacing w:val="2"/>
          <w:sz w:val="18"/>
          <w:szCs w:val="18"/>
        </w:rPr>
        <w:t xml:space="preserve">не видит необходимости для Ирана – страны, богатой нефтью и газом – </w:t>
      </w:r>
      <w:r>
        <w:rPr>
          <w:rFonts w:cs="Arial" w:ascii="Arial" w:hAnsi="Arial"/>
          <w:color w:val="000000"/>
          <w:spacing w:val="6"/>
          <w:sz w:val="18"/>
          <w:szCs w:val="18"/>
        </w:rPr>
        <w:t>тратить огромные деньги еще и на ядерную энергетику. По словам официального представителя Госдепартамента Р.Баучера, США «озабочены возможностью приобретения ядерных вооружений государством, поддерживающим террориз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ашингтон, обвиняя Иран в разработке военной ядерной программы, в качестве одного из аргументов приводит свое наблюдение, что большая часть иранской деятельности по созданию обогатительных мощностей поводилась тайно. Так, по словам американцев, несмотря на то, что главе МАГАТЭ М.Эльбарадаи были показаны 164 центрифуги на объекте в Натанзе, Иран, якобы, обладает возможностью построить 60–70 тыс. центрифуг, которых было бы достаточно для производства оружейного урана в значимых количествах. Вашингтон заявляет также о систематическом нарушении Тегераном </w:t>
      </w:r>
      <w:r>
        <w:rPr>
          <w:rFonts w:cs="Arial" w:ascii="Arial" w:hAnsi="Arial"/>
          <w:color w:val="000000"/>
          <w:spacing w:val="4"/>
          <w:sz w:val="18"/>
          <w:szCs w:val="18"/>
        </w:rPr>
        <w:t>соглашения о гарантиях с МАГАТЭ (закупка в Китае в начале 90-х годов г</w:t>
      </w:r>
      <w:r>
        <w:rPr>
          <w:rFonts w:cs="Arial" w:ascii="Arial" w:hAnsi="Arial"/>
          <w:color w:val="000000"/>
          <w:spacing w:val="6"/>
          <w:sz w:val="18"/>
          <w:szCs w:val="18"/>
        </w:rPr>
        <w:t>ексафторида урана, выделение металлического урана и т.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подозрения США вызывает нежелание Тегерана сотрудничать с международными организациями по контролю над вооружениями, проявившееся в затягивании процесса присоединения к системе международных гарантий МАГАТЭ и Дополнительному протоколу к ДНЯ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пределенной степени претензии США к Ирану являются обоснованными, однако в то же время нельзя не заметить завидной «гибкости» американского подхода по отношению к другому государству, уже не «пороговому», а «пост-пороговому» – Израилю, вообще стоящему вне ДНЯО. Необходимо подчеркнуть, что жесткая позиция США в иранском вопросе вызвана не столько стремлением обеспечить выполнение действующих международных норм в отношении очередного «порогового государства», сколько стратегическими соображениями и интересами Вашингтона в зоне Персидского залива, Центральной и Южной Азии.</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Позиция Евросоюза. </w:t>
      </w:r>
      <w:r>
        <w:rPr>
          <w:rFonts w:cs="Arial" w:ascii="Arial" w:hAnsi="Arial"/>
          <w:color w:val="000000"/>
          <w:spacing w:val="6"/>
          <w:sz w:val="18"/>
          <w:szCs w:val="18"/>
        </w:rPr>
        <w:t>Политический диалог между ИРИ и ЕС был начат только в 1995 г. В 1997–98 гг., после избрания на пост президента ИРИ умеренного реформатора С.М.Хатами, диалог был расширен, охватив несколько новых областей, в том числе и вопросы нераспростран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щий подход европейцев к проблеме определяется видением Ирана в качестве потенциально важного регионального экономического партнера, способного предложить европейским странам значительные возможности для развития торговли. Вместе с тем, в Брюсселе исходят из того, что этот потенциал может реализоваться лишь после начала в Иране масштабных экономических реформ в либеральном духе, ускоренного продвижения Тегерана по пути демократии и соблюдения прав человека. Наконец, заинтересованность европейских государств в конструктивном сотрудничестве с Тегераном обусловлена и тем значением, какое имеет Иран в борьбе с наркотрафиком из Афганистана, в сдерживании неконтролируемых миграционных потоков и т.д.</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Эти обстоятельства объясняют значительно более осторожную (по сравнению с американской) политику единой Европы и крупнейших европейских стран (Великобритании, Германии и Франции) в отношении Ирана и национальной ядерной программы. Более взвешенный и прагматичный подход европейцев позволил им добиться важного дипломатического успеха, когда в октябре 2003 г. в результате блиц-визита в Тегеран трех европейских министров иностранных дел Иран пообещал сделать свои ядерные программы абсолютно прозрачными. Со своей стороны, главы внешнеполитических ведомств Великобритании, Германии и Франции обязались помочь Ирану в развитии мирных ядерных программ, получив его согласие действовать в строгом соответствии с резолюцией МАГАТЭ. Как заявил по окончании встречи с министром иностранных дел Ирана К.Харрази его британский коллега Дж.Стро, «все мы уважаем право любого суверенного государства развивать свои ядерные программы в мирных целях, не будучи при этом вовлеченным в распространение ядерного оружия»</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мечательно, что решение Ирана подписать Дополнительный протокол к ДНЯО, принятое на переговорах с европейцами, было официально озвучено в ходе визита секретаря Совета безопасности ИРИ Х.Роухани в российскую столицу в ноябре: своеобразный жест дипломатической вежливости, подчеркнувший внешнеполитические приоритеты Теге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оговоренности, достигнутые в конце 2003 г., не смогли переломить ситуацию и «закрыть иранское ядерное досье». Причиной тому послужила жесткая позиция США и двойственная позиция ЕС. Европейцы признают, что Тегеран сотрудничает с МАГАТЭ, но при этом упрекают иранцев в том, что делается это «не в полном объеме». Претензии к Ирану основаны на положениях доклада главы МАГАТЭ </w:t>
      </w:r>
      <w:r>
        <w:rPr>
          <w:rFonts w:cs="Arial" w:ascii="Arial" w:hAnsi="Arial"/>
          <w:color w:val="000000"/>
          <w:spacing w:val="8"/>
          <w:sz w:val="18"/>
          <w:szCs w:val="18"/>
        </w:rPr>
        <w:t>М.Эльбарадаи, опубликованного перед началом работы очередной сессии Совета управляющих Агентства, которая открылась в Вене 14 июня 2004 г.</w:t>
      </w:r>
      <w:r>
        <w:rPr>
          <w:rFonts w:cs="Arial" w:ascii="Arial" w:hAnsi="Arial"/>
          <w:color w:val="000000"/>
          <w:spacing w:val="6"/>
          <w:sz w:val="18"/>
          <w:szCs w:val="18"/>
        </w:rPr>
        <w:t xml:space="preserve"> С одной стороны, в докладе подчеркивается, что в отношениях Агентства с Ираном есть прогресс, и «МАГАТЭ имеет доступ ко всем ядерным объектам». С другой стороны, там выражено беспокойство «относительно характера и масштабов использования Ираном оборудования для обогащения урана». В соответствующем духе выдержана и принятая на сессии резолюция, проект которой был представлен Великобританией, Германией и Францией. В документе утверждается, что «Иран не снял подозрения в том, что, возможно, работает над своими военными ядерными программ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а МИД Ирана К.Харрази счел европейский проект резолюции «навязанным и продиктованным США». Конфликт между делегациями Ирана и стран, поддержавших резолюцию, еще более обострился, когда президент Ирана С.М.Хатами пригрозил выйти из ДНЯО и денонсировать свои односторонние обязательства по прекращению обогащения урана, взятые в 2003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мментируя ситуацию, сложившуюся в Вене, заместитель министра иностранных дел России С.Кисляк отметил, что наша страна заинтересована в продолжении «самого тесного сотрудничества» Ирана и Совета управляющих МАГАТЭ. Тому есть весомая причина: в случае, если конфликт между Ираном и Агентством окажется неразрешимым, иранское «ядерное досье» станет предметом обсуждения в Совете Безопасности ООН. России, в силу взятых на себя обязательств, придется отказаться от завершения в 2005 г. строительства Буширской АЭС стоимостью 800 млн. долларов. «Россия откажется от работы в Бушире, если Иран откажется от требования о транспарентности своих ядерных программ и нарушит требования МАГАТЭ», – заявил на встрече «восьмерки» на Си-Айленде в США Президент России В.Путин. Но, пока Иран «выполняет все требования…, отказываться от сотрудничества нет необходим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абота сессии Совета управляющих МАГАТЭ еще раз показала, насколько сложно ее участникам достичь если не взаимопонимания, то хотя бы компромиссного решения по вопросу об иранской ядерной программе. В этих условиях перед Россией стоит непростая задача: необходимо обеспечить выполнение заключенных контрактов в области ядерной энергетики, создать необходимые условия для </w:t>
      </w:r>
      <w:r>
        <w:rPr>
          <w:rFonts w:cs="Arial" w:ascii="Arial" w:hAnsi="Arial"/>
          <w:color w:val="000000"/>
          <w:spacing w:val="2"/>
          <w:sz w:val="18"/>
          <w:szCs w:val="18"/>
        </w:rPr>
        <w:t>расширения двустороннего сотрудничества, в том числе военно-технического,</w:t>
      </w:r>
      <w:r>
        <w:rPr>
          <w:rFonts w:cs="Arial" w:ascii="Arial" w:hAnsi="Arial"/>
          <w:color w:val="000000"/>
          <w:spacing w:val="6"/>
          <w:sz w:val="18"/>
          <w:szCs w:val="18"/>
        </w:rPr>
        <w:t xml:space="preserve"> и, не в последнюю очередь, – сохранить нынешний высокий уровень политического взаимодействия, имеющего важное значение в системе отношений России с исламским миром.</w:t>
      </w:r>
    </w:p>
    <w:p>
      <w:pPr>
        <w:pStyle w:val="Normal"/>
        <w:widowControl/>
        <w:shd w:fill="FFFFFF" w:val="clear"/>
        <w:ind w:firstLine="425"/>
        <w:jc w:val="both"/>
        <w:rPr/>
      </w:pPr>
      <w:r>
        <w:rPr>
          <w:rFonts w:cs="Arial" w:ascii="Arial" w:hAnsi="Arial"/>
          <w:color w:val="000000"/>
          <w:spacing w:val="6"/>
          <w:sz w:val="18"/>
          <w:szCs w:val="18"/>
        </w:rPr>
        <w:t>В то же время, российская дипломатия должна приложить все усилия для скорейшего снятия всех озабоченностей международного сообщества в отношении иранского «ядерного досье», перевода вопроса из политической плоскости в чисто техническую. Сделать это будет тем более непросто, что конструктивные шаги России в этом направлении неизбежно встретят противодействие США. Очевидно, что, независимо от исхода предстоящих президентских выборов в США, американская стратегия в отношении ближне- и средневосточного региона в ближайшей перспективе не претерпит существенных изменений. Действуя в рамках представлений команды Дж.Буша о «новом крестовом походе», Вашингтон и в дальнейшем будет препятствовать осуществлению иранской ядерной программы, независимо от того, насколько оправданы будут его действия с точки зрения международного права, интересов третьих стран и самого И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Выступление Министра иностранных дел России И.С.Иванова на конференции «Россия и новое мироустройство», Москва, 12 мая 2003 г.</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kremlin</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text</w:t>
      </w:r>
      <w:r>
        <w:rPr>
          <w:color w:val="000000"/>
          <w:spacing w:val="6"/>
          <w:sz w:val="18"/>
          <w:szCs w:val="18"/>
        </w:rPr>
        <w:t>/</w:t>
      </w:r>
      <w:r>
        <w:rPr>
          <w:color w:val="000000"/>
          <w:spacing w:val="6"/>
          <w:sz w:val="18"/>
          <w:szCs w:val="18"/>
          <w:lang w:val="en-US"/>
        </w:rPr>
        <w:t>appears</w:t>
      </w:r>
      <w:r>
        <w:rPr>
          <w:color w:val="000000"/>
          <w:spacing w:val="6"/>
          <w:sz w:val="18"/>
          <w:szCs w:val="18"/>
        </w:rPr>
        <w:t>/2004/05/64514.</w:t>
      </w:r>
      <w:r>
        <w:rPr>
          <w:color w:val="000000"/>
          <w:spacing w:val="6"/>
          <w:sz w:val="18"/>
          <w:szCs w:val="18"/>
          <w:lang w:val="en-US"/>
        </w:rPr>
        <w:t>shtml</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washingtonpost</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wp</w:t>
      </w:r>
      <w:r>
        <w:rPr>
          <w:color w:val="000000"/>
          <w:spacing w:val="6"/>
          <w:sz w:val="18"/>
          <w:szCs w:val="18"/>
        </w:rPr>
        <w:t>-</w:t>
      </w:r>
      <w:r>
        <w:rPr>
          <w:color w:val="000000"/>
          <w:spacing w:val="6"/>
          <w:sz w:val="18"/>
          <w:szCs w:val="18"/>
          <w:lang w:val="en-US"/>
        </w:rPr>
        <w:t>dyn</w:t>
      </w:r>
      <w:r>
        <w:rPr>
          <w:color w:val="000000"/>
          <w:spacing w:val="6"/>
          <w:sz w:val="18"/>
          <w:szCs w:val="18"/>
        </w:rPr>
        <w:t>/</w:t>
      </w:r>
      <w:r>
        <w:rPr>
          <w:color w:val="000000"/>
          <w:spacing w:val="6"/>
          <w:sz w:val="18"/>
          <w:szCs w:val="18"/>
          <w:lang w:val="en-US"/>
        </w:rPr>
        <w:t>articles</w:t>
      </w:r>
      <w:r>
        <w:rPr>
          <w:color w:val="000000"/>
          <w:spacing w:val="6"/>
          <w:sz w:val="18"/>
          <w:szCs w:val="18"/>
        </w:rPr>
        <w:t>/</w:t>
      </w:r>
      <w:r>
        <w:rPr>
          <w:color w:val="000000"/>
          <w:spacing w:val="6"/>
          <w:sz w:val="18"/>
          <w:szCs w:val="18"/>
          <w:lang w:val="en-US"/>
        </w:rPr>
        <w:t>A</w:t>
      </w:r>
      <w:r>
        <w:rPr>
          <w:color w:val="000000"/>
          <w:spacing w:val="6"/>
          <w:sz w:val="18"/>
          <w:szCs w:val="18"/>
        </w:rPr>
        <w:t>47808-2004</w:t>
      </w:r>
      <w:r>
        <w:rPr>
          <w:color w:val="000000"/>
          <w:spacing w:val="6"/>
          <w:sz w:val="18"/>
          <w:szCs w:val="18"/>
          <w:lang w:val="en-US"/>
        </w:rPr>
        <w:t>Jun</w:t>
      </w:r>
      <w:r>
        <w:rPr>
          <w:color w:val="000000"/>
          <w:spacing w:val="6"/>
          <w:sz w:val="18"/>
          <w:szCs w:val="18"/>
        </w:rPr>
        <w:t>16.</w:t>
      </w:r>
      <w:r>
        <w:rPr>
          <w:color w:val="000000"/>
          <w:spacing w:val="6"/>
          <w:sz w:val="18"/>
          <w:szCs w:val="18"/>
          <w:lang w:val="en-US"/>
        </w:rPr>
        <w:t>html</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lang w:val="en-US"/>
        </w:rPr>
        <w:t> http</w:t>
      </w:r>
      <w:r>
        <w:rPr>
          <w:color w:val="000000"/>
          <w:spacing w:val="6"/>
          <w:sz w:val="18"/>
          <w:szCs w:val="18"/>
        </w:rPr>
        <w:t>://</w:t>
      </w:r>
      <w:r>
        <w:rPr>
          <w:color w:val="000000"/>
          <w:spacing w:val="6"/>
          <w:sz w:val="18"/>
          <w:szCs w:val="18"/>
          <w:lang w:val="en-US"/>
        </w:rPr>
        <w:t>pda</w:t>
      </w:r>
      <w:r>
        <w:rPr>
          <w:color w:val="000000"/>
          <w:spacing w:val="6"/>
          <w:sz w:val="18"/>
          <w:szCs w:val="18"/>
        </w:rPr>
        <w:t>.</w:t>
      </w:r>
      <w:r>
        <w:rPr>
          <w:color w:val="000000"/>
          <w:spacing w:val="6"/>
          <w:sz w:val="18"/>
          <w:szCs w:val="18"/>
          <w:lang w:val="en-US"/>
        </w:rPr>
        <w:t>lent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world</w:t>
      </w:r>
      <w:r>
        <w:rPr>
          <w:color w:val="000000"/>
          <w:spacing w:val="6"/>
          <w:sz w:val="18"/>
          <w:szCs w:val="18"/>
        </w:rPr>
        <w:t>/2003/10/21/</w:t>
      </w:r>
      <w:r>
        <w:rPr>
          <w:color w:val="000000"/>
          <w:spacing w:val="6"/>
          <w:sz w:val="18"/>
          <w:szCs w:val="18"/>
          <w:lang w:val="en-US"/>
        </w:rPr>
        <w:t>iran</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aea</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Publications</w:t>
      </w:r>
      <w:r>
        <w:rPr>
          <w:color w:val="000000"/>
          <w:spacing w:val="6"/>
          <w:sz w:val="18"/>
          <w:szCs w:val="18"/>
        </w:rPr>
        <w:t>/</w:t>
      </w:r>
      <w:r>
        <w:rPr>
          <w:color w:val="000000"/>
          <w:spacing w:val="6"/>
          <w:sz w:val="18"/>
          <w:szCs w:val="18"/>
          <w:lang w:val="en-US"/>
        </w:rPr>
        <w:t>Documents</w:t>
      </w:r>
      <w:r>
        <w:rPr>
          <w:color w:val="000000"/>
          <w:spacing w:val="6"/>
          <w:sz w:val="18"/>
          <w:szCs w:val="18"/>
        </w:rPr>
        <w:t>/</w:t>
      </w:r>
      <w:r>
        <w:rPr>
          <w:color w:val="000000"/>
          <w:spacing w:val="6"/>
          <w:sz w:val="18"/>
          <w:szCs w:val="18"/>
          <w:lang w:val="en-US"/>
        </w:rPr>
        <w:t>Board</w:t>
      </w:r>
      <w:r>
        <w:rPr>
          <w:color w:val="000000"/>
          <w:spacing w:val="6"/>
          <w:sz w:val="18"/>
          <w:szCs w:val="18"/>
        </w:rPr>
        <w:t>/2004/</w:t>
      </w:r>
      <w:r>
        <w:rPr>
          <w:color w:val="000000"/>
          <w:spacing w:val="6"/>
          <w:sz w:val="18"/>
          <w:szCs w:val="18"/>
          <w:lang w:val="en-US"/>
        </w:rPr>
        <w:t>gov</w:t>
      </w:r>
      <w:r>
        <w:rPr>
          <w:color w:val="000000"/>
          <w:spacing w:val="6"/>
          <w:sz w:val="18"/>
          <w:szCs w:val="18"/>
        </w:rPr>
        <w:t>2004-49.</w:t>
      </w:r>
      <w:r>
        <w:rPr>
          <w:color w:val="000000"/>
          <w:spacing w:val="6"/>
          <w:sz w:val="18"/>
          <w:szCs w:val="18"/>
          <w:lang w:val="en-US"/>
        </w:rPr>
        <w:t>pdf</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rPr>
          <w:rFonts w:ascii="Arial" w:hAnsi="Arial" w:cs="Arial"/>
          <w:bCs/>
          <w:color w:val="000000"/>
          <w:spacing w:val="6"/>
          <w:sz w:val="18"/>
          <w:szCs w:val="18"/>
        </w:rPr>
      </w:pPr>
      <w:r>
        <w:rPr>
          <w:rFonts w:cs="Arial" w:ascii="Arial" w:hAnsi="Arial"/>
          <w:bCs/>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Д.С.Бабкин</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О КОСМИЧЕСКОЙ ПРОГРАММЕ ГОСУДАРСТВА ИЗРАИЛ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Израиль располагает значительным потенциалом для проведения НИОКР по различным видам высокотехнологичной техники. Среди них выделяются космические – ракеты-носители (РН) и искусственные спутники Земли (ИСЗ). Хотя многие страны желают вступить в «космический клуб», запуск ИСЗ на РН собственного производства пока смогли произвести немногие, в том числе Израиль.</w:t>
      </w:r>
    </w:p>
    <w:p>
      <w:pPr>
        <w:pStyle w:val="Normal"/>
        <w:widowControl/>
        <w:shd w:fill="FFFFFF" w:val="clear"/>
        <w:ind w:firstLine="425"/>
        <w:jc w:val="both"/>
        <w:rPr/>
      </w:pPr>
      <w:r>
        <w:rPr>
          <w:rFonts w:cs="Arial" w:ascii="Arial" w:hAnsi="Arial"/>
          <w:color w:val="000000"/>
          <w:spacing w:val="6"/>
          <w:sz w:val="18"/>
          <w:szCs w:val="18"/>
        </w:rPr>
        <w:t>История развития космической отрасли Израиля, как фактически и во всех других странах-членах «космического клуба», неразрывно связана с военно-промышленным комплексом и заказами армии либо органов госбезопасности.</w:t>
      </w:r>
    </w:p>
    <w:p>
      <w:pPr>
        <w:pStyle w:val="Normal"/>
        <w:widowControl/>
        <w:shd w:fill="FFFFFF" w:val="clear"/>
        <w:ind w:firstLine="425"/>
        <w:jc w:val="both"/>
        <w:rPr/>
      </w:pPr>
      <w:r>
        <w:rPr>
          <w:rFonts w:cs="Arial" w:ascii="Arial" w:hAnsi="Arial"/>
          <w:color w:val="000000"/>
          <w:spacing w:val="4"/>
          <w:sz w:val="18"/>
          <w:szCs w:val="18"/>
        </w:rPr>
        <w:t>Вопрос о необходимости создания израильских средств наблюдения за вероятным противником был поднят еще в 1974 г. Шимоном Пересом. Он предлагал покупать разведывательные спутники в США, однако премьер-министр Исхак Рабин отнесся к этой идее отрицательно.</w:t>
      </w:r>
    </w:p>
    <w:p>
      <w:pPr>
        <w:pStyle w:val="Normal"/>
        <w:widowControl/>
        <w:shd w:fill="FFFFFF" w:val="clear"/>
        <w:ind w:firstLine="425"/>
        <w:jc w:val="both"/>
        <w:rPr/>
      </w:pPr>
      <w:r>
        <w:rPr>
          <w:rFonts w:cs="Arial" w:ascii="Arial" w:hAnsi="Arial"/>
          <w:color w:val="000000"/>
          <w:spacing w:val="6"/>
          <w:sz w:val="18"/>
          <w:szCs w:val="18"/>
        </w:rPr>
        <w:t>В 1981 г. генерал-майор Йегошуа Саги, начальник военной разведки (АМАН), санкционировал выделение 5 млн. долл. на проведение предварительного анализа способности израильской промышленности производить разведывательные спутники, оборудование для них и РН. Это решение мотивировалось необходимостью для Израиля располагать собственными источниками получения разведывательных фотоматериалов высокого качества и отслеживания передвижений армий сопредельных стран.</w:t>
      </w:r>
    </w:p>
    <w:p>
      <w:pPr>
        <w:pStyle w:val="Normal"/>
        <w:widowControl/>
        <w:shd w:fill="FFFFFF" w:val="clear"/>
        <w:ind w:firstLine="425"/>
        <w:jc w:val="both"/>
        <w:rPr/>
      </w:pPr>
      <w:r>
        <w:rPr>
          <w:rFonts w:cs="Arial" w:ascii="Arial" w:hAnsi="Arial"/>
          <w:color w:val="000000"/>
          <w:spacing w:val="6"/>
          <w:sz w:val="18"/>
          <w:szCs w:val="18"/>
        </w:rPr>
        <w:t>В результате, в 1982 г. с санкции премьер-министра страны Менахема Бегина и министра обороны Ариэля Шарона было создано Израильское космическое агентство (СЕЛА), под эгидой которого и должно было быть развернуто производство разведывательных спутников в интересах Армии обороны Израиля (ЦАХАЛ). Главой агентства стал известный астрофизик Юваль Неэман, руководителем военных программ – бригадный генерал в отставке Хаим Ашад.</w:t>
      </w:r>
    </w:p>
    <w:p>
      <w:pPr>
        <w:pStyle w:val="Normal"/>
        <w:widowControl/>
        <w:shd w:fill="FFFFFF" w:val="clear"/>
        <w:ind w:firstLine="425"/>
        <w:jc w:val="both"/>
        <w:rPr/>
      </w:pPr>
      <w:r>
        <w:rPr>
          <w:rFonts w:cs="Arial" w:ascii="Arial" w:hAnsi="Arial"/>
          <w:color w:val="000000"/>
          <w:spacing w:val="6"/>
          <w:sz w:val="18"/>
          <w:szCs w:val="18"/>
        </w:rPr>
        <w:t>Сразу же у израильской космической программы появились первые проблемы. Новый начальник военной разведки Эхуд Барак скептически относился к необходимости и возможности развертывания израильской орбитальной группировки. Поэтому он санкционировал в 1983 г. приостановление работ над ИСЗ и РН. Кроме того, отмечалось отсутствие дополнительных финансовых фондов, необходимых для проведения дальнейших НИОКР. Тем не менее, в 1984 г. министерству обороны Израиля удалось изыскать денежные средства для продолжения работ, и тогдашний глава оборонного ведомства Моше Арене отдал распоряжение о проведении конкурса на разработку разведывательного спутника под кодовым наименованием «Офек» («Горизонт»), а также РН «Шавит» («Метеор»).</w:t>
      </w:r>
    </w:p>
    <w:p>
      <w:pPr>
        <w:pStyle w:val="Normal"/>
        <w:widowControl/>
        <w:shd w:fill="FFFFFF" w:val="clear"/>
        <w:ind w:firstLine="425"/>
        <w:jc w:val="both"/>
        <w:rPr/>
      </w:pPr>
      <w:r>
        <w:rPr>
          <w:rFonts w:cs="Arial" w:ascii="Arial" w:hAnsi="Arial"/>
          <w:color w:val="000000"/>
          <w:spacing w:val="6"/>
          <w:sz w:val="18"/>
          <w:szCs w:val="18"/>
        </w:rPr>
        <w:t>В конкурсе приняли участие авиастроительная корпорация «Таасия авирит», известная на Западе, как «</w:t>
      </w:r>
      <w:r>
        <w:rPr>
          <w:rFonts w:cs="Arial" w:ascii="Arial" w:hAnsi="Arial"/>
          <w:color w:val="000000"/>
          <w:spacing w:val="6"/>
          <w:sz w:val="18"/>
          <w:szCs w:val="18"/>
          <w:lang w:val="en-US"/>
        </w:rPr>
        <w:t>Israeli</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w:t>
      </w:r>
      <w:r>
        <w:rPr>
          <w:rFonts w:cs="Arial" w:ascii="Arial" w:hAnsi="Arial"/>
          <w:color w:val="000000"/>
          <w:spacing w:val="6"/>
          <w:sz w:val="18"/>
          <w:szCs w:val="18"/>
          <w:lang w:val="en-US"/>
        </w:rPr>
        <w:t>IAI</w:t>
      </w:r>
      <w:r>
        <w:rPr>
          <w:rFonts w:cs="Arial" w:ascii="Arial" w:hAnsi="Arial"/>
          <w:color w:val="000000"/>
          <w:spacing w:val="6"/>
          <w:sz w:val="18"/>
          <w:szCs w:val="18"/>
        </w:rPr>
        <w:t>), и концерн «РАФАЭЛ», производящий твердотопливные и монопропеллентные ракет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ба конкурсанта предложили РН с двигателями на твердом топливе (РДТТ). Это выглядело достаточно логично, поскольку технология производства РДТТ в Израиле уже была отработана на баллистических ракетах (БР) средней дальности, в то время как, скажем, криогенные жидкие топливные компоненты (водород) потребовали бы продолжительных и дорогостоящих НИОКР. Кроме того, встал бы вопрос о строительстве мощностей по производству и хранению больших объемов сжиженного кислорода. Применение же относительно простых в хранении несимметричного диметилгидразина и азотного тетроксида было маловероятным из-за проблем политико-экологического характера, возникающих в случае аварии РН на старте. Вряд ли правящим кругам Израиля и его соседей понравилась бы возможность заражения значительных территорий этими крайне токсичными веществами.</w:t>
      </w:r>
    </w:p>
    <w:p>
      <w:pPr>
        <w:pStyle w:val="Normal"/>
        <w:widowControl/>
        <w:shd w:fill="FFFFFF" w:val="clear"/>
        <w:ind w:firstLine="425"/>
        <w:jc w:val="both"/>
        <w:rPr/>
      </w:pPr>
      <w:r>
        <w:rPr>
          <w:rFonts w:cs="Arial" w:ascii="Arial" w:hAnsi="Arial"/>
          <w:color w:val="000000"/>
          <w:spacing w:val="6"/>
          <w:sz w:val="18"/>
          <w:szCs w:val="18"/>
        </w:rPr>
        <w:t>В конкурсе победило предложение фирмы «Таасия авирит» как более дешевое и технологичное. Ее РН представляла собой твердотопливную трехступенчатую ракету стартовой массой около 22 т, способную вывести на низкую орбиту до 160 кг полезной нагрузки (ПН). Впрочем, «РАФАЭЛ» тоже не остался обделенным: в РН была применена третья ступень предлагавшейся концерном ракеты (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 разработке топлива концерн сотрудничал с корпорацией «Таасия цваит», она же – </w:t>
      </w:r>
      <w:r>
        <w:rPr>
          <w:rFonts w:cs="Arial" w:ascii="Arial" w:hAnsi="Arial"/>
          <w:color w:val="000000"/>
          <w:spacing w:val="6"/>
          <w:sz w:val="18"/>
          <w:szCs w:val="18"/>
          <w:lang w:val="en-US"/>
        </w:rPr>
        <w:t>Israeli</w:t>
      </w:r>
      <w:r>
        <w:rPr>
          <w:rFonts w:cs="Arial" w:ascii="Arial" w:hAnsi="Arial"/>
          <w:color w:val="000000"/>
          <w:spacing w:val="6"/>
          <w:sz w:val="18"/>
          <w:szCs w:val="18"/>
        </w:rPr>
        <w:t xml:space="preserve"> </w:t>
      </w:r>
      <w:r>
        <w:rPr>
          <w:rFonts w:cs="Arial" w:ascii="Arial" w:hAnsi="Arial"/>
          <w:color w:val="000000"/>
          <w:spacing w:val="6"/>
          <w:sz w:val="18"/>
          <w:szCs w:val="18"/>
          <w:lang w:val="en-US"/>
        </w:rPr>
        <w:t>military</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отсюда не подтвержденные официально данные экспертов </w:t>
      </w:r>
      <w:r>
        <w:rPr>
          <w:rFonts w:cs="Arial" w:ascii="Arial" w:hAnsi="Arial"/>
          <w:color w:val="000000"/>
          <w:spacing w:val="6"/>
          <w:sz w:val="18"/>
          <w:szCs w:val="18"/>
          <w:lang w:val="en-US"/>
        </w:rPr>
        <w:t>Jane</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о том, что РН «Шавит» разработана на базе твердотопливной БР «Иерихон-2», в свою очередь, использующей технологию французской фирмы «Дассо» и ее БР </w:t>
      </w:r>
      <w:r>
        <w:rPr>
          <w:rFonts w:cs="Arial" w:ascii="Arial" w:hAnsi="Arial"/>
          <w:color w:val="000000"/>
          <w:spacing w:val="6"/>
          <w:sz w:val="18"/>
          <w:szCs w:val="18"/>
          <w:lang w:val="en-US"/>
        </w:rPr>
        <w:t>MD</w:t>
      </w:r>
      <w:r>
        <w:rPr>
          <w:rFonts w:cs="Arial" w:ascii="Arial" w:hAnsi="Arial"/>
          <w:color w:val="000000"/>
          <w:spacing w:val="6"/>
          <w:sz w:val="18"/>
          <w:szCs w:val="18"/>
        </w:rPr>
        <w:t xml:space="preserve"> 660) (2). Кроме того, по мнению ряда экспертов, в частности, Дж.МакДауэлла, «Таасия авирит» сотрудничала в разработке «Шавит» и с южноафриканской корпорацией «Армско». Впрочем, последняя осуществила испытательные пуски своей РН </w:t>
      </w:r>
      <w:r>
        <w:rPr>
          <w:rFonts w:cs="Arial" w:ascii="Arial" w:hAnsi="Arial"/>
          <w:color w:val="000000"/>
          <w:spacing w:val="6"/>
          <w:sz w:val="18"/>
          <w:szCs w:val="18"/>
          <w:lang w:val="en-US"/>
        </w:rPr>
        <w:t>RSA</w:t>
      </w:r>
      <w:r>
        <w:rPr>
          <w:rFonts w:cs="Arial" w:ascii="Arial" w:hAnsi="Arial"/>
          <w:color w:val="000000"/>
          <w:spacing w:val="6"/>
          <w:sz w:val="18"/>
          <w:szCs w:val="18"/>
        </w:rPr>
        <w:t>-3 с базы Оверберг в июне-июле 1989 г. и ноябре 1990 г., то есть после запуска израильской РН.</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кольку АМАН отказывалась принимать участие в разработке, предполагалось возложить ведомственную ответственность за разработку ИСЗ на военно-воздушные силы. Однако в 1986 г. командующий израильскими ВВС генерал-майор Авиху Бен-Нун наотрез отказался принимать на себя такую ношу, поскольку у его ведомства и так хватало забот вроде разработки истребителя-бомбардировщика «Лав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счастью для израильской космической программы, новый глава АМАН Амнон Липкин-Шахак выступил в 1987 г. в поддержку проекта, взяв ответственность за разработку ИСЗ «Офек» на себя. Итогом стал успешный запуск ИСЗ «Офек-1», осуществленный 19 сентября 1988 г. РН «Шавит» с базы ВВС Пальмахим, расположенной неподалеку от города Кирьят-Гат. Полет ракеты проходил в направлении не против вращения Земли, как на других космодромах, а по нему, над Средиземным морем и в сторону Гибралтара, что стало стандартом для последующих запусков РН «Шавит». Такой способ запуска, резко уменьшающий возможную ПН, был принят, чтобы отработанные ступени РН или спутник в случае аварии не попали в руки сопредельных Израилю государств. Кроме того, в случае падения обломков РН на населенные пункты эти государства обязательно предъявили бы Израилю разного рода претензии и треб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З «Офек-1», согласно имеющимся данным, представлял собой весогабаритный макет разведывательного спутника массой 156 кг. На нем проводилась отработка систем энергоснабжения, терморегуляции и связи, а также бортового компьютера. Разведывательное оборудование отсутствовало. Спутник функционировал несколько недель, на орбите же он оставался 4 месяца и сгорел в плотных слоях атмосферы 14 января 1989 г.</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торой весогабаритный макет, «Офек-2», с помощью которого отрабатывались системы ориентирования ИСЗ в пространстве, был выведен на орбиту уже 3 апреля 1990 г. Однако попытки запуска полноценного ИСЗ долгое время преследовали неудачи. В 1991 и 1994 гг. были проведены два неудачных запуска. Возникали проблемы с запуском РДТТ третьей ступени и разделением ИСЗ и третьей ступени, в результате чего оба раза спутник, совершив суборбитальный полет, падал в Средиземное мо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дача повернулась лицом к израильской космической программе 5 апреля 1995 г. Модифицированный по итогам неудачных запусков и более мощный вариант РН «Шавит» вывел на низкую орбиту разведывательный спутник «Офек-3» массой 225 кг. ИСЗ, оснащенный фотоаппаратурой высокого разрешения, проработал на орбите до осени 2000 г. (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ом, начало 90-х годов было для израильской космической отрасли временем больших и, в большинстве своем, несбывшихся надежд. Концерн «Таасия авирит» активно предлагал РН «Шавит» для коммерческих запусков. Так, в 1990 г. </w:t>
      </w:r>
      <w:r>
        <w:rPr>
          <w:rFonts w:cs="Arial" w:ascii="Arial" w:hAnsi="Arial"/>
          <w:color w:val="000000"/>
          <w:spacing w:val="6"/>
          <w:sz w:val="18"/>
          <w:szCs w:val="18"/>
          <w:lang w:val="en-US"/>
        </w:rPr>
        <w:t>IAI</w:t>
      </w:r>
      <w:r>
        <w:rPr>
          <w:rFonts w:cs="Arial" w:ascii="Arial" w:hAnsi="Arial"/>
          <w:color w:val="000000"/>
          <w:spacing w:val="6"/>
          <w:sz w:val="18"/>
          <w:szCs w:val="18"/>
        </w:rPr>
        <w:t xml:space="preserve"> совместно с алабамской фирмой </w:t>
      </w:r>
      <w:r>
        <w:rPr>
          <w:rFonts w:cs="Arial" w:ascii="Arial" w:hAnsi="Arial"/>
          <w:color w:val="000000"/>
          <w:spacing w:val="6"/>
          <w:sz w:val="18"/>
          <w:szCs w:val="18"/>
          <w:lang w:val="en-US"/>
        </w:rPr>
        <w:t>Delta</w:t>
      </w:r>
      <w:r>
        <w:rPr>
          <w:rFonts w:cs="Arial" w:ascii="Arial" w:hAnsi="Arial"/>
          <w:color w:val="000000"/>
          <w:spacing w:val="6"/>
          <w:sz w:val="18"/>
          <w:szCs w:val="18"/>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rPr>
        <w:t xml:space="preserve"> </w:t>
      </w:r>
      <w:r>
        <w:rPr>
          <w:rFonts w:cs="Arial" w:ascii="Arial" w:hAnsi="Arial"/>
          <w:color w:val="000000"/>
          <w:spacing w:val="6"/>
          <w:sz w:val="18"/>
          <w:szCs w:val="18"/>
          <w:lang w:val="en-US"/>
        </w:rPr>
        <w:t>Inc</w:t>
      </w:r>
      <w:r>
        <w:rPr>
          <w:rFonts w:cs="Arial" w:ascii="Arial" w:hAnsi="Arial"/>
          <w:color w:val="000000"/>
          <w:spacing w:val="6"/>
          <w:sz w:val="18"/>
          <w:szCs w:val="18"/>
        </w:rPr>
        <w:t xml:space="preserve">. предлагал «Шавит» для запуска космического аппарата «Метеор» в интересах НАСА, а затем и других спутников. Причем, чтобы обойти американское законодательство, запрещающее использование иностранных РН для вывода на орбиту правительственных ПН, предполагалось заменить первую ступень ракеты на произведенную корпорацией </w:t>
      </w:r>
      <w:r>
        <w:rPr>
          <w:rFonts w:cs="Arial" w:ascii="Arial" w:hAnsi="Arial"/>
          <w:color w:val="000000"/>
          <w:spacing w:val="6"/>
          <w:sz w:val="18"/>
          <w:szCs w:val="18"/>
          <w:lang w:val="en-US"/>
        </w:rPr>
        <w:t>ARC</w:t>
      </w:r>
      <w:r>
        <w:rPr>
          <w:rFonts w:cs="Arial" w:ascii="Arial" w:hAnsi="Arial"/>
          <w:color w:val="000000"/>
          <w:spacing w:val="6"/>
          <w:sz w:val="18"/>
          <w:szCs w:val="18"/>
        </w:rPr>
        <w:t xml:space="preserve"> (</w:t>
      </w:r>
      <w:r>
        <w:rPr>
          <w:rFonts w:cs="Arial" w:ascii="Arial" w:hAnsi="Arial"/>
          <w:color w:val="000000"/>
          <w:spacing w:val="6"/>
          <w:sz w:val="18"/>
          <w:szCs w:val="18"/>
          <w:lang w:val="en-US"/>
        </w:rPr>
        <w:t>Atlantic</w:t>
      </w:r>
      <w:r>
        <w:rPr>
          <w:rFonts w:cs="Arial" w:ascii="Arial" w:hAnsi="Arial"/>
          <w:color w:val="000000"/>
          <w:spacing w:val="6"/>
          <w:sz w:val="18"/>
          <w:szCs w:val="18"/>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rPr>
        <w:t>). Все эти предложения были отклонены. Кроме того, в 1994 г. «Шавит» проиграл конкурс на сверхлегкий носитель для США крылатой РН «Пегас».</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Предлагались зарубежным корпорациям и отдельные ракетные компоненты. Так, «РАФАЭЛ» с сентября 1992 г. совместно с </w:t>
      </w:r>
      <w:r>
        <w:rPr>
          <w:rFonts w:cs="Arial" w:ascii="Arial" w:hAnsi="Arial"/>
          <w:color w:val="000000"/>
          <w:spacing w:val="2"/>
          <w:sz w:val="18"/>
          <w:szCs w:val="18"/>
          <w:lang w:val="en-US"/>
        </w:rPr>
        <w:t>ARC</w:t>
      </w:r>
      <w:r>
        <w:rPr>
          <w:rFonts w:cs="Arial" w:ascii="Arial" w:hAnsi="Arial"/>
          <w:color w:val="000000"/>
          <w:spacing w:val="2"/>
          <w:sz w:val="18"/>
          <w:szCs w:val="18"/>
        </w:rPr>
        <w:t xml:space="preserve"> предлагает верхнюю ступень РН «Шавит» своего производства для коммерческого использования на сверхлегких ракетах. «Таасия Авирит» же весной 1990 г. заявил об успешных испытаниях кислород-водородного ракетного двигателя для разгонного блока (РБ), способного выводить на геостационарную орбиту спутники массой до 2,1 т и пригодного к установке практически на любую использовавшуюся в то время РН тяжелого и среднего класса. Однако этот проект так и остался невостребованным и был закрыт в 1994 г.: американские и европейские производители РН не были заинтересованы в использовании «чужого» РБ, Индия же и Россия отказались от этого РБ по финансовым соображениям.</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Вместе с тем, космическая отрасль развивалась достаточно стабильно. Проводились запуски коммерческих спутников: в 1996 г. РН «Ариан-4», стартовавшая с космодрома Куру во Французской Гвиане, вывела на орбиту телекоммуникационный геостационарный спутник «Амос-1» («</w:t>
      </w:r>
      <w:r>
        <w:rPr>
          <w:rFonts w:cs="Arial" w:ascii="Arial" w:hAnsi="Arial"/>
          <w:color w:val="000000"/>
          <w:spacing w:val="2"/>
          <w:sz w:val="18"/>
          <w:szCs w:val="18"/>
          <w:lang w:val="en-US"/>
        </w:rPr>
        <w:t>Afro</w:t>
      </w:r>
      <w:r>
        <w:rPr>
          <w:rFonts w:cs="Arial" w:ascii="Arial" w:hAnsi="Arial"/>
          <w:color w:val="000000"/>
          <w:spacing w:val="2"/>
          <w:sz w:val="18"/>
          <w:szCs w:val="18"/>
        </w:rPr>
        <w:t>-</w:t>
      </w:r>
      <w:r>
        <w:rPr>
          <w:rFonts w:cs="Arial" w:ascii="Arial" w:hAnsi="Arial"/>
          <w:color w:val="000000"/>
          <w:spacing w:val="2"/>
          <w:sz w:val="18"/>
          <w:szCs w:val="18"/>
          <w:lang w:val="en-US"/>
        </w:rPr>
        <w:t>Mediterranean</w:t>
      </w:r>
      <w:r>
        <w:rPr>
          <w:rFonts w:cs="Arial" w:ascii="Arial" w:hAnsi="Arial"/>
          <w:color w:val="000000"/>
          <w:spacing w:val="2"/>
          <w:sz w:val="18"/>
          <w:szCs w:val="18"/>
        </w:rPr>
        <w:t xml:space="preserve"> </w:t>
      </w:r>
      <w:r>
        <w:rPr>
          <w:rFonts w:cs="Arial" w:ascii="Arial" w:hAnsi="Arial"/>
          <w:color w:val="000000"/>
          <w:spacing w:val="2"/>
          <w:sz w:val="18"/>
          <w:szCs w:val="18"/>
          <w:lang w:val="en-US"/>
        </w:rPr>
        <w:t>orbital</w:t>
      </w:r>
      <w:r>
        <w:rPr>
          <w:rFonts w:cs="Arial" w:ascii="Arial" w:hAnsi="Arial"/>
          <w:color w:val="000000"/>
          <w:spacing w:val="2"/>
          <w:sz w:val="18"/>
          <w:szCs w:val="18"/>
        </w:rPr>
        <w:t xml:space="preserve"> </w:t>
      </w:r>
      <w:r>
        <w:rPr>
          <w:rFonts w:cs="Arial" w:ascii="Arial" w:hAnsi="Arial"/>
          <w:color w:val="000000"/>
          <w:spacing w:val="2"/>
          <w:sz w:val="18"/>
          <w:szCs w:val="18"/>
          <w:lang w:val="en-US"/>
        </w:rPr>
        <w:t>system</w:t>
      </w:r>
      <w:r>
        <w:rPr>
          <w:rFonts w:cs="Arial" w:ascii="Arial" w:hAnsi="Arial"/>
          <w:color w:val="000000"/>
          <w:spacing w:val="2"/>
          <w:sz w:val="18"/>
          <w:szCs w:val="18"/>
        </w:rPr>
        <w:t xml:space="preserve">»). «Амос-1» являлся совместным детищем израильской </w:t>
      </w:r>
      <w:r>
        <w:rPr>
          <w:rFonts w:cs="Arial" w:ascii="Arial" w:hAnsi="Arial"/>
          <w:color w:val="000000"/>
          <w:spacing w:val="2"/>
          <w:sz w:val="18"/>
          <w:szCs w:val="18"/>
          <w:lang w:val="en-US"/>
        </w:rPr>
        <w:t>IAI</w:t>
      </w:r>
      <w:r>
        <w:rPr>
          <w:rFonts w:cs="Arial" w:ascii="Arial" w:hAnsi="Arial"/>
          <w:color w:val="000000"/>
          <w:spacing w:val="2"/>
          <w:sz w:val="18"/>
          <w:szCs w:val="18"/>
        </w:rPr>
        <w:t xml:space="preserve"> и французской </w:t>
      </w:r>
      <w:r>
        <w:rPr>
          <w:rFonts w:cs="Arial" w:ascii="Arial" w:hAnsi="Arial"/>
          <w:color w:val="000000"/>
          <w:spacing w:val="2"/>
          <w:sz w:val="18"/>
          <w:szCs w:val="18"/>
          <w:lang w:val="en-US"/>
        </w:rPr>
        <w:t>Starsem</w:t>
      </w:r>
      <w:r>
        <w:rPr>
          <w:rFonts w:cs="Arial" w:ascii="Arial" w:hAnsi="Arial"/>
          <w:color w:val="000000"/>
          <w:spacing w:val="2"/>
          <w:sz w:val="18"/>
          <w:szCs w:val="18"/>
        </w:rPr>
        <w:t>. Зона покрытия спутника – Ближний Восток и Европа. Идея создания такого ИСЗ выдвигалась еще в 1983 г. бизнесменом и членом Кнессета Меиром Амитом. Кроме того, велось сотрудничество с образовательными учреждениями: силами хайфского Техниона и израильского космического агентства был подготовлен «студенческий» микроспутник «Гурвин-ТехСат-1Б». Его запуск состоялся 10 июня 1998 г. РН «Зенит-2» с Байконура. Спутник до сих пор находится на орбите, отработав по программе больше, чем предполагалось по самым оптимистичным расчетам.</w:t>
      </w:r>
    </w:p>
    <w:p>
      <w:pPr>
        <w:pStyle w:val="Normal"/>
        <w:widowControl/>
        <w:shd w:fill="FFFFFF" w:val="clear"/>
        <w:ind w:firstLine="425"/>
        <w:jc w:val="both"/>
        <w:rPr/>
      </w:pPr>
      <w:r>
        <w:rPr>
          <w:rFonts w:cs="Arial" w:ascii="Arial" w:hAnsi="Arial"/>
          <w:color w:val="000000"/>
          <w:spacing w:val="6"/>
          <w:sz w:val="18"/>
          <w:szCs w:val="18"/>
        </w:rPr>
        <w:t>Что касается попыток дальнейшего расширения орбитальной группировки Израиля, то они окончились неудачей. Запуск спутника «Офек-4» 21 января 1998 г. сорвался из-за сбоя в блоке управления второй ступени РН «Шавит». Расследование инцидента показало, что ошибка в программном обеспечении РН была допущена из-за сокращенного цикла предстартовой подготовки и недостатка собственных специалистов у АМАН. В связи с этим в 1999 г. ВВС все-таки пришлось взять на себя дальнейшую разработку и оперативную эксплуатацию ИСЗ «Офе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приближающимся завершением срока службы ИСЗ «Офек-3» МО Израиля потребовало запуска нового спутника, однако на этом этапе возникли проблемы финансового плана. Частные компании, согласившиеся инвестировать средства в запуск ИСЗ, требовали гарантий его успешности. Как результат, новый ИСЗ «Эрос», предназначенный для мониторинга поверхности Земли, был запущен в декабре 2000 г. российской РН «Старт-1» (конверсионный вариант РС-12М, она же – СС-25) с космодрома «Свободны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фициально «Эрос» был коммерческим спутником, предназначенным для экологического и природно-ресурсного мониторинга Земли. На деле, большинство фотосессий спутника проводились по заказу МО Израиля (4).</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Тем не менее, поскольку ИСЗ «Эрос» не был полностью подконтролен МО, вопрос о запуске очередного разведывательного ИСЗ с повестки дня не снимался. Как результат, 28 мая 2002 г. РН «Шавит», стартовавшая с базы ВВС «Пальмахим», вывела на орбиту ИСЗ «Офек-5» массой 300 кг. ИСЗ стоимостью примерно в 60 млн. шекелей представляет собой цилиндр высотой в 2,3 метра и диаметром в 1,2 метра. Спутник фиксирован на эллиптической орбите с апогеем (точкой максимального удаления от Земли) 600 км и перигеем (минимального удаления) – 370 км. «Офек-5» совершает полный виток в течение 90 мин., однако из-за специфики орбиты он проходит над одной и той же точкой земной поверхности раз в двое суток, что создает «мертвые зоны» между периодами наблюдения. Фотоаппаратура ИСЗ позволяет делать высококачественные цветные снимки с разрешением до 1 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чале 2003 г. при содействии НАСА был осуществлен полет в космос первого израильского астронавта, военного летчика Илана Рамона. Он провел в космосе ряд экспериментов в области физики полупроводников и выращивания сверхчистых кристаллов кремния в интересах электронной промышленности. Также им была осуществлена фотосъемка ряда участков земной поверхности. Полет закончился трагически: 1 февраля 2003 г. многоразовый космический корабль «Колумбия» разрушился после входа в плотные слои атмосферы. Основные вероятные причины гибели МКК – значительное повреждение теплозащитного покрытия на этапе старта либо на орбите, а также самопроизвольный взрыв топливных компонентов двигателей ориентации на этапе торможения и входа в атмосферу. Тем не менее, ряд израильских СМИ, в частности, газета «Глобс», сообщали о переговорах Израиля с НАСА о запуске второго израильского космонавта в космос. Предполагается, что координатором совместной американско-израильской космической программы будет атташе МО Израиля в США генерал-майор Моше Еври Сукеник.</w:t>
      </w:r>
    </w:p>
    <w:p>
      <w:pPr>
        <w:pStyle w:val="Normal"/>
        <w:widowControl/>
        <w:shd w:fill="FFFFFF" w:val="clear"/>
        <w:ind w:firstLine="425"/>
        <w:jc w:val="both"/>
        <w:rPr/>
      </w:pPr>
      <w:r>
        <w:rPr>
          <w:rFonts w:cs="Arial" w:ascii="Arial" w:hAnsi="Arial"/>
          <w:color w:val="000000"/>
          <w:spacing w:val="6"/>
          <w:sz w:val="18"/>
          <w:szCs w:val="18"/>
        </w:rPr>
        <w:t xml:space="preserve">27 декабря 2003 г. был осуществлен запуск второго коммерческого телекоммуникационного спутника «Амос-2». ИСЗ, изготовленный на заводе «Мабат» фирмы «Таасия авирит» имеет расчетный срок работы от 11 до 12 лет и массу 1,44 т. В зону его покрытия входит не только Европа и Ближний Восток, но и Северо-Восточное побережье США. Первоначально предполагалось, что ИСЗ будет запущен с космодрома Куру с помощью РН «Ариан-5», однако в связи с существующими техническими проблемами с криогенной ступенью этой РН, крайне плотным графиком пусков, а также удачным запуском </w:t>
      </w:r>
      <w:r>
        <w:rPr>
          <w:rFonts w:cs="Arial" w:ascii="Arial" w:hAnsi="Arial"/>
          <w:color w:val="000000"/>
          <w:spacing w:val="2"/>
          <w:sz w:val="18"/>
          <w:szCs w:val="18"/>
        </w:rPr>
        <w:t>европейской автоматической межпланетной станции «Марс Экспресс»</w:t>
      </w:r>
      <w:r>
        <w:rPr>
          <w:rFonts w:cs="Arial" w:ascii="Arial" w:hAnsi="Arial"/>
          <w:color w:val="000000"/>
          <w:spacing w:val="6"/>
          <w:sz w:val="18"/>
          <w:szCs w:val="18"/>
        </w:rPr>
        <w:t xml:space="preserve"> российской РН, один из создателей «Амос-2» – фирма </w:t>
      </w:r>
      <w:r>
        <w:rPr>
          <w:rFonts w:cs="Arial" w:ascii="Arial" w:hAnsi="Arial"/>
          <w:color w:val="000000"/>
          <w:spacing w:val="6"/>
          <w:sz w:val="18"/>
          <w:szCs w:val="18"/>
          <w:lang w:val="en-US"/>
        </w:rPr>
        <w:t>Starsem</w:t>
      </w:r>
      <w:r>
        <w:rPr>
          <w:rFonts w:cs="Arial" w:ascii="Arial" w:hAnsi="Arial"/>
          <w:color w:val="000000"/>
          <w:spacing w:val="6"/>
          <w:sz w:val="18"/>
          <w:szCs w:val="18"/>
        </w:rPr>
        <w:t xml:space="preserve"> – предложила использовать Байконур.</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Пуск ракеты «Союз-ФГ» с разгонным блоком «Фрегат» прошел успешно, на следующий день, 28 декабря, ИСЗ занял свою позицию. Связь со спутником осуществляется из центра управления полетом «Таасии авирит», расположенного в комплексе аэропорта им. Бен-Гуриона.</w:t>
      </w:r>
    </w:p>
    <w:p>
      <w:pPr>
        <w:pStyle w:val="Normal"/>
        <w:widowControl/>
        <w:shd w:fill="FFFFFF" w:val="clear"/>
        <w:ind w:firstLine="425"/>
        <w:jc w:val="both"/>
        <w:rPr/>
      </w:pPr>
      <w:r>
        <w:rPr>
          <w:rFonts w:cs="Arial" w:ascii="Arial" w:hAnsi="Arial"/>
          <w:color w:val="000000"/>
          <w:spacing w:val="6"/>
          <w:sz w:val="18"/>
          <w:szCs w:val="18"/>
        </w:rPr>
        <w:t xml:space="preserve">После запуска «Амос-2» предполагается в конце 2004 г. вывести на орбиту российской РН коммерческий спутник «Эрос-Б», а также армейский коммуникационный ИСЗ массой 2,7 т. Пока не известно, с какого космодрома и какой РН будет осуществлен запуск последнего. Есть вероятность, что это будет перспективная РН «Шавит» </w:t>
      </w:r>
      <w:r>
        <w:rPr>
          <w:rFonts w:cs="Arial" w:ascii="Arial" w:hAnsi="Arial"/>
          <w:color w:val="000000"/>
          <w:spacing w:val="6"/>
          <w:sz w:val="18"/>
          <w:szCs w:val="18"/>
          <w:lang w:val="en-US"/>
        </w:rPr>
        <w:t>LK</w:t>
      </w:r>
      <w:r>
        <w:rPr>
          <w:rFonts w:cs="Arial" w:ascii="Arial" w:hAnsi="Arial"/>
          <w:color w:val="000000"/>
          <w:spacing w:val="6"/>
          <w:sz w:val="18"/>
          <w:szCs w:val="18"/>
        </w:rPr>
        <w:t xml:space="preserve">-1 или </w:t>
      </w:r>
      <w:r>
        <w:rPr>
          <w:rFonts w:cs="Arial" w:ascii="Arial" w:hAnsi="Arial"/>
          <w:color w:val="000000"/>
          <w:spacing w:val="6"/>
          <w:sz w:val="18"/>
          <w:szCs w:val="18"/>
          <w:lang w:val="en-US"/>
        </w:rPr>
        <w:t>LK</w:t>
      </w:r>
      <w:r>
        <w:rPr>
          <w:rFonts w:cs="Arial" w:ascii="Arial" w:hAnsi="Arial"/>
          <w:color w:val="000000"/>
          <w:spacing w:val="6"/>
          <w:sz w:val="18"/>
          <w:szCs w:val="18"/>
        </w:rPr>
        <w:t xml:space="preserve">-2, оснащенная более мощной второй ступенью, и РБ с жидкостным двигателем и способная вывести ИСЗ массой до 800 кг на круговую полярную орбиту высотой 700 км. Эти РН будут готовы к производству в 2005–2006 гг., и «Таасия авирит» уже несколько лет пытается войти с ними (пока – безуспешно) в международную программу запуска легких спутников </w:t>
      </w:r>
      <w:r>
        <w:rPr>
          <w:rFonts w:cs="Arial" w:ascii="Arial" w:hAnsi="Arial"/>
          <w:color w:val="000000"/>
          <w:spacing w:val="6"/>
          <w:sz w:val="18"/>
          <w:szCs w:val="18"/>
          <w:lang w:val="en-US"/>
        </w:rPr>
        <w:t>Leolink</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ведется разработка новых малогабаритных спутников фоторазведки «Офек-6» и «Офек-7», а также ИСЗ радиолокационной разведки. Последние три спутника должны быть построены к 2008 г. С их запуском израильское командование сможет ликвидировать существующие сейчас 48-часовые паузы в наблюдении и получать оперативную информацию о своих вероятных противниках в режиме реального времен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Масса спутников не превысит 100 кг, а запуск будет осуществляться с помощью новой РН «Аврора» сверхлегкого класса, стартующей с борта самолета-носителя. РН «Аврора-А» создана с использованием узлов противоракеты воздушного базирования </w:t>
      </w:r>
      <w:r>
        <w:rPr>
          <w:rFonts w:cs="Arial" w:ascii="Arial" w:hAnsi="Arial"/>
          <w:color w:val="000000"/>
          <w:spacing w:val="4"/>
          <w:sz w:val="18"/>
          <w:szCs w:val="18"/>
          <w:lang w:val="en-US"/>
        </w:rPr>
        <w:t>ERBS</w:t>
      </w:r>
      <w:r>
        <w:rPr>
          <w:rFonts w:cs="Arial" w:ascii="Arial" w:hAnsi="Arial"/>
          <w:color w:val="000000"/>
          <w:spacing w:val="4"/>
          <w:sz w:val="18"/>
          <w:szCs w:val="18"/>
        </w:rPr>
        <w:t>-«</w:t>
      </w:r>
      <w:r>
        <w:rPr>
          <w:rFonts w:cs="Arial" w:ascii="Arial" w:hAnsi="Arial"/>
          <w:color w:val="000000"/>
          <w:spacing w:val="4"/>
          <w:sz w:val="18"/>
          <w:szCs w:val="18"/>
          <w:lang w:val="en-US"/>
        </w:rPr>
        <w:t>Xe</w:t>
      </w:r>
      <w:r>
        <w:rPr>
          <w:rFonts w:cs="Arial" w:ascii="Arial" w:hAnsi="Arial"/>
          <w:color w:val="000000"/>
          <w:spacing w:val="4"/>
          <w:sz w:val="18"/>
          <w:szCs w:val="18"/>
        </w:rPr>
        <w:t>ц» (</w:t>
      </w:r>
      <w:r>
        <w:rPr>
          <w:rFonts w:cs="Arial" w:ascii="Arial" w:hAnsi="Arial"/>
          <w:color w:val="000000"/>
          <w:spacing w:val="4"/>
          <w:sz w:val="18"/>
          <w:szCs w:val="18"/>
          <w:lang w:val="en-US"/>
        </w:rPr>
        <w:t>ERBS</w:t>
      </w:r>
      <w:r>
        <w:rPr>
          <w:rFonts w:cs="Arial" w:ascii="Arial" w:hAnsi="Arial"/>
          <w:color w:val="000000"/>
          <w:spacing w:val="4"/>
          <w:sz w:val="18"/>
          <w:szCs w:val="18"/>
        </w:rPr>
        <w:t xml:space="preserve"> – увеличенная версия опытной ракеты «Анкор Шехер», созданной на базе УР «Попай» класса «воздух-воздух»). Фактически, первая ступень «Авроры-А» – это две параллельно соединенные в одном корпусе ракеты </w:t>
      </w:r>
      <w:r>
        <w:rPr>
          <w:rFonts w:cs="Arial" w:ascii="Arial" w:hAnsi="Arial"/>
          <w:color w:val="000000"/>
          <w:spacing w:val="4"/>
          <w:sz w:val="18"/>
          <w:szCs w:val="18"/>
          <w:lang w:val="en-US"/>
        </w:rPr>
        <w:t>ERBS</w:t>
      </w:r>
      <w:r>
        <w:rPr>
          <w:rFonts w:cs="Arial" w:ascii="Arial" w:hAnsi="Arial"/>
          <w:color w:val="000000"/>
          <w:spacing w:val="4"/>
          <w:sz w:val="18"/>
          <w:szCs w:val="18"/>
        </w:rPr>
        <w:t xml:space="preserve">. Вторая ступень РН под названием «Азув» создана заново, хотя тоже имеет двухдвигательную компоновку. Запускаться РН «Аврора-А» будет с борта истребителя </w:t>
      </w:r>
      <w:r>
        <w:rPr>
          <w:rFonts w:cs="Arial" w:ascii="Arial" w:hAnsi="Arial"/>
          <w:color w:val="000000"/>
          <w:spacing w:val="4"/>
          <w:sz w:val="18"/>
          <w:szCs w:val="18"/>
          <w:lang w:val="en-US"/>
        </w:rPr>
        <w:t>F</w:t>
      </w:r>
      <w:r>
        <w:rPr>
          <w:rFonts w:cs="Arial" w:ascii="Arial" w:hAnsi="Arial"/>
          <w:color w:val="000000"/>
          <w:spacing w:val="4"/>
          <w:sz w:val="18"/>
          <w:szCs w:val="18"/>
        </w:rPr>
        <w:t xml:space="preserve">-15. Кроме того, на ранней стадии проектирования находится более мощная РН «Аврора-Б», стартующая с борта специально оборудованного транспортного самолета С-130. Правда, здесь «Аврора-Б» будет иметь перед собой серьезного конкурента в виде разработанной Хайфским технологическим университетом (Технион) РН </w:t>
      </w:r>
      <w:r>
        <w:rPr>
          <w:rFonts w:cs="Arial" w:ascii="Arial" w:hAnsi="Arial"/>
          <w:color w:val="000000"/>
          <w:spacing w:val="4"/>
          <w:sz w:val="18"/>
          <w:szCs w:val="18"/>
          <w:lang w:val="en-US"/>
        </w:rPr>
        <w:t>ALS</w:t>
      </w:r>
      <w:r>
        <w:rPr>
          <w:rFonts w:cs="Arial" w:ascii="Arial" w:hAnsi="Arial"/>
          <w:color w:val="000000"/>
          <w:spacing w:val="4"/>
          <w:sz w:val="18"/>
          <w:szCs w:val="18"/>
        </w:rPr>
        <w:t xml:space="preserve"> – облегченного варианта «Шавит», также запускаемого с борта транспортного самолета. Применяемая в вышеупомянутых системах схема воздушного старта позволит «оторваться» от существующих территориальных ограничений и, возможно, осуществить пуск «классическим» способом – против вращения Земли (5, 6).</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ледует отметить, что Израиль расширяет свое сотрудничество и </w:t>
      </w:r>
      <w:r>
        <w:rPr>
          <w:rFonts w:cs="Arial" w:ascii="Arial" w:hAnsi="Arial"/>
          <w:color w:val="000000"/>
          <w:spacing w:val="6"/>
          <w:sz w:val="18"/>
          <w:szCs w:val="18"/>
        </w:rPr>
        <w:t>с «космическими державами третьего эшелона». Предполагается, что в</w:t>
      </w:r>
      <w:r>
        <w:rPr>
          <w:rFonts w:cs="Arial" w:ascii="Arial" w:hAnsi="Arial"/>
          <w:color w:val="000000"/>
          <w:spacing w:val="4"/>
          <w:sz w:val="18"/>
          <w:szCs w:val="18"/>
        </w:rPr>
        <w:t xml:space="preserve"> 2005 г. Индия осуществит запуск ракетой </w:t>
      </w:r>
      <w:r>
        <w:rPr>
          <w:rFonts w:cs="Arial" w:ascii="Arial" w:hAnsi="Arial"/>
          <w:color w:val="000000"/>
          <w:spacing w:val="4"/>
          <w:sz w:val="18"/>
          <w:szCs w:val="18"/>
          <w:lang w:val="en-US"/>
        </w:rPr>
        <w:t>GSLV</w:t>
      </w:r>
      <w:r>
        <w:rPr>
          <w:rFonts w:cs="Arial" w:ascii="Arial" w:hAnsi="Arial"/>
          <w:color w:val="000000"/>
          <w:spacing w:val="4"/>
          <w:sz w:val="18"/>
          <w:szCs w:val="18"/>
        </w:rPr>
        <w:t xml:space="preserve"> научного спутника, который послужит платформой для орбитального телескопа израильского производства. По данным газеты </w:t>
      </w:r>
      <w:r>
        <w:rPr>
          <w:rFonts w:cs="Arial" w:ascii="Arial" w:hAnsi="Arial"/>
          <w:color w:val="000000"/>
          <w:spacing w:val="4"/>
          <w:sz w:val="18"/>
          <w:szCs w:val="18"/>
          <w:lang w:val="en-US"/>
        </w:rPr>
        <w:t>Indian</w:t>
      </w:r>
      <w:r>
        <w:rPr>
          <w:rFonts w:cs="Arial" w:ascii="Arial" w:hAnsi="Arial"/>
          <w:color w:val="000000"/>
          <w:spacing w:val="4"/>
          <w:sz w:val="18"/>
          <w:szCs w:val="18"/>
        </w:rPr>
        <w:t xml:space="preserve"> </w:t>
      </w:r>
      <w:r>
        <w:rPr>
          <w:rFonts w:cs="Arial" w:ascii="Arial" w:hAnsi="Arial"/>
          <w:color w:val="000000"/>
          <w:spacing w:val="4"/>
          <w:sz w:val="18"/>
          <w:szCs w:val="18"/>
          <w:lang w:val="en-US"/>
        </w:rPr>
        <w:t>Express</w:t>
      </w:r>
      <w:r>
        <w:rPr>
          <w:rFonts w:cs="Arial" w:ascii="Arial" w:hAnsi="Arial"/>
          <w:color w:val="000000"/>
          <w:spacing w:val="4"/>
          <w:sz w:val="18"/>
          <w:szCs w:val="18"/>
        </w:rPr>
        <w:t>, целью проекта общей стоимость 15 млн. долл. будет составление более точной объемной карты Галактики. Кроме того, согласно заявлению министра науки Израиля Моди Зандберга от 24 января 2004 г., индийская сторона также преложила Израилю участвовать в запуске зонда «Чандраян Пратхам» к Луне в 2008 г. По словам министра, формальное согласие высшего руководства Израиля уже получено (7). Правда, после взрыва на космодроме Шрихарикота в феврале 2004 г. многие индийские СМИ выражали опасения, что программы сотрудничества с иностранными государствами будут сильно сокращены (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можно с уверенностью говорить, что Израиль смог закрепиться в «клубе космических держав», несмотря на существовавшие проблемы. Однако пока сдерживающим фактором для развития израильской космической техники является географический, из-за которого Израилю приходится применять заведомо проигрышные в экономическом плане решения. В связи с этим, пока не будет решен вопрос о запусках против вращения Земли, коммерческая эксплуатация израильских РН крайне маловероят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мимо этого, серьезные опасения внушает состояние финансов государства Израиль. Руководитель израильской космической программы при МО профессор Хаим Ашад отметил, что финансирование космоса находится на критическом уровне, и при его снижении часть проектов придется замораживать (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 в последнюю очередь это связано с тем, что МО Израиля осуществляет сразу несколько дорогостоящих проектов – перевооружение пехоты автоматами </w:t>
      </w:r>
      <w:r>
        <w:rPr>
          <w:rFonts w:cs="Arial" w:ascii="Arial" w:hAnsi="Arial"/>
          <w:color w:val="000000"/>
          <w:spacing w:val="6"/>
          <w:sz w:val="18"/>
          <w:szCs w:val="18"/>
          <w:lang w:val="en-US"/>
        </w:rPr>
        <w:t>TAR</w:t>
      </w:r>
      <w:r>
        <w:rPr>
          <w:rFonts w:cs="Arial" w:ascii="Arial" w:hAnsi="Arial"/>
          <w:color w:val="000000"/>
          <w:spacing w:val="6"/>
          <w:sz w:val="18"/>
          <w:szCs w:val="18"/>
        </w:rPr>
        <w:t xml:space="preserve">-21 «Тавор», модернизацию танков «Меркава Мк. 4» до уровня «Меркава-4 БАЗ (Барак Зоэр)», производство танков «Меркава-5», развертывание ракетного комплекса ПРО «Хец» («Эрроу»), участвует в создании легкого многофункционального боевого самолета </w:t>
      </w:r>
      <w:r>
        <w:rPr>
          <w:rFonts w:cs="Arial" w:ascii="Arial" w:hAnsi="Arial"/>
          <w:color w:val="000000"/>
          <w:spacing w:val="6"/>
          <w:sz w:val="18"/>
          <w:szCs w:val="18"/>
          <w:lang w:val="en-US"/>
        </w:rPr>
        <w:t>F</w:t>
      </w:r>
      <w:r>
        <w:rPr>
          <w:rFonts w:cs="Arial" w:ascii="Arial" w:hAnsi="Arial"/>
          <w:color w:val="000000"/>
          <w:spacing w:val="6"/>
          <w:sz w:val="18"/>
          <w:szCs w:val="18"/>
        </w:rPr>
        <w:t>-35. Учитывая крайне негативное отношение министерства финансов Израиля ко всем этим проектам, часть из них, вероятно, попадет под сокращение. Не исключено, что экономить решат и на космо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rPr>
        <w:t>1</w:t>
      </w:r>
      <w:r>
        <w:rPr>
          <w:color w:val="000000"/>
          <w:spacing w:val="6"/>
          <w:sz w:val="18"/>
          <w:szCs w:val="18"/>
          <w:lang w:val="en-US"/>
        </w:rPr>
        <w:t> </w:t>
      </w:r>
      <w:r>
        <w:rPr>
          <w:color w:val="000000"/>
          <w:spacing w:val="6"/>
          <w:sz w:val="18"/>
          <w:szCs w:val="18"/>
        </w:rPr>
        <w:t>«Новости космонавтики», М. № 7, 2002.</w:t>
      </w:r>
    </w:p>
    <w:p>
      <w:pPr>
        <w:pStyle w:val="Normal"/>
        <w:widowControl/>
        <w:shd w:fill="FFFFFF" w:val="clear"/>
        <w:ind w:firstLine="425"/>
        <w:jc w:val="both"/>
        <w:rPr/>
      </w:pPr>
      <w:r>
        <w:rPr>
          <w:color w:val="000000"/>
          <w:spacing w:val="6"/>
          <w:sz w:val="18"/>
          <w:szCs w:val="18"/>
          <w:lang w:val="en-US"/>
        </w:rPr>
        <w:t xml:space="preserve">2 Jane's space directory, 13'th ed. (1997–98), </w:t>
      </w:r>
      <w:r>
        <w:rPr>
          <w:color w:val="000000"/>
          <w:spacing w:val="6"/>
          <w:sz w:val="18"/>
          <w:szCs w:val="18"/>
        </w:rPr>
        <w:t>с</w:t>
      </w:r>
      <w:r>
        <w:rPr>
          <w:color w:val="000000"/>
          <w:spacing w:val="6"/>
          <w:sz w:val="18"/>
          <w:szCs w:val="18"/>
          <w:lang w:val="en-US"/>
        </w:rPr>
        <w:t>. 252–254.</w:t>
      </w:r>
    </w:p>
    <w:p>
      <w:pPr>
        <w:pStyle w:val="Normal"/>
        <w:widowControl/>
        <w:shd w:fill="FFFFFF" w:val="clear"/>
        <w:ind w:firstLine="425"/>
        <w:jc w:val="both"/>
        <w:rPr/>
      </w:pPr>
      <w:r>
        <w:rPr>
          <w:color w:val="000000"/>
          <w:spacing w:val="6"/>
          <w:sz w:val="18"/>
          <w:szCs w:val="18"/>
          <w:lang w:val="en-US"/>
        </w:rPr>
        <w:t xml:space="preserve">3 Journal of British interplanetar society. L., May/June 2002, </w:t>
      </w:r>
      <w:r>
        <w:rPr>
          <w:color w:val="000000"/>
          <w:spacing w:val="6"/>
          <w:sz w:val="18"/>
          <w:szCs w:val="18"/>
        </w:rPr>
        <w:t>с</w:t>
      </w:r>
      <w:r>
        <w:rPr>
          <w:color w:val="000000"/>
          <w:spacing w:val="6"/>
          <w:sz w:val="18"/>
          <w:szCs w:val="18"/>
          <w:lang w:val="en-US"/>
        </w:rPr>
        <w:t>. 193–200.</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4. www.waronline.org</w:t>
      </w:r>
    </w:p>
    <w:p>
      <w:pPr>
        <w:pStyle w:val="Normal"/>
        <w:widowControl/>
        <w:shd w:fill="FFFFFF" w:val="clear"/>
        <w:ind w:firstLine="425"/>
        <w:jc w:val="both"/>
        <w:rPr/>
      </w:pPr>
      <w:r>
        <w:rPr>
          <w:color w:val="000000"/>
          <w:spacing w:val="6"/>
          <w:sz w:val="18"/>
          <w:szCs w:val="18"/>
          <w:lang w:val="en-US"/>
        </w:rPr>
        <w:t>5.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6. www.haaretzdaily.com</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7. Maariv international, Jerusalem. 24.01.2004.</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8. Indian express, Bombay, 24–25.02.2004.</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9. www.isra.com</w:t>
      </w:r>
    </w:p>
    <w:sectPr>
      <w:footerReference w:type="default" r:id="rId2"/>
      <w:footnotePr>
        <w:numFmt w:val="decimal"/>
      </w:footnotePr>
      <w:type w:val="nextPage"/>
      <w:pgSz w:w="8391" w:h="11906"/>
      <w:pgMar w:left="1021" w:right="1021" w:gutter="0" w:header="0" w:top="1247" w:footer="794" w:bottom="1191"/>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spacing w:val="6"/>
          <w:sz w:val="18"/>
          <w:szCs w:val="18"/>
        </w:rPr>
        <w:t>Алавиты (нусайриты) – религиозно-этническая группа последователей Мухаммада б. Нусайра, исповедующие культ Али, Мухаммада и Сальмана аль-Фариси.</w:t>
      </w:r>
    </w:p>
  </w:footnote>
</w:footnotes>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2:02:00Z</dcterms:created>
  <dc:creator>Дмитрий</dc:creator>
  <dc:description/>
  <dc:language>en-US</dc:language>
  <cp:lastModifiedBy>Дмитрий</cp:lastModifiedBy>
  <cp:lastPrinted>2005-02-07T04:57:00Z</cp:lastPrinted>
  <dcterms:modified xsi:type="dcterms:W3CDTF">2005-02-07T02:04:00Z</dcterms:modified>
  <cp:revision>6</cp:revision>
  <dc:subject/>
  <dc:title>М</dc:title>
</cp:coreProperties>
</file>