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pPr>
      <w:r>
        <w:rPr>
          <w:rFonts w:cs="Arial" w:ascii="Arial" w:hAnsi="Arial"/>
          <w:b w:val="false"/>
          <w:spacing w:val="6"/>
          <w:sz w:val="18"/>
          <w:szCs w:val="18"/>
          <w:lang w:val="ru-RU"/>
        </w:rPr>
        <w:t>ИНСТИТУТ ИЗУЧЕНИЯ ИЗРАИЛЯ И БЛИЖНЕГО ВОСТОКА</w:t>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t>Программы урегулирования</w:t>
      </w:r>
    </w:p>
    <w:p>
      <w:pPr>
        <w:pStyle w:val="Heading3"/>
        <w:spacing w:before="0" w:after="0"/>
        <w:jc w:val="center"/>
        <w:rPr/>
      </w:pPr>
      <w:r>
        <w:rPr>
          <w:rFonts w:cs="Arial" w:ascii="Arial" w:hAnsi="Arial"/>
          <w:spacing w:val="6"/>
          <w:sz w:val="18"/>
          <w:szCs w:val="18"/>
          <w:lang w:val="ru-RU"/>
        </w:rPr>
        <w:t>палестино-израильского конфликта:</w:t>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t>три года после переговоров в Кемп-Дэвиде и Табе</w:t>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r>
    </w:p>
    <w:p>
      <w:pPr>
        <w:pStyle w:val="Heading3"/>
        <w:spacing w:before="0" w:after="0"/>
        <w:jc w:val="center"/>
        <w:rPr/>
      </w:pPr>
      <w:r>
        <w:rPr>
          <w:rFonts w:cs="Arial" w:ascii="Arial" w:hAnsi="Arial"/>
          <w:spacing w:val="6"/>
          <w:sz w:val="18"/>
          <w:szCs w:val="18"/>
          <w:lang w:val="ru-RU"/>
        </w:rPr>
        <w:t xml:space="preserve">Сборник статей и документов </w:t>
      </w:r>
    </w:p>
    <w:p>
      <w:pPr>
        <w:pStyle w:val="Heading3"/>
        <w:spacing w:before="0" w:after="0"/>
        <w:jc w:val="center"/>
        <w:rPr>
          <w:rFonts w:ascii="Arial" w:hAnsi="Arial" w:cs="Arial"/>
          <w:spacing w:val="6"/>
          <w:sz w:val="18"/>
          <w:szCs w:val="18"/>
          <w:lang w:val="ru-RU"/>
        </w:rPr>
      </w:pPr>
      <w:r>
        <w:rPr>
          <w:rFonts w:cs="Arial" w:ascii="Arial" w:hAnsi="Arial"/>
          <w:spacing w:val="6"/>
          <w:sz w:val="18"/>
          <w:szCs w:val="18"/>
          <w:lang w:val="ru-RU"/>
        </w:rPr>
        <w:t>под редакцией Алека Д. Эпштейна</w:t>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jc w:val="center"/>
        <w:rPr/>
      </w:pPr>
      <w:r>
        <w:rPr>
          <w:rFonts w:cs="Arial" w:ascii="Arial" w:hAnsi="Arial"/>
          <w:b w:val="false"/>
          <w:spacing w:val="6"/>
          <w:sz w:val="18"/>
          <w:szCs w:val="18"/>
          <w:lang w:val="ru-RU"/>
        </w:rPr>
        <w:t>Москва 2004</w:t>
      </w:r>
    </w:p>
    <w:p>
      <w:pPr>
        <w:pStyle w:val="Heading3"/>
        <w:spacing w:before="0" w:after="0"/>
        <w:jc w:val="center"/>
        <w:rPr>
          <w:rFonts w:ascii="Arial" w:hAnsi="Arial" w:cs="Arial"/>
          <w:b w:val="false"/>
          <w:b w:val="false"/>
          <w:spacing w:val="6"/>
          <w:sz w:val="18"/>
          <w:szCs w:val="18"/>
          <w:lang w:val="ru-RU"/>
        </w:rPr>
      </w:pPr>
      <w:r>
        <w:rPr>
          <w:rFonts w:cs="Arial" w:ascii="Arial" w:hAnsi="Arial"/>
          <w:b w:val="false"/>
          <w:spacing w:val="6"/>
          <w:sz w:val="18"/>
          <w:szCs w:val="18"/>
          <w:lang w:val="ru-RU"/>
        </w:rPr>
      </w:r>
      <w:r>
        <w:br w:type="page"/>
      </w:r>
    </w:p>
    <w:p>
      <w:pPr>
        <w:pStyle w:val="Heading3"/>
        <w:spacing w:before="0" w:after="0"/>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Научное издание</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spacing w:val="6"/>
          <w:sz w:val="18"/>
          <w:szCs w:val="18"/>
          <w:lang w:val="ru-RU"/>
        </w:rPr>
      </w:pPr>
      <w:r>
        <w:rPr>
          <w:rFonts w:cs="Arial" w:ascii="Arial" w:hAnsi="Arial"/>
          <w:spacing w:val="6"/>
          <w:sz w:val="18"/>
          <w:szCs w:val="18"/>
          <w:lang w:val="ru-RU"/>
        </w:rPr>
        <w:t>Программы урегулирования палестино-израильского конфликта:</w:t>
      </w:r>
    </w:p>
    <w:p>
      <w:pPr>
        <w:pStyle w:val="Heading3"/>
        <w:spacing w:before="0" w:after="0"/>
        <w:ind w:firstLine="425"/>
        <w:jc w:val="both"/>
        <w:rPr>
          <w:rFonts w:ascii="Arial" w:hAnsi="Arial" w:cs="Arial"/>
          <w:spacing w:val="6"/>
          <w:sz w:val="18"/>
          <w:szCs w:val="18"/>
          <w:lang w:val="ru-RU"/>
        </w:rPr>
      </w:pPr>
      <w:r>
        <w:rPr>
          <w:rFonts w:cs="Arial" w:ascii="Arial" w:hAnsi="Arial"/>
          <w:spacing w:val="6"/>
          <w:sz w:val="18"/>
          <w:szCs w:val="18"/>
          <w:lang w:val="ru-RU"/>
        </w:rPr>
        <w:t>три года после переговоров в Кемп-Дэвиде и Табе</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М., 2004</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Ответственный редактор А.Д. Эпштейн</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Cs w:val="false"/>
          <w:spacing w:val="6"/>
          <w:sz w:val="18"/>
          <w:szCs w:val="18"/>
        </w:rPr>
      </w:pPr>
      <w:r>
        <w:rPr>
          <w:rFonts w:cs="Arial" w:ascii="Arial" w:hAnsi="Arial"/>
          <w:bCs w:val="false"/>
          <w:spacing w:val="6"/>
          <w:sz w:val="18"/>
          <w:szCs w:val="18"/>
        </w:rPr>
        <w:t>Peaceful Settlement of the Palestine–Israeli Conflict:</w:t>
      </w:r>
    </w:p>
    <w:p>
      <w:pPr>
        <w:pStyle w:val="Heading3"/>
        <w:spacing w:before="0" w:after="0"/>
        <w:ind w:firstLine="425"/>
        <w:jc w:val="both"/>
        <w:rPr>
          <w:rFonts w:ascii="Arial" w:hAnsi="Arial" w:cs="Arial"/>
          <w:b w:val="false"/>
          <w:b w:val="false"/>
          <w:spacing w:val="6"/>
          <w:sz w:val="18"/>
          <w:szCs w:val="18"/>
        </w:rPr>
      </w:pPr>
      <w:r>
        <w:rPr>
          <w:rFonts w:cs="Arial" w:ascii="Arial" w:hAnsi="Arial"/>
          <w:bCs w:val="false"/>
          <w:spacing w:val="6"/>
          <w:sz w:val="18"/>
          <w:szCs w:val="18"/>
        </w:rPr>
        <w:t>Three Years after Camp David and Taba Talks</w:t>
      </w:r>
      <w:r>
        <w:rPr>
          <w:rFonts w:cs="Arial" w:ascii="Arial" w:hAnsi="Arial"/>
          <w:b w:val="false"/>
          <w:spacing w:val="6"/>
          <w:sz w:val="18"/>
          <w:szCs w:val="18"/>
        </w:rPr>
        <w:t xml:space="preserve"> </w:t>
      </w:r>
    </w:p>
    <w:p>
      <w:pPr>
        <w:pStyle w:val="Heading3"/>
        <w:spacing w:before="0" w:after="0"/>
        <w:ind w:firstLine="425"/>
        <w:jc w:val="both"/>
        <w:rPr>
          <w:rFonts w:ascii="Arial" w:hAnsi="Arial" w:cs="Arial"/>
          <w:b w:val="false"/>
          <w:b w:val="false"/>
          <w:spacing w:val="6"/>
          <w:sz w:val="18"/>
          <w:szCs w:val="18"/>
        </w:rPr>
      </w:pPr>
      <w:r>
        <w:rPr>
          <w:rFonts w:cs="Arial" w:ascii="Arial" w:hAnsi="Arial"/>
          <w:b w:val="false"/>
          <w:spacing w:val="6"/>
          <w:sz w:val="18"/>
          <w:szCs w:val="18"/>
        </w:rPr>
        <w:t>Essays and documents</w:t>
      </w:r>
    </w:p>
    <w:p>
      <w:pPr>
        <w:pStyle w:val="Heading3"/>
        <w:spacing w:before="0" w:after="0"/>
        <w:ind w:firstLine="425"/>
        <w:jc w:val="both"/>
        <w:rPr>
          <w:rFonts w:ascii="Arial" w:hAnsi="Arial" w:cs="Arial"/>
          <w:b w:val="false"/>
          <w:b w:val="false"/>
          <w:spacing w:val="6"/>
          <w:sz w:val="18"/>
          <w:szCs w:val="18"/>
        </w:rPr>
      </w:pPr>
      <w:r>
        <w:rPr>
          <w:rFonts w:cs="Arial" w:ascii="Arial" w:hAnsi="Arial"/>
          <w:b w:val="false"/>
          <w:spacing w:val="6"/>
          <w:sz w:val="18"/>
          <w:szCs w:val="18"/>
        </w:rPr>
        <w:t>Edited by Alek D. Epstein</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В книгу включены наиболее важные статьи и документы, относящиеся к современному состоянию палестино-израильского конфликта и выдвинутым в последние три года различными организациями программам его урегулирования. Эти документы уже стали неотъемлемой частью общественно-политической полемики, однако их полный текст практически неизвестен никому, кроме их разработчиков. Кроме того, в настоящем сборнике опубликованы все принятые в 2000–2003 годах принципиальные решения Генеральной ассамблеи ООН и резолюции Совета безопасности, относящиеся к палестино-израильскому конфликту. Большая часть публикуемых материалов была подготовлена к печати на русском языке специально для настоящего издания и впервые издается в России.</w:t>
      </w:r>
    </w:p>
    <w:p>
      <w:pPr>
        <w:pStyle w:val="Heading3"/>
        <w:spacing w:before="0" w:after="0"/>
        <w:ind w:firstLine="425"/>
        <w:jc w:val="both"/>
        <w:rPr/>
      </w:pPr>
      <w:r>
        <w:rPr>
          <w:rFonts w:cs="Arial" w:ascii="Arial" w:hAnsi="Arial"/>
          <w:b w:val="false"/>
          <w:spacing w:val="4"/>
          <w:sz w:val="18"/>
          <w:szCs w:val="18"/>
          <w:lang w:val="ru-RU"/>
        </w:rPr>
        <w:t xml:space="preserve">Для специалистов-международников, востоковедов и всех </w:t>
      </w:r>
      <w:r>
        <w:rPr>
          <w:rFonts w:cs="Arial" w:ascii="Arial" w:hAnsi="Arial"/>
          <w:b w:val="false"/>
          <w:sz w:val="18"/>
          <w:szCs w:val="18"/>
          <w:lang w:val="ru-RU"/>
        </w:rPr>
        <w:t>интересующихся современными политическими процессами и конфликтологией.</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 Институт изучения Израиля и Ближнего Востока</w:t>
      </w:r>
      <w:r>
        <w:br w:type="page"/>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Содержание</w:t>
      </w:r>
    </w:p>
    <w:p>
      <w:pPr>
        <w:pStyle w:val="Heading"/>
        <w:spacing w:lineRule="auto" w:line="24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t>СТАТЬИ</w:t>
      </w:r>
    </w:p>
    <w:p>
      <w:pPr>
        <w:pStyle w:val="Heading"/>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Heading"/>
        <w:spacing w:lineRule="auto" w:line="240"/>
        <w:ind w:firstLine="425"/>
        <w:jc w:val="both"/>
        <w:rPr/>
      </w:pPr>
      <w:r>
        <w:rPr>
          <w:rFonts w:cs="Arial" w:ascii="Arial" w:hAnsi="Arial"/>
          <w:b w:val="false"/>
          <w:spacing w:val="6"/>
          <w:sz w:val="18"/>
          <w:szCs w:val="18"/>
        </w:rPr>
        <w:t>Израильско-палестинский конфликт – история и современность</w:t>
      </w:r>
    </w:p>
    <w:p>
      <w:pPr>
        <w:pStyle w:val="Heading"/>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t>Йосеф Альпер</w:t>
      </w:r>
    </w:p>
    <w:p>
      <w:pPr>
        <w:pStyle w:val="Normal"/>
        <w:ind w:firstLine="425"/>
        <w:jc w:val="both"/>
        <w:rPr/>
      </w:pPr>
      <w:r>
        <w:rPr>
          <w:rFonts w:cs="Arial" w:ascii="Arial" w:hAnsi="Arial"/>
          <w:spacing w:val="6"/>
          <w:sz w:val="18"/>
          <w:szCs w:val="18"/>
        </w:rPr>
        <w:t>Три года после Кемп-Дэвида и Табы: новые поиски путей урегулирования палестино-израильского конфликта</w:t>
      </w:r>
    </w:p>
    <w:p>
      <w:pPr>
        <w:pStyle w:val="Normal"/>
        <w:ind w:firstLine="425"/>
        <w:jc w:val="both"/>
        <w:rPr>
          <w:rFonts w:ascii="Arial" w:hAnsi="Arial" w:cs="Arial"/>
          <w:spacing w:val="6"/>
          <w:sz w:val="18"/>
          <w:szCs w:val="18"/>
        </w:rPr>
      </w:pPr>
      <w:r>
        <w:rPr>
          <w:rFonts w:cs="Arial" w:ascii="Arial" w:hAnsi="Arial"/>
          <w:spacing w:val="6"/>
          <w:sz w:val="18"/>
          <w:szCs w:val="18"/>
        </w:rPr>
        <w:t>Алек Эпштейн</w:t>
      </w:r>
    </w:p>
    <w:p>
      <w:pPr>
        <w:pStyle w:val="Heading"/>
        <w:spacing w:lineRule="auto" w:line="240"/>
        <w:ind w:firstLine="425"/>
        <w:jc w:val="both"/>
        <w:rPr/>
      </w:pPr>
      <w:r>
        <w:rPr>
          <w:rFonts w:cs="Arial" w:ascii="Arial" w:hAnsi="Arial"/>
          <w:b w:val="false"/>
          <w:spacing w:val="6"/>
          <w:sz w:val="18"/>
          <w:szCs w:val="18"/>
        </w:rPr>
        <w:t>«За» и «против» Женевского соглашения: анализ общественного мнения в Израиле и в Палестинской администрации</w:t>
      </w:r>
    </w:p>
    <w:p>
      <w:pPr>
        <w:pStyle w:val="Heading"/>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t>Ольга Зайцева</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ДОКУМЕНТЫ</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r>
    </w:p>
    <w:p>
      <w:pPr>
        <w:pStyle w:val="Heading3"/>
        <w:spacing w:before="0" w:after="0"/>
        <w:ind w:firstLine="425"/>
        <w:jc w:val="center"/>
        <w:rPr>
          <w:rFonts w:ascii="Arial" w:hAnsi="Arial" w:cs="Arial"/>
          <w:spacing w:val="6"/>
          <w:sz w:val="18"/>
          <w:szCs w:val="18"/>
          <w:lang w:val="ru-RU"/>
        </w:rPr>
      </w:pPr>
      <w:r>
        <w:rPr>
          <w:rFonts w:cs="Arial" w:ascii="Arial" w:hAnsi="Arial"/>
          <w:spacing w:val="6"/>
          <w:sz w:val="18"/>
          <w:szCs w:val="18"/>
          <w:lang w:val="ru-RU"/>
        </w:rPr>
        <w:t>«Дорожная карта»</w:t>
      </w:r>
    </w:p>
    <w:p>
      <w:pPr>
        <w:pStyle w:val="Heading3"/>
        <w:spacing w:before="0" w:after="0"/>
        <w:ind w:firstLine="425"/>
        <w:jc w:val="both"/>
        <w:rPr/>
      </w:pPr>
      <w:r>
        <w:rPr>
          <w:rFonts w:cs="Arial" w:ascii="Arial" w:hAnsi="Arial"/>
          <w:b w:val="false"/>
          <w:spacing w:val="6"/>
          <w:sz w:val="18"/>
          <w:szCs w:val="18"/>
          <w:lang w:val="ru-RU"/>
        </w:rPr>
        <w:t>Документ 1. «Дорожная карта» урегулирования палестино-израильского конфликта (опубликована 30 апреля 2003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spacing w:val="6"/>
          <w:sz w:val="18"/>
          <w:szCs w:val="18"/>
          <w:lang w:val="ru-RU"/>
        </w:rPr>
        <w:t>Документ 2. Замечания правительства Государства Израиль по плану «Дорожная карта» (опубликованы в мае 2003 г.)</w:t>
      </w:r>
    </w:p>
    <w:p>
      <w:pPr>
        <w:pStyle w:val="Heading3"/>
        <w:spacing w:before="0" w:after="0"/>
        <w:ind w:firstLine="425"/>
        <w:jc w:val="both"/>
        <w:rPr>
          <w:rFonts w:ascii="Arial" w:hAnsi="Arial" w:cs="Arial"/>
          <w:b w:val="false"/>
          <w:b w:val="false"/>
          <w:color w:val="000000"/>
          <w:spacing w:val="6"/>
          <w:sz w:val="18"/>
          <w:szCs w:val="18"/>
          <w:lang w:val="ru-RU"/>
        </w:rPr>
      </w:pPr>
      <w:r>
        <w:rPr>
          <w:rFonts w:cs="Arial" w:ascii="Arial" w:hAnsi="Arial"/>
          <w:b w:val="false"/>
          <w:color w:val="000000"/>
          <w:spacing w:val="6"/>
          <w:sz w:val="18"/>
          <w:szCs w:val="18"/>
          <w:lang w:val="ru-RU"/>
        </w:rPr>
      </w:r>
    </w:p>
    <w:p>
      <w:pPr>
        <w:pStyle w:val="Heading3"/>
        <w:spacing w:before="0" w:after="0"/>
        <w:ind w:firstLine="425"/>
        <w:jc w:val="center"/>
        <w:rPr>
          <w:rFonts w:ascii="Arial" w:hAnsi="Arial" w:cs="Arial"/>
          <w:spacing w:val="6"/>
          <w:sz w:val="18"/>
          <w:szCs w:val="18"/>
          <w:lang w:val="ru-RU"/>
        </w:rPr>
      </w:pPr>
      <w:r>
        <w:rPr>
          <w:rFonts w:cs="Arial" w:ascii="Arial" w:hAnsi="Arial"/>
          <w:color w:val="000000"/>
          <w:spacing w:val="6"/>
          <w:sz w:val="18"/>
          <w:szCs w:val="18"/>
          <w:lang w:val="ru-RU"/>
        </w:rPr>
        <w:t>Документы Генеральной Ассамблеи</w:t>
        <w:br/>
        <w:t>и Совета Безопасности ООН</w:t>
      </w:r>
    </w:p>
    <w:p>
      <w:pPr>
        <w:pStyle w:val="Heading3"/>
        <w:spacing w:before="0" w:after="0"/>
        <w:ind w:firstLine="425"/>
        <w:jc w:val="both"/>
        <w:rPr/>
      </w:pPr>
      <w:r>
        <w:rPr>
          <w:rFonts w:cs="Arial" w:ascii="Arial" w:hAnsi="Arial"/>
          <w:b w:val="false"/>
          <w:spacing w:val="6"/>
          <w:sz w:val="18"/>
          <w:szCs w:val="18"/>
          <w:lang w:val="ru-RU"/>
        </w:rPr>
        <w:t xml:space="preserve">Документы 3.1–3.11. </w:t>
      </w:r>
      <w:r>
        <w:rPr>
          <w:rFonts w:cs="Arial" w:ascii="Arial" w:hAnsi="Arial"/>
          <w:b w:val="false"/>
          <w:color w:val="000000"/>
          <w:spacing w:val="6"/>
          <w:sz w:val="18"/>
          <w:szCs w:val="18"/>
          <w:lang w:val="ru-RU"/>
        </w:rPr>
        <w:t>Основные документы Генеральной Ассамблеи и Совета Безопасности ООН по вопросам палестино-израильского конфликта, принятые в 2000–2003 г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1. Резолюция № 1322 Совета Безопасности ООН от 7 октября 2000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2. Резолюция 56/36 Генеральной Ассамблеи ООН от 3 декабря 2001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3. Резолюция № 1397 Совета Безопасности ООН от 12 марта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4. Резолюция № 1402 Совета Безопасности ООН от 30 марта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5. Резолюция № 1403 Совета Безопасности ООН от 4 апрел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6. Заявление председателя Совета Безопасности ООН и совместное заявление представителей «квартета» от 10 апрел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7. Резолюция № 1405 Совета Безопасности ООН от 19 апрел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8. Заявление председателя Совета Безопасности ООН и совместное заявление представителей «квартета» от 18 июл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9. Резолюция № 1435 Совета Безопасности ООН от 24 сентябр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10. Резолюция 57/110 Генеральной Ассамблеи ООН от 3 декабря 2002 г.</w:t>
      </w:r>
    </w:p>
    <w:p>
      <w:pPr>
        <w:pStyle w:val="Heading3"/>
        <w:spacing w:before="0" w:after="0"/>
        <w:ind w:firstLine="425"/>
        <w:jc w:val="both"/>
        <w:rPr>
          <w:rFonts w:ascii="Arial" w:hAnsi="Arial" w:cs="Arial"/>
          <w:b w:val="false"/>
          <w:b w:val="false"/>
          <w:spacing w:val="6"/>
          <w:sz w:val="18"/>
          <w:szCs w:val="18"/>
          <w:lang w:val="ru-RU"/>
        </w:rPr>
      </w:pPr>
      <w:r>
        <w:rPr>
          <w:rFonts w:cs="Arial" w:ascii="Arial" w:hAnsi="Arial"/>
          <w:b w:val="false"/>
          <w:color w:val="000000"/>
          <w:spacing w:val="6"/>
          <w:sz w:val="18"/>
          <w:szCs w:val="18"/>
          <w:lang w:val="ru-RU"/>
        </w:rPr>
        <w:t>Документ 3.11. Резолюция № 1515 Совета Безопасности ООН от 19 ноября 2003 г.</w:t>
      </w:r>
    </w:p>
    <w:p>
      <w:pPr>
        <w:pStyle w:val="Normal"/>
        <w:autoSpaceDE w:val="false"/>
        <w:ind w:firstLine="425"/>
        <w:jc w:val="both"/>
        <w:rPr/>
      </w:pPr>
      <w:r>
        <w:rPr>
          <w:rFonts w:cs="Arial" w:ascii="Arial" w:hAnsi="Arial"/>
          <w:spacing w:val="6"/>
          <w:sz w:val="18"/>
          <w:szCs w:val="18"/>
        </w:rPr>
        <w:t>Документ 4. Доклад Генерального секретаря ООН «Мирное урегулирование вопроса о Палестине» от 10 октября 2003 г.</w:t>
      </w:r>
    </w:p>
    <w:p>
      <w:pPr>
        <w:pStyle w:val="Heading1"/>
        <w:spacing w:lineRule="auto" w:line="240"/>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Heading1"/>
        <w:spacing w:lineRule="auto" w:line="240"/>
        <w:ind w:firstLine="425"/>
        <w:rPr/>
      </w:pPr>
      <w:r>
        <w:rPr>
          <w:rFonts w:cs="Arial" w:ascii="Arial" w:hAnsi="Arial"/>
          <w:spacing w:val="6"/>
          <w:sz w:val="18"/>
          <w:szCs w:val="18"/>
        </w:rPr>
        <w:t>Согласованные палестино-израильские инициативы</w:t>
        <w:br/>
        <w:t>по урегулированию конфликта</w:t>
      </w:r>
    </w:p>
    <w:p>
      <w:pPr>
        <w:pStyle w:val="Heading1"/>
        <w:spacing w:lineRule="auto" w:line="240"/>
        <w:ind w:firstLine="425"/>
        <w:jc w:val="both"/>
        <w:rPr/>
      </w:pPr>
      <w:r>
        <w:rPr>
          <w:rFonts w:cs="Arial" w:ascii="Arial" w:hAnsi="Arial"/>
          <w:b w:val="false"/>
          <w:spacing w:val="6"/>
          <w:sz w:val="18"/>
          <w:szCs w:val="18"/>
        </w:rPr>
        <w:t>Документ 5. Инициатива организации «Национальный призыв» по урегулированию палестино-израильского конфликта, включая текст Декларации принципов палестино-израильского урегулирования, подписанной Ами Аялоном и Сари Нуссейбой (опубликована в июле 2002 г.)</w:t>
      </w:r>
    </w:p>
    <w:p>
      <w:pPr>
        <w:pStyle w:val="Normal"/>
        <w:ind w:firstLine="425"/>
        <w:jc w:val="both"/>
        <w:rPr/>
      </w:pPr>
      <w:r>
        <w:rPr>
          <w:rFonts w:cs="Arial" w:ascii="Arial" w:hAnsi="Arial"/>
          <w:spacing w:val="6"/>
          <w:sz w:val="18"/>
          <w:szCs w:val="18"/>
        </w:rPr>
        <w:t>Документ 6. Женевское соглашение, включая текст совместного обращения сторон к министру иностранных дел Швейцарии М. Калми-Рей (опубликовано в октябре 2003 г.)</w:t>
      </w:r>
    </w:p>
    <w:p>
      <w:pPr>
        <w:pStyle w:val="TextBody"/>
        <w:spacing w:lineRule="auto" w:line="240"/>
        <w:ind w:firstLine="425"/>
        <w:rPr>
          <w:rFonts w:ascii="Arial" w:hAnsi="Arial" w:cs="Arial"/>
          <w:spacing w:val="6"/>
          <w:sz w:val="18"/>
          <w:szCs w:val="18"/>
        </w:rPr>
      </w:pPr>
      <w:r>
        <w:rPr>
          <w:rFonts w:cs="Arial" w:ascii="Arial" w:hAnsi="Arial"/>
          <w:spacing w:val="6"/>
          <w:sz w:val="18"/>
          <w:szCs w:val="18"/>
        </w:rPr>
      </w:r>
    </w:p>
    <w:p>
      <w:pPr>
        <w:pStyle w:val="Normal"/>
        <w:ind w:firstLine="425"/>
        <w:jc w:val="center"/>
        <w:rPr/>
      </w:pPr>
      <w:r>
        <w:rPr>
          <w:rFonts w:cs="Arial" w:ascii="Arial" w:hAnsi="Arial"/>
          <w:b/>
          <w:spacing w:val="6"/>
          <w:sz w:val="18"/>
          <w:szCs w:val="18"/>
        </w:rPr>
        <w:t>Односторонние израильские инициативы</w:t>
        <w:br/>
        <w:t>по урегулированию конфликта</w:t>
      </w:r>
    </w:p>
    <w:p>
      <w:pPr>
        <w:pStyle w:val="TextBody"/>
        <w:spacing w:lineRule="auto" w:line="240"/>
        <w:ind w:firstLine="425"/>
        <w:rPr/>
      </w:pPr>
      <w:r>
        <w:rPr>
          <w:rFonts w:cs="Arial" w:ascii="Arial" w:hAnsi="Arial"/>
          <w:spacing w:val="6"/>
          <w:sz w:val="18"/>
          <w:szCs w:val="18"/>
        </w:rPr>
        <w:t>Документ 7. Программа одностороннего размежевания и последующего урегулирования палестино-израильского конфликта (план Ури Саги – Гилада Шера, опубликован в 2002 г.)</w:t>
      </w:r>
    </w:p>
    <w:p>
      <w:pPr>
        <w:pStyle w:val="TextBody"/>
        <w:spacing w:lineRule="auto" w:line="240"/>
        <w:ind w:firstLine="425"/>
        <w:rPr/>
      </w:pPr>
      <w:r>
        <w:rPr>
          <w:rFonts w:cs="Arial" w:ascii="Arial" w:hAnsi="Arial"/>
          <w:spacing w:val="6"/>
          <w:sz w:val="18"/>
          <w:szCs w:val="18"/>
        </w:rPr>
        <w:t>Документ 8. Программа блока «Национальное единство» во главе с Авигдором Либерманом (опубликована перед выборами в Кнессет, состоявшимися 28 января 2003 г.)</w:t>
      </w:r>
      <w:r>
        <w:br w:type="page"/>
      </w:r>
    </w:p>
    <w:p>
      <w:pPr>
        <w:pStyle w:val="TextBody"/>
        <w:spacing w:lineRule="auto" w:line="240"/>
        <w:ind w:firstLine="425"/>
        <w:jc w:val="center"/>
        <w:rPr>
          <w:rFonts w:ascii="Arial" w:hAnsi="Arial" w:cs="Arial"/>
          <w:b/>
          <w:b/>
          <w:spacing w:val="6"/>
          <w:sz w:val="18"/>
          <w:szCs w:val="18"/>
        </w:rPr>
      </w:pPr>
      <w:r>
        <w:rPr>
          <w:rFonts w:cs="Arial" w:ascii="Arial" w:hAnsi="Arial"/>
          <w:b/>
          <w:spacing w:val="6"/>
          <w:sz w:val="18"/>
          <w:szCs w:val="18"/>
        </w:rPr>
        <w:t>Предисловие редактора</w:t>
      </w:r>
    </w:p>
    <w:p>
      <w:pPr>
        <w:pStyle w:val="TextBody"/>
        <w:spacing w:lineRule="auto" w:line="240"/>
        <w:ind w:firstLine="425"/>
        <w:rPr>
          <w:rFonts w:ascii="Arial" w:hAnsi="Arial" w:cs="Arial"/>
          <w:b/>
          <w:b/>
          <w:spacing w:val="6"/>
          <w:sz w:val="18"/>
          <w:szCs w:val="18"/>
        </w:rPr>
      </w:pPr>
      <w:r>
        <w:rPr>
          <w:rFonts w:cs="Arial" w:ascii="Arial" w:hAnsi="Arial"/>
          <w:b/>
          <w:spacing w:val="6"/>
          <w:sz w:val="18"/>
          <w:szCs w:val="18"/>
        </w:rPr>
      </w:r>
    </w:p>
    <w:p>
      <w:pPr>
        <w:pStyle w:val="TextBody"/>
        <w:spacing w:lineRule="auto" w:line="240"/>
        <w:ind w:firstLine="425"/>
        <w:rPr/>
      </w:pPr>
      <w:r>
        <w:rPr>
          <w:rFonts w:cs="Arial" w:ascii="Arial" w:hAnsi="Arial"/>
          <w:spacing w:val="6"/>
          <w:sz w:val="18"/>
          <w:szCs w:val="18"/>
        </w:rPr>
        <w:t>Прошло уже три с половиной года с того июльского дня в 2000 году, как крах саммита в Кемп-Дэвиде стал очевиден и его участникам, многие из которых до последнего дня надеялись найти спасительные формулы, на основе которых можно будет подписать всеобъемлющее мирное соглашение, и сторонним наблюдателям, более или менее заинтересованным в его успехе. Уже более трех лет продолжается второй виток палестинской интифады, начавшейся в конце сентября 2000 года как бы спонтанно и как бы в ответ на посещение группой депутатов парламента Израиля от оппозиционных партий Храмовой горы. Три года отделяют нас от январских (2001 года) переговоров в Табе – последних на сегодняшний день официальных прямых и интенсивных контактов между израильтянами и палестинцами. За эти три года мирное урегулирование одного из самых острых конфликтов в ближневосточном регионе, да и в мире в целом, – конфликта между Израилем и палестинскими арабами – кажется, ни продвинулось ни на йоту, тогда как масштабы и трагические последствия террора и насилия уже сопоставимы с последствиями тех войн, которые приходилось вести Израилю за годы своего существования. Динамика процессов, происходивших в Израиле, Палестинской администрации и на контролируемых территориях в последние три года, была очень во многом диаметрально противоположна логике и принципам процесса Осло. За эти три года и в Израиле, и в США сменилось высшее политическое руководство, а мегатеррор 11 сентября 2001 г. и последующие военные кампании США и их союзников в Афганистане и Ираке не мог не повлиять на отношение американской администрации и других стран мира, в том числе, и к вопросам, относящимся к арабо-израильскому противостоянию и строительству палестинской государственности. С этой точки зрения три последних года, которые не были отмечены каким-либо, даже минимальным, продвижением палестино-израильского урегулирования, стали периодом определенной переоценки международным сообществом той «системы координат», через призму которой традиционно воспринимаются и анализируются процессы, составляющие самую суть палестино-израильского противостояния.</w:t>
      </w:r>
    </w:p>
    <w:p>
      <w:pPr>
        <w:pStyle w:val="TextBody"/>
        <w:spacing w:lineRule="auto" w:line="240"/>
        <w:ind w:firstLine="425"/>
        <w:rPr/>
      </w:pPr>
      <w:r>
        <w:rPr>
          <w:rFonts w:cs="Arial" w:ascii="Arial" w:hAnsi="Arial"/>
          <w:spacing w:val="6"/>
          <w:sz w:val="18"/>
          <w:szCs w:val="18"/>
        </w:rPr>
        <w:t>Израильско-палестинские промежуточные соглашения, заключенные в 1993–1999 гг., предполагали постепенное возникновение позитивной динамики, которая позволила бы впоследствии вплотную подойти к решению самых важных и болезненных проблем двухсторонних отношений – вопросов о Иерусалиме, судьбе палестинских беженцев и их потомков, будущем еврейских поселений, расположенных за пределами «зеленой черты». Эти вопросы, может, и не составляющие сердцевину конфликта, но имеющие громадное, и не только символическое, значение, были сознательно отложены сторонами «на потом». Однако когда в Кемп-Дэвиде и в Табе стороны начали детальное обсуждение этих, наиболее сложных для урегулирования, вопросов, компромисса между ними найти не удалось. Значит ли это что подобный компромисс в настоящее время невозможен в принципе? Можно ли надеяться на нахождение приемлемых для обеих сторон формул урегулирования, и если да, то каких? Какова может быть конструктивная роль международных посредников в переговорном процессе?</w:t>
      </w:r>
    </w:p>
    <w:p>
      <w:pPr>
        <w:pStyle w:val="TextBody"/>
        <w:spacing w:lineRule="auto" w:line="240"/>
        <w:ind w:firstLine="425"/>
        <w:rPr>
          <w:rFonts w:ascii="Arial" w:hAnsi="Arial" w:cs="Arial"/>
          <w:spacing w:val="6"/>
          <w:sz w:val="18"/>
          <w:szCs w:val="18"/>
        </w:rPr>
      </w:pPr>
      <w:r>
        <w:rPr>
          <w:rFonts w:cs="Arial" w:ascii="Arial" w:hAnsi="Arial"/>
          <w:spacing w:val="6"/>
          <w:sz w:val="18"/>
          <w:szCs w:val="18"/>
        </w:rPr>
        <w:t xml:space="preserve">Политические деятели и эксперты, как на самом Ближнем Востоке, так и за его пределами, по-разному отвечают на эти вопросы. Еще более важным является тот факт, что подобные различия в мировоззрении и оценках наиболее вероятных тенденций развития событий предопределяют разницу в политических программах государственных деятелей, непосредственно и ощутимо влияющих на формирование регионального будущего Ближнего Востока. Более того, даже и похожее понимание существующих проблем в демографической, политической и экономической сферах совсем не обязательно побуждает государственных деятелей к одной и той же программе действий во внешней политике и в вопросах безопасности, что еще более запутывает клубок ближневосточных противоречий. </w:t>
      </w:r>
    </w:p>
    <w:p>
      <w:pPr>
        <w:pStyle w:val="TextBody"/>
        <w:spacing w:lineRule="auto" w:line="240"/>
        <w:ind w:firstLine="425"/>
        <w:rPr/>
      </w:pPr>
      <w:r>
        <w:rPr>
          <w:rFonts w:cs="Arial" w:ascii="Arial" w:hAnsi="Arial"/>
          <w:spacing w:val="6"/>
          <w:sz w:val="18"/>
          <w:szCs w:val="18"/>
        </w:rPr>
        <w:t>В эту книгу включены три статьи и восемнадцать документов, большая часть из которых была подготовлена к печати на русском языке специально для настоящего издания и впервые печатается в России. Эти документы уже стали неотъемлемой частью общественно-политической полемики, однако их полный текст практически неизвестен никому, кроме их разработчиков. Кроме того, в настоящем сборнике опубликованы все принятые в 2000–2003 годах принципиальные решения Генеральной ассамблеи ООН и резолюции Совета безопасности, относящиеся к палестино-израильскому конфликту. Данная документальная база является совершенно необходимой для специалистов-международников и востоковедов, анализирующих актуальные политические процессы на Ближнем Востоке – одном из самых противоречивых и взрывоопасных регионов мира.</w:t>
      </w:r>
    </w:p>
    <w:p>
      <w:pPr>
        <w:pStyle w:val="TextBody"/>
        <w:spacing w:lineRule="auto" w:line="240"/>
        <w:ind w:firstLine="425"/>
        <w:rPr>
          <w:rFonts w:ascii="Arial" w:hAnsi="Arial" w:cs="Arial"/>
          <w:spacing w:val="6"/>
          <w:sz w:val="18"/>
          <w:szCs w:val="18"/>
        </w:rPr>
      </w:pPr>
      <w:r>
        <w:rPr>
          <w:rFonts w:cs="Arial" w:ascii="Arial" w:hAnsi="Arial"/>
          <w:spacing w:val="6"/>
          <w:sz w:val="18"/>
          <w:szCs w:val="18"/>
        </w:rPr>
        <w:t>Хотелось бы надеяться, что представленные под одной обложкой различные программы урегулирования – как согласованные, так и односторонние – одного из самых сложных и затянувшихся конфликтов позволят читателю составить насколько возможно полное представление о рассматриваемых в настоящее время вариантах его разрешения. Три года, прошедшие после переговоров в Кемп-Дэвиде и в Табе, были не только годами вооруженного противостояния, но и периодом интенсивного поиска мирных путей разрешения конфликта, о чем и свидетельствуют включенные в настоящую книгу материалы.</w:t>
      </w:r>
    </w:p>
    <w:p>
      <w:pPr>
        <w:pStyle w:val="TextBody"/>
        <w:spacing w:lineRule="auto" w:line="240"/>
        <w:ind w:firstLine="425"/>
        <w:rPr>
          <w:rFonts w:ascii="Arial" w:hAnsi="Arial" w:cs="Arial"/>
          <w:spacing w:val="6"/>
          <w:sz w:val="18"/>
          <w:szCs w:val="18"/>
        </w:rPr>
      </w:pPr>
      <w:r>
        <w:rPr>
          <w:rFonts w:cs="Arial" w:ascii="Arial" w:hAnsi="Arial"/>
          <w:spacing w:val="6"/>
          <w:sz w:val="18"/>
          <w:szCs w:val="18"/>
        </w:rPr>
        <w:t>Редактор выражает искреннюю благодарность своим коллегам, студентам и друзьям, помогавшим в подготовке настоящей книги к изданию. Особой благодарности заслуживает руководитель Академической программы Открытого университета Израиля Виктория Либина, выступившая с инициативой по подготовке серии книг о современной израильской внешней политике на русском языке. Я благодарю также Леонида Финберга, Ефима Жигуна, Ольгу Зайцеву, Григория Меламедова и Алексея Гурова, обративших мое внимание на отдельные материалы и документы, включенные в настоящую книгу.</w:t>
      </w:r>
    </w:p>
    <w:p>
      <w:pPr>
        <w:pStyle w:val="TextBody"/>
        <w:spacing w:lineRule="auto" w:line="240"/>
        <w:ind w:firstLine="425"/>
        <w:rPr>
          <w:rFonts w:ascii="Arial" w:hAnsi="Arial" w:cs="Arial"/>
          <w:spacing w:val="6"/>
          <w:sz w:val="18"/>
          <w:szCs w:val="18"/>
        </w:rPr>
      </w:pPr>
      <w:r>
        <w:rPr>
          <w:rFonts w:cs="Arial" w:ascii="Arial" w:hAnsi="Arial"/>
          <w:spacing w:val="6"/>
          <w:sz w:val="18"/>
          <w:szCs w:val="18"/>
        </w:rPr>
      </w:r>
    </w:p>
    <w:p>
      <w:pPr>
        <w:pStyle w:val="TextBody"/>
        <w:spacing w:lineRule="auto" w:line="240"/>
        <w:ind w:firstLine="425"/>
        <w:rPr/>
      </w:pPr>
      <w:r>
        <w:rPr>
          <w:rFonts w:cs="Arial" w:ascii="Arial" w:hAnsi="Arial"/>
          <w:i/>
          <w:iCs/>
          <w:spacing w:val="6"/>
          <w:sz w:val="18"/>
          <w:szCs w:val="18"/>
        </w:rPr>
        <w:t>Алек Эпштейн</w:t>
      </w:r>
      <w:r>
        <w:rPr>
          <w:rFonts w:cs="Arial" w:ascii="Arial" w:hAnsi="Arial"/>
          <w:spacing w:val="6"/>
          <w:sz w:val="18"/>
          <w:szCs w:val="18"/>
        </w:rPr>
        <w:t>,</w:t>
      </w:r>
    </w:p>
    <w:p>
      <w:pPr>
        <w:pStyle w:val="TextBody"/>
        <w:spacing w:lineRule="auto" w:line="240"/>
        <w:ind w:firstLine="425"/>
        <w:rPr>
          <w:rFonts w:ascii="Arial" w:hAnsi="Arial" w:cs="Arial"/>
          <w:spacing w:val="6"/>
          <w:sz w:val="18"/>
          <w:szCs w:val="18"/>
        </w:rPr>
      </w:pPr>
      <w:r>
        <w:rPr>
          <w:rFonts w:cs="Arial" w:ascii="Arial" w:hAnsi="Arial"/>
          <w:spacing w:val="6"/>
          <w:sz w:val="18"/>
          <w:szCs w:val="18"/>
        </w:rPr>
        <w:t>доктор философских наук,</w:t>
      </w:r>
    </w:p>
    <w:p>
      <w:pPr>
        <w:pStyle w:val="TextBody"/>
        <w:spacing w:lineRule="auto" w:line="240"/>
        <w:ind w:firstLine="425"/>
        <w:rPr>
          <w:rFonts w:ascii="Arial" w:hAnsi="Arial" w:cs="Arial"/>
          <w:spacing w:val="6"/>
          <w:sz w:val="18"/>
          <w:szCs w:val="18"/>
        </w:rPr>
      </w:pPr>
      <w:r>
        <w:rPr>
          <w:rFonts w:cs="Arial" w:ascii="Arial" w:hAnsi="Arial"/>
          <w:spacing w:val="6"/>
          <w:sz w:val="18"/>
          <w:szCs w:val="18"/>
        </w:rPr>
        <w:t xml:space="preserve">преподаватель кафедры социологии и политологии </w:t>
      </w:r>
    </w:p>
    <w:p>
      <w:pPr>
        <w:pStyle w:val="TextBody"/>
        <w:spacing w:lineRule="auto" w:line="240"/>
        <w:ind w:firstLine="425"/>
        <w:rPr>
          <w:rFonts w:ascii="Arial" w:hAnsi="Arial" w:cs="Arial"/>
          <w:spacing w:val="6"/>
          <w:sz w:val="18"/>
          <w:szCs w:val="18"/>
        </w:rPr>
      </w:pPr>
      <w:r>
        <w:rPr>
          <w:rFonts w:cs="Arial" w:ascii="Arial" w:hAnsi="Arial"/>
          <w:spacing w:val="6"/>
          <w:sz w:val="18"/>
          <w:szCs w:val="18"/>
        </w:rPr>
        <w:t xml:space="preserve">Открытого университета Израиля </w:t>
      </w:r>
    </w:p>
    <w:p>
      <w:pPr>
        <w:pStyle w:val="TextBody"/>
        <w:spacing w:lineRule="auto" w:line="240"/>
        <w:ind w:firstLine="425"/>
        <w:rPr/>
      </w:pPr>
      <w:r>
        <w:rPr>
          <w:rFonts w:cs="Arial" w:ascii="Arial" w:hAnsi="Arial"/>
          <w:spacing w:val="6"/>
          <w:sz w:val="18"/>
          <w:szCs w:val="18"/>
        </w:rPr>
        <w:t>и Центра Чейза Еврейского университета в Иерусалиме</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right"/>
        <w:rPr>
          <w:rFonts w:ascii="Arial" w:hAnsi="Arial" w:cs="Arial"/>
          <w:b/>
          <w:b/>
          <w:bCs/>
          <w:color w:val="000000"/>
          <w:spacing w:val="6"/>
          <w:sz w:val="18"/>
          <w:szCs w:val="18"/>
        </w:rPr>
      </w:pPr>
      <w:r>
        <w:rPr>
          <w:rFonts w:cs="Arial" w:ascii="Arial" w:hAnsi="Arial"/>
          <w:b/>
          <w:color w:val="000000"/>
          <w:spacing w:val="6"/>
          <w:sz w:val="18"/>
          <w:szCs w:val="18"/>
        </w:rPr>
        <w:t>Йосеф Альпер</w:t>
      </w:r>
      <w:r>
        <w:rPr>
          <w:rStyle w:val="FootnoteCharacters"/>
          <w:rStyle w:val="FootnoteAnchor"/>
          <w:rFonts w:cs="Arial" w:ascii="Arial" w:hAnsi="Arial"/>
          <w:b/>
          <w:spacing w:val="6"/>
          <w:sz w:val="18"/>
          <w:szCs w:val="18"/>
        </w:rPr>
        <w:footnoteReference w:customMarkFollows="1" w:id="2"/>
        <w:t>*</w:t>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Heading"/>
        <w:spacing w:lineRule="auto" w:line="240"/>
        <w:rPr>
          <w:rFonts w:ascii="Arial" w:hAnsi="Arial" w:cs="Arial"/>
          <w:b w:val="false"/>
          <w:b w:val="false"/>
          <w:spacing w:val="6"/>
          <w:sz w:val="18"/>
          <w:szCs w:val="18"/>
        </w:rPr>
      </w:pPr>
      <w:r>
        <w:rPr>
          <w:rFonts w:cs="Arial" w:ascii="Arial" w:hAnsi="Arial"/>
          <w:b w:val="false"/>
          <w:spacing w:val="6"/>
          <w:sz w:val="18"/>
          <w:szCs w:val="18"/>
        </w:rPr>
        <w:t>ИЗРАИЛЬСКО-ПАЛЕСТИНСКИЙ КОНФЛИКТ</w:t>
        <w:br/>
        <w:t>– ИСТОРИЯ И СОВРЕМЕННОСТЬ</w:t>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Корни конфликта</w:t>
      </w:r>
    </w:p>
    <w:p>
      <w:pPr>
        <w:pStyle w:val="Normal"/>
        <w:ind w:firstLine="425"/>
        <w:jc w:val="both"/>
        <w:rPr/>
      </w:pPr>
      <w:r>
        <w:rPr>
          <w:rFonts w:cs="Arial" w:ascii="Arial" w:hAnsi="Arial"/>
          <w:color w:val="000000"/>
          <w:spacing w:val="6"/>
          <w:sz w:val="18"/>
          <w:szCs w:val="18"/>
        </w:rPr>
        <w:t>В конце XIX – начале XX веков возникли два конфликтующих национальных движения, претендующих на Эрец-Исраэль/Палестину. Одним из них был сионизм. Он возник на основе давних еврейских религиозных и исторических устремлений, а также в качестве реакции на европейский антисемитизм, и развивался под влиянием существовавших в Европе национальных движений. Сионисты призывали евреев иммигрировать в Эрец-Исраэль, чтобы восстановить еврейский национальный очаг через две тысячи лет после разрушения Второго Храма и изгнания евреев римлянами. Вторым движением был арабский национализм, который также возник на базе европейского национализма и был инициирован в Бейруте и Дамаске арабами-христианами. Арабский национализм первоначально противостоял Оттоманской империи, а затем (после Первой мировой войны) – английскому и французскому колониализму. Но в Палестине, где арабское присутствие насчитывало около 1400 лет, арабский национализм сразу столкнулся с сионистским движением. Два народа претендовали на одну и ту же землю.</w:t>
      </w:r>
    </w:p>
    <w:p>
      <w:pPr>
        <w:pStyle w:val="Normal"/>
        <w:ind w:firstLine="425"/>
        <w:jc w:val="both"/>
        <w:rPr/>
      </w:pPr>
      <w:r>
        <w:rPr>
          <w:rFonts w:cs="Arial" w:ascii="Arial" w:hAnsi="Arial"/>
          <w:color w:val="000000"/>
          <w:spacing w:val="4"/>
          <w:sz w:val="18"/>
          <w:szCs w:val="18"/>
        </w:rPr>
        <w:t>Развитие конфликта из-за контроля над Палестиной между двумя движениями, а также между ними, с одной стороны, и Англией, с другой, привело в 1947 году к решению ООН (Резолюция № 181 Генеральной ассамблеи) разделить территорию между рекой Иордан и Средиземным морем и образовать «Арабское и Еврейское государства в Палестине». Основным принципом, положенным в основу резолюции, было признание права на самоопределение двух конфликтующих народов – палестинских арабов и евреев – на их древней родине.</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Сионистское движение согласилось на территориальный раздел. Палестинское национальное движение, поддержанное арабскими странами, существовавшими в то время – Египтом, Сирией, Ливаном, Иорданией (называемой тогда Трансиордания), Ираком и Саудовской Аравией, – не подчинилось решению ООН и в 1948 году объявило войну нарождающемуся еврейскому государству с целью его уничтожения. Израиль победил в этой войне, в результате которой он консолидировался территориально и демографически и открыл двери для отчаявшихся еврейских иммигрантов. Большинство палестинцев бежало или было вынуждено оставить территории, перешедшие под контроль Израиля, вследствие чего возникла серьезная проблема беженцев.</w:t>
      </w:r>
    </w:p>
    <w:p>
      <w:pPr>
        <w:pStyle w:val="Normal"/>
        <w:ind w:firstLine="425"/>
        <w:jc w:val="both"/>
        <w:rPr/>
      </w:pPr>
      <w:r>
        <w:rPr>
          <w:rFonts w:cs="Arial" w:ascii="Arial" w:hAnsi="Arial"/>
          <w:color w:val="000000"/>
          <w:spacing w:val="6"/>
          <w:sz w:val="18"/>
          <w:szCs w:val="18"/>
        </w:rPr>
        <w:t>После окончания войны у каждой стороны сформировалась своя версия событий, совершенно не совпадающая с версией другой стороны, что и лежит в основе их конфликта по сей день. Для израильтян это была Война за независимость. Израиль – единственная страна, когда-либо созданная по решению Организации Объединенных Наций – рассматривал себя как законного преемника прав еврейского народа на самоопределение на своей исторической родине. Проблема палестинских беженцев, считали израильтяне, возникла вследствие арабской, а не израильской агрессии. Окруженный враждебным арабским миром, Израиль будет защищать себя до тех пор, пока соседи не признают законность его существования.</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Для палестинцев война 1948 года была </w:t>
      </w:r>
      <w:r>
        <w:rPr>
          <w:rFonts w:cs="Arial" w:ascii="Arial" w:hAnsi="Arial"/>
          <w:i/>
          <w:iCs/>
          <w:color w:val="000000"/>
          <w:spacing w:val="6"/>
          <w:sz w:val="18"/>
          <w:szCs w:val="18"/>
        </w:rPr>
        <w:t>накбой</w:t>
      </w:r>
      <w:r>
        <w:rPr>
          <w:rFonts w:cs="Arial" w:ascii="Arial" w:hAnsi="Arial"/>
          <w:color w:val="000000"/>
          <w:spacing w:val="6"/>
          <w:sz w:val="18"/>
          <w:szCs w:val="18"/>
        </w:rPr>
        <w:t>, т.е. катастрофой. Арабский мир считал Израиль искусственным образованием на арабской территории – государством, основанным иностранными захватчиками, укравшими арабскую Святую землю. Палестинские беженцы рассматривались не как несчастные жертвы войны, нуждающиеся в помощи и переселении, – на основе такого подхода подобная проблема решалась в свое время в Европе и на Индийском субконтиненте, – но, скорее, как символ несправедливости, которая должна быть устранена.</w:t>
      </w:r>
    </w:p>
    <w:p>
      <w:pPr>
        <w:pStyle w:val="Normal"/>
        <w:ind w:firstLine="425"/>
        <w:jc w:val="both"/>
        <w:rPr/>
      </w:pPr>
      <w:r>
        <w:rPr>
          <w:rFonts w:cs="Arial" w:ascii="Arial" w:hAnsi="Arial"/>
          <w:color w:val="000000"/>
          <w:spacing w:val="6"/>
          <w:sz w:val="18"/>
          <w:szCs w:val="18"/>
        </w:rPr>
        <w:t xml:space="preserve">Следующий раунд нескончаемой войны на Ближнем Востоке начался в июне 1967 года. Война была спровоцирована серией враждебных актов со стороны арабских стран, в качестве передового отряда которых действовали сирийцы, стремившиеся отвести воду от израильских источников на Голанских высотах. Развязывание военных действий отвечало амбициям египетского лидера Г.А.Насера, претендовавшего на межарабское лидерство. </w:t>
      </w:r>
    </w:p>
    <w:p>
      <w:pPr>
        <w:pStyle w:val="Normal"/>
        <w:ind w:firstLine="425"/>
        <w:jc w:val="both"/>
        <w:rPr/>
      </w:pPr>
      <w:r>
        <w:rPr>
          <w:rFonts w:cs="Arial" w:ascii="Arial" w:hAnsi="Arial"/>
          <w:color w:val="000000"/>
          <w:spacing w:val="6"/>
          <w:sz w:val="18"/>
          <w:szCs w:val="18"/>
        </w:rPr>
        <w:t xml:space="preserve">Итоги Шестидневной войны в июне 1967 года радикально изменили судьбу израильтян и палестинцев. После поражения арабских государств среди оккупированных Израилем земель оказались Западный берег (включая Восточный Иерусалим) и сектор Газы с их палестинским населением (в общей сложности более миллиона человек, около трети которых составляли беженцы 1948 года). Израиль </w:t>
      </w:r>
      <w:r>
        <w:rPr>
          <w:rFonts w:cs="Arial" w:ascii="Arial" w:hAnsi="Arial"/>
          <w:color w:val="000000"/>
          <w:spacing w:val="4"/>
          <w:sz w:val="18"/>
          <w:szCs w:val="18"/>
        </w:rPr>
        <w:t>объявил, что рассматривает захваченные у Египта, Сирии и Иордании</w:t>
      </w:r>
      <w:r>
        <w:rPr>
          <w:rFonts w:cs="Arial" w:ascii="Arial" w:hAnsi="Arial"/>
          <w:color w:val="000000"/>
          <w:spacing w:val="6"/>
          <w:sz w:val="18"/>
          <w:szCs w:val="18"/>
        </w:rPr>
        <w:t xml:space="preserve"> территории как «залог», который может быть возвращен в тот момент, когда арабы будут готовы заключить с ним мир. Исключением был арабский (Восточный) Иерусалим, включающий Старый город, Стену плача и Храмовую гору, которые были аннексированы Израилем. В то время Израиль заявлял, что он не отступит с Западного берега (вскоре названного Иудеей и Самарией, как в Библии) без согласованного изменения границ. Учитывая чувствительность мусульман к вопросу юрисдикции на Храмовой горе (арабское наименование </w:t>
      </w:r>
      <w:r>
        <w:rPr>
          <w:rFonts w:cs="Arial" w:ascii="Arial" w:hAnsi="Arial"/>
          <w:i/>
          <w:iCs/>
          <w:color w:val="000000"/>
          <w:spacing w:val="6"/>
          <w:sz w:val="18"/>
          <w:szCs w:val="18"/>
        </w:rPr>
        <w:t>Харам аш-Шариф</w:t>
      </w:r>
      <w:r>
        <w:rPr>
          <w:rFonts w:cs="Arial" w:ascii="Arial" w:hAnsi="Arial"/>
          <w:color w:val="000000"/>
          <w:spacing w:val="6"/>
          <w:sz w:val="18"/>
          <w:szCs w:val="18"/>
        </w:rPr>
        <w:t xml:space="preserve">; Храмовая гора с ее двумя мечетями считается третьим по значению святым местом в исламе), израильское правительство в 1967 году позволило </w:t>
      </w:r>
      <w:r>
        <w:rPr>
          <w:rFonts w:cs="Arial" w:ascii="Arial" w:hAnsi="Arial"/>
          <w:i/>
          <w:iCs/>
          <w:color w:val="000000"/>
          <w:spacing w:val="6"/>
          <w:sz w:val="18"/>
          <w:szCs w:val="18"/>
        </w:rPr>
        <w:t>Вакфу</w:t>
      </w:r>
      <w:r>
        <w:rPr>
          <w:rFonts w:cs="Arial" w:ascii="Arial" w:hAnsi="Arial"/>
          <w:color w:val="000000"/>
          <w:spacing w:val="6"/>
          <w:sz w:val="18"/>
          <w:szCs w:val="18"/>
        </w:rPr>
        <w:t>, органу, занимавшемуся сбором пожертвований в исламском мире, сохранить там свою административную структуру.</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b/>
          <w:color w:val="000000"/>
          <w:spacing w:val="6"/>
          <w:sz w:val="18"/>
          <w:szCs w:val="18"/>
        </w:rPr>
        <w:t>Между резолюцией № 242 и соглашениями Осло</w:t>
      </w:r>
    </w:p>
    <w:p>
      <w:pPr>
        <w:pStyle w:val="Normal"/>
        <w:ind w:firstLine="425"/>
        <w:jc w:val="both"/>
        <w:rPr/>
      </w:pPr>
      <w:r>
        <w:rPr>
          <w:rFonts w:cs="Arial" w:ascii="Arial" w:hAnsi="Arial"/>
          <w:color w:val="000000"/>
          <w:spacing w:val="6"/>
          <w:sz w:val="18"/>
          <w:szCs w:val="18"/>
        </w:rPr>
        <w:t>Вскоре после войны, в ноябре 1967 года Совет Безопасности ООН в результате интенсивных дебатов принял резолюцию № 242, которая определила основные параметры успешного разрешения арабо-израильской конфронтации. Спустя годы резолюция № 242 была принята всеми сторонами конфликта. Ввиду ключевого значения этой резолюции для ближневосточного мирного урегулирования стоит напомнить ее основные положения.</w:t>
      </w:r>
    </w:p>
    <w:p>
      <w:pPr>
        <w:pStyle w:val="Normal"/>
        <w:ind w:firstLine="425"/>
        <w:jc w:val="both"/>
        <w:rPr/>
      </w:pPr>
      <w:r>
        <w:rPr>
          <w:rFonts w:cs="Arial" w:ascii="Arial" w:hAnsi="Arial"/>
          <w:color w:val="000000"/>
          <w:spacing w:val="6"/>
          <w:sz w:val="18"/>
          <w:szCs w:val="18"/>
        </w:rPr>
        <w:t>Резолюция № 242 подчеркивает «неприемлемость приобретения территорий путем военных действий и необходимость стремиться к справедливому и прочному миру»; мир должен основываться на «отступлении израильских вооруженных сил с территорий, оккупированных в ходе последнего конфликта»; должно быть обеспечено право каждого государства в регионе «жить в безопасных и признанных границах, не подвергаясь угрозам или вооруженным нападениям»; необходимы «гарантии свободной навигации по международным водным путям в регионе» и «справедливое решение проблемы беженцев».</w:t>
      </w:r>
    </w:p>
    <w:p>
      <w:pPr>
        <w:pStyle w:val="Normal"/>
        <w:ind w:firstLine="425"/>
        <w:jc w:val="both"/>
        <w:rPr/>
      </w:pPr>
      <w:r>
        <w:rPr>
          <w:rFonts w:cs="Arial" w:ascii="Arial" w:hAnsi="Arial"/>
          <w:color w:val="000000"/>
          <w:spacing w:val="6"/>
          <w:sz w:val="18"/>
          <w:szCs w:val="18"/>
        </w:rPr>
        <w:t>Следует отметить, что «проблема беженцев» – единственная, да еще и косвенная ссылка в резолюции № 242 на палестинцев. Палестинские земли, занятые Израилем в июне 1967 года, никогда не являлись суверенной палестинской территорией. Они были ранее оккупированы Иорданией и Египтом и поэтому фактически не могут считаться территориями с определенным суверенитетом с тех пор, как окончилось действие Британского мандата в мае 1948 года.</w:t>
      </w:r>
    </w:p>
    <w:p>
      <w:pPr>
        <w:pStyle w:val="Normal"/>
        <w:ind w:firstLine="425"/>
        <w:jc w:val="both"/>
        <w:rPr/>
      </w:pPr>
      <w:r>
        <w:rPr>
          <w:rFonts w:cs="Arial" w:ascii="Arial" w:hAnsi="Arial"/>
          <w:color w:val="000000"/>
          <w:spacing w:val="6"/>
          <w:sz w:val="18"/>
          <w:szCs w:val="18"/>
        </w:rPr>
        <w:t>В течение нескольких лет на международной арене не наблюдалось существенного прогресса в деле реализации резолюции № 242. Тогда Египет и Сирия в октябре 1973 года неожиданно начали согласованное наступление на Синае и на Голанских высотах. Последующая Война Судного дня закончилась военной победой Израиля. Но достигнута она была после первоначальных тяжелых неудач и ценой больших человеческих жертв. Кроме того, был поколеблен имидж непобедимости и прозорливости (в отношении арабских намерений и возможностей), который Израиль до этого культивировал.</w:t>
      </w:r>
    </w:p>
    <w:p>
      <w:pPr>
        <w:pStyle w:val="Normal"/>
        <w:ind w:firstLine="425"/>
        <w:jc w:val="both"/>
        <w:rPr/>
      </w:pPr>
      <w:r>
        <w:rPr>
          <w:rFonts w:cs="Arial" w:ascii="Arial" w:hAnsi="Arial"/>
          <w:color w:val="000000"/>
          <w:spacing w:val="6"/>
          <w:sz w:val="18"/>
          <w:szCs w:val="18"/>
        </w:rPr>
        <w:t xml:space="preserve">После Войны Судного дня начался арабо-израильский мирный процесс, который продолжается, хотя и очень трудно, по сей день. Обе стороны, протрезвевшие от сознания дорогой цены, уплаченной ими, начали склоняться к компромиссу под лозунгом «территории в обмен на мир»: арабы во главе с Египтом впервые предложили </w:t>
      </w:r>
      <w:r>
        <w:rPr>
          <w:rFonts w:cs="Arial" w:ascii="Arial" w:hAnsi="Arial"/>
          <w:color w:val="000000"/>
          <w:spacing w:val="4"/>
          <w:sz w:val="18"/>
          <w:szCs w:val="18"/>
        </w:rPr>
        <w:t>Израилю официальное признание и восстановление отношений; Израиль, в свою очередь, проявил готовность вернуть суверенные египетские, сирийские и иорданские территории, оккупированные им в 1967 году</w:t>
      </w:r>
      <w:r>
        <w:rPr>
          <w:rFonts w:cs="Arial" w:ascii="Arial" w:hAnsi="Arial"/>
          <w:color w:val="000000"/>
          <w:spacing w:val="6"/>
          <w:sz w:val="18"/>
          <w:szCs w:val="18"/>
        </w:rPr>
        <w:t xml:space="preserve"> и позже. В течение следующих 25 лет Израиль подписал мирные соглашения с Египтом и Иорданией и был близок к заключению мира с Сирией, предложив вернуть ей все захваченные территории. </w:t>
      </w:r>
      <w:r>
        <w:rPr>
          <w:rFonts w:cs="Arial" w:ascii="Arial" w:hAnsi="Arial"/>
          <w:color w:val="000000"/>
          <w:spacing w:val="4"/>
          <w:sz w:val="18"/>
          <w:szCs w:val="18"/>
        </w:rPr>
        <w:t>Одновременно политика ООП начала претерпевать эволюцию, в результате</w:t>
      </w:r>
      <w:r>
        <w:rPr>
          <w:rFonts w:cs="Arial" w:ascii="Arial" w:hAnsi="Arial"/>
          <w:color w:val="000000"/>
          <w:spacing w:val="6"/>
          <w:sz w:val="18"/>
          <w:szCs w:val="18"/>
        </w:rPr>
        <w:t xml:space="preserve"> которой было отменено ее требование о замене Израиля Палестинским государством. ООП согласилась на «компромисс» – создание соседствующего с Израилем Палестинского государства, включающего Западный берег, Газу и Восточный Иерусалим.</w:t>
      </w:r>
    </w:p>
    <w:p>
      <w:pPr>
        <w:pStyle w:val="Normal"/>
        <w:ind w:firstLine="425"/>
        <w:jc w:val="both"/>
        <w:rPr/>
      </w:pPr>
      <w:r>
        <w:rPr>
          <w:rFonts w:cs="Arial" w:ascii="Arial" w:hAnsi="Arial"/>
          <w:color w:val="000000"/>
          <w:spacing w:val="6"/>
          <w:sz w:val="18"/>
          <w:szCs w:val="18"/>
        </w:rPr>
        <w:t xml:space="preserve">Следует особо выделить два аспекта в этом драматическом развитии арабо-израильского конфликта. Во-первых, что касается арабов, мирный процесс во многом отражает признание ими того факта, что военная мощь Израиля и производимый ею эффект устрашения обрекают на неудачу попытки арабов уничтожить его силой. Очень неохотно они вынуждены были политически смириться с существованием Израиля. Другими словами, арабы рассматривают мир с Израилем скорее как поражение, чем как победу, как свой провал в попытках разделаться с Израилем. </w:t>
      </w:r>
    </w:p>
    <w:p>
      <w:pPr>
        <w:pStyle w:val="Normal"/>
        <w:ind w:firstLine="425"/>
        <w:jc w:val="both"/>
        <w:rPr/>
      </w:pPr>
      <w:r>
        <w:rPr>
          <w:rFonts w:cs="Arial" w:ascii="Arial" w:hAnsi="Arial"/>
          <w:color w:val="000000"/>
          <w:spacing w:val="4"/>
          <w:sz w:val="18"/>
          <w:szCs w:val="18"/>
        </w:rPr>
        <w:t>Во-вторых, со специфически палестинской точки зрения, «решение о сосуществовании двух государств» также символизирует их провал и поражение. Прими они Резолюцию ООН № 181 в 1947 году, их государство заняло бы почти 50% территории Палестины. Сейчас на Западном берегу и в Газе они должны будут согласиться на 23%. Согласно новой интерпретации палестинской истории, культивируемой ООП, палестинцы уступили Израилю почти 77% территории «своей родины». А он, в ответ, должен был бы не жонглировать софизмами в отношении этих 23%, а признать за палестинцами право на границы 1967 года, как это было в случае с Египтом, а позже с Сирией.</w:t>
      </w:r>
    </w:p>
    <w:p>
      <w:pPr>
        <w:pStyle w:val="Normal"/>
        <w:ind w:firstLine="425"/>
        <w:jc w:val="both"/>
        <w:rPr>
          <w:rFonts w:ascii="Arial" w:hAnsi="Arial" w:cs="Arial"/>
          <w:spacing w:val="6"/>
          <w:sz w:val="18"/>
          <w:szCs w:val="18"/>
        </w:rPr>
      </w:pPr>
      <w:r>
        <w:rPr>
          <w:rFonts w:cs="Arial" w:ascii="Arial" w:hAnsi="Arial"/>
          <w:spacing w:val="6"/>
          <w:sz w:val="18"/>
          <w:szCs w:val="18"/>
        </w:rPr>
        <w:t xml:space="preserve">Между тем, в конце 1970-х и в 1980-е годы возглавляемое Ликудом израильское правительство радикально расширило поселенческую активность на Западном берегу и в секторе Газы. Эти действия возглавляло религиозно-идеологическое движение «Гуш эмуним» [«Блок верных»], призывавшее к заселению территорий, которые являются колыбелью библейской цивилизации еврейского народа, с целью их последующего обязательного включения в границы Государства Израиль. К началу 1990-х годов на этих территориях проживало 120 тысяч поселенцев. Еще 200 тысяч израильтян были расселены по соседству с Восточным Иерусалимом при правительствах Ликуда и Аводы. Эта поселенческая деятельность Израиля, которая повлекла за собой расширение израильского военного присутствия, рассматривалась палестинцами как серьезная провокация. </w:t>
      </w:r>
    </w:p>
    <w:p>
      <w:pPr>
        <w:pStyle w:val="Normal"/>
        <w:ind w:firstLine="425"/>
        <w:jc w:val="both"/>
        <w:rPr>
          <w:rFonts w:ascii="Arial" w:hAnsi="Arial" w:cs="Arial"/>
          <w:color w:val="000000"/>
          <w:spacing w:val="6"/>
          <w:sz w:val="18"/>
          <w:szCs w:val="18"/>
        </w:rPr>
      </w:pPr>
      <w:r>
        <w:rPr>
          <w:rFonts w:cs="Arial" w:ascii="Arial" w:hAnsi="Arial"/>
          <w:spacing w:val="6"/>
          <w:sz w:val="18"/>
          <w:szCs w:val="18"/>
        </w:rPr>
        <w:t xml:space="preserve">Израильская оккупация стала катализатором первой интифады, или палестинского восстания, продолжавшегося с конца 1987 года до 1992 года, что, в свою очередь, убедило Израиль в необходимости переговоров с ООП. Но расширение еврейских поселений также повлияло на палестинскую готовность принять «решение о сосуществовании двух государств» во избежание потери еще большей территории. </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bCs/>
          <w:color w:val="000000"/>
          <w:spacing w:val="6"/>
          <w:sz w:val="18"/>
          <w:szCs w:val="18"/>
        </w:rPr>
      </w:pPr>
      <w:r>
        <w:rPr>
          <w:rFonts w:cs="Arial" w:ascii="Arial" w:hAnsi="Arial"/>
          <w:b/>
          <w:bCs/>
          <w:color w:val="000000"/>
          <w:spacing w:val="6"/>
          <w:sz w:val="18"/>
          <w:szCs w:val="18"/>
        </w:rPr>
        <w:t>Соглашения Осло</w:t>
      </w:r>
    </w:p>
    <w:p>
      <w:pPr>
        <w:pStyle w:val="Normal"/>
        <w:ind w:firstLine="425"/>
        <w:jc w:val="both"/>
        <w:rPr/>
      </w:pPr>
      <w:r>
        <w:rPr>
          <w:rFonts w:cs="Arial" w:ascii="Arial" w:hAnsi="Arial"/>
          <w:color w:val="000000"/>
          <w:spacing w:val="6"/>
          <w:sz w:val="18"/>
          <w:szCs w:val="18"/>
        </w:rPr>
        <w:t xml:space="preserve">Основной документ в плане израильско-палестинских отношений – это подписанная в Осло Декларация о принципах, служившая предметом переговоров в Норвегии в 1992–1993 годах и подписанная Израилем и ООП 13 сентября 1993 года в Вашингтоне. </w:t>
      </w:r>
    </w:p>
    <w:p>
      <w:pPr>
        <w:pStyle w:val="Normal"/>
        <w:ind w:firstLine="425"/>
        <w:jc w:val="both"/>
        <w:rPr/>
      </w:pPr>
      <w:r>
        <w:rPr>
          <w:rFonts w:cs="Arial" w:ascii="Arial" w:hAnsi="Arial"/>
          <w:color w:val="000000"/>
          <w:spacing w:val="8"/>
          <w:sz w:val="18"/>
          <w:szCs w:val="18"/>
        </w:rPr>
        <w:t>Декларация о принципах была основана на готовности Израиля и ООП признать друг друга и разрешить конфликт между сторонами путем переговоров. Оставаясь в рамках решений, принятых первоначально в Кемп-Дэвиде в 1978 году, она призывала к соглашению об автономии с постепенной передачей территорий на Западном Берегу и в Газе под палестинский контроль. Между третьим и пятым годами реализации соглашений стороны брали на себя обязательство провести переговоры по окончательному урегулированию, которые должны были решить наиболее трудные проблемы, разделяющие обе стороны: Иерусалим, границы, еврейские поселения, беженцы и безопасность.</w:t>
      </w:r>
    </w:p>
    <w:p>
      <w:pPr>
        <w:pStyle w:val="Normal"/>
        <w:ind w:firstLine="425"/>
        <w:jc w:val="both"/>
        <w:rPr/>
      </w:pPr>
      <w:r>
        <w:rPr>
          <w:rFonts w:eastAsia="Arial" w:cs="Arial" w:ascii="Arial" w:hAnsi="Arial"/>
          <w:color w:val="000000"/>
          <w:spacing w:val="6"/>
          <w:sz w:val="18"/>
          <w:szCs w:val="18"/>
        </w:rPr>
        <w:t xml:space="preserve"> </w:t>
      </w:r>
      <w:r>
        <w:rPr>
          <w:rFonts w:cs="Arial" w:ascii="Arial" w:hAnsi="Arial"/>
          <w:color w:val="000000"/>
          <w:spacing w:val="6"/>
          <w:sz w:val="18"/>
          <w:szCs w:val="18"/>
        </w:rPr>
        <w:t xml:space="preserve">Декларация о принципах сопровождалась рядом дополнительных соглашений, определяющих ее реализацию (а также израильским мирным договором с Иорданией, который, из-за тесных территориальных, демографических и исторических связей между двумя берегами реки Иордан, стал возможным только после прорыва, достигнутого в Осло). За время, прошедшее с 1993 года, была создана палестинская администрация, возглавляемая Ясиром Арафатом, и произошла передача под ее юрисдикцию почти 70% территории сектора Газы и 42% территории Западного берега (только около половины которых получили полную автономию, включающую контроль со стороны палестинских сил безопасности). Эти годы были отмечены также частыми взаимными обвинениями в нарушении соглашений и неоднократными отступлениями от графика, утвержденного в Осло. </w:t>
      </w:r>
    </w:p>
    <w:p>
      <w:pPr>
        <w:pStyle w:val="Normal"/>
        <w:ind w:firstLine="425"/>
        <w:jc w:val="both"/>
        <w:rPr/>
      </w:pPr>
      <w:r>
        <w:rPr>
          <w:rFonts w:cs="Arial" w:ascii="Arial" w:hAnsi="Arial"/>
          <w:color w:val="000000"/>
          <w:spacing w:val="6"/>
          <w:sz w:val="18"/>
          <w:szCs w:val="18"/>
        </w:rPr>
        <w:t>Несмотря на то, что мирный процесс нередко протекал в напряженной и конфликтной атмосфере, он, тем не менее, летом 2000 года достиг той точки, когда обе стороны встретились в Кемп-Дэвиде в США, чтобы при поддержке американцев согласовать детали соглашения об окончательном урегулировании.</w:t>
      </w:r>
    </w:p>
    <w:p>
      <w:pPr>
        <w:pStyle w:val="Normal"/>
        <w:ind w:firstLine="425"/>
        <w:jc w:val="both"/>
        <w:rPr/>
      </w:pPr>
      <w:r>
        <w:rPr>
          <w:rFonts w:cs="Arial" w:ascii="Arial" w:hAnsi="Arial"/>
          <w:color w:val="000000"/>
          <w:spacing w:val="6"/>
          <w:sz w:val="18"/>
          <w:szCs w:val="18"/>
        </w:rPr>
        <w:t xml:space="preserve">Правительство Э.Барака заняло в Кемп-Дэвиде позицию, идущую во многом навстречу устремлениям палестинцев и их требованиям о создании государства. Накануне Кемп-Дэвида большинство израильтян готово было пойти на мирное соглашение, которое позволило бы создать палестинское государство на почти 90% территорий Западного берега и полосы Газы и присоединить к Израилю территории, смежные с Зеленой чертой, где проживает значительная часть всех поселенцев. </w:t>
      </w:r>
    </w:p>
    <w:p>
      <w:pPr>
        <w:pStyle w:val="Normal"/>
        <w:ind w:firstLine="425"/>
        <w:jc w:val="both"/>
        <w:rPr/>
      </w:pPr>
      <w:r>
        <w:rPr>
          <w:rFonts w:cs="Arial" w:ascii="Arial" w:hAnsi="Arial"/>
          <w:color w:val="000000"/>
          <w:spacing w:val="6"/>
          <w:sz w:val="18"/>
          <w:szCs w:val="18"/>
        </w:rPr>
        <w:t>Большинство израильтян заняло такую позицию из чувства «разумного эгоизма». В настоящее время между рекой Иордан и Средиземным морем проживает пять миллионов евреев и четыре миллиона палестинцев (три миллиона на территориях, один миллион в Израиле). Если Израиль не найдет способа отделиться от большинства этих палестинцев, он рискует превратиться либо в двунациональное государство (т. е. перестать быть сионистским еврейским государством), либо в страну апартеида, где одна половина населения пытается управлять другой на антидемократической основе и в атмосфере постоянного насилия. Тем не менее, эти вопросы оставались предметом самых горячих споров в Израиле.</w:t>
      </w:r>
    </w:p>
    <w:p>
      <w:pPr>
        <w:pStyle w:val="Heading6"/>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Heading6"/>
        <w:spacing w:before="0" w:after="0"/>
        <w:jc w:val="center"/>
        <w:rPr/>
      </w:pPr>
      <w:r>
        <w:rPr>
          <w:rFonts w:cs="Arial" w:ascii="Arial" w:hAnsi="Arial"/>
          <w:color w:val="000000"/>
          <w:spacing w:val="6"/>
          <w:sz w:val="18"/>
          <w:szCs w:val="18"/>
        </w:rPr>
        <w:t>Параметры окончательного урегулирования</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Следующая часть этой работы освещает подходы израильской и палестинской сторон к окончательному урегулированию перед, во время и после Кемп-Дэвида и главные спорные моменты. Расхождения, </w:t>
      </w:r>
      <w:r>
        <w:rPr>
          <w:rFonts w:cs="Arial" w:ascii="Arial" w:hAnsi="Arial"/>
          <w:color w:val="000000"/>
          <w:spacing w:val="2"/>
          <w:sz w:val="18"/>
          <w:szCs w:val="18"/>
        </w:rPr>
        <w:t xml:space="preserve">разделяющие позиции обеих сторон после Кемп-Дэвида, следует </w:t>
      </w:r>
      <w:r>
        <w:rPr>
          <w:rFonts w:cs="Arial" w:ascii="Arial" w:hAnsi="Arial"/>
          <w:color w:val="000000"/>
          <w:sz w:val="18"/>
          <w:szCs w:val="18"/>
        </w:rPr>
        <w:t>оценивать, учитывая интифаду, вспыхнувшую в сентябре 2000 года, и сопутствующую</w:t>
      </w:r>
      <w:r>
        <w:rPr>
          <w:rFonts w:cs="Arial" w:ascii="Arial" w:hAnsi="Arial"/>
          <w:color w:val="000000"/>
          <w:spacing w:val="4"/>
          <w:sz w:val="18"/>
          <w:szCs w:val="18"/>
        </w:rPr>
        <w:t xml:space="preserve"> конфронтацию. Только на этом фоне можно охарактеризовать нынешние отношения между сторонами, а также предположить, произойдет ли, а если произойдет, то когда, возобновление переговоров.</w:t>
      </w:r>
    </w:p>
    <w:p>
      <w:pPr>
        <w:pStyle w:val="Normal"/>
        <w:ind w:firstLine="425"/>
        <w:jc w:val="both"/>
        <w:rPr>
          <w:rFonts w:ascii="Arial" w:hAnsi="Arial" w:cs="Arial"/>
          <w:b/>
          <w:b/>
          <w:bCs/>
          <w:i/>
          <w:i/>
          <w:iCs/>
          <w:color w:val="000000"/>
          <w:spacing w:val="6"/>
          <w:sz w:val="18"/>
          <w:szCs w:val="18"/>
        </w:rPr>
      </w:pPr>
      <w:r>
        <w:rPr>
          <w:rFonts w:cs="Arial" w:ascii="Arial" w:hAnsi="Arial"/>
          <w:i/>
          <w:iCs/>
          <w:color w:val="000000"/>
          <w:spacing w:val="6"/>
          <w:sz w:val="18"/>
          <w:szCs w:val="18"/>
        </w:rPr>
        <w:t>Границы и поселения</w:t>
      </w:r>
    </w:p>
    <w:p>
      <w:pPr>
        <w:pStyle w:val="Normal"/>
        <w:ind w:firstLine="425"/>
        <w:jc w:val="both"/>
        <w:rPr/>
      </w:pPr>
      <w:r>
        <w:rPr>
          <w:rFonts w:cs="Arial" w:ascii="Arial" w:hAnsi="Arial"/>
          <w:color w:val="000000"/>
          <w:spacing w:val="6"/>
          <w:sz w:val="18"/>
          <w:szCs w:val="18"/>
        </w:rPr>
        <w:t xml:space="preserve">На встрече в Кемп-Дэвиде Э.Барак предложил ООП создать государство на 90–92% территорий Западного Берега и во всем секторе Газы. Во время встречи в Табе в январе 2001 года (последнее </w:t>
      </w:r>
      <w:r>
        <w:rPr>
          <w:rFonts w:cs="Arial" w:ascii="Arial" w:hAnsi="Arial"/>
          <w:color w:val="000000"/>
          <w:spacing w:val="2"/>
          <w:sz w:val="18"/>
          <w:szCs w:val="18"/>
        </w:rPr>
        <w:t>обсуждение проблемы окончательного урегулирования, состоявшееся до настоящего времени) Израиль принял формулу американского президента</w:t>
      </w:r>
      <w:r>
        <w:rPr>
          <w:rFonts w:cs="Arial" w:ascii="Arial" w:hAnsi="Arial"/>
          <w:color w:val="000000"/>
          <w:spacing w:val="6"/>
          <w:sz w:val="18"/>
          <w:szCs w:val="18"/>
        </w:rPr>
        <w:t xml:space="preserve"> Б.Клинтона, предусматривающую передачу палестинцам 94–96% территорий. Палестинцы могли бы получить территориальную непрерывность на Западном берегу. Территории Западного берега, расположенные близко к Зеленой черте, на которых проживает почти 80% всех поселенцев, должны были быть аннексированы Израилем. В отношении остальных поселений – в горных районах Западного берега и в секторе Газы – предусматривались различные варианты: некоторые особо проблематичные из поселений могли бы быть постепенно демонтированы Израилем; жителям других была бы предоставлена возможность постепенного перехода под палестинскую юрисдикцию или возможность покинуть свои дома за соответствующую компенсацию. Израиль в принципе согласился предоставить Палестинскому государству компенсацию за аннексию территорий, но не по принципу «метр за метр». Это соответствовало израильской интерпретации резолюции № 242, которая не требует от него отступления со всех территорий. Одним из ключевых аспектов компенсации в израильских расчетах был экстерриториальный коридор для палестинцев, соединяющий сектор Газы с Западным берегом. Такой коридор отвечал бы жизненным интересам палестинцев.</w:t>
      </w:r>
    </w:p>
    <w:p>
      <w:pPr>
        <w:pStyle w:val="Normal"/>
        <w:ind w:firstLine="425"/>
        <w:jc w:val="both"/>
        <w:rPr/>
      </w:pPr>
      <w:r>
        <w:rPr>
          <w:rFonts w:cs="Arial" w:ascii="Arial" w:hAnsi="Arial"/>
          <w:color w:val="000000"/>
          <w:spacing w:val="4"/>
          <w:sz w:val="18"/>
          <w:szCs w:val="18"/>
        </w:rPr>
        <w:t>Со своей стороны, Я.Арафат настаивал на интерпретации резолюции № 242 как признающей Зеленую черту в качестве государственной границы. Он был готов признать исправление границ, основываясь на принципе компенсации за аннексию по принципу «метр за метр», имея в виду присоединение к Палестинскому государству ненаселенных израильских территорий, прилегающих к Зеленой черте. Он предлагал Израилю 2–4% территории Западного берега, где проживают примерно две трети поселенцев, но без аннексии арабских деревень, при этом стараясь прочертить границу таким образом, чтобы многие из аннексированных поселений оказались незащищенными даже в тактическом отношении. Момент этот особо чувствителен для Израиля, учитывая уроки безопасности, усвоенные во время последней интифады.</w:t>
      </w:r>
    </w:p>
    <w:p>
      <w:pPr>
        <w:pStyle w:val="Normal"/>
        <w:ind w:firstLine="425"/>
        <w:jc w:val="both"/>
        <w:rPr/>
      </w:pPr>
      <w:r>
        <w:rPr>
          <w:rFonts w:cs="Arial" w:ascii="Arial" w:hAnsi="Arial"/>
          <w:color w:val="000000"/>
          <w:spacing w:val="6"/>
          <w:sz w:val="18"/>
          <w:szCs w:val="18"/>
        </w:rPr>
        <w:t>Таким образом, лишь считанные проценты разделяли позиции сторон в вопросе о размежевании территорий. Э.Барак был готов обсуждать имеющиеся разногласия.</w:t>
      </w:r>
    </w:p>
    <w:p>
      <w:pPr>
        <w:pStyle w:val="Normal"/>
        <w:ind w:firstLine="425"/>
        <w:jc w:val="both"/>
        <w:rPr>
          <w:rFonts w:ascii="Arial" w:hAnsi="Arial" w:cs="Arial"/>
          <w:b/>
          <w:b/>
          <w:bCs/>
          <w:color w:val="000000"/>
          <w:spacing w:val="6"/>
          <w:sz w:val="18"/>
          <w:szCs w:val="18"/>
        </w:rPr>
      </w:pPr>
      <w:r>
        <w:rPr>
          <w:rFonts w:cs="Arial" w:ascii="Arial" w:hAnsi="Arial"/>
          <w:i/>
          <w:iCs/>
          <w:color w:val="000000"/>
          <w:spacing w:val="6"/>
          <w:sz w:val="18"/>
          <w:szCs w:val="18"/>
        </w:rPr>
        <w:t>Безопасность</w:t>
      </w:r>
    </w:p>
    <w:p>
      <w:pPr>
        <w:pStyle w:val="TextBodyIndent"/>
        <w:spacing w:before="0" w:after="0"/>
        <w:ind w:left="0" w:firstLine="425"/>
        <w:jc w:val="both"/>
        <w:rPr/>
      </w:pPr>
      <w:r>
        <w:rPr>
          <w:rFonts w:cs="Arial" w:ascii="Arial" w:hAnsi="Arial"/>
          <w:spacing w:val="6"/>
          <w:sz w:val="18"/>
          <w:szCs w:val="18"/>
        </w:rPr>
        <w:t xml:space="preserve">В отношении мер безопасности обе стороны фактически пришли к согласию накануне Кемп-Дэвида и на самом саммите. Израиль намеревался сохранить свои станции раннего оповещения, расположенные в гористой части Западного берега, а также свое военное присутствие на почти 15% территории Иорданской долины – во взаимодействии с палестинскими и, возможно, международными силами – на период времени, который подлежал согласованию (упоминалось двенадцатилетнее присутствие). Палестинское государство должно быть демилитаризованным: никаких воздушных, морских или бронетанковых сил и т.п. Израиль должен осуществлять общий контроль за воздушным пространством над Западным берегом и сектором Газы. Международные силы, включая израильтян, ведут наблюдение за палестино-иорданской и палестино-египетской границей в целях недопущения проникновения террористов или недозволенных материалов в Палестину. Предполагалась полное сотрудничество сторон в борьбе с террором. </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осле Кемп-Дэвида, когда обострились противоречия из-за беженцев и Иерусалима, палестинцы заявили, что они не будут придерживаться соглашений по вопросам безопасности. Так, например, они аннулировали свое согласие оставить полный контроль за палестинским воздушным пространством в руках израильтян.</w:t>
      </w:r>
    </w:p>
    <w:p>
      <w:pPr>
        <w:pStyle w:val="Normal"/>
        <w:ind w:firstLine="425"/>
        <w:jc w:val="both"/>
        <w:rPr>
          <w:rFonts w:ascii="Arial" w:hAnsi="Arial" w:cs="Arial"/>
          <w:b/>
          <w:b/>
          <w:bCs/>
          <w:color w:val="000000"/>
          <w:spacing w:val="6"/>
          <w:sz w:val="18"/>
          <w:szCs w:val="18"/>
        </w:rPr>
      </w:pPr>
      <w:r>
        <w:rPr>
          <w:rFonts w:cs="Arial" w:ascii="Arial" w:hAnsi="Arial"/>
          <w:i/>
          <w:iCs/>
          <w:color w:val="000000"/>
          <w:spacing w:val="6"/>
          <w:sz w:val="18"/>
          <w:szCs w:val="18"/>
        </w:rPr>
        <w:t>Беженцы</w:t>
      </w:r>
    </w:p>
    <w:p>
      <w:pPr>
        <w:pStyle w:val="Normal"/>
        <w:ind w:firstLine="425"/>
        <w:jc w:val="both"/>
        <w:rPr/>
      </w:pPr>
      <w:r>
        <w:rPr>
          <w:rFonts w:cs="Arial" w:ascii="Arial" w:hAnsi="Arial"/>
          <w:color w:val="000000"/>
          <w:spacing w:val="4"/>
          <w:sz w:val="18"/>
          <w:szCs w:val="18"/>
        </w:rPr>
        <w:t>Еще до встречи в Кемп-Дэвиде обе стороны согласились на создание международного механизма предоставления компенсации арабам и евреям, которые стали беженцами в результате создания Государства Израиль: речь идет о палестинцах, утративших вследствие войны свои дома и родную землю, и о евреях, бежавших из арабских стран. Израиль согласился оказывать финансовую поддержку такой новой организации, которая должна была заменить UNRWA (</w:t>
      </w:r>
      <w:r>
        <w:rPr>
          <w:rFonts w:cs="Arial" w:ascii="Arial" w:hAnsi="Arial"/>
          <w:color w:val="000000"/>
          <w:spacing w:val="4"/>
          <w:sz w:val="18"/>
          <w:szCs w:val="18"/>
          <w:lang w:val="en-US"/>
        </w:rPr>
        <w:t>United Nations Refugee Welfare Administration</w:t>
      </w:r>
      <w:r>
        <w:rPr>
          <w:rFonts w:cs="Arial" w:ascii="Arial" w:hAnsi="Arial"/>
          <w:color w:val="000000"/>
          <w:spacing w:val="4"/>
          <w:sz w:val="18"/>
          <w:szCs w:val="18"/>
        </w:rPr>
        <w:t xml:space="preserve"> – Управление ООН по делам палестинских беженцев). Большая часть требуемых миллиардов долларов должна была поступить из международных источников (включая и богатые арабские страны). Израиль обязался возобновить программу воссоединения палестинских семей, которую он осуществлял в период между 1949 и 1967 годами, когда были репатриированы почти шестьдесят тысяч палестинских беженцев. Гуманитарные критерии для решения о воссоединении семей должны были быть разработаны Израилем. Дополнительно почти пятьсот тысяч беженцев должны были расселиться в Палестинском государстве при международной поддержке.</w:t>
      </w:r>
    </w:p>
    <w:p>
      <w:pPr>
        <w:pStyle w:val="Normal"/>
        <w:ind w:firstLine="425"/>
        <w:jc w:val="both"/>
        <w:rPr>
          <w:rFonts w:ascii="Arial" w:hAnsi="Arial" w:cs="Arial"/>
          <w:spacing w:val="8"/>
          <w:sz w:val="18"/>
          <w:szCs w:val="18"/>
        </w:rPr>
      </w:pPr>
      <w:r>
        <w:rPr>
          <w:rFonts w:cs="Arial" w:ascii="Arial" w:hAnsi="Arial"/>
          <w:spacing w:val="8"/>
          <w:sz w:val="18"/>
          <w:szCs w:val="18"/>
        </w:rPr>
        <w:t xml:space="preserve">Далее позиции двух сторон расходятся. Израиль соглашался принять до 10 тысяч беженцев в рамках воссоединения семей в течение нескольких лет. ООП настаивала на значительно большем количестве – минимум сто тысяч, включая множество беженцев из Ливана, которые должны были репатриироваться в ближайшем будущем. В сущности ООП продолжала настаивать на том, что в дополнение к </w:t>
      </w:r>
      <w:r>
        <w:rPr>
          <w:rFonts w:cs="Arial" w:ascii="Arial" w:hAnsi="Arial"/>
          <w:spacing w:val="10"/>
          <w:sz w:val="18"/>
          <w:szCs w:val="18"/>
        </w:rPr>
        <w:t>указанным мерам Израиль должен недвусмысленно заявить о своей формальной ответственности за возникновение проблемы беженцев в 1948 году и формально признать право на возвращение этих беженцев (даже если фактически этого не произойдет, разве что в рамках воссоединения</w:t>
      </w:r>
      <w:r>
        <w:rPr>
          <w:rFonts w:cs="Arial" w:ascii="Arial" w:hAnsi="Arial"/>
          <w:spacing w:val="8"/>
          <w:sz w:val="18"/>
          <w:szCs w:val="18"/>
        </w:rPr>
        <w:t xml:space="preserve"> семей). Такая позиция соответствовала эволюции палестинских требований на протяжении всего израильско-палестинского конфликта.</w:t>
      </w:r>
    </w:p>
    <w:p>
      <w:pPr>
        <w:pStyle w:val="Normal"/>
        <w:ind w:firstLine="425"/>
        <w:jc w:val="both"/>
        <w:rPr>
          <w:rFonts w:ascii="Arial" w:hAnsi="Arial" w:cs="Arial"/>
          <w:color w:val="000000"/>
          <w:spacing w:val="6"/>
          <w:sz w:val="18"/>
          <w:szCs w:val="18"/>
        </w:rPr>
      </w:pPr>
      <w:r>
        <w:rPr>
          <w:rFonts w:cs="Arial" w:ascii="Arial" w:hAnsi="Arial"/>
          <w:spacing w:val="6"/>
          <w:sz w:val="18"/>
          <w:szCs w:val="18"/>
        </w:rPr>
        <w:t>Израиль, со своей стороны, согласился выразить сочувствие беженцам за пережитые страдания и утраты и предложил свое финансовое участие в их расселении и реабилитации. Его отказ принять на себя «первородный грех» возникновения проблемы беженцев соответствовал израильской версии, согласно которой именно арабские страны создали эту проблему, отказавшись признать Государство Израиль в 1948 году и начав массированное наступление с целью уничтожить его. Более того, с израильской точки зрения признание «права на возвращение», даже если в данный момент палестинцы не настаивают на его реализации, может создать весьма опасный прецедент для предъявления Израилю других претензий в будущем.</w:t>
      </w:r>
    </w:p>
    <w:p>
      <w:pPr>
        <w:pStyle w:val="Normal"/>
        <w:ind w:firstLine="425"/>
        <w:jc w:val="both"/>
        <w:rPr>
          <w:rFonts w:ascii="Arial" w:hAnsi="Arial" w:cs="Arial"/>
          <w:color w:val="000000"/>
          <w:spacing w:val="6"/>
          <w:sz w:val="18"/>
          <w:szCs w:val="18"/>
        </w:rPr>
      </w:pPr>
      <w:r>
        <w:rPr>
          <w:rFonts w:cs="Arial" w:ascii="Arial" w:hAnsi="Arial"/>
          <w:i/>
          <w:iCs/>
          <w:color w:val="000000"/>
          <w:spacing w:val="6"/>
          <w:sz w:val="18"/>
          <w:szCs w:val="18"/>
        </w:rPr>
        <w:t>Иерусалим</w:t>
      </w:r>
    </w:p>
    <w:p>
      <w:pPr>
        <w:pStyle w:val="Normal"/>
        <w:ind w:firstLine="425"/>
        <w:jc w:val="both"/>
        <w:rPr/>
      </w:pPr>
      <w:r>
        <w:rPr>
          <w:rFonts w:cs="Arial" w:ascii="Arial" w:hAnsi="Arial"/>
          <w:color w:val="000000"/>
          <w:spacing w:val="6"/>
          <w:sz w:val="18"/>
          <w:szCs w:val="18"/>
        </w:rPr>
        <w:t>Ввиду чувствительности проблемы Иерусалима для обеих сторон вопрос этот не «прорабатывался» предварительно перед Кемп-Дэвидом, как это было с другими проблемами окончательного урегулирования. Поэтому стороны начали переговоры с весьма удаленных друг от друга позиций. Тем не менее, в Кемп-Дэвиде они пошли на далеко идущие уступки друг другу. Э.Барак предложил палестинцам реальное управление всем арабским сектором Иерусалима, который, вместе с несколькими близлежащими деревнями, вроде Абу Диса, составил бы палестинскую столицу Эль-Кудс. Под полный палестинский контроль должны были перейти и более отдаленные деревни; примыкающие к Западному Иерусалиму селения – такие как Шейх-Джерах и Вади-Джоз – стали бы автономными, хотя и сохранили бы некоторые элементы присутствия израильских сил безопасности и израильского суверенитета. Арафат, со своей стороны, предложил Израилю расширенный еврейский Иерусалим, включающий такие крупные пригороды, как Гиват-Зеев и Маале-Адумим, а также еврейские поселения, построенные вдоль Зеленой черты к северу, востоку и югу от Иерусалима после 1967 года. Арафат готов был признать все это израильской столицей, Иерусалимом. Обе стороны соглашались с тем, что две столицы могли бы функционировать – в муниципальном плане – как единый неразделенный город.</w:t>
      </w:r>
    </w:p>
    <w:p>
      <w:pPr>
        <w:pStyle w:val="Normal"/>
        <w:ind w:firstLine="425"/>
        <w:jc w:val="both"/>
        <w:rPr/>
      </w:pPr>
      <w:r>
        <w:rPr>
          <w:rFonts w:cs="Arial" w:ascii="Arial" w:hAnsi="Arial"/>
          <w:color w:val="000000"/>
          <w:spacing w:val="6"/>
          <w:sz w:val="18"/>
          <w:szCs w:val="18"/>
        </w:rPr>
        <w:t>До сих пор предложения обеих сторон приблизительно дополняли друг друга, хотя Я.Арафат отказывался принять израильское присутствие в арабских пригородах Иерусалима. Основные разногласия касались статуса Старого города и Храмовой горы. Арафат настаивал на полном палестинском суверенитете во всем Старом городе, хотя для Еврейского квартала и Западной стены (которая является также святым местом и для мусульман, аль-Бурак) он мог бы пойти на некоторые уступки. В особенности он настаивал на полном суверенитете над Храмовой горой (он не хотел признавать никаких исторических связей евреев с этим местом) и свободном суверенном доступе в Восточный Иерусалим. Э.Барак настаивал на том, что характер суверенитета над Храмовой горой должен быть определен таким образом, чтобы обеспечить еврейские религиозно-исторические традиции в той же мере, как и претензии мусульман.</w:t>
      </w:r>
    </w:p>
    <w:p>
      <w:pPr>
        <w:pStyle w:val="Normal"/>
        <w:ind w:firstLine="425"/>
        <w:jc w:val="both"/>
        <w:rPr/>
      </w:pPr>
      <w:r>
        <w:rPr>
          <w:rFonts w:cs="Arial" w:ascii="Arial" w:hAnsi="Arial"/>
          <w:color w:val="000000"/>
          <w:spacing w:val="6"/>
          <w:sz w:val="18"/>
          <w:szCs w:val="18"/>
        </w:rPr>
        <w:t>И тут президент США Б.Клинтон выдвинул несколько компромиссных предложений относительно разделения и определения суверенитета внутри Старого города и, в особенности, на Храмовой горе (например, отсрочка определения суверенитета; суверенитет Совета Безопасности ООН и отдельных мусульманских стран; палестинский суверенитет на поверхности Храмовой горы, где расположены мечети, и «виртуальный израильский суверенитет» под землей на Храмовой Горе, где находятся развалины Храма). Э.Барак соглашался обсуждать все эти идеи, если на то будет согласие Я.Арафата. Но Я.Арафат отказался. Он не пошел абсолютно ни на какие уступки в отношении палестинского суверенитета на Храмовой гор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Интифада Аль-Акс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римерно так выглядели позиции сторон в Кемп-Дэвиде, а также накануне интифады. Поэтому трудно согласиться с палестинскими доводами, будто вспышка насилия была оправдана, потому что премьер-министр Э.Барак был недостаточно щедр в своих последних предложениях и не был готов идти на дальнейшие компромиссы. Заметим, что ни США, ни Европейский Союз, ни даже Египет и Иордания не требовали от Э.Барака дальнейшего смягчения его позиции. Почему же тогда 29 сентября 2000 года вспыхнула вторая интифада?</w:t>
      </w:r>
    </w:p>
    <w:p>
      <w:pPr>
        <w:pStyle w:val="Normal"/>
        <w:ind w:firstLine="425"/>
        <w:jc w:val="both"/>
        <w:rPr/>
      </w:pPr>
      <w:r>
        <w:rPr>
          <w:rFonts w:cs="Arial" w:ascii="Arial" w:hAnsi="Arial"/>
          <w:color w:val="000000"/>
          <w:spacing w:val="6"/>
          <w:sz w:val="18"/>
          <w:szCs w:val="18"/>
        </w:rPr>
        <w:t>Разрыв между принципиальными установками и историческими версиями Израиля и палестинцев является наиболее весомой причиной начала новой интифады. В Кемп-Дэвиде правительство Э.Барака представило ООП далеко идущие предложения по проблемам территорий, беженцев и Иерусалима. Но оно не пошло, и в действительности не могло пойти на уступки по вопросам принципиального и исторического характера. Поэтому одной из главных причин нынешней интифады по существу является обида палестинцев на то, что Израиль и США отказались поддержать их позицию. Хотя практически соглашения казались легко достижимыми (например, нетерриториальная компенсация за территориальные уступки, выражение Израилем сочувствия страданиям беженцев и готовность предоставить им финансовое возмещение), их нельзя было «продать» палестинской общественности, учитывая ее принципиальное неприятие дополнительных уступок израильтянам по коренным вопросам. В определенном смысле проблема – в ходе переговоров об окончательном урегулировании – заключалась не в щедрости Э.Барака, а скорее в использованной им «обертке» и в способе подачи израильской позиции.</w:t>
      </w:r>
    </w:p>
    <w:p>
      <w:pPr>
        <w:pStyle w:val="Normal"/>
        <w:ind w:firstLine="425"/>
        <w:jc w:val="both"/>
        <w:rPr/>
      </w:pPr>
      <w:r>
        <w:rPr>
          <w:rFonts w:cs="Arial" w:ascii="Arial" w:hAnsi="Arial"/>
          <w:color w:val="000000"/>
          <w:spacing w:val="6"/>
          <w:sz w:val="18"/>
          <w:szCs w:val="18"/>
        </w:rPr>
        <w:t xml:space="preserve">Вторая основная причина интифады связана с соглашением Осло как поэтапным процессом. Палестинцы ожидали, что промежуточное соглашение Осло II приведет к передаче Израилем дополнительных земель под контроль Палестинской автономии, которая в этом случае получила бы до 90% территории Западного берега еще до заключения соглашения об окончательном урегулировании. Правительства и Б.Нетаниягу, и Э.Барака уклонялись от выполнения этого обязательства, считая его рискованным для себя ввиду давления со стороны правых. Они также отказывались освобождать идеологически близких к Арафату палестинских заключенных даже в тех случаях, когда руководители службы безопасности рекомендовали это сделать для укрепления доверия между сторонами. Обосновывая такую позицию, Б.Нетаниягу ссылался на необходимость соблюдения принципа взаимности, в частности, на то, что ООП нарушает соглашения, достигнутые в Осло, ведя кампанию подстрекательства и накапливая вооружения. Э.Барак предлагал компенсацию за свое нежелание выполнять промежуточные обязательства, давая щедрые обещания относительно окончательного урегулирования, которые включали в себя третий этап израильского отступления и даже более того. Но представители ООП настаивали на том, что нет места для обсуждения условий передачи земель или освобождения заключенных, это должно осуществляться Израилем в одностороннем порядке согласно уже подписанным промежуточным соглашениям. В этом смысле интифада отражает глубокое разочарование палестинцев скорее невыполнением промежуточных соглашений, чем срывом процесса окончательного урегулирования. </w:t>
      </w:r>
    </w:p>
    <w:p>
      <w:pPr>
        <w:pStyle w:val="Normal"/>
        <w:ind w:firstLine="425"/>
        <w:jc w:val="both"/>
        <w:rPr/>
      </w:pPr>
      <w:r>
        <w:rPr>
          <w:rFonts w:cs="Arial" w:ascii="Arial" w:hAnsi="Arial"/>
          <w:color w:val="000000"/>
          <w:spacing w:val="6"/>
          <w:sz w:val="18"/>
          <w:szCs w:val="18"/>
        </w:rPr>
        <w:t xml:space="preserve">Третий вопрос – поселения. В Осло было согласовано положение, по которому вопрос о поселениях и Иерусалиме должен быть решен в процессе окончательного урегулирования, и никакие односторонние действия, затрудняющие предстоящие решение по этому вопросу, не должны предприниматься сторонами на промежуточных этапах. В глазах палестинцев расширение еврейских поселений на Западном берегу, в Газе и Восточном Иерусалиме – продолжавшееся при всех израильских правительствах, которые были после Осло, во главе с И.Рабиным, Ш.Пересом, Б.Нетаниягу и Э.Бараком – является грубейшим нарушением со стороны Израиля духа и буквы Осло. </w:t>
      </w:r>
    </w:p>
    <w:p>
      <w:pPr>
        <w:pStyle w:val="Normal"/>
        <w:ind w:firstLine="425"/>
        <w:jc w:val="both"/>
        <w:rPr/>
      </w:pPr>
      <w:r>
        <w:rPr>
          <w:rFonts w:cs="Arial" w:ascii="Arial" w:hAnsi="Arial"/>
          <w:color w:val="000000"/>
          <w:spacing w:val="6"/>
          <w:sz w:val="18"/>
          <w:szCs w:val="18"/>
        </w:rPr>
        <w:t>Тот факт, что И.Рабин, Ш.Перес и Э.Барак расширяли поселения исключительно в районах, прилегающих к Зеленой черте, которые они намеревались – и Я.Арафат в конце концов согласился с этим – аннексировать при окончательном урегулировании, вначале смягчало палестинскую позицию. При И.Рабине, Ш.Пересе и даже Б.Нетаниягу (последний расширял строительство поселений и в центральных районах Западного берега) согласие палестинцев с этим строительством вознаграждалось дополнительной передачей земель в соответствии с промежуточными соглашениями.</w:t>
      </w:r>
    </w:p>
    <w:p>
      <w:pPr>
        <w:pStyle w:val="Normal"/>
        <w:ind w:firstLine="425"/>
        <w:jc w:val="both"/>
        <w:rPr/>
      </w:pPr>
      <w:r>
        <w:rPr>
          <w:rFonts w:cs="Arial" w:ascii="Arial" w:hAnsi="Arial"/>
          <w:color w:val="000000"/>
          <w:spacing w:val="6"/>
          <w:sz w:val="18"/>
          <w:szCs w:val="18"/>
        </w:rPr>
        <w:t xml:space="preserve">Но при Э.Бараке расширение поселений и строительство еврейских кварталов в Иерусалиме (Рас эль-Амуд, Хар Хома) продолжалось в быстром темпе, а никаких дальнейших территориальных уступок не предвиделось. С 1992 по 2000 год общее число поселенцев (не включая Иерусалим) возросло со 120 тысяч до 200 тысяч. Поселения разрушали доверие палестинцев к Э.Бараку и к мирному процессу. Противоречия оставались непреодолимыми. </w:t>
      </w:r>
    </w:p>
    <w:p>
      <w:pPr>
        <w:pStyle w:val="Normal"/>
        <w:ind w:firstLine="425"/>
        <w:jc w:val="both"/>
        <w:rPr/>
      </w:pPr>
      <w:r>
        <w:rPr>
          <w:rFonts w:cs="Arial" w:ascii="Arial" w:hAnsi="Arial"/>
          <w:color w:val="000000"/>
          <w:spacing w:val="6"/>
          <w:sz w:val="18"/>
          <w:szCs w:val="18"/>
        </w:rPr>
        <w:t>Поэтому палестинская тактика жестоких нападений на поселенцев и поселения (включая еврейские кварталы в Иерусалиме, такие как Гило, которое палестинцы рассматривают как поселение) отражает гнев и отчаяние палестинцев. Но при этом палестинцы также учитывали, что поселенцы не пользуются безоговорочной поддержкой в Израиле, не говоря уже об остальном мире. Около 50% респондентов в ходе последних опросов в Израиле были готовы рассмотреть возможность одностороннего демонтажа отдаленных поселений, и более 60% высказались за замораживание строительства во всех поселениях в обмен на прекращение насилия со стороны палестинцев. Комиссия Митчелла, созданная президентом Б.Клинтоном в ноябре 2000 года для выяснения причин интифады, также рекомендовала заморозить строительство поселений.</w:t>
      </w:r>
    </w:p>
    <w:p>
      <w:pPr>
        <w:pStyle w:val="Normal"/>
        <w:ind w:firstLine="425"/>
        <w:jc w:val="both"/>
        <w:rPr/>
      </w:pPr>
      <w:r>
        <w:rPr>
          <w:rFonts w:cs="Arial" w:ascii="Arial" w:hAnsi="Arial"/>
          <w:color w:val="000000"/>
          <w:spacing w:val="6"/>
          <w:sz w:val="18"/>
          <w:szCs w:val="18"/>
        </w:rPr>
        <w:t>Личности и стиль управления лидеров, Э.Барака и Я.Арафата, несомненно способствовали эскалации насилия. Хотя Э.Барак пошел гораздо дальше своих предшественников, чтобы найти для Я.Арафата место в своих стратегических планах, его основная тактика на переговорах: повторные ультиматумы и назначение сроков, заявления типа «все или ничего» и требования «завершить сделку» – противоречила палестинскому подходу, в котором односторонняя и узкая интерпретация израильских договорных обязательств сочеталась с глубокой историко-философской выносливостью, что позволяет палестинцам при необходимости продолжать настаивать на своем, когда Израиль уже теряет всякое терпение.</w:t>
      </w:r>
    </w:p>
    <w:p>
      <w:pPr>
        <w:pStyle w:val="Normal"/>
        <w:ind w:firstLine="425"/>
        <w:jc w:val="both"/>
        <w:rPr/>
      </w:pPr>
      <w:r>
        <w:rPr>
          <w:rFonts w:cs="Arial" w:ascii="Arial" w:hAnsi="Arial"/>
          <w:color w:val="000000"/>
          <w:spacing w:val="6"/>
          <w:sz w:val="18"/>
          <w:szCs w:val="18"/>
        </w:rPr>
        <w:t xml:space="preserve">Не менее важным фактором был стиль руководства Я.Арафата. Он знал, исходя из результатов опросов, что лишь половина палестинского населения на Западном берегу и в Газе поддерживает мирный процесс в его настоящем виде. Он был осведомлен о том, что влиятельные силы внутри его собственного движения ФАТХ высказывали серьезные сомнения в отношении сделанных им уступок, и что палестинская диаспора – в особенности жители лагерей беженцев в Ливане и Иордании – чувствовала бы, что ее предали при любом решении, которое не обеспечит реальное возвращение беженцев на израильскую территорию. </w:t>
      </w:r>
    </w:p>
    <w:p>
      <w:pPr>
        <w:pStyle w:val="Normal"/>
        <w:ind w:firstLine="425"/>
        <w:jc w:val="both"/>
        <w:rPr/>
      </w:pPr>
      <w:r>
        <w:rPr>
          <w:rFonts w:cs="Arial" w:ascii="Arial" w:hAnsi="Arial"/>
          <w:color w:val="000000"/>
          <w:spacing w:val="6"/>
          <w:sz w:val="18"/>
          <w:szCs w:val="18"/>
        </w:rPr>
        <w:t>В истории ближневосточного конфликта были примеры, когда политические лидеры (Д.Бен-Гурион в 1948 году, А.Садат в 1977 году, или даже Э.Барак, посягнувший на «священные устои», в частности, на израильский лозунг о едином Иерусалиме) были способны быстро принять непопулярное, но верное решение и убедить народ в его правильности. Но не в первый раз Я.Арафат интуитивно решил «следовать» за событиями, а не направлять их. Так же, как в 1990–1991 он пошел на поводу, с опасными для себя последствиями, у палестинских масс, поддержавших Саддама Хуссейна, так и после Кемп-Дэвида он выбрал сулящий ему популярность отказ от заключенных там соглашений.</w:t>
      </w:r>
    </w:p>
    <w:p>
      <w:pPr>
        <w:pStyle w:val="Normal"/>
        <w:ind w:firstLine="425"/>
        <w:jc w:val="both"/>
        <w:rPr/>
      </w:pPr>
      <w:r>
        <w:rPr>
          <w:rFonts w:cs="Arial" w:ascii="Arial" w:hAnsi="Arial"/>
          <w:color w:val="000000"/>
          <w:spacing w:val="6"/>
          <w:sz w:val="18"/>
          <w:szCs w:val="18"/>
        </w:rPr>
        <w:t>Хотя подобный стиль руководства повышает шансы лидера на выживание, (а Я.Арафат – политик феноменально живучий, и интифада чрезвычайно увеличила его популярность), он снижает его шансы на достижение стратегических целей. Если стиль руководства Я.Арафата привел к тому, что он оказался прижатым к стене своим собственным народом, то принятая им, Э.Бараком и Б.Клинтоном повестка дня в Кемп-Дэвиде загнала его в угол на религиозно-символи-ческом и международном уровнях. Ретроспективно можно видеть, какой значительный ущерб был причинен в Кемп-Дэвиде дискуссией о суверенитете над Храмовой горой/</w:t>
      </w:r>
      <w:r>
        <w:rPr>
          <w:rFonts w:cs="Arial" w:ascii="Arial" w:hAnsi="Arial"/>
          <w:i/>
          <w:iCs/>
          <w:color w:val="000000"/>
          <w:spacing w:val="6"/>
          <w:sz w:val="18"/>
          <w:szCs w:val="18"/>
        </w:rPr>
        <w:t>аль-Харам аш-Шариф</w:t>
      </w:r>
      <w:r>
        <w:rPr>
          <w:rFonts w:cs="Arial" w:ascii="Arial" w:hAnsi="Arial"/>
          <w:color w:val="000000"/>
          <w:spacing w:val="6"/>
          <w:sz w:val="18"/>
          <w:szCs w:val="18"/>
        </w:rPr>
        <w:t xml:space="preserve"> – самым святым местом в иудаизме и третьим по святости в исламе. Вряд ли стоило поднимать там этот вопрос, поскольку успех не был подготовлен в ходе предварительных дискуссий.</w:t>
      </w:r>
    </w:p>
    <w:p>
      <w:pPr>
        <w:pStyle w:val="Normal"/>
        <w:ind w:firstLine="425"/>
        <w:jc w:val="both"/>
        <w:rPr/>
      </w:pPr>
      <w:r>
        <w:rPr>
          <w:rFonts w:cs="Arial" w:ascii="Arial" w:hAnsi="Arial"/>
          <w:color w:val="000000"/>
          <w:spacing w:val="4"/>
          <w:sz w:val="18"/>
          <w:szCs w:val="18"/>
        </w:rPr>
        <w:t>Прямая нить причинности связывает провал в Кемп-Дэвиде в конце июля с использованием палестинцами визита Ариэля Шарона на Храмовую гору 28 сентября в качестве повода для интифады. С точки зрения Я.Арафата, чувствительный религиозный вопрос является без сомнения самым эффективным сплачивающим фактором, обеспечивающим массовое участие палестинцев в движении протеста.</w:t>
      </w:r>
    </w:p>
    <w:p>
      <w:pPr>
        <w:pStyle w:val="Normal"/>
        <w:ind w:firstLine="425"/>
        <w:jc w:val="both"/>
        <w:rPr/>
      </w:pPr>
      <w:r>
        <w:rPr>
          <w:rFonts w:cs="Arial" w:ascii="Arial" w:hAnsi="Arial"/>
          <w:color w:val="000000"/>
          <w:spacing w:val="4"/>
          <w:sz w:val="18"/>
          <w:szCs w:val="18"/>
        </w:rPr>
        <w:t>На международном уровне полный провал встречи в Кемп-Дэвиде на фоне щедрых предложений Э.Барака и его постоянной готовности сотрудничать с Я.Арафатом и Б.Клинтоном в деле дальнейших уступок явился дипломатическим поражением Я.Арафата.</w:t>
      </w:r>
      <w:r>
        <w:rPr>
          <w:rFonts w:cs="Arial" w:ascii="Arial" w:hAnsi="Arial"/>
          <w:color w:val="000000"/>
          <w:spacing w:val="6"/>
          <w:sz w:val="18"/>
          <w:szCs w:val="18"/>
        </w:rPr>
        <w:t xml:space="preserve"> В заявлении, опубликованном после саммита и тщательно скоординированном с израильтянами, Б.Клинтон переложил бремя вины на Я.Арафата, который не шел на уступки в переговорах об Иерусалиме и о праве беженцев на возвращение. Я.Арафат, который с самого начала заявлял о том, что позиция палестинцев не допускает большой гибкости, почувствовал, что его предали. </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Интифада явно была для него единственным способом перехватить инициативу. Он намеревался организовать международное давление на Израиль на дипломатическом уровне, вовлечь Европейский Союз и ООН в этот процесс и тем самым исправить дисбаланс, образовавшийся после Кемп-Дэвида.</w:t>
      </w:r>
    </w:p>
    <w:p>
      <w:pPr>
        <w:pStyle w:val="Normal"/>
        <w:ind w:firstLine="425"/>
        <w:jc w:val="both"/>
        <w:rPr/>
      </w:pPr>
      <w:r>
        <w:rPr>
          <w:rFonts w:cs="Arial" w:ascii="Arial" w:hAnsi="Arial"/>
          <w:color w:val="000000"/>
          <w:spacing w:val="6"/>
          <w:sz w:val="18"/>
          <w:szCs w:val="18"/>
        </w:rPr>
        <w:t>И, наконец, Я.Арафат всегда обращался к насилию, когда считал, что его дипломатические возможности исчерпаны. Одностороннее отступление Израиля из Ливана в конце мая 2000 года подтвердило «эффективность» насильственных действий, осуществляемых горсткой самоотверженных бойцов, стремящихся изгнать Израиль со спорной территории. В более широком плане ущерб, нанесенный израильской политике устрашения в результате этой малой войны, соответствовал принятой в Ливане концепции, давно поддерживаемой некоторыми палестинцами и заключающейся в том, что Израиль идет на уступки только в ответ на насили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bCs/>
          <w:color w:val="000000"/>
          <w:spacing w:val="6"/>
          <w:sz w:val="18"/>
          <w:szCs w:val="18"/>
        </w:rPr>
      </w:pPr>
      <w:r>
        <w:rPr>
          <w:rFonts w:cs="Arial" w:ascii="Arial" w:hAnsi="Arial"/>
          <w:b/>
          <w:bCs/>
          <w:color w:val="000000"/>
          <w:spacing w:val="6"/>
          <w:sz w:val="18"/>
          <w:szCs w:val="18"/>
        </w:rPr>
        <w:t>Ближайшее будущее</w:t>
      </w:r>
    </w:p>
    <w:p>
      <w:pPr>
        <w:pStyle w:val="Normal"/>
        <w:ind w:firstLine="425"/>
        <w:jc w:val="both"/>
        <w:rPr/>
      </w:pPr>
      <w:r>
        <w:rPr>
          <w:rFonts w:cs="Arial" w:ascii="Arial" w:hAnsi="Arial"/>
          <w:color w:val="000000"/>
          <w:spacing w:val="4"/>
          <w:sz w:val="18"/>
          <w:szCs w:val="18"/>
        </w:rPr>
        <w:t xml:space="preserve">Сочетание вспышки интифады с провалом соглашения по окончательному урегулированию в Осло дискредитировало </w:t>
      </w:r>
      <w:r>
        <w:rPr>
          <w:rFonts w:cs="Arial" w:ascii="Arial" w:hAnsi="Arial"/>
          <w:color w:val="000000"/>
          <w:spacing w:val="2"/>
          <w:sz w:val="18"/>
          <w:szCs w:val="18"/>
        </w:rPr>
        <w:t>премьер</w:t>
      </w:r>
      <w:r>
        <w:rPr>
          <w:rFonts w:cs="Arial" w:ascii="Arial" w:hAnsi="Arial"/>
          <w:color w:val="000000"/>
          <w:spacing w:val="4"/>
          <w:sz w:val="18"/>
          <w:szCs w:val="18"/>
        </w:rPr>
        <w:t>-министра Э.Барака в глазах израильского народа и привело к падению его правящей коалиции. В феврале 2001 года подавляющим большинством голосов Ариэль Шарон был избран премьер-министром Израиля. А.Шарон, который, будучи министром в правительстве Ликуда, являлся движущей силой поселенческого движения в восьмидесятые годы, заявлял во время избирательной кампании, что не вернется к переговорам об окончательном урегулировании, а будет добиваться нового ограниченного промежуточного соглашения. Но, прежде всего, он создал широкую коалицию и пообещал, что не будет никаких переговоров с палестинцами, пока они не прекратят акты насилия.</w:t>
      </w:r>
    </w:p>
    <w:p>
      <w:pPr>
        <w:pStyle w:val="Normal"/>
        <w:ind w:firstLine="425"/>
        <w:jc w:val="both"/>
        <w:rPr/>
      </w:pPr>
      <w:r>
        <w:rPr>
          <w:rFonts w:cs="Arial" w:ascii="Arial" w:hAnsi="Arial"/>
          <w:color w:val="000000"/>
          <w:spacing w:val="6"/>
          <w:sz w:val="18"/>
          <w:szCs w:val="18"/>
        </w:rPr>
        <w:t>А.Шарон пользовался широкой поддержкой общественности в своих требованиях прекратить насилие, но не в плане будущих предложений по мирному урегулированию. Большинство в обществе продолжает поддерживать предложения по окончательному урегулированию, выдвинутые Э.Бараком. Они включают далеко идущие территориальные уступки для достижения размежевания и сохранения статуса Израиля как еврейского демократического государства путем отказа от военной оккупации территорий.</w:t>
      </w:r>
    </w:p>
    <w:p>
      <w:pPr>
        <w:pStyle w:val="Normal"/>
        <w:ind w:firstLine="425"/>
        <w:jc w:val="both"/>
        <w:rPr/>
      </w:pPr>
      <w:r>
        <w:rPr>
          <w:rFonts w:cs="Arial" w:ascii="Arial" w:hAnsi="Arial"/>
          <w:color w:val="000000"/>
          <w:spacing w:val="6"/>
          <w:sz w:val="18"/>
          <w:szCs w:val="18"/>
        </w:rPr>
        <w:t>Пока насилие продолжается, правительству А.Шарона не нужно предпринимать усилий по преодолению этих противоречий. Неясно также, останется ли Я.Арафат реальным партнером на предстоящих переговорах. Но посреди всей этой путаницы и неопределенности большинству израильтян стали ясны некоторые простые истины:</w:t>
      </w:r>
    </w:p>
    <w:p>
      <w:pPr>
        <w:pStyle w:val="Normal"/>
        <w:ind w:firstLine="425"/>
        <w:jc w:val="both"/>
        <w:rPr/>
      </w:pPr>
      <w:r>
        <w:rPr>
          <w:rFonts w:cs="Arial" w:ascii="Arial" w:hAnsi="Arial"/>
          <w:color w:val="000000"/>
          <w:spacing w:val="6"/>
          <w:sz w:val="18"/>
          <w:szCs w:val="18"/>
        </w:rPr>
        <w:t>* </w:t>
      </w:r>
      <w:r>
        <w:rPr>
          <w:rFonts w:cs="Arial" w:ascii="Arial" w:hAnsi="Arial"/>
          <w:color w:val="000000"/>
          <w:spacing w:val="4"/>
          <w:sz w:val="18"/>
          <w:szCs w:val="18"/>
        </w:rPr>
        <w:t>Во-первых, с 1973 года не существует реальной угрозы массированного военного вторжения в Израиль. Реальную угрозу будущей войны представляет перспектива появления у Ирана или Ирака неконвенциональных видов вооружений, и Израилю будет легче справиться с этим, если к этому времени будет разрешен конфликт с палестинцами.</w:t>
      </w:r>
    </w:p>
    <w:p>
      <w:pPr>
        <w:pStyle w:val="Normal"/>
        <w:ind w:firstLine="425"/>
        <w:jc w:val="both"/>
        <w:rPr/>
      </w:pPr>
      <w:r>
        <w:rPr>
          <w:rFonts w:cs="Arial" w:ascii="Arial" w:hAnsi="Arial"/>
          <w:color w:val="000000"/>
          <w:spacing w:val="6"/>
          <w:sz w:val="18"/>
          <w:szCs w:val="18"/>
        </w:rPr>
        <w:t>* </w:t>
      </w:r>
      <w:r>
        <w:rPr>
          <w:rFonts w:cs="Arial" w:ascii="Arial" w:hAnsi="Arial"/>
          <w:color w:val="000000"/>
          <w:spacing w:val="4"/>
          <w:sz w:val="18"/>
          <w:szCs w:val="18"/>
        </w:rPr>
        <w:t>Во-вторых, несмотря на отсутствие общеарабской легитимации, Египет и Иордания демонстрируют свою приверженность мирному процессу, стремясь способствовать разрешению израильско-палестин-ского конфликт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В-третьих, израильтяне и палестинцы обречены жить на одной земле, но хотели бы территориально разграничить ареал своего национального существования, что требует от обоих народов далеко идущих компромиссов.</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В-четвертых, пока не существует видимой альтернативы Я.Арафату и ООП (при всей их проблематичности) как партнерам по переговорам.</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pPr>
      <w:r>
        <w:rPr>
          <w:rFonts w:cs="Arial" w:ascii="Arial" w:hAnsi="Arial"/>
          <w:color w:val="000000"/>
          <w:spacing w:val="6"/>
          <w:sz w:val="18"/>
          <w:szCs w:val="18"/>
        </w:rPr>
        <w:t>И, наконец, последний вывод: даже разочаровывающие переговоры с палестинцами все-таки лучше, чем перестрелк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Алек Д. Эпштейн</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ТРИ ГОДА ПОСЛЕ КЕМП-ДЭВИДА И ТАБЫ:</w:t>
        <w:br/>
        <w:t>НОВЫЕ ПОИСКИ ПУТЕЙ УРЕГУЛИРОВАНИЯ</w:t>
        <w:br/>
        <w:t>ПАЛЕСТИНО-ИЗРАИЛЬСКОГО КОНФЛИКТ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TextBodyIndent"/>
        <w:spacing w:before="0" w:after="0"/>
        <w:ind w:left="0" w:firstLine="425"/>
        <w:jc w:val="both"/>
        <w:rPr/>
      </w:pPr>
      <w:r>
        <w:rPr>
          <w:rFonts w:cs="Arial" w:ascii="Arial" w:hAnsi="Arial"/>
          <w:spacing w:val="6"/>
          <w:sz w:val="18"/>
          <w:szCs w:val="18"/>
        </w:rPr>
        <w:t xml:space="preserve">Проблемы ближневосточного урегулирования зачастую рассматриваются политологами как нечто единое и, более того, как едва ли не синоним арабо-израильского конфликта. Между тем, на Ближнем Востоке есть немало проблем, которые к арабо-израильскому, и уж тем более – палестино-израильскому противостоянию не имеют практически никакого отношения. В качестве примеров можно назвать войну Ирана с Ираком, которая продолжалась восемь лет, или напряженность, существующую между Турцией, Сирией и курдами – эти конфликты с Израилем никак не связаны. Ни революция «свободных офицеров» и свержение короля Фарука в Египте, ни начало гражданской войны в Ливане не были каким-либо образом связаны с Израилем – что уж говорить о событиях, происходящих в более отдаленных от Израиля арабских и шире – мусульманских – странах. Иными словами, Израиль отнюдь не является единственным фактором напряженности на Ближнем Востоке. </w:t>
      </w:r>
    </w:p>
    <w:p>
      <w:pPr>
        <w:pStyle w:val="TextBodyIndent"/>
        <w:spacing w:before="0" w:after="0"/>
        <w:ind w:left="0" w:firstLine="425"/>
        <w:jc w:val="both"/>
        <w:rPr/>
      </w:pPr>
      <w:r>
        <w:rPr>
          <w:rFonts w:cs="Arial" w:ascii="Arial" w:hAnsi="Arial"/>
          <w:spacing w:val="6"/>
          <w:sz w:val="18"/>
          <w:szCs w:val="18"/>
        </w:rPr>
        <w:t xml:space="preserve">Проблемы ближневосточного региона во многом связаны с демографическими факторами (этот регион отличается очень высокими </w:t>
      </w:r>
      <w:r>
        <w:rPr>
          <w:rFonts w:cs="Arial" w:ascii="Arial" w:hAnsi="Arial"/>
          <w:spacing w:val="4"/>
          <w:sz w:val="18"/>
          <w:szCs w:val="18"/>
        </w:rPr>
        <w:t>темпами роста населения) и с хронической нехваткой водных ресурсов.</w:t>
      </w:r>
      <w:r>
        <w:rPr>
          <w:rFonts w:cs="Arial" w:ascii="Arial" w:hAnsi="Arial"/>
          <w:spacing w:val="6"/>
          <w:sz w:val="18"/>
          <w:szCs w:val="18"/>
        </w:rPr>
        <w:t xml:space="preserve"> Когда в 1952 г. Г.А.Насер пришел к власти в Египте, то население страны составляло двадцать миллионов, а сегодня, спустя пятьдесят один год, там живет более семидесяти миллионов человек. В не очень богатых странах Ближнего Востока (видимо, Израиль, при всех его экономических кризисах, – самая богатая из не обладающих запасами нефти стран региона; по крайней мере, в пересчете на душу населения) демографический рост не сопровождается адекватным экономическим ростом. Этот фактор, а также нехватка водных ресурсов, приводит к тому, что во многих арабских странах большие территории вообще не заселены. При этом на тех полосках земли, где сосредоточено население, его плотность очень высока, а уровень жизни низок. В результате, проблемы «наслаиваются» одна на другую. Поэтому, даже если предположить, что все противоречия, существующие между палестинскими арабами, арабскими странами и Израилем будут разрешены, Ближний Восток останется одним из самых конфликтных и взрывоопасных регионов на планете. Вместе с тем, очевидно, что на сегодняшний день именно арабо-израильское противостояние занимает первое место в списке наиболее острых конфликтов на Ближнем Востоке, причем его отголоски слышны за многие тысячи километров от собственно региональной арены. Хотя отношения Израиля с арабскими странами не находятся в прямой зависимости от состояния дел на палестинском направлении, влияние «палестинской составляющей» на весь комплекс арабо-израильских отношений очевидно.</w:t>
      </w:r>
    </w:p>
    <w:p>
      <w:pPr>
        <w:pStyle w:val="TextBodyIndent"/>
        <w:spacing w:before="0" w:after="0"/>
        <w:ind w:left="0" w:firstLine="425"/>
        <w:jc w:val="both"/>
        <w:rPr/>
      </w:pPr>
      <w:r>
        <w:rPr>
          <w:rFonts w:cs="Arial" w:ascii="Arial" w:hAnsi="Arial"/>
          <w:spacing w:val="8"/>
          <w:sz w:val="18"/>
          <w:szCs w:val="18"/>
        </w:rPr>
        <w:t>В 1978 году вопрос о будущей автономии для палестинских арабов был включен в повестку дня завершившихся подписанием двустороннего мирного соглашения израильско-египетских переговоров в Кемп-Дэвиде; несмотря на многие десятилетия интенсивных негласных контактов с израильскими руководителями, король Иордании Хусейн не подписал соглашение о мире с еврейским государством до тех пор, пока не было подписано соглашение между Израилем и ООП; после подписания этих соглашений восемь арабских стран (в их числе Тунис, Марокко, ОАЭ, Катар и другие) открыли в Израиле свои представительства, но все они были закрыты после начавшегося в сентябре 2000 г. второго витка палестинской интифады. Иными словами, без урегулирования палестино-израильского конфликта невозможно надеяться на урегулирование отношений между Израилем и арабскими государствами, это своего рода «осевое противостояние», оказывающее огромное влияние на самый широкий круг региональных и даже общемировых тенденций. Именно поэтому анализ возможных путей урегулирования этого конфликта имеет огромное значение.</w:t>
      </w:r>
    </w:p>
    <w:p>
      <w:pPr>
        <w:pStyle w:val="TextBodyIndent"/>
        <w:spacing w:before="0" w:after="0"/>
        <w:ind w:left="0" w:firstLine="425"/>
        <w:jc w:val="both"/>
        <w:rPr/>
      </w:pPr>
      <w:r>
        <w:rPr>
          <w:rFonts w:cs="Arial" w:ascii="Arial" w:hAnsi="Arial"/>
          <w:spacing w:val="6"/>
          <w:sz w:val="18"/>
          <w:szCs w:val="18"/>
        </w:rPr>
        <w:t>Представляется, что в эпицентре палестино-израильского конфликта в настоящее время находятся четыре проблемы: спор о территориях; будущее еврейских поселений (во многом, как следствие все той же проблемы территорий); судьба палестинских беженцев и их потомков; вопрос о религиозных святынях иудаизма, христианства и ислама, и в этом (но и не только в этом) контексте – вопрос о статусе Иерусалима. Необходимо рассмотреть, в какой стадии находится каждая из этих проблем на сегодняшний день, и какие варианты их решения предлагаются в существующих планах урегулирования. На сегодняшний день таких планов пять: «Дорожная карта», план Гилада Шера и Ури Саги, план Сари Нуссейбы и Ами Аялона, так называемое Женевское соглашение и идея кантонизации, выдвинутая Авигдором Либерманом. Важно проанализировать, как каждый из этих планов соотносится с теми составляющими палестино-израильского конфликта, которые были названы выше.</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эти планы принципиально отличаются друг от друга. Так, в «Дорожной карте» ничего не говорится ни о проблеме Иерусалима, ни и о проблеме беженцев. Дословно сказано следующее: «Стороны достигают окончательного и всеобъемлющего соглашения …, которое будет включать согласованное, справедливое, реалистичное решение проблемы беженцев ... и урегулирование</w:t>
      </w:r>
      <w:r>
        <w:rPr>
          <w:rFonts w:cs="Arial" w:ascii="Arial" w:hAnsi="Arial"/>
          <w:spacing w:val="8"/>
          <w:sz w:val="18"/>
          <w:szCs w:val="18"/>
        </w:rPr>
        <w:t xml:space="preserve"> посредством переговоров статуса Иерусалима, принимающее во внимание политические и религиозные проблемы обеих сторон…». В сущности,</w:t>
      </w:r>
      <w:r>
        <w:rPr>
          <w:rFonts w:cs="Arial" w:ascii="Arial" w:hAnsi="Arial"/>
          <w:spacing w:val="6"/>
          <w:sz w:val="18"/>
          <w:szCs w:val="18"/>
        </w:rPr>
        <w:t xml:space="preserve"> «Дорожная карта», которая превозносится Госдепартаментом США в качестве основного документа, якобы выводящего Ближний Восток на путь мира, повторяет ту же ошибку, которая привела к краху «процесса Осло». В обоих случаях о самых важных проблемах не сказано ничего, их решение откладывается на неопределенный срок, хотя нет и не было никаких оснований считать, что в будущем найти решения этих проблем будет легче, чем в настоящем.</w:t>
      </w:r>
    </w:p>
    <w:p>
      <w:pPr>
        <w:pStyle w:val="Normal"/>
        <w:ind w:firstLine="425"/>
        <w:jc w:val="both"/>
        <w:rPr/>
      </w:pPr>
      <w:r>
        <w:rPr>
          <w:rFonts w:cs="Arial" w:ascii="Arial" w:hAnsi="Arial"/>
          <w:spacing w:val="6"/>
          <w:sz w:val="18"/>
          <w:szCs w:val="18"/>
        </w:rPr>
        <w:t xml:space="preserve">Логику Осло можно было выразить так: «Мы начнем некое встречное движение в рамках переговорного процесса, а там </w:t>
      </w:r>
      <w:r>
        <w:rPr>
          <w:rFonts w:cs="Arial" w:ascii="Arial" w:hAnsi="Arial"/>
          <w:spacing w:val="4"/>
          <w:sz w:val="18"/>
          <w:szCs w:val="18"/>
        </w:rPr>
        <w:t>посмотрим. Будем вести промежуточные переговоры, постепенно проникаться</w:t>
      </w:r>
      <w:r>
        <w:rPr>
          <w:rFonts w:cs="Arial" w:ascii="Arial" w:hAnsi="Arial"/>
          <w:spacing w:val="6"/>
          <w:sz w:val="18"/>
          <w:szCs w:val="18"/>
        </w:rPr>
        <w:t xml:space="preserve"> доверием друг к другу, и по ходу дела возникнет позитивная динамика, которая позволит нам решить также и эти «отложенные» вопросы». Проблематичность и трагизм соглашений Осло, равно как и «Дорожной карты», состоит в том, что в этих документах, изначально определенных как «промежуточные», не предусмотрены никакие, даже промежуточные, механизмы решения наиболее сложных проблем палестино-израильского конфликта. </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t xml:space="preserve">Рассмотрим это положение на примере проблемы Иерусалима. Поделить Старый город – в сущности, очень небольшой район, имеющий, при этом, огромную значимость и для евреев, и для арабов, и для христиан всего мира, в котором проживает, в том числе, и армянская община – крайне тяжело, и едва ли вообще возможно. Однако в существующих планах урегулирования о проблеме Иерусалима либо ничего конкретного не говорится (как в «Дорожной карте»), либо предусматривается полный раздел, включая поквартальное размежевание в Старом городе (как в Женевском соглашении Й.Бейлина – Я.Абед-Рабо). Как бы не относится к проблеме на эмоциональном уровне, представляется очевидным, что, не выработав какого-либо взаимоприемлемого решения по проблеме Иерусалима, невозможно рассчитывать на достижение полноценного мирного урегулирования. При этом нельзя не учитывать, что передача части Старого города, включая Храмовую гору, под контроль Палестинской </w:t>
      </w:r>
      <w:r>
        <w:rPr>
          <w:rFonts w:cs="Arial" w:ascii="Arial" w:hAnsi="Arial"/>
          <w:spacing w:val="4"/>
          <w:sz w:val="18"/>
          <w:szCs w:val="18"/>
        </w:rPr>
        <w:t>администрации (что предусматривается Женевским соглашением) вызовет сильнейшие потрясения в Израиле и в еврейском мире в целом,</w:t>
      </w:r>
      <w:r>
        <w:rPr>
          <w:rFonts w:cs="Arial" w:ascii="Arial" w:hAnsi="Arial"/>
          <w:spacing w:val="6"/>
          <w:sz w:val="18"/>
          <w:szCs w:val="18"/>
        </w:rPr>
        <w:t xml:space="preserve"> способные привести к братоубийственной войне. Представляется, что эту проблему целесообразно было бы решать не «одним махом», а поэтапно, чтобы каждая из сторон продемонстрировала бы готовность к взаимным уступкам до того, как на повестке дня окажутся столь сложные вопросы, как судьба Храмовой горы.</w:t>
      </w:r>
    </w:p>
    <w:p>
      <w:pPr>
        <w:pStyle w:val="TextBodyIndent"/>
        <w:spacing w:before="0" w:after="0"/>
        <w:ind w:left="0" w:firstLine="425"/>
        <w:jc w:val="both"/>
        <w:rPr/>
      </w:pPr>
      <w:r>
        <w:rPr>
          <w:rFonts w:cs="Arial" w:ascii="Arial" w:hAnsi="Arial"/>
          <w:spacing w:val="6"/>
          <w:sz w:val="18"/>
          <w:szCs w:val="18"/>
        </w:rPr>
        <w:t>Можно было бы предложить две «промежуточные» модели решения иерусалимской проблемы. Первая из них отталкивается от понимания конечного результата переговорного процесса: почти очевидно, что при любом будущем урегулировании Израиль сохранит все еврейские кварталы в Восточном Иерусалиме и распространит свой суверенитет на город Маале-Адумим и новое шоссе, которое связывает его со столицей. При этом представляется маловероятным и даже нецелесообразным бороться за сохранение под израильским контролем некоторых районов Восточного Иерусалима, населенных исключительно палестинскими арабами и сегодня уже практически не входящих в транспортную инфраструктуру города (например, районы Шуафат и Бейт-Ханина). Может быть, имеет смысл не пытаться сразу решить самую тяжелую проблему – под чьим контролем будет находиться Храмовая гора, а попробовать договориться по менее эмоционально насыщенным вопросам: израильские политики могли бы потребовать от палестинских и иных арабских лидеров признать израильский суверенитет над такими районами Восточного Иерусалима как Гиват-Царфатит, Рамот-Эшколь, Рамот, Неве-Яаков, Писгат-Зеев и над Маале-Адумим, где нет, наверное, ни одного жителя - араба, взамен согласившись на отторжение от Израиля и передачу под полный палестинский контроль тех районов, где нет ни одного еврея, – Шуафата и Бейт-Ханины.</w:t>
      </w:r>
    </w:p>
    <w:p>
      <w:pPr>
        <w:pStyle w:val="TextBodyIndent"/>
        <w:spacing w:before="0" w:after="0"/>
        <w:ind w:left="0" w:firstLine="425"/>
        <w:jc w:val="both"/>
        <w:rPr>
          <w:rFonts w:ascii="Arial" w:hAnsi="Arial" w:cs="Arial"/>
          <w:spacing w:val="8"/>
          <w:sz w:val="18"/>
          <w:szCs w:val="18"/>
        </w:rPr>
      </w:pPr>
      <w:r>
        <w:rPr>
          <w:rFonts w:cs="Arial" w:ascii="Arial" w:hAnsi="Arial"/>
          <w:spacing w:val="8"/>
          <w:sz w:val="18"/>
          <w:szCs w:val="18"/>
        </w:rPr>
        <w:t>Вторая возможная модель «промежуточного» решения отталкивается от опыта межнационального политического сотрудничества, накопленного еще в мандатный период. Известно, что иерусалимские арабы бойкотируют выборы в Иерусалиме на протяжении всех тридцати шести лет после Шестидневной войны, из-за чего в муниципальном совете Иерусалима нет ни одного арабского представителя, хотя арабы составляют треть населения города. Можно было бы предложить формировать иерусалимский муниципалитет на основе федеративного принципа с равным представительством делегатов от каждого района. В этом случае арабы будут самостоятельно делегировать своих представителей в муниципалитет, что позволит евреям и арабам на равных участвовать в управлении городом. Важно проверить, насколько жизнеспособной может быть подобная структура: ведь во времена британского мандата в Иерусалиме был мэр-мусульманин, у него заместитель – еврей, из двенадцати членов муниципального совета евреям было зарезервировано четыре места, мусульманам – еще четыре, и столько же – христианам, и этот совместный муниципалитет более или менее успешно функционировал. Не факт, что подобная единая структура, естественно, созданная в соответствии с нынешней демографической ситуацией в Иерусалиме (две трети населения – евреи, треть – арабы), сможет продуктивно работать в настоящее время, но движение в этом направлении могло бы служить чутким индикатором степени мирных намерений каждой из сторон. Это не дало бы оснований объявлять об окончательном урегулировании проблемы Иерусалима, но позволило бы создать промежуточный механизм встречного движения, что могло бы заметно повысить степень взаимного доверия сторон. К сожалению, ни соглашения Осло, ни «Дорожная карта» ничего подобного не предусматривают.</w:t>
      </w:r>
    </w:p>
    <w:p>
      <w:pPr>
        <w:pStyle w:val="TextBodyIndent"/>
        <w:spacing w:before="0" w:after="0"/>
        <w:ind w:left="0" w:firstLine="425"/>
        <w:jc w:val="both"/>
        <w:rPr/>
      </w:pPr>
      <w:r>
        <w:rPr>
          <w:rFonts w:cs="Arial" w:ascii="Arial" w:hAnsi="Arial"/>
          <w:spacing w:val="6"/>
          <w:sz w:val="18"/>
          <w:szCs w:val="18"/>
        </w:rPr>
        <w:t>«Дорожная карта», о которой так много говорят дипломаты и политики, это, прежде всего, – сугубо процедурный документ. Его задача – вернуть переговоры в рамки логики «процесса Осло», к той точке, которая была достигнута до начала в сентябре 2000 года инициированной палестинским руководством второй волны интифады. Допустим, эта цель будет достигнута – кто может поручиться, что когда переговоры возобновятся и стороны подойдут к обсуждению самых сложных вопросов, не случится новый «взрыв» и не начнется третья волна интифады, подобно тому, как после краха переговоров в Кемп-Дэвиде в июле 2000 г. не началась «интифада Эль-Акса»?!</w:t>
      </w:r>
    </w:p>
    <w:p>
      <w:pPr>
        <w:pStyle w:val="TextBodyIndent"/>
        <w:spacing w:before="0" w:after="0"/>
        <w:ind w:left="0" w:firstLine="425"/>
        <w:jc w:val="both"/>
        <w:rPr/>
      </w:pPr>
      <w:r>
        <w:rPr>
          <w:rFonts w:cs="Arial" w:ascii="Arial" w:hAnsi="Arial"/>
          <w:spacing w:val="8"/>
          <w:sz w:val="18"/>
          <w:szCs w:val="18"/>
        </w:rPr>
        <w:t>Следует отметить, что «Дорожная карта» исходит из сугубо западного – и далеко не бесспорного – понимания оптимального политического устройства. В частности, этот план требует от палестинцев «провести открытое обсуждение и прозрачный отбор кандидатов на основе свободного многопартийного процесса». Сложно себе представить, чтобы палестинцы провели такие выборы (ибо ни в одной арабской стране «прозрачный отбор кандидатов на основе свободного многопартийного процесса» не практикуется), но предположим даже, что они это сделают. Можно ли быть уверенными, что на свободных палестинских выборах не победят «Хизбалла» и «Исламский джихад»? Авторы-составители «Дорожной карты» исходят из предпосылки, что там, где проводятся демократические выборы, обязательно побеждают либералы. Но, зная настроения на палестинских территориях, можно с уверенностью сказать, что либеральные и ориентированные на мирное урегулирование партии и движения в настоящее время едва ли добьются там успеха. Попытка навязать западное мировоззрение совершенно иному обществу, имеющему другую политическую культуру, и надежда, будто это сработает, – большая ошибка.</w:t>
      </w:r>
    </w:p>
    <w:p>
      <w:pPr>
        <w:pStyle w:val="TextBodyIndent"/>
        <w:spacing w:before="0" w:after="0"/>
        <w:ind w:left="0" w:firstLine="425"/>
        <w:jc w:val="both"/>
        <w:rPr/>
      </w:pPr>
      <w:r>
        <w:rPr>
          <w:rFonts w:eastAsia="Arial" w:cs="Arial" w:ascii="Arial" w:hAnsi="Arial"/>
          <w:spacing w:val="6"/>
          <w:sz w:val="18"/>
          <w:szCs w:val="18"/>
        </w:rPr>
        <w:t xml:space="preserve"> </w:t>
      </w:r>
      <w:r>
        <w:rPr>
          <w:rFonts w:cs="Arial" w:ascii="Arial" w:hAnsi="Arial"/>
          <w:spacing w:val="6"/>
          <w:sz w:val="18"/>
          <w:szCs w:val="18"/>
        </w:rPr>
        <w:t>«Дорожная карта» – далеко не первая (безуспешная) попытка, предпринятая американцами, с целью добиться прекращения насилия в отношениях между израильтянами и палестинцами. После саммита, прошедшего в египетском курортном городе Шарм аш-Шейхе в октябре 2000 года, когда нынешняя волна израильско-палестинского насилия только начиналась, была создана специальная Комиссия под руководством бывшего американского сенатора Джорджа Митчелла. Кроме Джорджа Митчелла, в состав Комиссии вошли бывший премьер-министр Турции Сулейман Демирель и бывший премьер-министр Норвегии Тхорбъерн Джагланд. После семи месяцев работы – за этот период в зоне конфликта было убито более пятисот человек – Комиссия подготовила и представила свой доклад.</w:t>
      </w:r>
    </w:p>
    <w:p>
      <w:pPr>
        <w:pStyle w:val="TextBodyIndent"/>
        <w:spacing w:before="0" w:after="0"/>
        <w:ind w:left="0" w:firstLine="425"/>
        <w:jc w:val="both"/>
        <w:rPr/>
      </w:pPr>
      <w:r>
        <w:rPr>
          <w:rFonts w:cs="Arial" w:ascii="Arial" w:hAnsi="Arial"/>
          <w:spacing w:val="6"/>
          <w:sz w:val="18"/>
          <w:szCs w:val="18"/>
        </w:rPr>
        <w:t xml:space="preserve">В этом докладе его авторы призвали к немедленному прекращению огня, осуждению терроризма и возобновлению мирных переговоров. В докладе говорится, что «круговорот насилия и ответного насилия должен быть разорван». Члены Комиссии Митчелла призвали восстановить взаимное доверие между правительством Израиля и властями Палестинской администрации: «Принимая во внимание враждебность и недоверие между сторонами, время и последовательность мероприятий по восстановлению мира являются жизненно важными для достижения успеха. Это могут определить только сами стороны конфликта». Авторы плана призвали к возобновлению переговоров между силовыми структурами Израиля и Палестинской администрации. Они призвали правительство Израиля приостановить строительство еврейских поселений на Западном берегу и в секторе Газа, а также отменить экономические санкции против гражданского населения палестинских территорий. «Мы признаем, что эти меры были приняты из соображений безопасности, – говорится в докладе Комиссии Митчелла, – однако экономические последствия этих акций будут ощущаться еще много лет». </w:t>
      </w:r>
    </w:p>
    <w:p>
      <w:pPr>
        <w:pStyle w:val="TextBodyIndent"/>
        <w:spacing w:before="0" w:after="0"/>
        <w:ind w:left="0" w:firstLine="425"/>
        <w:jc w:val="both"/>
        <w:rPr/>
      </w:pPr>
      <w:r>
        <w:rPr>
          <w:rFonts w:cs="Arial" w:ascii="Arial" w:hAnsi="Arial"/>
          <w:spacing w:val="6"/>
          <w:sz w:val="18"/>
          <w:szCs w:val="18"/>
        </w:rPr>
        <w:t xml:space="preserve">Авторы плана призвали власти Палестинской администрации предотвращать нападения палестинцев на израильтян, а правительство Израиля – ограничить использование «смертоносной силы» в отношении палестинцев. Авторы плана призвали палестинские власти приложить «100% усилий с целью прекратить террористическую деятельность» и арестовать террористов, которые действуют на территории, подконтрольной администрации Я.Арафата. 21 мая 2001 года Джордж Митчелл обнародовал текст доклада. Буквально в те же минуты, когда он излагал свой план постепенного снижения напряженности в регионе, израильские танки начали рейд в секторе Газа с целью ликвидации одной из баз палестинских боевиков. </w:t>
      </w:r>
    </w:p>
    <w:p>
      <w:pPr>
        <w:pStyle w:val="TextBodyIndent"/>
        <w:spacing w:before="0" w:after="0"/>
        <w:ind w:left="0" w:firstLine="425"/>
        <w:jc w:val="both"/>
        <w:rPr/>
      </w:pPr>
      <w:r>
        <w:rPr>
          <w:rFonts w:cs="Arial" w:ascii="Arial" w:hAnsi="Arial"/>
          <w:spacing w:val="6"/>
          <w:sz w:val="18"/>
          <w:szCs w:val="18"/>
        </w:rPr>
        <w:t>Тем не менее, обе стороны – Израиль и Палестина – приняли доклад Комиссии Митчелла как основу для дальнейших переговоров. Правительство Израиля заявило, что поддерживает призыв к окончанию насилия, однако не согласилось с ограничением на расширение еврейских поселений на контролируемых территориях. Палестинцы же заявили, что они принимают план Митчелла как «путеводитель» на пути к миру, однако указали на отсутствие в докладе того, как именно будут выполнены обязательства сторон. В результате, рекомендации Комиссии Митчелла так и не были реализованы.</w:t>
      </w:r>
    </w:p>
    <w:p>
      <w:pPr>
        <w:pStyle w:val="TextBodyIndent"/>
        <w:spacing w:before="0" w:after="0"/>
        <w:ind w:left="0" w:firstLine="425"/>
        <w:jc w:val="both"/>
        <w:rPr/>
      </w:pPr>
      <w:r>
        <w:rPr>
          <w:rFonts w:cs="Arial" w:ascii="Arial" w:hAnsi="Arial"/>
          <w:spacing w:val="6"/>
          <w:sz w:val="18"/>
          <w:szCs w:val="18"/>
        </w:rPr>
        <w:t>В июне 2001 г. в Израиль прибыл директор ЦРУ Джордж Тенет, чтобы попытаться в очередной раз примирить израильтян и палестинцев. В соответствии с планом Дж.Тенета, по окончании шестинедельного «контрольного срока», который должен сопровождаться «некоторыми шагами по установлению доверия между сторонами», Израиль и Палестинская администрация смогли бы приступить к реализации основных рекомендаций, выработанных Комиссией Митчелла. Дж.Тенет прибыл в регион с планом, который озвучил в Рамалле, где под его патронажем состоялась первая встреча высших офицеров служб безопасности Израиля и Палестинской администрации. Этот план включал в себя следующие пункты:</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r>
    </w:p>
    <w:p>
      <w:pPr>
        <w:pStyle w:val="TextBodyIndent"/>
        <w:spacing w:before="0" w:after="0"/>
        <w:ind w:left="0" w:firstLine="425"/>
        <w:rPr>
          <w:rFonts w:ascii="Arial" w:hAnsi="Arial" w:cs="Arial"/>
          <w:spacing w:val="6"/>
          <w:sz w:val="18"/>
          <w:szCs w:val="18"/>
          <w:u w:val="single"/>
        </w:rPr>
      </w:pPr>
      <w:r>
        <w:rPr>
          <w:rFonts w:cs="Arial" w:ascii="Arial" w:hAnsi="Arial"/>
          <w:spacing w:val="6"/>
          <w:sz w:val="18"/>
          <w:szCs w:val="18"/>
          <w:u w:val="single"/>
        </w:rPr>
        <w:t>Требования к Палестинской администрации</w:t>
      </w:r>
    </w:p>
    <w:p>
      <w:pPr>
        <w:pStyle w:val="TextBodyIndent"/>
        <w:spacing w:before="0" w:after="0"/>
        <w:ind w:left="0" w:firstLine="425"/>
        <w:jc w:val="both"/>
        <w:rPr/>
      </w:pPr>
      <w:r>
        <w:rPr>
          <w:rFonts w:cs="Arial" w:ascii="Arial" w:hAnsi="Arial"/>
          <w:spacing w:val="6"/>
          <w:sz w:val="18"/>
          <w:szCs w:val="18"/>
        </w:rPr>
        <w:t>1. Арестовать наиболее опасных боевиков ХАМАСа и «Исламского джихада», поименный список которых был передан Израилем палестинцам за несколько недель до этого (речь идет о 120 наиболее опасных террористах, выпущенных Я.Арафатом из тюрем в начале второй волны интифады).</w:t>
      </w:r>
    </w:p>
    <w:p>
      <w:pPr>
        <w:pStyle w:val="TextBodyIndent"/>
        <w:spacing w:before="0" w:after="0"/>
        <w:ind w:left="0" w:firstLine="425"/>
        <w:jc w:val="both"/>
        <w:rPr/>
      </w:pPr>
      <w:r>
        <w:rPr>
          <w:rFonts w:cs="Arial" w:ascii="Arial" w:hAnsi="Arial"/>
          <w:spacing w:val="6"/>
          <w:sz w:val="18"/>
          <w:szCs w:val="18"/>
        </w:rPr>
        <w:t>2. Остановить подстрекательскую пропаганду, прекратить содействие проведению актов насилия и террора против израильтян – как в пределах «зеленой черты», так и против израильских поселенцев на контролируемых территориях.</w:t>
      </w:r>
    </w:p>
    <w:p>
      <w:pPr>
        <w:pStyle w:val="TextBodyIndent"/>
        <w:spacing w:before="0" w:after="0"/>
        <w:ind w:left="0" w:firstLine="425"/>
        <w:jc w:val="both"/>
        <w:rPr/>
      </w:pPr>
      <w:r>
        <w:rPr>
          <w:rFonts w:cs="Arial" w:ascii="Arial" w:hAnsi="Arial"/>
          <w:spacing w:val="6"/>
          <w:sz w:val="18"/>
          <w:szCs w:val="18"/>
        </w:rPr>
        <w:t>3. Предпринять все необходимые меры для предотвращения террора, противостоять деятельности организованных групп и отдельных лиц, ставящих своей целью осуществление террористических актов.</w:t>
      </w:r>
    </w:p>
    <w:p>
      <w:pPr>
        <w:pStyle w:val="TextBodyIndent"/>
        <w:spacing w:before="0" w:after="0"/>
        <w:ind w:left="0" w:firstLine="425"/>
        <w:jc w:val="both"/>
        <w:rPr/>
      </w:pPr>
      <w:r>
        <w:rPr>
          <w:rFonts w:cs="Arial" w:ascii="Arial" w:hAnsi="Arial"/>
          <w:spacing w:val="6"/>
          <w:sz w:val="18"/>
          <w:szCs w:val="18"/>
        </w:rPr>
        <w:t>4. Не предоставлять укрытия террористам, которые попытаются вернуться на территорию Палестинской администрации после совершения ими террористических актов в Израиле.</w:t>
      </w:r>
    </w:p>
    <w:p>
      <w:pPr>
        <w:pStyle w:val="TextBodyIndent"/>
        <w:spacing w:before="0" w:after="0"/>
        <w:ind w:left="0" w:firstLine="425"/>
        <w:jc w:val="both"/>
        <w:rPr/>
      </w:pPr>
      <w:r>
        <w:rPr>
          <w:rFonts w:cs="Arial" w:ascii="Arial" w:hAnsi="Arial"/>
          <w:spacing w:val="6"/>
          <w:sz w:val="18"/>
          <w:szCs w:val="18"/>
        </w:rPr>
        <w:t>5. Изъять у всех организаций и частных лиц незаконно хранящееся у них оружие, используемое для осуществления актов насилия против израильских граждан. (Как известно, сегодня в арсеналах палестинцев находится не только автоматическое стрелковое оружие, но и минометы, установки для запуска реактивных ракет системы «Катюша» и наплечные зенитные ракеты системы «Стрела»).</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r>
    </w:p>
    <w:p>
      <w:pPr>
        <w:pStyle w:val="TextBodyIndent"/>
        <w:spacing w:before="0" w:after="0"/>
        <w:ind w:left="0" w:firstLine="425"/>
        <w:jc w:val="both"/>
        <w:rPr>
          <w:rFonts w:ascii="Arial" w:hAnsi="Arial" w:cs="Arial"/>
          <w:spacing w:val="6"/>
          <w:sz w:val="18"/>
          <w:szCs w:val="18"/>
          <w:u w:val="single"/>
        </w:rPr>
      </w:pPr>
      <w:r>
        <w:rPr>
          <w:rFonts w:cs="Arial" w:ascii="Arial" w:hAnsi="Arial"/>
          <w:spacing w:val="6"/>
          <w:sz w:val="18"/>
          <w:szCs w:val="18"/>
          <w:u w:val="single"/>
        </w:rPr>
        <w:t>Требования к Израилю</w:t>
      </w:r>
    </w:p>
    <w:p>
      <w:pPr>
        <w:pStyle w:val="TextBodyIndent"/>
        <w:spacing w:before="0" w:after="0"/>
        <w:ind w:left="0" w:firstLine="425"/>
        <w:jc w:val="both"/>
        <w:rPr/>
      </w:pPr>
      <w:r>
        <w:rPr>
          <w:rFonts w:cs="Arial" w:ascii="Arial" w:hAnsi="Arial"/>
          <w:spacing w:val="6"/>
          <w:sz w:val="18"/>
          <w:szCs w:val="18"/>
        </w:rPr>
        <w:t>1. Отвести войска на позиции, на которых они находились до 28 сентября 2000 г., то есть до дня начала второй волны палестинской интифады.</w:t>
      </w:r>
    </w:p>
    <w:p>
      <w:pPr>
        <w:pStyle w:val="TextBodyIndent"/>
        <w:spacing w:before="0" w:after="0"/>
        <w:ind w:left="0" w:firstLine="425"/>
        <w:jc w:val="both"/>
        <w:rPr/>
      </w:pPr>
      <w:r>
        <w:rPr>
          <w:rFonts w:cs="Arial" w:ascii="Arial" w:hAnsi="Arial"/>
          <w:spacing w:val="6"/>
          <w:sz w:val="18"/>
          <w:szCs w:val="18"/>
        </w:rPr>
        <w:t>2. Предпринять максимальные усилия для того, чтобы, проводя ответные, вызванные насилием со стороны палестинцев, военные действия, избегать ущерба и человеческих потерь среди мирного палестинского населения.</w:t>
      </w:r>
    </w:p>
    <w:p>
      <w:pPr>
        <w:pStyle w:val="TextBodyIndent"/>
        <w:spacing w:before="0" w:after="0"/>
        <w:ind w:left="0" w:firstLine="425"/>
        <w:jc w:val="both"/>
        <w:rPr/>
      </w:pPr>
      <w:r>
        <w:rPr>
          <w:rFonts w:cs="Arial" w:ascii="Arial" w:hAnsi="Arial"/>
          <w:spacing w:val="6"/>
          <w:sz w:val="18"/>
          <w:szCs w:val="18"/>
        </w:rPr>
        <w:t>3. Не осуществлять никаких боевых операций на территории, находящейся под полным контролем Палестинской администрации (в зоне «А»), не атаковать палестинские объекты, расположенные в секторе Газа.</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r>
    </w:p>
    <w:p>
      <w:pPr>
        <w:pStyle w:val="TextBodyIndent"/>
        <w:spacing w:before="0" w:after="0"/>
        <w:ind w:left="0" w:firstLine="425"/>
        <w:jc w:val="both"/>
        <w:rPr>
          <w:rFonts w:ascii="Arial" w:hAnsi="Arial" w:cs="Arial"/>
          <w:spacing w:val="6"/>
          <w:sz w:val="18"/>
          <w:szCs w:val="18"/>
          <w:u w:val="single"/>
        </w:rPr>
      </w:pPr>
      <w:r>
        <w:rPr>
          <w:rFonts w:cs="Arial" w:ascii="Arial" w:hAnsi="Arial"/>
          <w:spacing w:val="6"/>
          <w:sz w:val="18"/>
          <w:szCs w:val="18"/>
          <w:u w:val="single"/>
        </w:rPr>
        <w:t xml:space="preserve">Требования к обеим сторонам </w:t>
      </w:r>
    </w:p>
    <w:p>
      <w:pPr>
        <w:pStyle w:val="TextBodyIndent"/>
        <w:spacing w:before="0" w:after="0"/>
        <w:ind w:left="0" w:firstLine="425"/>
        <w:jc w:val="both"/>
        <w:rPr/>
      </w:pPr>
      <w:r>
        <w:rPr>
          <w:rFonts w:cs="Arial" w:ascii="Arial" w:hAnsi="Arial"/>
          <w:spacing w:val="6"/>
          <w:sz w:val="18"/>
          <w:szCs w:val="18"/>
        </w:rPr>
        <w:t>1. Восстановить координацию между израильскими и палестинскими спецслужбами, включающую в себя оперативный обмен информацией о деятельности террористических организаций, а также возобновить совместную деятельность по предотвращению терактов.</w:t>
      </w:r>
    </w:p>
    <w:p>
      <w:pPr>
        <w:pStyle w:val="TextBodyIndent"/>
        <w:spacing w:before="0" w:after="0"/>
        <w:ind w:left="0" w:firstLine="425"/>
        <w:jc w:val="both"/>
        <w:rPr/>
      </w:pPr>
      <w:r>
        <w:rPr>
          <w:rFonts w:cs="Arial" w:ascii="Arial" w:hAnsi="Arial"/>
          <w:spacing w:val="6"/>
          <w:sz w:val="18"/>
          <w:szCs w:val="18"/>
        </w:rPr>
        <w:t>2. Возобновить сотрудничество совместных координационных штабов, осуществлявших ранее взаимосвязь между подразделениями ЦАХАЛа и силовыми ведомствами Палестинской администрации «на линии соприкосновения».</w:t>
      </w:r>
    </w:p>
    <w:p>
      <w:pPr>
        <w:pStyle w:val="TextBodyIndent"/>
        <w:spacing w:before="0" w:after="0"/>
        <w:ind w:left="0" w:firstLine="425"/>
        <w:jc w:val="both"/>
        <w:rPr/>
      </w:pPr>
      <w:r>
        <w:rPr>
          <w:rFonts w:cs="Arial" w:ascii="Arial" w:hAnsi="Arial"/>
          <w:spacing w:val="6"/>
          <w:sz w:val="18"/>
          <w:szCs w:val="18"/>
        </w:rPr>
        <w:t>3. Вернуться к практике совместного патрулирования дорог и территорий, находящихся, по условиям предыдущих соглашений, под двойным контролем – Израиля и Палестинской администрации.</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r>
    </w:p>
    <w:p>
      <w:pPr>
        <w:pStyle w:val="TextBodyIndent"/>
        <w:spacing w:before="0" w:after="0"/>
        <w:ind w:left="0" w:firstLine="425"/>
        <w:jc w:val="both"/>
        <w:rPr/>
      </w:pPr>
      <w:r>
        <w:rPr>
          <w:rFonts w:cs="Arial" w:ascii="Arial" w:hAnsi="Arial"/>
          <w:spacing w:val="6"/>
          <w:sz w:val="18"/>
          <w:szCs w:val="18"/>
        </w:rPr>
        <w:t xml:space="preserve">Сразу после обнародования плана Дж.Тенета обе стороны сообщили о своем принципиальном согласии с ним, однако затем они высказали такое количество оговорок и поправок, что дальнейшее обсуждение документа стало фактически бессмысленным. Джордж Тенет вскоре убедился, что пропасть между позициями сторон огромна: палестинцы упрямо требовали предоставления им значительных поблажек и льгот еще задолго до прекращения огня, на что правительство Израиля пойти отказалось. Ариэль Шарон заявил, что Израиль будет готов отвести войска на прежние позиции (то есть на те, которые они занимали до начала второй интифады) только после ареста наиболее опасных боевиков ХАМАСа и «Исламского джихада». Израиль требовал от палестинцев полного прекращения террора и насилия на срок в семь дней. По словам А.Шарона, любое проявление насилия со стороны палестинцев (включая бросание камней) «будет рассматриваться как нарушение соглашения», после чего «отсчет контрольного времени» будет вновь начинаться с нуля. Палестинцы же подчеркнули, что арестовывать «товарищей по борьбе» не намерены; Израиль же может рассчитывать на прекращение огня только в том случае, если снимет режим блокады палестинских территорий. В тот момент, когда высшие офицеры силовых структур Палестинской администрации вели в Иерусалиме переговоры о мире, их коллеги и подчиненные продолжали стрелять по израильским поселениям и военным постам в Иудее, Самарие и в Газе. </w:t>
      </w:r>
    </w:p>
    <w:p>
      <w:pPr>
        <w:pStyle w:val="TextBodyIndent"/>
        <w:spacing w:before="0" w:after="0"/>
        <w:ind w:left="0" w:firstLine="425"/>
        <w:jc w:val="both"/>
        <w:rPr/>
      </w:pPr>
      <w:r>
        <w:rPr>
          <w:rFonts w:cs="Arial" w:ascii="Arial" w:hAnsi="Arial"/>
          <w:spacing w:val="6"/>
          <w:sz w:val="18"/>
          <w:szCs w:val="18"/>
        </w:rPr>
        <w:t xml:space="preserve">«Дорожная карта» также не была принята с распростертыми объятиями – ни палестинцами, ни израильтянами. Израильская критика этой инициативы включала в себя несколько компонентов. </w:t>
      </w:r>
    </w:p>
    <w:p>
      <w:pPr>
        <w:pStyle w:val="TextBodyIndent"/>
        <w:spacing w:before="0" w:after="0"/>
        <w:ind w:left="0" w:firstLine="425"/>
        <w:jc w:val="both"/>
        <w:rPr/>
      </w:pPr>
      <w:r>
        <w:rPr>
          <w:rFonts w:cs="Arial" w:ascii="Arial" w:hAnsi="Arial"/>
          <w:spacing w:val="6"/>
          <w:sz w:val="18"/>
          <w:szCs w:val="18"/>
        </w:rPr>
        <w:t xml:space="preserve">Во-первых, </w:t>
      </w:r>
      <w:r>
        <w:rPr>
          <w:rFonts w:cs="Arial" w:ascii="Arial" w:hAnsi="Arial"/>
          <w:color w:val="000000"/>
          <w:spacing w:val="6"/>
          <w:sz w:val="18"/>
          <w:szCs w:val="18"/>
        </w:rPr>
        <w:t>реализация «Дорожной карты» подразумевает проведение двух международных конференций, что означает дальнейшую интернационализацию конфликта и передачу полномочий по принятию важных решений недружественным Израилю странам и организациям (к таким организациям большинство израильтян относит Европейский Союз и ООН). Традиционно все правительства Израиля, включая и правительство Ицхака Рабина, возражало против международных конференций по арабо-израильскому конфликту; на Мадридскую конференцию американцы привели тогдашнего премьер-</w:t>
      </w:r>
      <w:r>
        <w:rPr>
          <w:rFonts w:cs="Arial" w:ascii="Arial" w:hAnsi="Arial"/>
          <w:color w:val="000000"/>
          <w:spacing w:val="4"/>
          <w:sz w:val="18"/>
          <w:szCs w:val="18"/>
        </w:rPr>
        <w:t xml:space="preserve">министра Ицхака Шамира только путем массированного дипломатического и финансового давления (тогда Израиль подал администрации США просьбу о предоставлении гарантий на займы в сумме 10 миллиардов долларов). </w:t>
      </w:r>
    </w:p>
    <w:p>
      <w:pPr>
        <w:pStyle w:val="TextBodyIndent"/>
        <w:spacing w:before="0" w:after="0"/>
        <w:ind w:left="0" w:firstLine="425"/>
        <w:jc w:val="both"/>
        <w:rPr/>
      </w:pPr>
      <w:r>
        <w:rPr>
          <w:rFonts w:cs="Arial" w:ascii="Arial" w:hAnsi="Arial"/>
          <w:color w:val="000000"/>
          <w:spacing w:val="8"/>
          <w:sz w:val="18"/>
          <w:szCs w:val="18"/>
        </w:rPr>
        <w:t xml:space="preserve">Во-вторых, раздел «Дорожной карты», касающийся безопасности, гласит, что вооруженные силы Государства Палестина будут формироваться под наблюдением совета, в состав которого должны войти полномочные представители США, Египта и Иордании. Участие в подготовке кадров палестинских силовых структур представителей двух арабских государств, хоть и имеющих с Израилем мирные договора, но все равно не воспринимающихся как «дружественные», вызывало в Израиле немалые опасения. Известный общественный деятель Исраэль Харэль писал в газете «Ха’арец»: «Может ли Израиль позволить себе повторить страшную ошибку, после уроков создания палестинских вооруженных сил в соответствии с договоренностями Осло, и передать этот критический вопрос в руки двух государств, которые </w:t>
      </w:r>
      <w:r>
        <w:rPr>
          <w:rFonts w:cs="Arial" w:ascii="Arial" w:hAnsi="Arial"/>
          <w:i/>
          <w:iCs/>
          <w:color w:val="000000"/>
          <w:spacing w:val="8"/>
          <w:sz w:val="18"/>
          <w:szCs w:val="18"/>
        </w:rPr>
        <w:t>a priori</w:t>
      </w:r>
      <w:r>
        <w:rPr>
          <w:rFonts w:cs="Arial" w:ascii="Arial" w:hAnsi="Arial"/>
          <w:color w:val="000000"/>
          <w:spacing w:val="8"/>
          <w:sz w:val="18"/>
          <w:szCs w:val="18"/>
        </w:rPr>
        <w:t xml:space="preserve"> и без колебаний поддержат любую позицию палестинцев?».</w:t>
      </w:r>
    </w:p>
    <w:p>
      <w:pPr>
        <w:pStyle w:val="TextBodyIndent"/>
        <w:spacing w:before="0" w:after="0"/>
        <w:ind w:left="0" w:firstLine="425"/>
        <w:jc w:val="both"/>
        <w:rPr>
          <w:rFonts w:ascii="Arial" w:hAnsi="Arial" w:cs="Arial"/>
          <w:spacing w:val="6"/>
          <w:sz w:val="18"/>
          <w:szCs w:val="18"/>
        </w:rPr>
      </w:pPr>
      <w:r>
        <w:rPr>
          <w:rFonts w:cs="Arial" w:ascii="Arial" w:hAnsi="Arial"/>
          <w:color w:val="000000"/>
          <w:spacing w:val="6"/>
          <w:sz w:val="18"/>
          <w:szCs w:val="18"/>
        </w:rPr>
        <w:t>Критике подвергался и достаточно странный пассаж «Дорожной карты»: «Все израильские институты должны прекратить подстрекательство в отношении палестинцев» – как будто израильские организации занимаются подобным подстрекательством.</w:t>
      </w:r>
    </w:p>
    <w:p>
      <w:pPr>
        <w:pStyle w:val="TextBodyIndent"/>
        <w:spacing w:before="0" w:after="0"/>
        <w:ind w:left="0" w:firstLine="425"/>
        <w:jc w:val="both"/>
        <w:rPr/>
      </w:pPr>
      <w:r>
        <w:rPr>
          <w:rFonts w:cs="Arial" w:ascii="Arial" w:hAnsi="Arial"/>
          <w:spacing w:val="6"/>
          <w:sz w:val="18"/>
          <w:szCs w:val="18"/>
        </w:rPr>
        <w:t xml:space="preserve">Вместе с тем, мне кажется, что «Дорожная карта» во многом соответствует чаяниям израильского общества, и в этой связи имеет смысл отметить два положения. Во-первых, палестинцам вменяется в обязанность прекратить террор и подстрекательство, причем, что очень важно, требуется «остановить вооруженные действия и все формы насилия против израильтян на любой территории». Дословно сказано: «Палестинцы недвусмысленно провозгласят прекращение насилия и терроризма и предпримут усилия для ареста, обезвреживания и изоляции лиц или групп лиц, организовывающих или планирующих акты насилия против израильтян на любой территории». Почему это так важно? Официальная позиция Палестинской администрации состоит в том, что террористические акты против гражданского населения внутри «зеленой черты», то есть на территории собственно Израиля, являются нелегитимными, и после каждого взрыва в тель-авивском или хайфском кафе палестинское руководство заявляет, что оно осуждает насилие и кровопролитие. Но террористические акты против военных и гражданских лиц на контролируемых </w:t>
      </w:r>
      <w:r>
        <w:rPr>
          <w:rFonts w:cs="Arial" w:ascii="Arial" w:hAnsi="Arial"/>
          <w:spacing w:val="4"/>
          <w:sz w:val="18"/>
          <w:szCs w:val="18"/>
        </w:rPr>
        <w:t>территориях (на Западном берегу и в Газе) воспринимаются едва ли не всеми</w:t>
      </w:r>
      <w:r>
        <w:rPr>
          <w:rFonts w:cs="Arial" w:ascii="Arial" w:hAnsi="Arial"/>
          <w:spacing w:val="6"/>
          <w:sz w:val="18"/>
          <w:szCs w:val="18"/>
        </w:rPr>
        <w:t xml:space="preserve"> </w:t>
      </w:r>
      <w:r>
        <w:rPr>
          <w:rFonts w:cs="Arial" w:ascii="Arial" w:hAnsi="Arial"/>
          <w:spacing w:val="4"/>
          <w:sz w:val="18"/>
          <w:szCs w:val="18"/>
        </w:rPr>
        <w:t>палестинцами как легитимное средство национально-освободительной</w:t>
      </w:r>
      <w:r>
        <w:rPr>
          <w:rFonts w:cs="Arial" w:ascii="Arial" w:hAnsi="Arial"/>
          <w:spacing w:val="6"/>
          <w:sz w:val="18"/>
          <w:szCs w:val="18"/>
        </w:rPr>
        <w:t xml:space="preserve"> борьбы. Когда Европейский союз принял решение финансировать публикацию в палестинской прессе на арабском языке призывов к прекращению насилия, и такие умеренные палестинские политики, как Сари Нуссейба и Ханан Ашрауи подписали эти заявления, то речь </w:t>
      </w:r>
      <w:r>
        <w:rPr>
          <w:rFonts w:cs="Arial" w:ascii="Arial" w:hAnsi="Arial"/>
          <w:spacing w:val="8"/>
          <w:sz w:val="18"/>
          <w:szCs w:val="18"/>
        </w:rPr>
        <w:t>шла только о прекращении террористических актов внутри «зеленой черты». Сегодня в палестинском обществе нет влиятельных политических сил, которые выступают против права палестинских организаций на проведение террористических актов на считающихся ими оккупированных Израилем территориях. Единственным исключением является, пожалуй, Мубарак Ауад, сопредседатель палестино-израильской группы пацифистов, выступающей за ненасильственную борьбу за прекращении оккупации на основе принципов Махатмы Ганди.</w:t>
      </w:r>
    </w:p>
    <w:p>
      <w:pPr>
        <w:pStyle w:val="TextBodyIndent"/>
        <w:spacing w:before="0" w:after="0"/>
        <w:ind w:left="0" w:firstLine="425"/>
        <w:jc w:val="both"/>
        <w:rPr/>
      </w:pPr>
      <w:r>
        <w:rPr>
          <w:rFonts w:cs="Arial" w:ascii="Arial" w:hAnsi="Arial"/>
          <w:spacing w:val="6"/>
          <w:sz w:val="18"/>
          <w:szCs w:val="18"/>
        </w:rPr>
        <w:t xml:space="preserve">Кроме того, не следует забывать и о том, что палестинские организации неоднократно устраивали террористические акты против израильских и еврейских объектов вообще вне ближневосточного региона – от Аргентины до Великобритании, от Уганды до Турции. «Дорожная карта», в этой связи, дает Израилю значимый политический козырь. И важно то обстоятельство, что она представлена не как исключительно американский план (де-факто будучи таковым), а как четырехсторонний документ, поддержанный Российской Федерацией, ООН и Европейским Союзом. </w:t>
      </w:r>
    </w:p>
    <w:p>
      <w:pPr>
        <w:pStyle w:val="TextBodyIndent"/>
        <w:spacing w:before="0" w:after="0"/>
        <w:ind w:left="0" w:firstLine="425"/>
        <w:jc w:val="both"/>
        <w:rPr/>
      </w:pPr>
      <w:r>
        <w:rPr>
          <w:rFonts w:cs="Arial" w:ascii="Arial" w:hAnsi="Arial"/>
          <w:spacing w:val="6"/>
          <w:sz w:val="18"/>
          <w:szCs w:val="18"/>
        </w:rPr>
        <w:t xml:space="preserve">Вторая важная для Израиля позиция касается требований к арабским странам: вернуться на тот уровень контактов, который был достигнут до начала второй интифады. Напомним, что в то время в Израиле работало двое арабских послов – египетский и иорданский, и восемь бюро по защите интересов, представлявших разные страны, от государств Персидского залива до Марокко и Туниса. После начала в сентябре 2000 г. второго витка интифады все эти представительства были закрыты, а посольства работают в сокращенном режиме – без отозванных на родину послов. Подобное случается не </w:t>
      </w:r>
      <w:r>
        <w:rPr>
          <w:rFonts w:cs="Arial" w:ascii="Arial" w:hAnsi="Arial"/>
          <w:spacing w:val="2"/>
          <w:sz w:val="18"/>
          <w:szCs w:val="18"/>
        </w:rPr>
        <w:t>впервые (так, после введения израильских войск в Ливан в июне 1982 г.</w:t>
      </w:r>
      <w:r>
        <w:rPr>
          <w:rFonts w:cs="Arial" w:ascii="Arial" w:hAnsi="Arial"/>
          <w:spacing w:val="6"/>
          <w:sz w:val="18"/>
          <w:szCs w:val="18"/>
        </w:rPr>
        <w:t xml:space="preserve"> египетский посол был отозван и посольство четыре года работало в его отсутствии), что является, однако, довольно слабым утешением. В этой связи «Дорожная карта» дает Израилю весьма важный козырь. </w:t>
      </w:r>
    </w:p>
    <w:p>
      <w:pPr>
        <w:pStyle w:val="TextBodyIndent"/>
        <w:spacing w:before="0" w:after="0"/>
        <w:ind w:left="0" w:firstLine="425"/>
        <w:jc w:val="both"/>
        <w:rPr/>
      </w:pPr>
      <w:r>
        <w:rPr>
          <w:rFonts w:cs="Arial" w:ascii="Arial" w:hAnsi="Arial"/>
          <w:spacing w:val="6"/>
          <w:sz w:val="18"/>
          <w:szCs w:val="18"/>
        </w:rPr>
        <w:t xml:space="preserve">Не менее важен и еще один пункт этого документа: «Арабские государства пресекают государственное и частное финансирование и все другие формы помощи группировкам, поддерживающим насилие и террор и причастным к ним». Это важнейшее для Израиля требование, поскольку палестинская инфраструктура террора не могла бы существовать без финансирования и прямых поставок боеприпасов со стороны арабских стран – в том числе, со стороны Египта, с которым у Израиля уже четверть века существует мирный договор. </w:t>
      </w:r>
    </w:p>
    <w:p>
      <w:pPr>
        <w:pStyle w:val="TextBodyIndent"/>
        <w:spacing w:before="0" w:after="0"/>
        <w:ind w:left="0" w:firstLine="425"/>
        <w:jc w:val="both"/>
        <w:rPr/>
      </w:pPr>
      <w:r>
        <w:rPr>
          <w:rFonts w:cs="Arial" w:ascii="Arial" w:hAnsi="Arial"/>
          <w:spacing w:val="6"/>
          <w:sz w:val="18"/>
          <w:szCs w:val="18"/>
        </w:rPr>
        <w:t>К сожалению, израильское правительство не воспользовалось этими козырями, сосредоточив свое внимание на негативных для себя аспектах «Дорожной карты», которых, в действительности не так много. Представляется, что в недооценке позитивного потенциала «Дорожной карты» состоит определенная политическая ошибка израильского руководства.</w:t>
      </w:r>
    </w:p>
    <w:p>
      <w:pPr>
        <w:pStyle w:val="TextBody"/>
        <w:spacing w:lineRule="auto" w:line="240"/>
        <w:ind w:firstLine="425"/>
        <w:rPr/>
      </w:pPr>
      <w:r>
        <w:rPr>
          <w:rFonts w:cs="Arial" w:ascii="Arial" w:hAnsi="Arial"/>
          <w:spacing w:val="6"/>
          <w:sz w:val="18"/>
          <w:szCs w:val="18"/>
        </w:rPr>
        <w:t>Другие планы палестино-израильского урегулирования, обсуждаемые в настоящее время, заметно отличаются от «Дорожной карты». Эти планы, в свою очередь, сильно отличаются друг от друга, поскольку исходят из разных предпосылок.</w:t>
      </w:r>
    </w:p>
    <w:p>
      <w:pPr>
        <w:pStyle w:val="TextBodyIndent"/>
        <w:spacing w:before="0" w:after="0"/>
        <w:ind w:left="0" w:firstLine="425"/>
        <w:jc w:val="both"/>
        <w:rPr/>
      </w:pPr>
      <w:r>
        <w:rPr>
          <w:rFonts w:cs="Arial" w:ascii="Arial" w:hAnsi="Arial"/>
          <w:spacing w:val="6"/>
          <w:sz w:val="18"/>
          <w:szCs w:val="18"/>
        </w:rPr>
        <w:t xml:space="preserve">Первый – план Ури Саги (бывшего начальника военной разведки Израиля, впоследствии, когда Эхуд Барак был премьер-министром, возглавлявшего израильскую делегацию на переговорах с Сирией) и Гилада Шера (адвоката, во время правления Эхуда Барака возглавлявшего израильскую делегацию на переговорах с палестинцами, а также бывшего начальником канцелярии премьера). Когда 6 февраля 2001 г. Э.Барак проиграл А.Шарону на всеобщих выборах, официальная позиция Израиля состояла в том, что все предложения, которые обсуждались в Кэмп-Дэвиде и Табе, аннулированы, поскольку палестинцы их отклонили. У.Саги и Г.Шер решили исходить из другой предпосылки, а именно: наработанный опыт нужно сохранить. Их план нужно принимать со всей серьезностью: эти люди очень близки к Э.Бараку, который собирается вернуться в большую политику и вновь бороться за пост главы правительства. Вероятно, план У.Саги и Г.Шера – это та программа, которую Э.Барак в скором будущем представит израильскому избирателю. </w:t>
      </w:r>
    </w:p>
    <w:p>
      <w:pPr>
        <w:pStyle w:val="TextBodyIndent"/>
        <w:spacing w:before="0" w:after="0"/>
        <w:ind w:left="0" w:firstLine="425"/>
        <w:jc w:val="both"/>
        <w:rPr>
          <w:rFonts w:ascii="Arial" w:hAnsi="Arial" w:cs="Arial"/>
          <w:spacing w:val="6"/>
          <w:sz w:val="18"/>
          <w:szCs w:val="18"/>
        </w:rPr>
      </w:pPr>
      <w:r>
        <w:rPr>
          <w:rFonts w:cs="Arial" w:ascii="Arial" w:hAnsi="Arial"/>
          <w:spacing w:val="6"/>
          <w:sz w:val="18"/>
          <w:szCs w:val="18"/>
        </w:rPr>
        <w:t>Данный план строится на следующем тезисе: переговоры в Табе и в Кэмп-Дэвиде показали, что на палестинской стороне у Израиля сегодня нет серьезного партнера, искренне стремящегося к урегулированию. Никто из обладающих реальной властью палестинских руководителей не готов идти на какую бы то ни было форму мирного сосуществования с Израилем. Выражаясь в терминах израильского правого лагеря, переговоры для палестинцев – только фикция, а финальная цель остается неизменной: рано или поздно «сбросить Израиль в море». Это – горькая реальность, – в целом соглашаются с подобной оценкой У.Саги и Г.Шер. – С другой стороны, – констатируют они, – на палестинских территориях едва ли не самая высокая в мире рождаемость. Сегодня, если взять всю территорию Палестины, то соотношение евреев и арабов практически один к одному, и доля арабского населения будет расти и в дальнейшем.</w:t>
      </w:r>
    </w:p>
    <w:p>
      <w:pPr>
        <w:pStyle w:val="TextBodyIndent"/>
        <w:spacing w:before="0" w:after="0"/>
        <w:ind w:left="0" w:firstLine="425"/>
        <w:jc w:val="both"/>
        <w:rPr/>
      </w:pPr>
      <w:r>
        <w:rPr>
          <w:rFonts w:cs="Arial" w:ascii="Arial" w:hAnsi="Arial"/>
          <w:spacing w:val="6"/>
          <w:sz w:val="18"/>
          <w:szCs w:val="18"/>
        </w:rPr>
        <w:t>Следует отметить, что, начиная с создания Государства Израиль, по Закону о возвращении, который распространяется только на евреев и членов их семей, в страну прибыло более двух с половиной миллионов человек. При этом в 1949 г. арабы составляли 14% населения Израиля, а сегодня составляют более 20%. Иными словами, в долгосрочной демографической перспективе влияние арабской рождаемости оказывается куда сильнее, чем последствия еврейской иммиграции. Очевидно, что крайне трудно, если вообще возможно, сохранять национальный характер государства, когда эта нация является меньшинством. Фактически У.Саги и Г.Шер пытаются найти ответ на две угрожающих Израилю проблемы: демографическую и «антидемократическую». С их точки зрения, для сохранения своего еврейского национального характера, с одной стороны, и, с другой, – чтобы не превратиться в государство апартеида, Израилю нужно как можно быстрее отделиться от максимально большего числа палестинских арабов. Иными словами, Израиль сам не заинтересован в контроле над территориями, населенными палестинскими арабами, вне зависимости от того, настроены ли палестинские лидеры на достижение всеобъемлющего или хотя бы промежуточного мирного урегулирования. Гилад Шер и Ури Саги утверждают: Израиль не меньше палестинцев заинтересован в размежевании, имеющем демографические предпосылки и неизбежно основанном на территориальном компромиссе, однако на палестинской стороне нет достойного партнера, который всерьез заинтересован прийти к мирному соглашению. В этой ситуации Израиль должен действовать по модели одностороннего размежевания, и это – ключевой термин плана Г.Шера – У.Саги. В поддержку этой же модели урегулирования выступает и Эхуд Барак, инициировавший в мае 2000 г. односторонний вывод израильских войск из Ливана без достижения какого-либо политического урегулирования с ливанским правительством.</w:t>
      </w:r>
    </w:p>
    <w:p>
      <w:pPr>
        <w:pStyle w:val="Normal"/>
        <w:ind w:firstLine="425"/>
        <w:jc w:val="both"/>
        <w:rPr>
          <w:rFonts w:ascii="Arial" w:hAnsi="Arial" w:cs="Arial"/>
          <w:spacing w:val="6"/>
          <w:sz w:val="18"/>
          <w:szCs w:val="18"/>
        </w:rPr>
      </w:pPr>
      <w:r>
        <w:rPr>
          <w:rFonts w:cs="Arial" w:ascii="Arial" w:hAnsi="Arial"/>
          <w:spacing w:val="6"/>
          <w:sz w:val="18"/>
          <w:szCs w:val="18"/>
        </w:rPr>
        <w:t xml:space="preserve">Что же на практике может представлять собой «одностороннее размежевание» на Западном берегу согласно плану Г.Шера – У.Саги? В Иудее и Самарии расположено множество еврейских поселений. В общих чертах этот план предусматривает, что те поселения, которые находятся в трех анклавах – в районе «большого Иерусалима», в районе Гуш-Эциона и в районе Ариэля – должны быть присоединены к Израилю. Остальные 68 поселений должны быть ликвидированы в одностороннем порядке, вне рамок какого-либо договора с палестинцами. При этом, поселенцам предлагается переезд либо в поселенческие блоки (три названных района), либо вглубь Израиля с выплатой компенсаций за потерю имущества. Ключевым элементом этого плана является последующее строительство разделительного забора, который призван защитить Израиль от инфильтрации террористов – подобно электронным заграждениям, существующим на границе с Ливаном на севере и вокруг сектора Газа на юго-западе. План Г.Шера и У.Саги исходит из предпосылки, что израильтянам и палестинцам вместе не ужиться, как показали и закончившиеся крахом переговоры в Кэмп-Дэвиде и Табе, и непрекращающийся террор. У нас нет иного выбора, кроме как решать проблему в одностороннем порядке, – утверждают Г.Шер и У.Саги. На территориях по другую сторону разделительного забора палестинцы смогут создать свое государство – их судьба более не будет зависеть от Израиля. </w:t>
      </w:r>
    </w:p>
    <w:p>
      <w:pPr>
        <w:pStyle w:val="Normal"/>
        <w:ind w:firstLine="425"/>
        <w:jc w:val="both"/>
        <w:rPr/>
      </w:pPr>
      <w:r>
        <w:rPr>
          <w:rFonts w:cs="Arial" w:ascii="Arial" w:hAnsi="Arial"/>
          <w:spacing w:val="6"/>
          <w:sz w:val="18"/>
          <w:szCs w:val="18"/>
        </w:rPr>
        <w:t xml:space="preserve">Важно отметить, что некоторые, наиболее тяжелые для Израиля, вопросы предлагается решить в ходе будущих переговоров, если на палестинской стороне когда-нибудь появится партнер по мирному диалогу. Речь идет о ряде территорий, которые Израиль, согласно плану Г.Шера и У.Саги, не аннексирует, но и не передает палестинцам: во-первых, это – важная как зона безопасности Иорданская долина, где палестинцам пока не передано никаких территорий, кроме анклава Иерихона, во-вторых, шоссе № 443, так называемая «вторая дорога» из Иерусалима в Тель-Авив. Под контролем Израиля на нынешнем этапе (но без обязательств по отношению к поселенцам на длительный срок) остаются поселения Бейт-Эль и Офра, а также город Кирьят-Арба и еврейский район Хеврона – как места, обладающие особым историческим значением для еврейского народа. </w:t>
      </w:r>
    </w:p>
    <w:p>
      <w:pPr>
        <w:pStyle w:val="Normal"/>
        <w:ind w:firstLine="425"/>
        <w:jc w:val="both"/>
        <w:rPr/>
      </w:pPr>
      <w:r>
        <w:rPr>
          <w:rFonts w:cs="Arial" w:ascii="Arial" w:hAnsi="Arial"/>
          <w:spacing w:val="4"/>
          <w:sz w:val="18"/>
          <w:szCs w:val="18"/>
        </w:rPr>
        <w:t xml:space="preserve">Этот план предлагается реализовать в течение двух периодов по полтора года каждый, причем подчеркивается, что если когда-нибудь у палестинцев появится руководство, которое захочет вести с Израилем переговоры о постоянном мирном урегулировании, подобная инициатива будет только приветствоваться. Однако Израиль не может и не должен быть заложником палестинского и исламского радикализма. </w:t>
      </w:r>
    </w:p>
    <w:p>
      <w:pPr>
        <w:pStyle w:val="Normal"/>
        <w:ind w:firstLine="425"/>
        <w:jc w:val="both"/>
        <w:rPr/>
      </w:pPr>
      <w:r>
        <w:rPr>
          <w:rFonts w:cs="Arial" w:ascii="Arial" w:hAnsi="Arial"/>
          <w:spacing w:val="6"/>
          <w:sz w:val="18"/>
          <w:szCs w:val="18"/>
        </w:rPr>
        <w:t xml:space="preserve">Об окончательном урегулировании сказано следующее: район Иерусалима в будущем станет двумя столицами – Иерусалим и Эль-Кудс, причем между ними будет проведена четкая государственная граница. В рамках промежуточного урегулирования никаких изменений в Иерусалиме не предусматривается. Право беженцев на возвращение в пределы Государства Израиль не признается. Они могут быть натурализованы в тех странах, где живут сейчас, или в Палестинском государстве, когда оно будет создано, или в любых странах, которые готовы их принять. </w:t>
      </w:r>
    </w:p>
    <w:p>
      <w:pPr>
        <w:pStyle w:val="TextBody"/>
        <w:spacing w:lineRule="auto" w:line="240"/>
        <w:ind w:firstLine="425"/>
        <w:rPr/>
      </w:pPr>
      <w:r>
        <w:rPr>
          <w:rFonts w:cs="Arial" w:ascii="Arial" w:hAnsi="Arial"/>
          <w:spacing w:val="6"/>
          <w:sz w:val="18"/>
          <w:szCs w:val="18"/>
        </w:rPr>
        <w:t>По целому ряду позиций план Гилада Шера и Ури Саги принципиально отличается от Женевского соглашения, инициированного Йоси Бейлиным и Ясером Абед-Рабо, и плана Ами Аялона и Сари Нуссейбы. Эти документы предусматривают модель двустороннего урегулирования, исходя из предпосылки: «У нас должен быть партнер, и мы его найдем». Однако оба эти плана подготовлены людьми, не занимающими в настоящее время никаких официальных постов ни с израильской, ни с палестинской стороны. Поэтому серьезные сомнения возникают уже по поводу того, насколько эти соглашения будут приняты правительствами – как израильским, так и палестинским. Однако игнорировать эти инициативы тоже никак нельзя.</w:t>
      </w:r>
    </w:p>
    <w:p>
      <w:pPr>
        <w:pStyle w:val="Normal"/>
        <w:ind w:firstLine="425"/>
        <w:jc w:val="both"/>
        <w:rPr/>
      </w:pPr>
      <w:r>
        <w:rPr>
          <w:rFonts w:cs="Arial" w:ascii="Arial" w:hAnsi="Arial"/>
          <w:spacing w:val="6"/>
          <w:sz w:val="18"/>
          <w:szCs w:val="18"/>
        </w:rPr>
        <w:t>Прежде всего, важно подчеркнуть, что если «Дорожная карта» вообще не предлагает конкретных решений ни одного из судьбоносных вопросов, а план Ури Саги и Гилада Шера оставляет их «на потом», декларируя только израильскую позицию, то в данных проектах речь идет о попытке решить самые сложные вопросы и по ним прийти к взаимоприемлемому соглашению.</w:t>
      </w:r>
    </w:p>
    <w:p>
      <w:pPr>
        <w:pStyle w:val="Normal"/>
        <w:ind w:firstLine="425"/>
        <w:jc w:val="both"/>
        <w:rPr/>
      </w:pPr>
      <w:r>
        <w:rPr>
          <w:rFonts w:cs="Arial" w:ascii="Arial" w:hAnsi="Arial"/>
          <w:spacing w:val="6"/>
          <w:sz w:val="18"/>
          <w:szCs w:val="18"/>
        </w:rPr>
        <w:t xml:space="preserve">Женевское соглашение представляется документом, который едва ли когда-либо будет принят большинством израильского </w:t>
      </w:r>
      <w:r>
        <w:rPr>
          <w:rFonts w:cs="Arial" w:ascii="Arial" w:hAnsi="Arial"/>
          <w:spacing w:val="4"/>
          <w:sz w:val="18"/>
          <w:szCs w:val="18"/>
        </w:rPr>
        <w:t>общества. Оно содержит ряд принципиальных уступок с израильской стороны,</w:t>
      </w:r>
      <w:r>
        <w:rPr>
          <w:rFonts w:cs="Arial" w:ascii="Arial" w:hAnsi="Arial"/>
          <w:spacing w:val="6"/>
          <w:sz w:val="18"/>
          <w:szCs w:val="18"/>
        </w:rPr>
        <w:t xml:space="preserve"> значительно более серьезных, чем те, на которые правительство Э.Барака пошло в Кэмп-Дэвиде и в Табе. Это соглашение предполагает практически полную эвакуацию всех еврейских населенных пунктов, находящихся за «зеленой чертой»; единственное, что остается за Израилем, – Маале-Адумим, Гиват-Зеэв, поселения в районе Гуш-Эцион, а также поселения Элькана, Альфей-Менаше и Модиин-Илит. </w:t>
      </w:r>
      <w:r>
        <w:rPr>
          <w:rFonts w:cs="Arial" w:ascii="Arial" w:hAnsi="Arial"/>
          <w:spacing w:val="8"/>
          <w:sz w:val="18"/>
          <w:szCs w:val="18"/>
        </w:rPr>
        <w:t>В отличие от плана Г.Шера и У.Саги, Женевское соглашение предусматривает эвакуацию и Ариэля, и поселений в Иорданской долине.</w:t>
      </w:r>
      <w:r>
        <w:rPr>
          <w:rFonts w:cs="Arial" w:ascii="Arial" w:hAnsi="Arial"/>
          <w:spacing w:val="6"/>
          <w:sz w:val="18"/>
          <w:szCs w:val="18"/>
        </w:rPr>
        <w:t xml:space="preserve"> В отличие от «Дорожной карты», в Женевских соглашениях нет никаких обязательств по палестинской борьбе с террором. В главе «Безопасность» там сказано дословно следующее: «Стороны выступают против террора и насилия в любых проявлениях и будут проводить политику противодействия террору и насилию. Кроме того, стороны будут воздерживаться от любых действий, которые могут способствовать распространению радикальных настроений и могут привести к вспышке террора и насилия». Напомним, что в «Дорожной карте» указаны не «стороны», а конкретно палестинцы, так как израильские граждане, за редчайшими исключениями, терроризмом не занимаются. Далее, по этому соглашению палестинцам обещан полный раздел Иерусалима и создание двух раздельных муниципалитетов. Столица каждого из государств должна располагаться в находящейся под ее контролем части Иерусалима. Здесь подразумевается и раздел Старого города, по согласованному еще в Кэмп-Дэвиде принципу: еврейский квартал – Израилю, арабо-христианский и мусульманский – Палестинскому государству. Более того, под палестинский суверенитет должен перейти и армянский квартал. Предполагается также раздел Храмовой горы: участок у Стены Плача остается под контролем Израиля, а сама гора передается под палестинский суверенитет. </w:t>
      </w:r>
    </w:p>
    <w:p>
      <w:pPr>
        <w:pStyle w:val="Normal"/>
        <w:ind w:firstLine="425"/>
        <w:jc w:val="both"/>
        <w:rPr>
          <w:rFonts w:ascii="Arial" w:hAnsi="Arial" w:cs="Arial"/>
          <w:spacing w:val="6"/>
          <w:sz w:val="18"/>
          <w:szCs w:val="18"/>
        </w:rPr>
      </w:pPr>
      <w:r>
        <w:rPr>
          <w:rFonts w:cs="Arial" w:ascii="Arial" w:hAnsi="Arial"/>
          <w:spacing w:val="6"/>
          <w:sz w:val="18"/>
          <w:szCs w:val="18"/>
        </w:rPr>
        <w:t>Не менее важно и то, что, согласно этому документу, Израиль в течение двух с половиной лет обязуется освободить всех палестинских заключенных, вне зависимости от тяжести совершенных ими преступлений, в том числе лидеров террористических организаций и убийц (глава 15 «Палестинские заключенные», параграфы 1а, 1б, 1в). Еще одна глава Женевского соглашения фактически декларирует признание израильской ответственности за возникновение проблемы палестинских беженцев (глава 7, статья 10а), что представляет собой, на мой взгляд, – прямое искажение исторической правды.</w:t>
      </w:r>
    </w:p>
    <w:p>
      <w:pPr>
        <w:pStyle w:val="Normal"/>
        <w:ind w:firstLine="425"/>
        <w:jc w:val="both"/>
        <w:rPr>
          <w:rFonts w:ascii="Arial" w:hAnsi="Arial" w:cs="Arial"/>
          <w:spacing w:val="6"/>
          <w:sz w:val="18"/>
          <w:szCs w:val="18"/>
        </w:rPr>
      </w:pPr>
      <w:r>
        <w:rPr>
          <w:rFonts w:cs="Arial" w:ascii="Arial" w:hAnsi="Arial"/>
          <w:spacing w:val="6"/>
          <w:sz w:val="18"/>
          <w:szCs w:val="18"/>
        </w:rPr>
        <w:t xml:space="preserve">Поскольку арабские беженцы – одна из самых главных проблем Ближнего Востока, необходимо снабдить читателя информацией о ее возникновении. В целом, исход палестинских беженцев проходил в три этапа, с ноября 1947 по начало 1949 года. Когда ООН приняла план раздела Палестины, в соответствии с которым почти 55% территории отходило к Израилю, а почти 45% – арабам (Иерусалим должен был стать экстерриториальным городом), началась первая волна </w:t>
      </w:r>
      <w:r>
        <w:rPr>
          <w:rFonts w:cs="Arial" w:ascii="Arial" w:hAnsi="Arial"/>
          <w:spacing w:val="4"/>
          <w:sz w:val="18"/>
          <w:szCs w:val="18"/>
        </w:rPr>
        <w:t>палестинского исхода, которую вполне можно считать эмиграцией. Палестинские</w:t>
      </w:r>
      <w:r>
        <w:rPr>
          <w:rFonts w:cs="Arial" w:ascii="Arial" w:hAnsi="Arial"/>
          <w:spacing w:val="6"/>
          <w:sz w:val="18"/>
          <w:szCs w:val="18"/>
        </w:rPr>
        <w:t xml:space="preserve"> арабы, жившие на территориях, отданных ООН под будущее еврейское государство, и, прежде всего, арабы из Хайфы – местная аристократия, интеллигенция, бизнес-элита – покидали эти земли. Они боялись надвигающейся войны и не хотели жить в еврейском государстве. С ноября 1947 по март 1948 года около 200 тысяч палестинских арабов покинули свои дома. К этой, первой, волне беженцев Израиль не имеет никакого отношения: карту раздела Палестины принимала ООН, Израиль принял ее вынужденно и с неохотой, ведь карта, согласно которой, и Хеврон, и Иерусалим оказывались вне еврейского государства, никак не могла считаться выражением чаяний еврейского народа. Кроме того, в период этого исхода Государство Израиль еще не существовало ни де-юре, ни де-факто.</w:t>
      </w:r>
    </w:p>
    <w:p>
      <w:pPr>
        <w:pStyle w:val="Normal"/>
        <w:ind w:firstLine="425"/>
        <w:jc w:val="both"/>
        <w:rPr>
          <w:rFonts w:ascii="Arial" w:hAnsi="Arial" w:cs="Arial"/>
          <w:spacing w:val="6"/>
          <w:sz w:val="18"/>
          <w:szCs w:val="18"/>
        </w:rPr>
      </w:pPr>
      <w:r>
        <w:rPr>
          <w:rFonts w:cs="Arial" w:ascii="Arial" w:hAnsi="Arial"/>
          <w:spacing w:val="6"/>
          <w:sz w:val="18"/>
          <w:szCs w:val="18"/>
        </w:rPr>
        <w:t xml:space="preserve">Вторая волна – еще примерно 200 тысяч человек – пришлась на март, апрель и первую половину мая 1948 года. Поскольку стало понятно, что арабские армии планируют масштабное нападение на Израиль, с арабской стороны началась массовая агитация среди палестинцев с призывами временно покинуть свои дома, чтобы не мешать арабским армиям в их победоносном походе. «Потом вернетесь в свои дома», – уверяли палестинских арабов их лидеры. Таким образом, хотя беженцы этой волны являются гражданским населением, надо учитывать, что они эвакуировались, исходя из военно-стратегических соображений, и нет никаких причин возлагать на Израиль, подвергнувшийся нападению, ответственность за их бегство. </w:t>
      </w:r>
    </w:p>
    <w:p>
      <w:pPr>
        <w:pStyle w:val="Normal"/>
        <w:ind w:firstLine="425"/>
        <w:jc w:val="both"/>
        <w:rPr>
          <w:rFonts w:ascii="Arial" w:hAnsi="Arial" w:cs="Arial"/>
          <w:spacing w:val="6"/>
          <w:sz w:val="18"/>
          <w:szCs w:val="18"/>
        </w:rPr>
      </w:pPr>
      <w:r>
        <w:rPr>
          <w:rFonts w:cs="Arial" w:ascii="Arial" w:hAnsi="Arial"/>
          <w:spacing w:val="6"/>
          <w:sz w:val="18"/>
          <w:szCs w:val="18"/>
        </w:rPr>
        <w:t>Третья волна исхода беженцев продолжалась примерно с июля 1948 г. до начала 1949 г., когда Израиль уже одерживал первые победы. Так, из Лода в июле 1948 г. было изгнано 35 тысяч человек, потому что, по мнению израильских властей, было опасно оставлять арабский город возле аэропорта, в самом центре страны, на стратегическом шоссе Иерусалим – Тель-Авив. Представляется, что за эту волну беженцев, имевшую место непосредственно в ходе войны (которая, необходимо подчеркнуть, не Израилем была развязана) Израиль может и должен нести ту или иную ответственность. Но эта волна составляет не более трети, а, может быть, даже лишь четверть всех беженцев, которых было тогда около 600 тысяч человек. Таким образом, предусмотренное Женевскими соглашениями принятие на себя Израилем основной ответственности за возникновение проблемы палестинских беженцев выглядит серьезной ошибкой.</w:t>
      </w:r>
    </w:p>
    <w:p>
      <w:pPr>
        <w:pStyle w:val="Normal"/>
        <w:ind w:firstLine="425"/>
        <w:jc w:val="both"/>
        <w:rPr/>
      </w:pPr>
      <w:r>
        <w:rPr>
          <w:rFonts w:cs="Arial" w:ascii="Arial" w:hAnsi="Arial"/>
          <w:spacing w:val="6"/>
          <w:sz w:val="18"/>
          <w:szCs w:val="18"/>
        </w:rPr>
        <w:t xml:space="preserve">В этом документе говорится, что беженцы при желании могут вернуться в одно из следующих мест: в Израиль; в независимое палестинское государство, когда оно будет создано; на те территории в пределах «зеленой черты», которые Израиль готов передать палестинцам (речь идет о землях, примыкающих к сектору Газы и в пустыне Негев) в соотношении один к одному; в любое государство, которое захочет их принять. Кроме того, им предлагается пройти процесс </w:t>
      </w:r>
      <w:r>
        <w:rPr>
          <w:rFonts w:cs="Arial" w:ascii="Arial" w:hAnsi="Arial"/>
          <w:spacing w:val="4"/>
          <w:sz w:val="18"/>
          <w:szCs w:val="18"/>
        </w:rPr>
        <w:t>натурализации там, где они живут. Касательно возвращения в Израиль</w:t>
      </w:r>
      <w:r>
        <w:rPr>
          <w:rFonts w:cs="Arial" w:ascii="Arial" w:hAnsi="Arial"/>
          <w:spacing w:val="6"/>
          <w:sz w:val="18"/>
          <w:szCs w:val="18"/>
        </w:rPr>
        <w:t xml:space="preserve"> </w:t>
      </w:r>
      <w:r>
        <w:rPr>
          <w:rFonts w:cs="Arial" w:ascii="Arial" w:hAnsi="Arial"/>
          <w:spacing w:val="4"/>
          <w:sz w:val="18"/>
          <w:szCs w:val="18"/>
        </w:rPr>
        <w:t>сказано, что эта возможность будет зависеть от Государства Израиль</w:t>
      </w:r>
      <w:r>
        <w:rPr>
          <w:rFonts w:cs="Arial" w:ascii="Arial" w:hAnsi="Arial"/>
          <w:spacing w:val="6"/>
          <w:sz w:val="18"/>
          <w:szCs w:val="18"/>
        </w:rPr>
        <w:t>, которое само определит, какое количество беженцев и их потомков (а нужно отметить, что подавляющая часть нынешних палестинских беженцев, согласно статистике ООН, родились в странах палестинской диаспоры уже после войны 1948 года) оно готово принять, и заявит о своем мнении на международной конференции. «При определении этой квоты Израиль учтет то количество беженцев, которое готовы принять третьи страны». Представляется важным, что палестинцы (хотя и не официальные их представители) впервые подписались под тем, что Израиль сам может определять, сколько беженцев ему принять. Как утверждают Йоси Бейлин и другие члены израильской делегации (опять же не наделенные никакими официальными полномочиями), Израиль должен будет принять примерно 40–50 тысяч человек. Плюсом для Израиля является то, что палестинцы лишаются возможности требовать от Израиля неограниченного права на возвращение. Минус состоит в том, что будет создан специальный фонд компенсаций за лишения, перенесенные теми, кто оказался в положении беженцев, и Израиль должен быть «основным спонсором этого фонда». Данное обязательство станет тяжелой и, главное, неоправданной нагрузкой на национальный бюджет.</w:t>
      </w:r>
    </w:p>
    <w:p>
      <w:pPr>
        <w:pStyle w:val="TextBodyIndent"/>
        <w:spacing w:before="0" w:after="0"/>
        <w:ind w:left="0" w:firstLine="425"/>
        <w:jc w:val="both"/>
        <w:rPr/>
      </w:pPr>
      <w:r>
        <w:rPr>
          <w:rFonts w:cs="Arial" w:ascii="Arial" w:hAnsi="Arial"/>
          <w:spacing w:val="4"/>
          <w:sz w:val="18"/>
          <w:szCs w:val="18"/>
        </w:rPr>
        <w:t>Последнее соглашение – «Декларация принципов» Сари Нуссейбы и Ами Аялона – во многом похоже на предыдущие документы. Подобно плану Г.Шера и У.Саги оно не предусматривает права палестинских беженцев на возвращение в Израиль. Если Женевское соглашение говорит о разделе Старого города между двумя автономными муниципалитетами, то соглашение С.Нуссейбы – А.Аялона призывает создать единый орган управления в Старом городе Иерусалима. Сам Иерусалим должен стать общей столицей Израиля и Палестины, которые будут сосуществовать в той или иной форме добрососедства. При этом приветствуется максимально широкое вовлечение в управление городом международных дипломатических структур.</w:t>
      </w:r>
    </w:p>
    <w:p>
      <w:pPr>
        <w:pStyle w:val="3"/>
        <w:spacing w:before="0" w:after="0"/>
        <w:ind w:firstLine="425"/>
        <w:jc w:val="both"/>
        <w:rPr/>
      </w:pPr>
      <w:r>
        <w:rPr>
          <w:rFonts w:cs="Arial" w:ascii="Arial" w:hAnsi="Arial"/>
          <w:spacing w:val="6"/>
          <w:sz w:val="18"/>
          <w:szCs w:val="18"/>
        </w:rPr>
        <w:t>Следует отметить, что сегодня вектор развития палестино-израильских отношений направлен в принципиально иную от мирного урегулирования сторону. Реально Израиль движется сегодня, скорее, к плану «кантонизации» Западного берега. В соответствии с этим планом, Израиль должен построить (как предлагают также У.Саги и Г.Шер) разделительный забор, проходящий приблизительно (но не точно) по «зеленой черте», после чего он сохраняет контроль над всеми еврейскими поселениями и основными шоссейными дорогами на Западном берегу, а единое Палестинское государство не создается. Вместо этого каждый из палестинских анклавов продолжает существовать сам по себе, обособленно. Иными словами, этот план предполагает оставить Палестинскую администрацию в состоянии лоскутной государственности. Представляется, однако, что таким путем никакая проблема не решится: наивно пытаться сохранять статус-кво неопределенное время, в расчете, что проблемы разрешатся сами собой. Сегодня палестинские ракеты долетают до Ашкелона и Сдерота, а еще через год – другой будут долетать и до Тель-Авива.</w:t>
      </w:r>
    </w:p>
    <w:p>
      <w:pPr>
        <w:pStyle w:val="Normal"/>
        <w:ind w:firstLine="425"/>
        <w:jc w:val="both"/>
        <w:rPr/>
      </w:pPr>
      <w:r>
        <w:rPr>
          <w:rFonts w:cs="Arial" w:ascii="Arial" w:hAnsi="Arial"/>
          <w:spacing w:val="6"/>
          <w:sz w:val="18"/>
          <w:szCs w:val="18"/>
        </w:rPr>
        <w:t>18 декабря 2003 года премьер-министр Израиля Ариэль Шарон, выступая на ежегодной конференции по проблемам национальной безопасности и стратегического баланса на Ближнем Востоке в Герцлийском междисциплинарном колледже, объявил о собственном плане по размежеванию с палестинцами. Он заявил о своей решимости действовать в одностороннем порядке в случае провала переговоров, основанных на рекомендациях «Дорожной карты». В кулуарных беседах А.Шарон выражает мнение, что сменившее кабинет Махмуда Аббаса (Абу-Мазена) правительство Ахмеда Куреи (Абу-Ала) «падет в течение полугода». Эта оценка израильского лидера разделяется ответственными лицами в администрации Белого дома. Мнение израильского премьера о бесперспективности политического диалога с нынешним руководством Палестинской администрации совпадает с экспертным заключением ЦРУ. В докладе, который был подан недавно американским разведывательным ведомством действующему при президенте США Совету по национальной безопасности, вероятность заключения израильско-палестинского соглашения о постоянном урегулировании до 2020 года оценивается как ничтожно малая.</w:t>
      </w:r>
    </w:p>
    <w:p>
      <w:pPr>
        <w:pStyle w:val="Normal"/>
        <w:ind w:firstLine="425"/>
        <w:jc w:val="both"/>
        <w:rPr/>
      </w:pPr>
      <w:r>
        <w:rPr>
          <w:rFonts w:cs="Arial" w:ascii="Arial" w:hAnsi="Arial"/>
          <w:spacing w:val="8"/>
          <w:sz w:val="18"/>
          <w:szCs w:val="18"/>
        </w:rPr>
        <w:t xml:space="preserve">А.Шарон заявил, что если станет очевидным, что палестинские власти не выполняют своих обязательств по «Дорожной карте», Израиль в ближайшие месяцы начнет осуществление плана одностороннего размежевания. Целью плана, по его словам, является создание между израильтянами и палестинцами ситуации «максимальной безопасности при минимуме трений». Он заявил, что план включит в себя передислокацию подразделений ЦАХАЛа вдоль «линии безопасности» на территориях и перемещение изолированных поселений, которые, по словам А.Шарона, в любом случае не войдут в состав израильских территорий в будущем. Подобное заявление о готовности эвакуировать изолированные поселения из Иудеи и Самарии (что вполне соответствует плану одностороннего урегулирования У.Саги – Г.Шера) А.Шарон сделал впервые. В то же время, по словам премьер-министра, Израиль усилит контроль над «теми участками земли Израиля, которые станут неотъемлемой частью Государства Израиль в будущем». </w:t>
      </w:r>
    </w:p>
    <w:p>
      <w:pPr>
        <w:pStyle w:val="Text"/>
        <w:ind w:left="0" w:right="0" w:firstLine="425"/>
        <w:rPr/>
      </w:pPr>
      <w:r>
        <w:rPr>
          <w:rFonts w:cs="Arial" w:ascii="Arial" w:hAnsi="Arial"/>
          <w:spacing w:val="6"/>
          <w:sz w:val="18"/>
          <w:szCs w:val="18"/>
          <w:lang w:val="ru-RU"/>
        </w:rPr>
        <w:t xml:space="preserve">По прогнозам аналитиков, после реализации плана А.Шарона под контроль палестинцев перейдет 57 процентов территории Западного берега, а оставшиеся 43 процента будут аннексированы Израилем. Общая протяженность установленной израильско-палестинской границы составит 786 километров (не считая 143 километров общей границы с Иорданией). При таком раскладе в состав Израиля войдут 42 палестинских населенных пункта, в которых сегодня проживают 347 тысяч палестинцев. Но зато Израиль оставит под своей юрисдикцией 144 еврейских поселения. </w:t>
      </w:r>
    </w:p>
    <w:p>
      <w:pPr>
        <w:pStyle w:val="Text"/>
        <w:ind w:left="0" w:right="0" w:firstLine="425"/>
        <w:rPr>
          <w:rFonts w:ascii="Arial" w:hAnsi="Arial" w:cs="Arial"/>
          <w:spacing w:val="6"/>
          <w:sz w:val="18"/>
          <w:szCs w:val="18"/>
          <w:lang w:val="ru-RU"/>
        </w:rPr>
      </w:pPr>
      <w:r>
        <w:rPr>
          <w:rFonts w:cs="Arial" w:ascii="Arial" w:hAnsi="Arial"/>
          <w:spacing w:val="6"/>
          <w:sz w:val="18"/>
          <w:szCs w:val="18"/>
          <w:lang w:val="ru-RU"/>
        </w:rPr>
        <w:t xml:space="preserve">Ариэль Шарон назвал «Дорожную карту» лучшим планом по достижению настоящего мира и вновь подчеркнул свою приверженность этому плану, отметив, что данный процесс приведет к «построению демократического и территориально целостного экономически жизнеспособного палестинского государства на Западном берегу и в Газе». А.Шарон призвал палестинцев принять участие в переговорах и предостерег, что его план по размежеванию оставит им «гораздо меньше», чем они бы могли получить путем прямых переговоров по «Дорожной карте»: «Мы заинтересованы в проведении прямых переговоров, но не намерены держать израильское общество в заложниках Палестинской администрации. Наша способность к ожиданию не бесконечна». Премьер-министр добавил, что Израиль «значительно ускорит» строительство разделительного заграждения, и что план по размежеванию включит в себя создание системы экономических привилегий для палестинцев «при сотрудничестве с Иорданией и Египтом». </w:t>
      </w:r>
      <w:r>
        <w:rPr>
          <w:rFonts w:cs="Arial" w:ascii="Arial" w:hAnsi="Arial"/>
          <w:color w:val="000000"/>
          <w:spacing w:val="6"/>
          <w:sz w:val="18"/>
          <w:szCs w:val="18"/>
          <w:lang w:val="ru-RU"/>
        </w:rPr>
        <w:t xml:space="preserve">В первоначальном варианте границы независимой Палестины будут прочерчены в течение этого года. В течение двух лет рубежи нового арабского государства будут в значительной степени прозрачными, но к осени 2005 года Палестинское государство будет создано. Израильтяне, обещал А.Шарон, готовы помочь палестинцам наладить действенную коммуникацию между двумя анклавами на Западном берегу и в Газе. </w:t>
      </w:r>
      <w:r>
        <w:rPr>
          <w:rFonts w:cs="Arial" w:ascii="Arial" w:hAnsi="Arial"/>
          <w:spacing w:val="6"/>
          <w:sz w:val="18"/>
          <w:szCs w:val="18"/>
          <w:lang w:val="ru-RU"/>
        </w:rPr>
        <w:t>Отвечая на возможные официальные возражения США против односторонних шагов Израиля, А.Шарон пояснил, что его план является «не политическим шагом, а мерой безопасности». Он пообещал также, что шаги Израиля не помешают возвращению к «Дорожной карте» в будущем для переговоров об обоюдно согласованном решении конфликта.</w:t>
      </w:r>
    </w:p>
    <w:p>
      <w:pPr>
        <w:pStyle w:val="Normal"/>
        <w:ind w:firstLine="425"/>
        <w:jc w:val="both"/>
        <w:rPr>
          <w:rFonts w:ascii="Arial" w:hAnsi="Arial" w:cs="Arial"/>
          <w:spacing w:val="6"/>
          <w:sz w:val="18"/>
          <w:szCs w:val="18"/>
        </w:rPr>
      </w:pPr>
      <w:r>
        <w:rPr>
          <w:rFonts w:cs="Arial" w:ascii="Arial" w:hAnsi="Arial"/>
          <w:spacing w:val="6"/>
          <w:sz w:val="18"/>
          <w:szCs w:val="18"/>
        </w:rPr>
        <w:t>Как справедливо отмечает Дов Конторер, «одностороннее решение в Иудее, Самарии и Газе предполагает фактическую аннексию значительной части территорий, находившихся до 1967 года под иорданской и египетской оккупацией. Желая создать гомогенное палестинское пространство ценой ликвидации нескольких изолированных поселений, Ариэль Шарон обязан исходить из того, что подобный шаг будет носить осмысленный и оправданный характер только в том случае, если вместе с ним последуют жесткие меры по укреплению израильского присутствия в прочих районах Иудеи, Самарии и Газы. Но такой вариант обязательно будет сопровождаться активным арабским и международным противодействием, равно как и политическим неприятием левой элиты». Эти опасности нельзя недооценивать.</w:t>
      </w:r>
    </w:p>
    <w:p>
      <w:pPr>
        <w:pStyle w:val="3"/>
        <w:spacing w:before="0" w:after="0"/>
        <w:ind w:firstLine="425"/>
        <w:jc w:val="both"/>
        <w:rPr/>
      </w:pPr>
      <w:r>
        <w:rPr>
          <w:rFonts w:cs="Arial" w:ascii="Arial" w:hAnsi="Arial"/>
          <w:spacing w:val="6"/>
          <w:sz w:val="18"/>
          <w:szCs w:val="18"/>
        </w:rPr>
        <w:t xml:space="preserve">Время не работает на Израиль, и необходимость поиска формулы урегулирования палестино-израильского конфликта очевидна в Израиле практически всем. Даже </w:t>
      </w:r>
      <w:r>
        <w:rPr>
          <w:rFonts w:cs="Arial" w:ascii="Arial" w:hAnsi="Arial"/>
          <w:color w:val="151515"/>
          <w:spacing w:val="6"/>
          <w:sz w:val="18"/>
          <w:szCs w:val="18"/>
        </w:rPr>
        <w:t>Совет поселений Иудеи и Самарии – организация, которую палестинские представители считают едва ли не главным препятствием к миру – выдвинул свою программу мирного урегулирования. В проекте программы предлагается распространить израильский военный контроль на всю территорию Иудеи, Самарии и сектора Газы. При этом палестинцам предоставляется право на создание своих независимых административных органов самоуправления, но ни о каком провозглашении независимого Государства Палестины речи быть не может. Предлагается также предоставить израильское гражданство арабам Иудеи, Самарии и сектора Газы при условии, если они возьмут на себя обязательства, распространяемые на всех граждан Государства Израиль. Не пожелавшие стать израильскими гражданами, должны, по мнению Совета поселений, позаботиться о гражданстве самостоятельно. Несмотря на то, что реализация подобного плана представляется совершенно невозможной, сам факт инициирования проекта палестино-израильского мирного урегулирования столь радикальной организацией, как Совет поселений, представляется очень показательным.</w:t>
      </w:r>
    </w:p>
    <w:p>
      <w:pPr>
        <w:pStyle w:val="3"/>
        <w:spacing w:before="0" w:after="0"/>
        <w:ind w:firstLine="425"/>
        <w:jc w:val="both"/>
        <w:rPr/>
      </w:pPr>
      <w:r>
        <w:rPr>
          <w:rFonts w:cs="Arial" w:ascii="Arial" w:hAnsi="Arial"/>
          <w:spacing w:val="6"/>
          <w:sz w:val="18"/>
          <w:szCs w:val="18"/>
        </w:rPr>
        <w:t>Многие в Израиле считают, что должно вырасти новое поколение палестинских лидеров, с которыми можно будет вести переговоры. Однако миротворцев не видно и среди сравнительно молодых палестинских общественных деятелей. Новое поколение выросло в обстановке оголтелого антиизраильского подстрекательства; для них радикальная антиизраильская риторика, оправдывающая террористическую деятельность, является нормой. Они не большие сторонники мира, чем Я.Арафат и его окружение. Подлинный трагизм будущего палестино-израильских отношений состоит именно в этом.</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bCs/>
          <w:spacing w:val="6"/>
          <w:sz w:val="18"/>
          <w:szCs w:val="18"/>
        </w:rPr>
      </w:pPr>
      <w:r>
        <w:rPr>
          <w:rFonts w:cs="Arial" w:ascii="Arial" w:hAnsi="Arial"/>
          <w:b/>
          <w:bCs/>
          <w:spacing w:val="6"/>
          <w:sz w:val="18"/>
          <w:szCs w:val="18"/>
        </w:rPr>
        <w:t>Ольга Зайцева</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ЗА» И «ПРОТИВ» ЖЕНЕВСКОГО СОГЛАШЕНИЯ:</w:t>
        <w:br/>
        <w:t>АНАЛИЗ ОБЩЕСТВЕННОГО МНЕНИЯ В ИЗРАИЛЕ</w:t>
        <w:br/>
        <w:t xml:space="preserve">И В </w:t>
      </w:r>
      <w:r>
        <w:rPr>
          <w:rFonts w:cs="Arial" w:ascii="Arial" w:hAnsi="Arial"/>
          <w:spacing w:val="6"/>
          <w:sz w:val="18"/>
          <w:szCs w:val="18"/>
          <w:lang w:bidi="he-IL"/>
        </w:rPr>
        <w:t>П</w:t>
      </w:r>
      <w:r>
        <w:rPr>
          <w:rFonts w:cs="Arial" w:ascii="Arial" w:hAnsi="Arial"/>
          <w:spacing w:val="6"/>
          <w:sz w:val="18"/>
          <w:szCs w:val="18"/>
        </w:rPr>
        <w:t>АЛЕСТИНСКОЙ АДМИНИСТРАЦИ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pPr>
      <w:r>
        <w:rPr>
          <w:rFonts w:cs="Arial" w:ascii="Arial" w:hAnsi="Arial"/>
          <w:spacing w:val="6"/>
          <w:sz w:val="18"/>
          <w:szCs w:val="18"/>
        </w:rPr>
        <w:t>Спустя три года после провала мирных переговоров с Палестинской администрацией и начала новой волны террора и насилия появилось уже не мало мирных инициатив, самой громкой из которых была, пожалуй, «Дорожная карта». И хотя ее основной инициатор – американская администрация – по-прежнему продолжает заявлять о своей поддержке этого плана урегулирования, большинство аналитиков сходятся во мнении, что «Дорожная карта» уже является частью истории ближневосточного миротворчества, богатой на самые разные планы урегулирования. И судя по всему, в скором времени она пополнится еще одной инициативой.</w:t>
      </w:r>
    </w:p>
    <w:p>
      <w:pPr>
        <w:pStyle w:val="Normal"/>
        <w:ind w:firstLine="425"/>
        <w:jc w:val="both"/>
        <w:rPr/>
      </w:pPr>
      <w:r>
        <w:rPr>
          <w:rFonts w:cs="Arial" w:ascii="Arial" w:hAnsi="Arial"/>
          <w:spacing w:val="4"/>
          <w:sz w:val="18"/>
          <w:szCs w:val="18"/>
        </w:rPr>
        <w:t xml:space="preserve">Очередной план урегулирования был выработан инициативной группой израильских политиков во главе с бывшим министром юстиции Йосси Бейлином, с одной стороны, и палестинскими чиновниками разного уровня во главе с бывшим министром информации Палестинской </w:t>
      </w:r>
      <w:r>
        <w:rPr>
          <w:rFonts w:cs="Arial" w:ascii="Arial" w:hAnsi="Arial"/>
          <w:spacing w:val="2"/>
          <w:sz w:val="18"/>
          <w:szCs w:val="18"/>
        </w:rPr>
        <w:t>администрации Ясиром Абед Раббо. Разработка документа, получившег</w:t>
      </w:r>
      <w:r>
        <w:rPr>
          <w:rFonts w:cs="Arial" w:ascii="Arial" w:hAnsi="Arial"/>
          <w:spacing w:val="4"/>
          <w:sz w:val="18"/>
          <w:szCs w:val="18"/>
        </w:rPr>
        <w:t>о название «Женевской инициативы», велась около двух лет, и 12 октября 2003 года в Иордании состоялась церемония, ознаменовавшая завершение подготовки окончательного варианта. С израильской стороны на ней присутствовали: депутаты Кнессета Хаим Орон (Мерец), Амрам Мицна (Партия Труда), Авраам Бург (Партия Труда), а также бывший депутат Кнессета Нехама Ронен, Гиора Инбар и известный израильский писатель Амос Оз. Палестинская делегация включала бывших министров палестинского правительства Ясира Абед Раббо, Набиля Кассиса, Хишама Абдель Разика, а также двух лидеров организации «Танзим» Кадуру Фареса и Мухаммеда Хурани. Хотя иорданская сторона всячески подчеркивала, что она не принимала никакого участия в работе инициативной группы, в прессе появились сообщения о том, что на встрече присутствовал министр иностранных дел Иордании Марван Муашер и другие официальные лица его ведомств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стория подготовки инициативы</w:t>
      </w:r>
    </w:p>
    <w:p>
      <w:pPr>
        <w:pStyle w:val="Normal"/>
        <w:ind w:firstLine="425"/>
        <w:jc w:val="both"/>
        <w:rPr/>
      </w:pPr>
      <w:r>
        <w:rPr>
          <w:rFonts w:cs="Arial" w:ascii="Arial" w:hAnsi="Arial"/>
          <w:spacing w:val="4"/>
          <w:sz w:val="18"/>
          <w:szCs w:val="18"/>
        </w:rPr>
        <w:t xml:space="preserve">Идея о необходимости создания новой мирной инициативы зародилась у Йосси Бейлина еще в то время, когда он занимал пост министра юстиции в правительстве Эхуда Барака. После очередного тура безрезультатных переговоров в Табе в январе 2001 года и серии контактов с одним из высокопоставленных представителей палестинской делегации Ясиром Абед Раббо, он пришел к выводу, что, несмотря на очередной провал переговорного процесса, все еще есть шанс политического урегулирования палестино-израильского конфликта. Й.Бейлин и Я.Абед Раббо сошлись во мнении, что подобная историческая возможность была упущена в Табе из-за давления временных рамок и недостаточной подготовленности переговоров, а не из-за объективной неспособности сторон прийти к договоренности, обусловленной конфликтом интересов на базисном уровне или противоречивостью ожиданий, как утверждали остальные участники переговоров. Общее видение ситуации, сложившейся на палестино-израильских переговорах, позволило Й.Бейлину и Я.Абед Раббо объединить усилия в попытке выработать новый документ, который бы использовал не только уже согласованные элементы, но учитывал бы и негативный опыт предыдущих планов урегулирования. Одна из первых рабочих встреч между сторонами состоялась в феврале 2001 г. в иерусалимском офисе газеты «Аль-Кудс», когда Йосси Бейлин сообщил своим палестинским партнерам, что он не собирается участвовать в правительстве «Национального единства», которое, после поражения Э.Барака и Партии Труда на, так называемых, всеобщих выборах, должен был </w:t>
      </w:r>
      <w:r>
        <w:rPr>
          <w:rFonts w:cs="Arial" w:ascii="Arial" w:hAnsi="Arial"/>
          <w:spacing w:val="2"/>
          <w:sz w:val="18"/>
          <w:szCs w:val="18"/>
        </w:rPr>
        <w:t>сформировать Ариэль Шарон. Й.Бейлин дал понять, что все свое время он намерен посвятить выработке соглашения, которое так и не было достигнуто</w:t>
      </w:r>
      <w:r>
        <w:rPr>
          <w:rFonts w:cs="Arial" w:ascii="Arial" w:hAnsi="Arial"/>
          <w:spacing w:val="4"/>
          <w:sz w:val="18"/>
          <w:szCs w:val="18"/>
        </w:rPr>
        <w:t xml:space="preserve"> в Табе, но должно было стать логическим и окончательным завершением политического процесса палестино-израильского урегулирования. </w:t>
      </w:r>
      <w:r>
        <w:rPr>
          <w:rFonts w:cs="Arial" w:ascii="Arial" w:hAnsi="Arial"/>
          <w:spacing w:val="2"/>
          <w:sz w:val="18"/>
          <w:szCs w:val="18"/>
        </w:rPr>
        <w:t>Ясир Абед Раббо поддержал его в этом намерении. Встречи инициативной группы не были систематическими, состав группы периодически менялся. Нерегулярный формат контактов объяснялся тем, что они велись в условиях интенсивного вооруженного конфликта, который создавал препятствия для встреч как чисто технического, так и психологического характера. Болезненный вопрос о статусе Иерусалима и проблема беженцев обсуждались отдельно и с разным составом экспертов и участников</w:t>
      </w:r>
      <w:r>
        <w:rPr>
          <w:rFonts w:cs="Arial" w:ascii="Arial" w:hAnsi="Arial"/>
          <w:spacing w:val="4"/>
          <w:sz w:val="18"/>
          <w:szCs w:val="18"/>
        </w:rPr>
        <w:t xml:space="preserve"> переговоров (Й.Бейлин с недавно скончавшимся Фейсалом Хусейни; Бейлин с Набилем Шаатом; на некоторых этапах переговоров Я.Абед Раббо передал свои полномочия известному юристу Раису аль-Омри. Бейлин же, в свою очередь, доверил представительство интересов израильской стороны своему помощнику Даниэлю Леви). </w:t>
      </w:r>
    </w:p>
    <w:p>
      <w:pPr>
        <w:pStyle w:val="Normal"/>
        <w:ind w:firstLine="425"/>
        <w:jc w:val="both"/>
        <w:rPr>
          <w:rFonts w:ascii="Arial" w:hAnsi="Arial" w:cs="Arial"/>
          <w:spacing w:val="6"/>
          <w:sz w:val="18"/>
          <w:szCs w:val="18"/>
        </w:rPr>
      </w:pPr>
      <w:r>
        <w:rPr>
          <w:rFonts w:cs="Arial" w:ascii="Arial" w:hAnsi="Arial"/>
          <w:spacing w:val="6"/>
          <w:sz w:val="18"/>
          <w:szCs w:val="18"/>
        </w:rPr>
        <w:t>Первой задачей, которую определила для себя инициативная группа, было продолжение переговоров, начатых в Табе, и доработка составленных там документы, но вскоре сторонам стало очевидно, что это направление заведет переговоры в тупик. Так участники неофициальных переговоров пришли к необходимости составления нового политического документа.</w:t>
      </w:r>
    </w:p>
    <w:p>
      <w:pPr>
        <w:pStyle w:val="Normal"/>
        <w:ind w:firstLine="425"/>
        <w:jc w:val="both"/>
        <w:rPr>
          <w:rFonts w:ascii="Arial" w:hAnsi="Arial" w:cs="Arial"/>
          <w:spacing w:val="4"/>
          <w:sz w:val="18"/>
          <w:szCs w:val="18"/>
        </w:rPr>
      </w:pPr>
      <w:r>
        <w:rPr>
          <w:rFonts w:cs="Arial" w:ascii="Arial" w:hAnsi="Arial"/>
          <w:spacing w:val="6"/>
          <w:sz w:val="18"/>
          <w:szCs w:val="18"/>
        </w:rPr>
        <w:t xml:space="preserve">С самого начала Й.Бейлин и Я.Абед Раббо решили придать своему документу принципиально новый статус. В их представлении, он </w:t>
      </w:r>
      <w:r>
        <w:rPr>
          <w:rFonts w:cs="Arial" w:ascii="Arial" w:hAnsi="Arial"/>
          <w:spacing w:val="4"/>
          <w:sz w:val="18"/>
          <w:szCs w:val="18"/>
        </w:rPr>
        <w:t xml:space="preserve">не должен был стать еще одним из тех секретных документов, которые </w:t>
      </w:r>
      <w:r>
        <w:rPr>
          <w:rFonts w:cs="Arial" w:ascii="Arial" w:hAnsi="Arial"/>
          <w:spacing w:val="2"/>
          <w:sz w:val="18"/>
          <w:szCs w:val="18"/>
        </w:rPr>
        <w:t>не предполагают никакой обязанности сторон и являются лишь декларативными</w:t>
      </w:r>
      <w:r>
        <w:rPr>
          <w:rFonts w:cs="Arial" w:ascii="Arial" w:hAnsi="Arial"/>
          <w:spacing w:val="4"/>
          <w:sz w:val="18"/>
          <w:szCs w:val="18"/>
        </w:rPr>
        <w:t xml:space="preserve"> заявлениями. Новая инициатива должна была стать публичным планом, ориентированным на практическое действие и опирающимся на широкую базу общественной и международной поддержки.</w:t>
      </w:r>
    </w:p>
    <w:p>
      <w:pPr>
        <w:pStyle w:val="Normal"/>
        <w:ind w:firstLine="425"/>
        <w:jc w:val="both"/>
        <w:rPr/>
      </w:pPr>
      <w:r>
        <w:rPr>
          <w:rFonts w:cs="Arial" w:ascii="Arial" w:hAnsi="Arial"/>
          <w:spacing w:val="6"/>
          <w:sz w:val="18"/>
          <w:szCs w:val="18"/>
        </w:rPr>
        <w:t>На завершающей стадии подготовки документа Й.Бейлин вплотную занялся обеспечением международного признания для новой инициативы. Совместно с Я.Абед Раббо он сообщил о состоявшихся палестино-израильских неформальных контактах, их содержании, а также представил тезисы итогового документа, ряду влиятельных официальных лиц мировой политики, среди которых были: Генеральный секретарь ООН Кофи Аннан, Хавьер Солана, министр иностранных дел Германии Йошка Фишер, министр иностранных дел России Игорь Иванов, бывший президент США Джимми Картер и помощник Государственного секретаря США Уильям Барнс.</w:t>
      </w:r>
    </w:p>
    <w:p>
      <w:pPr>
        <w:pStyle w:val="Normal"/>
        <w:ind w:firstLine="425"/>
        <w:jc w:val="both"/>
        <w:rPr/>
      </w:pPr>
      <w:r>
        <w:rPr>
          <w:rFonts w:cs="Arial" w:ascii="Arial" w:hAnsi="Arial"/>
          <w:spacing w:val="6"/>
          <w:sz w:val="18"/>
          <w:szCs w:val="18"/>
        </w:rPr>
        <w:t>Что касается собственно израильской внутриполитической сцены, то Й.Бейлин прекрасно понимал, что израильское общество, в большинстве своем, вряд ли положительно воспримет какой бы то ни было политический документ, нацеленный на урегулирование с палестинцами, если его имя будет значиться во главе инициаторов-разра-ботчиков. Ему необходимо было подобрать группу общественных и политических деятелей, которые, с одной стороны, не воспринимались бы общественным мнением как дискредитировавшие себя миротворцы (а потому, такие участники инициативной группы как Хаим Орон (Мерец), Арье Арнон («Мир сегодня») и Рон Пундак, известный как участник подготовки соглашений в Осло, остались в тени), а с другой – готовы были бы активно лоббировать продвижение и популяризацию инициативы. В команду Й.Бейлина в конце концов вошли приверженцы лагеря мира, но не ассоциирующиеся с левым истеблишментом, высокопоставленные отставные военные, вышедшие на пенсию, а также известные писатели и публицисты Амос Оз, Давид Гроссман, Цвия Гринфельд, экономисты Йорам Габбай и депутаты Кнессеты от Партии Труда Юли Тамир и Авраам Бург. Такой состав был готов и к переговорам с палестинцами, и к борьбе с неизбежной критикой внутри Израиля.</w:t>
      </w:r>
    </w:p>
    <w:p>
      <w:pPr>
        <w:pStyle w:val="Normal"/>
        <w:ind w:firstLine="425"/>
        <w:jc w:val="both"/>
        <w:rPr/>
      </w:pPr>
      <w:r>
        <w:rPr>
          <w:rFonts w:cs="Arial" w:ascii="Arial" w:hAnsi="Arial"/>
          <w:spacing w:val="2"/>
          <w:sz w:val="18"/>
          <w:szCs w:val="18"/>
        </w:rPr>
        <w:t>Важный прогресс в переговорах был достигнут в феврале 2003 года</w:t>
      </w:r>
      <w:r>
        <w:rPr>
          <w:rFonts w:cs="Arial" w:ascii="Arial" w:hAnsi="Arial"/>
          <w:spacing w:val="6"/>
          <w:sz w:val="18"/>
          <w:szCs w:val="18"/>
        </w:rPr>
        <w:t xml:space="preserve"> на встрече инициативной группы в Лондоне, где были согласованы </w:t>
      </w:r>
      <w:r>
        <w:rPr>
          <w:rFonts w:cs="Arial" w:ascii="Arial" w:hAnsi="Arial"/>
          <w:spacing w:val="2"/>
          <w:sz w:val="18"/>
          <w:szCs w:val="18"/>
        </w:rPr>
        <w:t>параграфы, касающиеся границ и мер обеспечения безопасности.</w:t>
      </w:r>
      <w:r>
        <w:rPr>
          <w:rFonts w:cs="Arial" w:ascii="Arial" w:hAnsi="Arial"/>
          <w:spacing w:val="6"/>
          <w:sz w:val="18"/>
          <w:szCs w:val="18"/>
        </w:rPr>
        <w:t xml:space="preserve"> В </w:t>
      </w:r>
      <w:r>
        <w:rPr>
          <w:rFonts w:cs="Arial" w:ascii="Arial" w:hAnsi="Arial"/>
          <w:spacing w:val="2"/>
          <w:sz w:val="18"/>
          <w:szCs w:val="18"/>
        </w:rPr>
        <w:t>последние месяцы контакты активизировались, была развернута кампания</w:t>
      </w:r>
      <w:r>
        <w:rPr>
          <w:rFonts w:cs="Arial" w:ascii="Arial" w:hAnsi="Arial"/>
          <w:spacing w:val="6"/>
          <w:sz w:val="18"/>
          <w:szCs w:val="18"/>
        </w:rPr>
        <w:t xml:space="preserve"> по популяризации инициативы, что обеспечило документу широкий общественный резонанс не только внутри Израиля, но и на международной арене. </w:t>
      </w:r>
    </w:p>
    <w:p>
      <w:pPr>
        <w:pStyle w:val="Normal"/>
        <w:ind w:firstLine="425"/>
        <w:jc w:val="both"/>
        <w:rPr/>
      </w:pPr>
      <w:r>
        <w:rPr>
          <w:rFonts w:cs="Arial" w:ascii="Arial" w:hAnsi="Arial"/>
          <w:spacing w:val="6"/>
          <w:sz w:val="18"/>
          <w:szCs w:val="18"/>
        </w:rPr>
        <w:t xml:space="preserve">Швейцарское же участие в выработке политического документа началось с научного семинара «Что такое справедливый мир?», посвященного проблематике палестино-израильского конфликта. Тогда в 2001 году профессор Алексис Келлер и декан философского факультета Женевского университета профессор Пьер Алайн решили пригласить к участию в семинаре политических деятелей, на практике занимавшихся проблемой ближневосточного урегулирования. Их выбор далеко не случайно пал на недавно скончавшегося Эдварда Саида и д-ра Йосси Бейлина, широко известного в качестве одного из главных архитекторов соглашений в Осло. Тот факт, что Й.Бейлин к тому моменту не являлся депутатом Кнессета, имел как свои недостатки, так и преимущества. С одной стороны, Бейлин не был официальным лицом, что несколько снижало уровень представительства, но с другой – это освобождало его от необходимости подчиняться партийной дисциплине. Семинар стал отправной точкой, с которой началось тесное сотрудничество швейцарских научных кругов с палестино-израильской инициативной группой. На одной из ранних стадий подключилось и швейцарское Министерство иностранных дел, которое спонсировало переговоры и оказывало посреднические услуги. Профессор А.Келлер, сын известного швейцарского дипломата, проинформировал Министерство иностранных дел о работе, которую ведет палестино-израильская рабочая группа с целью достижения урегулирования, и получил официальное назначение в качестве посредника на переговорах от имени швейцарского правительства. Профессор А.Келлер, «вооруженный» швейцарским дипломатическим паспортом, совершил десятки визитов в Израиль и на территорию, контролируемую Палестинской администрации с целью мобилизации общественного мнения в поддержку мирной инициативы. </w:t>
      </w:r>
    </w:p>
    <w:p>
      <w:pPr>
        <w:pStyle w:val="Normal"/>
        <w:ind w:firstLine="425"/>
        <w:jc w:val="both"/>
        <w:rPr/>
      </w:pPr>
      <w:r>
        <w:rPr>
          <w:rFonts w:cs="Arial" w:ascii="Arial" w:hAnsi="Arial"/>
          <w:spacing w:val="6"/>
          <w:sz w:val="18"/>
          <w:szCs w:val="18"/>
        </w:rPr>
        <w:t xml:space="preserve">История повторяется, – как говорил классик, – сначала как трагедия, а затем как фарс. Новая инициатива, и по истории создания, и по формулировкам, и по стилю презентации, очень сильно напоминает другую, появившуюся в 1992–1993 гг., когда израильское общество подобным же образом было поставлено перед фактом состоявшихся в Осло тайных переговоров с палестинцами и достигнутых там договоренностей. Тогда Йосси Бейлин занимал пост заместителя министра иностранных дел в правительстве Ицхака Рабина, что, однако, не помешало ему превысить свои полномочия и без согласования с И.Рабиным делегировать эмиссаров для переговоров с ООП. Когда премьер-министру сообщили об этих контактах, он был удивлен и разгневан, так как в это же время и от его имени юридический советник Министерства обороны Эльяким Рубинштейн вел официальные переговоры с палестинцами в Вашингтоне. Конец этой истории хорошо известен: Й.Бейлину, при поддержке тогдашнего министра иностранных дел Шимона Переса, удалось убедить И.Рабина подписать соглашения в Осло, вызывающие сегодня шквал критики. </w:t>
      </w:r>
    </w:p>
    <w:p>
      <w:pPr>
        <w:pStyle w:val="Normal"/>
        <w:ind w:firstLine="425"/>
        <w:jc w:val="both"/>
        <w:rPr/>
      </w:pPr>
      <w:r>
        <w:rPr>
          <w:rFonts w:cs="Arial" w:ascii="Arial" w:hAnsi="Arial"/>
          <w:spacing w:val="6"/>
          <w:sz w:val="18"/>
          <w:szCs w:val="18"/>
        </w:rPr>
        <w:t>Сегодня Й.Бейлин пытается разыграть ту же партию. Он снова предлагает поддержать инициативу, ставшую результатом тайных переговоров его команды с представителями палестинской стороны при финансовой поддержке ряда европейских стран. Тот факт, что инициатива появляется в сложное для страны время и что ни один из участников переговоров, как среди израильтян, так и среди палестинцев, не является официальным представителем, обличенным соответствующими полномочиями и ответственностью перед правительством, ставит вопрос о правомерности выдвижения инициативы, как с моральной, так и с правовой точки зрения.</w:t>
      </w:r>
    </w:p>
    <w:p>
      <w:pPr>
        <w:pStyle w:val="Normal"/>
        <w:ind w:firstLine="425"/>
        <w:jc w:val="both"/>
        <w:rPr/>
      </w:pPr>
      <w:r>
        <w:rPr>
          <w:rFonts w:cs="Arial" w:ascii="Arial" w:hAnsi="Arial"/>
          <w:spacing w:val="6"/>
          <w:sz w:val="18"/>
          <w:szCs w:val="18"/>
        </w:rPr>
        <w:t>В октябре 2003 года Й.Бейлин и Я.Абед Раббо начали кампанию среди населения Израиля и палестинских территорий с целью популяризации идеи договора, в надежде заручиться и поддержкой со стороны официальных лиц. Однако волна критики на разных уровнях, последовавшая за представление инициативы в Каире 13 октября 2003 года, свидетельствовала об их неудаче в этом дел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Реакция израильской стороны</w:t>
        <w:br/>
        <w:t>на Женевскую инициативу</w:t>
      </w:r>
    </w:p>
    <w:p>
      <w:pPr>
        <w:pStyle w:val="Normal"/>
        <w:ind w:firstLine="425"/>
        <w:jc w:val="both"/>
        <w:rPr/>
      </w:pPr>
      <w:r>
        <w:rPr>
          <w:rFonts w:cs="Arial" w:ascii="Arial" w:hAnsi="Arial"/>
          <w:spacing w:val="6"/>
          <w:sz w:val="18"/>
          <w:szCs w:val="18"/>
        </w:rPr>
        <w:t>Израильские официальные лица сразу же заявили о полной несостоятельности нового плана мирного урегулирования. Премьер-министр Ариэль Шарон, резко осудил инициативу Й.Бейлина – Я.Абед Раббо, заявив, что Израиль на официальном уровне поддержал «Дорожную карту» и крайне опасно вводить население и международное сообщество в заблуждение, предлагая иллюзорный план, альтернативный политике законного избранного правительства</w:t>
      </w:r>
      <w:r>
        <w:rPr>
          <w:rStyle w:val="EndnoteCharacters"/>
          <w:rStyle w:val="EndnoteAnchor"/>
          <w:rFonts w:cs="Arial" w:ascii="Arial" w:hAnsi="Arial"/>
          <w:spacing w:val="6"/>
          <w:sz w:val="18"/>
          <w:szCs w:val="18"/>
        </w:rPr>
        <w:endnoteReference w:id="2"/>
      </w:r>
      <w:r>
        <w:rPr>
          <w:rFonts w:cs="Arial" w:ascii="Arial" w:hAnsi="Arial"/>
          <w:spacing w:val="6"/>
          <w:sz w:val="18"/>
          <w:szCs w:val="18"/>
        </w:rPr>
        <w:t>. А.Шарон также назвал Женевскую инициативу «величайшей исторической ошибкой со времен Осло»</w:t>
      </w:r>
      <w:r>
        <w:rPr>
          <w:rStyle w:val="EndnoteCharacters"/>
          <w:rStyle w:val="EndnoteAnchor"/>
          <w:rFonts w:cs="Arial" w:ascii="Arial" w:hAnsi="Arial"/>
          <w:spacing w:val="6"/>
          <w:sz w:val="18"/>
          <w:szCs w:val="18"/>
        </w:rPr>
        <w:endnoteReference w:id="3"/>
      </w:r>
      <w:r>
        <w:rPr>
          <w:rFonts w:cs="Arial" w:ascii="Arial" w:hAnsi="Arial"/>
          <w:spacing w:val="6"/>
          <w:sz w:val="18"/>
          <w:szCs w:val="18"/>
        </w:rPr>
        <w:t>, и обвинил левый лагерь в попытке свергнуть правительство во время войны</w:t>
      </w:r>
      <w:r>
        <w:rPr>
          <w:rStyle w:val="EndnoteCharacters"/>
          <w:rStyle w:val="EndnoteAnchor"/>
          <w:rFonts w:cs="Arial" w:ascii="Arial" w:hAnsi="Arial"/>
          <w:spacing w:val="6"/>
          <w:sz w:val="18"/>
          <w:szCs w:val="18"/>
        </w:rPr>
        <w:endnoteReference w:id="4"/>
      </w:r>
      <w:r>
        <w:rPr>
          <w:rFonts w:cs="Arial" w:ascii="Arial" w:hAnsi="Arial"/>
          <w:spacing w:val="6"/>
          <w:sz w:val="18"/>
          <w:szCs w:val="18"/>
        </w:rPr>
        <w:t>. Похожее заявление было сделано и Канцелярией премьер-министра: «В то время как весь мир потихоньку начинает убеждаться в нашей правоте, и верить собранным нами свидетельствам против Арафата и его режима, среди нас вдруг появляются люди, которые идут на переговоры с его представителями и заключают сомнительное соглашение. Это выставляет Израиль в крайне невыгодном свете»</w:t>
      </w:r>
      <w:r>
        <w:rPr>
          <w:rStyle w:val="EndnoteCharacters"/>
          <w:rStyle w:val="EndnoteAnchor"/>
          <w:rFonts w:cs="Arial" w:ascii="Arial" w:hAnsi="Arial"/>
          <w:spacing w:val="6"/>
          <w:sz w:val="18"/>
          <w:szCs w:val="18"/>
        </w:rPr>
        <w:endnoteReference w:id="5"/>
      </w:r>
      <w:r>
        <w:rPr>
          <w:rFonts w:cs="Arial" w:ascii="Arial" w:hAnsi="Arial"/>
          <w:spacing w:val="6"/>
          <w:sz w:val="18"/>
          <w:szCs w:val="18"/>
        </w:rPr>
        <w:t>.</w:t>
      </w:r>
    </w:p>
    <w:p>
      <w:pPr>
        <w:pStyle w:val="Normal"/>
        <w:ind w:firstLine="425"/>
        <w:jc w:val="both"/>
        <w:rPr/>
      </w:pPr>
      <w:r>
        <w:rPr>
          <w:rFonts w:cs="Arial" w:ascii="Arial" w:hAnsi="Arial"/>
          <w:spacing w:val="6"/>
          <w:sz w:val="18"/>
          <w:szCs w:val="18"/>
        </w:rPr>
        <w:t>Выступление А.Шарона тут же было подвергнуто критике со стороны левого лагеря и названо «заявлением премьера, охваченного паникой и не способного контролировать ситуацию». Один из представителей Партии Труда свел многочисленные претензии к премьер-министру в простую и крайне резкую формулу: «Если с палестинской стороны действительно есть партнер для переговоров, то А.Шарон нам не нужен»</w:t>
      </w:r>
      <w:r>
        <w:rPr>
          <w:rStyle w:val="EndnoteCharacters"/>
          <w:rStyle w:val="EndnoteAnchor"/>
          <w:rFonts w:cs="Arial" w:ascii="Arial" w:hAnsi="Arial"/>
          <w:spacing w:val="6"/>
          <w:sz w:val="18"/>
          <w:szCs w:val="18"/>
        </w:rPr>
        <w:endnoteReference w:id="6"/>
      </w:r>
      <w:r>
        <w:rPr>
          <w:rFonts w:cs="Arial" w:ascii="Arial" w:hAnsi="Arial"/>
          <w:spacing w:val="6"/>
          <w:sz w:val="18"/>
          <w:szCs w:val="18"/>
        </w:rPr>
        <w:t>. И все же Партия Труда, несмотря на то, что ее ведущие политические фигуры – Амрам Мицна и Авраам Бург – приняли непосредственное участие в подготовке документа, не решилась высказать однозначного одобрения инициативе, которая предполагает разделение Иерусалима и отдает палестинцам суверенитет над Храмовой горой. По мнению депутата Кнессета от Партии Труда Далии Ицик, эта инициатива вскоре станет просто очередной папкой, собирающей пыль на полке истории. А экс-премьер-министр и бывший лидер Партии Труда Эхуд Барак выступил с резкой критикой Женевской инициативы. Он заявил, что документ дает возможность сторонам удалиться от решения наиболее серьезных проблем, каковой, например, является борьба с террором. По его словам, очевидно, что возможность для возобновления и продолжения диалога с палестинцами на основе того, что было достигнуто в Кэмп-Дэвиде, должна быть сохранена. Однако на настоящий момент у Израиля нет стремящегося к подлинному миру партнера по переговорам, и до тех пор, пока Ясир Арафат остается у власти, у мирного урегулирования нет ни одного шанса на успех. Э.Барак уверен, что палестинцы никогда не откажутся от реализации права палестинских беженцев на возвращение в Израиль и никогда не признают его в качестве еврейского государства. По его словам, переговоры в Кемп-Дэвиде провалились именно по этой причине</w:t>
      </w:r>
      <w:r>
        <w:rPr>
          <w:rStyle w:val="EndnoteCharacters"/>
          <w:rStyle w:val="EndnoteAnchor"/>
          <w:rFonts w:cs="Arial" w:ascii="Arial" w:hAnsi="Arial"/>
          <w:spacing w:val="6"/>
          <w:sz w:val="18"/>
          <w:szCs w:val="18"/>
        </w:rPr>
        <w:endnoteReference w:id="7"/>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Только ветеран мирного процесса Шимон Перес высказался в целом одобрительно, но воздержался от официального заявления в поддержку инициативы, сославшись на то, что необходимо дождаться официального представления окончательного варианта документа. По его словам, из имеющейся информации можно сделать вывод, что инициатива содержит ряд моментов, способных стать реальной основой для возобновления конструктивного диалога и является доказательством того факта, что у Израиля есть партнер для ведения мирных переговоров</w:t>
      </w:r>
      <w:r>
        <w:rPr>
          <w:rStyle w:val="EndnoteCharacters"/>
          <w:rStyle w:val="EndnoteAnchor"/>
          <w:rFonts w:cs="Arial" w:ascii="Arial" w:hAnsi="Arial"/>
          <w:spacing w:val="6"/>
          <w:sz w:val="18"/>
          <w:szCs w:val="18"/>
        </w:rPr>
        <w:endnoteReference w:id="8"/>
      </w:r>
      <w:r>
        <w:rPr>
          <w:rFonts w:cs="Arial" w:ascii="Arial" w:hAnsi="Arial"/>
          <w:spacing w:val="6"/>
          <w:sz w:val="18"/>
          <w:szCs w:val="18"/>
        </w:rPr>
        <w:t>. Неучастие Переса в подготовке документа стало для многих неожиданностью, сам же он объяснил это тем фактом, что «Женевская инициатива» содержит ссылку на Резолюцию 194 Генеральной Ассамблеи ООН, которую арабская сторона считает основным документом международного права, подтверждающим законность «права на возвращение». По мнению Ш.Переса, реализация этого требования представляет огромную опасность для Израиля</w:t>
      </w:r>
      <w:r>
        <w:rPr>
          <w:rStyle w:val="EndnoteCharacters"/>
          <w:rStyle w:val="EndnoteAnchor"/>
          <w:rFonts w:cs="Arial" w:ascii="Arial" w:hAnsi="Arial"/>
          <w:spacing w:val="6"/>
          <w:sz w:val="18"/>
          <w:szCs w:val="18"/>
        </w:rPr>
        <w:endnoteReference w:id="9"/>
      </w:r>
      <w:r>
        <w:rPr>
          <w:rFonts w:cs="Arial" w:ascii="Arial" w:hAnsi="Arial"/>
          <w:spacing w:val="6"/>
          <w:sz w:val="18"/>
          <w:szCs w:val="18"/>
        </w:rPr>
        <w:t>. Президент Израиля Моше Кацав заявил, что он в целом поддерживает переговоры с палестинцами для достижения мирного урегулирования, однако он выразил сомнение относительно своевременности и возможных политических последствий «Женевской инициативы»: «Я не определяю нашу переговорную политику с палестинцами, но в это сложное время важно не загонять правительство Израиля в угол»</w:t>
      </w:r>
      <w:r>
        <w:rPr>
          <w:rStyle w:val="EndnoteCharacters"/>
          <w:rStyle w:val="EndnoteAnchor"/>
          <w:rFonts w:cs="Arial" w:ascii="Arial" w:hAnsi="Arial"/>
          <w:spacing w:val="6"/>
          <w:sz w:val="18"/>
          <w:szCs w:val="18"/>
        </w:rPr>
        <w:endnoteReference w:id="10"/>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Большинство же израильских политиков выступило с критикой «Женевской инициативы». Министр туризма Бенни Элон («Национальное единство») назвал Йосси Бейлина «коллаборационистом», а член Кнессета Ури Ариэль призвал юридического советника правительства Эльякима Рубинштейна привлечь участников переговоров к уголовной ответственности. Даже министр инфрастуктуры Йосеф Парицкий, считающийся приверженцем лагеря мира, высказался неодобрительно по поводу инициативы. Первый вице-премьер, министр промышленности, торговли и труда Эхуд Ольмерт (Ликуд) осудил делегацию израильских политиков, которая собирается подписать «квазимирный договор», прямо противоречащий политике правительства. Он заявил, что документ предполагает очень много уступок с израильской стороны, но не предлагает ничего взамен. «Это нонсенс: общество оставило этих людей за бортом, лишив их властных полномочий, а они считают возможным предпринимать такие действия. Они сознательно готовы оказать давления на Израиль в угоду внешним силам»</w:t>
      </w:r>
      <w:r>
        <w:rPr>
          <w:rStyle w:val="EndnoteCharacters"/>
          <w:rStyle w:val="EndnoteAnchor"/>
          <w:rFonts w:cs="Arial" w:ascii="Arial" w:hAnsi="Arial"/>
          <w:spacing w:val="6"/>
          <w:sz w:val="18"/>
          <w:szCs w:val="18"/>
        </w:rPr>
        <w:endnoteReference w:id="11"/>
      </w:r>
      <w:r>
        <w:rPr>
          <w:rFonts w:cs="Arial" w:ascii="Arial" w:hAnsi="Arial"/>
          <w:spacing w:val="6"/>
          <w:sz w:val="18"/>
          <w:szCs w:val="18"/>
        </w:rPr>
        <w:t>, Ури Ариэль («Национальное единство») заявил, что инициатива должна носить имя Мюнхена, а не Женевы, так как она обнаруживает у левых сил явную тенденцию к самоубийству</w:t>
      </w:r>
      <w:r>
        <w:rPr>
          <w:rStyle w:val="EndnoteCharacters"/>
          <w:rStyle w:val="EndnoteAnchor"/>
          <w:rFonts w:cs="Arial" w:ascii="Arial" w:hAnsi="Arial"/>
          <w:spacing w:val="6"/>
          <w:sz w:val="18"/>
          <w:szCs w:val="18"/>
        </w:rPr>
        <w:endnoteReference w:id="12"/>
      </w:r>
      <w:r>
        <w:rPr>
          <w:rFonts w:cs="Arial" w:ascii="Arial" w:hAnsi="Arial"/>
          <w:spacing w:val="6"/>
          <w:sz w:val="18"/>
          <w:szCs w:val="18"/>
        </w:rPr>
        <w:t>.</w:t>
      </w:r>
    </w:p>
    <w:p>
      <w:pPr>
        <w:pStyle w:val="Normal"/>
        <w:ind w:firstLine="425"/>
        <w:jc w:val="both"/>
        <w:rPr/>
      </w:pPr>
      <w:r>
        <w:rPr>
          <w:rFonts w:cs="Arial" w:ascii="Arial" w:hAnsi="Arial"/>
          <w:spacing w:val="6"/>
          <w:sz w:val="18"/>
          <w:szCs w:val="18"/>
        </w:rPr>
        <w:t>Мэр Иерусалима Ури Луполянский резко осудил Женевскую инициативу. По его мнению, это соглашение угрожает безопасности израильских граждан и может нанести ущерб способности Израиля вести серьезные переговоры в будущем, когда сложится нормальная обстановка, а не в ситуации военных действий. Первый мэр Иерусалима, выдвинутый ультрарелигиозной общиной, Ури Луполянский заявил, что Женевская инициатива создаст абсурдную ситуацию, когда евреи, желающие помолиться у Стены Плача, окажутся всецело зависимы от произвола Палестинской администрации, которая будет осуществлять полный контроль над Храмовой горой.</w:t>
      </w:r>
    </w:p>
    <w:p>
      <w:pPr>
        <w:pStyle w:val="Normal"/>
        <w:ind w:firstLine="425"/>
        <w:jc w:val="both"/>
        <w:rPr/>
      </w:pPr>
      <w:r>
        <w:rPr>
          <w:rFonts w:cs="Arial" w:ascii="Arial" w:hAnsi="Arial"/>
          <w:spacing w:val="4"/>
          <w:sz w:val="18"/>
          <w:szCs w:val="18"/>
        </w:rPr>
        <w:t>Еще более категорично высказался министр по делам Иерусалима и отношениям с диаспорой Натан Щаранский: «Эта банда, кажется, забыла или еще не поняла, что как бы сильно мы не стремились к миру, и как бы сильно не надеялись на его достижение, мир, тем не менее, не является самостоятельной ценностью. Не ради мира было создано Государство Израиль, и не из-за мира миллионы евреев собрались на этой земле. Не за мир молились евреи сотни лет: еврейский народ молился за Иерусалим. Из-за Иерусалима еврейский народ вернулся в Израиль со всех концов земли, ради него евреи готовы были на любые жертвы. Надо помнить, что если мы откажемся от своих ценностей ради достижения мира, то в конечном счете мы не получим и мира. Подобно тому, как это было в прошлом, палестинцы расценят эту нашу жертву как признак слабости, а значит – повод для развязывания войны. Иерусалим символизирует не только религиозные ценности. Не надо быть религиозным, чтобы понять, что без нашей исторической связи с Иерусалимом, без связи с прошлым, без чувства преемственности по отношению к Израильскому царству, для которого Храмовая гора была центром существования, мы на этой земле действительно превращаемся в иностранных завоевателей»</w:t>
      </w:r>
      <w:r>
        <w:rPr>
          <w:rStyle w:val="EndnoteCharacters"/>
          <w:rStyle w:val="EndnoteAnchor"/>
          <w:rFonts w:cs="Arial" w:ascii="Arial" w:hAnsi="Arial"/>
          <w:spacing w:val="4"/>
          <w:sz w:val="18"/>
          <w:szCs w:val="18"/>
        </w:rPr>
        <w:endnoteReference w:id="13"/>
      </w:r>
      <w:r>
        <w:rPr>
          <w:rFonts w:cs="Arial" w:ascii="Arial" w:hAnsi="Arial"/>
          <w:spacing w:val="4"/>
          <w:sz w:val="18"/>
          <w:szCs w:val="18"/>
        </w:rPr>
        <w:t>.</w:t>
      </w:r>
    </w:p>
    <w:p>
      <w:pPr>
        <w:pStyle w:val="Normal"/>
        <w:ind w:firstLine="425"/>
        <w:jc w:val="both"/>
        <w:rPr/>
      </w:pPr>
      <w:r>
        <w:rPr>
          <w:rFonts w:cs="Arial" w:ascii="Arial" w:hAnsi="Arial"/>
          <w:spacing w:val="6"/>
          <w:sz w:val="18"/>
          <w:szCs w:val="18"/>
        </w:rPr>
        <w:t>Министр юстиции Йосеф Лапид заявил, что никакой официальной силы Женевское соглашение иметь не может. По его словам, оно включает уступки, которые еще можно было бы представить в конце переговоров, как их результат, но начинать переговоры со столь серьезной сдачи позиций никак нельзя: «Палестинцы одобрили «Дорожную карту», содержащую гораздо больше уступок с их стороны, чем Женевская инициатива, как основу для переговоров, и у Израиля нет смысла отказываться от уже согласованного». Инициатива Й.Бей-лина и его сторонников представляется ему безответственным шагом, даже с позиции тех, кто во главу угла ставит достижение мира с палестинцами. Й.Лапид заявил также, что должна быть использована любая возможность для возобновления диалога с палестинцами, но это должно быть сделано по инициативе «законно избранного правительства и командой специалистов, а не политиков-неудачников, коими являются Йосси Бейлин, Амрам Мицна и Авраам Бург»</w:t>
      </w:r>
      <w:r>
        <w:rPr>
          <w:rStyle w:val="EndnoteCharacters"/>
          <w:rStyle w:val="EndnoteAnchor"/>
          <w:rFonts w:cs="Arial" w:ascii="Arial" w:hAnsi="Arial"/>
          <w:spacing w:val="6"/>
          <w:sz w:val="18"/>
          <w:szCs w:val="18"/>
        </w:rPr>
        <w:endnoteReference w:id="14"/>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В ответ на многочисленные критические заявления один из участников инициативной группы многолетний лидер леворадикального блока Мерец Йосси Сарид заявил: «Мы верим в такие встречи, мы считаем, что нам есть, </w:t>
      </w:r>
      <w:r>
        <w:rPr>
          <w:rFonts w:cs="Arial" w:ascii="Arial" w:hAnsi="Arial"/>
          <w:i/>
          <w:spacing w:val="6"/>
          <w:sz w:val="18"/>
          <w:szCs w:val="18"/>
        </w:rPr>
        <w:t>что</w:t>
      </w:r>
      <w:r>
        <w:rPr>
          <w:rFonts w:cs="Arial" w:ascii="Arial" w:hAnsi="Arial"/>
          <w:spacing w:val="6"/>
          <w:sz w:val="18"/>
          <w:szCs w:val="18"/>
        </w:rPr>
        <w:t xml:space="preserve"> обсуждать, и есть, с </w:t>
      </w:r>
      <w:r>
        <w:rPr>
          <w:rFonts w:cs="Arial" w:ascii="Arial" w:hAnsi="Arial"/>
          <w:i/>
          <w:spacing w:val="6"/>
          <w:sz w:val="18"/>
          <w:szCs w:val="18"/>
        </w:rPr>
        <w:t>кем</w:t>
      </w:r>
      <w:r>
        <w:rPr>
          <w:rFonts w:cs="Arial" w:ascii="Arial" w:hAnsi="Arial"/>
          <w:spacing w:val="6"/>
          <w:sz w:val="18"/>
          <w:szCs w:val="18"/>
        </w:rPr>
        <w:t xml:space="preserve"> обсуждать». Он также выразил недоумение по поводу резких заявлений А.Шарона: «Возможно, А.Шарон опасается, что откроется его «ужасная» тайна: у Израиля есть партнер для диалога, который готов проявить добрую волю на переговорах. Мы, в отличие, от А.Шарона не боимся»</w:t>
      </w:r>
      <w:r>
        <w:rPr>
          <w:rStyle w:val="EndnoteCharacters"/>
          <w:rStyle w:val="EndnoteAnchor"/>
          <w:rFonts w:cs="Arial" w:ascii="Arial" w:hAnsi="Arial"/>
          <w:spacing w:val="6"/>
          <w:sz w:val="18"/>
          <w:szCs w:val="18"/>
        </w:rPr>
        <w:endnoteReference w:id="15"/>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Этот тезис развил в своей статье в газете «Ха’арец» один из лидеров Партии Труда и участник инициативной группы Амрам Мицна. Ниже приведены выдержки из этой статьи, которую можно считать официальным заявлением группы Й.Бейлина в ответ на критику в ее адрес: «Если бы премьер-министр решил принять принципы Женевской инициативы, то он вошел бы в историю как политический деятель, утвердивший государство Израиль как еврейское и демократическое, на основе мирного соглашения. Это стало бы даже более значимым событием, чем провозглашение государства в 1948 году, так как это было одностороннее действие, получившее моментальное признание лишь небольшого количества стран. Женевская инициатива доказывает, что у нас есть партнер среди палестинцев, и есть альтернатива кровопролитию. Панические атаки премьер-министра и членов его кабинета на Партию Труда, оппозиционные силы и тех, кто инициировал этот документ, могут быть объяснены только страхом. Они боятся, что теперь многие люди поймут, что последние три года их обманывали. Последние три года премьер-министр убеждал израильское общество, что только сила принесет победу. Он и его коллеги заставили израильское общество поверить, что нам действительно «не с кем говорить», что только армия может победить, и что, если мы будет использовать силу, то палестинцы сломаются. Они говорили израильским гражданам, что, если мы будем стоять на позиции силы, то террор прекратится. Но ситуация только ухудшилась. </w:t>
      </w:r>
    </w:p>
    <w:p>
      <w:pPr>
        <w:pStyle w:val="Normal"/>
        <w:ind w:firstLine="425"/>
        <w:jc w:val="both"/>
        <w:rPr/>
      </w:pPr>
      <w:r>
        <w:rPr>
          <w:rFonts w:cs="Arial" w:ascii="Arial" w:hAnsi="Arial"/>
          <w:spacing w:val="6"/>
          <w:sz w:val="18"/>
          <w:szCs w:val="18"/>
        </w:rPr>
        <w:t>Очень легко критиковать наши достижения, очень легко настраивать общество против выдвинутой нами инициативы, но все эти действия – проявления паники. У нас есть партнер для переговоров, и реальность может измениться уже на следующее утро, если только правительство захочет этого. Проблема заключается в том, что Ариэль Шарон не хочет достичь соглашения и не обладает необходимой для лидера смелостью смотреть в будущее. Женевская инициатива – это исторический, переломный момент, потому что она позволяет правительствам точно понять, чем каждая из сторон готова поступиться, чтобы достичь урегулирования конфликта»</w:t>
      </w:r>
      <w:r>
        <w:rPr>
          <w:rStyle w:val="EndnoteCharacters"/>
          <w:rStyle w:val="EndnoteAnchor"/>
          <w:rFonts w:cs="Arial" w:ascii="Arial" w:hAnsi="Arial"/>
          <w:spacing w:val="6"/>
          <w:sz w:val="18"/>
          <w:szCs w:val="18"/>
        </w:rPr>
        <w:endnoteReference w:id="16"/>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Реакция палестинской стороны</w:t>
        <w:br/>
        <w:t>на Женевскую инициативу</w:t>
      </w:r>
    </w:p>
    <w:p>
      <w:pPr>
        <w:pStyle w:val="Normal"/>
        <w:ind w:firstLine="425"/>
        <w:jc w:val="both"/>
        <w:rPr/>
      </w:pPr>
      <w:r>
        <w:rPr>
          <w:rFonts w:cs="Arial" w:ascii="Arial" w:hAnsi="Arial"/>
          <w:spacing w:val="6"/>
          <w:sz w:val="18"/>
          <w:szCs w:val="18"/>
        </w:rPr>
        <w:t>Первое время палестинская пресса фактически игнорировала факт появления нового плана мирного урегулирования, выработанного палестино-израильской инициативной группой. По мнению редактора газеты «аль-Кудс», которая поместила короткое сообщение о переговорах, это объяснялось тем, что основное внимание журналистов было сконцентрировано на политических битвах за власть внутри Палестинской администрации. Кроме того, во время завершающего этапа подготовки документа восемь палестинцев погибли в столкновениях с израильскими силами в Рафиахе, что также отвлекло внимание палестинской прессы от встречи в Иордании</w:t>
      </w:r>
      <w:r>
        <w:rPr>
          <w:rStyle w:val="EndnoteCharacters"/>
          <w:rStyle w:val="EndnoteAnchor"/>
          <w:rFonts w:cs="Arial" w:ascii="Arial" w:hAnsi="Arial"/>
          <w:spacing w:val="6"/>
          <w:sz w:val="18"/>
          <w:szCs w:val="18"/>
        </w:rPr>
        <w:endnoteReference w:id="17"/>
      </w:r>
      <w:r>
        <w:rPr>
          <w:rFonts w:cs="Arial" w:ascii="Arial" w:hAnsi="Arial"/>
          <w:spacing w:val="6"/>
          <w:sz w:val="18"/>
          <w:szCs w:val="18"/>
        </w:rPr>
        <w:t xml:space="preserve">. Парадоксальным образом, именно резкая критика плана Бейлина – Абед Раббо со стороны израильских официальных лиц и особенно премьер-министра Ариэля Шарона изменила отношение палестинских общественных и политических деятелей к Женевскому соглашению. По мнению одного из палестинских участников инициативной группы, </w:t>
      </w:r>
      <w:r>
        <w:rPr>
          <w:rFonts w:cs="Arial" w:ascii="Arial" w:hAnsi="Arial"/>
          <w:spacing w:val="4"/>
          <w:sz w:val="18"/>
          <w:szCs w:val="18"/>
        </w:rPr>
        <w:t>первоначально большинство палестинцев считало контакты с израильскими</w:t>
      </w:r>
      <w:r>
        <w:rPr>
          <w:rFonts w:cs="Arial" w:ascii="Arial" w:hAnsi="Arial"/>
          <w:spacing w:val="6"/>
          <w:sz w:val="18"/>
          <w:szCs w:val="18"/>
        </w:rPr>
        <w:t xml:space="preserve"> представителями бессмысленными, но гневные заявления А.Шарона и Э.Барака косвенным образом доказали серьезность, значимость и политический потенциал Женевской инициативы. В результате, палестинская делегация, отправившаяся на согласование текста окончательного варианта документа в Иорданию, состояла из целого ряда известных общественных деятелей и влиятельных политиков Палестинской администрации. В прессе, среди обычных для таких случаев обвинений в неоправданных уступках Израилю, промелькнуло даже одобрение группы Я.Абед Раббо, которая своими действиями вывела израильскую оппозицию и лагерь мира из комы, и больно ударила по А.Шарону и Э.Бараку</w:t>
      </w:r>
      <w:r>
        <w:rPr>
          <w:rStyle w:val="EndnoteCharacters"/>
          <w:rStyle w:val="EndnoteAnchor"/>
          <w:rFonts w:cs="Arial" w:ascii="Arial" w:hAnsi="Arial"/>
          <w:spacing w:val="6"/>
          <w:sz w:val="18"/>
          <w:szCs w:val="18"/>
        </w:rPr>
        <w:endnoteReference w:id="18"/>
      </w:r>
      <w:r>
        <w:rPr>
          <w:rFonts w:cs="Arial" w:ascii="Arial" w:hAnsi="Arial"/>
          <w:spacing w:val="6"/>
          <w:sz w:val="18"/>
          <w:szCs w:val="18"/>
        </w:rPr>
        <w:t>. Логика такой реакции палестинцев довольно проста: «если инициатива так раздражает А.Шарона, то, возможно, она выгодна для нас». Другой причиной, которая привела к росту интереса к новому плану урегулирования, стала встреча в Каире Й.Бейлина и Я.Абед Раббо с министром иностранных дел Египта Ахмедом Махиром и советником президента Хосни Мубарака Осамой аль-Базом. Фотографии участников этой встречи были напечатаны во всех палестинских газетах, и тот факт, что Египет с вниманием отнесся к инициативе, оказал серьезное влияние на палестинское общественное мнение. И, наконец, определенное значение имели и сообщения о том, кто именно из палестинских политических деятелей был вовлечен в подготовку документа. Среди них три бывших министра: Я.Абед Раббо, Хишам Абдель Разик и Набиль Касис, влиятельные члены организаций ФАТХ и «Танзим» – Кадура Фарес и Мухамед Хурани. Такой состав участников переговоров означает, что Женевская инициатива – это что-то куда более серьезное, чем, например, «частный» план Нусейби – Аялона. Такой состав мог принять участие в переговорах с израильтянами только с ведома Я.Арафата и его ближайшего окружения. Вместе с тем, несмотря на повышение интереса к Женевской инициативе, опрос, проведенный Палестинским центром по изучению общественного мнения под руководством д-ра Набиля Кукали, показал, что 51% из 618 проинтервьюированных палестинцев Газы и Западного берега выступили против Женевской инициативы, в то время как лишь 32% высказались в ее поддержку</w:t>
      </w:r>
      <w:r>
        <w:rPr>
          <w:rStyle w:val="EndnoteCharacters"/>
          <w:rStyle w:val="EndnoteAnchor"/>
          <w:rFonts w:cs="Arial" w:ascii="Arial" w:hAnsi="Arial"/>
          <w:spacing w:val="6"/>
          <w:sz w:val="18"/>
          <w:szCs w:val="18"/>
        </w:rPr>
        <w:endnoteReference w:id="19"/>
      </w:r>
      <w:r>
        <w:rPr>
          <w:rFonts w:cs="Arial" w:ascii="Arial" w:hAnsi="Arial"/>
          <w:spacing w:val="6"/>
          <w:sz w:val="18"/>
          <w:szCs w:val="18"/>
        </w:rPr>
        <w:t xml:space="preserve">. </w:t>
      </w:r>
    </w:p>
    <w:p>
      <w:pPr>
        <w:pStyle w:val="Normal"/>
        <w:ind w:firstLine="425"/>
        <w:jc w:val="both"/>
        <w:rPr/>
      </w:pPr>
      <w:r>
        <w:rPr>
          <w:rFonts w:cs="Arial" w:ascii="Arial" w:hAnsi="Arial"/>
          <w:spacing w:val="4"/>
          <w:sz w:val="18"/>
          <w:szCs w:val="18"/>
        </w:rPr>
        <w:t>В этой связи показательны попытки арабской прессы объяснить своим читателям, как и зачем был подготовлен очередной план урегулирования с Израилем. Одним из наиболее распространенных объяснений стало заявление о том, что Женевская инициатива является ответом на израильское утверждение об отсутствии партнера по переговорам. По словам Кадуры Фареса, одной из целей инициативы было опровергнуть утверждения правого правительства Израиля о том, что с палестинской стороны нет партнера, с которым можно было бы достичь мирного разрешения палестино-израильского конфликта</w:t>
      </w:r>
      <w:r>
        <w:rPr>
          <w:rStyle w:val="EndnoteCharacters"/>
          <w:rStyle w:val="EndnoteAnchor"/>
          <w:rFonts w:cs="Arial" w:ascii="Arial" w:hAnsi="Arial"/>
          <w:spacing w:val="4"/>
          <w:sz w:val="18"/>
          <w:szCs w:val="18"/>
        </w:rPr>
        <w:endnoteReference w:id="20"/>
      </w:r>
      <w:r>
        <w:rPr>
          <w:rFonts w:cs="Arial" w:ascii="Arial" w:hAnsi="Arial"/>
          <w:spacing w:val="4"/>
          <w:sz w:val="18"/>
          <w:szCs w:val="18"/>
        </w:rPr>
        <w:t>. Хусейн Хеджази – пресс-атташе палестинского министра иностранных дел – писал: «С точки зрения практической политики, это соглашение доказывает лживость заявлений Э.Барака, которые подхватил А.Шарон и его последователи, о том, что нет палестинского партнера для переговоров о мире. Соглашение доказывает также лживость заявлений о том, что якобы израильтяне были «щедры» в своих уступках в Кэмп-Дэвиде, а палестинцы ответили «неблагодарностью». В действительности же, Э.Барак не достиг даже середины дороги компромиссов. У него не хватило смелости довести переговоры в Кэмп-Дэвиде и в Табе до соглашения об окончательном урегулировании. Если бы не это, мы бы уже тогда достигли исторического соглашения»</w:t>
      </w:r>
      <w:r>
        <w:rPr>
          <w:rStyle w:val="EndnoteCharacters"/>
          <w:rStyle w:val="EndnoteAnchor"/>
          <w:rFonts w:cs="Arial" w:ascii="Arial" w:hAnsi="Arial"/>
          <w:spacing w:val="4"/>
          <w:sz w:val="18"/>
          <w:szCs w:val="18"/>
        </w:rPr>
        <w:endnoteReference w:id="21"/>
      </w:r>
      <w:r>
        <w:rPr>
          <w:rFonts w:cs="Arial" w:ascii="Arial" w:hAnsi="Arial"/>
          <w:spacing w:val="4"/>
          <w:sz w:val="18"/>
          <w:szCs w:val="18"/>
        </w:rPr>
        <w:t>.</w:t>
      </w:r>
    </w:p>
    <w:p>
      <w:pPr>
        <w:pStyle w:val="Normal"/>
        <w:ind w:firstLine="425"/>
        <w:jc w:val="both"/>
        <w:rPr/>
      </w:pPr>
      <w:r>
        <w:rPr>
          <w:rFonts w:cs="Arial" w:ascii="Arial" w:hAnsi="Arial"/>
          <w:spacing w:val="4"/>
          <w:sz w:val="18"/>
          <w:szCs w:val="18"/>
        </w:rPr>
        <w:t>Другое мнение, которое прозвучало в палестинской и арабской прессе, гласит, что целью Женевской инициативы является свержение правительства А.Шарона и возвращение к власти левого лагеря и Партии Труда. По словам Ашрафа Аль-Аджрами – директора отдела по делам Израиля в палестинском министерстве информации, «Соглашение восстановит надежду израильтян на то, что есть выход из их кризисного положения и сделает возможным перемены на политической арене Израиля, которые приведут к смещению правых и возвращению Партии Труда, левого лагеря и лево-центристких сил к власти. Эта возможность представляется вполне реальной в свете падения популярности А.Шарона и его всесторонней беспомощности, которая становится очевидной для израильского общества. Для израильских левых важно в этой ситуации широко пропагандировать Женевское соглашение в обществе, а также сконцентрировать агитационную кампанию на том, что только смена правительства приведет к настоящему, постоянному, справедливому миру»</w:t>
      </w:r>
      <w:r>
        <w:rPr>
          <w:rStyle w:val="EndnoteCharacters"/>
          <w:rStyle w:val="EndnoteAnchor"/>
          <w:rFonts w:cs="Arial" w:ascii="Arial" w:hAnsi="Arial"/>
          <w:spacing w:val="4"/>
          <w:sz w:val="18"/>
          <w:szCs w:val="18"/>
        </w:rPr>
        <w:endnoteReference w:id="22"/>
      </w:r>
      <w:r>
        <w:rPr>
          <w:rFonts w:cs="Arial" w:ascii="Arial" w:hAnsi="Arial"/>
          <w:spacing w:val="4"/>
          <w:sz w:val="18"/>
          <w:szCs w:val="18"/>
        </w:rPr>
        <w:t>. Однако в арабской прессе появилась и критика такого подхода. Биляль Аль-Хасан в своей статье «Отказ от права на возвращение ради спасения израильской Партии Труда» писал: «День израильских выборов приближается, и Партия Труда снова пытается использовать старую тактику – провести крайне успешные, отвечающие израильским интересам переговоры с группой палестинских представителей, в надежде, что эти переговоры позволят Партии Труда вернуться к власти. Израильтяне могут думать, что им угодно, но почему палестинские участники инициативной группы идут у них на поводу? Они считают, что проблема в том, что А.Шарон возглавляет правительство, а если бы на этом посту был Ш.Перес, А.Мицна или А.Бург, то это привело бы к политическому решению, приемлемому для палестинского народа. Они пускаются в авантюру и при этом демонстрируют свое недоверие палестинскому восстанию, борьбе палестинского народа, его жертвам и стойкости»</w:t>
      </w:r>
      <w:r>
        <w:rPr>
          <w:rStyle w:val="EndnoteCharacters"/>
          <w:rStyle w:val="EndnoteAnchor"/>
          <w:rFonts w:cs="Arial" w:ascii="Arial" w:hAnsi="Arial"/>
          <w:spacing w:val="4"/>
          <w:sz w:val="18"/>
          <w:szCs w:val="18"/>
        </w:rPr>
        <w:endnoteReference w:id="23"/>
      </w:r>
      <w:r>
        <w:rPr>
          <w:rFonts w:cs="Arial" w:ascii="Arial" w:hAnsi="Arial"/>
          <w:spacing w:val="4"/>
          <w:sz w:val="18"/>
          <w:szCs w:val="18"/>
        </w:rPr>
        <w:t>.</w:t>
      </w:r>
    </w:p>
    <w:p>
      <w:pPr>
        <w:pStyle w:val="Normal"/>
        <w:ind w:firstLine="425"/>
        <w:jc w:val="both"/>
        <w:rPr/>
      </w:pPr>
      <w:r>
        <w:rPr>
          <w:rFonts w:cs="Arial" w:ascii="Arial" w:hAnsi="Arial"/>
          <w:spacing w:val="6"/>
          <w:sz w:val="18"/>
          <w:szCs w:val="18"/>
        </w:rPr>
        <w:t>Немало внимания уделяется и судьбе «Дорожной карты»: «Означает ли, что с появление Женевской инициативы «Дорожная карта» стала нерелевантной? Ответ на этот вопрос будет положительным. Это соглашение делает вмешательство будь то А.Шарона или Дж.Буша, или их обоих, в достижение окончательного урегулирования бессмысленным. Есть ли шанс у Женевской инициативы стать альтернативой «дорожной карте»? Ответ и на этот вопрос будет положительным»</w:t>
      </w:r>
      <w:r>
        <w:rPr>
          <w:rStyle w:val="EndnoteCharacters"/>
          <w:rStyle w:val="EndnoteAnchor"/>
          <w:rFonts w:cs="Arial" w:ascii="Arial" w:hAnsi="Arial"/>
          <w:spacing w:val="6"/>
          <w:sz w:val="18"/>
          <w:szCs w:val="18"/>
        </w:rPr>
        <w:endnoteReference w:id="24"/>
      </w:r>
      <w:r>
        <w:rPr>
          <w:rFonts w:cs="Arial" w:ascii="Arial" w:hAnsi="Arial"/>
          <w:spacing w:val="6"/>
          <w:sz w:val="18"/>
          <w:szCs w:val="18"/>
        </w:rPr>
        <w:t>. Похожее заявление сделал и Таляль Окал – член руководства Народного фронта освобождения Палестины: «Этот документ [Женевское соглашение] является логичной заменой «Дорожной карты», которая выбрала неправильное направление и привела к еще большей эскалации и насилию. Зачем американской администрации настаивать на «Дорожной карте», если есть документ, который также ведет к реализации принципа Дж.Буша о двух государствах?»</w:t>
      </w:r>
      <w:r>
        <w:rPr>
          <w:rStyle w:val="EndnoteCharacters"/>
          <w:rStyle w:val="EndnoteAnchor"/>
          <w:rFonts w:cs="Arial" w:ascii="Arial" w:hAnsi="Arial"/>
          <w:spacing w:val="6"/>
          <w:sz w:val="18"/>
          <w:szCs w:val="18"/>
        </w:rPr>
        <w:endnoteReference w:id="25"/>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Преподаватель Университета Бир-Зайт Али Аль-Джарбави высказал мнение о том, что израильтяне поддержат тот или иной план урегулирования, выгодный для палестинцев, только в том случае, если альтернатива этому плану будет для них еще хуже. «Главная опора любого палестинского плана урегулирования, основанного на принципе двух государств для двух народов – это однозначный намек израильской стороне, что ее несогласие однажды заставит палестинцев отказаться от этого принципа и взять на вооружение идею о двунациональном государстве, даже если это будет означать необходимость роспуска ООП и то, что палестинский народ вынужден будет страдать под израильской оккупацией еще какое-то время»</w:t>
      </w:r>
      <w:r>
        <w:rPr>
          <w:rStyle w:val="EndnoteCharacters"/>
          <w:rStyle w:val="EndnoteAnchor"/>
          <w:rFonts w:cs="Arial" w:ascii="Arial" w:hAnsi="Arial"/>
          <w:spacing w:val="6"/>
          <w:sz w:val="18"/>
          <w:szCs w:val="18"/>
        </w:rPr>
        <w:endnoteReference w:id="26"/>
      </w:r>
      <w:r>
        <w:rPr>
          <w:rFonts w:cs="Arial" w:ascii="Arial" w:hAnsi="Arial"/>
          <w:spacing w:val="6"/>
          <w:sz w:val="18"/>
          <w:szCs w:val="18"/>
        </w:rPr>
        <w:t>.</w:t>
      </w:r>
    </w:p>
    <w:p>
      <w:pPr>
        <w:pStyle w:val="Normal"/>
        <w:ind w:firstLine="425"/>
        <w:jc w:val="both"/>
        <w:rPr/>
      </w:pPr>
      <w:r>
        <w:rPr>
          <w:rFonts w:cs="Arial" w:ascii="Arial" w:hAnsi="Arial"/>
          <w:spacing w:val="6"/>
          <w:sz w:val="18"/>
          <w:szCs w:val="18"/>
        </w:rPr>
        <w:t>Для того, чтобы мобилизовать общественное мнение в поддержку Женевской инициативы, палестинская пресса сравнила ее основные положения с предыдущими документами палестино-израильских переговоров о мирном урегулировании. Мамду Нафал заявил, что те предложения, которые израильская сторона сделала палестинской делегации в Табе, были лучше тех, что прозвучали в Кэмп-Дэвиде. Но то, что было предложено в Женевском соглашении, по его мнению, является в два раза лучше, чем то, что удалось достичь и в Табе и в Кэмп-Дэвиде, а также лучше, чем «параметры», сформулированные бывшим президентом США Биллом Клинтоном</w:t>
      </w:r>
      <w:r>
        <w:rPr>
          <w:rStyle w:val="EndnoteCharacters"/>
          <w:rStyle w:val="EndnoteAnchor"/>
          <w:rFonts w:cs="Arial" w:ascii="Arial" w:hAnsi="Arial"/>
          <w:spacing w:val="6"/>
          <w:sz w:val="18"/>
          <w:szCs w:val="18"/>
        </w:rPr>
        <w:endnoteReference w:id="27"/>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В соответствии с другим мнением, «Женевская инициатива» не предложила палестинцам ничего нового, но, тем не менее, она представляет собой возможность, упускать которую не стоит. «Эль-Айям» приводит слова палестинского общественного деятеля Ата Аль-Кимари: «Если это [Женевская инициатива] – результат трех лет интифады, в течение которых мы пожертвовали 1 000 мучеников, десятками тысяч раненых, и которая привела к экономической разрухе, то я хочу спросить, из-за чего была вся эта шумиха?! Разве не были мы на тех же позициях и в Кэмп-Дэвиде, и позже в Табе? Но, в то же время, если мы примем это соглашение, несмотря на все его изъяны, недостатки и уступки, мы продемонстрируем нашему врагу, что мы не намерены его уничтожать, но ищем способ сосуществовать с ним. Мир для меня – наивысшая ценность, достойная жертв, хотя я уверен, что принцип двух государств не жизнеспособен, и на самом деле нет иного выхода, кроме мирного сосуществования в едином демократическом государстве»</w:t>
      </w:r>
      <w:r>
        <w:rPr>
          <w:rStyle w:val="EndnoteCharacters"/>
          <w:rStyle w:val="EndnoteAnchor"/>
          <w:rFonts w:cs="Arial" w:ascii="Arial" w:hAnsi="Arial"/>
          <w:spacing w:val="6"/>
          <w:sz w:val="18"/>
          <w:szCs w:val="18"/>
        </w:rPr>
        <w:endnoteReference w:id="28"/>
      </w:r>
      <w:r>
        <w:rPr>
          <w:rFonts w:cs="Arial" w:ascii="Arial" w:hAnsi="Arial"/>
          <w:spacing w:val="6"/>
          <w:sz w:val="18"/>
          <w:szCs w:val="18"/>
        </w:rPr>
        <w:t>.</w:t>
      </w:r>
    </w:p>
    <w:p>
      <w:pPr>
        <w:pStyle w:val="Normal"/>
        <w:ind w:firstLine="425"/>
        <w:jc w:val="both"/>
        <w:rPr/>
      </w:pPr>
      <w:r>
        <w:rPr>
          <w:rFonts w:cs="Arial" w:ascii="Arial" w:hAnsi="Arial"/>
          <w:spacing w:val="6"/>
          <w:sz w:val="18"/>
          <w:szCs w:val="18"/>
        </w:rPr>
        <w:t>Еще более критический взгляд на ситуацию представил Ашраф Аль-Аджрами. Он заявил, что время – не на стороне палестинцев. Процессы, которые происходят на палестинских территориях, создают реальность, которую потом трудно будет изменить. Это касается, прежде всего, создания новых поселений и строительства разделительной стены. По его словам, «Женевский документ – это лучшее, что палестинцы и израильтяне могут получить на сегодняшней стадии конфликта. Возвращение оккупированных земель сегодня важно как никогда ранее, и Женевская инициатива приведет к их полному освобождению – 97,5% территорий Западного берега и сектора Газы и еще 2,5% – на основе территориального обмена. Это положит конец сионистской экспансии, которая не знает границ. Это приведет к смене реалий стратегического характера, которая, возможно, сделает единое двунациональное демократическое государство реальностью в далекой перспективе»</w:t>
      </w:r>
      <w:r>
        <w:rPr>
          <w:rStyle w:val="EndnoteCharacters"/>
          <w:rStyle w:val="EndnoteAnchor"/>
          <w:rFonts w:cs="Arial" w:ascii="Arial" w:hAnsi="Arial"/>
          <w:spacing w:val="6"/>
          <w:sz w:val="18"/>
          <w:szCs w:val="18"/>
        </w:rPr>
        <w:endnoteReference w:id="29"/>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6"/>
          <w:sz w:val="18"/>
          <w:szCs w:val="18"/>
        </w:rPr>
        <w:t>Политические же заявления палестинской стороны оказались, как всегда, противоречивы. По словам военного советника Я.Арафата Мамду Нафала, председатель ООП назвал Женевскую инициативу еще одной возможностью для достижения мира на Ближнем Востоке, но подчеркнул, что на настоящий момент она не имеет никакого официального статуса: «Наша политика заключается в том, чтобы не препятствовать какой бы то ни было смелой попытке достичь мира, как мы пытались сделать это с нашим бывшим партнером И.Рабином»</w:t>
      </w:r>
      <w:r>
        <w:rPr>
          <w:rStyle w:val="EndnoteCharacters"/>
          <w:rStyle w:val="EndnoteAnchor"/>
          <w:rFonts w:cs="Arial" w:ascii="Arial" w:hAnsi="Arial"/>
          <w:spacing w:val="6"/>
          <w:sz w:val="18"/>
          <w:szCs w:val="18"/>
        </w:rPr>
        <w:endnoteReference w:id="30"/>
      </w:r>
      <w:r>
        <w:rPr>
          <w:rFonts w:cs="Arial" w:ascii="Arial" w:hAnsi="Arial"/>
          <w:spacing w:val="6"/>
          <w:sz w:val="18"/>
          <w:szCs w:val="18"/>
        </w:rPr>
        <w:t>. Палестинский премьер-министр Ахмед Куреи заявил, что Палестинская администрация не выступает против мира и диалога, но в тоже время не считает Женевскую инициативу обязывающим мирным соглашением. По его словам, «Дорожная карта» остается сегодня единственным документом на столе переговоров</w:t>
      </w:r>
      <w:r>
        <w:rPr>
          <w:rStyle w:val="EndnoteCharacters"/>
          <w:rStyle w:val="EndnoteAnchor"/>
          <w:rFonts w:cs="Arial" w:ascii="Arial" w:hAnsi="Arial"/>
          <w:spacing w:val="6"/>
          <w:sz w:val="18"/>
          <w:szCs w:val="18"/>
        </w:rPr>
        <w:endnoteReference w:id="31"/>
      </w:r>
      <w:r>
        <w:rPr>
          <w:rFonts w:cs="Arial" w:ascii="Arial" w:hAnsi="Arial"/>
          <w:spacing w:val="6"/>
          <w:sz w:val="18"/>
          <w:szCs w:val="18"/>
        </w:rPr>
        <w:t xml:space="preserve">. Приводятся и слова палестинского министра Саиба Ариката, который заявил, что реакция Я.Арафата на инициативу </w:t>
      </w:r>
      <w:r>
        <w:rPr>
          <w:rFonts w:cs="Arial" w:ascii="Arial" w:hAnsi="Arial"/>
          <w:spacing w:val="6"/>
          <w:sz w:val="18"/>
          <w:szCs w:val="18"/>
          <w:lang w:bidi="he-IL"/>
        </w:rPr>
        <w:t xml:space="preserve">Бейлина – Абед Раббо </w:t>
      </w:r>
      <w:r>
        <w:rPr>
          <w:rFonts w:cs="Arial" w:ascii="Arial" w:hAnsi="Arial"/>
          <w:spacing w:val="6"/>
          <w:sz w:val="18"/>
          <w:szCs w:val="18"/>
        </w:rPr>
        <w:t>была более чем положительной. Он также сказал, что как официальное лицо он не может вдаваться в комментарии, но, по его мнению, данный документ обладает существенной значимостью для палестино-израильских отношений, так как доказывает, что и у палестинцев, и у израильтян есть партнер для ведения переговоров. Советник Я.Арафата Басам Абу Шариф также поддержал соглащение. Он сказал, что считает этот документ позитивным и логичным продолжением всех предыдущих переговоров и хорошей возможностью заставить стороны отказаться от экстремизма и вернуться к конструктивному диалогу. По мнению Б.Абу Шарифа, выступить против этого плана могут только экстремисты, экстремистским он назвал и правительство А.Шарона. «Инициатива основана на взаимопонимании, достигнутом в Табе, а, как известно, Я.Арафат лично инструктировал палестинскую делегацию, участвовавшую в этих переговорах», – сказал Б.Абу Шариф в ответ на вопрос, поддерживает ли палестинский лидер Женевскую инициативу. Ясер Абед Раббо, который прибыл 13 октября в Каир, чтобы ознакомить египетские официальные лица с проектом соглашения, заявил, что Я.Арафат звонил ему, чтобы поздравить с завершением подготовительной фазы работы над этим документом. По его словам, он также получил поздравления от палестинского премьер-министра Ахмада Куреи и его предшественника на этом посту Махмуда Аббаса</w:t>
      </w:r>
      <w:r>
        <w:rPr>
          <w:rStyle w:val="EndnoteCharacters"/>
          <w:rStyle w:val="EndnoteAnchor"/>
          <w:rFonts w:cs="Arial" w:ascii="Arial" w:hAnsi="Arial"/>
          <w:spacing w:val="6"/>
          <w:sz w:val="18"/>
          <w:szCs w:val="18"/>
        </w:rPr>
        <w:endnoteReference w:id="32"/>
      </w:r>
      <w:r>
        <w:rPr>
          <w:rFonts w:cs="Arial" w:ascii="Arial" w:hAnsi="Arial"/>
          <w:spacing w:val="6"/>
          <w:sz w:val="18"/>
          <w:szCs w:val="18"/>
        </w:rPr>
        <w:t>. Вместе с тем, один из представителей Палестинской администрации опроверг утверждения о том, что Я.Арафат одобрил эту инициативу, и тем более о том, что палестинский лидер стоит за ее разработкой. Некоторые члены Палестинского исполнительного комитета заявили, что на их прямой вопрос о Женевской инициативе, Я.Арафат завил, что ничего про это не знает. Другой же палестинский источник выразил свою уверенность в том, что Я.Абед Раббо обговаривал каждый свой шаг с Я.Арафатом. По его мнению, невозможно представить, чтобы Я.Абед Раббо, который достаточно близок к Арафату, решился бы на какие-либо действия без благословения последнего</w:t>
      </w:r>
      <w:r>
        <w:rPr>
          <w:rStyle w:val="EndnoteCharacters"/>
          <w:rStyle w:val="EndnoteAnchor"/>
          <w:rFonts w:cs="Arial" w:ascii="Arial" w:hAnsi="Arial"/>
          <w:spacing w:val="6"/>
          <w:sz w:val="18"/>
          <w:szCs w:val="18"/>
        </w:rPr>
        <w:endnoteReference w:id="33"/>
      </w:r>
      <w:r>
        <w:rPr>
          <w:rFonts w:cs="Arial" w:ascii="Arial" w:hAnsi="Arial"/>
          <w:spacing w:val="6"/>
          <w:sz w:val="18"/>
          <w:szCs w:val="18"/>
        </w:rPr>
        <w:t>. Однако он выразил сомнение относительно возможности того, что Палестинская администрация выступит с официальной поддержкой достигнутого соглашения, так как это может ослабить ее позиции на будущих переговорах. Другой причиной отсут</w:t>
      </w:r>
      <w:r>
        <w:rPr>
          <w:rFonts w:cs="Arial" w:ascii="Arial" w:hAnsi="Arial"/>
          <w:spacing w:val="4"/>
          <w:sz w:val="18"/>
          <w:szCs w:val="18"/>
        </w:rPr>
        <w:t>ствия официальной реакции на план Бейлина – Абед Раббо со сторо</w:t>
      </w:r>
      <w:r>
        <w:rPr>
          <w:rFonts w:cs="Arial" w:ascii="Arial" w:hAnsi="Arial"/>
          <w:spacing w:val="6"/>
          <w:sz w:val="18"/>
          <w:szCs w:val="18"/>
        </w:rPr>
        <w:t xml:space="preserve">ны </w:t>
      </w:r>
      <w:r>
        <w:rPr>
          <w:rFonts w:cs="Arial" w:ascii="Arial" w:hAnsi="Arial"/>
          <w:spacing w:val="4"/>
          <w:sz w:val="18"/>
          <w:szCs w:val="18"/>
        </w:rPr>
        <w:t>Палестинской администрации является тот факт, что израильская сторона инициативной группы не представлена официальными лицами, занимающими какие-либо посты в органах исполнительной власти.</w:t>
      </w:r>
    </w:p>
    <w:p>
      <w:pPr>
        <w:pStyle w:val="Normal"/>
        <w:ind w:firstLine="425"/>
        <w:jc w:val="both"/>
        <w:rPr/>
      </w:pPr>
      <w:r>
        <w:rPr>
          <w:rFonts w:cs="Arial" w:ascii="Arial" w:hAnsi="Arial"/>
          <w:spacing w:val="4"/>
          <w:sz w:val="18"/>
          <w:szCs w:val="18"/>
        </w:rPr>
        <w:t>Женевская инициатива обсуждалась и на специальном заседании Исполкома ООП. Участники заседания подчеркнули, что именно ООП, а никак не Палестинская администрация, имеет законное право и необходимые полномочия для ведения переговоров с Израилем. Критике подверглись палестинские члены инициативной группы, было высказано крайнее недовольство тем фактом, что ООП не была своевременно поставлена в известность о переговорах и подготовке документа</w:t>
      </w:r>
      <w:r>
        <w:rPr>
          <w:rStyle w:val="EndnoteCharacters"/>
          <w:rStyle w:val="EndnoteAnchor"/>
          <w:rFonts w:cs="Arial" w:ascii="Arial" w:hAnsi="Arial"/>
          <w:spacing w:val="4"/>
          <w:sz w:val="18"/>
          <w:szCs w:val="18"/>
        </w:rPr>
        <w:endnoteReference w:id="34"/>
      </w:r>
      <w:r>
        <w:rPr>
          <w:rFonts w:cs="Arial" w:ascii="Arial" w:hAnsi="Arial"/>
          <w:spacing w:val="4"/>
          <w:sz w:val="18"/>
          <w:szCs w:val="18"/>
        </w:rPr>
        <w:t xml:space="preserve">. </w:t>
      </w:r>
    </w:p>
    <w:p>
      <w:pPr>
        <w:pStyle w:val="Normal"/>
        <w:ind w:firstLine="425"/>
        <w:jc w:val="both"/>
        <w:rPr/>
      </w:pPr>
      <w:r>
        <w:rPr>
          <w:rFonts w:cs="Arial" w:ascii="Arial" w:hAnsi="Arial"/>
          <w:spacing w:val="2"/>
          <w:sz w:val="18"/>
          <w:szCs w:val="18"/>
        </w:rPr>
        <w:t>Большинство же заявлений относительно Женевской инициативы последовало от различных палестинских организаций, представляющих интересы беженцев, а также самых разных политических фигур Палестинской администрации, которые выразили свое резкое недовольство и осудили инициативу. Глава Комитета по делам беженцев палестинского Законодательного совета Джамаль Аль-Шати заявил, что любое решение, которое не включает право беженцев на возвращение и выполнение резолюции № 194 Генеральной ассамблеи ООН не может считаться окончательным и обязывающим палестинский народ, чей национальный долг – всеми силами сопротивляться подобному решению</w:t>
      </w:r>
      <w:r>
        <w:rPr>
          <w:rStyle w:val="EndnoteCharacters"/>
          <w:rStyle w:val="EndnoteAnchor"/>
          <w:rFonts w:cs="Arial" w:ascii="Arial" w:hAnsi="Arial"/>
          <w:spacing w:val="2"/>
          <w:sz w:val="18"/>
          <w:szCs w:val="18"/>
        </w:rPr>
        <w:endnoteReference w:id="35"/>
      </w:r>
      <w:r>
        <w:rPr>
          <w:rFonts w:cs="Arial" w:ascii="Arial" w:hAnsi="Arial"/>
          <w:spacing w:val="2"/>
          <w:sz w:val="18"/>
          <w:szCs w:val="18"/>
        </w:rPr>
        <w:t>.</w:t>
      </w:r>
    </w:p>
    <w:p>
      <w:pPr>
        <w:pStyle w:val="Normal"/>
        <w:ind w:firstLine="425"/>
        <w:jc w:val="both"/>
        <w:rPr/>
      </w:pPr>
      <w:r>
        <w:rPr>
          <w:rFonts w:cs="Arial" w:ascii="Arial" w:hAnsi="Arial"/>
          <w:spacing w:val="6"/>
          <w:sz w:val="18"/>
          <w:szCs w:val="18"/>
        </w:rPr>
        <w:t>Салах Зейдан – член Политического бюро Демократического фронта освобождения Палестины – обвинил палестинских участников инициативной группы в том, что они пошли на уступки по четырем принципиальным вопросам: отказ от требования о ликвидации всех еврейских поселений на занятых в 1967 году территориях; отказ от реализации права на возвращение; отказ от полного палестинского суверенитета в Восточном Иерусалиме; и отказ от создания палестинского государства, включающего все территории, оккупированные Израилем в 1967 году. Народный фронт освобождения Палестины выпустил коммюнике, в котором, в частности, говорилось: «Мы подчеркиваем, что мы осуждаем тот факт, что Палестинская администрация продолжает нарушать все демократические принципы и вести переговоры при отсутствии согласия палестинского народа на односторонние уступки по проблеме беженцев»</w:t>
      </w:r>
      <w:r>
        <w:rPr>
          <w:rStyle w:val="EndnoteCharacters"/>
          <w:rStyle w:val="EndnoteAnchor"/>
          <w:rFonts w:cs="Arial" w:ascii="Arial" w:hAnsi="Arial"/>
          <w:spacing w:val="6"/>
          <w:sz w:val="18"/>
          <w:szCs w:val="18"/>
        </w:rPr>
        <w:endnoteReference w:id="36"/>
      </w:r>
      <w:r>
        <w:rPr>
          <w:rFonts w:cs="Arial" w:ascii="Arial" w:hAnsi="Arial"/>
          <w:spacing w:val="6"/>
          <w:sz w:val="18"/>
          <w:szCs w:val="18"/>
        </w:rPr>
        <w:t>. По словам Джамиля Маждалауи – лидера Народного фронта освобождения Палестины, любые уступки по праву на возвращение, в конечном счете, приведут к уничтожению палестинского вопроса как такового: «Этот документ представляет точку зрения людей, которые его подписали, но не мнение палестинского народа». Д.Маждалауи заявил, что реализация прав палестинских беженцев – это один из центральных аспектов палестинской национальной стратегии, и принесение этого аспекта в жертву может означать конец палестинской национальной борьбы. Он назвал Женевскую инициативу искажением идеи соглашений Осло, которые в свою очередь, по его словам, были искажением идеи резолюции № 242 Совета Безопасности ООН</w:t>
      </w:r>
      <w:r>
        <w:rPr>
          <w:rStyle w:val="EndnoteCharacters"/>
          <w:rStyle w:val="EndnoteAnchor"/>
          <w:rFonts w:cs="Arial" w:ascii="Arial" w:hAnsi="Arial"/>
          <w:spacing w:val="6"/>
          <w:sz w:val="18"/>
          <w:szCs w:val="18"/>
        </w:rPr>
        <w:endnoteReference w:id="37"/>
      </w:r>
      <w:r>
        <w:rPr>
          <w:rFonts w:cs="Arial" w:ascii="Arial" w:hAnsi="Arial"/>
          <w:spacing w:val="6"/>
          <w:sz w:val="18"/>
          <w:szCs w:val="18"/>
        </w:rPr>
        <w:t xml:space="preserve">. </w:t>
      </w:r>
    </w:p>
    <w:p>
      <w:pPr>
        <w:pStyle w:val="Normal"/>
        <w:ind w:firstLine="425"/>
        <w:jc w:val="both"/>
        <w:rPr/>
      </w:pPr>
      <w:r>
        <w:rPr>
          <w:rFonts w:cs="Arial" w:ascii="Arial" w:hAnsi="Arial"/>
          <w:spacing w:val="4"/>
          <w:sz w:val="18"/>
          <w:szCs w:val="18"/>
        </w:rPr>
        <w:t>В коммюнике Палестинского демократического союза (FIDA) утверждалось, что Женевская инициатива не соответствует законным национальным правам палестинского народа, а потому Союз не считает себя связанным обязательствами, указанными в этом документе</w:t>
      </w:r>
      <w:r>
        <w:rPr>
          <w:rStyle w:val="EndnoteCharacters"/>
          <w:rStyle w:val="EndnoteAnchor"/>
          <w:rFonts w:cs="Arial" w:ascii="Arial" w:hAnsi="Arial"/>
          <w:spacing w:val="4"/>
          <w:sz w:val="18"/>
          <w:szCs w:val="18"/>
        </w:rPr>
        <w:endnoteReference w:id="38"/>
      </w:r>
      <w:r>
        <w:rPr>
          <w:rFonts w:cs="Arial" w:ascii="Arial" w:hAnsi="Arial"/>
          <w:spacing w:val="4"/>
          <w:sz w:val="18"/>
          <w:szCs w:val="18"/>
        </w:rPr>
        <w:t>.</w:t>
      </w:r>
    </w:p>
    <w:p>
      <w:pPr>
        <w:pStyle w:val="Normal"/>
        <w:ind w:firstLine="425"/>
        <w:jc w:val="both"/>
        <w:rPr/>
      </w:pPr>
      <w:r>
        <w:rPr>
          <w:rFonts w:cs="Arial" w:ascii="Arial" w:hAnsi="Arial"/>
          <w:spacing w:val="4"/>
          <w:sz w:val="18"/>
          <w:szCs w:val="18"/>
        </w:rPr>
        <w:t>Комитет по защите прав палестинских беженцев заявил, что никакая политическая фигура или группа не вправе проводить секретные переговоры, касающиеся прав беженцев, ни тем более идти на уступки в этом болезненном вопросе. Комитет счел инициативу крайне опасной, так как он «может создать впечатление, как у арабского мира, так и у международного сообщества, что можно с легкостью поступиться интересами трех миллионов беженцев. Комитет призвал палестинцев, участвовавших в подготовке этого документа, отказаться от него и исправить ошибку пока не поздно», так как любое проявление слабости и любая уступка «только увеличат аппетиты израильской стороны»</w:t>
      </w:r>
      <w:r>
        <w:rPr>
          <w:rStyle w:val="EndnoteCharacters"/>
          <w:rStyle w:val="EndnoteAnchor"/>
          <w:rFonts w:cs="Arial" w:ascii="Arial" w:hAnsi="Arial"/>
          <w:spacing w:val="4"/>
          <w:sz w:val="18"/>
          <w:szCs w:val="18"/>
        </w:rPr>
        <w:endnoteReference w:id="39"/>
      </w:r>
      <w:r>
        <w:rPr>
          <w:rFonts w:cs="Arial" w:ascii="Arial" w:hAnsi="Arial"/>
          <w:spacing w:val="4"/>
          <w:sz w:val="18"/>
          <w:szCs w:val="18"/>
        </w:rPr>
        <w:t>.</w:t>
      </w:r>
    </w:p>
    <w:p>
      <w:pPr>
        <w:pStyle w:val="Normal"/>
        <w:ind w:firstLine="425"/>
        <w:jc w:val="both"/>
        <w:rPr/>
      </w:pPr>
      <w:r>
        <w:rPr>
          <w:rFonts w:cs="Arial" w:ascii="Arial" w:hAnsi="Arial"/>
          <w:spacing w:val="6"/>
          <w:sz w:val="18"/>
          <w:szCs w:val="18"/>
        </w:rPr>
        <w:t>Вифлеемский Центр по защите прав палестинцев и палестинских беженцев в специальном заявлении предостерег стороны, что любое соглашение, не учитывающее прав беженцев, признанных международным правом и конвенциями по правам человека, не смогут стать основой для стабильного мира</w:t>
      </w:r>
      <w:r>
        <w:rPr>
          <w:rStyle w:val="EndnoteCharacters"/>
          <w:rStyle w:val="EndnoteAnchor"/>
          <w:rFonts w:cs="Arial" w:ascii="Arial" w:hAnsi="Arial"/>
          <w:spacing w:val="6"/>
          <w:sz w:val="18"/>
          <w:szCs w:val="18"/>
        </w:rPr>
        <w:endnoteReference w:id="40"/>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Пресс-секретарь организации «Хамас» выступил с резкой критикой палестинцев, участвовавших в подготовке документа, назвав их «эгоистичными провокаторами»</w:t>
      </w:r>
      <w:r>
        <w:rPr>
          <w:rStyle w:val="EndnoteCharacters"/>
          <w:rStyle w:val="EndnoteAnchor"/>
          <w:rFonts w:cs="Arial" w:ascii="Arial" w:hAnsi="Arial"/>
          <w:spacing w:val="6"/>
          <w:sz w:val="18"/>
          <w:szCs w:val="18"/>
        </w:rPr>
        <w:endnoteReference w:id="41"/>
      </w:r>
      <w:r>
        <w:rPr>
          <w:rFonts w:cs="Arial" w:ascii="Arial" w:hAnsi="Arial"/>
          <w:spacing w:val="6"/>
          <w:sz w:val="18"/>
          <w:szCs w:val="18"/>
        </w:rPr>
        <w:t>. Ведущая политическая фигура «Хамаса» Аднан Асфур заявил, что Женевская инициатива – это «часть обмана палестинцев при помощи иллюзии мира»: «Этот документ не будет реализован из-за слишком больших уступок, особенно по вопросам Иерусалима и беженцев. Те, кто подписывали этот документ, заявляли о себе как о предствителях палестинского народа, на самом же деле это – совершенно маргинальные фигуры, которые никого не представляют»</w:t>
      </w:r>
      <w:r>
        <w:rPr>
          <w:rStyle w:val="EndnoteCharacters"/>
          <w:rStyle w:val="EndnoteAnchor"/>
          <w:rFonts w:cs="Arial" w:ascii="Arial" w:hAnsi="Arial"/>
          <w:spacing w:val="6"/>
          <w:sz w:val="18"/>
          <w:szCs w:val="18"/>
        </w:rPr>
        <w:endnoteReference w:id="42"/>
      </w:r>
      <w:r>
        <w:rPr>
          <w:rFonts w:cs="Arial" w:ascii="Arial" w:hAnsi="Arial"/>
          <w:spacing w:val="6"/>
          <w:sz w:val="18"/>
          <w:szCs w:val="18"/>
        </w:rPr>
        <w:t>.</w:t>
      </w:r>
    </w:p>
    <w:p>
      <w:pPr>
        <w:pStyle w:val="Normal"/>
        <w:ind w:firstLine="425"/>
        <w:jc w:val="both"/>
        <w:rPr/>
      </w:pPr>
      <w:r>
        <w:rPr>
          <w:rFonts w:cs="Arial" w:ascii="Arial" w:hAnsi="Arial"/>
          <w:spacing w:val="4"/>
          <w:sz w:val="18"/>
          <w:szCs w:val="18"/>
        </w:rPr>
        <w:t>Абдалла Хурани – глава департамента по делам беженцев ООП, также осудил инициативу: «Я говорю о пяти миллионах беженцев. Ни у кого нет права за них отказываться от права на возвращение в свои дома, откуда они были изгнаны под дулом винтовок». А.Хурани назвал право на возвращение одной из важнейших образующих идей ООП</w:t>
      </w:r>
      <w:r>
        <w:rPr>
          <w:rStyle w:val="EndnoteCharacters"/>
          <w:rStyle w:val="EndnoteAnchor"/>
          <w:rFonts w:cs="Arial" w:ascii="Arial" w:hAnsi="Arial"/>
          <w:spacing w:val="4"/>
          <w:sz w:val="18"/>
          <w:szCs w:val="18"/>
        </w:rPr>
        <w:endnoteReference w:id="43"/>
      </w:r>
      <w:r>
        <w:rPr>
          <w:rFonts w:cs="Arial" w:ascii="Arial" w:hAnsi="Arial"/>
          <w:spacing w:val="4"/>
          <w:sz w:val="18"/>
          <w:szCs w:val="18"/>
        </w:rPr>
        <w:t>.</w:t>
      </w:r>
    </w:p>
    <w:p>
      <w:pPr>
        <w:pStyle w:val="Normal"/>
        <w:ind w:firstLine="425"/>
        <w:jc w:val="both"/>
        <w:rPr/>
      </w:pPr>
      <w:r>
        <w:rPr>
          <w:rFonts w:cs="Arial" w:ascii="Arial" w:hAnsi="Arial"/>
          <w:spacing w:val="6"/>
          <w:sz w:val="18"/>
          <w:szCs w:val="18"/>
        </w:rPr>
        <w:t>Таисер Насралла, член Палестинского национального совета и глава Палестинского комитета по защите прав беженцев, завил, что подобный документ является свидетельством беспомощности и слабости палестинцев</w:t>
      </w:r>
      <w:r>
        <w:rPr>
          <w:rStyle w:val="EndnoteCharacters"/>
          <w:rStyle w:val="EndnoteAnchor"/>
          <w:rFonts w:cs="Arial" w:ascii="Arial" w:hAnsi="Arial"/>
          <w:spacing w:val="6"/>
          <w:sz w:val="18"/>
          <w:szCs w:val="18"/>
        </w:rPr>
        <w:endnoteReference w:id="44"/>
      </w:r>
      <w:r>
        <w:rPr>
          <w:rFonts w:cs="Arial" w:ascii="Arial" w:hAnsi="Arial"/>
          <w:spacing w:val="6"/>
          <w:sz w:val="18"/>
          <w:szCs w:val="18"/>
        </w:rPr>
        <w:t>.</w:t>
      </w:r>
    </w:p>
    <w:p>
      <w:pPr>
        <w:pStyle w:val="Normal"/>
        <w:ind w:firstLine="425"/>
        <w:jc w:val="both"/>
        <w:rPr/>
      </w:pPr>
      <w:r>
        <w:rPr>
          <w:rFonts w:cs="Arial" w:ascii="Arial" w:hAnsi="Arial"/>
          <w:spacing w:val="6"/>
          <w:sz w:val="18"/>
          <w:szCs w:val="18"/>
        </w:rPr>
        <w:t>Доказательством того, насколько сложно будет для палестинцев официально заявить об изменении позиции по проблеме палестинских беженцев, стали заявления некоторых участников переговоров с палестинской стороны. Бывший министр по делам заключенных Палестинской администрации Хишам Абдель Разик, а также один из участников переговоров лидер организации «Танзим» Кадура Фарес, заявили, что инициатива дает реальный шанс для решения проблемы палестинских беженцев.</w:t>
      </w:r>
      <w:r>
        <w:rPr>
          <w:rStyle w:val="EndnoteCharacters"/>
          <w:rStyle w:val="EndnoteAnchor"/>
          <w:rFonts w:cs="Arial" w:ascii="Arial" w:hAnsi="Arial"/>
          <w:spacing w:val="6"/>
          <w:sz w:val="18"/>
          <w:szCs w:val="18"/>
        </w:rPr>
        <w:endnoteReference w:id="45"/>
      </w:r>
      <w:r>
        <w:rPr>
          <w:rFonts w:cs="Arial" w:ascii="Arial" w:hAnsi="Arial"/>
          <w:spacing w:val="6"/>
          <w:sz w:val="18"/>
          <w:szCs w:val="18"/>
        </w:rPr>
        <w:t xml:space="preserve"> Вместе с тем, в прессе приводятся цитаты из интервью Абдель Разика газете «аль-Кудс» о том, что, несмотря на поднятую шумиху, соглашение с израильтянами не включает в себя обязательство палестинской стороны отказаться от права беженцев на возвращение</w:t>
      </w:r>
      <w:r>
        <w:rPr>
          <w:rStyle w:val="EndnoteCharacters"/>
          <w:rStyle w:val="EndnoteAnchor"/>
          <w:rFonts w:cs="Arial" w:ascii="Arial" w:hAnsi="Arial"/>
          <w:spacing w:val="6"/>
          <w:sz w:val="18"/>
          <w:szCs w:val="18"/>
        </w:rPr>
        <w:endnoteReference w:id="46"/>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Юсуф Абу Сафийя, в прошлом занимавший один из министерских постов в Палестинской администрации и, по сообщениям СМИ, – один из членов палестинской инициативной группы, опроверг сообщения о своем участии в переговорах с израильтянами и заявил, что никогда бы не подписал документа, который включает отказ от права палестинских беженцев на возвращение. Таким образом, и Палестинская администрация оказалась далека от того, чтобы поддержать Женевское соглашение</w:t>
      </w:r>
      <w:r>
        <w:rPr>
          <w:rStyle w:val="EndnoteCharacters"/>
          <w:rStyle w:val="EndnoteAnchor"/>
          <w:rFonts w:cs="Arial" w:ascii="Arial" w:hAnsi="Arial"/>
          <w:spacing w:val="6"/>
          <w:sz w:val="18"/>
          <w:szCs w:val="18"/>
        </w:rPr>
        <w:endnoteReference w:id="47"/>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bCs/>
          <w:spacing w:val="6"/>
          <w:sz w:val="18"/>
          <w:szCs w:val="18"/>
        </w:rPr>
        <w:t>Реакция международного сообщества</w:t>
        <w:br/>
        <w:t>на Женевскую инициативу</w:t>
      </w:r>
    </w:p>
    <w:p>
      <w:pPr>
        <w:pStyle w:val="Normal"/>
        <w:ind w:firstLine="425"/>
        <w:jc w:val="both"/>
        <w:rPr/>
      </w:pPr>
      <w:r>
        <w:rPr>
          <w:rFonts w:cs="Arial" w:ascii="Arial" w:hAnsi="Arial"/>
          <w:spacing w:val="6"/>
          <w:sz w:val="18"/>
          <w:szCs w:val="18"/>
        </w:rPr>
        <w:t>Реакция на инициативу Бейлина – Абед Раббо на дипломатическом уровне также была далека от позитивной. Министерство иностранных дел Израиля фактически начало дипломатическую борьбу с Женевским соглашением, вызвав швейцарского поверенного в делах для обсуждения сложившейся ситуации и выразив неудовольствие участием его страны в подготовке палестино-израильской инициативы, не согласованной с правительством Израиля. Министерство также проинструктировало своих сотрудников за рубежом не оставлять без внимания попытки иностранных правительств и международных организаций выразить поддержку «Женевской инициативе» на официальном уровне, либо оказать финансовую помощь для ее популяризации в Израиле или за его пределами. Особую обеспокоенность в Министерстве в этой связи вызвали контакты швейцарского министра иностранных дел Мишель Калми-Рей с дипломатическими представителями ряда стран-членов Европейского союза с целью убедить правительства этих стран поддержать инициативу. Интересы палестино-израильской инициативной группы в рамках Европейского союза лоббируют также министр иностранных дел Франции Доминик де Вильпен и министр иностранных дел Бельгии Луис Мишель.</w:t>
      </w:r>
    </w:p>
    <w:p>
      <w:pPr>
        <w:pStyle w:val="Normal"/>
        <w:ind w:firstLine="425"/>
        <w:jc w:val="both"/>
        <w:rPr/>
      </w:pPr>
      <w:r>
        <w:rPr>
          <w:rFonts w:cs="Arial" w:ascii="Arial" w:hAnsi="Arial"/>
          <w:spacing w:val="6"/>
          <w:sz w:val="18"/>
          <w:szCs w:val="18"/>
        </w:rPr>
        <w:t>Действия израильского внешнеполитического ведомства не остались незамеченными. Израильский посол Авив Ширан был приглашен 15 октября в Министерство иностранных дел Швейцарии для обсуждения волны неодобрения, поднявшейся в Израиле в связи с инициативой, получившей финансовую и техническую помощь от правительств Швейцарии, Великобритании, Норвегии и Швеции. Авив Ширан заявил, что участие Швейцарии в подготовке инициативы представляется израильской стороне недопустимым. Он напомнил также, что Израиль официально поддержал «Дорожную карту» и намерен выполнять взятые на себя обязательства</w:t>
      </w:r>
      <w:r>
        <w:rPr>
          <w:rStyle w:val="EndnoteCharacters"/>
          <w:rStyle w:val="EndnoteAnchor"/>
          <w:rFonts w:cs="Arial" w:ascii="Arial" w:hAnsi="Arial"/>
          <w:spacing w:val="6"/>
          <w:sz w:val="18"/>
          <w:szCs w:val="18"/>
        </w:rPr>
        <w:endnoteReference w:id="48"/>
      </w:r>
      <w:r>
        <w:rPr>
          <w:rFonts w:cs="Arial" w:ascii="Arial" w:hAnsi="Arial"/>
          <w:spacing w:val="6"/>
          <w:sz w:val="18"/>
          <w:szCs w:val="18"/>
        </w:rPr>
        <w:t>.</w:t>
      </w:r>
    </w:p>
    <w:p>
      <w:pPr>
        <w:pStyle w:val="Normal"/>
        <w:ind w:firstLine="425"/>
        <w:jc w:val="both"/>
        <w:rPr/>
      </w:pPr>
      <w:r>
        <w:rPr>
          <w:rFonts w:cs="Arial" w:ascii="Arial" w:hAnsi="Arial"/>
          <w:spacing w:val="6"/>
          <w:sz w:val="18"/>
          <w:szCs w:val="18"/>
        </w:rPr>
        <w:t>Раанан Гиссин, пресс-секретарь премьер-министра Израиля, также заявил, что швейцарское участие в этом деле не соответствует принятым нормам поведения одного суверенного государства в отношении другого: «Как бы швейцарское правительство среагировало на наше вмешательство во внутренние дела его страны, попытайся мы изменить границы страны или ее конституцию? Я уверен, они бы сочли это недопустимым»</w:t>
      </w:r>
      <w:r>
        <w:rPr>
          <w:rStyle w:val="EndnoteCharacters"/>
          <w:rStyle w:val="EndnoteAnchor"/>
          <w:rFonts w:cs="Arial" w:ascii="Arial" w:hAnsi="Arial"/>
          <w:spacing w:val="6"/>
          <w:sz w:val="18"/>
          <w:szCs w:val="18"/>
        </w:rPr>
        <w:endnoteReference w:id="49"/>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Соответствующее заявление было сделано и израильским Министерством иностранных дел. Пресс-секретарь МИДа Йонатан Пелед заявил, что Израиль недоволен тем участием, которое Швейцария принимает в этом деле, но на этом этапе Министерство намерено изучить степень участия швейцарского правительства в разработке Женевской инициативы и не планирует направлять ноту протеста: «Мы попытаемся объяснить, что проведение переговоров и заключение соглашений – это прерогатива правительств, а не частных лиц». Й.Пелед также заявил, что Израиль не намерен пока отзывать из Швейцарии своего посла</w:t>
      </w:r>
      <w:r>
        <w:rPr>
          <w:rStyle w:val="EndnoteCharacters"/>
          <w:rStyle w:val="EndnoteAnchor"/>
          <w:rFonts w:cs="Arial" w:ascii="Arial" w:hAnsi="Arial"/>
          <w:spacing w:val="6"/>
          <w:sz w:val="18"/>
          <w:szCs w:val="18"/>
        </w:rPr>
        <w:endnoteReference w:id="50"/>
      </w:r>
      <w:r>
        <w:rPr>
          <w:rFonts w:cs="Arial" w:ascii="Arial" w:hAnsi="Arial"/>
          <w:spacing w:val="6"/>
          <w:sz w:val="18"/>
          <w:szCs w:val="18"/>
        </w:rPr>
        <w:t>.</w:t>
      </w:r>
    </w:p>
    <w:p>
      <w:pPr>
        <w:pStyle w:val="Normal"/>
        <w:ind w:firstLine="425"/>
        <w:jc w:val="both"/>
        <w:rPr/>
      </w:pPr>
      <w:r>
        <w:rPr>
          <w:rFonts w:cs="Arial" w:ascii="Arial" w:hAnsi="Arial"/>
          <w:spacing w:val="6"/>
          <w:sz w:val="18"/>
          <w:szCs w:val="18"/>
        </w:rPr>
        <w:t>Сотрудник Департамента Ближнего Востока швейцарского Министерства иностранных дел Пол Фиват заявил, что его сторона рассматривает Женевскую инициативу как проект, инициированный «гражданским обществом», и он соответствует швейцарской политике в области миротворчества. Кроме того, он отметил, что Швейцария не является посредником в переговорах, а лишь оказывает сторонам техническую поддержку</w:t>
      </w:r>
      <w:r>
        <w:rPr>
          <w:rStyle w:val="EndnoteCharacters"/>
          <w:rStyle w:val="EndnoteAnchor"/>
          <w:rFonts w:cs="Arial" w:ascii="Arial" w:hAnsi="Arial"/>
          <w:spacing w:val="6"/>
          <w:sz w:val="18"/>
          <w:szCs w:val="18"/>
        </w:rPr>
        <w:endnoteReference w:id="51"/>
      </w:r>
      <w:r>
        <w:rPr>
          <w:rFonts w:cs="Arial" w:ascii="Arial" w:hAnsi="Arial"/>
          <w:spacing w:val="6"/>
          <w:sz w:val="18"/>
          <w:szCs w:val="18"/>
        </w:rPr>
        <w:t>.</w:t>
      </w:r>
    </w:p>
    <w:p>
      <w:pPr>
        <w:pStyle w:val="Normal"/>
        <w:ind w:firstLine="425"/>
        <w:jc w:val="both"/>
        <w:rPr/>
      </w:pPr>
      <w:r>
        <w:rPr>
          <w:rFonts w:cs="Arial" w:ascii="Arial" w:hAnsi="Arial"/>
          <w:spacing w:val="6"/>
          <w:sz w:val="18"/>
          <w:szCs w:val="18"/>
        </w:rPr>
        <w:t>В связи с Женевской инициативой в несколько двусмысленной ситуации оказалась Великобритания. Администрация премьер-министра Тони Блэра опровергла заявления прессы о том, что она стоит за подготовкой Женевского соглашения. В заявлении также говорилось, что Тони Блэр является горячим сторонником «Дорожной карты». Министерство иностранных дел Израиля заявило, что некоторым британским официальным лицам было известно о переговорах и они даже встречались с их участниками, но это были лишь встречи частного характера и они не имели отношения к официальной позиции страны по вопросу ближневосточного урегулирования. При этом в соответствии с некоторыми сообщениями средств массовой информации, именно британские политики сыграли важнейшую посредническую роль при подготовке документа. Британский министр иностранных дел Джек Стро, выступая перед парламентом, заявил, что он приветствует мужество израильских и палестинских участников переговоров, подготовивших Женевское соглашение. Он сказал также, что план предлагает реалистическое решение, основанное на идее двух государств для двух народов и соответствующее формуле «территории в обмен на мир». Он отметил также, что документ практически полностью повторяет положения, сформулированные в Табе, и заслуживает всяческой поддержки</w:t>
      </w:r>
      <w:r>
        <w:rPr>
          <w:rStyle w:val="EndnoteCharacters"/>
          <w:rStyle w:val="EndnoteAnchor"/>
          <w:rFonts w:cs="Arial" w:ascii="Arial" w:hAnsi="Arial"/>
          <w:spacing w:val="6"/>
          <w:sz w:val="18"/>
          <w:szCs w:val="18"/>
        </w:rPr>
        <w:endnoteReference w:id="52"/>
      </w:r>
      <w:r>
        <w:rPr>
          <w:rFonts w:cs="Arial" w:ascii="Arial" w:hAnsi="Arial"/>
          <w:spacing w:val="6"/>
          <w:sz w:val="18"/>
          <w:szCs w:val="18"/>
        </w:rPr>
        <w:t>.</w:t>
      </w:r>
    </w:p>
    <w:p>
      <w:pPr>
        <w:pStyle w:val="Normal"/>
        <w:ind w:firstLine="425"/>
        <w:jc w:val="both"/>
        <w:rPr/>
      </w:pPr>
      <w:r>
        <w:rPr>
          <w:rFonts w:cs="Arial" w:ascii="Arial" w:hAnsi="Arial"/>
          <w:spacing w:val="6"/>
          <w:sz w:val="18"/>
          <w:szCs w:val="18"/>
        </w:rPr>
        <w:t>Пресс-секретарь Государственного департамента США заявил, что США не принимали участия в подготовке Женевского соглашения и по-прежнему поддерживают «Дорожную карту»: «По нашему мнению, мы должны придерживаться того видения урегулирования, которое предложил президент США Дж.Буш, а именно урегулирования на основе мирного сосуществования двух независимых государств – еврейского и арабского, и «Дорожная карта» – наилучший способ для достижения этого»</w:t>
      </w:r>
      <w:r>
        <w:rPr>
          <w:rStyle w:val="EndnoteCharacters"/>
          <w:rStyle w:val="EndnoteAnchor"/>
          <w:rFonts w:cs="Arial" w:ascii="Arial" w:hAnsi="Arial"/>
          <w:spacing w:val="6"/>
          <w:sz w:val="18"/>
          <w:szCs w:val="18"/>
        </w:rPr>
        <w:endnoteReference w:id="53"/>
      </w:r>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Заявление заместителя министра обороны Пола Волфовица, в котором он выразил одобрение факту появления новых планов урегулирования, инициированных самими конфликтующими сторонами, вызвало замешательство среди экспертов: были ли эти слова сигналом об изменении отношения администрации президента к неофициальным соглашениям, появившимся в последнее время, или П.Волфовиц лишь высказывал свое собственное отношение к проблеме. Мирав Вурмсер – директор Центра по исследованию Ближнего Востока Хадсоновского университета, придерживается иного мнения. По его словам, Женевские соглашения вряд ли получат одобрение Администрации США, в том числе и потому, что за ними стоит Европейский Союз</w:t>
      </w:r>
      <w:r>
        <w:rPr>
          <w:rStyle w:val="EndnoteCharacters"/>
          <w:rStyle w:val="EndnoteAnchor"/>
          <w:rFonts w:cs="Arial" w:ascii="Arial" w:hAnsi="Arial"/>
          <w:spacing w:val="6"/>
          <w:sz w:val="18"/>
          <w:szCs w:val="18"/>
        </w:rPr>
        <w:endnoteReference w:id="54"/>
      </w:r>
      <w:r>
        <w:rPr>
          <w:rFonts w:cs="Arial" w:ascii="Arial" w:hAnsi="Arial"/>
          <w:spacing w:val="6"/>
          <w:sz w:val="18"/>
          <w:szCs w:val="18"/>
        </w:rPr>
        <w:t>. Как известно, и в прошлом администрация США не проявляла большой заинтересованности в палестино-израильских неофициальных контактах, но как только становилось понятно, что эти контакты имеют шанс перерасти в реальные переговоры, нацеленные на достижение соглашения, американские представители тут же стремились поставить процесс под свой контроль. Единственным исключением в этом смысле стали соглашения в Осло, которые были выработаны без ведома администрации США. Однако как только информация о достигнутых в Осло договоренностях стала известна, тогдашний президент США Б.Клинтон сразу же пригласил стороны на торжественное подписание документа, а США стали главным спонсором урегулирования, основанного на соглашениях в Осло. Сегодня главная проблема для американской администрации, связанная с выражением поддержки той или иной частной инициативе, заключается в том, каким образом это отразиться на ее собственном плане урегулирования – «Дорожной карте». В случае, если США одобрят усилия одной из инициативных групп – Нуссейби – Аялона или Бейлина – Абед Раббо, существует опасность, что это будет расценено как признание провала идей урегулирования, предложенных президентом Дж.Бушем.</w:t>
      </w:r>
    </w:p>
    <w:p>
      <w:pPr>
        <w:pStyle w:val="Normal"/>
        <w:ind w:firstLine="425"/>
        <w:jc w:val="both"/>
        <w:rPr>
          <w:rFonts w:ascii="Arial" w:hAnsi="Arial" w:cs="Arial"/>
          <w:spacing w:val="6"/>
          <w:sz w:val="18"/>
          <w:szCs w:val="18"/>
        </w:rPr>
      </w:pPr>
      <w:r>
        <w:rPr>
          <w:rFonts w:cs="Arial" w:ascii="Arial" w:hAnsi="Arial"/>
          <w:spacing w:val="6"/>
          <w:sz w:val="18"/>
          <w:szCs w:val="18"/>
        </w:rPr>
        <w:t>По мнению Ричарда Перла – одно из наиболее влиятельных стратегических советников Пентагона, все политические переговоры с палестинцами обречены на неудачу до тех пор, пока Палестинская администрация не продемонстрирует свою приверженность демократической модели государственного устройства. Р.Перл считает, что те проблемы, которые активно обсуждаются в настоящее время, включая назначение нового палестинского премьер-министра и Женевское соглашение, не затрагивают сути проблемы, которой является необходимость проведения фундаментальной политической, социальной и культурной трансформации палестинского общества. Он также заявил, что невозможно вести переговоры об урегулировании со стороной, которая использует террористические акты против мирного населения как основное политическое оружие и воспитывает молодежь в духе ненависти к Израилю и еврейскому народу. По мнению Р.Перла, на настоящий момент у Израиля нет иного выхода, кроме как рассчитывать на свое военное превосходство. Он также назвал Женевскую инициативу «антидемократичной» и сказал, что в США подобное было бы невозможным</w:t>
      </w:r>
      <w:r>
        <w:rPr>
          <w:rStyle w:val="EndnoteCharacters"/>
          <w:rStyle w:val="EndnoteAnchor"/>
          <w:rFonts w:cs="Arial" w:ascii="Arial" w:hAnsi="Arial"/>
          <w:spacing w:val="6"/>
          <w:sz w:val="18"/>
          <w:szCs w:val="18"/>
        </w:rPr>
        <w:endnoteReference w:id="55"/>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Большое количество инициатив свидетельствует не о прогрессе на пути достижения урегулирования и не о формировании стабильного лагеря мира, а о том, что обнародование мирных инициатив поставлено едва ли не на конвейер, и появление «политического плана» Совета поселений Иудеи, Самарии и сектора Газы, а также заявления о подготовке планов урегулирования администрацией премьер-министра и партией Труда – лишнее тому подтверждение. Неизбежным результатом этого сумбурного процесса становится обесценивание самой идеи миротворчества, ее составляющие превращаются в шаблонные заготовки, которые можно свободно перетасовывать, предлагая все «новые» и «новые» мирные инициативы. Ведь действие механизма уже известно и неоднократно опробовано: инициатива привлечет внимание средств массовой информации по всему миру, международное сообщество по сложившейся традиции поддержит очередных миротворцев, которые, в свою очередь, получат свои политические дивиденды вне зависимости от того, какая судьба ожидает предложенный ими план. К сожалению, очередная инициатива Й.Бейлина выглядит именно как попытка политиков–аутсайдеров дискредитировать правительство в надежде выиграть дополнительные очки в большой политической игре.</w:t>
      </w:r>
    </w:p>
    <w:p>
      <w:pPr>
        <w:pStyle w:val="Normal"/>
        <w:ind w:firstLine="425"/>
        <w:jc w:val="both"/>
        <w:rPr>
          <w:rFonts w:ascii="Arial" w:hAnsi="Arial" w:cs="Arial"/>
          <w:spacing w:val="6"/>
          <w:sz w:val="18"/>
          <w:szCs w:val="18"/>
        </w:rPr>
      </w:pPr>
      <w:r>
        <w:rPr>
          <w:rFonts w:cs="Arial" w:ascii="Arial" w:hAnsi="Arial"/>
          <w:spacing w:val="6"/>
          <w:sz w:val="18"/>
          <w:szCs w:val="18"/>
        </w:rPr>
        <w:t xml:space="preserve">В то время как израильская армия проводит антитеррористическую операцию в Рафиахе, пытаясь «ликвидировать последствия» предыдущего «мирного проекта» Й.Бейлина, когда страна фактически находится в состоянии войны, он проводит тайные переговоры с </w:t>
      </w:r>
      <w:r>
        <w:rPr>
          <w:rFonts w:cs="Arial" w:ascii="Arial" w:hAnsi="Arial"/>
          <w:spacing w:val="4"/>
          <w:sz w:val="18"/>
          <w:szCs w:val="18"/>
        </w:rPr>
        <w:t>палестинцами и готовится подписать соглашение, касающееся жизненно</w:t>
      </w:r>
      <w:r>
        <w:rPr>
          <w:rFonts w:cs="Arial" w:ascii="Arial" w:hAnsi="Arial"/>
          <w:spacing w:val="6"/>
          <w:sz w:val="18"/>
          <w:szCs w:val="18"/>
        </w:rPr>
        <w:t xml:space="preserve"> важных для государства вопросов, не имея на то полномочий и идя вразрез с политикой законно избранного правительства. Й.Бейлин и Я.Абед Раббо нашли решения самым сложным проблемам в палестино-израильских отношениях, однако ключевая проблема из богатого наследия Осло не нашла своего отражения и в новой инициативе – как превратить громкие слова в реальное действие?</w:t>
      </w:r>
    </w:p>
    <w:p>
      <w:pPr>
        <w:pStyle w:val="Normal"/>
        <w:ind w:firstLine="425"/>
        <w:jc w:val="both"/>
        <w:rPr/>
      </w:pPr>
      <w:r>
        <w:rPr>
          <w:rFonts w:cs="Arial" w:ascii="Arial" w:hAnsi="Arial"/>
          <w:spacing w:val="4"/>
          <w:sz w:val="18"/>
          <w:szCs w:val="18"/>
        </w:rPr>
        <w:t xml:space="preserve">Неисчислимое количество раз с 1988 г. Я.Арафат и его соратники </w:t>
      </w:r>
      <w:r>
        <w:rPr>
          <w:rFonts w:cs="Arial" w:ascii="Arial" w:hAnsi="Arial"/>
          <w:spacing w:val="6"/>
          <w:sz w:val="18"/>
          <w:szCs w:val="18"/>
        </w:rPr>
        <w:t xml:space="preserve">клялись в своей верности духу и букве мирных соглашений, заверяли израильскую сторону и международное сообщество, что приложат все силы для борьбы с террором и пропагандой ненависти и насилия, но эти слова так и остались пустыми декларациями. В Женевском соглашении вновь декларируется, что будущее палестинское государство будет демилитаризованным, и контроль над этим будет осуществляться «международным сообществом». Это практически слово в слово повторяет формулу из соглашений в Осло, которая в свое время оправдывала создание палестинских силовых структур. В соглашении по Газе и Иерихону детально оговаривались точные размеры палестинской полиции, которая будет создана для борьбы с террором, а также количество и тип вооружения, которое она сможет использовать (при чем серийные номера используемого оружия были сообщены израильской стороне, чтобы последняя смогла отслеживать случаи его незаконного использования). Отдельные параграфы договора были посвящены тому, как будет организована инспекция перемещений по территории сектора Газы и аэропорта, чтобы исключить возможность незаконного ввоза вооружения. В действительности же, ни один из этих пунктов не соблюдался палестинской стороной с самого начала. Очень показательна в этой связи широко известная история об историческом возвращении Я.Арафата из тунисского изгнания в Газу. Тогда одному израильскому солдату на КПП показалось подозрительным, что низкорослый палестинский лидер упирается головой в крышу автомобиля. Я.Арафата попросили выйти, и оказалось, что он сидел (!) на известном террористе, чей въезд на территорию сектора Газы был категорически запрещен, что специально </w:t>
      </w:r>
      <w:r>
        <w:rPr>
          <w:rFonts w:cs="Arial" w:ascii="Arial" w:hAnsi="Arial"/>
          <w:spacing w:val="8"/>
          <w:sz w:val="18"/>
          <w:szCs w:val="18"/>
        </w:rPr>
        <w:t>оговаривалось в соглашении, подписанном Я.Арафатом. Этот нехитрый способ, а также аэропорт в Газе и тоннели, выводившие к египетской территории, палестинский лидер использовал для ввоза оружия, благодаря чему, ООП, «Хамас» и другие военизированные группировки создали на территориях целый арсенал незаконного вооружения и взрывчатых веществ. Три года назад Израиль решился на закрытие палестинского аэропорта, и прекратил воздушные поставки оружия, после чего подземные тоннели в районе Рафиаха стали основным каналом для его ввоза на территории. Несмотря на то, что в распоряжении израильской стороны было достаточно информации об этом канале, в Рафиахе долгое время никаких операций не проводилось в силу того, что прямо над тоннелями</w:t>
      </w:r>
      <w:r>
        <w:rPr>
          <w:rFonts w:cs="Arial" w:ascii="Arial" w:hAnsi="Arial"/>
          <w:spacing w:val="6"/>
          <w:sz w:val="18"/>
          <w:szCs w:val="18"/>
        </w:rPr>
        <w:t xml:space="preserve"> были построены дома, в которых жили палестинские семьи, фактически служившие живым щитом для подземной контрабанды оружия. Незаконное сооружение тоннелей и их использование для ввоза вооружения из Египта, как и факт умышленного расположения гражданского населения для их защиты, был полностью проигнорирован международным сообществом, которое, в соответствии с многочисленными соглашениями, должно было отвечать за демилитаризацию палестинских территорий.</w:t>
      </w:r>
    </w:p>
    <w:p>
      <w:pPr>
        <w:pStyle w:val="Normal"/>
        <w:ind w:firstLine="425"/>
        <w:jc w:val="both"/>
        <w:rPr/>
      </w:pPr>
      <w:r>
        <w:rPr>
          <w:rFonts w:cs="Arial" w:ascii="Arial" w:hAnsi="Arial"/>
          <w:spacing w:val="4"/>
          <w:sz w:val="18"/>
          <w:szCs w:val="18"/>
        </w:rPr>
        <w:t xml:space="preserve">Но, похоже, печальный опыт ничему не научил Й.Бейлина и его команду, повторяющую все те же ошибки и в новой инициативе. Главным достижением Женевского соглашения считается то, что, по мнению группы Й.Бейлина, палестинцы впервые отказались от права беженцев на возвращение. Однако при более внимательном изучении документа обнаруживается, что далеко не все в этой связи сформулировано так однозначно, как хотелось бы израильской стороне. Женевская инициатива фактически не предлагает ничего нового, а является повторением формулы Клинтона, которая предполагала возвращение определенного количества палестинцев на территорию Государства Израиль, но при условии, что это не будет считаться реализацией права на возвращение, а будет рассматриваться палестинской стороной как гуманитарный акт, регулируемый международным миграционным законодательством. Тот факт, что в Женевском соглашении упоминается резолюция № 194 Генеральной Ассамблеи ООН, вызвало обеспокоенность у многих специалистов, которые высказали опасение, что эта ссылка в будущем может привести к возобновлению палестинских требований о возвращении беженцев на израильскую территорию. Многочисленные заявления палестинских политических деятелей, в том числе и тех, кто участвовал в переговорах, о том, что палестинская сторона никогда не поступиться интересами беженцев и не пойдет на компромиссы по их праву на возвращение, также не прибавляют оптимизма. Анализ других параграфов соглашения лишь подтверждает тот факт, что большинство компромиссов было достигнуто за счет уступок израильской стороны. В особенности это касается определения границ и раздела Иерусалима, где инициатива Й.Бейлина идет даже дальше тех уступок, на которые согласился в Кемп-Дэвиде и Табе Э.Барак. Более того, согласно Женевским соглашениям Израиль эвакуирует жителей находящегося в Самарии еврейского города Ариэль и передает суверенитет над Храмовой горой палестинцам; отказывается от контроля над пограничными переходами между Израилем и палестинским государством; признаем мандат международных сил в Иерусалиме и на пограничных КПП; соглашается на границу по положению до 1967 года, с обменом территорией в соотношении один к одному. Израиль сохранит поселения в районе Гуш-Эцион и вокруг Иерусалима, но ликвидирует их в стратегически важной Иорданской долине. Другими словами, Израиль потеряет позиции в прибрежной равнине, на той территории, где опасность террора и угроза агрессии особенно высока. Основной уступкой с палестинской стороны стало признание Израиля как государства еврейского народа и согласие на присоединение находящихся в окрестностях Иерусалима городов Маале-Адумим и Гиват-Зеэва. Женевская инициатива видит своей целью разрешение конфликта на основе принципа двух государств для двух народов, и в этом смысле она совпадает с «Дорожной картой», предложенной американской администрацией. Но в отличие от американского плана, документ Бейлина – Абед Раббо не предполагает никаких структурных реформ в Палестинской администрации с целью ее демократизации. </w:t>
      </w:r>
    </w:p>
    <w:p>
      <w:pPr>
        <w:pStyle w:val="Normal"/>
        <w:ind w:firstLine="425"/>
        <w:jc w:val="both"/>
        <w:rPr/>
      </w:pPr>
      <w:r>
        <w:rPr>
          <w:rFonts w:cs="Arial" w:ascii="Arial" w:hAnsi="Arial"/>
          <w:spacing w:val="4"/>
          <w:sz w:val="18"/>
          <w:szCs w:val="18"/>
        </w:rPr>
        <w:t>По мнению Залмана Шоваля – бывшего депутата Кнессета и посла Израиля в США, тактика палестинских участников переговоров, подписавших Женевское соглашение, ясна: «Сначала мы заставим Израиль согласиться на далеко идущие уступки, а потом выставим новые требования. Не удивительно, что сторонам удалось достичь соглашения. Как однажды заметил Государственный секретарь США, «если ты даешь второй стороне все, что она требует, трудностей с заключением соглашения не будет». Это далеко не первый раз, когда политики, принадлежащие к левому лагерю, подрывают позиции законного правительства. Я сам прекрасно помню как после Мадридской мирной конференции, во время вашингтонского раунда переговоров, в которых я принимал участие как посол Израиля, палестинцы вдруг перестали воспринимать происходившее всерьез. Впоследствии оказалось, что это произошло из-за неформальных контактов, которые привели позже к заключению соглашений Осло. И не только правительство Ицхака Шамира пострадало от подобных несанкционированных инициатив. В июне 1993 года Ицхак Рабин писал Шимону Пересу: «Контакты, известные как переговоры в Осло, в нынешней ситуации представляют угрозу дальнейшему продвижению мирных переговоров»</w:t>
      </w:r>
      <w:r>
        <w:rPr>
          <w:rStyle w:val="EndnoteCharacters"/>
          <w:rStyle w:val="EndnoteAnchor"/>
          <w:rFonts w:cs="Arial" w:ascii="Arial" w:hAnsi="Arial"/>
          <w:spacing w:val="4"/>
          <w:sz w:val="18"/>
          <w:szCs w:val="18"/>
        </w:rPr>
        <w:endnoteReference w:id="56"/>
      </w:r>
      <w:r>
        <w:rPr>
          <w:rFonts w:cs="Arial" w:ascii="Arial" w:hAnsi="Arial"/>
          <w:spacing w:val="4"/>
          <w:sz w:val="18"/>
          <w:szCs w:val="18"/>
        </w:rPr>
        <w:t xml:space="preserve">. </w:t>
      </w:r>
    </w:p>
    <w:p>
      <w:pPr>
        <w:pStyle w:val="Normal"/>
        <w:ind w:firstLine="425"/>
        <w:jc w:val="both"/>
        <w:rPr/>
      </w:pPr>
      <w:r>
        <w:rPr>
          <w:rFonts w:cs="Arial" w:ascii="Arial" w:hAnsi="Arial"/>
          <w:spacing w:val="6"/>
          <w:sz w:val="18"/>
          <w:szCs w:val="18"/>
        </w:rPr>
        <w:t xml:space="preserve">Три года насилия и террора многому научили израильское общество: теперь оно не так легко верит многообещающим политическим декларациям и документам, подписанным на пышных официальных церемониях. И это еще один результат «конвейерного миротворчества» – израильское общество все менее склонно верить в возможность достижения мира. Разочарование и безысходность – это тоже наследие процесса Осло. </w:t>
      </w:r>
    </w:p>
    <w:p>
      <w:pPr>
        <w:pStyle w:val="Normal"/>
        <w:ind w:firstLine="425"/>
        <w:jc w:val="both"/>
        <w:rPr/>
      </w:pPr>
      <w:r>
        <w:rPr>
          <w:rFonts w:cs="Arial" w:ascii="Arial" w:hAnsi="Arial"/>
          <w:spacing w:val="6"/>
          <w:sz w:val="18"/>
          <w:szCs w:val="18"/>
        </w:rPr>
        <w:t xml:space="preserve">Для заключения мира необходимы другие условия – условия взаимного доверия между сторонами, которое может последовать только при соблюдении взятых на себя ранее обязательств, и первое среди них – обязательство палестинской стороны бороться с террором. Как только эти условия будут созданы, заключение мирного соглашения не потребует </w:t>
      </w:r>
      <w:r>
        <w:rPr>
          <w:rFonts w:cs="Arial" w:ascii="Arial" w:hAnsi="Arial"/>
          <w:i/>
          <w:spacing w:val="6"/>
          <w:sz w:val="18"/>
          <w:szCs w:val="18"/>
        </w:rPr>
        <w:t>секретных</w:t>
      </w:r>
      <w:r>
        <w:rPr>
          <w:rFonts w:cs="Arial" w:ascii="Arial" w:hAnsi="Arial"/>
          <w:spacing w:val="6"/>
          <w:sz w:val="18"/>
          <w:szCs w:val="18"/>
        </w:rPr>
        <w:t xml:space="preserve"> встреч, </w:t>
      </w:r>
      <w:r>
        <w:rPr>
          <w:rFonts w:cs="Arial" w:ascii="Arial" w:hAnsi="Arial"/>
          <w:i/>
          <w:spacing w:val="6"/>
          <w:sz w:val="18"/>
          <w:szCs w:val="18"/>
        </w:rPr>
        <w:t>тайных</w:t>
      </w:r>
      <w:r>
        <w:rPr>
          <w:rFonts w:cs="Arial" w:ascii="Arial" w:hAnsi="Arial"/>
          <w:spacing w:val="6"/>
          <w:sz w:val="18"/>
          <w:szCs w:val="18"/>
        </w:rPr>
        <w:t xml:space="preserve"> переговоров и </w:t>
      </w:r>
      <w:r>
        <w:rPr>
          <w:rFonts w:cs="Arial" w:ascii="Arial" w:hAnsi="Arial"/>
          <w:i/>
          <w:spacing w:val="6"/>
          <w:sz w:val="18"/>
          <w:szCs w:val="18"/>
        </w:rPr>
        <w:t>частных</w:t>
      </w:r>
      <w:r>
        <w:rPr>
          <w:rFonts w:cs="Arial" w:ascii="Arial" w:hAnsi="Arial"/>
          <w:spacing w:val="6"/>
          <w:sz w:val="18"/>
          <w:szCs w:val="18"/>
        </w:rPr>
        <w:t xml:space="preserve"> инициатив. </w:t>
      </w:r>
    </w:p>
    <w:p>
      <w:pPr>
        <w:pStyle w:val="Normal"/>
        <w:tabs>
          <w:tab w:val="clear" w:pos="708"/>
          <w:tab w:val="left" w:pos="9180" w:leader="none"/>
        </w:tabs>
        <w:ind w:firstLine="425"/>
        <w:jc w:val="both"/>
        <w:rPr>
          <w:rFonts w:ascii="Arial" w:hAnsi="Arial" w:cs="Arial"/>
          <w:spacing w:val="6"/>
          <w:sz w:val="18"/>
          <w:szCs w:val="18"/>
        </w:rPr>
      </w:pPr>
      <w:r>
        <w:rPr>
          <w:rFonts w:cs="Arial" w:ascii="Arial" w:hAnsi="Arial"/>
          <w:spacing w:val="6"/>
          <w:sz w:val="18"/>
          <w:szCs w:val="18"/>
        </w:rPr>
      </w:r>
    </w:p>
    <w:p>
      <w:pPr>
        <w:pStyle w:val="Normal"/>
        <w:tabs>
          <w:tab w:val="clear" w:pos="708"/>
          <w:tab w:val="left" w:pos="9180" w:leader="none"/>
        </w:tabs>
        <w:ind w:firstLine="425"/>
        <w:jc w:val="center"/>
        <w:rPr>
          <w:rFonts w:ascii="Arial" w:hAnsi="Arial" w:cs="Arial"/>
          <w:b/>
          <w:b/>
          <w:bCs/>
          <w:spacing w:val="6"/>
          <w:sz w:val="18"/>
          <w:szCs w:val="18"/>
        </w:rPr>
      </w:pPr>
      <w:r>
        <w:rPr>
          <w:rFonts w:cs="Arial" w:ascii="Arial" w:hAnsi="Arial"/>
          <w:b/>
          <w:bCs/>
          <w:spacing w:val="6"/>
          <w:sz w:val="18"/>
          <w:szCs w:val="18"/>
        </w:rPr>
        <w:t>Примечания</w:t>
      </w:r>
    </w:p>
    <w:sectPr>
      <w:footerReference w:type="default" r:id="rId2"/>
      <w:footnotePr>
        <w:numFmt w:val="decimal"/>
      </w:footnotePr>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spacing w:val="6"/>
          <w:sz w:val="18"/>
          <w:szCs w:val="18"/>
        </w:rPr>
        <w:t> </w:t>
      </w:r>
      <w:r>
        <w:rPr>
          <w:spacing w:val="2"/>
          <w:sz w:val="18"/>
          <w:szCs w:val="18"/>
        </w:rPr>
        <w:t xml:space="preserve">Gil Hoffman, “Sharon slams Geneva initiative”, Jerusalem Post, October 21, 2003, </w:t>
      </w:r>
      <w:r>
        <w:rPr>
          <w:spacing w:val="2"/>
          <w:sz w:val="18"/>
          <w:szCs w:val="18"/>
          <w:lang w:val="ru-RU"/>
        </w:rPr>
        <w:t>с</w:t>
      </w:r>
      <w:r>
        <w:rPr>
          <w:spacing w:val="2"/>
          <w:sz w:val="18"/>
          <w:szCs w:val="18"/>
        </w:rPr>
        <w:t>. 1.</w:t>
      </w:r>
    </w:p>
  </w:endnote>
  <w:endnote w:id="3">
    <w:p>
      <w:pPr>
        <w:pStyle w:val="Endnote"/>
        <w:ind w:firstLine="425"/>
        <w:jc w:val="both"/>
        <w:rPr/>
      </w:pPr>
      <w:r>
        <w:rPr>
          <w:rStyle w:val="EndnoteCharacters"/>
        </w:rPr>
        <w:endnoteRef/>
      </w:r>
      <w:r>
        <w:rPr>
          <w:spacing w:val="2"/>
          <w:sz w:val="18"/>
          <w:szCs w:val="18"/>
        </w:rPr>
        <w:t> </w:t>
      </w:r>
      <w:r>
        <w:rPr>
          <w:spacing w:val="2"/>
          <w:sz w:val="18"/>
          <w:szCs w:val="18"/>
        </w:rPr>
        <w:t xml:space="preserve">Nathan Guttman and Arnon Regular, “U.S. says not involved in Geneva Accord”, Haaretz, November 7, 2003. </w:t>
      </w:r>
    </w:p>
  </w:endnote>
  <w:endnote w:id="4">
    <w:p>
      <w:pPr>
        <w:pStyle w:val="Endnote"/>
        <w:ind w:firstLine="425"/>
        <w:jc w:val="both"/>
        <w:rPr/>
      </w:pPr>
      <w:r>
        <w:rPr>
          <w:rStyle w:val="EndnoteCharacters"/>
        </w:rPr>
        <w:endnoteRef/>
      </w:r>
      <w:r>
        <w:rPr>
          <w:spacing w:val="2"/>
          <w:sz w:val="18"/>
          <w:szCs w:val="18"/>
        </w:rPr>
        <w:t> </w:t>
      </w:r>
      <w:r>
        <w:rPr>
          <w:spacing w:val="2"/>
          <w:sz w:val="18"/>
          <w:szCs w:val="18"/>
        </w:rPr>
        <w:t>Aluf Benn, “Compromising as an intellectual exercise”, Haaretz, October 13, 2003.</w:t>
      </w:r>
    </w:p>
  </w:endnote>
  <w:endnote w:id="5">
    <w:p>
      <w:pPr>
        <w:pStyle w:val="Endnote"/>
        <w:ind w:firstLine="425"/>
        <w:jc w:val="both"/>
        <w:rPr/>
      </w:pPr>
      <w:r>
        <w:rPr>
          <w:rStyle w:val="EndnoteCharacters"/>
        </w:rPr>
        <w:endnoteRef/>
      </w:r>
      <w:r>
        <w:rPr>
          <w:spacing w:val="2"/>
          <w:sz w:val="18"/>
          <w:szCs w:val="18"/>
        </w:rPr>
        <w:t> </w:t>
      </w:r>
      <w:r>
        <w:rPr>
          <w:spacing w:val="2"/>
          <w:sz w:val="18"/>
          <w:szCs w:val="18"/>
        </w:rPr>
        <w:t>Ibid.</w:t>
      </w:r>
    </w:p>
  </w:endnote>
  <w:endnote w:id="6">
    <w:p>
      <w:pPr>
        <w:pStyle w:val="Endnote"/>
        <w:ind w:firstLine="425"/>
        <w:jc w:val="both"/>
        <w:rPr/>
      </w:pPr>
      <w:r>
        <w:rPr>
          <w:rStyle w:val="EndnoteCharacters"/>
        </w:rPr>
        <w:endnoteRef/>
      </w:r>
      <w:r>
        <w:rPr>
          <w:spacing w:val="2"/>
          <w:sz w:val="18"/>
          <w:szCs w:val="18"/>
        </w:rPr>
        <w:t> </w:t>
      </w:r>
      <w:r>
        <w:rPr>
          <w:spacing w:val="2"/>
          <w:sz w:val="18"/>
          <w:szCs w:val="18"/>
        </w:rPr>
        <w:t>Ibid.</w:t>
      </w:r>
    </w:p>
  </w:endnote>
  <w:endnote w:id="7">
    <w:p>
      <w:pPr>
        <w:pStyle w:val="Endnote"/>
        <w:ind w:firstLine="425"/>
        <w:jc w:val="both"/>
        <w:rPr/>
      </w:pPr>
      <w:r>
        <w:rPr>
          <w:rStyle w:val="EndnoteCharacters"/>
        </w:rPr>
        <w:endnoteRef/>
      </w:r>
      <w:r>
        <w:rPr>
          <w:spacing w:val="2"/>
          <w:sz w:val="18"/>
          <w:szCs w:val="18"/>
        </w:rPr>
        <w:t> </w:t>
      </w:r>
      <w:r>
        <w:rPr>
          <w:spacing w:val="2"/>
          <w:sz w:val="18"/>
          <w:szCs w:val="18"/>
        </w:rPr>
        <w:t xml:space="preserve">Tovah Lazaroff and Gil Hoffman, “Shinui ministers call Geneva initiative too dovish”, Jerusalem Post, October 18, </w:t>
      </w:r>
      <w:r>
        <w:rPr>
          <w:spacing w:val="2"/>
          <w:sz w:val="18"/>
          <w:szCs w:val="18"/>
          <w:lang w:val="ru-RU"/>
        </w:rPr>
        <w:t>с</w:t>
      </w:r>
      <w:r>
        <w:rPr>
          <w:spacing w:val="2"/>
          <w:sz w:val="18"/>
          <w:szCs w:val="18"/>
        </w:rPr>
        <w:t>. 2.</w:t>
      </w:r>
    </w:p>
  </w:endnote>
  <w:endnote w:id="8">
    <w:p>
      <w:pPr>
        <w:pStyle w:val="Endnote"/>
        <w:ind w:firstLine="425"/>
        <w:jc w:val="both"/>
        <w:rPr/>
      </w:pPr>
      <w:r>
        <w:rPr>
          <w:rStyle w:val="EndnoteCharacters"/>
        </w:rPr>
        <w:endnoteRef/>
      </w:r>
      <w:r>
        <w:rPr>
          <w:spacing w:val="2"/>
          <w:sz w:val="18"/>
          <w:szCs w:val="18"/>
        </w:rPr>
        <w:t> </w:t>
      </w:r>
      <w:r>
        <w:rPr>
          <w:spacing w:val="8"/>
          <w:sz w:val="18"/>
          <w:szCs w:val="18"/>
        </w:rPr>
        <w:t xml:space="preserve">Mazal Mualem, “Geneva team planning to promote accord”, Haaretz, October 20, </w:t>
      </w:r>
      <w:r>
        <w:rPr>
          <w:spacing w:val="2"/>
          <w:sz w:val="18"/>
          <w:szCs w:val="18"/>
        </w:rPr>
        <w:t xml:space="preserve">2003. </w:t>
      </w:r>
    </w:p>
  </w:endnote>
  <w:endnote w:id="9">
    <w:p>
      <w:pPr>
        <w:pStyle w:val="Endnote"/>
        <w:ind w:firstLine="425"/>
        <w:jc w:val="both"/>
        <w:rPr/>
      </w:pPr>
      <w:r>
        <w:rPr>
          <w:rStyle w:val="EndnoteCharacters"/>
        </w:rPr>
        <w:endnoteRef/>
      </w:r>
      <w:r>
        <w:rPr>
          <w:spacing w:val="2"/>
          <w:sz w:val="18"/>
          <w:szCs w:val="18"/>
        </w:rPr>
        <w:t> “</w:t>
      </w:r>
      <w:r>
        <w:rPr>
          <w:spacing w:val="2"/>
          <w:sz w:val="18"/>
          <w:szCs w:val="18"/>
        </w:rPr>
        <w:t>Beilin associaties: PM’s office knew of negotiations”, Haaretz, October 13, 2003.</w:t>
      </w:r>
    </w:p>
  </w:endnote>
  <w:endnote w:id="10">
    <w:p>
      <w:pPr>
        <w:pStyle w:val="Endnote"/>
        <w:ind w:firstLine="425"/>
        <w:jc w:val="both"/>
        <w:rPr/>
      </w:pPr>
      <w:r>
        <w:rPr>
          <w:rStyle w:val="EndnoteCharacters"/>
        </w:rPr>
        <w:endnoteRef/>
      </w:r>
      <w:r>
        <w:rPr>
          <w:spacing w:val="2"/>
          <w:sz w:val="18"/>
          <w:szCs w:val="18"/>
        </w:rPr>
        <w:t> </w:t>
      </w:r>
      <w:r>
        <w:rPr>
          <w:spacing w:val="2"/>
          <w:sz w:val="18"/>
          <w:szCs w:val="18"/>
        </w:rPr>
        <w:t>Danny Rubinstein, “PA: Arafat okayed Geneva Accord”, Haaretz, October 14, 2003.</w:t>
      </w:r>
    </w:p>
  </w:endnote>
  <w:endnote w:id="11">
    <w:p>
      <w:pPr>
        <w:pStyle w:val="Endnote"/>
        <w:ind w:firstLine="425"/>
        <w:jc w:val="both"/>
        <w:rPr/>
      </w:pPr>
      <w:r>
        <w:rPr>
          <w:rStyle w:val="EndnoteCharacters"/>
        </w:rPr>
        <w:endnoteRef/>
      </w:r>
      <w:r>
        <w:rPr>
          <w:spacing w:val="8"/>
          <w:sz w:val="18"/>
          <w:szCs w:val="18"/>
        </w:rPr>
        <w:t> </w:t>
      </w:r>
      <w:r>
        <w:rPr>
          <w:spacing w:val="8"/>
          <w:sz w:val="18"/>
          <w:szCs w:val="18"/>
        </w:rPr>
        <w:t>Nathan Guttman, “U.S. says not involved in Geneva Accord”, Haaretz, November 7, 2003.</w:t>
      </w:r>
    </w:p>
  </w:endnote>
  <w:endnote w:id="12">
    <w:p>
      <w:pPr>
        <w:pStyle w:val="Endnote"/>
        <w:ind w:firstLine="425"/>
        <w:jc w:val="both"/>
        <w:rPr/>
      </w:pPr>
      <w:r>
        <w:rPr>
          <w:rStyle w:val="EndnoteCharacters"/>
        </w:rPr>
        <w:endnoteRef/>
      </w:r>
      <w:r>
        <w:rPr>
          <w:spacing w:val="8"/>
          <w:sz w:val="18"/>
          <w:szCs w:val="18"/>
        </w:rPr>
        <w:t> </w:t>
      </w:r>
      <w:r>
        <w:rPr>
          <w:spacing w:val="8"/>
          <w:sz w:val="18"/>
          <w:szCs w:val="18"/>
        </w:rPr>
        <w:t>Ibid.</w:t>
      </w:r>
    </w:p>
  </w:endnote>
  <w:endnote w:id="13">
    <w:p>
      <w:pPr>
        <w:pStyle w:val="Endnote"/>
        <w:ind w:firstLine="425"/>
        <w:jc w:val="both"/>
        <w:rPr/>
      </w:pPr>
      <w:r>
        <w:rPr>
          <w:rStyle w:val="EndnoteCharacters"/>
        </w:rPr>
        <w:endnoteRef/>
      </w:r>
      <w:r>
        <w:rPr>
          <w:spacing w:val="8"/>
          <w:sz w:val="18"/>
          <w:szCs w:val="18"/>
        </w:rPr>
        <w:t> </w:t>
      </w:r>
      <w:r>
        <w:rPr>
          <w:spacing w:val="8"/>
          <w:sz w:val="18"/>
          <w:szCs w:val="18"/>
        </w:rPr>
        <w:t>Natan Sharansky, “Temple Mount is moe important than peace”, Haaretz, October 16, 2003.</w:t>
      </w:r>
    </w:p>
  </w:endnote>
  <w:endnote w:id="14">
    <w:p>
      <w:pPr>
        <w:pStyle w:val="Endnote"/>
        <w:ind w:firstLine="425"/>
        <w:jc w:val="both"/>
        <w:rPr/>
      </w:pPr>
      <w:r>
        <w:rPr>
          <w:rStyle w:val="EndnoteCharacters"/>
        </w:rPr>
        <w:endnoteRef/>
      </w:r>
      <w:r>
        <w:rPr>
          <w:spacing w:val="8"/>
          <w:sz w:val="18"/>
          <w:szCs w:val="18"/>
        </w:rPr>
        <w:t> </w:t>
      </w:r>
      <w:r>
        <w:rPr>
          <w:spacing w:val="8"/>
          <w:sz w:val="18"/>
          <w:szCs w:val="18"/>
        </w:rPr>
        <w:t xml:space="preserve">Tovah Lazaroff and Gil Hoffman, “Shinui ministers call Geneva initiative too dovish”, Jerusalem Post, October 18, 2003, </w:t>
      </w:r>
      <w:r>
        <w:rPr>
          <w:spacing w:val="8"/>
          <w:sz w:val="18"/>
          <w:szCs w:val="18"/>
          <w:lang w:val="ru-RU"/>
        </w:rPr>
        <w:t>с</w:t>
      </w:r>
      <w:r>
        <w:rPr>
          <w:spacing w:val="8"/>
          <w:sz w:val="18"/>
          <w:szCs w:val="18"/>
        </w:rPr>
        <w:t>. 2.</w:t>
      </w:r>
    </w:p>
  </w:endnote>
  <w:endnote w:id="15">
    <w:p>
      <w:pPr>
        <w:pStyle w:val="Endnote"/>
        <w:ind w:firstLine="425"/>
        <w:jc w:val="both"/>
        <w:rPr/>
      </w:pPr>
      <w:r>
        <w:rPr>
          <w:rStyle w:val="EndnoteCharacters"/>
        </w:rPr>
        <w:endnoteRef/>
      </w:r>
      <w:r>
        <w:rPr>
          <w:spacing w:val="8"/>
          <w:sz w:val="18"/>
          <w:szCs w:val="18"/>
        </w:rPr>
        <w:t> “</w:t>
      </w:r>
      <w:r>
        <w:rPr>
          <w:spacing w:val="8"/>
          <w:sz w:val="18"/>
          <w:szCs w:val="18"/>
        </w:rPr>
        <w:t>Beilin associates: PM’s office knew of negotiations”, Haaretz, October 13, 2003.</w:t>
      </w:r>
    </w:p>
  </w:endnote>
  <w:endnote w:id="16">
    <w:p>
      <w:pPr>
        <w:pStyle w:val="Endnote"/>
        <w:ind w:firstLine="425"/>
        <w:jc w:val="both"/>
        <w:rPr/>
      </w:pPr>
      <w:r>
        <w:rPr>
          <w:rStyle w:val="EndnoteCharacters"/>
        </w:rPr>
        <w:endnoteRef/>
      </w:r>
      <w:r>
        <w:rPr>
          <w:spacing w:val="8"/>
          <w:sz w:val="18"/>
          <w:szCs w:val="18"/>
        </w:rPr>
        <w:t> </w:t>
      </w:r>
      <w:r>
        <w:rPr>
          <w:spacing w:val="8"/>
          <w:sz w:val="18"/>
          <w:szCs w:val="18"/>
        </w:rPr>
        <w:t>Amram Mitzna, “They are afraid of peace”, Haaretz, October 16, 2003.</w:t>
      </w:r>
    </w:p>
  </w:endnote>
  <w:endnote w:id="17">
    <w:p>
      <w:pPr>
        <w:pStyle w:val="Endnote"/>
        <w:ind w:firstLine="425"/>
        <w:jc w:val="both"/>
        <w:rPr/>
      </w:pPr>
      <w:r>
        <w:rPr>
          <w:rStyle w:val="EndnoteCharacters"/>
        </w:rPr>
        <w:endnoteRef/>
      </w:r>
      <w:r>
        <w:rPr>
          <w:spacing w:val="8"/>
          <w:sz w:val="18"/>
          <w:szCs w:val="18"/>
        </w:rPr>
        <w:t> </w:t>
      </w:r>
      <w:r>
        <w:rPr>
          <w:spacing w:val="8"/>
          <w:sz w:val="18"/>
          <w:szCs w:val="18"/>
        </w:rPr>
        <w:t>Danny Rubinstein, “PA withholds official response”, Haaretz, October 14, 2003.</w:t>
      </w:r>
    </w:p>
  </w:endnote>
  <w:endnote w:id="18">
    <w:p>
      <w:pPr>
        <w:pStyle w:val="Endnote"/>
        <w:ind w:firstLine="425"/>
        <w:jc w:val="both"/>
        <w:rPr/>
      </w:pPr>
      <w:r>
        <w:rPr>
          <w:rStyle w:val="EndnoteCharacters"/>
        </w:rPr>
        <w:endnoteRef/>
      </w:r>
      <w:r>
        <w:rPr>
          <w:spacing w:val="8"/>
          <w:sz w:val="18"/>
          <w:szCs w:val="18"/>
        </w:rPr>
        <w:t> </w:t>
      </w:r>
      <w:r>
        <w:rPr>
          <w:spacing w:val="8"/>
          <w:sz w:val="18"/>
          <w:szCs w:val="18"/>
        </w:rPr>
        <w:t>Akiva Eldar, “Behind-the-scenes of the Geneva Accord”, Haaretz, October 14, 2003.</w:t>
      </w:r>
    </w:p>
  </w:endnote>
  <w:endnote w:id="19">
    <w:p>
      <w:pPr>
        <w:pStyle w:val="Endnote"/>
        <w:ind w:firstLine="425"/>
        <w:jc w:val="both"/>
        <w:rPr/>
      </w:pPr>
      <w:r>
        <w:rPr>
          <w:rStyle w:val="EndnoteCharacters"/>
        </w:rPr>
        <w:endnoteRef/>
      </w:r>
      <w:r>
        <w:rPr>
          <w:spacing w:val="8"/>
          <w:sz w:val="18"/>
          <w:szCs w:val="18"/>
          <w:lang w:val="ru-RU"/>
        </w:rPr>
        <w:t> </w:t>
      </w:r>
      <w:r>
        <w:rPr>
          <w:spacing w:val="8"/>
          <w:sz w:val="18"/>
          <w:szCs w:val="18"/>
        </w:rPr>
        <w:t>Al</w:t>
      </w:r>
      <w:r>
        <w:rPr>
          <w:spacing w:val="8"/>
          <w:sz w:val="18"/>
          <w:szCs w:val="18"/>
          <w:lang w:val="ru-RU"/>
        </w:rPr>
        <w:t>-</w:t>
      </w:r>
      <w:r>
        <w:rPr>
          <w:spacing w:val="8"/>
          <w:sz w:val="18"/>
          <w:szCs w:val="18"/>
        </w:rPr>
        <w:t>Ayyam</w:t>
      </w:r>
      <w:r>
        <w:rPr>
          <w:spacing w:val="8"/>
          <w:sz w:val="18"/>
          <w:szCs w:val="18"/>
          <w:lang w:val="ru-RU"/>
        </w:rPr>
        <w:t xml:space="preserve"> (</w:t>
      </w:r>
      <w:r>
        <w:rPr>
          <w:spacing w:val="8"/>
          <w:sz w:val="18"/>
          <w:szCs w:val="18"/>
        </w:rPr>
        <w:t>Palestinian</w:t>
      </w:r>
      <w:r>
        <w:rPr>
          <w:spacing w:val="8"/>
          <w:sz w:val="18"/>
          <w:szCs w:val="18"/>
          <w:lang w:val="ru-RU"/>
        </w:rPr>
        <w:t xml:space="preserve"> </w:t>
      </w:r>
      <w:r>
        <w:rPr>
          <w:spacing w:val="8"/>
          <w:sz w:val="18"/>
          <w:szCs w:val="18"/>
        </w:rPr>
        <w:t>Authority</w:t>
      </w:r>
      <w:r>
        <w:rPr>
          <w:spacing w:val="8"/>
          <w:sz w:val="18"/>
          <w:szCs w:val="18"/>
          <w:lang w:val="ru-RU"/>
        </w:rPr>
        <w:t xml:space="preserve">), </w:t>
      </w:r>
      <w:r>
        <w:rPr>
          <w:spacing w:val="8"/>
          <w:sz w:val="18"/>
          <w:szCs w:val="18"/>
        </w:rPr>
        <w:t>October</w:t>
      </w:r>
      <w:r>
        <w:rPr>
          <w:spacing w:val="8"/>
          <w:sz w:val="18"/>
          <w:szCs w:val="18"/>
          <w:lang w:val="ru-RU"/>
        </w:rPr>
        <w:t xml:space="preserve"> 27, 2003 Опрос проводился 15–20 Октября 2003 года, остальные респонденты не выразили никакого мнения относительно Женевской</w:t>
      </w:r>
      <w:r>
        <w:rPr>
          <w:spacing w:val="6"/>
          <w:sz w:val="18"/>
          <w:szCs w:val="18"/>
          <w:lang w:val="ru-RU"/>
        </w:rPr>
        <w:t xml:space="preserve"> инициативы.</w:t>
      </w:r>
    </w:p>
  </w:endnote>
  <w:endnote w:id="20">
    <w:p>
      <w:pPr>
        <w:pStyle w:val="Endnote"/>
        <w:ind w:firstLine="425"/>
        <w:jc w:val="both"/>
        <w:rPr/>
      </w:pPr>
      <w:r>
        <w:rPr>
          <w:rStyle w:val="EndnoteCharacters"/>
        </w:rPr>
        <w:endnoteRef/>
      </w:r>
      <w:r>
        <w:rPr>
          <w:spacing w:val="6"/>
          <w:sz w:val="18"/>
          <w:szCs w:val="18"/>
        </w:rPr>
        <w:t> </w:t>
      </w:r>
      <w:r>
        <w:rPr>
          <w:spacing w:val="6"/>
          <w:sz w:val="18"/>
          <w:szCs w:val="18"/>
        </w:rPr>
        <w:t>Al-Ayam (Palestinian Authority), October 27, 2003.</w:t>
      </w:r>
    </w:p>
  </w:endnote>
  <w:endnote w:id="21">
    <w:p>
      <w:pPr>
        <w:pStyle w:val="Endnote"/>
        <w:ind w:firstLine="425"/>
        <w:jc w:val="both"/>
        <w:rPr/>
      </w:pPr>
      <w:r>
        <w:rPr>
          <w:rStyle w:val="EndnoteCharacters"/>
        </w:rPr>
        <w:endnoteRef/>
      </w:r>
      <w:r>
        <w:rPr>
          <w:spacing w:val="6"/>
          <w:sz w:val="18"/>
          <w:szCs w:val="18"/>
        </w:rPr>
        <w:t> </w:t>
      </w:r>
      <w:r>
        <w:rPr>
          <w:spacing w:val="6"/>
          <w:sz w:val="18"/>
          <w:szCs w:val="18"/>
        </w:rPr>
        <w:t>Ibid., October 18, 2003.</w:t>
      </w:r>
    </w:p>
  </w:endnote>
  <w:endnote w:id="22">
    <w:p>
      <w:pPr>
        <w:pStyle w:val="Endnote"/>
        <w:ind w:firstLine="425"/>
        <w:jc w:val="both"/>
        <w:rPr/>
      </w:pPr>
      <w:r>
        <w:rPr>
          <w:rStyle w:val="EndnoteCharacters"/>
        </w:rPr>
        <w:endnoteRef/>
      </w:r>
      <w:r>
        <w:rPr>
          <w:spacing w:val="6"/>
          <w:sz w:val="18"/>
          <w:szCs w:val="18"/>
        </w:rPr>
        <w:t> </w:t>
      </w:r>
      <w:r>
        <w:rPr>
          <w:spacing w:val="6"/>
          <w:sz w:val="18"/>
          <w:szCs w:val="18"/>
        </w:rPr>
        <w:t>Ibid., October 13, 2003.</w:t>
      </w:r>
    </w:p>
  </w:endnote>
  <w:endnote w:id="23">
    <w:p>
      <w:pPr>
        <w:pStyle w:val="Endnote"/>
        <w:ind w:firstLine="425"/>
        <w:jc w:val="both"/>
        <w:rPr/>
      </w:pPr>
      <w:r>
        <w:rPr>
          <w:rStyle w:val="EndnoteCharacters"/>
        </w:rPr>
        <w:endnoteRef/>
      </w:r>
      <w:r>
        <w:rPr>
          <w:spacing w:val="6"/>
          <w:sz w:val="18"/>
          <w:szCs w:val="18"/>
        </w:rPr>
        <w:t> </w:t>
      </w:r>
      <w:r>
        <w:rPr>
          <w:spacing w:val="6"/>
          <w:sz w:val="18"/>
          <w:szCs w:val="18"/>
        </w:rPr>
        <w:t>Al-Sharq Al-Awsat (London), October 26, 2003.</w:t>
      </w:r>
    </w:p>
  </w:endnote>
  <w:endnote w:id="24">
    <w:p>
      <w:pPr>
        <w:pStyle w:val="Endnote"/>
        <w:ind w:firstLine="425"/>
        <w:jc w:val="both"/>
        <w:rPr/>
      </w:pPr>
      <w:r>
        <w:rPr>
          <w:rStyle w:val="EndnoteCharacters"/>
        </w:rPr>
        <w:endnoteRef/>
      </w:r>
      <w:r>
        <w:rPr>
          <w:spacing w:val="6"/>
          <w:sz w:val="18"/>
          <w:szCs w:val="18"/>
        </w:rPr>
        <w:t> </w:t>
      </w:r>
      <w:r>
        <w:rPr>
          <w:spacing w:val="6"/>
          <w:sz w:val="18"/>
          <w:szCs w:val="18"/>
        </w:rPr>
        <w:t>Al-Ayyam (Palestinian Authority), October 18, 2003.</w:t>
      </w:r>
    </w:p>
  </w:endnote>
  <w:endnote w:id="25">
    <w:p>
      <w:pPr>
        <w:pStyle w:val="Endnote"/>
        <w:ind w:firstLine="425"/>
        <w:jc w:val="both"/>
        <w:rPr/>
      </w:pPr>
      <w:r>
        <w:rPr>
          <w:rStyle w:val="EndnoteCharacters"/>
        </w:rPr>
        <w:endnoteRef/>
      </w:r>
      <w:r>
        <w:rPr>
          <w:spacing w:val="6"/>
          <w:sz w:val="18"/>
          <w:szCs w:val="18"/>
        </w:rPr>
        <w:t> </w:t>
      </w:r>
      <w:r>
        <w:rPr>
          <w:spacing w:val="6"/>
          <w:sz w:val="18"/>
          <w:szCs w:val="18"/>
        </w:rPr>
        <w:t>Ibid., October 20, 2003.</w:t>
      </w:r>
    </w:p>
  </w:endnote>
  <w:endnote w:id="26">
    <w:p>
      <w:pPr>
        <w:pStyle w:val="Endnote"/>
        <w:ind w:firstLine="425"/>
        <w:jc w:val="both"/>
        <w:rPr/>
      </w:pPr>
      <w:r>
        <w:rPr>
          <w:rStyle w:val="EndnoteCharacters"/>
        </w:rPr>
        <w:endnoteRef/>
      </w:r>
      <w:r>
        <w:rPr>
          <w:spacing w:val="6"/>
          <w:sz w:val="18"/>
          <w:szCs w:val="18"/>
        </w:rPr>
        <w:t> </w:t>
      </w:r>
      <w:r>
        <w:rPr>
          <w:spacing w:val="6"/>
          <w:sz w:val="18"/>
          <w:szCs w:val="18"/>
        </w:rPr>
        <w:t>Ibid.</w:t>
      </w:r>
    </w:p>
  </w:endnote>
  <w:endnote w:id="27">
    <w:p>
      <w:pPr>
        <w:pStyle w:val="Endnote"/>
        <w:ind w:firstLine="425"/>
        <w:jc w:val="both"/>
        <w:rPr/>
      </w:pPr>
      <w:r>
        <w:rPr>
          <w:rStyle w:val="EndnoteCharacters"/>
        </w:rPr>
        <w:endnoteRef/>
      </w:r>
      <w:r>
        <w:rPr>
          <w:spacing w:val="6"/>
          <w:sz w:val="18"/>
          <w:szCs w:val="18"/>
        </w:rPr>
        <w:t> </w:t>
      </w:r>
      <w:r>
        <w:rPr>
          <w:spacing w:val="6"/>
          <w:sz w:val="18"/>
          <w:szCs w:val="18"/>
        </w:rPr>
        <w:t>Al-Rai (Jordan), October 113, 2003.</w:t>
      </w:r>
    </w:p>
  </w:endnote>
  <w:endnote w:id="28">
    <w:p>
      <w:pPr>
        <w:pStyle w:val="Endnote"/>
        <w:ind w:firstLine="425"/>
        <w:jc w:val="both"/>
        <w:rPr/>
      </w:pPr>
      <w:r>
        <w:rPr>
          <w:rStyle w:val="EndnoteCharacters"/>
        </w:rPr>
        <w:endnoteRef/>
      </w:r>
      <w:r>
        <w:rPr>
          <w:spacing w:val="6"/>
          <w:sz w:val="18"/>
          <w:szCs w:val="18"/>
        </w:rPr>
        <w:t> </w:t>
      </w:r>
      <w:r>
        <w:rPr>
          <w:spacing w:val="6"/>
          <w:sz w:val="18"/>
          <w:szCs w:val="18"/>
        </w:rPr>
        <w:t>Al-Quds (Jerusalem), October 15, 2003.</w:t>
      </w:r>
    </w:p>
  </w:endnote>
  <w:endnote w:id="29">
    <w:p>
      <w:pPr>
        <w:pStyle w:val="Endnote"/>
        <w:ind w:firstLine="425"/>
        <w:jc w:val="both"/>
        <w:rPr/>
      </w:pPr>
      <w:r>
        <w:rPr>
          <w:rStyle w:val="EndnoteCharacters"/>
        </w:rPr>
        <w:endnoteRef/>
      </w:r>
      <w:r>
        <w:rPr>
          <w:spacing w:val="6"/>
          <w:sz w:val="18"/>
          <w:szCs w:val="18"/>
        </w:rPr>
        <w:t> </w:t>
      </w:r>
      <w:r>
        <w:rPr>
          <w:spacing w:val="6"/>
          <w:sz w:val="18"/>
          <w:szCs w:val="18"/>
        </w:rPr>
        <w:t>Al-Ayyam (Palestinian Authority), October 17, 2003.</w:t>
      </w:r>
    </w:p>
  </w:endnote>
  <w:endnote w:id="30">
    <w:p>
      <w:pPr>
        <w:pStyle w:val="Endnote"/>
        <w:ind w:firstLine="425"/>
        <w:jc w:val="both"/>
        <w:rPr/>
      </w:pPr>
      <w:r>
        <w:rPr>
          <w:rStyle w:val="EndnoteCharacters"/>
        </w:rPr>
        <w:endnoteRef/>
      </w:r>
      <w:r>
        <w:rPr>
          <w:spacing w:val="6"/>
          <w:sz w:val="18"/>
          <w:szCs w:val="18"/>
        </w:rPr>
        <w:t> </w:t>
      </w:r>
      <w:r>
        <w:rPr>
          <w:spacing w:val="6"/>
          <w:sz w:val="18"/>
          <w:szCs w:val="18"/>
        </w:rPr>
        <w:t>Al-Hayat Al-Jadida (Palestinian Authority), October 15, 2003.</w:t>
      </w:r>
    </w:p>
  </w:endnote>
  <w:endnote w:id="31">
    <w:p>
      <w:pPr>
        <w:pStyle w:val="Endnote"/>
        <w:ind w:firstLine="425"/>
        <w:jc w:val="both"/>
        <w:rPr/>
      </w:pPr>
      <w:r>
        <w:rPr>
          <w:rStyle w:val="EndnoteCharacters"/>
        </w:rPr>
        <w:endnoteRef/>
      </w:r>
      <w:r>
        <w:rPr>
          <w:spacing w:val="6"/>
          <w:sz w:val="18"/>
          <w:szCs w:val="18"/>
        </w:rPr>
        <w:t> </w:t>
      </w:r>
      <w:r>
        <w:rPr>
          <w:spacing w:val="6"/>
          <w:sz w:val="18"/>
          <w:szCs w:val="18"/>
        </w:rPr>
        <w:t>Al-Hayat (London), October 21, 2003.</w:t>
      </w:r>
    </w:p>
  </w:endnote>
  <w:endnote w:id="32">
    <w:p>
      <w:pPr>
        <w:pStyle w:val="Endnote"/>
        <w:ind w:firstLine="425"/>
        <w:jc w:val="both"/>
        <w:rPr/>
      </w:pPr>
      <w:r>
        <w:rPr>
          <w:rStyle w:val="EndnoteCharacters"/>
        </w:rPr>
        <w:endnoteRef/>
      </w:r>
      <w:r>
        <w:rPr>
          <w:spacing w:val="6"/>
          <w:sz w:val="18"/>
          <w:szCs w:val="18"/>
        </w:rPr>
        <w:t> “</w:t>
      </w:r>
      <w:r>
        <w:rPr>
          <w:spacing w:val="8"/>
          <w:sz w:val="18"/>
          <w:szCs w:val="18"/>
        </w:rPr>
        <w:t>Beilin associates: PM’s office knew of negotiations”, Haaretz, October 13, 2003.</w:t>
      </w:r>
    </w:p>
  </w:endnote>
  <w:endnote w:id="33">
    <w:p>
      <w:pPr>
        <w:pStyle w:val="Endnote"/>
        <w:ind w:firstLine="425"/>
        <w:jc w:val="both"/>
        <w:rPr/>
      </w:pPr>
      <w:r>
        <w:rPr>
          <w:rStyle w:val="EndnoteCharacters"/>
        </w:rPr>
        <w:endnoteRef/>
      </w:r>
      <w:r>
        <w:rPr>
          <w:spacing w:val="6"/>
          <w:sz w:val="18"/>
          <w:szCs w:val="18"/>
        </w:rPr>
        <w:t> </w:t>
      </w:r>
      <w:r>
        <w:rPr>
          <w:spacing w:val="6"/>
          <w:sz w:val="18"/>
          <w:szCs w:val="18"/>
        </w:rPr>
        <w:t>Danny Rubinstein, “PA: Arafat okayed Geneva Accord”, Haaretz, October 14, 2003.</w:t>
      </w:r>
    </w:p>
  </w:endnote>
  <w:endnote w:id="34">
    <w:p>
      <w:pPr>
        <w:pStyle w:val="Endnote"/>
        <w:ind w:firstLine="425"/>
        <w:jc w:val="both"/>
        <w:rPr/>
      </w:pPr>
      <w:r>
        <w:rPr>
          <w:rStyle w:val="EndnoteCharacters"/>
        </w:rPr>
        <w:endnoteRef/>
      </w:r>
      <w:r>
        <w:rPr>
          <w:spacing w:val="6"/>
          <w:sz w:val="18"/>
          <w:szCs w:val="18"/>
        </w:rPr>
        <w:t> </w:t>
      </w:r>
      <w:r>
        <w:rPr>
          <w:spacing w:val="6"/>
          <w:sz w:val="18"/>
          <w:szCs w:val="18"/>
        </w:rPr>
        <w:t>Danny Rubinstein, “PA withholds official response”, Haaretz, October 14, 2003.</w:t>
      </w:r>
    </w:p>
  </w:endnote>
  <w:endnote w:id="35">
    <w:p>
      <w:pPr>
        <w:pStyle w:val="Endnote"/>
        <w:ind w:firstLine="425"/>
        <w:jc w:val="both"/>
        <w:rPr/>
      </w:pPr>
      <w:r>
        <w:rPr>
          <w:rStyle w:val="EndnoteCharacters"/>
        </w:rPr>
        <w:endnoteRef/>
      </w:r>
      <w:r>
        <w:rPr>
          <w:spacing w:val="6"/>
          <w:sz w:val="18"/>
          <w:szCs w:val="18"/>
        </w:rPr>
        <w:t> </w:t>
      </w:r>
      <w:r>
        <w:rPr>
          <w:spacing w:val="6"/>
          <w:sz w:val="18"/>
          <w:szCs w:val="18"/>
        </w:rPr>
        <w:t>Al-Sharq Al-Awsat (London), October 14, 2003.</w:t>
      </w:r>
    </w:p>
  </w:endnote>
  <w:endnote w:id="36">
    <w:p>
      <w:pPr>
        <w:pStyle w:val="Endnote"/>
        <w:ind w:firstLine="425"/>
        <w:jc w:val="both"/>
        <w:rPr/>
      </w:pPr>
      <w:r>
        <w:rPr>
          <w:rStyle w:val="EndnoteCharacters"/>
        </w:rPr>
        <w:endnoteRef/>
      </w:r>
      <w:r>
        <w:rPr>
          <w:spacing w:val="6"/>
          <w:sz w:val="18"/>
          <w:szCs w:val="18"/>
        </w:rPr>
        <w:t> </w:t>
      </w:r>
      <w:r>
        <w:rPr>
          <w:spacing w:val="6"/>
          <w:sz w:val="18"/>
          <w:szCs w:val="18"/>
        </w:rPr>
        <w:t>Ibid.</w:t>
      </w:r>
    </w:p>
  </w:endnote>
  <w:endnote w:id="37">
    <w:p>
      <w:pPr>
        <w:pStyle w:val="Endnote"/>
        <w:ind w:firstLine="425"/>
        <w:jc w:val="both"/>
        <w:rPr/>
      </w:pPr>
      <w:r>
        <w:rPr>
          <w:rStyle w:val="EndnoteCharacters"/>
        </w:rPr>
        <w:endnoteRef/>
      </w:r>
      <w:r>
        <w:rPr>
          <w:spacing w:val="6"/>
          <w:sz w:val="18"/>
          <w:szCs w:val="18"/>
        </w:rPr>
        <w:t> </w:t>
      </w:r>
      <w:r>
        <w:rPr>
          <w:spacing w:val="6"/>
          <w:sz w:val="18"/>
          <w:szCs w:val="18"/>
        </w:rPr>
        <w:t>Khaled Abu Toameh, “Palestinians slam peace initiative”, Jerusalem Post, October 14 2003, p. 2.</w:t>
      </w:r>
    </w:p>
  </w:endnote>
  <w:endnote w:id="38">
    <w:p>
      <w:pPr>
        <w:pStyle w:val="Endnote"/>
        <w:ind w:firstLine="425"/>
        <w:jc w:val="both"/>
        <w:rPr/>
      </w:pPr>
      <w:r>
        <w:rPr>
          <w:rStyle w:val="EndnoteCharacters"/>
        </w:rPr>
        <w:endnoteRef/>
      </w:r>
      <w:r>
        <w:rPr>
          <w:spacing w:val="6"/>
          <w:sz w:val="18"/>
          <w:szCs w:val="18"/>
        </w:rPr>
        <w:t> </w:t>
      </w:r>
      <w:r>
        <w:rPr>
          <w:spacing w:val="6"/>
          <w:sz w:val="18"/>
          <w:szCs w:val="18"/>
        </w:rPr>
        <w:t>Al-Hayat Al-jadida (Palestinian Authority), November 3, 2003.</w:t>
      </w:r>
    </w:p>
  </w:endnote>
  <w:endnote w:id="39">
    <w:p>
      <w:pPr>
        <w:pStyle w:val="Endnote"/>
        <w:ind w:firstLine="425"/>
        <w:jc w:val="both"/>
        <w:rPr/>
      </w:pPr>
      <w:r>
        <w:rPr>
          <w:rStyle w:val="EndnoteCharacters"/>
        </w:rPr>
        <w:endnoteRef/>
      </w:r>
      <w:r>
        <w:rPr>
          <w:spacing w:val="6"/>
          <w:sz w:val="18"/>
          <w:szCs w:val="18"/>
        </w:rPr>
        <w:t> </w:t>
      </w:r>
      <w:r>
        <w:rPr>
          <w:spacing w:val="6"/>
          <w:sz w:val="18"/>
          <w:szCs w:val="18"/>
        </w:rPr>
        <w:t xml:space="preserve">Khaled Abu Toameh, “Palestinians slam peace initiative”, Jerusalem Post, October 14 2003, </w:t>
      </w:r>
      <w:r>
        <w:rPr>
          <w:spacing w:val="6"/>
          <w:sz w:val="18"/>
          <w:szCs w:val="18"/>
          <w:lang w:val="ru-RU"/>
        </w:rPr>
        <w:t>с</w:t>
      </w:r>
      <w:r>
        <w:rPr>
          <w:spacing w:val="6"/>
          <w:sz w:val="18"/>
          <w:szCs w:val="18"/>
        </w:rPr>
        <w:t>. 2.</w:t>
      </w:r>
    </w:p>
  </w:endnote>
  <w:endnote w:id="40">
    <w:p>
      <w:pPr>
        <w:pStyle w:val="Endnote"/>
        <w:ind w:firstLine="425"/>
        <w:jc w:val="both"/>
        <w:rPr/>
      </w:pPr>
      <w:r>
        <w:rPr>
          <w:rStyle w:val="EndnoteCharacters"/>
        </w:rPr>
        <w:endnoteRef/>
      </w:r>
      <w:r>
        <w:rPr>
          <w:spacing w:val="6"/>
          <w:sz w:val="18"/>
          <w:szCs w:val="18"/>
        </w:rPr>
        <w:t> </w:t>
      </w:r>
      <w:r>
        <w:rPr>
          <w:spacing w:val="6"/>
          <w:sz w:val="18"/>
          <w:szCs w:val="18"/>
        </w:rPr>
        <w:t>Ibid.</w:t>
      </w:r>
    </w:p>
  </w:endnote>
  <w:endnote w:id="41">
    <w:p>
      <w:pPr>
        <w:pStyle w:val="Endnote"/>
        <w:ind w:firstLine="425"/>
        <w:jc w:val="both"/>
        <w:rPr/>
      </w:pPr>
      <w:r>
        <w:rPr>
          <w:rStyle w:val="EndnoteCharacters"/>
        </w:rPr>
        <w:endnoteRef/>
      </w:r>
      <w:r>
        <w:rPr>
          <w:spacing w:val="6"/>
          <w:sz w:val="18"/>
          <w:szCs w:val="18"/>
        </w:rPr>
        <w:t> </w:t>
      </w:r>
      <w:r>
        <w:rPr>
          <w:spacing w:val="6"/>
          <w:sz w:val="18"/>
          <w:szCs w:val="18"/>
        </w:rPr>
        <w:t xml:space="preserve">Khaled Abu Toameh, “Palestinians protest Geneva initiative”, Jerusalem Post, October 19 2003, </w:t>
      </w:r>
      <w:r>
        <w:rPr>
          <w:spacing w:val="6"/>
          <w:sz w:val="18"/>
          <w:szCs w:val="18"/>
          <w:lang w:val="ru-RU"/>
        </w:rPr>
        <w:t>с</w:t>
      </w:r>
      <w:r>
        <w:rPr>
          <w:spacing w:val="6"/>
          <w:sz w:val="18"/>
          <w:szCs w:val="18"/>
        </w:rPr>
        <w:t>. 3.</w:t>
      </w:r>
    </w:p>
  </w:endnote>
  <w:endnote w:id="42">
    <w:p>
      <w:pPr>
        <w:pStyle w:val="Endnote"/>
        <w:ind w:firstLine="425"/>
        <w:jc w:val="both"/>
        <w:rPr/>
      </w:pPr>
      <w:r>
        <w:rPr>
          <w:rStyle w:val="EndnoteCharacters"/>
        </w:rPr>
        <w:endnoteRef/>
      </w:r>
      <w:r>
        <w:rPr>
          <w:spacing w:val="6"/>
          <w:sz w:val="18"/>
          <w:szCs w:val="18"/>
          <w:lang w:val="ru-RU"/>
        </w:rPr>
        <w:t> </w:t>
      </w:r>
      <w:r>
        <w:rPr>
          <w:spacing w:val="6"/>
          <w:sz w:val="18"/>
          <w:szCs w:val="18"/>
          <w:lang w:val="ru-RU"/>
        </w:rPr>
        <w:t xml:space="preserve">См.: </w:t>
      </w:r>
      <w:r>
        <w:rPr>
          <w:spacing w:val="6"/>
          <w:sz w:val="18"/>
          <w:szCs w:val="18"/>
        </w:rPr>
        <w:t>http</w:t>
      </w:r>
      <w:r>
        <w:rPr>
          <w:spacing w:val="6"/>
          <w:sz w:val="18"/>
          <w:szCs w:val="18"/>
          <w:lang w:val="ru-RU"/>
        </w:rPr>
        <w:t>://</w:t>
      </w:r>
      <w:r>
        <w:rPr>
          <w:spacing w:val="6"/>
          <w:sz w:val="18"/>
          <w:szCs w:val="18"/>
        </w:rPr>
        <w:t>www</w:t>
      </w:r>
      <w:r>
        <w:rPr>
          <w:spacing w:val="6"/>
          <w:sz w:val="18"/>
          <w:szCs w:val="18"/>
          <w:lang w:val="ru-RU"/>
        </w:rPr>
        <w:t>.</w:t>
      </w:r>
      <w:r>
        <w:rPr>
          <w:spacing w:val="6"/>
          <w:sz w:val="18"/>
          <w:szCs w:val="18"/>
        </w:rPr>
        <w:t>albawaba</w:t>
      </w:r>
      <w:r>
        <w:rPr>
          <w:spacing w:val="6"/>
          <w:sz w:val="18"/>
          <w:szCs w:val="18"/>
          <w:lang w:val="ru-RU"/>
        </w:rPr>
        <w:t>.</w:t>
      </w:r>
      <w:r>
        <w:rPr>
          <w:spacing w:val="6"/>
          <w:sz w:val="18"/>
          <w:szCs w:val="18"/>
        </w:rPr>
        <w:t>com</w:t>
      </w:r>
      <w:r>
        <w:rPr>
          <w:spacing w:val="6"/>
          <w:sz w:val="18"/>
          <w:szCs w:val="18"/>
          <w:lang w:val="ru-RU"/>
        </w:rPr>
        <w:t>/</w:t>
      </w:r>
      <w:r>
        <w:rPr>
          <w:spacing w:val="6"/>
          <w:sz w:val="18"/>
          <w:szCs w:val="18"/>
        </w:rPr>
        <w:t>news</w:t>
      </w:r>
      <w:r>
        <w:rPr>
          <w:spacing w:val="6"/>
          <w:sz w:val="18"/>
          <w:szCs w:val="18"/>
          <w:lang w:val="ru-RU"/>
        </w:rPr>
        <w:t>/</w:t>
      </w:r>
      <w:r>
        <w:rPr>
          <w:spacing w:val="6"/>
          <w:sz w:val="18"/>
          <w:szCs w:val="18"/>
        </w:rPr>
        <w:t>index</w:t>
      </w:r>
      <w:r>
        <w:rPr>
          <w:spacing w:val="6"/>
          <w:sz w:val="18"/>
          <w:szCs w:val="18"/>
          <w:lang w:val="ru-RU"/>
        </w:rPr>
        <w:t>.</w:t>
      </w:r>
      <w:r>
        <w:rPr>
          <w:spacing w:val="6"/>
          <w:sz w:val="18"/>
          <w:szCs w:val="18"/>
        </w:rPr>
        <w:t>php</w:t>
      </w:r>
      <w:r>
        <w:rPr>
          <w:spacing w:val="6"/>
          <w:sz w:val="18"/>
          <w:szCs w:val="18"/>
          <w:lang w:val="ru-RU"/>
        </w:rPr>
        <w:t>3?</w:t>
      </w:r>
      <w:r>
        <w:rPr>
          <w:spacing w:val="6"/>
          <w:sz w:val="18"/>
          <w:szCs w:val="18"/>
        </w:rPr>
        <w:t>sid</w:t>
      </w:r>
      <w:r>
        <w:rPr>
          <w:spacing w:val="6"/>
          <w:sz w:val="18"/>
          <w:szCs w:val="18"/>
          <w:lang w:val="ru-RU"/>
        </w:rPr>
        <w:t>=260865&amp;</w:t>
      </w:r>
      <w:r>
        <w:rPr>
          <w:spacing w:val="6"/>
          <w:sz w:val="18"/>
          <w:szCs w:val="18"/>
        </w:rPr>
        <w:t>lang</w:t>
      </w:r>
      <w:r>
        <w:rPr>
          <w:spacing w:val="6"/>
          <w:sz w:val="18"/>
          <w:szCs w:val="18"/>
          <w:lang w:val="ru-RU"/>
        </w:rPr>
        <w:t>=</w:t>
      </w:r>
      <w:r>
        <w:rPr>
          <w:spacing w:val="6"/>
          <w:sz w:val="18"/>
          <w:szCs w:val="18"/>
        </w:rPr>
        <w:t>a</w:t>
      </w:r>
      <w:r>
        <w:rPr>
          <w:spacing w:val="6"/>
          <w:sz w:val="18"/>
          <w:szCs w:val="18"/>
          <w:lang w:val="ru-RU"/>
        </w:rPr>
        <w:t>&amp;</w:t>
      </w:r>
      <w:r>
        <w:rPr>
          <w:spacing w:val="6"/>
          <w:sz w:val="18"/>
          <w:szCs w:val="18"/>
        </w:rPr>
        <w:t>dir</w:t>
      </w:r>
      <w:r>
        <w:rPr>
          <w:spacing w:val="6"/>
          <w:sz w:val="18"/>
          <w:szCs w:val="18"/>
          <w:lang w:val="ru-RU"/>
        </w:rPr>
        <w:t>=</w:t>
      </w:r>
      <w:r>
        <w:rPr>
          <w:spacing w:val="6"/>
          <w:sz w:val="18"/>
          <w:szCs w:val="18"/>
        </w:rPr>
        <w:t>news</w:t>
      </w:r>
      <w:r>
        <w:rPr>
          <w:spacing w:val="6"/>
          <w:sz w:val="18"/>
          <w:szCs w:val="18"/>
          <w:lang w:val="ru-RU"/>
        </w:rPr>
        <w:t>.</w:t>
      </w:r>
    </w:p>
  </w:endnote>
  <w:endnote w:id="43">
    <w:p>
      <w:pPr>
        <w:pStyle w:val="Endnote"/>
        <w:ind w:firstLine="425"/>
        <w:jc w:val="both"/>
        <w:rPr/>
      </w:pPr>
      <w:r>
        <w:rPr>
          <w:rStyle w:val="EndnoteCharacters"/>
        </w:rPr>
        <w:endnoteRef/>
      </w:r>
      <w:r>
        <w:rPr>
          <w:spacing w:val="6"/>
          <w:sz w:val="18"/>
          <w:szCs w:val="18"/>
        </w:rPr>
        <w:t> </w:t>
      </w:r>
      <w:r>
        <w:rPr>
          <w:spacing w:val="6"/>
          <w:sz w:val="18"/>
          <w:szCs w:val="18"/>
        </w:rPr>
        <w:t xml:space="preserve">Khaled Abu Toameh, “Palestinians slam peace initiative”, Jerusalem Post, October 14 2003, </w:t>
      </w:r>
      <w:r>
        <w:rPr>
          <w:spacing w:val="6"/>
          <w:sz w:val="18"/>
          <w:szCs w:val="18"/>
          <w:lang w:val="ru-RU"/>
        </w:rPr>
        <w:t>с</w:t>
      </w:r>
      <w:r>
        <w:rPr>
          <w:spacing w:val="6"/>
          <w:sz w:val="18"/>
          <w:szCs w:val="18"/>
        </w:rPr>
        <w:t>. 2.</w:t>
      </w:r>
    </w:p>
  </w:endnote>
  <w:endnote w:id="44">
    <w:p>
      <w:pPr>
        <w:pStyle w:val="Endnote"/>
        <w:ind w:firstLine="425"/>
        <w:jc w:val="both"/>
        <w:rPr/>
      </w:pPr>
      <w:r>
        <w:rPr>
          <w:rStyle w:val="EndnoteCharacters"/>
        </w:rPr>
        <w:endnoteRef/>
      </w:r>
      <w:r>
        <w:rPr>
          <w:spacing w:val="6"/>
          <w:sz w:val="18"/>
          <w:szCs w:val="18"/>
        </w:rPr>
        <w:t> </w:t>
      </w:r>
      <w:r>
        <w:rPr>
          <w:spacing w:val="6"/>
          <w:sz w:val="18"/>
          <w:szCs w:val="18"/>
        </w:rPr>
        <w:t xml:space="preserve">Ibid. </w:t>
      </w:r>
    </w:p>
  </w:endnote>
  <w:endnote w:id="45">
    <w:p>
      <w:pPr>
        <w:pStyle w:val="Endnote"/>
        <w:ind w:firstLine="425"/>
        <w:jc w:val="both"/>
        <w:rPr/>
      </w:pPr>
      <w:r>
        <w:rPr>
          <w:rStyle w:val="EndnoteCharacters"/>
        </w:rPr>
        <w:endnoteRef/>
      </w:r>
      <w:r>
        <w:rPr>
          <w:spacing w:val="6"/>
          <w:sz w:val="18"/>
          <w:szCs w:val="18"/>
        </w:rPr>
        <w:t> </w:t>
      </w:r>
      <w:r>
        <w:rPr>
          <w:spacing w:val="6"/>
          <w:sz w:val="18"/>
          <w:szCs w:val="18"/>
        </w:rPr>
        <w:t>Ibid.</w:t>
      </w:r>
    </w:p>
  </w:endnote>
  <w:endnote w:id="46">
    <w:p>
      <w:pPr>
        <w:pStyle w:val="Endnote"/>
        <w:ind w:firstLine="425"/>
        <w:jc w:val="both"/>
        <w:rPr/>
      </w:pPr>
      <w:r>
        <w:rPr>
          <w:rStyle w:val="EndnoteCharacters"/>
        </w:rPr>
        <w:endnoteRef/>
      </w:r>
      <w:r>
        <w:rPr>
          <w:spacing w:val="6"/>
          <w:sz w:val="18"/>
          <w:szCs w:val="18"/>
        </w:rPr>
        <w:t> </w:t>
      </w:r>
      <w:r>
        <w:rPr>
          <w:spacing w:val="6"/>
          <w:sz w:val="18"/>
          <w:szCs w:val="18"/>
        </w:rPr>
        <w:t>Nathan Guttman, “U.S. says not involved in Geneva Accord”, Haaretz, November 7, 2003.</w:t>
      </w:r>
    </w:p>
  </w:endnote>
  <w:endnote w:id="47">
    <w:p>
      <w:pPr>
        <w:pStyle w:val="Endnote"/>
        <w:ind w:firstLine="425"/>
        <w:jc w:val="both"/>
        <w:rPr/>
      </w:pPr>
      <w:r>
        <w:rPr>
          <w:rStyle w:val="EndnoteCharacters"/>
        </w:rPr>
        <w:endnoteRef/>
      </w:r>
      <w:r>
        <w:rPr>
          <w:spacing w:val="6"/>
          <w:sz w:val="18"/>
          <w:szCs w:val="18"/>
        </w:rPr>
        <w:t> </w:t>
      </w:r>
      <w:r>
        <w:rPr>
          <w:spacing w:val="6"/>
          <w:sz w:val="18"/>
          <w:szCs w:val="18"/>
        </w:rPr>
        <w:t xml:space="preserve">Khaled Abu Toameh, “Palestinians protest Geneva initiative”, Jerusalem Post, October 19 2003, </w:t>
      </w:r>
      <w:r>
        <w:rPr>
          <w:spacing w:val="6"/>
          <w:sz w:val="18"/>
          <w:szCs w:val="18"/>
          <w:lang w:val="ru-RU"/>
        </w:rPr>
        <w:t>с</w:t>
      </w:r>
      <w:r>
        <w:rPr>
          <w:spacing w:val="6"/>
          <w:sz w:val="18"/>
          <w:szCs w:val="18"/>
        </w:rPr>
        <w:t>. 3.</w:t>
      </w:r>
    </w:p>
  </w:endnote>
  <w:endnote w:id="48">
    <w:p>
      <w:pPr>
        <w:pStyle w:val="Endnote"/>
        <w:ind w:firstLine="425"/>
        <w:jc w:val="both"/>
        <w:rPr/>
      </w:pPr>
      <w:r>
        <w:rPr>
          <w:rStyle w:val="EndnoteCharacters"/>
        </w:rPr>
        <w:endnoteRef/>
      </w:r>
      <w:r>
        <w:rPr>
          <w:spacing w:val="6"/>
          <w:sz w:val="18"/>
          <w:szCs w:val="18"/>
        </w:rPr>
        <w:t> </w:t>
      </w:r>
      <w:r>
        <w:rPr>
          <w:spacing w:val="6"/>
          <w:sz w:val="18"/>
          <w:szCs w:val="18"/>
        </w:rPr>
        <w:t xml:space="preserve">Tovah Lazaroff and Gil Hoffman, “Israel protests Swiss backing of plan”, Jerusalem Post, October 16, 2003, </w:t>
      </w:r>
      <w:r>
        <w:rPr>
          <w:spacing w:val="6"/>
          <w:sz w:val="18"/>
          <w:szCs w:val="18"/>
          <w:lang w:val="ru-RU"/>
        </w:rPr>
        <w:t>с</w:t>
      </w:r>
      <w:r>
        <w:rPr>
          <w:spacing w:val="6"/>
          <w:sz w:val="18"/>
          <w:szCs w:val="18"/>
        </w:rPr>
        <w:t>. 2.</w:t>
      </w:r>
    </w:p>
  </w:endnote>
  <w:endnote w:id="49">
    <w:p>
      <w:pPr>
        <w:pStyle w:val="Endnote"/>
        <w:ind w:firstLine="425"/>
        <w:jc w:val="both"/>
        <w:rPr/>
      </w:pPr>
      <w:r>
        <w:rPr>
          <w:rStyle w:val="EndnoteCharacters"/>
        </w:rPr>
        <w:endnoteRef/>
      </w:r>
      <w:r>
        <w:rPr>
          <w:spacing w:val="6"/>
          <w:sz w:val="18"/>
          <w:szCs w:val="18"/>
        </w:rPr>
        <w:t> </w:t>
      </w:r>
      <w:r>
        <w:rPr>
          <w:spacing w:val="6"/>
          <w:sz w:val="18"/>
          <w:szCs w:val="18"/>
        </w:rPr>
        <w:t>Ibid.</w:t>
      </w:r>
    </w:p>
  </w:endnote>
  <w:endnote w:id="50">
    <w:p>
      <w:pPr>
        <w:pStyle w:val="Endnote"/>
        <w:ind w:firstLine="425"/>
        <w:jc w:val="both"/>
        <w:rPr/>
      </w:pPr>
      <w:r>
        <w:rPr>
          <w:rStyle w:val="EndnoteCharacters"/>
        </w:rPr>
        <w:endnoteRef/>
      </w:r>
      <w:r>
        <w:rPr>
          <w:spacing w:val="6"/>
          <w:sz w:val="18"/>
          <w:szCs w:val="18"/>
        </w:rPr>
        <w:t> </w:t>
      </w:r>
      <w:r>
        <w:rPr>
          <w:spacing w:val="6"/>
          <w:sz w:val="18"/>
          <w:szCs w:val="18"/>
        </w:rPr>
        <w:t>Ibid.</w:t>
      </w:r>
    </w:p>
  </w:endnote>
  <w:endnote w:id="51">
    <w:p>
      <w:pPr>
        <w:pStyle w:val="Endnote"/>
        <w:ind w:firstLine="425"/>
        <w:jc w:val="both"/>
        <w:rPr/>
      </w:pPr>
      <w:r>
        <w:rPr>
          <w:rStyle w:val="EndnoteCharacters"/>
        </w:rPr>
        <w:endnoteRef/>
      </w:r>
      <w:r>
        <w:rPr>
          <w:spacing w:val="6"/>
          <w:sz w:val="18"/>
          <w:szCs w:val="18"/>
        </w:rPr>
        <w:t> </w:t>
      </w:r>
      <w:r>
        <w:rPr>
          <w:spacing w:val="6"/>
          <w:sz w:val="18"/>
          <w:szCs w:val="18"/>
        </w:rPr>
        <w:t>Ibid.</w:t>
      </w:r>
    </w:p>
  </w:endnote>
  <w:endnote w:id="52">
    <w:p>
      <w:pPr>
        <w:pStyle w:val="Endnote"/>
        <w:ind w:firstLine="425"/>
        <w:jc w:val="both"/>
        <w:rPr/>
      </w:pPr>
      <w:r>
        <w:rPr>
          <w:rStyle w:val="EndnoteCharacters"/>
        </w:rPr>
        <w:endnoteRef/>
      </w:r>
      <w:r>
        <w:rPr>
          <w:spacing w:val="6"/>
          <w:sz w:val="18"/>
          <w:szCs w:val="18"/>
        </w:rPr>
        <w:t> </w:t>
      </w:r>
      <w:r>
        <w:rPr>
          <w:spacing w:val="6"/>
          <w:sz w:val="18"/>
          <w:szCs w:val="18"/>
        </w:rPr>
        <w:t xml:space="preserve">Douglas Davis, “Straw praises Geneva initiative”, Jerusalem Post, October 16, 2003, </w:t>
      </w:r>
      <w:r>
        <w:rPr>
          <w:spacing w:val="6"/>
          <w:sz w:val="18"/>
          <w:szCs w:val="18"/>
          <w:lang w:val="ru-RU"/>
        </w:rPr>
        <w:t>с</w:t>
      </w:r>
      <w:r>
        <w:rPr>
          <w:spacing w:val="6"/>
          <w:sz w:val="18"/>
          <w:szCs w:val="18"/>
        </w:rPr>
        <w:t>. 2.</w:t>
      </w:r>
    </w:p>
  </w:endnote>
  <w:endnote w:id="53">
    <w:p>
      <w:pPr>
        <w:pStyle w:val="Endnote"/>
        <w:ind w:firstLine="425"/>
        <w:jc w:val="both"/>
        <w:rPr/>
      </w:pPr>
      <w:r>
        <w:rPr>
          <w:rStyle w:val="EndnoteCharacters"/>
        </w:rPr>
        <w:endnoteRef/>
      </w:r>
      <w:r>
        <w:rPr>
          <w:spacing w:val="6"/>
          <w:sz w:val="18"/>
          <w:szCs w:val="18"/>
        </w:rPr>
        <w:t> </w:t>
      </w:r>
      <w:r>
        <w:rPr>
          <w:spacing w:val="6"/>
          <w:sz w:val="18"/>
          <w:szCs w:val="18"/>
        </w:rPr>
        <w:t xml:space="preserve">Janine Zacharia, “US dismisses Geneva initiative”, Jerusalem Post, October 15 2003, </w:t>
      </w:r>
      <w:r>
        <w:rPr>
          <w:spacing w:val="6"/>
          <w:sz w:val="18"/>
          <w:szCs w:val="18"/>
          <w:lang w:val="ru-RU"/>
        </w:rPr>
        <w:t>с</w:t>
      </w:r>
      <w:r>
        <w:rPr>
          <w:spacing w:val="6"/>
          <w:sz w:val="18"/>
          <w:szCs w:val="18"/>
        </w:rPr>
        <w:t>. 2.</w:t>
      </w:r>
    </w:p>
  </w:endnote>
  <w:endnote w:id="54">
    <w:p>
      <w:pPr>
        <w:pStyle w:val="Endnote"/>
        <w:ind w:firstLine="425"/>
        <w:jc w:val="both"/>
        <w:rPr/>
      </w:pPr>
      <w:r>
        <w:rPr>
          <w:rStyle w:val="EndnoteCharacters"/>
        </w:rPr>
        <w:endnoteRef/>
      </w:r>
      <w:r>
        <w:rPr>
          <w:spacing w:val="6"/>
          <w:sz w:val="18"/>
          <w:szCs w:val="18"/>
        </w:rPr>
        <w:t> </w:t>
      </w:r>
      <w:r>
        <w:rPr>
          <w:spacing w:val="6"/>
          <w:sz w:val="18"/>
          <w:szCs w:val="18"/>
        </w:rPr>
        <w:t>Nathan Guttman, “The road map is not the only game in town”, Haaretz, November 5, 2003.</w:t>
      </w:r>
    </w:p>
  </w:endnote>
  <w:endnote w:id="55">
    <w:p>
      <w:pPr>
        <w:pStyle w:val="Endnote"/>
        <w:ind w:firstLine="425"/>
        <w:jc w:val="both"/>
        <w:rPr/>
      </w:pPr>
      <w:r>
        <w:rPr>
          <w:rStyle w:val="EndnoteCharacters"/>
        </w:rPr>
        <w:endnoteRef/>
      </w:r>
      <w:r>
        <w:rPr>
          <w:spacing w:val="6"/>
          <w:sz w:val="18"/>
          <w:szCs w:val="18"/>
        </w:rPr>
        <w:t> </w:t>
      </w:r>
      <w:r>
        <w:rPr>
          <w:spacing w:val="6"/>
          <w:sz w:val="18"/>
          <w:szCs w:val="18"/>
        </w:rPr>
        <w:t xml:space="preserve">Etgar Lefkovits, “Perle: no peace possible until PA is a democracy,” Jerusalem Post, October 15, 2003, </w:t>
      </w:r>
      <w:r>
        <w:rPr>
          <w:spacing w:val="6"/>
          <w:sz w:val="18"/>
          <w:szCs w:val="18"/>
          <w:lang w:val="ru-RU"/>
        </w:rPr>
        <w:t>с</w:t>
      </w:r>
      <w:r>
        <w:rPr>
          <w:spacing w:val="6"/>
          <w:sz w:val="18"/>
          <w:szCs w:val="18"/>
        </w:rPr>
        <w:t>. 3.</w:t>
      </w:r>
    </w:p>
  </w:endnote>
  <w:endnote w:id="56">
    <w:p>
      <w:pPr>
        <w:pStyle w:val="Endnote"/>
        <w:ind w:firstLine="425"/>
        <w:jc w:val="both"/>
        <w:rPr/>
      </w:pPr>
      <w:r>
        <w:rPr>
          <w:rStyle w:val="EndnoteCharacters"/>
        </w:rPr>
        <w:endnoteRef/>
      </w:r>
      <w:r>
        <w:rPr>
          <w:spacing w:val="6"/>
          <w:sz w:val="18"/>
          <w:szCs w:val="18"/>
        </w:rPr>
        <w:t> </w:t>
      </w:r>
      <w:r>
        <w:rPr>
          <w:spacing w:val="6"/>
          <w:sz w:val="18"/>
          <w:szCs w:val="18"/>
        </w:rPr>
        <w:t>Zalman Shoval, “The Geneva Accord – pure subversion”, Haaretz, November 7,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425"/>
        <w:jc w:val="both"/>
        <w:rPr/>
      </w:pPr>
      <w:r>
        <w:rPr>
          <w:rStyle w:val="FootnoteCharacters"/>
        </w:rPr>
        <w:t>*</w:t>
      </w:r>
      <w:r>
        <w:rPr>
          <w:spacing w:val="6"/>
          <w:sz w:val="18"/>
          <w:szCs w:val="18"/>
          <w:lang w:val="ru-RU"/>
        </w:rPr>
        <w:t> </w:t>
      </w:r>
      <w:r>
        <w:rPr>
          <w:color w:val="000000"/>
          <w:spacing w:val="6"/>
          <w:sz w:val="18"/>
          <w:szCs w:val="18"/>
          <w:lang w:val="ru-RU"/>
        </w:rPr>
        <w:t>Йосеф Альпер – политолог, исследователь и публицист, автор ряда работ о стратегических аспектах мирного процесса между Израилем и арабскими странами. Й. Альпер иммигрировал в Израиль из США в середине 1960-х годов, в прошлом служил в военной разведке и в «Моссаде», занимал пост руководителя Центра стратегических исследований им. Яффе при Тель-Авивском университете</w:t>
      </w:r>
      <w:r>
        <w:rPr>
          <w:spacing w:val="6"/>
          <w:sz w:val="18"/>
          <w:szCs w:val="18"/>
          <w:lang w:val="ru-RU"/>
        </w:rPr>
        <w:t>. Настоящая статья была подготовлена к печати иерусалимским культурно-просветительским обществом «Теэна», за что мы выражаем искреннюю благодарность его сотрудникам и, прежде всего, редактору серии «Мирный процесс и демократия» Абраму Торпусма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en-US" w:bidi="he-I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color w:val="000000"/>
      <w:sz w:val="28"/>
      <w:szCs w:val="28"/>
      <w:lang w:bidi="he-IL"/>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lang w:val="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lang w:val="en-US"/>
    </w:rPr>
  </w:style>
  <w:style w:type="paragraph" w:styleId="Style11">
    <w:name w:val="Обычный (веб)"/>
    <w:basedOn w:val="Normal"/>
    <w:qFormat/>
    <w:pPr>
      <w:spacing w:before="100" w:after="100"/>
    </w:pPr>
    <w:rPr>
      <w:rFonts w:eastAsia="SimSun;宋体"/>
      <w:lang w:eastAsia="zh-CN"/>
    </w:rPr>
  </w:style>
  <w:style w:type="paragraph" w:styleId="Text">
    <w:name w:val="text"/>
    <w:basedOn w:val="Normal"/>
    <w:qFormat/>
    <w:pPr>
      <w:ind w:left="41" w:right="41" w:firstLine="200"/>
      <w:jc w:val="both"/>
    </w:pPr>
    <w:rPr>
      <w:rFonts w:ascii="Verdana" w:hAnsi="Verdana" w:cs="Verdan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4:00Z</dcterms:created>
  <dc:creator>я</dc:creator>
  <dc:description/>
  <dc:language>en-US</dc:language>
  <cp:lastModifiedBy>Дмитрий</cp:lastModifiedBy>
  <cp:lastPrinted>2003-12-23T16:46:00Z</cp:lastPrinted>
  <dcterms:modified xsi:type="dcterms:W3CDTF">2004-03-22T16:00:00Z</dcterms:modified>
  <cp:revision>25</cp:revision>
  <dc:subject/>
  <dc:title>Актуальные проблемы палестино-израильского урегулирования</dc:title>
</cp:coreProperties>
</file>