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t>Юрченко В.П.</w:t>
      </w:r>
    </w:p>
    <w:p>
      <w:pPr>
        <w:pStyle w:val="Normal"/>
        <w:shd w:fill="FFFFFF" w:val="clear"/>
        <w:autoSpaceDE w:val="false"/>
        <w:spacing w:lineRule="auto" w:line="360"/>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СИРИЯ: ПРОБЛЕМЫ НАЦИОНАЛЬНОЙ БЕЗОПАСНОСТИ</w:t>
      </w:r>
    </w:p>
    <w:p>
      <w:pPr>
        <w:pStyle w:val="Normal"/>
        <w:shd w:fill="FFFFFF" w:val="clear"/>
        <w:autoSpaceDE w:val="false"/>
        <w:spacing w:lineRule="auto" w:line="360"/>
        <w:jc w:val="center"/>
        <w:rPr>
          <w:rFonts w:ascii="Arial" w:hAnsi="Arial" w:cs="Arial"/>
          <w:spacing w:val="6"/>
          <w:sz w:val="28"/>
          <w:szCs w:val="28"/>
        </w:rPr>
      </w:pPr>
      <w:r>
        <w:rPr>
          <w:rFonts w:cs="Arial" w:ascii="Arial" w:hAnsi="Arial"/>
          <w:color w:val="000000"/>
          <w:spacing w:val="6"/>
          <w:sz w:val="28"/>
          <w:szCs w:val="28"/>
        </w:rPr>
        <w:t>(ВОЕННАЯ ПОЛИТИКА И ВОЕННОЕ СТРОИТЕЛЬСТВО</w:t>
        <w:br/>
        <w:t>В ПЕРИОД ПРАВЛЕНИЯ ПАСВ 1963–2004 г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color w:val="000000"/>
          <w:spacing w:val="6"/>
          <w:sz w:val="28"/>
          <w:szCs w:val="28"/>
        </w:rPr>
      </w:pPr>
      <w:r>
        <w:rPr>
          <w:rFonts w:cs="Arial" w:ascii="Arial" w:hAnsi="Arial"/>
          <w:color w:val="000000"/>
          <w:spacing w:val="6"/>
          <w:sz w:val="28"/>
          <w:szCs w:val="28"/>
        </w:rPr>
        <w:t>Москва 2004 г.</w:t>
      </w:r>
      <w:r>
        <w:br w:type="page"/>
      </w:r>
    </w:p>
    <w:p>
      <w:pPr>
        <w:pStyle w:val="Normal"/>
        <w:shd w:fill="FFFFFF" w:val="clear"/>
        <w:autoSpaceDE w:val="false"/>
        <w:spacing w:lineRule="auto" w:line="360"/>
        <w:ind w:firstLine="709"/>
        <w:jc w:val="both"/>
        <w:rPr/>
      </w:pPr>
      <w:r>
        <w:rPr>
          <w:rFonts w:cs="Arial" w:ascii="Arial" w:hAnsi="Arial"/>
          <w:color w:val="000000"/>
          <w:spacing w:val="6"/>
          <w:sz w:val="28"/>
          <w:szCs w:val="28"/>
        </w:rPr>
        <w:t>Книга посвящена проблемам национальной безопасности Сирии, которые рассматриваются в широком контексте противостояния с Израилем и сложных отношений с соседними и более удаленными государствами. Проблемы показаны в их исторической динамике через призму основных военно-политических событий в регионе. Большое внимание в связи с этим уделено военной политике и военному строительству в Сирии как главному фактору ее следования в русле баасистского общественно-политического курса.</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ВЕДЕ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абская Республика (САР), имея небольшую территорию (185,18 тыс. кв. км) и относительно небольшое население (ок. 17 млн. чел.), а также не располагая мощной экономической базой, крупными запасами полезных ископаемых и значительными финансовыми ресурсами, тем не менее, вполне справедливо относится к числу ведущих государств Ближнего Востока и арабского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мость Сирии как региональной державы обусловлена особенностями ее расположения в центре ближневосточного региона, а главное, – активной внешней политикой, проводимой Дамаском с момента обретения страной независимости в 1946 г. В военно-стратегическом отношении Сирия также является одним из ключевых государств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занимает выгодное географическое положение, находясь на пересечении сухопутных, воздушных и, отчасти, морских коммуникаций связывающих Европу и Азию. Территория Сирии – это своеобразный мост между Европой, Левантом и Юго-Западной Азией. В силу своего местоположения страна постоянно оказывалась втянутой в события, происходившие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еополитическая и военно-стратегическая роль Сирии в регионе во многом определяется ее отношениями с соседними странами, событиями, происходящими в них. На севере это Турция (протяженность границы 822 км), на востоке – Ирак (605 км), на юге – Иордания (375 км), на западе – Израиль (76 км) и Ливан (375 км). Общая протяженность сухопутных границ страны 2253 км. На северо-западе Сирия омывается водами Средиземного моря. Длина береговой линии 193 км. Ширина территориальных вод 35 миль. Наибольшая протяженность сирийской территории с запада на восток – 743 км, с севера на юг – 431 км. Район Голанских высот (ок. 1370 кв. км) с 1967 г. оккупирован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конца 40-х годов и по настоящее время Сирия является одной из ключевых фигур в арабо-израильском конфликте, в решении других важных проблем Ближнего Востока. Проводимый сирийским руководством курс в области внешней и военной политики характеризуется самостоятельностью, способностью при необходимости гибко противостоять давлению изв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зидент САР Хафез Асад (годы правления – 1970–2000 гг.) говорил по этому поводу: «… не может быть мира в этом районе без Сирии. За Сирией история, она закреплена исторически, географически и регионально. Сирия – часть арабской нации, ее земли оккупированы, у других братьев-арабов – тоже. В силу этих обстоятельств в этом регионе не может быть прочного, стабильного мира без Сирии» (17, с. 8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ус региональной державы, способной проводить независимую политику на межарабской арене, имеющей рычаги воздействия на общий ход мирного ближневосточного процесса, на ситуацию в регионе в целом и, особенно, в Ливане, на палестинскую проблему, а равно и реноме Дамаска как опытного</w:t>
      </w:r>
      <w:r>
        <w:rPr>
          <w:rFonts w:cs="Arial" w:ascii="Arial" w:hAnsi="Arial"/>
          <w:spacing w:val="6"/>
          <w:sz w:val="28"/>
          <w:szCs w:val="28"/>
        </w:rPr>
        <w:t xml:space="preserve"> </w:t>
      </w:r>
      <w:r>
        <w:rPr>
          <w:rFonts w:cs="Arial" w:ascii="Arial" w:hAnsi="Arial"/>
          <w:color w:val="000000"/>
          <w:spacing w:val="6"/>
          <w:sz w:val="28"/>
          <w:szCs w:val="28"/>
        </w:rPr>
        <w:t>посредника, поддерживающего доверительные контакты с лидерами ряда государств мира и имеющего особые отношения с Ираном, вынуждает зарубежных политиков, в т.ч. и американских, считаться с позицией САР в региональных делах, учитывать мнение Дамаска по основным проблемам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существование Сирии как независимого государства сопровождалось беспрерывной конфронтацией с Израилем, сначала в рамках общего арабо-израильского противостояния, а примерно с середины 80-х годов – фактически в сольном исполнении. Страна была в числе главных участников четырех из пяти арабо-израильских войн – 1948–1949, 1967, 1973 и 1982 гг. Неоднократно также имели место политические и пограничные конфликты сирийцев с соседними государствами и с различными фракциями в ООП. Причем зачастую они принимали форму военных столкновений или были близки к этому. И еще – инициатива обострения конфликтов с соседями во многих случаях исходила из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она арабо-израильского конфликта, включающая географическую территорию Палестины (Государство Израиль и территорию, подконтрольную ПНА), Египет, Сирию, Ливан и Иорданию, является одним из наиболее «чувствительных пунктов» региональных международных отношений. Эта зона находится на историческом перекрестке, где наследие великих цивилизаций, прошлых эпох тесно переплетается с политическими, экономическими, военными, религиозными проблемами нынешнего дня. Здесь расположены святыни трех мировых религий: христианства, ислама и иудаизма. Именно здесь судьба Ближнего Востока и его народов пересекается с глобальным историческим процессом. Упомянутые особенности геополитического положения зоны арабо-израильского конфликта придают особую остроту проблемам национальной и военной безопасности государств и народов, непосредственно вовлеченных в конфликт, а также сопредельных с этим районом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холодной войны» – вплоть до начала 90-х годов лидеры большинства арабских государств и Израиля подходили к проблемам безопасности своих стран преимущественно с позиции принципиального непринятия мирного сосуществования и несовместимости друг с другом. Арабы и израильтяне также активно использовали в собственных целях глобальное противостояние двух сверхдержав – Соединенных Штатов и Советского Союза, в первую очередь, его ближневосточную составляющую. И Сирия не была здесь исключ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положение Сирии непосредственно в зоне арабо-израильского конфликта, наличие у страны «беспокойных» соседей, общая хроническая военно-политическая нестабильность на Ближнем Востоке предопределяют постоянное повышенное внимание руководства страны к вопросам национальной и военной безопасности, военного строительства и укрепления национальных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лагаемой работе освещается деятельность сирийского руководства, связанная с военной политикой страны и решением проблем ее военной безопасности, отражены основные этапы и особенности национального военного строительства с момента прихода к власти в стране в 1963 г. Партии арабского социалистического возрождения (ПАСВ, или партия Баас) до настоящего времени. Показано, что военное строительство в Сирии непосредственно связано с внешней политикой государства, региональными амбициями дамасского руководства, а главное, – с продолжающимся противостоянием с Израилем. Не менее важным обстоятельством является и то, что зачастую военно-политические амбиции сирийского баасистского режима не соответствовали реальным возможностям страны. Во многих случаях Сирия тратила больше ресурсов на достижение внешних целей, чем на обеспечение насущных потребностей внутреннего развития. В работе также раскрыты вопросы идеологической обработки личного состава ВС САР в духе верности правящему режиму и идеям ПАСВ, превращению сирийских вооруженных сил в своего рода «идеологическую арм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в период правления ПАСВ национальная и военная безопасность Сирии подвергалась наиболее тяжелым испытаниям. Жестокое поражение в «шестидневной» войне с Израилем в июне 1967 г. со всей очевидностью продемонстрировало военно-политическому руководству САР острую необходимость создания вооруженных сил, построенных с учетом современных достижений военной науки и практики. В последующие годы эта задача стала, пожалуй, самой главной для сирийского государства, ее решению во многом была подчинена деятельность правящего режима в экономической, политической и идеологической сфе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ход событий, особенно войны с Израилем в 1973 и 1982 гг., показали, что задача по созданию армии, способной успешно противостоять главному противнику, несмотря на целый ряд очевидных достижений и успехов, не была решена в полной м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фез Асад в 80-е годы прошлого века выдвинул в качестве национальной задачи достижение «стратегического паритета» с Израилем. При этом, учитывая слабость собственных возможностей, основной расчет делался на увеличение объемов советской военной помощи. Однако «перестройка», последующий распад СССР и социалистического лагеря, изменение внешнеполитических приоритетов России вынудили Дамаск отказаться от достижения этой це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90-х годов было объявлено, что отныне основные усилия в военной области в САР будут направляться на поддержание «оборонительной достаточности». На всем протяжении 90-х годов в условиях отсутствия полноценных партнеров в области военно-технического сотрудничества (ВТС), каковым являлся на протяжении нескольких десятилетий Советский Союз, в сфере национальной военного строительства отмечалась стагнация: в войска почти не поступали новые виды вооружения и военной техники (ВВТ), снизилась интенсивность и масштабность мероприятий по оперативной и боевой подготовке штабов и войск, неумолимо шел процесс старения имеющейся в вооруженных силах боевой техник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С приходом к власти в стране летом 2000 г. нового руководителя – Башара Асада (сына бывшего президента </w:t>
      </w:r>
      <w:r>
        <w:rPr>
          <w:rFonts w:cs="Arial" w:ascii="Arial" w:hAnsi="Arial"/>
          <w:color w:val="000000"/>
          <w:spacing w:val="6"/>
          <w:sz w:val="28"/>
          <w:szCs w:val="28"/>
          <w:lang w:val="en-US"/>
        </w:rPr>
        <w:t>X</w:t>
      </w:r>
      <w:r>
        <w:rPr>
          <w:rFonts w:cs="Arial" w:ascii="Arial" w:hAnsi="Arial"/>
          <w:color w:val="000000"/>
          <w:spacing w:val="6"/>
          <w:sz w:val="28"/>
          <w:szCs w:val="28"/>
        </w:rPr>
        <w:t xml:space="preserve">.Асада) принципиальных изменений в вопросах военной политики, обеспечения военной безопасности и военного строительства не произошло. Б.Асад и сирийское военное руководство продолжают прилагать усилия по налаживанию ВТС с зарубежными странами, в том числе с Россией, однако добиться заметных успехов в этом деле им пока не удается. В итоге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вооруженные силы Сирии находятся в сложной ситуации. Увеличивается их отставание </w:t>
      </w:r>
      <w:r>
        <w:rPr>
          <w:rFonts w:cs="Arial" w:ascii="Arial" w:hAnsi="Arial"/>
          <w:smallCaps/>
          <w:color w:val="000000"/>
          <w:spacing w:val="6"/>
          <w:sz w:val="28"/>
          <w:szCs w:val="28"/>
        </w:rPr>
        <w:t xml:space="preserve">от </w:t>
      </w:r>
      <w:r>
        <w:rPr>
          <w:rFonts w:cs="Arial" w:ascii="Arial" w:hAnsi="Arial"/>
          <w:color w:val="000000"/>
          <w:spacing w:val="6"/>
          <w:sz w:val="28"/>
          <w:szCs w:val="28"/>
        </w:rPr>
        <w:t>ВС Израиля и других ведущих государств региона – Турции и Египта. Подобное положение дел в военной сфере негативно сказывается на прочности внешнеполитического положения республики, ее способности противостоять внешним угрозам, которые, как показали события, связанные с американским вторжением в Ирак в марте 2003 г., являются вполне реальными.</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1</w:t>
      </w:r>
      <w:r>
        <w:rPr>
          <w:rFonts w:cs="Arial" w:ascii="Arial" w:hAnsi="Arial"/>
          <w:spacing w:val="6"/>
          <w:sz w:val="28"/>
          <w:szCs w:val="28"/>
        </w:rPr>
        <w:br/>
      </w:r>
      <w:r>
        <w:rPr>
          <w:rFonts w:cs="Arial" w:ascii="Arial" w:hAnsi="Arial"/>
          <w:bCs/>
          <w:color w:val="000000"/>
          <w:spacing w:val="6"/>
          <w:sz w:val="28"/>
          <w:szCs w:val="28"/>
        </w:rPr>
        <w:t>ПАРТИЯ АРАБСКОГО СОЦИАЛИСТИЧЕСКОГО ВОЗРОЖДЕНИЯ О ВОЙНЕ И АРМ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енные вопросы занимают видное место в партийных документах сирийской ПАСВ, выступлениях и публикациях ее лидеров. К детальной разработке теоретической базы по проблемам войны, военного строительства и армии баасистские идеологи приступили в начале 60-х годов, вскоре после прихода партии к власти в Сирии. Наиболее полное отражение эти проблемы нашли в принятом на </w:t>
      </w:r>
      <w:r>
        <w:rPr>
          <w:rFonts w:cs="Arial" w:ascii="Arial" w:hAnsi="Arial"/>
          <w:color w:val="000000"/>
          <w:spacing w:val="6"/>
          <w:sz w:val="28"/>
          <w:szCs w:val="28"/>
          <w:lang w:val="en-US"/>
        </w:rPr>
        <w:t>VI</w:t>
      </w:r>
      <w:r>
        <w:rPr>
          <w:rFonts w:cs="Arial" w:ascii="Arial" w:hAnsi="Arial"/>
          <w:color w:val="000000"/>
          <w:spacing w:val="6"/>
          <w:sz w:val="28"/>
          <w:szCs w:val="28"/>
        </w:rPr>
        <w:t xml:space="preserve">-м национальном (общеарабском) съезде ПАСВ (1963 г.) основополагающем идеологическом документе «Некоторые теоретические установки», в одобренной на сирийской региональной конференции в 1965 г. «Этапной программе» партии и в утвержденной на </w:t>
      </w:r>
      <w:r>
        <w:rPr>
          <w:rFonts w:cs="Arial" w:ascii="Arial" w:hAnsi="Arial"/>
          <w:color w:val="000000"/>
          <w:spacing w:val="6"/>
          <w:sz w:val="28"/>
          <w:szCs w:val="28"/>
          <w:lang w:val="en-US"/>
        </w:rPr>
        <w:t>IX</w:t>
      </w:r>
      <w:r>
        <w:rPr>
          <w:rFonts w:cs="Arial" w:ascii="Arial" w:hAnsi="Arial"/>
          <w:color w:val="000000"/>
          <w:spacing w:val="6"/>
          <w:sz w:val="28"/>
          <w:szCs w:val="28"/>
        </w:rPr>
        <w:t>-м общеарабском съезде концепции народно-освободительной войны. В последующие годы военные вопросы в краткой форме постоянно декларировались в итоговых документах общеарабских съездов и сирийских региональных конференций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ы внешней и военной политики, военного строительства, роли и места армии в государстве и обществе занимали значительное место в выступлениях и публикациях бывшего президента САР Хафеза Асада, нынешнего сирийского руководителя Башара Асада, министра обороны (1971–2004 гг.) генерала Мустафы Тласа, других видных партийных и государственных деятелей Сирии, военачальн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роль сирийской ПАСВ в военной сфере сводится к идеологическому обоснованию и последующему разъяснению населению основных политических и военных решений, выработанных и утвержденных высшим руководством САР, к идеологической обработке сирийских военнослужащих в духе верности правящему режиму, его лидеру и идеям баасизма, а также к организации и проведению военно-патриотической работы среди населения страны, в первую очередь, среди молодеж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я практическая деятельность ПАСВ в военной сфере свидетельствует о стремлении баасистов к закреплению монопольного идеологического контроля над военной организацией общества и достижению здесь своего безраздельного идеологического влияния, к жесткому устранению деятельности в войсках любой иной политической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рмия всегда рассматривалась баасистами как один из краеугольных камней в деле захвата власти в стране. С момента своего возникновения в 1947 г. партия обращала повышенное внимание на то, чтобы иметь возможности оказывать влияние на положение дел в армейской среде, иметь там своих приверженцев. Вожди Баас в конце 40-х – начале 50-х годов постоянно стремились примкнуть к руководству военных переворотов в надежде разделить с ним власть. Но военная верхушка не шла на сотрудничество с баасистами, т.к. не считала их партию влиятельной политической силой (так оно реально и было в то время). И тогда партийное руководство решает активизировать работу по проникновению в армию. Многие молодые члены партии поступают в военные колледжи. 'В их числе был и будущий президент САР Х.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партийные ячейки появились в сирийской армии еще в 50-е годы. Идеи баасизма пользовались в тот период заметной популярностью среди части офицеров, особенно молодых. «Баас, – по оценке известного российского востоковеда Г.Мирского, – располагала двумя важнейшими возможностями идеологического воздействия на умы – идеей арабского единства и своей концепцией социализма. Именно это отличало ее от других националистических партий и течений, идеологией которых был только антиимпериализм. Если добавить к этому централизованную организацию, дисциплину Баас, то причины ее успеха станут понятными» (18, с. 324–32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сирийского общества 50–60-х годов с его слабо развитой социальной структурой и в целом низким культурным уровнем армия представляла собой дисциплинированную, единую, хорошо управляемую силу, намного превосходившую по степени образованности и организованности средний уровень сирийского общества. Эти обстоятельства позволяли вооруженным силам играть решающую роль в политической жизни страны. Именно с помощью военных ПАСВ пришла к власти в Сирии в марте 196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ский режим радикально изменил состав, структуру и функции сирийских вооруженных сил.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начало процессу превращения армии в высшую политическую силу страны» (26, с. 157).</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новой идеологии баасизма является тезис о необходимости объединения всех арабов в единое государство. Себя же баасисты считают общеарабским политическим движением. «Партия арабского социалистического возрождения – всеобщая арабская партия, имеющая свои отделения в остальных арабских странах», – подчеркивается в программном документе ПАСВ (51, с. 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оначально партия создавалась как узкая кадровая организация и небольшое интеллигентское движение, ориентировавшееся в своей практической работе на конспиративную деятельность и насильственный захват власти в предвидимом будущем. Однако подъем массового общественно-политического движения в стране после получения независимости убедил лидеров баасистов в необходимости более широко использовать возможности легальной и парламентской деятельности, а последующее объединение с Арабской социалистической партией (1954 г.) расширило социальную основу Баас, добавило в ее программу некоторые социалистические установ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озунги ПАСВ «Единство, свобода, социализм», теоретическая платформа и кадровый состав характеризовали ее, прежде всего, как националистическую партию без какой-либо определенной связи с религией, но считающей обязательным для реализации своих планов признание «арабизма», определяемого баасистами как «стремление народов арабских стран к освобождению арабской нации, объединению ее в единое государство и строительство социализма на демократических началах» (49, с. 6). Эти установки обязывали ПАСВ не замыкаться в границах одной только Сирии, а распространять свою деятельность на другие арабские страны. В 1959 г. создается общеарабское руководство партии, которое стало координировать деятельность региональных организаций в других государствах. Однако на практике влияние ПАСВ ограничилось Сирией и Ираком. В других арабских странах баасистские организации были, как правило, немногочисленными и не пользовались заметным влия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ей оценке обстановки на Арабском Востоке баасисты исходят из того, что «арабский мир, хотя его и разделяют реально существующие государственные границы, хотя в каждой из составляющих его стран имеются исторически сложившиеся структуры государственной власти, хозяйственной и общественной жизни, представляет собой не только геополитическое, но национальное целое» (49, с. 8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роль Сирии в арабском мире не может и не должна быть сведена лишь к ее государственным интересам. Напротив, эти государственные интересы настоятельно требуют их идентификации с приоритетами всего общеарабского дела, всей арабской нации, «неотъемлемой частью которой является народ арабской Сирии».</w:t>
      </w:r>
    </w:p>
    <w:p>
      <w:pPr>
        <w:pStyle w:val="Normal"/>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Главными врагами арабской нации баасисты считают Израиль и отсутствие единства арабов («разъединение»). Государство Израиль рассматривается как незаконно созданное мировым сионизмом образование и как орудие, используемое американским империализмом для достижения своих целей в арабском мире. В своей книге «Партизанская война» М.Тлас подчеркивает, что местонахождение Израиля в центре «арабской родины представляет собой главную базу, которая разделяет Восток и Запад арабов», а сам Израиль – это «главный фактор, препятствующий экономическому и социальному прогрессу арабской нации и способствующий сохранению ее разобщенности» (53, с. 13). Считается также, что Израиль стремится расширить свою территорию «от Нила до Евфра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Израиль рассматривается идеологами ПАСВ в качестве главного источника военной опасности для арабов, борьбу с которым следует вести до полной победы – отсюда широко пропагандируемый лозунг «Победа или смер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борьбы с «сионистским врагом» баасисты считают необходимым в полной мере использовать огромные возможности арабского мира – людские, экономические, финансовые и др. Ставился также вопрос о выработке единой арабской военной доктрины, а в «Некоторых теоретических установках» содержался призыв превратить армию «в школу арабской национальной революции» (49, с. 61). Идеологи партии всячески подчеркивают, что армия САР является не только сирийской, но и армией всей арабской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w:t>
      </w:r>
      <w:r>
        <w:rPr>
          <w:rFonts w:cs="Arial" w:ascii="Arial" w:hAnsi="Arial"/>
          <w:color w:val="000000"/>
          <w:spacing w:val="6"/>
          <w:sz w:val="28"/>
          <w:szCs w:val="28"/>
          <w:lang w:val="en-US"/>
        </w:rPr>
        <w:t>IX</w:t>
      </w:r>
      <w:r>
        <w:rPr>
          <w:rFonts w:cs="Arial" w:ascii="Arial" w:hAnsi="Arial"/>
          <w:color w:val="000000"/>
          <w:spacing w:val="6"/>
          <w:sz w:val="28"/>
          <w:szCs w:val="28"/>
        </w:rPr>
        <w:t>-м общеарабском съезде ПАСВ в октябре 1966 г. в качестве одной из основ военной политики партии была принята концепция народно-освободительной войны. Она обосновывалась тем, что, поскольку основное противоречие в арабском мире на тот период заключалось в конфликте между «трудящимися массами и прогрессивными силами, с одной стороны, а с другой, – силами, враждебными интересам этих масс, – колониализмом, сионизмом и реакцией, постольку борьба трудящихся заключается в органическом сочетании классовой борьбы, направленной на ликвидацию эксплуатации и отсталости, и общенациональной борьбы за преодоление разобщенности арабской родины» (70, 29.10.1966). В качестве главной цели народно-освободительной войны ставилась борьба за освобождение Палестины, которая должна способствовать развитию общеарабской революции и освобождению других арабских стран от господства реакционных и прозападных режим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ологи ПАСВ считают, что «исторический опыт народов подтверждает, что единственным способом, которым можно добиться освобождения родины от колониализма и иностранного захвата – это народно-освободительная война» (53, с 14–15). «Этот вид войны отвечает нашим ограниченным возможностям, особенностям современного периода в жизни арабской нации. … Народная война – это становой хребет, на котором должна строиться стратегия вооруженной борьбы арабского народа» (там же, с. 11–12). При этом решающее значение придавалось воле народа к борьбе, т.к. «народ, теряющий боевой дух, сам приговаривает себя к гибели» (там же, с. 1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ачестве успешных исторических примеров ведения народно-освободительных войн (при этом упор делался на их преимущественно партизанский характер) приводились: гражданская война в Китае в 30–40-е годы прошлого века, война алжирского народа за независимость (1958–1962 гг.), войны вьетнамского народа против французских колонизаторов (1946–1954 гг.) и американских агрессоров и их пособников (1961–1975 гг.), народное восстание на Кубе против диктатуры Батисты (1956–1959 гг.). При этом баасистские теоретики не принимали во внимание то существенное обстоятельство, что успех национальных сил в перечисленных войнах был обусловлен такими конкретными историческими, политическими и природно-географическими</w:t>
      </w:r>
      <w:r>
        <w:rPr>
          <w:rFonts w:cs="Arial" w:ascii="Arial" w:hAnsi="Arial"/>
          <w:spacing w:val="6"/>
          <w:sz w:val="28"/>
          <w:szCs w:val="28"/>
        </w:rPr>
        <w:t xml:space="preserve"> </w:t>
      </w:r>
      <w:r>
        <w:rPr>
          <w:rFonts w:cs="Arial" w:ascii="Arial" w:hAnsi="Arial"/>
          <w:color w:val="000000"/>
          <w:spacing w:val="6"/>
          <w:sz w:val="28"/>
          <w:szCs w:val="28"/>
        </w:rPr>
        <w:t>условиями, которые во многом не имели и не имеют места в арабо-израильском противостоянии.</w:t>
      </w:r>
    </w:p>
    <w:p>
      <w:pPr>
        <w:pStyle w:val="Normal"/>
        <w:shd w:fill="FFFFFF" w:val="clear"/>
        <w:autoSpaceDE w:val="false"/>
        <w:spacing w:lineRule="auto" w:line="360"/>
        <w:ind w:firstLine="709"/>
        <w:jc w:val="both"/>
        <w:rPr>
          <w:rFonts w:ascii="Arial" w:hAnsi="Arial" w:cs="Arial"/>
          <w:spacing w:val="4"/>
          <w:sz w:val="28"/>
          <w:szCs w:val="28"/>
        </w:rPr>
      </w:pPr>
      <w:r>
        <w:rPr>
          <w:rFonts w:cs="Arial" w:ascii="Arial" w:hAnsi="Arial"/>
          <w:color w:val="000000"/>
          <w:spacing w:val="4"/>
          <w:sz w:val="28"/>
          <w:szCs w:val="28"/>
        </w:rPr>
        <w:t>Очень скоро, в июне 1967 г. жестокая практика решительно опровергла баасистскую теорию народно-освободительной войны. И хотя формально она не была дезавуирована, на практике после поражения в «шестидневной войне» руководство САР в вопросах военного строительства делает главный упор на воссоздание национальной армии в качестве силы, оснащенной передовой техникой и обученной современным способам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ирийской ПАСВ также было вынуждено признать, что противостояние с Израилем носит длительный характер, «требует мобилизации всех имеющихся в стране сил» (52, с. 95), т.к. для ведения современной войны против сильного противника недостаточно усилий одной армии – войну ведет вся страна, весь народ. Отсюда выводится прямая взаимосвязь между уровнем развития государства, его экономики, культуры, образования, науки и возможностями в сфере национальной обороны, а преодоление отсталости считается одним из важнейших путей укрепления военной мощи Сирии. Это, по сути, правильный вывод далеко не всегда учитывался баасистским руководством в его практической военно-политической деятельности, что в целом ряде случаев приводило к завышенным оценкам собственных возможностей и тяжелым грузом ложилось на слаборазвитую экономику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годы правления ПАСВ в Сирии происходит перманентный рост численности вооруженных сил и военных расходов. Гипертрофированность военных расходов и наличие многочисленной армии оправдывалась руководством страны и партии необходимостью защиты государства, «выражающего коренные интересы широких масс трудящихся, от посягательств внутренних и внешних врагов, плетущихся против него заговоров империалистических сил и их реакционных союзников» (72, № 17/1975, с. 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ачала 90-х годов приоритет в противостоянии с Израилем и урегулировании арабо-израильского конфликта сирийское руководство отдавало военным средствам. «Что отнято силой, должно быть возвращено только силой», – заявлял М.Тлас (53, с. 3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ествование мощной и боеспособной армии также было призвано придать реальный характер столь популярному в Дамаске постулату: «без сильной армии нет политики». По данному поводу Х.Асад утверждал, что, хотя «все говорят о правах и международных нормах, хартиях и резолюциях, однако, в конечном итоге, вы обнаруживаете, что все дела в мире так или иначе решаются с помощью силы» (52, с. 92). И еще: «Мир недостижим при отсутствии полного стратегического паритета между противоборствующими сторонами, то есть между нами и противниками. Не бывает мира между сильным и слабым, а перемирие, заключаемое между сильным и слабым, устанавливает состояние не мира, а капитуляции» (17, с. 7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годы правления ПАСВ в Сирии были отмечены острой борьбой между различными фракциями в партии. При этом вопрос о роли армии в ее делах и в политике в целом постоянно находился в центре внимания внутрипартийных дискуссий. В первой половине 60-х годов часть партийного руководства, в первую очередь, «отцы-основатели» партии Мишель Афляк и Салах Битар и их сторонники, видя в офицерах-баасистах сильных соперников в борьбе за власть в партии и стране, всячески стремились не допустить усиления влияния военных на политические процессы, вернуть армию в казар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ие баасистские программные документы 1963–1965 гг. подчеркивают, что вооруженные силы должны стоять в стороне от политики. Задачи армии как бы обособлялись от гражданских задач государства. Но военные баасисты постепенно усиливали свои позиции в руководящих структурах ПАСВ, что также находило свое отражение в партийных документах. Так, в «Некоторых теоретических установках», с одной стороны, говорилось, что «партийное соблюдение принципов народной демократии предусматривает отбрасывание принципа отделения армии от политики, т.к. не дает важной части граждан исполнять свои политические права», а «отделение армии от политики может превратить ее в орудие реакции» (49, с. 60–61). При этом, с другой стороны утверждалось, что армия может играть важную роль в революции только под руководством партии, и именно это руководство предотвращает ее от реакционного бюрократического перерождения. Особо подчеркивалось, что «армия, при всей ее организованности, мощи, ни в коем случае не может заменить революционное движение широких народных масс, не заменяет политическую организацию, выражающую интересы этих масс и осуществляющую политическое руководство всеми массовыми организациями и самой армией» (49, с. 6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тиворечивость ситуации просматривается и в «Этапной программе» ПАСВ, где, в частности, говорилось: «Непозволительно вмешиваться каким-либо образом в дела армии и вооруженных сил. На это имеют право лишь соответствующие инстанции. В то же время армия и вооруженные силы вмешиваются в дела государства только в рамках, определенных их функциями, и через соответствующие инстанции» (72, № 17/1975, с. 1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а компромиссная формулировка должна была, предусматривая использование армии как фактора власти, обеспечить во всех случаях господство партии. Однако важнейшей предпосылкой для его осуществления являлось единство партийного руководства, совпадение взглядов «гражданских» и «военных» партийных функцион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неправильно было бы утверждать, что борьба за власть в стране и партии после 1963 г. велась в «чистом» виде между «военными» и «гражданскими» баасистами. И у тех, и у других были представители различных политических течений, в то время как преобладание левых баасистов в армии сыграло решающую роль в феврале 1966 г., а умеренно левых – в ноябре 1970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 следует отметить, что при всех изменениях в высших эшелонах власти и во время военных переворотов 1966 и 1970 гг. роль ПАСВ как официальной правящей партии в Сирии под сомнение не ставилась. Армия же выступала как арбитр в спорах среди партийного руководства и, тем самым, в качестве арбитра в политической жизн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ечном же итоге в ноябре 1970 г. после прихода к власти в САР военно-баасистской группировки во главе с Х.Асадом армия (военная верхушка) прочно закрепила за собой место первой политической силы страны, а ПАСВ, оставаясь идеологическим стержнем режима, стала играть роль своего рода приводного ремня между руководством и обществ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туацию после 1970 г. можно характеризовать и так: идеологическое руководство партией, разработку ее теории осуществляют гражданские баасисты, партийная интеллигенция, однако проведение их в жизнь во многом зависит от армейских партийцев, в чьих руках находится реальная сила для воздействия на ход событий – хорошо организованные вооруженные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Х.Асаде в сирийской армии произошли наиболее радикальные преобразования за все годы ее существования. Она превратилась в вооруженные силы современного типа, монолитный, дисциплинированный и во многом эффективный инструмент внешней и внутренней политики руководства САР. Удалось ослабить неприязнь между военными и гражданскими баасистами. Укрепился авторитет вооруженных сил в обще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коре после прихода к власти в стране баасисты выдвинули лозунг о создании «идеологической армии». Более того, лидеры сирийской ПАСВ считают, что вооруженные силы САР – это «первая идеологическая армия в странах «третьего мира»« (49, с. 61). Расшифровывая понятие «идеологической армии», М.Тлас говорил, что «это армия, верящая в идеологию народа. По отношению к нашей сирийской арабской армии этой идеологией является идеология Партии арабского социалистического возрождения. И ничто иное. И хотя не все военнослужащие являются членами партии, но «все верят в ее принципы», а число тех, кто не является сторонником ПАСВ, незначительно (72, № 23/1972, с. 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деологический характер сирийских ВС закреплен и в конституции республики (ст. 11): «Вооруженные силы и другие оборонные организации ответственны за защиту территории родины и защиту целей ее революции – единства, свободы и социализ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категорически воспрещают политическую и иную деятельность в армии других партий и организаций. Это особо закреплено в Хартии Прогрессивного национального фронта (ПНФ), созданного в 1972 г. в составе ПАСВ, компартии, партии социалистов-юнионистов и партии арабских социалистов. В Хартии ПНФ по этому поводу говорится: «Вооруженные силы являются основным инструментом защиты родины, прогрессивного режима, завоеваний сирийского народа. Необходимо готовить армию к освобождению захваченных территорий. Армия не должна стать ареной межпартийной борьбы. Поэтому члены Фронта обязуются не вести в армии какой-либо политической деятельности. Политическая деятельность в армии будет находиться в руках партии Баас» (70, 03.03.19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целью военного строительства партия провозглашает создание мощной современной армии, «которая соответствовала бы уровню</w:t>
      </w:r>
      <w:r>
        <w:rPr>
          <w:rFonts w:cs="Arial" w:ascii="Arial" w:hAnsi="Arial"/>
          <w:spacing w:val="6"/>
          <w:sz w:val="28"/>
          <w:szCs w:val="28"/>
        </w:rPr>
        <w:t xml:space="preserve"> </w:t>
      </w:r>
      <w:r>
        <w:rPr>
          <w:rFonts w:cs="Arial" w:ascii="Arial" w:hAnsi="Arial"/>
          <w:color w:val="000000"/>
          <w:spacing w:val="6"/>
          <w:sz w:val="28"/>
          <w:szCs w:val="28"/>
        </w:rPr>
        <w:t>поставленных перед нею задач» (52, с. 119). «Этапная программа» ПАСВ следующим образом конкретизирует эти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бота по усилению возможностей вооруженных сил, оснащению их современными вооружением и военной техникой, увеличение числа боевых соединений, подготовка армии к выполнению задач н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ализация лозунга «армия для войны и созидания» путем участия вооруженных сил в выполнении части планов развития при условии, что это не отвлечет их от выполнения основных задач. Пересмотр закона о всеобщей воинской повинности в интересах достижения этих ц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ддержка работы органов моральной ориентации при выполнении ими задач по культурному, идеологическому и воинскому воспитанию в вооруженных си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крепление военных училищ и колледжей, увеличение их числа, улучшение возможностей, необходимых для выпуска офицеров и сержантов, готовых нести честь воинского звания и решать национальные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уровня культуры и здоровья военнослужащих, ведение борьбы с неграмотностью в вооруженных си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уровня боевой подготовки и дисциплины на всех уровнях» (72, № 29/1972, с.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граммные документы декларируют также необходимость комплектования армии представителями трудовых слоев населения, недопущение в ее ряды представителей эксплуататоров и реакции, превращения ВС в «школу социалистической революции» и «ликвидации идейной отсталости». «Опыт строительства армии показывает, что личный состав должен состоять из представителей трудящихся классов, разделять политику партии, служить делу революции» (49, с. 23). В этой связи особое внимание в вооруженных силах уделяется политической и идеологической работе, которая признается не менее важной, чем боевая подготовка. Ее целью провозглашено воспитание воина, верного своей родине, делу арабской нации, отличающегося сознательностью, героизмом и готовностью к самопожертвова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итическая и идеологическая работа ПАСВ в армии осуществляется через партийные организации и Политическое управление министерства обороны. Эту работу направляют командиры или специально выделенные ими доверенные лица. Партийные организации существуют в каждой воинской части. Причем они имеют право контролировать деятельность офицеров моральной ориентации. Для подготовки офицеров-политработников имеется специальный Политический колледж. Вся партийная и идеологическая работа в войсках замыкается на Военное бюро Регионального руководства сирийской ПАСВ, которое подчиняется непосредственно президенту как генеральному секретарю партии и верховному главнокомандующему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военная деятельность партии официально реализуется по двум направлениям: социально-политическому и военно-техническому. Главным из них является социально-политическое, которое</w:t>
      </w:r>
      <w:r>
        <w:rPr>
          <w:rFonts w:cs="Arial" w:ascii="Arial" w:hAnsi="Arial"/>
          <w:spacing w:val="6"/>
          <w:sz w:val="28"/>
          <w:szCs w:val="28"/>
        </w:rPr>
        <w:t xml:space="preserve"> </w:t>
      </w:r>
      <w:r>
        <w:rPr>
          <w:rFonts w:cs="Arial" w:ascii="Arial" w:hAnsi="Arial"/>
          <w:color w:val="000000"/>
          <w:spacing w:val="6"/>
          <w:sz w:val="28"/>
          <w:szCs w:val="28"/>
        </w:rPr>
        <w:t>включает вопросы, связанные с проведением подбора и расстановки военных кадров, комплектованием личного состава армии лицами, лояльными существующей власти, с усилением политического и идеологического воздействия на военнослужащих в духе верности правящему режиму и идеям баасизма, укрепления авторитета вооруженных сил в обществе. В настоящее время все армейское руководство и высокопоставленные сотрудники сирийских спецслужб являются членами ПАСВ. Многие из них входят в состав руководящих партийных органов.</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военно-технической области руководящие органы ПАСВ, как правило, занимаются формальным утверждением решений, выработанных и принятых высшим военно-политическим руководством страны.</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2</w:t>
      </w:r>
      <w:r>
        <w:rPr>
          <w:rFonts w:cs="Arial" w:ascii="Arial" w:hAnsi="Arial"/>
          <w:spacing w:val="6"/>
          <w:sz w:val="28"/>
          <w:szCs w:val="28"/>
        </w:rPr>
        <w:br/>
      </w:r>
      <w:r>
        <w:rPr>
          <w:rFonts w:cs="Arial" w:ascii="Arial" w:hAnsi="Arial"/>
          <w:bCs/>
          <w:color w:val="000000"/>
          <w:spacing w:val="6"/>
          <w:sz w:val="28"/>
          <w:szCs w:val="28"/>
        </w:rPr>
        <w:t>ВОЕННО-ПОЛИТИЧЕСКАЯ ДЕЯТЕЛЬНОСТЬ</w:t>
        <w:br/>
        <w:t>СИРИЙСКОГО РУКОВОДСТВА В ПЕРВЫЕ ГОДЫ ПРАВЛЕНИЯ ПАСВ (1963–1967 г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1. Внутриполитическая ситуация</w:t>
        <w:br/>
        <w:t>после прихода к власти ПАСВ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хода Сирии из состава Объединенной Арабской Республики (ОАР) в сентябре 1961 г. внутриполитическая обстановка в стране оставалась крайне неустойчивой. К началу 1963 г. недовольство существующим режимом стало проявляться все более открыт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фоне нараставшей политической нестабильности, разброда и шатаний все более весомо обозначался мощный фактор ПАСВ. 8 февраля 1963 г. баасисты в результате военного переворота захватили власть в Ираке. Через месяц – 8 марта 1963 г. военный переворот происходит в Сирии. За спиной военных стояла ПАСВ, хотя формально руководство партии участия в подготовке и проведении переворота не принимало. Однако ПАСВ оказалась наиболее сильной политической организацией, близкой к восставшим, и ей было передано руководство страной. Новое правительство САР возглавил человек № 2 в тогдашней партийной иерархии Салах Битар. В военном перевороте наряду с офицерами-баасистами участвовали сторонники египетского президента Г.А.Насера (юнионисты) и некоторые беспартийные офицеры-националис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у к власти ПАСВ, выражавшей интересы промежуточных и средних слоев населения, способствовал своеобразный вакуум, возникший в Сирии в результате того, что буржуазные партии были дискредитированы, традиционно сильные в стране коммунисты не успели оправиться от нанесенных им ударов, а юнионисты были ослаблены и подвергались репрессиям. Армейское офицерство стало в условиях разобщенности сирийского общества во многом основной силой, способной его цементировать, придать устойчивый характер и стабильность развитию страны. Тем не менее, чтобы легитимировать свою власть, офицерскому корпусу приходилось использовать возможности какой-либо политической структуры. Основной из них и стала ПАСВ, монополизированная теми группами сирийского офицерства, представители которых были выходцами из рядов неортодоксального течения ислама – алавитской общины, а также друзов и, отчасти, суннитов. В армию в числе других, уволенных в прошлом офицеров-баасистов вернулся, и Х.Асад, получивший должность командира авиационной части. Одновременно он стал быстро продвигаться по партийной ли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марта был создан Национальный совет революционного командования (НСРК), ставший высшим органом государственной власти. В его состав вошли 16 человек, в большинстве своем члены и сторонники ПАСВ. Главой НСРК был назначен генерал Луэй аль-Атаси. В созданном после переворота правительстве партия получила половину мест (10 из 20). Новые власти стали осуществлять преобразования в социально-экономической области. В промышленности началась национализация ряда крупных предприятий, был существенно уменьшен максимальный размер земельной собственности, что явилось серьезным ударом по крупным землевладельц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обстановка в стране и армии по-прежнему оставалась нестабильной. В армейских верхах развернулась борьба между офицерами-баасистами и сторонниками Г.А.Насера. Уже в конце апреля из вооруженных сил было уволено 47 офицеров-юнионистов. В июле 1963 г. проегипетски настроенные офицеры попытались совершить государственный переворот, однако потерпели пора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7 июля министром обороны и начальником генерального штаба ВС САР был назначен активный баасист генерал Амин Хафез (суннит). 27 октября 1963 г. он становится председателем НСРК и верховным главнокомандующим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неудачной попытки переворота в армии произошло массовое увольнение офицеров-юнионистов, из ее рядов был также убран исполнитель переворота 8-го марта генерал Харири. Всего из вооруженных сил удалили более 800 человек, в т.ч. 30 высших офицеров. Их места заняли офицеры-баасисты или лояльные к ПАСВ, в основном из национальных и религиозных меньшинств. Все больше влияния в армии стали получать офицеры-алавиты. Баасистские организации в вооруженных силах получили право легальной деятель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целью усиления позиций партии в вооруженных силах уже в 1963 г. в тогдашнее главное военно-учебное заведение страны – военный колледж в Хомсе – было принято сразу до 1 тыс. курсантов из числа членов и сторонников ПАСВ. Через два года они пришли в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 1963 г. преимущественное право поступления в военно-учебные заведения предоставляется выходцам из среды рабочих, крестьян, мелкой буржуазии, интеллигенции. Для обучения за рубежом сирийские военнослужащие стали направляться главным образом в Советский Союз и страны Варшавского договора, тогда как раньше многие военные обучались во Франции, Великобритании, Египте, Ираке и США. Одновременно последовательно ограничивалось поступление в офицерские училища суннитов в пользу алавитов и друзов. Прослойка религиозных меньшинств росла также среди сержантского и рядового состава. К середине 60-х годов она, по различным оценкам, составляла от 20 до 5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остоявшийся в октябре 1963 г. </w:t>
      </w:r>
      <w:r>
        <w:rPr>
          <w:rFonts w:cs="Arial" w:ascii="Arial" w:hAnsi="Arial"/>
          <w:color w:val="000000"/>
          <w:spacing w:val="6"/>
          <w:sz w:val="28"/>
          <w:szCs w:val="28"/>
          <w:lang w:val="en-US"/>
        </w:rPr>
        <w:t>VI</w:t>
      </w:r>
      <w:r>
        <w:rPr>
          <w:rFonts w:cs="Arial" w:ascii="Arial" w:hAnsi="Arial"/>
          <w:color w:val="000000"/>
          <w:spacing w:val="6"/>
          <w:sz w:val="28"/>
          <w:szCs w:val="28"/>
        </w:rPr>
        <w:t>-й общеарабский съезд ПАСВ уделил большое внимание военным вопросам. На партийном форуме было принято решение о создании специального военного отдела, занимающегося делами армии. Военные члены партии официально получили возможность пользоваться всеми политическими правами наряду с гражданскими. В войсках начали создаваться отделы моральной ориентации, задачей которых являлась идеологическая обработка военнослужащих в духе идей парт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ос о роли армии в политической жизни страны был одним из наиболее острых в первые годы правления ПАСВ. Лидеры Баас М.Афляк и С.Битар хотели подчинить ее гражданскому руководству партии, т.е. лично себе. Они также стремились не допустить роста в армии «деревенского элемента», выходцев из религиозных и национальных меньшин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ак уже говорилось, вскоре после баасистского переворота у руководства партии возникает идея «идеологической армии», под которой партийные вожди понимали подчинение вооруженных сил ПАСВ. Причем, в </w:t>
      </w:r>
      <w:r>
        <w:rPr>
          <w:rFonts w:cs="Arial" w:ascii="Arial" w:hAnsi="Arial"/>
          <w:iCs/>
          <w:color w:val="000000"/>
          <w:spacing w:val="6"/>
          <w:sz w:val="28"/>
          <w:szCs w:val="28"/>
        </w:rPr>
        <w:t>условиях</w:t>
      </w:r>
      <w:r>
        <w:rPr>
          <w:rFonts w:cs="Arial" w:ascii="Arial" w:hAnsi="Arial"/>
          <w:i/>
          <w:iCs/>
          <w:color w:val="000000"/>
          <w:spacing w:val="6"/>
          <w:sz w:val="28"/>
          <w:szCs w:val="28"/>
        </w:rPr>
        <w:t xml:space="preserve"> </w:t>
      </w:r>
      <w:r>
        <w:rPr>
          <w:rFonts w:cs="Arial" w:ascii="Arial" w:hAnsi="Arial"/>
          <w:color w:val="000000"/>
          <w:spacing w:val="6"/>
          <w:sz w:val="28"/>
          <w:szCs w:val="28"/>
        </w:rPr>
        <w:t>абсолютного сосредоточения всей государственной власти в руках баасистов армия должна была стать непосредственным исполнительным органом партийного руководства. Однако по мере усиления влияния военных в руководстве партии они успешно перехватили эту идею у гражданских лидеров, и она до настоящего времени находится на вооружении баасистских идеолог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утрипартийная борьба в ПАСВ постепенно вела к усилению в партии левого крыла. Параллельно все большее влияние в партии получали военные баасисты во главе с генералом А.Хафезом. В 1964 г. в стране ускорился процесс национализации, принявший масштабный характер после опубликования правительственных декретов в январе 1965 г. В результате, в руках государства оказались все крупные и большинство средних предприятий. Кампания по национализации привела к активизации антибаасистских сил. В середине 60-х годов все более решительно стали заявлять о себе «братья-мусульмане». В Дамаске, Хомсе и ряде других мест в 1964–1965 гг. имели место массовые антиправительственные выступ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глубление преобразований инициировало усиление размежевания в партийных рядах. В январе 1966 г. правое крыло ПАСВ попыталось восстановить свои позиции. Его лидер С.Битар сформировал новое правительство. Правые также пытались ослабить влияние армии на политическую ситуацию в стране. Но уже 23 февраля 1966 года военные – сторонники левого крыла – совершили переворот и отстранили правую группировку от власти. Было сформировано временное региональное руководство, в состав которого не вошли «исторические» лидеры партии М.Афляк и С.Битар (Афляк эмигрировал из страны, а Битар был арест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марта 1966 г. генерал Хафез Асад был назначен министром обороны САР с сохранением за ним поста командующего ВВС, который он занимал с 1964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вая власть ускорила социально-экономические преобразования. Однако зачастую они безосновательно форсировались, проводились без учета реальной действительности, закономерностей экономического развития страны. В первую очередь, это относилось к национализации частной собственности, когда ущемлялись интересы мелкобуржуазного большинства населения САР. В итоге, в стране складывалась достаточно напряженная ситуация. В 1966 г. было раскрыто несколько заговоров правых баасистов, в руководстве которых были и военные. В 1966 – начале 1967 г. заметно активизировались «братья-мусульмане». После февральского переворота происходит фактический разрыв союза алавитов и друзов. Алавиты берут курс на монопольное правление в стране.</w:t>
      </w:r>
    </w:p>
    <w:p>
      <w:pPr>
        <w:pStyle w:val="Normal"/>
        <w:shd w:fill="FFFFFF" w:val="clear"/>
        <w:autoSpaceDE w:val="false"/>
        <w:spacing w:lineRule="auto" w:line="360"/>
        <w:ind w:firstLine="709"/>
        <w:jc w:val="both"/>
        <w:rPr/>
      </w:pPr>
      <w:r>
        <w:rPr>
          <w:rFonts w:cs="Arial" w:ascii="Arial" w:hAnsi="Arial"/>
          <w:color w:val="000000"/>
          <w:spacing w:val="6"/>
          <w:sz w:val="28"/>
          <w:szCs w:val="28"/>
        </w:rPr>
        <w:t>В целом развитие событий в Сирии в 1963–1967 гг. все определеннее показывало, что правление ПАСВ «может быть обеспечено лишь при условии опоры на армию.</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2. Внешняя и военная политика</w:t>
        <w:br/>
        <w:t>в 1963–1967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ной внутриполитической обстановке первых лет баасистского правления вопросы военного строительства и повышения боевой мощи национальных вооруженных сил решались трудно, недостаточно полно и не всегда с требуемой оперативност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1956 г. основным поставщиком вооружения и военной техники для сирийской армии являлся Советский Союз. С 1957 г. в стране работали советские военные специалисты. В середине 60-х годов их число составляло около 150 человек (23, с. 206). Баасисты не отказались от военно-технического сотрудничества с СССР. Более того, они взяли курс на его дальнейшее расширение. Москва, особенно после прихода к власти в САР левого крыла ПАСВ, также выступала за дальнейшее развитие партнерства с Сирией в военной обла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60-х годов сирийская армия завершала переход от организации, системы подготовки, системы управления войсками и основ военного искусства, заимствованных у Франции, на советские стандарты. Окончательно это процесс был закончен после войны 1967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момент прихода к власти ПАСВ в 1963 г. вооруженные силы Сирии насчитывали около 65 тыс. человек. Организационно они состояли из сухопутных войск, ВВС и небольших ВМС. Высшим тактическим соединением являлась бригада – пехотная, танковая, авиационная. На вооружении имелись танки Т-54, Т-34-85, САУ Су-100, а также немецкие танки </w:t>
      </w:r>
      <w:r>
        <w:rPr>
          <w:rFonts w:cs="Arial" w:ascii="Arial" w:hAnsi="Arial"/>
          <w:color w:val="000000"/>
          <w:spacing w:val="6"/>
          <w:sz w:val="28"/>
          <w:szCs w:val="28"/>
          <w:lang w:val="tr-TR"/>
        </w:rPr>
        <w:t xml:space="preserve">Pz. </w:t>
      </w:r>
      <w:r>
        <w:rPr>
          <w:rFonts w:cs="Arial" w:ascii="Arial" w:hAnsi="Arial"/>
          <w:color w:val="000000"/>
          <w:spacing w:val="6"/>
          <w:sz w:val="28"/>
          <w:szCs w:val="28"/>
          <w:lang w:val="en-US"/>
        </w:rPr>
        <w:t>IV</w:t>
      </w:r>
      <w:r>
        <w:rPr>
          <w:rFonts w:cs="Arial" w:ascii="Arial" w:hAnsi="Arial"/>
          <w:color w:val="000000"/>
          <w:spacing w:val="6"/>
          <w:sz w:val="28"/>
          <w:szCs w:val="28"/>
        </w:rPr>
        <w:t xml:space="preserve"> и САУ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ll</w:t>
      </w:r>
      <w:r>
        <w:rPr>
          <w:rFonts w:cs="Arial" w:ascii="Arial" w:hAnsi="Arial"/>
          <w:color w:val="000000"/>
          <w:spacing w:val="6"/>
          <w:sz w:val="28"/>
          <w:szCs w:val="28"/>
        </w:rPr>
        <w:t xml:space="preserve">, приобретенные еще в конце 40-х – начале 50-х годов в Испании и Франции. ВВС располагали истребителями МиГ-15 (25 ед.) и МиГ-17 (60), а ВМС – торпедными катерами пр. 123 и патрульными катерами французской постройки. В 1962–1963 гг. из СССР поступила небольшая партия бомбардировщиков Ил-28 и два тральщика пр. 254К. В 1964–1965 гг. по просьбе правительства САР размеры советской помощи были увеличены, и ВС страны получили партию танков Т-54А, современные по тому времени истребители МиГ-21, шесть ракетных катеров пр. 183, бронетранспортеры, артиллерийские системы и другое вооружение. Одновременно из Чехословакии прибыли учебно-тренировочные самолеты </w:t>
      </w:r>
      <w:r>
        <w:rPr>
          <w:rFonts w:cs="Arial" w:ascii="Arial" w:hAnsi="Arial"/>
          <w:color w:val="000000"/>
          <w:spacing w:val="6"/>
          <w:sz w:val="28"/>
          <w:szCs w:val="28"/>
          <w:lang w:val="en-US"/>
        </w:rPr>
        <w:t>L</w:t>
      </w:r>
      <w:r>
        <w:rPr>
          <w:rFonts w:cs="Arial" w:ascii="Arial" w:hAnsi="Arial"/>
          <w:color w:val="000000"/>
          <w:spacing w:val="6"/>
          <w:sz w:val="28"/>
          <w:szCs w:val="28"/>
        </w:rPr>
        <w:t>-29 и партия танков Т-34–85. Военные поставки из СССР продолжились и в 1966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упление в войска новых типов вооружения и военной техники позволило существенно улучшить техническое оснащение сирийской армии. Росла численность вооруженных сил: с 1963 г. по 1967 г. они увеличились на 15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крепление национальной армии, наращивание ее боевой мощи обусловливалось сложной военно-политической обстановкой на Ближнем Востоке, ростом напряженности и прямой враждебности в отношениях Сирии с Израилем и, в несколько меньшей степени, с Иорданией. Далеко непросто складывались отношения САР и с другими арабскими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 к власти ПАСВ во многом произошел под лозунгами восстановления единства с Египтом и объединения с баасистским режимом в Ираке. В апреле 1963 г. три государства предприняли попытку объединения. Но противоречия между ними оказались сильнее, и новый союз оказался практически мертворожденным. После этого Дамаск и Багдад предприняли шаги по укреплению двусторонних отношений. В августе 1963 г. состоялись сирийско-иракские переговоры об укреплении политического, экономического и военного сотрудничества. Была достигнута договоренность о создании совместной комиссии по вопросам сотрудничества в области обороны, а 8 октября 1963 г. заключено соглашение, предусматривавшее объединение вооруженных сил двух стр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ктябре 1963 г. сирийские войска (две пехотные бригады, 5 тыс. чел.) были направлены в Ирак для участия в боях против курдских повстанцев. Однако уже через месяц, после падения баасистского режима в Ираке, они вернулись на родину. Отношения же Дамаска с новыми властями в Багдаде явно не лад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на долгие годы сделали лейтмотивом сирийской внешней политики достижение арабского единства. Эта цель, как известно, является основополагающей в программных документах ПАСВ. Однако политическая практика показала, что достижение единства арабских стран в условиях серьезных различий в уровнях их политического и социально-экономического развития, различной, часто полярной, внешнеполитической ориентации, при наличии острых противоречий между ними по самым разным проблемам, а также в силу целого ряда других объективных и субъективных причин, является делом абсолютно нереа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марта 1963 г. Сирия стала оказывать политическую поддержку и практическую помощь различного рода радикальным движениям и группировкам в арабском мире. Штаб-квартиры многих из них были размещены в Дамаске. В частности, сирийцы пытались подчинить своему влиянию</w:t>
      </w:r>
      <w:r>
        <w:rPr>
          <w:rFonts w:cs="Arial" w:ascii="Arial" w:hAnsi="Arial"/>
          <w:spacing w:val="6"/>
          <w:sz w:val="28"/>
          <w:szCs w:val="28"/>
        </w:rPr>
        <w:t xml:space="preserve"> </w:t>
      </w:r>
      <w:r>
        <w:rPr>
          <w:rFonts w:cs="Arial" w:ascii="Arial" w:hAnsi="Arial"/>
          <w:color w:val="000000"/>
          <w:spacing w:val="6"/>
          <w:sz w:val="28"/>
          <w:szCs w:val="28"/>
        </w:rPr>
        <w:t>набиравшее в те годы силу Палестинское движение сопротивления (ПДС). На территории САР в 1964 г. создаются базы наиболее крупной и активной палестинской организации ФАТХ (лидер Ясир Арафат) и ее военного крыла «Аль-Асыфа» («Буря»). С 1965 года боевики ФАТХ стали осуществлять боевые и диверсионные операции против Израиля, действуя как непосредственно с сирийской территории, так и с территории соседних Иордании и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4–1967 гг. с санкции Лиги арабских государств (ЛАГ) происходило создание регулярных палестинских вооруженных формирований – Армии освобождения Палестины (АОП). Сирия поставляла оружие для АОП помогала в обучении ее личного состава, а также разместила на своей территории часть палестинских войск: к началу «шестидневной» войны в САР размещалась одна бригада АОП. Палестинские регулярные формирования находились в оперативном подчинении у военного командования стран пребывания, а в административном отношении подчинялись командованию и штабу армии в Каире. Личный состав АОП комплектовался за счет добровольцев из числа беженцев. Низкий уровень подготовки и технической оснащенности палестинских войск не позволял считать их серьезной военной сил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скалация напряженности в сирийско-израильских отношениях началась летом 1963 г. Она была непосредственно связана с обострившейся проблемой распределения вод бассейна реки Иордан и спором о принадлежности демилитаризованных зон, созданных на линии перемирия между Сирией и Израилем после арабо-израильской войны 1948–1949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о-израильской линии перемирия демилитаризованные зоны размещались следующим образом: одна – на северном участке, а две других – севернее и юго-восточ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возражала против попыток Израиля распространить свою власть на демилитаризованные зоны, так как соглашения о перемирии не закрепили их ни за одной из сторон, а окончательное решение данного вопроса было отложено до заключения мирного договора. Со своей стороны, Израиль препятствовал попыткам сирийцев хозяйствовать в демилитаризованных зонах. Сирия поступала аналогично. Подобная ситуация очень часто приводила к росту напряженности на линии перемирия и всячески стимулировала возникновение вооруженных пограничных конфли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правительство считало демилитаризованные зоны своей землей, потому что они располагались на территории бывшего британского мандата Палестины. Сирийцы же полагали, что нейтральные участки не принадлежат Израилю, а их политический статус остается открытым. Более того, многие влиятельные политики в Дамаске считали их сирийской зем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тиллерия периодически обстреливала израильские сельскохозяйственные поселения, а в ответ Армия обороны Израиля (АОИ, ЦАХАЛ) наносила удары по сирийской территории. Причем, обе стороны с завидным постоянством обвиняли друг друга в нарушении соглашения о перемирии и апеллировали к Совету Безопасности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все же главным источником напряженности в сирийско-израильских отношениях в тот период был водный вопро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Ближнем Востоке, где преобладает засушливый и полузасушливый климат, вода рассматривается как решающий фактор для физического, экономического и политического выживания стран и народов. Высокие темпы прироста населения, интенсивное расширение фамильного земледелия, быстро развивающийся процесс урбанизации ведут к постоянному увеличению потребления пресной воды. Ограниченность же местных водных ресурсов, особенно восстанавливающихся, является причиной острой борьбы за контроль над ними между ближневосточными странами. Начиная с 50-х годов ХХ в., борьба за воду стала катализатором и причиной многих конфликтов в регионе, в том числе вооруженных. По мнению ведущих специалистов-ближневосточников, именно борьба за контроль над водными ресурсами может стать главным стимулятором возможных вооруженных конфликтов в этом районе мира в </w:t>
      </w:r>
      <w:r>
        <w:rPr>
          <w:rFonts w:cs="Arial" w:ascii="Arial" w:hAnsi="Arial"/>
          <w:color w:val="000000"/>
          <w:spacing w:val="6"/>
          <w:sz w:val="28"/>
          <w:szCs w:val="28"/>
          <w:lang w:val="en-US"/>
        </w:rPr>
        <w:t>XXI</w:t>
      </w:r>
      <w:r>
        <w:rPr>
          <w:rFonts w:cs="Arial" w:ascii="Arial" w:hAnsi="Arial"/>
          <w:color w:val="000000"/>
          <w:spacing w:val="6"/>
          <w:sz w:val="28"/>
          <w:szCs w:val="28"/>
        </w:rPr>
        <w:t xml:space="preserve"> 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начала 60-х годов наиболее остро и напряженно проходила борьба между Израилем и арабскими странами за установление контроля над .распределением водных ресурсов бассейна реки Иордан. Именно обострение данной проблемы стало одним из главных «раздражителей» арабо-израильского конфликта, приведшего в июне 1967 г. к вой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сначала немного географии. Река Иордан берет начало на западных и южных склонах горного массива Хермон (Джебель аш-Шейх), где источники и ключи образуют три независимых потока: реки Лиддани, Хасбани и Банияс. При этом река Дан берет начало в Израиле, Хасбани – в Ливане, а Баниас – в Сирии. Их слияние воедино на израильской территории образует собственно реку Иордан, которая течет через Северный Израиль, протекает через озеро Хула и впадает в Тивериадское озеро. Важным притоком, питающим Иордан в среднем течении, является река Ярмук, берущая начало в Сирии, а затем образующая естественную границу между Сирией и Иорданией. Вытекая из Тивериадского озера, Иордан на протяжении 40 км образует границу между Израилем и Иорданией, а далее, до впадения в Мертвое море, – границу между Иорданией и палестинскими территориями (до войны 1967 г. этот участок фактически полностью находился на иорд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протяженность Иордана – 252 км, из них на территории Израиля – 118 км. При нормальном уровне вод Иордан в нижнем течении имеет максимальную ширину 30 м и глубину до 4 м, в период половодья ширина достигает 70–120 м, а глубина – 6 м. Ввиду наличия множества порогов река непригодна для судоходства. Летом и осенью она во многих местах проходима вброд. По выходу из Тивериадского озера Иордан течет по глубокой Иорданской впадине, где строительство каких-либо гидротехнических сооружений крайне затруднитель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правительство стремилось использовать воды Иордана для нужд сельскохозяйственного орошения, главным образом в пустыне Негев, расположенной в южной части Израиля. Кроме того, предусматривалась</w:t>
      </w:r>
      <w:r>
        <w:rPr>
          <w:rFonts w:cs="Arial" w:ascii="Arial" w:hAnsi="Arial"/>
          <w:spacing w:val="6"/>
          <w:sz w:val="28"/>
          <w:szCs w:val="28"/>
        </w:rPr>
        <w:t xml:space="preserve"> </w:t>
      </w:r>
      <w:r>
        <w:rPr>
          <w:rFonts w:cs="Arial" w:ascii="Arial" w:hAnsi="Arial"/>
          <w:color w:val="000000"/>
          <w:spacing w:val="6"/>
          <w:sz w:val="28"/>
          <w:szCs w:val="28"/>
        </w:rPr>
        <w:t>и политическая цель – закрепить за собой территории, завоеванные в 1948–1949 гг. Предложения, выдвигавшиеся различными международными организациями и отдельными политиками по вопросу о распределении вод реки между израильтянами и арабами, не удовлетворяли в полной мере ни одну из стор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3 г. Израиль в одностороннем порядке заявил о своем праве распоряжаться водами Иордана и приступил к строительству всеизраильского водовода с целью переброски вод реки в район Негева. Ирригационная система включала в себя трубопровод, водохранилища, насосные станции, подземные туннели, резервуары, водоотводные каналы. Вода забирается из Тивериадского озера (уровень на 210 м ниже Средиземного моря), являющегося крупным естественным резервуаром (площадь 165 кв. км, глубина 44 м), и с помощью насосов перекачивается в большое водохранилище, а затем своим ходом по трубопроводу диаметром 2,75 м подается на юг страны. Первая очередь системы «Иордан – Негев» протяженностью 120 км была введена в действие в июне 1964 г. Она присоединилась к ранее построенной системе «Ярмук – Негев». Пропускная способность трубопровода составляла до 340 млн. куб. м воды в год. Второй этап системы планировалось построить в 1968–1970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на действия Израиля руководители арабских государств собрались в январе 1964 г. Каире на своем первом саммите, где решили предпринять шаги по сокращению количества поступающей в Тивериадское озеро воды, отведя от Иордана два его притока – реки Банияс и Хасбани. Арабы мотивировали свои возражения тем, что отвод части вод реки в Израиль приведет к обмелению Иордана и значительно снизит возможности арабских стран, расположенных в его бассейне, особенно Иордании, в использовании водных ресурсов реки для нужд сельского хозяйства. Вопрос о распределении вод Иордана обсуждался и на следующей встрече глав арабских государств в Александрии (сентябрь 1964 г.). Материалы совещаний показывают, что арабские руководители не вели разговор о каких-либо конкретных объемах распределения воды, а стремились главным образом к тому, чтобы не дать Израилю укрепиться в качестве самостоятельного и динамично развивающегося государства, не только политически, но и экономически. В ответ на угрозы, раздававшиеся из Каира и Александрии, Тель-Авив выступил с предупреждением о том, что он не будет сидеть, сложа руки, и защитит свои права, а любые действия арабских стран по изменению русел притоков Иордана будут рассматриваться израильской стороной как акт войны и встретят самый решительный отпор, вплоть до применения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 самого начала рассматривала водные ресурсы Иордана в качестве артерии, дающей жизнь еврейскому государству (возможность принимать новых иммигрантов, интенсифицировать подъем экономики и др.) и стремилась сделать все возможное, чтобы перерезать эту артерию. В конечном итоге, в 1967 г. «проблема отвода воды сыграла одну из основных ролей в перерастании сирийско-израильской напряженности в вооруженный</w:t>
      </w:r>
      <w:r>
        <w:rPr>
          <w:rFonts w:cs="Arial" w:ascii="Arial" w:hAnsi="Arial"/>
          <w:spacing w:val="6"/>
          <w:sz w:val="28"/>
          <w:szCs w:val="28"/>
        </w:rPr>
        <w:t xml:space="preserve"> </w:t>
      </w:r>
      <w:r>
        <w:rPr>
          <w:rFonts w:cs="Arial" w:ascii="Arial" w:hAnsi="Arial"/>
          <w:color w:val="000000"/>
          <w:spacing w:val="6"/>
          <w:sz w:val="28"/>
          <w:szCs w:val="28"/>
        </w:rPr>
        <w:t>конфликт, который стал составной частью более масштабной третьей арабо-израильской войны (32, с. 7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а съездах и конференциях ПАСВ в 1963–1966 гг. принимались громкие жесткие резолюции, требовавшие принятия решительных мер в отношении Израиля в связи с его действиями по отводу вод Иордана, выдвигались и более радикальные призывы о полной ликвидации «сионистского образования». В октябре 1966 г. </w:t>
      </w:r>
      <w:r>
        <w:rPr>
          <w:rFonts w:cs="Arial" w:ascii="Arial" w:hAnsi="Arial"/>
          <w:color w:val="000000"/>
          <w:spacing w:val="6"/>
          <w:sz w:val="28"/>
          <w:szCs w:val="28"/>
          <w:lang w:val="en-US"/>
        </w:rPr>
        <w:t>IX</w:t>
      </w:r>
      <w:r>
        <w:rPr>
          <w:rFonts w:cs="Arial" w:ascii="Arial" w:hAnsi="Arial"/>
          <w:color w:val="000000"/>
          <w:spacing w:val="6"/>
          <w:sz w:val="28"/>
          <w:szCs w:val="28"/>
        </w:rPr>
        <w:t xml:space="preserve"> общеарабский съезд партии призвал к «немедленной войне против Израиля», а «всеобщая народная война» была признана единственным путем освобождения Палестины. По решению съезда было начато создание просирийской палестинской организации «Ас-Саика» («Мол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ирийское военно-политическое руководство всячески пыталось привлечь к участию в вооруженной конфронтации с Израилем возможно большее число арабских государств, прежде всего, Египет – наиболее мощную в военном отношении страну арабского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кабре 1963 г. САР выступила с инициативой созыва встречи начальников генеральных штабов ВС арабских стран для обсуждения требований сирийской стороны об организации совместных действий с целью воспрепятствовать реализации израильского водного проекта. В это же время в Дамаске развернули кампанию против египетского президента Г.А.Насера, которого обвиняли в нежелании начать войну против Израиля с целью не дать ему построить гидротехнические с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общеарабском саммите в Каире в январе 1964 г. сирийский президент Амин Хафез открыто призвал к скорейшей войне с Израилем, но не получил поддержки других участников форума. На следующем саммите в Александрии в сентябре 1964 г. А.Хафез вновь настаивал на военном решении противоречий с Израилем, однако и здесь его призыв остался неуслыша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А.Насер сумел канализировать водный вопрос в русло принятия мер технического плана для противодействия израильским работам. Египетский лидер пока явно не желал втягиваться в масштабную военную конфронтацию с Израилем. В Каире заявляли, что Египет еще не готов к войне, и у его руководства нет уверенности в том, что войну поддержат другие арабски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аасисты, видя, что Насер осторожничает, тем не менее, всячески продолжали подталкивать его к более решительным действиям против Израиля, все более активно разыгрывали «водную карту». Однако подобная политика Дамаска лишь способствовала ухудшению и без того далеко небезоблачных отношений между двумя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 политическими призывами и действиями руководство САР принимало военные и другие меры воздействия на Израиль. В частности, сирийцы пытались нанести ущерб израильским гидросооружениям путем проведения диверсий. Так, в ночь с 3 на 4 января 1965 г. группа боевиков организации ФАТХ с подачи Дамаска попыталась совершить диверсию на участке водовода в Нижней Галилее, а в ночь с 7 на 8 января была</w:t>
      </w:r>
      <w:r>
        <w:rPr>
          <w:rFonts w:cs="Arial" w:ascii="Arial" w:hAnsi="Arial"/>
          <w:spacing w:val="6"/>
          <w:sz w:val="28"/>
          <w:szCs w:val="28"/>
        </w:rPr>
        <w:t xml:space="preserve"> </w:t>
      </w:r>
      <w:r>
        <w:rPr>
          <w:rFonts w:cs="Arial" w:ascii="Arial" w:hAnsi="Arial"/>
          <w:color w:val="000000"/>
          <w:spacing w:val="6"/>
          <w:sz w:val="28"/>
          <w:szCs w:val="28"/>
        </w:rPr>
        <w:t>предпринята попытка взорвать одну из водонапорных башен. Оба этих теракта оказались неудач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1963 г. сирийские самолеты МиГ-17 эпизодически наносили удары по израильским ирригационным сооружениям, а также позициям АОИ в приграничных районах. Со своей стороны, ВВС Израиля наносили удары по сирийским позициям на Голанских высотах. Обе стороны активно вели воздушную разведку территории противника в прифронтовой з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тиллерия неоднократно обстреливала зону строительства водовода, а в районе Тивериадского озера в 1963–1965 гг. произошла целая серия вооруженных столкновений между сирийскими и израильскими войсками, получивших название «водной войны». В боевых действиях, порой принимавших ожесточенный и масштабный характер, с обеих сторон принимали участие танки, артиллерия и авиация. С 1964 г. в воздушных боях с сирийской стороны стали принимать участие сверхзвуковые истребители МиГ-2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64 г. сирийцы начали работы по изменению русла рек Баниас и Хасбани, что вызвало резко негативную реакцию израильтян. 17 марта 1965 г. израильская армия нанесла удары по району строительных работ. В результате, огнем артиллерии и танков, ударами авиации были уничтожены водоотводные сооружения сирийцев и строительная техника. В выступлении премьер-министра Израиля Леви Эшкола в адрес Дамаска и других арабских стран прозвучало предупреждение не предпринимать более попыток по изменению русел притоков Иорд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ретьем арабском саммите в Касабланке в сентябре 1965 г. арабские лидеры призвали Сирию не поддаваться на угрозы Израиля и продолжить намеченные гидротехнические работы, обеспечив на этот раз должную защиту строительных площад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работы были возобновлены. Но в ответ 14 июля 1966 г. израильтяне нанесли новый удар. На этот раз по участку строительства в районе сирийской пограничной деревушки Аль-Магур. Были уничтожены тракторы, бульдозеры, другая строительная техника. Весной 1967 г. сирийцы сделали еще одну попытку возобновить водоотводные работы, что вновь привело к ожесточенному вооруженному столкнов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е с нарастающей тревогой наблюдали за действиями арабов и сочли наиболее важным добиться официальной и публичной поддержки своей позиции и действий со стороны Соединенных Штатов. Секретные переговоры начались еще в октябре 1963 года, а в 1964 г. в Вашингтоне заявили: «В случае попытки каких-либо ближневосточных государств сорвать израильский план контрмерами и проектами, США выступят против подобных действий, если при этом выяснится, что арабские страны бассейна р. Иордан в целом станут выбирать воду сверх общей нормы» (цит. по: 32, с. 7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зятый израильтянами курс на одностороннее использование вод Иордана и ответные действия арабских стран привели к резкому обострению военно-политической обстановки в ближневосточном регионе. Подготавливавшиеся и проводившиеся Израилем мероприятия были чреваты серьезными экономическими проблемами для Иордании и, частично, для Сирии. Арабские страны расценили израильские действия как подготовку к новой территориальной экспансии и активизировали поиски путей противодейст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в середине 60-х годов прошлого века арабо-израильские противоречия стали приобретать все более острый характер. Однако, попыток налаживания конструктивного диалога для поиска возможных путей урегулирования накопившихся проблем ни арабы, ни израильтяне не предпринимали. Участились пограничные вооруженные инциденты на линиях перемирия между Израилем и арабскими странами. Все это способствовало перманентному росту напряженности на Ближнем Востоке и увеличивало вероятность возникновения в регионе широкомасштабного вооруженного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рабские страны не признали послевоенных границ Израиля и требовали освобождения захваченных «сионистским врагом» территорий. Правительства арабских государств отказывались вступать в мирные переговоры с Израилем и продолжали считать себя в состоянии войны с ним. В ответ в Тель-Авиве неоднократно заявляли, что считают линии перемирия 1949 г. окончательными границами и ни в коем случае не соглашались уступать арабам какую-либо часть занимаемых зем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более широкие масштабы принимали антиизриальская пропагандистская кампания в арабских странах и антиарабская пропаганда в Израиле. С арабской стороны раздавались призывы к освобождению Палестины, нанесению решительного удара по «сионистскому врагу». Наиболее активный и широкий размах антиизраильская кампания приняла в Сирии. В Дамаске категорически высказывались против каких-либо переговоров с Израилем. Более того, из сирийской столицы все чаще раздавались голоса о неизбежности скорой войны с ни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ередине 60-х годов арабские государства неоднократно предпринимали шаги по укреплению политического и военного сотрудничества под лозунгом противодействия израильской угрозе. Еще в январе 1964 г. на первом совещании глав арабских государств и правительств в Каире был подписан пакт о совместной обороне и принято решение о создании Объединенных вооруженных сил (ОВС). В создании ОВС согласились принять участие все арабски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рядке выполнения указанных решений в 1964 г. было создано Объединенное командование (ОК) и его штаб. В состав ОК вошли командующий и начальник штаба (египетские генералы), заместители начальника штаба (по одному генералу от армий стран, граничащих с Израилем). Должности в Командовании были укомплектованы в основном генералами и офицерами вооруженных сил ОАР, Сирии, Иордании, Ирака и Ливана. Однако реально на этом процесс создания ОВС закончился, а планы формирования объединенных сил так и остались на бумаге. Разногласия между арабскими государствами оказались сильнее соглашений и заявлений о необходимости совместных действиях. Каждое из них в создавшейся обстановке действовало</w:t>
      </w:r>
      <w:r>
        <w:rPr>
          <w:rFonts w:cs="Arial" w:ascii="Arial" w:hAnsi="Arial"/>
          <w:spacing w:val="6"/>
          <w:sz w:val="28"/>
          <w:szCs w:val="28"/>
        </w:rPr>
        <w:t xml:space="preserve"> </w:t>
      </w:r>
      <w:r>
        <w:rPr>
          <w:rFonts w:cs="Arial" w:ascii="Arial" w:hAnsi="Arial"/>
          <w:color w:val="000000"/>
          <w:spacing w:val="6"/>
          <w:sz w:val="28"/>
          <w:szCs w:val="28"/>
        </w:rPr>
        <w:t>самостоятельно и редко принимало во внимание интересы других стран. Так что опасения Тель-Авива о возможном создании реального единого арабского антиизраильского фронта оказались напрас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60-х годов динамично развивались советско-сирийские отношения. Советский Союз позитивно отнесся к приходу к власти в Сирии левых баасистов. Наша страна оказывала Дамаску значительную экономическую помощь, являлся основным поставщиком вооружений для сирийской армии. В декабре 1966 г. СССР и САР подписали соглашение об оказании советской помощи в строительстве Евфратской плотины. Вместе с тем, в Москве не одобряли левацкие действия сирийских лидеров, особенно во внешней политике, однако, принимая во внимание их «социалистические» взгляды и желание укреплять отношения с СССР, брали под защиту Дамаск на международной арене. В предвоенный период из Москвы неоднократно раздавались призывы к Тель-Авиву действовать «с пониманием и осторожностью». Одновременно Советский Союз в резкой форме предупреждал Израиль от попыток силовыми методами добиться свержения сирийско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66 г. – начале 1967 г. военно-политическая обстановка на Ближнем Востоке стала резко обостряться. Арабо-израильские противоречия приобретали все более конфронтационный характер. «Является бесспорным тот факт, – вспоминал иорданский король Хусейн, – что напряженность возрастала с каждой неделей» (33, с. 156). Участились вооруженные инциденты на линиях перемирия Израиля с Сирией и Иорда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ноября 1966 г. Сирия и Египет заключили договор о совместной обороне сроком на пять лет. Документ предусматривал оказание взаимной помощи, включая военную, если одна из сторон подвергнется агрессии; проведение периодических совместных консультаций по важнейшим международным вопросам; создание единого совета обороны двух государств и объединенного военного командования. Несколько ранее, в сентябре, Каир и Дамаск в полном объеме и восстановили дипломатические отношения, которые не поддерживались после выхода Сирии из ОАР в 1961 г. Вместе с тем, положения договора в большей своей части не были реализованы, в том числе в вопросах налаживания тесного военного сотрудничества и согласования планов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военные месяцы напряженность в сирийско-израильских отношениях возрастала буквально с каждым днем. Резкое их обострение имело место в октябре-ноябре 1966 г. Оно в значительной степени было вызвано продолжавшимися боевыми акциями палестинских партизан против Израиля с территории САР. Советский посол в Дамаске даже сделал представление премьер-министру Сирии Юсефу Зуэйну, заявив, что, если ФАТХ не прекратит свои действия, то ситуация может еще больше ухудшить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советским представителям заявляли, что «сирийские руководители не хотят возникновения военного конфликта на Ближнем Востоке, в который могли быть втянуты другие государства. Но враги должны знать, что любая израильская агрессия будет означать начало революционной войны</w:t>
      </w:r>
      <w:r>
        <w:rPr>
          <w:rFonts w:cs="Arial" w:ascii="Arial" w:hAnsi="Arial"/>
          <w:spacing w:val="6"/>
          <w:sz w:val="28"/>
          <w:szCs w:val="28"/>
        </w:rPr>
        <w:t xml:space="preserve"> </w:t>
      </w:r>
      <w:r>
        <w:rPr>
          <w:rFonts w:cs="Arial" w:ascii="Arial" w:hAnsi="Arial"/>
          <w:color w:val="000000"/>
          <w:spacing w:val="6"/>
          <w:sz w:val="28"/>
          <w:szCs w:val="28"/>
        </w:rPr>
        <w:t>арабов против Израиля и нефтяных интересов империалистических государств» (7, т. 2, с. 5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в Сирии нагнетание антиизраильской кампании во многом было вызвано внутренними причинами с целью консолидации власти в условиях атмосферы внешнего кризиса и возможных военных провокаций со стороны «сионистов, империалистов и арабской реакции». «Напряженность в отношениях с Израилем и лозунги о «сионистской угрозе» активно использовалась дамасским режимом для отвлечения внимания населения страны от внутренних неурядиц.</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66 г. – начале 1967 года в Сирии сформировался психологический настрой осажденной крепости, а руководство страны оказалось заложником собственной пропаганды, которая всячески подталкивала к повышению уровня конфронтации с Израилем. У баасистов фактически отсутствовало чувство меры в нагнетании воинственных настроений. Однако самым негативным было то, что антиизраильская пропаганда все больше сочеталась с военными демонстрациями на линии перемирия.</w:t>
      </w:r>
    </w:p>
    <w:p>
      <w:pPr>
        <w:pStyle w:val="Normal"/>
        <w:shd w:fill="FFFFFF" w:val="clear"/>
        <w:autoSpaceDE w:val="false"/>
        <w:spacing w:lineRule="auto" w:line="360"/>
        <w:ind w:firstLine="709"/>
        <w:jc w:val="both"/>
        <w:rPr/>
      </w:pPr>
      <w:r>
        <w:rPr>
          <w:rFonts w:cs="Arial" w:ascii="Arial" w:hAnsi="Arial"/>
          <w:color w:val="000000"/>
          <w:spacing w:val="6"/>
          <w:sz w:val="28"/>
          <w:szCs w:val="28"/>
        </w:rPr>
        <w:t>В то же время на деле, учитывая собственную военную слабость и отсутствие тесного политического и военного сотрудничества между арабскими странами, сирийские руководители, как представляется, не были заинтересованы в развертывании вооруженного конфликта крупного масштаба против Израиля. Вместе с тем, обостренные противоречия по водному вопросу, оказание помощи ПДС, в первую очередь, поощрение боевых акций палестинских партизан против Израиля с сирийской территории объективно вели к росту напряженности в сирийско-израильских отношениях, увеличивали число вооруженных инцидентов на линии перемирия, а, в конечном счете, увеличивали вероятность развязывания войны с Израилем. В свою очередь, антисирийская риторика израильского руководства также сопровождалась военными угрозами и разного рода военными маневрами, масштабы которых в Дамаске, по всей видимости, преувеличивал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3. Вооруженные силы</w:t>
        <w:br/>
        <w:t>перед арабо-израильской войной 196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7 г. (до проведения мобилизационных мероприятий) вооруженные силы Сирии насчитывали 80 тыс. человек и состояли из сухопутных войск, ВВС и ВМС. Формально верховным главнокомандующим ВС являлся президент САР Нуреддин Атаси, но фактически делами в армии заправлял министр обороны корпусной генерал Х.Асад, который руководил войсками через генеральный штаб (начальник – дивизионный генерал Э.Сувейдани), управления министерства обороны и командующих видами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снову вооруженных сил Сирии составляли сухопутные войска, в составе которых было девять бригад (пехотных – 7, танковых – 2), а также артиллерийские, противотанковые и зенитные части. Кроме того, имелось несколько резервных (кадрированных) пехотных бригад. На вооружении сухопутных войск состояли до 500 танков (Т-34-85, Т-54, Т-54А), около 450 артиллерийских орудий калибра от 85 до 152 мм, минометов и РСЗО, противотанковые и зенитные средства, 585 бронетранспортеров (БТР-152, БТР-50). Сирийцы также располагали примерно 50 немецкими танками </w:t>
      </w:r>
      <w:r>
        <w:rPr>
          <w:rFonts w:cs="Arial" w:ascii="Arial" w:hAnsi="Arial"/>
          <w:color w:val="000000"/>
          <w:spacing w:val="6"/>
          <w:sz w:val="28"/>
          <w:szCs w:val="28"/>
          <w:lang w:val="en-US"/>
        </w:rPr>
        <w:t>Pz</w:t>
      </w:r>
      <w:r>
        <w:rPr>
          <w:rFonts w:cs="Arial" w:ascii="Arial" w:hAnsi="Arial"/>
          <w:color w:val="000000"/>
          <w:spacing w:val="6"/>
          <w:sz w:val="28"/>
          <w:szCs w:val="28"/>
        </w:rPr>
        <w:t xml:space="preserve">. </w:t>
      </w:r>
      <w:r>
        <w:rPr>
          <w:rFonts w:cs="Arial" w:ascii="Arial" w:hAnsi="Arial"/>
          <w:color w:val="000000"/>
          <w:spacing w:val="6"/>
          <w:sz w:val="28"/>
          <w:szCs w:val="28"/>
          <w:lang w:val="en-US"/>
        </w:rPr>
        <w:t>IV</w:t>
      </w:r>
      <w:r>
        <w:rPr>
          <w:rFonts w:cs="Arial" w:ascii="Arial" w:hAnsi="Arial"/>
          <w:color w:val="000000"/>
          <w:spacing w:val="6"/>
          <w:sz w:val="28"/>
          <w:szCs w:val="28"/>
        </w:rPr>
        <w:t xml:space="preserve"> и САУ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ll</w:t>
      </w:r>
      <w:r>
        <w:rPr>
          <w:rFonts w:cs="Arial" w:ascii="Arial" w:hAnsi="Arial"/>
          <w:color w:val="000000"/>
          <w:spacing w:val="6"/>
          <w:sz w:val="28"/>
          <w:szCs w:val="28"/>
        </w:rPr>
        <w:t>, которые использовались на Голанских высотах в качестве неподвижных огневых точ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е бригады были полностью оснащены танками Т-54 и Т-54 А. Полевая артиллерия была представлена только буксируемыми орудиями, что снижало ее мобильность. Слабой оставалась войсковая ПВО. На вооружении не имелось противотанковых ракетных комплексов (ПТРК). Сильной стороной сирийской армии являлось наличие на Голанских высотах хорошо подготовленной в инженерном отношении системы оборонительных соору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воздушные силы включали истребительно-бомбардировочную, истребительную, разведывательную и военно-транспортную авиацию. На вооружении ВВС имелись 113 боевых самолетов (МиГ-21 – 36, МиГ-17 – 48, МиГ-15 – 25, Ил-28р – 4). Военно-транспортная авиация была представлена самолетами Ил-14 и С-47 «Дуглас». Вертолетная авиация располагала 17 машинами (Ми-4 – 10, Ми-1 – 7). После заключения в ноябре 1966 г. сирийско-египетского договора о совместной обороне в Сирию на авиабазу Думейр восточнее Дамаска были переброшены три египетские эскадрильи (МиГ-19С – 1, Миг-17 – 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ой организационно-штатной единицей ВВС была авиационная бригада. Главными аэродромами базирования военной авиации являлись Меззе (Дамаск), Думейр и Хомс. Уровень подготовки личного состава ВВС был недостаточно высоким. Часть авиационной техники находилась в неисправном состоянии и требовала ремо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ставе военно-воздушных сил находились также части и подразделения зенитной артиллерии, имевшие на вооружении орудия советского производства калибра 37, 57, 85 и 100 мм. Зенитные ракетные комплексы на вооружении сирийской ПВО до войны не состояли. Радиолокационная сеть ПВО была развита слаб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морских силах насчитывалось 26 боевых кораблей и катеров, в основном советской постройки (тральщики пр.254К – 2, ракетные катера пр.183р – 6, торпедные катера пр. 123 – 16, а также два патрульных корабля французской постройки, полученных в начале 50-х годов). Главная военно-морская база – Латакия, но большая часть сил базировалось в Мина эль-Бейде, севернее Латак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67 г. в Сирии началось формирование Народной армии (ополчения) из числа рабочих, служащих и студентов, призванной стать резервным компонентом регулярных ВС. Подразделения Народной армии создавались по месту работы и учебы. На них также возлагалось решение задач гражданской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плектование вооруженных сил производилось на основе закона о всеобщей воинской повинности 1953 г. и путем набора добровольцев. Призыву на действительную военную службу подлежали лица мужского пола в возрасте от 18 до 30 лет. Продолжительность срочной службы составляла 2,5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ские кадры готовились в военных колледжах – пехотном, танковом, артиллерийском, зенитной артиллерии, военно-воздушном, военно-морском, инженерном, связи, тыла. Старший офицерский состав обучался в Командно-штабном колледже. Часть офицеров направлялась на учебу за рубеж, главным образом, в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й промышленностью в 1967 г. Сирия не располагала. Имелось лишь несколько мастерских по ремонту военной техники, включая танки и самоле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ой проблемой для сирийской армии был недостаточно широкий технический кругозор военнослужащих всех видов ВС и родов войск, когда знания личного состава ограничивались лишь очень узким кругом навыков. Накануне войны впечатляющий размах советской военной помощи САР не привел к соответствующему результату во многом вследствие очень низкого уровня обслуживания техники в армии. Низкие показатели технического состояния оружия и военной техники были характерны для большинства типов вооружения и оборудования. Это касалось и артиллерии, считавшейся наиболее эффективным родом войск сирийской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началу войны страна и армия оказались слабо подготовленными к борьбе с таким сильным противником как Израиль. Постоянная вовлеченность военных во внутриполитическую борьбу отвлекала их (в первую очередь, высшее командование) от выполнения своих прямых обязанностей по руководству вооруженными силами, их боевой подготовкой. Политике было отдано предпочтение перед профессиональной выучкой. В результате уровень боеспособности и боеготовности армии оставался низким, не было должным образом налажено взаимодействие между видами ВС и родами войск. К тому же сирийские военачальники были еще сравнительно молоды, непродолжительное время занимали свои высокие посты и не имели достаточного опыта руководства вооруженными си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оруженные силы не только по своей численности, но, главное, по боевой выучке уступали израильским ВС, как говорится, «по всем статьям». Израильтяне имели целый ряд преимуществ перед сирийцами в техническом оснащении армии, превосходили их по уровню боеспособности, боевой готовности, технической и тактической подготовки личного состава, оперативной подготовке штабов все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 войны с Израилем, разработанный сирийским командованием, предусматривал в случае успешного развития военных действий на египетском фронте переход в наступление и нанесение двух ударов по израильской армии: одного – южнее Тивериадского озера в направлении на Тиверию, а второго – в направлении Верхней Галиле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Голанских высотах сирийцы создали хорошо оборудованную в инженерном отношении и насыщенную огневыми средствами оборону. Ширина оборонительной полосы составляла 70 км, а общая глубина – до 50 км. К началу войны в районе Голан размещалась главная группировка ВС САР: восемь бригад (пехотных – 6, танковых – 2) и ряд отдельных частей. В первом и втором эшелонах по – три пехотные бригады, а две танковые бригады – в резерве. Численность сирийской группировки на Голанских высотах достигала 53 тыс. человек. На ее вооружении имелись 340 танков, 360 орудий полевой и противотанков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войны подразделения иракских войск (весьма малочисленные) были направлены в Сирию. Однако в условиях взаимного недоверия Дамаск принял меры «предосторожности» в отношении их пребывания на сирий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енных действий арабские армии не имели единого плана войны: каждая из них имела собственный план, не согласованный в должной мере с союзниками, что существенно ослабляло их силы. Не было создано и реально действующего единого командования вооруженными силами антиизраильской коалиции, а между союзниками не проводилось никакого предварительного согласования действий. Это подтверждается словами непосредственного участника событий короля Хусейна: «Арабы совсем не были готовы к войне. Между ними не было никакой координации действий, никакого сотрудничества, не было у них никаких объединенных сил, никакого плана» (33, с. 171). К тому же, и это весьма важно, египетская и сирийская разведки не сумели своевременно обнаружить непосредственную подготовку израильской армии к напад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июню 1967 г. состояние вооруженных сил арабских стран</w:t>
      </w:r>
      <w:r>
        <w:rPr>
          <w:rFonts w:cs="Arial" w:ascii="Arial" w:hAnsi="Arial"/>
          <w:color w:val="000000"/>
          <w:spacing w:val="6"/>
          <w:sz w:val="28"/>
          <w:szCs w:val="28"/>
          <w:lang w:val="tr-TR"/>
        </w:rPr>
        <w:t xml:space="preserve"> </w:t>
      </w:r>
      <w:r>
        <w:rPr>
          <w:rFonts w:cs="Arial" w:ascii="Arial" w:hAnsi="Arial"/>
          <w:color w:val="000000"/>
          <w:spacing w:val="6"/>
          <w:sz w:val="28"/>
          <w:szCs w:val="28"/>
        </w:rPr>
        <w:t>соответствовало весьма невысокому уровню развития их производительных сил, авторитарному характеру правящих режимов, слабому культурно-образовательному уровню населения. Сказывались и сохранившиеся в арабских государствах зримые отпечатки феодальных порядков и недавней колониальной зависимости. Все это в полной мере относилось к сирийской арми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2.4. Военно-политическая обстановка</w:t>
        <w:br/>
        <w:t>на Ближнем Востоке перед войной 1967 г.</w:t>
        <w:br/>
        <w:t>и действия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начала 1967 г. вооруженные инциденты между Сирией и Израилем происходили почти ежедневно. Одновременно росло число жертв среди мирных граждан обоих государств. В сирийско-израильском вооруженном столкновении на Голанах 7 апреля 1967 г., продолжавшемся несколько часов, с обеих сторон участвовали крупные силы артиллерии и танков. Израильские самолеты совершили налет на районы, прилегающие к Дамаску. В ходе воздушного боя было сбито шесть сирийских истребителей МиГ-21. В то же время на египетско-израильской линии перемирия обстановка была относительно спокой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по данным наблюдателей ООН, на сирийско-израильской линии перемирия в 1949–1967 гг. имели место 4600 инцидентов и вооруженных столкновений. В качестве поводов для вооруженных инцидентов Израиль использовал ведение сельскохозяйственных работ сирийскими крестьянами в демилитаризованных зонах и действия палестинских партизан с территории САР. Сирия также препятствовала проведению сельхозработ в демилитаризованной зоне израильскими фермер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роста угрозы возникновения арабо-израильской войны у Сирии сохранялись напряженные отношения с Иорданией, которая поддерживала сирийскую антибаасистскую оппозицию, и, отчасти, с Ираком. Далеко не всегда гладко складывались и сирийско-египетские отношения, премьер-министр Ю.Зуэйн заявлял: «…Арабский марш на Палестину пройдет через Амман, Эр-Рияд и Тунис, где должны быть свергнуты марионеточные режимы» (9, с. 18). Подобные слова и дела дамасских лидеров, с одной стороны, разжигали экстремистские настроения в регионе, создавали иллюзии об относительной легкости решения сложнейших проблем Ближнего Востока, а с другой, – способствовали изоляции Сирии в арабском мире, не позволяли надлежащим образом координировать политические и военные усилия антиизраильской коалиции. САР превратилась в один из главных объектов воздействия западной и израильской пропаганды на Ближнем Восто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 начале июня 1967 г. события на Ближнем Востоке стали развиваться со стремительной быстрот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8 мая 1967 г. сирийское руководство информировало Египет о том, что оно располагает сведениями о концентрации израильских войск в районе границы для нанесения удара по территории САР. 9 мая израильский Кнессет предоставил правительству страны полномочия начать военные действия в отношении Сирии. 12 мая американское агентство </w:t>
      </w:r>
      <w:r>
        <w:rPr>
          <w:rFonts w:cs="Arial" w:ascii="Arial" w:hAnsi="Arial"/>
          <w:color w:val="000000"/>
          <w:spacing w:val="6"/>
          <w:sz w:val="28"/>
          <w:szCs w:val="28"/>
          <w:lang w:val="en-US"/>
        </w:rPr>
        <w:t>United</w:t>
      </w:r>
      <w:r>
        <w:rPr>
          <w:rFonts w:cs="Arial" w:ascii="Arial" w:hAnsi="Arial"/>
          <w:color w:val="000000"/>
          <w:spacing w:val="6"/>
          <w:sz w:val="28"/>
          <w:szCs w:val="28"/>
        </w:rPr>
        <w:t xml:space="preserve"> </w:t>
      </w:r>
      <w:r>
        <w:rPr>
          <w:rFonts w:cs="Arial" w:ascii="Arial" w:hAnsi="Arial"/>
          <w:color w:val="000000"/>
          <w:spacing w:val="6"/>
          <w:sz w:val="28"/>
          <w:szCs w:val="28"/>
          <w:lang w:val="en-US"/>
        </w:rPr>
        <w:t>Press</w:t>
      </w:r>
      <w:r>
        <w:rPr>
          <w:rFonts w:cs="Arial" w:ascii="Arial" w:hAnsi="Arial"/>
          <w:color w:val="000000"/>
          <w:spacing w:val="6"/>
          <w:sz w:val="28"/>
          <w:szCs w:val="28"/>
        </w:rPr>
        <w:t xml:space="preserve"> распространило сообщение о сделанном высокопоставленным израильским деятелем (то ли начальником генштаба Ицхаком Рабином, то ли начальником военной разведки «АМАН» Аароном Яривом) заявлении, что израильтяне осуществят военную операцию «с целью свержения военного режима в Дамаске, если сирийские террористы будут продолжать диверсионные рейды в Израиль». 13 мая премьер-министр Л.Эшкол озвучил ряд публичных угроз в адрес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мая представитель САР в ООН заявил о концентрации израильских войск на границе с Сирией и «об открытой угрозе войны Израиля против Сирии». В этот же день египетское правительство приняло решение о переброске войск на Синайский полуостров и частичном призыве резервистов, а 15 мая начало переброску войск на Синайский полуостров. 16 мая правительство Египта уведомляет Сирию, что придет ей на помощь в случае нападения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15 мая Израиль информировал СБ ООН, что, в случае продолжения сирийских провокаций, он «считает себя вправе прибегнуть к само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объяснил впоследствии президент ОАР Г.А.Насер, именно сирийское сообщение об израильской угрозе сыграло решающую роль в принятии египетским руководством решения о переброске войск на Синай, чтобы в случае нападения Израиля на Сирию придти ей на помощь в соответствии с договором от 4 ноября 1966 г. В качестве дополнительного аргумента в</w:t>
      </w:r>
      <w:r>
        <w:rPr>
          <w:rFonts w:cs="Arial" w:ascii="Arial" w:hAnsi="Arial"/>
          <w:spacing w:val="6"/>
          <w:sz w:val="28"/>
          <w:szCs w:val="28"/>
        </w:rPr>
        <w:t xml:space="preserve"> </w:t>
      </w:r>
      <w:r>
        <w:rPr>
          <w:rFonts w:cs="Arial" w:ascii="Arial" w:hAnsi="Arial"/>
          <w:color w:val="000000"/>
          <w:spacing w:val="6"/>
          <w:sz w:val="28"/>
          <w:szCs w:val="28"/>
        </w:rPr>
        <w:t>обоснование своего решения Насер ссылался на то, что сведения о сосредоточении израильских войск вблизи границы с Сирией он получил также и от советской ст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же в мае 1967 г. перебросок такого количества израильских войск в район сирийской границы не осуществлялось. Вообще вся эта история выглядит весьма странно. Ведь передислокация столь крупной группировки войск (речь шла о 10–11 бригадах, что в то время составляло примерно треть израильской армии) явно не могла пройти незамеченной на маленькой и узкой территории Израиля. В отсутствии концентрации крупной группировки ВС Израиля на границе с Сирией смог убедиться и начальник генштаба ВС Египта генерал М.Фаузи, специально совершивший для этого поездку в САР. Не обнаружила признаки наличия наступательной группировки ЦАХАЛ на севере Израиля и арабская воздушная разведка. Внятного ответа на вопрос о том, что же (или кто) было первоисточником сообщения о якобы имевшей место концентрации израильских войск на границе с Сирией, нет и по сей ден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АР в предвоенные недели развернулась широкая антиизраильская пропагандистская кампания, но мало что делалось для конкретной подготовки к возможной войне. Продолжались распри между различными группировками в высшем руководстве, что ослабляло страну и армию. «Борьба на вершине сирийской военно-политической пирамиды ставила под сомнение эффективность ее руководства военными действиями» (8, с. 78). В первой половине мая 1967 г. в Сирии произошли антиправительственные беспорядки, организованные религиозной оппози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мая Сирия одновременно с Египтом привела свои вооруженные силы в состояние повышенной боевой готовности, а 20 мая начала мобилизацию. Скрытные мобилизационные мероприятия проводил Израи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мая в Москву с рабочей поездкой выезжал президент САР Нуретдин Атаси. Постоянные контакты поддерживались между Дамаском и Каиром. В то же время сохранялись острые политические противоречия с Иорданией. Дипломатические отношения между Дамаском и Амманом были разорваны, а режим короля Хусейна в Сирии называли не иначе, как «очаг предательства». Напряженными оставались отношения с Ираком. Разумеется, все это препятствовало налаживанию совместных действий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ий Союз не был заинтересован в разрастании ближневосточного конфликта и с растущей озабоченностью воспринимал стремительное нарастание напряженности в арабо-израильских отношениях. Нет данных, подтверждающих, что кто-либо из тогдашних высших советских руководителей хотел войны на Ближнем Востоке. Советский Союз ни в 1967 г., ни в какой-либо другой момент не благословлял арабов на войну с Израилем. В то же время Москва, следуя основополагающим принципам своей внешней политики, была вынуждена морально и политически поддерживать арабов, хотя и не контролировала действия ОАР и САР. Так, на политико-дипломатическом уровне СССР укреплял египетское и сирийское руководство в их антиизраильской позиции и обещал помощь, если Египет и Сирия</w:t>
      </w:r>
      <w:r>
        <w:rPr>
          <w:rFonts w:cs="Arial" w:ascii="Arial" w:hAnsi="Arial"/>
          <w:spacing w:val="6"/>
          <w:sz w:val="28"/>
          <w:szCs w:val="28"/>
        </w:rPr>
        <w:t xml:space="preserve"> </w:t>
      </w:r>
      <w:r>
        <w:rPr>
          <w:rFonts w:cs="Arial" w:ascii="Arial" w:hAnsi="Arial"/>
          <w:color w:val="000000"/>
          <w:spacing w:val="6"/>
          <w:sz w:val="28"/>
          <w:szCs w:val="28"/>
        </w:rPr>
        <w:t>подвергнутся нападению. Но одновременно Насеру четко и однозначно дали понять, что Советский Союз не поддержит Египет, если он первым начнет войну против Израиля. В последние недели перед войной Москва находилась в постоянном контакте с Каиром и Дамаск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слании Л.Эшколу от 26 мая 1967 г. глава советского правительства А.Н.Косыгин предостерегал Израиль от поспешных действий, которые могут привести к войне. В своем ответе Л.Эшкол обвинил арабов в агрессивных действиях в отношении Израиля и заявил, что его страна вынуждена обороняться, но готова пойти на урегулирование конфликта на основе таких принципов, как сохранение территориальной целостности и независимости всех государств Ближнего Востока и невмешательство в их внутренние дела. Эшкол предложил принять в Израиле любых советских представителей, «которые установили бы на месте, кто нарушает мир и спокойствие на Ближнем Востоке». Более того, израильский премьер выразил готовность к встрече с кем-либо из советских руководителей в Москве или любом другом месте в удобное для него время и лично рассказать «об истинном положении на Ближнем Востоке» (63, № 11/1994, с. 3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ая сторона провела с арабскими странами консультации о целесообразности подобной встречи. Египет дал положительный ответ, что еще раз свидетельствовало о том, что Насер не думал первым нападать на Израиль. В Дамаске же категорически сказали «Нет». В итоге Москва прислушалась к сирийцам, а диалог с Л.Эшколом не состоялся, о чем впоследствии сожалел советский министр иностранных дел А.А.Громыко.</w:t>
      </w:r>
    </w:p>
    <w:p>
      <w:pPr>
        <w:pStyle w:val="Normal"/>
        <w:shd w:fill="FFFFFF" w:val="clear"/>
        <w:autoSpaceDE w:val="false"/>
        <w:spacing w:lineRule="auto" w:line="360"/>
        <w:ind w:firstLine="709"/>
        <w:jc w:val="both"/>
        <w:rPr/>
      </w:pPr>
      <w:r>
        <w:rPr>
          <w:rFonts w:cs="Arial" w:ascii="Arial" w:hAnsi="Arial"/>
          <w:color w:val="000000"/>
          <w:spacing w:val="6"/>
          <w:sz w:val="28"/>
          <w:szCs w:val="28"/>
        </w:rPr>
        <w:t>В ночь с 3 на 4 июня правительство Израиля приняло решение о начале военных действий против Египта. На сирийском и иорданском направлениях было решено пока не вести активные действия, а в последующем поступать по обстановке.</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3</w:t>
      </w:r>
      <w:r>
        <w:rPr>
          <w:rFonts w:cs="Arial" w:ascii="Arial" w:hAnsi="Arial"/>
          <w:spacing w:val="6"/>
          <w:sz w:val="28"/>
          <w:szCs w:val="28"/>
        </w:rPr>
        <w:br/>
      </w:r>
      <w:r>
        <w:rPr>
          <w:rFonts w:cs="Arial" w:ascii="Arial" w:hAnsi="Arial"/>
          <w:bCs/>
          <w:color w:val="000000"/>
          <w:spacing w:val="6"/>
          <w:sz w:val="28"/>
          <w:szCs w:val="28"/>
        </w:rPr>
        <w:t>СИРИЯ В АРАБО-ИЗРАИЛЬСКОЙ ВОЙНЕ 1967 г.</w:t>
        <w:br/>
        <w:t>ВОЕННАЯ ПОЛИТИКА В 1967–1970 г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3.1. Сирия в вой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снове стратегии Израиля, – по мнению американских специалистов, – лежали соображения, исходящие из предпосылки, что только немедленная победа может предотвратить конечное поражение ввиду большого преимущества арабских стран в самолетах, танках и войсках. Продолжительную войну выдержать было нельзя из-за недостатка резервов» (5, с. 144). При этом израильское военно-политическое руководство вполне справедливо считало, что в будущей войне с арабами первый и главный удар должен наноситься по Египту, обладавшему самыми крупными и технически хорошо оснащенными вооруженными силами. Вывод из строя египетской армии делал неизбежным поражение Сирии и Иордании, чьи военные возможности были существенно меньше израильск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место в подготовке к предстоящей войне израильтяне отводили разведке противника. В итоге длительной и кропотливой работы к началу военных действий израильское командование располагало достоверной и подробной информацией о планах стратегического развертывания и группировках вооруженных сил Египта, Сирии, Иордании, Ирака и Ливана. Штаб ВВС ЦАХАЛ получил детальные данные обо всех аэродромах базирования авиации противника, позициях РЛС ПВО, ЗРК, батарей зенитной артиллерии, расположении командных пунктов, штабов, узлов связи и складов. Важную роль в этом сыграла разведывательная авиация, которая перед войной произвела аэрофотосъемку важных объектов на территории ОАР, САР и Иорд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омощью радио- и радиотехнической разведки удалось в основном вскрыть системы правительственной и военной радиосвязи арабских государств, в том числе рабочие и запасные частоты радиоэлектронных средств, линий государственной и военной радиосвязи. Израильские военные планы предусматривали активное использование средств радио-электронной борьбы (РЭБ) для нарушения межгосударственной связи Египта, Сирии и Иордании, дезорганизации управления войсками противника и подавления радаров его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тром 5 июня 1967 г. ВВС Израиля нанесли сокрушительный внезапный удар по основным военно-воздушным базам и РЛС ПВО Египта, в результате которого военная авиация ОАР потеряла большую часть своего самолетного парка. Вскоре после воздушной атаки в наступление на главную группировку египетских войск на Синае перешли соединения сухопутных войск АОИ. Очевидный успех израильского наступления обозначился уже в первый день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ом фронте до 9 июня боевые действия сухопутных войск носили вялотекущий характер, активность проявляла лишь авиация сторон, главным образом, израильск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дня 5 июня сирийские самолеты атаковали три аэродрома на севере Израиля, нефтеперерабатывающий завод в Хайфе и несколько населенных пунктов на средиземноморском побережье, в том числе родной киббуц командующего ВВС ЦАХАЛ генерал-майора М. Хода. Однако на аэродромах боевых самолетов не оказалось. В 13.00 израильская авиация нанесла удары по сирийским военно-воздушным базам Меззе (в пригороде Дамаска), Думейр, Сейкал и Т-4 (Тифор), в ходе которых вывела из строя более половины самолетного парка ВВС САР – 57 боевых самолетов, включая 32 из 36 наиболее современных истребителей МиГ-21. В результате, сирийская авиация в значительной степени утратила свою боеспособность. Потери израильтян составили всего четыре самол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5 июня сирийские войска предприняли две небольшие атаки на израильские позиции, но были отби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МС в боевых действиях в июне 1967 г. фактически не участвовали. Израильский флот также не предпринимал активных действий</w:t>
      </w:r>
      <w:r>
        <w:rPr>
          <w:rFonts w:cs="Arial" w:ascii="Arial" w:hAnsi="Arial"/>
          <w:spacing w:val="6"/>
          <w:sz w:val="28"/>
          <w:szCs w:val="28"/>
        </w:rPr>
        <w:t xml:space="preserve"> </w:t>
      </w:r>
      <w:r>
        <w:rPr>
          <w:rFonts w:cs="Arial" w:ascii="Arial" w:hAnsi="Arial"/>
          <w:color w:val="000000"/>
          <w:spacing w:val="6"/>
          <w:sz w:val="28"/>
          <w:szCs w:val="28"/>
        </w:rPr>
        <w:t>против Сирии, за исключением безуспешных рейдов морских «коммандос» в сирийские порты Латакия и Тарту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 июня сирийское командование планировало перейти в наступление, но войска оказались не готовы к наступательным действия в полном объеме, а ВВС в результате больших потерь не могли обеспечить наземным частям прикрытия с воздуха и авиационной поддержки. Однако решающее значение в отмене наступления сыграли разгром египетских ВВС, отчетливо обозначившееся поражение египтян на Синае и в целом неудачные бои иорданской армии на западном берегу Иордана, о чем стало известно командованию вооруженных сил Сирии. Наступать же в одиночку сирийцы были не в состоянии, и войскам был отдан приказ на оборону занимаемых пози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8 июня на сирийском фронте происходили лишь артиллерийские перестрелки и действовали разведывательные группы. Израильская авиация наносила отдельные удары по сирийским объектам. 8 июня интенсивность израильских воздушных ударов по сирийским позициям на Голанах заметно усилила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на 9 июня Генеральный секретарь ООН У Тан проинформировал Совет Безопасности о том, что ОАР, Иордания и Сирия согласны прекратить огонь, если это сделает другая сторона. К этому времени боевые действия на Синае и иорданском фронте фактически уже законч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есмотря на это, Израиль решил нанести удар по Сирии. Окончательное решение о начале крупномасштабной наступательной операции против САР было принято израильским правительством в ночь с 8 на 9 июня. Израильтяне были полны решимости окончательно лишить сирийцев способности обстреливать свои сельскохозяйственные поселения с господствующих позиций на Голанских высотах. Характерно, что министр обороны Моше Даян первоначально не хотел войны с Сирией, но, в конечном итоге, дал согласие на начало операции после того, как узнал, что Египет пошел на прекращение огня. В 1976 г. Даян высказал сожаление о своем решении, заявив, что «я должен был предотвратить это, потому что сирийцы не угрожали нам тогда» (цит. по 68, 8.06.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наступления израильское командование значительно усилило свою группировку на Северном фронте главным образом за счет войск, освободившихся после боев в Иордании, а также некоторых соединений с египетского фронта. В частности, с иорданского направления были переброшены две бронетанковые бригады. Силы ЦАХАЛ, предназначенные для операции против Сирии, имели в своем составе 9 бригад (пехотных – 2, бронетанковых – 6, парашютно-десантных – 1). Помимо этого, в наступлении принимало участие несколько отдельных танковых батальонов, приданных пехотным бригадам. Основная часть израильских войск была сосредоточена в районе север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группировка на Голанах по-прежнему имела в своем составе восемь бригад (пехотных – 6, танковых – 2) и несколько отдельных пехотных и танковых батальонов. Три пехотные бригады оборонялись в первом эшелоне, три – во втором, а танковые бригады находились в резерве. Опасаясь (как оказалось, напрасно) выступлений оппозиционных сил, правительство держало значительные силы армии в тылу для защиты правяще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ое наступление началось утром 9 июня. Предварительно израильтяне провели мощную артиллерийскую и авиационную подготовку по укрепленным позициям сирийских войск. Главный удар наносился в направлении севернее Тивериадского озера – Эль-Кунейтра – Дамаск, вспомогательный – южнее Тивериадского озера – Раф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лагодаря качественной работе разведки израильскому командованию было хорошо известно построение сирийской обороны: позиции противотанковой артиллерии, расположение минных полей и инженерных заграждений. Имелись даже схемы окопов и ходов сообщений. В то же время особенности местности на Голанах не давали возможностей для обходных маневров, и поэтому израильские войска вынуждены были вести фронтальное наступл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йска, опираясь на мощные оборонительные сооружения, оказали противнику упорное сопротивление. Тяжелые бои, зачастую переходившие в рукопашные схватки, развернулись на северном участке в районах Тель-Азизия, Тель-Фарах, Куала, Заура и Банияс, где израильтяне пытались прорваться к горе Хермон (Джебель аш-Шейх) и городу Аль-Кунейтра. Обе стороны несли тяжелые потери. Особенно крупные потери израильские части понесли в танках на минах и от огня сирийской противотанковой артиллерии. Наступление проходило в гористой местности, и перед наступавшими «центурионами» израильтянам для устройства проходов часто приходилось пускать в дело бульдозеры, чьи потери также были ве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бращает на себя внимание недостаточно быстрая реакция сирийского командования на изменения боевой обстановки. Так, когда 9 июня израильские танки перешли в наступление на сирийские позиции, только часть артиллерии перенесла огонь на наступающие войска противника. Большинство же сирийских батарей, как и в предыдущие дни, продолжало обстреливать израильские военизированные поселения. Это сыграло на руку израильтянам, поскольку, если бы сирийцы использовали всю мощь своей артиллерии против наступавших частей, то противник понес гораздо больший урон, а, возможно, его наступление и вообще было бы сорва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дня в условиях полного превосходства в воздухе и преимущества в танках израильские войска, несмотря на стойкую оборону сирийцев, прорвали оборону противника на ряде участков северного фланга фронта, а также смогли продвинуться южнее Тивериадского оз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званном по просьбе правительства Сирии заседании Совета Безопасности ООН было потребовано немедленно прекратить военные операции на сирийском фронте. Однако представитель США А.Голдберг, как и в предыдущие дни, затягивал принятие соответствующей резолюции, заявив о необходимости «беспристрастного» расследования «взаимных обвинений», оспаривал сообщения о продолжении израильского наступления на Голанах. И все же СБ ООН 9 июня принял резолюцию № 235, в которой выдвигалось требование о прекращении боевых действий на сирий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преки решению Совета Безопасности о прекращении огня, израильские войска не приостановили активных военных действий и с утра 10 июня продолжили наступление. Бои развернулись в районах Банияс, Айн-Фат и на подступах к горе Хермон. К середине дня сирийские войска, получив приказ об отходе, под непрерывным и массированным воздействием авиации противника начали общее отступление, фактически бросив свои позиции и значительное количество вооружения, военной техники и различного имущества. Деморализующее воздействие на личный состав сирийской армии, несомненно, оказали последствия четырехдневного практически безнаказанного воздействия израильской авиации, а также поражение союзников – Египта и Иорд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4.00 10 июня израильские части вступили в Аль-Кунейтру. На склоны горы Хермон был высажен вертолетный десант, который занял эту стратегически важную вершину. На южном фланге израильские пехотные части при поддержке танков и авиации прорвали сирийскую оборону и быстро продвигались в общем направлении на Рафид. Пользуясь отходом сирийских войск, израильтяне, действуя в составе мелких подразделений и широко используя вертолетные десанты, с целью улучшения линии фронта занимали отдельные высоты, узлы дорог, населенные пункты, перерезали сирийские коммуникации. Пехотинцы и парашютисты взяли все высоты на восточном берегу Тивериадского озера. Были заняты Рафид и господствующая над южной частью Голан гора Телль аль-Фар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10 июня Совет Безопасности ООН заседал почти беспрерывно. Однако решение так и не было принято. И только решительная позиция СССР смогла переломить ситуацию. В 18.30 10 июня израильские войска, продвинувшись в глубь сирийской территории на 25–30 км и прочно овладев основной частью Голанских высот, прекратили наступление. Сирия и Израиль согласились на размещение наблюдателей ООН по обе стороны фронта, что было зафиксировано в соответствующей резолюции СБ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израильская авиация наносила отдельные удары по району Дамаска и позициям сирийских войск. Фактически боевые действия на сирийском фронте полностью прекратились лишь 13 июн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признанию зарубежных военных обозревателей, за время военных действий против Сирии израильские войска понесли самые тяжелые потери, особенно в танках, – до 160 машин (в то время как на Синае – 122, в боях с иорданскими войсками – 112). Наибольший урон израильтяне понесли при взятии укрепленных позиций на северном участке фронта. Потери Израиля составили убитыми 127 и ранеными 625 человек. ВВС ЦАХАЛ лишились 10 боевых самоле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ские потери были значительно большими: убитыми – до 600 человек, ранеными – до 700 и пленными – 570 человек, танков и САУ – более 80 (Т-34-85, </w:t>
      </w:r>
      <w:r>
        <w:rPr>
          <w:rFonts w:cs="Arial" w:ascii="Arial" w:hAnsi="Arial"/>
          <w:color w:val="000000"/>
          <w:spacing w:val="6"/>
          <w:sz w:val="28"/>
          <w:szCs w:val="28"/>
          <w:lang w:val="en-US"/>
        </w:rPr>
        <w:t>PzKpfw</w:t>
      </w:r>
      <w:r>
        <w:rPr>
          <w:rFonts w:cs="Arial" w:ascii="Arial" w:hAnsi="Arial"/>
          <w:color w:val="000000"/>
          <w:spacing w:val="6"/>
          <w:sz w:val="28"/>
          <w:szCs w:val="28"/>
        </w:rPr>
        <w:t xml:space="preserve"> </w:t>
      </w:r>
      <w:r>
        <w:rPr>
          <w:rFonts w:cs="Arial" w:ascii="Arial" w:hAnsi="Arial"/>
          <w:color w:val="000000"/>
          <w:spacing w:val="6"/>
          <w:sz w:val="28"/>
          <w:szCs w:val="28"/>
          <w:lang w:val="en-US"/>
        </w:rPr>
        <w:t>IV</w:t>
      </w:r>
      <w:r>
        <w:rPr>
          <w:rFonts w:cs="Arial" w:ascii="Arial" w:hAnsi="Arial"/>
          <w:color w:val="000000"/>
          <w:spacing w:val="6"/>
          <w:sz w:val="28"/>
          <w:szCs w:val="28"/>
        </w:rPr>
        <w:t xml:space="preserve"> и Т-54 – 73, СУ-100 – 7 и несколько </w:t>
      </w:r>
      <w:r>
        <w:rPr>
          <w:rFonts w:cs="Arial" w:ascii="Arial" w:hAnsi="Arial"/>
          <w:color w:val="000000"/>
          <w:spacing w:val="6"/>
          <w:sz w:val="28"/>
          <w:szCs w:val="28"/>
          <w:lang w:val="en-US"/>
        </w:rPr>
        <w:t>StuG</w:t>
      </w:r>
      <w:r>
        <w:rPr>
          <w:rFonts w:cs="Arial" w:ascii="Arial" w:hAnsi="Arial"/>
          <w:color w:val="000000"/>
          <w:spacing w:val="6"/>
          <w:sz w:val="28"/>
          <w:szCs w:val="28"/>
        </w:rPr>
        <w:t xml:space="preserve"> </w:t>
      </w:r>
      <w:r>
        <w:rPr>
          <w:rFonts w:cs="Arial" w:ascii="Arial" w:hAnsi="Arial"/>
          <w:color w:val="000000"/>
          <w:spacing w:val="6"/>
          <w:sz w:val="28"/>
          <w:szCs w:val="28"/>
          <w:lang w:val="en-US"/>
        </w:rPr>
        <w:t>III</w:t>
      </w:r>
      <w:r>
        <w:rPr>
          <w:rFonts w:cs="Arial" w:ascii="Arial" w:hAnsi="Arial"/>
          <w:color w:val="000000"/>
          <w:spacing w:val="6"/>
          <w:sz w:val="28"/>
          <w:szCs w:val="28"/>
        </w:rPr>
        <w:t>), артиллерийских систем различных типов и назначения – 420, боевых самолетов – 6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ни войны Сирию охватила мощная волна патриотического подъема. Тысячи людей записывались в ополчение. Заметно снизили свою активность силы, оппозиционные правящему режиму. Тем огорчительнее и болезненнее</w:t>
      </w:r>
      <w:r>
        <w:rPr>
          <w:rFonts w:cs="Arial" w:ascii="Arial" w:hAnsi="Arial"/>
          <w:spacing w:val="6"/>
          <w:sz w:val="28"/>
          <w:szCs w:val="28"/>
        </w:rPr>
        <w:t xml:space="preserve"> </w:t>
      </w:r>
      <w:r>
        <w:rPr>
          <w:rFonts w:cs="Arial" w:ascii="Arial" w:hAnsi="Arial"/>
          <w:color w:val="000000"/>
          <w:spacing w:val="6"/>
          <w:sz w:val="28"/>
          <w:szCs w:val="28"/>
        </w:rPr>
        <w:t>выглядели в глазах населения сводки с фро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ерез день после начала войны – 6 июня Сирия разрывает дипломатические отношения с США и Великобрита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уже говорилось, важную роль в остановке израильского наступления сыграла решительная позиция СССР, потребовавшего от правительства Израиля незамедлительного прекращения огня и остановки продвижения войск на сирийском фронте. В обращении главы советского правительства А.Н.Косыгина к президенту США Л.Джонсону от 10 июня говорилось о полном игнорировании Израилем решений Совета Безопасности ООН. «Сейчас наступил очень ответственный момент, который заставляет нас, если не прекратятся в ближайшие часы военные действия, принимать самостоятельные решения. Мы к этому готовы. Однако эти действия могут столкнуть нас, что приведет к большой катастрофе. Очевидно, в мире есть силы, которым это выгод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ы предлагаем Вам потребовать от Израиля, чтобы он в ближайшие часы безоговорочно прекратил военные действия. Со своей стороны, мы сделаем то же. Предлагаем предупредить Израиль, что за невыполнение этого будут приняты необходимые акции, включая военные» (28,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ветской ноте израильскому правительству от 10 июня говорилось о возможных санкциях в отношении Израиля в случае, если он не прекратит немедленно военные действия, а главное – сообщалось о разрыве Советским Союзом дипломатических отношений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ня 10 июня А.Н.Косыгин еще дважды связывался по «горячей линии» с Л.Джонсоном. В ходе телефонных переговоров советский премьер призывал американского президента потребовать от Израиля безоговорочного прекращения военных операций, предупредив, что, в противном случае, СССР не останется безучастным свидетелем. Через 75 минут после второго разговора США уведомили советскую сторону о получении от Израиля заверений о прекращении огня.</w:t>
      </w:r>
    </w:p>
    <w:p>
      <w:pPr>
        <w:pStyle w:val="Normal"/>
        <w:shd w:fill="FFFFFF" w:val="clear"/>
        <w:autoSpaceDE w:val="false"/>
        <w:spacing w:lineRule="auto" w:line="360"/>
        <w:ind w:firstLine="709"/>
        <w:jc w:val="both"/>
        <w:rPr>
          <w:rFonts w:ascii="Arial" w:hAnsi="Arial" w:cs="Arial"/>
          <w:spacing w:val="2"/>
          <w:sz w:val="28"/>
          <w:szCs w:val="28"/>
        </w:rPr>
      </w:pPr>
      <w:r>
        <w:rPr>
          <w:rFonts w:cs="Arial" w:ascii="Arial" w:hAnsi="Arial"/>
          <w:color w:val="000000"/>
          <w:spacing w:val="2"/>
          <w:sz w:val="28"/>
          <w:szCs w:val="28"/>
        </w:rPr>
        <w:t>По воспоминаниям генерала В.В.Решетникова, бывшего в 1967 г. командующим Дальней авиацией советских ВВС, он получил приказ подготовить один бомбардировочный полк для нанесения удара по военным объектам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сточной части Средиземного моря еще до начала военных действий находилась эскадра ВМФ СССР, состоявшая из кораблей Черноморского флота (дизельных подводных лодок – 3, легких крейсеров – 1, эсминцев – 9, а также несколько более мелких кораблей). После начала войны на ее усиление были направлены подводные лодки Северного флота и надводные корабли Черноморского фло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1 июня наша эскадра была приведена в состояние повышенной боевой готовности, которое было отменено только 30 июня. Советские корабли вели разведку и уточняли обстановку в Восточном Средиземноморье. Конкретная помощь арабской стороне заключалась в демонстрации присутствия боевых кораблей ВМФ СССР в непосредственной близости от района военных действий в восточной части Средиземного моря, в том числе вблизи</w:t>
      </w:r>
      <w:r>
        <w:rPr>
          <w:rFonts w:cs="Arial" w:ascii="Arial" w:hAnsi="Arial"/>
          <w:spacing w:val="6"/>
          <w:sz w:val="28"/>
          <w:szCs w:val="28"/>
        </w:rPr>
        <w:t xml:space="preserve"> </w:t>
      </w:r>
      <w:r>
        <w:rPr>
          <w:rFonts w:cs="Arial" w:ascii="Arial" w:hAnsi="Arial"/>
          <w:color w:val="000000"/>
          <w:spacing w:val="6"/>
          <w:sz w:val="28"/>
          <w:szCs w:val="28"/>
        </w:rPr>
        <w:t>Порт-Саида и израильского побережья. Во время израильского наступления на Голанских высотах отряд наших боевых кораблей (эсминец и два сторожевых корабля) с десантным отрядом (до 100 курсантов военно-морских училищ, проходивших практику на кораблях эскадры), по согласованию с сирийским командованием, вошел в порт Латакия с задачей защитить находившихся там советских граждан.</w:t>
      </w:r>
    </w:p>
    <w:p>
      <w:pPr>
        <w:pStyle w:val="Normal"/>
        <w:shd w:fill="FFFFFF" w:val="clear"/>
        <w:autoSpaceDE w:val="false"/>
        <w:spacing w:lineRule="auto" w:line="360"/>
        <w:ind w:firstLine="709"/>
        <w:jc w:val="both"/>
        <w:rPr>
          <w:rFonts w:ascii="Arial" w:hAnsi="Arial" w:cs="Arial"/>
          <w:spacing w:val="2"/>
          <w:sz w:val="28"/>
          <w:szCs w:val="28"/>
        </w:rPr>
      </w:pPr>
      <w:r>
        <w:rPr>
          <w:rFonts w:cs="Arial" w:ascii="Arial" w:hAnsi="Arial"/>
          <w:color w:val="000000"/>
          <w:spacing w:val="2"/>
          <w:sz w:val="28"/>
          <w:szCs w:val="28"/>
        </w:rPr>
        <w:t>В целом политико-дипломатическая деятельность СССР в дни арабо-израильской войны 1967 г. была направлена на скорейшее прекращение военных действий и восстановление мира в регионе. Москва всячески пыталась помочь своим арабским партнерам выйти из конфликта с возможно меньшими политическими, территориальными и военными потерями. И если в случае с Египтом это не удалось – израильские войска разгромили главные силы армии ОАР и, выполнив поставленную задачу, вышли к Суэцкому каналу, то Сирия, благодаря именно энергичному и успешному советскому вмешательству, была спасена от полного разгро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тановимся на основных причинах столь сокрушительного поражения арабских стран в войне с Израилем. Прежде всего, это крупные политические и военные просчеты, серьезные недоработки руководства арабских государств и командования их вооруженных сил: недооценка сил и возможностей Израиля, неправильная оценка военно-политической обстановки в регионе накануне войны, неполная отмобилизованность войск, их слабая готовность к отражению удара, слабое знание и зачастую неумелое использование солдатами и офицерами боевой техники, неумение командного состава, особенно высшего, действовать самостоятельно, твердо и непрерывно управлять подчиненными войсками в сложной, быстро меняющейся обстановке маневренн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упные просчеты были в организации и ведении разведки, которая не смогла обеспечить политическое и. военное руководство арабских стран достоверными данными о замыслах, а тем более о конкретных планах Израиля в отношении арабов. Арабская разведка не знала истинного состояния израильских вооруженных сил, недооценила их мощь и боеготовность, не смогла получить полноценные материалы о сосредоточении группировок войск противника, его оперативном искусстве и тактике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важной причине катастрофы арабов следует отнести то, что арабские государства еще не преодолели доставшееся им в наследство от недавнего колониального прошлого отставание в политической, экономической, культурно-образовательной и научно-технической областях, что негативным образом отразилось на боеспособности их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ою роль сыграло и то, что население Израиля имело значительно более высокий культурно-образовательный уровень – число неграмотных в арабских странах в среднем составляло 70%, а в Израиле – 9%, причем подавляющая их часть приходилась на арабское население. Все это позволяло израильтянам укомплектовывать армию грамотным личным составом, который в короткие сроки мог осваивать сложную современную военную технику. Арабское же командование испытывало значительные</w:t>
      </w:r>
      <w:r>
        <w:rPr>
          <w:rFonts w:cs="Arial" w:ascii="Arial" w:hAnsi="Arial"/>
          <w:spacing w:val="6"/>
          <w:sz w:val="28"/>
          <w:szCs w:val="28"/>
        </w:rPr>
        <w:t xml:space="preserve"> </w:t>
      </w:r>
      <w:r>
        <w:rPr>
          <w:rFonts w:cs="Arial" w:ascii="Arial" w:hAnsi="Arial"/>
          <w:color w:val="000000"/>
          <w:spacing w:val="6"/>
          <w:sz w:val="28"/>
          <w:szCs w:val="28"/>
        </w:rPr>
        <w:t>трудности в деле комплектования своих армий образованным контингентом, что существенно препятствовало изучению и освоению новой сложной техники и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мечалось превосходство морально-психологического состояния личного состава ЦАХАЛ над военнослужащими арабских армий. В ходе боев личный состав вооруженных сил арабских государств во многих случаях не проявлял должной стойкости и упорства. Недостаточной психологической устойчивостью арабских солдат, офицеров и генералов можно частично объяснить их быстрый переход от упорного сопротивления к панике, которая, как показывает исторический опыт, возникая в рядах сражающихся, является тем переломным психологическим моментом, с которого начинается пора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необходимо отметить, что в начальный период военных действий в 1967 г., несмотря на сильное давление противника и его превосходство в воздухе, боевой дух арабских армий был достаточно высок. Арабы стойко отражали первые атаки израильских танков. Наиболее же опасным психологическим испытанием для арабских военнослужащих оказывались приказы об отступлении. Так, сирийские части, получив приказ об отходе, просто бросили свои позиции и побежали. Причем паника возникла в условиях, когда сирийцы все еще продолжали удерживать хорошо защищенные позиции, которые, плюс к выгодному рельефу местности, имели закрытые бетонные огневые сооружения, минные поля, заграждения из колючей проволки, стрелковые окопы, соединенные защищенными от бомб и снарядов переход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важных причин невысокой боевой выучки сирийских вооруженных сил, как отмечалось, являлось то обстоятельство, что их высший и старший офицерский состав в предвоенные годы занимался не столько боевой учебой, сколько участвовал в политической борьбе за власть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пыт «шестидневной» войны показывает, что она готовилась обеими сторонами заблаговременно. Однако Израиль отнесся к ее подготовке более продуманно, организованно и тщательно, в то время как арабские страны делали это весьма поверхностно, без должной проработки всех, связанных с будущей войной, вопросов. В итоге, Израиль оказался в более выгодном положении и максимально использовал фактор внезапного напад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оенных действий израильская армия оккупировала арабские территории общей площадью свыше 62,8 тыс. кв. км: сектор Газа и Синайский полуостров – 56 тыс. кв. км, Восточный Иерусалим и подконтрольные Иордании территории на западном берегу Иордана – 5,5 тыс. кв. км, т.е. установил полный контроль над исторической территорией Палестины. Сирия потеряла основную часть сирийских Голанских высот – более 1,3 тыс. кв. км. Под израильским контролем оказалась та часть Голан, где находятся истоки основных притоков Иордана – рек Банияс и Хасбани, а также большое число ручьев и родников, питающих Иордан. Кроме того, Израиль получил дополнительный отрезок правого берега реки Ярму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ях, оккупированных израильтянами в июне 1967 г., проживал примерно один миллион жителей. Число палестинских беженцев в результате войны возросло на 300 тыс. человек и превысило полтора миллиона. Оккупированные Израилем территории покинули также до 100 тыс. сирийцев и 18 тыс. египтя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в результате «шестидневной» войны военно-политическая обстановка и расстановка сил на Ближнем Востоке коренным образом изменились. Арабо-израильский конфликт вступил в очередную кризисную стадию. Израильское нападение, нанесшее арабам огромный материальный урон и сильнейший моральный удар, было воспринято всем арабским миром как оскорбление. Впервые в истории ближневосточных войн арабы потерпели столь жестокое поражение. В то время как Израиль торжествовал победу, арабские страны пребывали в состоянии шока и растерянности. Военные неудачи потрясли арабский мир, здесь резко усилились антиизраильские и антиимпериалистические настроения.</w:t>
      </w:r>
    </w:p>
    <w:p>
      <w:pPr>
        <w:pStyle w:val="Normal"/>
        <w:shd w:fill="FFFFFF" w:val="clear"/>
        <w:autoSpaceDE w:val="false"/>
        <w:spacing w:lineRule="auto" w:line="360"/>
        <w:ind w:firstLine="709"/>
        <w:jc w:val="both"/>
        <w:rPr/>
      </w:pPr>
      <w:r>
        <w:rPr>
          <w:rFonts w:cs="Arial" w:ascii="Arial" w:hAnsi="Arial"/>
          <w:color w:val="000000"/>
          <w:spacing w:val="6"/>
          <w:sz w:val="28"/>
          <w:szCs w:val="28"/>
        </w:rPr>
        <w:t>Вместе с тем, поражение арабских армий способствовало активизации консервативных сил в регионе, укреплению их позиций и влияния. Светский национализм, как инструмент арабского национального возрождения, продемонстрировал свою ограниченность и несостоятельность, что вызвало разочарование у широких слоев населения. Многие люди разочаровались в социалистических лозунгах, в способности руководства своих стран найти выход из создавшейся тяжелейшей ситуации. И они пошли в мечеть, полагая, что только вера, ислам могут спасти арабов. Именно «шестидневная» война дала первый толчок к подъему исламского фундаментализма на Арабском Востоке, как альтернативе светскому национализму и социализ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3.2. Военная политика и военное строительство</w:t>
        <w:br/>
        <w:t>после войны 196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оенных действий сирийская дипломатия развернула активную борьбу за создание единого фронта прогрессивных арабских стран для противостояния Израилю. При этом отклонялось сотрудничество с консервативными режимами Аравии и, тем более, с иорданским королем Хусейном. Однако практические результаты этой деятельности были весьма незначительны. В целом, позиция Сирии по ближневосточному урегулированию (БВУ) отличалась в 1967–1970 гг. излишним радикализмом. Дамаск делал упор на необходимость именно военного решения проблем арабо-израильского противоборства. Политическим методам отводилась очень ограниченная вспомогательная ро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президент Судана Исмаил аль-Азхари предложил созвать общеарабское совещание в верхах для выработки совместных мер в целях поиска путей урегулирования ближневосточного конфликта. Реакция на данное предложение была различной. Президент ОАР Г.А.Насер поддержал суданскую инициативу, заявив, что совместная борьба против Израиля устранит все разногласия между арабскими странами. В то же время в Дамаске ее отверг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67 г. в Каире по сирийской инициативе состоялось совещание руководителей ОАР, Ирака, Сирии и Алжира. На этой встрече руководители САР предложили создать объединенное военное командование и совместный политический консультативный совет. Одновременно было заявлено о готовности Сирии вновь объединиться с Египтом в одно государство. Однако Насер отверг его как несвоевременн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9 августа – 1 сентября 1967 г. в столице Судана Хартуме прошло совещание глав арабских государств по вопросам организации совместных действий с целью ликвидации последствий израильской агрессии. Сирия в работе совещания не участвовала, что лишило ее материальной поддержки со стороны нефтедобывающих арабских государств, в целом ослабило ее позиции в арабском ми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отказалось признать резолюцию Совета Безопасности ООН № 242 от 12 ноября 1967 г., которая предусматривала политическое урегулирование конфликта, и от переговоров по ее практической реализации. В этом отношении позиция Сирии существенно отличалась от Египта, признавшего данную резолюцию. Подобная политика Дамаска привела к самоустранению Сирии от возможностей урегулирования конфликта с Израилем в рамках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Жесткая позиция руководства страны и ПАСВ по вопросам арабо-израильского урегулирования была одобрена на сирийской региональной конференции партии в августе 1967 г. и последующем в сентябре общеарабском съезде ПАСВ. На баасистских форумах констатировалось «отсутствие общей, опирающейся на борьбу организованных масс, революционной стратегии» в арабском мире (цит. по 22, с. 87). Баасисты подчеркивали первостепенную важность вооруженной борьбы в целях устранения последствий израильской агрессии и указывали на вспомогательное значение других средств – политических, экономических, пропагандистских. Официально был провозглашен курс на «всенародную борьбу» и «войну до победного конца», на неограниченную поддержку палестинского движения сопротивления. Для противодействия «сионистскому врагу» было признано необходимым развернуть широкую партизанскую борьбу и одновременно готовиться к решительной войн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бсолютизация левобаасистским руководством Сирии вооруженных форм борьбы с Израилем, избыточный радикализм в политике, нежелание учитывать реалии ближневосточной и международной обстановки, отказ от сотрудничества с монархическими арабскими режимами серьезно ослабили позиции Дамаска в арабском мире, способствовали изоляции САР в регионе и общему ухудшению международного положения республики. Подобный политический курс давал также повод обвинять Сирию в агрессив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обходимость восстановления вооруженных сил и получения мощной политической поддержки в деле противостояния с Израилем требовали от Дамаска установить более прочные отношения с Москвой. Ведь именно Советский Союз являлся единственной страной, которая могла оказать Сирии</w:t>
      </w:r>
      <w:r>
        <w:rPr>
          <w:rFonts w:cs="Arial" w:ascii="Arial" w:hAnsi="Arial"/>
          <w:spacing w:val="6"/>
          <w:sz w:val="28"/>
          <w:szCs w:val="28"/>
        </w:rPr>
        <w:t xml:space="preserve"> </w:t>
      </w:r>
      <w:r>
        <w:rPr>
          <w:rFonts w:cs="Arial" w:ascii="Arial" w:hAnsi="Arial"/>
          <w:color w:val="000000"/>
          <w:spacing w:val="6"/>
          <w:sz w:val="28"/>
          <w:szCs w:val="28"/>
        </w:rPr>
        <w:t>конкретную масштабную помощь в деле возрождения ее армии. В начале июля 1967 г. Председатель Президиума Верховного Совета СССР Н.В.Подгорный совершил поездку в Сирию, в ходе которой обсудил с ее руководством ближайшие неотложные задачи по ликвидации последствий войны. Аналогичные переговоры состоялись у советской делегации в Каире и Багда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окончания военных действий военно-политическое руководство САР начало предпринимать энергичные шаги по восстановлению армии. Увеличивалась численность вооруженных сил, менялись воинские уставы, организационно-штатная структура войск. В сухопутных войсках, в частности, было начато формирование пехотных, механизированных и танковых дивизий. Особо следует подчеркнуть, что фактически только после июньского поражения в Сирии начали создавать вооруженные силы, по-настоящему отвечающие современным на тот период требованиям военного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ой целью борьбы было провозглашено освобождение захваченных Израилем земель. Сирийские руководители и, прежде всего, министр обороны Х.Асад пришли к выводу, что противостояние с Израилем будет длительным и потребует мобилизации всех ресурсов страны. К началу 70-х годов не менее 35% государственного бюджета расходовалось на военные нуж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громную роль в укреплении обороноспособности САР, в восстановлении и дальнейшем укреплении национальной армии сыграла военная помощь СССР. В конце 60-х годов двустороннее сотрудничество в военной сфере стало более масштабным и развивалось очень динамично. Вместо группы советских военных специалистов осенью 1967 г. в Сирии был создан аппарат Главного военного советника. В марте 1968 г. САР с официальным визитом посетил министр обороны СССР маршал А.А.Гречко. Это было первое посещение республики советским министром обороны. С сирийской стороной была достигнута договоренность о заходах в порты Латакия и Тартус кораблей ВМФ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Масштабные военные поставки из СССР и, отчасти, из других стран Варшавского договора не только оперативно возместили потери, понесенные сирийской армией в дни войны, но и позволили оснастить ее такими образцами боевой техники, которые она раньше не имела на вооружении. В первую очередь, это относилось к практически создававшимся заново силам ПВО, где начали формироваться первые зенитные ракетные части, получившие на вооружение до 60 ЗРК С-75. К концу 1968 г. сирийские ВВС насчитывали 150 боевых самолетов: МиГ-21 – 60, Су-7 – 20, МиГ-17 – 70. Чехословакия поставила партию учебно-тренировочных самолетов </w:t>
      </w:r>
      <w:r>
        <w:rPr>
          <w:rFonts w:cs="Arial" w:ascii="Arial" w:hAnsi="Arial"/>
          <w:color w:val="000000"/>
          <w:spacing w:val="6"/>
          <w:sz w:val="28"/>
          <w:szCs w:val="28"/>
          <w:lang w:val="en-US"/>
        </w:rPr>
        <w:t>L</w:t>
      </w:r>
      <w:r>
        <w:rPr>
          <w:rFonts w:cs="Arial" w:ascii="Arial" w:hAnsi="Arial"/>
          <w:color w:val="000000"/>
          <w:spacing w:val="6"/>
          <w:sz w:val="28"/>
          <w:szCs w:val="28"/>
        </w:rPr>
        <w:t>-29. В соединения и части сухопутных войск поступили крупные партии танков Т-5 4 и Т-55, новые системы артиллерийского и противотанкового вооружения. Укреплялись военно-морские сил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омощью советских военных советников в вооруженных силах Сирии был налажен регулярный и динамичный процесс оперативной и боевой</w:t>
      </w:r>
      <w:r>
        <w:rPr>
          <w:rFonts w:cs="Arial" w:ascii="Arial" w:hAnsi="Arial"/>
          <w:spacing w:val="6"/>
          <w:sz w:val="28"/>
          <w:szCs w:val="28"/>
        </w:rPr>
        <w:t xml:space="preserve"> </w:t>
      </w:r>
      <w:r>
        <w:rPr>
          <w:rFonts w:cs="Arial" w:ascii="Arial" w:hAnsi="Arial"/>
          <w:color w:val="000000"/>
          <w:spacing w:val="6"/>
          <w:sz w:val="28"/>
          <w:szCs w:val="28"/>
        </w:rPr>
        <w:t>подготовки штабов и войск. Всесторонне изучался опыт минувшей войны, что находило практическое применение в ходе войсковых и командно-штабных учений. Сирийцы учились воевать по-современному, хотя это давалось им совсем непросто. Однако определенные успехи были налиц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ршенствовалось оперативное оборудование территории страны. Активно велось строительство шоссейных дорог, аэродромов, создавалась инфраструктура тыла. С учетом печального опыта 1967 г. на основных военных аэродромах сооружались железобетонные укрытия для самолетов. В прифронтовой зоне возводились различного рода оборонительные с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яжелое поражение в июньской войне остро поставило на повестку дня проблему повышения общего образовательного и технического уровня личного состава вооруженных сил. С этой целью в Сирии были изменены условия призыва на военную службу, в результате чего число лиц со средним образованием в ВС значительно возросло. Наряду с эти была значительно интенсифицирована общеобразовательная подготовка личного состава в самой армии. В стране была также введена всеобщая военная подготовка населения, начиная с учащихся средних шко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0 г. вооруженные силы САР насчитывали 111,7 тыс. человек (в, сухопутных войсках – 100 тыс., ВВС и ПВО – 10 тыс., ВМС – 1,7 тыс. человек). На их вооружении имелось 780 танков, 210 боевых самолетов, 700 артиллерийских орудий, 38 кораблей и катеров. Военные расходы в 1970 году составили 176 млн.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8 г. арабские страны пытались создать Восточный фронта против Израиля, но из-за серьезных противоречий между предполагаемыми участниками (Сирия, Иордания, Ирак) это мероприятие не получило практического развития. В июле 1969 г. в Дамаске состоялась встреча начальников генеральных штабов ВС Сирии, Египта, Ирака и Иордании для обсуждения более тесной координации военных усилий между Восточным и Западным фронтами. Однако и здесь все ограничилось заявлениями о «едином арабском военном фронте» и «единой арабской пози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9–1970 гг. на сирийско-израильской линии прекращения огня сохранялась военная напряженность. По времени это совпадало с «войной на истощение», начатой Египтом против Израиля в зоне Суэцкого канала. Вместе с тем, масштабы военного противостояния в районе Голанских высот были несравнимо меньше того, что имело место на египет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февраля 1969 г. возобновились воздушные бои над сирийской прифронтовой зоной, которые в большинстве своем протекали неудачно для ВВС САР. 19 января 1970 г. сирийский самолет преодолел звуковой барьер над Хайфой. Израильский ответ над Дамаском не заставил себя ждать. Сирийская артиллерия периодически обстреливала израильские позиции в районе горы Хермон и города Аль-Кунейт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июне 1970 г. имели место боестолкновения между сирийскими и израильскими войсками. Наиболее крупные бои произошли 24–26 июня: в них с обеих сторон участвовали танковые и артиллерийские подразделения, поддерживаемые авиацией. Сирийские танкисты атаковали несколько израильских позиций. Результаты боев показали возросшее боевое мастерство сирийской армии, но одновременно вскрыли и существенные просчеты в ее подготов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разгрома в 1968 г. суннитской офицерской группировки во главе с А.Сувейди господство алавитов в вооруженных силах стало непререкаемым. К концу 60-х годов, несмотря на общее увеличение численности армии, алавитская прослойка в ней заметно выросла. Алавиты составляли около 45% рядового и сержантского состава и преобладали в танковых частях (26, с. 15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августа 1970 г. сирийское правительство официально отвергло американский «план Роджерса», предусматривавший прекращение огня между арабами и Израилем сроком на 90 суток, однако на практике сирийцы придерживались его поло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ешнеполитическое положение Сирии резко осложнилось в сентябре 1970 г., когда Дамаск решил ввязаться в вооруженный конфликт между королем Иордании Хусейном и ООП. Для поддержки палестинцев на север Иордании 19 сентября были ведены части сирийской армии (12 тыс. человек, до 200 танков). В районе города Аз-Зарка произошли бои между сирийскими и иорданскими войсками. Действия иорданских сухопутных войск поддерживала авиация. В то же время Х.Асад, прохладно относившийся к «иорданскому походу», отказался ввести в дело сирийские ВВС. В целом боевые столкновения с иорданскими частями оказались для сирийцев неудач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ША и Израиль выразили готовность оказать королю Хусейну военную помощь. Американский 6-й флот и британские войска на Кипре были приведены в повышенную степень боевой готовности, а части ВС Израиля выдвинулись к границе с Иорданией. Сирия в этих условиях была вынуждена 23 сентября вывести войска с территории соседнего государства. При посредничестве египетского президента Насера в конце сентября конфликт был урегулиров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ение экономической ситуации в Сирии после войны, противоречия по вопросам урегулирования арабо-израильского конфликта и отношений с арабскими странами, разногласия о путях дальнейшего социально-экономического развития САР обострили соперничество в руководстве партии. «Выдвинув лозунг ликвидации последствий арабо-израильского конфликта вооруженным путем, руководство ПАСВ не имело единого мнения по конкретным действиям в целях его реализации (27, с. 14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68 г. в партии оформились две группировки: «гражданская», во главе с генеральным секретарем партии С. Джадидом и премьер-министром Ю.Зуэйном (на их стороне был президент Н.Атаси), и «военная», во главе с министром обороны Х.Асадом. «Гражданские» контролировали многие ответственные посты в государственном и партийном аппарате, а «военные» поступательно укрепляли свои позиции в армии. В 1969–1970 гг. в командном составе вооруженных сил на различных уровнях были осуществлены перемещения, которые значительно укрепили позиции Х.Асада. В целом</w:t>
      </w:r>
      <w:r>
        <w:rPr>
          <w:rFonts w:cs="Arial" w:ascii="Arial" w:hAnsi="Arial"/>
          <w:spacing w:val="6"/>
          <w:sz w:val="28"/>
          <w:szCs w:val="28"/>
        </w:rPr>
        <w:t xml:space="preserve"> </w:t>
      </w:r>
      <w:r>
        <w:rPr>
          <w:rFonts w:cs="Arial" w:ascii="Arial" w:hAnsi="Arial"/>
          <w:color w:val="000000"/>
          <w:spacing w:val="6"/>
          <w:sz w:val="28"/>
          <w:szCs w:val="28"/>
        </w:rPr>
        <w:t>внутрипартийный кризис принял затяжной характер. Важную роль в нем играл субъективный фактор – личное соперничество между Салахом Джадидом и Хафезом Аса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нутрипартийная борьба вызывала все большее недовольство в стране и армии, отвлекала от противостояния с Израилем и решения насущных социально-экономических задач, ухудшала и без того тяжелое внешнеполитическое положение республики. В результате левацкого курса тогдашнего руководства Сирия оказалась в значительной степени в роли изгоя в арабском мире. У нее не было взаимопонимания ни с левыми режимами, ни с консервативными. В этих условиях группировка во главе с Х.Асадом выступала за налаживание серьезных контактов с различными арабскими странами по объединению усилий для противодействия Израилю, а также за более реалистичный подход к ближневосточному урегулированию. Сторонники министра обороны требовали подчинить целям «подготовки битвы» все проводимые в стране социально-экономические преобразования, утверждая, что нет необходимости тратить государственные средства на строительство таких хозяйственных объектов, которые не могут обеспечить экономический эффект в кратчайшие сроки. «Военные» считали необходимым более полно использовать имеющиеся ресурсы на укрепление оборонного потенциала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попытки урегулировать противоречия между соперничающими группировками успеха не имели. Решающее столкновение в борьбе за власть между ними стало неизбежным.</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4</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ОЕННАЯ ПОЛИТИКА И ВОЕННОЕ СТРОИТЕЛЬСТВО</w:t>
        <w:br/>
        <w:t>В СИРИИ В ПЕРВЫЕ ГОДЫ ПРАВЛЕНИЯ Х.АСАДА</w:t>
        <w:br/>
        <w:t>(1970–1973 гг.)</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онце октября 1970 г. в Дамаске начал работу чрезвычайный съезд сирийской ПАСВ. Большинство его делегатов представляло «гражданскую» группировку. В своем выступлении на съезде Х.Асад заявил о недопустимости обострения сирийско-израильской конфронтации, т.к. армия не готова к войне и отсутствует единство в арабском мире. Асад также потребовал улучшить отношения с различными арабскими государствами, в первую очередь с теми, которые непосредственно вовлечены в конфликт с Израилем; поставить под полный сирийский контроль вооруженные палестинские формирования, размещенные на территории республики; улучшить техническое оснащение армии, поднять ее боеспособность, наладить сотрудничество с другими патриотическими силами страны. Однако основная масса делегатов не вняла словам министра обороны и выступила в поддержку прежнего курса. Съезд постановил снять Х.Асада и его ближайших соратников со всех партийных и государственных постов, обвинив их в неподчинении руководству партии. Но, в конечном итоге, «военные» при опоре на армию (к этому времени она полностью контролировалась Х.Асадом) одержали ве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ноября 1970 г. было официально объявлено о победе «исправительного движения» во главе с Хафезом Асадом. Руководителей «гражданской» группировки сняли со всех и арестовали. Асад охарактеризовал «исправительное движение» как «коррекцию предшествовавшего политического курса, необходимость его очищения от прошлых наслоений, возврат изначальной чистоты установкам Партии арабского социалистического возрождения» (52,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ограммном документе нового руководства провозглашалась необходимость достижения внутриполитической консолидации, формирования Прогрессивного национального фронта, «создания сильной армии, способной вести борьбу за освобождение». Ставилась задача расширять сотрудничество с арабскими странами, социалистическими государствами «во главе с дружественным Советским Союзом» (70, 17. 11. 197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правительное движение» стало первым военным переворотом в Сирии, в котором армия солидарно поддержала его руководителя. Тем не менее, Х.Асад не пошел по пути установления в стране чисто военного режима, понимая, что это не придаст его власти столь необходимой легитимности в глазах народа и не обеспечит реальной поддержки со стороны различных слоев сирийского общества. Поэтому с первых дней руководители «исправительного движения» постоянно и всячески подчеркивали невоенный характер своего режима. Вместе с тем, за армией сохранялась роль главной опоры новой власти. В 1971 г. министром обороны САР назначается один из наиболее верных соратников нового руководителя страны генерал Мустафа Тлас. Сам же Асад сохранил за собой пост «верховного главнокомандующего армией и вооруженными силами»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ход к власти Х.Асада стал знаковым явлением в сирийской истории. Власть «всерьез и надолго» перешла в руки опытного и умелого политика. Период военных переворотов и политической чехарды в стране завершил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71 г. Х.Асад впервые официально избирается президентом САР. Весной 1972 г. создается Прогрессивный национальный фронт под руководством ПАСВ. По уставу Фронта небаасистские партии (коммунисты, арабские социалисты и социалисты-юнионисты) не получили возможностей для полной легализации. Более того, они во многом лишились самостоятельности в своей практической деятельности, а ПАСВ сохранила монополию на вла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73 г. страна впервые за много лет получила постоянную конституцию и парламент. При этом статья 8 основного закона провозгласила ПАСВ правящей партией «в обществе и государстве». Конституция не определила официальной государственной религии, но в ней говорится, что президентом республики может быть только мусульманин, а исламское право является главным источником законода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риходом к власти Х.Асада получает дальнейшее развитие процесс упрочения позиций алавитов (к их числу относился и сам президент) в вооруженных силах. К началу 80-х годов до 60% сирийских офицеров были представлены выходцами из этой религиозной общины. В 1971 г. создаются элитные части, укомплектованные только из алавитов – «Сарая дифаа» («Роты обороны») под командованием младшего брата президента Рифаата, и «Сарая сыраа» («Роты борьбы») под командованием его двоюродного брата Аднана. Основной задачей этих формирований стало обеспечение безопасности правящего режима и непосредственная охрана главы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70-х годов усилился процесс баасизации армии. С целью усиления политического контроля за воспитанием личного состава вооруженных сил и усиления баасистского партийного влияния в войсках в 1971 г. в министерстве обороны создается Политическое управление, а в армии создается собственный партийный комитет. Эти органы заменили существовавшие ранее Военное бюро ПАСВ и Управление общими делами и моральной ориентации М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иказе верховного главнокомандующего ВС САР № 100 о создании Политического управления, в частности, говорилось: «Задачи политического управления армии и вооруженных сил вытекают из содержания понятия идеологической армии, верной интересам трудящихся масс, как их выражает Партия арабского социалистического возрождения. Поэтому важнейшими целями партийно-политической работы в армии и вооруженных силах являются воодушевление офицеров, сержантов и солдат теорией партии, укрепление у них духа самопожертвования для защиты родины и интересов народа, воспитание чувства ненависти к врагу. … Партийно-политическая работа в армии должна служить повышению эффективности боевой подготовки, укреплению боевой мощи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силенное внимание политической и идеологической обработке личного состава сирийской армии обусловливалось не только и не столько подготовкой к будущей войне с Израилем, сколько необходимостью дальнейшего укрепления позиций правящего режима в войс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учебные заведения в связи с быстрым ростом численности вооруженных сил после войны 1967 г. не успевали готовить необходимое число офицеров. В первую очередь, это относилось к низовым офицерским должностям, а также должностям, связанным с обслуживанием и ремонтом вооружения и военной техники. Для заполнения многочисленных свободных вакансий правительство пошло на расширение призыва в армию выпускников гражданских высших учебных заведений, для чего в некоторых из них создавались специальные военные кафедры по подготовке офицеров запа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ы, призванные из «гражданки», в отличие от своих сверстников – выпускников военных колледжей, не прошли целенаправленной массированной идеологической обработки в духе верности правящему режиму и партии. К тому же в армии, особенно в низовом звене командного состава, оставалось определенное количество офицеров, приверженцев ранее правивших в Сирии фракций ПАСВ; лиц, сочувствующих иракским баасистам и идеям бывшего президента Египта Г.А.Насера, а также просто недовольных политикой нынешней власти. В июле 1972 г. в армии даже был раскрыт</w:t>
      </w:r>
      <w:r>
        <w:rPr>
          <w:rFonts w:cs="Arial" w:ascii="Arial" w:hAnsi="Arial"/>
          <w:spacing w:val="6"/>
          <w:sz w:val="28"/>
          <w:szCs w:val="28"/>
        </w:rPr>
        <w:t xml:space="preserve"> </w:t>
      </w:r>
      <w:r>
        <w:rPr>
          <w:rFonts w:cs="Arial" w:ascii="Arial" w:hAnsi="Arial"/>
          <w:color w:val="000000"/>
          <w:spacing w:val="6"/>
          <w:sz w:val="28"/>
          <w:szCs w:val="28"/>
        </w:rPr>
        <w:t>заговор офицеров в званиях от лейтенанта до майора и представленных в основном проиракскими баасистами и насерис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ребовала серьезного улучшения политико-воспитательная работа среди постоянно растущего числа солдат и сержантов, особенно призванных для прохождения срочной служ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благодаря оперативно принятым властями мерам, авторитет режима и особенно его лидера в войсках находился на высоком уровне. Х.Асад регулярно встречался с военнослужащими всех видов вооруженных сил и различных родов войск, периодически посещал воинские части, находившиеся непосредственно на линии прекращения огня с Израилем. Верховный главнокомандующий регулярно присутствовал на крупных войсковых уч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обеды «исправительного движения» в стране более последовательно стал реализовываться лозунг «Все для битвы». В войсках заметно повысился уровень и масштабность боевой подготовки. В 1971 г. впервые были проведены крупные двусторонние» тактические учения, а также учения с боевой стрельбой для механизированных и танковых соединений. Особое внимание в ходе тактических и специальных учений уделялось отработке различных способов преодоления израильских инженерных заграждений, созданных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ло повышения боевого мастерства сирийской армии значителен был вклад советских военных советников и специалистов, которые принимали самое непосредственное участие в обучении сирийских военнослужащих на всех уровнях – от подразделений до управлений генерального штаба и министерства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звестно, в июле 1972 г. египетский президент А.Садат принял решение о прекращении деятельности в ВС АРЕ советских военных советников. Сирийское руководство не последовало примеру египтян. Вскоре после акции Садата Х.Асад заявил: «Интересы сирийского народа требуют продолжения миссии советских военных специалистов в нашей стране» (67, 1. 8. 19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ые усилия сирийское руководство предпринимало в деле улучшения технического оснащения армии. При этом решающую роль в поставках республике современных вооружений играл Советский Союз.</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хотные и механизированные части получали на вооружение большое число ПТРК «Малютка» и гранатометов РПГ-7, интенсивно осваивали новые способы борьбы с танками. Артиллерия пополнялась 122-мм гаубицами Д-30, дальнобойными 130-мм пушками М-46, другими системами. В войска поступали новые бронетранспортеры БТР-60ПБ, а позже боевые машины пехоты БМП-1. Увеличивалось число танков. Основным боевым танком сирийской армии становится Т-55. В 1972 г. на вооружение были приняты советские тактические ракетные комплексы «Луна-М». В этом же году подразделения сухопутных войск получили переносные зенитные ракетные комплексы (ПЗРК) «Стрела-2» и 23-мм зенитные самоходные установки (ЗСУ) «Шилка». Большое значение имело поступление в войска танковых мостоукладчиков</w:t>
      </w:r>
      <w:r>
        <w:rPr>
          <w:rFonts w:cs="Arial" w:ascii="Arial" w:hAnsi="Arial"/>
          <w:spacing w:val="6"/>
          <w:sz w:val="28"/>
          <w:szCs w:val="28"/>
        </w:rPr>
        <w:t xml:space="preserve"> </w:t>
      </w:r>
      <w:r>
        <w:rPr>
          <w:rFonts w:cs="Arial" w:ascii="Arial" w:hAnsi="Arial"/>
          <w:color w:val="000000"/>
          <w:spacing w:val="6"/>
          <w:sz w:val="28"/>
          <w:szCs w:val="28"/>
        </w:rPr>
        <w:t>МТУ-55, которые сыграли важную роль в преодолении израильского противотанкового рва во время войны 197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интенсивно развивались военно-воздушные силы и войска ПВО, представлявшие собой объединенный вид вооруженных сил. Основным боевым самолетом ВВС САР стал истребитель МиГ-21. Истребительно-бомбардировочная авиация получила на вооружение самолеты Су-7Б, а затем и более современные самолеты с изменяемой геометрией крыла Су-20. Вертолетная авиация оснащается новыми машинами Ми-8 и Ми-2. В войсках ПВО формировались смешанные зенитные ракетные бригады (зрбр), оснащенные ЗРК С-75 и С-125, новые полки зенитной артиллерии. Улучшается оснащение радиотехнически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морские силы оснащались более современными ракетными катерами пр. 205Э. Создавались подразделения берегов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дпринимались и попытки самостоятельного создания отдельных образцов вооружения на базе имевшейся в войсках техники. Так, в конце 60-х годов сирийские военные инженеры сконструировали самоходно-артиллерийскую установку путем монтажа гаубицы Д-30 на корпусе танка Т-34–85. Всего к 1972 г. было изготовлено 36 подобных САУ, которые приняли участие в войне с Израилем в октябре 1973 г. и в ливанской кампании 1976 г. И только после поступления из Советского Союза современных самоходных орудий они в начале 80-х годов были сняты с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lang w:val="en-US"/>
        </w:rPr>
        <w:t>X</w:t>
      </w:r>
      <w:r>
        <w:rPr>
          <w:rFonts w:cs="Arial" w:ascii="Arial" w:hAnsi="Arial"/>
          <w:color w:val="000000"/>
          <w:spacing w:val="6"/>
          <w:sz w:val="28"/>
          <w:szCs w:val="28"/>
        </w:rPr>
        <w:t>.Асад в своих публичных выступлениях неоднократно подчеркивал, что оружие, которым располагает сирийская армия «не хуже, чем у врага», но его необходимо хорошо изучать и осваи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0–1973 гг. продолжалась интенсивная работа по совершенствованию оперативного оборудования территории страны – строились новые аэродромы, дороги, склады, улучшалась система связи и д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73 г. вооруженные силы САР насчитывали 140 тыс. человек и имели на вооружении 1320 танков, 675 орудий полевой артиллерии, 1300 боевых бронированных машин, 275 боевых самолетов, 30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начала новой арабо-израильской войны сирийцы получили из Советского Союза более современные танки Т-62 и самоходные ЗРК «Квадра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2–1973 годах на сирийско-израильской линии прекращения огня неоднократно имели место вооруженные столкновения, в которых с обеих сторон принимали участие как сухопутные войска, так и боевая авиация. Первые бои произошли в начале марта 1972 г. С лета 1972 г. возобновились воздушные бои между сирийской и израильской авиацией. Наиболее крупные вооруженные столкновения происходили в сентябре – ноябре 1972 г. В ходе этих боев сирийские части продемонстрировали в целом неплохую выучку и способность воевать против сильного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3 сентября 1973 г. над Средиземным морем в районе Латакии произошел крупный воздушный бой, закончившийся неудачно для сирийских</w:t>
      </w:r>
      <w:r>
        <w:rPr>
          <w:rFonts w:cs="Arial" w:ascii="Arial" w:hAnsi="Arial"/>
          <w:spacing w:val="6"/>
          <w:sz w:val="28"/>
          <w:szCs w:val="28"/>
        </w:rPr>
        <w:t xml:space="preserve"> </w:t>
      </w:r>
      <w:r>
        <w:rPr>
          <w:rFonts w:cs="Arial" w:ascii="Arial" w:hAnsi="Arial"/>
          <w:color w:val="000000"/>
          <w:spacing w:val="6"/>
          <w:sz w:val="28"/>
          <w:szCs w:val="28"/>
        </w:rPr>
        <w:t>истребителей. ВВС САР потеряли девять МиГ-21, а израильтяне – один «Мираж».</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беда Х.Асада в борьбе за власть привела к существенным изменениям во внешней политике САР. Она становится более прагматичной, взвешенной и динамичной. Страна начала выходить из изоляции в арабском мире. Улучшились отношения с Египтом и аравийскими монархиями. По восходящей линии развивались отношения с Советским Союзом. Несколько более сдержанной становится позиция САР по вопросам урегулирования арабо-израильского конфликта, хотя по-прежнему здесь главное место отводится военному решению проблемы. Так, в феврале 1971 г. Х.Асад заявил, что Сирия рассматривает политическую борьбу за ближневосточное урегулирование как важный фактор «в числе вспомогательных средств вооруженной борьбы» (71,23. 02. 197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71 г. все палестинские вооруженные формирования, размещенные в Сирии, были поставлены под строгий контроль министерства обороны страны и без его ведома не имели права осуществлять какие-либо перемещения, а тем более военные операции. И хотя Сирия в тот период являлась главным политическим спонсором ПДС, в Дамаске, не желая преждевременных лишних обострений с Израилем, стремились к тому, чтобы палестинские партизаны и боевики осуществляли свои акции против Израиля преимущественно с лив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о развивались отношения с Иорданией. В 1971–1972 гг. дело даже доходило до вооруженных инцидентов на границе. Однако незадолго до войны 1973 г. в отношениях между двумя странами наметилось улучш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действия, предпринимавшиеся новой властью в 1970–1973 гг. на региональном и международном уровнях, были подчинены главной задаче – созданию благоприятных условий для решения в свою пользу арабо-израильского конфликта. В Дамаске отчетливо понимали, что Сирия в одиночку не в состоянии противостоять Израилю. Поэтому в рамках курса на подготовку будущей войны с Израилем особое внимание уделяется налаживанию союзнических отношений с Егип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1 г. предпринимается попытка объединения Египта, Сирии и Ливии в рамках Федерации Арабских Республик (ФАР). Однако из-за разногласий между участниками ФАР не стала реальным союзом тре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1973 г. Египет и Сирия приняли решение о начале войны против Израиля и договорились о координации своих военных и политических усилий. В Дамаске пошли на этот ответственный и рискованный шаг, т.к. считали, что политические меры по урегулированию конфликта с Израилем без военного воздействия на Тель-Авив не имеют перспективы. К тому же осложнявшаяся социально-экономическая ситуация в стране требовала соответствующего громоотв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редстоящей войне сирийское руководство стремилось достичь следующих основных целей:</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свобождение захваченных Израилем в 1967 г. сирийских земе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здание благоприятных политических условий для принуждения Израиля к освобождению всех оккупированных арабских территорий и признания прав арабского народа Палест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период, прошедший со времени окончания «шестидневной» войны, в Сирии было очень много сделано для укрепления обороноспособности страны и повышения боевой мощи национальной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читывая уроки 1967 г., особое внимание уделялось укреплению сил ПВО. К октябрю 1973 г. с советской помощью для прикрытия Дамаска и группировки войск на Голанах была создана мощная и, как показала война, достаточно эффективная система противовоздушной обороны. Ракетные бригады ЗРК С-75/С-125 прикрывали столицу, аэродромы и другие важные объекты в районе Дамаска, одновременно решая задачи прикрытия войск второго эшелона и стратегического резерва. Бригады ЗРК «Квадрат» были предназначены для ПВО сухопутных войск, однако не исключалось и их участие в прикрытии столичного района. Формирование ракетных бригад «Квадрат» было завершено незадолго до начала войны. По сравнению с 1967 г. значительно улучшилось оснащение радиотехнических частей, которые получили на вооружение РЛС новых типов. Вместе с тем, время и нехватка средств» не позволили создать группировку ПВО для надежного прикрытия важных экономических районов в тыл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о внимания уделялось развитию ВВС. К началу военных действий на каждый боевой самолет был подготовлено по одному летчику, обученному действовать в простых метеоусловиях в составе звена и эскадрильи. На всех аэродромах были оборудованы 2–4 запасные грунтовые взлетно-посадочные полосы (ВПП). В районе Дамаска имелось также два участка автострад, подготовленные к использованию в качестве ВПП. Все основные аэродромы имели железобетонные укрытия для самолетов. Управление силами ВВС и ПВО осуществлялось из Центрального командного пункта (основного и запасного) и КП Северного района. ВВС имели также 8 пунктов наведения истребит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йны 1973 г. сирийские летчики отличались в лучшую сторону от египетских по уровню подготовки. Часть из них прошла обучение у имевших практический боевой опыт пакистанских инструкторов. Летчики ВВС САР хорошо владели техникой пилотирования, особенно на МиГ-21, научились многим приемам воздушного боя. Но в целом уровень их тактической подготовки требовал еще значительного улуч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едостаткам в подготовке ВВС и ПВО следует отнести излишнюю централизацию управления, слабое знание возможностей противника, частые перемещения летного состава из одной части в другую. Сказывалась, как показали будущие воздушные бои, и порой избыточная эмоциональность арабских летчиков (54, № 1,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упные изменения в межвоенный период произошли в сухопутных войсках. В их составе было сформировано пять дивизий и несколько отдельных бригад, подразделения «коммандос», формирования специальных войск – разведывательные, инженерные, связи. 3-я механизированная дивизия (мд) была преобразована в танковую (тд). К началу войны 1973 г. соединения и части сухопутных войск имели в достаточном количестве современные средства противотанковой и противовоздушной обороны. В то же время не вся новая техника была полностью освоена личным составом. Некоторые образцы вооружения поступили в войска незадолго до начала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ые изменения произошли и в сирийских ВМС, однако в целом уровень их подготовки не был достаточно выс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 времени начала войны вооруженные силы Сирии насчитывали 332 тыс. человек. В боевом составе сухопутных войск имелось пять дивизий (5, 7, 9 пехотные и 1, 3 танковые) и девять отдельных бригад (пехотных (пбр) – 5, механизированных (мбр) – 1, танковых (тбр) – 3). На их вооружении имелись 1350 средних танков (Т-34-85, Т-54, Т-55, Т-62), легкие плавающие танки ПТ-76, 675 орудий полевой артиллерии калибра 122, 130 и 152 мм, минометы калибра 120 и 160 мм, РСЗО калибра 122</w:t>
      </w:r>
      <w:r>
        <w:rPr>
          <w:rFonts w:cs="Arial" w:ascii="Arial" w:hAnsi="Arial"/>
          <w:color w:val="000000"/>
          <w:spacing w:val="6"/>
          <w:sz w:val="28"/>
          <w:szCs w:val="28"/>
          <w:vertAlign w:val="superscript"/>
        </w:rPr>
        <w:t>:</w:t>
      </w:r>
      <w:r>
        <w:rPr>
          <w:rFonts w:cs="Arial" w:ascii="Arial" w:hAnsi="Arial"/>
          <w:color w:val="000000"/>
          <w:spacing w:val="6"/>
          <w:sz w:val="28"/>
          <w:szCs w:val="28"/>
        </w:rPr>
        <w:t>.и 132 мм, ПТРК «Малютка», 5*300 БТР и БМП, БРДМ-2, переносные ЗРК «Стрела-2», ЗСУ-23-4 «Шилка», другая боевая и вспомогательная тех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евом составе ВВС и ПВО имелись 5 авиационных и 6 зенитных ракетных бригад (3 – ЗРК С-75/С-125 и 3 – ЗРК «Квадрат»), 15 полков зенитной артиллерии, батальоны ПЗРК. На вооружении состояли 313 боевых самолетов (МиГ-21 – 180, МиГ-17 – 93, Су-7 – 25, Су-20 – 15) и 35 вертолетов (Ми-8 – 27, Ми-2 – 8). Части ПВО имели 150 ЗРК, 2600 орудий зенитной артиллерии калибра 23, 37, 57 и 100 мм, ПЗРК «Стрела-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морские силы располагали 30 боевыми кораблями и катерами (тральщиков – 2, ракетных катеров – 10, торпедных катеров – 15, сторожевых катеров – 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3 г., незадолго до начала войны с Израилем, в Сирию прибыла марокканская пехотная бригада – 1800 человек, 30 танков, 12 БТР. На сирийской территории дислоцировались две пехотные бригады Армии освобождения Палестины. В САР также находилась группа летчиков из КНДР (до 30 чел.), которые, однако, в боях участия не приня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смотря на проделанную большую работу, вооруженные силы Сирии не были в полной мере готовы к масштабной войне с Израилем. В первую очередь, это касалось уровня подготовки высшего командного состава армии и штабных кадров, которые не овладели в полной мере умением управлять крупными массами войск в сложной и динамичной боевой обстановке, организовывать надежное взаимодействие как между видами вооруженных сил, так и между соединениями и частями одного вида ВС. Многие командиры были недавно назначены на высокие посты и не обладали необходимым опытом. Личный состав не в полной мере освоил вооружение и военную технику, особенно новых образц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се же главное заключалось в том, что после «шестидневной» войны в военном строительстве в Сирии произошел качественный скачок. В сравнительно короткие строки в стране, благодаря настойчивым, целеустремленным действиям ее руководства и при масштабной и разнообразной советской</w:t>
      </w:r>
      <w:r>
        <w:rPr>
          <w:rFonts w:cs="Arial" w:ascii="Arial" w:hAnsi="Arial"/>
          <w:spacing w:val="6"/>
          <w:sz w:val="28"/>
          <w:szCs w:val="28"/>
        </w:rPr>
        <w:t xml:space="preserve"> </w:t>
      </w:r>
      <w:r>
        <w:rPr>
          <w:rFonts w:cs="Arial" w:ascii="Arial" w:hAnsi="Arial"/>
          <w:color w:val="000000"/>
          <w:spacing w:val="6"/>
          <w:sz w:val="28"/>
          <w:szCs w:val="28"/>
        </w:rPr>
        <w:t>помощи, была создана вполне современная армия, которой в дни войны предстояло продемонстрировать свои возросшие боевые возмож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 война уже стучалась в двери. Дата ее начала – 6 октября 1973 г. – была определена на встрече президентов Сирии Хафеза Асада и Египта Анвара Садата в Дамаске 28–29 августа. 4 октября 1973 г. Х.Асад сообщил о дне начала военных действий советскому послу в САР Н.Мухитдинову.</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5</w:t>
        <w:br/>
      </w:r>
      <w:r>
        <w:rPr>
          <w:rFonts w:cs="Arial" w:ascii="Arial" w:hAnsi="Arial"/>
          <w:bCs/>
          <w:color w:val="000000"/>
          <w:spacing w:val="6"/>
          <w:sz w:val="28"/>
          <w:szCs w:val="28"/>
        </w:rPr>
        <w:t>ОКТЯБРЬСКАЯ ВОЙНА 1973 г.</w:t>
        <w:br/>
        <w:t>И «ВОЙНА НА ИСТОЩЕНИЕ» НА СИРИЙСКОМ ФРОНТЕ (март–май 1974 г.)</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5.1. Сирия в Октябрьской войне 197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посредственную подготовку к новой войне с Израилем Сирия и Египет начали летом 1973 г. Военно-политическое руководство САР намечало задействовать в боевых операциях практически все вооруженные силы страны. Отчетливо понимая, что достижение полного уничтожения Израиля невозможно, в Каире и Дамаске ставили перед собой ограниченные цели. Так, египтяне планировали форсировать Суэцкий канал и овладеть рубежом перевалов Митла – Гидди – Мелес на глубину 25–30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 сирийского командования заключался в том, чтобы внезапным ударом овладеть оккупированной частью Голанских высот и к исходу второго дня войны выйти на рубеж реки Иордан, где перейти к прочной обороне. Уже в дни войны Х.Асад подтвердил, что Сирия преследует цель только освобождения земель, захваченных Израилем в 1967 г. По всей видимости, в Дамаске, решившись на войну, в то же время не рассчитывали на возможность достижения крупной побе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ед началом наступления массированным ударом авиации и артиллерии намечалось подавить оборону противника в опорных пунктах на Галанах. Главный удар наносился на левом фланге в направлении Джасим – Аль-Хушния силами 5-й и 9-й пехотных дивизий (пд), вспомогательный – в направлении южнее Аль-Кунейтры силами 7-й пд и двух отдельных бригад. Общая глубина операции предусматривалась в 25–30 км. Оперативное построение было одноэшелонным с выделением в резерв 1-й и 3-й танковых дивиз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группировка, предназначенная для наступательной операции, насчитывала 76 тыс. человек, до 1200 танков, до 1000 орудий полевой артиллерии, минометов и РСЗО. Наземные войска прикрывались сильной группировкой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израильской стороне непосредственно на линии фронта к началу военных действий находилось около 1 тыс. человек, 150 танков и 60 безоткатных орудий. На Голанах, недалеко от переднего края, размещались две бронетанковые бригады (бртбр) – 7-я и 188-я. Кроме того, в составе Северного военного округа (СВО) Израиля имелись пять бригад (пбр – 1, мбр – 1 , бртбр – 3), однако основную часть их личного состава еще необходимо было призвать по моби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тяне создали на Голанских высотах мощную оборонительную систему, состоявшую из большого числа долговременных сооружений, опорных пунктов и укрытий, построенных из камня, железобетона или вырубленных из камня. Вдоль линии прекращения огня в начале 1970 г. был вырыт противотанковый ров глубиной 5 м, который должен был заполняться водой. Позади рва сооружен вал высотой 2,5 м. Хорошо была развита система артиллерийских позиций, пулеметных и стрелковых ячеек, ходов сообщений полного профиля, а также дорог, по которым могли передвигаться танки. Все укрепления были приспособлены к круговой обороне и прикрыты минными полями, проволочными заграждениями и малозаметными препятствиями. Гарнизоны опорных пунктов имели запасы продовольствия и воды и могли вести длительные боевые действия в условиях автономности. Общая протяженность оборонительного рубежа составляла 75 км, а глубина – 10–12 км. Рубеж состоял из трех позиций. Основу позиции составляли ротные и взводные опорные пункты, созданные на господствующих высотах и приспособленные к круговой обороне. Плотность огневых средств на важнейших направлениях составляла 10–12 танков, 4–5 противотанковых орудий на 1 км фронта. Основу опорных пунктов должны были составить ПТУРы и вкопанные танки (до 200 окопов для тан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ий план военных действий заключался в том, чтобы, опираясь на оборонительный рубеж, отразить удар сирийских войск, не допустить их прорыва вглубь страны, обеспечить развертывание главных сил, а в случае прорыва противника – мощными контрударами разгромить его и восстановить исходное положение. При благоприятной обстановке предусматривалось провести наступление на Дама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 следует подчеркнуть, что израильское военно-политическое руководство в войне 1973 г. первоначально отдавало приоритет Северному (сирийскому) фронту, так как опасалось, что, в случае успеха, сирийские войска смогут прорваться в густонаселенные северные районы Израиля. И только после того, как главной группировке вооруженных сила САР было нанесено поражение, израильтяне перенесли основные усилия на Южный (египетский) фрон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тябрьская война 1973 г. отличалась от предыдущих арабо-израильских войн прежде всего своей масштабностью. Кроме Египта и Сирии – основных противников Израиля – в составе арабской коалиции действовали войска Алжира, Иордании, Ирака, Кувейта, Марокко, Саудовской Аравии, Судана и Туни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всем количественным показателям превосходство к началу военных действий было на стороне вооруженных сил Сирии и Египта. Арабские войска были оснащены всеми видами современной боевой техники. Кроме того, ЦАХАЛ с учетом качественных коэффициентов значительного числа образцов вооружения и военной техники, особенно по танкам и ЗРК, также уступал армиям противника, которые вдобавок имели благоприятное оперативно-стратегическое положение. Таким образом, противники Израиля имели значительные шансы на достижение успех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подготовке к боевым действиям арабским командованием особое внимание было уделено внезапности удара. Арабы задействовали все средства, начиная с оперативной маскировки и заканчивая дезинформацией. Окончательно дата начала операции была утверждена за два дня до наступления, и о ней знало только высшее руководство Египта и Сирии. Дата 6 октября была выбрана с учетом разных факторов, например, учитывающих даже уровень воды в Суэцком канале и угол отражения от ее поверхности солнечных луч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плоть до начала войны арабское командование создавало видимость подготовки к обороне. Офицеры продолжали уходить в отпуска, а концентрация войск вблизи линий прекращения огня проводилась под видом учений. Все подготовительные мероприятия в Сирии проводились заблаговременно под предлогом отражения возможного израильского удара. С 20 сентября по 5 октября был осуществлен вывоз на огневые позиции боеприпасов для артиллерии. До 4 октября сирийская группировка оставалась оборонительной. В ночь с 3 на 4 октября был проведен скрытый вывод на огневые позиции артиллерии. В период с 4 по 6 октября на исходные позиции вышли танки непосредственной поддержки пехоты. Однако при этом непосредственная подготовка войск к наступлению в тактическом звене на местности практически надлежащим образом не осуществлялась. Взаимодействие между пехотой, танками, артиллерией и авиацией четко не организовывалось. Не была проведена доразведка израильской обороны. К началу наступления так и не была вскрыта система огня и заграждений противника перед передним краем и в глуби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с 5 на 6 октября войскам сообщили о времени начала наступления. К 10.00 6 октября командиры дивизий и бригад заняли свои командные пункты. В 12–13.00 на центральные командные пункты вооруженных сил прибыли президенты Египта и Сирии А.Садат и Х.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октября израильское командование привело в повышенную боевую готовность части и подразделения, дислоцированные в районе Голан. 4 октября в стране началась частичная мобилизация. 5 октября все войска СВО были приведены в состояние повышенной боевой готовности. Командование отдало приказ на выдвижение резервных частей и подготовку к началу всеобщей мобилизации. Израильские саперы начали укладывать новые минные пол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6 октября в 10.00 в Израиле была объявлена всеобщая мобилизация. Узнав об этом, Египет и Сирия решили перенести время начала наступления на более ранний срок. В 14.00 сирийская артиллерия и авиация (до 80 боевых самолетов) нанесли удар по израильским позициям, радиолокационным постам и пунктам управления, а несколько тактических ракет Р-70 было выпущено по Рамат-Давиду – главной военно-воздушной базе израильских ВВС на север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5.00 сирийские войска перешли в наступление. К исходу дня первые эшелоны трех дивизий и несколько отдельных бригад, усиленные к вечеру танковыми бригадами второго эшелона дивизий, преодолевая израильские инженерные заграждения, продвинулись на 4–6 км севернее и южнее Аль-Кунейтры. Наибольшего успеха добились части 5-й пд и левофланговые части 9-й пд. Подразделения «коммандос» захватили важный объект управления – центр радиоэлектронной борьбы и радио- и радиотехнической разведки ЦАХАЛ на горе Хермон (Джебель аш-Шейх). Вывод из строя данного объекта, по оценкам зарубежных военных обозревателей, на несколько суток значительно осложнил управление израильскими войсками в северной части Голанских высот. Однако, по мере ввода в бой израильских резервов, сирийское продвижение замедляло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утра 7 октября соединения сирийской армии продолжили наступление. В целях завершения разгрома противника командованием ВС САР принимается решение ввести в бой 1-ю тд с задачей окружить и уничтожить израильские войска в районе Аль-Кунейтры и выйти к Иордану. Одновременно намечалась высадка двух тактических вертолетных десантов для захвата высот западнее Аль-Кунейтры. Однако ввод танковой дивизии в бой был организован неумело, без артиллерийской и авиационной подготовки. Развертывание осуществлялось на труднодоступной каменистой местности, которая не давала возможности танкам двигаться на высоких скоростях. Зато противник буквально расстреливал машины из засад. Израильские войска, используя тактику контратак (силам до танкового батальона) и «огневых мешков», смогли уничтожить большую часть прорвавшихся сирийских танков, но и сами понесли тяжелые потери, особенно 188-я бртбр, почти все танки которой были уничтож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дня 7 октября, потеряв до 40% своего состава, танковые бригады 1-й тд, продвинулись на 3–4 км, после чего встретили упорное сопротивление переброшенных подразделений 7-й бртбр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за первые полутора суток сирийская армия не досчиталась почти 600 танков. Такую цену пришлось заплатить за прорыв сильно укрепленной, оборудованной долговременными сооружениями обороны противника на глубину до 3–4 км на правом и на 10–12 км на левом фланг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чером 7 октября ввиду больших потерь, понесенных войсками, командование В С САР принимает решение приостановить наступление и закрепиться на достигнутых рубеж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на 8 октября начались беспорядочные передвижения сирийских войск вдоль фронта. Части перемешались. Нередко открывался огонь по своим. К утру оборонительные боевые порядки не были созданы, а система огня не организована. Все танки 1-й тд стояли группами в полном беспорядке на открытой местности и сразу же попали под огонь противотанковых средств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командование утром 8 октября частично изменило свое решение: на левом фланге войска переходили к обороне, а на центральном участке и правом фланге продолжать наступление с целью овладения Аль-Кунейтрой. Для развития наступления войска были усилены резервными бригадами. Израильтяне, в свою очередь, также подтянули резервы – три бригады, и с утра 8 октября, опередив сирийцев, перешли в контрнаступление с целью отбросить их на исходные позиции. Главный удар наносился силами двух бронетанковых и одной механизированной бригады на центральном участке фронта в направлении Кфар-Салех – Телль аль-Фарас. Разгорелись ожесточенные бои, в ходе которых инициатива перешла в руки израильской армии, начавшей теснить сирийские части. В этих условиях командование ВС САР решило повсеместно перейти к 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части первоначально отходили отдельными группами, а затем и всем составом, оставляя технику и вооружение. Командиры решения на отход принимали самостоятельно, зачастую не имея на то приказов командования. Стихийно начавшееся отступление на ряде участков превратилось в паническое бегство. 7-я пд откатилась в беспорядке на линию прекращения огня вообще без всякого воздействия со стороны противника. Остатки бригад 9-й пд и 1-й тд удалось остановить в 5–6 км от ранее занимаемых позиций. 5-я пд отошла на 3–5 км. Отдельные контратаки успеха не имели, и сирийцы по-прежнему отступали на восток, нередко бросая технику и вооружение. В частности, израильтяне в качестве трофеев захватили несколько сот танков, до 60 БМП-1, большое количество друг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дня 9 октября израильтяне по всему фронту вышли к линии перемирия 1967 г. Здесь в течение дня 10 октября шли позиционные бо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6 по 9 октября сирийцы выпустили по территории северного Израиля до 16 тактических ракет Р-70, в основном по району военно-воздушной базы Рамат-Дав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ые дни войны успешно действовали в тылу противника подразделения сирийских «коммандос», которые активно и эффективно применяли противотанковые засады в тылу противника. Совместно с палестинскими партизанами спецназовцы действовали на израильских коммуникац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хода на линию 1967 г. израильское политическое руководство и командование вооруженных сил принимают решение продолжить наступательные действия на северном и центральном участках фронта с целью разгрома противостоящих сил противника и выхода на рубеж, позволяющий вести артиллерийский обстрел Дамаска. Саму сирийскую столицу израильтяне брать не собир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ая группировка к исходу дня 10 октября насчитывала 12 бригад (бртбр – 5, мбр – 3, пбр – 3, вдбр – 1). Замысел командования ЦАХАЛ заключался в том, чтобы силами трех бригад (бртбр – 2, мбр – 1) нанести удар из района Аль-Кунейтра на Дамаск, а силами еще трех бригад (бртбр – 1, мбр – 1, пбр -1) нанести удар из района Тель-Мескин в направлении шоссе Амман – Дамаск и перерезать е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рассветом 11 октября вооруженные силы Израиля возобновили наступление, сосредоточивая усилия вдоль шоссе Аль-Кунейтра – Дамаск. Прикрывавшая это направление сирийская 7-я пд не оказала серьезного сопротивления. В подразделениях началась паника, они побежали. С фронта самовольно снялись почти все части. Полоса обороны протяженностью в 12 км оказалась открытой. Используя это, израильские войска к утру 12 октября вклинились на северном участке фронта на глубину до 10–12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сированные удары израильской авиации по боевым порядкам и тыловым объектам усилили общую панику в сирийских частях. Между тем, противник к середине 12 октября, не встречая организованного сопротивления, продвинулся на глубину до 15–18 км, выйдя рубеж Мазраат – Бейт-Мискин – Хазражия – Хаббария – Кфар-Маме – Акраб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т критический момент Ирак и Иордания приняли решение направить свои войска на помощь Сирии. Ирак перебросил на сирийскую территорию экспедиционный корпус общей численностью до 60 тыс. человек, в составе двух танковых дивизий, трех пехотных и одной горнопехотной бригады, бригады спецназа, 16 артиллерийских дивизионов, 700 танков. Авиационный компонент включал четыре эскадрильи – 70 самолетов Су-7, МиГ-21 и МиГ-17 (50, с.52, с. 188). Из войск непосредственно в военных действиях участвовали 20 тыс. человек, в т.ч. танковая дивизия, (310 танков, 54 артиллерийских орудия), некоторые пехотные части и артиллерийские подразделения, все подразделения ВВС. В дни войны иракское руководство также безвозмездно передало Сирии для восполнения понесенных потерь 300 танков, закупленных в СССР еще до начала военных действий и находившихся в сирийских портах в ожидании отправки в Ирак (48, с. 17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ордания направила на сирийский фронт 40-ю бртбр и несколько отдельных подразделений (5 тыс. человек, 150 танков, 36 артиллерийских орудий, 200 БТР). Кроме того, на севере Иордании в готовности к отправке в Сирию находилась 192-я бртбр и штаб 2-й бр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удовская Аравия направила пехотную бригаду и батальон бронемашин, которые прибыли в Сирию в конце войны и в боевых действиях не участвовали. В Сирии в дни войны находились также 500 кубинских танк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октября израильское командование предприняло неудачную попытку двумя танковыми бригадами продолжить наступление в сторону Дамаска. В связи с тяжелой обстановкой на Суэцком фронте командование ЦАХАЛ было вынуждено перебросить туда две бригады с Голан, а остальным войскам был отдан приказ перейти к об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тметим, что настоящая координация действий между Египтом и Сирией в дни войны так и не была достигнута. Это обстоятельство в значительной степени способствовало успеху израильских войск, которые поочередно нанесли поражение сначала Сирии, а затем Егип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октября с подходом основных сил 3-й тд Ирака и 40-й бртбр Иордании арабы попытались контрударом разгромить вклинившуюся группировку противника и восстановить положение по линии прекращения огня 1967 г., однако плохо подготовленная операция не привела к успеху. Арабские контратаки продолжались до 19 октября. После этого активные боевые действия на сирийско-израильском фронте прекратились по причине взаимного истощения сил воюющих сторон. Продолжались артиллерийские дуэли. С</w:t>
      </w:r>
      <w:r>
        <w:rPr>
          <w:rFonts w:cs="Arial" w:ascii="Arial" w:hAnsi="Arial"/>
          <w:spacing w:val="6"/>
          <w:sz w:val="28"/>
          <w:szCs w:val="28"/>
        </w:rPr>
        <w:t xml:space="preserve"> </w:t>
      </w:r>
      <w:r>
        <w:rPr>
          <w:rFonts w:cs="Arial" w:ascii="Arial" w:hAnsi="Arial"/>
          <w:color w:val="000000"/>
          <w:spacing w:val="6"/>
          <w:sz w:val="28"/>
          <w:szCs w:val="28"/>
        </w:rPr>
        <w:t>переменным успехом шли бои за отдельные позиции. В ходе ожесточенных боев 21–22 октября израильтяне отбили у арабов район горы Херм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октября в соответствии с резолюцией Совета Безопасности ООН № 338 военные действия на сирийском фронте прекратились. Принятие Сирией этой резолюции на деле означало и признание Дамаском резолюции СБ ООН № 242 196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9 октября 1973 г. в знак несогласия с решением правительств Египта и Сирии пойти на прекращение огня с Израилем руководство Ирака отдало своим войскам приказ вернуться на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боевые действия происходили не только на суше, но и в воздухе. Израильские ВВС не смогли, как это было в 1967 г., завоевать господство в воздухе, хотя и нанесли ряд ударов по военно-воздушным базам, экономическим и административным объектам в глубине территории САР. В результате действий сирийской авиации и особенно наземных средств ПВО военно-воздушные силы противника понесли серьезные поте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стема противовоздушной обороны Сирии, созданная с советской помощью, оказалась для израильтян труднопреодолимой. Успешная боевая деятельность сирийской ПВО не позволила израильским ВВС в полной мере использовать свои возможности и для поддержки действий сухопутных войск. Особенно хорошо действовали зенитные ракетные части, в первую очередь, оснащенные ЗРК «Квадрат». Именно на эти комплексы приходится до 80% сбитых зенитными ракетами в октябре 1973 г. самолетов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ораздо лучше, чем в 1967 г., проявили себя сирийские ВВС. В первые дни войны, по данным командования ВВС САР, сирийские летчики сбили 23 самолета противника, потеряв в воздушных боях 21 самолет. 8 октября израильская авиация пыталась переломить ход войны в воздухе путем нанесения ударов по сирийским аэродромам. Успех был не очень большим, а потери составили до 20 боевых машин. Здесь следует отметить успешную работу заблаговременно созданных командованием ВВС САР специальных ремонтно-восстановительных подразделений, которые буквально в считанные часы сумели восстановить разрушенные противником ВП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9 октября группа израильских «Фантомов» предприняла попытку нанести удар по объектам в Дамаске – комплексу зданий министерства обороны и генштаба ВС САР, штабу ВВС и ПВО, центральному командному пункту вооруженных сил. Четыре самолета были сбиты, а нанесенный ущерб оказался минимален. Ожесточенные воздушные бои происходили в небе над Ливан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ритические для сирийской армии дни 11–12 октября, когда фронт был прорван, а танковые колонны противника продвигались в направлении Дамаска, важную роль сыграли эффективные действия эскадрилий самолетов МиГ-17. В результате нанесенных ими ударов израильтяне понесли существенные потери, особенно в бронетехнике, а их продвижение замедлилось. Это позволило командованию выиграть время и подтянуть резервы, которые сумели остановить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октября израильская авиация нанесла удары по промышленным объектам в сирийском тылу, которые были слабо прикрыты средствами ПВО. Особенно сильный ущерб был нанесен нефтеперерабатывающему заводу в Хом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удачными для сирийцев оказались боевые действия на море. В ходе ночного боя у Латакии 6 октября они потеряли тральщик, три ракетных и торпедный катер. Израильские ВМС потерь не имели. Израильтяне повторили нападения на Латакию, также порты Тартус и Банияс в ночь с 7 на 8, 9 на 10 и с 12 на 13 октября. Целью этих действий было помешать разгрузке кораблей с военными грузами для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Октябрьской войны Советский Союз оказывал Египту и Сирии политическую поддержку и помощь поставками оружия. В восточной части Средиземного моря пребывали боевые корабли 5-й оперативной эскадры ВМФ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ые дни конфликта Москва находилась под сильным нажимом Каира и Дамаска, выступивших против передачи дела в СБ ООН, ибо арабы надеялись на успех в военных действиях. В последующем, когда отчетливо обозначился перелом в войне в пользу Израиля, египтяне и сирийцы запросили у нашей страны срочного содействия в деле прекращения огня. Подчеркнем, что, как и в 1967 г., Советский Союз сделал все возможное, чтобы предотвратить сокрушительное поражение своих арабских партн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наиболее действенных форм прямой помощи стали оперативные поставки в Египет и Сирию советского оружия, боеприпасов и снаряжения. Так, из СССР и Чехословакии в Сирию в дни войны прибыло до 100 истребителей МиГ-21. По данным иностранных источников, уже 7 октября из черноморских портов вышли первые советские транспортные корабли с оружием для арабов (среднее время перехода из советских черноморских портов в Сирию и Египет – 3–4 дня). 10 октября советские транспортные самолеты через воздушное пространство Венгрии и Югославии начали совершать регулярные рейсы, перевозя военные грузы. К 12 октября воздушный мост достиг грандиозных размеров, ежесуточно от 60 до 90 советских самолетов прибывали на египетские и сирийские аэродромы. Большую часть перевозок обеспечивали военно-транспортные самолеты Ан</w:t>
      </w:r>
      <w:r>
        <w:rPr>
          <w:rFonts w:cs="Arial" w:ascii="Arial" w:hAnsi="Arial"/>
          <w:smallCaps/>
          <w:color w:val="000000"/>
          <w:spacing w:val="6"/>
          <w:sz w:val="28"/>
          <w:szCs w:val="28"/>
        </w:rPr>
        <w:t>-</w:t>
      </w:r>
      <w:r>
        <w:rPr>
          <w:rFonts w:cs="Arial" w:ascii="Arial" w:hAnsi="Arial"/>
          <w:color w:val="000000"/>
          <w:spacing w:val="6"/>
          <w:sz w:val="28"/>
          <w:szCs w:val="28"/>
        </w:rPr>
        <w:t>12 и Ан-22, но также были задействованы пассажирские Ил-62, Ил-18 и Ту-154. Тяжелые транспортные самолеты совершили 934 рейса, перевезя для арабов с 10 по 23 октября 12,5 тыс. т различных груз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вою очередь, США начали массированные военные поставки в Израиль (главным образом по воздуху) с целью восполнения понесенных им тяжелых потерь. В частности, по сведениям иностранных авторов, американцы в дни войны перебросили в Израиль 118 самолетов «Фанто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ценивая военные итоги октября 1973 г. на сирийском фронте, необходимо отметить, что главной причиной неудач вооруженных сил САР стало отсутствие умелого руководства военными действиями со стороны как высшего командования, так и многих командиров дивизий и бриг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готовка к войне была проведена недостаточно полно, а в дни войны со стороны командования не проявилось необходимой настойчивости в выполнении намеченных планов. «Нередко желаемое выдавалось за действительное. На случай непредвиденной обстановки никаких мер не предусматривалось. Обстановка своевременно не уточнялась. Все это при резких изменениях ситуации на фронте способствовало дезорганизации в войс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дачи им ставились неконкретно, обеспечение не организовывалось, времени на подготовку частей к действиям не выделялось, что и приводило к невыполнению приказов. На подготовленный для высшего сирийского руководства передовой командный пункт никто не выезж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Генштабе и штабах дивизий вместо быстрого принятия решений часами длились бесплодные дискуссии. В органах высших звеньев управления царила обстановка лести и лжи. Толпа советников окружала верховного главнокомандующего, часто сбивая его с толку. Малейший успех вызывал безграничную радость и фантастические планы, а неудачи – полную растерянность и панику. В войска старшие офицеры не направлялись. Все поступавшие донесения принимались на веру. О действительном положении на фронте ничего не ведали сутками. Например, о бегстве 7-й пд с фронта президент Сирии узнал лишь от советских советников. … В ходе боев со стороны офицеров отмечалось много случаев неисполнительности. Некоторые командиры бригад под различными предлогами вообще отказывались выполнять задачи (командир 50-й мбр), самовольно принимали решения на отход, никому не докладывая об этом и не ставя в известность соседей» (59, № 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на велась обеими сторонами с огромным напряжением всех сил. Потери Сирии в личном составе составили 3612 убитых, 6900 раненых, 500 пленных; в боевой технике – 136 самолетов (58 – в воздушных боях, 50 – от огня наземной ПВО, 19 – на аэродромах, 9 – от «дружественного огня»), 1200 танков, 400 бронетранспортеров, 250 артиллерийских орудий, 5 боевых кораблей и катеров. Сирийцы оставили территорию площадью 845 кв. км, а израильтяне на 20 км приблизились к Дамаску. Были разрушены или повреждены несколько важных экономических объектов. Израиль потерял на сирийском фронте 772 человека убитыми, 2453 ранеными, 250 танков. По данным сирийского командования, израильские ВВС потеряли 197 самолетов, в том числе от огня средств ПВО САР – 11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все же, несмотря на крупные неудачи и многочисленные недостатки, война показала, что сирийские войска в октябре 1973 г. воевали лучше, чем в июне 1967. В конечном итоге, фронт все-таки был удержан. Не добился Израиль и господству в воздухе. Но в целом военные действия продемонстрировали сохранение значительного разрыва между вооруженными силами Сирии и Израиля в качестве подготовки войск, особенно командных и штабных кад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и Октябрьской войны 1973 г., следует отметить, что, хотя Египет и Сирия не смогли достичь поставленных целей, действия их вооруженных нельзя оценивать только как неудовлетворительные. Прежде</w:t>
      </w:r>
      <w:r>
        <w:rPr>
          <w:rFonts w:cs="Arial" w:ascii="Arial" w:hAnsi="Arial"/>
          <w:spacing w:val="6"/>
          <w:sz w:val="28"/>
          <w:szCs w:val="28"/>
        </w:rPr>
        <w:t xml:space="preserve"> </w:t>
      </w:r>
      <w:r>
        <w:rPr>
          <w:rFonts w:cs="Arial" w:ascii="Arial" w:hAnsi="Arial"/>
          <w:color w:val="000000"/>
          <w:spacing w:val="6"/>
          <w:sz w:val="28"/>
          <w:szCs w:val="28"/>
        </w:rPr>
        <w:t>всего, в сознании арабов был преодолен своего рода психологический барьер, возникший после поражения 1967 г., они освободились от комплекса неполноценности. Израильская армия понесла значительные потери. Арабские потери также были велики, но Израиль не смог нанести арабам решительного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литическом плане война привела к упрочению позиций Сирии в арабском мире и на международной арене в целом. Вместе с тем, фактический выход Египта из военного противостояния с Израилем, начавшийся вскоре после окончания военных действий, оставлял Сирию один на один со своим главным противником, ставил под очень большое сомнение возможности Дамаска решить спор с Тель-Авивом военным путем. Это вынуждало сирийское руководство искать новые подходы в деле противостояния Израил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не стала участвовать в международной конференции по ближневосточному урегулированию в Женеве в декабре 1973 г. Причинами тому были сирийская неудовлетворенность результатами контактов на высоком уровне с США и отсутствие уверенности в</w:t>
      </w:r>
      <w:r>
        <w:rPr>
          <w:rFonts w:cs="Arial" w:ascii="Arial" w:hAnsi="Arial"/>
          <w:color w:val="000000"/>
          <w:spacing w:val="6"/>
          <w:sz w:val="28"/>
          <w:szCs w:val="28"/>
          <w:lang w:val="tr-TR"/>
        </w:rPr>
        <w:t xml:space="preserve"> </w:t>
      </w:r>
      <w:r>
        <w:rPr>
          <w:rFonts w:cs="Arial" w:ascii="Arial" w:hAnsi="Arial"/>
          <w:color w:val="000000"/>
          <w:spacing w:val="6"/>
          <w:sz w:val="28"/>
          <w:szCs w:val="28"/>
        </w:rPr>
        <w:t>том, что на конференции должным образом будут учтены интересы САР и палестинцев.</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5.2. «Война на истощение» на сирийском фрон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имой и весной 1974 г. сирийские вооруженные силы вели беспокоящие боевые действия против израильской армии», получившие в САР название «войны на истощение». Первые боестолкновения на линии прекращения огня имели место в январе, но более широкий размах они приобрели в период с марта по май 1974 г. и выражались главным образом в артиллерийских перестрелках и периодических действиях авиации. Ожесточенные бои с участием подразделений пехоты и спецназа происходили в районе горы Хермон. В целом «война на истощение» продемонстрировала, что сирийская армия сохранила свою боеспособность после тяжелых боев в октябре 197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САР считало, что «война на истощение» – это один из «способов вооруженного противостояния, которое не принимает формы, известные при обычных («правильных») войнах, также как наступление, оборона, встречный бой и т.п., а использует быстрые удары и скрытые удары, непрерывные обстрелы с целью воздействовать на моральный дух противника, истощать его силы и наносить ему максимально возможные потери». В соответствии с этим основными Целями «войны на истощение» провозглаш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монстрация арабам и миру стойкости Сирии, ее военных возможнос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репятствование перехода инициативы в руки противника после заключения Египтом в январе 1974 г. соглашения о разводе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монстрация способности Сирии противостоять Израил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здание помех противнику в его попытках закрепиться на сирийском фронте, особенно в районе прорыва на дамасском направлении («район тактического успеха</w:t>
      </w:r>
      <w:r>
        <w:rPr>
          <w:rFonts w:cs="Arial" w:ascii="Arial" w:hAnsi="Arial"/>
          <w:spacing w:val="6"/>
          <w:sz w:val="28"/>
          <w:szCs w:val="28"/>
        </w:rPr>
        <w:t xml:space="preserve"> </w:t>
      </w:r>
      <w:r>
        <w:rPr>
          <w:rFonts w:cs="Arial" w:ascii="Arial" w:hAnsi="Arial"/>
          <w:color w:val="000000"/>
          <w:spacing w:val="6"/>
          <w:sz w:val="28"/>
          <w:szCs w:val="28"/>
        </w:rPr>
        <w:t>сионистского вра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держание противника и его войск в состоянии напряжения, истощение его, ослабление тем самым израильского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несение противнику максимально возможных людских и материальных потер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здействие на моральное состояние противника (70, 17. 03.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боевых столкновений на Голанах сирийское руководство поддерживало тесные контакты с Москвой, а также с США. В марте 1974 г. состоялся визит в СССР Х.Асада. Советская сторона обещала сирийским партнерам не только политическую поддержку, но и поставки новых образцов оружия, в частности, наиболее современных для того времени истребителей МиГ-23 и истребителей-бомбардировщиков МиГ-23Б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1 мая 1974 г. Сирия и Израиль подписали соглашение о разъединении войск на Голанских высотах. Причем твердая поддержка СССР позволила Сирии добиться от Израиля существенных уступ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ответствии с подписанным документом стороны обязались соблюдать прекращение огня и воздерживаться от военных действий друг против друга. Израильские войска выводились с территории, занятой в октябре 1973 г., а также из части сирийских земель, захваченных в июне 1967 г. (112 кв. км), включая город Аль-Кунейтру – административный центр одноименной провинции. Проводился обмен военнопленными. В создаваемой буферной зоне шириной от 2 до 6 км, управляемой сирийской гражданской администрацией, размещались наблюдатели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гласно соглашению, в районах, прилегающих к линии развода войск с сирийской стороны, созданы три зоны ограниченного присутствия личного состава и боевой техники. В первой (шириной 10 км) Сирия имеет право держать не более 6 тыс. человек личного состава, 75 танков и 30 артиллерийских орудий калибра не боле 122 мм и не может размещать ЗРК любых типов, во второй (20 км) – не более 450 танков и 160 артиллерийских орудий с дальностью стрельбы, не превышающей 20 км (размещение ЗРК здесь также не разрешено), и в третьей (25 км) ограничения касались только ЗР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ъединение сирийских и израильских войск на Голанах было произведено в период с 1 по 26 июня 1974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 подписанием соглашения СБ ООН на основе совместного советско-американского проекта принял резолюцию № 350 о создании сил ООН по наблюдению за разъединением сроком на 6 месяцев. С декабря 1974 г. срок пребывания войск ООН на Голанах регулярно продлевается каждые полгода. Задачей ооновцев является контроль за соблюдением условий прекращения огня и положений соглашения о разводе войск. Первоначально контингент сил ООН насчитывал 1300 человек и состоял из подразделений армий Австрии, Канады, Польши и Финлянд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оглашение о разводе войск фактически обезопасило САР в военном отношении со стороны Голанских высот. После 1974 г. Сирия максимально сдержанно ведет себя в этом рай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тябрьской войны 1973 г. США пытались наладить диалог с Х.Асадом. Америка оказала соответствующее давление на Израиль в вопросе освобождения части оккупированных в 1967 г. Голанских высот, предоставила Дамаску определенную финансовую помощь. Летом 1974 г. были восстановлены сирийско-американские дипломатические отношения, а Дамаск впервые в истории двусторонних отношений посетил президент США Р.Никсон.</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tabs>
          <w:tab w:val="clear" w:pos="708"/>
          <w:tab w:val="left" w:pos="2364" w:leader="none"/>
        </w:tabs>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6</w:t>
        <w:br/>
      </w:r>
      <w:r>
        <w:rPr>
          <w:rFonts w:cs="Arial" w:ascii="Arial" w:hAnsi="Arial"/>
          <w:bCs/>
          <w:color w:val="000000"/>
          <w:spacing w:val="6"/>
          <w:sz w:val="28"/>
          <w:szCs w:val="28"/>
        </w:rPr>
        <w:t>«ХОЛОДНОЕ ПРОТИВОСТОЯНИЕ» С ИЗРАИЛЕМ</w:t>
        <w:br/>
        <w:t>(1974–1982 гг.)</w:t>
      </w:r>
    </w:p>
    <w:p>
      <w:pPr>
        <w:pStyle w:val="Normal"/>
        <w:shd w:fill="FFFFFF" w:val="clear"/>
        <w:autoSpaceDE w:val="false"/>
        <w:spacing w:lineRule="auto" w:line="360"/>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1. Внешнеполитическое положение Сирии</w:t>
        <w:br/>
        <w:t>после войны 1973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Октябрьской войны военно-политическая обстановка на Ближнем Востоке оставалась очень сложной. Главными событиями, определившими ее развитие на долгие годы, стали курс Египта на политическое урегулирование с Израилем и конфликт в Ливане. Оба эти события непосредственно касались Сирии и в значительной степени определили как внешнеполитическую деятельность Дамаска, так и непосредственно отразились на планах и практических действиях сирийского руководства в сфере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прекращения военных действий в 1973 г. президент АРЕ А.Садат решительно меняет направление внешней политики страны в сторону сближения с США, отхода от сотрудничества с СССР и достижения мирного урегулирования отношений с Израилем. При этом интересы и мнения других арабских стран, в т.ч. Сирии, в Каире особенно не учит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 посредником в египетско-израильском диалоге становится Вашингтон. 18 января 1974 г. при американском содействии Египет и Израиль подписывают первое соглашение о разводе войск на Синае. 4 сентября 1975 г. стороны заключают второе соглашение о разводе войск на Синае, которое фактически явилось прелюдией будущего мирного договора. В соответствии с этим документом, АРЕ и Израиль официально обязались не предпринимать военных действий друг против дру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с сентября 1975 г. Сирия реально осталась единственной арабской страной, противостоящей Израилю в военном отноше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77 г. А.Садат совершает поездку в Иерусалим, после чего процесс египетско-израильского диалога заметно ускорился. В сентябре 1978 г. в Кэмп-Дэвиде состоялись переговоры Дж.Картера, президента Египта А.Садата и премьер-министра Израиля М.Бегина, в результате которых был согласован и подписан документ «Рамки для заключения мирного договора между Египтом и Израилем», а 26 марта 1979 г. Египет и Израиль подписывают сам мирный договор.</w:t>
      </w:r>
      <w:r>
        <w:rPr>
          <w:rFonts w:cs="Arial" w:ascii="Arial" w:hAnsi="Arial"/>
          <w:spacing w:val="6"/>
          <w:sz w:val="28"/>
          <w:szCs w:val="28"/>
        </w:rPr>
        <w:t xml:space="preserve"> </w:t>
      </w:r>
      <w:r>
        <w:rPr>
          <w:rFonts w:cs="Arial" w:ascii="Arial" w:hAnsi="Arial"/>
          <w:color w:val="000000"/>
          <w:spacing w:val="6"/>
          <w:sz w:val="28"/>
          <w:szCs w:val="28"/>
        </w:rPr>
        <w:t>Политика Египта, направленная на сепаратное урегулирование отношений с Израилем, очень сильно осложнила положение Сирии, ослабила ее возможности противостоять Израилю. Естественно, что в Дамаске крайне негативно и болезненно отнеслись к подобному курсу Каира. Отношения между САР и АРЕ стремительно ухудшались. В Сирии, особенно после соглашения о разводе войск 1975 г., была развернута широкая антиегипетская пропагандистская кампания. Египетское руководство, со своей стороны, обвиняло сирийцев в просоветском курсе и стремлении к излишней конфронтационности в регионе. В сентябре 1975 г. египтяне вывели из Сирии свою эскадрилью самолетов МиГ-17, которая находилась там со времени Октябрь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желая оставаться один на один в противостоянии с Израилем, сирийское руководство начинает настойчиво искать союзников в арабском мире. Однако эти поиски в целом оказались малорезультативными. Более того, внешнеполитическое положение Сирии в середине 70-х годов усугублялось обострением отношений с Ираком, вызванным давним соперничеством двух ветвей ПАСВ. В 1975–1976 гг. в условиях роста напряженности в отношениях с Ираком ряд соединений и частей сухопутных войск, ВВС и ПВО САР были переброшены в районы, прилегающие к сирийско-иракской границе. Между Сирией и Ираком было прекращено воздушное и сухопутное сообщение, резко упал объем двустороннего товарооборота. Ирак прекратил перекачку нефти через сирий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ились отношения САР с руководством ООП во главе с Я.Арафатом, которое явно не желало попадать в зависимость от Дамаска. В то же время на сирийской территории находились базы боевиков различных палестинских организаций и проживали свыше 100 тыс. палестинских беже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на арабском направлении сирийцам удалось добиться и ряда ощутимых успехов. В частности, улучшились отношения с Ливией. В 1978 г. САР получает от ливийцев финансовую помощь в размере 1 млрд. долл. на расходы по укреплению обороноспособности страны. После заключения израильско-египетского мирного договора ливийский лидер М.Каддафи назвал Сирию «главным бастионом, оказывающим сопротивление Израилю». В 1980 г. Сирия и Ливия предпринимают попытку объединения, но, как это уже неоднократно бывало в арабском мире, она завершилась безрезультат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76 года Саудовская Аравия, ОАЭ, Катар, Бахрейн и Кувейт обязались ежегодно предоставлять Сирии 1 млрд. долл. на обеспечение военных закупок и нужды экономического развития страны. Однако осенью 1976 г. с территории САР были выведены саудовские войска, находившиеся там со времени Октябрь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5–1976 гг. происходит кратковременное улучшение отношений с Иорданией. Стороны даже пытались наладить военное сотрудничество, но дальше общих деклараций дело не по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70-е годы Дамаск оказывал помощь, в т.ч. военную, эритрейским повстанцам в их борьбе за отделение от Эфиопии. САР заняла позицию нейтралитета в сомалийско-эфиопском вооруженном конфликте в 1977–1978 гг., но ее симпатии были на стороне Сом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Сирии не удалось создать восточный фронт для борьбы с Израилем. Реальных союзников Дамаск так и не получил. Дело не шло дальше заверений в политической поддержке и оказании финансовой помощ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ейся ситуации руководство САР избирает тактику постепенного отхода от курса на неизбежную военную конфронтацию с Израилем. В марте 1975 г. Х.Асад заявляет: «Сирия готова прекратить состояние войны с Израилем, как о том гласит резолюция Совета Безопасности ООН, но при условии, что Израиль уйдет со всех захваченных им арабских территорий, а права палестинского народа будут восстановлены» (70, 15. 03. 1975).</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2. Военное строительство в Сирии</w:t>
        <w:br/>
        <w:t>во второй половине 7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ая внешнеполитическая ситуация, сложившаяся вокруг Сирии, оказывала прямое воздействие на военное строительство и военно-доктринальные установки руководства САР. В середине 70-х годов руководством страны был взят курс на ускоренное наращивание военной мощи и всемерное укрепление национальных вооруженных сил. Главным здесь стало то, что в условиях отсутствия у Сирии реальных союзников, ее военно-политическое руководство фактически отказалось от планов ведения наступательной войны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70-х годов продолжает расти численность сирийских вооруженных сил. В сухопутных войсках, ВВС и ПВО, ВМС формируются новые соединения и части. Пересматриваются организационно-штатные структуры соединений и частей сухопутных войск с тем, чтобы придать им большую компактность, повысить огневую мощь. Совершенствовалась система мобилизационной готовности, в т.ч. подготовки и быстрого сбора резервистов, накопления достаточных запасов вооружения и военной техники, боеприпасов, снаряжения. На Голанских высотах проводились работы по улучшению инженерного оборудования оборонительных позиц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ршенствовалась система управления войсками на всех уровнях. Возросло число проводимых штабных тренировок и командно-штабных учений. Высокой интенсивностью отличалась боевая подготовка войск. Большое внимание уделялось изучению опыта Октябрьской войны, учету ее уроков в конкретных мероприятиях по подготовке штабов и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воздушных силах и войсках ПВО первостепенное внимание уделялось освоению новых типов самолетов, росту тактической, воздушной и огневой выучки, улучшению взаимодействия с сухопутными войсками и ВМС, повышению качества содержания и эксплуатации авиационной техники и вооружения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к и прежде, первостепенное внимание уделялось оснащению армии возможно более современными образцами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еле укрепления своего военного потенциала Сирия продолжает опираться на Советский Союз. Более того, после войны 1973 г. и последовавшего ухудшения советско-египетских отношений САР становится основным партнером СССР в регионе. Связи между нашими странами интенсивно расширялись в политической, экономической и военно-технической областях. С середины 70-х годов именно Сирия стала в арабском мире главным получателем советской военной помощи. Масштабные советские поставки позволили в короткие сроки не только полностью восстановить боевой потенциал сирийских вооруженных сил, но и значительно его повысить в количественном и качественном отношениях. Средняя ежегодная численность советских военных советников и специалистов, работавших в ВС САР в середине 70-х годов прошлого века составляла 560 человек (23, с. 206). Они занимались главным образом обучением сирийских военнослужащих и оказывали содействие в обслуживании и ремонте поставляем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постоянно и настойчиво требовало от СССР все новых партий современного вооружения. В 1974–1977 гг. сирийцы получили истребители МиГ-23МС и МиГ-21бис, истребители-бомбардировщики МиГ-23БН и Су-22, до 600 танков, в основном Т-62, большое число БМП-1, пятьсот 152- и 122-мм буксируемых гаубиц, десять 180-мм дальнобойных пушек С-23, 160-мм минометы, ПТРК «Малютка», ЗРК различных типов, зенитные установки ЗСУ-23-4 «Шилка» и ЗУ-23-2, ракетные катера пр.205Э, тральщики пр.257Д, два малых противолодочных корабля пр.159Э, 36 130-мм орудий береговой артиллерии СМ-11-4Б, 9 вертолетов ПЛО Ка-25, противокорабельные ракеты (ПКР) П-20, другую техни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75 г. после завершения семимесячной подготовки в боевой состав сухопутных войск САР вошла ракетная бригада, имевшая на вооружении оперативно-тактические ракеты (ОТР) Р-17э с дальностью пуска до 300 к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цы также предпринимали шаги по налаживанию военно-технического сотрудничества с другими странами. Так, в конце 70-х годов во Франции приобретается крупная партия боевых вертолетов </w:t>
      </w:r>
      <w:r>
        <w:rPr>
          <w:rFonts w:cs="Arial" w:ascii="Arial" w:hAnsi="Arial"/>
          <w:color w:val="000000"/>
          <w:spacing w:val="6"/>
          <w:sz w:val="28"/>
          <w:szCs w:val="28"/>
          <w:lang w:val="en-US"/>
        </w:rPr>
        <w:t>SA</w:t>
      </w:r>
      <w:r>
        <w:rPr>
          <w:rFonts w:cs="Arial" w:ascii="Arial" w:hAnsi="Arial"/>
          <w:color w:val="000000"/>
          <w:spacing w:val="6"/>
          <w:sz w:val="28"/>
          <w:szCs w:val="28"/>
        </w:rPr>
        <w:t>-342</w:t>
      </w:r>
      <w:r>
        <w:rPr>
          <w:rFonts w:cs="Arial" w:ascii="Arial" w:hAnsi="Arial"/>
          <w:color w:val="000000"/>
          <w:spacing w:val="6"/>
          <w:sz w:val="28"/>
          <w:szCs w:val="28"/>
          <w:lang w:val="en-US"/>
        </w:rPr>
        <w:t>L</w:t>
      </w:r>
      <w:r>
        <w:rPr>
          <w:rFonts w:cs="Arial" w:ascii="Arial" w:hAnsi="Arial"/>
          <w:color w:val="000000"/>
          <w:spacing w:val="6"/>
          <w:sz w:val="28"/>
          <w:szCs w:val="28"/>
        </w:rPr>
        <w:t xml:space="preserve"> «Газель», оснащенных ПТУР «Хот» и 200 переносных ПТКР «Милан». Небольшие партии вооружения закупаются в Китае и КНДР. В Сирии в середине 70-х годов находились пакистанские и северокорейские летч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1975 г. военные расходы Сирии составили 1,1 млрд. долл., в т.ч. на закупку вооружения за рубежом было израсходовано 380 млн. долл. Вооруженные силы страны насчитывали 227 тыс. человек (сухопутные войска – 200 тыс., ВВС и ПВО – 25 тыс., ВМС – 2 тыс. человек). В боевом составе сухопутных войск имелось 5 дивизий (мд – 3, тд – 2) и 4 отдельные бригады (пбр – </w:t>
      </w:r>
      <w:r>
        <w:rPr>
          <w:rFonts w:cs="Arial" w:ascii="Arial" w:hAnsi="Arial"/>
          <w:i/>
          <w:iCs/>
          <w:color w:val="000000"/>
          <w:spacing w:val="6"/>
          <w:sz w:val="28"/>
          <w:szCs w:val="28"/>
        </w:rPr>
        <w:t xml:space="preserve">3, </w:t>
      </w:r>
      <w:r>
        <w:rPr>
          <w:rFonts w:cs="Arial" w:ascii="Arial" w:hAnsi="Arial"/>
          <w:color w:val="000000"/>
          <w:spacing w:val="6"/>
          <w:sz w:val="28"/>
          <w:szCs w:val="28"/>
        </w:rPr>
        <w:t>тбр – 1), а в ВВС – 21 боевая эскадрилья (истребительно-бомбардировочных (ибаэ) – 6, истребительных (иаэ) – 15). На вооружении состояли 2300 танков, 800 орудий полевой артиллерии, 350 боевых самолетов, 25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циальный состав ВС САР в середине 70-х годов минувшего столетия характеризовался преимущественным наличием среди военнослужащих выходцев из крестьянской среды. Главным образом это относилось к солдатам срочной службы. Выпускники военных колледжей на 80% были</w:t>
      </w:r>
      <w:r>
        <w:rPr>
          <w:rFonts w:cs="Arial" w:ascii="Arial" w:hAnsi="Arial"/>
          <w:spacing w:val="6"/>
          <w:sz w:val="28"/>
          <w:szCs w:val="28"/>
        </w:rPr>
        <w:t xml:space="preserve"> </w:t>
      </w:r>
      <w:r>
        <w:rPr>
          <w:rFonts w:cs="Arial" w:ascii="Arial" w:hAnsi="Arial"/>
          <w:color w:val="000000"/>
          <w:spacing w:val="6"/>
          <w:sz w:val="28"/>
          <w:szCs w:val="28"/>
        </w:rPr>
        <w:t>представлены выходцами из крестьян, ремесленников, мелких служащих и рабочих. Продолжали укрепляться позиции алавитов в войсках, в первую очередь, на командных должностях различны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 г. в Дамаске был открыт военно-политический колледж, а в 1980 г. в военной академии ВС САР создается военно-политический факультет, на котором готовили политработников для бригадного и дивизионного уровня. С 1977 г. устанавливаются официальные контакты между Политическим управлением министерства обороны САР и Главным политуправлением Советской Армии и Военно-морского флота, а с 1980 г. небольшие группы сирийских офицеров стали направляться на учебу в Военно-политическую академию им. В.И.Лени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ания для усиления политической и идеологической работы в армии имелись. Среди военнослужащих, в т.ч. офицеров, все еще нередко встречались противники правящего режима. Так, в ноябре 1976 г. группа военных, сторонников «Движения 23 февраля» (1966 г</w:t>
      </w:r>
      <w:r>
        <w:rPr>
          <w:rFonts w:cs="Arial" w:ascii="Arial" w:hAnsi="Arial"/>
          <w:i/>
          <w:iCs/>
          <w:color w:val="000000"/>
          <w:spacing w:val="6"/>
          <w:sz w:val="28"/>
          <w:szCs w:val="28"/>
        </w:rPr>
        <w:t xml:space="preserve">., прим. автора), </w:t>
      </w:r>
      <w:r>
        <w:rPr>
          <w:rFonts w:cs="Arial" w:ascii="Arial" w:hAnsi="Arial"/>
          <w:color w:val="000000"/>
          <w:spacing w:val="6"/>
          <w:sz w:val="28"/>
          <w:szCs w:val="28"/>
        </w:rPr>
        <w:t>организовала антиправительственный заговор, но потерпела неудач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3. События в Ливане и политика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торой половине 70-х годов Ливан становится одним из главных центров сирийской политики. С началом гражданской войны в соседней стране (апрель 1975 г.) Дамаск стал все более активно вмешиваться в ливанские дела. Первоначально сирийцы пытались посредничать между враждующими ливанскими группировками. Однако это не привело к успех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ражданская война в Ливане, кроме базовых внутренних причин, имела и глубокие внешние корни. Так, правые силы, главным образом представители христианской общины, выступали за полный нейтралитет страны и невмешательство в арабо-израильский конфликт, ликвидацию палестинского военного присутствия в Ливане и дальнейшее сближение с Западом. Левонационалистические силы, в большинстве своем представлявшие мусульманскую общину, выступали в поддержку ПДС и за установление боле тесных связей с арабским миром. Ливанский конфликт во многом явился продуктом арабо-израильского противоборства и сразу же превратился в его неотъемлемый составной компонен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ере расширения масштабов конфликта и провала попыток его политического урегулирования сирийское руководство все больше склоняется к прямому военному вмешательству в события, происходящие в Ливане. Еще в январе 1976 г. на территорию этой страны вводятся формирования просирийской палестинской организации «Ас-Саика» и подконтрольные сирийцам части Армии освобождения Палести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К июню 1976 г. чаша весов в боях отрядов национально-патриотических сил (НПС) Ливана и поддерживающих их палестинских организаций с вооруженными формированиями правохристианских сил (ПХС) все определеннее стала склоняться в сторону первых. Это не устраивало Дамаск по двум основным причин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В тот период ливанские НПС не были покорными исполнителями воли сирийского «старшего брата» и вели себя достаточно независимо. Тем более, не считали себя подчиненными Дамаску большинство палестинских организаций. Поэтому возможный приход к власти ливанских левых сил не устраивал руководство САР, не желавшего иметь у себя под боком строптивого и самостоятельного сосед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2) Возможная победа национально-патриотических сил Ливана в союзе с палестинцами, по всей вероятности, вызвала бы иностранное вмешательство в дела этой страны, в частности, со стороны Франции и, возможно, США. Значительно возросла бы и вероятность военного столкновения с Израилем. Всего этого в Дамаске, конечно же, не жел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лучшего понимания сирийской политики в Ливане напомним, что в Сирии всегда считали искусственным и несправедливым разделение Ливана и Сирии на два отдельных государства, проведенное французскими колонизаторами в 1920 г. Так, Х.Асад в своих публичных высказываниях неоднократно подчеркивал, что «на протяжении истории Сирия и Ливан были одной страной, одним наро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ечном итоге, Х.Асад принимает решение о масштабном сирийском военном вмешательстве в ливанские события, преследуя цель как прекращения военных действий между противоборствующими сторонами, так и укрепления позиций САР в Ливане. Это шаг президента, вся последующая деятельность сирийской армии в Ливане представляет собой характерный пример активного использования вооруженных сил в качестве орудия для достижения внешнеполитических целей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июня 1976 г. сирийские войска вступили на территорию Ливана. Одновременно Дамаск потребовал от всех местных враждующих группировок немедленного прекращения огн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вангардные части ВС САР, вступившие в Ливан, насчитывали 4 тыс. человек, но уже через несколько дней численность сирийской группировки возросла до 12 тыс. солдат и офицеров (несколько бригад из состава танковой и механизированной дивизий). Действия наземных сил поддерживала боевая (МиГ-21 и МиГ-17) и вертолетная (Ми-8) авиация. ВМС САР блокировали с моря районы, подконтрольные ливанским левым силам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е войска первоначально вступили в зону контроля НПС и палестинцев, заняв после коротких, но ожесточенных боев значительную часть долины Бекаа, окрестности портовых городов Триполи и Сайда, бейрутский международный аэропорт. В ходе военных действий как сирийские части, так и формирования ливанских левых сил и ООП понесли довольно ощутимые потер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од сирийских войск в Ливан коренным образом изменил ситуацию в стране. Правохристианские силы получили возможность укрепить свои вооруженные формирования. Общее соотношение сил в конфликте стало меняться в пользу ПХС. Их отряды смогли после длительной осады захватить один из крупнейших лагерей палестинцев – Тель-Заатар. Происходит объединение основной части христианских отрядов в рамках «Ливанских сил»</w:t>
      </w:r>
      <w:r>
        <w:rPr>
          <w:rFonts w:cs="Arial" w:ascii="Arial" w:hAnsi="Arial"/>
          <w:spacing w:val="6"/>
          <w:sz w:val="28"/>
          <w:szCs w:val="28"/>
        </w:rPr>
        <w:t xml:space="preserve"> </w:t>
      </w:r>
      <w:r>
        <w:rPr>
          <w:rFonts w:cs="Arial" w:ascii="Arial" w:hAnsi="Arial"/>
          <w:color w:val="000000"/>
          <w:spacing w:val="6"/>
          <w:sz w:val="28"/>
          <w:szCs w:val="28"/>
        </w:rPr>
        <w:t>(ЛС). На первых порах ЛС считались вооруженным филиалом партии «Катаиб» («Фаланги»), но затем превратились в самостоятельную военно-политическую организацию. Одновременно резко обострились отношения Дамаска с ливанскими НПС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Сирии в Ливане первоначально встретили понимание в Вашингтоне и даже в Тель-Авиве. США не только не возражали, но и подталкивали сирийцев к военному вмешательству. Благодаря усилиям американского госсекретаря Г.Киссинджера, Дамаск был проинформирован о том, что Израиль не будет вмешиваться в ливанские события. Более того, вскоре, при американском посредничестве, САР и Израиль достигли неофициальных договоренностей о т.н. красных линиях в Ливане, которые преследовали цель излишне не нагнетать ситуацию в двусторонних отношениях и соблюдать взаимные интересы безопасности на ливанской территории. В частности, было обусловлено, что южной границей продвижения сирийских войск станет рубеж: река Литани – Набатия – Сайда. Сирия не будет вводить в Ливан свои зенитные ракетные комплексы, а также применять авиацию в действиях против правохристианских сил. В основном эти договоренности соблюдались обеими сторонами до 1981 г., а затем с 1984 г. по настоящее врем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тратегической перспективе, по оценке Дамаска, ввод сирийских войск в Ливан позволил перекрыть долину Бекаа с тем, чтобы не допустить выхода израильских войск через ливанскую территорию в центральные районы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умела оперативно добиться от ЛАГ одобрения правомочности своих действий в Ливане. На внеочередной сессии организации в Каире 8 июня 1976 г. Дамаску было предоставлено право сохранить свое военное присутствие в Ливане. Одновременно ЛАГ была подключена к процессу ливанского урегулирования. Сирийские войска стали частью созданных Межарабских сил безопасности (МСБ), срок пребывания которых на ливанской территории конкретно не определялся («если их вывода потребует вновь избранный президент Ливана»). Задачи МСБ также носили весьма общий характер. К частям ВС САР в конце июня присоединились подразделения армий Ливии, Судана и Саудовской Аравии. Формальным командующим МСБ был назначен египетский генерал. В условиях преобладающего сирийского присутствия (к осени численность сирийских войск в Ливане достигла 27 тыс. чел.) деятельность ЛАГ по ливанскому урегулированию не могла быть эффектив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арабское одобрение действий Сирии в Ливане не было единодушным. Резко выступили против военного вмешательства Дамаска в Багдаде. Ирак даже перебросил свои войска к границе 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удил сирийские действия в Ливане Египет, что обострило и без того напряженные отношения между двумя странами. При этом Каир активно не вмешивался в ливанские события, хотя и поддерживал местных правохристиан, которые, как известно, получали помощь от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ССР негативно отнесся к вводу сирийских войск в Ливан. Тем более,</w:t>
      </w:r>
      <w:r>
        <w:rPr>
          <w:rFonts w:cs="Arial" w:ascii="Arial" w:hAnsi="Arial"/>
          <w:spacing w:val="6"/>
          <w:sz w:val="28"/>
          <w:szCs w:val="28"/>
        </w:rPr>
        <w:t xml:space="preserve"> </w:t>
      </w:r>
      <w:r>
        <w:rPr>
          <w:rFonts w:cs="Arial" w:ascii="Arial" w:hAnsi="Arial"/>
          <w:color w:val="000000"/>
          <w:spacing w:val="6"/>
          <w:sz w:val="28"/>
          <w:szCs w:val="28"/>
        </w:rPr>
        <w:t>что он начался во время визита в САР главы советского правительства А.Н.Косыгина (при этом сирийское руководство даже не поставило в известность об этом советскую сторону). В качестве ответной меры наша страна летом-осенью 1976 г. приостановила военные поставки в Си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сентября сирийские войска провели наступательную операцию против формирований ООП и ливанских левых сил в районе Верхнего Метна (юго-восточнее Бейрута) и захватили эту территорию. 12 октября части ВС САР начали новую операцию на юге страны в районе Сайды против палестинцев. Одновременно сирийцы атаковали город Бхамдун в центре страны, контролировавшийся формированиями НПС, и после двухдневных боев заняли е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6 октября 1976 г. в саудовской столице Эр-Рияде состоялось совещание глав государств Египта, Сирии, Саудовской Аравии, Кувейта, Ливана и председателя ООП Я.Арафата. Его участники договорились о прекращении огня всеми противоборствующими сторонами с 21 октября и определили численность МСБ в 30 тыс. человек, в т.ч. 20 тыс. сирийских военнослужащих. Остальные силы были представлены подразделениями армий Северного и Южного Йемена, Саудовской Аравии, ОАЭ, Судана и Ливии (общая численность воинских контингентов этих стран реально не превышала 5 тыс. чел.). Одновременно МСБ были переименованы в Межарабские силы сдерживания (МС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октября в Каире состоялось арабское совещание в верхах, которое одобрило решения, принятые в саудовской столице. Итоги каирского саммита фактически свидетельствовали о том, что в тот период большинство арабских стран дало свое согласие на проведение Сирией собственного курса в Ливане, хотя и в рамках мандата ЛА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коре после совещания в Эр-Рияде части МСС установили контроль над основными «горячими точками» в Бейруте и других районах Ливана. Палестинские отряды были отведены к югу от Бейрута и в лагеря беженцев. Военные формирования различных ливанских политических партий и организаций (партийные милиции) сдали представителям МСС часть имевшегося у них тяжелого вооружения. К концу года обстановка в стране стала постепенно нормализоваться. Первый этап гражданской войны закончился. Однако ни одна из противоборствующих сторон не достигла своих целей, что предопределило скорое возобновление вооруженного противостоя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льянс ливанских ПХС с Сирией также не мог быть длительным – конечные политические цели сторон были различными. Разрыв стал неизбежен. Уже в 1977–1978 гг. в ряде районов Ливана произошли вооруженные столкновения между сирийскими войсками и формированиями правохристиан. Вместе с тем, в 1977 г. было восстановлено сотрудничество Сирии с палестинцами и ливанскими НПС. Последние в целом признали сирийское главенство в ливанских событиях и стали на длительный период союзниками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6–1977 гг. юг Ливана заполнили военные отряды различных палестинских организаций, вытесненных из других районов страны. Израиль,</w:t>
      </w:r>
      <w:r>
        <w:rPr>
          <w:rFonts w:cs="Arial" w:ascii="Arial" w:hAnsi="Arial"/>
          <w:spacing w:val="6"/>
          <w:sz w:val="28"/>
          <w:szCs w:val="28"/>
        </w:rPr>
        <w:t xml:space="preserve"> </w:t>
      </w:r>
      <w:r>
        <w:rPr>
          <w:rFonts w:cs="Arial" w:ascii="Arial" w:hAnsi="Arial"/>
          <w:color w:val="000000"/>
          <w:spacing w:val="6"/>
          <w:sz w:val="28"/>
          <w:szCs w:val="28"/>
        </w:rPr>
        <w:t>со своей стороны, начал создавать на ливанском юге подконтрольные формирования – «Армию Южного Ливана» (АЮ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5–21 марта 1978 г. ЦАХАЛ, в ответ на действия палестинских боевиков, проводит военную операцию под кодовым названием «Литани» и временно оккупирует часть южных районов Ливана до рубежа реки Литани (кроме города Тир). К середине июня израильские войска уходят с ливанской территории, передав контроль над приграничной полосой подразделениям АЮ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армия в марте 1978 г. воздержалась от участия в военных действиях против Израиля, т.к., по мнению Дамаска, Сирии не следовало в то время «нарываться» на провокацию, чреватую крупномасштабным военным столкновением в неблагоприятных условиях против более сильного противника. Израильтяне, со своей стороны, также не наносили удары по местам расположения сирийски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1979 гг., входившие в МСС подразделения вооруженных сил арабских государств были выведены из Ливана и в их составе остались только сирийские войска.</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4. Внешняя и военная политика</w:t>
        <w:br/>
        <w:t>в конце 70-х – начале 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енью 1976 г. произошло кратковременное улучшение отношений Сирии с Египтом. Однако в ноябре 1977 г. после визита президента АРЕ А.Садата в Иерусалим они были разорваны. Сирия решительно осудила курс Каира на достижение сепаратного мира с Израилем. В Дамаске отчетливо понимали, что заключение израильско-египетского мирного договора коренным образом меняет расстановку сил на Ближнем Востоке и значительно ухудшает военно-стратегические позиции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77–1978 гг. САР стала одним из организаторов антисадатовского, антиизраильского Национального фронта стойкости и противодействия, в состав которого вошли также Алжир, Ливия, Южный Йемен и ООП. Участники Фронта обязались «координировать действия прогрессивных арабских стран в их борьбе против заговоров империализма, сионизма и внутренней реакции, против попыток капитулянтского решения ближневосточной проблемы за счет интересов арабских народов» (19, с. 98). Однако противоречия между участниками Фронта воспрепятствовали его превращению в эффективную политическую группиров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фоне египетско-израильского переговорного процесса осенью 1978 г. происходит сближение Сирии и Ирака. Стороны подписали Национальную хартию о координации своих политических и военных усилий в противостоянии с Израилем и политическую декларацию об объединении. Но альянс между Дамаском и Багдадом оказался кратковременным. Уже летом 1979 г. он прекратил свое существование. Узурпировавший к этому времени власть в Ираке Саддам Хусейн обвинил сирийское руководство в поддержке</w:t>
      </w:r>
      <w:r>
        <w:rPr>
          <w:rFonts w:cs="Arial" w:ascii="Arial" w:hAnsi="Arial"/>
          <w:spacing w:val="6"/>
          <w:sz w:val="28"/>
          <w:szCs w:val="28"/>
        </w:rPr>
        <w:t xml:space="preserve"> </w:t>
      </w:r>
      <w:r>
        <w:rPr>
          <w:rFonts w:cs="Arial" w:ascii="Arial" w:hAnsi="Arial"/>
          <w:color w:val="000000"/>
          <w:spacing w:val="6"/>
          <w:sz w:val="28"/>
          <w:szCs w:val="28"/>
        </w:rPr>
        <w:t>антиправительственного заговора, что привело к новому витку напряженности в двусторонних отнош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 г., после начала ирано-иракской войны, Сирия поддержала Иран. Дипломатические отношения между Сирией и Ираком были прерваны, а границы закрыты. Сирия в годы ирано-иракской войны 1980–1988 гг. была одной из немногих арабских стран, выступивших на стороне Ирана (поддержали Тегеран также Ливия и Южный Йемен, Алжир и Тунис первоначально заявили о своем нейтралитете, но симпатизировали Ирану). САР оказывала ИРИ политическую поддержку и даже некоторую помощь военными поставк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70-х годов происходит очередное ухудшение отношений с Иорданией. В первую очередь, это было связано с поддержкой, оказывавшейся иорданскими властями сирийским «братьям-мусульманам», активизировавшим в тот период борьбу против режима Х.Асада. В Иордании их снабжали деньгами и оружием, на территории королевства действовали лагеря подготовки боевиков. Пик напряженности в двусторонних отношениях пришелся на ноябрь-декабрь 1980 г., когда к сирийско-иорданской границе с обеих сторон были подтянуты войска. Сирийское командование даже планировало нанесение удара по Амману с целью свержения режима короля Хусейна, ликвидации баз подготовки «братьев-мусульман» и перекрытия канала помощи Ираку через иорданскую территорию. Однако до вооруженного конфликта дело не дошло. Как и в 1970 г., королевский режим поддержали США и Израиль. В иорданский порт Акаба вошел американский авианосец «Дж.Кеннеди», а израильское командование привело свои войска в повышенную степень боевой готовности и перебросило в район Голанских высот две бронетанковые дивизии. Негативно отнеслись к конфликту и в Москве. В конечном итоге, дело до прямого вооруженного столкновения между двумя странами не дошло, и постепенно острота напряженности в сирийско-иорданских отношениях спала. Сирийские и иорданские войска вернулись в места своей постоянной дислок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гативное отношение САР к египетско-израильскому мирному договору, осуждение растущей поддержки Израиля со стороны США привели к резкому ухудшению сирийско-американских отношений. В 1979 г. Вашингтон ограничивает экономические связи с Сирией и вносит ее в список стран, поддерживающих международный терроризм. При этом США утверждали, что Дамаск оказывает содействие деятельности курдских, палестинских, ливанских, турецких и японских экстремистских группировок. Одновременно вводится запрет на военно-технические связи, в т.ч. запрет на продажу или передачу Сирии третьей стороной американского военного оборудования или технологий, которые могут быть использованы в военных цел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70-х – начале 80-х годов окончательно стало очевидным, что попытки Дамаска заполучить реальных арабских союзников в противостоянии с Израилем не привели и не приведут к конкретным результатам. Провал создания «оси» Дамаск – Багдад продемонстрировал это со всей очевидностью. Таким образом, центральный элемент сирийской военно-политической концепции о межарабском сотрудничестве и координации в борьбе против «сионистского врага» в практической политике оказался несостояте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условиях руководство САР во все большей степени склонялось к принятию новой концепции обеспечения национальной безопасности страны, суть которой заключалась в необходимости достижения «стратегического паритета» с Израилем, что позволило бы противостоять ему на равных. Впервые эта идея обсуждалась политическими и военными руководителями Сирии вскоре после окончания Октябрьской войны 1973 г. Однако более детальная проработка новой военно-политической концепции и ее официальное принятие произошли после войны в Ливане 198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70-х – начале 80-х годов прошлого столетия в условиях усиливающейся изоляции страны в арабском мире и острой необходимости наращивания национального военного потенциала руководство Сирии пошло на дальнейшее расширение и углубление сотрудничества с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нно Дамаск инициировал заключение договора о дружбе и сотрудничестве с СССР, который был подписан в Москве 8 октября 1980 г. сроком на 20 лет с возможностью пролонгации каждые 5 лет. Этот документ официально оформил существовавшие между нашими странами в течение длительного времени партнерски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ья 1 Договора предполагала развивать всестороннее двустороннее сотрудничество «на основе принципов равноправ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татье 5 Москва и Дамаск обязались «развивать и расширять практику взаимного обмена мнений и регулярных консультаций по вопросам двусторонних отношений и по международным проблемам, представляющим интерес для обеих сторон, и прежде всего по проблемам Ближнего Восто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ья 6 гласит: «В случае возникновения ситуаций, угрожающих миру или безопасности одной из сторон, либо создающих угрозу миру или нарушение мира и безопасности во всем мире, Высокие Договаривающиеся Стороны будут незамедлительно вступать в контакт друг с другом с целью координации своих позиций и сотрудничества для устранения возникшей угрозы и восстановления м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татье 10 «Высокие Договаривающиеся Стороны будут продолжать развивать сотрудничество в военной области на основе заключенных между ними соответствующих соглашений в интересах укрепления своей обороноспособности» (11, с. 9–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всегда пользовался исключительным вниманием и поддержкой Москвы, которая сознательно шла на затратный характер отношений, рассчитывая на политическую поддержку Сирии. Близость политических позиций подкреплялась весомым технико-экономическим и военным сотрудничеством. С советской помощью в САР были созданы 80 крупных экономических объектов, в т.ч. Евфратская плотина – одно из крупнейших гидротехнических сооружений на Ближнем Востоке, проложены 1,5 тыс. км железных дорог. Активные связи поддерживались между КПСС и ПАСВ. Сирия была в</w:t>
      </w:r>
      <w:r>
        <w:rPr>
          <w:rFonts w:cs="Arial" w:ascii="Arial" w:hAnsi="Arial"/>
          <w:spacing w:val="6"/>
          <w:sz w:val="28"/>
          <w:szCs w:val="28"/>
        </w:rPr>
        <w:t xml:space="preserve"> </w:t>
      </w:r>
      <w:r>
        <w:rPr>
          <w:rFonts w:cs="Arial" w:ascii="Arial" w:hAnsi="Arial"/>
          <w:color w:val="000000"/>
          <w:spacing w:val="6"/>
          <w:sz w:val="28"/>
          <w:szCs w:val="28"/>
        </w:rPr>
        <w:t>числе немногих арабских стран, не осудивших вступление советских войск в Афганистан в декабре 1979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отнюдь не все и не всегда было гладко и бесконфликтно в советско-сирийских отношениях в те годы. В частности, сирийская сторона всячески затягивала решение вопроса о создании на территории САР военно-морской базы для советской средиземноморской эскадры (для прикрытия базы Москва также хотела разместить на сирийской территории 3–4 зенитные ракетные бригады и несколько истребительных авиаполков). В ответ на сирийские проволочки советская сторона сдерживала военные поставки, недвусмысленно намекая на необходимость положительного разрешения пробле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прос о создании ВМБ особо обсуждался во время визита </w:t>
      </w:r>
      <w:r>
        <w:rPr>
          <w:rFonts w:cs="Arial" w:ascii="Arial" w:hAnsi="Arial"/>
          <w:color w:val="000000"/>
          <w:spacing w:val="6"/>
          <w:sz w:val="28"/>
          <w:szCs w:val="28"/>
          <w:lang w:val="en-US"/>
        </w:rPr>
        <w:t>X</w:t>
      </w:r>
      <w:r>
        <w:rPr>
          <w:rFonts w:cs="Arial" w:ascii="Arial" w:hAnsi="Arial"/>
          <w:color w:val="000000"/>
          <w:spacing w:val="6"/>
          <w:sz w:val="28"/>
          <w:szCs w:val="28"/>
        </w:rPr>
        <w:t>.Асада в Москву в октябре 1980 г., и тогда сирийский президент дал принципиальное согласие на ее создание. В августе 1981 г. Дамаск официально уведомил Москву о согласии разместить на военной базе в районе порта Латакия советский зенитный ракетный полк (1 тыс. чел.), а в 1982 г. САР согласилась на прибытие двух советских авиаполков при условии контроля за их действиями со стороны сирийского командования. Однако вопрос окончательно так и не был решен. В дальнейшем советское руководство отказалось от идеи создания ВМБ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несмотря на имевшиеся трения, подписание советско-сирийского договора способствовало дальнейшей активизации военно-политического и военно-технического сотрудничества между СССР и САР. В Сирию стали осуществляться крупные поставки современного для того времени вооружения – танков Т-72, самолетов МиГ-23 и МиГ-25 (получения последних сирийцы особенно настойчиво и долго добивались), самоходных ЗРК ближнего действия «Оса-АК», и др. Оружие предоставлялось с оплатой 80% стоимости в кредит на 10 лет из расчета 2% годовы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15 мая 1981 г. Х.Асад совершил секретный визит в Москву, где запросил у советских руководителей политической поддержки в обострившемся конфликте с Израилем и срочного увеличения военных поставок. Советская сторона обещала поставить вооружения и военной техники на общую сумму в 1 млрд. руб., что и было выполнено. Сирия получила крупные партии самолетов и вертолетов, ракеты класса «воздух-земля» и «воздух-воздух», 500 танков, другое вооружение. В качестве срочной первичной помощи в САР отправили 30 истребителей МиГ-2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2 г. Сирия заняла первое место среди получателей советской военной помощи вне рамок Варшавского Догов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1 г. было проведено крупное совместное советско-сирийское учение. С советской стороны в нем участвовали корабли средиземноморской эскадры. На побережье Сирии был высажен десант силами полка морской пехоты Черноморского флота. Это учение было первым и</w:t>
      </w:r>
      <w:r>
        <w:rPr>
          <w:rFonts w:cs="Arial" w:ascii="Arial" w:hAnsi="Arial"/>
          <w:color w:val="000000"/>
          <w:spacing w:val="6"/>
          <w:sz w:val="28"/>
          <w:szCs w:val="28"/>
          <w:lang w:val="tr-TR"/>
        </w:rPr>
        <w:t xml:space="preserve"> </w:t>
      </w:r>
      <w:r>
        <w:rPr>
          <w:rFonts w:cs="Arial" w:ascii="Arial" w:hAnsi="Arial"/>
          <w:color w:val="000000"/>
          <w:spacing w:val="6"/>
          <w:sz w:val="28"/>
          <w:szCs w:val="28"/>
        </w:rPr>
        <w:t>единственным мероприятием столь большого масштаба, в котором совместно с ВС СССР участвовали вооруженные силы страны, не входившей в состав Варшавского Договора.</w:t>
      </w:r>
      <w:r>
        <w:rPr>
          <w:rFonts w:cs="Arial" w:ascii="Arial" w:hAnsi="Arial"/>
          <w:spacing w:val="6"/>
          <w:sz w:val="28"/>
          <w:szCs w:val="28"/>
        </w:rPr>
        <w:t xml:space="preserve"> </w:t>
      </w:r>
      <w:r>
        <w:rPr>
          <w:rFonts w:cs="Arial" w:ascii="Arial" w:hAnsi="Arial"/>
          <w:color w:val="000000"/>
          <w:spacing w:val="6"/>
          <w:sz w:val="28"/>
          <w:szCs w:val="28"/>
        </w:rPr>
        <w:t>Помимо СССР Сирия, в 70–80-е годы поддерживала военно-технические связи с ГДР, Чехословакией, Польшей, Болгарией, Румынией, КНР, Францией, Великобританией. Однако их объемы не шли ни в какое сравнение с советской военной помощ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поставки вооружения и военной техники позволили провести крупные мероприятия по изменению организационно-штатной структуры войск. Так, в сухопутных войсках были сформированы два армейских корпуса (1, 2). Значительно активизировалась боевая подготовка, возросло число крупных общевойсковых учений с участием В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расходы САР в 1980 г. достигли максимального размера в 4,1 млрд. долл., в т.ч. на военные закупки за рубежом – 3,2 млрд. долл. Вооруженные силы САР насчитывали 247,5 тыс. человек (сухопутные войска – 200 тыс., ВВС и ПВО – 45 тыс., и ВМС – 2,5 тыс. человек). На вооружении имелись 2420 танков, 2280 артиллерийских систем, 448 боевых самолетов, 90 боевых вертолетов, 5 боевых кораблей (сторожевых кораблей -2, тральщиков – 3) и 23 боевых катера (в т.ч. 12 ракетных), а также 9 вертолетов ПЛО.</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5. Обострение внутриполитической ситуации</w:t>
        <w:br/>
        <w:t>в конце 70-х – начале 80-х годов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худшение экономического положения Сирии в начале 70-х годов прошлого века, неэффективность многих структур госсектора, рост военных расходов и цен, ухудшение материального положения все более широких слоев населения подвигли руководство республики предпринять шаги по некоторой либерализации экономической жизни. С 1974 г. были предоставлены более широкие возможности для деятельности частного сектора и иностранного капитала. Однако принятые меры не дали желаемых результатов. Росла инфляция, обострялась социальная ситуац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осложнения международного положения и роста экономических трудностей в конце 70-х – начале 80-х годов резко активизировалась антиправительственная деятельность нелегальной фундаменталистской организации «братья-мусульмане». Главным требованием фундаменталистов было создание в Сирии исламского государства. Лидеры исламистов требовали также отменить закон об аграрной реформе, провести денационализцию, ослабить контроль государства над внешней торговлей и ценообразованием, что полностью соответствовало интересам традиционной суннитской буржуазии. Выдвигались также требования отказаться от просоветского курса во внешней политик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йские «братья-мусульмане» имели развитые международные контакты. Тесным было их сотрудничество с иорданскими единомышленниками, отмечались связи с правохристианскими силами Ливана, которые помогали в транспортировке оружия. Содействие сирийским фундаменталистам оказывали власти Иордании. Финансовая помощь «братьям» шла из Саудовской Аравии и И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йствия исламистов первоначально получили существенную поддержку населения на севере и в центре страны в городах Халеб, Хомс, Хама, а также в ряде других районов. В борьбе с правящим режимом исламисты (сунниты) широко использовали принадлежность большей части руководства САР, армии и органов безопасности к алавитам. В мечетях читались проповеди, где алавиты объявлялись невер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ь населения поддержала исламистов не в силу своей глубокой религиозности, а по причине своего антибаасисзма. К ней можно отнести мелкую и среднюю буржуазию, лиц свободных профессий. Общее число сочувствующих исламистам составляло несколько сотен тысяч человек. Во многих местах им удалось организовать уличные беспорядки и забастовки торговцев. Однако со временем «братья» все чаще стали прибегать к террору, который сопровождался интенсивной пропагандой и идеологической обработкой населения. Главными объектами террористов стали алавиты, в первую очередь партийные активисты, высшие чиновники госаппарата, работники служб безопасности, военные. Наиболее известной стала акция в Халебе 16 июня 1979 г., когда было совершено убийство нескольких десятков курсантов артиллерийского колледж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численность боевиков оценивалась примерно в 10 тыс. человек. Фактически развязывание исламистами террора означало переход к открытой агрессивной конфронтации с властями, объявление им войны. Причем антиправительственная деятельность сирийских «братьев-мусульман» координировалась из единого руководящего центра. Однако разнузданный террор оттолкнул население от исламистов. В начале 80-х годов в организации произошел раскол на умеренных и экстремистов. Лидером «братьев-мусульман» стал руководитель экстремистского крыла Аднан Ок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0 г. власти принимают закон о ведении смертной казни за принадлежность к организации «братья-мусульмане». Для борьбы с экстремистами создаются рабочие, студенческие и крестьянские отряды самообороны. В 1981–1982 гг. масштабы противоборства властей с исламистами постоянно увеличивались. Правительство все чаще использовало для борьбы с бандформированиями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масштабным стало участие военных в подавлении мятежа «братьев-мусульман» в Хаме в феврале 1982 г., для чего привлекались части элитных «Рот обороны» и 3-й танковой дивизии (ок. 12 тыс. военнослужащих, до 100 танков), а также боевые самолеты и вертолеты Ми-24 и «Газель». События в Хаме стали кульминацией противостояния властей с радикальными исламистами. 28 января город был окружен и блокирован военными. 2 февраля «братья-мусульмане» объявили в городе восстание. Бои шли три недели, и еще неделю после их окончания в городе происходили перестрелки. По официальным данным, в ходе подавления восстания погибли 12 тыс. человек. По оценкам независимых источников, число погибших составило от 20 до 3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ешительная поддержка армией правящего режима позволила властям беспощадно подавить исламских экстремистов. Вместе с тем, в 1982 г.</w:t>
      </w:r>
      <w:r>
        <w:rPr>
          <w:rFonts w:cs="Arial" w:ascii="Arial" w:hAnsi="Arial"/>
          <w:spacing w:val="6"/>
          <w:sz w:val="28"/>
          <w:szCs w:val="28"/>
        </w:rPr>
        <w:t xml:space="preserve"> </w:t>
      </w:r>
      <w:r>
        <w:rPr>
          <w:rFonts w:cs="Arial" w:ascii="Arial" w:hAnsi="Arial"/>
          <w:color w:val="000000"/>
          <w:spacing w:val="6"/>
          <w:sz w:val="28"/>
          <w:szCs w:val="28"/>
        </w:rPr>
        <w:t xml:space="preserve">была раскрыта попытка военного переворота. Заговорщики планировали в ходе одного из совещаний в генштабе расстрелять весь командный состав вооруженных сил и одновременно нанести бомбовой удар по резиденции президента </w:t>
      </w:r>
      <w:r>
        <w:rPr>
          <w:rFonts w:cs="Arial" w:ascii="Arial" w:hAnsi="Arial"/>
          <w:iCs/>
          <w:color w:val="000000"/>
          <w:spacing w:val="6"/>
          <w:sz w:val="28"/>
          <w:szCs w:val="28"/>
        </w:rPr>
        <w:t xml:space="preserve">и </w:t>
      </w:r>
      <w:r>
        <w:rPr>
          <w:rFonts w:cs="Arial" w:ascii="Arial" w:hAnsi="Arial"/>
          <w:color w:val="000000"/>
          <w:spacing w:val="6"/>
          <w:sz w:val="28"/>
          <w:szCs w:val="28"/>
        </w:rPr>
        <w:t>районам дислокации частей «Рот обороны». Среди заговорщиков был ряд высших офицеров сухопутных войск и ВВС, связанных с «братьями-мусульм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авление мятежа в Хаме ознаменовало собой фактический конец активной борьбы «братьев-мусульман». От этого удара они уже не оправились. Вслед за Хамой последовал разгром подпольных ячеек исламистов по всей стране. Угроза гражданской войны в САР миновала. В январе 1985 г. А.Окля и остатки его группы сдались властям. И здесь еще раз следует подчеркнуть, что ставка исламистов на террор, как основной инструмент в борьбе за власть, не оправдала себя. Террор не приняло большинство сирийского населения. Как только стало ясно, что свергнуть Х.Асада невозможно, население в основном отвернулось от «братьев». И, главное, – армия осталась верной режи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6.6. Рост напряженности в сирийско-израильских</w:t>
      </w:r>
      <w:r>
        <w:rPr>
          <w:rFonts w:cs="Arial" w:ascii="Arial" w:hAnsi="Arial"/>
          <w:color w:val="000000"/>
          <w:spacing w:val="6"/>
          <w:sz w:val="28"/>
          <w:szCs w:val="28"/>
        </w:rPr>
        <w:br/>
      </w:r>
      <w:r>
        <w:rPr>
          <w:rFonts w:cs="Arial" w:ascii="Arial" w:hAnsi="Arial"/>
          <w:b/>
          <w:color w:val="000000"/>
          <w:spacing w:val="6"/>
          <w:sz w:val="28"/>
          <w:szCs w:val="28"/>
        </w:rPr>
        <w:t>отношениях в конце 70-х – начале 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70-х годов возрастает напряженность в сирийско-израильских отношениях. В 1977 г. правительство Менахима Бегина приняло решение о начале создания еврейских поселений на оккупированных Голанских высотах, что вызвало самую негативную реакцию в Дамас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днако главной ареной конфронтации между двумя странами стал Ливан. В июне 1979 г. в ливанском небе впервые со времени «войны на истощение» 1974 г. произошел воздушный бой между сирийскими и израильскими самолетами. В начале 1981 г. в ливанском воздушном пространстве имели место бои израильских истребителей </w:t>
      </w:r>
      <w:r>
        <w:rPr>
          <w:rFonts w:cs="Arial" w:ascii="Arial" w:hAnsi="Arial"/>
          <w:color w:val="000000"/>
          <w:spacing w:val="6"/>
          <w:sz w:val="28"/>
          <w:szCs w:val="28"/>
          <w:lang w:val="en-US"/>
        </w:rPr>
        <w:t>F</w:t>
      </w:r>
      <w:r>
        <w:rPr>
          <w:rFonts w:cs="Arial" w:ascii="Arial" w:hAnsi="Arial"/>
          <w:color w:val="000000"/>
          <w:spacing w:val="6"/>
          <w:sz w:val="28"/>
          <w:szCs w:val="28"/>
        </w:rPr>
        <w:t>-15 с сирийскими МиГ-25. Их конечный итог 2:1 в пользу израильтян. После этого командование ВВС САР вывело истребители МиГ-25 за рамки боевых действий, оставив их для высотных перехва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0–1981 гг. сирийские войска в Ливане вели активные и ожесточенные боевые действия против вооруженных отрядов правохристиан («фалангистов»). Причем ВС САР действовали далеко не лучшим образом. На помощь ливанской группировке из Сирии срочно были переброшены подкрепления – до двух дивиз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81 г. отряды «фалангистов» и поддержавшие их части ливанской армии вытеснили сирийские войска из района Саннин, севернее Бейрута. Бои происходили также в самой ливанской столице и в долине Бекаа. Для нанесения поражения противнику сирийское командование перебросило в Ливан дополнительные подкрепления в составе 91-й танковой бригады, двух полков «коммандос» и пехотных частей. В конечном итоге сирийцам удалось окружить правохристиан в районе города Захл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омощь попавшим в тяжелое положение отрядам правохристиан</w:t>
      </w:r>
      <w:r>
        <w:rPr>
          <w:rFonts w:cs="Arial" w:ascii="Arial" w:hAnsi="Arial"/>
          <w:spacing w:val="6"/>
          <w:sz w:val="28"/>
          <w:szCs w:val="28"/>
        </w:rPr>
        <w:t xml:space="preserve"> </w:t>
      </w:r>
      <w:r>
        <w:rPr>
          <w:rFonts w:cs="Arial" w:ascii="Arial" w:hAnsi="Arial"/>
          <w:color w:val="000000"/>
          <w:spacing w:val="6"/>
          <w:sz w:val="28"/>
          <w:szCs w:val="28"/>
        </w:rPr>
        <w:t>пришел Израиль. В Тель-Авиве пошли на обострение ситуации после визитов госсекретаря США А.Хейга и директора ЦРУ В.Кейси. Было принято решение сбивать сирийские вертолеты, оказывавшие содействие наземным частям, и две машины вскоре были сбиты. Израильская авиация также нанесла удары по позициям сирийских войск. М.Бегин, ссылаясь на «моральное право», заявил, что Израиль не позволит Сирии ликвидировать христианскую общину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прикрытия своих войск в Ливане сирийское командование создало группировку сил ПВО «Феда» в составе трех зрбр «Квадрат», смешанной зрбр С-75/С-125, зенитного артиллерийского полка, подразделений радиотехнических войск и РЭБ. Первоначально группировка оставалась на сирийской территории – Х.Асад не хотел войны с Израилем и придерживался договоренностей о «красной линии». Однако он предупредил, что в случае продолжения израильского вмешательства ракетные части войдут на ливанскую территорию в район долины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тяне пошли на обострение конфликта. Сирийцы ввели в Ливан три зрбр «Квадрат», а вскоре еще одну. Сирийские зенитчики сбили три израильских самолета, а сухопутные части после тяжелых боев очистили от противника города Захле и Баальбек, а также горные районы, прилегающие к долине Бекаа с запада. Так возник «ракетный кризис» 1981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апреля США выдвинули Сирии ультимативное требование вывести зенитные ракетные части из Ливана и прекратить военные действия против правохристиан. Дамаск отверг эти требования. 1 мая Советский Союз заявил, что будет поддерживать сирийские усилия по урегулированию ливанского кризи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желая дальнейшего обострения ситуации, США призвали Сирию и Израиль остановить эскалацию конфликта, что несколько разрядило обстановку. Сирийские войска приостановили военные действия против «фалангистов», а Дамаск возобновил политические контакты с руководством право-христиан. Израиль же не стал наносить спланированного удара по позициям сирийских зенитных ракет в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81 г. в ответ на массированные артиллерийские обстрелы северных районов Израиля ЦАХАЛ нанес ответные артиллерийские и авиационные удары по палестинских базам и лагерям в Ливане. Сирийские войска в эти события не вмешивались. При посредничестве США стороны вскоре заключили соглашение о перем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ноября 1981 г. был подписан американо-израильский «Меморандум о взаимопонимании в области стратегического сотрудничества», что на деле означало оформление военно-политического союза между двумя странами. Американские военные получили возможность использовать инфраструктуру Израиля для складирования вооружения и материальных средств, а также для переброски войск в зоны возможных конфликтов в ближневосточном регионе. Активизировался обмен разведывательной информацией между США и Израилем.</w:t>
      </w:r>
      <w:r>
        <w:rPr>
          <w:rFonts w:cs="Arial" w:ascii="Arial" w:hAnsi="Arial"/>
          <w:spacing w:val="6"/>
          <w:sz w:val="28"/>
          <w:szCs w:val="28"/>
        </w:rPr>
        <w:t xml:space="preserve"> </w:t>
      </w:r>
      <w:r>
        <w:rPr>
          <w:rFonts w:cs="Arial" w:ascii="Arial" w:hAnsi="Arial"/>
          <w:color w:val="000000"/>
          <w:spacing w:val="6"/>
          <w:sz w:val="28"/>
          <w:szCs w:val="28"/>
        </w:rPr>
        <w:t>14 декабря 1981 г. израильский кнессет принимает закон о распространении на оккупированные Голанские высоты законов Государства Израиль. Фактически это означало аннексию Голан. Совет Безопасности ООН признал решение кнессета незакон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1982 г. появились сведения о том, что израильское руководство в ответ на активизацию палестинских террористов готовит крупную военную операцию в Ливане с целью уничтожения палестинской инфраструктуры на территории этой страны.</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7</w:t>
        <w:br/>
      </w:r>
      <w:r>
        <w:rPr>
          <w:rFonts w:cs="Arial" w:ascii="Arial" w:hAnsi="Arial"/>
          <w:bCs/>
          <w:color w:val="000000"/>
          <w:spacing w:val="6"/>
          <w:sz w:val="28"/>
          <w:szCs w:val="28"/>
        </w:rPr>
        <w:t>ВОЙНА 1982 г. В ЛИВАН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словиях острых разногласий в арабском мире и практического выхода Египта из арабо-израильской конфронтации руководство Израиля решило нанести мощный удар по силам Палестинского движения сопротивления в Ливане и ликвидировать его военные структуры на территории этой страны. Таким путем в Тель-Авиве хотели обезопасить северные районы Израиля от нападений палестинских боевиков. Израильтяне хотели также вынудить Сирию вывести свои войска с ливанской территории. Одновременно в Тель-Авиве полагали, что в результате успешной и быстрой военной акции в самом Ливане должна сложиться ситуация, благоприятная для прихода к власти политических сил, позитивно относящихся к Израилю и готовых пойти на заключение с ним мирного договора. Именно эти военно-политические цели и преследовала операция израильских вооруженных сил, получившая кодовое название «Мир в Галиле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ланировал и осуществлял операцию в Ливане генеральный штаб Армии обороны Израиля. Наступление намечалось вести на общем фронте около 100 км одновременно по трем направлениям: западном (приморском), центральном и в долине Бекаа. Предполагалось, что в максимально короткие сроки войска АОИ выйдут к Бейруту по побережью Средиземного моря, разгромят базы и лагеря палестинцев, а также окружат сирийские войска в южной части долины Бекаа. Вместе с тем, военно-политическое руководство Израиля не планировало полномасштабной войны с Сир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ская группировка, предназначенная для вторжения в Ливан первоначально насчитывала 60 тыс. человек в составе четырех бронетанковых дивизий (45, 162, 210, 252) и двух бригад (пбр – 1, бртбр – 1). На ее вооружении имелись 1200 танков, более 800 артиллерийских систем, 1500 единиц легкой бронетехники. ВВС располагали 634 боевыми самолетами. В ходе операции численность израильской группировки увеличилась до 100 тыс. человек. Израильские ВМС получили задачу блокировать ливанское побережье и высаживать при необходимости морские тактические десан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знало о намерении Израиля вторгнуться в Ливан и принимало меры противодействия. Х.Асад перед началом военных действий отдал директиву о приведении вооруженных сил САР в полную боеготовность. Предусматривалось перебазирование авиации и смена огневых позиций зенитных ракетных войск по всей территории страны и в</w:t>
      </w:r>
      <w:r>
        <w:rPr>
          <w:rFonts w:cs="Arial" w:ascii="Arial" w:hAnsi="Arial"/>
          <w:i/>
          <w:iCs/>
          <w:color w:val="000000"/>
          <w:spacing w:val="6"/>
          <w:sz w:val="28"/>
          <w:szCs w:val="28"/>
        </w:rPr>
        <w:t xml:space="preserve"> </w:t>
      </w:r>
      <w:r>
        <w:rPr>
          <w:rFonts w:cs="Arial" w:ascii="Arial" w:hAnsi="Arial"/>
          <w:color w:val="000000"/>
          <w:spacing w:val="6"/>
          <w:sz w:val="28"/>
          <w:szCs w:val="28"/>
        </w:rPr>
        <w:t>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Сирия, как и Израиль, не намеревалась доводить дело до тотальной войны. В дни ожесточенных сражений на земле и в небе Ливана обстановка на Голанских высотах оставалась спокойн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осква также была осведомлена о готовящейся военной операции Израиля в Ливане. На этот случай в штабе советского Главного военного советника (ГВС) при министерстве обороны САР (эту должность в то время занимал генерал-лейтенант Г.П.Яшкин) разрабатывались планы операций сирийских войск, которые, по замыслу, должны были не только оказать косвенную поддержку своей ливанской группировке, но и быть готовыми к самостоятельной оперативно-стратегической деятельности (23, с. 20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ливанской войны сирийские сухопутные войска насчитывали 170 тыс. человек. В их боевом составе было два штаба армейских корпусов (1, 2), шесть дивизий (мд – 3, тд – 3), восемь отдельных бригад и шесть полков «коммандос». На вооружении имелись 35 пусковых установок оперативно-тактических и тактических ракет, 3600 танков (в т.ч. 500 – Т-72), свыше 2700 артиллерийских систем, до 2000 ПТРК. Войска ВВС и ПВО насчитывали 56 тыс. человек и имели на вооружении 229 истребителей ПВО, 225 истребителей-бомбардировщиков, 107 ЗРК различных типов и до 1000 орудий зенитной артилле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посредственно в Ливане весной 1982 г. были размещены 22 тыс. сирийских военнослужащих (три танковые и механизированная бригада из состава дивизий первого эшелона, два полка «коммандос», артиллерийские части), 352 танка, свыше 300 артиллерийских орудий, до 300 единиц легкой бронетехники. Основная часть войск располагалась в долине Бекаа, а одна бригада – в Западном Бейруте. В готовности к переброске в Ливан находились другие соединения и части, включая 3-ю танковую дивизию, оснащенную танками Т-72. С их учетом численность группировки ВС САР достигала 42 тыс. человек. ВМС САР к активному участию в военных действиях не привлек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ая оборона в Ливане была построена в два эшелона: в первом – две дивизии, во втором – три (основная масса этих соединений к моменту начала военных действий находились в местах постоянной дислокации на территории Сирии). Для поддержки действий наземных войск выделялись 180 боевых самолетов и вертолетов. Под руководством советских советников в долине Бекаа были созданы мощные оборонительные рубежи и опорные пунк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ванской кампании сирийские войска впервые широко и эффективно использовали ложные цели – надувные, закамуфлированные под цвет местности «танки», «орудия» и «зенитные ракетные установки», покрытые металлизированной краской и снабженные термоизлучателями, имитирующими работу двигателей. Поэтому первый авиационно-артиллерийский удар израильтян перед форсированием реки Захрани пришелся практически по пустому мес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 качеству вооружения Израиль превосходил Сирию в области боевой авиации (в первую очередь, речь идет об американских самолетах </w:t>
      </w:r>
      <w:r>
        <w:rPr>
          <w:rFonts w:cs="Arial" w:ascii="Arial" w:hAnsi="Arial"/>
          <w:color w:val="000000"/>
          <w:spacing w:val="6"/>
          <w:sz w:val="28"/>
          <w:szCs w:val="28"/>
          <w:lang w:val="en-US"/>
        </w:rPr>
        <w:t>F</w:t>
      </w:r>
      <w:r>
        <w:rPr>
          <w:rFonts w:cs="Arial" w:ascii="Arial" w:hAnsi="Arial"/>
          <w:color w:val="000000"/>
          <w:spacing w:val="6"/>
          <w:sz w:val="28"/>
          <w:szCs w:val="28"/>
        </w:rPr>
        <w:t xml:space="preserve">-15 и </w:t>
      </w:r>
      <w:r>
        <w:rPr>
          <w:rFonts w:cs="Arial" w:ascii="Arial" w:hAnsi="Arial"/>
          <w:color w:val="000000"/>
          <w:spacing w:val="6"/>
          <w:sz w:val="28"/>
          <w:szCs w:val="28"/>
          <w:lang w:val="en-US"/>
        </w:rPr>
        <w:t>F</w:t>
      </w:r>
      <w:r>
        <w:rPr>
          <w:rFonts w:cs="Arial" w:ascii="Arial" w:hAnsi="Arial"/>
          <w:color w:val="000000"/>
          <w:spacing w:val="6"/>
          <w:sz w:val="28"/>
          <w:szCs w:val="28"/>
        </w:rPr>
        <w:t xml:space="preserve">-16, средствах ПВО и РЭБ). Стороны имели примерно равное по качеству вооружение сухопутных войск, однако современные по тому времени Т-72 превосходили по своим характеристикам все имевшиеся на вооружении ЦАХАЛ танки. Новейшими у израильтян в 1982 г. были 300 танков собственной конструкции и производства «Меркава» </w:t>
      </w:r>
      <w:r>
        <w:rPr>
          <w:rFonts w:cs="Arial" w:ascii="Arial" w:hAnsi="Arial"/>
          <w:color w:val="000000"/>
          <w:spacing w:val="6"/>
          <w:sz w:val="28"/>
          <w:szCs w:val="28"/>
          <w:lang w:val="en-US"/>
        </w:rPr>
        <w:t>Mk</w:t>
      </w:r>
      <w:r>
        <w:rPr>
          <w:rFonts w:cs="Arial" w:ascii="Arial" w:hAnsi="Arial"/>
          <w:color w:val="000000"/>
          <w:spacing w:val="6"/>
          <w:sz w:val="28"/>
          <w:szCs w:val="28"/>
        </w:rPr>
        <w:t>.1. Часть полученных от США танков М60А1 была оснащена реактивной навесной броней «Блейзер» израильского производства, которой не имели сирийские тан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рганизованные военные силы палестинцев на территории Ливана насчитывали в общей сложности до 15 тыс. человек, часть из которых входила в состав четырех бригад. На вооружении они имели небольшое количество танков Т-34-85 и Т-54, 122-мм гаубиц, РСЗО «Град», а также противотанковые орудия, зенитные установки и ПЗРК. По своей выучке палестинские формирования в основном были подготовлены к партизанским и диверсионным действия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а Сирии и ООП относились друг к другу с подозрительностью и недоверием, поэтому говорить о какой-либо координации действий между сторонами перед началом военных действий не приходится. В ходе войны взаимодействие сирийской армии и формирований ООП носило эпизодически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ряды ливанских национально-патриотических сил насчитывали несколько тысяч человек и имели на вооружении небольшое количество артиллерии, легкой бронетехники, противотанковых и зенитных средств. Уровень их подготовки был аналогичен палестинскому. Формирования левых сил принимали активное участие в боях на юге страны и в обороне Западного Бейру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оруженные формирования ливанских правохристиан (на содействие которых в определенной степени рассчитывали в Израиле) и ливанская правительственная армия в боевых действиях участия не приним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действия начались в 11.00 6 июня 1982 г. Израильтянам вначале противостояли лишь отряды палестинцев и ливанских НПС, которые не могли оказать серьезного сопротивления многократно превосходящим численно и качественно силам противника. Лишь в отдельных местах бои носили упорный характер. Израильские войска быстро вытеснили отряды ООП и их ливанских союзников из южных районов страны и вышли к Бейруту.</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первые два дня войны ВС САР активного участия в боевых действиях не принимали. Х.Асад отдал сирийским войскам в Ливане приказ не вступать в бой с израильскими частями до выхода последних на рубеж реки Захрани. Таким образом, сирийцы не стали бросать свои войска на ливанский юг, как того хотело командование ЦАХА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ервые столкновения подразделений вооруженных сил Сирии и Израиля произошли 8 июня в районе южноливанского города Джеззин, который был взят силами ЦАХАЛ после тяжелого боя. В течение дня 8 июня израильские войска отбросили передовые подразделения сирийской армии и к утру 9-го числа вышли к главной полосе обороны противника вдоль шоссе Дамаск – Бейр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йоне бейрутского международного аэропорта сражались сирийские 85-я механизированная бригада и три батальона «коммандос», которые совместно с палестинцами и отрядами ливанских левых сил сумели приостановить наступление превосходящих сил израильской армии. В дальнейшем сирийские войска участвовали в обороне Западного Бейру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ирокомасштабные боевые действия между израильтянами и сирийцами начались 9 июня 1982 г. с выходом главных сил группировки ЦАХАЛ на северный берег реки Захрани. К этому времени большая часть соединений и частей сирийской армии уже выдвинулась на заранее подготовленные оборонительные позиции. С обеих сторон в боях приняло участие до 100 тыс. человек, около 3000 танков и другой бронетехники, свыше 3000 артиллерийских и противотанковых систем, В воздухе с обеих сторон действовали около 300 боевых самолетов и вертолетов. В целом сирийские войска сражались уверенно и умело. Командование ЦАХАЛ было вынуждено признать, что «сирийцы оказались неожиданно хорошо подготовленными к войне и заслужили репутацию достойного противника» (29, ч. 2, с.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жесточенные бои продолжались весь день и не принесли ни одному из противников явного успеха. В ночь с 9 на 10 июня сирийцы подготовили и провели мощный артиллерийский контрудар по передовым позициям противника, а с рассветом сирийский огненный вал обрушился по второму эшелону израильтян. 10 июня израильское наступление, практически, выдохлось по всему фрон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11 июня сирийцы готовили мощное контрнаступление во фланг и тыл группировки противника, прорвавшегося вдоль Средиземного моря. Оно было спланировано при помощи советских военных советников. К участию в контрударе привлекались 1-я и 3-я танковые дивизии, 51-я отдельная танковая бригада и четыре полка «коммандо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удар, нанесенный израильской авиацией по сирийской системе ПВО в Ливане, а также политическое давление США заставили правительство и военное командование Сирии отказаться от контрнаступления. Сирийская армия понесла тяжелые потери. Израильские авиационные удары достигли своей цели и в морально-психологическом плане. Сирийское командование заколебалось, хотя силы для контрудара были готовы. Но начальник генштаба ВС САР генерал Хикмет Шехаби передал в войска команду до особого распоряжения оставаться на мест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тим не замедлили воспользоваться израильтяне, нанесшие утром 11 июня массированный воздушный удар по сирийским войскам, продолжавшим находиться в прежних районах сосредоточения. Наиболее сильный удар ВВС противника нанесли по позициям сирийской артиллерии и районам сосредоточения 47-й и 41-й танковых бригад. В результате 47-я тбр практически перестала существовать. Однако последовавшая за воздушным ударом мощная атака на сирийские позиции окончилась для израильтян безрезультатно: понеся тяжелые потери, они не смогли прорвать оборону противника вдоль шоссе Дамаск – Бейр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ой чрезвычайно сложной обстановке командир 3-й тд генерал Шафик Фаяйд по собственной инициативе и рекомендации советских советников с разрешения Х.Асада рано утром 11 июня выдвинул свою дивизию из второго эшелона контрударной группировки и нанес по израильским войскам удар с рубежа Захле – Штора в направлении Адана. В результате 210-я бронетанковая дивизия противника была отброшена от шоссе на 18–20 км и фактически разгромлена. В тяжелое положение попали и соседние дивизии. Израильский фронт в Ливане оказался перед угрозой разва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 Соединенные Штаты поспешили на выручку Израилю. В Дамаск срочно прибыли госсекретарь США Д.Шульц и спецпосланник Ф.Хабиб. Они обещали сирийскому президенту, что израильтяне прекратят военные действия в Ливане, в 10-дневний срок выведут свои войска из этой страны, а также вступят в переговоры с сирийц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долгих раздумий Х.Асад отдал вооруженным силам следующее распоряжение: «В 12.00 11 июня прекратить боевые действия сирийских войск против израильтян на всех направлениях и закрепиться на тех рубежах и в районах, где войска находятся на час прекращения огня. Быть в готовности к действиям по сложившейся обстановке» (36, с. 22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 если на земле сирийские войска действовали в целом довольно успешно, то в противоборстве с израильской авиацией ВВС и ПВО </w:t>
      </w:r>
      <w:r>
        <w:rPr>
          <w:rFonts w:cs="Arial" w:ascii="Arial" w:hAnsi="Arial"/>
          <w:color w:val="000000"/>
          <w:spacing w:val="6"/>
          <w:sz w:val="28"/>
          <w:szCs w:val="28"/>
          <w:lang w:val="fr-FR"/>
        </w:rPr>
        <w:t>CAP</w:t>
      </w:r>
      <w:r>
        <w:rPr>
          <w:rFonts w:cs="Arial" w:ascii="Arial" w:hAnsi="Arial"/>
          <w:color w:val="000000"/>
          <w:spacing w:val="6"/>
          <w:sz w:val="28"/>
          <w:szCs w:val="28"/>
        </w:rPr>
        <w:t xml:space="preserve"> понесли серьезные потери. 9 июня израильские ВВС нанесли удар по группировке сирийских средств ПВО в Ливане, в результате которого было уничтожено 19 пусковых установок ЗРК «Квадрат». Успеху израильских ВВС способствовала внезапность удара и плохая маскировка сирийских позиций. В результате этого и последующих ударов основные силы ПВО сирийцев, прикрывавшие ливанскую группировку, были уничтожены или подавлены. Израиль завоевал господство в воздухе. Важную роль в успехе израильтян сыграло массовое и тактически грамотное применение беспилотных самолетов-разведч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июня в ливанском воздушном пространстве над долиной Бекаа произошла серия крупных воздушных боев, в которых с обеих сторон в общей сложности приняли участие до 350 самолетов. Сирийская авиация понесла в них тяжелые потери. Всего же в период с 6 по 11 июня 1982 г. ВВС САР, по данным советского генерала Г.И.Яшкина, потеряли 47 самолетов, в т.ч. в воздушных боях – 37 и от израильских ЗРК «Хок» – 10. За этот же период, по утверждению Дамаска, сирийские летчики и средства ПВО сбили 23 самолета противника (36, с. 2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спех октября 1973 г. в воздушной войне сирийцы повторить не смогли, хотя в целом ряде случаев их летчики и зенитчики действовали мужественно и умело. Так, эффективно поражали израильскую бронетехнику</w:t>
      </w:r>
      <w:r>
        <w:rPr>
          <w:rFonts w:cs="Arial" w:ascii="Arial" w:hAnsi="Arial"/>
          <w:spacing w:val="6"/>
          <w:sz w:val="28"/>
          <w:szCs w:val="28"/>
        </w:rPr>
        <w:t xml:space="preserve"> </w:t>
      </w:r>
      <w:r>
        <w:rPr>
          <w:rFonts w:cs="Arial" w:ascii="Arial" w:hAnsi="Arial"/>
          <w:color w:val="000000"/>
          <w:spacing w:val="6"/>
          <w:sz w:val="28"/>
          <w:szCs w:val="28"/>
        </w:rPr>
        <w:t xml:space="preserve">ПТУРами вертолетчики на советских Ми-24 и французских «Газелях», что стало неожиданностью для командования ЦАХАЛ. Удары по войскам противника наносили истребители-бомбардировщики МиГ-23БН и Су-22. В частности, сирийские пилоты уничтожили командный пункт противника, где погиб заместитель начальника израильского генштаба, непосредственно руководивший операцией в Ливане. Однако этот успех был достигнут дорогой ценой: израильские истребители </w:t>
      </w:r>
      <w:r>
        <w:rPr>
          <w:rFonts w:cs="Arial" w:ascii="Arial" w:hAnsi="Arial"/>
          <w:color w:val="000000"/>
          <w:spacing w:val="6"/>
          <w:sz w:val="28"/>
          <w:szCs w:val="28"/>
          <w:lang w:val="en-US"/>
        </w:rPr>
        <w:t>F</w:t>
      </w:r>
      <w:r>
        <w:rPr>
          <w:rFonts w:cs="Arial" w:ascii="Arial" w:hAnsi="Arial"/>
          <w:color w:val="000000"/>
          <w:spacing w:val="6"/>
          <w:sz w:val="28"/>
          <w:szCs w:val="28"/>
        </w:rPr>
        <w:t>-16 сбили 7 из 9 участвовавших в налете маши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основным причинам израильской победы в воздухе следует отнести: превосходство в средствах РЭБ и многих типах авиационной техники, а также в качестве подготовки летного состава, более четкое планирование боевых действий, наличие хороших тактических наработок, хорошо налаженная воздушная разведка. Особо следует отметить роль самолетов ДРЛО Е-2С «Хокай». Подобной техники у Сирии не было. Израильтяне прослушивали сирийские радиосети, успешно ставили различного рода помехи радиотехническим средствам ВВС и ПВО САР, в то время как сирийцы зачастую действовали вслепу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сирийской стороны сказалось также отсутствие над Ливаном сплошного радиолокационного поля, о необходимости создания которого советские советники указывали еще до войны. Это существенно затрудняло наведение авиации и зенитных ракет. Недостаточная обученность персонала АСУ ВВС и ПВО, которая поступила лишь за полтора месяца до начала войны, не позволила в полной мере использовать ее возможности для управления войсками в ходе боев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 ходе ливанской кампании сирийское верховное командование во главе с Х.Асадом на протяжении всех дней боев твердо удерживало управление войсками в своих руках, своевременно реагировало на изменения обстанов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ую помощь сирийцам оказывали советские военные советники и специалисты. Их рекомендации в боевой обстановке в большинстве случаев выполнялись быстро и точно. Причем советские военнослужащие находились не только в больших штабах, но и непосредственно в частях, которые вели боевые действия в Ливане. Их потери летом 1982 г. составили 15 человек убитыми и до 100 человек – ранеными (23, с. 20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сомой в дни июньских боев была советская помощь. В течение трех дней, начиная с 6 июня, в Сирию были срочно переброшены 3 ЗРК С-75 «Волга» со 119-ю ракетами, 100 ПЗРК «Стрела-2», 12 истребителей МиГ-23МЛ (более совершенная модификация самолета), 100 бронетранспортеров, другая техника. Сирийцы срочно запросили у Москвы размещения на своей территории советских зенитных ракетных и авиационных частей, а также попросили максимально ускорить поставки дополнительного количества современных средств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июня израильская армия заняла большую часть территории Ливана южнее Бейрута и блокировала в западной части города основные сил палестинцев, ливанских национально-патриотических сил и бригаду сирийских войск. С востока они были блокированы отрядами ливанских «фалангистов», которые, однако, в активные боевые действия не вступа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6 июня Х.Асад негласно прибыл в Москву. На переговорах с советскими руководителями обсуждались вопросы о новых массированных поставках оружия для восполнения потерь, понесенных сирийскими войсками в недавних боях и о советских базах в Сирии. Сирийская сторона высказала недовольство качеством ряда образцов советского оружия, прежде всего, авиационного и ПВО. Из-за этого, по мнению Дамаска, качественный уровень сирийских вооруженных сил, оказался ниже, чем в 1973 г. У президента Асада и его спутников отмечались также упаднические настро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ветский Союз в очередной раз не бросил в беде своего ближневосточного партнера. Боеспособность вооруженных сил САР была восстановлена в короткие сроки. Кроме того, сирийцы получили некоторые более современные и эффективные образцы оружия – истребители МиГ-23МЛ и МиГ-23МЛД, новые ракеты класса «воздух-воздух», боеприпасы объемного взрыва и т.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глава сирийского государства совершил поездку в Саудовскую Аравию, где обсудил с руководством королевства вопросы, связанные с войной в Ливане и предоставлением финансовой помощ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на способствовала более активному и настойчивому проникновению в Ливан Ирана. Сюда были направлены военнослужащие иранского Корпуса стражей исламской революции (КСИР), которые готовили боевиков из числа местных исламистов. Именно тогда, благодаря усилиям иранцев, была создана ныне широко известная шиитская исламистская вооруженная группировка «Хезболлах». Дамаск не мешал Тегерану активно действовать в Ливане, рассчитывая на его политическую поддержку, финансовую и экономическую помощ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обстановка в Ливане оставалась крайне напряженной. 18 июля возобновились бои между сирийскими и израильскими войсками. Израильтяне вновь предприняли попытку крупномасштабного наступления с целью перерезать шоссе Дамаск – Бейрут в долине Бекаа, но сирийцы отразили все атаки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и носили крайне ожесточенный характер. На этот раз, кроме танков Т-72, хорошо зарекомендовали себя мобильные противотанковые ракетные комплексы «Фагот», которыми были вооружены срочно созданные подвижные противотанковые взводы танковых бригад сирийской армии. Из СССР по воздуху было переброшено 120 ПТРК данного типа с боекомплектом по шесть ракет на каждый. Уже в Сирии комплексы смонтировали на автомобилях типа «Джип». За несколько дней боев они сожгли более 150 танков и другой бронетехники противника, в т.ч. несколько новейших израильских танков «Мерк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отзывам сирийских танкистов, в боях танки Т-72 показали высокую эффективность. Даже по оценке израильских специалистов, они оказались малоуязвимыми как для танкового, так и для авиационного оружия (в отличие от Т-55 и Т-62, сравнительно легко поражавшихся ударами с воздуха). Так, появившиеся в западной печати непосредственно после боев утверждения о том, что израильские сухопутные войска уничтожили несколько Т-72, были практически опровергнуты высокопоставленными представителями ВВС Израиля. Лобовая броня «семьдесят вторых» оказалась не по зубам и наиболее мощному в то время на Западе американскому противотанковому ракетному комплексу «</w:t>
      </w:r>
      <w:r>
        <w:rPr>
          <w:rFonts w:cs="Arial" w:ascii="Arial" w:hAnsi="Arial"/>
          <w:color w:val="000000"/>
          <w:spacing w:val="6"/>
          <w:sz w:val="28"/>
          <w:szCs w:val="28"/>
          <w:lang w:val="en-US"/>
        </w:rPr>
        <w:t>Toy</w:t>
      </w:r>
      <w:r>
        <w:rPr>
          <w:rFonts w:cs="Arial" w:ascii="Arial" w:hAnsi="Arial"/>
          <w:color w:val="000000"/>
          <w:spacing w:val="6"/>
          <w:sz w:val="28"/>
          <w:szCs w:val="28"/>
        </w:rPr>
        <w:t>». По утверждениям представителей командования ВС САР, в боях лета 1982 г. не был потерян ни один танк Т-72. Х.Асад в своем выступлении на съезде сирийских профсоюзов заявил, что Т-72 – это лучший в мире тан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8 дней длилась осада Западного Бейрута. Руководство Израиля и военное командование, опасаясь больших потерь и не желая иметь дополнительных политических осложнений, так и не решились на штурм города. В конце августа при посредничестве США была достигнута договоренность о выводе из Бейрута палестинских вооруженных формирований и сирийских войск. Всего в период с 27 августа по 3 сентября из города были выведены 10 тыс. палестинских бойцов и 2 тыс. сирийских военнослужащи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августа израильские войска нанесли авиационные и артиллерийские удары по сирийским позициям, а в сентябре предприняли последнюю попытку прорвать сирийскую оборону в долине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ойна 1982 г. в Ливане, «несмотря на ожесточенность боев, размеры потерь сторон в личном составе и боевой технике, носила ограниченный характер, операции не распространились на глубинные территории Сирии и Израиля. Не велись боевые действия и на Голанских высотах. В них не принимали участие арабские государства, как это было в октябре 1973 г.» (36, с. 20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время боев летом и осенью 1982 г. сирийские войска потеряли убитыми 1350 человек, ранеными – 4800 и без вести пропавшими (в основном пленными) – 311 человек. Израильские потери составили: убитыми – 368 человек, ранеными 2385 и без вести пропавшими 3 человека. Потери сторон в боевой технике автор не приводит, т.к. сведения о них в различных источниках расходятся весьма значительно, а официальные цифры также далеки от ист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водя итоги ливанских событий, следует отметить, что, с политической точки зрения, они, в конечном счете оказались для Сирии позитивными. Страна повысила свой рейтинг в арабском мире. Дамаску удалось не только сохранить свои политические и военные позиции в Ливане, но уже в скором времени значительно их усилить.</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Участие в отражении израильского нападения на Ливан стало серьезной проверкой боеспособности сирийских вооруженных сил. Военные действия на земле, а особенно в воздухе, выявили много серьезных недостатков в качестве подготовки сирийских ВС, их техническом оснащении, управлении войсками. И все же сирийцы в Ливане не побежали, а сражались гораздо лучше, чем в октябре 1973 г., а уж тем более, чем в «шестидневной» войне.</w:t>
      </w:r>
      <w:r>
        <w:br w:type="page"/>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8</w:t>
        <w:br/>
      </w:r>
      <w:r>
        <w:rPr>
          <w:rFonts w:cs="Arial" w:ascii="Arial" w:hAnsi="Arial"/>
          <w:bCs/>
          <w:color w:val="000000"/>
          <w:spacing w:val="6"/>
          <w:sz w:val="28"/>
          <w:szCs w:val="28"/>
        </w:rPr>
        <w:t>ПОПЫТКА РЕАЛИЗАЦИИ КУРСА НА ДОСТИЖЕНИЕ</w:t>
      </w:r>
      <w:r>
        <w:rPr>
          <w:rFonts w:cs="Arial" w:ascii="Arial" w:hAnsi="Arial"/>
          <w:spacing w:val="6"/>
          <w:sz w:val="28"/>
          <w:szCs w:val="28"/>
        </w:rPr>
        <w:br/>
      </w:r>
      <w:r>
        <w:rPr>
          <w:rFonts w:cs="Arial" w:ascii="Arial" w:hAnsi="Arial"/>
          <w:bCs/>
          <w:color w:val="000000"/>
          <w:spacing w:val="6"/>
          <w:sz w:val="28"/>
          <w:szCs w:val="28"/>
        </w:rPr>
        <w:t>«СТРАТЕГИЧЕСКОГО ПАРИТЕТА» С ИЗРАИЛЕМ</w:t>
      </w:r>
      <w:r>
        <w:rPr>
          <w:rFonts w:cs="Arial" w:ascii="Arial" w:hAnsi="Arial"/>
          <w:spacing w:val="6"/>
          <w:sz w:val="28"/>
          <w:szCs w:val="28"/>
        </w:rPr>
        <w:br/>
      </w:r>
      <w:r>
        <w:rPr>
          <w:rFonts w:cs="Arial" w:ascii="Arial" w:hAnsi="Arial"/>
          <w:bCs/>
          <w:color w:val="000000"/>
          <w:spacing w:val="6"/>
          <w:sz w:val="28"/>
          <w:szCs w:val="28"/>
        </w:rPr>
        <w:t>(80-е ГОДЫ)</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1. Внешнеполитическое положение Сирии</w:t>
        <w:br/>
        <w:t>в 8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ончание осенью 1982 г. масштабных военных действий в Ливане не привело к существенному снижению напряженности в ближневосточном регионе. Очень сложной и нестабильной сохранялась ситуация в самом Ливане, где продолжались вооруженные столкновения между различными сторонами, задействованными в конфликте. Весьма напряженными, враждебными оставались сирийско-израильские отношения, а на востоке региона продолжалась ирано-иракская вой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80-х годов существенно осложнились отношения Сирии с США и рядом ведущих западноевропейских государств. Порой в эти отношения привносились элементы прямой конфронтации, что в значительной степени было связано с пребыванием в Ливане (Бейруте) в 1982–1984 гг. войск стран НАТО, действовавших под флагом многонациональных сил (МНС). В составе контингентов МНС находились подразделения вооруженных сил США (1400 чел.), Франции (1500 чел.) и Италии (1400 чел.). В январе 1983 г. к ним присоединилось английское подразделение (100 чел.). Американские войска, в т.ч. боевые корабли и палубная авиация, оказывали прямую военную помощь ливанской правительственной армии в боях с вооруженными формированиями друзов, входившими в коалицию национально-патриотически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ване имели место вооруженные столкновения сирийской армии с американскими и натовскими войсками. Так, в ноябре 1983 г. самолеты ВМС США и Франции, ВВС Израиля и американская корабельная артиллерия наносили удары по позициям сирийских войск и формирований ливанских НПС, которые вели бои с «фалангистами». В ответ сирийцы нанесли ракетные удары по корабельной группировке НАТО в порту Джуния (сев. Бейрута), вынудив корабли Великобритании и Италии покинуть этот порт. Сирийская ПВО оказала довольно эффективное противодействие американской и французской палубной авиации. Всего сирийцы сбили над Ливаном зенитными ракетами 9 самолетов морской авиации США (</w:t>
      </w:r>
      <w:r>
        <w:rPr>
          <w:rFonts w:cs="Arial" w:ascii="Arial" w:hAnsi="Arial"/>
          <w:color w:val="000000"/>
          <w:spacing w:val="6"/>
          <w:sz w:val="28"/>
          <w:szCs w:val="28"/>
          <w:lang w:val="en-US"/>
        </w:rPr>
        <w:t>F</w:t>
      </w:r>
      <w:r>
        <w:rPr>
          <w:rFonts w:cs="Arial" w:ascii="Arial" w:hAnsi="Arial"/>
          <w:color w:val="000000"/>
          <w:spacing w:val="6"/>
          <w:sz w:val="28"/>
          <w:szCs w:val="28"/>
        </w:rPr>
        <w:t xml:space="preserve">-14 «Томкэт» – 3, А6 «Грумман» – </w:t>
      </w:r>
      <w:r>
        <w:rPr>
          <w:rFonts w:cs="Arial" w:ascii="Arial" w:hAnsi="Arial"/>
          <w:color w:val="000000"/>
          <w:spacing w:val="6"/>
          <w:sz w:val="28"/>
          <w:szCs w:val="28"/>
          <w:lang w:val="tr-TR"/>
        </w:rPr>
        <w:t xml:space="preserve">l, F-4 </w:t>
      </w:r>
      <w:r>
        <w:rPr>
          <w:rFonts w:cs="Arial" w:ascii="Arial" w:hAnsi="Arial"/>
          <w:color w:val="000000"/>
          <w:spacing w:val="6"/>
          <w:sz w:val="28"/>
          <w:szCs w:val="28"/>
        </w:rPr>
        <w:t>«Фантом» – 5) и 2 («Супер Этандер») – Фран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xml:space="preserve">В 1983–1985 гг. в небе над Ливаном периодически с переменным успехом происходили воздушные бои между самолетами ВВС САР и Израиля. Последнее столкновение произошло в мае 1985 года, когда израильские истребители </w:t>
      </w:r>
      <w:r>
        <w:rPr>
          <w:rFonts w:cs="Arial" w:ascii="Arial" w:hAnsi="Arial"/>
          <w:color w:val="000000"/>
          <w:spacing w:val="6"/>
          <w:sz w:val="28"/>
          <w:szCs w:val="28"/>
          <w:lang w:val="en-US"/>
        </w:rPr>
        <w:t>F</w:t>
      </w:r>
      <w:r>
        <w:rPr>
          <w:rFonts w:cs="Arial" w:ascii="Arial" w:hAnsi="Arial"/>
          <w:color w:val="000000"/>
          <w:spacing w:val="6"/>
          <w:sz w:val="28"/>
          <w:szCs w:val="28"/>
        </w:rPr>
        <w:t xml:space="preserve">-15 сбили два сирийских МиГ-23. 19 ноября 1985 года два израильских самолета </w:t>
      </w:r>
      <w:r>
        <w:rPr>
          <w:rFonts w:cs="Arial" w:ascii="Arial" w:hAnsi="Arial"/>
          <w:color w:val="000000"/>
          <w:spacing w:val="6"/>
          <w:sz w:val="28"/>
          <w:szCs w:val="28"/>
          <w:lang w:val="en-US"/>
        </w:rPr>
        <w:t>F</w:t>
      </w:r>
      <w:r>
        <w:rPr>
          <w:rFonts w:cs="Arial" w:ascii="Arial" w:hAnsi="Arial"/>
          <w:color w:val="000000"/>
          <w:spacing w:val="6"/>
          <w:sz w:val="28"/>
          <w:szCs w:val="28"/>
        </w:rPr>
        <w:t>-15 вторглись в воздушное пространство САР в районе города Ан-Небк (около 75 км севернее Дамаска). Это стало как бы заключительным аккордом ливанской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80-х годов Сирия с завидным постоянством отклоняла инициативы США по ближневосточному урегулированию. Тем не менее, несмотря на все сложности в двусторонних отношениях, рабочие контакты между Дамаском и Вашингтоном никогда не прер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вода подразделений МНС из Ливана отношения Сирии с западными странами начали налаживаться. Следует отметить, что, хотя Сирия выбрала стратегическим партнером Советский Союз, все же Запад с его политическим и экономическим потенциалом был силой, с которой, сирийцы по мере возможности, стремились не входить в откровенный конфлик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ормальное развитие разноплановых связей со странами Западной Европы было осенью 1986 г. осложнено т.н. делом Хитроу. Сирию тогда обвинили в причастности к попытке организации террористического акта в лондонском аэропорту Хитроу. В ноябре 1986 г. страны ЕС (кроме Греции) вводят против САР экономические санкции. Устанавливается эмбарго на военные поставки в Сирию. К европейцам присоединяются США, которые сократили численность персонала сирийского посольства в Вашингтоне. Было прекращено пассажирское авиасообщение между двумя странами, ужесточен порядок внешнеторговых операций, свертывалась деятельность» американских нефтяных компаний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ыми на протяжении 80-х годов прошлого века оставались сирийско-палестинские отношения. Очередные их обострения имели место в 1982–1983 и в 1985 гг. Сирийцы вынудили приверженцев Я.Арафата в Ливане покинуть район долины Бекаа и город Триполи. Дамаск разорвал отношения с арафатовской организацией ФАТХ. Частичное восстановление отношений между САР и ООП произошло в 1988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приветствовала победу исламской революции в Иране в 1979 году. Однако первоначально отношения Дамаска с Тегераном развивались достаточно сложно. Иран критиковал сирийцев за тесное сотрудничество с СССР и осудил Дамаск за жестокое подавление мятежа «братьев-мусульман» в городе Хама. В то же время, по мере затягивания ирано-иракской войны, позиция руководства ИРИ в отношении Сирии стала меняться в положительном направлении. Сказывалась и общая для Дамаска и Тегерана неприязнь к Я.Арафату и С. Хусейну. САР оказывала Ирану посильную военную помощь, а в ответ ИРИ осуществляла бесплатные поставки неф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ддержка Ирана в войне с Ираком осложнила положение САР в арабском мире. Дамаск был вынужден оправдывать свою позицию тем, что Ирак первым напал на мусульманский Иран. На арабском совещании в верхах в июне 1986 г. Сирия, не желая оставаться в изоляции, впервые проголосовала за резолюцию, осуждавшую Ирак за отказ признать резолюцию СБ ООН № 598. Этот документ предусматривал прекращение огня и начало мирных переговоров между Багдадом и Тегераном. Под нажимом аравийских монархий сирийское руководство в конце 80-х годов при посредничестве иорданского короля Хусейна установило негласные контакты с иракским режимом, однако конструктивного диалога в то время не получилось – разногласия взяли ве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середине 80-х годов несколько улучшились сирийско-иорданские отношения. В ноябре 1985 г. король Хусейн принес Х.Асаду публичные извинения за предоставление ненамеренного убежища сирийским исламист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80-х годов Дамаск оставался главным противником кемп-дэвидского процесса в арабском мире. Только в декабре 1989 г. Сирия в числе последних среди арабских стран восстановила дипломатические отношения с Егип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80-х годов минувшего столетия осложнились отношения САР с аравийскими монархиями, что привело к значительному сокращению финансовой помощ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2. Курс на достижение</w:t>
        <w:br/>
        <w:t>«стратегического паритета»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ая военно-политическая обстановка на Ближнем Востоке, отсутствие реальных союзников в арабском мире в условиях продолжавшегося противостояния с Израилем, а также в целом более успешные, чем в предыдущих войнах, действия сирийской армии в ливанской кампании 1982 г. способствовали окончательному принятию руководством САР решения о необходимости достижения «стратегического паритета» с Израилем как единственно возможного пути решения конфликта с ним, возвращения оккупированных израильскими войсками в 1967 г. Голанских высот и общего урегулирования арабо-израильского конфли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lang w:val="en-US"/>
        </w:rPr>
        <w:t>X</w:t>
      </w:r>
      <w:r>
        <w:rPr>
          <w:rFonts w:cs="Arial" w:ascii="Arial" w:hAnsi="Arial"/>
          <w:color w:val="000000"/>
          <w:spacing w:val="6"/>
          <w:sz w:val="28"/>
          <w:szCs w:val="28"/>
        </w:rPr>
        <w:t>.Асад подчеркивал: «Стратегическое равновесие – это наш единственный путь и во время войны, и в мирное время. При военном превосходстве Израиля трудно обеспечить справедливый мир в Сирии и вне ее границ. Мы знаем, что равновесие не достигается сразу, для этого требуется время и работа. Но мы и дальше пойдем по этому пути» (17, с. 77). И еще: «Опыт заставил меня понять, что если силы сторон не равны, то им будет очень трудно продвинуться к миру» (60, № 78/199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зяв курс на всемерное наращивание своей военной мощи, Сирия вплоть до начала 90-х годов в подходе к проблеме обеспечения национальной безопасности исходила из принципиального неприятия мирного сосуществования с Израилем, несовместимости двух государств друг с друг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фициально курс на достижение «стратегического паритета» с Израилем был одобрен в январе 1985 г. на </w:t>
      </w:r>
      <w:r>
        <w:rPr>
          <w:rFonts w:cs="Arial" w:ascii="Arial" w:hAnsi="Arial"/>
          <w:color w:val="000000"/>
          <w:spacing w:val="6"/>
          <w:sz w:val="28"/>
          <w:szCs w:val="28"/>
          <w:lang w:val="en-US"/>
        </w:rPr>
        <w:t>VIII</w:t>
      </w:r>
      <w:r>
        <w:rPr>
          <w:rFonts w:cs="Arial" w:ascii="Arial" w:hAnsi="Arial"/>
          <w:color w:val="000000"/>
          <w:spacing w:val="6"/>
          <w:sz w:val="28"/>
          <w:szCs w:val="28"/>
        </w:rPr>
        <w:t>-ой региональной конференции сирийской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отказ от идеологических догм об арабском единстве оказался для сирийских руководителей делом весьма трудным. Так, на Х</w:t>
      </w:r>
      <w:r>
        <w:rPr>
          <w:rFonts w:cs="Arial" w:ascii="Arial" w:hAnsi="Arial"/>
          <w:color w:val="000000"/>
          <w:spacing w:val="6"/>
          <w:sz w:val="28"/>
          <w:szCs w:val="28"/>
          <w:lang w:val="en-US"/>
        </w:rPr>
        <w:t>III</w:t>
      </w:r>
      <w:r>
        <w:rPr>
          <w:rFonts w:cs="Arial" w:ascii="Arial" w:hAnsi="Arial"/>
          <w:color w:val="000000"/>
          <w:spacing w:val="6"/>
          <w:sz w:val="28"/>
          <w:szCs w:val="28"/>
        </w:rPr>
        <w:t>-ом общеарабском съезде ПАСВ в 1985 г. концепция «стратегического баланса» с Израилем продолжала рассматриваться в контексте деятельности партии, направленной на сплочение и укрепление всего арабского мира в военном, экономическом и политическом отнош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й выход в 80-е годы Египта и Ирака из антиизраильской коалиции делали Сирию еще более уязвимой в военном отношении. В Дамаске очень опасались того, что Израиль, используя слабость страны, может совершить нападение на САР. Исходя из этого, ставка в военном строительстве делалась на скорейшее увеличение потенциала сдерживания при одновременном наращивании сил для возможного наступ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урс на достижение «стратегического баланса» с Израилем предполагал наращивание военных возможностей страны до уровня, позволяющего сирийским вооруженным силам в условиях стратегической внезапности нанести мощный скоординированный первый удар по большому количеству израильских военных объектов, главным образом по военно-воздушным базам, стартовым позициям ракет, центрам мобилизации и местам хранения вооружения и военной техники. Затем предполагалось быстро прорвать израильскую оборону, выйти на заранее намеченные рубежи и удерживать их в течение времени, необходимого для принятия политических решений по прекращению огня на международном уровне, включая давление великих держав на Израиль или их прямое вмешательство с целью прекращения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 предусматривалось перерастание вооруженного конфликта с Израилем в полномасштабную длительную войну. Для этого операции всех видов вооруженных сил Сирии должны были быть тщательно спланиров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этой концепции основными целями сирийского военного строительства были провозглаш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здание системы ПВО, способной нейтрализовать израильское превосходство в воздухе как над полем боя, так и при защите объектов в глубине страны. При этом силы противовоздушной обороны должны базироваться на современных зенитных ракетных комплексах и истребителях-перехватчиках, на надежной системе боевого управления и РЛС, способной обнаруживать воздушные цели на малы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нятие на вооружение боевых средств, способных наносить удары по важным военным объектам в глубине территории Израиля с целью нанести максимальный ущерб противнику еще в период мобилизации (мобильные ПУ ракет «земля-земля», дальнобойная артиллерия, ударная авиация, хорошо подготовленные силы специаль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остижение сухопутными войсками высокой мобильности и способности вести боевые действия ночью, наличие в их боевом составе бронетанковых соединений с современными танками, хорошо подготовленной мотопехоты, сил «спецназа», инженерных частей различного назначения. Предусматривалось принятие на вооружение боеприпасов повышенной мощности, создание надежной и четко работающей системы тылового обеспечения. Действия наземных войск должны быть надежно прикрыты средствами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енно-морские силы должны быть способными наносить удары по стратегическим целям на территории Израиля и по его коммуникациям. На их вооружение планировалось принять корабли с противокорабельными ракетами большой дальности, современные подводные лодки и средства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внимание уделялось совершенствованию разведки. Ставилась цель получения войсками в ходе военных действий разведывательных данных в реальном масштабе времени. Для этого предполагалось приобрести соответствующие технические сред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К стратегическим видам оружия сирийцы относили ОТР </w:t>
      </w:r>
      <w:r>
        <w:rPr>
          <w:rFonts w:cs="Arial" w:ascii="Arial" w:hAnsi="Arial"/>
          <w:color w:val="000000"/>
          <w:spacing w:val="6"/>
          <w:sz w:val="28"/>
          <w:szCs w:val="28"/>
          <w:lang w:val="tr-TR"/>
        </w:rPr>
        <w:t>P-1</w:t>
      </w:r>
      <w:r>
        <w:rPr>
          <w:rFonts w:cs="Arial" w:ascii="Arial" w:hAnsi="Arial"/>
          <w:color w:val="000000"/>
          <w:spacing w:val="6"/>
          <w:sz w:val="28"/>
          <w:szCs w:val="28"/>
        </w:rPr>
        <w:t>7э и химическое оружие. Эти вооружения одновременно считались как средствами сдерживания противника, так и наступательными средствами (43, с. 17–1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аритета с Израилем планировалось достичь как за счет количественных, так и качественных параметров. При этом, однако, не учитывалось в полной мере значительное отставание Сирии от Израиля в научной, технологической, экономической и культурно-образовательной област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ы понимали, что для нанесения поражения Израилю страна должна достичь баланса со своим противником не только в военной сфере. Так, Х.Асад, разъясняя понятие «стратегического паритета», подчеркивал: «Когда мы выдвинули лозунг стратегического паритета, мы понимали, что речь не идет о том, чтобы против каждого израильского орудия или танка нужно ставить сирийское орудие или танк, но это предполагает также паритет по всем аспектам жизни – человеческим, социальным, культурным, экономическим. Пренебрежение любым из этих элементов неизбежно приведет к слабости всего баланса, о котором мы говорим» (43, с. 17). Кроме того, сирийский президент заявлял, что многое в деле достижения баланса с Израилем будет зависеть и от состояния межгосударственных отношений САР, веса и авторитета страны на международной аре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ой составной частью курса на достижение «стратегического паритета» с Израилем явилась концепция «опоры на собственные силы», принятая также в начале 80-х годов. Под этим понималась совокупность мер по экономии материальных и финансовых ресурсов, росту промышленного производства с упором на механосборочную отрасль, строительству промышленных предприятий и других объектов только на основе реальных возможностей и конкретной необходимости. Сюда же включалось достижение страной самообеспечения продовольствием за счет интенсификации сельскохозяйственного производства, развития ирригации и мелиорации, максимальное использование всех местных ресур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мечалось создание государственных резервов промышленного сырья, валюты и продовольствия с тем, чтобы противостоять политическому и экономическому давлению со стороны Запада. Ставилась задача преодоления дисбаланса между накоплением и потреблением, отказа от закупок за границей предметов роскоши, ограничение членами общества своих потребностей. Предусматривалось активизация борьбы с коррупцией, контрабандой и спекуля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ланы и замыслы сирийских руководителей были довольно амбициозные, но недостаточно реальные. В Дамаске переоценивали как возможности страны, так и предполагавшиеся объемы получения иностранной (в те годы почти полностью советской) военно-технической помощ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ливанской войны происходит быстрый количественный и качественный рост сирийских вооруженных сил. Уже к декабрю 1982 г. Сирия получила из СССР 50 истребителей МиГ-23МЛ, которые по ряду</w:t>
      </w:r>
      <w:r>
        <w:rPr>
          <w:rFonts w:cs="Arial" w:ascii="Arial" w:hAnsi="Arial"/>
          <w:spacing w:val="6"/>
          <w:sz w:val="28"/>
          <w:szCs w:val="28"/>
        </w:rPr>
        <w:t xml:space="preserve"> </w:t>
      </w:r>
      <w:r>
        <w:rPr>
          <w:rFonts w:cs="Arial" w:ascii="Arial" w:hAnsi="Arial"/>
          <w:color w:val="000000"/>
          <w:spacing w:val="6"/>
          <w:sz w:val="28"/>
          <w:szCs w:val="28"/>
        </w:rPr>
        <w:t>элементов бортового радиоэлектронного оборудования превосходили аналогичное оборудование у израильтян. В целом советские поставки не только компенсировали потери, но и позволили значительно повысить боевые возможности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амках курса на достижение «стратегического паритета» с Израилем министерство обороны и Генеральный штаб разработали обширную программу модернизации национальной армии, в которой большое внимание уделялось развитию ВВС и ПВО, средств РЭБ и танковых войск. На протяжении 80-х годов во всех видах вооруженных сил шло формирование новых соединений и частей. В войсках регулярно проводились масштабные тактические учения, в т.ч. с боевой стрельбой. В районе между Дамаском и Голанскими высотами велось строительство новых оборонительных рубежей. Предпринимались настойчивые усилия по преодолению качественного разрыва между ВС Сирии и Израиля, устранению слабых мест в подготовке и оснащении армии, выявленных в ходе военных действий в 1982 г. И надо сказать, что сирийцам во многом удалось устранить недостатки, проявившиеся в ливанской кампании. В частности, более четким и гибким стало управление войсками. Постоянно увеличивались расходы на оборону, достигшие в 1984 г. 58% государственного бюдже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обое внимание уделялось подготовке офицерских кадров. В стране открывались новые военные колледжи – ПВО, РЭБ, авиационный институт, военный институт иностранных языков и др. С 1982 г. в военно-учебные заведения стали принимать женщин, а вскоре был открыт специальный женский военный колледж. Срок обучения в колледжах был увеличен с двух до трех лет, а ежегодное число их выпускников возросло с 1200–1500 до 2000–2500 человек. Помимо сирийцев в местных военно-учебных заведениях обучались также военнослужащие из Алжира, Северного и Южного Йемена, Кувейта, Ливана и Лив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 все же основной упор был сделан на оснащение национальных В С более современными видами вооружения и военной техники. На протяжении 80-х годов военно-воздушные силы получили фронтовые бомбардировщики Су-24МК, истребители-бомбардировщики Су-22м4, истребители МиГ-23МЛ, МиГ-25ПД и МиГ-29, учебно-тренировочные самолеты </w:t>
      </w:r>
      <w:r>
        <w:rPr>
          <w:rFonts w:cs="Arial" w:ascii="Arial" w:hAnsi="Arial"/>
          <w:color w:val="000000"/>
          <w:spacing w:val="6"/>
          <w:sz w:val="28"/>
          <w:szCs w:val="28"/>
          <w:lang w:val="en-US"/>
        </w:rPr>
        <w:t>L</w:t>
      </w:r>
      <w:r>
        <w:rPr>
          <w:rFonts w:cs="Arial" w:ascii="Arial" w:hAnsi="Arial"/>
          <w:color w:val="000000"/>
          <w:spacing w:val="6"/>
          <w:sz w:val="28"/>
          <w:szCs w:val="28"/>
        </w:rPr>
        <w:t>-39, военно-транспортные самолеты Ил-76, беспилотные самолеты-разведчики, новые ракеты класса «воздух-земля» и «воздух-воздух», систему управления и наведения авиации «Вектор-1», средства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итогам боев в Ливане сирийское командование приняло решение об усилении сил противовоздушной обороны за счет приобретения дополнительных партий мобильных ЗРК «Оса» и «Стрела-10», ПЗРК «Игла», ЗСУ 23-4 «Шилка». Части ПВО получили также на вооружение ЗРК дальнего действия С-200Э «Вега», новые РЛС (в т.ч. для обнаружения маловысотных целей) и системы управления. Причем многие поставки советской техники ПВО осуществлялись непосредственно с заводов-изготовителей. Была осуществлена модернизация ранее полученных ЗРК «Квадрат». Сирийская сторона планировала приобрести новейшие советские зенитные ракетные системы (ЗРС) С-</w:t>
      </w:r>
      <w:r>
        <w:rPr>
          <w:rFonts w:cs="Arial" w:ascii="Arial" w:hAnsi="Arial"/>
          <w:spacing w:val="6"/>
          <w:sz w:val="28"/>
          <w:szCs w:val="28"/>
        </w:rPr>
        <w:t xml:space="preserve"> </w:t>
      </w:r>
      <w:r>
        <w:rPr>
          <w:rFonts w:cs="Arial" w:ascii="Arial" w:hAnsi="Arial"/>
          <w:color w:val="000000"/>
          <w:spacing w:val="6"/>
          <w:sz w:val="28"/>
          <w:szCs w:val="28"/>
        </w:rPr>
        <w:t>300 и С-З00В. Последняя система обладала возможностями тактической ПР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о оценкам иностранных аналитиков, в 80-е годы до 70% сирийского военного бюджета расходовалось на развитие ПВО и В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хопутные войска, по информации зарубежных СМИ, получили на вооружение большое количество танков Т-72 (600 ед.), 50 152-мм самоходных гаубиц 2СЗ «Акация» и 100 122-мм СГ 2С1 «Гвоздика», 100 РСЗО БМ-21 «Град», БМП-1 и БМП-2, советские ПТКР «Малютка», «Фагот», «Конкурс» и французские «Милан», 240-мм минометы, боеприпасы объемного взрыва. В 1984 г. СССР поставил Сирии новейшие в то время тактические ракетные комплексы «Точ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ВМС были получены три подводные лодки пр. 633, три средних десантных корабля пр. 771, морские тральщики пр.266, базовые тральщики пр. 1258 и рейдовые тральщики пр. 1265, ракетные катера пр.205М, сторожевые катера пр. 1400, противолодочные вертолеты Ми-14пл и Ка-27, поисково-спасательные вертолеты Ми-14пс, подвижные береговые ракетные комплексы (ПБРК) «Рубеж» и «Реду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се виды вооруженных сил поступало большое число различного рода тренажеров, учебной техники и оборудова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штабные военные поставки из Советского Союза и других стран частично оплачивались Саудовской Аравией и Кувей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5 г. военные расходы Сирии составили 3,4 млрд. долл., в т.ч. на закупку оружия за рубежом – 1,6 млрд. долл. Численность вооруженных сил достигла 342,5 тыс. человек (сухопутные войска – 270 тыс., ВВС и ПВО – 70 тыс. и ВМС – 2,5 тыс. человек). В боевом составе сухопутных войск имелись 10 дивизий (мд – 4, тд – 5, спецвойск -1). На вооружении сирийских ВС имелось 4200 танков, 2850 артиллерийских систем, 651 боевой и учебно-боевой самолет, 100 боевых вертолетов, 38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ращивание сирийской военной мощи, как и прежде, осуществлялось при масштабном содействии СССР. Одновременно имело место прямое советское военное присутствие на территори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октября 1982 г. во время посещения Х.Асадом Москвы стороны подписывают соглашение о направлении в Сирию двух советских зенитных ракетных полков дальнего действия (зрп ДД), оснащенных ЗРК С-200 с дальностью пуска до 240 км, технического полка, а также подразделений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январе 1983 г. в САР прибыл первый советский зрп ДД, который разместился в районе населенного пункта Думейр (40 км восточнее Дамаска), а в феврале – второй полк. Его разместили в районе Хомса. Одновременно в Сирию прибыли вертолетный отряд и наземные подразделения РЭБ. Вертолетчики дислоцировались в районе дамасского аэропорта, а наземные подразделения – на Голанских высотах и в долине Бекаа. Общая численность советских военнослужащих в САР достигала 8 тыс. человек (65, 10. 09. 1994). Наши части ПВО были поставлены на боевое дежурство по охране сирийского воздушного простран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4 г. начал функционировать пункт материально-технического обеспечения (ПМТО) ВМФ СССР в порту Тартус, а с 1985 г. советские самолеты-разведчики Ту-16р стали совершать полеты с военно-воздушной базы (ВВБ) Тифор для ведения воздушной разведки с целью выявления авианосных соединений и ударных корабельных группировок ВМС стран НАТО (34, с. 34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ассированная военная помощь, прямое советское военное присутствие в САР, успехи в деле повышения боеспособности и боевой мощи национальной армии привели к появлению у высшего сирийского руководства избыточной воинственности, желания побряцать оружием. В частности, министр обороны М.Тлас стал угрожать нанесением ракетных ударов по израильским ядерным объектам. Ужесточились подходы Дамаска к ближневосточному урегулированию. Сирийцы также пытались манипулировать в своих интересах договором о дружбе и сотрудничестве с СССР. Подобные действия и заявления способствовали ненужному обострению военно-политической обстановки в зоне арабо-израильского конфликта. «Становилось очевидным, что Сирия вынуждает США и Советский Союз все глубже втягиваться в ближневосточный конфликт» (36, с. 23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этих условиях Москва приняла решение о выводе советских зенитных ракетных частей из Сирии. Данное решение было принято в то время, когда контингент МНС, представленный армиями стран НАТО покинул Бейрут, а израильские войска начали отходить из центральных районов Ливана на юг. В новой региональной ситуации пребывание советских войск в САР теряло свою актуальность. В июле 1984 г. личный состав полков ПВО был возвращен на родину, а их материальная часть передана сирийской стор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же отметим, что Советский Союз и Сирия по-разному понимали «стратегический паритет» с Израилем. В Москве не желали такого усиления САР, чтобы та оказалась в состоянии развязать войну против Израиля (47, с. 63). Советский посол в Дамаске А. Зотов заявил в 1984 г., что советская сторона будет более жестко подходить к оплате Сирией военных поставок. Вместе с тем, все эти разногласия не мешали развиваться тесным партнерским отношениям между двумя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6 г. программа модернизации сирийской армии стала давать сбои. Командование отменило проведение ряда крупных учений, запланированных на весенне-летний период, и некоторые другие учебно-боевые мероприятия, сократилось количество боеприпасов, выделяемых на боевую подготовку. Было прекращено формирование новых частей. Серьезные трудности имели место в деле освоения новой техники и систем управления войсками и оружи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1988 г. активность в военном строительстве вновь стала расти. Более интенсивной стала боевая подготовка, были проведены крупные учения. Наибольший прогресс при этом отмечался в танковых войсках, артиллерии и ВВС. Однако эти позитивные явления не были продолжитель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80-х годов сирийские вооруженные силы достигли в своем развитии больших успехов, значительно выросла их боевая мощь, ударные возможности, повысилось мастерство командного состава. Однако это был предел возможностей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изис в сирийской экономике стал одной из главных причин трудностей, возникших в военной сфере. Расходы на оборону легли непомерным грузом на национальную экономику, мешали ее поступательному развитию. В середине 80-х годов возник застой в выпуске целого ряда видов промышленной и сельскохозяйственной продукции. Ситуацию усугубили засуха и резкое падение цен на нефть на мировом рынке. Значительно сократилась, а в 1988 г. приостановилась финансовая помощь САР со стороны аравийских монархий. В результате ухудшилось валютно-финансовое положение страны, увеличился дефицит платежного баланса, существенно сократились запасы свободно конвертируемой валюты. По этой причине, в частности, сирийцы не смогли оплатить сделку на приобретение 200 югославских танков Т-84 (аналог советского Т-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ий слабый уровень экономического развития САР, нехватка средств, низкий культурно-образовательный уровень сирийского населения, отсутствие полноценной национальной научной и технической базы, сложное международное положение республики не позволили на практике реализовать концепцию на достижение «стратегического партнерства» с Израилем. Запуск в 1988 г. первого израильского искусственного спутника отчетливо продемонстрировал всю глубину сирийского отставания в образовании, науке, технике и экономике. Это событие оценивалось в Дамаске как «опасное нарушение военного равновес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здесь надо отдать должное президенту Х.Асаду. Он извлек соответствующие выводы из сложившейся ситуации, поняв, что наращивание военной мощи страны имеет свои пределы, а состояние национальной экономики не позволяет безудержно увеличивать военные расходы. Необходимость радикального пересмотра концепции обеспечения национальной безопасности и военного строительства стала еще более очевидной в связи с событиями, происходившими в СССР на рубеже 80–90-х годов.</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3. Советско-сирийское политическое</w:t>
        <w:br/>
        <w:t>и военное сотрудничество: некоторые итог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сле прихода в 1985 г. к власти М.С.Горбачева Советский Союз стал постепенно отходить от безоговорочной поддержки Сирии. Москва все более явно не хотела играть роль протектора сирийских интересов на Ближнем Востоке. Со своей стороны, в Дамаске с настороженностью смотрели на советские перестроечные процессы. Так, особое недовольство сирийцев вызвала массовая эмиграция евреев из СССР в Израиль, начавшаяся в конце 80-х годов. По мнению М.Тласа, это привело к «существенному пополнению противостоящей нам израильской армии, причем людьми, прошедшими прекрасную советскую военную школу» (61, 17. 04. 199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поставки также стали постепенно сокращаться. Тем не менее, в 1987–1990 гг. Сирия получила из СССР 20 новейших истребителей МиГ-29, 20 фронтовых бомбардировщиков Су-24МК, 122- и 152-мм самоходные гаубицы, другую военную технику. В марте 1989 г. с официальным визитом в САР находился советский министр обороны маршал Д.Т.Язов. В то же время, по данным иностранной печати, СССР отказал Сирии в поставке ОТР «Ока» с дальностью стрельбы около 400 км, что позволяло поражать цели на всей территории Израиля. В 1990 г. истек срок действия предоставленных Сирии кредитов для закупок специмущества, начало сокращаться количество советских советников и специалистов, командируемых 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двухстороннее политическое и военное сотрудничество продолжалось вплоть до распада СССР. Сирия до последнего считала Советский Союз своим главным стратегическим партнер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хотелось бы коротко подвести некоторые итоги советско-сирийского политического и военного-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Сирии Советский Союз был политической опорой. Он обеспечивал свободу маневра, создавал благоприятный для САР фон на международной арене, особенно тогда, когда очаг напряженности на Ближнем Востоке начинал в очередной раз разгораться. Взаимная заинтересованность стала тем основным стимулом, который свел идеологически не столь уж близкие государства в один политический танд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длительного времени Советский Союз был ключевым компонентом обеспечения национальной безопасности Сирии, рассматривался в Дамаске в качестве основного источника военной помощи и политической поддержки, а главное – стратегического партнера в случае вооруженного конфликта. Одновременно отношения стратегического партнерства и учета взаимных интересов не только обеспечивали значительную долю самостоятельности сирийской политики на международном и региональном уровнях, но и создавали САР благоприятные условия за счет наличия высокого уровня возможного содействия. Именно советская поддержка во многом сделала Сирию одной из ведущих стран рег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Сирия оставалась для СССР трудным партнером, действия которого не всегда поддавались контролю, часто были непредсказуемы и вызывали излишние осложнения. В Москве без энтузиазма воспринимали левацкие идеи, исходившие из Дамаска. И, конечно же, советскому руководству не удалось добиться безусловного подчинения сирийцев. При всяком удобном случае Х.Асад показывал свою самостоятельнос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ни Сирия, ни СССР не считали возможным идти на коренное изменение партнерских отношений. С течением времени между Москвой и Дамаском установилось своеобразное балансирование путем определенных уступок с обеих сторон с целью сохранения имеющихся отношений и соблюдения взаимных интере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частности, советское руководство не акцентировало внимание на имеющихся разногласиях по арабо-израильскому урегулированию. Москва,</w:t>
      </w:r>
      <w:r>
        <w:rPr>
          <w:rFonts w:cs="Arial" w:ascii="Arial" w:hAnsi="Arial"/>
          <w:spacing w:val="6"/>
          <w:sz w:val="28"/>
          <w:szCs w:val="28"/>
        </w:rPr>
        <w:t xml:space="preserve"> </w:t>
      </w:r>
      <w:r>
        <w:rPr>
          <w:rFonts w:cs="Arial" w:ascii="Arial" w:hAnsi="Arial"/>
          <w:color w:val="000000"/>
          <w:spacing w:val="6"/>
          <w:sz w:val="28"/>
          <w:szCs w:val="28"/>
        </w:rPr>
        <w:t>призывая Дамаск проводить более сдержанный и умеренный курс, разъясняя преимущества политического урегулирования конфликта, в то же время обходила молчанием отказ Сирии признать право Израиля на безопасное существование, а также отказ от ведения каких-либо переговоров без полной реализации Тель-Авивом требований соответствующих резолюций СБ ООН. Аналогичная картина наблюдалась и в вопросах, касающихся сирийско-иракских и сирийско-ливански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со своей стороны, не высказывала открыто свое недовольство советской позицией в отношении Израиля, поддержкой Ирака, а также существовавшими противоречиями в интерпретации военных обязательств Договора 80-го г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концу 80-х годов советско-сирийские отношения характеризовались учетом и соблюдением интересов как супердержавы, так и ее регионального партнера, хотя американо-израильские отношения отличались большей устойчивостью и глубиной. В этой связи американский автор Дж.Гран писал: «не существует доказательств, что Сирия – марионетка Советов. Как самый удачливый партнер Москвы в регионе Сирия не имеет оснований быть простой ее креатурой. В самом деле, можно утверждать, что советско-сирийские отношения похожи на американо-израильские, хотя в ослабленном варианте. Несмотря на то, что Израиль сильно зависит от США, он в то же время вполне независимый политический актер. … Патроны могут нуждаться в клиентах в такой же степени, в какой клиенты нуждаются в патронах» (цит. по 30, с.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которые зарубежные исследователи полагали, что в советско-сирийских отношениях большую выгоду получал Дамаск, используя соперничество СССР и США на Ближнем Востоке и балансируя между ними в своих политических целях. В то же время Х.Асад никогда не забывал и всегда помнил тот позитив, который давали ему особые отношения с Москвой, особенно в области обеспечения стратегическ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хотя в целом ряде случаев политика Сирии шла вразрез с советскими интересами, Москва, тем не менее, продолжала рассматривать Дамаск в качестве важного плацдарма для осуществления своих планов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991 год стал последним в истории советско-сирийского военного сотрудничества. Основными направлениями связей между нашими странами в этой сфере явля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ставки оружия и военной техники из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мандирование в Сирию военных советников и специалистов для оказания помощи в подготовке штабов, войск, освоении, эксплуатации и ремонте поставляемого вооружения и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сирийской стороне в подготовке военных кадров в советских военно-учебных заведениях и учебных центрах (всего около 9 тыс. чел.), а также в сирийских военно-учебных заведениях;</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создании различных объектов воен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рганизация в САР лицензионного производства оруж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монт сирийской военной техники в СССР и помощь в создании ремонтной базы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за период с 1956 г. по 1991 г. Сирии было поставлено вооружений на сумму 7,5 млрд. долл. В частности, за указанный период сирийская сторона получила из Советского Союза 65 ПУ оперативно-тактических и тактических ракет, около 5000 танков, более 1200 боевых самолетов, 70 боевых кораблей и катеров. В Сирии по линии министерства обороны СССР побывали 16282 человека, в т.ч. 294 генерала, 11169 офицеров, 624 прапорщика, 2174 солдата и сержанта, 2016 рабочих и служащих министерства обороны. Из их числа погибли (умерли) 44 человека: 3 генерала, 39 офицеров, прапорщик и рядовой (23, с.21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ирии был традиционно сильный и хорошо укомплектованный аппарат советских военных советников и специалистов. «Его структура и методы работы во многом совпадали с аналогичными учреждениями в других арабских странах» (23, с. 20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иально на советских военных советников и специалистов возлагались обязанности по оказанию практической помощи командному составу вооруженных сил Сирийской Арабской Республики в организации боевой подготовки в соединениях и частях, определению мер по повышению боевой и мобилизационной готовности войск и сил флота, совершенствованию их организационно-штатной структуры, а также в создании системы управления войсками и освоении советских образцов оружия и военной техники» (23, с. 20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ллектив советских военнослужащих возглавлял Главный военный советник (ГВС) – советник министра обороны САР. ГВС поддерживал тесные контакты с министром обороны, начальником генштаба, командующими видами ВС, начальниками родов войск. Советники работали при начальнике генерального штаба, начальниках управлений МО и ГШ, командующих видов вооруженных сил. В войсках советники находились при командирах корпусов, дивизий, бригад, отдельных полков, их начальниках штабов и основных начальниках родов войск, технических служб и ты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зличные советы сирийской стороне давались, как правило, устно, но по наиболее важным вопросам строительства национальных вооруженных сил разрабатывались письменные рекоменда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ачестве примера помощи в деле подготовки национальных военных кадров можно привести ВМС и войска ПВО. По состоянию на середину 80-х годов, в советских военных академиях, военных училищах и на специальных курсах прошли обучение и подготовку 90% офицеров корабельного состава и 70% офицеров береговых частей сирийского флота. В военно-учебных заведениях СССР и в специализированных учебных центрах прошли обучение и подготовку 60% солдат, сержантов и офицеров зенитных ракетных бриг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еди тех, кто обучался в Советском Союзе, – президент САР Х.Асад, министр обороны (1971–2004 гг.) Мустафа Тлас, нынешний министр обороны САР Хасан Туркмани, в разное время занимавшие пост начальника генерального штаба сирийских ВС Хикмет Шехаби и Али Аслан.</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4. Сирия и ливанские собы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80-е годы Сирия все глубже увязает в ливанских делах. В 1983–1984 гг. Дамаск поддерживает и направляет действия ливанских национально-патриотических сил в борьбе за отмену ущемлявшего суверенитет страны и ослаблявшего сирийские позиции в Ливане мирного соглашения с Израилем от 17 мая 1983 г. В результате, уже в марте 1984 года оно было денонсировано ливанским президент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3 г. предпринимается очередная попытка урегулирования ливанского конфликта. В период с 31 октября по 4 ноября в Швейцарии работала конференция по национальному примирению. В ней участвовали представители всех основных политических сил, а также Сирия и Саудовская Аравия. На форуме был признан арабский характер Ливана, что подвергалось сомнению христианами. В марте 1984 г. состоялся второй тур конференции. Однако дальше общих деклараций о необходимости восстановления национального единства дело не 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твода летом 1985 г. израильских войск с большей части ливанской территории, а также ослабления позиций правохристиан, Сирия вернула себе ключевую роль в Ливане. В 1985 г. сирийские войска провели ряд успешных операций по подавлению экстремистских исламистских организаций в североливанском городе Триполи. Расширялось сотрудничество Дамаска с шиитским движением «Амаль», которое превращается в одно из орудий ливанской политики САР. Устанавливаются постоянные контакты с созданной Ираном шиитской фундаменталистской организацией «Хезболлах». В то же время обозначились противоречия с Ираном по поводу влияния в Ливане, в частности, по вопросу о создании здесь исламской республики. Эти противоречия периодически проявлялись в вооруженных столкновениях между отрядами «Амаль» и «Хезболлах». Активно действовал в 80-е годы против сирийцев в Ливане Ирак. Однако после событий в Персидском заливе его деятельность в этой стране сошла на нет.</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я всячески стремилась играть роль главного посредника в ливанском урегулировании. В декабре 1985 г. в Дамаске было подписано трехстороннее соглашение между Прогрессивной социалистической партией (ПСП), движением «Амаль» и «Ливанскими силами», которое содержало программу политических реформ, направленных на устранение основных причин ливанского кризиса. Однако наметившийся процесс нормализации был сорван в результате произошедшего в январе 1986 г. переворота в руководстве «Ливанских сил». Новые лидеры организации отвергли дамасские договор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у из основных ролей в реализации ливанской политики Дамаска играла армия. В конце 80-х годов группировка ВС САР в Ливане насчитывала свыше 30 тыс. человек. Сирийские войска контролировали до 60% территории соседней страны. Вне зоны их контроля находился лишь ливанский ю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ккупация Ливана требовала больших расходов – до 250 тыс. долл. в сутки. Однако в Дамаске считали, что сохранение западного соседа в орбите своего влияния оправдывает эти средства. К тому же Ливан уже в то время давал работу многим десяткам тысяч сирийских граждан, существенно смягчая проблему занятости в самой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политических и экономических целей, нахождение сирийских войск в Ливане имело, с точки зрения сирийского политического и военного руководства, серьезное военно-стратегическое значение. Ливанская территория, в случае войны с Израилем, могла стать важным плацдармом для ведения боевых действий. Отсюда можно было нанести удар по северным районам Израиля, а также частично ослабить израильское превосходство в авиации путем размещения мощной группировки сил ПВО. С ливанской территории можно было также осуществлять пуски оперативно-тактических и тактических ракет. С другой стороны, у сирийского командования имелись опасения насчет того, что силы ЦАХАЛ могут совершить прорыв в северные и приморские районы САР через долину Бекаа и прибрежную полосу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второй половины 80-х годов на юге страны не прекращались вооруженные столкновения израильских войск с силами ливанского сопротивления и частично вернувшимися в Ливан отрядами палестинцев. Здесь на первые позиции все более уверенно выходила организация «Хезболлах». Периодически израильская авиация наносила удары по лагерям и базам партизан и боевиков в южных и внутренних районах Ливана. Вместе с тем, сирийцы и израильтяне воздерживались от прямых вооруженных действий друг против друга, а имевшие место отдельные инциденты носили непреднамере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87 г. с целью прекращения вооруженных столкновений между враждующими ливанскими группировками части сирийской армии (7 тыс. чел., две бригады и части «коммандос») были вновь введены в Западный Бейрут. Сирийские войска осуществили разъединение вооруженных формирований движения «Амаль» и левых сил (ПСП и ливанской компартии). При этом сирийцы заняли Бейрутский международный аэропорт, ключевые районы ливанской столицы, взяли под охрану иностранные посольства и важные государственные учреждения.</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Осенью 1988 г. ливанский кризис вступил в новую фазу. Ведущие политические силы страны не смогли договориться о кандидатуре нового президента республики. В результате, 23 сентября 1988 г., за день до истечения своих полномочий, президент Амин Жмайель поручил командующему ливанской армией генералу Мишелю Ауну сформировать «переходное правительство», после чего Аун объявил себя единственной законной властью в стране и потребовал вывода из Ливана сирийских войск. Однако действующее правительство во главе с Селимом Хоссом не было отправлено в отставку и не сложило своих полномочий. Хосс не признал законность полномочий Ау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тоге Ливан оказался без легитимного руководства. В стране усилились дезинтеграционные процессы. Начались вооруженные столкновения между сторонниками М.Ауна и отрядами НПС, поддержавшими Хосса. На стороне последнего была Сирия. Аун же получал военную помощь из Ирака и пользовался политической поддержкой Франции и Ватикана. Фактически в Ливане установилось двоевластие – христианские анклавы признавали генерала М.Ауна, а мусульманские поддерживали премьер-министра С. Хос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шель Аун действовал напористо, но не всегда продуманно и удачно. В феврале 1989 г. он пытался подчинить себе вооруженные формирования «Ливанских сил», но их руководство отказалось. В результате вспыхнули бои, в которых обе стороны не имели успеха. В итоге же Аун лишился важной опоры в христианском лагере, что впоследствии способствовало его пад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1989 г. генерал объявил «освободительную войну» против Сирии и одновременно выступил против продолжения израильской оккупации южноливанских районов. После этого заявления развернулись бои частей, верных Ауну, с сирийскими войсками и мусульманскими отрядами. В итоге христианская зона оказалась в блока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еной больших усилий при посредничестве ЛАГ, Саудовской Аравии и Сирии ливанские парламентарии выработали и 23 сентября 1989 г. подписали в саудовском городе Ат-Таиф компромиссный документ – Хартию национального согласия. Таким образом, был «сделан выбор между продолжением разрушительной войны и надеждой на мир». Реформы, предусмотренные Хартией, должны были решить три задачи: модернизировать основанную на конфессиональном принципе систему распределения постов в высших органах государственной власти, решить проблему сирийского военного присутствия в Ливане, обеспечить безопасность страны и ее населения. Документ в конкретно сложившейся в Ливане ситуации наметил единственно приемлемый путь по выходу страны из туп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мир на ливанскую землю пришел не сразу. В январе-июне 1990 г. возобновились бои между частями М.Ауна и формированиями «Ливанских сил», а сирийские войска усилили блокаду района, контролируемого мятежниками. Одновременно на юге страны в районе Иклим Туффах происходили вооруженные столкновения между отрядами «Амаль» и «Хезболлах», которые пытались расширить сферы своего влияния в местах проживания шиитского насе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торжение Ирака в Кувейт в августе 1990 г. ускорило процесс решения конфликта вокруг генерала М.Ауна. Верные ему войска были к этому времени ослаблены в боях с «Ливанскими силами», а Ирак уже не мог оказывать помощь. 10 октября 1990 г. ливанское правительство обратилось к Сирии с официальной просьбой о помощи в деле ликвидации мятежа Ауна.</w:t>
      </w:r>
      <w:r>
        <w:rPr>
          <w:rFonts w:cs="Arial" w:ascii="Arial" w:hAnsi="Arial"/>
          <w:spacing w:val="6"/>
          <w:sz w:val="28"/>
          <w:szCs w:val="28"/>
        </w:rPr>
        <w:t xml:space="preserve"> </w:t>
      </w:r>
      <w:r>
        <w:rPr>
          <w:rFonts w:cs="Arial" w:ascii="Arial" w:hAnsi="Arial"/>
          <w:color w:val="000000"/>
          <w:spacing w:val="6"/>
          <w:sz w:val="28"/>
          <w:szCs w:val="28"/>
        </w:rPr>
        <w:t>Рано утром 13 октября сирийские войска при содействии отрядов ПСП и верных правительству частей ливанской армии провели операцию по подавлению мятежа. Через три часа после ее начала генерал отдал верным ему частям приказ о прекращении сопроти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апитуляция М.Ауна означала окончание многолетней гражданской войны и в значительной степени способствовала снятию преград на пути возрождения Ливана как единого государства. Началось поэтапное осуществление мер, направленных на стабилизацию обстановки в стране и расширение границ власти центрального правительства. Одновременно происходило и дальнейшее укрепление сирийских позиций, влияния Дамаска на ход событий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концу 80-х годов американо-сирийские отношения стали налаживаться после того, как США поддержали Таифские соглашения 1989 г., что на практике означало признание особой роли Дамаска в Ливане.</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5. Внутриполитическая ситуация</w:t>
        <w:br/>
        <w:t>в 1983–1990 гг. 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84 г. Сирия пережила острый политический кризис. В ноябре, 1983 г. у президента Х.Асада случился сердечный приступ. Болезнь приняла затяжной характер. В этих условиях его младший брат Рифаат, бывший одним из трех вице-президентов САР и курировавший работу спецслужб, предпринял попытку захвата власти. Однако она не удалась. Хафез Асад нейтрализовал действия брата и выслал его за границу. Отношения между братьями испортились – из союзников они превратились в соперн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обытия 1984 г. продемонстрировали усиление роли армии в политической жизни страны. Глава государства в своих действиях был вынужден считаться с военной верхушкой – министром обороны М.Тласом, начальником генштаба </w:t>
      </w:r>
      <w:r>
        <w:rPr>
          <w:rFonts w:cs="Arial" w:ascii="Arial" w:hAnsi="Arial"/>
          <w:color w:val="000000"/>
          <w:spacing w:val="6"/>
          <w:sz w:val="28"/>
          <w:szCs w:val="28"/>
          <w:lang w:val="en-US"/>
        </w:rPr>
        <w:t>X</w:t>
      </w:r>
      <w:r>
        <w:rPr>
          <w:rFonts w:cs="Arial" w:ascii="Arial" w:hAnsi="Arial"/>
          <w:color w:val="000000"/>
          <w:spacing w:val="6"/>
          <w:sz w:val="28"/>
          <w:szCs w:val="28"/>
        </w:rPr>
        <w:t>.Шехаби, начальником Управления военной контрразведки А.Дуба. В то же время события показали, что и высшие военные чины не могут обойтись без Х.Асада, не заинтересованы в его уходе с политической арены. Во многом это объяснялось отсутствием в их среде признанного лидера (как результат соответствующей работы президента) и соперничеством и личными счетами между генерал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устранения Рифаата, находившиеся в его подчинении «Роты обороны» (до 25 тыс. чел.) были переформированы в армейскую 569-ю танковую дивизию, из которой были уволены многие сторонники младшего брата президента. В 1987 г. по личному распоряжению Х.Асада началось формирование нового элитного соединения – дивизии Республиканской гвардии (ДРГ), предназначавшейся для охраны главы государства, членов его семьи, других высших лиц страны. Одной из наиболее важных задач ДРГ стал контроль над столицей и ее окрестностями. Личный состав дивизии, в первую очередь офицеры, комплектовался в результате тщательного отбора из числа наиболее преданных президенту выходцев из алавитской общины. Части ДРГ (по сути, усиленной танковой дивизии) оснащались наиболее современным вооружением и военной техникой и размещались вблизи Дамаска. Вместе с тем, «обновленная» 569-я тд также оставалась в числе элитных соединений сирийской армии и продолжала дислоцироваться вблизи столиц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80-е годы власти активизировали процесс либерализации экономики. Во многом это определялось трудностями развития страны и последствиями войны в Ливане. Наблюдался рост удельного веса частного сектора, однако командные позиции сохранились за государственным сектор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Экономическая ситуация продолжала оставаться тяжелой вплоть до конца 80-х годов, существенно осложняя положение дел в социальной сфере. На фоне ухудшения материального положения граждан происходило обогащение военной и партийно-государственной элиты. В этой связи имело место некоторая активизация деятельности оппозиции, росла религиозность населения, но власти уверенно держали ситуацию под контролем и не допустили открытых антиправительственных выступлений.</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8.6. Сирия и конфликт в зоне Персидского залива</w:t>
        <w:br/>
        <w:t>в 1990–1991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метно улучшили региональное и международное положение САР ее позиция и деятельность в период кризиса и войны в зоне Персидского залива в 1990–1991 гг. Дамаск без промедления осудил захват Ираком Кувейта, признал соответствующие резолюции СБ ООН и потребовал незамедлительного вывода иракских войск с кувейт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направила в Саудовскую Аравию довольно крупную группировку войск. Причем сделано это было весьма оперативно. 10 августа 1990 г. САР объявила о своем присоединении к антииракской коалиции. 19 августа в Дамаске заявили о готовности направить войска в зону конфликта, а уже 20 августа первые подразделения сирийского полка «коммандос» прибыли в Саудовскую Аравию. Всего в эту страну было переброшено до 20 тыс. военнослужащих ВС САР [9-я тд (без тбр), полк «коммандос», части обеспечения]. Кроме того, в ОАЭ были переброшены 800 человек из состава подразделений «коммандос». Взамен отправленной в район Персидского залива 9-й тд была развернута до полного состава резервная танковая дивизия. Направив свои войска в район конфликта, сирийцы попросили Саудовскую Аравию, чтобы их части не ставили непосредственно под американское командование и заявили, что будут подчиняться только саудовскому командованию (это условие саудовцы выполнил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Целями сирийского участия в антисаддамовской коалиции являлись: выход из изоляции в арабском мире, получение свободы действий в Ливане, получение (хотя бы частичной) поддержки США сирийской позиции в деле урегулирования арабо-израильского конфликта, сближение с Западом в целом, ослабление враждебного САР режима С. Хусейна в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временно сирийское руководство заявило, что не планирует использование своих войск для действий против Ирака на его территории. И</w:t>
      </w:r>
      <w:r>
        <w:rPr>
          <w:rFonts w:cs="Arial" w:ascii="Arial" w:hAnsi="Arial"/>
          <w:spacing w:val="6"/>
          <w:sz w:val="28"/>
          <w:szCs w:val="28"/>
        </w:rPr>
        <w:t xml:space="preserve"> </w:t>
      </w:r>
      <w:r>
        <w:rPr>
          <w:rFonts w:cs="Arial" w:ascii="Arial" w:hAnsi="Arial"/>
          <w:color w:val="000000"/>
          <w:spacing w:val="6"/>
          <w:sz w:val="28"/>
          <w:szCs w:val="28"/>
        </w:rPr>
        <w:t>действительно, в ходе наступательной операции по освобождению Кувейта сирийские части действовали исключительно на кувейт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стремилась ограничить свое участие защитой Саудовской Аравии и освобождением Кувейта. Она не хотела участвовать в наступлении на иракской территории…» (31, с. 34). Вместе с тем, «участие Сирии имело для остальных союзников очень большое значение, оно как бы давало коалиции «добро» с точки зрения арабской солидарности» (там же, с. 35). По утверждению командующего войсками коалиции саудовского генерала принца Халеда бен Султана, именно Саудовская Аравия, Египет и Сирия составляли костяк арабской части антииракской коалиции во время конфликта в зоне Персидского залива в 1990–1991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американский генерал Норманн Шварцкопфф, командующий многонациональными силами, воевавшими против Ирака, очень настороженно относился к сирийцам и на протяжении всего конфликта редко с ними встречался. Сирийцы платили ему тем же, предпочитая держаться от американцев подальше. Принц Халед подчеркивает в своих воспоминаниях, что командир сирийского контингента генерал Али Хабиб проявлял инициативность, дисциплинированность и стремление к сотрудничеству без всяких оговорок и колеб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и 9-й тд и полк «коммандос» дислоцировались на северо-востоке саудовского королевства в 35–70 км от переднего кр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началу войны против Ирака в январе 1991 г. вооруженные силы САР были приведены в повышенную боевую готовность, а министерство обороны и Генеральный штаб работали в круглосуточном режиме. Боевые расчеты центрального и запасного командных пунктов развернули до штатов военного времени. Дежурные средства ВВС и ПВО к исходу 16 января 1991 года составили 30% от общей численности этого вида вооруженных сил. Дополнительных перебросок сил и средств к границе с Ираком не проводилось, за исключением двух эскадрилий истребителей МиГ-23 (24 самолета), перебазированных на северо-восток на аэродром в Дейр эз-Зоре. Ко времени начала боевых действий в основном завершились мобилизационные мероприятия. Боевые соединения и части были укомплектованы личным составом до 85–95%, а резервные – до 7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чь с 16 на 17 января 1991 года американский президент Дж.Буш-старший в соответствии с достигнутой договоренностью предупредил Х.Асада о начале боевых действий против Ирака. В то же время предметом особой заботы руководства САР стала возможность втягивания в войну против Ирака Израиля. Сирийцы не хотели в этой связи возникновения арабо-израильского конфликта. В Дамаске заявили, что САР «не будет отвечать на агрессию Израиля против Ирака или Иордании в том случае, если Израиль первым подвергнется нападению». Одновременно было принято решение не предпринимать никаких действий, если израильская авиация нарушит воздушное пространство САР для нанесения ответного удара по Ираку. Подобный подход получил одобрение американской администрации. Одновременно США дали сирийскому руководству гарантии того, что Израиль не нападет на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бытия, связанные с кризисом и войной в зоне Персидского залива в 1990–1991 гг., оказали заметное влияние на внутриполитическую ситуацию в Сирии. Значительная часть ее населения сочувственно отнеслась к Ираку и его лидеру. В этих условиях власти усилили контроль над обстановкой в стране. Тем не менее, в январе 1991 года после начала боевых действий против Ирака в нескольких городах республики прошли демонстрации в поддержку ирак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сад лишь в самый последний момент дал разрешение на участие сирийского контингента в наземной операции по освобождению Кувейта, одновременно категорически запретив войскам вступать на ирак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оенных действий по освобождению Кувейта сирийские части действовали в резерве арабской группировки войск с задачей усиления войск первого эшелона и проведения контратаки в случае прорыва иракцев, а также прикрытия промежутков между другими соединениями. Потери сирийских войск составили 3 человека убитыми. После окончания войны сирийские войска до лета 1991 г. находились на территории Кувейта, а затем были возвращены на роди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участие в антииракской коалиции стало для сирийской армии хорошим наглядным уроком ведения боевых действий с использованием самых современных средств ведения войны.</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9</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ВОЕННАЯ ПОЛИТИКА</w:t>
        <w:br/>
        <w:t>И ВОЕННОЕ СТРОИТЕЛЬСТВО В СИРИИ В РАМКАХ КОНЦЕПЦИИ «ОБОРОНИТЕЛЬНОЙ ДОСТАТОЧНОСТИ»</w:t>
        <w:br/>
        <w:t>(90-е ГОДЫ)</w:t>
      </w:r>
    </w:p>
    <w:p>
      <w:pPr>
        <w:pStyle w:val="Normal"/>
        <w:shd w:fill="FFFFFF" w:val="clear"/>
        <w:autoSpaceDE w:val="false"/>
        <w:spacing w:lineRule="auto" w:line="360" w:before="240" w:after="120"/>
        <w:jc w:val="center"/>
        <w:rPr>
          <w:rFonts w:ascii="Arial" w:hAnsi="Arial" w:cs="Arial"/>
          <w:color w:val="000000"/>
          <w:spacing w:val="6"/>
          <w:sz w:val="28"/>
          <w:szCs w:val="28"/>
        </w:rPr>
      </w:pPr>
      <w:r>
        <w:rPr>
          <w:rFonts w:cs="Arial" w:ascii="Arial" w:hAnsi="Arial"/>
          <w:b/>
          <w:color w:val="000000"/>
          <w:spacing w:val="6"/>
          <w:sz w:val="28"/>
          <w:szCs w:val="28"/>
        </w:rPr>
        <w:t>9.1. Пересмотр концепции национальной безопасности</w:t>
        <w:br/>
        <w:t>и военное строительство в Сирии в начале 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пад Советского Союза в декабре 1991 г., государства, которое сирийское руководство до последнего дня считало своим главным стратегическим партнером, лишил Дамаск мощной политической опоры, главного поставщика вооружений и источника помощи, столь необходимой для поддержания на должном уровне боевой мощи сирийской армии. Отношения же с Россией оказались на довольно низком уровне. Их осложняли нерешенность проблемы задолженности Сирии по военным поставкам, поворот Москвы в начале 90-х годов в сторону Запада и расширение российско-израильски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вустороннее сотрудничество между РФ и САР в различных областях резко уменьшилось или фактически оказалось замороженным. Российская Федерация перешла на чисто коммерческие расчеты с зарубежными партнерами по военно-техническому сотрудничеству и стала требовать за поставки вооружения и военной техники, оказание услуг военного характера оплаты в валюте в год поставок. Это очень болезненно сказалось на Сирии. Положение дел осложнялось несогласованностью подходов Москвы и Дамаска к проблеме урегулирования сирийской задолженности по государственным кредитам ССС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ситуация была в общем то закономерной, поскольку после распада Советского Союза как Россия, так и Сирия искали свой новый облик и место в складывающейся существенно обновленной системе международны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тем, важность России для Сирии, как и Сирии для России объективно сохранила свою значимость. Москва искала стратегических партнеров в ближневосточном регионе, но безуспешно. Настоящего сближения с аравийскими монархиями не получилось. Египет, делая дружественные жесты в сторону РФ, твердо продолжал ориентироваться на США. Однако в силу целого ряда причин объективного и субъективного характера налаживания серьезного партнерства между Россией и Сирией не произош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сия предъявила жесткие, по сравнению с сирийскими (отсрочка на 40 лет), условия погашения задолженности. В конечном итоге, это обернулось против самой России. Дамаск же фактически адаптировался к прохладным отношениям с Москвой и не испытывал острой необходимости в урегулировании проблемы российского дол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не менее, сирийское руководство беспокоила стагнация в отношениях с Россией. Несмотря на все сложности, в Сирии по-прежнему рассматривали нашу страну в качестве одного из гарантов равновесия в регионе. Развивалось, хотя и в меньшем объеме, экономическое сотрудничество. Сирийцы надеялись на восстановление масштабных военных связей и продолжали рассчитывать на РФ как на основного партнера по ВТС и потенциально важного источника приобретения современных вооружений. В 1999 г. Х.Асад совершил свой первый и единственный визит в новую Росс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2 г. Сирия признала независимость всех бывших советских республик и установила с ними политические, экономические, а с некоторыми и военно-технические отнош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трата разносторонней поддержки сверхдержавы (СССР), отсутствие других внешних источников мощной, эффективной политической и военно-технической помощи, очевидная слабость собственных ресурсов и возможностей окончательно поставили крест на намерениях сирийского руководства достичь «стратегического паритета» с Израилем, делали нереальной существовавшую модель обеспечения национальной безопасности и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вых обстоятельствах Дамаск, как отмечалось, был вынужден отказаться от прежних амбиций и принять в начале 90-х годов в качестве основы концепции обеспечения национальной безопасности и военного строительства принцип «оборонительной достаточности». Фактически это означало не только отказ от возможного проведения при благоприятных условиях наступательной</w:t>
      </w:r>
      <w:r>
        <w:rPr>
          <w:rFonts w:cs="Arial" w:ascii="Arial" w:hAnsi="Arial"/>
          <w:spacing w:val="6"/>
          <w:sz w:val="28"/>
          <w:szCs w:val="28"/>
        </w:rPr>
        <w:t xml:space="preserve"> </w:t>
      </w:r>
      <w:r>
        <w:rPr>
          <w:rFonts w:cs="Arial" w:ascii="Arial" w:hAnsi="Arial"/>
          <w:color w:val="000000"/>
          <w:spacing w:val="6"/>
          <w:sz w:val="28"/>
          <w:szCs w:val="28"/>
        </w:rPr>
        <w:t>операции по освобождению Голанских высот, но и в целом признание сирийцами невозможности решить арабо-израильский (в т.ч. сирийско-израильский) конфликт военн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в условиях сохраняющейся враждебности в отношениях с Израилем и сложностях в отношениях с другими соседними государствами, сирийское руководство продолжало уделять неослабное внимание поддержанию на максимально доступном уровне боеспособности национальных вооруженных сил, рассматривая их в качестве одного из важнейших факторов в деле противостояния Израилю, необходимого силового элемента при решении региональных внешнеполитических проблем, а также основной опоры правящего режима внутр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1 г. сирийские ВС насчитывали 404 тыс. человек (сухопутные войска – 300 тыс., ВВС и ПВО – 100 тыс., ВМС – 4 тыс. человек). В боевом составе сухопутных войск имелись два штаба армейских корпусов, 11 дивизий (мд – 4, тд – 6, спецвойск – 1). На их вооружении состояли 4350 танков, 2850 артиллерийских систем, 4250 боевых бронированных машин (ББМ). В ВВС имелось 656 боевых и учебно-боевых самолетов, а в ВМС – 38 боевых кораблей и кат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Еще в 1989 г. Сирия начала переговоры с КНДР о поставке ракет </w:t>
      </w:r>
      <w:r>
        <w:rPr>
          <w:rFonts w:cs="Arial" w:ascii="Arial" w:hAnsi="Arial"/>
          <w:color w:val="000000"/>
          <w:spacing w:val="6"/>
          <w:sz w:val="28"/>
          <w:szCs w:val="28"/>
          <w:lang w:val="en-US"/>
        </w:rPr>
        <w:t>SS</w:t>
      </w:r>
      <w:r>
        <w:rPr>
          <w:rFonts w:cs="Arial" w:ascii="Arial" w:hAnsi="Arial"/>
          <w:color w:val="000000"/>
          <w:spacing w:val="6"/>
          <w:sz w:val="28"/>
          <w:szCs w:val="28"/>
        </w:rPr>
        <w:t>-1</w:t>
      </w:r>
      <w:r>
        <w:rPr>
          <w:rFonts w:cs="Arial" w:ascii="Arial" w:hAnsi="Arial"/>
          <w:color w:val="000000"/>
          <w:spacing w:val="6"/>
          <w:sz w:val="28"/>
          <w:szCs w:val="28"/>
          <w:lang w:val="en-US"/>
        </w:rPr>
        <w:t>D</w:t>
      </w:r>
      <w:r>
        <w:rPr>
          <w:rFonts w:cs="Arial" w:ascii="Arial" w:hAnsi="Arial"/>
          <w:color w:val="000000"/>
          <w:spacing w:val="6"/>
          <w:sz w:val="28"/>
          <w:szCs w:val="28"/>
        </w:rPr>
        <w:t xml:space="preserve"> «Скад-С» с дальностью пуска до 500 км. В 1991 г., используя деньги, полученные от Саудовской Аравии за участие в антииракской коалиции, САР приобрела более 150 таких ракет и порядка 20 ПУ для них. Их поставки начались в 1992 г. В августе 1992 г. на сирийской территории были произведены практические пуски северокорейских рак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Желание Сирии получить баллистические ракеты большей дальности привело к попыткам заключения контракта на покупку китайской баллистической ракеты М-9 (дальность свыше 600 км, вес боевой части 500 кг). Дополнительным и очень важным фактором было то, что китайская ракета является твердотопливной, в отличие от жидкостных «Скадов», что резко сокращает время подготовки ракеты к пуску и повышает живучесть расчёта и пусковой установки. Однако под нажимом США Китай отказался от этой сдел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1–1992 гг. финансовая помощь от стран ССАГПЗ позволила Сирии оплатить закупки партии танков Т-72 в Чехословакии, 150 танков этого же типа в России (заказ был сделан еще в СССР), а также партии самоходных гаубиц в Болгарии. С КНР было подписано соглашение о строительстве в Хомсе завода по изготовлению противогазов и модернизации завода по производству стрелкового оружия в Хаме. В целом же в начале 90-х годов сирийский военный импорт имел устойчивую тенденцию к снижению: в 1990 г. – 980 млн. долл., в 1991 – 680 млн., а в 1993 – 120 млн. долл. В 1993 г. была завершена поставка для сухопутных войск 150 122-мм самоходных гаубиц 2С1 из Болгарии. Это была последняя крупная партия оружия, полученная вооруженными силами до 1997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ремя визита в Сирию в 1994 г. начальника Генерального штаба ВС РФ генерала армии М.Колесникова было подписано российско-сирийское соглашение о военно-техническом сотрудничестве, которое предусматривало поставки «оборонительного оружия и запчастей». Однако этот документ не стимулировал заметного оживления двусторонних связей в военной сфе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4 г. Пакистан передал Сирии шесть учебно-тренировочных самолетов «Муша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ны ЕС в ноябре 1994 года отменили эмбарго на военные поставки в Сирию. Но реально это не привело к развитию военно-технического сотрудничества со странами Западной Европы. Последние ограничились продажей небольших партий вспомогательной техники и военного имущества – средств связи, транспорта и т. п. Попытка заключить в 1996 г. сделку с Францией на приобретение тактических истребителей «Мираж» 2000 закончилась неудач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е получили развития и ВТС со странами Восточной Европы, которые под нажимом США и Израиля отказывались поставлять Сирии оружие. К тому же качество полученной от них в 1991–1993 гг. боевой техники, мягко говоря, оставляло желать лучшего. Особенно это относилось к чешским танкам </w:t>
      </w:r>
      <w:r>
        <w:rPr>
          <w:rFonts w:cs="Arial" w:ascii="Arial" w:hAnsi="Arial"/>
          <w:iCs/>
          <w:color w:val="000000"/>
          <w:spacing w:val="6"/>
          <w:sz w:val="28"/>
          <w:szCs w:val="28"/>
        </w:rPr>
        <w:t>Т-7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90-х годов имели место разовые закупки оружия, военной техники и снаряжения в Азербайджане, Армении, Белоруссии, Грузии, Узбекистане и Украине. Они осуществлялись главным образом посредством частных комп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технические связи с Китаем и Северной Кореей также поддерживались на низком уровне. Сирийцы не желали приобретать технику низкого качества за высокую це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оиск Сирией альтернативных России партнеров по военно-техническому сотрудничеству существенных результатов не принес, что, в свою очередь, негативным образом сказывалось на состоянии вооруженных сил страны, и, в первую очередь, на состоянии оружия и военной техники. Со всей очевидностью проявилась огромная зависимость военного строительства в Сирии от массированной иностранной военной помощ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2. Внешняя полит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вой половине 90-х годов сирийская региональная и международная политика основывалась на следующих основных принцип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 глобальном уровне Дамаск, не порывая дружественных отношений с Москвой, пытался нормализовать отношения с США и странами Западной Европы. Сирийцы рассчитывали, что за участие в антииракской коалиции Запад отплатит давлением на Израиль в пользу мирных переговоров на основе принципа «земля в обмен на мир»;</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на региональной уровне Сирия продолжала углублять отношения </w:t>
      </w:r>
      <w:r>
        <w:rPr>
          <w:rFonts w:cs="Arial" w:ascii="Arial" w:hAnsi="Arial"/>
          <w:smallCaps/>
          <w:color w:val="000000"/>
          <w:spacing w:val="6"/>
          <w:sz w:val="28"/>
          <w:szCs w:val="28"/>
          <w:lang w:val="fr-FR"/>
        </w:rPr>
        <w:t>g</w:t>
      </w:r>
      <w:r>
        <w:rPr>
          <w:rFonts w:cs="Arial" w:ascii="Arial" w:hAnsi="Arial"/>
          <w:smallCaps/>
          <w:color w:val="000000"/>
          <w:spacing w:val="6"/>
          <w:sz w:val="28"/>
          <w:szCs w:val="28"/>
        </w:rPr>
        <w:t xml:space="preserve"> </w:t>
      </w:r>
      <w:r>
        <w:rPr>
          <w:rFonts w:cs="Arial" w:ascii="Arial" w:hAnsi="Arial"/>
          <w:color w:val="000000"/>
          <w:spacing w:val="6"/>
          <w:sz w:val="28"/>
          <w:szCs w:val="28"/>
        </w:rPr>
        <w:t>умеренными арабскими режимами Персидского залива в расчете на их финансовую помощь и политическую поддержку, в т.ч. по проблемам БВ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АР пошла на нормализацию отношений с Иорданией и ООП с тем, чтобы оказывать влияние на решение палестинского вопро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амаск активизировал свою политическую деятельность в Ливане с целью восстановления мира и дальнейшего упрочения собственных позиций в соседней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ойны в зоне Персидского залива под влиянием изменившейся международной обстановки Х.Асад был вынужден пересмотреть традиционную чисто конфронтационную политику по отношению к Израилю и изменить бескомпромиссный подход к началу переговоров с ним в обязательной увязке с выводом израильских войск с оккупированных арабских территор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юле 1991 г. Сирия дала согласие принять за основу план созыва мирной конференции под председательством США и СССР, предложенный президентом Дж. Бушем-старшим. Хотя и с большим трудом, САР согласилась на участие в работе Международной конференции по Ближнему Востоку (МКБВ) в Мадриде в октябре 1991 г. Причем, положение Х.Асада осложнялось тем, что в сирийском руководстве имелось немало противников переговоров, откровенных «ястребов», были также и сомнения в целесообразности мадридского форума как таковог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согласился вступить в диалог с Израилем, оговорив это рядом условий. Главное из них связывалось с возвратом арабских территорий, захваченных в 1967 г. САР поддерживала активную роль ООН в мирном процессе и отвергала любые сепаратные соглашения с Израилем, в т.ч. по Голанским высотам, добиваясь всеобъемлющего урегулирования арабо-израильского конфликта. Сирийцы были против обсуждения общерегиональных мероприятий, связанных с БВУ, до ухода израильских войск с Западного берега Иордана, из Восточного Иерусалима, сектора Газа и Голан. Именно поэтому Сирия не участвовала в московской встрече по Ближнему Востоку в январе 199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не устраивало выделение американской дипломатией палестинского вопроса из общего комплекса проблем урегулирования конфликта. В целом для руководства в тот период главным было продемонстрировать мировому общественному мнению, а в большей степени населению собственной страны, неизменность твердого курса по отношению к Израилю, но одновременно прозондировать, до какого предела можно придерживаться подобной позици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Мир, – говорил сирийский президент, – всеобщая необходимость, если он устраняет причины войн, напряженности и враждебности, полностью возвращает их владельцам земли, захваченные в 1967 г., и оккупированные ливанские территории, обеспечивает арабскому народу Палестины его национальные права. Любой другой мир – это капитуляция, на которую Сирия не пойдет никогда, ибо он не обеспечивает ни безопасности Израилю, ни стабильности региону» (70, 11. 03. 19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авляющая часть населения Сирии устала от длительного противостояния с Израилем и поддержала «стратегический выбор» Х.Асада в пользу мира. Однако враждебное отношение к Израилю сохраняется у значительной части сирийцев, а в армейской среде традиционно сильны настроения в пользу сохранения силового конфронтационного подхода к вопросам ближневосточного урегулирования и возобновления усилий для достижения «стратегического паритета»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2–1995 гг. состоялся ряд встреч между сирийскими и израильскими представителями, в т.ч. на уровне начальников Генеральных штабов вооруженных сил САР и Израиля. Позиции обеих сторон в ходе начавшегося диалога отличались жесткостью. Сирия отстаивала свою принципиальную лин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 и ликвидацию израильских поселений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амаске негативно отнеслись к подписанию палестино-израильских договоренностей в сентябре 1993 г. («Осло-1»), расценив их как сепаратные, означавшие отход от принятого на МКБВ формата синхронности переговоров по всем направлениям, на чем особенно упорно стояла сирийская сторона. Отношения с Я.Арафатом вновь были испорче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январе 1994 г. на встрече с президентом США Б. Клинтоном в Женеве Х.Асад заявил: «Сирия стремится к справедливому и всеобъемлющему миру с Израилем в качестве своего стратегического выбора …» (63, № 9/1994, с 52–53). Однако для Дамаска было неприемлемым требование Израиля установить в полном объеме дипломатические отношения, наладить торгово-экономические и культурные связи как предварительное условие возврата Голанских высот. Сирийцы отвергли также предложения США начать секретные переговоры о мире между полномочными представителями двух стран. Не поддержал Асад и инициативу организовать личную встречу президента Сирии с премьер-министром Израиля Ицхаком Рабином. Главе американской администрации было разъяснено, что «Сирия готова соблюдать мир и установить нормальные добрососедские отношения с Израилем при условии полного вывода израильских войск из района Голан за линию 4 июня 1967 г. и с юга Ливана в соответствии с резолюцией Совета Безопасности ООН № 425» (16, с. 16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израильтяне в ходе контактов с сирийскими представителями акцентировали внимание на вопросах, связанных с надежным обеспечением безопасности своей страны в самом широком толковании этого слова. Особый упор делался на реализации идеи о жизненной необходимости «существования Израиля в пределах безопасных границ».</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екларируя свою готовность вести переговоры об урегулировании конфликта, сирийская и израильская стороны одновременно старались максимально обеспечить собственные интересы. Причем Сирия заняла жесткую позицию, выдвинув в качестве предварительного условия для нормализации двусторонних отношений официальное признание израильской стороной</w:t>
      </w:r>
      <w:r>
        <w:rPr>
          <w:rFonts w:cs="Arial" w:ascii="Arial" w:hAnsi="Arial"/>
          <w:spacing w:val="6"/>
          <w:sz w:val="28"/>
          <w:szCs w:val="28"/>
        </w:rPr>
        <w:t xml:space="preserve"> си</w:t>
      </w:r>
      <w:r>
        <w:rPr>
          <w:rFonts w:cs="Arial" w:ascii="Arial" w:hAnsi="Arial"/>
          <w:color w:val="000000"/>
          <w:spacing w:val="6"/>
          <w:sz w:val="28"/>
          <w:szCs w:val="28"/>
        </w:rPr>
        <w:t>рийского суверенитета над оккупированными Голанскими высотами в обмен на возможное признание Израиля. Дамаск также хотел бы иметь международную гарантию полного освобождения Гол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довательность этапов по сирийской формуле выглядела следующим образом: «уход – безопасность – нормализация», в то время как израильская формула гласила: «нормализация – безопасность – ух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израильском обществе в тот период росло число сторонников политического урегулирования с Сирией. По результатам опроса общественного мнения, проведенного в январе 1994 г., 60% израильских граждан высказались за отвод войск с Голан (в 1993 г. – 20%). 10 января 1995 г. И.Рабин заявил: «Израиль готов вывести войска с 98% территории Голанских высот, оставив за собой узкий «пояс безопасности» для предупреждения возможного нападения со стороны Сирии» (16, с. 16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также был заинтересован в достижении принципиальной договоренности по урегулированию конфликта с правительством И.Рабина. Однако достичь соглашения не удалось как по причине различия позиций сторон к разрешению существующих между ними противоречий, так и по путям и средствам достижения договоренностей по Голанам. Вместе с тем, Сирия и Израиль заявили о своем стремлении прекратить состояние войны на основе взаимного признания суверенитета и заключить в перспективе мирный догово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завершения израильско-палестинских переговоров в Каире в сентябре 1995 г. и подписания очередного промежуточного соглашения, израильтяне еще раз обратились к Дамаску с предложением быстрого завершения договоренностей о мире. В числе одного из условий Иерусалим потребовал установки станций раннего предупреждения на Голанских высотах после вывода своих войск под предлогом опасения численного превосходства сирийской армии. В ответ Дамаск указал, что израильская армия, оснащенная передовыми вооружениями и технологиями, включая космические, и располагающая ядерным оружием, имеет военное превосходство над любой группой арабских государств. Поэтому установка станций раннего предупреждения израильтянами на сирийской территории в условиях мира рассматривалась как посягательство на суверенитет Сирии. К тому же Израиль настаивал на асимметричности демилитаризованных зон, что угрожало безопасности сирийской столицы. И, наконец, он требовал открытия границ для израильских товаров, что могло отрицательно сказаться на безопасности сирийской экономики. В результате, в феврале 1996 г. переговоры были прерваны из-за неприемлемости условий по обеспечению безопасности и нормализации отношений, так как сирийцы считали, что эти условия ущемляют их интерес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переговорах с Израилем в первой половине 90-х годов сирийское руководство не проявляло большой гибкости и маневрирования, понимания израильских проблем в деле обеспечения без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прихода в 1996 г. к власти в Израиле правительства во главе с Беньямином Нетаньяху официальные сирийско-израильские контакты были</w:t>
      </w:r>
      <w:r>
        <w:rPr>
          <w:rFonts w:cs="Arial" w:ascii="Arial" w:hAnsi="Arial"/>
          <w:spacing w:val="6"/>
          <w:sz w:val="28"/>
          <w:szCs w:val="28"/>
        </w:rPr>
        <w:t xml:space="preserve"> </w:t>
      </w:r>
      <w:r>
        <w:rPr>
          <w:rFonts w:cs="Arial" w:ascii="Arial" w:hAnsi="Arial"/>
          <w:color w:val="000000"/>
          <w:spacing w:val="6"/>
          <w:sz w:val="28"/>
          <w:szCs w:val="28"/>
        </w:rPr>
        <w:t>прекращены. Тем не менее, по заявлениям некоторых израильских официальных лиц, «непрямые переговоры между сторонами никогда не прерыва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крайне негативно оценил выдвинутую Б.Нетаньяху инициативу «Ливан сначала», которая преследовала цель достичь отдельного от Сирии урегулирования ливано-израильских отношений. В итоге сирийцы добились от Бейрута подтверждения неразрывности сирийского и ливанского треков БВ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97 г. Б.Нетаньяху категорически заявил, что Израиль не вернет Сирии Голаны и что обещания И.Рабина об обратном не имеют значения. В августе 1998 г. израильское правительство приняло решение о расширении еврейских поселений на Голанских высотах путем строительства пяти тысяч новых домов. В январе 1999 г. Кнессет принял закон о Голанах, который предусматривает, что любое возможное в будущем решение правительства Израиля по вопросу о возвращении Сирии Голанских высот должно быть одобрено сначала квалифицированным большинством израильского парламента, а затем утверждено на всенародном референдуме. Таким образом, была создана особая, усложненная процедура ратификации соглашения между двумя странами, что сделало проблематичным само заключение мирного договора. Ведь сирийский президент неоднократно заявлял, что без возврата его стране Голан не может быть и речи о мир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неодобрительно отнеслось к новым палестино-израильским договоренностям в ноябре 1998 г. по расширению территории, подконтрольной Палестинской национальной администрации. В то же время в Дамаске заявили, что не будут препятствовать их реал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мена правительства в Израиле в 1999 г. и приход к власти левоцентристской коалиции во главе с Эхудом Бараком, заявившего о своем намерении заключить в возможно короткие сроки мир с Сирией, способствовали возобновлению двустороннего переговорного процесса. При посредничестве США в декабре 1999 – январе 2000 г. состоялись сирийско-израильские переговоры, причем в январе 2000 г. в них приняли участие премьер-министр Израиля Э. Барак и министр иностранных дел Сирии Ф.Шараа. В ходе диалога был достигнут существенный прогресс в урегулировании территориальной проблемы. Главным препятствием оставался вопрос о принадлежности северо-восточного берега Тивериадского озера. По нему, а также ряду других вопросов позиции сторон сблизить не удалось. Не помогла и встреча президента США Б. Клинтона с Х.Асадом в Женеве в марте 2000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мнению специального координатора администрации США по Ближнему Востоку Денниса Росса, соглашение между Израилем и Сирией уже было готово к заключению, однако у Вашингтона просто не хватило времени завершить переговоры с Х.Асадом из-за состояния его здоровья – через три месяца он ум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верхжесткая позиция Сирии на переговорах по нормализации отношений с Израилем, отчасти заданная итогами египетско-израильского</w:t>
      </w:r>
      <w:r>
        <w:rPr>
          <w:rFonts w:cs="Arial" w:ascii="Arial" w:hAnsi="Arial"/>
          <w:spacing w:val="6"/>
          <w:sz w:val="28"/>
          <w:szCs w:val="28"/>
        </w:rPr>
        <w:t xml:space="preserve"> «Кемп-</w:t>
      </w:r>
      <w:r>
        <w:rPr>
          <w:rFonts w:cs="Arial" w:ascii="Arial" w:hAnsi="Arial"/>
          <w:color w:val="000000"/>
          <w:spacing w:val="6"/>
          <w:sz w:val="28"/>
          <w:szCs w:val="28"/>
        </w:rPr>
        <w:t>Дэвида» (Асад не мог получить от израильтян меньше, чем Садат), в немалой степени объяснялась внутриполитическим положением режима: возвращение Голанских высот Сирии не в результате победоносной войны, а вследствие какого бы то ни было мирного соглашения с Израилем, означало персональное унижение клана Асада, сумевшего потерять сирийскую территорию, но не сумевшего ее отвоевать, а получившего назад только после мира с противником» (25, с 3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90-х годов сирийско-израильские отношения периодически обострялись, что, однако, не сопровождалось силовыми действиями. Стороны тем самым как бы показывали взаимное стремление не доводить дело до прямого вооруженного конфликта. Более того, САР и Израиль в основном соблюдали достигнутые ранее неформальные договоренности о взаимных ограничениях военной деятельности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Х.Асад извлек уроки из неудачных войн с Израилем и не шел на прямое военное противостояние с ним. Сирийский президент поддерживал конфликт на «небольшом огне» на юге Ливана, причем не за счет прямого вовлечения в него ВС САР, а руками экстремистской исламистской организации «Хезболлах». Во время израильских военных операций в Ливане против «Хезболлах» и палестинцев в 1993 и 1996 гг. сирийские войска не открывали огня по израильтянам, а ВВС и артиллерия ЦАХАЛ, в свою очередь, не наносили удары по позициям сирий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чале 90-х годов в Ливане столкнулись интересы Сирии, Израиля, Ирана, ООП, ряда государств Запада. Страна оставалась ареной противостояния региональных амбиций, лежащих в плоскости арабо-израильского конфликта. В этих очень сложных условиях сирийское руководство настойчиво, целеустремленно и в целом успешно проводило курс на всемерное упрочение позиций Дамаска в соседнем государ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е 1991 г. Сирия и Ливан заключили договор о дружбе, сотрудничестве и координации. Документ предусматривает интенсификацию и расширение связей во внешней политике, экономике, обороне и безопасности. В целом договор явился необходимым, хотя и вынужденным, шагом со стороны Ливана. В сентябре 1991 г. Дамаск и Бейрут заключили соглашение по вопросам обороны и безопасности. Оно предусматривает координацию действий в сфере безопасности, обмен разведывательной информацией и взаимную выдачу уголовных преступников. Подписанные документы заложили договорно-правовую основу двусторонних отношений, в т.ч. по вопросу о пребывании на территории Ливана сирийских войск, а также закрепили особый характер сирийско-ливанских связ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в октябре 1990 г. гражданской войны в Ливане Сирия оказала большую помощь правительству этой страны в восстановлении порядка и установлении контроля центральных органов власти над районами, находившимися в течение долгих лет под управлением различных политических партий и группировок. Оказывалась помощь в разоружении партийных милиций, в воссоздании и укреплении ливанской правительственной армии.</w:t>
      </w:r>
      <w:r>
        <w:rPr>
          <w:rFonts w:cs="Arial" w:ascii="Arial" w:hAnsi="Arial"/>
          <w:spacing w:val="6"/>
          <w:sz w:val="28"/>
          <w:szCs w:val="28"/>
        </w:rPr>
        <w:t xml:space="preserve"> </w:t>
      </w:r>
      <w:r>
        <w:rPr>
          <w:rFonts w:cs="Arial" w:ascii="Arial" w:hAnsi="Arial"/>
          <w:color w:val="000000"/>
          <w:spacing w:val="6"/>
          <w:sz w:val="28"/>
          <w:szCs w:val="28"/>
        </w:rPr>
        <w:t>Сирия в 90-е годы передала Ливану до 100 танков, 20 тыс. автоматов Калашникова, боеприпасы, автомашины. Помимо этого, ливанские военнослужащие обучалась в сирийских военно-учебных завед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амаске очень внимательно следили за развитием внутриполитической обстановки в Ливане, не допускали значительного усиления там антисирийски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вгусте 1996 г. произошла частичная передислокация сирийской армии в Ливане: некоторые части были выведены из Бейрута в район долины Бека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сем протяжении 90-х годов сирийцы помогали экстремистской организации «Хезболлах», боевики которой вели боевую и диверсионно-террористическую деятельность против Израиля и его союзника – «Армии Южного Ливана». По признанию генерального секретаря «Хезболлах» Хасана Насруллы, Сирия оказывала организации моральную, материальную и политическую поддержку, хотя и не финансировала исламистов. «Сирийские войска на Севере Ливана и в Бекаа служат своеобразной базой для передовых отрядов сопротивления», – подчеркивал глава экстремистов (3, с, 24). В то же время Дамаск, по его признанию, не может заставить «Хезболлах» действовать вразрез с планами самой организ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рассматривала «Хезболлах» как важный элемент давления на Израиль в деле возврата Голанских высот. Вместе с тем, «Хезболлах» всегда была для Дамаска проблемной организацией, создававшей трудности во внешнеполитической сфере, а также в идеологии (несовместимость светского баасистского социализма и исламского фундаментализма). Сирийцы, главным образом по каналам своих спецслужб, внимательно следили за действиями «Хезболлах», стремились их регулиро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апреле 1996 г. Израиль осуществил крупномасштабную операцию «Гроздья гнева» по подавлению сил «Хезболлах». Одной из целей операции явилось также стремление вынудить Дамаск и Бейрут обуздать ливанских фундаменталистов. В период с 11 по 27 апреля израильские ВВС, артиллерия и ВМС наносили удары не только по объектам «Хезболлах», но и по гражданским целям, – в первую очередь тем, которые имеют важное экономическое значение. В итоге же боевики потеряли убитыми всего 50–60 человек, но 400 тыс. мирных жителей были вынуждены бежать из южных районов Ливан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конце апреля Израиль и «Хезболлах» (через Сирию и ливанское правительство) в очередной раз обязались (на этот раз в письменной форме) не подвергать ударам гражданские объекты. Для наблюдения за выполнением условий соглашения была создана международная комиссия в составе представителей США, Франции, Израиля, Сирии и Ливана. Под давлением США России было отказано участвовать в работе комиссии. Однако положения достигнутого соглашения очень скоро стали нарушаться обеими сторонами, а боевые операции на юге Ливана по-прежнему продолжались с высокой интенсивность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сной 2000 г. правительство Э.Барака приняло решение о выводе израильских войск из Южного Ливана, что и было осуществлено в конце мая. Параллельно в Дамаск были направлены недвусмысленные сигналы о том, что после ухода ЦАХАЛ из Ливана на любые эксцессы (прежде всего обстрелы Северного Израиля) ответом будут жесткие удары не только по ливанским объектам, но и по сирийским войск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вод израильской армии с ливанского юга поставил Сирию в невыгодное положение – она уже не могла, как прежде, активно использовать действия исламистских боевиков для оказания давления на Израиль. Вместе с тем, нельзя не отметить большое моральное значение для арабов ухода израильтян из Ливана – этот их шаг был расценен многими в арабском мире, особенно экстремистами, как крупное израильское поражение, как свидетельство того, что с Израилем можно успешно бороться методами силового давления и терр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задолго до окончания кризиса в Персидском заливе была выдвинута идея создания новой региональной системы безопасности, ядро которой составили бы Египет, Сирия и Саудовская Аравия. На Каирской встрече министров иностранных дел АРЕ, САР и шести членов ССАГПЗ, состоявшейся 17–18 февраля 1991 г., рассматривался вопрос о создании объединенных сил восьми арабских государств для предотвращения повторения агрессии в будущем. Это предложение получило поддержку в марте 1991 г. на встрече в Дамаске министров иностранных дел восьмерки, которые высказались за новый региональный порядок и противодействие опасностям, угрожающим миру и стабильности в регионе. Участники совещания обратились ко всем арабским государствам с Дамасской декларацией, подтверждающей приверженность Уставу ЛАГ, договору о совместной обороне и экономическому сотрудничеству. Предполагалось, что египетские и сирийские войска составят костяк арабских сил. Однако планам создания региональной системы безопасности помешали разногласия участников намечавшегося альянса. Саудовская Аравия, Кувейт и ОАЭ считали, что планируемая система не может быть эффективной без участия США, в то время как Сирия категорически возражала против западного присутствия в регионе. В то же время Дамаск считал возможным включить в новую систему безопасности неарабские государства – Иран и Турц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заметно усилить свои позиции в регионе Персидского залива Сирии не удалось. Саудовская Аравия и Кувейт отказались от постоянного сирийского (а также египетского) военного присутствия на своей территории и предпочли американские гарантии безопасности как более надежные. Летом 1991 г. сирийские и египетские войска были выведены из Кувей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 хотя положения Дамасской декларации не были реализованы в полной мере, тем не менее, Сирия получила ряд политических и экономических дивидендов: прорыв международной и региональной изоляции, улучшение отношений с Египтом и аравийскими монархиями, списание части внешних долгов. В знак признательности за участие в освобождении Кувейта САР</w:t>
      </w:r>
      <w:r>
        <w:rPr>
          <w:rFonts w:cs="Arial" w:ascii="Arial" w:hAnsi="Arial"/>
          <w:spacing w:val="6"/>
          <w:sz w:val="28"/>
          <w:szCs w:val="28"/>
        </w:rPr>
        <w:t xml:space="preserve"> получила </w:t>
      </w:r>
      <w:r>
        <w:rPr>
          <w:rFonts w:cs="Arial" w:ascii="Arial" w:hAnsi="Arial"/>
          <w:color w:val="000000"/>
          <w:spacing w:val="6"/>
          <w:sz w:val="28"/>
          <w:szCs w:val="28"/>
        </w:rPr>
        <w:t>крупную финансовую помощь в размере около 2,5 млрд. долл. от аравийских монархий и кредит в 190 млн. долл. от ЕС. Финансовая помощь поступила также из Японии и ФР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1994 г. на встрече в Александрии руководители Египта, Сирии и Саудовской Аравии обратились с призывом к главам всех ближневосточных государств превратить регион в зону, свободную от оружия массового поражения. Египет и Сирия также неоднократно призывали Израиль подписаться под Договором о нераспространении ядерного оружия, но тот отказывался под предлогом наличия потенциальной угрозы со стороны Сирии, Ирака и Ир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однозначно следует оценивать отношения Сирии с палестинцами. Сохранялась напряженность между сирийским руководством и Ясиром Арафатом. САР негативно оценила палестино-израильские договоренности 1993–1995 и 1998 гг. Под патронажем сирийцев в 1993 г. был создан т.н. Фронт десяти, в который вошли палестинские организации, несогласные с</w:t>
      </w:r>
      <w:r>
        <w:rPr>
          <w:rFonts w:cs="Arial" w:ascii="Arial" w:hAnsi="Arial"/>
          <w:color w:val="000000"/>
          <w:spacing w:val="6"/>
          <w:sz w:val="28"/>
          <w:szCs w:val="28"/>
          <w:lang w:val="tr-TR"/>
        </w:rPr>
        <w:t xml:space="preserve"> </w:t>
      </w:r>
      <w:r>
        <w:rPr>
          <w:rFonts w:cs="Arial" w:ascii="Arial" w:hAnsi="Arial"/>
          <w:color w:val="000000"/>
          <w:spacing w:val="6"/>
          <w:sz w:val="28"/>
          <w:szCs w:val="28"/>
        </w:rPr>
        <w:t>курсом Арафата на переговоры с Израилем. На сирийской территории базировались руководящие структуры и часть лагерей таких группировок, как Народный фронт освобождения Палестины, ХАМАС, «Исламский джихад» и др. В то же время летом 1999 г. Сирия рекомендовала базирующимся на ее территории радикальным палестинским организациям прекратить вооруженную борьбу против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Сирии с соседними странами в 90-е годы осложнялись как наличием политических и территориальных противоречий, так и поддержкой Дамаском ряда радикальных палестинских организаций, иракской антисаддамовской оппозиции, вооруженной борьбы Курдской рабочей партии (КРП) в Турции. Со своей стороны, САР рассматривала Турцию, Ирак и Иорданию в качестве стран, которые представляют потенциальную опасность для внутренней и внешней безопасности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бывание на территории Сирии различных зарубежных оппозиционных группировок из сопредельных стран определяло контуры региональной политики Дамаска, в т.ч. направленной на создание и поддержание конфликтных ситуаций в интересах расширения сирийского влияния на Ближнем Востоке. В то же время союзнические отношения с этими оппозиционными группировками основывались главным образом на прагматических соображениях дамасских руководителей. Более того, власти САР никогда не рассматривали зарубежную оппозицию в качестве силы, по отношению к которой они занимают неизменно благосклонную позицию. Появление возможности опоры на другие силы, способные более адекватно обеспечивать интересы Дамаска, влекло за собой соответствующую оперативную переориентацию и отказ от поддержки прежних партнеров и союзников. Сирийцы всегда жестко контролировали деятельность своих протеже, регулярно вмешивались в их внутренние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речь шла о жестко централизованной системе взаимоотношений, в рамках которых иностранные оппозиционеры играли роль инструмента сирийской внешней, а при необходимости, и военной политики.</w:t>
      </w:r>
      <w:r>
        <w:rPr>
          <w:rFonts w:cs="Arial" w:ascii="Arial" w:hAnsi="Arial"/>
          <w:spacing w:val="6"/>
          <w:sz w:val="28"/>
          <w:szCs w:val="28"/>
        </w:rPr>
        <w:t xml:space="preserve"> </w:t>
      </w:r>
      <w:r>
        <w:rPr>
          <w:rFonts w:cs="Arial" w:ascii="Arial" w:hAnsi="Arial"/>
          <w:color w:val="000000"/>
          <w:spacing w:val="6"/>
          <w:sz w:val="28"/>
          <w:szCs w:val="28"/>
        </w:rPr>
        <w:t>Наиболее яркими примерами подобной политики Дамаска стали Ливан и О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ый характер носили в 90-е годы сирийско-иракские отношения. В основе их лежало традиционное соперничество двух государств за лидерство в арабском мире. На межгосударственные противоречия накладывалось соперничество двух ветвей ПАСВ – сирийской и иракской (окончательный раскол баасистов на два крыла произошел еще в 1966 г.). Немаловажное значение имела и взаимная личная неприязнь Хафеза Асада и Саддама Хусейна. Не было согласия между Багдадом и Дамаском по вопросу о распределении вод реки Евфрат. На территории САР действовали группировки противников режима С.Хусейна, а на территории Ирака ряд организаций сирийской оппозиции. Вместе с тем, Сирия однозначно выступала за сохранение территориальной целостности Ирака и против создания на его территории независимого курдского государ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же следует отметить, что участие сирийских войск в войне против Ирака не привело к значительному ухудшению двусторонних отношений. Более того, во второй половине 90-х годов началось некоторое их улучшение. Возобновились торгово-экономические контакты. В 1997 г. была открыта граница между двумя государствами, закрытая в еще 1980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вопросу о снятии международных санкций в отношении Ирака САР придерживалась позиции большинства арабских стран: в Дамаске выступали за их отмену при условии полного выполнения Багдадом всех требований соответствующих резолюций СБ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ровно развивались отношения с Иорданией. Тем не менее, они не доходили до открытой конфронтации, как это бывало в 70-е – начале 80-х годов. В Дамаске весьма прохладно отнеслись к заключению мирного договора между Израилем и Иорданией в 1994 г. В конце 90-х годов отношения между Дамаском и Амманом несколько улучшились. Сторонам даже удалось по многим пунктам договориться по такому сложному и чувствительному вопросу, как распределение водных ресурсов в приграничны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ьезные противоречия сохранялись в отношениях с Турцией. Сирия весьма болезненно воспринимала имевшее место во второй половине 90-х годов военно-политическое сближение Израиля и Турции. Тогда, согласно подписанным двусторонним соглашениям, Анкара предоставила Израилю возможность использовать свои аэродромы для проведения мероприятий по боевой подготовке ВВС ЦАХАЛ, израильтяне оказывали помощь в оснащении турецкой армии новыми видами вооружений, проводились совместные учения и регулярные встречи высокопоставленных военных двух государ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Сирия в этих условиях сумела получить определенную политическую и финансовую поддержку со стороны ряда арабских стран и Ирана. Так, в 1999 г. аравийские монархии предоставили Дамаску 1,5 млрд. долл. для «противостояния угрозе, исходящей от военного альянса Израиля с Тур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оянным раздражителем в сирийско-турецких отношениях был курдский вопрос, а точнее поддержка, которую оказывал Дамаск КРП в ее вооруженном противостоянии с турецкими власт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иболее острым в двусторонних отношениях стал кризис осенью 1998 г. Тогда возникла угроза возникновения прямого вооруженного конфликта между САР и Турцией. Турецкий министр обороны Исмет Сагдин заявил: «Если дипломатический диалог не принесет успеха и Сирия будет продолжать наносить вред Турции, то дипломатия закончится, и на смену ей придут другие средства» (62, № 40/1998, с. 1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посредничестве египетского президента Хосни Мубарака конфликт был улажен (кроме АРЕ, Сирию тогда активно поддержали Саудовская Аравия, Йемен, Судан, Ливия, Иран). Дамаск, не желая и опасаясь разрастания масштабов противостояния, пошел на значительные уступки Анкаре. Сирийское руководство обязалось прекратить оказание любого вида поддержки КРП, не допускать на свою территорию ее лидера А. Оджалана и других видных партийных руководителей, закрыть лагеря боевиков КРП на сирийской территории и арестовать наиболее активных из них, запретить любую антитурецкую деятельность (на взаимной основе) в САР, признать КРП террористической организа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турецкий конфликт осенью 1998 г. со всей очевидностью продемонстрировал военную слабость Дамаска, неспособность сирийцев надлежащим образом противостоять силовому давлению Анкары. В итоге же, это означало практическую капитуляцию сирийского руководства перед турецкими требования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ожно и противоречиво развивались в 90-е годы сирийско-американские отношения. С одной стороны, они заметно активизировались. США содействовали налаживанию диалога между Сирией и Израилем. В 1990–2000 гг. состоялся ряд встреч Х.Асада с президентами США Дж.Бушем-саршим и Б.Клинтоном. Причем в 1994 г. Б.Клинтон посетил с визитом Дамаск. Позитивные сдвиги наметились и в торгово-экономических связях. Нормализации двусторонних отношений способствовала также политика Х.Асада, который, с одной стороны, хорошо знал пределы американского терпения, а с другой, – сам терпимо относился к абстракциям тогдашней ближневосточной политики США вроде «демократизации арабских режимов», «немедленного ливанского суверенитета» и т.п. Вместе с тем, Вашингтон отказывался исключить САР из своего списка стран, поддерживающих терроризм. Американская администрация всячески препятствовала военно-техническим связям САР с другими государствами, в т.ч. с Россией. В 1997 г. Вашингтон воспрепятствовал ЮАР продать Сирии оружие и военную техник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ойны в Персидском заливе активизировались связи Сирии со странами Западной Европы, в первую очередь с Францией. Еще в 1990 г. были восстановлены дипломатические отношения с Великобританией, разорванные в 1986 г. в связи с «делом Хитроу». В 1994 г. государства ЕС отменили эмбарго на военные поставки САР и прекратили обвинять Дамаск в</w:t>
      </w:r>
      <w:r>
        <w:rPr>
          <w:rFonts w:cs="Arial" w:ascii="Arial" w:hAnsi="Arial"/>
          <w:spacing w:val="6"/>
          <w:sz w:val="28"/>
          <w:szCs w:val="28"/>
        </w:rPr>
        <w:t xml:space="preserve"> </w:t>
      </w:r>
      <w:r>
        <w:rPr>
          <w:rFonts w:cs="Arial" w:ascii="Arial" w:hAnsi="Arial"/>
          <w:color w:val="000000"/>
          <w:spacing w:val="6"/>
          <w:sz w:val="28"/>
          <w:szCs w:val="28"/>
        </w:rPr>
        <w:t>поддержке терроризма. Вместе с тем, проблемы в отношениях с Западом продолжали иметь место. В частности, западноевропейские страны негативно относились к сирийскому военному присутствию в Ливане. Не оправдались расчеты Дамаска и на расширение военных связей с государствами Западной Европы.</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3. Военное строительство</w:t>
        <w:br/>
        <w:t>во второй половине 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 второй половине 90-х годов в условиях сложной военно-политической обстановки на Ближнем Востоке и продолжающегося противостояния с Израилем сирийское руководство прилагало значительные усилия по недопущению резкого снижения боевой мощи и боевой готовности национальных вооруженных сил. При отсутствии полноценных партнеров в военно-техническом сотрудничестве делать это становилось все труднее и сложнее. На протяжении последнего десятилетия </w:t>
      </w:r>
      <w:r>
        <w:rPr>
          <w:rFonts w:cs="Arial" w:ascii="Arial" w:hAnsi="Arial"/>
          <w:color w:val="000000"/>
          <w:spacing w:val="6"/>
          <w:sz w:val="28"/>
          <w:szCs w:val="28"/>
          <w:lang w:val="en-US"/>
        </w:rPr>
        <w:t>XX</w:t>
      </w:r>
      <w:r>
        <w:rPr>
          <w:rFonts w:cs="Arial" w:ascii="Arial" w:hAnsi="Arial"/>
          <w:color w:val="000000"/>
          <w:spacing w:val="6"/>
          <w:sz w:val="28"/>
          <w:szCs w:val="28"/>
        </w:rPr>
        <w:t xml:space="preserve"> в. усиливалось отставание сирийского военного потенциала от израильского, старели арсеналы сирийского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ые расходы Сирии в 1995 г. составили 2,6 млрд. долл., в т.ч. на военные закупки за рубежом – 185 млн. долл. Численность вооруженных сил САР достигла 423 тыс. человек (сухопутные войска – 317 тыс., ВВС и ПВО – 100 тыс. и ВМС – 6 тыс. человек). В боевом составе сухопутных войск имелось 3 штаба армейских корпусов, 11 дивизий, 4 общевойсковые бригады, 3 ракетные бригады, 2 артиллерийские и 2 противотанковые бригады. В составе ВВС имелось 27 эскадрилий боевой авиации, в силах ПВО – 25 зенитных ракетных бригад и 2 зенитных ракетных полка. На вооружении состояло 25 ПУ ОТР, 36 ПУ ТР, 4600 танков, 3460 артиллерийских систем, 3000 ПУ ПТУР, 2060 зенитных орудий и установок, 4000 ПЗРК, 579 боевых и учебно-боевых самолетов, 100 боевых вертолетов, более 800 ПУ ЗУР, 12 боевых кораблей, 18 боевых катеров, 29 вертолетов П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второй половины 90-х годов началось постепенное сокращение численности личного состава сирийских ВС. В первую очередь, это затронуло сухопутные войска. Однако боевой состав вооруженных сил и количество боевой техники оставались без изменений. При условии достижения положительных результатов на переговорах с Израилем в дальнейшем не исключалось сокращение численности армии на 80–10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оценкам иностранных экспертов, в 90-е годы значительная часть оборонных расходов САР шла на ракетное оружие класса «земля-земля», а также на приобретение танков, противотанковых средств и поддержание в готовности военно-воздуш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го за период 1991–2001 гг. Сирия подписала контрактов на приобретения вооружения и военной техники на общую сумму 1,7 млрд. долл., в том числе с Россией – на 0,8 млрд., странами Европы – на 0,7 млрд. и другими государствами – на 0,2 млрд. долл. За этот же период в страну поступило вооружений на сумму 2,2 млрд. долл., в т.ч. из России – на 1,3</w:t>
      </w:r>
      <w:r>
        <w:rPr>
          <w:rFonts w:cs="Arial" w:ascii="Arial" w:hAnsi="Arial"/>
          <w:spacing w:val="6"/>
          <w:sz w:val="28"/>
          <w:szCs w:val="28"/>
        </w:rPr>
        <w:t xml:space="preserve"> млрд.,</w:t>
      </w:r>
      <w:r>
        <w:rPr>
          <w:rFonts w:cs="Arial" w:ascii="Arial" w:hAnsi="Arial"/>
          <w:color w:val="000000"/>
          <w:spacing w:val="6"/>
          <w:sz w:val="28"/>
          <w:szCs w:val="28"/>
        </w:rPr>
        <w:t xml:space="preserve"> из европейских стран – на 0,3 млрд., из других государств – на 0,5 млрд.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90-х годов несколько активизировались военные связи с Россией. По сообщениям иностранных СМИ, в феврале 1997 г. Дамаск запросил Москву прислать военных экспертов высокого ранга для оказания помощи в составлении планов модернизации сирийской армии. Сирийцы также просили о поставках новых видов воору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и РФ в сентябре 1997 г. было проведено совместное российско-сирийское учение войск ПВО с практическими пусками ракет. С сирийской стороны в нем участвовал зенитный ракетный полк, оснащенный ЗРК С-200. Министерство обороны САР высказало пожелание о том, чтобы подобного рода мероприятия проводились ежегод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1997 г. Сирия подписала контракты на закупку в России современных ПТРК «Корнет» (1000 ракет) и «Метис», а также небольшой партии стрелкового оружия и военного имущ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оябре 1998 г. состоялся визит в Сирию министра обороны России маршала И.Сергеева. По данным из зарубежных источников, в 2000 г. в вооруженных силах работали 16 российских военных советников и 83 специалис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остояние российско-сирийских военно-технических связей в конце 90-х годов, по оценке обеих сторон, не отвечало имевшимся потенциальным возможностям. В этой связи посол РФ в САР Р.Маркарян заявил в октябре 1999 г.: «Россия готова не только предоставить Сирии все, что ей необходимо из военных технологий, но и модернизировать старую технику, снабдить новыми оборонительными вооружениями» (65, 30. 10. 1999). Однако эти слова не превратились в крупные реальные де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ширялись военные связи с Украиной. В 1997 г. в этой стране было закуплено 200 модернизированных танков Т-55МЗ. В 1999 г. киевский танкоремонтныи завод выполнил сирийский заказ по ремонту партии танков Т-5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целом к началу </w:t>
      </w:r>
      <w:r>
        <w:rPr>
          <w:rFonts w:cs="Arial" w:ascii="Arial" w:hAnsi="Arial"/>
          <w:color w:val="000000"/>
          <w:spacing w:val="6"/>
          <w:sz w:val="28"/>
          <w:szCs w:val="28"/>
          <w:lang w:val="en-US"/>
        </w:rPr>
        <w:t>XXI</w:t>
      </w:r>
      <w:r>
        <w:rPr>
          <w:rFonts w:cs="Arial" w:ascii="Arial" w:hAnsi="Arial"/>
          <w:color w:val="000000"/>
          <w:spacing w:val="6"/>
          <w:sz w:val="28"/>
          <w:szCs w:val="28"/>
        </w:rPr>
        <w:t xml:space="preserve"> в. вооруженные силы Сирии находились в сложной ситуации. Снижалась интенсивность боевой подготовки, отсутствовали полноценные постоянные и надежные источники поступления новых и модернизации имеющихся вооружений. Руководство понимало, что путей коренного улучшения ситуации в деле приобретения новой техники нет. В этих условиях основной упор в военной сфере был сделан на максимально возможное продление сроков фактической эксплуатации имеющегося в войсках оружия и вспомогательной техники, повышение качества ее обслуживания и ремонта.</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9.4. Внутриполитическая обстановка</w:t>
        <w:br/>
        <w:t>и роль ар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конце 80-х годов ситуация для сирийского руководства осложнялась нарастанием кризисных явлений внутри страны, вызванных несостоятельностью экономической политики баасистского режима. Сирии требовались реформы, модернизация, развитие рыночных отнош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 начале 90-х годов экономическое положение Сирии стало заметно улучшаться. С одной стороны, это было связано со значительным увеличением зарубежной финансовой помощи, в первую очередь от аравийских монархий, с другой, – правительство приняло ряд конкретных мер по поощрению частного сектора. Их основу составил закон № 10 1991 г., который предоставил значительные льготы иностранным инвесторам. Одновременно начала и некоторая политическая либерализация. В частности, в начале 90-х годов было амнистировано более 5300 политических заключенных, в большинстве своем «братьев-мусульм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менения, начавшиеся во внутренней политике сирийского режима в первой половине 90-годов, не были случайными. В значительной степени они были обусловлены переменами, произошедшими в «мире и регионе, а также процессами в самой республике. В Сирии активизировались различные социальные группы, заинтересованные не только в улучшении своего материального положения, но и в изменениях в политической сфере. Идеи арабского единства и социализма, составляющие основу идеологии ПАСВ, уже явно не отвечали требованиям време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следует отметить, что движение Сирии к социализму не было последовательным. Руководство страны и партии ограничило «социалистический эксперимент» национализацией принадлежавших ранее иностранному капиталу и крупной местной буржуазии средств производства, развитием госсектора, внедрением централизованного планирования и элементов рабочего контроля на предприятиях. Это был усеченный вариант социализма, своего рода «полусоциализм», которому к тому же не давали хода. Ломать деревню и крушить тем самым свою социальную базу баасисты не стали, хотя и нанесли серьезный урон старой феодальной элите. Деревню перестроили социально и технически, но принцип частной собственности сохранили незыблемым. Все это облегчило проведение курса на частичную либерализацию в экономике и косметические изменения в политической системе режима в начале 9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ост удельного веса частного сектора в экономике усилил стремление различных общественных сил к изменениям в политической системе. Усилилась тенденция к увеличению числа представителей предпринимательского класса во властных структурах в центре и на местах. В сирийском обществе набирали темпы процессы, связанные с разрешением давно назревших внутриполитических проблем. Речь шла о необходимости изменений в механизме власти, прежде всего реформе госаппарата, с тем, чтобы он смог серьезно и эффективно заниматься экономическими и социальными проблем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требность в реформировании экономических и политических основ режима стала реальной необходимостью. Однако Х.Асад и его ближайшее окружение подходили к этому крайне осторожно. При проведении реформ президент исходил главным образом из того, что социальные потрясения – это разрушительный, а не созидательный элемент, и их следует всячески избегать. Поэтому сирийский лидер проводил сбалансированную и тщательно выверенную линию на изменение формулы власти. Он явно не форсировал события. Все помыслы и дела Х.Асада были направлены на придание существующему режиму запаса прочности, достаточного для выживания после его ухода. Несмотря на осторожные шаги по демократизации, президент остался гарантом стабильности, фигурой, цементирующей национальное единство, обеспечивающей согласие и мир в обществе. И это широко признавалось среди самых различных слоев населения республ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ибель в январе 1994 г. Баселя – старшего сына Х.Асада, считавшегося реальным «наследником» отца, оставила вакуум в самом центре властного поля. Президент срочно переориентировался на выдвижение следующего по старшинству сына – Башара. Он последовательно продвигал его по военной и политической линиям. Устанавливались связи между сыном президента и влиятельными деловыми круг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Армия и службы безопасности были одним из важнейших элементов, на которых держался режим </w:t>
      </w:r>
      <w:r>
        <w:rPr>
          <w:rFonts w:cs="Arial" w:ascii="Arial" w:hAnsi="Arial"/>
          <w:color w:val="000000"/>
          <w:spacing w:val="6"/>
          <w:sz w:val="28"/>
          <w:szCs w:val="28"/>
          <w:lang w:val="en-US"/>
        </w:rPr>
        <w:t>X</w:t>
      </w:r>
      <w:r>
        <w:rPr>
          <w:rFonts w:cs="Arial" w:ascii="Arial" w:hAnsi="Arial"/>
          <w:color w:val="000000"/>
          <w:spacing w:val="6"/>
          <w:sz w:val="28"/>
          <w:szCs w:val="28"/>
        </w:rPr>
        <w:t>, Асада. Причем глава государства и верховный главнокомандующий вооруженными силами постоянно уделял пристальное внимание укреплению позиций своих соплеменников – алавитов в силовых структурах страны. В конце 80-х – начале 90-х годов среднее звено командного состава ВС САР на 70% состояло из алавитов, они же составляли 60% командиров дивизий и бригад (2, с. 16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начале 90-х годов негативное влияние на ситуацию в армии оказывало такое широко распространенное и глубоко укоренившееся явление как занятие многими высшими офицерами своих должностей в течение очень длительного времени. Так, министр обороны М.Тлас занимал свой пост с 1971 г., начальник генштаба </w:t>
      </w:r>
      <w:r>
        <w:rPr>
          <w:rFonts w:cs="Arial" w:ascii="Arial" w:hAnsi="Arial"/>
          <w:color w:val="000000"/>
          <w:spacing w:val="6"/>
          <w:sz w:val="28"/>
          <w:szCs w:val="28"/>
          <w:lang w:val="en-US"/>
        </w:rPr>
        <w:t>X</w:t>
      </w:r>
      <w:r>
        <w:rPr>
          <w:rFonts w:cs="Arial" w:ascii="Arial" w:hAnsi="Arial"/>
          <w:color w:val="000000"/>
          <w:spacing w:val="6"/>
          <w:sz w:val="28"/>
          <w:szCs w:val="28"/>
        </w:rPr>
        <w:t>.Шехаби и начальник Управления военной контрразведки А.Дуба – с 1974 г. Все командиры корпусов, большинство командиров дивизий, начальников управлений министерства обороны и генштаба были представлены генералами, чей возраст уже достиг 60-ти лет или приближался к нему. Эти люди все меньше внимания уделяли своим прямым служебным обязанностям, не говоря уже о повышении профессиональной, квалификации. Их более всего интересовали дела личные – бизнес, «трудоустройство» родственников и т.п. Х.Асад не решался менять свою «старую гвардию», с которой он был тесно связан долгими годами совместной службы, не желал нарушать баланса сил в военной верхушке. В итоге длительное пребывание на высоких и ответственных постах одних и тех же лиц стало причиной застойных явлений в армии, мешало продвижению по службе молодых, энергичных и честолюбивых офицеров, вызывало у них естественное недовольство засильем «стариков» в прямом и переносном смысле этого сло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м временем, ход событий в стране и вокруг нее подталкивал Х.Асада к переменам в силовых, партийных и государственных ведомствах. Президент все больше убеждался в том, что без глубокой реформы армии, спецслужб, партгосаппарата (как минимум, ротации и омоложения их кадрового состава) нельзя было серьезно рассчитывать на успешное осуществление планов постепенной адаптации Сирии к новой международной обстановке и ожидать эффективного разрешения сложных внутриэкономических проб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ав в первой половине 90-х годов кадровую реформу в вооруженных силах и спецслужбах, Х.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на вершину власти своего сына Баселя, а после его гибели – Башара, постепенное очищение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атегический выбор» президента в пользу достижения мирного урегулирования с Израилем вызвал неоднозначную реакцию в военных верхах. Многие генералы и старшие офицеры опасались, что в случае достижения мира они будут досрочно уволены из армии по сокращению. К тому же в военной среде традиционно были сильны враждебные настроения к Израилю. Кроме того, генералы опасались, что в случае подписания мирного договора планируемое существенное сокращение вооруженных сил не будет сопровождаться адекватным снижением военного потенциала израильтян, а</w:t>
      </w:r>
      <w:r>
        <w:rPr>
          <w:rFonts w:cs="Arial" w:ascii="Arial" w:hAnsi="Arial"/>
          <w:i/>
          <w:iCs/>
          <w:color w:val="000000"/>
          <w:spacing w:val="6"/>
          <w:sz w:val="28"/>
          <w:szCs w:val="28"/>
        </w:rPr>
        <w:t xml:space="preserve"> </w:t>
      </w:r>
      <w:r>
        <w:rPr>
          <w:rFonts w:cs="Arial" w:ascii="Arial" w:hAnsi="Arial"/>
          <w:color w:val="000000"/>
          <w:spacing w:val="6"/>
          <w:sz w:val="28"/>
          <w:szCs w:val="28"/>
        </w:rPr>
        <w:t>это может поставить Сирию в критическое положение с точки зрения ее безопасности. Вместе с тем, отметим, что ни один из близких Х.Асаду военачальников публично не выступал против внешнеполитического курса презид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1994 г. Х.Асад провел в армии «малую чистку»: был уволен командующий специальными войсками генерал А.Хейдар и многие руководящие чины спецвойск, которые выражали недовольство курсом президента на достижение мира с Израилем. Затем в отставку был отправлен ряд начальников управлений министерства обороны и Генерального штаба, командир дивизии Республиканской гвардии А.Махлюф и начальник Управление общей разведки М.Саи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принятые главой государства меры имели лишь частичный успе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движение на первые роли Башара Асада вызывало скрытое недовольство у многих деятелей в высших эшелонах власти. Неоднозначность ситуации заключалась в том, что подготовленную для Баселя базу было невозможно автоматически передать Башару. К тому же выбор президента в плане создания надежного и преданного Башару окружения в военной среде был в значительной мере ограничен. Предпринятые Х.Асадом энергичные усилия по вводу Башара в армейскую среду и его приобщение к процессу управления государством могли принести плоды только спустя длительное время, запаса которого у Х.Асада в силу естественных причин – ухудшения состояния здоровья – становилось все меньше и меньш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ейся ситуации президент стал действовать более быстро и решительно. В 1996 г. был отстранен от занимаемой должности начальник военной контрразведки А.Дуба (формально он оставался заместителем начальника генштаба и был окончательно уволен из армии в феврале 2000 г.), а также 11 человек из его ближайшего окружения. Всего же в 1996–1997 гг. свои посты покинули до 150 генерал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феврале 1998 г. был снят с поста вице-президента младший брат Х.Асада Рифаат. Осенью 1999 г. были проведены аресты сторонников Рифаата в армии и спецслужбах. В этих условиях его попытки претендовать на власть в стране вряд ли могли иметь успе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Летом 1998 г. Х.Асад отправил в отставку начальника генерального штаба генерала Х.Шехаби, который откровенно неодобрительно относился к выдвижению на первые роли Башара. Вместо него начальником генштаба был назначен генерал Али Аслан, один из наиболее приближенных к Х.Асаду военачальников. После отставки </w:t>
      </w:r>
      <w:r>
        <w:rPr>
          <w:rFonts w:cs="Arial" w:ascii="Arial" w:hAnsi="Arial"/>
          <w:color w:val="000000"/>
          <w:spacing w:val="6"/>
          <w:sz w:val="28"/>
          <w:szCs w:val="28"/>
          <w:lang w:val="en-US"/>
        </w:rPr>
        <w:t>X</w:t>
      </w:r>
      <w:r>
        <w:rPr>
          <w:rFonts w:cs="Arial" w:ascii="Arial" w:hAnsi="Arial"/>
          <w:color w:val="000000"/>
          <w:spacing w:val="6"/>
          <w:sz w:val="28"/>
          <w:szCs w:val="28"/>
        </w:rPr>
        <w:t>.Шехаби начался процесс ослабления и постепенного вытеснения его сторонников из ря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громкой» отставкой 1998 г. стало увольнение со своего поста другого высокопоставленного деятеля – начальника Управления общей разведки генерала Б.Наджа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этом еще зимой 1998 г. своим приказом президент повысил в воинских званиях группу молодых высокопоставленных офицеров, которые в дальнейшем составили своеобразный кадровый «резерв выдвижения» для Б.Асада. В 1999–2000 гг. кадровые перестановки в армии и спецслужбах продолжилис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вольняя из армии и органов безопасности открытых противников Башара, президент одновременно стремился заручиться поддержкой остальной части высшего командования. Лояльным генералам он продлевал сроки службы и повышал их в воинских званиях. Это, в частности, относилось к министру обороны М.Тласу и командирам корпу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 Башар, по специальности врач-офтальмолог, имевший в 1994 г. воинское звание капитан, был сначала прикомандирован к ДРГ и прошел интенсивную индивидуальную подготовку по программе общевойскового колледжа. Осенью 1996 г. он закончил по ускоренной программе Высшую военную академию ВС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к моменту своей кончины Хафез Асад сумел устранить с политической арены одних явных оппонентов своего сына и существенно ослабить позиции других. Со своей стороны, Башар все более активно занимался государственными вопросами. Вокруг него оформилась группа современно мыслящих молодых реформаторов – политологов, экономистов и др. – сторонников рыночной экономики и политического плюрализма, получивших высшее образование в странах Западной Европы и хорошо показавших себя на политической работе в ПАС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метно осложнило ситуацию в стране начавшееся в конце 90-х годов ухудшение экономического положения, пожалуй, самое тяжелое за последние 40 лет. Резко снизились доходы от экспорта нефти, являющейся</w:t>
      </w:r>
      <w:r>
        <w:rPr>
          <w:rFonts w:cs="Arial" w:ascii="Arial" w:hAnsi="Arial"/>
          <w:spacing w:val="6"/>
          <w:sz w:val="28"/>
          <w:szCs w:val="28"/>
        </w:rPr>
        <w:t xml:space="preserve"> </w:t>
      </w:r>
      <w:r>
        <w:rPr>
          <w:rFonts w:cs="Arial" w:ascii="Arial" w:hAnsi="Arial"/>
          <w:color w:val="000000"/>
          <w:spacing w:val="6"/>
          <w:sz w:val="28"/>
          <w:szCs w:val="28"/>
        </w:rPr>
        <w:t>одним из главных источников доходов республики. На грани краха оказалась система здравоохранения. Сокращалось государственное субсидирование основных продуктов питания – хлеба и сахара. Росла безработица. Отмечались случаи выражения протеста против действий властей, причем порой довольно бурны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июня 2000 г. президент Сирии Хафез Асад скоропостижно скончался. В истории страны и ее вооруженных сил началась новая страница.</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Глава 10</w:t>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ПРОБЛЕМЫ ОБЕСПЕЧЕНИЯ ВОЕННОЙ БЕЗОПАСНОСТИ И ВОЕННОГО СТРОИТЕЛЬСТВА В СИРИИ</w:t>
        <w:br/>
        <w:t xml:space="preserve">В НАЧАЛЕ </w:t>
      </w:r>
      <w:r>
        <w:rPr>
          <w:rFonts w:cs="Arial" w:ascii="Arial" w:hAnsi="Arial"/>
          <w:bCs/>
          <w:color w:val="000000"/>
          <w:spacing w:val="6"/>
          <w:sz w:val="28"/>
          <w:szCs w:val="28"/>
          <w:lang w:val="en-US"/>
        </w:rPr>
        <w:t>XXI</w:t>
      </w:r>
      <w:r>
        <w:rPr>
          <w:rFonts w:cs="Arial" w:ascii="Arial" w:hAnsi="Arial"/>
          <w:bCs/>
          <w:color w:val="000000"/>
          <w:spacing w:val="6"/>
          <w:sz w:val="28"/>
          <w:szCs w:val="28"/>
        </w:rPr>
        <w:t xml:space="preserve"> в.</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1. Внутриполитическая ситуация</w:t>
        <w:br/>
        <w:t>после прихода к власти Башара Аса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момента прихода к власти Хафез Асад установил в стране жесткий режим, привнеся беспрецедентную стабильность в исторически сложившуюся в Сирии анархию, и, помимо всего прочего, обеспечил традиционно притеснявшемуся алавитскому меньшинству (около 12% населения) контроль над политическим и военным аппаратом. В итоге, в настоящее время в Сирии создан авторитарный режим, на вершине властной пирамиды которого господствуют алавиты, монополизировавшие основные командные посты в партийно-государственной структуре. Укрепление власти алавитов в Сирии одновременно способствовало упрочению власти и семьи президен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дущая роль в процессе принятия наиболее ответственных решений отводилась узкой группе лиц, лично близких Х.Асаду, из числа высокопоставленных военных и представителей партийно-государственного аппарата. Причем глава государства нередко использовал метод «пробных шаров» для обкатки деликатных и не до конца проработанных вопросов в таких структурах, как Совет министров, Народный совет (парламент), общеарабское и сирийское региональное руководство ПАСВ, руководство ПНФ. Однако главной функцией данных органов оставалось одобрение и принятие подготовленных в недрах высшего эшелона власти решений, создание видимости коллегиальности и демократичности, что отчетливо подтвердилось в момент перехода правления в руки Башара Асада. Уже в день смерти Х.Асада 10 июня 2000 г. они проштамповали решение о снижении возраста кандидата в президенты с 40 до 34 лет (возраст Башара), а через месяц – 11 июля – Б.Асад был избран президентом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стью созданного в Сирии режима является хрупкость возведенной его основателем конструкции, основу которой составляют личные соглашения на межобщинном, клановом и семейном уровнях, в свою очередь, построенные на межличностных взаимных обязательствах. Развитие ситуации в стране после смерти Асада-старшего показывает, что переход власти к</w:t>
      </w:r>
      <w:r>
        <w:rPr>
          <w:rFonts w:cs="Arial" w:ascii="Arial" w:hAnsi="Arial"/>
          <w:spacing w:val="6"/>
          <w:sz w:val="28"/>
          <w:szCs w:val="28"/>
        </w:rPr>
        <w:t xml:space="preserve"> </w:t>
      </w:r>
      <w:r>
        <w:rPr>
          <w:rFonts w:cs="Arial" w:ascii="Arial" w:hAnsi="Arial"/>
          <w:color w:val="000000"/>
          <w:spacing w:val="6"/>
          <w:sz w:val="28"/>
          <w:szCs w:val="28"/>
        </w:rPr>
        <w:t>«наследнику» – Башару – происходил спокойно. Однако остаются опасения, что созданная отцом система сдержек и противовесов может дать сбой, так как Асад-младший не обладает тем непререкаемым авторитетом среди высшего руководства, который имел его отец. К тому же, ко времени избрания на пост главы государства Башар не имел достаточного опыта деятельности на высшем государственном посту, а его недоброжелатели, вероятнее всего, не отказались от своих намерений бороться за власть в стране. Плюс ко всему, новому президенту в наследство достались многие сложные вопросы внутренней и внешней полит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малая часть высшего сирийского генералитета, представители «старой гвардии» рассматривала Башара, прежде всего, как компромиссную фигуру, способную примирить их властные амбиции и не допустить дестабилизации внутреннего положения в стране. Указанная группа высокопоставленных представителей армии, спецслужб и партгосаппарата рассчитывала, что приход к власти Б.Асада будет способствовать сохранению прежней политической и экономической системы, что позволит им удержать в своих руках контроль над важнейшими политическими, экономическими и финансовыми рычагами упра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 результате последовательных шагов, предпринятых Х.Асадом, Башар смог укрепить свои позиции в армии и спецслужбах, от которых зависит многое в деле поддержания стабильности в стране. Имеет Башар и наработанные связи с влиятельными деловыми кругами САР. Вместе с тем, конкретные шаги нового руководителя показывают, что, если в области экономики он предпринял ряд важных шагов для либерализации хозяйственной системы, то во внутриполитической сфере он в основном продолжает курс своего отца и не идет на ускоренное расширение политических свобод. Здесь, видимо, сказывается как давление со стороны консервативно настроенных близких соратников Х.Асада, сохранивших в своих руках многие рычаги власти, так и боязнь молодого лидера того, что быстрая демократизация может привести к дестабилизации в обществе и создать реальную угрозу правящему режим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Башар попал в очень непростое положение. С одной стороны, – не желающие считаться с тем, что мир вокруг них меняется, представители отцовской «старой гвардии», которым он в значительной мере обязан своим избранием на пост президента, а с другой, – высокие и устойчивые ожидания в сирийском обществе расширения экономических и политических свобод, которые связывались в различных слоях населения с личностью молодого лидера, а также собственная убежденность Б.Асада в необходимости коренных социально-экономических реформ, невозможных без демократических преобразова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у внутренней политики сирийского руководства на современном этапе составляет активная целенаправленная деятельность по всемерному укреплению позиций правящего режима, закреплению бесконфликтного перехода всей полноты власти к лидеру. Одной из важнейших составных частей такого курса являются действия по недопущению роста и влияния организованной оппозиции различной ориентации, прежде всего ее радикальной части. Здесь же отметим, что Б.Асад продолжает пользоваться большой популярностью у населения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Летом 2003 г. правящая партия приняла решение ослабить вмешательство в политическую и экономическую жизнь, а баасистским функционерам было сказано, что «не следует подменять исполнительную власть», что «члены партии и партийные органы должны только направлять и следить за работой госструктур». При этом ослабление партийного контроля призвано наладить «оптимальное взаимодействие всех членов общества вне зависимости от политических взглядов». Как отметили сирийские средства массовой информации, это решение партийного руководства было «воспринято с воодушевлением сирийской общественностью». (68, 7. 07.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есьма сложным остается вопрос о выработке новой идеологии ПАСВ взамен устаревшей баасистской доктрины непролетарского социализма и социальной справедливости. Актуальность проблемы заключается, в первую очередь, в необходимости эффективного противодействия происходящему заполнению идеологического вакуума в обществе идеями исламского фундаментализма, растущей потенциальной угрозой со стороны его приверженц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сирийского общества характерны исторически сложившаяся поликонфессиональность, наличие различных по численности, степени консолидированности и влиянию на внутриполитическую жизнь религиозных общин, а также жесткая государственная политика, направленная на недопущение религиозной и межобщинной розн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в стране отмечается отчетливо выраженная тенденция исламизации общества и политизации верующих, главным образом суннитов (85% верующих мусульман). В Сирии действует свыше 2500 мечетей, в которых участилась завуалированная критика властей. Отмечается создание новых экстремистских исламских группировок, ставящих целью свержение вооруженным путем нынешнего режима. Основная причина активизации исламистов – ухудшение экономического положения, снижение жизненного уровня населения и, как следствие, рост социальной напряженности. Сказывается и внешний фактор – влияние активной деятельности фундаменталистов в целом ряде арабских стран, а также «спонсирование» сирийских исламистов со стороны Ирана и Саудовской Аравии. Все это создает благоприятные предпосылки для серьезного обострения, при стечении соответствующих обстоятельств, противоречий в обществе (прежде всего, между суннитами и алавитами), эксплуатации различными политическими силами внутри САР и</w:t>
      </w:r>
      <w:r>
        <w:rPr>
          <w:rFonts w:cs="Arial" w:ascii="Arial" w:hAnsi="Arial"/>
          <w:i/>
          <w:iCs/>
          <w:color w:val="000000"/>
          <w:spacing w:val="6"/>
          <w:sz w:val="28"/>
          <w:szCs w:val="28"/>
        </w:rPr>
        <w:t xml:space="preserve"> </w:t>
      </w:r>
      <w:r>
        <w:rPr>
          <w:rFonts w:cs="Arial" w:ascii="Arial" w:hAnsi="Arial"/>
          <w:color w:val="000000"/>
          <w:spacing w:val="6"/>
          <w:sz w:val="28"/>
          <w:szCs w:val="28"/>
        </w:rPr>
        <w:t>за рубежом потенциальных возможностей ислама для достижения своих цел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ношениях правящего режима с исламской фундаменталистской организацией «братья-мусульмане» в ближайшее время вряд ли могут произойти принципиальные изменения, в т.ч. по вопросу об их легализации и организованном возвращении к политической деятельности, хотя власти и пытаются наладить диалог с умеренными исламист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лгосрочном плане время работает в пользу суннитов, которые на фоне набирающего силу исламского фактора будут стремиться реализовать свой растущий экономический потенциал путем более действенного вхождения в различные властные струк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на данном этапе правящему режиму удается, в т.ч. и силовыми методами, сдерживать межконфессиональные противоречия, а положение в религиозной сфере в Сирии, несмотря на имеющиеся элементы напряженности, можно оценивать как стабильное и контролируем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се более серьезной проблемой, влияющей на положение дел в САР, становится демографический фактор. Сирия занимает одно из первых мест в арабском мире по темпам прироста населения – 3% в год. На протяжении многих лет прирост населения опережает темпы роста экономики, что представляет собой мину замедленного действия. Насущный – вопрос трудоустройство молодежи, а неспособность властей эффективно решать эту проблемы способствует усилению социальной напряж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граммные документы ПАСВ игнорировали наличие в стране курдской проблемы. Однако реально она существует и является достаточно острой. Правда, в отличие от Турции и Ирака, сирийские курды не пошли на развязывание вооруженной борьбы с режимом. В стране, по различным оценкам, проживает 1–1,5 млн. курдов, главным образом в северо-восточных и северных районах. Х.Асад понимал необходимость налаживания отношений с курдским населением и несколько облегчил его положение. В частности, была разрешена, хотя и неофициально, деятельность курдских политических партий. В 70–80-е годы Сирия превратилась в убежище, а в некоторой степени даже в базу для многих курдских организаций, в т.ч. радикальных, действовавших в Турции и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дискриминация курдов, причем в целом ряде случаев довольно жесткая, продолжает иметь место. Именно это обстоятельство во многом способствовало тому, что в марте 2004 г. в г. Камышлы, а также в ряде других мест произошли волнения курдского населения, принявшие массовый характер. Власти, используя силовые методы, смогли их быстро подавить. В то же время, не желая обострять ситуацию, правительство не стало применять по отношению к курдам излишне суровые ме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нутриполитическая обстановка в Сирии остается стабильной. Созданная в 70-е годы система управления страной, подконтрольная алавитской военно-бюрократической элите, сохраняет дееспособность и дает правящему режиму возможность удерживать общество и действующие в нем политические силы в рамках своего влияния, проводя взвешенную линию на «вживание» в новые политико-экономические реалии. С целью упрочения своих позиций сирийское руководство стремится трансформировать государственные и общественно-политические структуры в рамках дозированной</w:t>
      </w:r>
      <w:r>
        <w:rPr>
          <w:rFonts w:cs="Arial" w:ascii="Arial" w:hAnsi="Arial"/>
          <w:spacing w:val="6"/>
          <w:sz w:val="28"/>
          <w:szCs w:val="28"/>
        </w:rPr>
        <w:t xml:space="preserve"> </w:t>
      </w:r>
      <w:r>
        <w:rPr>
          <w:rFonts w:cs="Arial" w:ascii="Arial" w:hAnsi="Arial"/>
          <w:color w:val="000000"/>
          <w:spacing w:val="6"/>
          <w:sz w:val="28"/>
          <w:szCs w:val="28"/>
        </w:rPr>
        <w:t>демократизации сверху при сохранении существующей политической системы. Все это позволяет пока избегать нежелательных социально-политических перегрузок в обществе. Есть основания полагать, что Б.Асад и в дальнейшем станет придерживаться такого политического курса. При этом нельзя исключать определенных отклонений, вызванных воздействием на президента тех или иных политических группировок внутри правящей элиты. Со своей стороны, Башар будет целенаправленно предпринимать шаги по всемерному упрочению своих позиций среди правящей элиты, в армии, органах безопасности, партийно-государственном аппарате с тем, чтобы в возможно более короткие сроки превратиться в безусловного национального лид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ложное экономическое положение, отсутствие реальных демократических свобод, напряженность в отношениях между различными конфессиями, курдская проблема продолжают стимулировать рост недовольства политикой властей. Однако в целом оппозиционные силы в Сирии на современном этапе немногочисленны, разобщены и не представляют пока реальной угрозы правящему режиму.</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2. Основные направления</w:t>
        <w:br/>
        <w:t>внешней полит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 основным факторам, по-прежнему влияющим на деятельность сирийского руководства в области внешней политики, национальной безопасности и обороны следует отнести сложную, нестабильную обстановку на Ближнем Востоке, продолжающийся конфликт с Израилем и деятельность по его урегулированию в соответствии с интересами Дамаска, наличие проблем политического, территориально-пограничного и экономического характера в отношениях с соседними государствами, стремление занять более прочные позиции в арабском мире и укрепить международное положение республики. В последнее время к этим факторам добавилось усиление давление со стороны США с целью вынудить руководство САР изменить внешнеполитический курс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емление Сирии проводить самостоятельный курс на межарабской арене, особенно в вопросах ближневосточного урегулирования, не всех устраивает в регионе и за его пределами, а со стороны Израиля и США подвергается критике и осуждению. Главными пунктами обвинения в отношении Дамаска являются поддержка им радикальных палестинских организаций и исламистских группировок (ХАМАС, «Исламский джихад», «Хезболлах» и др.), присутствие сирийских войск на территории Ливана, поддержка радикальной оппозиции американскому присутствию в Ира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является одной из ключевых фигур в арабо-израильском противостоянии. Как говорилось, без учета сирийской позиции по проблеме БВУ вряд ли можно серьезно говорить о какой-либо нормализации арабо-израильских отношений, а главное, о достижении всеобъемлющего, прочного и долговременного мира на Ближнем Восток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 направлением, в рамках которого национальная безопасность Сирии может столкнуться с серьезными вызовами, включая возникновение вооруженных конфликтов, как указывалось, является проблема принадлежности и использования источников водоснабжения. На Ближнем Востоке она жизненно важна, принимая в расчет природно-климатические условия региона, быстрый рост населения, увеличивающиеся потребности экономики и обостряющийся дефицит водных ресурсов. Уже сегодня неурегулированность этой проблемы приводит к усилению межгосударственного соперничества за воду, без которой просто невозможно устойчивое развит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Сирия играет важную роль в международных отношениях на Ближнем Востоке. Руководство страны пытается проводить независимый и в основном взвешенный внешнеполитический курс, направленный на освобождение оккупированных Израилем сирийских территорий, сохранение своей важной роли в арабском мире, установление равноправных и взаимовыгодных отношений со странами Западной Европы и США. Сирия продолжает выступать за расширение многоплановых дружественных отношений с Российской Федерац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ирийско-израильские отношения </w:t>
      </w:r>
      <w:r>
        <w:rPr>
          <w:rFonts w:cs="Arial" w:ascii="Arial" w:hAnsi="Arial"/>
          <w:color w:val="000000"/>
          <w:spacing w:val="6"/>
          <w:sz w:val="28"/>
          <w:szCs w:val="28"/>
        </w:rPr>
        <w:t>в своем развитии прошли путь от полного отрицания Дамаском права Израиля на существование и требования на создание на бывшей британской подмандатной территории Палестины только арабского государства к признанию в 70–80-е годы факта существования Израиля при сохранении приоритета военных средств борьбы с «сионистским врагом» за освобождение оккупированных арабских территорий, прежде всего Голанских высот, и до осознания в 90-е годы неизбежности начала переговоров с Израилем с целью заключения мира и практического ведения этих перегово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кардинальным вопросом внешней политики страны по-прежнему остается урегулирование конфликта с Израилем. С начала 90-х годов в ходе переговоров Сирия отстаивает принципиальную позиц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 и ликвидацию израильских поселений на Голанских высот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азу же после прихода к власти Б.Асад заявил, что продолжит курс отца в пользу достижения мира с Израилем. Однако для молодого руководителя, не имеющего ни политического, ни военного опыта Х.Асада, ни его авторитета возможность урегулирования конфликта с Израилем, наметившегося на переговорах в 1999–2000 гг., резко уменьшилась, особенно после начала осенью 2000 г. новой палестинской «интифады», когда Сирия заняла наиболее радикальную антиизраильскую позицию в арабском мире. Приход к власти в Израиле правой коалиции во главе с Ариэлем Шароном в начале 2001 г. и жесткая политика его правительства по вопросам арабо-израильского урегулирования также заметно осложнили положение дел на сирийско-израильском участке ближневосточного мирного процесс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ссмотрим более подробно позиции сторон по таким ключевым проблемам урегулирования как Голанские высоты и использование водных ресурсов в приграничных районах. Они тесно связаны между собой и в значительной степени определяют приоритеты политики Сирии и Израиля в вопросах обеспечения национальной и военной безопас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Дамаске считают, что Голанские высоты – сирийская земля, а ее «полное освобождение и возвращение силовым или мирным путем будет целью Сирии, для чего она использует все возможности». Голаны – «это естественный рубеж Сирии» на юге, наряду с рекой Ярмук и горой Хермон (Джебель аш-Шейх), они прикрывают Дамаск и южную область Хауран, а также имеют важное значение как источник водных ресурсов. Это регион, благоприятный для развития сельского хозяйства и туризма (73, с. 80). Район Голанских высот составляет всего около одного процента территории САР, но здесь имеются 14% водных запасов страны. Сирийское руководство считает, что оккупация Голан представляет собой государственный терроризм Израиля, вопиющее нарушение международного права и Устава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 в противостоянии с Сирией также отводит Голанским высотам ключевую роль. Для него они имеют важное военно-стратегическое значение. Так, на горе Хермон находится центр слежения, позволяющий обозревать сирийскую территорию на глубину 60–70 км, включая район Дамаска. На Хермоне, а также на ряде других высот, господствующих над сирийскими землями, расположены станции электронного наблюдения и помех. Израильское военное командование считает, что в случае войны сирийские войска, располагаясь на Голанах, будут иметь больше возможностей для проникновения в долину реки Иордан. В целом считается, что оборона Северного Израиля (Галилеи) без опоры на Голанские высоты будет делом весьма затруднитель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оланы и Тивериадское озеро – это огромный водный резервуар. Отсюда израильтяне получают от 30 до 40% потребляемой в стране пресной в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йон Голан имеет для израильского государства важное экономическое значение. Здесь производится до 40% мяса, 10% вин высших сортов и выращивается 25% яблок. Часть этой продукции идет на экспорт. Численность еврейского населения на Голанах составляет около 20 тыс. человек. Оно проживает в 20 поселениях и индустриальном районе Назран (оптика, полимеры, электроника, переработка сельскохозяйственного сырья). В районе горы Хермон расположен горный курорт и центр горнолыжного спор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егодня позиции Сирии и Израиля по вопросам двустороннего урегулирования кардинально расходятся. Так, Сирия в качестве условия начала переговоров требует от Израиля официального заявления об уходе с Голанских высот на линию, существовавшую 4 июня 1967 г. При этом сирийцы ссылаются на обещание бывшего премьер-министра Израиля Ицхака Рабина вернуть САР Голаны. В Иерусалиме с этим категорически не согласны и, со своей стороны, требуют от сирийского руководства предоставления твердых и надежных гарантий безопасности северо-восточных границ израильского государства. Стороны имеют различные подходы к вопросу о судьбе израильских поселений на Голанах, нет согласия о конкретном прохождении линии будущей границы. Позиции Сирии и Израиля различаются также по вопросу создания зон ограниченного присутствия войск в приграничных районах и порядке контроля за соблюдением будущих договоренност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им из ключевых вопросов, по которым не достигнуто взаимопонимание, остается проблема распределения водных ресурсов в пограничных районах. Сирийская сторона заявляет, что ее обсуждение «не начнется, пока не будет договоренностей обеих сторон о более важных политических вопросах, связанных с мирным процессом» (17, с.40). «Для Израиля беспрепятственный доступ к водным ресурсам – вопрос национальной безопасности. Без воды Голан ситуация со снабжением водными ресурсами станет в Израиле значительно хуже» (32, с. 139). Израильтянам нужны гарантии сохранения качества воды в водной системе, питающей Тивериадское озеро, а также урегулирование вопроса о распределении вод реки Ярму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любого израильского правительства заявление о готовности вернуть Сирии Голанские высоты может иметь самые серьезные внутриполитические последствия. Для одобрения этого шага власти, как упоминалось, должны будут провести общенациональный референдум, результаты которого трудно предсказать. В стране много противников подобного шага, существует сильное и весьма активное «проголанское» лобби. По данным опросов общественного мнения, в 2003 г. 56% израильтян выступали против возврата Сирии района Гола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ддержка Сирией экстремистских организаций и группировок, ведущих активную силовую борьбу против Израиля, является, пожалуй, главным раздражителем в двусторонних отношениях, основной причиной напряженности между Дамаском и Иерусалимом. Более того, именно это становится конкретным поводом для израильских силовых акций против Сирии. Так было в 2001 г., когда израильская авиация нанесла удары по сирийским </w:t>
      </w:r>
      <w:r>
        <w:rPr>
          <w:rFonts w:cs="Arial" w:ascii="Arial" w:hAnsi="Arial"/>
          <w:color w:val="000000"/>
          <w:spacing w:val="6"/>
          <w:sz w:val="28"/>
          <w:szCs w:val="28"/>
          <w:lang w:val="tr-TR"/>
        </w:rPr>
        <w:t>P</w:t>
      </w:r>
      <w:r>
        <w:rPr>
          <w:rFonts w:cs="Arial" w:ascii="Arial" w:hAnsi="Arial"/>
          <w:color w:val="000000"/>
          <w:spacing w:val="6"/>
          <w:sz w:val="28"/>
          <w:szCs w:val="28"/>
        </w:rPr>
        <w:t>ЛС в Ливане в ответ на вооруженные действия патронируемой Дамаском «Хезболлах», а удар ВВС Израиля в октябре 2003 г., теперь уже по объекту на территории САР, стал прямым следствием сирийской поддержки палестинских экстрем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гативно оценивают в Сирии план «Дорожная карта» по урегулированию палестино-израильских отношений. Во многом это связано с тем, что акцентирование внимания на вопросах палестино-израильского трека делает сирийское направление БВУ второстепенным. «Дорожная карта» рассматривается в Дамаске и как еще одна попытка США ввести ситуацию на Ближнем Востоке в выгодное для себя рус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феврале 2004 г. президент Сирии заявил: «Мое предложение о возобновлении израильско-сирийского мирного процесса весьма серьезно, однако проблема состоит в том, что Израиль, не воспринимая меня всерьез, проигнорировал эту инициативу» (68, 9. 02. 2004). В это же время из Дамаска</w:t>
      </w:r>
      <w:r>
        <w:rPr>
          <w:rFonts w:cs="Arial" w:ascii="Arial" w:hAnsi="Arial"/>
          <w:spacing w:val="6"/>
          <w:sz w:val="28"/>
          <w:szCs w:val="28"/>
        </w:rPr>
        <w:t xml:space="preserve"> </w:t>
      </w:r>
      <w:r>
        <w:rPr>
          <w:rFonts w:cs="Arial" w:ascii="Arial" w:hAnsi="Arial"/>
          <w:color w:val="000000"/>
          <w:spacing w:val="6"/>
          <w:sz w:val="28"/>
          <w:szCs w:val="28"/>
        </w:rPr>
        <w:t>по различным дипломатическим каналам – турецким, европейским и другим – в Иерусалим поступали сообщения о намерениях сирийского президента возобновить переговорный процесс с Израилем. Но израильское правительство отклонило эти попытки, поскольку, как заявил А.Шарон, «итогом любых переговоров с Сирией станет потеря Израилем суверенитета над Голанскими высотами», так как практически невозможно представить, что Дамаск согласится на условия, дающие Сирии меньше того, что смог добиться у Израиля и США Египет в 1979 г. Ведь это может крайне осложнить положение Б.Асада на вершине власти. Между тем, вопросы войны и мира всегда тесно увязывались сирийским руководством с внутриполитическими проблемами, прежде всего стабильностью и устойчивостью режима, существующего в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роме того, по мнению ряда политических экспертов, Израиль в настоящее время опасается разрабатывать одновременно два направления – сирийское и палестинское, а потому не стоит ожидать какого-либо кардинального продвижения в отношениях с Дамаском до окончательного прояснения вопросов, связанных с реализацией плана одностороннего отделения от Палестинской автономии. В Иерусалиме также полагают, что мирные инициативы Б.Асада продиктованы, в первую очередь, желанием избежать прямой</w:t>
      </w:r>
      <w:r>
        <w:rPr>
          <w:rFonts w:cs="Arial" w:ascii="Arial" w:hAnsi="Arial"/>
          <w:color w:val="000000"/>
          <w:spacing w:val="6"/>
          <w:sz w:val="28"/>
          <w:szCs w:val="28"/>
          <w:vertAlign w:val="superscript"/>
        </w:rPr>
        <w:t xml:space="preserve"> </w:t>
      </w:r>
      <w:r>
        <w:rPr>
          <w:rFonts w:cs="Arial" w:ascii="Arial" w:hAnsi="Arial"/>
          <w:color w:val="000000"/>
          <w:spacing w:val="6"/>
          <w:sz w:val="28"/>
          <w:szCs w:val="28"/>
        </w:rPr>
        <w:t>конфронтации с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Еще одной причиной израильской осторожности при оценке перспектив мирных переговоров с Дамаском является неоднозначная оценка степени реального влияния сирийского президента на происходящее в стране. Многие в Израиле полагают, что ключевую роль в управлении государством играют члены «старой гвардии», обеспечивавшие в течение трех десятилетий стабильность режима президента Х.Асада и ныне диктующие свои «правила игры» его сын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нципиальным для израильского руководства является и то, что мирные переговоры с Сирией могут быть начаты только после того, как ее руководство откажется от поддержки террористов. А.Шарон подчеркнул: «Израиль заинтересован в мире с Сирией. Но начнет переговоры лишь тогда, когда она прекратит поддержку террористических организаций, действующих против еврейского государства», а президент Б.Асад должен четко осознать, что мир и террор не могут сосуществовать (65, 13. 0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ложившихся условиях возникает естественный вопрос: а что же дальше? Каковы будут действия Сирии и Израиля по отношению друг к другу? Возможна ли дальнейшая эскалация напряженности в двусторонних отношениях, а главное – не угрожает ли региону новый масштабный вооруженный конфлик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зиция Израиля здесь, как представляется, более предсказуема. Руководство страны, постоянно подвергающейся атакам террористов, будет делать все возможное для решительного противодействия этой угрозе с целью возможно более полного ее подавления. Поэтому, если сирийское руководство не примет конкретных мер по прекращению деятельности различного рода структур, принадлежащих экстремистским организациям и группировкам у себя в стране и в Ливане, то в будущем никоим образом нельзя исключать повторения ударов авиации или даже действий сил израильского спецназа по объектам этих организаций как на сирийской, так и на ливанской террито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возможность возникновения полномасштабного сирийско-израильского вооруженного конфликта по инициативе Иерусалима в целом маловероятна. Думается, что в руководстве страны вполне определенно понимают, что осуществление подобного рода акции не в интересах самого Израиля, как по внешнеполитическим, так и внутриполитическим причинам. Война будет способствовать активизации действий, в т.ч. террористических, палестинских организаций и группировок. Резко усилится антиизраильская и антиамериканская деятельность в арабском и исламском мире, что может поставить под угрозу стабильность некоторых т. н. умеренных режимов. В первую очередь, это можно отнести к Египту. Хотя, с другой стороны, крайне маловероятно, что какая-либо из арабских стран окажет прямую военную помощь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то касается Сирии, то здесь вполне очевидно одно обстоятельство: Дамаск не заинтересован в развязывании масштабной войны против Израиля. Сирийское политическое руководство и высшее командование ВС САР прекрасно понимают ее катастрофические последствия для армии, страны, а, возможно, и для самого режима (что, пожалуй, главн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ам очень нелегко расставаться с образом «бескомпромиссного борца» с Израилем, который им в определенной степени выгоден. Ведь в случае подписания мирного договора интерес к Сирии как субъекту международных и ближневосточных отношений и к ее политике заметно снизится. Отпадет мотивация иметь непропорционально крупные для такой небольшой страны вооруженные силы, не будет одной из главных причин для обоснования пребывания сирийских войск в Ливане. Несомненно также, что сократится и финансовая подпитка от нефтедобывающих аравийских монарх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ногое в дальнейших действиях Дамаска будет зависеть от прочности позиций Б.Асада внутри страны, его решимости и способности отказаться от негативных наслоений прошлых лет, вывести страну на путь, соответствующий ее подлинным национальным интересам, и достичь полномасштабного и справедливого урегулирования конфликта с Израилем. Президент хорошо понимает, что прекращение перманентной конфронтации с Израилем и возвращение Голанских высот способны укрепить престиж его власти, высвободить из-под тяжелой военной нагрузки столь необходимые для развития сирийской экономики внутренние ресурсы, упрочить общественно-политические позиции тех сил в правящей сирийской элите, которые заинтересованы в дальнейшем продвижении и углублении процессов демократизации в стр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вероятность развязывания крупного военного конфликта между Сирией и Израилем весьма маловероятна. В этом не заинтересованы обе страны. Да и вряд ли можно только силой развязать очень тугой узел сирийско-израильских</w:t>
      </w:r>
      <w:r>
        <w:rPr>
          <w:rFonts w:cs="Arial" w:ascii="Arial" w:hAnsi="Arial"/>
          <w:spacing w:val="6"/>
          <w:sz w:val="28"/>
          <w:szCs w:val="28"/>
        </w:rPr>
        <w:t xml:space="preserve"> </w:t>
      </w:r>
      <w:r>
        <w:rPr>
          <w:rFonts w:cs="Arial" w:ascii="Arial" w:hAnsi="Arial"/>
          <w:color w:val="000000"/>
          <w:spacing w:val="6"/>
          <w:sz w:val="28"/>
          <w:szCs w:val="28"/>
        </w:rPr>
        <w:t>противоречий. Здесь как от Дамаска, так и от Иерусалима требуются терпение, выдержка, гибкость, понимание друг друга, а главное – необходимо проявить искреннее желание прекратить многолетнее противостояние, мешающее нормальной жизни двух народов и препятствующее установлению мира в регионе.</w:t>
      </w:r>
    </w:p>
    <w:p>
      <w:pPr>
        <w:pStyle w:val="Normal"/>
        <w:shd w:fill="FFFFFF" w:val="clear"/>
        <w:autoSpaceDE w:val="false"/>
        <w:spacing w:lineRule="auto" w:line="360"/>
        <w:ind w:firstLine="709"/>
        <w:jc w:val="both"/>
        <w:rPr>
          <w:rFonts w:ascii="Arial" w:hAnsi="Arial" w:cs="Arial"/>
          <w:spacing w:val="8"/>
          <w:sz w:val="28"/>
          <w:szCs w:val="28"/>
        </w:rPr>
      </w:pPr>
      <w:r>
        <w:rPr>
          <w:rFonts w:cs="Arial" w:ascii="Arial" w:hAnsi="Arial"/>
          <w:color w:val="000000"/>
          <w:spacing w:val="8"/>
          <w:sz w:val="28"/>
          <w:szCs w:val="28"/>
        </w:rPr>
        <w:t xml:space="preserve">В числе особых приоритетов сирийской внешней политики остается </w:t>
      </w:r>
      <w:r>
        <w:rPr>
          <w:rFonts w:cs="Arial" w:ascii="Arial" w:hAnsi="Arial"/>
          <w:b/>
          <w:bCs/>
          <w:color w:val="000000"/>
          <w:spacing w:val="8"/>
          <w:sz w:val="28"/>
          <w:szCs w:val="28"/>
        </w:rPr>
        <w:t xml:space="preserve">Ливан. </w:t>
      </w:r>
      <w:r>
        <w:rPr>
          <w:rFonts w:cs="Arial" w:ascii="Arial" w:hAnsi="Arial"/>
          <w:color w:val="000000"/>
          <w:spacing w:val="8"/>
          <w:sz w:val="28"/>
          <w:szCs w:val="28"/>
        </w:rPr>
        <w:t>Эта страна по-прежнему служит для Сирии одним из важнейших элементов в деле обеспечения ее национальной безопасности. Ряд высокопоставленных сирийских политиков и военных считают, что Сирия не может уйти из Ливана, система власти в котором базируется на конфессиональной основе и является весьма подвижной и плохо предсказуемой, особенно в условиях тупиковой ситуации в ближневосточном урегулиров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ой целью сирийской политики в Ливане является сохранение этой страны под своим прочным влиянием. Сирия всячески стремится не допустить отдельного от Дамаска урегулирования ливано-израильских отношений, так как в этом случае она останется, как указывалось, один на один с израильтянами. Продолжается использование деятельности группировки «Хезболлах» в качестве элемента давления на Израил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на сегодня Сирия в значительной степени контролирует внешнюю и внутреннюю политику Ливана. В Дамаске выступали и продолжают выступать за «особые» отношения с Бейрутом и пытаются укрепить свои позиции в соседней стране с позиций «старшего брата». До середины 90-х годов между двумя странами не было даже дипломатических отношений. Сирийское влияние «подкрепляется» наличием на территории страны крупного контингента ее ВС. Причем сирийские военные в Ливане зачастую выполняют функции, которые должны решать собственные армия и силы безопас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тоянное, порой бесцеремонное, вмешательство Сирии в ливанские дела, продолжающаяся оккупация страны сирийскими войсками вызывают неуклонно растущее недовольство, а зачастую и раздражение среди самых различных слоев ливанского населения и политических деятелей. По данным опроса, проведенного в июне 2004 г., 56% ливанцев неодобрительно относятся к сирийскому военному присутствию в своей стране, а 90% выступают против практики назначения президентов Ливана Дамаск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ечение 2000 г. сирийские войска в основном были выведены из района Бейрута и передислоцированы в долину Бекаа и район Дейр-Ансар на пересечении дорог из Южного Ливана вглубь страны. Летом 2001 г. еще 6 тыс. сирийских военнослужащих были выведены из района Большого Бейрута и передислоцированы в восточные районы Ливана или вернулись в места постоянной дислокации в Сирии. Части ВС САР также покинули города Хальде и Алей. В июле 2003 г. численность сирийского контингента была сокращена еще на 1 тыс. человек, сирийцы ушли при этом из района Баальбек, северной части долины Бекаа. Уменьшилась численность сирийского гарнизона в Триполи. Постепенное сокращение сирийского военного присутствия</w:t>
      </w:r>
      <w:r>
        <w:rPr>
          <w:rFonts w:cs="Arial" w:ascii="Arial" w:hAnsi="Arial"/>
          <w:spacing w:val="6"/>
          <w:sz w:val="28"/>
          <w:szCs w:val="28"/>
        </w:rPr>
        <w:t xml:space="preserve"> </w:t>
      </w:r>
      <w:r>
        <w:rPr>
          <w:rFonts w:cs="Arial" w:ascii="Arial" w:hAnsi="Arial"/>
          <w:color w:val="000000"/>
          <w:spacing w:val="6"/>
          <w:sz w:val="28"/>
          <w:szCs w:val="28"/>
        </w:rPr>
        <w:t>способствует ослаблению напряженности в отношениях с ливанским населен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ервый план в двусторонних отношениях все больше выходит в последнее время экономический фактор. Причем усиливается зависимость сирийской экономики от ливанской – более открытой и здоровой. По оценкам ливанских специалистов, ежегодно сирийцы, работающие в Ливане (а это до одного миллиона человек), вывозят на родину примерно 2,5 млрд. долл. Таким образом, «младший брат» служит для Сирии самым крупным источником дох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стремится также использовать Ливан в противостоянии с Израилем. Отражение возможного израильского наступления является одной из важных задач контингента ВС САР, размещенного на ливанской территории. В то же время не имеется никаких оснований утверждать о возможности совместных действиях армий Сирии и Ливана против Израиля в случае сирийско-израильской войны. Думается, что в Дамаске такой вариант никогда серьезно не рассматривал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ругим, не менее важным, для Сирии обстоятельством является присутствие в Ливане около 400 тыс. палестинских беженцев, представляющих собой потенциально дестабилизирующую силу. При отсутствии позитивных подвижек на палестино-израильском направлении БВУ Дамаск осуществляет постоянный мониторинг палестинских организаций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вывода в мае 2000 г. израильских войск из Южного Ливана вожделенное спокойствие так и не было достигнуто. В настоящее время руководство «Хезболлах» сосредоточило свои усилия на подготовке боевиков и террористов в лагерях, расположенных в Ливане. Кроме того, исламистские боевики время от времени обстреливают северные территории Израиля, а также район фермы Шебаа, который «Хезболлах» считает ливанской территорией. Организация имеет постоянную материальную и финансовую поддержку со стороны Ирана и Сирии. Причем власти последней позволяют иранцам осуществлять различного рода поставки для «Хезболлах», в т.ч. военного назначения, через сирийскую территор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выступает против ввода частей ливанской правительственной армии в южные районы Ливана, бывших ранее под контролем Израиля, а ныне находящихся под влиянием «Хезбол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сторический опыт трех последних десятилетий показывает, что Сирия может оказывать как стабилизирующее, так и дестабилизирующее воздействие на ситуацию в Ливане. Сохраняющееся здесь неустойчивое межобщинное равновесие в каждый данный момент базируется на поддержке или, напротив, нейтрализации Сирией тех или иных общин или составляющих их групп. Вместе с тем, многие ливанские политические силы заинтересованы в наличии внешней сирийск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обозримую перспективу Сирия, по всей видимости, сохранит свое доминирующее влияние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ложный характер носят </w:t>
      </w:r>
      <w:r>
        <w:rPr>
          <w:rFonts w:cs="Arial" w:ascii="Arial" w:hAnsi="Arial"/>
          <w:b/>
          <w:bCs/>
          <w:color w:val="000000"/>
          <w:spacing w:val="6"/>
          <w:sz w:val="28"/>
          <w:szCs w:val="28"/>
        </w:rPr>
        <w:t xml:space="preserve">сирийско-иракские отношения. </w:t>
      </w:r>
      <w:r>
        <w:rPr>
          <w:rFonts w:cs="Arial" w:ascii="Arial" w:hAnsi="Arial"/>
          <w:color w:val="000000"/>
          <w:spacing w:val="6"/>
          <w:sz w:val="28"/>
          <w:szCs w:val="28"/>
        </w:rPr>
        <w:t>В 2000–2002 гг. они развивались очень динамично, происходил постоянный обмен визитами на достаточно высоком уровне, были сняты ограничения на выдачу виз гражданам двух стран, рос объем двусторонней торговли. По сообщениям зарубежных СМИ, налаживались военные связи между САР и Ираком. Багдад резко ограничил активность базировавшихся в Ираке группировок, оппозиционных сирийскому режиму. Аналогичные меры приняли и в Дамаске. Не исключено, что сирийское руководство рассматривало Ирак, наряду с Ираном в качестве «стратегической глубины» для реализации своей региональной политики и выстраивания отношений с США и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ериод подготовки Соединенными Штатами войны против режима С.Хусейна Сирия выступала с позиций безусловного осуждения любого военного вмешательства во внутренние дела Ирака и поддерживала политическое решение иракской проблемы при содействии ООН. В 2003 г. сирийское правительство решительно выступило против американского вторжения в Ирак и требовало прекращения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Дамаск придерживается позиции скорейшего прекращения иностранной оккупации этой- страны и передачи 'всей полноты власти в руки иракцев. При этом сирийский президент подчеркивает, что «сопротивление иракцев американцам, так же как палестинцев израильтянам, является легитимны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Р однозначно выступает за сохранение территориальной целостности Ирака, против создания на его территории независимого курдского государства или значительного расширения территории и прав курдской автономии. Б.Асад в этой связи подтвердил, что федерализация Ирака на основе этнического принципа может привести «к непредсказуемым последствиям, особенно если иметь ввиду создание курдской автоном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Дамаска с новым багдадским режимом складываются весьма непросто. Иракские власти неоднократно обвиняли сирийское руководство во вмешательстве во внутренние дела страны, в пособничестве силам сопротивления и террорист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обе стороны подчеркивают необходимость нормализации сирийско-иракских отношений. Сирия признала временное правительство Ирака. В июле 2004 г. Дамаск и Багдад договорились о мерах по совместной охране границы между двумя странами. Достигнуты договоренности о расширении экономического сотрудниче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будущее сирийско-иракских отношений довольно неопределенно. Многое здесь будет зависеть от сроков стабилизации обстановки в Ираке, времени пребывания на его территории иностранных (американских) войск, характера будущего иракского режи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Непросто складываются </w:t>
      </w:r>
      <w:r>
        <w:rPr>
          <w:rFonts w:cs="Arial" w:ascii="Arial" w:hAnsi="Arial"/>
          <w:b/>
          <w:bCs/>
          <w:color w:val="000000"/>
          <w:spacing w:val="6"/>
          <w:sz w:val="28"/>
          <w:szCs w:val="28"/>
        </w:rPr>
        <w:t xml:space="preserve">отношения между Сирией и Турцией. </w:t>
      </w:r>
      <w:r>
        <w:rPr>
          <w:rFonts w:cs="Arial" w:ascii="Arial" w:hAnsi="Arial"/>
          <w:color w:val="000000"/>
          <w:spacing w:val="6"/>
          <w:sz w:val="28"/>
          <w:szCs w:val="28"/>
        </w:rPr>
        <w:t>Турецкое направление занимает большое место в региональной политике САР. Это обусловлено протяженной границей между двумя странами, сохраняющейся проблемой района Хатай (Искандеруна), нерешенностью вопроса о</w:t>
      </w:r>
      <w:r>
        <w:rPr>
          <w:rFonts w:cs="Arial" w:ascii="Arial" w:hAnsi="Arial"/>
          <w:spacing w:val="6"/>
          <w:sz w:val="28"/>
          <w:szCs w:val="28"/>
        </w:rPr>
        <w:t xml:space="preserve"> </w:t>
      </w:r>
      <w:r>
        <w:rPr>
          <w:rFonts w:cs="Arial" w:ascii="Arial" w:hAnsi="Arial"/>
          <w:color w:val="000000"/>
          <w:spacing w:val="6"/>
          <w:sz w:val="28"/>
          <w:szCs w:val="28"/>
        </w:rPr>
        <w:t>сирийской квоте вод реки Евфрат, курдской проблемой, наличием армянской и северокавказской диаспор, члены которых имеют многочисленных родственников в обеих стра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серьезных проблем двусторонних отношений, имеющей потенциальный конфликтогенный характер, остается непризнание Сирией передачи Францией Турции в 1939 г. района Хатай. Вряд ли в ближайшем будущем сирийское руководство откажется от своих претензий на возврат этого района, хотя в открытой форме об этом и не заявляет. Имеются и некоторые другие вопросы по линии прохождения границ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наиболее сложным в сирийско-турецких отношениях остается вопрос о распределении вод Евфрата. Сирия претендует здесь на 32% стока Евфрата и 5,9% вод его притока Тигра. В настоящее время водная проблема регулируется т.н. джентльменским соглашением (протоколом об использовании вод реки Евфрат от 18 января 1987 г.), согласно которому Турция гарантирует минимальную подачу воды, поступающей в САР, в объеме 500 куб. м в секун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роительство комплекса плотин в юго-восточной Турции – т.н. проект Ататюрка (до 20 плотин) – периодически создает проблемы для Дамаска, поскольку турецкая сторона по техническим причинам, а порой по политическим соображениям, в уведомительном порядке перекрывает поступление воды в Сирию, срывая тем самым стабильную работу ее энергетических и гидротехнических сис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предпринимает настойчивые попытки добиться подписания нового соглашения, предусматривающего обязательство Турции увеличить объем поступающей воды. Сирийцы также добиваются признания Евфрата международной водной артерией. Однако все это наталкивается на уклончивую позицию Анкары. Причем Турция, избегая договорно-правовой фиксации прав Сирии и Ирака на водные ресурсы Евфрата и Тигра, четкого определения долей сторон, сохраняет за собой право в одностороннем порядке регулировать сток в зависимости от экономической и политической конъюнктур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едавнем прошлом периодически обострял двусторонние отношения вопрос о деятельности курдских радикальных организаций на территории Сирии. Сейчас острота этой проблемы снят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осле свержения американцами в апреле 2003 г. режима С.Хусейна Сирия, стремясь упрочить свое внешнеполитическое положение и выйти из региональной изоляции, пошла на улучшение отношений с Турцией. В декабре 2003 г. Дамаск и Анкара подписали соглашение о сотрудничестве в вопросах безопасности, предусматривающее взаимодействие в борьбе с уголовной преступностью, терроризмом, наркобизнесом и нелегальной иммиграцией, а в марте 2004 г. создается совместный сирийско-турецкий комитет по вопросам безопасности. Сирия и Турция также договорились о разминировании полос земли с обеих сторон совместной границы. Динамичное развитие получили экономические связ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ажным событием в сирийско-турецких отношениях стал визит президента САР Б.Асада в Анкару в январе 2004 г. – первый в истории двух стран. В ходе переговоров с турецким руководством были достигнуты договоренности о расширении связей между соседними государствами в различных областях. Руководство Турции также предложило выступить в роли посредника на переговорах между Сирией и Израилем. Причем в качестве одного из основных условий своего посредничества Анкара выдвинула прекращение поддержки Дамаском террористов из «Хезболлах» и закрытие тренировочного лагеря палестинских боевиков на территори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и и Турции имеется многое из того, что может способствовать установлению между ними прочных добрососедских отношений: заинтересованность во взаимовыгодном торгово-экономическом сотрудничестве, в т.ч. турецкий транзит через территорию САР в Иорданию, Ливан и страны Персидского залива; схожесть позиций по курдской проблеме; заинтересованность в сотрудничестве в деле борьбы с терроризмом, исламским экстремизмом, наркоторговлей и контрабанд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охраняющиеся, хотя и не афишируемые на данном этапе, противоречия (водная проблема, Искандерун) могут, в случае отсутствия подвижек в их урегулировании, вновь обострить отношения. У сирийцев сохраняются опасения и по поводу турецко-израильских связей в военной и военно-технической област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После смерти короля Хусейна и президента САР Х.Асада их сыновья-наследники предприняли ряд шагов по улучшению </w:t>
      </w:r>
      <w:r>
        <w:rPr>
          <w:rFonts w:cs="Arial" w:ascii="Arial" w:hAnsi="Arial"/>
          <w:b/>
          <w:bCs/>
          <w:color w:val="000000"/>
          <w:spacing w:val="6"/>
          <w:sz w:val="28"/>
          <w:szCs w:val="28"/>
        </w:rPr>
        <w:t xml:space="preserve">сирийско-иорданских отношений. </w:t>
      </w:r>
      <w:r>
        <w:rPr>
          <w:rFonts w:cs="Arial" w:ascii="Arial" w:hAnsi="Arial"/>
          <w:color w:val="000000"/>
          <w:spacing w:val="6"/>
          <w:sz w:val="28"/>
          <w:szCs w:val="28"/>
        </w:rPr>
        <w:t>В то же время их вряд ли можно отнести к категории дружественных. Между Дамаском и Амманом продолжается период взаимного недоверия. Несмотря на ряд достигнутых договоренностей, сохраняются противоречия по некоторым вопросам, связанным с использованием водных ресурсов в пограничных район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 целом хорошие отношения поддерживаются с </w:t>
      </w:r>
      <w:r>
        <w:rPr>
          <w:rFonts w:cs="Arial" w:ascii="Arial" w:hAnsi="Arial"/>
          <w:b/>
          <w:bCs/>
          <w:color w:val="000000"/>
          <w:spacing w:val="6"/>
          <w:sz w:val="28"/>
          <w:szCs w:val="28"/>
        </w:rPr>
        <w:t xml:space="preserve">Египтом, </w:t>
      </w:r>
      <w:r>
        <w:rPr>
          <w:rFonts w:cs="Arial" w:ascii="Arial" w:hAnsi="Arial"/>
          <w:color w:val="000000"/>
          <w:spacing w:val="6"/>
          <w:sz w:val="28"/>
          <w:szCs w:val="28"/>
        </w:rPr>
        <w:t>хотя они и не носят союзнического характера, и Дамаск не может рассчитывать на помощь Каира в случае войны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я продолжит активно действовать в направлении расширения политических и экономических отношений </w:t>
      </w:r>
      <w:r>
        <w:rPr>
          <w:rFonts w:cs="Arial" w:ascii="Arial" w:hAnsi="Arial"/>
          <w:b/>
          <w:bCs/>
          <w:color w:val="000000"/>
          <w:spacing w:val="6"/>
          <w:sz w:val="28"/>
          <w:szCs w:val="28"/>
        </w:rPr>
        <w:t xml:space="preserve">со странами-членами ССАГПЗ </w:t>
      </w:r>
      <w:r>
        <w:rPr>
          <w:rFonts w:cs="Arial" w:ascii="Arial" w:hAnsi="Arial"/>
          <w:color w:val="000000"/>
          <w:spacing w:val="6"/>
          <w:sz w:val="28"/>
          <w:szCs w:val="28"/>
        </w:rPr>
        <w:t>во главе с Саудовской Аравией с целью получения от них столь необходимой ей финансовой помощи. Со своей стороны, Саудовская Аравия пытается использовать фактор предоставления помощи для оказания давления на сирийское руководство, чтобы оно, в случае необходимости, действовало в нужном для Эр-Рияда направлении. Здесь также речь не идет об оказании САР прямой военной помощи в возможной войне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Интенсивно продолжают развиваться </w:t>
      </w:r>
      <w:r>
        <w:rPr>
          <w:rFonts w:cs="Arial" w:ascii="Arial" w:hAnsi="Arial"/>
          <w:b/>
          <w:bCs/>
          <w:color w:val="000000"/>
          <w:spacing w:val="6"/>
          <w:sz w:val="28"/>
          <w:szCs w:val="28"/>
        </w:rPr>
        <w:t xml:space="preserve">сирийско-иранские отношения, </w:t>
      </w:r>
      <w:r>
        <w:rPr>
          <w:rFonts w:cs="Arial" w:ascii="Arial" w:hAnsi="Arial"/>
          <w:color w:val="000000"/>
          <w:spacing w:val="6"/>
          <w:sz w:val="28"/>
          <w:szCs w:val="28"/>
        </w:rPr>
        <w:t>в т.ч. в военной и военно-технической сферах. В Дамаске рассматривают дальнейшее укрепление связей с Тегераном, в том числе и как противовес сближению Израиля с Турцией. Однако эти расчеты вряд ли оправданны. Несмотря на заявленный стратегический характер отношений с Сирией, иранское руководство ведет собственную политическую игру в регионе, в которой интересы ИРИ и САР далеко не всегда совпадают. Иран также всячески способствует исламизации общественной жизни 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чень болезненным для Дамаска является </w:t>
      </w:r>
      <w:r>
        <w:rPr>
          <w:rFonts w:cs="Arial" w:ascii="Arial" w:hAnsi="Arial"/>
          <w:b/>
          <w:bCs/>
          <w:color w:val="000000"/>
          <w:spacing w:val="6"/>
          <w:sz w:val="28"/>
          <w:szCs w:val="28"/>
        </w:rPr>
        <w:t xml:space="preserve">вопрос о поддержке экстремистских группировок, </w:t>
      </w:r>
      <w:r>
        <w:rPr>
          <w:rFonts w:cs="Arial" w:ascii="Arial" w:hAnsi="Arial"/>
          <w:color w:val="000000"/>
          <w:spacing w:val="6"/>
          <w:sz w:val="28"/>
          <w:szCs w:val="28"/>
        </w:rPr>
        <w:t>действующих в странах Ближнего Востока. Не секрет, что сирийское руководство на протяжении длительного времени оказывает различного рода содействие палестинским и ливанским группировкам леворадикальной и исламистской экстремистской ориентации, которые продолжают стоять на позициях отрицания политического диалога с Израилем и выступают за продолжение борьбы с «сионистским врагом» преимущественно силовыми способами, в т.ч. с использованием террора. Как отмечалось, на территории САР, по данным иностранных СМИ, осуществляется подготовка палестинских боевиков и размещаются офисы таких палестинских организаций как ХАМАС, «Исламский джихад», НФОП и ДФО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САР отвергает обвинения в поддержке международного терроризма, заявляя об осуждении этого явления во всех его аспектах. Одновременно в Дамаске постоянно подчеркивают, что нельзя причислять к террористическим те организации, которые ведут вооруженную борьбу против иностранной оккупации и агрессии. К ним, в частности, сирийцы относят палестинские группировки «Исламский джихад», ХАМАС и ряд других, а также ливанскую «Хезболлах». Сирийское руководство не устает заявлять, что «крайне важно проводить различия между терроризмом, подлежащим осуждению, и акциями, связанными с законным сопротивлением и национальной борьбой против иностранной оккупации» (17, с. 227). Это право, по мнению сирийцев, гарантировано народам, находящимся под иностранным гнетом, международным правом и Уставом ОО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обная позиция сирийского руководства отчетливо проявилась осенью 2001 г., когда в Дамаске осудили террористические акты в США, но наряду с этим подтвердили свое принципиальное намерение продолжать предоставлять политическое убежище членам радикальных палестинских организаций. Одновременно было заявлено, что в сирийских банках нет счетов организации «Аль-Каи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 постоянным жестким прессингом со стороны США и их западных союзников руководство САР вынуждено маневрировать в вопросе об оказании содействия экстремистским организациям. Так, признав факт внешнего давления на Сирию, направленного на то, чтобы Дамаск начал борьбу с палестинскими экстремистами, базирующимися в стране, Б.Асад заявляет, что их представительства уже закрыты, и теперь они не имеют возможности действовать на сирийской территории Сирии. В то же время, рискуя навлечь на себя гнев Запада, президент САР подтвердил свою поддержку палестинским террористам-самоубийцам, утверждая, что их атаки стали «реальностью, которую мы не можем контролировать», и возложил вину за них на «израильские убийства» и «израильскую оккупацию» (68, 6. 01.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3 мая 2004 г. Б.Асад заявил, что его страна не поддастся на давление со стороны США и не станет высылать из страны лидеров «палестинских организаций, которые ведут освободительную борьбу с сионистским врагом», но занимаются на территории САР деятельностью, имеющею исключительно информацио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сомненно, сирийский президент понимает и то, что, если Дамаск пересмотрит свои отношения с «Хезболлах», другими радикальными палестинскими и исламистскими организациями, он сможет существенно улучшить свои связи с Западом, прежде всего с СШ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трудно сказать что-либо определенное о дальнейших действиях сирийского руководства в отношении поддержки экстремистских организаций. В этой связи в Дамаске должны отдавать себе отчет в том, что продолжение оказании помощи экстремистам и террористам, а тем более использование их деятельности в качестве рычага давления на Израиль, непродуктивно для самой Сирии. Это не только не приведет к ускорению возврата Голанских высот, но, наоборот, отдалит его, будет поощрять Израиль на ответные действия силового характера, в т.ч. по объектам на сирийской территории. А это в условиях военной слабости САР может серьезно подорвать авторитет правящего режима в глазах собственных граждан, усилить ряды оппозиции, поощрить ее к более активным действиям. Сирийским руководителям не следует забывать и то немаловажное обстоятельство, что исламские экстремисты, вне зависимости от их национальной принадлежности, считают нынешний дамасский режим всего лишь попутчиком на определенном этапе своей деятельности, а в конечном счете, рассматривают его как политического и идеологического противника в деле борьбы за создание «истинного исламского государства». Продолжение оказания поддержки экстремистским силам также будет способствовать закреплению за Сирией негативного имиджа на международной арене, ухудшит ее и без того сложное внешнеполитическое полож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Еще одним очень трудным для сирийской внешней и военной политики является </w:t>
      </w:r>
      <w:r>
        <w:rPr>
          <w:rFonts w:cs="Arial" w:ascii="Arial" w:hAnsi="Arial"/>
          <w:b/>
          <w:bCs/>
          <w:color w:val="000000"/>
          <w:spacing w:val="6"/>
          <w:sz w:val="28"/>
          <w:szCs w:val="28"/>
        </w:rPr>
        <w:t xml:space="preserve">вопрос о наличии у Дамаска оружия массового поражения. </w:t>
      </w:r>
      <w:r>
        <w:rPr>
          <w:rFonts w:cs="Arial" w:ascii="Arial" w:hAnsi="Arial"/>
          <w:color w:val="000000"/>
          <w:spacing w:val="6"/>
          <w:sz w:val="28"/>
          <w:szCs w:val="28"/>
        </w:rPr>
        <w:t>САР является участником Договора о нераспространении ядерного оружия (ДНЯО, 1968 г.). Она подписала, но не ратифицировала Конвенцию о запрещении разработки, производства и накопления запасов бактериологического (биологического) и токсичного оружия (1972 г.) и не поставила свою подпись под Конвенцией о запрещении разработки, производства, накопления и применения химического оружия и об его уничтожении (1993 г.). В Дамаске полагают, что в условиях обладания Израилем ядерным оружием и его общего превосходства в обычных вооружениях арабские страны в качестве сдерживающего фактора имеют право на создание собственного ОМП.</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я неоднократно заявляла о своей готовности начать переговорный процесс относительно формирования зоны, свободной от оружия массового поражения на Ближнем Востоке. Причем в качестве непременного условия для достижения прогресса в этом вопросе сирийцы настаивают на подписании Израилем ДНЯО. Дамаск также выступает за создание механизма, который гарантировал бы странам региона, не имеющим ядерного оружия, что они не подвергнутся опасности его примен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протяжении многих лет сирийское руководство категорически отвергало наличие в стране ОМП. Однако в январе 2004 г. в интервью британской газете «Дейли телеграф» Б.Асад заявил, что Сирия не будет уничтожать запасы оружия массового поражения, пока этого не сделает Израиль. Это стало первым публичным признанием того, что САР располагает подобным оружием. Асад объяснил необходимость иметь химическую и биологическую сдерживающую силу тем, что Сирия является частично «оккупированной страной, и время от времени мы подвергаемся агрессии со стороны Израиля. Для нас естественно изыскивать средства самозащиты. Большую часть этого оружия несложно достать где угодно, и его можно получить в любое время» (68, 6. 01. 2004). Сирийский руководитель также призвал международное сообщество поддержать предложение САР, представленное в ООН в 2003 г., согласно которому ОМП должно быть уничтожено на всем Ближнем Востоке, включая ядерные запасы Израиля. В то же время в интервью американским журналистам 13 мая 2004 г. Башар Асад заявил, что Сирия не занимается разработкой оружия массового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ет оснований полагать, что Дамаск в ближайшее время последует ливийскому примеру и заявит об отказе от национального потенциала ОМ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ложно и противоречиво развиваются </w:t>
      </w:r>
      <w:r>
        <w:rPr>
          <w:rFonts w:cs="Arial" w:ascii="Arial" w:hAnsi="Arial"/>
          <w:b/>
          <w:bCs/>
          <w:color w:val="000000"/>
          <w:spacing w:val="6"/>
          <w:sz w:val="28"/>
          <w:szCs w:val="28"/>
        </w:rPr>
        <w:t xml:space="preserve">сирийско-американские отношения. </w:t>
      </w:r>
      <w:r>
        <w:rPr>
          <w:rFonts w:cs="Arial" w:ascii="Arial" w:hAnsi="Arial"/>
          <w:color w:val="000000"/>
          <w:spacing w:val="6"/>
          <w:sz w:val="28"/>
          <w:szCs w:val="28"/>
        </w:rPr>
        <w:t>Сирия занимает важное место в ближневосточной политике США и может сыграть серьезную роль в решении двух главных задач американской политики на Ближнем Востоке – проблемы Ирака и мирного урегулирования арабо-израильского конфликта. С этой точки зрения США рассматривают САР как реального участника политического процесса в регио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едавнего времени основные параметры американской политики в отношении Сирии определялись установками государственного департамента США, суть которых сводилась к конструктивному сближению на основе соответствующих дипломатических шагов, оказания политики влияния и американской экономической помощи с целью добиться изменения политики СА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приходом к власти Б.Асада в госдепартаменте США возродилась надежда на возобновление мирного сирийско-израильского диалога. Первая встреча госсекретаря США К.Пауэлла с Б.Асадом прошла в феврале 2001 г. В этот период новая администрация США только начинала искать свои подходы к ближневосточной политике и была, прежде всего, озабочена проблемой Ирака. Тем не менее, в Вашингтоне продолжали обвинять Сирию в сотрудничестве с Ираком и Ираном, в поддержке исламского и палестинского терроризма, ливанской «Хезболлах», военном присутствии в Ливане, поддержке палестинской «интифады». Но США, особенно деловые американские круги, были заинтересованы в поддержании стабильности в ближневосточном регионе, что невозможно достичь без «стабилизирующего» фактора в лице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етившие в ноябре 2001 г. Дамаск представители Конгресса США, в ходе встречи с Б.Асадом недвусмысленно дали понять, что, в случае</w:t>
      </w:r>
      <w:r>
        <w:rPr>
          <w:rFonts w:cs="Arial" w:ascii="Arial" w:hAnsi="Arial"/>
          <w:spacing w:val="6"/>
          <w:sz w:val="28"/>
          <w:szCs w:val="28"/>
        </w:rPr>
        <w:t xml:space="preserve"> </w:t>
      </w:r>
      <w:r>
        <w:rPr>
          <w:rFonts w:cs="Arial" w:ascii="Arial" w:hAnsi="Arial"/>
          <w:color w:val="000000"/>
          <w:spacing w:val="6"/>
          <w:sz w:val="28"/>
          <w:szCs w:val="28"/>
        </w:rPr>
        <w:t>прекращения Дамаском поддержки «Хезболлах», США готовы положительно рассмотреть вопрос об исключении Сирии из «черного списка» стран, поддерживающих терроризм, и оказать Дамаску существенную финансово-экономическую помощь. К. Пауэлл также достаточно четко дал понять сирийским руководителям, что в случае, если они окажут необходимое давление на «Хезболлах», то США, в свою очередь, будут пытаться убедить Израиль возобновить сирийско-ливанский переговорный тр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вет, по сообщениям зарубежных СМИ, Дамаск направил в Вашингтон несколько позитивных сигналов, уведомив США о решении рассмотреть вопрос о закрытии расположенных в Дамаске офисов ряда палестинских организаций и запретить их деятельность на территории Лива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сентябрьских событий 2001 г. в США Сирия приняла ряд мер по обезвреживанию боевиков «Аль-Каиды» на своей территории. Сирийские власти разрешили представителям ФБР посетить Халеб и допросить лиц, знавших организаторов терактов. Сирия также предоставила Соединенным Штатам разведывательную информацию по «Аль-Каиде». Так, сведения, полученные американцами от сирийцев, позволили предотвратить теракты против военно-морских сил США в Персидском зали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начала войны в Ираке Б.Асад уверенно чувствовал себя на внешней арене и в отношениях с США, в частности. После войны и свержения режима С.Хусейна ситуация изменилась. Значительно возросла угроза Сирии со стороны Соединенных Штатов. Вашингтон обвинял Дамаск в укрытии ряда высокопоставленных деятелей бывшего саддамовского режима, наличии ОМП и др. Летом 2003 г. имели место случаи вторжения самолетов ВВС США в сирийское воздушное простран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несмотря на жесткий нажим на Сирию, в Вашингтоне понимали, что без учета сирийских интересов Соединенным Штатам будет непросто справиться со сложными проблемами в регионе в критический для него пери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Дамаск, опасаясь дальнейшего усиления конфронтации с США, неоднократно заявлял о готовности к диалогу. Сирийское руководство отчетливо понимало, что без учета американских интересов вести собственную успешную политику в регионе просто невозможно. Б.Асад подчеркивал, что с 1974 г. в отношениях с США Сирия всегда старалась поддерживать стабильность, но этому мешал «израильский факто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я обещала прекратить поддержку «Хезболлах» и палестинских террористических организаций, если администрация США откажется от решения ввести против нее санкции, признает «особые интересы» Дамаска в Ливане и поможет вернуть Голанские высоты в обмен на мир с Израил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начале 2004 г. сирийское руководство резко негативно отнеслось к инициативе Дж.Буша по Большому Ближнему Востоку. Официальные лица в Дамаске заявляли по этому поводу, что Сирия отвергает иностранное давление и вмешательство во внутренние дела государств региона. Инициатива американского президента сравнивалась с иностранной интервенцией и т.п. Однако одновременно Вашингтон призывали к диалог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арте 2004 г. США фактически солидаризовались с антиправительственными выступлениями сирийских курдов, призвав Дамаск «не оказывать давление на политические демонстрации курдов, протестующих против неравенства в прав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ались обвинения в адрес сирийских властей в попустительстве иностранным террористам и боевикам при переходе ими границы с Ираком. На это в Дамаске отвечали, что Сирия не оставит приграничные районы с Израилем и не будет играть роль охранника ни для США, ни для другой любой страны, а также не направит дополнительные войска к границам с Ираком. Подчеркивалось, что САР отвечает только за официальные пограничные пункты и не в состоянии полностью контролировать свои обширные границы с Ираком. Кроме того, Б.Асад по поводу утверждений о проникновении боевиков с сирийской территории заявил: «США никогда не предоставляли доказательств своих утверждений по этому повод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того, как политический диалог не привел к желаемым для Вашингтона результатам и Сирия не пошла на уступки, американская администрация решила ввести в действие закон о санкциях против САР, подписанный Дж.Бушем еще 12 декабря 2003 г. 11 мая 2004 г. Дж.Буш подписал документ о введении экономических санкций против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водимые санкции предполагают запрет на экспорт в САР всех товаров, которые могут быть использованы в военных целях, запрет сирийским самолетам приземляться в аэропортах США и пересекать воздушное пространство страны, а также запрет на американские инвестиции в нефтяную промышленность Сирии. Напомним, что годовой объем торговли между САР и США составлял около 300 млн. дол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им из важных элементов для США в деле ослабления влияния САР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 Американская администрация также всячески препятствует военно-техническим связям САР с другими государствами, в т.ч. с Росс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 своей стороны, Дамаск, осудив решение Вашингтона, проявляет готовность к возобновлению конструктивного диалога с США. Сирийские власти закрыли пропускные пункты на границе с Ираком, ужесточили пропускной режим на ливано-сирийской границе, поставили под жесткий контроль иракскую оппозицию в САР, обеспечили выдачу американским властям объявленных в розыск некоторых высокопоставленных иракских военных и гражданских чиновников. Дамаск не ищет конфронтации и готов к диалогу с США – об этом неоднократно заявляли официальные сирийские представители различных уровн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тус Сирии как региональной державы, способной проводить независимую политику на межарабской арене и оказывать влияние на важнейшие события в регионе, в том числе на общий ход мирного ближневосточного процесса, по-прежнему вынуждает американских политиков считаться с позицией САР в</w:t>
      </w:r>
      <w:r>
        <w:rPr>
          <w:rFonts w:cs="Arial" w:ascii="Arial" w:hAnsi="Arial"/>
          <w:spacing w:val="6"/>
          <w:sz w:val="28"/>
          <w:szCs w:val="28"/>
        </w:rPr>
        <w:t xml:space="preserve"> </w:t>
      </w:r>
      <w:r>
        <w:rPr>
          <w:rFonts w:cs="Arial" w:ascii="Arial" w:hAnsi="Arial"/>
          <w:color w:val="000000"/>
          <w:spacing w:val="6"/>
          <w:sz w:val="28"/>
          <w:szCs w:val="28"/>
        </w:rPr>
        <w:t>ближневосточных делах и учитывать мнение Дамаска по основным региональным проблем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лице Сирии США, желающие переделать политическую карту Ближнего Востока по своему усмотрению, встретили сильный отпор. Внешнеполитический курс Дамаска по целому ряду параметров идет вразрез с откровенно экспансионистскими устремлениями Вашингтона в регионе, что во многом определяет характер сирийско-американских отношений. При этом нельзя полностью исключать со стороны США попыток решить «сирийскую проблему» силовым пут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ажное место отводит Сирия развитию отношений </w:t>
      </w:r>
      <w:r>
        <w:rPr>
          <w:rFonts w:cs="Arial" w:ascii="Arial" w:hAnsi="Arial"/>
          <w:b/>
          <w:bCs/>
          <w:color w:val="000000"/>
          <w:spacing w:val="6"/>
          <w:sz w:val="28"/>
          <w:szCs w:val="28"/>
        </w:rPr>
        <w:t xml:space="preserve">с ведущими странами Западной Европы, </w:t>
      </w:r>
      <w:r>
        <w:rPr>
          <w:rFonts w:cs="Arial" w:ascii="Arial" w:hAnsi="Arial"/>
          <w:color w:val="000000"/>
          <w:spacing w:val="6"/>
          <w:sz w:val="28"/>
          <w:szCs w:val="28"/>
        </w:rPr>
        <w:t>которые она рассматривает в качестве важных экономических и политических партнеров. Со своей стороны, ведущие западноевропейские государства также выступают за развитие разносторонних отношений с САР, проводят по отношению к Дамаску более гибкую, чем США, политику. Так, они не поддержали введение американских санкций против Сирии. Вместе с тем, нет достаточных оснований говорить об установлении в ближайшем будущем серьезных военно-технических связей САР со странами Е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Дамаск беспокоит затянувшаяся стагнация в отношениях </w:t>
      </w:r>
      <w:r>
        <w:rPr>
          <w:rFonts w:cs="Arial" w:ascii="Arial" w:hAnsi="Arial"/>
          <w:b/>
          <w:bCs/>
          <w:color w:val="000000"/>
          <w:spacing w:val="6"/>
          <w:sz w:val="28"/>
          <w:szCs w:val="28"/>
        </w:rPr>
        <w:t xml:space="preserve">с Россией. </w:t>
      </w:r>
      <w:r>
        <w:rPr>
          <w:rFonts w:cs="Arial" w:ascii="Arial" w:hAnsi="Arial"/>
          <w:color w:val="000000"/>
          <w:spacing w:val="6"/>
          <w:sz w:val="28"/>
          <w:szCs w:val="28"/>
        </w:rPr>
        <w:t>В Сирии продолжают рассматривать РФ как одного из гарантов равновесия на Ближнем Востоке. Именно поэтому сирийцы обеспокоены ослаблением российского присутствия в регионе. Развивается, хотя и в меньших, чем прежде, объемах экономическое сотрудниче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внешнеполитическое положение Сирии остается очень сложным. Страна оказалась между оккупированным американцами Ираком и враждебным Израилем. Нельзя отнести к числу дружественных Турцию (член НАТО) и Иорданию (фактического союзника США). В этих условиях на Дамаск, по всей видимости, будут оказывать сильное давление в связи с продолжением поддержки палестинским и ливанским экстремистским группировка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в условиях сложной и нестабильной обстановке на Ближнем Востоке сирийское руководство, учитывая ограниченные экономические и военные ресурсы страны, в своей внешней политике будет и впредь стремиться избегать военных конфликтов. В Дамаске отчетливо понимают, что в случае возникновения войны с Израилем Сирия вряд ли получит конкретную военную помощь от кого-либо, в т.ч. от арабских стран. А это делает итог вооруженного столкновения легко предсказуемым: Сирия потерпит неминуемое поражение. Не имеют перспектив и попытки силового решения проблем в отношениях с другими соседними государствами.</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3. Вооруженные силы и военное строительст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июня 2000 г. на следующий день после кончины отца Башар Асад был назначен верховным главнокомандующим вооруженными силами Сирии</w:t>
      </w:r>
      <w:r>
        <w:rPr>
          <w:rFonts w:cs="Arial" w:ascii="Arial" w:hAnsi="Arial"/>
          <w:spacing w:val="6"/>
          <w:sz w:val="28"/>
          <w:szCs w:val="28"/>
        </w:rPr>
        <w:t xml:space="preserve"> </w:t>
      </w:r>
      <w:r>
        <w:rPr>
          <w:rFonts w:cs="Arial" w:ascii="Arial" w:hAnsi="Arial"/>
          <w:color w:val="000000"/>
          <w:spacing w:val="6"/>
          <w:sz w:val="28"/>
          <w:szCs w:val="28"/>
        </w:rPr>
        <w:t>с присвоением высшего воинского звания «фарик» («армейский генерал»). Ранее это звание имел только сам Хафез Аса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2000 г. ВС САР насчитывали 316 тыс. человек, в т.ч. в сухопутных войсках – 215 тыс. человек, в ВВС и ПВО – 95 тыс., в ВМС – 6 тыс. человек. В боевом составе сухопутных войск имелись три штаба армейских корпусов, 11 дивизий (мд – 3, тд – 6, Республиканской гвардии – 1, специальных войск – 1), другие соединения и части. На их вооружении имелось 26 ПУ ОТР, 36 ПУ ТР, 4850 танков; до 3200 артиллерийских систем. На вооружении ВВС имелось 478 боевых, самолетов, 87 боевых вертолетов. Части ПВО располагали 908 ПУ ЗУР. Корабельный состав ВМС включал 28 боевых кораблей и катеров. Военные расходы САР в 2000 году составили 1,07 млрд. долл. (5,5% от ВВ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егодня вооруженные силы Сирии состоят из сухопутных войск, военно-воздушных сил и войск ПВО, военно-морских сил. По состоянию на начало 2004 г. они насчитывали 319 тыс. человек. В резерве числится 354 тыс. человек. Мобилизационные ресурсы САР составляют 4 млн. человек, в т.ч. годных к военной службе – 2,3 млн. человек. Военные расходы в 2002 г. составили 1,36 млрд. долл. (6,7% от ВВП).</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численности сирийские ВС занимают второе место среди арабских стран, уступая лишь Египту (450 тыс. чел.) Но если в АРЕ один солдат приходится на 120 жителей, то в САР – на 4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мимо вооруженных сил в Сирии имеются формирования жандармерии (8 тыс. чел.) и Народной армии (ополчение). В военное время в подчинение министерства обороны должна перейти полиц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и задачами сирийской армии являются: защита страны от внешней агрессии, оказание содействия внешнеполитическим мероприятиям руководства республики и защита существующего в стране политического и государственного строя. Одной из важных задач ВС считается также участие в национальном экономическом строительст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Вооруженные силы служат одним из ведущих элементов внешнеполитического механизма «асадовской» Сирии и представляют собой силовой инструмент режима для решения ограниченной, но стратегически очень важной задачи – возвращения утраченных во время войны 1967 г. территорий. Мощные армия и силы безопасности были необходимы </w:t>
      </w:r>
      <w:r>
        <w:rPr>
          <w:rFonts w:cs="Arial" w:ascii="Arial" w:hAnsi="Arial"/>
          <w:color w:val="000000"/>
          <w:spacing w:val="6"/>
          <w:sz w:val="28"/>
          <w:szCs w:val="28"/>
          <w:lang w:val="en-US"/>
        </w:rPr>
        <w:t>X</w:t>
      </w:r>
      <w:r>
        <w:rPr>
          <w:rFonts w:cs="Arial" w:ascii="Arial" w:hAnsi="Arial"/>
          <w:color w:val="000000"/>
          <w:spacing w:val="6"/>
          <w:sz w:val="28"/>
          <w:szCs w:val="28"/>
        </w:rPr>
        <w:t>.Асаду для того, чтобы добиться максимальной автономии от внешних факторов, которые на протяжении всего периода независимого развития Сирии оказывают заметное влияние на внутренние дела страны. Сегодня этот курс продолжает новый сирийский руководитель.</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В соответствии с военно-стратегическим положением основная группировка вооруженных сил САР развернута на юге, вблизи линии развода войск с Израилем и на территории Ливана. Так, в зоне, прилегающей к Голанским высотам, сосредоточены четыре дивизии (механизированных -2, танковых – 2) и две отдельные пехотные бригады. Несколько дивизий дислоцируются в районе Дама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ежду Голанами и Дамаском сирийцы построили три линии обороны (первая в 10 км от линии прекращения огня), включающие полевые и долговременные укрепления, минные поля, вкопанные танки и орудия, большое количество ПТРК. Система обороны прикрыта силами ПВО, она постоянно совершенствуется. Оборонительных сооружений на границах с другими соседними государствами Сирия не име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линии развода войск Сирии и Израиля на Голанских высотах с 1974 г. размещены подразделения сил ООН по разъединению общей численностью (на начало 2004 г.) 1037 человек, в т.ч. из Канады – 189, Австрии – 363, Словакии – 97, Польши – 357, Японии – 30, Швеции – 1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ливанской территории дислоцируется контингент сирийских войск, насчитывающий около 16 тыс. человек в составе частей 10-й механизированной, 1-й танковой дивизий и дивизии спецвойск, пехотной бригады и семи полков «коммандос». Сирийские войска размещены в пригородах Бейрута (мбр – 1, полков «коммандос» – 5), в долине Бекаа (пбр – 1, мбр – 2), городах Триполи, Батрун (по одному полку «коммандос») и в районе Метн (штаб 10-й мд, подразделения из состава механизированной бригады), Кфар-Фаллус (подразделения из состава трех полков «коммандос»). Военная инфраструктура, созданная сирийскими войсками в Ливане, имеет оборонитель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ловам президента Б.Асада, вооруженные силы САР решают в Ливане две основные задачи: содействуют достижению в этой стране внутренней стабильности и мира, проведению реформ; служат средством, препятствующим оккупации Ливана Израилем. Сирийский руководитель также подчеркнул, что войска находятся в Ливане временно, а срок их пребывания зависит от обстановки как в самом Ливане, так и в и регионе в ц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ховным главнокомандующим вооруженными силами Сирии является президент (ст. 108 Конституции). Глава государства может объявлять войну, всеобщую мобилизацию, заключать мир с согласия Народного собрания (ст. 1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езидент возглавляет высший военно-политический орган государства – Совет национальной безопасности (СНБ), в состав которого входят министры обороны и внутренних дел, руководители специальных служб. При необходимости, в его заседаниях принимают участие другие члены правительства и военачальники. СНБ вырабатывает основные направления военной политики и координирует деятельность организаций и учреждений, имеющих отношение к обороне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ерховный главнокомандующий руководит вооруженными силами через министерство обороны и Генеральный штаб. Ему непосредственно подчинены начальник генштаба и командующие видами вооруженных сил, а также ряд центральных управлений министерства оборо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р обороны (назначается из числа военных) является первым заместителем верховного главнокомандующего и заместителем премьер-министра. Министерство обороны осуществляет повседневное руководство оснащением и боевой подготовкой армии, военно-административными органами, проводит мобилизационные мероприятия и организует вневойсковую подготовку населения. В состав министерства входят два Главных управления – боевой подготовки и тыла; а также управления: политическое, оборонной промышленности, офицерских кадров, военно-медицинское, финансовое, военно-строительное, военной подготовки студентов и Бюро обеспечения армии (занимается вопросами военно-технического сотрудничества с зарубежными стра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чальник Генерального штаба является первым заместителем министра обороны и командующим сухопутными войсками. В оперативном отношении ему подчинены командующие видов вооруженных сил. Генеральный штаб осуществляет оперативное руководство войсками, разрабатывает планы их использования, ведает вопросами комплектования армии. Организационно генштаб состоит из Главного оперативного управления и управлений: разведывательного, организационно-мобилизационного, организационно-административного, военной контрразведки, связи, топографического, автобронетанкового, ракетных войск и артиллерии, вооружения, химических войск, инженерных войск, РЭБ, военно-юридического, финансового, инспекции. В структуру генштаба входят также центральный командный пункт вооруженных сил, Центр военных исследований и отделы военной полиции и шифровальны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военно-административном отношении территория Сирии разделена на шесть военных округов: Восточный, Дамасский, Приморский, Северный, Центральный и Южный. На командование округов возложено проведение мобилизационных мероприятий, в т.ч. экономического характе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ая доктрина Сирии. </w:t>
      </w:r>
      <w:r>
        <w:rPr>
          <w:rFonts w:cs="Arial" w:ascii="Arial" w:hAnsi="Arial"/>
          <w:color w:val="000000"/>
          <w:spacing w:val="6"/>
          <w:sz w:val="28"/>
          <w:szCs w:val="28"/>
        </w:rPr>
        <w:t>В ее основу с начала 90-х годов, как указывалось, положен принцип «оборонительной достаточности» (или «стратегического отражения»), что определяет содержание, характер и направленность военного строительства. В качестве главного противника доктрина определяет Израиль. Не исключается также угроза возникновения вооруженных конфликтов с соседними государствами. Предусматривается участие вооруженных сил Сирии в операциях по оказанию военной помощи арабским странам, как это было во время конфликта в зоне Персидского залива в 1990–1991 гг., а с 1976 г. по настоящее время – в Лива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Сирии считает, что наличие сильной армии позволит стране быть не только готовой к оборонительной войне, но и являться равноправным партнером Израиля на переговорах о мир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сновными составляющими национальной военной доктрины, по мнению сирийских специалистов,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экономическая подготовка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принципов руководства вооруженной борьб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изучение характера возможной войн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форм и способов организации, подготовки и применения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пределение сил и средств, необходимых для ведения вооруженной борь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дготовка театров военных действ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цы особо подчеркивают необходимость создания собственной военно-промышленной базы, что позволило бы стране в максимально возможной степени опираться в военном строительстве на собственные силы. Здесь сразу же необходимо сказать, что данная задача на обозримую перспективу невыполнима в силу слабого уровня экономического и научно-технического разви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щность концепции «оборонительной достаточности» заключается в том, что она исходит из признания факта военного превосходства Израиля и предполагает наличие у Сирии необходимого для длительного сопротивления «стратегического тыла». Последнее, по расчетам военно-политического руководства САР, может существенно ослабить эффективность молниеносных ударов израильской армии, привести к ее увязанию в глубине сирийской территории, моральной деградации личного состава ЦАХАЛ, а затем и к уничтожению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командование также полагает, что массированные и непрерывные удары (преимущественно ракетные) по израильским аэродромам могут стать одним из способов нейтрализации превосходства противника в авиации, привести к уничтожению (выводу из строя) значительного числа его самолетов и разрушению аэродромной инфраструктуры. Наличие же собственного ОМП и средств его доставки рассматривается сирийцами в качестве единственно возможного и эффективного средства противодействия израильскому ядерному оруж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десь также следует отметить, что Сирия, обладая ограниченными экономическим и военным потенциалами, не в состоянии выдержать без масштабной и разносторонней иностранной помощи длительную войну с Израилем, да и с другими соседними государствами. Реальных же союзников у Дамаска в арабском мире и за его пределами в настоящее время не имеется, а их появление в обозримом будущем очень и очень проблематичн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ринятие оборонительной военной доктрины фактически явилось признанием руководством Сирии невозможности в современных условиях решить арабо-израильский (в т.ч. сирийско-израильский) конфликт военным путем. Это также свидетельствует о намерении Дамаска осуществлять военное строительство, более реально учитывая финансовые и экономические возможност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йского руководства вызывает тревогу военная доктрина и наступательная стратегия Израиля, предусматривающая перенос сражений с противником на его территорию, быстрое и решительное окончание войны. Также у Дамаска вызывает опасения тактика превентивных ударов и акций возмездия, используемая израильтяна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зраиль на сегодня имеет весьма существенное военное и технологическое превосходство (к тому же оно постоянно увеличивается) над Сирией, и поэтому нет никаких оснований сомневаться в успехе его возможной масштабной военной операции против САР. В настоящее время ВС Израиля имеют превосходство над ВС Сирии, в первую очередь, в военной авиации, средствах управления войсками, радиоэлектронной борьбы, связи и разведки. Израильская армия более маневренна, парк ее вооружений и военной техники постоянно пополняется новыми образцами. Последовательно, хотя и не без трудностей, идет реализация программы модернизации национальных вооруженных сил «Армия-201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то же время нельзя исключать, что сирийские войска окажут, по крайней мере, на первых порах, упорное сопротивление противнику, что приведет к ощутимым потерям в личном составе Армии обороны Израиля и, соответственно, может вызвать негативную реакцию на действия правительства у значительной части общества. Пример тому в истории Государства Израиль уже есть – война в Ливане в 198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военная победа, пусть даже самая решительная, вряд ли принесет израильтянам желаемые политические дивиденды. Несмотря на военное поражение, алавитско-баасистский режим в Дамаске, скорее всего, устоит. Но даже в случае его падения, новые сирийские руководители, вероятнее всего, будут настроены националистически, антиизраильски и не согласятся на уступку Голанских высот. Ведь практически это будет означать для них политическую смерть, а вполне возможно, и физическую. Таким образом, сирийско-израильский конфликт так и не сможет выйти за пределы замкнутого круг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е получит масштабная военная акция против Сирии поддержки и со стороны мирового сообщества. Более того, она может привести к политической изоляции Израиля. Даже США – главный израильский военно-политический партнер – будут, скорее всего, вынуждены (хотя бы формально) отмежеваться от действий Тель-Ави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ухопутные войска </w:t>
      </w:r>
      <w:r>
        <w:rPr>
          <w:rFonts w:cs="Arial" w:ascii="Arial" w:hAnsi="Arial"/>
          <w:color w:val="000000"/>
          <w:spacing w:val="6"/>
          <w:sz w:val="28"/>
          <w:szCs w:val="28"/>
        </w:rPr>
        <w:t>составляют основу вооруженных сил. Они насчитывают 215 тыс. человек (около 70% личного состава ВС). В резерве сухопутных войск числятся 280 тыс. человек. В составе сухопутных войск – пехотные, механизированные, танковые, воздушно-десантные (специальные) войска, ракетные войска и артиллерия, соединения и части инженерных войск, разведывательные, связи, РЭБ, химической защиты, части и подразделения транспортного и тылового обеспечения, а также пограничные войс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ухопутные войска не имеют своего штаба, а его функции выполняют управления Генерального штаба и министерства обороны. Главной задачей сухопутных войск считается оборона территории страны от возможного нападения Израиля и недопущение захвата его войсками важных район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боевом составе сухопутных войск имеются три штаба армейских корпусов (АК), 11 дивизий (механизированных – 3, танковых – 6, Республиканской гвардии (танковая) – 1, специальных войск – 1), 4 отдельные пехотные бригады, бригада пограничной охраны, 3 ракетные бригады (ОТР типа «Скад», ТР «Луна-М» и ТР «Точка»), 2 артиллерийские бригады, 2 противотанковые бригады, 10 отдельных полков «коммандос». Резервный компонент представлен кадрированными соединениями и частями: танковой дивизией, 4-мя танковыми бригадами, 2-мя танковыми и 31-им пехотным и 3-мя артиллерийскими полками. Резерв формируется за счет лиц, прошедших действительную военную службу и находящихся в запа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шим оперативно-тактическим объединением считается армейский корпус, который не имеет постоянного штата. Основным тактическим соединением является дивиз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единения и части 1-го АК (штаб в районе Дамаска) дислоцируются в районе Голанских высот от ливанской границы до города Дераа, 2-го АК (штаб в Забадани вблизи границы с Ливаном) – в Ливане и районе Дамаска, 3-го АК – севернее Дамаска и в районе Хам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еханизированной дивизии (штатная численность 16 тыс. чел., реально – до 11 тыс. чел.) имеются две механизированные и две танковые бригады, артиллерийский полк, а также подразделения боевого, технического и тылового обеспечения. На ее вооружении состоит 300 танков, 140 артиллерийских орудий, 350 БМП, БТР и БРД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ая дивизия (штатная численность 15 тыс. чел., реально – до 8 тыс. чел.) имеет в своем составе три танковые и механизированную бригаду, артиллерийский полк, подразделения боевого, технического и тылового обеспечения. На вооружении состоят 350 танков, 140 артиллерийских орудий, 300 БМП, БТР и БРД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й батальон танковой бригады насчитывает 174 человека, 31 танк. Танковый батальон механизированной бригады – 225 человек, 40 танков. В танковой бригаде 93 танка и 30 БМП, в механизированной – 40 танков и 90 БМП или БТ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визия Республиканской гвардии представляет собой танковую дивизию, оснащенную самой современной боевой техникой, имеющейся в сирийской армии. Так, только в ДРГ на вооружении имеются 152-мм самоходные гаубицы (С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ивизия спецвойск состоит из трех полков «коммандос», подразделений боевого и тылового обеспе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бщая численность специальных войск («коммандос») составляет около 30 тыс. человек (около 10% общей численности ВС). Они имеют свое командование и дислоцируются в Ливане, в районе Дамаска и на севере страны. Части «коммандос» хорошо обучены, оснащены большим количеством противотанковых средств и другими видами оружия. Особое внимание в подготовке спецназовцев уделяется ведению боевых действий в тылу противника, в первую очередь, с его резервами, в т.ч. танковыми, выдвигающимися к линии фронта. (Продолжительное нахождение на ливанской территории большей части полков «коммандос», где они выполняет в основном охранно-полицейские функции, отрицательно влияет на качестве их подготовленности к выполнению боевых задач.)</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Ракетная бригада оперативно-тактических (тактических) ракет состоит из трех ракетных (стартовых) и технического дивизион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сухопутных войск имеются 26 ПУ ОТР Р-17э и «Скад-В», 18 ПУ ТР «Луна-М», 18 ПУ ТР «Точка», 4500 танков (Т-72/Т-72М – 1500, Т-62/Т-62М – 1000, Т-55/Т-55МВ – 2000), из них до 1200 танков находится на стационарных позициях или на консервации; 450 САУ (152-мм СГ 2СЗ «Акация» – 50, 122-мм СГ 2С1 – «Гвоздика» – 400); 1630 буксируемых орудий (180-мм пушек (П) С-23 – 10, 152-мм гаубиц (Г) Д-20 – 20, 152-мм П – 50, 130-мм П М-46 – 800, 122-мм П-100 (на консервации), 122-мм Г М-30 – 150, 122-мм Г Д-30 – 500); 480 РСЗО (122-мм БМ-21 «Град» – 280, 107-мм «Тип-63» – 200); 710 минометов (240-мм – 10, 160-мм – 100, 120-мм – 400, 82-мм -200); ПТРК («Малютка» – 3000, в т.ч. 2000 самоходных, «Фагот» – 150, «Милан» – 200, «Конкурс» – 200, «Метис», «Корнет-Э»); 55 ЗРК ближнего действия («Стрела-10» – 35, «Стрела-1» – 20); 4000 ПЗРК «Стрела-2/3» и «Игла»; 2050 орудий зенитной артиллерии (100-мм КС-19 – 25, 57-мм С-60 – 675, 37-мм – 300, ЗСУ-23-4 «Шилка» – 400, ЗУ-23-2 – 650); 2350 БМП (БМП-1 – 2250, БМП-2 – 100); до 1600 бронетранспортеров (БТР-152, БТР-60, БТР-50); 725 БРДМ-2, в т.ч. 85 БРДМ-2р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нженерные части имеют на вооружении танковые мостоукладчики МТУ-55 (90) и МТУ-67. Для перевозки гусеничной техники имеются 800 трайл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данным иностранной печати, ракетные установки «Скад-В» размещены в районе 25 км юго-восточнее г. Хомса в специальных туннелях, построенных с помощью китайских и северокорейских специалистов. В укрытия помимо пусковых установок имеются помещения для технического обслуживания и складирования ракет. Укрытия обеспечивают приемлемую степень защиты от обычных (неядерных) средств пораж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пас ракет в ВС, по информации иностранных источников,</w:t>
      </w:r>
      <w:r>
        <w:rPr>
          <w:rFonts w:cs="Arial" w:ascii="Arial" w:hAnsi="Arial"/>
          <w:i/>
          <w:iCs/>
          <w:color w:val="000000"/>
          <w:spacing w:val="6"/>
          <w:sz w:val="28"/>
          <w:szCs w:val="28"/>
        </w:rPr>
        <w:t xml:space="preserve"> </w:t>
      </w:r>
      <w:r>
        <w:rPr>
          <w:rFonts w:cs="Arial" w:ascii="Arial" w:hAnsi="Arial"/>
          <w:color w:val="000000"/>
          <w:spacing w:val="6"/>
          <w:sz w:val="28"/>
          <w:szCs w:val="28"/>
        </w:rPr>
        <w:t>составляет: Р-17э – 190, «Скад-В» – 115 (по другим источникам – до 1000), «Луна-М» – 90, «Точка» – 210. Большинство ракет поставлено в 70–80-е годы. В связи с этим у зарубежных экспертов имеются сомнения в надлежащей технической готовности сирийского ракетного арсенал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нковый парк вооруженных сил представлен в основном устаревшими машинами, то же относится и к легкой бронетехнике. Программа модернизации танкового парка осуществляется медленно. В частности, сирийцы пытались модернизировать танки Т-72 путем улучшения их защит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о 80% артиллерийских систем (пушек, гаубиц, минометов, РСЗО) представлены устаревшими образцами. При этом относительно современные самоходные орудия составляют лишь 28% от общего количества артиллерийских орудий. Отсутствуют современные системы управления огнем, целеуказания и разведки. В то же время подготовка личного состава артиллерийских частей и подразделений оценивается как хороша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инство противотанковых средств также представлено устаревшими комплексами типа «Малютка», «Милан» и «Фагот». В этой связи поступление на вооружение в конце 90-х годов современных российских ПТРК «Корнет» и «Метис» повысило противотанковые возможности сирийских сухопутных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йсковая ПВО имеет на вооружении в подавляющем большинстве старые ЗРК, ПЗРК и зенитные орудия, что, несмотря на их общее большое количество, не позволяет надежно прикрывать части сухопутных войск от нападения воздушного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й остается войсковая ремонтная база, нехватает запасных частей. На недостаточно высоком уровне находится техническое обслуживание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оединениях, частях и подразделениях сухопутных войск регулярно проводятся мероприятия по боевой подготовке, в ходе которых отрабатываются задачи ведения боевых действий в различных условиях обстановки. Большое внимание командование уделяет изучению опыта действий войск и особенностям применения боевой техники в региональных вооруженных конфликтах на Ближнем Востоке. В то же время, по оценке зарубежных экспертов, многие тактические учения проводятся нединамично, мало совместных учений с участием различных родов войск и ви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лабо подготовлены и оснащены техникой резервные соединения и части. Система призыва по мобилизации личного состава запаса организована хорошо, однако в войсках (по опыту войны 1982 г.) не могут надлежащим образом использовать приписной соста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ухопутные войска поддерживаются в боеспособном состоянии, но их техническое оснащение требует коренного улучшения путем замены или серьезной модернизации значительного числа образцов боев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воздушные силы и войска ПВО </w:t>
      </w:r>
      <w:r>
        <w:rPr>
          <w:rFonts w:cs="Arial" w:ascii="Arial" w:hAnsi="Arial"/>
          <w:color w:val="000000"/>
          <w:spacing w:val="6"/>
          <w:sz w:val="28"/>
          <w:szCs w:val="28"/>
        </w:rPr>
        <w:t>(100 тыс. человек, в т.ч. в ВВС – 40 тыс. и в ПВО – 60 тыс. человек) представляют собой единый вид вооруженных сил. В резерве ВВС числятся 10 тыс. человек, а в резерве ПВО – 7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андующий ВВС и ПВО (генерал ВВС) отвечает за подготовку соединений и частей к выполнению поставленных задач, контролирует ход выполнения программ строительства ВВС и ПВО, оснащение их боевой техникой, проведение мобилизационных мероприят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абочим органом командующего является штаб ВВС и ПВО, который планирует боевое применение авиации и средств ПВО, организует оперативную и боевую подготовку подчиненных штабов, соединений и частей. Штаб состоит из управлений: оперативного, боевой подготовки, разведывательного, метеообеспечения, связи, РЭБ, кадров, тыла, службы главного инженера и др. У войск противовоздушной обороны имеется отдельное командование, непосредственно подчиненное командующему ВВС и ПВ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ие ВВС возложено решение следующих основных задач:</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анесение ударов по объектам противника в тактической и оперативной глубин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авиационной поддержки сухопутным войскам и ВМ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крытие во взаимодействии с наземными средствами ПВО крупных политико-административных центров, экономических объектов и группировок войск от ударов авиации противник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едение воздушной разведк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транспортировка военных грузов и вой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воздушные силы состоят из бомбардировочной, истребительно-бомбардировочной, истребительной, разведывательной, военно-транспортной, вертолетной и учебной авиации. На их вооружении имеются 478 боевых, 31 учебно-боевой, 106 учебных и 25 транспортных самолетов, 87 боевых и 110 транспортных вертоле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Бомбардировочная авиация представлена 20 самолетами Су-24 </w:t>
      </w:r>
      <w:r>
        <w:rPr>
          <w:rFonts w:cs="Arial" w:ascii="Arial" w:hAnsi="Arial"/>
          <w:iCs/>
          <w:color w:val="000000"/>
          <w:spacing w:val="6"/>
          <w:sz w:val="28"/>
          <w:szCs w:val="28"/>
        </w:rPr>
        <w:t>(2</w:t>
      </w:r>
      <w:r>
        <w:rPr>
          <w:rFonts w:cs="Arial" w:ascii="Arial" w:hAnsi="Arial"/>
          <w:i/>
          <w:iCs/>
          <w:color w:val="000000"/>
          <w:spacing w:val="6"/>
          <w:sz w:val="28"/>
          <w:szCs w:val="28"/>
        </w:rPr>
        <w:t xml:space="preserve"> </w:t>
      </w:r>
      <w:r>
        <w:rPr>
          <w:rFonts w:cs="Arial" w:ascii="Arial" w:hAnsi="Arial"/>
          <w:color w:val="000000"/>
          <w:spacing w:val="6"/>
          <w:sz w:val="28"/>
          <w:szCs w:val="28"/>
        </w:rPr>
        <w:t>эскадрильи). Истребительно-бомбардировочная авиация имеет 134 самолета (90 Су-22 различных модификаций в составе 5 эскадрилий и 44 МиГ-23БН в составе 2 эскадрилий). Истребительная авиация насчитывает 310 самолетов (16 эскадрилий): МиГ-29 – 20 (1 аэ), МиГ-25 – 30 (2 аэ), МиГ-23 различных модификаций – 90 (5 аэ), МиГ-21 различных модификаций – 170 (8 аэ). Разведывательная авиация имеет 14 самолетов (МиГ-25р – 6, МиГ-21р – 8) и беспилотные самолеты-разведч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Учебно-боевая авиация представлена 31 машиной: МиГ-25у – 5, МиГ-23у – 6, МиГ-21у – 20. Учебно-тренировочная авиация имеет 106 самолетов: </w:t>
      </w:r>
      <w:r>
        <w:rPr>
          <w:rFonts w:cs="Arial" w:ascii="Arial" w:hAnsi="Arial"/>
          <w:color w:val="000000"/>
          <w:spacing w:val="6"/>
          <w:sz w:val="28"/>
          <w:szCs w:val="28"/>
          <w:lang w:val="en-US"/>
        </w:rPr>
        <w:t>L</w:t>
      </w:r>
      <w:r>
        <w:rPr>
          <w:rFonts w:cs="Arial" w:ascii="Arial" w:hAnsi="Arial"/>
          <w:color w:val="000000"/>
          <w:spacing w:val="6"/>
          <w:sz w:val="28"/>
          <w:szCs w:val="28"/>
        </w:rPr>
        <w:t>-39</w:t>
      </w:r>
      <w:r>
        <w:rPr>
          <w:rFonts w:cs="Arial" w:ascii="Arial" w:hAnsi="Arial"/>
          <w:color w:val="000000"/>
          <w:spacing w:val="6"/>
          <w:sz w:val="28"/>
          <w:szCs w:val="28"/>
          <w:lang w:val="en-US"/>
        </w:rPr>
        <w:t>ZA</w:t>
      </w:r>
      <w:r>
        <w:rPr>
          <w:rFonts w:cs="Arial" w:ascii="Arial" w:hAnsi="Arial"/>
          <w:color w:val="000000"/>
          <w:spacing w:val="6"/>
          <w:sz w:val="28"/>
          <w:szCs w:val="28"/>
        </w:rPr>
        <w:t>/</w:t>
      </w:r>
      <w:r>
        <w:rPr>
          <w:rFonts w:cs="Arial" w:ascii="Arial" w:hAnsi="Arial"/>
          <w:color w:val="000000"/>
          <w:spacing w:val="6"/>
          <w:sz w:val="28"/>
          <w:szCs w:val="28"/>
          <w:lang w:val="en-US"/>
        </w:rPr>
        <w:t>ZO</w:t>
      </w:r>
      <w:r>
        <w:rPr>
          <w:rFonts w:cs="Arial" w:ascii="Arial" w:hAnsi="Arial"/>
          <w:color w:val="000000"/>
          <w:spacing w:val="6"/>
          <w:sz w:val="28"/>
          <w:szCs w:val="28"/>
        </w:rPr>
        <w:t xml:space="preserve"> – 80, ММВ-223 «Фламинго» – 20, «Мушак» – 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транспортная авиация (одна бригада) располагает 25 самолетами: Ил-76 – 4, Ан-26 – 5, Ту-134 – 6, Як-40 – 7, «Фалкон-20» – 2, «Фалкон-9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Боевые вертолеты представлены 87 машинами (48 Ми-25 и 39 </w:t>
      </w:r>
      <w:r>
        <w:rPr>
          <w:rFonts w:cs="Arial" w:ascii="Arial" w:hAnsi="Arial"/>
          <w:color w:val="000000"/>
          <w:spacing w:val="6"/>
          <w:sz w:val="28"/>
          <w:szCs w:val="28"/>
          <w:lang w:val="en-US"/>
        </w:rPr>
        <w:t>SA</w:t>
      </w:r>
      <w:r>
        <w:rPr>
          <w:rFonts w:cs="Arial" w:ascii="Arial" w:hAnsi="Arial"/>
          <w:color w:val="000000"/>
          <w:spacing w:val="6"/>
          <w:sz w:val="28"/>
          <w:szCs w:val="28"/>
        </w:rPr>
        <w:t>-342</w:t>
      </w:r>
      <w:r>
        <w:rPr>
          <w:rFonts w:cs="Arial" w:ascii="Arial" w:hAnsi="Arial"/>
          <w:color w:val="000000"/>
          <w:spacing w:val="6"/>
          <w:sz w:val="28"/>
          <w:szCs w:val="28"/>
          <w:lang w:val="en-US"/>
        </w:rPr>
        <w:t>L</w:t>
      </w:r>
      <w:r>
        <w:rPr>
          <w:rFonts w:cs="Arial" w:ascii="Arial" w:hAnsi="Arial"/>
          <w:color w:val="000000"/>
          <w:spacing w:val="6"/>
          <w:sz w:val="28"/>
          <w:szCs w:val="28"/>
        </w:rPr>
        <w:t xml:space="preserve"> «Газель»), транспортные – 110 машинами (100 Ми-8/Ми-17 и 10 Ми-2). Имеется также несколько вертолетов РЭБ.</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амолеты и вертолеты ВВС САР имеют на вооружении ракеты класса «воздух-земля» следующих типов: Х-23, Х-25, Х-26, Х-27, Х-28, Х-29, Х-58, «Хот», «Малютка», «Скорпион»; ракеты класса «воздух-воздух»: К-13 (620 ракет), Р-40 (150), Р-23 (470), Р-60 (1120), Р-27, Р-7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ая авиация базируется на 21 аэродроме, основными из них являются: Абу ад-Духур, Халеб, Блей, Дамаск (международный), Дамаск (Меззе), Думейр, Дейр эз-Зор, Насирия, Сейкал, Табака, Тияс, Тифор, Хальхале и Хам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льшинство аэродромов имеет капитальное покрытие взлетно-посадочных полос и построено по типовой схеме: одна ВПП, магистральная рулежная дорожка, которая может быть использована для взлета и посадки в случае вывода из строя основной ВПП; групповые и одиночные стоянки самолетов; площадки для дежурных самолетов; склад ГСМ, технические и служебные здания. На всех аэродромах базирования боевой авиации сооружены железобетонные укрытия для самолетов. На некоторых аэродромах в укрытиях имеются системы автономной заправки топливом, созданы запасы кислорода, сжатого воздуха и азо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полетов и учебно-боевых мероприятий летный состав боевой авиации основное внимание уделяет отработке техники пилотирования в различных метеоусловиях и на предельно малых высотах, взаимодействия с ЗРК при перехвате воздушных целей, ведения воздушного боя в различных условиях, нанесения авиационных ударов по наземным (морским) объектам. Подразделения ВВС участвуют в совместных учениях с сухопутными войсками и силами флота, в ходе которых отрабатывают задачи по оказанию им авиационной поддерж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дарная мощь боевой авиации недостаточно велика, что не позволяет ей оказывать надежную поддержку действиям сухопутных войск и ВМС. К тому же недостаточно четко отработано взаимодействие между ВВС и другими видами вооруженных сил, между истребительной авиацией и наземными средствами ПВО. Тактика и вооружение боевых вертолетов не менялись с 80-х год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ВВС состоят в основном устаревшие типы самолетов и вертолетов, полученные в 70–80-х годах и имеющие ограниченные возможности по боевому применению. К настоящему моменту они в значительной степени выработали установленные сроки эксплуатации, физически и морально устарели, их технические и тактические возможности не отвечают современным требованиям войны в воздухе. В первую очередь, это относится к наиболее многочисленному типу истребителей МиГ-21. Но даже наиболее современные в сирийских ВВС самолеты МиГ-29 и Су-24 нуждаются в доработк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ющиеся электронное оборудование, наземные и бортовые средства РЭБ устарели и не в состоянии эффективно противодействовать израильским. В ВВС САР отсутствуют самолеты ДРЛО, управления и РЭБ, имеющиеся у израильской авиации. Все это делает весьма проблематичным возможность преодоления сирийскими самолетами системы ПВО Израиля, ведения воздушных боев, в т.ч. над своей территорией, и оказания эффективной поддержки наземным частям и ВМС. Слабым местом остается воздушная разведка. ВВС располагают лишь небольшим числом беспилотных самолетов-разведчик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аким образом, парк авиатехники нуждается в серьезной модернизации, либо замене имеющихся самолетов и вертолетов на более современные образцы. В этой связи имеются планы модернизации истребителей МиГ-25 с тем, чтобы оснастить их ракетами «воздух-воздух» дальнего действия Р-31. С Россией подписан контракт на ремонт истребителей МиГ-29. Между тем, имеющие место в западных средствах массовой информации сообщения о поставках из России истребителей МиГ-29 и Су-27 не соответствуют действительности.</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Недостаточно высоким остается уровень подготовки летного и инженерно-технического состава. Ощущается нехватка различного вида тренажеров и другого современного учебного оборудования. Командование испытывает трудности в ремонте и техническом обслуживании авиационной техники. ВВС испытывают острую нехватку запасных частей. Это, в свою очередь, негативно сказывается на качестве подготовки летного состава. По информации иностранных источников, средний годовой налет сирийских летчиков составляет всего около 30 час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же сирийские ВВС поддерживаются, хотя и со значительными трудностями, в боеспособном состоя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Части противовоздушной обороны представлены двумя дивизиями ПВО, 25 зенитными ракетными бригадами (отдельными и в составе дивизий ПВО, всего до 150 батарей), частями радиотехнических войск. На их вооружении имеются 788 ПУ ЗУР (480 С-75 и С-125 «Печора», 200 «Квадрат», 48 ПУ ЗУР дальнего действия С-200ВЭ, 60 ПУ ЗУР ближнего действия «Оса», а также до 2100 орудий зенитной артиллерии калибра 23, 37, 57 и 100 мм. Части радиотехнических войск имеют на вооружении РЛС следующих типов: П-12, П-14, П-15, П-30, П-35, П-80, а также радиовысотомеры ПРВ-13 и ПРВ-1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лк зенитных ракет С-200 состоит из двух дивизионов по две батареи в кажд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Территория Сирии разделена на Северную и Южную зоны ПВО. Для управления силами и средствами противовоздушной обороны имеются три полностью компьютеризированных командных пун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частей ПВО состоят в основном устаревшие зенитные ракетные комплексы С-75, С-125, С-200, «Квадрат» (на последних проведены частичные модернизационные работы) и РЛС. Средства управления, разведки и наведения также устарели. ЗРК и радиотехнические средства ПВО не обладают достаточно хорошей помехозащищенностью. Большинство зенитных ракетных комплексов являются стационарными, что делает их легко уязвимыми от поражения противником. Имеются проблемы с подготовкой личного сост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современное состояние сил ПВО Сирии, несмотря на их многочисленность, не позволяет им успешно противостоять израильской авиации, особенно ее массированному применению.</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мандование сирийских вооруженных сил, учитывая ту значительную роль, которую играла авиация в войнах в Ираке и Югославии, а также в ряде других локальных конфликтах, уделяет особое внимание укреплению сил и средств ПВО, поддержанию их в боеспособном состоянии. Однако собственные возможности по модернизации сил и средств ПВО очень ограничены. По оценке американских экспертов, модернизация системы противовоздушной обороны с заменой большей части ЗРК, РЛС и систем управления может занять (в случае поставки из-за рубежа необходимого количества новой техники) от трех до пяти лет (40, с. 3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морские силы </w:t>
      </w:r>
      <w:r>
        <w:rPr>
          <w:rFonts w:cs="Arial" w:ascii="Arial" w:hAnsi="Arial"/>
          <w:color w:val="000000"/>
          <w:spacing w:val="6"/>
          <w:sz w:val="28"/>
          <w:szCs w:val="28"/>
        </w:rPr>
        <w:t>(4 тыс. человек) – самостоятельный вид вооруженных сил и предназначены для обороны территориальных вод и морского побережья страны от ударов корабельных группировок противника, защиты морских коммуникаций. В мирное время основной задачей флота является патрулирование прибрежных в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Штаб ВМС находится в Латакии. Корабли и катера базируются в трех военно-морских базах: Латакия (ГВМБ), Тартус и Мина аль-Бейд. В составе ВМС имеются также ракетные и артиллерийские части береговой обороны,</w:t>
      </w:r>
      <w:r>
        <w:rPr>
          <w:rFonts w:cs="Arial" w:ascii="Arial" w:hAnsi="Arial"/>
          <w:spacing w:val="6"/>
          <w:sz w:val="28"/>
          <w:szCs w:val="28"/>
        </w:rPr>
        <w:t xml:space="preserve"> </w:t>
      </w:r>
      <w:r>
        <w:rPr>
          <w:rFonts w:cs="Arial" w:ascii="Arial" w:hAnsi="Arial"/>
          <w:color w:val="000000"/>
          <w:spacing w:val="6"/>
          <w:sz w:val="28"/>
          <w:szCs w:val="28"/>
        </w:rPr>
        <w:t>батальон наблюдения (РЛС), эскадрилья вертолетов ПЛО и отряд боевых пловц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рабельный состав ВМС включает 10 боевых кораблей, 18 боевых катеров, 4 вспомогательных судна, в т.ч. одно учебное и одно гидрографическо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евые корабли представлены двумя фрегатами (советские малые противолодочные корабли пр.159э, переданы САР в 1975 г.), тремя средними десантными кораблями пр.770 (получены в 1981–-1984 гг.) и пятью тральщиками советской постройки, полученными в 70–80-е го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оевые катера представлены десятью ракетными катерами пр.205 различных модификаций (поступили из СССР в 1979–1982 гг.), восемью патрульными катерами пр. 1400 советской постройки (приобретены в 1984–1986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вооружении морской авиации состоит 24 вертолета ПЛО (Ми-14пл и Ми-14пс – 20,Ка-28 – 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Бригада береговой обороны имеет на вооружении 10 ПУ подвижных береговых ракетных комплексов («Редут – 4, «Рубеж» – 6, боезапас – 100 ракет обоих типов). Пусковые установки размещены на заранее подготовленных позициях в районах Тартус, Банияс и Латакия. Имеется также 48 орудий береговой артиллерии: 130-мм СМ14-4Б – 36, 100-мм – 1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Корабли и катера, вооружение и технические средства сирийских ВМС физически изношены и морально устарели, требуют ремонта или замены на новые образцы. Невысоким остается уровень подготовки личного состава. В сложившихся условиях командование ВМС предпринимает все возможные шаги для поддержания корабельного состава в боеготовом состоя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боевые возможности сирийского флота очень ограничены, что не позволяет ему в полной мере решать поставленные задачи и надежно защищать морские рубежи стра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Народная армия </w:t>
      </w:r>
      <w:r>
        <w:rPr>
          <w:rFonts w:cs="Arial" w:ascii="Arial" w:hAnsi="Arial"/>
          <w:color w:val="000000"/>
          <w:spacing w:val="6"/>
          <w:sz w:val="28"/>
          <w:szCs w:val="28"/>
        </w:rPr>
        <w:t>(НА) рассматривается в качестве резервного компонента вооруженных сил. Она насчитывает до 100 тыс. человек и подчиняется начальнику Генерального штаба. Организационно НА состоит из отдельных батальонов, сформированных по территориально-производственному принципу. Ее личный состав комплектуется из рабочих, крестьян, государственных служащих, подготовка которых осуществляется в ходе ежегодных сборов под руководством кадровых военных. Подразделения НА предназначены для охраны и обороны объектов тыла, кроме того, они привлекаются для решения задач гражданской обороны. В военное время численность Народной армии предполагается довести до 300 тыс. челове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я не имеет развитой </w:t>
      </w:r>
      <w:r>
        <w:rPr>
          <w:rFonts w:cs="Arial" w:ascii="Arial" w:hAnsi="Arial"/>
          <w:b/>
          <w:bCs/>
          <w:color w:val="000000"/>
          <w:spacing w:val="6"/>
          <w:sz w:val="28"/>
          <w:szCs w:val="28"/>
        </w:rPr>
        <w:t xml:space="preserve">военной промышленности. </w:t>
      </w:r>
      <w:r>
        <w:rPr>
          <w:rFonts w:cs="Arial" w:ascii="Arial" w:hAnsi="Arial"/>
          <w:color w:val="000000"/>
          <w:spacing w:val="6"/>
          <w:sz w:val="28"/>
          <w:szCs w:val="28"/>
        </w:rPr>
        <w:t>Она представлена главным образом предприятиями по выпуску боеприпасов, стрелкового оружия и различного снаряжения. Имеются также предприятия по ремонту оружия и военной техники для всех видов вооруженных сил, на которых производится и частичная модернизация вооружения. В частности, в Халебе имеется авиаремонтный завод, а в Тарутсе построено судоремонтное предприятие, которое до настоящего времени не вышло на проектную мощность.</w:t>
      </w:r>
      <w:r>
        <w:rPr>
          <w:rFonts w:cs="Arial" w:ascii="Arial" w:hAnsi="Arial"/>
          <w:spacing w:val="6"/>
          <w:sz w:val="28"/>
          <w:szCs w:val="28"/>
        </w:rPr>
        <w:t xml:space="preserve"> </w:t>
      </w:r>
      <w:r>
        <w:rPr>
          <w:rFonts w:cs="Arial" w:ascii="Arial" w:hAnsi="Arial"/>
          <w:color w:val="000000"/>
          <w:spacing w:val="6"/>
          <w:sz w:val="28"/>
          <w:szCs w:val="28"/>
        </w:rPr>
        <w:t>Все предприятия построены в 70–80-е годы при техническом содействии СССР и других социалистических стран. В настоящее время у сирийцев нет крупных проектов развития военной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 сообщениям иностранных СМИ, Сирия стремится создать собственное производство по сборке ракет и ракетных двигателей. С помощью Китая, КНДР и Ирана строятся (возможно, уже введены в строй) предприятия в районе Хамы, Халеба и Дамаска. Сообщалось о существовании совместной с Ираном программы модернизации ракет «Скад-В». В целом же, следует отметить, что отсутствие в стране соответствующей научной, технологической и производственной базы резко ограничивает возможности по созданию собственного ракетного производства. Кроме того, ограниченные финансовые ресурсы государства вряд ли смогут выдержать крупномасштабные затраты, которые необходимы для реализации такого рода проект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территории страны создано большое число военных складов различного профиля. Имеющиеся на сегодняшний день запасы продовольствия делают Сирию практически неподвластной его мировым производителям. Однако в целом система армейского тыла не удовлетворяет полностью потребностям национальных 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ой из задач вооруженных сил, как указывалось, является участие в экономическом строительстве. Военные сооружают дороги и другие объекты, участвуют в подготовке технических кадров. На предприятиях министерства обороны выпускают продукцию не только для армейских нужд, но и для гражданского секто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Оружие массового поражения. </w:t>
      </w:r>
      <w:r>
        <w:rPr>
          <w:rFonts w:cs="Arial" w:ascii="Arial" w:hAnsi="Arial"/>
          <w:color w:val="000000"/>
          <w:spacing w:val="6"/>
          <w:sz w:val="28"/>
          <w:szCs w:val="28"/>
        </w:rPr>
        <w:t>Сирия имеет ограниченные научно-технические, промышленные и финансовые ресурсы для создания или приобретения ОМП в полном объем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амаск не обладает ядерным оружием и не имеет целенаправленной программы военно-прикладного характера в ядерной сфере. Для этого в стране отсутствует соответствующая база. Сирия также не располагает достаточными финансовыми средствами для реализации масштабной ядерной программы. Сирийский ядерный потенциал мирной направленности ограничен.</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докладе ЦРУ от 30 января 2002 г. ядерная программа САР характеризовалась как «исследовательская и направленная на мирные цели». Там же отмечалось, что Сирия без проблем открывает свои объекты для инспекции МАГАТЭ. Так, в июне 2004 г. сирийское правительство пригласило инспекторов этой международной организации провести в стране проверку с целью убедиться в отсутствии разработок по ядерному оружию. Сообщая об этом, глава МАГАТЭ Мухаммад аль-Барадаи заявил, что у его организации «нет беспокоящей информации по Сир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ирийский арсенал химического оружия считается крупнейшим на Ближнем Востоке. По информации иностранных источников, программа создания химического оружия в стране началась в 70-е годы. Тогда же была создана система закупок необходимого оборудования и технологий за рубежом, преимущественно в странах Западной Европы, и, частично, в США. Основные усилия были сосредоточены на создании промышленной базы для производства полупродуктов, требуемых для боевых отравляющих веществ. В начале 90-х годов в Сирии было развернуто производство иприта и фосфорорганических ОВ нервно-паралитического действия на основе собственного сырья и основных полупродуктов. Сообщается, что производство боевых </w:t>
      </w:r>
      <w:r>
        <w:rPr>
          <w:rFonts w:cs="Arial" w:ascii="Arial" w:hAnsi="Arial"/>
          <w:color w:val="000000"/>
          <w:spacing w:val="6"/>
          <w:sz w:val="28"/>
          <w:szCs w:val="28"/>
          <w:lang w:val="en-US"/>
        </w:rPr>
        <w:t>OB</w:t>
      </w:r>
      <w:r>
        <w:rPr>
          <w:rFonts w:cs="Arial" w:ascii="Arial" w:hAnsi="Arial"/>
          <w:color w:val="000000"/>
          <w:spacing w:val="6"/>
          <w:sz w:val="28"/>
          <w:szCs w:val="28"/>
        </w:rPr>
        <w:t xml:space="preserve"> и их компонентов сконцентрировано в горном районе вблизи Дамаска, на нефтехимическом заводе в Хомсе (</w:t>
      </w:r>
      <w:r>
        <w:rPr>
          <w:rFonts w:cs="Arial" w:ascii="Arial" w:hAnsi="Arial"/>
          <w:color w:val="000000"/>
          <w:spacing w:val="6"/>
          <w:sz w:val="28"/>
          <w:szCs w:val="28"/>
          <w:lang w:val="en-US"/>
        </w:rPr>
        <w:t>VX</w:t>
      </w:r>
      <w:r>
        <w:rPr>
          <w:rFonts w:cs="Arial" w:ascii="Arial" w:hAnsi="Arial"/>
          <w:color w:val="000000"/>
          <w:spacing w:val="6"/>
          <w:sz w:val="28"/>
          <w:szCs w:val="28"/>
        </w:rPr>
        <w:t xml:space="preserve">), в Хаме (зарин, табун, </w:t>
      </w:r>
      <w:r>
        <w:rPr>
          <w:rFonts w:cs="Arial" w:ascii="Arial" w:hAnsi="Arial"/>
          <w:color w:val="000000"/>
          <w:spacing w:val="6"/>
          <w:sz w:val="28"/>
          <w:szCs w:val="28"/>
          <w:lang w:val="en-US"/>
        </w:rPr>
        <w:t>VX</w:t>
      </w:r>
      <w:r>
        <w:rPr>
          <w:rFonts w:cs="Arial" w:ascii="Arial" w:hAnsi="Arial"/>
          <w:color w:val="000000"/>
          <w:spacing w:val="6"/>
          <w:sz w:val="28"/>
          <w:szCs w:val="28"/>
        </w:rPr>
        <w:t>) и в Халебе (район Сафир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осителями ХО являются боеголовки ракет и авиационные бомбы. Имеется информация о возможном наличии у сирийцев артиллерийских снарядов с химической начинко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огласно сирийской военной доктрине, химическое оружие является оборонительным, и будет применено только в случае широкомасштабной агрессии Израил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дтвержденных конкретными фактами данных о разработке, а тем более производстве в Сирии биологического оружия, нет. В докладе ЦРУ (ноябрь 2003 г.) говорится: «Существует высокая вероятность того, что Сирия также продолжает развивать наступательные возможности по биологическому оружию» (41, с. 5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Военное строительство в Сирии на современном этапе. </w:t>
      </w:r>
      <w:r>
        <w:rPr>
          <w:rFonts w:cs="Arial" w:ascii="Arial" w:hAnsi="Arial"/>
          <w:color w:val="000000"/>
          <w:spacing w:val="6"/>
          <w:sz w:val="28"/>
          <w:szCs w:val="28"/>
        </w:rPr>
        <w:t>В условиях сохраняющейся напряженности в ближневосточном регионе и продолжения конфронтации с Израилем руководство страны уделяет постоянное внимание укреплению национальных вооруженных сил, повышению их боеспособности, технической оснащенности и всесторонней выучке личного состава. Президент Б.Асад призывает армию находиться в полной боеготовности, т.к. это необходимо «для противостояния сионистскому врагу». По оценке главы государства, Ближний Восток «находится сейчас в исключительно сложных условиях, и Израиль не собирается отказываться от своих агрессивно-экспансионистских планов» (68, 1. 8. 2001). Верховный главнокомандующий также высказывается за использование в деле подготовки армии новейших достижений нау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основной задачей военного строительства в Сирии является недопущение дальнейшего снижения уровня боеспособности национальных вооруженных сил, модернизация имеющегося вооружения и, по возможности, переоснащение ВС на более современные образцы боев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енно-политическое руководство пытается комплексно подходить к вопросам строительства и развития национальных вооруженных сил: постепенно совершенствуется их структура, по мере сил повышаются мобилизационные возможности, совершенствуется подготовка военных кадров, развивается военная инфраструктур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При этом на ближайшие перспективы приоритеты отдаются решению следующих задач:</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вышение боевых возможностей ВВС и ПВО за счет приобретения новой и модернизации части имеющейся на вооружении боевой и специаль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хранение, а, по возможности, и повышение боеспособности сухопутных войск за счет модернизации и более полного использования возможностей имеющихся вооруж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азвитие ремонтной базы для всех видов вооруженных сил;</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существление закупок вооружения и военной техники нового поколения, в первую очередь, боевых самолетов и вертолетов, зенитных ракетных и зенитных артиллерийских комплексов, тактических ракет, танков и противотанковых средств, легкой бронетехники. Не исключается также частичное обновление корабельного состава ВМ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решение перечисленных выше задач является достаточно трудным делом. Ограниченность экономических ресурсов и слабо развитые научно-технические возможности не позволяют стране самостоятельно укреплять национальный военный потенциал, а серьезных партнеров по военно-техническому сотрудничеству, которые помогли бы содействовать перевооружению армии, у Сирии, как отмечалось, не имеется. К тому же, развитию ВТС с зарубежными странами активно и достаточно эффективно систематически противодействуют США и Израиль, оказывающие прямое или косвенное давление на потенциальных партнеров Дамаска. Сказывается и нехватка финансовых средств. В то же время большие военные расходы негативным образом отражаются на экономическом положении САР, затрудняют решение многих насущных задач в экономической и социальной сфер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сирийских генералов и офицеров очень большое впечатление произвели американские вооружения и техника, продемонстрированные на практике в ходе войн против Ирака в 1991 и 2003 гг., Югославии в 1999 г. В первую очередь, это относится к системам управления войсками и оружием, высокоточному оружию во всем его разнообразии, военной электронике в самом широком смысле этого слова, средствам развед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цы знают, что Израиль обладает многими из этих вооружений. В этой связи сирийские военные раздражены невозможностью переоснастить вооруженные силы современной боевой техникой. А в настоящее время, по оценкам иностранных экспертов, свыше 80% оружия и военной техники, имеющихся в ВС, требуют модернизации или замены на новые образцы. Значительно отстает от современных требований система управления войсками. Слабым остается боевое, материально-техническое и тыловое обеспечение войск. Очень серьезные трудности сохраняются в деле проведения своевременного и качественного ремонта, а также повседневного технического обслуживания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У сирийцев имеются серьезные проблемы в качественной подготовке личного состава всех категорий, которое значительно ниже, чем у Израиля. Отстает от требований времени уровень подготовки офицерского состава. Многие командиры и офицеры штабов на различных уровнях не обладают инициативностью, желанием глубоко и тщательно изучать и на практике в ходе</w:t>
      </w:r>
      <w:r>
        <w:rPr>
          <w:rFonts w:cs="Arial" w:ascii="Arial" w:hAnsi="Arial"/>
          <w:spacing w:val="6"/>
          <w:sz w:val="28"/>
          <w:szCs w:val="28"/>
        </w:rPr>
        <w:t xml:space="preserve"> </w:t>
      </w:r>
      <w:r>
        <w:rPr>
          <w:rFonts w:cs="Arial" w:ascii="Arial" w:hAnsi="Arial"/>
          <w:color w:val="000000"/>
          <w:spacing w:val="6"/>
          <w:sz w:val="28"/>
          <w:szCs w:val="28"/>
        </w:rPr>
        <w:t>учебно-боевой деятельности применять современные достижения военной науки, новейшие способы ведения военных действий. Слабо подготовлены резервные компоненты и специалисты технических профилей, солдаты срочной службы. В войсках отмечается дефицит опытных сержантов. Ощущается нехватка подготовленных экипажей танков и самолетов. В целом на невысоком уровне остается техническая подготовка личного соста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траны и командование вооруженных сил знают о крупных недостатках в деле военного строительства, технического оснащения армии, подготовки военных кадров. Однако в условиях невозможности приобретения за рубежом современных вооружений, систем управления войсками, другой военной техники они мало что могут сделать для радикального изменения к лучшему положения дел в военной сфере. К тому же, при решении многих армейских вопросов сказываются инертность мышления, отсутствие поиска нестандартных решений, бюрократизм, да и просто нежелание серьезно и добросовестно заниматься решением сложных и трудных проблем военного строительст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Роль армии в политической жизни Сирии. </w:t>
      </w:r>
      <w:r>
        <w:rPr>
          <w:rFonts w:cs="Arial" w:ascii="Arial" w:hAnsi="Arial"/>
          <w:color w:val="000000"/>
          <w:spacing w:val="6"/>
          <w:sz w:val="28"/>
          <w:szCs w:val="28"/>
        </w:rPr>
        <w:t>Армия представляет собой особый социальный институт, непосредственно влияющий на внутриполитическую обстановку в стране. Более того, вооруженные силы по праву считаются ведущей военно-политической силой Сирии. Наряду со спецслужбами, они полностью выведены из-под контроля конституционных органов власти, подчиняются непосредственно главе государства, который контролирует в них кадровые и структурные изменения. В соответствии с Хартией ПНФ, в армии разрешена политическая деятельность только правящей ПАСВ. За этим установлен строгий контроль. Сами же партийные организации действуют в армии на основании специальной инструкции и подчиняются президенту – верховному главнокомандующему ВС и генеральному секретарю парт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ысшие армейские чины фактически представляют собой правящую партию военных. Элитной опорой президента остается высшее алавитское офицерство. О значимости военной верхушки для судеб страны свидетельствует тот факт, что ее демонстративная поддержка Башара Асада обеспечила в июне 2000 г. бесконфликтный переход власти в Сирии. Такая позиция высшего генералитета во многом объяснялась как нежеланием и опасением возникновения массовых беспорядков с непредсказуемым исходом в случае промедления с выдвижением кандидатуры «наследника», так (и это очень важно) отсутствием в высших военных сферах признанного лидера – здесь сказалась целенаправленная и кропотливая работа Х.Асада по недопущению его появл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идеологической обработки личного состава вооруженных сил создана и активно действует разветвленная система политических органов. Ими руководит Политическое управление министерства обороны. В его составе имеются следующие отделы: идеологической подготовки, организационно-партийной работы, культуры и моральной ориентации, информации, психологической войны, планирования и командирования на учебу, административно-технический. Управление с 1972 г. разрабатывает годовые планы политической, культурно-просветительской и партийной работы в армии, следит за их выполнением и анализирует проводимые мероприят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Министерство обороны и политуправление издают журналы «Военная мысль», «Военный журнал», «Армия народа» и «Арабский солда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управлениях министерства обороны и генштаба, штабах видов вооруженных сил, армейских корпусах и дивизиях имеются отделы политической ориентации, в бригадах и полках – отделения, в батальонах и дивизионах – офицеры политической ориентации. Основное место в их работе занимают вопросы расширения базы ПАСВ в вооруженных силах, особенно среди солдат и сержантов, повышения уровня подготовки политработников, усиления авангардной роли членов партии в укреплении боевой мощи армии. Совершенствования форм и методов работы армейских парторганов, организации политической и психологической подготовки всех категорий личного состава, работа по ликвидации неграмотности среди солдат срочной службы – также приоритетные задачи политорган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Главными задачами партийно-политической работы в сирийской армии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идеологическая обработка личного состава в духе любви к родине, преданности правящему режиму и лично президент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итание у военнослужащих высоких моральных качест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оспитание у военнослужащих ненависти к врагам Сирии, выработка иммунитета к враждебной (прежде всего, израильской) пропаганд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действие поддержанию высокой боеспособности соединений, частей, подразделений, вооруженных сил в цел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крепление воинской дисципли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сегодня политико-моральное состояние личного состава сирийской армии удовлетворяет предъявляемым к нему руководством страны требованиям. Есть все основания полагать, что роль армии как одного из главных гарантов существования в стране нынешнего режима сохранится на длительный период.</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b/>
          <w:bCs/>
          <w:color w:val="000000"/>
          <w:spacing w:val="6"/>
          <w:sz w:val="28"/>
          <w:szCs w:val="28"/>
        </w:rPr>
        <w:t xml:space="preserve">Система комплектования вооруженных сил и подготовки военных кадров. </w:t>
      </w:r>
      <w:r>
        <w:rPr>
          <w:rFonts w:cs="Arial" w:ascii="Arial" w:hAnsi="Arial"/>
          <w:color w:val="000000"/>
          <w:spacing w:val="6"/>
          <w:sz w:val="28"/>
          <w:szCs w:val="28"/>
        </w:rPr>
        <w:t>Статья 40 Конституции Сирии гласит: «Священным долгом всех граждан являются защита безопасности Родины, уважение Конституции и социалистической системы. Военная служба обязательна и регулируется законо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стема комплектования сирийских вооруженных сил основана на законе о всеобщей воинской обязанности 1953 г. и законоположении «О прохождении военной службы» 1968 г. Воинская служба подразделяется на действительную военную службу и службу в резер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мирное время призыву на действительную военную службу подлежат граждане мужского пола в возрасте от 19 до 40 лет, годные по состоянию здоровья. Призыв проводится два раза в год – в марте и сентябре. После прибытия на призывные пункты новобранцы распределяются по учебным</w:t>
      </w:r>
      <w:r>
        <w:rPr>
          <w:rFonts w:cs="Arial" w:ascii="Arial" w:hAnsi="Arial"/>
          <w:spacing w:val="6"/>
          <w:sz w:val="28"/>
          <w:szCs w:val="28"/>
        </w:rPr>
        <w:t xml:space="preserve"> </w:t>
      </w:r>
      <w:r>
        <w:rPr>
          <w:rFonts w:cs="Arial" w:ascii="Arial" w:hAnsi="Arial"/>
          <w:color w:val="000000"/>
          <w:spacing w:val="6"/>
          <w:sz w:val="28"/>
          <w:szCs w:val="28"/>
        </w:rPr>
        <w:t>центрам видов вооруженных сил и родов войск или направляются непосредственно в части. Ежегодно призывается до 125 тыс. человек. С 1953 г. действует система откупа от военной службы, чем широко пользуются зажиточные сирийцы (в конце 90-х годов ежегодное число «откупников» составило около 5 тыс. человек). В частности, гражданин Сирии, проживающий за границей более 15 лет, может откупиться от службы в армии за 15 тыс. долл., менее 10 лет – за 10 тыс. долл. Для сирийцев, проживающих в странах ССАГПЗ, сумма откупа составляет 5 тыс. долл. Отсрочку от прохождения военной службы на время учебы получают студенты высших учебных заведени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ительность срочной службы – 2,5 года. До достижения 40 лет военнообязанный состоит в запасе, после чего переводится в пассивный резерв, подлежащий мобилизации только во время войны, когда на службу призываются мужчины в возрасте от 17 до 50 лет.</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осле окончания срочной службы солдаты и сержанты, пройдя соответствующую подготовку, могут остаться на сверхсрочную службу. В этом случае они заключают контракт с министерством обороны сроком не менее, чем на пять лет, в последующем он может продлеваться до наступления 50-летнего возраста. Военнослужащие могут оформить контракт и сразу на предельный сро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Сирии действует разветвленная и неплохо отлаженная система военной подготовки в ВУЗах. В то же время Б.Асад отменил обязательную военную подготовку в средних школа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ержантский состав сирийской армии готовится в специальных школах. Часть сержантских должностей укомплектовывается за счет выпускников высших учебных заведений, которые после окончания учебы обязаны отслужить действительную военную службу.</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Для подготовки офицерских кадров в вооруженных силах имеются две военные академии: Высшая военная академия в Дамаске и Военно-техническая академия им. Х.Асада в Халебе, а также военные колледжи (училища): пехотный, танковый, полевой артиллерии, военно-воздушный, военно-морской, ПВО, связи, инженерно-технический, химический, артиллерийского вооружения, РЭБ, тыла, политический, военной полиции. Женщины-офицеры готовятся в женском колледж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На командные факультеты военных академий могут поступать офицеры со средним военным образованием не старше 32 лет, а на инженерные – военнослужащие и гражданская молодежь в возрасте до 25 лет. В военные колледжи на конкурсной основе принимаются военнослужащие и гражданская молодежь в возрасте от 18 до 23 лет, годные по состоянию здоровья и имеющие общее среднее образование. Срок обучения в колледжах – три года. Выпускникам присваивается первичное офицерское звание «лейтенант» и вручается диплом о среднем военном образован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тарейшим военно-учебным заведением страны является военный (пехотный) колледж в Хомсе, который основан в 1932 г. Подготовка офицеров ВВС осуществляется в авиационном колледже в Халебе (основан в 1951</w:t>
      </w:r>
      <w:r>
        <w:rPr>
          <w:rFonts w:cs="Arial" w:ascii="Arial" w:hAnsi="Arial"/>
          <w:spacing w:val="6"/>
          <w:sz w:val="28"/>
          <w:szCs w:val="28"/>
        </w:rPr>
        <w:t xml:space="preserve"> </w:t>
      </w:r>
      <w:r>
        <w:rPr>
          <w:rFonts w:cs="Arial" w:ascii="Arial" w:hAnsi="Arial"/>
          <w:color w:val="000000"/>
          <w:spacing w:val="6"/>
          <w:sz w:val="28"/>
          <w:szCs w:val="28"/>
        </w:rPr>
        <w:t>г.). В колледже имеются три факультета: летный, штурманский и технический. Военно-морской колледж в Латакии создан в 1962 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одолжается подготовка офицерских кадров различного профиля для ВС САР в российских военно-учебных заведен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При необходимости, в вооруженные силы в качестве офицеров на должности врачей, юристов, инженеров (в основном по редким техническим специальностям) призывают выпускников гражданских высших учебных заведений. В отличие от офицеров, закончивших военные колледжи и академии, они относятся к категории офицеров срочной служб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отдельных случаях за мужество и героизм, проявленные на поле боя или при исполнении служебных обязанностей в мирное время, офицерское звание может быть присвоено солдатам и сержантам. Такие военнослужащие относятся к категории «почетных офиц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рок службы офицерского состава в сирийских вооруженных силах составляет 25 лет, после чего они увольняются в запа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фицерский корпус сирийской армии на современном этапе представлен в основном выходцами из мелкобуржуазной среды. И хотя он относительно однороден по социально-классовому составу, далеко не является монолитным. Имеется отчетливо проявляющийся разрыв в социальном статусе и материальном положении между высшим (и, отчасти, старшим) командным составом и младшими офицерами. В целом же, сирийский офицерский корпус лоялен к нынешней власти в стране.</w:t>
      </w:r>
    </w:p>
    <w:p>
      <w:pPr>
        <w:pStyle w:val="Normal"/>
        <w:shd w:fill="FFFFFF" w:val="clear"/>
        <w:autoSpaceDE w:val="false"/>
        <w:spacing w:lineRule="auto" w:line="360" w:before="240" w:after="120"/>
        <w:jc w:val="center"/>
        <w:rPr>
          <w:rFonts w:ascii="Arial" w:hAnsi="Arial" w:cs="Arial"/>
          <w:b/>
          <w:b/>
          <w:spacing w:val="6"/>
          <w:sz w:val="28"/>
          <w:szCs w:val="28"/>
        </w:rPr>
      </w:pPr>
      <w:r>
        <w:rPr>
          <w:rFonts w:cs="Arial" w:ascii="Arial" w:hAnsi="Arial"/>
          <w:b/>
          <w:color w:val="000000"/>
          <w:spacing w:val="6"/>
          <w:sz w:val="28"/>
          <w:szCs w:val="28"/>
        </w:rPr>
        <w:t>10.4. Военно-техническое сотрудничество</w:t>
        <w:br/>
        <w:t>с зарубежными странами на современном этап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военные и военно-технические связи Сирии с зарубежными странами носят в целом ограниченный характер.</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 Белоруссией имеются договоренности по вопросам ремонта вооружения и военной техники. Поддерживаются военно-технические связи с Украиной. Украинские специалисты провели модернизацию части сирийских танков Т-55. Зарубежные СМИ сообщали о поставках в САР радаров типа «Кольчуга». На построенном Россией в Тартусе судоремонтном заводе работают украинские специалисты, хотя первоначально работали россияне: украинские работники обходятся дешевле. Развиваются связи по военной линии с Арменией.</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С Чехией в 2001 г. велись переговоры о модернизации учебных самолетов </w:t>
      </w:r>
      <w:r>
        <w:rPr>
          <w:rFonts w:cs="Arial" w:ascii="Arial" w:hAnsi="Arial"/>
          <w:color w:val="000000"/>
          <w:spacing w:val="6"/>
          <w:sz w:val="28"/>
          <w:szCs w:val="28"/>
          <w:lang w:val="en-US"/>
        </w:rPr>
        <w:t>L</w:t>
      </w:r>
      <w:r>
        <w:rPr>
          <w:rFonts w:cs="Arial" w:ascii="Arial" w:hAnsi="Arial"/>
          <w:color w:val="000000"/>
          <w:spacing w:val="6"/>
          <w:sz w:val="28"/>
          <w:szCs w:val="28"/>
        </w:rPr>
        <w:t>-39</w:t>
      </w:r>
      <w:r>
        <w:rPr>
          <w:rFonts w:cs="Arial" w:ascii="Arial" w:hAnsi="Arial"/>
          <w:color w:val="000000"/>
          <w:spacing w:val="6"/>
          <w:sz w:val="28"/>
          <w:szCs w:val="28"/>
          <w:lang w:val="en-US"/>
        </w:rPr>
        <w:t>ZA</w:t>
      </w:r>
      <w:r>
        <w:rPr>
          <w:rFonts w:cs="Arial" w:ascii="Arial" w:hAnsi="Arial"/>
          <w:color w:val="000000"/>
          <w:spacing w:val="6"/>
          <w:sz w:val="28"/>
          <w:szCs w:val="28"/>
        </w:rPr>
        <w:t>/</w:t>
      </w:r>
      <w:r>
        <w:rPr>
          <w:rFonts w:cs="Arial" w:ascii="Arial" w:hAnsi="Arial"/>
          <w:color w:val="000000"/>
          <w:spacing w:val="6"/>
          <w:sz w:val="28"/>
          <w:szCs w:val="28"/>
          <w:lang w:val="en-US"/>
        </w:rPr>
        <w:t>ZO</w:t>
      </w:r>
      <w:r>
        <w:rPr>
          <w:rFonts w:cs="Arial" w:ascii="Arial" w:hAnsi="Arial"/>
          <w:color w:val="000000"/>
          <w:spacing w:val="6"/>
          <w:sz w:val="28"/>
          <w:szCs w:val="28"/>
        </w:rPr>
        <w:t>, но под давлением своих натовских союзников Прага не пошла на подписание контракта. Аналогичная история произошла и с попыткой Болгарии в 2001 г. продать Сирии танковые двигатели и оборудова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вязи по военной линии поддерживаются с Китаем и Северной Кореей. В основном это оказание помощи в развитии военного производства и строительстве военных объек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Активно развиваются военные связи между Сирией и Ираном. 27 февраля 2004 г. стороны подписали меморандум по вопросам военно-технического сотрудничества сроком на пять лет. Документ предусматривает развитие сотрудничества в различных областях военного дела, в частности, в военной электронике и подготовке военных кадров. Для контроля за ходом выполнения этого меморандума предусматривается создание совместного комитета по вопросам военного сотрудничества. Его заседания будут проходить ежегодно поочередно в Тегеране и Дамаске. Иран обещал Сирии помощь в развитии ракетного производства и артиллерийской промышленност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ША выражают серьезную обеспокоенность тем, что Иран, являясь основным спонсором сирийской программы создания ракетного вооружения, передает имеющийся у него опыт и технологии в таких областях, как разработка твердотопливных двигателей и систем управления ракетным оружи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ое руководство продолжает прилагать усилия по расширению военно-технических связей с Россией. Ведь до 90% оружия сирийской армии – советского и российского производства. Сирия высказывает пожелание осуществить в России (по данным иностранной печати) закупки следующих образцов вооружения: танки Т-90, истребители Су-27 и МиГ-29СМТ, ЗРС С-300ПМУ, ЗРК ближнего действия «Бук» М-1 и «Тор» М-1, а также провести комплексную модернизацию танков Т-55 и Т-72, истребителей МиГ-21 и МиГ-23, приобрести право лицензионного производства некоторых видов оруж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настоящее время основными направлениями российско-сирийского военно-технического сотрудничества являют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мандирование в Сирию российских военных советников и специал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подготовке кадров для ВС;</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в создании в Сирии объектов военного назначени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емонт сирийского вооружения и военной техники на российских предприятиях;</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рганизация лицензионного производства вооружения и военной техник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переговоров министра обороны РФ маршала И.Сергеева в Дамаске в ноябре 1998 г. была достигнута договоренность о поставке в Сирию до 30 самолетов типа Су-30, танков Т-80, ЗРС на базе С-300, о проведении модернизации самолетов МиГ-21, МиГ-23, Су-24, танков Т-72. Общая сумма поставок и услуг должна была составить два миллиарда долларов. В феврале 2000 г. в ходе визита тогдашнего начальника Главного управления международных военных связей МО РФ генерал-полковника Л.Ивашова сирийская сторона заявила о том, что может выделить до 400 млн. долл. на модернизацию истребителей МиГ-21, МиГ-23 и МиГ-2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ходе визита министра обороны М.Тласа в РФ в мае 2001 г. сирийской стороной было заявлено о желании модернизировать ЗРК С-200,</w:t>
      </w:r>
      <w:r>
        <w:rPr>
          <w:rFonts w:cs="Arial" w:ascii="Arial" w:hAnsi="Arial"/>
          <w:spacing w:val="6"/>
          <w:sz w:val="28"/>
          <w:szCs w:val="28"/>
        </w:rPr>
        <w:t xml:space="preserve"> </w:t>
      </w:r>
      <w:r>
        <w:rPr>
          <w:rFonts w:cs="Arial" w:ascii="Arial" w:hAnsi="Arial"/>
          <w:color w:val="000000"/>
          <w:spacing w:val="6"/>
          <w:sz w:val="28"/>
          <w:szCs w:val="28"/>
        </w:rPr>
        <w:t>танки Т-55 и Т-72, БМП-1, истребители МиГ-25 и Миг-29. САР проявила интерес к закупке 30 многоцелевых истребителей типа Су-30, истребителей ПВО МиГ-31, боевых вертолетов Ка-52, ЗРС С-300 ПМУ-1, ЗРК «Бук» М-1, «Тор» М-1, ракетных катеров пр. 12418 и 12421 «Молния», оперативно-тактического ракетного комплекса «Искандер-Э». Сирийцы готовы направлять ежегодно на учебу в РФ до 100 курсантов и офице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днако все эти договоренности, планы и намерения до настоящего времени остаются нереализованным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ется договоренность о ремонте в России истребителей МиГ-29. В марте 2004 г. сообщалось о намерении Сормовского завода организовать совместное производство по сборке бронированных автомобилей «Рида» в Хомс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порту Тартус с 1988 г. расположена ПМТО российских ВМС (плавмастерская из состава Черноморского флота России и береговые объекты), причем сирийская сторона не взимает плату за стоянку российских кораблей. В настоящее время это единственный объект передового базирования российского флота в Средиземном море. По информации иностранных источников, в вооруженных силах САР в 2003 г. работало до 150 российских советников и специалист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Имеется ряд обстоятельств, которые затрудняют или прямо препятствуют развитию двусторонних военных отношений. К ним можно отнести упоминающуюся ранее несогласованность на государственном уровне подходов сторон к урегулированию проблемы сирийской задолженности, хотя в декабре 1996 г. в Москве были согласованы условия расчетов за поставку специмущества и оказание технического содействия. Сирия же нашла источники ограниченного финансирования в Саудовской Аравии и Иране. Сообщалось о разработке комплексной долгосрочной программы военно-технического сотрудничества между РФ и САР на 2005–2010 гг.</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начительное негативное воздействие на российско-сирийские военные связи оказывает давление со стороны США и Израиля, выступающих против российских поставок оружия в Сирию. Так, в 1999 г. американцы ввели санкции против Тульского КБ приборостроения, Климовского НИИ точного машиностроения и Вольского механического завод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цы выражают недовольство развитие военных связей между Россией и Израилем, в частности, запуском с российского космодрома в 2000 г. ИСЗ «Эрос-</w:t>
      </w:r>
      <w:r>
        <w:rPr>
          <w:rFonts w:cs="Arial" w:ascii="Arial" w:hAnsi="Arial"/>
          <w:color w:val="000000"/>
          <w:spacing w:val="6"/>
          <w:sz w:val="28"/>
          <w:szCs w:val="28"/>
          <w:lang w:val="fr-FR"/>
        </w:rPr>
        <w:t>A</w:t>
      </w:r>
      <w:r>
        <w:rPr>
          <w:rFonts w:cs="Arial" w:ascii="Arial" w:hAnsi="Arial"/>
          <w:color w:val="000000"/>
          <w:spacing w:val="6"/>
          <w:sz w:val="28"/>
          <w:szCs w:val="28"/>
        </w:rPr>
        <w:t>1» и возможным запуском еще нескольких спутников. В ответ Москва в ходе визита М.Тласа в Россию в 2001 г. предложила переоборудовать 3–5 самолетов МиГ-25РЭ в вариант высотного разведчика, что позволило бы сирийцам безопасно вести воздушную разведку Израиля. Сирийский министр согласился с этим предложением.</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Есть основания полагать, что Башар Асад не будет столь жестко ориентирован на военно-политическое сотрудничество с Россией, как это делал его отец. Вместе с тем, если не произойдет резкого политического отхода от наследия Х.Асада, то в силу объективных причин на ближайшие 10–15 лет Сирия останется клиентом российского ВП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перспектив заметного расширения военно-технического сотрудничества с зарубежными странами, и в первую очередь, увеличения поставок современных видов вооружений, у Сирии не имеется.</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ЗАКЛЮЧЕНИЕ</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За годы правления ПАСВ военная политика и военное строительство в Сирии прошли сложный и трудный путь от увлечений теориями «народной войны» до осознания необходимости создания полноценной современной военной организации государства и практической реализации этой задач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Опыт развития военного дела в Сирии во второй половине ХХ-го –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го в. ярко и наглядно демонстрирует прямую зависимость вопросов строительства вооруженных сил от общего уровня развития страны, а также дает поучительный пример того, что небольшое государство со слаборазвитой экономикой, низким научным, техническим, культурным и образовательным уровнем не в состоянии самостоятельно, без разносторонней, масштабной, а, главное, постоянной помощи извне решать задачи создания полноценных вооруженных сил, имеющих высокую боеспособность, </w:t>
      </w:r>
      <w:r>
        <w:rPr>
          <w:rFonts w:cs="Arial" w:ascii="Arial" w:hAnsi="Arial"/>
          <w:iCs/>
          <w:color w:val="000000"/>
          <w:spacing w:val="6"/>
          <w:sz w:val="28"/>
          <w:szCs w:val="28"/>
        </w:rPr>
        <w:t xml:space="preserve">современную </w:t>
      </w:r>
      <w:r>
        <w:rPr>
          <w:rFonts w:cs="Arial" w:ascii="Arial" w:hAnsi="Arial"/>
          <w:color w:val="000000"/>
          <w:spacing w:val="6"/>
          <w:sz w:val="28"/>
          <w:szCs w:val="28"/>
        </w:rPr>
        <w:t>техническую оснащенность, хороший уровень подготовки военных кадр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Сирийский пример также отчетливо демонстрирует то, что политическое и военное руководство страны в вопросах военного строительства должно объективно оценивать ее реальные внутренние и внешние возможности, правильно соизмерять эти возможности с целями и задачами внешней и военной политики, ставить перед собой практически достижимые цели, гибко реагировать на изменения в мировой и региональной политике, решительно отказываться от мешающих делу идеологических догм и политических стереотипо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ирийской ПАСВ в качестве основного источника внешней военной помощи выбрало Советский Союз. Выбор этот не был случаен. Еще до прихода баасистов к власти Сирия на протяжении нескольких лет плодотворно сотрудничала с нашей страной по военной линии, и к 1963 г. ее ВС в значительной степени были оснащены советским оружием, а в стране работали советские военные специалисты.</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Безусловно, очень важное значение здесь имел такой политический фактор, как радикальный антиимпериалистический и антиизраильский курс внешней политики ПАСВ, что исключало тесное, полноценное военное сотрудничество с Западом, который с настороженностью, а порой с явной враждебностью относился к сирийским баасистам. Сыграл свою роль, причем тоже важную, «социалистический выбор» Дамаска, нашедший самый положительный отклик в Москв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результате, благодаря масштабной и разносторонней помощи Советского Союза, в Сирии была создана современная военная организация. Содействие СССР сыграло важнейшую роль в техническом оснащении вооруженных сил САР, в деле подготовки национальных военных кадров. За основу национального военного искусства были взяты советские образцы. Наша страна трижды – в 1967, 1973 и 1982 гг. оперативно восстанавливала потери, понесенные сирийцами в войнах с Израилем.</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Руководство САР в начале 80-х годов взяло курс на достижение «стратегического паритета» с Израилем. Однако он не имел реальных перспектив – страна по основным показателям развития не была готова к такому «соревнованию», да и слишком велика была разница в уровнях развития двух государств, что в Дамаске, хотя и видели, но не желали в полной мере учитывать.</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о второй половине 80-х годов сирийские вооруженные силы достигли пика своего развития. У сирийцев имелись планы их дальнейшего совершенствования и укрепления, однако распад СССР и крушение социалистического лагеря оставили их на бумаге. Негативно на военном строительстве отразились и серьезные экономические трудности, имевшие место в САР в тот период. Причем, одной из главных причин этих трудностей как раз и стали непосильно большие для страны расходы на военные нужд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тношения Сирии с новой Россией не получили должного развития, а поиск других источников военной помощи не дал, да и не мог дать, желаемых результатов. В новой международной и региональной обстановке руководство САР решает принять в качестве основы военного строительства концепцию «оборонительной достаточности». Это решение было вынужденным, но другого выхода у Сирии просто не было.</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Фактически с начала 90-х годов по настоящее время военное строительство в Сирии находятся в состоянии хронического застоя. Национальные вооруженные силы переживают нелучшие времена: стареет и изнашивается оружие и военная техника, из-за финансовых трудностей и необходимости экономить ресурсы техники сократилось число тактических учений и других учебно-боевых мероприятий. Отсутствие полноценной иностранной помощи и возможностей для крупных закупок современной боевой техники не позволяет осуществлять в желаемых объемах и качестве модернизацию и перевооружение ВС.</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Сирийская армия в своем нынешнем состоянии слабо адаптирована к новым веяниям в развитии военного дела и военного искусства, к новейшим технологиям и оружию. Ее командование видит пути развития и совершенствования военной организации государства преимущественно в рамках стереотипов прошлых лет, не пытается активно искать нестандартные решения вывода военного строительства из состояния стагнации. В результате, сегодняшняя сирийская армия во многом напоминает вооруженные силы садда-мовского Ирака перед войной 2003 г. – крупная по численности, но имеющая на вооружении технику 70–80-х годов минувшего века и в значительной степени придерживающаяся устаревших канонов ведения войны.</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 целом, на обозримую перспективу радикальные перемены в деле военного строительства в Сирии не просматриваются. Альтернативного бывшему СССР источника военной помощи нет, а в силу причин политического и финансового порядка сирийцы не смогут найти других надежных партнеров в сфере военно-технического сотрудничества. Поэтому в сложившихся условиях руководство страны вряд ли сможет сделать для армии нечто большее, чем отдельные косметические изменения. В первую очередь, это относится к мерам по улучшения технического оснащения ВС, а, следовательно, и к общему повышению их боеспособности и боеготовности. Таким образом, отставание сирийской армии от израильской продолжит увеличиваться, и данная тенденция будет усиливаться.</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Очевидная слабость национальных военных возможностей, отсутствие реальных союзников и надежных внешнеполитических партнеров неизбежно ведут к ухудшению внешнеполитических позиций Сирии. Дамаск, желает он того или нет, будет вынужден в интересах сохранения существующего в стране режима под давлением более сильных государств идти на уступки политического характера. Это мы уже сегодня наблюдаем в сирийско-американских отношениях, когда руководство САР всячески стремится не допустить их дальнейшего ухудшения, а тем более довести дело до прямой силовой конфронтации.</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Вместе с тем, сирийцы будут стараться действовать гибко, отстаивать, по мере возможности, свои позиции, укреплять положение САР в регионе. Очевидно, что многое здесь будет зависеть от расстановки сил в руководстве страны, от того, насколько внешнеполитический курс Сирии вступит в противоречие с ведущими тенденциями эволюции правящего режима. Несомненно, что важное значение будет иметь умение сирийских лидеров лавировать на сложных перекрестках ближневосточной и мировой политики.</w:t>
      </w:r>
      <w:r>
        <w:rPr>
          <w:rFonts w:cs="Arial" w:ascii="Arial" w:hAnsi="Arial"/>
          <w:spacing w:val="6"/>
          <w:sz w:val="28"/>
          <w:szCs w:val="28"/>
        </w:rPr>
        <w:t xml:space="preserve"> </w:t>
      </w:r>
      <w:r>
        <w:br w:type="page"/>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
          <w:bCs/>
          <w:color w:val="000000"/>
          <w:spacing w:val="6"/>
          <w:sz w:val="28"/>
          <w:szCs w:val="28"/>
        </w:rPr>
        <w:t>Литератур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 Азия: роль ключевых стран в международных отношениях в 1990-е годы. – М.,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 Ахмедов В.М. Армия и политика в современной Сирии. //Армия и власть на Ближнем Востоке. – М.: Институт изучения Израиля и Ближнего Востока (ИИИБВ),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 Ахмедов В.М. Ливанская «Хезболла» как «центр силы» на Ближнем Востоке. //Исламизм и экстремизм на Ближнем Востоке. – М.: ИИИБВ, Академия геополитики и безопасности,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 Ахмедов В.М. Сирия на рубеже столетий. Власть и политика. – М.: ИИИБВ,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 Бабич В. И. Авиация в локальных войнах. М., Воениздат,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 Багдасаров С.Б., Чавушьян А.Н. Военный и военно-экономический потенциал стран Ближнего и Среднего Востока (информационно-аналитический справочник). – М.: Институт востоковедения РАН, 199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 Ближневосточный конфликт: из документов Архива внешней политики РФ, 1947–1967, в 2-х томах. Т. 2: 1957–1967 /Отв. Ред. В.В. Наумкин – М.: МФД,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8. Васильев А. Россия на Ближнем Востоке: от мессианства к прагматизму. – М.: «Наука», Издательская фирма «Восточная литература», 199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9. Волгин О.И. Дамасский булат. Сирия: 25 лет по пути революции. – М: «Международные отношения»,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0. Гриневский О.А. Сценарий для третьей мировой войны. Как Израиль чуть не стал ее причиной. – М.: ОЛМА-ПРЕСС Образование,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1. Дружба и сотрудничество во имя справедливого мира. Визит Хафеза Асада в Советский Союз 8–10 октября 1980 года: Документы и материалы. – М.: Политиздат, 198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2. Жданов Н.В. Исламская концепция миропорядка. – М.: «Международные отношения», 200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13. Жирохов М.В. Крылья возмездия. Краткая история ВВС Израиля. М.: </w:t>
      </w:r>
      <w:r>
        <w:rPr>
          <w:rFonts w:cs="Arial" w:ascii="Arial" w:hAnsi="Arial"/>
          <w:color w:val="000000"/>
          <w:spacing w:val="6"/>
          <w:sz w:val="28"/>
          <w:szCs w:val="28"/>
          <w:lang w:val="en-US"/>
        </w:rPr>
        <w:t>ACT</w:t>
      </w:r>
      <w:r>
        <w:rPr>
          <w:rFonts w:cs="Arial" w:ascii="Arial" w:hAnsi="Arial"/>
          <w:color w:val="000000"/>
          <w:spacing w:val="6"/>
          <w:sz w:val="28"/>
          <w:szCs w:val="28"/>
        </w:rPr>
        <w:t>, Минск: Харвест,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4. Кузык Б.Н, Новичков Н.Н., Шварев В.Ю., Кенжетаев М.Ж., Шмаков А.И. Россия на мировом рынке оружия. Анализ и перспективы. – М.: «Военный парад»,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5. Локальные войны. История и современность (под редакцией генерала армии Шаврова И.Е.). – М.: Воениздат, 198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16. Международные отношения на Ближнем и Среднем Востоке и политика России на рубеж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 М. : Издательство «Немыкин &amp; Шуле??? Ко»,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7. Мир глазами президента Сирии Хафеза Асада. – М.: Институт востоковедения РАН,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8. Мирский Г.И. «Третий мир»: общество, власть, армия. – М.: Наука,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19. Новейшая история арабских стран Азии. 1917–1985. – М.: Наука, 198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0. Новиков И. А. Оружие массового поражения на Ближнем Востоке. – М.: Информационно-аналитический центр «Акцент», ИИИБВ, 2004.</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1. Проблемы безопасности в Азии. – М.: ЗАО ИИЦ «Европеум-пресрс»,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2. Региональные конфликты в Азии и Северной Африке. – М.: 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23. Россия (СССР) в локальных войнах и военных конфликтах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под редакцией В.А.Золотарева). – М.: Кучково поле; Полиграфресурсы, 2000.</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4. Россия на Ближнем Востоке: цели, задачи, возможности. Материалы конференции. – М.: ИИИБВ, 2001.</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25. Сатановский Е.Я. Израиль в современной мировой политике: вероятные стратегические противники и стратегические партнеры. – М.: ИИИБВ,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6. Саутов В.Н. Алавиты у власти: тенденция внутренней эволюции и практика действий. //Ближний Восток и современность. Выпуск 12. – М.: ИИБВ, 200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7. Сирия. Справочник. – М.: Наука. Издательство восточной литературы, 199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28. СССР и ближневосточное урегулирование. 1967–1986. Документы и материалы. М., 198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29. Танковые войска Израиля в ближневосточных конфликтах. Ч. 1,2. – Рига: </w:t>
      </w:r>
      <w:r>
        <w:rPr>
          <w:rFonts w:cs="Arial" w:ascii="Arial" w:hAnsi="Arial"/>
          <w:color w:val="000000"/>
          <w:spacing w:val="6"/>
          <w:sz w:val="28"/>
          <w:szCs w:val="28"/>
          <w:lang w:val="tr-TR"/>
        </w:rPr>
        <w:t xml:space="preserve">TORNADO, </w:t>
      </w:r>
      <w:r>
        <w:rPr>
          <w:rFonts w:cs="Arial" w:ascii="Arial" w:hAnsi="Arial"/>
          <w:color w:val="000000"/>
          <w:spacing w:val="6"/>
          <w:sz w:val="28"/>
          <w:szCs w:val="28"/>
        </w:rPr>
        <w:t>199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0. Хазанов А.М., Гомаа Хамзи. Политика СССР в «третьем мире» (Азия и Африка) в годы «холодной войны». – М.: 1997.</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1. Халед ибн Султан. Воин пустыни. Личный взгляд на войну в Заливе командующего объединенными вооруженными силами. – М.: «Дар аль-Кэмин», 199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2. Хамзин К.3. Водные ресурсы бассейна реки Иордан и арабо-израильский конфликт. – М.: ИИИБВ, 199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3. Хусейн бен Талал. Моя профессия – король. – М: Издательство «Знак», 199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4. Черноморский флот России (исторический очерк) /под редакцией адмирала В. П. Комоедова. – Симферополь: «Таврия», 2002.</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 xml:space="preserve">35. Черчилль </w:t>
      </w:r>
      <w:r>
        <w:rPr>
          <w:rFonts w:cs="Arial" w:ascii="Arial" w:hAnsi="Arial"/>
          <w:color w:val="000000"/>
          <w:spacing w:val="6"/>
          <w:sz w:val="28"/>
          <w:szCs w:val="28"/>
          <w:lang w:val="tr-TR"/>
        </w:rPr>
        <w:t xml:space="preserve">P </w:t>
      </w:r>
      <w:r>
        <w:rPr>
          <w:rFonts w:cs="Arial" w:ascii="Arial" w:hAnsi="Arial"/>
          <w:color w:val="000000"/>
          <w:spacing w:val="6"/>
          <w:sz w:val="28"/>
          <w:szCs w:val="28"/>
        </w:rPr>
        <w:t>и У. Шестидневная война. – Иерусалим, Библиотека Алия, 1969.</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36. Яншин Г. П. Эту жизнь не перепишешь заново. – М.: МОФ «Победа – 1945 год», 199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 xml:space="preserve">37. Anthony H. Cordesman. If </w:t>
      </w:r>
      <w:r>
        <w:rPr>
          <w:rFonts w:cs="Arial" w:ascii="Arial" w:hAnsi="Arial"/>
          <w:color w:val="000000"/>
          <w:spacing w:val="6"/>
          <w:sz w:val="28"/>
          <w:szCs w:val="28"/>
          <w:lang w:val="tr-TR"/>
        </w:rPr>
        <w:t>it</w:t>
      </w:r>
      <w:r>
        <w:rPr>
          <w:rFonts w:cs="Arial" w:ascii="Arial" w:hAnsi="Arial"/>
          <w:color w:val="000000"/>
          <w:spacing w:val="6"/>
          <w:sz w:val="28"/>
          <w:szCs w:val="28"/>
          <w:lang w:val="en-US"/>
        </w:rPr>
        <w:t>’</w:t>
      </w:r>
      <w:r>
        <w:rPr>
          <w:rFonts w:cs="Arial" w:ascii="Arial" w:hAnsi="Arial"/>
          <w:color w:val="000000"/>
          <w:spacing w:val="6"/>
          <w:sz w:val="28"/>
          <w:szCs w:val="28"/>
          <w:lang w:val="tr-TR"/>
        </w:rPr>
        <w:t xml:space="preserve">s </w:t>
      </w:r>
      <w:r>
        <w:rPr>
          <w:rFonts w:cs="Arial" w:ascii="Arial" w:hAnsi="Arial"/>
          <w:color w:val="000000"/>
          <w:spacing w:val="6"/>
          <w:sz w:val="28"/>
          <w:szCs w:val="28"/>
          <w:lang w:val="en-US"/>
        </w:rPr>
        <w:t>Syria: Syrian military forces and capabilities. – Washington, 2003.</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38. Anthony H. Cordesman. Lessons of Post Cold War Conflict: Middle Eastern Lessons and Perspectives. Working Paper for the NIC Global Trends 2020 Project on the Changing Nature of Warfare.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39. Anthony H. Cordesman. The military balance and arms sales in the</w:t>
      </w:r>
      <w:r>
        <w:rPr>
          <w:rFonts w:cs="Arial" w:ascii="Arial" w:hAnsi="Arial"/>
          <w:spacing w:val="6"/>
          <w:sz w:val="28"/>
          <w:szCs w:val="28"/>
          <w:lang w:val="en-US"/>
        </w:rPr>
        <w:t xml:space="preserve"> </w:t>
      </w:r>
      <w:r>
        <w:rPr>
          <w:rFonts w:cs="Arial" w:ascii="Arial" w:hAnsi="Arial"/>
          <w:color w:val="000000"/>
          <w:spacing w:val="6"/>
          <w:sz w:val="28"/>
          <w:szCs w:val="28"/>
          <w:lang w:val="en-US"/>
        </w:rPr>
        <w:t>Arab-Israeli confrontation states: 1990–1996. – Washington, 1998.</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0. Anthony H. Cordesman. The military balance in the Middle East. The Arab-Israeli Balance. –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1. Anthony H. Cordesman. The Proliferation of Weapons of Mass Destruction in the Middle East. – Washington, 2004.</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2. Arms Trade Register. – London, 1975.</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3. Goodman H., Selth Cams W. The future battlefield and the Arab-Israeli conflict. – New Brunswick – London, 1990.</w:t>
      </w:r>
    </w:p>
    <w:p>
      <w:pPr>
        <w:pStyle w:val="Normal"/>
        <w:shd w:fill="FFFFFF" w:val="clear"/>
        <w:autoSpaceDE w:val="false"/>
        <w:spacing w:lineRule="auto" w:line="360"/>
        <w:ind w:firstLine="709"/>
        <w:jc w:val="both"/>
        <w:rPr/>
      </w:pPr>
      <w:r>
        <w:rPr>
          <w:rFonts w:cs="Arial" w:ascii="Arial" w:hAnsi="Arial"/>
          <w:color w:val="000000"/>
          <w:spacing w:val="6"/>
          <w:sz w:val="28"/>
          <w:szCs w:val="28"/>
          <w:lang w:val="en-US"/>
        </w:rPr>
        <w:t xml:space="preserve">44. Middle East Military Balance. </w:t>
      </w:r>
      <w:hyperlink r:id="rId2">
        <w:r>
          <w:rPr>
            <w:rStyle w:val="InternetLink"/>
            <w:rFonts w:cs="Arial" w:ascii="Arial" w:hAnsi="Arial"/>
            <w:color w:val="000000"/>
            <w:spacing w:val="6"/>
            <w:sz w:val="28"/>
            <w:szCs w:val="28"/>
            <w:lang w:val="en-US"/>
          </w:rPr>
          <w:t>http://www.tan.ac.il</w:t>
        </w:r>
      </w:hyperlink>
      <w:r>
        <w:rPr>
          <w:rFonts w:cs="Arial" w:ascii="Arial" w:hAnsi="Arial"/>
          <w:color w:val="000000"/>
          <w:spacing w:val="6"/>
          <w:sz w:val="28"/>
          <w:szCs w:val="28"/>
          <w:lang w:val="en-US"/>
        </w:rPr>
        <w:t xml:space="preserve"> /jiss/balance/index.htrnl</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5. Syria, a country study. – Washington, 1987.</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6. The Military Balance. London (</w:t>
      </w:r>
      <w:r>
        <w:rPr>
          <w:rFonts w:cs="Arial" w:ascii="Arial" w:hAnsi="Arial"/>
          <w:color w:val="000000"/>
          <w:spacing w:val="6"/>
          <w:sz w:val="28"/>
          <w:szCs w:val="28"/>
        </w:rPr>
        <w:t>издания</w:t>
      </w:r>
      <w:r>
        <w:rPr>
          <w:rFonts w:cs="Arial" w:ascii="Arial" w:hAnsi="Arial"/>
          <w:color w:val="000000"/>
          <w:spacing w:val="6"/>
          <w:sz w:val="28"/>
          <w:szCs w:val="28"/>
          <w:lang w:val="en-US"/>
        </w:rPr>
        <w:t xml:space="preserve"> </w:t>
      </w:r>
      <w:r>
        <w:rPr>
          <w:rFonts w:cs="Arial" w:ascii="Arial" w:hAnsi="Arial"/>
          <w:color w:val="000000"/>
          <w:spacing w:val="6"/>
          <w:sz w:val="28"/>
          <w:szCs w:val="28"/>
        </w:rPr>
        <w:t>разных</w:t>
      </w:r>
      <w:r>
        <w:rPr>
          <w:rFonts w:cs="Arial" w:ascii="Arial" w:hAnsi="Arial"/>
          <w:color w:val="000000"/>
          <w:spacing w:val="6"/>
          <w:sz w:val="28"/>
          <w:szCs w:val="28"/>
          <w:lang w:val="en-US"/>
        </w:rPr>
        <w:t xml:space="preserve"> </w:t>
      </w:r>
      <w:r>
        <w:rPr>
          <w:rFonts w:cs="Arial" w:ascii="Arial" w:hAnsi="Arial"/>
          <w:color w:val="000000"/>
          <w:spacing w:val="6"/>
          <w:sz w:val="28"/>
          <w:szCs w:val="28"/>
        </w:rPr>
        <w:t>лет</w:t>
      </w:r>
      <w:r>
        <w:rPr>
          <w:rFonts w:cs="Arial" w:ascii="Arial" w:hAnsi="Arial"/>
          <w:color w:val="000000"/>
          <w:spacing w:val="6"/>
          <w:sz w:val="28"/>
          <w:szCs w:val="28"/>
          <w:lang w:val="en-US"/>
        </w:rPr>
        <w:t>).</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47. Ze'ev Schiiff. Peace with security: Israel's minimal requirements in negotiations with Syria. Policy paper number 34. Washington, 1993.</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8. Аль-Хайсум аль-Айюби. Дирасат аскарийя фи харб тишрин (Военные уроки Октябрьской войны). – Бейрут: «Дар аль-Хакыка», 197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49. Баад аль-мунталякат ан-назарийя алляти икаруха аль-му'атамар ас-садис аль-каумий, 1963 (Некоторые теоретические установки, утвержденные шестым национальным съездом в 1963 г.). – Дамаск: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0. Даур аль-джейш аль-иракый фи харб тишрин, 1973 (Роль иракской армии в Октябрьской войне 1973 г.). – Бейрут: 1975.</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1. «Ад-Дустур» (устав ПАСВ). – Дамаск: 1976.</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2. Маджмуат хутуб аль-фарик аль-ауваль аль-каид Хафиз аль-Асад (аль китаб аль-ауваль) – Сборник речей армейского генерала – руководителя Хафеза Асада (книга первая). – Дамаск: 1971.</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3. Мустафа Тлас. Харб аль-ысабат. (Партизанская война). – Дамаск: 1968.</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4. «Авиация и время», Киев.</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5. «Азия и Африка сегодня»,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6. «Арсенал»,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7. «Военно-исторический журнал», Москва.</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58. «Военно-техническое сотрудничество»,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59. «Воздушно-космическая оборон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0. «За рубежом»,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1. «Известия»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2. ИТАР-ТАСС, «Компас»,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3. «Международная жизнь»,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4. «Морской сборник»,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5. «Независимая газет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6. «Независимое военное обозрение»,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7. «Правда», Москва.</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68. «Пульс планеты». Ежедневный бюллетень информации ИТАР-ТАСС, Москва.</w:t>
      </w:r>
    </w:p>
    <w:p>
      <w:pPr>
        <w:pStyle w:val="Normal"/>
        <w:shd w:fill="FFFFFF" w:val="clear"/>
        <w:autoSpaceDE w:val="false"/>
        <w:spacing w:lineRule="auto" w:line="360"/>
        <w:ind w:firstLine="709"/>
        <w:jc w:val="both"/>
        <w:rPr>
          <w:rFonts w:ascii="Arial" w:hAnsi="Arial" w:cs="Arial"/>
          <w:spacing w:val="6"/>
          <w:sz w:val="28"/>
          <w:szCs w:val="28"/>
          <w:lang w:val="en-US"/>
        </w:rPr>
      </w:pPr>
      <w:r>
        <w:rPr>
          <w:rFonts w:cs="Arial" w:ascii="Arial" w:hAnsi="Arial"/>
          <w:color w:val="000000"/>
          <w:spacing w:val="6"/>
          <w:sz w:val="28"/>
          <w:szCs w:val="28"/>
          <w:lang w:val="en-US"/>
        </w:rPr>
        <w:t>69. «Jane's Defence Weekly», London.</w:t>
      </w:r>
    </w:p>
    <w:p>
      <w:pPr>
        <w:pStyle w:val="Normal"/>
        <w:shd w:fill="FFFFFF" w:val="clear"/>
        <w:autoSpaceDE w:val="false"/>
        <w:spacing w:lineRule="auto" w:line="360"/>
        <w:ind w:firstLine="709"/>
        <w:jc w:val="both"/>
        <w:rPr>
          <w:rFonts w:ascii="Arial" w:hAnsi="Arial" w:cs="Arial"/>
          <w:color w:val="000000"/>
          <w:spacing w:val="6"/>
          <w:sz w:val="28"/>
          <w:szCs w:val="28"/>
          <w:lang w:val="en-US"/>
        </w:rPr>
      </w:pPr>
      <w:r>
        <w:rPr>
          <w:rFonts w:cs="Arial" w:ascii="Arial" w:hAnsi="Arial"/>
          <w:color w:val="000000"/>
          <w:spacing w:val="6"/>
          <w:sz w:val="28"/>
          <w:szCs w:val="28"/>
          <w:lang w:val="en-US"/>
        </w:rPr>
        <w:t>70. «</w:t>
      </w:r>
      <w:r>
        <w:rPr>
          <w:rFonts w:cs="Arial" w:ascii="Arial" w:hAnsi="Arial"/>
          <w:color w:val="000000"/>
          <w:spacing w:val="6"/>
          <w:sz w:val="28"/>
          <w:szCs w:val="28"/>
        </w:rPr>
        <w:t>Аль</w:t>
      </w:r>
      <w:r>
        <w:rPr>
          <w:rFonts w:cs="Arial" w:ascii="Arial" w:hAnsi="Arial"/>
          <w:color w:val="000000"/>
          <w:spacing w:val="6"/>
          <w:sz w:val="28"/>
          <w:szCs w:val="28"/>
          <w:lang w:val="en-US"/>
        </w:rPr>
        <w:t>-</w:t>
      </w:r>
      <w:r>
        <w:rPr>
          <w:rFonts w:cs="Arial" w:ascii="Arial" w:hAnsi="Arial"/>
          <w:color w:val="000000"/>
          <w:spacing w:val="6"/>
          <w:sz w:val="28"/>
          <w:szCs w:val="28"/>
        </w:rPr>
        <w:t>Баас</w:t>
      </w:r>
      <w:r>
        <w:rPr>
          <w:rFonts w:cs="Arial" w:ascii="Arial" w:hAnsi="Arial"/>
          <w:color w:val="000000"/>
          <w:spacing w:val="6"/>
          <w:sz w:val="28"/>
          <w:szCs w:val="28"/>
          <w:lang w:val="en-US"/>
        </w:rPr>
        <w:t xml:space="preserve">», </w:t>
      </w:r>
      <w:r>
        <w:rPr>
          <w:rFonts w:cs="Arial" w:ascii="Arial" w:hAnsi="Arial"/>
          <w:color w:val="000000"/>
          <w:spacing w:val="6"/>
          <w:sz w:val="28"/>
          <w:szCs w:val="28"/>
        </w:rPr>
        <w:t>Дамаск</w:t>
      </w:r>
      <w:r>
        <w:rPr>
          <w:rFonts w:cs="Arial" w:ascii="Arial" w:hAnsi="Arial"/>
          <w:color w:val="000000"/>
          <w:spacing w:val="6"/>
          <w:sz w:val="28"/>
          <w:szCs w:val="28"/>
          <w:lang w:val="en-US"/>
        </w:rPr>
        <w:t>.</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w:t>
      </w:r>
      <w:r>
        <w:rPr>
          <w:rFonts w:cs="Arial" w:ascii="Arial" w:hAnsi="Arial"/>
          <w:color w:val="000000"/>
          <w:spacing w:val="6"/>
          <w:sz w:val="28"/>
          <w:szCs w:val="28"/>
          <w:lang w:val="tr-TR"/>
        </w:rPr>
        <w:t>1</w:t>
      </w:r>
      <w:r>
        <w:rPr>
          <w:rFonts w:cs="Arial" w:ascii="Arial" w:hAnsi="Arial"/>
          <w:color w:val="000000"/>
          <w:spacing w:val="6"/>
          <w:sz w:val="28"/>
          <w:szCs w:val="28"/>
        </w:rPr>
        <w:t>. «Ас-Саура», Дамаск.</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color w:val="000000"/>
          <w:spacing w:val="6"/>
          <w:sz w:val="28"/>
          <w:szCs w:val="28"/>
        </w:rPr>
        <w:t>72. «Джейш аш-Шааб», Дамаск.</w:t>
      </w:r>
    </w:p>
    <w:p>
      <w:pPr>
        <w:pStyle w:val="Normal"/>
        <w:shd w:fill="FFFFFF" w:val="clear"/>
        <w:autoSpaceDE w:val="false"/>
        <w:spacing w:lineRule="auto" w:line="360"/>
        <w:ind w:firstLine="709"/>
        <w:jc w:val="both"/>
        <w:rPr>
          <w:rFonts w:ascii="Arial" w:hAnsi="Arial" w:cs="Arial"/>
          <w:color w:val="000000"/>
          <w:spacing w:val="6"/>
          <w:sz w:val="28"/>
          <w:szCs w:val="28"/>
        </w:rPr>
      </w:pPr>
      <w:r>
        <w:rPr>
          <w:rFonts w:cs="Arial" w:ascii="Arial" w:hAnsi="Arial"/>
          <w:color w:val="000000"/>
          <w:spacing w:val="6"/>
          <w:sz w:val="28"/>
          <w:szCs w:val="28"/>
        </w:rPr>
        <w:t>73. «Кадая истратиджийя», Дамаск.</w:t>
      </w:r>
      <w:r>
        <w:br w:type="page"/>
      </w:r>
    </w:p>
    <w:p>
      <w:pPr>
        <w:pStyle w:val="Normal"/>
        <w:shd w:fill="FFFFFF" w:val="clear"/>
        <w:autoSpaceDE w:val="false"/>
        <w:spacing w:lineRule="auto" w:line="360"/>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spacing w:lineRule="auto" w:line="360"/>
        <w:jc w:val="center"/>
        <w:rPr>
          <w:rFonts w:ascii="Arial" w:hAnsi="Arial" w:cs="Arial"/>
          <w:spacing w:val="6"/>
          <w:sz w:val="28"/>
          <w:szCs w:val="28"/>
        </w:rPr>
      </w:pPr>
      <w:r>
        <w:rPr>
          <w:rFonts w:cs="Arial" w:ascii="Arial" w:hAnsi="Arial"/>
          <w:bCs/>
          <w:color w:val="000000"/>
          <w:spacing w:val="6"/>
          <w:sz w:val="28"/>
          <w:szCs w:val="28"/>
        </w:rPr>
        <w:t>ОГЛАВЛЕНИЕ</w:t>
      </w:r>
    </w:p>
    <w:p>
      <w:pPr>
        <w:pStyle w:val="Normal"/>
        <w:shd w:fill="FFFFFF" w:val="clear"/>
        <w:autoSpaceDE w:val="false"/>
        <w:spacing w:lineRule="auto" w:line="360"/>
        <w:ind w:firstLine="709"/>
        <w:jc w:val="both"/>
        <w:rPr>
          <w:rFonts w:ascii="Arial" w:hAnsi="Arial" w:cs="Arial"/>
          <w:spacing w:val="6"/>
          <w:sz w:val="28"/>
          <w:szCs w:val="28"/>
        </w:rPr>
      </w:pPr>
      <w:r>
        <w:rPr>
          <w:rFonts w:cs="Arial" w:ascii="Arial" w:hAnsi="Arial"/>
          <w:spacing w:val="6"/>
          <w:sz w:val="28"/>
          <w:szCs w:val="28"/>
        </w:rPr>
      </w:r>
    </w:p>
    <w:tbl>
      <w:tblPr>
        <w:tblW w:w="8528" w:type="dxa"/>
        <w:jc w:val="left"/>
        <w:tblInd w:w="-108" w:type="dxa"/>
        <w:tblLayout w:type="fixed"/>
        <w:tblCellMar>
          <w:top w:w="0" w:type="dxa"/>
          <w:left w:w="108" w:type="dxa"/>
          <w:bottom w:w="0" w:type="dxa"/>
          <w:right w:w="108" w:type="dxa"/>
        </w:tblCellMar>
      </w:tblPr>
      <w:tblGrid>
        <w:gridCol w:w="8028"/>
        <w:gridCol w:w="500"/>
      </w:tblGrid>
      <w:tr>
        <w:trPr/>
        <w:tc>
          <w:tcPr>
            <w:tcW w:w="8028" w:type="dxa"/>
            <w:tcBorders/>
          </w:tcPr>
          <w:p>
            <w:pPr>
              <w:pStyle w:val="Normal"/>
              <w:shd w:fill="FFFFFF" w:val="clear"/>
              <w:autoSpaceDE w:val="false"/>
              <w:spacing w:lineRule="auto" w:line="360"/>
              <w:jc w:val="both"/>
              <w:rPr>
                <w:rFonts w:ascii="Arial" w:hAnsi="Arial" w:cs="Arial"/>
                <w:spacing w:val="6"/>
                <w:sz w:val="28"/>
                <w:szCs w:val="28"/>
              </w:rPr>
            </w:pPr>
            <w:r>
              <w:rPr>
                <w:rFonts w:cs="Arial" w:ascii="Arial" w:hAnsi="Arial"/>
                <w:color w:val="000000"/>
                <w:spacing w:val="6"/>
                <w:sz w:val="28"/>
                <w:szCs w:val="28"/>
              </w:rPr>
              <w:t>ВВЕДЕНИЕ</w:t>
            </w:r>
          </w:p>
        </w:tc>
        <w:tc>
          <w:tcPr>
            <w:tcW w:w="500" w:type="dxa"/>
            <w:tcBorders/>
          </w:tcPr>
          <w:p>
            <w:pPr>
              <w:pStyle w:val="Normal"/>
              <w:shd w:fill="FFFFFF" w:val="clear"/>
              <w:autoSpaceDE w:val="false"/>
              <w:snapToGrid w:val="false"/>
              <w:spacing w:lineRule="auto" w:line="360"/>
              <w:jc w:val="both"/>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1</w:t>
            </w:r>
            <w:r>
              <w:rPr>
                <w:rFonts w:cs="Arial" w:ascii="Arial" w:hAnsi="Arial"/>
                <w:b/>
                <w:spacing w:val="6"/>
                <w:sz w:val="28"/>
                <w:szCs w:val="28"/>
              </w:rPr>
              <w:br/>
            </w:r>
            <w:r>
              <w:rPr>
                <w:rFonts w:cs="Arial" w:ascii="Arial" w:hAnsi="Arial"/>
                <w:color w:val="000000"/>
                <w:spacing w:val="6"/>
                <w:sz w:val="28"/>
                <w:szCs w:val="28"/>
              </w:rPr>
              <w:t>ПАРТИЯ АРАБСКОГО СОЦИАЛИСТИЧЕСКОГО ВОЗРОЖДЕНИЯ О ВОЙНЕ И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2</w:t>
            </w:r>
            <w:r>
              <w:rPr>
                <w:rFonts w:cs="Arial" w:ascii="Arial" w:hAnsi="Arial"/>
                <w:spacing w:val="6"/>
                <w:sz w:val="28"/>
                <w:szCs w:val="28"/>
              </w:rPr>
              <w:br/>
            </w:r>
            <w:r>
              <w:rPr>
                <w:rFonts w:cs="Arial" w:ascii="Arial" w:hAnsi="Arial"/>
                <w:color w:val="000000"/>
                <w:spacing w:val="6"/>
                <w:sz w:val="28"/>
                <w:szCs w:val="28"/>
              </w:rPr>
              <w:t>Военно-политическая деятельность сирийского руководства в первые годы правления ПАСВ (1963–1967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1. Внутриполитическая ситуация после прихода к власти ПАСВ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color w:val="000000"/>
                <w:spacing w:val="6"/>
                <w:sz w:val="28"/>
                <w:szCs w:val="28"/>
              </w:rPr>
            </w:pPr>
            <w:r>
              <w:rPr>
                <w:rFonts w:cs="Arial" w:ascii="Arial" w:hAnsi="Arial"/>
                <w:b/>
                <w:color w:val="000000"/>
                <w:spacing w:val="6"/>
                <w:sz w:val="28"/>
                <w:szCs w:val="28"/>
              </w:rPr>
              <w:t>2.2. Внешняя и военная политика в 1963–1967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color w:val="000000"/>
                <w:spacing w:val="6"/>
                <w:sz w:val="28"/>
                <w:szCs w:val="28"/>
              </w:rPr>
            </w:pPr>
            <w:r>
              <w:rPr>
                <w:rFonts w:cs="Arial" w:ascii="Arial" w:hAnsi="Arial"/>
                <w:b/>
                <w:color w:val="000000"/>
                <w:spacing w:val="6"/>
                <w:sz w:val="28"/>
                <w:szCs w:val="28"/>
              </w:rPr>
              <w:t>2.3. Вооруженные силы перед арабо-израильской войной 1967 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2.4. Военно-политическая обстановка на Ближнем Востоке перед войной 1967 г. и действия Сир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vMerge w:val="restart"/>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3</w:t>
              <w:br/>
            </w:r>
            <w:r>
              <w:rPr>
                <w:rFonts w:cs="Arial" w:ascii="Arial" w:hAnsi="Arial"/>
                <w:color w:val="000000"/>
                <w:spacing w:val="6"/>
                <w:sz w:val="28"/>
                <w:szCs w:val="28"/>
              </w:rPr>
              <w:t>СИРИЯ В АРАБО-ИЗРАИЛЬСКОЙ ВОЙНЕ 1967 г. И ВОЕННАЯ ПОЛИТИКА В 1967–1970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vMerge w:val="continue"/>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3.1. Сирия в войн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3.2. Военная политика и военное строительство после войн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4</w:t>
              <w:br/>
            </w:r>
            <w:r>
              <w:rPr>
                <w:rFonts w:cs="Arial" w:ascii="Arial" w:hAnsi="Arial"/>
                <w:color w:val="000000"/>
                <w:spacing w:val="6"/>
                <w:sz w:val="28"/>
                <w:szCs w:val="28"/>
              </w:rPr>
              <w:t>ВОЕННАЯ ПОЛИТИКА И ВОЕННОЕ СТРОИТЕЛЬСТВО В СИРИИ В ПЕРВЫЕ ГОДЫ ПРАВЛЕНИЯ Х.АСАДА (1970–1973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5</w:t>
            </w:r>
            <w:r>
              <w:rPr>
                <w:rFonts w:cs="Arial" w:ascii="Arial" w:hAnsi="Arial"/>
                <w:color w:val="000000"/>
                <w:spacing w:val="6"/>
                <w:sz w:val="28"/>
                <w:szCs w:val="28"/>
              </w:rPr>
              <w:br/>
              <w:t>ОКТЯБРЬСКАЯ ВОЙНА 1973 г. И «ВОЙНА НА ИСТОЩЕНИЕ» НА СИРИЙСКОМ ФРОНТЕ (МАРТ-МАЙ 1974 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5.1. Сирия в Октябрьской войне 1973 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5.2. «Война на истощение» на сирийском фронт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6</w:t>
              <w:br/>
            </w:r>
            <w:r>
              <w:rPr>
                <w:rFonts w:cs="Arial" w:ascii="Arial" w:hAnsi="Arial"/>
                <w:color w:val="000000"/>
                <w:spacing w:val="6"/>
                <w:sz w:val="28"/>
                <w:szCs w:val="28"/>
              </w:rPr>
              <w:t>«ХОЛОДНОЕ ПРОТИВОСТОЯНИЕ» С ИЗРАИЛЕМ (1974–1982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1. Внешнеполитическое положение Сирии после войны 1973 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2. Военное строительство в Сирии во второй половине 7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3. События в Ливане и политика Сир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4. Внешняя и военная политика в конце 70-х – начале 8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6.5. Обострение внутриполитической ситуации в САР в конце 70-х – начале 80-х годов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6.6. Рост напряженности в сирийско-израильских отношениях в конце 1970-х – начале 198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7</w:t>
              <w:br/>
            </w:r>
            <w:r>
              <w:rPr>
                <w:rFonts w:cs="Arial" w:ascii="Arial" w:hAnsi="Arial"/>
                <w:color w:val="000000"/>
                <w:spacing w:val="6"/>
                <w:sz w:val="28"/>
                <w:szCs w:val="28"/>
              </w:rPr>
              <w:t>ВОЙНА 1982 г. В ЛИВАН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b/>
                <w:color w:val="000000"/>
                <w:spacing w:val="6"/>
                <w:sz w:val="28"/>
                <w:szCs w:val="28"/>
              </w:rPr>
              <w:t>Глава 8</w:t>
              <w:br/>
            </w:r>
            <w:r>
              <w:rPr>
                <w:rFonts w:cs="Arial" w:ascii="Arial" w:hAnsi="Arial"/>
                <w:color w:val="000000"/>
                <w:spacing w:val="6"/>
                <w:sz w:val="28"/>
                <w:szCs w:val="28"/>
              </w:rPr>
              <w:t>ПОПЫТКА РЕАЛИЗАЦИИ КУРСА НА ДОСТИЖЕНИЕ «СТРАТЕГИЧЕСКОГО ПАРИТЕТА» С ИЗРАИЛЕМ (8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1. Внешнеполитическое положение Сир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2. Курс на достижение «стратегического паритета» с Израилем</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3. Советско-сирийское политическое и военное сотрудничество: некоторые итог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4. Сирия и ливанские события</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5. Внутриполитическая ситуация в 1983–1990 гг.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8.6. Сирия и конфликт в зоне Персидского залива в 1990–1991 гг.</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pPr>
            <w:r>
              <w:rPr>
                <w:rFonts w:cs="Arial" w:ascii="Arial" w:hAnsi="Arial"/>
                <w:b/>
                <w:color w:val="000000"/>
                <w:spacing w:val="6"/>
                <w:sz w:val="28"/>
                <w:szCs w:val="28"/>
              </w:rPr>
              <w:t>Глава 9</w:t>
            </w:r>
            <w:r>
              <w:rPr>
                <w:rFonts w:cs="Arial" w:ascii="Arial" w:hAnsi="Arial"/>
                <w:color w:val="000000"/>
                <w:spacing w:val="6"/>
                <w:sz w:val="28"/>
                <w:szCs w:val="28"/>
              </w:rPr>
              <w:br/>
              <w:t>ВОЕННАЯ ПОЛИТИКА И ВОЕННОЕ СТРОИТЕЛЬСТВО В СИРИИ В РАМКАХ КОНЦЕПЦИИ «ОБОРОНИТЕЛЬНОЙ ДОСТАТОЧНОСТИ» (90-е годы)</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1. Пересмотр концепции национальной безопасности и военное строительство в начале 9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2. Внешняя политик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3. Военное строительство во второй половине 90-х годов</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9.4. Внутриполитическая обстановка и роль арми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Глава 10</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 xml:space="preserve">Проблемы обеспечения военной безопасности и военного строительства в Сирии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1. Внутриполитическая ситуация после прихода к власти Башара Асада</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2. Основные направления внешней политики</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3. Вооруженные силы и военное строительство</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b/>
                <w:b/>
                <w:spacing w:val="6"/>
                <w:sz w:val="28"/>
                <w:szCs w:val="28"/>
              </w:rPr>
            </w:pPr>
            <w:r>
              <w:rPr>
                <w:rFonts w:cs="Arial" w:ascii="Arial" w:hAnsi="Arial"/>
                <w:b/>
                <w:color w:val="000000"/>
                <w:spacing w:val="6"/>
                <w:sz w:val="28"/>
                <w:szCs w:val="28"/>
              </w:rPr>
              <w:t>10.4. Военно-техническое сотрудничество с зарубежными странами на современном этапе</w:t>
            </w:r>
          </w:p>
        </w:tc>
        <w:tc>
          <w:tcPr>
            <w:tcW w:w="500" w:type="dxa"/>
            <w:tcBorders/>
          </w:tcPr>
          <w:p>
            <w:pPr>
              <w:pStyle w:val="Normal"/>
              <w:shd w:fill="FFFFFF" w:val="clear"/>
              <w:autoSpaceDE w:val="false"/>
              <w:snapToGrid w:val="false"/>
              <w:spacing w:lineRule="auto" w:line="360"/>
              <w:rPr>
                <w:rFonts w:ascii="Arial" w:hAnsi="Arial" w:cs="Arial"/>
                <w:b/>
                <w:b/>
                <w:color w:val="000000"/>
                <w:spacing w:val="6"/>
                <w:sz w:val="28"/>
                <w:szCs w:val="28"/>
              </w:rPr>
            </w:pPr>
            <w:r>
              <w:rPr>
                <w:rFonts w:cs="Arial" w:ascii="Arial" w:hAnsi="Arial"/>
                <w:b/>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ЗАКЛЮЧЕНИЕ</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r>
        <w:trPr/>
        <w:tc>
          <w:tcPr>
            <w:tcW w:w="8028" w:type="dxa"/>
            <w:tcBorders/>
          </w:tcPr>
          <w:p>
            <w:pPr>
              <w:pStyle w:val="Normal"/>
              <w:shd w:fill="FFFFFF" w:val="clear"/>
              <w:autoSpaceDE w:val="false"/>
              <w:spacing w:lineRule="auto" w:line="360"/>
              <w:rPr>
                <w:rFonts w:ascii="Arial" w:hAnsi="Arial" w:cs="Arial"/>
                <w:spacing w:val="6"/>
                <w:sz w:val="28"/>
                <w:szCs w:val="28"/>
              </w:rPr>
            </w:pPr>
            <w:r>
              <w:rPr>
                <w:rFonts w:cs="Arial" w:ascii="Arial" w:hAnsi="Arial"/>
                <w:color w:val="000000"/>
                <w:spacing w:val="6"/>
                <w:sz w:val="28"/>
                <w:szCs w:val="28"/>
              </w:rPr>
              <w:t>ЛИТЕРАТУРА</w:t>
            </w:r>
          </w:p>
        </w:tc>
        <w:tc>
          <w:tcPr>
            <w:tcW w:w="500" w:type="dxa"/>
            <w:tcBorders/>
          </w:tcPr>
          <w:p>
            <w:pPr>
              <w:pStyle w:val="Normal"/>
              <w:shd w:fill="FFFFFF" w:val="clear"/>
              <w:autoSpaceDE w:val="false"/>
              <w:snapToGrid w:val="false"/>
              <w:spacing w:lineRule="auto" w:line="360"/>
              <w:rPr>
                <w:rFonts w:ascii="Arial" w:hAnsi="Arial" w:cs="Arial"/>
                <w:color w:val="000000"/>
                <w:spacing w:val="6"/>
                <w:sz w:val="28"/>
                <w:szCs w:val="28"/>
              </w:rPr>
            </w:pPr>
            <w:r>
              <w:rPr>
                <w:rFonts w:cs="Arial" w:ascii="Arial" w:hAnsi="Arial"/>
                <w:color w:val="000000"/>
                <w:spacing w:val="6"/>
                <w:sz w:val="28"/>
                <w:szCs w:val="28"/>
              </w:rPr>
            </w:r>
          </w:p>
        </w:tc>
      </w:tr>
    </w:tbl>
    <w:p>
      <w:pPr>
        <w:pStyle w:val="Normal"/>
        <w:shd w:fill="FFFFFF" w:val="clear"/>
        <w:autoSpaceDE w:val="false"/>
        <w:spacing w:lineRule="auto" w:line="360"/>
        <w:rPr>
          <w:rFonts w:ascii="Arial" w:hAnsi="Arial" w:cs="Arial"/>
          <w:spacing w:val="6"/>
          <w:sz w:val="28"/>
          <w:szCs w:val="28"/>
        </w:rPr>
      </w:pPr>
      <w:r>
        <w:rPr>
          <w:rFonts w:cs="Arial" w:ascii="Arial" w:hAnsi="Arial"/>
          <w:spacing w:val="6"/>
          <w:sz w:val="28"/>
          <w:szCs w:val="28"/>
        </w:rPr>
      </w:r>
    </w:p>
    <w:sectPr>
      <w:footerReference w:type="default" r:id="rId3"/>
      <w:type w:val="nextPage"/>
      <w:pgSz w:w="11906" w:h="16838"/>
      <w:pgMar w:left="1797" w:right="1797" w:gutter="0" w:header="0" w:top="1440" w:footer="794"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ac.i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5:55:00Z</dcterms:created>
  <dc:creator>ВВП</dc:creator>
  <dc:description/>
  <dc:language>en-US</dc:language>
  <cp:lastModifiedBy>ВВП</cp:lastModifiedBy>
  <cp:lastPrinted>2004-08-28T13:07:00Z</cp:lastPrinted>
  <dcterms:modified xsi:type="dcterms:W3CDTF">2004-08-28T11:28:00Z</dcterms:modified>
  <cp:revision>44</cp:revision>
  <dc:subject/>
  <dc:title>Юрченко В</dc:title>
</cp:coreProperties>
</file>