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rPr>
        <w:t>Глава VII</w:t>
        <w:br/>
      </w:r>
      <w:r>
        <w:rPr>
          <w:rFonts w:cs="Arial;Helvetica" w:ascii="Arial;Helvetica" w:hAnsi="Arial;Helvetica"/>
          <w:spacing w:val="6"/>
          <w:sz w:val="20"/>
          <w:szCs w:val="20"/>
          <w:lang w:val="ru-RU"/>
        </w:rPr>
        <w:t>ПОИСКИ РЕШЕНИЯ ПРОБЛЕМЫ</w:t>
        <w:br/>
        <w:t>ПАЛЕСТИНСКИХ БЕЖЕНЦЕВ:</w:t>
        <w:br/>
        <w:t>ПОЗИЦИИ ИЗРАИЛЯ И АРАБСКИХ СТРАН</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Арабские жители, оставшиеся в Государстве Израиль, получили израильское гражданство сразу же по окончании войны, однако арабские страны повели себя по отношению к оказавшимся на их территории палестинским беженцам абсолютно иначе: Иордания оказалась единственным государством, которое предоставило им гражданство. С 1948 по 1978 гг. Израиль принял свыше 577 тысяч еврейских беженцев/эмигрантов из арабских стран, и более 167 тысяч из них являлись выходцами из тех государств, которые атаковали Израиль в 1948 г., а именно – Сирии, Ливана, Ирака и Египта (в Иордании еврейской общины не существовало)</w:t>
      </w:r>
      <w:r>
        <w:rPr>
          <w:rStyle w:val="EndnoteCharacters"/>
          <w:rFonts w:cs="Arial;Helvetica" w:ascii="Arial;Helvetica" w:hAnsi="Arial;Helvetica"/>
          <w:spacing w:val="6"/>
          <w:sz w:val="20"/>
          <w:szCs w:val="20"/>
          <w:lang w:val="ru-RU"/>
        </w:rPr>
        <w:t>244</w:t>
      </w:r>
      <w:r>
        <w:rPr>
          <w:rFonts w:cs="Arial;Helvetica" w:ascii="Arial;Helvetica" w:hAnsi="Arial;Helvetica"/>
          <w:spacing w:val="6"/>
          <w:sz w:val="20"/>
          <w:szCs w:val="20"/>
          <w:lang w:val="ru-RU"/>
        </w:rPr>
        <w:t>. Все эти люди также получили израильское гражданство и либо нашли себе работу, либо прибегли к помощи существующей в Израиле системы социального обеспечения. При этом в 1967 г., после восемнадцати лет жизни под властью Иордании и Египта, почти половина жителей сектора Газа (170 тысяч из 350 тысяч человек) и примерно десятая часть жителей Западного берега реки Иордан (около шестидесяти из шестисот тысяч человек) проживали в лагерях беженцев и получали помощь от Управления ООН по делам палестинских беженцев</w:t>
      </w:r>
      <w:r>
        <w:rPr>
          <w:rStyle w:val="EndnoteCharacters"/>
          <w:rFonts w:cs="Arial;Helvetica" w:ascii="Arial;Helvetica" w:hAnsi="Arial;Helvetica"/>
          <w:spacing w:val="6"/>
          <w:sz w:val="20"/>
          <w:szCs w:val="20"/>
          <w:lang w:val="ru-RU"/>
        </w:rPr>
        <w:t>245</w:t>
      </w:r>
      <w:r>
        <w:rPr>
          <w:rFonts w:cs="Arial;Helvetica" w:ascii="Arial;Helvetica" w:hAnsi="Arial;Helvetica"/>
          <w:spacing w:val="6"/>
          <w:sz w:val="20"/>
          <w:szCs w:val="20"/>
          <w:lang w:val="ru-RU"/>
        </w:rPr>
        <w:t>. Население сектора Газа не получило египетского гражданства, и, как следствие, было лишено элементарных гражданских прав. Примерно две трети палестинских эмигрантов (около двухсот из трехсот тысяч человек), находящихся в Ливане, до сих пор, по прошествии более чем пятидесяти лет с момента их исхода, изолированы в лагерях беженцев</w:t>
      </w:r>
      <w:r>
        <w:rPr>
          <w:rStyle w:val="EndnoteCharacters"/>
          <w:rFonts w:cs="Arial;Helvetica" w:ascii="Arial;Helvetica" w:hAnsi="Arial;Helvetica"/>
          <w:spacing w:val="6"/>
          <w:sz w:val="20"/>
          <w:szCs w:val="20"/>
          <w:lang w:val="ru-RU"/>
        </w:rPr>
        <w:t>246</w:t>
      </w:r>
      <w:r>
        <w:rPr>
          <w:rFonts w:cs="Arial;Helvetica" w:ascii="Arial;Helvetica" w:hAnsi="Arial;Helvetica"/>
          <w:spacing w:val="6"/>
          <w:sz w:val="20"/>
          <w:szCs w:val="20"/>
          <w:lang w:val="ru-RU"/>
        </w:rPr>
        <w:t>. Не вызывает сомнений тот факт, что речь идет о продолжительных страданиях сотен тысяч людей, однако ответственность за эти страдания ложится на арабские страны, которые своим вторжением в Палестину/Эрец-Исраэль в мае 1948 г. превратили этих людей в беженцев, и отказались от участия в их дальнейшей судьбе после того, как потерпели поражение в войне с Израилем. Более того, даже на тех территориях, которые, согласно резолюции ООН, должны были отойти к независимому палестинскому государству, и которые были оккупированы в ходе войны Иорданией и Египтом, сотни тысяч людей содержались в лагерях беженцев на протяжении почти двух десятилетий. Финансовое, социальное и даже политическое положение оставшихся в Израиле арабов было значительно лучшим.</w:t>
      </w:r>
    </w:p>
    <w:p>
      <w:pPr>
        <w:pStyle w:val="Normal"/>
        <w:ind w:firstLine="425"/>
        <w:jc w:val="both"/>
        <w:rPr/>
      </w:pPr>
      <w:r>
        <w:rPr>
          <w:rFonts w:cs="Arial;Helvetica" w:ascii="Arial;Helvetica" w:hAnsi="Arial;Helvetica"/>
          <w:spacing w:val="6"/>
          <w:sz w:val="20"/>
          <w:szCs w:val="20"/>
          <w:lang w:val="ru-RU"/>
        </w:rPr>
        <w:t>Управление ООН по делам палестинских беженцев, которое было создано специально для этой категории вынужденных переселенцев (проблемами всех остальных беженцев в ста двадцати странах мира занимается отдельное Ведомство Верховного комиссара ООН по делам беженцев), ввело особое правило, которое не применяется ни к одной другой категории вынужденных мигрантов: потомки беженцев, родившиеся в изгнании (то есть, за пределами Палестины/Эрец-Исраэль), также получают статус беженцев</w:t>
      </w:r>
      <w:r>
        <w:rPr>
          <w:rStyle w:val="EndnoteCharacters"/>
          <w:rFonts w:cs="Arial;Helvetica" w:ascii="Arial;Helvetica" w:hAnsi="Arial;Helvetica"/>
          <w:spacing w:val="6"/>
          <w:sz w:val="20"/>
          <w:szCs w:val="20"/>
          <w:lang w:val="ru-RU"/>
        </w:rPr>
        <w:t>247</w:t>
      </w:r>
      <w:r>
        <w:rPr>
          <w:rFonts w:cs="Arial;Helvetica" w:ascii="Arial;Helvetica" w:hAnsi="Arial;Helvetica"/>
          <w:spacing w:val="6"/>
          <w:sz w:val="20"/>
          <w:szCs w:val="20"/>
          <w:lang w:val="ru-RU"/>
        </w:rPr>
        <w:t>. Таким образом, арабским странам предоставляется право не брать на себя ответственность за судьбу сотен тысяч людей, проживающих на их территории, а также создается и культивируется коллективное самосознание этих людей, воспринимающих себя как «беженцев». Вместо того, чтобы способствовать их интеграции, Управление ООН удерживает их на периферии общественной жизни тех стран, в которых они проживают на протяжении многих лет.</w:t>
      </w:r>
    </w:p>
    <w:p>
      <w:pPr>
        <w:pStyle w:val="2"/>
        <w:tabs>
          <w:tab w:val="clear" w:pos="708"/>
          <w:tab w:val="left" w:pos="426" w:leader="none"/>
        </w:tabs>
        <w:spacing w:lineRule="auto" w:line="240"/>
        <w:ind w:firstLine="425"/>
        <w:rPr>
          <w:rFonts w:ascii="Arial;Helvetica" w:hAnsi="Arial;Helvetica" w:cs="Arial;Helvetica"/>
          <w:spacing w:val="6"/>
          <w:sz w:val="20"/>
          <w:szCs w:val="20"/>
        </w:rPr>
      </w:pPr>
      <w:r>
        <w:rPr>
          <w:rFonts w:cs="Arial;Helvetica" w:ascii="Arial;Helvetica" w:hAnsi="Arial;Helvetica"/>
          <w:spacing w:val="6"/>
          <w:sz w:val="20"/>
          <w:szCs w:val="20"/>
        </w:rPr>
        <w:t>Палестинские арабы – не единственные вынужденные переселенцы в результате передела мира в двадцатом веке, но проблема их во многом уникальна. В большинстве случаев беженцам помогали правительства государств, в которых они искали убежища: решение находилось либо в возвращении беженцев на историческую родину, либо в интеграции в сообщества тех стран, в которых они оказались в результате вынужденного переселения. Составляя всего два процента от общего числа беженцев, перемещавшихся по миру после второй мировой войны, палестинские арабы, в значительной части, до сих пор не получили реальной помощи и не изменили свой статус. Они стали единственной общиной, чьей судьбой распоряжалась международная общественность, затянув решение их проблемы на долгие годы. ООН пыталась создать условия для нормальной жизни и трудоустройства беженцев, способствуя ирригации новых земель, созданию фермерских хозяйств и сельских поселений аграрного и промышленного типа с целью уменьшения числа безработных палестинцев. Интеграция палестинцев в арабских странах была по политическим соображениям искусственно усложнена – и это несмотря на то, что международные организации и сменявшие друг друга правительства Израиля неоднократно выдвигали всевозможные конструктивные инициативы, которые могли бы стать основой достойного решения этой тяжелой человеческой проблемы.</w:t>
      </w:r>
    </w:p>
    <w:p>
      <w:pPr>
        <w:pStyle w:val="Normal"/>
        <w:tabs>
          <w:tab w:val="clear" w:pos="708"/>
          <w:tab w:val="left" w:pos="426" w:leader="none"/>
        </w:tabs>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Парадокс этот тем более удивителен, поскольку палестинские арабы обладали сходством языка, религии, уровня социального развития и частично – национального самосознания с народами большинства государств, в которые они прибыли. Однако единственной страной, согласившейся обеспечить натурализацию палестинских беженцев, была Иордания. Остальные арабские страны на протяжении десятилетий продолжали держать палестинских эмигрантов на бесправном положении в лагерях беженцев.</w:t>
      </w:r>
    </w:p>
    <w:p>
      <w:pPr>
        <w:pStyle w:val="2"/>
        <w:spacing w:lineRule="auto" w:line="240"/>
        <w:ind w:firstLine="425"/>
        <w:rPr/>
      </w:pPr>
      <w:r>
        <w:rPr>
          <w:rFonts w:cs="Arial;Helvetica" w:ascii="Arial;Helvetica" w:hAnsi="Arial;Helvetica"/>
          <w:spacing w:val="6"/>
          <w:sz w:val="20"/>
          <w:szCs w:val="20"/>
          <w:lang w:eastAsia="he-IL"/>
        </w:rPr>
        <w:t>Проблема палестинцев всегда осложнялась различием в подходах к причинам ее возникновения, нежеланием ни одной из сторон взять на себя ответственность за произошедшее, отсутствием единой статистики числа беженцев и единого мнения, кого ими считать. При этом если израильская сторона была готова пойти на определенные уступки ради урегулирования вопроса, то арабские представители были непреклонны и сознательно его затягивали, получая от этого определенные политические выгоды.</w:t>
      </w:r>
    </w:p>
    <w:p>
      <w:pPr>
        <w:pStyle w:val="21"/>
        <w:spacing w:lineRule="auto" w:line="240" w:before="0" w:after="0"/>
        <w:ind w:firstLine="425"/>
        <w:jc w:val="both"/>
        <w:rPr/>
      </w:pPr>
      <w:r>
        <w:rPr>
          <w:rFonts w:cs="Arial;Helvetica" w:ascii="Arial;Helvetica" w:hAnsi="Arial;Helvetica"/>
          <w:spacing w:val="6"/>
          <w:sz w:val="20"/>
          <w:szCs w:val="20"/>
          <w:lang w:val="ru-RU"/>
        </w:rPr>
        <w:t>Организация Объединенных Наций, которая не сумела предотвратить первую арабо-израильскую войну, столкнулась по ее окончании с широкомасштабной проблемой гуманитарного и социального толка. Надежды на быстрое урегулирование в скором времени развеялись, проблема палестинских беженцев со всей остротой раз за разом вставала на повестку дня, а поиск ее решения растянулся на долгие годы. Споры, основанные на идеологических разногласиях, только запутывали ситуацию, осложняя поиск практического решения проблемы.</w:t>
      </w:r>
    </w:p>
    <w:p>
      <w:pPr>
        <w:pStyle w:val="Normal"/>
        <w:ind w:firstLine="425"/>
        <w:jc w:val="both"/>
        <w:rPr/>
      </w:pPr>
      <w:r>
        <w:rPr>
          <w:rFonts w:cs="Arial;Helvetica" w:ascii="Arial;Helvetica" w:hAnsi="Arial;Helvetica"/>
          <w:spacing w:val="6"/>
          <w:sz w:val="20"/>
          <w:szCs w:val="20"/>
          <w:lang w:val="ru-RU" w:eastAsia="ru-RU"/>
        </w:rPr>
        <w:t>Одним из самых острых был вопрос, кто виноват в изгнании палестинцев. Проблема заключалась в том, чтобы установить, по какой причине палестинцы оставили свои дома, и кто несет за это ответственность. Попытке ответа на этот вопрос посвящены многочисленные исследования израильских, арабских и американских исследователей. Произошло ли это из-за умышленных действий израильских военных и политических структур, либо же массовое бегство палестинских арабов с насиженных мест было спровоцировано арабскими политическими лидерами, видевшими в этом предлог для обеспечения легитимации ведущейся ими против Израиля войны? Ответ на этот историографический вопрос имел – и имеет – далеко идущие оперативные и геополитические последствия.</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Палестинская национальность» арабских беженцев также стала предметом дискуссий. Требования беженцев (либо арабских лидеров, говоривших как бы от их имени) основывались на том, что они – палестинцы. Следовательно, своей целью они ставили возвращение на родину, т. е. в Палестину, как правило, подразумевая свои дома на территориях, на которых было создано Государство Израиль или которые отошли к нему впоследствии в результате победы в развязанной против него арабскими странами войне. Представители Израиля в ответ на это утверждали, что арабский беженец из «израильской части» Палестины/Эрец-Исраэль практически «вернулся на родину», если он находится в тех частях бывшего британского мандата, которые по заключенным в 1949 г. соглашениям о прекращении огня отошли к арабским странам – Египту и Иордании. По данным Организации Объединенных Наций, из 725 тысяч палестинцев, покинувших свои дома, 470 тысяч (почти 65%) остались на территории бывшей подмандатной Палестины/Эрец-Исраэль: 280 тысяч человек – на отошедшем к Иордании так называемом Западном берегу реки Иордан, а 190 тысяч – в занятом Египтом секторе Газа. В этой связи вопрос о том, насколько этих людей правомерно считать беженцами, представляется весьма непростым.</w:t>
      </w:r>
    </w:p>
    <w:p>
      <w:pPr>
        <w:pStyle w:val="2"/>
        <w:spacing w:lineRule="auto" w:line="240"/>
        <w:ind w:firstLine="425"/>
        <w:rPr/>
      </w:pPr>
      <w:r>
        <w:rPr>
          <w:rFonts w:cs="Arial;Helvetica" w:ascii="Arial;Helvetica" w:hAnsi="Arial;Helvetica"/>
          <w:spacing w:val="6"/>
          <w:sz w:val="20"/>
          <w:szCs w:val="20"/>
        </w:rPr>
        <w:t xml:space="preserve">Собственно говоря, вопрос об общем количестве палестинских арабов, оставивших свои дома и имущество в период между 29 ноября 1947 г. (дата принятия резолюции Генеральной Ассамблеи ООН № 181 о разделе Палестины/Эрец-Исраэль) и 20 июля 1949 г. (дата подписания последнего из соглашений о прекращении огня после войны – между Израилем и Сирией), также вызывает горячие споры. Управление ООН по делам палестинских беженцев (Ближневосточное агентство ООН по оказанию помощи палестинским беженцам и организации работ, БАПОР; </w:t>
      </w:r>
      <w:r>
        <w:rPr>
          <w:rFonts w:cs="Arial;Helvetica" w:ascii="Arial;Helvetica" w:hAnsi="Arial;Helvetica"/>
          <w:spacing w:val="6"/>
          <w:sz w:val="20"/>
          <w:szCs w:val="20"/>
          <w:lang w:val="en-US"/>
        </w:rPr>
        <w:t>United</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Nations</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Relief</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and</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Works</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Agency</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for</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Palestinian</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Refugees</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in</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the</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Near</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East</w:t>
      </w:r>
      <w:r>
        <w:rPr>
          <w:rFonts w:cs="Arial;Helvetica" w:ascii="Arial;Helvetica" w:hAnsi="Arial;Helvetica"/>
          <w:spacing w:val="6"/>
          <w:sz w:val="20"/>
          <w:szCs w:val="20"/>
        </w:rPr>
        <w:t>, сокращенно – UNRWA), Израиль и арабские государства оперировали весьма противоречивыми данными по этому вопросу. Израильские представители официально заявили, что в 1948 г. территорию еврейского государства покинули 520 тысяч человек. ООН оценила число беженцев в 726 тысяч человек, а арабские страны настаивали на числе в 900 тысяч человек, утверждая, что данные ООН не учитывают тех палестинских арабов, которые в 1948 г. находились за пределами Палестины/Эрец-Исраэль в связи с работой или учебой и не смогли вернуться домой из-за военных действий</w:t>
      </w:r>
      <w:r>
        <w:rPr>
          <w:rStyle w:val="Style12"/>
          <w:rFonts w:cs="Arial;Helvetica" w:ascii="Arial;Helvetica" w:hAnsi="Arial;Helvetica"/>
          <w:spacing w:val="6"/>
          <w:sz w:val="20"/>
          <w:szCs w:val="20"/>
        </w:rPr>
        <w:t>248</w:t>
      </w:r>
      <w:r>
        <w:rPr>
          <w:rFonts w:cs="Arial;Helvetica" w:ascii="Arial;Helvetica" w:hAnsi="Arial;Helvetica"/>
          <w:spacing w:val="6"/>
          <w:sz w:val="20"/>
          <w:szCs w:val="20"/>
        </w:rPr>
        <w:t>. Эти данные были подвергнуты сомнению независимыми исследователями. Согласно проведенной британцами в декабре 1944 г. переписи населения, всего в той части Палестины/Эрец-Исраэль, на которой было создано Государство Израиль, проживали 525.500 арабов, из них 170.430 человек – в городах, а 355.070 человек – в сельской местности</w:t>
      </w:r>
      <w:r>
        <w:rPr>
          <w:rStyle w:val="Style12"/>
          <w:rFonts w:cs="Arial;Helvetica" w:ascii="Arial;Helvetica" w:hAnsi="Arial;Helvetica"/>
          <w:spacing w:val="6"/>
          <w:sz w:val="20"/>
          <w:szCs w:val="20"/>
        </w:rPr>
        <w:t>249</w:t>
      </w:r>
      <w:r>
        <w:rPr>
          <w:rFonts w:cs="Arial;Helvetica" w:ascii="Arial;Helvetica" w:hAnsi="Arial;Helvetica"/>
          <w:spacing w:val="6"/>
          <w:sz w:val="20"/>
          <w:szCs w:val="20"/>
        </w:rPr>
        <w:t>. Учитывая тот факт, что примерно 150 тысяч человек остались в Израиле, а 35 тысяч вернулись в 1949–1956 годах, общее число беженцев всех возрастов (непосредственно беженцев, не считая их родившихся впоследствии детей) составляет чуть более 340 тысяч человек.</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 xml:space="preserve">Существовало мнение, что нужно ограничить проблему только теми, кто действительно бежал, бросив свое имущество (а не, скажем, предварительно продал его), из той части Палестины/Эрец-Исраэль, которая отошла к Израилю, так как среди беженцев было много выходцев из арабской части Палестины/Эрец-Исраэль и эмигрантов, покинувших этот район задолго до начала боевых действий, а также тех, кто получил статус беженца незаконным путем. В списках </w:t>
      </w:r>
      <w:r>
        <w:rPr>
          <w:rFonts w:cs="Arial;Helvetica" w:ascii="Arial;Helvetica" w:hAnsi="Arial;Helvetica"/>
          <w:spacing w:val="6"/>
          <w:sz w:val="20"/>
          <w:szCs w:val="20"/>
          <w:lang w:val="ru-RU"/>
        </w:rPr>
        <w:t>Управления ООН по делам беженцев</w:t>
      </w:r>
      <w:r>
        <w:rPr>
          <w:rFonts w:cs="Arial;Helvetica" w:ascii="Arial;Helvetica" w:hAnsi="Arial;Helvetica"/>
          <w:spacing w:val="6"/>
          <w:sz w:val="20"/>
          <w:szCs w:val="20"/>
          <w:lang w:val="ru-RU" w:eastAsia="ru-RU"/>
        </w:rPr>
        <w:t xml:space="preserve"> находились и люди, которые никогда не были палестинскими беженцами, а объявили себя таковыми, чтобы получать </w:t>
      </w:r>
      <w:r>
        <w:rPr>
          <w:rFonts w:cs="Arial;Helvetica" w:ascii="Arial;Helvetica" w:hAnsi="Arial;Helvetica"/>
          <w:spacing w:val="6"/>
          <w:sz w:val="20"/>
          <w:szCs w:val="20"/>
          <w:lang w:val="ru-RU"/>
        </w:rPr>
        <w:t>продовольственную и иную помощь, предоставляемую международными организациями</w:t>
      </w:r>
      <w:r>
        <w:rPr>
          <w:rFonts w:cs="Arial;Helvetica" w:ascii="Arial;Helvetica" w:hAnsi="Arial;Helvetica"/>
          <w:spacing w:val="6"/>
          <w:sz w:val="20"/>
          <w:szCs w:val="20"/>
          <w:lang w:val="ru-RU" w:eastAsia="ru-RU"/>
        </w:rPr>
        <w:t>. Многие из беженцев приняли гражданство стран, на территории которых они оказались, и активно участвовали во внутренней политике этих государств. Предлагалось считать этих людей мигрантами, интегрировавшимися в местах своего нового проживания, исключив их из числа беженцев.</w:t>
      </w:r>
    </w:p>
    <w:p>
      <w:pPr>
        <w:pStyle w:val="2"/>
        <w:spacing w:lineRule="auto" w:line="240"/>
        <w:ind w:firstLine="425"/>
        <w:rPr/>
      </w:pPr>
      <w:r>
        <w:rPr>
          <w:rFonts w:cs="Arial;Helvetica" w:ascii="Arial;Helvetica" w:hAnsi="Arial;Helvetica"/>
          <w:spacing w:val="6"/>
          <w:sz w:val="20"/>
          <w:szCs w:val="20"/>
        </w:rPr>
        <w:t>Разногласия между сторонами, связанные с определением того, по чьей вине возникла проблема беженцев, влияли на подходы к ее решению и осложняли достижение компромисса. Руководство Израиля подчеркивало, что эта проблема является прямым следствием отказа арабов принять план раздела Палестины/Эрец-Исраэль, что лишило палестинцев возможности мирно жить в собственном государстве. Арабские лидеры занимали противоположную позицию, утверждая, что еврейские переселенцы заняли земли палестинских арабов.</w:t>
      </w:r>
    </w:p>
    <w:p>
      <w:pPr>
        <w:pStyle w:val="Normal"/>
        <w:ind w:firstLine="425"/>
        <w:jc w:val="both"/>
        <w:rPr/>
      </w:pPr>
      <w:r>
        <w:rPr>
          <w:rFonts w:cs="Arial;Helvetica" w:ascii="Arial;Helvetica" w:hAnsi="Arial;Helvetica"/>
          <w:spacing w:val="6"/>
          <w:sz w:val="20"/>
          <w:szCs w:val="20"/>
          <w:lang w:val="ru-RU" w:eastAsia="ru-RU"/>
        </w:rPr>
        <w:t>Арабы требовали для беженцев абсолютного права на возвращение в покинутые ими дома и населенные пункты. Д. Бен-Гурион не без оснований заявлял, что такое предложение делается исключительно из расчета разрушить Израиль изнутри, превратив еврейское государство в двунациональное, с преобладающим арабским большинством. По его мнению, единственно правильным и справедливым решением проблемы беженцев было их расселение «среди своего народа в странах с достаточным запасом воды и земли, нуждающихся в рабочей силе»</w:t>
      </w:r>
      <w:r>
        <w:rPr>
          <w:rStyle w:val="Style12"/>
          <w:rFonts w:cs="Arial;Helvetica" w:ascii="Arial;Helvetica" w:hAnsi="Arial;Helvetica"/>
          <w:spacing w:val="6"/>
          <w:sz w:val="20"/>
          <w:szCs w:val="20"/>
          <w:lang w:val="ru-RU"/>
        </w:rPr>
        <w:t>250</w:t>
      </w:r>
      <w:r>
        <w:rPr>
          <w:rFonts w:cs="Arial;Helvetica" w:ascii="Arial;Helvetica" w:hAnsi="Arial;Helvetica"/>
          <w:spacing w:val="6"/>
          <w:sz w:val="20"/>
          <w:szCs w:val="20"/>
          <w:lang w:val="ru-RU" w:eastAsia="ru-RU"/>
        </w:rPr>
        <w:t>.</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Право беженцев на возвращение было самым острым из вопросов, затрагиваемых в обсуждениях палестинского вопроса в ООН. 19 ноября 1948 г. на третьей Генеральной Ассамблее ООН была принята резолюция № 194 (</w:t>
      </w:r>
      <w:r>
        <w:rPr>
          <w:rFonts w:cs="Arial;Helvetica" w:ascii="Arial;Helvetica" w:hAnsi="Arial;Helvetica"/>
          <w:spacing w:val="6"/>
          <w:sz w:val="20"/>
          <w:szCs w:val="20"/>
          <w:lang w:val="ru-RU"/>
        </w:rPr>
        <w:t>III</w:t>
      </w:r>
      <w:r>
        <w:rPr>
          <w:rFonts w:cs="Arial;Helvetica" w:ascii="Arial;Helvetica" w:hAnsi="Arial;Helvetica"/>
          <w:spacing w:val="6"/>
          <w:sz w:val="20"/>
          <w:szCs w:val="20"/>
          <w:lang w:val="ru-RU" w:eastAsia="ru-RU"/>
        </w:rPr>
        <w:t>), в параграфе 11 которой содержались основные принципы, отражавшие отношение ООН к вопросу о палестинских беженцах.</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В резолюции говорилось, что «беженцы, желающие вернуться в свои дома и жить в мире со своими соседями», должны получить возможность осуществить свои намерения, а тем, кто решит не возвращаться, будет выплачена компенсация за оставленную собственность и возмещен ущерб «в соответствие с принципами международного права», за что будут отвечать правительства государств, затронутых этой проблемой. По мнению Израиля, формулировка «беженцам должно быть разрешено вернуться к ближайшему возможному сроку» («</w:t>
      </w:r>
      <w:r>
        <w:rPr>
          <w:rFonts w:cs="Arial;Helvetica" w:ascii="Arial;Helvetica" w:hAnsi="Arial;Helvetica"/>
          <w:spacing w:val="6"/>
          <w:sz w:val="20"/>
          <w:szCs w:val="20"/>
          <w:lang w:eastAsia="ru-RU"/>
        </w:rPr>
        <w:t>th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refugees</w:t>
      </w:r>
      <w:r>
        <w:rPr>
          <w:rFonts w:cs="Arial;Helvetica" w:ascii="Arial;Helvetica" w:hAnsi="Arial;Helvetica"/>
          <w:spacing w:val="6"/>
          <w:sz w:val="20"/>
          <w:szCs w:val="20"/>
          <w:lang w:val="ru-RU" w:eastAsia="ru-RU"/>
        </w:rPr>
        <w:t xml:space="preserve"> … </w:t>
      </w:r>
      <w:r>
        <w:rPr>
          <w:rFonts w:cs="Arial;Helvetica" w:ascii="Arial;Helvetica" w:hAnsi="Arial;Helvetica"/>
          <w:spacing w:val="6"/>
          <w:sz w:val="20"/>
          <w:szCs w:val="20"/>
          <w:lang w:eastAsia="ru-RU"/>
        </w:rPr>
        <w:t>shoul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b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permitte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to</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retur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at</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th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earliest</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practicabl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date</w:t>
      </w:r>
      <w:r>
        <w:rPr>
          <w:rFonts w:cs="Arial;Helvetica" w:ascii="Arial;Helvetica" w:hAnsi="Arial;Helvetica"/>
          <w:spacing w:val="6"/>
          <w:sz w:val="20"/>
          <w:szCs w:val="20"/>
          <w:lang w:val="ru-RU" w:eastAsia="ru-RU"/>
        </w:rPr>
        <w:t>») означала, что только суверенное Государство Израиль может дать разрешение на возвращение и определить его сроки. Арабские страны категорически отвергали подобное толкование.</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rPr>
        <w:t xml:space="preserve">Вне всякого сомнения, подобная интерпретация является ошибочной. Параграф 11 не предоставляет беженцам каких-либо неограниченных «прав на репатриацию», и даже не использует данной формулировки. В действительности ООН, согласно вверенным ей полномочиям, не имеет ни малейшего права по своему усмотрению предоставить тому или иному лицу возможность въезда на территорию какого-либо суверенного государства. Хотя такой термин как «права» и содержался в первоначальном проекте резолюции (UN Doc. A/C1/394, Rev. 2), в конечном итоге он был отвергнут большинством голосов и вычеркнут из текста. Вместо этого была использована фраза «следует разрешить» – разумеется, разрешение может быть предоставлено исключительно тем правительством, которое стоит во главе упомянутого в резолюции государства. Что же касается вопроса о принятии беженцев и их расселении на своей территории, то Израиль должен принимать во внимание ситуацию в целом, и, что особенно важно, руководствоваться соображениями безопасности, которые учитывают характер взаимодействия между еврейским государством и его арабскими соседями, а также позицию самих беженцев в отношении Израиля. </w:t>
      </w:r>
      <w:r>
        <w:rPr>
          <w:rFonts w:cs="Arial;Helvetica" w:ascii="Arial;Helvetica" w:hAnsi="Arial;Helvetica"/>
          <w:spacing w:val="6"/>
          <w:sz w:val="20"/>
          <w:szCs w:val="20"/>
          <w:lang w:val="ru-RU" w:eastAsia="ru-RU"/>
        </w:rPr>
        <w:t>В резолюции говорилось о беженцах, желающих «жить в мире с соседями» («</w:t>
      </w:r>
      <w:r>
        <w:rPr>
          <w:rFonts w:cs="Arial;Helvetica" w:ascii="Arial;Helvetica" w:hAnsi="Arial;Helvetica"/>
          <w:spacing w:val="6"/>
          <w:sz w:val="20"/>
          <w:szCs w:val="20"/>
          <w:lang w:eastAsia="ru-RU"/>
        </w:rPr>
        <w:t>th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refugees</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wishing</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to</w:t>
      </w:r>
      <w:r>
        <w:rPr>
          <w:rFonts w:cs="Arial;Helvetica" w:ascii="Arial;Helvetica" w:hAnsi="Arial;Helvetica"/>
          <w:spacing w:val="6"/>
          <w:sz w:val="20"/>
          <w:szCs w:val="20"/>
          <w:lang w:val="ru-RU" w:eastAsia="ru-RU"/>
        </w:rPr>
        <w:t xml:space="preserve"> … </w:t>
      </w:r>
      <w:r>
        <w:rPr>
          <w:rFonts w:cs="Arial;Helvetica" w:ascii="Arial;Helvetica" w:hAnsi="Arial;Helvetica"/>
          <w:spacing w:val="6"/>
          <w:sz w:val="20"/>
          <w:szCs w:val="20"/>
          <w:lang w:eastAsia="ru-RU"/>
        </w:rPr>
        <w:t>liv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at</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peac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with</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their</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neighbors</w:t>
      </w:r>
      <w:r>
        <w:rPr>
          <w:rFonts w:cs="Arial;Helvetica" w:ascii="Arial;Helvetica" w:hAnsi="Arial;Helvetica"/>
          <w:spacing w:val="6"/>
          <w:sz w:val="20"/>
          <w:szCs w:val="20"/>
          <w:lang w:val="ru-RU" w:eastAsia="ru-RU"/>
        </w:rPr>
        <w:t>»); таким образом, самой Организацией Объединенных Наций возвращение палестинских арабов было напрямую увязано с установлением мира в Палестине/Эрец-Исраэл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аво беженцев на возвращение в международном законодательстве имеет достаточно проблематичный характер. По словам Дона Переца, «когда подобное право оговаривается, оно обычно относится к возвращению беженцев в государства, национальная идентичность которых соответствует национальности самих беженцев. Однако, поскольку подавляющее большинство палестинцев никогда не были гражданами Израиля, это “право”, как правило, не рассматривается применительно к ним. Значительно в большей степени внимание в международном законодательстве уделяется отсутствию давления на беженцев со стороны местных властей, с целью заставить последних вернуться в те страны, из которых они бежали»</w:t>
      </w:r>
      <w:r>
        <w:rPr>
          <w:rStyle w:val="EndnoteCharacters"/>
          <w:rFonts w:cs="Arial;Helvetica" w:ascii="Arial;Helvetica" w:hAnsi="Arial;Helvetica"/>
          <w:spacing w:val="6"/>
          <w:sz w:val="20"/>
          <w:szCs w:val="20"/>
          <w:lang w:val="ru-RU"/>
        </w:rPr>
        <w:t>251</w:t>
      </w:r>
      <w:r>
        <w:rPr>
          <w:rFonts w:cs="Arial;Helvetica" w:ascii="Arial;Helvetica" w:hAnsi="Arial;Helvetica"/>
          <w:spacing w:val="6"/>
          <w:sz w:val="20"/>
          <w:szCs w:val="20"/>
          <w:lang w:val="ru-RU"/>
        </w:rPr>
        <w:t>. Следует отметить, что подобное давление методично оказывается со стороны арабских стран, и во многом благодаря вышеозначенному давлению палестинские беженцы, даже те, которые ни разу не были на своей «исторической родине», ощущают себя именно палестинцами, а не египетскими или иорданскими подданным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Более того, следует упомянуть тот факт, что Резолюция № 194 содержит четырнадцать взаимосвязанных параграфов, основная цель которых состоит в том, чтобы способствовать достижению «окончательного соглашения по всем спорным вопросам» между Израилем и соседними арабскими государствами. Таким образом, ни один из параграфов – также как и параграф одиннадцатый, касающийся проблемы беженцев – не может рассматриваться в отрыве от общего контекста резолюции. Попытки арабских лидеров обособить проблему беженцев от всех остальных вопросов, упоминаемых в резолюции, были решительно пресечены Комиссией по примирению, которая постоянно подчеркивала наличие взаимосвязи между всеми выносимыми ею постановлениями. «Комиссия по примирению признает чрезвычайную значимость проблемы беженцев как с общечеловеческой, так и с политической точки зрения, и настаивает на ее безотлагательном решении. Тем не менее, Комиссия не считает целесообразным рассматривать какой-либо вопрос вне зависимости от общего контекста мирных переговоров и не готова выводить его за рамки окончательного урегулирования конфликта»</w:t>
      </w:r>
      <w:r>
        <w:rPr>
          <w:rStyle w:val="EndnoteCharacters"/>
          <w:rFonts w:cs="Arial;Helvetica" w:ascii="Arial;Helvetica" w:hAnsi="Arial;Helvetica"/>
          <w:spacing w:val="6"/>
          <w:sz w:val="20"/>
          <w:szCs w:val="20"/>
          <w:lang w:val="ru-RU"/>
        </w:rPr>
        <w:t>252</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eastAsia="ru-RU"/>
        </w:rPr>
        <w:t>Арабские лидеры категорически отказывались принять эти условия. Так, 20 сентября 1955 г. премьер-министр Сирии заявил: «Израиль – заклятый враг Сирии. Арабы не успокоятся, пока этот бесчестный враг находится на святой земле в самом сердце арабского мира». В свою очередь тогдашний премьер-министр (а впоследствии президент) Египта Г.А. Насер 14 октября 1955 г. сказал в своем интервью одной из американских газет, что «ненависть арабов очень сильна и нет никакого смысла говорить о мире с Израилем». По его словам, «нет даже малейшей возможности на ведение мирных переговоров между арабами и Израилем». За кулисами подобных воинственных деклараций переговоры между сторонами все же происходили, правда, через посредников. Так, на протяжении полутора месяцев – с 23 января по 9 марта 1956 г. – специальный представитель президента США Д. Эйзенхауэра Роберт Андерсон провел серию встреч с Д. Бен-Гурионом и Г.А. Насером с целью добиться снижения напряженности в отношениях между сторонами. Однако эти переговоры не привели к достижению желаемого результата: Г.А. Насер отклонил все предложения Р. Андерсона об организации прямых контактов между израильскими и египетскими представителями, недвусмысленно заявив, что после убийства короля Иордании Абдаллы опасается, что контакты с израильтянами могут стоить ему жизни. Именно неготовность Г.А. Насера к прямым (пусть даже и тайным) контактам с израильтянами привела к срыву миссии Р. Андерсона</w:t>
      </w:r>
      <w:r>
        <w:rPr>
          <w:rStyle w:val="Style12"/>
          <w:rFonts w:cs="Arial;Helvetica" w:ascii="Arial;Helvetica" w:hAnsi="Arial;Helvetica"/>
          <w:spacing w:val="6"/>
          <w:sz w:val="20"/>
          <w:szCs w:val="20"/>
          <w:lang w:val="ru-RU"/>
        </w:rPr>
        <w:t>253</w:t>
      </w:r>
      <w:r>
        <w:rPr>
          <w:rFonts w:cs="Arial;Helvetica" w:ascii="Arial;Helvetica" w:hAnsi="Arial;Helvetica"/>
          <w:spacing w:val="6"/>
          <w:sz w:val="20"/>
          <w:szCs w:val="20"/>
          <w:lang w:val="ru-RU" w:eastAsia="ru-RU"/>
        </w:rPr>
        <w:t>. Как отмечал тогда в своем докладе, представленном Генеральной Ассамблее ООН, чрезвычайный и полномочный посол Израиля в ООН (а впоследствии – министр иностранных дел) Абба Эвен, подобное отношение арабских стран к еврейскому государству сделало невозможным возвращение палестинских беженцев в Израиль. Израиль не мог принять требования о расселении на своей территории сотен тысяч людей, ни в коей мере не готовых проявлять лояльность к провозглашенному согласно решению ООН еврейскому государству, а, напротив, готовых на вооруженную борьбу с ним</w:t>
      </w:r>
      <w:r>
        <w:rPr>
          <w:rStyle w:val="Style12"/>
          <w:rFonts w:cs="Arial;Helvetica" w:ascii="Arial;Helvetica" w:hAnsi="Arial;Helvetica"/>
          <w:spacing w:val="6"/>
          <w:sz w:val="20"/>
          <w:szCs w:val="20"/>
          <w:lang w:val="ru-RU"/>
        </w:rPr>
        <w:t>254</w:t>
      </w:r>
      <w:r>
        <w:rPr>
          <w:rFonts w:cs="Arial;Helvetica" w:ascii="Arial;Helvetica" w:hAnsi="Arial;Helvetica"/>
          <w:spacing w:val="6"/>
          <w:sz w:val="20"/>
          <w:szCs w:val="20"/>
          <w:lang w:val="ru-RU" w:eastAsia="ru-RU"/>
        </w:rPr>
        <w:t>. Кстати сказать, в ходе своей первой беседы с Р. Андерсоном, состоявшейся 23 января 1956 г., Г.А. Насер утверждал, что столь беспокоившие Израиль проникновения арабских боевиков из сектора Газы не выражают заинтересованность египетского руководства в накаливании обстановки на границе, а являются результатом враждебности, которую питают к Израилю живущие в Газе палестинские беженцы. Вероятно, таким образом Г.А. Насер хотел снять с себя ответственность за происходившие на границе инциденты и террористические акты, однако обращение к враждебности, питаемой живущими в Газе палестинскими арабами по отношению к Израилю, представляется в высшей степени показательным. Египетское руководство ничего не сделало ни для абсорбции живших в Газе палестинских беженцев (по состоянию на июнь 1955 г. их численность оценивалась в 214.600 человек, из коих 124.100 человек проживали в лагерях беженцев</w:t>
      </w:r>
      <w:r>
        <w:rPr>
          <w:rStyle w:val="Style12"/>
          <w:rFonts w:cs="Arial;Helvetica" w:ascii="Arial;Helvetica" w:hAnsi="Arial;Helvetica"/>
          <w:spacing w:val="6"/>
          <w:sz w:val="20"/>
          <w:szCs w:val="20"/>
          <w:lang w:val="ru-RU"/>
        </w:rPr>
        <w:t>255</w:t>
      </w:r>
      <w:r>
        <w:rPr>
          <w:rFonts w:cs="Arial;Helvetica" w:ascii="Arial;Helvetica" w:hAnsi="Arial;Helvetica"/>
          <w:spacing w:val="6"/>
          <w:sz w:val="20"/>
          <w:szCs w:val="20"/>
          <w:lang w:val="ru-RU" w:eastAsia="ru-RU"/>
        </w:rPr>
        <w:t>), ни для снижения уровня ненависти к Израилю в их среде.</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Резолюция № 194 (III), принятая 11 декабря 1948 г., ограничивала возвращение палестинских арабов в места их довоенного проживания двумя условиями: во-первых, возможностью практического осуществления массового возвращения, и, во-вторых, способностью арабов и евреев сосуществовать в мире. С каждым годом надежда на выполнение этих условий уменьшалась.</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15 июня 1949 г., выступая с трибуны Кнессета, министр иностранных дел Израиля Моше Шарет сказал: «Поток возвращающихся арабов может взорвать нашу страну изнутри. Даже на тех людей, которые вернутся сейчас, может быть, и в поисках мира, нельзя будет положиться в случае нового взрыва; напротив, не приходится сомневаться, что они будут повторно охвачены вихрем. Массовая репатриация беженцев в условиях отсутствия мира с соседними государствами будет самоубийством Израиля. Ни одно государство мира на нашем месте не стало бы думать ни о чем подобном»</w:t>
      </w:r>
      <w:r>
        <w:rPr>
          <w:rStyle w:val="Style12"/>
          <w:rFonts w:cs="Arial;Helvetica" w:ascii="Arial;Helvetica" w:hAnsi="Arial;Helvetica"/>
          <w:spacing w:val="6"/>
          <w:sz w:val="20"/>
          <w:szCs w:val="20"/>
          <w:lang w:val="ru-RU"/>
        </w:rPr>
        <w:t>256</w:t>
      </w:r>
      <w:r>
        <w:rPr>
          <w:rFonts w:cs="Arial;Helvetica" w:ascii="Arial;Helvetica" w:hAnsi="Arial;Helvetica"/>
          <w:spacing w:val="6"/>
          <w:sz w:val="20"/>
          <w:szCs w:val="20"/>
          <w:lang w:val="ru-RU" w:eastAsia="ru-RU"/>
        </w:rPr>
        <w:t>.</w:t>
      </w:r>
    </w:p>
    <w:p>
      <w:pPr>
        <w:pStyle w:val="Normal"/>
        <w:ind w:firstLine="425"/>
        <w:jc w:val="both"/>
        <w:rPr/>
      </w:pPr>
      <w:r>
        <w:rPr>
          <w:rFonts w:cs="Arial;Helvetica" w:ascii="Arial;Helvetica" w:hAnsi="Arial;Helvetica"/>
          <w:spacing w:val="6"/>
          <w:sz w:val="20"/>
          <w:szCs w:val="20"/>
          <w:lang w:val="ru-RU" w:eastAsia="ru-RU"/>
        </w:rPr>
        <w:t>Подобным же образом аргументировал позднее свою позицию сменивший М. Шарета на посту главы МИДа А. Эвен: «Разве теперь, когда Израиль блокирован с суши, когда он находится в состоянии войны с арабскими странами, когда ему угрожает опасность развязанной арабами беспрецедентной гонки вооружений, он может допустить на свою территорию людей, проникнутых к нему ненавистью? Я не верю, что такая идея может найти поддержку у здравомыслящих руководителей. Да и самих арабов было бы несправедливо заставлять играть в ту же самую игру, которая в свое время превратила их в изгнанников»</w:t>
      </w:r>
      <w:r>
        <w:rPr>
          <w:rStyle w:val="Style12"/>
          <w:rFonts w:cs="Arial;Helvetica" w:ascii="Arial;Helvetica" w:hAnsi="Arial;Helvetica"/>
          <w:spacing w:val="6"/>
          <w:sz w:val="20"/>
          <w:szCs w:val="20"/>
          <w:lang w:val="ru-RU"/>
        </w:rPr>
        <w:t>257</w:t>
      </w:r>
      <w:r>
        <w:rPr>
          <w:rFonts w:cs="Arial;Helvetica" w:ascii="Arial;Helvetica" w:hAnsi="Arial;Helvetica"/>
          <w:spacing w:val="6"/>
          <w:sz w:val="20"/>
          <w:szCs w:val="20"/>
          <w:lang w:val="ru-RU" w:eastAsia="ru-RU"/>
        </w:rPr>
        <w:t>.</w:t>
      </w:r>
    </w:p>
    <w:p>
      <w:pPr>
        <w:pStyle w:val="Normal"/>
        <w:ind w:firstLine="425"/>
        <w:jc w:val="both"/>
        <w:rPr/>
      </w:pPr>
      <w:r>
        <w:rPr>
          <w:rFonts w:cs="Arial;Helvetica" w:ascii="Arial;Helvetica" w:hAnsi="Arial;Helvetica"/>
          <w:spacing w:val="6"/>
          <w:sz w:val="20"/>
          <w:szCs w:val="20"/>
          <w:lang w:val="ru-RU" w:eastAsia="ru-RU"/>
        </w:rPr>
        <w:t>Говоря о причинах, препятствующих возвращению палестинских арабов в Израиль, А. Эвен ссылался на конкретные примеры интеграции беженцев в Иордании и Сирии, подчеркивая абсурдность предоставления израильского гражданства людям, которые призываются на военную службу в государствах, находящихся в состоянии войны с Израилем, и фактически являются их гражданами. Массовое возвращение палестинцев привело бы к тому, что сотни тысяч людей оказались в государстве, чьему существованию они противятся, «чей флаг презирают и к чьему разрушению они стремятся»</w:t>
      </w:r>
      <w:r>
        <w:rPr>
          <w:rStyle w:val="Style12"/>
          <w:rFonts w:cs="Arial;Helvetica" w:ascii="Arial;Helvetica" w:hAnsi="Arial;Helvetica"/>
          <w:spacing w:val="6"/>
          <w:sz w:val="20"/>
          <w:szCs w:val="20"/>
          <w:lang w:val="ru-RU"/>
        </w:rPr>
        <w:t>258</w:t>
      </w:r>
      <w:r>
        <w:rPr>
          <w:rFonts w:cs="Arial;Helvetica" w:ascii="Arial;Helvetica" w:hAnsi="Arial;Helvetica"/>
          <w:spacing w:val="6"/>
          <w:sz w:val="20"/>
          <w:szCs w:val="20"/>
          <w:lang w:val="ru-RU" w:eastAsia="ru-RU"/>
        </w:rPr>
        <w:t>.</w:t>
      </w:r>
    </w:p>
    <w:p>
      <w:pPr>
        <w:pStyle w:val="Normal"/>
        <w:ind w:firstLine="425"/>
        <w:jc w:val="both"/>
        <w:rPr/>
      </w:pPr>
      <w:r>
        <w:rPr>
          <w:rFonts w:cs="Arial;Helvetica" w:ascii="Arial;Helvetica" w:hAnsi="Arial;Helvetica"/>
          <w:spacing w:val="6"/>
          <w:sz w:val="20"/>
          <w:szCs w:val="20"/>
          <w:lang w:val="ru-RU" w:eastAsia="ru-RU"/>
        </w:rPr>
        <w:t>В своей полемике с арабскими лидерами А. Эвен выдвигал следующие аргументы против идеи возвращения (репатриации) палестинских беженцев в Израиль. Во-первых, он подчеркивал, что сам термин «репатриация» (от латинского «patria» – родина), употребляется в этой связи некорректно, так как прибытие арабских беженцев из арабских земель на неарабские не является возвращением на родину. Он говорил: «“Патриа” – не просто географическое понятие. Расселение беженцев в Израиле будет не репатриацией, а их отчуждением из арабского общества; только процесс объединения с людьми, которые разделяют их национальные чувства, культурное наследие и языковое своеобразие стал бы настоящей репатриацией арабского беженца»</w:t>
      </w:r>
      <w:r>
        <w:rPr>
          <w:rStyle w:val="Style12"/>
          <w:rFonts w:cs="Arial;Helvetica" w:ascii="Arial;Helvetica" w:hAnsi="Arial;Helvetica"/>
          <w:spacing w:val="6"/>
          <w:sz w:val="20"/>
          <w:szCs w:val="20"/>
          <w:lang w:val="ru-RU"/>
        </w:rPr>
        <w:t>259</w:t>
      </w:r>
      <w:r>
        <w:rPr>
          <w:rFonts w:cs="Arial;Helvetica" w:ascii="Arial;Helvetica" w:hAnsi="Arial;Helvetica"/>
          <w:spacing w:val="6"/>
          <w:sz w:val="20"/>
          <w:szCs w:val="20"/>
          <w:lang w:val="ru-RU" w:eastAsia="ru-RU"/>
        </w:rPr>
        <w:t>. С точки зрения руководства Израиля, в ходе репатриации палестинцы были бы вырваны из привычной среды и оказались бы на территории чужого народа, которому они враждебны. «Израилю, чьему суверенитету и безопасности</w:t>
      </w:r>
      <w:r>
        <w:rPr>
          <w:rFonts w:cs="Arial;Helvetica" w:ascii="Arial;Helvetica" w:hAnsi="Arial;Helvetica"/>
          <w:spacing w:val="6"/>
          <w:sz w:val="20"/>
          <w:szCs w:val="20"/>
          <w:lang w:val="ru-RU"/>
        </w:rPr>
        <w:t xml:space="preserve"> угрожают </w:t>
      </w:r>
      <w:r>
        <w:rPr>
          <w:rFonts w:cs="Arial;Helvetica" w:ascii="Arial;Helvetica" w:hAnsi="Arial;Helvetica"/>
          <w:spacing w:val="6"/>
          <w:sz w:val="20"/>
          <w:szCs w:val="20"/>
          <w:lang w:val="ru-RU" w:eastAsia="ru-RU"/>
        </w:rPr>
        <w:t>окружающие его государства, предлагается увеличить число источников опасности наплывом с враждебных территорий массы людей, воспитанных в ненависти к нему», – с удивлением и горечью отмечал А. Эвен</w:t>
      </w:r>
      <w:r>
        <w:rPr>
          <w:rStyle w:val="Style12"/>
          <w:rFonts w:cs="Arial;Helvetica" w:ascii="Arial;Helvetica" w:hAnsi="Arial;Helvetica"/>
          <w:spacing w:val="6"/>
          <w:sz w:val="20"/>
          <w:szCs w:val="20"/>
          <w:lang w:val="ru-RU"/>
        </w:rPr>
        <w:t>260</w:t>
      </w:r>
      <w:r>
        <w:rPr>
          <w:rFonts w:cs="Arial;Helvetica" w:ascii="Arial;Helvetica" w:hAnsi="Arial;Helvetica"/>
          <w:spacing w:val="6"/>
          <w:sz w:val="20"/>
          <w:szCs w:val="20"/>
          <w:lang w:val="ru-RU" w:eastAsia="ru-RU"/>
        </w:rPr>
        <w:t>.</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В своем выступлении перед Кнессетом М. Шарет заявил: «Правительство Израиля остается твердым в своем убеждении, что расселение арабских беженцев в соседних странах не только необходимо и справедливо относительно ко всем обстоятельствам произошедшего, прошлым и настоящим, но что в долгосрочной перспективе это лучший исход как для самих беженцев, так и для стран, в которых они будут расселены, и их отношений с Израилем»</w:t>
      </w:r>
      <w:r>
        <w:rPr>
          <w:rStyle w:val="Style12"/>
          <w:rFonts w:cs="Arial;Helvetica" w:ascii="Arial;Helvetica" w:hAnsi="Arial;Helvetica"/>
          <w:spacing w:val="6"/>
          <w:sz w:val="20"/>
          <w:szCs w:val="20"/>
          <w:lang w:val="ru-RU"/>
        </w:rPr>
        <w:t>261</w:t>
      </w:r>
      <w:r>
        <w:rPr>
          <w:rFonts w:cs="Arial;Helvetica" w:ascii="Arial;Helvetica" w:hAnsi="Arial;Helvetica"/>
          <w:spacing w:val="6"/>
          <w:sz w:val="20"/>
          <w:szCs w:val="20"/>
          <w:lang w:val="ru-RU" w:eastAsia="ru-RU"/>
        </w:rPr>
        <w:t>. Фактически, едва ли не все израильские лидеры делали акцент на принадлежности палестинцев к арабской нации, но стремились ли сами арабские государства открыть объятья навстречу палестинским беженцам? Проблема палестинских беженцев искусственно раздувалась ими из политических соображений, несмотря на все социальные, экономические и культурные факторы, которые в иных условиях давно бы привели к ее решению. По словам Д. Бен-Гуриона, арабские страны относились к палестинцам не как к людям и представителям своего народа, а лишь как к оружию, с помощью которого можно нанести удар по Израилю</w:t>
      </w:r>
      <w:r>
        <w:rPr>
          <w:rStyle w:val="Style12"/>
          <w:rFonts w:cs="Arial;Helvetica" w:ascii="Arial;Helvetica" w:hAnsi="Arial;Helvetica"/>
          <w:spacing w:val="6"/>
          <w:sz w:val="20"/>
          <w:szCs w:val="20"/>
          <w:lang w:val="ru-RU"/>
        </w:rPr>
        <w:t>262</w:t>
      </w:r>
      <w:r>
        <w:rPr>
          <w:rFonts w:cs="Arial;Helvetica" w:ascii="Arial;Helvetica" w:hAnsi="Arial;Helvetica"/>
          <w:spacing w:val="6"/>
          <w:sz w:val="20"/>
          <w:szCs w:val="20"/>
          <w:lang w:val="ru-RU" w:eastAsia="ru-RU"/>
        </w:rPr>
        <w:t>.</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Эта позиция разделялась и представителем Управления ООН по делам беженцев в Иордании Ральфом Галлоуэем (Ralph Galloway), который заявил: «Очевидно, что арабские государства не хотят решать проблему беженцев. Они стремятся сохранить ее как открытую рану, в качестве вызова ООН и оружия против Израиля. При этом арабским лидерам наплевать, выживут палестинцы или умрут»</w:t>
      </w:r>
      <w:r>
        <w:rPr>
          <w:rStyle w:val="Style12"/>
          <w:rFonts w:cs="Arial;Helvetica" w:ascii="Arial;Helvetica" w:hAnsi="Arial;Helvetica"/>
          <w:spacing w:val="6"/>
          <w:sz w:val="20"/>
          <w:szCs w:val="20"/>
          <w:lang w:val="ru-RU"/>
        </w:rPr>
        <w:t>263</w:t>
      </w:r>
      <w:r>
        <w:rPr>
          <w:rFonts w:cs="Arial;Helvetica" w:ascii="Arial;Helvetica" w:hAnsi="Arial;Helvetica"/>
          <w:spacing w:val="6"/>
          <w:sz w:val="20"/>
          <w:szCs w:val="20"/>
          <w:lang w:val="ru-RU" w:eastAsia="ru-RU"/>
        </w:rPr>
        <w:t>. Подобную весьма критичную позицию занял и король Иордании Хусейн, заявивший в интервью агентству «Associated Press» в январе 1960 г.: «Начиная с 1948 г. арабские лидеры проявили известную безответственность при решении палестинской проблемы. … Они использовали палестинцев для достижения собственных политических целей. Это – безобразие, граничащее с преступлением»</w:t>
      </w:r>
      <w:r>
        <w:rPr>
          <w:rStyle w:val="Style12"/>
          <w:rFonts w:cs="Arial;Helvetica" w:ascii="Arial;Helvetica" w:hAnsi="Arial;Helvetica"/>
          <w:spacing w:val="6"/>
          <w:sz w:val="20"/>
          <w:szCs w:val="20"/>
          <w:lang w:val="ru-RU"/>
        </w:rPr>
        <w:t>264</w:t>
      </w:r>
      <w:r>
        <w:rPr>
          <w:rFonts w:cs="Arial;Helvetica" w:ascii="Arial;Helvetica" w:hAnsi="Arial;Helvetica"/>
          <w:spacing w:val="6"/>
          <w:sz w:val="20"/>
          <w:szCs w:val="20"/>
          <w:lang w:val="ru-RU" w:eastAsia="ru-RU"/>
        </w:rPr>
        <w:t>. Тот факт, что король Хусейн был единственным арабским лидером, предоставившим палестинским беженцам гражданство своей страны, давал ему полное право на подобный критицизм.</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1950-е годы арабские режимы рассматривали различные планы по расселению палестинских беженцев. В 1949 г. сирийский лидер Хусни аль-Заим (Husni al-Za’im) утвердил план по расселению трехсот тысяч палестинских беженцев в районе аль-Джазира, расположенном в северо-западной части Сирии (этот план был с энтузиазмом поддержан Джорджем МакГи (George McGhee), специальным помощником госсекретаря США)</w:t>
      </w:r>
      <w:r>
        <w:rPr>
          <w:rStyle w:val="EndnoteCharacters"/>
          <w:rFonts w:cs="Arial;Helvetica" w:ascii="Arial;Helvetica" w:hAnsi="Arial;Helvetica"/>
          <w:spacing w:val="6"/>
          <w:sz w:val="20"/>
          <w:szCs w:val="20"/>
          <w:lang w:val="ru-RU"/>
        </w:rPr>
        <w:t>265</w:t>
      </w:r>
      <w:r>
        <w:rPr>
          <w:rFonts w:cs="Arial;Helvetica" w:ascii="Arial;Helvetica" w:hAnsi="Arial;Helvetica"/>
          <w:spacing w:val="6"/>
          <w:sz w:val="20"/>
          <w:szCs w:val="20"/>
          <w:lang w:val="ru-RU"/>
        </w:rPr>
        <w:t>. В 1954 г. египетское правительство приняло к рассмотрению план, составленный США совместно с Управлением ООН по делам палестинских беженцев, по расселению беженцев из Газы в районе Синайского полуострова. Однако оба этих плана не были претворены в жизнь.</w:t>
      </w:r>
    </w:p>
    <w:p>
      <w:pPr>
        <w:pStyle w:val="Normal"/>
        <w:tabs>
          <w:tab w:val="clear" w:pos="708"/>
          <w:tab w:val="left" w:pos="426" w:leader="none"/>
        </w:tabs>
        <w:ind w:firstLine="425"/>
        <w:jc w:val="both"/>
        <w:rPr>
          <w:rFonts w:ascii="Arial;Helvetica" w:hAnsi="Arial;Helvetica" w:cs="Arial;Helvetica"/>
          <w:spacing w:val="8"/>
          <w:sz w:val="20"/>
          <w:szCs w:val="20"/>
          <w:lang w:val="ru-RU" w:eastAsia="ru-RU"/>
        </w:rPr>
      </w:pPr>
      <w:r>
        <w:rPr>
          <w:rFonts w:cs="Arial;Helvetica" w:ascii="Arial;Helvetica" w:hAnsi="Arial;Helvetica"/>
          <w:spacing w:val="8"/>
          <w:sz w:val="20"/>
          <w:szCs w:val="20"/>
          <w:lang w:val="ru-RU" w:eastAsia="ru-RU"/>
        </w:rPr>
        <w:t>Израильские дипломаты подчеркивали, что, начиная с 1948 г., в сущности, происходил обмен населением между Израилем и арабскими странами. Израиль предоставил гражданство 800 тысячам иммигрантов, большая часть из которых (570 тысяч) прибыла из арабских стран, причем их число было примерно равным количеству арабов, покинувших Палестину. Евреи, прибывшие в Израиль из Ирака (125 тысяч человек), Египта (38 тысяч человек), Йемена (50 тысяч человек), Марокко (253 тысячи человек), Туниса (46 тысяч человек), Ливии (34 тысячи человек) и других арабских государств, так же, как и палестинцы, оставили в странах исхода свои дома и имущество. Израиль принял их, предоставил им гражданство, а с течением времени – жилье и возможность трудоустройства, опираясь преимущественно на собственные силы. По мнению Израиля, в этих условиях существовали все объективные предпосылки для абсорбции палестинцев в арабских странах. Арабский мир обладает территориями в два с половиной миллиона квадратных километров, богатыми природными ресурсами, в то время как Израиль представляет собой маленькую страну с ограниченными природными ресурсами, территория которой в границах 1949–1967 гг. – всего лишь двадцать с половиной тысяч квадратных километров. По сравнению с интеграцией выходцев из мусульманских стран в Израиле, которая наталкивалась на значительные социальные и культурные трудности, интеграция палестинцев в арабских странах могла проходить проще, так как в этом случае не было таких сильных различий в социальной и культурной среде страны исхода и нового места жительства. Как отмечал А. Эвен, этот же вывод содержится в отчете Исследовательской группы по вопросам европейской миграции, в котором говорилось: «Палестинские арабы обладают значительным сходством национального самосознания, языка, религии и социальной организации с арабами других стран, а жизненные стандарты большинства беженцев немногим отличаются от стандартов жителей государств, которые уже предоставили им убежище или предоставят его в будущем»</w:t>
      </w:r>
      <w:r>
        <w:rPr>
          <w:rStyle w:val="Style12"/>
          <w:rFonts w:cs="Arial;Helvetica" w:ascii="Arial;Helvetica" w:hAnsi="Arial;Helvetica"/>
          <w:spacing w:val="8"/>
          <w:sz w:val="20"/>
          <w:szCs w:val="20"/>
          <w:lang w:val="ru-RU"/>
        </w:rPr>
        <w:t>266</w:t>
      </w:r>
      <w:r>
        <w:rPr>
          <w:rFonts w:cs="Arial;Helvetica" w:ascii="Arial;Helvetica" w:hAnsi="Arial;Helvetica"/>
          <w:spacing w:val="8"/>
          <w:sz w:val="20"/>
          <w:szCs w:val="20"/>
          <w:lang w:val="ru-RU" w:eastAsia="ru-RU"/>
        </w:rPr>
        <w:t>. Сходная точка зрения была выражена и в докладе Специальной рабочей группы по вопросам Ближнего Востока и Африки Комитета по иностранным делам Палаты представителей Конгресса США: «В отличие от беженцев в других частях мира, палестинские беженцы не отличаются от других арабов языком или социальной организацией. Расселение, таким образом, будет проходить в знакомом им окружении»</w:t>
      </w:r>
      <w:r>
        <w:rPr>
          <w:rStyle w:val="Style12"/>
          <w:rFonts w:cs="Arial;Helvetica" w:ascii="Arial;Helvetica" w:hAnsi="Arial;Helvetica"/>
          <w:spacing w:val="8"/>
          <w:sz w:val="20"/>
          <w:szCs w:val="20"/>
          <w:lang w:val="ru-RU"/>
        </w:rPr>
        <w:t>267</w:t>
      </w:r>
      <w:r>
        <w:rPr>
          <w:rFonts w:cs="Arial;Helvetica" w:ascii="Arial;Helvetica" w:hAnsi="Arial;Helvetica"/>
          <w:spacing w:val="8"/>
          <w:sz w:val="20"/>
          <w:szCs w:val="20"/>
          <w:lang w:val="ru-RU" w:eastAsia="ru-RU"/>
        </w:rPr>
        <w:t>.</w:t>
      </w:r>
    </w:p>
    <w:p>
      <w:pPr>
        <w:pStyle w:val="Normal"/>
        <w:tabs>
          <w:tab w:val="clear" w:pos="708"/>
          <w:tab w:val="left" w:pos="426" w:leader="none"/>
        </w:tabs>
        <w:ind w:firstLine="425"/>
        <w:jc w:val="both"/>
        <w:rPr>
          <w:rFonts w:ascii="Arial;Helvetica" w:hAnsi="Arial;Helvetica" w:cs="Arial;Helvetica"/>
          <w:spacing w:val="10"/>
          <w:sz w:val="20"/>
          <w:szCs w:val="20"/>
          <w:lang w:val="ru-RU" w:eastAsia="ru-RU"/>
        </w:rPr>
      </w:pPr>
      <w:r>
        <w:rPr>
          <w:rFonts w:cs="Arial;Helvetica" w:ascii="Arial;Helvetica" w:hAnsi="Arial;Helvetica"/>
          <w:spacing w:val="10"/>
          <w:sz w:val="20"/>
          <w:szCs w:val="20"/>
          <w:lang w:val="ru-RU" w:eastAsia="ru-RU"/>
        </w:rPr>
        <w:t>Принятая в декабре 1948 г. резолюция № 194 (</w:t>
      </w:r>
      <w:r>
        <w:rPr>
          <w:rFonts w:cs="Arial;Helvetica" w:ascii="Arial;Helvetica" w:hAnsi="Arial;Helvetica"/>
          <w:spacing w:val="10"/>
          <w:sz w:val="20"/>
          <w:szCs w:val="20"/>
          <w:lang w:val="ru-RU"/>
        </w:rPr>
        <w:t>III</w:t>
      </w:r>
      <w:r>
        <w:rPr>
          <w:rFonts w:cs="Arial;Helvetica" w:ascii="Arial;Helvetica" w:hAnsi="Arial;Helvetica"/>
          <w:spacing w:val="10"/>
          <w:sz w:val="20"/>
          <w:szCs w:val="20"/>
          <w:lang w:val="ru-RU" w:eastAsia="ru-RU"/>
        </w:rPr>
        <w:t>) является первым, и вплоть до сегодняшнего дня – основным, юридическим документом, принятым ООН, на который ссылаются палестинские и иные арабские организации, утверждающие, что арабы, покинувшие территорию Палестины/Эрец-Исраэль в 1947–1949 гг., а также их потомки, имеют право вернуться в свои дома, расположенные на территории Государства Израиль. Показательно при этом, что все без исключения арабские страны голосовали в ООН против той самой резолюции № 194 (</w:t>
      </w:r>
      <w:r>
        <w:rPr>
          <w:rFonts w:cs="Arial;Helvetica" w:ascii="Arial;Helvetica" w:hAnsi="Arial;Helvetica"/>
          <w:spacing w:val="10"/>
          <w:sz w:val="20"/>
          <w:szCs w:val="20"/>
          <w:lang w:val="ru-RU"/>
        </w:rPr>
        <w:t>III</w:t>
      </w:r>
      <w:r>
        <w:rPr>
          <w:rFonts w:cs="Arial;Helvetica" w:ascii="Arial;Helvetica" w:hAnsi="Arial;Helvetica"/>
          <w:spacing w:val="10"/>
          <w:sz w:val="20"/>
          <w:szCs w:val="20"/>
          <w:lang w:val="ru-RU" w:eastAsia="ru-RU"/>
        </w:rPr>
        <w:t>), на которую они постоянно ссылаются в настоящее время.</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Согласно параграфу 3 этой резолюции была создана Комиссия по примирению в Палестине (</w:t>
      </w:r>
      <w:r>
        <w:rPr>
          <w:rFonts w:cs="Arial;Helvetica" w:ascii="Arial;Helvetica" w:hAnsi="Arial;Helvetica"/>
          <w:spacing w:val="6"/>
          <w:sz w:val="20"/>
          <w:szCs w:val="20"/>
          <w:lang w:eastAsia="ru-RU"/>
        </w:rPr>
        <w:t>Th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Palestin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Conciliatio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Commission</w:t>
      </w:r>
      <w:r>
        <w:rPr>
          <w:rFonts w:cs="Arial;Helvetica" w:ascii="Arial;Helvetica" w:hAnsi="Arial;Helvetica"/>
          <w:spacing w:val="6"/>
          <w:sz w:val="20"/>
          <w:szCs w:val="20"/>
          <w:lang w:val="ru-RU" w:eastAsia="ru-RU"/>
        </w:rPr>
        <w:t>) из представителей Франции, Турции и США, на которую ООН возлагала, согласно параграфу 11 той же резолюции, «ответственность за облегчение репатриации, расселения и экономической и социальной реабилитации беженцев и выплаты компенсаций»</w:t>
      </w:r>
      <w:r>
        <w:rPr>
          <w:rStyle w:val="Style12"/>
          <w:rFonts w:cs="Arial;Helvetica" w:ascii="Arial;Helvetica" w:hAnsi="Arial;Helvetica"/>
          <w:spacing w:val="6"/>
          <w:sz w:val="20"/>
          <w:szCs w:val="20"/>
          <w:lang w:val="ru-RU"/>
        </w:rPr>
        <w:t>268</w:t>
      </w:r>
      <w:r>
        <w:rPr>
          <w:rFonts w:cs="Arial;Helvetica" w:ascii="Arial;Helvetica" w:hAnsi="Arial;Helvetica"/>
          <w:spacing w:val="6"/>
          <w:sz w:val="20"/>
          <w:szCs w:val="20"/>
          <w:lang w:val="ru-RU" w:eastAsia="ru-RU"/>
        </w:rPr>
        <w:t>. Комиссия пыталась найти конструктивное решение проблемы, сформировав рабочую группу по анализу экономической ситуации в странах Ближнего Востока во главе с американским экономистом Гордоном Клеппом (Gordon R. Clapp).</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Аннексия Западного берега Иорданией предполагала выработку ею четкой политики в отношении проблемы беженцев. Большинство из них оказалось на иорданской территории, в надежде обеспечить сколько-нибудь приемлемый уровень жизни, они стремились в столицу, из-за чего население Аммана выросло в течение пяти лет (с 1946 г. по 1951 г.) с сорока до ста двадцати тысяч человек. Осенью 1949 г. Миссия Клеппа оценила их численность на обоих берегах Иордана в триста пятьдесят тысяч человек. Когда в мае 1950 г. Управление ООН по делам палестинских беженцев развернуло свою деятельность, полный пакет гуманитарной помощи предоставлялся 463 тысячам жителей Иордании. Кроме того, частично помощь от Управления получали еще двадцать тысяч человек, не бывших беженцами, но чьи земли после заключения соглашения о перемирии и проведения новых демаркационных линий оказались на израильской стороне, а также неимущие жители Восточного Иерусалима.</w:t>
      </w:r>
    </w:p>
    <w:p>
      <w:pPr>
        <w:pStyle w:val="Normal"/>
        <w:ind w:firstLine="425"/>
        <w:jc w:val="both"/>
        <w:rPr>
          <w:rFonts w:ascii="Arial;Helvetica" w:hAnsi="Arial;Helvetica" w:cs="Arial;Helvetica"/>
          <w:spacing w:val="10"/>
          <w:sz w:val="20"/>
          <w:szCs w:val="20"/>
          <w:lang w:val="ru-RU"/>
        </w:rPr>
      </w:pPr>
      <w:r>
        <w:rPr>
          <w:rFonts w:cs="Arial;Helvetica" w:ascii="Arial;Helvetica" w:hAnsi="Arial;Helvetica"/>
          <w:spacing w:val="10"/>
          <w:sz w:val="20"/>
          <w:szCs w:val="20"/>
          <w:lang w:val="ru-RU"/>
        </w:rPr>
        <w:t>Согласно принятым в Иордании законам, каждый палестинский араб обретал право на получение гражданства страны и имел равные права на рынке труда. К апрелю 1951 г. иорданское подданство приняли сто пятьдесят тысяч палестинских беженцев. Однако из-за ограниченных возможностей иорданской экономики, лишь не более половины из них смогли устроиться на работу, хотя еще весной 1949 г. иорданские власти собрали информацию в лагерях беженцев на восточном берегу о профессиональной квалификации их жителей с тем, чтобы наиболее эффективно решить вопрос об их трудоустройстве. Те, кто не сумели устроиться на работу, жили на помощь, предоставляемую Управлением по делам палестинских беженцев, функции которого вышли далеко за собственно гуманитарную деятельность. Эта организация превратилась в реальную экономическую силу, которая в те сложные годы во многом спасла Иорданию от гиперинфляции и тяжелого экономического кризиса.</w:t>
      </w:r>
    </w:p>
    <w:p>
      <w:pPr>
        <w:pStyle w:val="Normal"/>
        <w:ind w:firstLine="425"/>
        <w:jc w:val="both"/>
        <w:rPr>
          <w:rFonts w:ascii="Arial;Helvetica" w:hAnsi="Arial;Helvetica" w:cs="Arial;Helvetica"/>
          <w:spacing w:val="10"/>
          <w:sz w:val="20"/>
          <w:szCs w:val="20"/>
          <w:lang w:val="ru-RU"/>
        </w:rPr>
      </w:pPr>
      <w:r>
        <w:rPr>
          <w:rFonts w:cs="Arial;Helvetica" w:ascii="Arial;Helvetica" w:hAnsi="Arial;Helvetica"/>
          <w:spacing w:val="10"/>
          <w:sz w:val="20"/>
          <w:szCs w:val="20"/>
          <w:lang w:val="ru-RU"/>
        </w:rPr>
        <w:t>Интеграция беженцев в Иордании была тесно связана с проектами по увеличению площади обрабатываемых земель. Расселение беженцев по иорданской территории происходило медленными темпами, так как, несмотря на то, что земельных ресурсов было вполне достаточно, ирригационные системы были развиты далеко не везде. Британские специалисты разработали специальные схемы расселения с учетом использования вод рек Иордан и Ярмук. Предполагалось, что озеро Кинерет будет использоваться для сбора воды в зимний период с тем, чтобы за этот дождливый период в нем набралось достаточно воды для орошения иорданской долины летом. Однако реализация проекта по строительству дамбы на реке Ярмук началась только в 1953 г. Одновременно с планированием расселения палестинских беженцев в Иорданской долине Управлением ООН по делам палестинских беженцев разрабатывались планы по заселению юга страны, однако их реализация зависела от обнаружения там источников грунтовых вод.</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ордания оказалась единственной из стран-членов Лиги арабских государств (ЛАГ), которая готова была абсорбировать палестинских беженцев и не настаивала на их возвращении в оставленные ими дома. Так, хотя в марте 1949 г. премьер-министр Иордании Тауфик Абу аль-Худа (Abu al-Huda, 1889–1956) от имени своей страны поддержал коллективное требование ЛАГ о репатриации беженцев, на отдельных переговорах с членами Палестинской комиссии по примирению он выразил готовность согласиться с их расселением в арабских странах. При этом по внутриполитическим соображениям и ввиду внутриарабских политических игр Иордания всячески избегала публичных заявлений на этот счет. Король Абдалла, однако, пошел еще дальше своего верного премьер-министра (с 1938 по 1955 г. Т. Абу аль-Худа возглавлял двенадцать составов правительственного кабинета), и в разговоре с американским представителем в Аммане У. Стэблером (Wells Stabler), он выразил твердую убежденность, что все беженцы должны быть абсорбированы в тех местах, где они оказались после окончания войны. Массовое возвращение, по словам короля, создаст постоянный очаг напряженности в отношениях между арабскими странами и Израилем</w:t>
      </w:r>
      <w:r>
        <w:rPr>
          <w:rStyle w:val="Style12"/>
          <w:rFonts w:cs="Arial;Helvetica" w:ascii="Arial;Helvetica" w:hAnsi="Arial;Helvetica"/>
          <w:spacing w:val="6"/>
          <w:sz w:val="20"/>
          <w:szCs w:val="20"/>
          <w:lang w:val="ru-RU"/>
        </w:rPr>
        <w:t>269</w:t>
      </w:r>
      <w:r>
        <w:rPr>
          <w:rFonts w:cs="Arial;Helvetica" w:ascii="Arial;Helvetica" w:hAnsi="Arial;Helvetica"/>
          <w:spacing w:val="6"/>
          <w:sz w:val="20"/>
          <w:szCs w:val="20"/>
          <w:lang w:val="ru-RU"/>
        </w:rPr>
        <w:t>.</w:t>
      </w:r>
    </w:p>
    <w:p>
      <w:pPr>
        <w:pStyle w:val="Normal"/>
        <w:ind w:firstLine="425"/>
        <w:jc w:val="both"/>
        <w:rPr/>
      </w:pPr>
      <w:r>
        <w:rPr>
          <w:rFonts w:cs="Arial;Helvetica" w:ascii="Arial;Helvetica" w:hAnsi="Arial;Helvetica"/>
          <w:spacing w:val="6"/>
          <w:sz w:val="20"/>
          <w:szCs w:val="20"/>
          <w:lang w:val="ru-RU"/>
        </w:rPr>
        <w:t>В связи с проблемой беженцев король Абдалла в каком-то смысле оказался в ловушке: с одной стороны, он хотел выглядеть в глазах палестинских арабов защитником, героем и подлинным лидером, но с другой, открытая поддержка принципа абсорбции и интеграции беженцев за пределами мест их исторического проживания означала бы, что король не только действует вразрез с недвусмысленной волей большинства из них, но и фактически признает свою неспособность освободить Палестину и заявляет о том, что они навсегда потеряли свои дома. Активное сопротивление палестинских беженцев в Иордании аннексии ею Западного берега объяснялось среди прочего и тем, что они опасались окончательно потерять свое право на возвращение, а также лишиться помощи, предоставляемой гуманитарными структурами ООН.</w:t>
      </w:r>
    </w:p>
    <w:p>
      <w:pPr>
        <w:pStyle w:val="Normal"/>
        <w:ind w:firstLine="425"/>
        <w:jc w:val="both"/>
        <w:rPr/>
      </w:pPr>
      <w:r>
        <w:rPr>
          <w:rFonts w:cs="Arial;Helvetica" w:ascii="Arial;Helvetica" w:hAnsi="Arial;Helvetica"/>
          <w:spacing w:val="6"/>
          <w:sz w:val="20"/>
          <w:szCs w:val="20"/>
          <w:lang w:val="ru-RU" w:eastAsia="ru-RU"/>
        </w:rPr>
        <w:t>Миссия Г. Клеппа предложила несколько широкомасштабных проектов развития арабских стран для проведения работы по расселению беженцев в Сирии, на северо-западе принадлежавшего Египту Синайского полуострова, в долинах рек Ярмук и Иордан в Иордании. Именно основываясь на предложениях, содержащихся в поданном 28 декабря 1949 г. докладе Г. Клеппа, Генеральная Ассамблея ООН приняла решение о создании Управления по делам беженцев. Группа Г. Клеппа предлагала широкую программу действий для обеспечения трудоустройства палестинских беженцев</w:t>
      </w:r>
      <w:r>
        <w:rPr>
          <w:rStyle w:val="Style12"/>
          <w:rFonts w:cs="Arial;Helvetica" w:ascii="Arial;Helvetica" w:hAnsi="Arial;Helvetica"/>
          <w:spacing w:val="6"/>
          <w:sz w:val="20"/>
          <w:szCs w:val="20"/>
          <w:lang w:val="ru-RU"/>
        </w:rPr>
        <w:t>270</w:t>
      </w:r>
      <w:r>
        <w:rPr>
          <w:rFonts w:cs="Arial;Helvetica" w:ascii="Arial;Helvetica" w:hAnsi="Arial;Helvetica"/>
          <w:spacing w:val="6"/>
          <w:sz w:val="20"/>
          <w:szCs w:val="20"/>
          <w:lang w:val="ru-RU" w:eastAsia="ru-RU"/>
        </w:rPr>
        <w:t>. Суть ее сводилась к тому, что мир и стабильность на Ближнем Востоке не могут быть достигнуты, пока огромная часть людей не достигнет более высокого жизненного уровня. Это было возможно лишь при всестороннем развитии экономических ресурсов Ближнего Востока, которое должно было начаться с развития сельского хозяйства. Предполагалось, что предлагаемые программы трудоустройства палестинских беженцев будут способствовать повышению уровня экономического развития стран, на территории которых они оказались. Ответственность за проведение в жизнь этой программы возлагалась на правительства государств, участвующих в ней. В частности, на правительство Ливана возлагалась ответственность за проект развития региона реки Литани; на Иорданское Хашимитское королевство – за развитие районов вади Зерка и вади Кельт; сирийское правительство должно было проследить за осуществлением проекта развития бассейна реки Оронт и за обеспечением жильем людей, которые будут там работать.</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На словах арабские лидеры выражали готовность участвовать в реализации этих и им подобных проектов, но на деле затягивали их обсуждение, сводя на нет заинтересованность ООН в их финансировании. В реальности ни один из этих проектов, в финансировании которых ООН готова была принять значительное участие, так и не был реализован. Парадоксально, но факт: многие из них были отклонены правительствами арабских стран именно потому, что их реализация способствовала бы решению проблемы палестинских беженцев, которая в результате должна была сойти с повестки дня. Именно это больше, чем судьба самих беженцев, пугало арабских правителе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1950-е гг. палестинские беженцы были в основном заняты на строительстве дорог и посадке лесонасаждений. При этом они продолжали жить в лагерях, созданных под эгидой ООН, а их заработная плата была крайне низкой. Ввиду неопределенности их будущего сильно пошатнулось и моральное состояние палестинских беженцев. В разных местах происходили стихийные волнения, в Ливане и Сирии даже звучали призывы организовать массовое шествие палестинских беженцев назад, на израильскую территорию.</w:t>
      </w:r>
    </w:p>
    <w:p>
      <w:pPr>
        <w:pStyle w:val="Normal"/>
        <w:ind w:firstLine="425"/>
        <w:jc w:val="both"/>
        <w:rPr/>
      </w:pPr>
      <w:r>
        <w:rPr>
          <w:rFonts w:cs="Arial;Helvetica" w:ascii="Arial;Helvetica" w:hAnsi="Arial;Helvetica"/>
          <w:spacing w:val="6"/>
          <w:sz w:val="20"/>
          <w:szCs w:val="20"/>
          <w:lang w:val="ru-RU" w:eastAsia="ru-RU"/>
        </w:rPr>
        <w:t>В своем докладе Гордон Клепп подчеркнул, что все предлагаемые его группой проекты могут привести к «более полному развитию ресурсов стран Ближнего Востока, … но так как экономика и политика всегда смешиваются в человеческой деятельности, одно только экономическое развитие не может привести к миру и прогрессу, если отсутствует политическая воля установить мир»</w:t>
      </w:r>
      <w:r>
        <w:rPr>
          <w:rStyle w:val="Style12"/>
          <w:rFonts w:cs="Arial;Helvetica" w:ascii="Arial;Helvetica" w:hAnsi="Arial;Helvetica"/>
          <w:spacing w:val="6"/>
          <w:sz w:val="20"/>
          <w:szCs w:val="20"/>
          <w:lang w:val="ru-RU"/>
        </w:rPr>
        <w:t>271</w:t>
      </w:r>
      <w:r>
        <w:rPr>
          <w:rFonts w:cs="Arial;Helvetica" w:ascii="Arial;Helvetica" w:hAnsi="Arial;Helvetica"/>
          <w:spacing w:val="6"/>
          <w:sz w:val="20"/>
          <w:szCs w:val="20"/>
          <w:lang w:val="ru-RU" w:eastAsia="ru-RU"/>
        </w:rPr>
        <w:t>. Эти слова во многом оказались пророческими: именно отсутствие воли к установлению мира с Израилем привело к тому, что подавляющее большинство рекомендаций группы Г. Клеппа так и не были реализованы. Исследовательская группа по вопросам европейской миграции пришла в своей работе к следующему заключению: «Официальное отношение арабских стран хорошо известно. Это стремление предотвратить адаптацию или интеграцию любого вида, так как беженцы рассматриваются как средство политического давления, чтобы стереть Израиль с лица земли или добиться от него как можно большего числа уступок»</w:t>
      </w:r>
      <w:r>
        <w:rPr>
          <w:rStyle w:val="Style12"/>
          <w:rFonts w:cs="Arial;Helvetica" w:ascii="Arial;Helvetica" w:hAnsi="Arial;Helvetica"/>
          <w:spacing w:val="6"/>
          <w:sz w:val="20"/>
          <w:szCs w:val="20"/>
          <w:lang w:val="ru-RU"/>
        </w:rPr>
        <w:t>272</w:t>
      </w:r>
      <w:r>
        <w:rPr>
          <w:rFonts w:cs="Arial;Helvetica" w:ascii="Arial;Helvetica" w:hAnsi="Arial;Helvetica"/>
          <w:spacing w:val="6"/>
          <w:sz w:val="20"/>
          <w:szCs w:val="20"/>
          <w:lang w:val="ru-RU" w:eastAsia="ru-RU"/>
        </w:rPr>
        <w:t>.</w:t>
      </w:r>
    </w:p>
    <w:p>
      <w:pPr>
        <w:pStyle w:val="Normal"/>
        <w:ind w:firstLine="425"/>
        <w:jc w:val="both"/>
        <w:rPr/>
      </w:pPr>
      <w:r>
        <w:rPr>
          <w:rFonts w:cs="Arial;Helvetica" w:ascii="Arial;Helvetica" w:hAnsi="Arial;Helvetica"/>
          <w:spacing w:val="6"/>
          <w:sz w:val="20"/>
          <w:szCs w:val="20"/>
          <w:lang w:val="ru-RU" w:eastAsia="ru-RU"/>
        </w:rPr>
        <w:t>Более того: в отличие от арабских стран, не признававших еврейских эмигрантов беженцами и отказывавшихся обсуждать вопрос выплаты им каких-либо компенсаций, Израиль выразил готовность выплатить палестинским беженцам компенсации за оставленную ими собственность и сотрудничать по этому вопросу с международными организациями. Общая стоимость покинутой палестинскими арабами собственности, включая земельные угодья, в ноябре 1951 г. была оценена Отделом по делам беженцев Комиссии ООН по примирению в Палестине (</w:t>
      </w:r>
      <w:r>
        <w:rPr>
          <w:rFonts w:cs="Arial;Helvetica" w:ascii="Arial;Helvetica" w:hAnsi="Arial;Helvetica"/>
          <w:spacing w:val="6"/>
          <w:sz w:val="20"/>
          <w:szCs w:val="20"/>
          <w:lang w:eastAsia="ru-RU"/>
        </w:rPr>
        <w:t>Th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Refuge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Offic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of</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th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Palestine</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Conciliatio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Commission</w:t>
      </w:r>
      <w:r>
        <w:rPr>
          <w:rFonts w:cs="Arial;Helvetica" w:ascii="Arial;Helvetica" w:hAnsi="Arial;Helvetica"/>
          <w:spacing w:val="6"/>
          <w:sz w:val="20"/>
          <w:szCs w:val="20"/>
          <w:lang w:val="ru-RU" w:eastAsia="ru-RU"/>
        </w:rPr>
        <w:t>) в 100 миллионов 383 тысячи палестинских фунтов (280 миллионов долларов в ценах того времени)</w:t>
      </w:r>
      <w:r>
        <w:rPr>
          <w:rStyle w:val="Style12"/>
          <w:rFonts w:cs="Arial;Helvetica" w:ascii="Arial;Helvetica" w:hAnsi="Arial;Helvetica"/>
          <w:spacing w:val="6"/>
          <w:sz w:val="20"/>
          <w:szCs w:val="20"/>
          <w:lang w:val="ru-RU"/>
        </w:rPr>
        <w:t>273</w:t>
      </w:r>
      <w:r>
        <w:rPr>
          <w:rFonts w:cs="Arial;Helvetica" w:ascii="Arial;Helvetica" w:hAnsi="Arial;Helvetica"/>
          <w:spacing w:val="6"/>
          <w:sz w:val="20"/>
          <w:szCs w:val="20"/>
          <w:lang w:val="ru-RU" w:eastAsia="ru-RU"/>
        </w:rPr>
        <w:t>. Израиль, с определенными ограничениями, был готов к переговорам о размерах материальной компенсации, настаивая, со своей стороны, на следующих четырех условиях:</w:t>
      </w:r>
    </w:p>
    <w:p>
      <w:pPr>
        <w:pStyle w:val="Normal"/>
        <w:tabs>
          <w:tab w:val="clear" w:pos="708"/>
          <w:tab w:val="left" w:pos="360" w:leader="none"/>
          <w:tab w:val="left" w:pos="426" w:leader="none"/>
        </w:tabs>
        <w:ind w:firstLine="425"/>
        <w:jc w:val="both"/>
        <w:rPr/>
      </w:pPr>
      <w:r>
        <w:rPr>
          <w:rFonts w:cs="Arial;Helvetica" w:ascii="Arial;Helvetica" w:hAnsi="Arial;Helvetica"/>
          <w:spacing w:val="2"/>
          <w:sz w:val="20"/>
          <w:szCs w:val="20"/>
          <w:lang w:val="ru-RU" w:eastAsia="ru-RU"/>
        </w:rPr>
        <w:t>Во-первых, соглашение о компенсациях приведет к миру или, по крайней мере, к прекращению арабского бойкота Израиля.</w:t>
      </w:r>
    </w:p>
    <w:p>
      <w:pPr>
        <w:pStyle w:val="Normal"/>
        <w:tabs>
          <w:tab w:val="clear" w:pos="708"/>
          <w:tab w:val="left" w:pos="360" w:leader="none"/>
          <w:tab w:val="left" w:pos="426" w:leader="none"/>
        </w:tabs>
        <w:ind w:firstLine="425"/>
        <w:jc w:val="both"/>
        <w:rPr/>
      </w:pPr>
      <w:r>
        <w:rPr>
          <w:rFonts w:cs="Arial;Helvetica" w:ascii="Arial;Helvetica" w:hAnsi="Arial;Helvetica"/>
          <w:spacing w:val="6"/>
          <w:sz w:val="20"/>
          <w:szCs w:val="20"/>
          <w:lang w:val="ru-RU" w:eastAsia="ru-RU"/>
        </w:rPr>
        <w:t>Во-вторых, выплаты будут производиться в соответствии с финансовыми возможностями страны. Темпы выплат будут ускоряться при предоставлении Израилю международными организациями экономической помощи.</w:t>
      </w:r>
    </w:p>
    <w:p>
      <w:pPr>
        <w:pStyle w:val="Normal"/>
        <w:tabs>
          <w:tab w:val="clear" w:pos="708"/>
          <w:tab w:val="left" w:pos="360" w:leader="none"/>
          <w:tab w:val="left" w:pos="426" w:leader="none"/>
        </w:tabs>
        <w:ind w:firstLine="425"/>
        <w:jc w:val="both"/>
        <w:rPr/>
      </w:pPr>
      <w:r>
        <w:rPr>
          <w:rFonts w:cs="Arial;Helvetica" w:ascii="Arial;Helvetica" w:hAnsi="Arial;Helvetica"/>
          <w:spacing w:val="6"/>
          <w:sz w:val="20"/>
          <w:szCs w:val="20"/>
          <w:lang w:val="ru-RU" w:eastAsia="ru-RU"/>
        </w:rPr>
        <w:t>В-третьих, беженцы, получившие компенсации, должны будут отказаться от требования вернуться в Израиль, равно как и от последующих финансовых претензий.</w:t>
      </w:r>
    </w:p>
    <w:p>
      <w:pPr>
        <w:pStyle w:val="Normal"/>
        <w:tabs>
          <w:tab w:val="clear" w:pos="708"/>
          <w:tab w:val="left" w:pos="360" w:leader="none"/>
          <w:tab w:val="left" w:pos="426" w:leader="none"/>
        </w:tabs>
        <w:ind w:firstLine="425"/>
        <w:jc w:val="both"/>
        <w:rPr/>
      </w:pPr>
      <w:r>
        <w:rPr>
          <w:rFonts w:cs="Arial;Helvetica" w:ascii="Arial;Helvetica" w:hAnsi="Arial;Helvetica"/>
          <w:spacing w:val="6"/>
          <w:sz w:val="20"/>
          <w:szCs w:val="20"/>
          <w:lang w:val="ru-RU" w:eastAsia="ru-RU"/>
        </w:rPr>
        <w:t>В-четвертых, соглашение должно включать удовлетворение встречных требований Израиля о возмещении ущерба еврейским беженцам из арабских стран.</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Хотя израильское руководство предпочитало решать проблему арабских беженцев в рамках полномасштабного мирного урегулирования, оно также выразило готовность рассматривать этот вопрос обособленно. Арабские же страны (по крайней мере, официально – неофициально Р. Андерсон обсуждал с Г.А. Насером программы расселения палестинских беженцев, находившихся в Газе, в Сирии и в Ираке) требовали от Израиля безоговорочно согласиться на возвращение всех палестинских беженцев как предварительное условие для начала каких-либо переговоров о мирном урегулировании. Такую позицию Израиль принять, конечно же, не мог.</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Начиная с декабря 1949 г. – именно тогда была принята резолюция № 302 (IV) – Генеральная Ассамблея ООН ежегодно обращалась к арабским государствам, на территориях которых находились палестинские беженцы, с призывами облегчить их экономическую и политическую интеграцию, предоставить им возможности трудоустройства, свободного передвижения, получения образования и использования экономических возможностей арабских государств для их успешной абсорбции. Если бы эти рекомендации были выполнены, палестинские беженцы были бы сейчас полноценными членами общества в арабских государствах, с которыми они связаны религией, языком и культурой. Руководители этих стран (за исключением Иордании), однако, предпочли оставить беженцев на бесправном положении, ничего не предпринимая для облегчения их положения из соображений политического противостояния с Израилем. Нерешенная проблема, в которой всегда можно было обвинить Израиль, выглядела в их глазах важным политическим капиталом, от которого они не собирались отказываться.</w:t>
      </w:r>
    </w:p>
    <w:p>
      <w:pPr>
        <w:pStyle w:val="Normal"/>
        <w:tabs>
          <w:tab w:val="clear" w:pos="708"/>
          <w:tab w:val="left" w:pos="426" w:leader="none"/>
        </w:tabs>
        <w:ind w:firstLine="425"/>
        <w:jc w:val="both"/>
        <w:rPr>
          <w:rFonts w:ascii="Arial;Helvetica" w:hAnsi="Arial;Helvetica" w:cs="Arial;Helvetica"/>
          <w:spacing w:val="8"/>
          <w:sz w:val="20"/>
          <w:szCs w:val="20"/>
          <w:lang w:val="ru-RU" w:eastAsia="ru-RU"/>
        </w:rPr>
      </w:pPr>
      <w:r>
        <w:rPr>
          <w:rFonts w:cs="Arial;Helvetica" w:ascii="Arial;Helvetica" w:hAnsi="Arial;Helvetica"/>
          <w:spacing w:val="6"/>
          <w:sz w:val="20"/>
          <w:szCs w:val="20"/>
          <w:lang w:val="ru-RU" w:eastAsia="ru-RU"/>
        </w:rPr>
        <w:t xml:space="preserve">Неготовность арабских стран к какому-либо конструктивному сотрудничеству с целью решения этого вопроса десять лет спустя привела к провалу инициатив, выдвинутых тогдашним Генеральным секретарем ООН шведским дипломатом Дагом Хаммаршельдом (Dag Hammarskjold, 1905–1961). В своем видении проблемы Д. Хаммаршельд также выдвигал на первый план ее экономический аспект: интеграцию палестинских беженцев в экономическую жизнь Ближнего Востока он оценивал как неотъемлемую часть развития всего региона. По его мнению, перспективы выглядели довольно обнадеживающе, так как мировое </w:t>
      </w:r>
      <w:r>
        <w:rPr>
          <w:rFonts w:cs="Arial;Helvetica" w:ascii="Arial;Helvetica" w:hAnsi="Arial;Helvetica"/>
          <w:spacing w:val="8"/>
          <w:sz w:val="20"/>
          <w:szCs w:val="20"/>
          <w:lang w:val="ru-RU" w:eastAsia="ru-RU"/>
        </w:rPr>
        <w:t>сообщество было готово способствовать экономическому развитию арабских стран, а в дальнейшем экономические условия позволили бы «устранить политические и психологические препятствия в созидательной атмосфере, с чувством справедливости и реализма»</w:t>
      </w:r>
      <w:r>
        <w:rPr>
          <w:rStyle w:val="Style12"/>
          <w:rFonts w:cs="Arial;Helvetica" w:ascii="Arial;Helvetica" w:hAnsi="Arial;Helvetica"/>
          <w:spacing w:val="8"/>
          <w:sz w:val="20"/>
          <w:szCs w:val="20"/>
          <w:lang w:val="ru-RU"/>
        </w:rPr>
        <w:t>274</w:t>
      </w:r>
      <w:r>
        <w:rPr>
          <w:rFonts w:cs="Arial;Helvetica" w:ascii="Arial;Helvetica" w:hAnsi="Arial;Helvetica"/>
          <w:spacing w:val="8"/>
          <w:sz w:val="20"/>
          <w:szCs w:val="20"/>
          <w:lang w:val="ru-RU" w:eastAsia="ru-RU"/>
        </w:rPr>
        <w:t>. В своих предложениях Д. Хаммаршельд охарактеризовал палестинских беженцев как «резервуар человеческого капитала, который при желательном общем экономическом развитии будет способствовать созданию более высоких жизненных стандартов для всего населения региона»</w:t>
      </w:r>
      <w:r>
        <w:rPr>
          <w:rStyle w:val="Style12"/>
          <w:rFonts w:cs="Arial;Helvetica" w:ascii="Arial;Helvetica" w:hAnsi="Arial;Helvetica"/>
          <w:spacing w:val="8"/>
          <w:sz w:val="20"/>
          <w:szCs w:val="20"/>
          <w:lang w:val="ru-RU"/>
        </w:rPr>
        <w:t>275</w:t>
      </w:r>
      <w:r>
        <w:rPr>
          <w:rFonts w:cs="Arial;Helvetica" w:ascii="Arial;Helvetica" w:hAnsi="Arial;Helvetica"/>
          <w:spacing w:val="8"/>
          <w:sz w:val="20"/>
          <w:szCs w:val="20"/>
          <w:lang w:val="ru-RU" w:eastAsia="ru-RU"/>
        </w:rPr>
        <w:t>. Предложения Д. Хаммаршельда были, однако, подвергнуты резкой критике арабскими странами, а после его гибели в авиационной катастрофе в 1961 г. – преданы забвению.</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Представляется очевидным, что нефтедобывающие страны Персидского залива могли предоставить палестинским беженцам широкие возможности для трудоустройства, а благодаря их значительной языковой и культурной общности с местными жителями их интеграция в сфере экономических и производственных отношений происходила бы достаточно успешно</w:t>
      </w:r>
      <w:r>
        <w:rPr>
          <w:rFonts w:cs="Arial;Helvetica" w:ascii="Arial;Helvetica" w:hAnsi="Arial;Helvetica"/>
          <w:spacing w:val="6"/>
          <w:sz w:val="20"/>
          <w:szCs w:val="20"/>
          <w:lang w:val="ru-RU"/>
        </w:rPr>
        <w:t>.</w:t>
      </w:r>
      <w:r>
        <w:rPr>
          <w:rFonts w:cs="Arial;Helvetica" w:ascii="Arial;Helvetica" w:hAnsi="Arial;Helvetica"/>
          <w:spacing w:val="6"/>
          <w:sz w:val="20"/>
          <w:szCs w:val="20"/>
          <w:lang w:val="ru-RU" w:eastAsia="ru-RU"/>
        </w:rPr>
        <w:t xml:space="preserve"> Рост экономического потенциала суверенных арабских государств создал такие перспективы для занятости, которых не существовало в колониальный период. Если бы палестинцам была предоставлена в арабских странах возможность свободного перемещения, проблема во многом могла бы решиться сама собой в ходе спонтанной абсорбции палестинцев в развивающихся хозяйственных системах арабских государств. Однако правительства большинства арабских стран предотвратили подобное развитие событий. Парадоксально, но факт: по данным ООН, на всем протяжении периода с 1950 по 1956 гг. процент палестинских беженцев, проживавших в специально отведенных для них лагерях, не только не уменьшался, но постоянно рос: от 29,3% (менее 268 тысяч человек) от общего числа беженцев в 1950 г. до 38,6% (более 358 тысяч человек) – в 1956 г.</w:t>
      </w:r>
      <w:r>
        <w:rPr>
          <w:rStyle w:val="Style12"/>
          <w:rFonts w:cs="Arial;Helvetica" w:ascii="Arial;Helvetica" w:hAnsi="Arial;Helvetica"/>
          <w:spacing w:val="6"/>
          <w:sz w:val="20"/>
          <w:szCs w:val="20"/>
          <w:lang w:val="ru-RU"/>
        </w:rPr>
        <w:t>276</w:t>
      </w:r>
      <w:r>
        <w:rPr>
          <w:rFonts w:cs="Arial;Helvetica" w:ascii="Arial;Helvetica" w:hAnsi="Arial;Helvetica"/>
          <w:spacing w:val="6"/>
          <w:sz w:val="20"/>
          <w:szCs w:val="20"/>
          <w:lang w:val="ru-RU" w:eastAsia="ru-RU"/>
        </w:rPr>
        <w:t xml:space="preserve"> Арабские страны на протяжении многих лет продолжали отторгать палестинских беженцев, только на словах защищая их интересы в международных организациях, саботируя проекты, которые могли бы привести к реальному облегчению их положения.</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труктуры Организации Объединенных Наций так и не смогли выработать реально осуществимую и приемлемую как для самих палестинских беженцев и их потомков, так и для Израиля и соседних арабских стран модель урегулирования данной проблемы. В резолюции № 242 от 22 ноября 1967 г. – едва ли не самом известном постановлении Совета Безопасности ООН по арабо-израильскому конфликту – данному вопросу посвящено лишь одно предложение, сформулированное в весьма расплывчатой форме: «Совет Безопасности … констатирует далее необходимость … достичь справедливого урегулирования проблемы беженцев»</w:t>
      </w:r>
      <w:r>
        <w:rPr>
          <w:rStyle w:val="Style12"/>
          <w:rFonts w:cs="Arial;Helvetica" w:ascii="Arial;Helvetica" w:hAnsi="Arial;Helvetica"/>
          <w:spacing w:val="6"/>
          <w:sz w:val="20"/>
          <w:szCs w:val="20"/>
          <w:lang w:val="ru-RU"/>
        </w:rPr>
        <w:t>277</w:t>
      </w:r>
      <w:r>
        <w:rPr>
          <w:rFonts w:cs="Arial;Helvetica" w:ascii="Arial;Helvetica" w:hAnsi="Arial;Helvetica"/>
          <w:spacing w:val="6"/>
          <w:sz w:val="20"/>
          <w:szCs w:val="20"/>
          <w:lang w:val="ru-RU"/>
        </w:rPr>
        <w:t>. О том, какое именно урегулирование данного вопроса можно считать «справедливым», равно как и о том, как именно его достичь, в документе не говорится ни слова. Показательно, что в подробной телеграмме, отправленной в тот же день советскими дипломатами руководству МИД СССР, в которой подробно описывается не только суть данной резолюции (принятой по инициативе Великобритании), но и процесс выдвижения ее проекта и голосования по нему, тема беженцев не поднимается вообще</w:t>
      </w:r>
      <w:r>
        <w:rPr>
          <w:rStyle w:val="Style12"/>
          <w:rFonts w:cs="Arial;Helvetica" w:ascii="Arial;Helvetica" w:hAnsi="Arial;Helvetica"/>
          <w:spacing w:val="6"/>
          <w:sz w:val="20"/>
          <w:szCs w:val="20"/>
          <w:lang w:val="ru-RU"/>
        </w:rPr>
        <w:t>278</w:t>
      </w:r>
      <w:r>
        <w:rPr>
          <w:rFonts w:cs="Arial;Helvetica" w:ascii="Arial;Helvetica" w:hAnsi="Arial;Helvetica"/>
          <w:spacing w:val="6"/>
          <w:sz w:val="20"/>
          <w:szCs w:val="20"/>
          <w:lang w:val="ru-RU"/>
        </w:rPr>
        <w:t>. В чуть менее, но также очень известной в контексте арабо-израильского конфликта резолюции Совета Безопасности № 338 от 22 октября 1973 г. (равно как и в принятых в последующие дни резолюциях № 339 и № 340) вопрос о беженцах не упоминается</w:t>
      </w:r>
      <w:r>
        <w:rPr>
          <w:rStyle w:val="Style12"/>
          <w:rFonts w:cs="Arial;Helvetica" w:ascii="Arial;Helvetica" w:hAnsi="Arial;Helvetica"/>
          <w:spacing w:val="6"/>
          <w:sz w:val="20"/>
          <w:szCs w:val="20"/>
          <w:lang w:val="ru-RU"/>
        </w:rPr>
        <w:t>279</w:t>
      </w:r>
      <w:r>
        <w:rPr>
          <w:rFonts w:cs="Arial;Helvetica" w:ascii="Arial;Helvetica" w:hAnsi="Arial;Helvetica"/>
          <w:spacing w:val="6"/>
          <w:sz w:val="20"/>
          <w:szCs w:val="20"/>
          <w:lang w:val="ru-RU"/>
        </w:rPr>
        <w:t>.</w:t>
      </w:r>
    </w:p>
    <w:p>
      <w:pPr>
        <w:pStyle w:val="Normal"/>
        <w:ind w:firstLine="425"/>
        <w:jc w:val="both"/>
        <w:rPr/>
      </w:pPr>
      <w:r>
        <w:rPr>
          <w:rFonts w:cs="Arial;Helvetica" w:ascii="Arial;Helvetica" w:hAnsi="Arial;Helvetica"/>
          <w:spacing w:val="6"/>
          <w:sz w:val="20"/>
          <w:szCs w:val="20"/>
          <w:lang w:val="ru-RU"/>
        </w:rPr>
        <w:t>Фактически, вопрос о палестинских беженцах сколько-нибудь конкретно не обсуждается ни в одной из резолюций Совета Безопасности ООН. Регулярное обсуждение этого вопроса на заседаниях Четвертого комитета Генеральной Ассамблеи ООН, занимающегося, согласно определению его статуса, специальными политическими проблемами и вопросами деколонизации, не имеет какого-либо практического значения, ибо обязывающими нормами международного права считаются не решения тех или иных комитетов ООН и даже не резолюции Генеральной Ассамблеи, а только и исключительно утвержденные резолюции Совета Безопасности. Однако даже и в этих документах не предлагается конкретных путей разрешения ситуации, а лишь раз за разом повторяется положение подробно рассматривавшегося выше пункта 11 резолюции № 194 (</w:t>
      </w:r>
      <w:r>
        <w:rPr>
          <w:rFonts w:cs="Arial;Helvetica" w:ascii="Arial;Helvetica" w:hAnsi="Arial;Helvetica"/>
          <w:spacing w:val="6"/>
          <w:sz w:val="20"/>
          <w:szCs w:val="20"/>
        </w:rPr>
        <w:t>III</w:t>
      </w:r>
      <w:r>
        <w:rPr>
          <w:rFonts w:cs="Arial;Helvetica" w:ascii="Arial;Helvetica" w:hAnsi="Arial;Helvetica"/>
          <w:spacing w:val="6"/>
          <w:sz w:val="20"/>
          <w:szCs w:val="20"/>
          <w:lang w:val="ru-RU"/>
        </w:rPr>
        <w:t>) от 11 декабря 1948 г. о «репатриации беженцев или выплате им компенсации»</w:t>
      </w:r>
      <w:r>
        <w:rPr>
          <w:rStyle w:val="Style12"/>
          <w:rFonts w:cs="Arial;Helvetica" w:ascii="Arial;Helvetica" w:hAnsi="Arial;Helvetica"/>
          <w:spacing w:val="6"/>
          <w:sz w:val="20"/>
          <w:szCs w:val="20"/>
          <w:lang w:val="ru-RU"/>
        </w:rPr>
        <w:t>280</w:t>
      </w:r>
      <w:r>
        <w:rPr>
          <w:rFonts w:cs="Arial;Helvetica" w:ascii="Arial;Helvetica" w:hAnsi="Arial;Helvetica"/>
          <w:spacing w:val="6"/>
          <w:sz w:val="20"/>
          <w:szCs w:val="20"/>
          <w:lang w:val="ru-RU"/>
        </w:rPr>
        <w:t xml:space="preserve">. В принимаемых год за годом документах (последний раз – на пятьдесят девятой сессии Генеральной Ассамблеи, в резолюции № </w:t>
      </w:r>
      <w:r>
        <w:rPr>
          <w:rFonts w:cs="Arial;Helvetica" w:ascii="Arial;Helvetica" w:hAnsi="Arial;Helvetica"/>
          <w:spacing w:val="6"/>
          <w:sz w:val="20"/>
          <w:szCs w:val="20"/>
          <w:shd w:fill="FFFFFF" w:val="clear"/>
          <w:lang w:val="ru-RU"/>
        </w:rPr>
        <w:t xml:space="preserve">59/117 от </w:t>
      </w:r>
      <w:r>
        <w:rPr>
          <w:rFonts w:cs="Arial;Helvetica" w:ascii="Arial;Helvetica" w:hAnsi="Arial;Helvetica"/>
          <w:spacing w:val="6"/>
          <w:sz w:val="20"/>
          <w:szCs w:val="20"/>
          <w:lang w:val="ru-RU"/>
        </w:rPr>
        <w:t>10 декабря 2004 г.) «с сожалением отмечает[ся]…, что Согласительная комиссия Организации Объединенных Наций для Палестины не смогла найти способ добиться прогресса в выполнении пункта 11 резолюции № 194 (</w:t>
      </w:r>
      <w:r>
        <w:rPr>
          <w:rFonts w:cs="Arial;Helvetica" w:ascii="Arial;Helvetica" w:hAnsi="Arial;Helvetica"/>
          <w:spacing w:val="6"/>
          <w:sz w:val="20"/>
          <w:szCs w:val="20"/>
        </w:rPr>
        <w:t>III</w:t>
      </w:r>
      <w:r>
        <w:rPr>
          <w:rFonts w:cs="Arial;Helvetica" w:ascii="Arial;Helvetica" w:hAnsi="Arial;Helvetica"/>
          <w:spacing w:val="6"/>
          <w:sz w:val="20"/>
          <w:szCs w:val="20"/>
          <w:lang w:val="ru-RU"/>
        </w:rPr>
        <w:t>) Генеральной Ассамблеи». Дальше сожалений дело не идет: «Генеральная Ассамблея» всего лишь «просит Комиссию прилагать непрестанные усилия к выполнению этого пункта и в надлежащие сроки [которые каждый раз сдвигаются еще на год, и еще на год] представить Ассамблее доклад»</w:t>
      </w:r>
      <w:r>
        <w:rPr>
          <w:rStyle w:val="Style12"/>
          <w:rFonts w:cs="Arial;Helvetica" w:ascii="Arial;Helvetica" w:hAnsi="Arial;Helvetica"/>
          <w:spacing w:val="6"/>
          <w:sz w:val="20"/>
          <w:szCs w:val="20"/>
          <w:lang w:val="ru-RU"/>
        </w:rPr>
        <w:t>281</w:t>
      </w:r>
      <w:r>
        <w:rPr>
          <w:rFonts w:cs="Arial;Helvetica" w:ascii="Arial;Helvetica" w:hAnsi="Arial;Helvetica"/>
          <w:spacing w:val="6"/>
          <w:sz w:val="20"/>
          <w:szCs w:val="20"/>
          <w:lang w:val="ru-RU"/>
        </w:rPr>
        <w:t>. Таким образом, не будет преувеличением сказать, что за почти шестьдесят лет, прошедших с момента возникновения этой проблемы, структуры ООН продемонстрировали полную неспособность предложить ее разумное и реализуемое решение. Сказанное, однако, ни в коей мере не означает недооценки той большой роли, которое играет Управление ООН по делам палестинских беженцев в развитии системы образования и медицинских учреждений в лагерях (прежде всего, в Ливане и в Газе) и за их пределами.</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Описывая обсуждение проблемы палестинских беженцев израильскими и арабскими представителями, невозможно обойти вниманием те международные конференции, на которых поднималась эта проблема. Таких конференций было три: первая прошла в 1949 г. в Лозанне, вторая – в 1950 г. в Женеве, а третья – в 1951 г. в Париже. Впоследствии тема палестинских беженцев поднималась в декабре 1973 г. на конференции в Женеве после Войны Судного дня, в ходе израильско-египетских переговоров в сентябре 1978 г. и на Мадридской конференции в октябре–ноябре 1991 г.</w:t>
      </w:r>
      <w:r>
        <w:rPr>
          <w:rStyle w:val="Style12"/>
          <w:rFonts w:cs="Arial;Helvetica" w:ascii="Arial;Helvetica" w:hAnsi="Arial;Helvetica"/>
          <w:spacing w:val="6"/>
          <w:sz w:val="20"/>
          <w:szCs w:val="20"/>
          <w:lang w:val="ru-RU"/>
        </w:rPr>
        <w:t>282</w:t>
      </w:r>
      <w:r>
        <w:rPr>
          <w:rFonts w:cs="Arial;Helvetica" w:ascii="Arial;Helvetica" w:hAnsi="Arial;Helvetica"/>
          <w:spacing w:val="6"/>
          <w:sz w:val="20"/>
          <w:szCs w:val="20"/>
          <w:lang w:val="ru-RU" w:eastAsia="ru-RU"/>
        </w:rPr>
        <w:t xml:space="preserve"> Если первые три конференции, пусть и не приведшие к каким-либо конкретным результатам, были организованы с надеждой достичь некоего значительного прогресса в решении вопроса о беженцах, то упоминание этой темы на конференциях и переговорах 1970-х – 1990-х гг. имело преимущественно церемониальное значение, и ни одна из сторон не рассчитывала всерьез на изменение сложившегося к тому времени status-quo. Фактически, серьезно эта тема не обсуждалась сторонами полвека. Перелом наступил в ходе переговоров в Кемп-Дэвиде в июле 2000 г. и в Табе в январе 2001 г., когда правительство Эхуда Барака (</w:t>
      </w:r>
      <w:r>
        <w:rPr>
          <w:rFonts w:cs="Arial;Helvetica" w:ascii="Arial;Helvetica" w:hAnsi="Arial;Helvetica"/>
          <w:spacing w:val="6"/>
          <w:sz w:val="20"/>
          <w:szCs w:val="20"/>
          <w:lang w:eastAsia="ru-RU"/>
        </w:rPr>
        <w:t>Ehu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Barak</w:t>
      </w:r>
      <w:r>
        <w:rPr>
          <w:rFonts w:cs="Arial;Helvetica" w:ascii="Arial;Helvetica" w:hAnsi="Arial;Helvetica"/>
          <w:spacing w:val="6"/>
          <w:sz w:val="20"/>
          <w:szCs w:val="20"/>
          <w:lang w:val="ru-RU" w:eastAsia="ru-RU"/>
        </w:rPr>
        <w:t>) выразило готовность на беспрецедентные уступки израильской стороны по вопросу о праве палестинских беженцев и их потомков на возвращение. Показательно, что арабские представители отклонили все израильские предложения по этому вопросу – как полвека назад, так и в ходе недавних переговоров.</w:t>
      </w:r>
    </w:p>
    <w:p>
      <w:pPr>
        <w:pStyle w:val="Normal"/>
        <w:ind w:firstLine="425"/>
        <w:jc w:val="both"/>
        <w:rPr/>
      </w:pPr>
      <w:r>
        <w:rPr>
          <w:rFonts w:cs="Arial;Helvetica" w:ascii="Arial;Helvetica" w:hAnsi="Arial;Helvetica"/>
          <w:spacing w:val="6"/>
          <w:sz w:val="20"/>
          <w:szCs w:val="20"/>
          <w:lang w:val="ru-RU" w:eastAsia="ru-RU"/>
        </w:rPr>
        <w:t>Наиболее многообещающей была конференция в швейцарском городе Лозанна, проходившая под патронажем состоявшей из представителей Франции, Турции и США Комиссии по примирению в Палестине с 27 апреля по конец августа 1949</w:t>
      </w:r>
      <w:r>
        <w:rPr>
          <w:rFonts w:cs="Arial;Helvetica" w:ascii="Arial;Helvetica" w:hAnsi="Arial;Helvetica"/>
          <w:spacing w:val="6"/>
          <w:sz w:val="20"/>
          <w:szCs w:val="20"/>
          <w:lang w:eastAsia="ru-RU"/>
        </w:rPr>
        <w:t> </w:t>
      </w:r>
      <w:r>
        <w:rPr>
          <w:rFonts w:cs="Arial;Helvetica" w:ascii="Arial;Helvetica" w:hAnsi="Arial;Helvetica"/>
          <w:spacing w:val="6"/>
          <w:sz w:val="20"/>
          <w:szCs w:val="20"/>
          <w:lang w:val="ru-RU" w:eastAsia="ru-RU"/>
        </w:rPr>
        <w:t>г. В конференции принимали участие представители Израиля, Египта, Сирии, Иордании и Ливана. Примечательно, что хотя вопрос о палестинских беженцах был одним из трех основных пунктов повестки дня конференции (наряду с вопросами о достижении мирных соглашений между Израилем и арабскими странами и о разработке системы правления в Иерусалиме), представители палестинских арабов не были приглашены на нее. Когда же группа из пяти человек, называвших себя «представителями лагерей беженцев», во главе с Мухамедом Нимером аль-Хавари (</w:t>
      </w:r>
      <w:r>
        <w:rPr>
          <w:rFonts w:cs="Arial;Helvetica" w:ascii="Arial;Helvetica" w:hAnsi="Arial;Helvetica"/>
          <w:spacing w:val="6"/>
          <w:sz w:val="20"/>
          <w:szCs w:val="20"/>
        </w:rPr>
        <w:t>Muhame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Nime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Hawari</w:t>
      </w:r>
      <w:r>
        <w:rPr>
          <w:rFonts w:cs="Arial;Helvetica" w:ascii="Arial;Helvetica" w:hAnsi="Arial;Helvetica"/>
          <w:spacing w:val="6"/>
          <w:sz w:val="20"/>
          <w:szCs w:val="20"/>
          <w:lang w:val="ru-RU" w:eastAsia="ru-RU"/>
        </w:rPr>
        <w:t>) прибыла на конференцию, единственная делегация, которая согласилась с ней встретиться, была делегация Израиля. Как представители стран-организаторов конференции, так и участвовавшие в ней делегации арабских стран отказались встретиться с палестинскими представителями и уж тем более – признать их равноправными партнерами за столом переговоров. После нескольких встреч с израильским дипломатом Элиягу Сассоном, занимавшим в то время пост руководителя ближневосточного отдела МИДа Израиля (впоследствии он был послом Израиля в Италии и Швейцарии, а также членом правительства страны), палестинские представители провели десятки встреч с его сыном, также работавшем во внешнеполитическом ведомстве</w:t>
      </w:r>
      <w:r>
        <w:rPr>
          <w:rStyle w:val="Style12"/>
          <w:rFonts w:cs="Arial;Helvetica" w:ascii="Arial;Helvetica" w:hAnsi="Arial;Helvetica"/>
          <w:spacing w:val="6"/>
          <w:sz w:val="20"/>
          <w:szCs w:val="20"/>
          <w:lang w:val="ru-RU"/>
        </w:rPr>
        <w:t>283</w:t>
      </w:r>
      <w:r>
        <w:rPr>
          <w:rFonts w:cs="Arial;Helvetica" w:ascii="Arial;Helvetica" w:hAnsi="Arial;Helvetica"/>
          <w:spacing w:val="6"/>
          <w:sz w:val="20"/>
          <w:szCs w:val="20"/>
          <w:lang w:val="ru-RU" w:eastAsia="ru-RU"/>
        </w:rPr>
        <w:t xml:space="preserve">. Эти переговоры, однако, не привели к решению проблемы в целом, хотя Израиль согласился на значительные уступки. Во-первых, было объявлено о размораживании денежных вкладов палестинских арабов в банках, оказавшихся на территориях и под юрисдикцией Израиля. Во-вторых, Израиль согласился на возвращение ста тысяч палестинских беженцев по гуманитарным соображениям в рамках воссоединения семей. </w:t>
      </w:r>
      <w:r>
        <w:rPr>
          <w:rFonts w:cs="Arial;Helvetica" w:ascii="Arial;Helvetica" w:hAnsi="Arial;Helvetica"/>
          <w:spacing w:val="6"/>
          <w:sz w:val="20"/>
          <w:szCs w:val="20"/>
          <w:lang w:val="ru-RU"/>
        </w:rPr>
        <w:t>Несмотря на то, что согласно отчету госдепартамента США, утвержденному 27 февраля 1950 г., арабские страны «были вынуждены признать тот факт, что возвращение большинства беженцев в их дома является физически невозможным»</w:t>
      </w:r>
      <w:r>
        <w:rPr>
          <w:rStyle w:val="EndnoteCharacters"/>
          <w:rFonts w:cs="Arial;Helvetica" w:ascii="Arial;Helvetica" w:hAnsi="Arial;Helvetica"/>
          <w:spacing w:val="6"/>
          <w:sz w:val="20"/>
          <w:szCs w:val="20"/>
          <w:lang w:val="ru-RU"/>
        </w:rPr>
        <w:t>284</w:t>
      </w:r>
      <w:r>
        <w:rPr>
          <w:rFonts w:cs="Arial;Helvetica" w:ascii="Arial;Helvetica" w:hAnsi="Arial;Helvetica"/>
          <w:spacing w:val="6"/>
          <w:sz w:val="20"/>
          <w:szCs w:val="20"/>
          <w:lang w:val="ru-RU"/>
        </w:rPr>
        <w:t>, арабские представители, тем не менее, отвергли предложения, поступившие от Израиля</w:t>
      </w:r>
      <w:r>
        <w:rPr>
          <w:rStyle w:val="EndnoteCharacters"/>
          <w:rFonts w:cs="Arial;Helvetica" w:ascii="Arial;Helvetica" w:hAnsi="Arial;Helvetica"/>
          <w:spacing w:val="6"/>
          <w:sz w:val="20"/>
          <w:szCs w:val="20"/>
          <w:lang w:val="ru-RU"/>
        </w:rPr>
        <w:t>285</w:t>
      </w:r>
      <w:r>
        <w:rPr>
          <w:rFonts w:cs="Arial;Helvetica" w:ascii="Arial;Helvetica" w:hAnsi="Arial;Helvetica"/>
          <w:spacing w:val="6"/>
          <w:sz w:val="20"/>
          <w:szCs w:val="20"/>
          <w:lang w:val="ru-RU"/>
        </w:rPr>
        <w:t>.</w:t>
      </w:r>
      <w:r>
        <w:rPr>
          <w:rFonts w:cs="Arial;Helvetica" w:ascii="Arial;Helvetica" w:hAnsi="Arial;Helvetica"/>
          <w:spacing w:val="6"/>
          <w:sz w:val="20"/>
          <w:szCs w:val="20"/>
          <w:lang w:val="ru-RU" w:eastAsia="ru-RU"/>
        </w:rPr>
        <w:t xml:space="preserve"> Мухамед Нимер аль-Хавари, заклейменный как предатель и пособник сионистского врага, с женой и десятью детьми был вынужден стать беженцем во второй раз, ибо боевики муфтия Хаджа-Амина аль-Хусейни угрожали ему смертью. В 1950 г. он попросил политическое убежище в Израиле, которое и было предоставлено ему и его семье. После этого Мухамед Нимер аль-Хавари открыл адвокатскую контору в Назарете, в 1955 г. издал книгу, а впоследствии был избран судьей. Несмотря на то, что арабские страны отвергли израильские компромиссные предложения, они были частично реализованы как жест доброй воли в одностороннем порядке. К 1956 г. общее число палестинских беженцев, объединившихся со своими семьями в Израиле, приближалось к тридцати пяти тысячам человек</w:t>
      </w:r>
      <w:r>
        <w:rPr>
          <w:rStyle w:val="Style12"/>
          <w:rFonts w:cs="Arial;Helvetica" w:ascii="Arial;Helvetica" w:hAnsi="Arial;Helvetica"/>
          <w:spacing w:val="6"/>
          <w:sz w:val="20"/>
          <w:szCs w:val="20"/>
          <w:lang w:val="ru-RU"/>
        </w:rPr>
        <w:t>286</w:t>
      </w:r>
      <w:r>
        <w:rPr>
          <w:rFonts w:cs="Arial;Helvetica" w:ascii="Arial;Helvetica" w:hAnsi="Arial;Helvetica"/>
          <w:spacing w:val="6"/>
          <w:sz w:val="20"/>
          <w:szCs w:val="20"/>
          <w:lang w:val="ru-RU" w:eastAsia="ru-RU"/>
        </w:rPr>
        <w:t>.</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Провал конференции в Лозанне (ее участники не смогли договориться между собой ни по одному из обсуждавшихся вопросов) предопределил и неудачу переговоров в Женеве и в Париже, ход которых фактически ничем не отличался от повестки дня первой подобной конференции. После этого работа Комиссии ООН по примирению в Палестине была свернута, и на протяжении многих лет тема палестинских беженцев не рассматривалась всерьез в рамках каких-либо международных дипломатических форумов. Решение проблемы беженцев требовало понимания и сотрудничества между Израилем и арабскими государствами. Если бы арабские лидеры на самом деле стремились к улучшению положения палестинских беженцев, было бы возможным найти взаимоприемлемые компромиссы, которые бы значительно облегчили их положение. Однако подобной доброй воли арабскими странами проявлено не было.</w:t>
      </w:r>
    </w:p>
    <w:p>
      <w:pPr>
        <w:pStyle w:val="Normal"/>
        <w:tabs>
          <w:tab w:val="clear" w:pos="708"/>
          <w:tab w:val="left" w:pos="426" w:leader="none"/>
        </w:tabs>
        <w:ind w:firstLine="425"/>
        <w:jc w:val="both"/>
        <w:rPr/>
      </w:pPr>
      <w:r>
        <w:rPr>
          <w:rFonts w:cs="Arial;Helvetica" w:ascii="Arial;Helvetica" w:hAnsi="Arial;Helvetica"/>
          <w:spacing w:val="6"/>
          <w:sz w:val="20"/>
          <w:szCs w:val="20"/>
          <w:lang w:val="ru-RU" w:eastAsia="ru-RU"/>
        </w:rPr>
        <w:t>Главными жертвами политики арабских государств в ООН стали сами палестинские беженцы. «Вместо того, чтобы помогать им в строительстве их судеб, – говорил в 1972 г. представитель Израиля в ООН Йосеф Текоа, – лидеры арабских стран кормили их из года в год резолюциями ООН...»</w:t>
      </w:r>
      <w:r>
        <w:rPr>
          <w:rStyle w:val="Style12"/>
          <w:rFonts w:cs="Arial;Helvetica" w:ascii="Arial;Helvetica" w:hAnsi="Arial;Helvetica"/>
          <w:spacing w:val="6"/>
          <w:sz w:val="20"/>
          <w:szCs w:val="20"/>
          <w:lang w:val="ru-RU"/>
        </w:rPr>
        <w:t>287</w:t>
      </w:r>
      <w:r>
        <w:rPr>
          <w:rFonts w:cs="Arial;Helvetica" w:ascii="Arial;Helvetica" w:hAnsi="Arial;Helvetica"/>
          <w:spacing w:val="6"/>
          <w:sz w:val="20"/>
          <w:szCs w:val="20"/>
          <w:lang w:val="ru-RU" w:eastAsia="ru-RU"/>
        </w:rPr>
        <w:t xml:space="preserve">. Вместо того, чтобы дать беженцам надежду на решение их проблем, арабские правительства снова и снова предлагали им </w:t>
      </w:r>
      <w:r>
        <w:rPr>
          <w:rFonts w:cs="Arial;Helvetica" w:ascii="Arial;Helvetica" w:hAnsi="Arial;Helvetica"/>
          <w:spacing w:val="6"/>
          <w:sz w:val="20"/>
          <w:szCs w:val="20"/>
          <w:lang w:val="ru-RU"/>
        </w:rPr>
        <w:t xml:space="preserve">избитые </w:t>
      </w:r>
      <w:r>
        <w:rPr>
          <w:rFonts w:cs="Arial;Helvetica" w:ascii="Arial;Helvetica" w:hAnsi="Arial;Helvetica"/>
          <w:spacing w:val="6"/>
          <w:sz w:val="20"/>
          <w:szCs w:val="20"/>
          <w:lang w:val="ru-RU" w:eastAsia="ru-RU"/>
        </w:rPr>
        <w:t>лозунги ненависти и вражды. Фактически, игнорируя интересы беженцев, арабские лидеры представляли в ООН интересы не палестинских беженцев, а террористических организаций, созданных, поддерживаемых и контролируемых ими.</w:t>
      </w:r>
    </w:p>
    <w:p>
      <w:pPr>
        <w:pStyle w:val="Normal"/>
        <w:ind w:firstLine="425"/>
        <w:jc w:val="both"/>
        <w:rPr/>
      </w:pPr>
      <w:r>
        <w:rPr>
          <w:rFonts w:cs="Arial;Helvetica" w:ascii="Arial;Helvetica" w:hAnsi="Arial;Helvetica"/>
          <w:spacing w:val="6"/>
          <w:sz w:val="20"/>
          <w:szCs w:val="20"/>
          <w:lang w:val="ru-RU"/>
        </w:rPr>
        <w:t>В той или иной степени вопрос о беженцах фигурировал и в израильско-египетском, и в израильско-иорданском соглашениях. Как известно, подписанному 26 марта 1979 года в Вашингтоне мирному договору между Израилем и Египтом (в котором как раз проблема беженцев не упоминается) предшествовали подписанное в Кемп-Дэвиде 17 сентября 1978 года Соглашение об основах мирного договора между двумя странами (</w:t>
      </w:r>
      <w:r>
        <w:rPr>
          <w:rFonts w:cs="Arial;Helvetica" w:ascii="Arial;Helvetica" w:hAnsi="Arial;Helvetica"/>
          <w:spacing w:val="6"/>
          <w:sz w:val="20"/>
          <w:szCs w:val="20"/>
        </w:rPr>
        <w:t>T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Framework</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fo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Peac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i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t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Middl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East</w:t>
      </w:r>
      <w:r>
        <w:rPr>
          <w:rFonts w:cs="Arial;Helvetica" w:ascii="Arial;Helvetica" w:hAnsi="Arial;Helvetica"/>
          <w:spacing w:val="6"/>
          <w:sz w:val="20"/>
          <w:szCs w:val="20"/>
          <w:lang w:val="ru-RU"/>
        </w:rPr>
        <w:t xml:space="preserve">). Статья </w:t>
      </w:r>
      <w:r>
        <w:rPr>
          <w:rFonts w:cs="Arial;Helvetica" w:ascii="Arial;Helvetica" w:hAnsi="Arial;Helvetica"/>
          <w:spacing w:val="6"/>
          <w:sz w:val="20"/>
          <w:szCs w:val="20"/>
        </w:rPr>
        <w:t>A</w:t>
      </w:r>
      <w:r>
        <w:rPr>
          <w:rFonts w:cs="Arial;Helvetica" w:ascii="Arial;Helvetica" w:hAnsi="Arial;Helvetica"/>
          <w:spacing w:val="6"/>
          <w:sz w:val="20"/>
          <w:szCs w:val="20"/>
          <w:lang w:val="ru-RU"/>
        </w:rPr>
        <w:t>(4) этого документа гласит, что «Египет и Израиль будут работать совместно и с другими заинтересованными сторонами с целью выработать согласованные процедуры быстрого (</w:t>
      </w:r>
      <w:r>
        <w:rPr>
          <w:rFonts w:cs="Arial;Helvetica" w:ascii="Arial;Helvetica" w:hAnsi="Arial;Helvetica"/>
          <w:spacing w:val="6"/>
          <w:sz w:val="20"/>
          <w:szCs w:val="20"/>
        </w:rPr>
        <w:t>prompt</w:t>
      </w:r>
      <w:r>
        <w:rPr>
          <w:rFonts w:cs="Arial;Helvetica" w:ascii="Arial;Helvetica" w:hAnsi="Arial;Helvetica"/>
          <w:spacing w:val="6"/>
          <w:sz w:val="20"/>
          <w:szCs w:val="20"/>
          <w:lang w:val="ru-RU"/>
        </w:rPr>
        <w:t>), справедливого (</w:t>
      </w:r>
      <w:r>
        <w:rPr>
          <w:rFonts w:cs="Arial;Helvetica" w:ascii="Arial;Helvetica" w:hAnsi="Arial;Helvetica"/>
          <w:spacing w:val="6"/>
          <w:sz w:val="20"/>
          <w:szCs w:val="20"/>
        </w:rPr>
        <w:t>just</w:t>
      </w:r>
      <w:r>
        <w:rPr>
          <w:rFonts w:cs="Arial;Helvetica" w:ascii="Arial;Helvetica" w:hAnsi="Arial;Helvetica"/>
          <w:spacing w:val="6"/>
          <w:sz w:val="20"/>
          <w:szCs w:val="20"/>
          <w:lang w:val="ru-RU"/>
        </w:rPr>
        <w:t>) и постоянного (</w:t>
      </w:r>
      <w:r>
        <w:rPr>
          <w:rFonts w:cs="Arial;Helvetica" w:ascii="Arial;Helvetica" w:hAnsi="Arial;Helvetica"/>
          <w:spacing w:val="6"/>
          <w:sz w:val="20"/>
          <w:szCs w:val="20"/>
        </w:rPr>
        <w:t>permanent</w:t>
      </w:r>
      <w:r>
        <w:rPr>
          <w:rFonts w:cs="Arial;Helvetica" w:ascii="Arial;Helvetica" w:hAnsi="Arial;Helvetica"/>
          <w:spacing w:val="6"/>
          <w:sz w:val="20"/>
          <w:szCs w:val="20"/>
          <w:lang w:val="ru-RU"/>
        </w:rPr>
        <w:t>) разрешения проблемы беженцев»</w:t>
      </w:r>
      <w:r>
        <w:rPr>
          <w:rStyle w:val="Style12"/>
          <w:rFonts w:cs="Arial;Helvetica" w:ascii="Arial;Helvetica" w:hAnsi="Arial;Helvetica"/>
          <w:spacing w:val="6"/>
          <w:sz w:val="20"/>
          <w:szCs w:val="20"/>
          <w:lang w:val="ru-RU"/>
        </w:rPr>
        <w:t>288</w:t>
      </w:r>
      <w:r>
        <w:rPr>
          <w:rFonts w:cs="Arial;Helvetica" w:ascii="Arial;Helvetica" w:hAnsi="Arial;Helvetica"/>
          <w:spacing w:val="6"/>
          <w:sz w:val="20"/>
          <w:szCs w:val="20"/>
          <w:lang w:val="ru-RU"/>
        </w:rPr>
        <w:t>. Фактического развития это положение, однако, не получило.</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мирном договоре между Израилем и Иорданией вопросу о беженцах посвящена целая статья, в которой, в частности, говорится:</w:t>
      </w:r>
    </w:p>
    <w:p>
      <w:pPr>
        <w:pStyle w:val="Normal"/>
        <w:ind w:firstLine="425"/>
        <w:jc w:val="both"/>
        <w:rPr>
          <w:rFonts w:ascii="Arial;Helvetica" w:hAnsi="Arial;Helvetica" w:cs="Arial;Helvetica"/>
          <w:spacing w:val="10"/>
          <w:sz w:val="20"/>
          <w:szCs w:val="20"/>
          <w:lang w:val="ru-RU"/>
        </w:rPr>
      </w:pPr>
      <w:r>
        <w:rPr>
          <w:rFonts w:cs="Arial;Helvetica" w:ascii="Arial;Helvetica" w:hAnsi="Arial;Helvetica"/>
          <w:spacing w:val="10"/>
          <w:sz w:val="20"/>
          <w:szCs w:val="20"/>
          <w:lang w:val="ru-RU"/>
        </w:rPr>
        <w:t>«Признавая, что масштабные гуманитарные проблемы для обеих сторон, вызванные конфликтом на Ближнем Востоке, не могут быть полностью разрешены на уровне двусторонних отношений, стороны будут стремиться разрешить их в соответствующих форумах, исходя из норм международного права:</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в том, что касается перемещенных лиц, в четырехсторонней комиссии с участием представителей Египта и палестинце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том, что касается беженцев, в рамках международной рабочей группы по проблемам беженцев и в ходе контактов, формат которых, двусторонний или какой-либо другой, будет согласован позднее, одновременно с переговорами об окончательном урегулировании [арабо-израильского конфликта];</w:t>
      </w:r>
    </w:p>
    <w:p>
      <w:pPr>
        <w:pStyle w:val="Normal"/>
        <w:ind w:firstLine="425"/>
        <w:jc w:val="both"/>
        <w:rPr/>
      </w:pPr>
      <w:r>
        <w:rPr>
          <w:rFonts w:cs="Arial;Helvetica" w:ascii="Arial;Helvetica" w:hAnsi="Arial;Helvetica"/>
          <w:spacing w:val="6"/>
          <w:sz w:val="20"/>
          <w:szCs w:val="20"/>
          <w:lang w:val="ru-RU"/>
        </w:rPr>
        <w:t>путем реализации согласованных программ ООН и других согласованных экономических проектов, касающихся беженцев и перемещенных лиц, включая содействие их расселению»</w:t>
      </w:r>
      <w:r>
        <w:rPr>
          <w:rStyle w:val="Style12"/>
          <w:rFonts w:cs="Arial;Helvetica" w:ascii="Arial;Helvetica" w:hAnsi="Arial;Helvetica"/>
          <w:spacing w:val="6"/>
          <w:sz w:val="20"/>
          <w:szCs w:val="20"/>
          <w:lang w:val="ru-RU"/>
        </w:rPr>
        <w:t>289</w:t>
      </w:r>
      <w:r>
        <w:rPr>
          <w:rFonts w:cs="Arial;Helvetica" w:ascii="Arial;Helvetica" w:hAnsi="Arial;Helvetica"/>
          <w:spacing w:val="6"/>
          <w:sz w:val="20"/>
          <w:szCs w:val="20"/>
          <w:lang w:val="ru-RU"/>
        </w:rPr>
        <w:t>.</w:t>
      </w:r>
    </w:p>
    <w:p>
      <w:pPr>
        <w:pStyle w:val="Normal"/>
        <w:ind w:firstLine="425"/>
        <w:jc w:val="both"/>
        <w:rPr/>
      </w:pPr>
      <w:r>
        <w:rPr>
          <w:rFonts w:cs="Arial;Helvetica" w:ascii="Arial;Helvetica" w:hAnsi="Arial;Helvetica"/>
          <w:spacing w:val="6"/>
          <w:sz w:val="20"/>
          <w:szCs w:val="20"/>
          <w:lang w:val="ru-RU"/>
        </w:rPr>
        <w:t>На практике, однако, и этот договор не привел к какому-либо продвижению к решению вопроса о палестинских беженцах. Руководители Египта и Иордании ограничились тем, что на декларативном уровне зафиксировали свое стремление к разрешению ситуации, однако ни они сами, ни Израиль, ни в этих договорах, ни впоследствии, не взяли на себя никаких конкретных обязательств, ограничившись общими словами о «быстром и справедливом» урегулировании «в рамках международной рабочей группы», «четырехсторонней комиссии» «и в ходе контактов, формат которых, двусторонний или какой-либо другой, будет согласован позднее». Этот «формат» не согласован до сих пор, и, скорее всего, высокие договаривающиеся стороны именно на это и рассчитывали, не желая превращать свои двусторонние отношения в заложника «вечной» проблемы палестинских беженцев. Когда президент Египта Ануар Садат и король Иордании Хусейн, стремясь установить «особые» отношения с США, решили (каждый в свое время) пойти на мирное урегулирование с еврейским государством</w:t>
      </w:r>
      <w:r>
        <w:rPr>
          <w:rStyle w:val="Style12"/>
          <w:rFonts w:cs="Arial;Helvetica" w:ascii="Arial;Helvetica" w:hAnsi="Arial;Helvetica"/>
          <w:spacing w:val="6"/>
          <w:sz w:val="20"/>
          <w:szCs w:val="20"/>
          <w:lang w:val="ru-RU"/>
        </w:rPr>
        <w:t>290</w:t>
      </w:r>
      <w:r>
        <w:rPr>
          <w:rFonts w:cs="Arial;Helvetica" w:ascii="Arial;Helvetica" w:hAnsi="Arial;Helvetica"/>
          <w:spacing w:val="6"/>
          <w:sz w:val="20"/>
          <w:szCs w:val="20"/>
          <w:lang w:val="ru-RU"/>
        </w:rPr>
        <w:t>, они были меньше всего заинтересованы в том, чтобы оказаться в плену конфликта Израиля с палестинскими арабами. Вопреки всей панарабской пропалестинской риторике, в критические моменты, когда, желая получить полноценные мирные договора с арабскими соседями, израильские лидеры демонстрировали готовность пойти на масштабные уступки, руководители Египта и Иордании отстаивали исключительно интересы своих стран, не требуя от Израиля никаких сколько-нибудь реальных обязательств по облегчению проблемы палестинских беженцев и их потомков. Очевидно, что ни в израильско-египетском, ни в израильско-иорданском мирном договорах не оговорены никакие механизмы возможного возвращения арабских беженцев и их потомков в Палестину/Эрец-Исраэл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е стали прорывом и многосторонние переговоры по проблеме беженцев, проходившие в 1992–1996 годах, в которых участвовали и представители палестинцев (хотя и не официальные лица ООП – таким было непреклонное требование премьер-министра Израиля Ицхака Шамира). Как известно, 30 октября 1991 года представители Израиля, Сирии, Ливана, Иордании и палестинцев Западного берега и Газы собрались в Мадриде на международную конференцию, инициатором которой фактически была администрация США, а номинальным ко-спонсором – Советский Союз. Среди прочего, конференция образовала и многостороннюю рабочую группу для обсуждения проблемы беженцев, которая включала в себя делегатов от Израиля, Иордании, палестинцев (во главе с Ильясом Санбаром), Европы, Северной Америки и Ази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алестинцы и израильтяне начали с повторения своих давно известных позиций, из-за чего переговоры забуксовали с самого начала. Израильские представители выдвинули также и процедурное возражение, утверждая, что решение проблемы беженцев не может быть достигнуто в рамках многосторонних переговоров, ибо палестинцы, находясь в окружении представителей многих правительств, арабских и неарабских, будут просто повторять заведомо невыполнимые требования, а также будут использовать эти переговоры для того, чтобы привлечь на свою сторону международное общественное мнение, а не для того, чтобы достичь соглашения. В частности, израильских дипломатов беспокоило то, что палестинцы будут стремиться получить формальное подтверждение крайне спорного с точки зрения юриспруденции «права на возвращение». Израильская делегация потребовала, чтобы группа сосредоточилась на обсуждении гуманитарных аспектов проблемы палестинских беженцев (их экономическом и социальном положении), а не политических («право на возвращение» и компенсации). И действительно, в ходе первых двух встреч в мае и ноябре 1992 года было решено первоначально сосредоточиться на гуманитарных проблемах, а также на вопросе, имеющем и политический оттенок – объединении семей. Идея, лежащая в основе обсуждения этого вопроса, заключалась в создании в Израиле формальной процедуры, которая могла бы в отдельных случаях разрешать палестинцам, проживающим вне территорий Западного Берега и Газы, объединяться с их родственниками, живущими на контролируемых территориях. Израиль был не очень доволен решением включить вопрос объединения семей в повестку дня переговоров, так как боялся, что это будет использовано для возрождения темы «права на возвращение» в собственно Израиль, но, тем не менее, согласился включить его в круг обсуждаемых тем</w:t>
      </w:r>
      <w:r>
        <w:rPr>
          <w:rStyle w:val="Style12"/>
          <w:rFonts w:cs="Arial;Helvetica" w:ascii="Arial;Helvetica" w:hAnsi="Arial;Helvetica"/>
          <w:spacing w:val="6"/>
          <w:sz w:val="20"/>
          <w:szCs w:val="20"/>
          <w:lang w:val="ru-RU"/>
        </w:rPr>
        <w:t>29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10"/>
          <w:sz w:val="20"/>
          <w:szCs w:val="20"/>
          <w:lang w:val="ru-RU"/>
        </w:rPr>
      </w:pPr>
      <w:r>
        <w:rPr>
          <w:rFonts w:cs="Arial;Helvetica" w:ascii="Arial;Helvetica" w:hAnsi="Arial;Helvetica"/>
          <w:spacing w:val="6"/>
          <w:sz w:val="20"/>
          <w:szCs w:val="20"/>
          <w:lang w:val="ru-RU"/>
        </w:rPr>
        <w:t xml:space="preserve">Рабочая группа, после детального обсуждения вопроса объединения семей, предложила, чтобы Израиль согласился увеличить число палестинцев, которые могут быть включены в эту программу, а также попросила его упростить процедуру выдачи разрешений. Эти предложения были выдвинуты как раз в тот момент, когда Израиль и ООП сделали решительные шаги к заключению соглашения, кульминацией которых было подписание в Вашингтоне в сентябре 1993 года совместной Декларации о принципах. Посреди охватившей всех эйфории Израиль решил сделать «широкий жест»: Йосси Бейлин, заместитель министра иностранных дел Израиля, объявил о согласии его правительства увеличить вдвое число выдаваемых ежегодно разрешений на объединение семей – с тысячи до двух. </w:t>
      </w:r>
      <w:r>
        <w:rPr>
          <w:rFonts w:cs="Arial;Helvetica" w:ascii="Arial;Helvetica" w:hAnsi="Arial;Helvetica"/>
          <w:spacing w:val="10"/>
          <w:sz w:val="20"/>
          <w:szCs w:val="20"/>
          <w:lang w:val="ru-RU"/>
        </w:rPr>
        <w:t>Это решение давало право возвращения на территории более чем пяти тысячам палестинцев. Израиль согласился также предоставить право постоянного проживания на территориях шести тысячам палестинцев, которые находились там нелегально</w:t>
      </w:r>
      <w:r>
        <w:rPr>
          <w:rStyle w:val="Style12"/>
          <w:rFonts w:cs="Arial;Helvetica" w:ascii="Arial;Helvetica" w:hAnsi="Arial;Helvetica"/>
          <w:spacing w:val="10"/>
          <w:sz w:val="20"/>
          <w:szCs w:val="20"/>
          <w:lang w:val="ru-RU"/>
        </w:rPr>
        <w:t>292</w:t>
      </w:r>
      <w:r>
        <w:rPr>
          <w:rFonts w:cs="Arial;Helvetica" w:ascii="Arial;Helvetica" w:hAnsi="Arial;Helvetica"/>
          <w:spacing w:val="10"/>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Декларации о принципах Израиль и ООП объявляли о совместном признании друг друга и о создании прямого канала для переговоров между ними. В соглашении говорилось, что переговоры о политических аспектах проблемы беженцев 1948 года будут проводиться позже, в рамках прямых переговоров между Израилем и палестинцами о постоянном урегулировании. С этого момента многосторонняя группа по проблеме беженцев вернулась к обсуждению гуманитарных аспектов проблемы и рассмотрению путей улучшения условий жизни тех из них, кто продолжал оставаться в лагерях. Между маем 1992 года и маем 1996 года рабочая группа провела восемь встреч в разных городах Ближнего Востока, Европы и Канады. Однако в марте 1997 года Лига арабских государств, в знак протеста против строительства Израилем жилых домов в городах и поселениях на Западном берегу и в Газе, а также ввиду того, что весь процесс переговоров зашел в тупик, решила бойкотировать все многосторонние переговоры, включая и те, которые вела рабочая группа по беженцам. Переговоры закончились, так и не приведя к каким-либо результатам.</w:t>
      </w:r>
    </w:p>
    <w:p>
      <w:pPr>
        <w:pStyle w:val="Normal"/>
        <w:ind w:firstLine="425"/>
        <w:jc w:val="both"/>
        <w:rPr/>
      </w:pPr>
      <w:r>
        <w:rPr>
          <w:rFonts w:cs="Arial;Helvetica" w:ascii="Arial;Helvetica" w:hAnsi="Arial;Helvetica"/>
          <w:spacing w:val="6"/>
          <w:sz w:val="20"/>
          <w:szCs w:val="20"/>
          <w:lang w:val="ru-RU" w:eastAsia="ru-RU"/>
        </w:rPr>
        <w:t xml:space="preserve">Парадоксальным образом, начало прямых переговоров между Израилем и Организацией освобождения Палестины (значительная часть руководителей которой – беженцы 1948 г.) в 1993 г. также не привело к какому-либо прорыву. В третьем параграфе статьи </w:t>
      </w:r>
      <w:r>
        <w:rPr>
          <w:rFonts w:cs="Arial;Helvetica" w:ascii="Arial;Helvetica" w:hAnsi="Arial;Helvetica"/>
          <w:spacing w:val="6"/>
          <w:sz w:val="20"/>
          <w:szCs w:val="20"/>
          <w:lang w:val="ru-RU"/>
        </w:rPr>
        <w:t>пятой</w:t>
      </w:r>
      <w:r>
        <w:rPr>
          <w:rFonts w:cs="Arial;Helvetica" w:ascii="Arial;Helvetica" w:hAnsi="Arial;Helvetica"/>
          <w:spacing w:val="6"/>
          <w:sz w:val="20"/>
          <w:szCs w:val="20"/>
          <w:lang w:val="ru-RU" w:eastAsia="ru-RU"/>
        </w:rPr>
        <w:t xml:space="preserve"> Соглашения о принципах внутреннего самоуправления (так называемого соглашения «Осло–1») говорилось, что вопросы, касающиеся проблемы беженцев, как и остальные наиболее сложные вопросы (о статусе Иерусалима, о будущем еврейских населенных пунктов на территориях Иудеи, Самарии и Газы, о границах будущего Палестинского государства и т.д.), будут обсуждаться только в рамках переговоров об окончательном урегулировании. Иными словами, эта тема, как и некоторые другие, была выведена за рамки переговоров по модели Осло и в подписанных в 1990-е гг. соглашениях не затрагивалас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eastAsia="ru-RU"/>
        </w:rPr>
        <w:t xml:space="preserve">В то время как официальные соглашения вновь откладывали обсуждение проблемы беженцев (впрочем, сейчас уже речь идет не столько о беженцах, сколько об их потомках) на достаточно долгий срок, в не имеющем признанного юридического статуса договоре, детали которого были согласованы бывшим министром юстиции в правительстве Э. Барака Йосси Бейлиным и одним из виднейших палестинских лидеров Махмудом Аббасом (Абу-Мазеном), была сделана попытка прийти к какому-либо конкретному решению этого вопроса. </w:t>
      </w:r>
      <w:r>
        <w:rPr>
          <w:rFonts w:cs="Arial;Helvetica" w:ascii="Arial;Helvetica" w:hAnsi="Arial;Helvetica"/>
          <w:spacing w:val="6"/>
          <w:sz w:val="20"/>
          <w:szCs w:val="20"/>
          <w:lang w:val="ru-RU"/>
        </w:rPr>
        <w:t>Статья седьмая данного соглашения, подписанного 31 октября 1993 г., хотя и включала в себя взаимное признание тех трудностей, которые испытывает каждая из сторон в отношении так называемого «права на возвращение», тем не менее, не требовала от участников переговоров отказываться от своих принципиальных позиций по данному вопросу. Основная часть статьи была посвящена компенсациям и реабилитационным работам, благодаря которым «право на возвращение» должно было обрести менее привлекательный характер в глазах самих беженцев (а также их потомков), нежели программам по их обустройству в нынешних местах проживания. Соглашение не включало в себя никаких конкретных цифр или временных рамок, касавшихся проблемы беженцев. Другими словами, относящаяся к данной проблеме статья имела скорее символическую, чем реальную значимость. Вместе с тем, необходимо отметить, что документ Бейлина – Абу-Мазена гласит: «Палестинская сторона считает, что право палестинских беженцев на возвращение в свои дома согласуется как с международным законодательством, так и с принципами естественной справедливости. Тем не менее, она признает тот факт, что предпосылки для воцарения новой эры мирного сосуществования, а также реалии, сформировавшиеся в регионе с 1948 г., делают осуществление этого права невыполнимым»</w:t>
      </w:r>
      <w:r>
        <w:rPr>
          <w:rStyle w:val="EndnoteCharacters"/>
          <w:rFonts w:cs="Arial;Helvetica" w:ascii="Arial;Helvetica" w:hAnsi="Arial;Helvetica"/>
          <w:spacing w:val="6"/>
          <w:sz w:val="20"/>
          <w:szCs w:val="20"/>
          <w:lang w:val="ru-RU"/>
        </w:rPr>
        <w:t>293</w:t>
      </w:r>
      <w:r>
        <w:rPr>
          <w:rFonts w:cs="Arial;Helvetica" w:ascii="Arial;Helvetica" w:hAnsi="Arial;Helvetica"/>
          <w:spacing w:val="6"/>
          <w:sz w:val="20"/>
          <w:szCs w:val="20"/>
          <w:lang w:val="ru-RU"/>
        </w:rPr>
        <w:t>. Об этом, кстати, Абу-Мазен написал и в своей книге «Путь в Осло», в которой он характеризует вопрос о беженцах как «проблему, … решить которую в обозримом будущем, скорее всего, не удастся»</w:t>
      </w:r>
      <w:r>
        <w:rPr>
          <w:rStyle w:val="EndnoteCharacters"/>
          <w:rFonts w:cs="Arial;Helvetica" w:ascii="Arial;Helvetica" w:hAnsi="Arial;Helvetica"/>
          <w:spacing w:val="6"/>
          <w:sz w:val="20"/>
          <w:szCs w:val="20"/>
          <w:lang w:val="ru-RU"/>
        </w:rPr>
        <w:t>294</w:t>
      </w:r>
      <w:r>
        <w:rPr>
          <w:rFonts w:cs="Arial;Helvetica" w:ascii="Arial;Helvetica" w:hAnsi="Arial;Helvetica"/>
          <w:spacing w:val="6"/>
          <w:sz w:val="20"/>
          <w:szCs w:val="20"/>
          <w:lang w:val="ru-RU"/>
        </w:rPr>
        <w:t>.</w:t>
      </w:r>
    </w:p>
    <w:p>
      <w:pPr>
        <w:pStyle w:val="Normal"/>
        <w:ind w:firstLine="425"/>
        <w:jc w:val="both"/>
        <w:rPr/>
      </w:pPr>
      <w:r>
        <w:rPr>
          <w:rFonts w:cs="Arial;Helvetica" w:ascii="Arial;Helvetica" w:hAnsi="Arial;Helvetica"/>
          <w:spacing w:val="6"/>
          <w:sz w:val="20"/>
          <w:szCs w:val="20"/>
          <w:lang w:val="ru-RU" w:eastAsia="ru-RU"/>
        </w:rPr>
        <w:t xml:space="preserve">Переговоры в Кемп-Дэвиде в 2000 г. </w:t>
      </w:r>
      <w:r>
        <w:rPr>
          <w:rFonts w:cs="Arial;Helvetica" w:ascii="Arial;Helvetica" w:hAnsi="Arial;Helvetica"/>
          <w:spacing w:val="6"/>
          <w:sz w:val="20"/>
          <w:szCs w:val="20"/>
          <w:lang w:val="ru-RU"/>
        </w:rPr>
        <w:t>стали первым конкретным обсуждением</w:t>
      </w:r>
      <w:r>
        <w:rPr>
          <w:rFonts w:cs="Arial;Helvetica" w:ascii="Arial;Helvetica" w:hAnsi="Arial;Helvetica"/>
          <w:spacing w:val="6"/>
          <w:sz w:val="20"/>
          <w:szCs w:val="20"/>
          <w:lang w:val="ru-RU" w:eastAsia="ru-RU"/>
        </w:rPr>
        <w:t xml:space="preserve"> лидерами Израиля и палестинцев проблем беженцев и других вопросов, отнесенных к сфере так называемого «окончательного урегулирования». Президент США Б. Клинтон, принимавший активное участие в переговорах на всех их этапах, изложил свои мысли по поводу решения проблемы палестинских беженцев.</w:t>
      </w:r>
      <w:r>
        <w:rPr>
          <w:rStyle w:val="Style12"/>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val="ru-RU" w:eastAsia="ru-RU"/>
        </w:rPr>
        <w:t>На встрече с палестинской делегацией в Белом Доме он заявил, что по историческим причинам палестинским лидерам будет сложно отказаться от претензий на право на возвращение, но с другой стороны, что понимает и причины отказа Израиля признать право палестинцев на возвращение, расценивая его как угрозу еврейскому характеру государства. Б. Клинтон выразил надежду, что «разногласия в большей степени касаются формулировок, нежели того, что произойдет на практике. Я верю, что Израиль готов признать моральный и материальный ущерб, причиненный палестинскому народу в результате войны 1948 г. и необходимость содействовать международному сообществу в решении этой проблемы»</w:t>
      </w:r>
      <w:r>
        <w:rPr>
          <w:rStyle w:val="Style12"/>
          <w:rFonts w:cs="Arial;Helvetica" w:ascii="Arial;Helvetica" w:hAnsi="Arial;Helvetica"/>
          <w:spacing w:val="6"/>
          <w:sz w:val="20"/>
          <w:szCs w:val="20"/>
          <w:lang w:val="ru-RU"/>
        </w:rPr>
        <w:t>295</w:t>
      </w:r>
      <w:r>
        <w:rPr>
          <w:rFonts w:cs="Arial;Helvetica" w:ascii="Arial;Helvetica" w:hAnsi="Arial;Helvetica"/>
          <w:spacing w:val="6"/>
          <w:sz w:val="20"/>
          <w:szCs w:val="20"/>
          <w:lang w:val="ru-RU" w:eastAsia="ru-RU"/>
        </w:rPr>
        <w:t>. Американский президент предложил определенные рамки для решения проблемы беженцев, включающие создание международного комитета для проведения в жизнь всех аспектов урегулирования, таких как выплата компенсаций, расселение в других арабских странах, частичная репатриация и т.д. США, тем временем, будут готовы руководить международными усилиями по оказанию помощи беженцам. Любое решение, по мнению Б. Клинтона, должно быть принято на основе взаимного согласия и вести к созданию двух государств для двух народов. Б. Клинтон предложил две формулировки решения, чтобы избежать трудностей при его интерпретации: либо «Обе стороны признают право палестинцев на возвращение в «историческую Палестину», либо «Обе стороны признают право палестинцев вернуться на родину». При этом «родиной» может считаться не только Израиль, но и территории, находящиеся под контролем Палестинской администрации.</w:t>
      </w:r>
    </w:p>
    <w:p>
      <w:pPr>
        <w:pStyle w:val="Normal"/>
        <w:ind w:firstLine="425"/>
        <w:jc w:val="both"/>
        <w:rPr>
          <w:rFonts w:ascii="Arial;Helvetica" w:hAnsi="Arial;Helvetica" w:cs="Arial;Helvetica"/>
          <w:spacing w:val="8"/>
          <w:sz w:val="20"/>
          <w:szCs w:val="20"/>
          <w:lang w:val="ru-RU" w:eastAsia="ru-RU"/>
        </w:rPr>
      </w:pPr>
      <w:r>
        <w:rPr>
          <w:rFonts w:cs="Arial;Helvetica" w:ascii="Arial;Helvetica" w:hAnsi="Arial;Helvetica"/>
          <w:spacing w:val="8"/>
          <w:sz w:val="20"/>
          <w:szCs w:val="20"/>
          <w:lang w:val="ru-RU" w:eastAsia="ru-RU"/>
        </w:rPr>
        <w:t>Впервые в истории израильской дипломатии члены руководимой Э. Бараком делегации фактически приняли предложения, согласно которым сотни тысяч палестинцев, большая часть из которых родилась за пределами Палестины/Эрец-Исраэль, получали право на иммиграцию в Израиль. Хотя Э. </w:t>
      </w:r>
      <w:r>
        <w:rPr>
          <w:rFonts w:cs="Arial;Helvetica" w:ascii="Arial;Helvetica" w:hAnsi="Arial;Helvetica"/>
          <w:spacing w:val="8"/>
          <w:sz w:val="20"/>
          <w:szCs w:val="20"/>
          <w:lang w:val="ru-RU"/>
        </w:rPr>
        <w:t xml:space="preserve">Барак отказался признать какую бы то ни было ответственность Израиля, юридическую или моральную, за создание проблемы беженцев, и продолжал возражать против признания «права на возвращение», он согласился принять десятки тысяч беженцев в рамках принципа воссоединения семей и сделать финансовый взнос в международную организацию, которая будет создана для улучшения экономического положения беженцев за пределами Израиля. </w:t>
      </w:r>
      <w:r>
        <w:rPr>
          <w:rFonts w:cs="Arial;Helvetica" w:ascii="Arial;Helvetica" w:hAnsi="Arial;Helvetica"/>
          <w:spacing w:val="8"/>
          <w:sz w:val="20"/>
          <w:szCs w:val="20"/>
          <w:lang w:val="ru-RU" w:eastAsia="ru-RU"/>
        </w:rPr>
        <w:t>Несмотря на это, палестинские представители фактически отвергли протянутую им президентом США и премьер-министром Израиля руку</w:t>
      </w:r>
      <w:r>
        <w:rPr>
          <w:rFonts w:cs="Arial;Helvetica" w:ascii="Arial;Helvetica" w:hAnsi="Arial;Helvetica"/>
          <w:spacing w:val="8"/>
          <w:sz w:val="20"/>
          <w:szCs w:val="20"/>
          <w:lang w:val="ru-RU"/>
        </w:rPr>
        <w:t>, не выдвинув никаких компромиссных предложений со своей стороны</w:t>
      </w:r>
      <w:r>
        <w:rPr>
          <w:rFonts w:cs="Arial;Helvetica" w:ascii="Arial;Helvetica" w:hAnsi="Arial;Helvetica"/>
          <w:spacing w:val="8"/>
          <w:sz w:val="20"/>
          <w:szCs w:val="20"/>
          <w:lang w:val="ru-RU" w:eastAsia="ru-RU"/>
        </w:rPr>
        <w:t>. Так, они отметили, что в резолюции № 194 говорится о возвращении беженцев в их дома, где бы они ни находились, а не об их «стране» или «исторической Палестине». Палестинцы также потребовали выплат огромных компенсаций за десятилетия жизни в странах диаспоры. Переговоры продолжались до 25 июля 2000 г. и закончились без подписания какого-либо соглашения.</w:t>
      </w:r>
    </w:p>
    <w:p>
      <w:pPr>
        <w:pStyle w:val="2"/>
        <w:spacing w:lineRule="auto" w:line="240"/>
        <w:ind w:firstLine="425"/>
        <w:rPr>
          <w:rFonts w:ascii="Arial;Helvetica" w:hAnsi="Arial;Helvetica" w:cs="Arial;Helvetica"/>
          <w:spacing w:val="8"/>
          <w:sz w:val="20"/>
          <w:szCs w:val="20"/>
        </w:rPr>
      </w:pPr>
      <w:r>
        <w:rPr>
          <w:rFonts w:cs="Arial;Helvetica" w:ascii="Arial;Helvetica" w:hAnsi="Arial;Helvetica"/>
          <w:spacing w:val="8"/>
          <w:sz w:val="20"/>
          <w:szCs w:val="20"/>
        </w:rPr>
        <w:t>Провал переговоров в Кемп-Дэвиде, вызванный крайней радикализацией палестинских позиций, парадоксальным образом, не остановил Э. Барака и членов его кабинета. В январе 2001 г. в египетском городе Таба прошли последние на сегодняшний день официальные израильско-палестинские переговоры, причем основной темой, которая обсуждалась на них, было именно декларируемое палестинцами «право на возвращение».</w:t>
      </w:r>
    </w:p>
    <w:p>
      <w:pPr>
        <w:pStyle w:val="2"/>
        <w:spacing w:lineRule="auto" w:line="240"/>
        <w:ind w:firstLine="425"/>
        <w:rPr>
          <w:rFonts w:ascii="Arial;Helvetica" w:hAnsi="Arial;Helvetica" w:cs="Arial;Helvetica"/>
          <w:spacing w:val="6"/>
          <w:sz w:val="20"/>
          <w:szCs w:val="20"/>
        </w:rPr>
      </w:pPr>
      <w:r>
        <w:rPr>
          <w:rFonts w:cs="Arial;Helvetica" w:ascii="Arial;Helvetica" w:hAnsi="Arial;Helvetica"/>
          <w:spacing w:val="6"/>
          <w:sz w:val="20"/>
          <w:szCs w:val="20"/>
        </w:rPr>
        <w:t>В ходе этих переговоров палестинцы в очередной раз ужесточили свою позицию. 22 января 2001 г. они представили меморандум, в котором настаивали на том, чтобы Израиль не только принял на себя моральную и юридическую ответственность за проблему беженцев, но и ответственность за решение этой проблемы в соответствии с резолюцией № 194 Генеральной Ассамблеи ООН. Израиль, говорилось далее в документе палестинцев, обязан дать разрешение на въезд каждому беженцу, желающему вернуться на его территорию и желающему жить там в мире. Все беженцы, без исключения, должны получить от Израиля компенсацию за оставленное имущество и за перенесенные страдания. Будущему Палестинскому государству должны быть выплачены коллективные компенсации за общественные земли и здания, присвоенные Государством Израиль. Наконец, Израиль должен выплатить арабским странам компенсацию за их расходы, понесенные в связи с размещением и содержанием беженцев. Осуществление и надзор за репатриацией и выплатой компенсаций должно быть возложено на международные организации</w:t>
      </w:r>
      <w:r>
        <w:rPr>
          <w:rStyle w:val="Style12"/>
          <w:rFonts w:cs="Arial;Helvetica" w:ascii="Arial;Helvetica" w:hAnsi="Arial;Helvetica"/>
          <w:spacing w:val="6"/>
          <w:sz w:val="20"/>
          <w:szCs w:val="20"/>
        </w:rPr>
        <w:t>296</w:t>
      </w:r>
      <w:r>
        <w:rPr>
          <w:rFonts w:cs="Arial;Helvetica" w:ascii="Arial;Helvetica" w:hAnsi="Arial;Helvetica"/>
          <w:spacing w:val="6"/>
          <w:sz w:val="20"/>
          <w:szCs w:val="20"/>
        </w:rPr>
        <w:t>. Эти требования шли значительно дальше, чем обычное требование палестинцев о «праве на возвращение». Как ни удивительно, представители Израиля не отвергли с порога этот палестинский документ, составленный со столь крайних позиций. Более того – Йосси Бейлин, министр юстиции и руководитель израильской группы на переговорах по проблеме беженцев, дал на меморандум палестинцев «личный ответ», в котором он выразил свое «сожаление» по поводу страданий и потерь, обрушившихся на палестинских беженцев, и пообещал играть активную роль в закрытии этой «ужасной главы» в истории взаимоотношений палестинцев и израильтян. Бейлин написал, что «только что появившееся государство Израиль оказалось вовлеченным в войну и кровопролитие 1948–1949 годов» – формулировка, снимавшая с арабов ответственность за развязанную ими войну. Представители Израиля на переговорах, стремящиеся во что бы то ни стало достичь соглашения, были, казалось, готовы признать за Израилем моральную и юридическую ответственность за создание проблемы беженцев.</w:t>
      </w:r>
    </w:p>
    <w:p>
      <w:pPr>
        <w:pStyle w:val="2"/>
        <w:spacing w:lineRule="auto" w:line="240"/>
        <w:ind w:firstLine="425"/>
        <w:rPr>
          <w:rFonts w:ascii="Arial;Helvetica" w:hAnsi="Arial;Helvetica" w:cs="Arial;Helvetica"/>
          <w:spacing w:val="6"/>
          <w:sz w:val="20"/>
          <w:szCs w:val="20"/>
        </w:rPr>
      </w:pPr>
      <w:r>
        <w:rPr>
          <w:rFonts w:cs="Arial;Helvetica" w:ascii="Arial;Helvetica" w:hAnsi="Arial;Helvetica"/>
          <w:spacing w:val="6"/>
          <w:sz w:val="20"/>
          <w:szCs w:val="20"/>
        </w:rPr>
        <w:t>Когда дело дошло до практических решений, Й. Бейлин построил свою позицию на предложениях Клинтона. Израиль должен будет принять ограниченное число беженцев (несколько десятков тысяч) в течение определенного числа лет, в рамках объединения семей. Предпочтение будет дано беженцам, находящимся в Ливане, в силу «моральной обязанности Израиля как можно быстрее облегчить жизнь беженцев, населяющих лагеря Сабра и Шатила». Израильтяне не возражали против возвращения беженцев в будущее Палестинское государство без всяких ограничений. Й. Бейлин предложил беженцам и их потомкам и три других варианта: получение гражданского статуса в тех странах, где они в настоящее время находятся, эмиграцию в другие страны и возвращение в те районы Израиля, которые могут быть переданы под палестинский суверенитет в рамках обмена территориями. Специально создаваемая международная организация должна была бы заниматься выплатой компенсаций, а также вкладывать средства в общественные проекты, направленные на улучшение положения беженцев, и Израиль будет одним из ее основных инвесторов. Арабские страны, где живут беженцы, также получат компенсацию. Й. Бейлин предложил, чтобы воплощение этих принципов рассматривалось как полное и окончательное выполнение положений резолюции № 194 Генеральной Ассамблеи ООН; после полной реализации этих принципов стороны не будут иметь более претензий в связи с проблемой палестинских беженцев.</w:t>
      </w:r>
    </w:p>
    <w:p>
      <w:pPr>
        <w:pStyle w:val="2"/>
        <w:spacing w:lineRule="auto" w:line="240"/>
        <w:ind w:firstLine="425"/>
        <w:rPr/>
      </w:pPr>
      <w:r>
        <w:rPr>
          <w:rFonts w:cs="Arial;Helvetica" w:ascii="Arial;Helvetica" w:hAnsi="Arial;Helvetica"/>
          <w:spacing w:val="6"/>
          <w:sz w:val="20"/>
          <w:szCs w:val="20"/>
        </w:rPr>
        <w:t>Однако эти предложения, которые заходили гораздо дальше того, с чем могло согласиться израильское общественное мнение, не произвели на палестинцев ни малейшего впечатления. Они вновь повторили свое требование, что Израиль должен предоставить самим палестинцам свободу выбора места, где они хотят жить. Самое большее, на что они соглашались – это «пообещать» (не имея никакого формального мандата на подобное обещание), что большинство беженцев предпочтут остаться там, где они живут сейчас. Другими словами, как верно отмечает Я. Тови, Израиль должен был принять судьбоносное решение, не имея никаких гарантий того, что массовая арабская иммиграция не превратит его в государство с доминирующим палестинским большинством</w:t>
      </w:r>
      <w:r>
        <w:rPr>
          <w:rStyle w:val="Style12"/>
          <w:rFonts w:cs="Arial;Helvetica" w:ascii="Arial;Helvetica" w:hAnsi="Arial;Helvetica"/>
          <w:spacing w:val="6"/>
          <w:sz w:val="20"/>
          <w:szCs w:val="20"/>
        </w:rPr>
        <w:t>297</w:t>
      </w:r>
      <w:r>
        <w:rPr>
          <w:rFonts w:cs="Arial;Helvetica" w:ascii="Arial;Helvetica" w:hAnsi="Arial;Helvetica"/>
          <w:spacing w:val="6"/>
          <w:sz w:val="20"/>
          <w:szCs w:val="20"/>
        </w:rPr>
        <w:t>.</w:t>
      </w:r>
    </w:p>
    <w:p>
      <w:pPr>
        <w:pStyle w:val="2"/>
        <w:spacing w:lineRule="auto" w:line="240"/>
        <w:ind w:firstLine="425"/>
        <w:rPr/>
      </w:pPr>
      <w:r>
        <w:rPr>
          <w:rFonts w:cs="Arial;Helvetica" w:ascii="Arial;Helvetica" w:hAnsi="Arial;Helvetica"/>
          <w:spacing w:val="6"/>
          <w:sz w:val="20"/>
          <w:szCs w:val="20"/>
        </w:rPr>
        <w:t>Несмотря на новые израильские уступки, встречи посвященной этому вопросу рабочей группы, возглавляемой Йосси Бейлиным и Набилем Шаатом, не привели к подписанию соглашения. Обе стороны приняли предложение о создании международного комитета, отвечающего за выплату компенсаций, и международного кредитного фонда, который занимался бы оценкой размеров компенсаций и механизмом их выплат. Израиль требовал от палестинцев признания необходимости выплаты компенсаций, причитающихся еврейским беженцам из арабских стран, не настаивая на том, что за это ответственны палестинцы. Палестинские представители считали, что этот вопрос не является частью израильско-палестинских переговоров и отказались обсуждать его. Израиль неофициально предложил план, предполагающий решение проблемы беженцев по трем направлениям и рассчитанный на пятнадцать лет. Одно из направлений урегулирования предполагало абсорбцию некоторого числа беженцев в Израиле, однако без четкого определения их количества (в неофициальном документе говорилось о 25 тысячах человек в год, число «40 тысяч» было упомянуто устно). Кроме того, обсуждалось расселение беженцев на израильских землях, которые должны были перейти под палестинский контроль в результате обсуждавшегося возможного обмена территориями. В дополнение к этому, речь вновь шла о прибытии десятков тысяч беженцев на основе широко трактуемого принципа «воссоединения семей». Палестинцы требовали права на ежегодное прибытие в Израиль 150 тысяч бывших беженцев и их потомков на протяжении десяти лет, что должно было в период жизни всего одного поколения превратить еврейский народ в меньшинство в Государстве Израиль. Израильским представителям ничего не оставалось, как отклонить это предложение, после чего переговоры вновь окончились провалом. Совершенно очевидно, что правоцентристское правительство Ариэля Шарона не только не пойдет дальше, но и не повторит те предложения, которые были сделаны палестинцам Йосси Бейлиным в период правления Эхуда Барака, поэтому шансы на дипломатический прорыв в данном вопросе в обозримом будущем представляются мизерными. О своем категорическом отказе от обсуждения «права на возвращение» палестинских беженцев А. Шарон публично заявил вновь 10 мая 2005 г. Проблема, по всей вероятности, не будет решена еще долгие годы, если вообще когда-нибудь будет решена.</w:t>
      </w:r>
      <w:r>
        <w:br w:type="page"/>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jc w:val="center"/>
        <w:rPr>
          <w:rFonts w:ascii="Arial;Helvetica" w:hAnsi="Arial;Helvetica" w:cs="Arial;Helvetica"/>
          <w:spacing w:val="6"/>
          <w:sz w:val="20"/>
          <w:szCs w:val="20"/>
          <w:lang w:val="ru-RU"/>
        </w:rPr>
      </w:pPr>
      <w:r>
        <w:rPr>
          <w:rFonts w:cs="Arial;Helvetica" w:ascii="Arial;Helvetica" w:hAnsi="Arial;Helvetica"/>
          <w:spacing w:val="6"/>
          <w:sz w:val="20"/>
          <w:szCs w:val="20"/>
          <w:lang w:val="ru-RU"/>
        </w:rPr>
        <w:t>ЗАКЛЮЧЕНИЕ</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TextBody"/>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 xml:space="preserve">Представленные в настоящей книге свидетельства позволяют опровергнуть утверждения о том, будто сионистские лидеры задолго до провозглашения независимого еврейского государства разрабатывали идею насильственного выселения палестинских арабов с их земель. Что же касается событий периода арабо-израильской войны 1947–1949 гг., то они, как это бывает в ходе любой войны, изобилуют шокирующими моментами. Однако важно подчеркнуть, что трагедия палестинских арабов не была результатом некоего «генерального плана», вынашиваемого еврейскими лидерами – скорее, она являлась следствием череды не всегда связанных друг с другом событий, совокупность которых и привела к столь тяжелым для палестинских арабов последствиям. Среди этих событий нужно выделить: массовую эмиграцию культурно-политической элиты палестинских арабов из Хайфы и других районов, которые, согласно решению ООН, должны были отойти к еврейскому </w:t>
      </w:r>
      <w:r>
        <w:rPr>
          <w:rFonts w:cs="Arial;Helvetica" w:ascii="Arial;Helvetica" w:hAnsi="Arial;Helvetica"/>
          <w:spacing w:val="4"/>
          <w:sz w:val="20"/>
          <w:szCs w:val="20"/>
        </w:rPr>
        <w:t>государству; панику, охватившую арабское население, которая частично была вызвана военными операциями, проводимыми «Хаганой» и ЭЦЕЛем, а частично – провокационной пропагандой иерусалимского муфтия и его сторонников в преддверии вторжения армий арабских государств; разобщенность и неподготовленность палестинского руководства; а также «демонизацию» еврейского народа в глазах арабского населения. Кроме того,</w:t>
      </w:r>
      <w:r>
        <w:rPr>
          <w:rFonts w:cs="Arial;Helvetica" w:ascii="Arial;Helvetica" w:hAnsi="Arial;Helvetica"/>
          <w:spacing w:val="6"/>
          <w:sz w:val="20"/>
          <w:szCs w:val="20"/>
        </w:rPr>
        <w:t xml:space="preserve"> беженцы были уверены в том, что им довольно скоро предстоит вернуться – но этого, как известно, не случилось.</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В результате войн 1948 и 1967 годов, порожденных столкновением претензий на землю Палестины/Эрец-Исраэль, палестинский народ утратил контроль над своей судьбой, а нормальная жизнь палестинцев была нарушена. Никто не может сказать определенно, какова сегодняшняя численность тех, кого можно отнести к палестинским арабам. Разбросанные по самым разным государствам мира и имеющие весьма различный статус (от полных гражданских прав в англосаксонских демократиях до абсолютного гражданского бесправия в лагерях беженцев в Южном Ливане), палестинские арабы (их общая численность оценивается экспертами ООН от семи до восьми миллионов человек) уже на протяжении почти шестидесяти лет по тем или иным причинам (главная из которых – крайне непримиримая, агрессивная и неадекватная обстоятельствам политика их собственного руководства) не могут добиться возможности воссоединения нации в собственном суверенном государстве.</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Со времен тех трагических событий прошло уже более чем полвека, однако проблема палестинских беженцев так и не нашла своего решения. На протяжении многих десятилетий арабские страны используют эту проблему как средство постоянного давления на Израиль и борьбы с ним в международных организациях. Общее число палестинцев, покинувших свои дома в 1947–1949 гг., составило приблизительно семьсот двадцать тысяч человек, хотя сведения, приводимые в различных источниках, не совпадают и колеблются в радиусе от пятисот двадцати (израильская оценка) до девятисот (арабская оценка) тысяч человек. Из них 350 тысяч человек оказались в Иордании (из них 250 тысяч – на Западном берегу Иордана), почти 200 тысяч – в Египте (из них 190 тысяч – в секторе Газа), около 100 тысяч – в Ливане, 75 тысяч – в Сирии, менее пяти тысяч – в Ираке; более 100 тысяч арабов остались в Израиле. В еврейском государстве палестинским арабам было предоставлено гражданство, а после отмены в 1966 г. режима военных администраций – и более или менее полные гражданские и социальные права</w:t>
      </w:r>
      <w:r>
        <w:rPr>
          <w:rStyle w:val="EndnoteCharacters"/>
          <w:rFonts w:cs="Arial;Helvetica" w:ascii="Arial;Helvetica" w:hAnsi="Arial;Helvetica"/>
          <w:spacing w:val="6"/>
          <w:sz w:val="20"/>
          <w:szCs w:val="20"/>
        </w:rPr>
        <w:t>298</w:t>
      </w:r>
      <w:r>
        <w:rPr>
          <w:rFonts w:cs="Arial;Helvetica" w:ascii="Arial;Helvetica" w:hAnsi="Arial;Helvetica"/>
          <w:spacing w:val="6"/>
          <w:sz w:val="20"/>
          <w:szCs w:val="20"/>
        </w:rPr>
        <w:t>, однако из всех арабских стран лишь Иордания предоставила гражданство оказавшимся на ее территории палестинским беженцам. В остальных арабских странах палестинские беженцы и сегодня с огромным трудом получают разрешения на работу, а большинство правительственных программ в сфере образования, здравоохранения и социального обеспечения на них не распространяются</w:t>
      </w:r>
      <w:r>
        <w:rPr>
          <w:rStyle w:val="EndnoteCharacters"/>
          <w:rFonts w:cs="Arial;Helvetica" w:ascii="Arial;Helvetica" w:hAnsi="Arial;Helvetica"/>
          <w:spacing w:val="6"/>
          <w:sz w:val="20"/>
          <w:szCs w:val="20"/>
        </w:rPr>
        <w:t>299</w:t>
      </w:r>
      <w:r>
        <w:rPr>
          <w:rFonts w:cs="Arial;Helvetica" w:ascii="Arial;Helvetica" w:hAnsi="Arial;Helvetica"/>
          <w:spacing w:val="6"/>
          <w:sz w:val="20"/>
          <w:szCs w:val="20"/>
        </w:rPr>
        <w:t>. До тех пор, пока арабские страны, выражаясь языком египетского официоза эпохи Г.-А. Насера, будут видеть в палестинских беженцах лишь «краеугольный камень борьбы против Израиля» и «боевой авангард арабского национализма», решение проблемы едва ли может быть найдено. Представляется, что Израилю и арабским странам нужно перейти от взаимных обвинений и надежд, что проблема разрешится сама собой, к конструктивному диалогу, в рамках которого была бы урегулирована и проблема беженцев. В настоящее время, к сожалению, события развиваются в обратном направлении: первые подлинно серьезные переговоры по этой проблеме в 2000–2001 гг. закончились провалом, и их возобновление в настоящее время практически не стоит на повестке дня. Начавшийся в сентябре 2000 г. новый виток террора и насилия еще более отдалил палестинских беженцев и их потомков (по данным ООН, сегодня их общая численность превышает четыре с четвертью миллиона человек; см. приложение 2 в конце книги) от надежды на поиск справедливого и достойного решения их проблем.</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Результаты исследования отношения израильтян (евреев и арабов) и палестинцев к проблеме беженцев, проведенного Центром им. Тами Стейнмец Тель-Авивского университета в октябре 1999 г., то есть, до переговоров в Кемп-Дэвиде и в Табе и до начала второй Интифады, показали, что эта проблема воспринимается как третья по степени сложности (после вопроса о статусе Иерусалима и провозглашении Палестинского государства). Интересно отметить, что когда опрошенных попросили назвать три (а не одну) наиболее сложные для разрешения проблемы, то среди арабов проблему беженцев назвали 57% – 60% опрошенных (в этой связи не были зафиксированы какие-либо значимые расхождения между арабскими гражданами Израиля и палестинцами с Западного берега и Газы), тогда как среди евреев – менее 37%</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00</w:t>
      </w:r>
      <w:r>
        <w:rPr>
          <w:rFonts w:cs="Arial;Helvetica" w:ascii="Arial;Helvetica" w:hAnsi="Arial;Helvetica"/>
          <w:spacing w:val="6"/>
          <w:sz w:val="20"/>
          <w:szCs w:val="20"/>
          <w:lang w:val="ru-RU"/>
        </w:rPr>
        <w:t>. Переговоры между представителями правительства Израиля и руководителями Палестинской администрации, состоявшиеся впоследствии, отчетливо продемонстрировали, что израильтяне недооценили остроту восприятия проблемы беженцев палестинской стороно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Что касается ответственности за появление этой проблемы и причин массового исхода палестинского населения в 1948 г., то от 56% до 63% опрошенных арабов обвиняют израильские вооруженные силы в изгнании палестинцев, и лишь от 3% до 6% считают, что исход был в основном добровольным, либо был спровоцирован призывами лидеров арабских государств (такого мнения придерживаются от 1% до 6% опрошенных); остальные считают причиной исхода сочетание всех вышеперечисленных факторов. Среди евреев 31% возлагают ответственность за возникновение проблемы беженцев на израильскую армию, тогда как 30% считают, что палестинские арабы добровольно эмигрировали в другие страны, а еще 17% убеждены, что ответственность за произошедшую трагедию несут, прежде всего, лидеры арабских государств, побуждавших палестинских арабов покинуть свои дома и «освободить поле боя» в преддверии войны</w:t>
      </w:r>
      <w:r>
        <w:rPr>
          <w:rFonts w:cs="Arial;Helvetica" w:ascii="Arial;Helvetica" w:hAnsi="Arial;Helvetica"/>
          <w:spacing w:val="6"/>
          <w:sz w:val="20"/>
          <w:szCs w:val="20"/>
          <w:vertAlign w:val="superscript"/>
          <w:lang w:val="ru-RU"/>
        </w:rPr>
        <w:t>301</w:t>
      </w:r>
      <w:r>
        <w:rPr>
          <w:rFonts w:cs="Arial;Helvetica" w:ascii="Arial;Helvetica" w:hAnsi="Arial;Helvetica"/>
          <w:spacing w:val="6"/>
          <w:sz w:val="20"/>
          <w:szCs w:val="20"/>
          <w:lang w:val="ru-RU"/>
        </w:rPr>
        <w:t>. На прямой вопрос, какая из двух сторон – Израиль или арабы – несет большую ответственность за возникновение этой проблемы, 43,3% опрошенных евреев ответили, что арабы, и лишь 11,8% – что Израиль (остальные сочли, что обе стороны виновны в равной степени, либо не ответили на вопрос). Ответы респондентов-арабов представляют собой полную противоположность. Подавляющее большинство (73,6%) возлагает ответственность на Израиль, тогда как лишь 5,4% – на арабскую сторону (остальные сочли, что обе стороны виновны в равной степени, либо не ответили на вопрос)</w:t>
      </w:r>
      <w:r>
        <w:rPr>
          <w:rStyle w:val="EndnoteCharacters"/>
          <w:rFonts w:cs="Arial;Helvetica" w:ascii="Arial;Helvetica" w:hAnsi="Arial;Helvetica"/>
          <w:spacing w:val="6"/>
          <w:sz w:val="20"/>
          <w:szCs w:val="20"/>
          <w:lang w:val="ru-RU"/>
        </w:rPr>
        <w:t>302</w:t>
      </w:r>
      <w:r>
        <w:rPr>
          <w:rFonts w:cs="Arial;Helvetica" w:ascii="Arial;Helvetica" w:hAnsi="Arial;Helvetica"/>
          <w:spacing w:val="6"/>
          <w:sz w:val="20"/>
          <w:szCs w:val="20"/>
          <w:lang w:val="ru-RU"/>
        </w:rPr>
        <w:t>. Совершенно очевидно, что подобное диаметрально противоположное восприятие истоков проблемы не может не повлиять на разную степень их готовности к компромиссам. Палестинцы, воспринимающие Израиль как сторону, ответственную за возникновение проблемы беженцев, ждут от него готовности на максимальные уступки в целях того, что они считают «восстановлением исторической правды», в то время как израильтяне, считающие, что большая часть ответственности лежит на провокационной и экспансионистской политике арабских стран, отказавшихся признать резолюцию ООН о разделе Палестины/Эрец-Исраэль, ждут именно от арабских стран «широких жестов» по отношению к своим «братьям-палестинцам», будучи, со своей стороны, готовыми лишь на уступки гуманитарного характера. При такой огромной разнице в постановке проблемы непреодолимые трудности в ее разрешении неизбежн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Дело даже не столько в том, что при ответе на вопрос «Какое из приведенных ниже решений проблемы беженцев является наиболее вероятным: предоставление права на возвращение всем палестинским беженцам и выплата компенсаций тем, кто этим правом не воспользуется; возвращение ограниченного количества беженцев в Израиль и компенсация остальным в соответствии с соответствующим палестино-израильским соглашением; или возвращение лишь тех, кому Израиль предоставит такую возможность, при выплате компенсации остальным?», лишь четверть еврейских граждан Израиля (25,5%) выбрало первый или второй варианты, тогда как среди арабов – как жителей Израиля, так и территорий эти варианты считают вероятными около 80% опрошенных (78,8% арабов – граждан Израиля, 82,2% жителей Газы и 82,5% жителей Западного берега). Еще более важным кажется нам, что лишь менее 20% евреев считают массовое возвращение (варианты 1 и 2) справедливым решением проблемы, в то время как среди арабов эти варианты считают справедливыми от 83% (среди граждан Израиля) до 95% (среди жителей Газы) опрошенных</w:t>
      </w:r>
      <w:r>
        <w:rPr>
          <w:rStyle w:val="EndnoteCharacters"/>
          <w:rFonts w:cs="Arial;Helvetica" w:ascii="Arial;Helvetica" w:hAnsi="Arial;Helvetica"/>
          <w:spacing w:val="6"/>
          <w:sz w:val="20"/>
          <w:szCs w:val="20"/>
          <w:lang w:val="ru-RU"/>
        </w:rPr>
        <w:t>303</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этом же ключе респонденты отвечали на вопросы о будущем палестинских беженцев: «Скольким из них будет дано право на возвращение в Израиль?», «Где они будут расселены в рамках урегулирования палестино-израильского конфликта?», «Кто должен выплатить им компенсацию?». Большинство евреев (42,7%) считают, что никому не должно быть предоставлено право на возвращение, 21,9% считают, что лишь несколько сотен палестинцев могут вернуться, тогда как среди арабов абсолютное большинство (от 77% до 82% в каждой из трех выборок) считают, что право на возвращение должно быть предоставлено каждому желающему, без ограничений. 57,2% евреев полагают, что палестинские беженцы должны быть расселены либо в местах своего нынешнего проживания на Ближнем Востоке или где-нибудь в другом месте; 32,3% – в основном в пределах Палестинского государства; лишь 5,3% опрошенных считают, что они должны вернуться собственно в Израиль. Арабы, напротив, считают, что палестинские беженцы в основном должны быть расселены на территории Израиля (от 53% до 59% в каждой из трех выборок)</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04</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Похожий опрос, как среди израильтян (евреев и арабов), так и среди палестинских беженцев и их потомков (на Западном берегу и в Газе; в Иордании; и в Ливане) был проведен в 2003 году. Опрос показал, что в то время как лишь 20,4% израильтян готовы согласиться на возвращение палестинских беженцев в пределы подмандатной Палестины (из них 2,0% </w:t>
      </w:r>
      <w:r>
        <w:rPr>
          <w:rFonts w:cs="Arial;Helvetica" w:ascii="Arial;Helvetica" w:hAnsi="Arial;Helvetica"/>
          <w:spacing w:val="2"/>
          <w:sz w:val="20"/>
          <w:szCs w:val="20"/>
          <w:lang w:val="ru-RU"/>
        </w:rPr>
        <w:t>согласны на массовое возвращение беженцев в Израиль, а 18,4% –</w:t>
      </w:r>
      <w:r>
        <w:rPr>
          <w:rFonts w:cs="Arial;Helvetica" w:ascii="Arial;Helvetica" w:hAnsi="Arial;Helvetica"/>
          <w:spacing w:val="6"/>
          <w:sz w:val="20"/>
          <w:szCs w:val="20"/>
          <w:lang w:val="ru-RU"/>
        </w:rPr>
        <w:t xml:space="preserve"> </w:t>
      </w:r>
      <w:r>
        <w:rPr>
          <w:rFonts w:cs="Arial;Helvetica" w:ascii="Arial;Helvetica" w:hAnsi="Arial;Helvetica"/>
          <w:spacing w:val="2"/>
          <w:sz w:val="20"/>
          <w:szCs w:val="20"/>
          <w:lang w:val="ru-RU"/>
        </w:rPr>
        <w:t>на территории, подконтрольные Палестинской администрации)</w:t>
      </w:r>
      <w:r>
        <w:rPr>
          <w:rStyle w:val="EndnoteCharacters"/>
          <w:rFonts w:cs="Arial;Helvetica" w:ascii="Arial;Helvetica" w:hAnsi="Arial;Helvetica"/>
          <w:spacing w:val="2"/>
          <w:sz w:val="20"/>
          <w:szCs w:val="20"/>
          <w:lang w:val="ru-RU"/>
        </w:rPr>
        <w:t>3</w:t>
      </w:r>
      <w:r>
        <w:rPr>
          <w:rFonts w:cs="Arial;Helvetica" w:ascii="Arial;Helvetica" w:hAnsi="Arial;Helvetica"/>
          <w:spacing w:val="2"/>
          <w:sz w:val="20"/>
          <w:szCs w:val="20"/>
          <w:vertAlign w:val="superscript"/>
          <w:lang w:val="ru-RU"/>
        </w:rPr>
        <w:t>05</w:t>
      </w:r>
      <w:r>
        <w:rPr>
          <w:rFonts w:cs="Arial;Helvetica" w:ascii="Arial;Helvetica" w:hAnsi="Arial;Helvetica"/>
          <w:spacing w:val="6"/>
          <w:sz w:val="20"/>
          <w:szCs w:val="20"/>
          <w:lang w:val="ru-RU"/>
        </w:rPr>
        <w:t xml:space="preserve">, среди палестинских беженцев в Иордании вернуться в Израиль </w:t>
      </w:r>
      <w:r>
        <w:rPr>
          <w:rFonts w:cs="Arial;Helvetica" w:ascii="Arial;Helvetica" w:hAnsi="Arial;Helvetica"/>
          <w:spacing w:val="4"/>
          <w:sz w:val="20"/>
          <w:szCs w:val="20"/>
          <w:lang w:val="ru-RU"/>
        </w:rPr>
        <w:t xml:space="preserve">или на территорию Палестинской администрации желают 42,2% </w:t>
      </w:r>
      <w:r>
        <w:rPr>
          <w:rFonts w:cs="Arial;Helvetica" w:ascii="Arial;Helvetica" w:hAnsi="Arial;Helvetica"/>
          <w:sz w:val="20"/>
          <w:szCs w:val="20"/>
          <w:lang w:val="ru-RU"/>
        </w:rPr>
        <w:t>опрошенных, а среди палестинских беженцев в Ливане – 62,3%</w:t>
      </w:r>
      <w:r>
        <w:rPr>
          <w:rStyle w:val="EndnoteCharacters"/>
          <w:rFonts w:cs="Arial;Helvetica" w:ascii="Arial;Helvetica" w:hAnsi="Arial;Helvetica"/>
          <w:sz w:val="20"/>
          <w:szCs w:val="20"/>
          <w:lang w:val="ru-RU"/>
        </w:rPr>
        <w:t>3</w:t>
      </w:r>
      <w:r>
        <w:rPr>
          <w:rFonts w:cs="Arial;Helvetica" w:ascii="Arial;Helvetica" w:hAnsi="Arial;Helvetica"/>
          <w:sz w:val="20"/>
          <w:szCs w:val="20"/>
          <w:vertAlign w:val="superscript"/>
          <w:lang w:val="ru-RU"/>
        </w:rPr>
        <w:t>06</w:t>
      </w:r>
      <w:r>
        <w:rPr>
          <w:rFonts w:cs="Arial;Helvetica" w:ascii="Arial;Helvetica" w:hAnsi="Arial;Helvetica"/>
          <w:spacing w:val="6"/>
          <w:sz w:val="20"/>
          <w:szCs w:val="20"/>
          <w:lang w:val="ru-RU"/>
        </w:rPr>
        <w:t>. Как это ни парадоксально, наиболее радикальные взгляды высказывают арабы, имеющие израильское гражданство (70,4% среди них высказались за массовое возвращение палестинских беженцев именно в Израиль, еще 5,6% – на территорию будущего Палестинского государства)</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07</w:t>
      </w:r>
      <w:r>
        <w:rPr>
          <w:rFonts w:cs="Arial;Helvetica" w:ascii="Arial;Helvetica" w:hAnsi="Arial;Helvetica"/>
          <w:spacing w:val="6"/>
          <w:sz w:val="20"/>
          <w:szCs w:val="20"/>
          <w:lang w:val="ru-RU"/>
        </w:rPr>
        <w:t>, а также беженцы, живущие в секторе Газа. Можно предположить, что если беженцы, живущие в Иордании и в Ливане, обеспокоены, прежде всего, обустройством своей судьбы (среди беженцев, живущих в Иордании, 32,9% хотели бы в любом случае остаться в этой стране, даже если станет возможным массовое возвращение в Израиль или Палестинское государство), то арабы, живущие на территории подмандатной Палестины (в том числе, и имеющие израильское гражданство), рассматривают проблему беженцев как средство добиться демографического превосходства над евреями, а на следующем этапе – исчезновения Государства Израиль (подробные данные опроса см. в приложении 3 в конце книг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овокупность всех представленных выше данных позволяет сделать вывод, что проблема палестинских беженцев является крайне сложной для разрешения – вероятно, даже более сложной, чем проблема Иерусалима. Обе стороны адекватно отдают себе отчет в том, что вопрос о статусе Святого города крайне важен для них обеих; даже отказываясь признать многовековую связь еврейского народа с Иерусалимом, арабы вполне понимают, что сами евреи убеждены в том, что такая связь существует. Со своей стороны, израильтяне, категорически не желая передавать палестинцам суверенитет над какими-либо частями Старого города, вполне осознают, что мечети на Храмовой горе – третья по важности святыня исламского мира. В том же, что касается проблемы беженцев, ситуация значительно более сложная: стороны совершенно по разному толкуют и причину возникновения проблемы, и степень своей ответственности, и то, насколько справедливо и реализуемо то или иное решение. Точек соприкосновения между сторонами в этом вопросе практически нет никаких, и это позволяет предположить, что данная проблема еще многие годы (если не десятилетия) не позволит сторонам достичь взаимоприемлемого урегулирования.</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Палестинская делегация в Кемп-Дэвиде и в Табе действовала строго в духе бескомпромиссных традиций арабских делегаций в международных организациях. Приходится констатировать, что до тех пор, пока палестинцы и арабские страны не проявят минимальную готовность признать насущные нужды Израиля как еврейского демократического государства, проблема палестинских беженцев едва ли сможет быть хоть как-то решена. Подавляющее большинство палестинских арабов, оставивших свое имущество и бежавших из страны в ходе войны 1947–1949 гг., умерли, так и не увидев «света в конце туннеля», а проблема, и без того страдавшая от чрезмерной политизации, становится в настоящее время грубым политическим фарсом.</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Руководство Палестинской администрации настаивает на том, что возвращение беженцев в Яффо и Хайфу является непременным условием любого мирного соглашения с Израилем, и преследует каждого, кто предлагает альтернативное решение этой проблемы, в частности, Сари Нуссейбу (Sari Nusseiba) и Халиля Шикаки (Halil Sh</w:t>
      </w:r>
      <w:r>
        <w:rPr>
          <w:rFonts w:cs="Arial;Helvetica" w:ascii="Arial;Helvetica" w:hAnsi="Arial;Helvetica"/>
          <w:spacing w:val="6"/>
          <w:sz w:val="20"/>
          <w:szCs w:val="20"/>
        </w:rPr>
        <w:t>i</w:t>
      </w:r>
      <w:r>
        <w:rPr>
          <w:rFonts w:cs="Arial;Helvetica" w:ascii="Arial;Helvetica" w:hAnsi="Arial;Helvetica"/>
          <w:spacing w:val="6"/>
          <w:sz w:val="20"/>
          <w:szCs w:val="20"/>
          <w:lang w:val="ru-RU"/>
        </w:rPr>
        <w:t>kaki), возглавляющего палестинский центр по изучению общественного мнения. Х. Шикаки, прибывший в июле 2003 г. в Рамаллу для проведения пресс-конференции, посвященной исследованию, которое он провел по данной теме (данные этого исследования цитировались выше и приведены в приложении 3), не смог сделать этого из-за того, что повергся нападению. Он был избит и доставлен в местную больницу для получения медицинской помощи</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08</w:t>
      </w:r>
      <w:r>
        <w:rPr>
          <w:rFonts w:cs="Arial;Helvetica" w:ascii="Arial;Helvetica" w:hAnsi="Arial;Helvetica"/>
          <w:spacing w:val="6"/>
          <w:sz w:val="20"/>
          <w:szCs w:val="20"/>
          <w:lang w:val="ru-RU"/>
        </w:rPr>
        <w:t>. Проведенное им исследование показало, что большинство палестинцев предпочтут остаться в тех государствах, в которых они проживают на данный момент, или получить либо палестинское, либо иорданское гражданство, а не вернуться в Израиль, даже в том случае, если он признает их право на возвращение. «Идея, что четыре миллиона палестинцев столпятся у ворот Израиля, является не более чем фантазией. Число палестинцев, которые захотят вернуться, будет крайне низким», – отметил Х. Шикаки в ходе пресс-конференции, состоявшейся в Оттаве, столице Канады</w:t>
      </w:r>
      <w:r>
        <w:rPr>
          <w:rStyle w:val="EndnoteCharacters"/>
          <w:rFonts w:cs="Arial;Helvetica" w:ascii="Arial;Helvetica" w:hAnsi="Arial;Helvetica"/>
          <w:spacing w:val="6"/>
          <w:sz w:val="20"/>
          <w:szCs w:val="20"/>
          <w:lang w:val="ru-RU"/>
        </w:rPr>
        <w:t>309</w:t>
      </w:r>
      <w:r>
        <w:rPr>
          <w:rFonts w:cs="Arial;Helvetica" w:ascii="Arial;Helvetica" w:hAnsi="Arial;Helvetica"/>
          <w:spacing w:val="6"/>
          <w:sz w:val="20"/>
          <w:szCs w:val="20"/>
          <w:lang w:val="ru-RU"/>
        </w:rPr>
        <w:t>. На территории Иордании, например, по состоянию на лето 2003 г. было зарегистрировано 1.639.718 палестинских беженцев, причем 287.951 из них проживали в лагерях. При этом, согласно имеющимся данным, у 97% живущих в Иордании беженцев есть иорданский паспорт, у 48% – свое жилье (вне лагерей беженцев), у 17% – участок земли, у 25% – машина. 52% беженцев хотели бы принять участие в строительстве Палестинского государства, однако только 25% готовы переехать на территорию, контролируемую Палестинской администрацией, пока это государство не создано. Только каждый двадцатый хотел бы вернуться на территорию Израиля и получить израильское гражданство, треть ни на какое возвращение не надеется и хочет лишь денежной компенсации</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10</w:t>
      </w:r>
      <w:r>
        <w:rPr>
          <w:rFonts w:cs="Arial;Helvetica" w:ascii="Arial;Helvetica" w:hAnsi="Arial;Helvetica"/>
          <w:spacing w:val="6"/>
          <w:sz w:val="20"/>
          <w:szCs w:val="20"/>
          <w:lang w:val="ru-RU"/>
        </w:rPr>
        <w:t>. Эти данные неудобны палестинскому руководству, и оно упорно их игнорирует, запутывая, тем самым, и без того сложную ситуацию.</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облема палестинской диаспоры крайне сложна, и все, без исключения, страны региона должны заняться поисками ее решения в сотрудничестве с мировыми державами и различными международными организациями. При этом важно, чтобы поиски решения осуществлялись на основе признания реальных исторических фактов, поскольку целенаправленное искажение действительности вряд ли способствует нахождению реалистичных путей решения одной из наиболее сложных проблем в истории современной дипломатии.</w:t>
      </w:r>
      <w:r>
        <w:br w:type="page"/>
      </w:r>
    </w:p>
    <w:p>
      <w:pPr>
        <w:pStyle w:val="Normal"/>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иложение 1</w:t>
      </w:r>
    </w:p>
    <w:p>
      <w:pPr>
        <w:pStyle w:val="Normal"/>
        <w:widowControl w:val="false"/>
        <w:autoSpaceDE w:val="false"/>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Численность беженцев, проживающих в лагерях,</w:t>
        <w:br/>
        <w:t>в процентах от общего количества лиц, зарегистрированных в Управлении ООН по делам палестинских беженцев (1953–2004 гг.)</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11</w:t>
      </w:r>
    </w:p>
    <w:p>
      <w:pPr>
        <w:pStyle w:val="Normal"/>
        <w:widowControl w:val="false"/>
        <w:autoSpaceDE w:val="false"/>
        <w:ind w:firstLine="425"/>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tbl>
      <w:tblPr>
        <w:tblW w:w="5000" w:type="pct"/>
        <w:jc w:val="center"/>
        <w:tblInd w:w="0" w:type="dxa"/>
        <w:tblLayout w:type="fixed"/>
        <w:tblCellMar>
          <w:top w:w="0" w:type="dxa"/>
          <w:left w:w="108" w:type="dxa"/>
          <w:bottom w:w="0" w:type="dxa"/>
          <w:right w:w="108" w:type="dxa"/>
        </w:tblCellMar>
      </w:tblPr>
      <w:tblGrid>
        <w:gridCol w:w="663"/>
        <w:gridCol w:w="2584"/>
        <w:gridCol w:w="1259"/>
        <w:gridCol w:w="1843"/>
      </w:tblGrid>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Год</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b/>
                <w:spacing w:val="6"/>
                <w:sz w:val="20"/>
                <w:szCs w:val="20"/>
                <w:lang w:val="ru-RU"/>
              </w:rPr>
              <w:t>Общее количество</w:t>
              <w:br/>
              <w:t>беженцев,</w:t>
              <w:br/>
              <w:t>зарегистрированных</w:t>
              <w:br/>
              <w:t>в Управлении ООН</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b/>
                <w:spacing w:val="6"/>
                <w:sz w:val="20"/>
                <w:szCs w:val="20"/>
                <w:lang w:val="ru-RU"/>
              </w:rPr>
              <w:t xml:space="preserve">Численность беженцев, проживающих в лагерях </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rPr>
              <w:t>В процентах от общего числа беженцев</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5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870.1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300.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4,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5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912.4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351.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6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136.4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409.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6,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6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300.1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508.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9,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7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445.0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500.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4,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7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652.4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551.6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3,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8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863.1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613.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2,9%</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8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2.119.8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805.4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8,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9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2.466.5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69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28,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199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3.246.0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007.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200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3.737.4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211.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32,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200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2"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4.232.5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5" w:hanging="0"/>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1.253.6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pacing w:val="6"/>
                <w:sz w:val="20"/>
                <w:szCs w:val="20"/>
                <w:lang w:val="ru-RU"/>
              </w:rPr>
              <w:t>29,6%</w:t>
            </w:r>
          </w:p>
        </w:tc>
      </w:tr>
    </w:tbl>
    <w:p>
      <w:pPr>
        <w:pStyle w:val="Normal"/>
        <w:widowControl w:val="false"/>
        <w:autoSpaceDE w:val="false"/>
        <w:ind w:firstLine="425"/>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r>
        <w:br w:type="page"/>
      </w:r>
    </w:p>
    <w:p>
      <w:pPr>
        <w:pStyle w:val="Normal"/>
        <w:widowControl w:val="false"/>
        <w:autoSpaceDE w:val="false"/>
        <w:ind w:firstLine="425"/>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иложение 2</w:t>
      </w:r>
    </w:p>
    <w:p>
      <w:pPr>
        <w:pStyle w:val="Normal"/>
        <w:widowControl w:val="false"/>
        <w:autoSpaceDE w:val="false"/>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Общая численность лиц, зарегистрированных</w:t>
        <w:br/>
        <w:t>в Управлении ООН по делам палестинских беженцев</w:t>
        <w:br/>
        <w:t>(по данным на 31 марта 2005 г.)</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vertAlign w:val="superscript"/>
          <w:lang w:val="ru-RU"/>
        </w:rPr>
        <w:t>12</w:t>
      </w:r>
    </w:p>
    <w:p>
      <w:pPr>
        <w:pStyle w:val="Normal"/>
        <w:widowControl w:val="false"/>
        <w:autoSpaceDE w:val="false"/>
        <w:ind w:firstLine="425"/>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tbl>
      <w:tblPr>
        <w:tblW w:w="5000" w:type="pct"/>
        <w:jc w:val="center"/>
        <w:tblInd w:w="0" w:type="dxa"/>
        <w:tblLayout w:type="fixed"/>
        <w:tblCellMar>
          <w:top w:w="0" w:type="dxa"/>
          <w:left w:w="108" w:type="dxa"/>
          <w:bottom w:w="0" w:type="dxa"/>
          <w:right w:w="108" w:type="dxa"/>
        </w:tblCellMar>
      </w:tblPr>
      <w:tblGrid>
        <w:gridCol w:w="1684"/>
        <w:gridCol w:w="1792"/>
        <w:gridCol w:w="1629"/>
        <w:gridCol w:w="1244"/>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Место</w:t>
              <w:br/>
              <w:t>жительства</w:t>
              <w:br/>
              <w:t>беженце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Крупнейшие</w:t>
              <w:br/>
              <w:t>центры скопления беженцев</w:t>
              <w:br/>
              <w:t>в данном регион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Общее количество беженцев в данном регион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Helvetica" w:ascii="Arial;Helvetica" w:hAnsi="Arial;Helvetica"/>
                <w:sz w:val="18"/>
                <w:szCs w:val="18"/>
                <w:lang w:val="ru-RU"/>
              </w:rPr>
              <w:t>Процент</w:t>
              <w:br/>
              <w:t>от общего числа</w:t>
              <w:br/>
              <w:t>беженцев</w:t>
            </w:r>
          </w:p>
        </w:tc>
      </w:tr>
      <w:tr>
        <w:trPr>
          <w:trHeight w:val="163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Helvetica" w:ascii="Arial;Helvetica" w:hAnsi="Arial;Helvetica"/>
                <w:sz w:val="18"/>
                <w:szCs w:val="18"/>
                <w:lang w:val="ru-RU"/>
              </w:rPr>
              <w:t>Западный берег Иордана (Иудея и Самария), включая Иерусали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Наблус (Шхем) – 292.361</w:t>
            </w:r>
          </w:p>
          <w:p>
            <w:pPr>
              <w:pStyle w:val="Normal"/>
              <w:widowControl w:val="false"/>
              <w:autoSpaceDE w:val="false"/>
              <w:rPr/>
            </w:pPr>
            <w:r>
              <w:rPr>
                <w:rFonts w:cs="Arial;Helvetica" w:ascii="Arial;Helvetica" w:hAnsi="Arial;Helvetica"/>
                <w:sz w:val="18"/>
                <w:szCs w:val="18"/>
                <w:lang w:val="ru-RU"/>
              </w:rPr>
              <w:t>Иерусалим – 203.082</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Хеврон – 158.9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678.542</w:t>
            </w:r>
          </w:p>
          <w:p>
            <w:pPr>
              <w:pStyle w:val="Normal"/>
              <w:widowControl w:val="false"/>
              <w:autoSpaceDE w:val="false"/>
              <w:jc w:val="center"/>
              <w:rPr/>
            </w:pPr>
            <w:r>
              <w:rPr>
                <w:rFonts w:cs="Arial;Helvetica" w:ascii="Arial;Helvetica" w:hAnsi="Arial;Helvetica"/>
                <w:sz w:val="18"/>
                <w:szCs w:val="18"/>
                <w:lang w:val="ru-RU"/>
              </w:rPr>
              <w:t>(из них беженцы, жившие в Газе и покинувшие сектор – 15.5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0" w:hanging="0"/>
              <w:jc w:val="right"/>
              <w:rPr>
                <w:rFonts w:ascii="Arial;Helvetica" w:hAnsi="Arial;Helvetica" w:cs="Arial;Helvetica"/>
                <w:sz w:val="18"/>
                <w:szCs w:val="18"/>
                <w:lang w:val="ru-RU"/>
              </w:rPr>
            </w:pPr>
            <w:r>
              <w:rPr>
                <w:rFonts w:cs="Arial;Helvetica" w:ascii="Arial;Helvetica" w:hAnsi="Arial;Helvetica"/>
                <w:sz w:val="18"/>
                <w:szCs w:val="18"/>
                <w:lang w:val="ru-RU"/>
              </w:rPr>
              <w:t>15,9%</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Сектор Газ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Джебалия – 172.945</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Хан-Юнес – 162.212</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Рафиах – 155.791</w:t>
            </w:r>
          </w:p>
          <w:p>
            <w:pPr>
              <w:pStyle w:val="Normal"/>
              <w:widowControl w:val="false"/>
              <w:autoSpaceDE w:val="false"/>
              <w:rPr/>
            </w:pPr>
            <w:r>
              <w:rPr>
                <w:rFonts w:cs="Arial;Helvetica" w:ascii="Arial;Helvetica" w:hAnsi="Arial;Helvetica"/>
                <w:sz w:val="18"/>
                <w:szCs w:val="18"/>
                <w:lang w:val="ru-RU"/>
              </w:rPr>
              <w:t>Нуссейрат – 112.717</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 xml:space="preserve">Дир эль-Балах – 80.086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961.6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0" w:hanging="0"/>
              <w:jc w:val="right"/>
              <w:rPr>
                <w:rFonts w:ascii="Arial;Helvetica" w:hAnsi="Arial;Helvetica" w:cs="Arial;Helvetica"/>
                <w:sz w:val="18"/>
                <w:szCs w:val="18"/>
                <w:lang w:val="ru-RU"/>
              </w:rPr>
            </w:pPr>
            <w:r>
              <w:rPr>
                <w:rFonts w:cs="Arial;Helvetica" w:ascii="Arial;Helvetica" w:hAnsi="Arial;Helvetica"/>
                <w:sz w:val="18"/>
                <w:szCs w:val="18"/>
                <w:lang w:val="ru-RU"/>
              </w:rPr>
              <w:t>22,6%</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Лива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Сур (Тир) – 102.124</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Сайда – 97.168</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Триполи – 56.523</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Бейрут – 49.06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400.5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0" w:hanging="0"/>
              <w:jc w:val="right"/>
              <w:rPr>
                <w:rFonts w:ascii="Arial;Helvetica" w:hAnsi="Arial;Helvetica" w:cs="Arial;Helvetica"/>
                <w:sz w:val="18"/>
                <w:szCs w:val="18"/>
                <w:lang w:val="ru-RU"/>
              </w:rPr>
            </w:pPr>
            <w:r>
              <w:rPr>
                <w:rFonts w:cs="Arial;Helvetica" w:ascii="Arial;Helvetica" w:hAnsi="Arial;Helvetica"/>
                <w:sz w:val="18"/>
                <w:szCs w:val="18"/>
                <w:lang w:val="ru-RU"/>
              </w:rPr>
              <w:t>9,4%</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Сир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Дамаск – 332.97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424.6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0" w:hanging="0"/>
              <w:jc w:val="right"/>
              <w:rPr>
                <w:rFonts w:ascii="Arial;Helvetica" w:hAnsi="Arial;Helvetica" w:cs="Arial;Helvetica"/>
                <w:sz w:val="18"/>
                <w:szCs w:val="18"/>
                <w:lang w:val="ru-RU"/>
              </w:rPr>
            </w:pPr>
            <w:r>
              <w:rPr>
                <w:rFonts w:cs="Arial;Helvetica" w:ascii="Arial;Helvetica" w:hAnsi="Arial;Helvetica"/>
                <w:sz w:val="18"/>
                <w:szCs w:val="18"/>
                <w:lang w:val="ru-RU"/>
              </w:rPr>
              <w:t>1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Helvetica" w:ascii="Arial;Helvetica" w:hAnsi="Arial;Helvetica"/>
                <w:sz w:val="18"/>
                <w:szCs w:val="18"/>
                <w:lang w:val="ru-RU"/>
              </w:rPr>
              <w:t>Иорд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Амман – 971.755</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Ирбид – 311.859</w:t>
            </w:r>
          </w:p>
          <w:p>
            <w:pPr>
              <w:pStyle w:val="Normal"/>
              <w:widowControl w:val="false"/>
              <w:autoSpaceDE w:val="false"/>
              <w:rPr>
                <w:rFonts w:ascii="Arial;Helvetica" w:hAnsi="Arial;Helvetica" w:cs="Arial;Helvetica"/>
                <w:sz w:val="18"/>
                <w:szCs w:val="18"/>
                <w:lang w:val="ru-RU"/>
              </w:rPr>
            </w:pPr>
            <w:r>
              <w:rPr>
                <w:rFonts w:cs="Arial;Helvetica" w:ascii="Arial;Helvetica" w:hAnsi="Arial;Helvetica"/>
                <w:sz w:val="18"/>
                <w:szCs w:val="18"/>
                <w:lang w:val="ru-RU"/>
              </w:rPr>
              <w:t>Зарка – 497.08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1.780.701</w:t>
            </w:r>
          </w:p>
          <w:p>
            <w:pPr>
              <w:pStyle w:val="Normal"/>
              <w:widowControl w:val="false"/>
              <w:autoSpaceDE w:val="false"/>
              <w:jc w:val="center"/>
              <w:rPr/>
            </w:pPr>
            <w:r>
              <w:rPr>
                <w:rFonts w:cs="Arial;Helvetica" w:ascii="Arial;Helvetica" w:hAnsi="Arial;Helvetica"/>
                <w:sz w:val="18"/>
                <w:szCs w:val="18"/>
                <w:lang w:val="ru-RU"/>
              </w:rPr>
              <w:t>(из них беженцы, жившие в Газе и покинувшие ее – 122.556;</w:t>
            </w:r>
          </w:p>
          <w:p>
            <w:pPr>
              <w:pStyle w:val="Normal"/>
              <w:jc w:val="center"/>
              <w:rPr/>
            </w:pPr>
            <w:r>
              <w:rPr>
                <w:rFonts w:cs="Arial;Helvetica" w:ascii="Arial;Helvetica" w:hAnsi="Arial;Helvetica"/>
                <w:sz w:val="18"/>
                <w:szCs w:val="18"/>
                <w:lang w:val="ru-RU"/>
              </w:rPr>
              <w:t>беженцы, покинувшие Западный берег – 705.1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0" w:hanging="0"/>
              <w:jc w:val="right"/>
              <w:rPr>
                <w:rFonts w:ascii="Arial;Helvetica" w:hAnsi="Arial;Helvetica" w:cs="Arial;Helvetica"/>
                <w:sz w:val="18"/>
                <w:szCs w:val="18"/>
                <w:lang w:val="ru-RU"/>
              </w:rPr>
            </w:pPr>
            <w:r>
              <w:rPr>
                <w:rFonts w:cs="Arial;Helvetica" w:ascii="Arial;Helvetica" w:hAnsi="Arial;Helvetica"/>
                <w:sz w:val="18"/>
                <w:szCs w:val="18"/>
                <w:lang w:val="ru-RU"/>
              </w:rPr>
              <w:t>41,8%</w:t>
            </w:r>
          </w:p>
        </w:tc>
      </w:tr>
      <w:tr>
        <w:trPr>
          <w:trHeight w:val="708" w:hRule="atLeast"/>
        </w:trPr>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Helvetica" w:ascii="Arial;Helvetica" w:hAnsi="Arial;Helvetica"/>
                <w:sz w:val="18"/>
                <w:szCs w:val="18"/>
                <w:lang w:val="ru-RU"/>
              </w:rPr>
              <w:t>Общая численность лиц,</w:t>
              <w:br/>
              <w:t>зарегистрированных в Управлении ООН по делам палестинских беженце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4.255.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0" w:hanging="0"/>
              <w:jc w:val="right"/>
              <w:rPr>
                <w:rFonts w:ascii="Arial;Helvetica" w:hAnsi="Arial;Helvetica" w:cs="Arial;Helvetica"/>
                <w:sz w:val="18"/>
                <w:szCs w:val="18"/>
                <w:lang w:val="ru-RU"/>
              </w:rPr>
            </w:pPr>
            <w:r>
              <w:rPr>
                <w:rFonts w:cs="Arial;Helvetica" w:ascii="Arial;Helvetica" w:hAnsi="Arial;Helvetica"/>
                <w:sz w:val="18"/>
                <w:szCs w:val="18"/>
                <w:lang w:val="ru-RU"/>
              </w:rPr>
              <w:t>100,0%</w:t>
            </w:r>
          </w:p>
        </w:tc>
      </w:tr>
    </w:tbl>
    <w:p>
      <w:pPr>
        <w:pStyle w:val="Normal"/>
        <w:widowControl w:val="false"/>
        <w:autoSpaceDE w:val="false"/>
        <w:ind w:firstLine="425"/>
        <w:jc w:val="right"/>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иложение 3</w:t>
      </w:r>
    </w:p>
    <w:p>
      <w:pPr>
        <w:pStyle w:val="Normal"/>
        <w:widowControl w:val="false"/>
        <w:autoSpaceDE w:val="false"/>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Результаты опросов общественного мнения граждан</w:t>
        <w:br/>
        <w:t>Израиля (евреев и арабов) и палестинских беженцев</w:t>
        <w:br/>
        <w:t>и их потомков о желаемом разрешении проблемы</w:t>
        <w:br/>
        <w:t>(опросы были проведены в 2003 г.)</w:t>
      </w:r>
      <w:r>
        <w:rPr>
          <w:rStyle w:val="EndnoteCharacters"/>
          <w:rFonts w:cs="Arial;Helvetica" w:ascii="Arial;Helvetica" w:hAnsi="Arial;Helvetica"/>
          <w:spacing w:val="6"/>
          <w:sz w:val="20"/>
          <w:szCs w:val="20"/>
          <w:lang w:val="ru-RU"/>
        </w:rPr>
        <w:t>313</w:t>
      </w:r>
    </w:p>
    <w:p>
      <w:pPr>
        <w:pStyle w:val="Normal"/>
        <w:widowControl w:val="false"/>
        <w:autoSpaceDE w:val="false"/>
        <w:ind w:firstLine="425"/>
        <w:jc w:val="both"/>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tbl>
      <w:tblPr>
        <w:tblW w:w="6566" w:type="dxa"/>
        <w:jc w:val="left"/>
        <w:tblInd w:w="-113" w:type="dxa"/>
        <w:tblLayout w:type="fixed"/>
        <w:tblCellMar>
          <w:top w:w="0" w:type="dxa"/>
          <w:left w:w="108" w:type="dxa"/>
          <w:bottom w:w="0" w:type="dxa"/>
          <w:right w:w="108" w:type="dxa"/>
        </w:tblCellMar>
      </w:tblPr>
      <w:tblGrid>
        <w:gridCol w:w="1743"/>
        <w:gridCol w:w="875"/>
        <w:gridCol w:w="988"/>
        <w:gridCol w:w="944"/>
        <w:gridCol w:w="1223"/>
        <w:gridCol w:w="793"/>
      </w:tblGrid>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Предлагаемое</w:t>
              <w:br/>
              <w:t>решение</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Helvetica" w:ascii="Arial;Helvetica" w:hAnsi="Arial;Helvetica"/>
                <w:sz w:val="18"/>
                <w:szCs w:val="18"/>
                <w:lang w:val="ru-RU"/>
              </w:rPr>
              <w:t>Граждане</w:t>
              <w:br/>
              <w:t>Израиля</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Helvetica" w:ascii="Arial;Helvetica" w:hAnsi="Arial;Helvetica"/>
                <w:sz w:val="18"/>
                <w:szCs w:val="18"/>
                <w:lang w:val="ru-RU"/>
              </w:rPr>
              <w:t>Палестинские беженцы</w:t>
              <w:br/>
              <w:t>и их потомк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Helvetica" w:hAnsi="Arial;Helvetica" w:cs="Arial;Helvetica"/>
                <w:b/>
                <w:b/>
                <w:sz w:val="18"/>
                <w:szCs w:val="18"/>
                <w:lang w:val="ru-RU"/>
              </w:rPr>
            </w:pPr>
            <w:r>
              <w:rPr>
                <w:rFonts w:cs="Arial;Helvetica" w:ascii="Arial;Helvetica" w:hAnsi="Arial;Helvetica"/>
                <w:b/>
                <w:sz w:val="18"/>
                <w:szCs w:val="18"/>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Евре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Helvetica" w:ascii="Arial;Helvetica" w:hAnsi="Arial;Helvetica"/>
                <w:sz w:val="18"/>
                <w:szCs w:val="18"/>
                <w:lang w:val="ru-RU"/>
              </w:rPr>
              <w:t>Арабы, живущие на территории бывшей подмандатной Палестины/Эрец-Исраэль</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Helvetica" w:ascii="Arial;Helvetica" w:hAnsi="Arial;Helvetica"/>
                <w:sz w:val="18"/>
                <w:szCs w:val="18"/>
                <w:lang w:val="ru-RU"/>
              </w:rPr>
              <w:t>Арабы, живущие за пределами территории бывшей подмандатной Палестины/Эрец-Исраэль</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Helvetica" w:hAnsi="Arial;Helvetica" w:cs="Arial;Helvetica"/>
                <w:b/>
                <w:b/>
                <w:sz w:val="18"/>
                <w:szCs w:val="18"/>
                <w:lang w:val="ru-RU"/>
              </w:rPr>
            </w:pPr>
            <w:r>
              <w:rPr>
                <w:rFonts w:cs="Arial;Helvetica" w:ascii="Arial;Helvetica" w:hAnsi="Arial;Helvetica"/>
                <w:b/>
                <w:sz w:val="18"/>
                <w:szCs w:val="18"/>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Евреи – граждане Израил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Арабы – граждане Израил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Жители Западного берега и Газ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Жители Иордании (97% из них имеют гражданст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Helvetica" w:ascii="Arial;Helvetica" w:hAnsi="Arial;Helvetica"/>
                <w:sz w:val="18"/>
                <w:szCs w:val="18"/>
                <w:lang w:val="ru-RU"/>
              </w:rPr>
              <w:t>Жители Ливана</w:t>
            </w:r>
          </w:p>
        </w:tc>
      </w:tr>
      <w:tr>
        <w:trPr>
          <w:trHeight w:val="35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Helvetica" w:ascii="Arial;Helvetica" w:hAnsi="Arial;Helvetica"/>
                <w:sz w:val="18"/>
                <w:szCs w:val="18"/>
                <w:lang w:val="ru-RU"/>
              </w:rPr>
              <w:t>Возвращение в Израи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7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23,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Helvetica" w:ascii="Arial;Helvetica" w:hAnsi="Arial;Helvetica"/>
                <w:sz w:val="18"/>
                <w:szCs w:val="18"/>
                <w:lang w:val="ru-RU"/>
              </w:rPr>
              <w:t>Возвращение на территории, подконтрольные Палестинской администр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3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8,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Helvetica" w:ascii="Arial;Helvetica" w:hAnsi="Arial;Helvetica"/>
                <w:sz w:val="18"/>
                <w:szCs w:val="18"/>
                <w:lang w:val="ru-RU"/>
              </w:rPr>
              <w:t>Возвращение на территории в Израиле, которые в будущем отойдут Палестинскому</w:t>
              <w:br/>
              <w:t>государству в рамках обмена территориям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3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2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Helvetica" w:ascii="Arial;Helvetica" w:hAnsi="Arial;Helvetica"/>
                <w:sz w:val="18"/>
                <w:szCs w:val="18"/>
                <w:lang w:val="ru-RU"/>
              </w:rPr>
              <w:t>Остаться в месте нынешнего</w:t>
              <w:br/>
              <w:t>прожива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Helvetica" w:hAnsi="Arial;Helvetica" w:cs="Arial;Helvetica"/>
                <w:sz w:val="18"/>
                <w:szCs w:val="18"/>
                <w:lang w:val="ru-RU"/>
              </w:rPr>
            </w:pPr>
            <w:r>
              <w:rPr>
                <w:rFonts w:cs="Arial;Helvetica" w:ascii="Arial;Helvetica" w:hAnsi="Arial;Helvetica"/>
                <w:sz w:val="18"/>
                <w:szCs w:val="18"/>
                <w:lang w:val="ru-RU"/>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3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1,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Helvetica" w:ascii="Arial;Helvetica" w:hAnsi="Arial;Helvetica"/>
                <w:sz w:val="18"/>
                <w:szCs w:val="18"/>
                <w:lang w:val="ru-RU"/>
              </w:rPr>
              <w:t>Уехать в США,</w:t>
              <w:br/>
              <w:t>Канаду, Австралию или одну из стран Европ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9,3%</w:t>
            </w:r>
          </w:p>
        </w:tc>
      </w:tr>
      <w:tr>
        <w:trPr>
          <w:trHeight w:val="248"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Helvetica" w:ascii="Arial;Helvetica" w:hAnsi="Arial;Helvetica"/>
                <w:sz w:val="18"/>
                <w:szCs w:val="18"/>
                <w:lang w:val="ru-RU"/>
              </w:rPr>
              <w:t>Нет конкретного мн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2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Helvetica" w:ascii="Arial;Helvetica" w:hAnsi="Arial;Helvetica"/>
                <w:sz w:val="18"/>
                <w:szCs w:val="18"/>
                <w:lang w:val="ru-RU"/>
              </w:rPr>
              <w:t>17,4%</w:t>
            </w:r>
          </w:p>
        </w:tc>
      </w:tr>
    </w:tbl>
    <w:p>
      <w:pPr>
        <w:pStyle w:val="Normal"/>
        <w:rPr>
          <w:lang w:val="ru-RU"/>
        </w:rPr>
      </w:pPr>
      <w:r>
        <w:rPr>
          <w:lang w:val="ru-RU"/>
        </w:rPr>
      </w:r>
    </w:p>
    <w:sectPr>
      <w:footerReference w:type="default" r:id="rId2"/>
      <w:type w:val="nextPage"/>
      <w:pgSz w:w="8391" w:h="11906"/>
      <w:pgMar w:left="1021" w:right="1021" w:gutter="0" w:header="0" w:top="1247" w:footer="794" w:bottom="1191"/>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altName w:val="Helvetic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сноски"/>
    <w:basedOn w:val="Style11"/>
    <w:qFormat/>
    <w:rPr>
      <w:vertAlign w:val="superscript"/>
    </w:rPr>
  </w:style>
  <w:style w:type="character" w:styleId="Header1">
    <w:name w:val="header1"/>
    <w:basedOn w:val="Style11"/>
    <w:qFormat/>
    <w:rPr>
      <w:rFonts w:ascii="Arial;Helvetica" w:hAnsi="Arial;Helvetica" w:cs="Arial;Helvetica"/>
      <w:b/>
      <w:bCs/>
      <w:color w:val="788450"/>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ind w:firstLine="720"/>
      <w:jc w:val="both"/>
    </w:pPr>
    <w:rPr>
      <w:rFonts w:ascii="Garamond" w:hAnsi="Garamond" w:cs="Garamond"/>
      <w:lang w:val="ru-RU"/>
    </w:rPr>
  </w:style>
  <w:style w:type="paragraph" w:styleId="3">
    <w:name w:val="Основной текст с отступом 3"/>
    <w:basedOn w:val="Normal"/>
    <w:qFormat/>
    <w:pPr>
      <w:spacing w:lineRule="auto" w:line="360"/>
      <w:ind w:firstLine="720"/>
      <w:jc w:val="both"/>
    </w:pPr>
    <w:rPr>
      <w:rFonts w:ascii="Garamond" w:hAnsi="Garamond" w:cs="Garamond"/>
      <w:b/>
      <w:bCs/>
      <w:lang w:val="ru-RU"/>
    </w:rPr>
  </w:style>
  <w:style w:type="paragraph" w:styleId="Style13">
    <w:name w:val="текст сноски"/>
    <w:basedOn w:val="Normal"/>
    <w:qForma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w:basedOn w:val="Normal"/>
    <w:qFormat/>
    <w:pPr>
      <w:bidi w:val="1"/>
      <w:ind w:left="0" w:right="0" w:hanging="0"/>
      <w:jc w:val="righ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Цитата"/>
    <w:basedOn w:val="Normal"/>
    <w:qFormat/>
    <w:pPr>
      <w:ind w:left="170" w:right="85" w:firstLine="10"/>
      <w:jc w:val="center"/>
    </w:pPr>
    <w:rPr>
      <w:b/>
      <w:bCs/>
      <w:sz w:val="30"/>
      <w:szCs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51:00Z</dcterms:created>
  <dc:creator>Alek</dc:creator>
  <dc:description/>
  <dc:language>en-US</dc:language>
  <cp:lastModifiedBy>Дмитрий</cp:lastModifiedBy>
  <cp:lastPrinted>2005-08-09T12:39:00Z</cp:lastPrinted>
  <dcterms:modified xsi:type="dcterms:W3CDTF">2005-08-09T08:40:00Z</dcterms:modified>
  <cp:revision>4</cp:revision>
  <dc:subject/>
  <dc:title>Вычитано до стр</dc:title>
</cp:coreProperties>
</file>