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spacing w:val="6"/>
          <w:sz w:val="20"/>
        </w:rPr>
      </w:pPr>
      <w:r>
        <w:rPr>
          <w:spacing w:val="6"/>
          <w:sz w:val="20"/>
        </w:rPr>
      </w:r>
    </w:p>
    <w:p>
      <w:pPr>
        <w:pStyle w:val="Normal"/>
        <w:ind w:firstLine="425"/>
        <w:jc w:val="both"/>
        <w:rPr>
          <w:spacing w:val="6"/>
          <w:sz w:val="20"/>
        </w:rPr>
      </w:pPr>
      <w:r>
        <w:rPr>
          <w:spacing w:val="6"/>
          <w:sz w:val="20"/>
        </w:rPr>
      </w:r>
    </w:p>
    <w:p>
      <w:pPr>
        <w:pStyle w:val="Normal"/>
        <w:ind w:firstLine="425"/>
        <w:jc w:val="both"/>
        <w:rPr>
          <w:spacing w:val="6"/>
          <w:sz w:val="20"/>
        </w:rPr>
      </w:pPr>
      <w:r>
        <w:rPr>
          <w:spacing w:val="6"/>
          <w:sz w:val="20"/>
        </w:rPr>
      </w:r>
    </w:p>
    <w:p>
      <w:pPr>
        <w:pStyle w:val="Normal"/>
        <w:ind w:firstLine="425"/>
        <w:jc w:val="both"/>
        <w:rPr>
          <w:spacing w:val="6"/>
          <w:sz w:val="20"/>
        </w:rPr>
      </w:pPr>
      <w:r>
        <w:rPr>
          <w:spacing w:val="6"/>
          <w:sz w:val="20"/>
        </w:rPr>
      </w:r>
    </w:p>
    <w:p>
      <w:pPr>
        <w:pStyle w:val="Normal"/>
        <w:ind w:firstLine="425"/>
        <w:jc w:val="right"/>
        <w:rPr>
          <w:b/>
          <w:b/>
          <w:spacing w:val="6"/>
          <w:sz w:val="20"/>
        </w:rPr>
      </w:pPr>
      <w:r>
        <w:rPr>
          <w:rFonts w:cs="Arial" w:ascii="Arial" w:hAnsi="Arial"/>
          <w:b/>
          <w:spacing w:val="6"/>
          <w:sz w:val="20"/>
        </w:rPr>
        <w:t>Н.Ю.Ульченко</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ЭКОНОМИЧЕСКАЯ ПОЛИТИКА</w:t>
        <w:br/>
        <w:t>ПРАВИТЕЛЬСТВА ТУРЦИИ В 2003–2004 гг.:</w:t>
        <w:br/>
        <w:t>ОЖИДАНИЯ И РЕАЛЬНОСТЬ</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По итогам парламентских выборов, состоявшихся 3 ноября 2002 г., парламентское большинство, достаточное для формирования однопартийного правительства, получила происламская Партия справедливости и развития (ПСР). Несмотря на то, что политические комментаторы и аналитики характеризовали данную партию как шестую в истории Турции, начиная с созданной Эрбаканом в 1970 г. Партии национального порядка, которая следует в русле откровенной исламской риторики, они неизменно подчеркивали и ее важные отличия от политических предшественников.</w:t>
      </w:r>
    </w:p>
    <w:p>
      <w:pPr>
        <w:pStyle w:val="Normal"/>
        <w:ind w:firstLine="425"/>
        <w:jc w:val="both"/>
        <w:rPr>
          <w:rFonts w:ascii="Arial" w:hAnsi="Arial" w:cs="Arial"/>
          <w:spacing w:val="6"/>
          <w:sz w:val="20"/>
        </w:rPr>
      </w:pPr>
      <w:r>
        <w:rPr>
          <w:rFonts w:cs="Arial" w:ascii="Arial" w:hAnsi="Arial"/>
          <w:spacing w:val="6"/>
          <w:sz w:val="20"/>
        </w:rPr>
        <w:t>Об определенном политическом дистанцировании ПСР от возглавлявшейся Н.Эрбаканом партии-предшественницы – Партии благоденствия, в частности, свидетельствовал следующий полукурьезный эпизод, имевший место незадолго до парламентских выборов. В августе 2002 г. Н.Эрбакан, прервав свой отпуск в связи с приближением выборов и вернувшись в Анкару, провел пресс-конференцию в отеле «Билькент». Там на правах патриарха политической жизни Турции он дал характеристики партиям, заявившим о своем участии в предстоящих выборах. По его словам, только 6 из 23 партий являлись партиями с прошлым, имеющими корни. Прочие же, в том числе и ПСР, были охарактеризованы им как неопытные. «Все эти партии утверждают, что спасут Турцию. Но эта работа не для детей. Когда машина движется к пропасти, это дело не оставляется на детей. Когда вы у края пропасти, вам не до экспериментов. Основа спасения – опыт и практика», – резюмировал Эрбакан, косвенно отнеся Партию справедливости и развития к несостоятельным претендентам на власть</w:t>
      </w:r>
      <w:r>
        <w:rPr>
          <w:rFonts w:cs="Arial" w:ascii="Arial" w:hAnsi="Arial"/>
          <w:spacing w:val="6"/>
          <w:sz w:val="20"/>
          <w:vertAlign w:val="superscript"/>
        </w:rPr>
        <w:t>1</w:t>
      </w:r>
      <w:r>
        <w:rPr>
          <w:rFonts w:cs="Arial" w:ascii="Arial" w:hAnsi="Arial"/>
          <w:spacing w:val="6"/>
          <w:sz w:val="20"/>
        </w:rPr>
        <w:t>. Отвечая на выпад бывшего лидера своей партии, Реджеп Тайип Эрдоган подчеркнул, что его партия не участвует в личностной полемике. Тем не менее он отметил, что Партия справедливости и развития не будет продолжать неблаговидной политики, проводившейся в Турции 10, 20 или 30 лет назад, так как в основу программы партии положена политика, опирающаяся на доверие</w:t>
      </w:r>
      <w:r>
        <w:rPr>
          <w:rFonts w:cs="Arial" w:ascii="Arial" w:hAnsi="Arial"/>
          <w:spacing w:val="6"/>
          <w:sz w:val="20"/>
          <w:vertAlign w:val="superscript"/>
        </w:rPr>
        <w:t>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Прежде чем выявить традиционное и новаторское в экономической политике ПСР, необходимо сформулировать </w:t>
      </w:r>
      <w:r>
        <w:rPr>
          <w:rFonts w:cs="Arial" w:ascii="Arial" w:hAnsi="Arial"/>
          <w:spacing w:val="4"/>
          <w:sz w:val="20"/>
        </w:rPr>
        <w:t>основные проблемы современного экономического развития Турции. В первую очередь, их источником является состояние государственных финансов. Итогом фискальной политики, проводившейся на протяжении значительной части декады 90-х годов,</w:t>
      </w:r>
      <w:r>
        <w:rPr>
          <w:rFonts w:cs="Arial" w:ascii="Arial" w:hAnsi="Arial"/>
          <w:spacing w:val="6"/>
          <w:sz w:val="20"/>
        </w:rPr>
        <w:t xml:space="preserve"> стал чрезвычайно значительный объем государственного долга, отношение которого к ВНП по состоянию на конец 2002 г. оценивалось в 79%. Следствием этого являются воспроизводимые из года в год в силу значительных объемов процентных выплат дефициты бюджета и других звеньев системы госфинансов, а также неизбежное обращение к новым займам наряду с использованием механизма инфляционного дефицитного финансирования, что вынуждает поддерживать высокий уровень инфляции.</w:t>
      </w:r>
    </w:p>
    <w:p>
      <w:pPr>
        <w:pStyle w:val="Normal"/>
        <w:ind w:firstLine="425"/>
        <w:jc w:val="both"/>
        <w:rPr>
          <w:rFonts w:ascii="Arial" w:hAnsi="Arial" w:cs="Arial"/>
          <w:spacing w:val="6"/>
          <w:sz w:val="20"/>
        </w:rPr>
      </w:pPr>
      <w:r>
        <w:rPr>
          <w:rFonts w:cs="Arial" w:ascii="Arial" w:hAnsi="Arial"/>
          <w:spacing w:val="6"/>
          <w:sz w:val="20"/>
        </w:rPr>
        <w:t>Долгосрочное решение охарактеризованной выше главной проблемы экономики Турции МВФ предложил в рамках стабилизационной программы, в основу которой было положено поддержание определенного уровня профицита первичного бюджета и прочих звеньев системы госфинансов, то есть обеспечение такого положения, при котором государственные доходы превышают расходы, не учитывающие процентные выплаты по госдолгу. Такая схема обеспечивает мобилизацию в рамках национальной экономики определенного объема собственных финансовых ресурсов для осуществления процентных выплат. При этом необходимость внешнего финансирования не устраняется, но демонстрирует постепенную тенденцию к снижению объемов. Помимо этого у Турции существуют альтернативные подходы. Первый – дальнейшее, практически неограниченное, использование внешних источников финансирования, необходимых для создания источников экономического роста. Реализация такого плана означала бы продолжение циклического движения экономики от неуклонно укорачивающихся периодов повышения темпов экономического роста или перегрева экономики к финансовым кризисам и девальвации национальной валюты, следующее затем восстановление доверия иностранных инвесторов к национальной валюте на фоне сокращения дефицита по балансу текущих операций. Второй путь предложен экономистами, разделяющими исламские (происламские) соображения о путях экономического развития Турции. Одной из отличительных особенностей их взглядов является болезненно критическое отношение к использованию Турцией предоставляемых Западом внешних источников финансирования, убежденность в субъективном характере причин, которые привели к высокому уровню долговой зависимости национальной экономики. Они настаивают на необходимости поиска и активного использования «новых», «дополнительных» источников, которыми, по их мнению, безусловно, располагает национальное хозяйство. Развивая подобную точку зрения, они призывают к консолидации государственной задолженности Турции и незамедлительному переходу к сбалансированному бюджету. Но на практике реализация данной модели означала бы лишь отсрочку решения проблемы госдолга, резкую дестабилизацию экономики, по- прежнему имеющей слишком значительный оборот операций финансового сектора, падение доверия национальных и иностранных кредиторов и практически полную изоляцию правительства Турции от дополнительных источников финансирования. И действительно, в 2004 г. выплата процентов по госдолгу должна поглотить 40% бюджетных расходов</w:t>
      </w:r>
      <w:r>
        <w:rPr>
          <w:rFonts w:cs="Arial" w:ascii="Arial" w:hAnsi="Arial"/>
          <w:spacing w:val="6"/>
          <w:sz w:val="20"/>
          <w:vertAlign w:val="superscript"/>
        </w:rPr>
        <w:t>3</w:t>
      </w:r>
      <w:r>
        <w:rPr>
          <w:rFonts w:cs="Arial" w:ascii="Arial" w:hAnsi="Arial"/>
          <w:spacing w:val="6"/>
          <w:sz w:val="20"/>
        </w:rPr>
        <w:t>. Следовательно, переход к сбалансированному бюджету возможен лишь при отказе правительства от выполнения своих финансовых обязательств.</w:t>
      </w:r>
    </w:p>
    <w:p>
      <w:pPr>
        <w:pStyle w:val="Normal"/>
        <w:ind w:firstLine="425"/>
        <w:jc w:val="both"/>
        <w:rPr>
          <w:rFonts w:ascii="Arial" w:hAnsi="Arial" w:cs="Arial"/>
          <w:spacing w:val="6"/>
          <w:sz w:val="20"/>
        </w:rPr>
      </w:pPr>
      <w:r>
        <w:rPr>
          <w:rFonts w:cs="Arial" w:ascii="Arial" w:hAnsi="Arial"/>
          <w:spacing w:val="6"/>
          <w:sz w:val="20"/>
        </w:rPr>
        <w:t>Заявление, сделанное лидером Партии справедливости и развития Р.Т.Эрдоганом еще в предвыборный период по важнейшему вопросу экономического развития Турции – о государственном долге, можно расценивать как пробную попытку оповестить рынок об особой позиции его партии. В октябре 2002 г. турецкая пресса писала о двух тезисах ПСР, которые потрясли финансовый рынок страны. Первый тезис о «перенесении» внутренней задолженности, то есть фактически отсрочке исполнения долговых обязательств государства, был высказан Р.Т.Эрдоганом. Немедленная негативная реакция фондового рынка вынудила представителей партии выступить с многочисленными разъяснениями, в которых они всячески отрицали, что Р.Т.Эрдоган имел в виду консолидацию внутреннего долга. Однако, по всей видимости, суть ситуации состояла не столько в том, что лидер партии был неправильно понят, сколько в том, что сама возможность применения на практике данной схемы, судя по реакции рынка, грозила экономической дестабилизацией, что было весьма опасно в условиях хрупкого равновесия, достигнутого турецкой экономикой к концу 2002 г.</w:t>
      </w:r>
    </w:p>
    <w:p>
      <w:pPr>
        <w:pStyle w:val="Normal"/>
        <w:ind w:firstLine="425"/>
        <w:jc w:val="both"/>
        <w:rPr>
          <w:rFonts w:ascii="Arial" w:hAnsi="Arial" w:cs="Arial"/>
          <w:spacing w:val="6"/>
          <w:sz w:val="20"/>
        </w:rPr>
      </w:pPr>
      <w:r>
        <w:rPr>
          <w:rFonts w:cs="Arial" w:ascii="Arial" w:hAnsi="Arial"/>
          <w:spacing w:val="6"/>
          <w:sz w:val="20"/>
        </w:rPr>
        <w:t>Очевидно поэтому, второй тезис, озвученный заместителем председателя партии А.Гюлем, состоял в намерении ПСР, в случае прихода к власти, снизить рекомендованный МВФ размер профицита первичного бюджета. «Профицит в размере 6,5% ВНП для Турции слишком высок. Мы намерены вступить в переговоры с МВФ для его снижения», – заявил А.Гюль</w:t>
      </w:r>
      <w:r>
        <w:rPr>
          <w:rFonts w:cs="Arial" w:ascii="Arial" w:hAnsi="Arial"/>
          <w:spacing w:val="6"/>
          <w:sz w:val="20"/>
          <w:vertAlign w:val="superscript"/>
        </w:rPr>
        <w:t>4</w:t>
      </w:r>
      <w:r>
        <w:rPr>
          <w:rFonts w:cs="Arial" w:ascii="Arial" w:hAnsi="Arial"/>
          <w:spacing w:val="6"/>
          <w:sz w:val="20"/>
        </w:rPr>
        <w:t>. Намерение пересмотреть один из базовых стабилизационных показателей МВФ, подкрепленное одновременно обещанием в соответствии с программой партии увеличить государственные расходы (имеется в виду их социальная часть), было расценено как попытка оказать сопротивление Фонду. Однако выступление А.Гюля следует рассматривать в тесной связи с прозвучавшим буквально на 1–2 дня раньше «неудачным» тезисом Р.Т.Эрдогана. Поэтому основной акцент в нем – не противостояние МВФ, а признание готовности ПСР следовать предложенной МВФ схеме урегулирования госдолга через обеспечение профицита первичного бюджета. В итоге выступление А.Гюля, а также других лидеров партии, в частности главы экономической команды А.Бабаджана, сформировали ПСР имидж партии, поддерживавшей в целом программу МВФ, но с некоторыми корректировками (смягчениями) в сфере социальной политики. При этом более важна принципиальная поддержка программы МВФ, а не желание ее корректировки, поскольку сама позиция поддержки довольно слабо согласовалась с положениями партийной программы. Очевидно, по мере приближения ПСР к статусу партии власти начала обнаруживаться ее основная особенность – эластичность взглядов и принципов, прагматичная способность к их примирению с экономической реальностью и к замене абстрактных целей задачами более ограниченными, но действительно достижимыми в данное время в данных условиях. «Социальная корректировка» программы МВФ являлась подменой открыто противоречивших ей во многом популистских принципов партийной программы и оказалась мерой, которая была минимально необходима для удержания электората ПСР.</w:t>
      </w:r>
    </w:p>
    <w:p>
      <w:pPr>
        <w:pStyle w:val="Normal"/>
        <w:ind w:firstLine="425"/>
        <w:jc w:val="both"/>
        <w:rPr>
          <w:rFonts w:ascii="Arial" w:hAnsi="Arial" w:cs="Arial"/>
          <w:spacing w:val="6"/>
          <w:sz w:val="20"/>
        </w:rPr>
      </w:pPr>
      <w:r>
        <w:rPr>
          <w:rFonts w:cs="Arial" w:ascii="Arial" w:hAnsi="Arial"/>
          <w:spacing w:val="6"/>
          <w:sz w:val="20"/>
        </w:rPr>
        <w:t>Дополнительную ясность в ответ на вопрос, будет ли экономическая политика нового правительства носить печать популизма происламского толка или же в большей степени будет характеризоваться взвешенностью и реализмом, внесло выступление премьер-министра от Партии справедливости и развития А.Гюля перед парламентом страны 23 ноября 2002 г., в котором он огласил программу своего правительства</w:t>
      </w:r>
      <w:r>
        <w:rPr>
          <w:rFonts w:cs="Arial" w:ascii="Arial" w:hAnsi="Arial"/>
          <w:spacing w:val="6"/>
          <w:sz w:val="20"/>
          <w:vertAlign w:val="superscript"/>
        </w:rPr>
        <w:t>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есьма информативен собственно экономический раздел программы, в котором отмечалось: «В результате реализации ошибочных программ экономического развития и просчетов в руководстве, а также из-за того, что не были проведены необходимые реформы, наша страна находится во власти таких серьезных проблем, как высокая инфляция, большой государственный долг, низкие темпы роста, усиление неравномерности в распределении доходов, высокая безработица.</w:t>
      </w:r>
    </w:p>
    <w:p>
      <w:pPr>
        <w:pStyle w:val="Normal"/>
        <w:ind w:firstLine="425"/>
        <w:jc w:val="both"/>
        <w:rPr>
          <w:rFonts w:ascii="Arial" w:hAnsi="Arial" w:cs="Arial"/>
          <w:spacing w:val="6"/>
          <w:sz w:val="20"/>
        </w:rPr>
      </w:pPr>
      <w:r>
        <w:rPr>
          <w:rFonts w:cs="Arial" w:ascii="Arial" w:hAnsi="Arial"/>
          <w:spacing w:val="6"/>
          <w:sz w:val="20"/>
        </w:rPr>
        <w:t>Наше правительство для снижения годовой инфляции до значений, исчисляющихся однозначной цифрой, в целях снижения государственного долга и обеспечения стабильного и быстрого экономического роста, учтя те положения действующей программы, которые оказались неэффективными и не оправдали себя, будет осуществлять новую экономическую программу». Итак, в данной части программы озвучена идея определенной преемственности экономической политики.</w:t>
      </w:r>
    </w:p>
    <w:p>
      <w:pPr>
        <w:pStyle w:val="Normal"/>
        <w:ind w:firstLine="425"/>
        <w:jc w:val="both"/>
        <w:rPr>
          <w:rFonts w:ascii="Arial" w:hAnsi="Arial" w:cs="Arial"/>
          <w:spacing w:val="6"/>
          <w:sz w:val="20"/>
        </w:rPr>
      </w:pPr>
      <w:r>
        <w:rPr>
          <w:rFonts w:cs="Arial" w:ascii="Arial" w:hAnsi="Arial"/>
          <w:spacing w:val="6"/>
          <w:sz w:val="20"/>
        </w:rPr>
        <w:t>Признавая, что «в Турции невозможно дальнейшее использование модели роста, опирающегося на дефицит госфинансов и приток «горячих» денег, новое правительство обозначило альтернативные источники экономического роста: повышение эффективности, вовлечение в оборот не использовавшихся до сего времени факторов производства, налаживание выпуска конкурентоспособных товаров и услуг, привлечение прямых иностранных инвестиций.</w:t>
      </w:r>
    </w:p>
    <w:p>
      <w:pPr>
        <w:pStyle w:val="Normal"/>
        <w:ind w:firstLine="425"/>
        <w:jc w:val="both"/>
        <w:rPr>
          <w:rFonts w:ascii="Arial" w:hAnsi="Arial" w:cs="Arial"/>
          <w:spacing w:val="6"/>
          <w:sz w:val="20"/>
        </w:rPr>
      </w:pPr>
      <w:r>
        <w:rPr>
          <w:rFonts w:cs="Arial" w:ascii="Arial" w:hAnsi="Arial"/>
          <w:spacing w:val="6"/>
          <w:sz w:val="20"/>
        </w:rPr>
        <w:t>Основными приоритетами финансовой политики объявлялись финансовая дисциплина, устойчивое снижение государственного долга, обеспечение финансовой стабилизации через поддержание профицита первичного бюджета. Размер профицита первичного бюджета предполагалось планировать таким образом, чтобы, с одной стороны, обеспечить необратимое сокращение государственного долга, а с другой, – учитывать потребности роста экономики и социальной политики. Твердые предвыборные обещания снижения налогов в программе сменились весьма осторожным обещанием «внимательно рассмотреть» подобную возможность. Кстати, и раздел правительственной программы, посвященный налоговой политике, не содержал каких-либо прямых обещаний снижения налогов. В нем говорилось о проведении налоговой реформы, в основу которой будут положены принципы справедливости и учета платежеспособности налогоплательщика.</w:t>
      </w:r>
    </w:p>
    <w:p>
      <w:pPr>
        <w:pStyle w:val="Normal"/>
        <w:ind w:firstLine="425"/>
        <w:jc w:val="both"/>
        <w:rPr>
          <w:rFonts w:ascii="Arial" w:hAnsi="Arial" w:cs="Arial"/>
          <w:spacing w:val="6"/>
          <w:sz w:val="20"/>
        </w:rPr>
      </w:pPr>
      <w:r>
        <w:rPr>
          <w:rFonts w:cs="Arial" w:ascii="Arial" w:hAnsi="Arial"/>
          <w:spacing w:val="6"/>
          <w:sz w:val="20"/>
        </w:rPr>
        <w:t xml:space="preserve">Итак, анализ изложенных положений правительственной программы позволяет прийти к следующим выводам. Во-первых, приоритетность профицита первичного бюджета в качестве инструмента урегулирования проблемы госдолга оставалась незыблемой. Иначе говоря, новое правительство в этом принципиальном вопросе в конечном итоге выступило преемником «Программы построения сильной экономики Турции», которая использовалась предыдущим правительством страны как согласованная с МВФ программа выхода из кризиса. Во-вторых, в программе сохранился и важный предвыборный тезис ПСР о стремлении к достижению компромисса между финансовым урегулированием, с одной стороны, и поддержанием </w:t>
      </w:r>
      <w:r>
        <w:rPr>
          <w:rFonts w:cs="Arial" w:ascii="Arial" w:hAnsi="Arial"/>
          <w:spacing w:val="4"/>
          <w:sz w:val="20"/>
        </w:rPr>
        <w:t>на определенном уровне социальных расходов правительства –</w:t>
      </w:r>
      <w:r>
        <w:rPr>
          <w:rFonts w:cs="Arial" w:ascii="Arial" w:hAnsi="Arial"/>
          <w:spacing w:val="6"/>
          <w:sz w:val="20"/>
        </w:rPr>
        <w:t xml:space="preserve"> с другой. В-третьих, концептуальным «новшеством», перешедшим в программу правительства из программы Партии справедливости и развития, являлось намерение найти и использовать дополнительные источники государственных доходов из числа не использовавшихся ранее резервов производства, однако их структура не уточнялась. Правда, в разделе о реформе государственных расходов намечалось «осуществлять больший объем работ при меньшем использовании источников». Однако в данном случае речь шла не столько о создании новых источников, сколько о более рациональном использовании прежних.</w:t>
      </w:r>
    </w:p>
    <w:p>
      <w:pPr>
        <w:pStyle w:val="Normal"/>
        <w:ind w:firstLine="425"/>
        <w:jc w:val="both"/>
        <w:rPr>
          <w:rFonts w:ascii="Arial" w:hAnsi="Arial" w:cs="Arial"/>
          <w:spacing w:val="6"/>
          <w:sz w:val="20"/>
        </w:rPr>
      </w:pPr>
      <w:r>
        <w:rPr>
          <w:rFonts w:cs="Arial" w:ascii="Arial" w:hAnsi="Arial"/>
          <w:spacing w:val="6"/>
          <w:sz w:val="20"/>
        </w:rPr>
        <w:t>Определенная, хотя и не столь уж характерная специфика экономических воззрений партии власти проявилась в первый период взаимоотношений нового правительства с МВФ.</w:t>
      </w:r>
    </w:p>
    <w:p>
      <w:pPr>
        <w:pStyle w:val="Normal"/>
        <w:ind w:firstLine="425"/>
        <w:jc w:val="both"/>
        <w:rPr>
          <w:rFonts w:ascii="Arial" w:hAnsi="Arial" w:cs="Arial"/>
          <w:spacing w:val="4"/>
          <w:sz w:val="20"/>
        </w:rPr>
      </w:pPr>
      <w:r>
        <w:rPr>
          <w:rFonts w:cs="Arial" w:ascii="Arial" w:hAnsi="Arial"/>
          <w:spacing w:val="6"/>
          <w:sz w:val="20"/>
        </w:rPr>
        <w:t xml:space="preserve">В феврале 2002 г. между Международным валютным фондом и Турцией было заключено новое Соглашение о резервных </w:t>
      </w:r>
      <w:r>
        <w:rPr>
          <w:rFonts w:cs="Arial" w:ascii="Arial" w:hAnsi="Arial"/>
          <w:spacing w:val="8"/>
          <w:sz w:val="20"/>
        </w:rPr>
        <w:t>кредитах (</w:t>
      </w:r>
      <w:r>
        <w:rPr>
          <w:rFonts w:cs="Arial" w:ascii="Arial" w:hAnsi="Arial"/>
          <w:spacing w:val="8"/>
          <w:sz w:val="20"/>
          <w:lang w:val="en-US"/>
        </w:rPr>
        <w:t>Stand-by arrangement</w:t>
      </w:r>
      <w:r>
        <w:rPr>
          <w:rFonts w:cs="Arial" w:ascii="Arial" w:hAnsi="Arial"/>
          <w:spacing w:val="8"/>
          <w:sz w:val="20"/>
        </w:rPr>
        <w:t>) сроком на 3 года, по которому Турции должны быть предоставлены средства в объеме 12,8 млрд.</w:t>
      </w:r>
      <w:r>
        <w:rPr>
          <w:rFonts w:cs="Arial" w:ascii="Arial" w:hAnsi="Arial"/>
          <w:spacing w:val="6"/>
          <w:sz w:val="20"/>
        </w:rPr>
        <w:t xml:space="preserve"> единиц</w:t>
      </w:r>
      <w:r>
        <w:rPr>
          <w:rFonts w:cs="Arial" w:ascii="Arial" w:hAnsi="Arial"/>
          <w:spacing w:val="4"/>
          <w:sz w:val="20"/>
        </w:rPr>
        <w:t xml:space="preserve"> специальных прав заимствования (SDR). Кредиты предоставляются Фондом под выполнение согласованной с ним стабилизационной программы. В качестве программных целей на 2002–2004 гг. провозглашались надежная защита экономики от новых кризисов и создание базы для устойчивого экономического роста, для чего, в первую очередь, планировалось восстановить финансовую и макроэкономическую </w:t>
      </w:r>
      <w:r>
        <w:rPr>
          <w:rFonts w:cs="Arial" w:ascii="Arial" w:hAnsi="Arial"/>
          <w:spacing w:val="2"/>
          <w:sz w:val="20"/>
        </w:rPr>
        <w:t>стабильность и осуществить структурные реформы. В 2003–2004 гг. намечался переход к экономическому росту при продолжении политики</w:t>
      </w:r>
      <w:r>
        <w:rPr>
          <w:rFonts w:cs="Arial" w:ascii="Arial" w:hAnsi="Arial"/>
          <w:spacing w:val="4"/>
          <w:sz w:val="20"/>
        </w:rPr>
        <w:t xml:space="preserve"> дезинфляции и уменьшении госдолга. Для достижения поставленных целей необходимо было решить следующие задачи:</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Обеспечить устойчивый и значительный профицит первичного бюджета госсектора с тем, чтобы разрядить долговую ситуацию и повысить доверие финансового рынка. На 2003 г. профицит предусматривался в объеме 6,5% ВНП, а его снижение в последующие годы планировалось допустить лишь в случае снижения отношения госдолга к ВНП.</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Добиться снижения инфляции в условиях сохранения плавающего курса турецкой лиры.</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Завершить реструктуризацию банковского сектора.</w:t>
      </w:r>
    </w:p>
    <w:p>
      <w:pPr>
        <w:pStyle w:val="Normal"/>
        <w:ind w:firstLine="425"/>
        <w:jc w:val="both"/>
        <w:rPr>
          <w:rFonts w:ascii="Arial" w:hAnsi="Arial" w:cs="Arial"/>
          <w:spacing w:val="4"/>
          <w:sz w:val="20"/>
        </w:rPr>
      </w:pPr>
      <w:r>
        <w:rPr>
          <w:rFonts w:cs="Arial" w:ascii="Arial" w:hAnsi="Arial"/>
          <w:spacing w:val="6"/>
          <w:sz w:val="20"/>
        </w:rPr>
        <w:t>– </w:t>
      </w:r>
      <w:r>
        <w:rPr>
          <w:rFonts w:cs="Arial" w:ascii="Arial" w:hAnsi="Arial"/>
          <w:spacing w:val="4"/>
          <w:sz w:val="20"/>
        </w:rPr>
        <w:t>Повысить роль частного сектора в экономике посредством ускорения приватизации, улучшения предпринимательского климата, поощрения национальных и иностранных инвестиций.</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Провести реформу госуправления в целях оптимизации и повышения эффективности использования государственных ресурсов.</w:t>
      </w:r>
    </w:p>
    <w:p>
      <w:pPr>
        <w:pStyle w:val="Normal"/>
        <w:ind w:firstLine="425"/>
        <w:jc w:val="both"/>
        <w:rPr>
          <w:rFonts w:ascii="Arial" w:hAnsi="Arial" w:cs="Arial"/>
          <w:spacing w:val="6"/>
          <w:sz w:val="20"/>
        </w:rPr>
      </w:pPr>
      <w:r>
        <w:rPr>
          <w:rFonts w:cs="Arial" w:ascii="Arial" w:hAnsi="Arial"/>
          <w:spacing w:val="6"/>
          <w:sz w:val="20"/>
        </w:rPr>
        <w:t>Общая сумма кредита предоставляется определенными долями (траншами). Выделению очередного транша предшествует подготовка так называемого Письма о намерениях за подписью государственного министра экономики и главы Центрального банка Турецкой Республики. Письмо является одновременно отчетом о выполнении ранее согласованных с МВФ в рамках стабилизационной программы параметров макроэкономического развития и изложением дальнейших шагов турецкой стороны по исполнению принятых на себя обязательств. Затем команда специалистов МВФ после консультаций с официальными лицами и представителями делового мира Турции готовит очередной Отчет по соглашению о резервных кредитах. После завершения этой работы становится возможным выделение очередного транша.</w:t>
      </w:r>
    </w:p>
    <w:p>
      <w:pPr>
        <w:pStyle w:val="Normal"/>
        <w:ind w:firstLine="425"/>
        <w:jc w:val="both"/>
        <w:rPr>
          <w:rFonts w:ascii="Arial" w:hAnsi="Arial" w:cs="Arial"/>
          <w:spacing w:val="6"/>
          <w:sz w:val="20"/>
        </w:rPr>
      </w:pPr>
      <w:r>
        <w:rPr>
          <w:rFonts w:cs="Arial" w:ascii="Arial" w:hAnsi="Arial"/>
          <w:spacing w:val="6"/>
          <w:sz w:val="20"/>
        </w:rPr>
        <w:t>Неизбежность нарастания напряжения во взаимоотношениях нового правительства Турции и МВФ следует из основных итогов экономической деятельности правительства к середине апреля 2003 г., то есть к тому моменту, когда представители МВФ начали работу над четвертым Отчетом по соглашению о резервных кредитах. Комментируя эти итоги, турецкий экономист У. Кумджуоглу (Ü.Kumcuoğlu) отмечал: «Приверженность стабилизационной программе МВФ оказалась в действительности довольно слабой, однако усилилась по мере снижения показателей активности финансового рынка»</w:t>
      </w:r>
      <w:r>
        <w:rPr>
          <w:rFonts w:cs="Arial" w:ascii="Arial" w:hAnsi="Arial"/>
          <w:spacing w:val="6"/>
          <w:sz w:val="20"/>
          <w:vertAlign w:val="superscript"/>
        </w:rPr>
        <w:t>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Что касается слабой приверженности стабилизационной программе МВФ, то Письмо о намерениях, подготовленное в связи с началом работы над четвертым Отчетом по соглашению о резервных кредитах, действительно признавало отставание в достижении ряда намеченных программой макроэко</w:t>
      </w:r>
      <w:r>
        <w:rPr>
          <w:rFonts w:cs="Arial" w:ascii="Arial" w:hAnsi="Arial"/>
          <w:spacing w:val="8"/>
          <w:sz w:val="20"/>
        </w:rPr>
        <w:t>номических параметров и в проведении структурных реформ. В то же время реализованными оказались пункты «Плана срочных действий», находившиеся в противоречии с установками</w:t>
      </w:r>
      <w:r>
        <w:rPr>
          <w:rFonts w:cs="Arial" w:ascii="Arial" w:hAnsi="Arial"/>
          <w:spacing w:val="6"/>
          <w:sz w:val="20"/>
        </w:rPr>
        <w:t xml:space="preserve"> фонда – объявление налоговой амнистии, начало широкомасштабного инфраструктурного строительства. К тому же текст Письма о намерениях свидетельствует о предпринятых правительством определенных шагах в направлении усиления социальной политики правительства.</w:t>
      </w:r>
    </w:p>
    <w:p>
      <w:pPr>
        <w:pStyle w:val="Normal"/>
        <w:ind w:firstLine="425"/>
        <w:jc w:val="both"/>
        <w:rPr>
          <w:rFonts w:ascii="Arial" w:hAnsi="Arial" w:cs="Arial"/>
          <w:spacing w:val="6"/>
          <w:sz w:val="20"/>
        </w:rPr>
      </w:pPr>
      <w:r>
        <w:rPr>
          <w:rFonts w:cs="Arial" w:ascii="Arial" w:hAnsi="Arial"/>
          <w:spacing w:val="6"/>
          <w:sz w:val="20"/>
        </w:rPr>
        <w:t>Письмо о намерениях было подписано турецкими уполномоченными лицами 5 апреля 2003 г.</w:t>
      </w:r>
      <w:r>
        <w:rPr>
          <w:rFonts w:cs="Arial" w:ascii="Arial" w:hAnsi="Arial"/>
          <w:spacing w:val="6"/>
          <w:sz w:val="20"/>
          <w:vertAlign w:val="superscript"/>
        </w:rPr>
        <w:t>7</w:t>
      </w:r>
      <w:r>
        <w:rPr>
          <w:rFonts w:cs="Arial" w:ascii="Arial" w:hAnsi="Arial"/>
          <w:spacing w:val="6"/>
          <w:sz w:val="20"/>
        </w:rPr>
        <w:t xml:space="preserve"> В письме следует выделить три основных аспекта:</w:t>
      </w:r>
    </w:p>
    <w:p>
      <w:pPr>
        <w:pStyle w:val="Normal"/>
        <w:ind w:firstLine="425"/>
        <w:jc w:val="both"/>
        <w:rPr>
          <w:rFonts w:ascii="Arial" w:hAnsi="Arial" w:cs="Arial"/>
          <w:spacing w:val="6"/>
          <w:sz w:val="20"/>
        </w:rPr>
      </w:pPr>
      <w:r>
        <w:rPr>
          <w:rFonts w:cs="Arial" w:ascii="Arial" w:hAnsi="Arial"/>
          <w:spacing w:val="6"/>
          <w:sz w:val="20"/>
        </w:rPr>
        <w:t xml:space="preserve">1. Признание правительством того факта, что не удалось полностью придерживаться основных критериев, в рамках которых, согласно стабилизационной программе МВФ, должно было бы происходить развитие экономики, а также осуществить в намеченные сроки в полном объеме запланированные структурные реформы. В частности, правительство столкнулось с трудностями при проведении сильной (жесткой) фискальной политики: по состоянию на конец декабря 2002 г. не был достигнут намеченный объем профицита первичного бюджета, что объяснялось как повышением расходов, так и сокращением бюджетных доходов в период, предшествовавший досрочным парламентским выборам, то есть до ноября 2002 г. При этом новое правительство не смогло ликвидировать отставание от намеченных показателей в короткий период, остававшийся до окончания года. Некоторые из обязательств по структурным реформам также не удалось выполнить в связи с выборами или из-за задержки разработки соответствующей законодательной базы и чрезмерной ограниченности во </w:t>
      </w:r>
      <w:r>
        <w:rPr>
          <w:rFonts w:cs="Arial" w:ascii="Arial" w:hAnsi="Arial"/>
          <w:spacing w:val="2"/>
          <w:sz w:val="20"/>
        </w:rPr>
        <w:t>времени, в условиях которой пришлось действовать властям. К числу</w:t>
      </w:r>
      <w:r>
        <w:rPr>
          <w:rFonts w:cs="Arial" w:ascii="Arial" w:hAnsi="Arial"/>
          <w:spacing w:val="6"/>
          <w:sz w:val="20"/>
        </w:rPr>
        <w:t xml:space="preserve"> таких обязательств относилось снижение к концу октября на две трети общего числа избыточных рабочих мест на государственных предприятиях. К установленной дате удалось ликвидировать 17 801 рабочее место в основном за счет добровольного выхода людей на пенсию, что было меньше запланированного на 12 727 место. Факторами, которые препятствовали своевременному выполнению обязательств, стали опять же досрочные выборы, нежелание рабочих выходить на пенсию в преддверии ожидавшегося в январе повышения заработной </w:t>
      </w:r>
      <w:r>
        <w:rPr>
          <w:rFonts w:cs="Arial" w:ascii="Arial" w:hAnsi="Arial"/>
          <w:spacing w:val="4"/>
          <w:sz w:val="20"/>
        </w:rPr>
        <w:t>платы, недостаточное финансирование Администрации по приватизации</w:t>
      </w:r>
      <w:r>
        <w:rPr>
          <w:rFonts w:cs="Arial" w:ascii="Arial" w:hAnsi="Arial"/>
          <w:spacing w:val="6"/>
          <w:sz w:val="20"/>
        </w:rPr>
        <w:t>. В итоге правительство Турции просило признать за ним право на отказ от соблюдения обязательств по обеспечению размеров первичного профицита госсектора к декабрю 2002 г. и сокращению избыточной занятости на госпредприятиях к октябрю 2002 г. Данная постановка вопроса должна была подчеркнуть, что правительством не было допущено сознательного пренебрежения согласованными макроэкономическими критериями или же к проведению структурных реформ. Правительство подчеркивало объективный характер возникших препятствий.</w:t>
      </w:r>
    </w:p>
    <w:p>
      <w:pPr>
        <w:pStyle w:val="Normal"/>
        <w:ind w:firstLine="425"/>
        <w:jc w:val="both"/>
        <w:rPr>
          <w:rFonts w:ascii="Arial" w:hAnsi="Arial" w:cs="Arial"/>
          <w:spacing w:val="6"/>
          <w:sz w:val="20"/>
        </w:rPr>
      </w:pPr>
      <w:r>
        <w:rPr>
          <w:rFonts w:cs="Arial" w:ascii="Arial" w:hAnsi="Arial"/>
          <w:spacing w:val="6"/>
          <w:sz w:val="20"/>
        </w:rPr>
        <w:t>В письме признавалось, что не удалось обеспечить своевременное проведение необходимых реформ в банковском секторе, принять план приватизации по телекоммуникационной государственной компании Тюрк Телеком (Türk Telekom), принять законодательные акты, определяющие этические нормы поведения (этический кодекс) для государственных служащих и управленцев, а также акты, направленные на улучшение управления государственными предприятиями и некоторые другие.</w:t>
      </w:r>
    </w:p>
    <w:p>
      <w:pPr>
        <w:pStyle w:val="Normal"/>
        <w:ind w:firstLine="425"/>
        <w:jc w:val="both"/>
        <w:rPr>
          <w:rFonts w:ascii="Arial" w:hAnsi="Arial" w:cs="Arial"/>
          <w:spacing w:val="6"/>
          <w:sz w:val="20"/>
        </w:rPr>
      </w:pPr>
      <w:r>
        <w:rPr>
          <w:rFonts w:cs="Arial" w:ascii="Arial" w:hAnsi="Arial"/>
          <w:spacing w:val="6"/>
          <w:sz w:val="20"/>
        </w:rPr>
        <w:t>2. Отмечалась твердая приверженность власти стабилизационной программе МВФ, несмотря на отмеченные трудности в ее реализации. Как подчеркивалось в письме, «новое правительство исполнено решимости следовать проводимой в Турции политике экономических реформ». В этой связи оно основной задачей декларировало предоставление возможностей для раскрытия потенциала развития, которым обладает Турция, на основе обеспечения макроэкономической стабильности и проведения глубоких структурных реформ. Своей целью правительство ставило проведение политики дезинфляции, снижение государственного долга и обеспечение устойчивого и быстрого экономического роста. Гарантирование в текущем году профицита госфинансов в размере, рекомендованном программой МВФ 6,5% ВНП, объявлялось важнейшей задачей как с точки зрения повышения доверия правительству, так и снижения размеров государственного долга. «В течение 2004 г., а также в среднесрочной перспективе мы будем верны нашей цели – обеспечить первичный профицит в размере 6,5% ВНП. В случае, если возникнет необходимость пересмотреть перспективы снижения государственного долга, мы будем готовы обсудить пути решения этой задачи через посредство активных консультаций с Фондом, исходя из того, что это соответствует нашей цели снизить государственный долг до уровня, допускаемого Маастрихтским договором»</w:t>
      </w:r>
      <w:r>
        <w:rPr>
          <w:rFonts w:cs="Arial" w:ascii="Arial" w:hAnsi="Arial"/>
          <w:spacing w:val="6"/>
          <w:sz w:val="20"/>
          <w:vertAlign w:val="superscript"/>
        </w:rPr>
        <w:t>8</w:t>
      </w:r>
      <w:r>
        <w:rPr>
          <w:rFonts w:cs="Arial" w:ascii="Arial" w:hAnsi="Arial"/>
          <w:spacing w:val="6"/>
          <w:sz w:val="20"/>
        </w:rPr>
        <w:t>, – говорилось в Письме. Таким образом, в документе декларировалось нацеленное, по крайней мере, на среднесрочную перспективу намерение правительства продолжать сотрудничать с МВФ, а значит, и обеспечивать соблюдение предлагаемых им макроэкономических критериев и обязательств по реформированию экономики. Для доказательства своего намерения добиться запланированного размера первичного профицита правительство с учетом того факта, что по итогам 2002 г. первичный профицит достиг всего лишь 2,5% ВНП, подготовило фискальные меры, применение которых должно было обеспечить дополнительные доходы в размере 4,9% ВНП: повышение акцизов на табак и алкоголь, повышение налога на автотранспортные средства и недвижимость, рационализация государственных инвестиционных программ, жесткие ограничения заработной платы в госсекторе и роста расходов при повышении эффективности использования средств в здравоохранении и социальном страховании. В начале марта 2003 г. на рассмотрение парламента был предложен проект бюджета, который предусматривал вы</w:t>
      </w:r>
      <w:r>
        <w:rPr>
          <w:rFonts w:cs="Arial" w:ascii="Arial" w:hAnsi="Arial"/>
          <w:spacing w:val="2"/>
          <w:sz w:val="20"/>
        </w:rPr>
        <w:t>ход на запланированный уровень первичного профицита. 29</w:t>
      </w:r>
      <w:r>
        <w:rPr>
          <w:rFonts w:cs="Arial" w:ascii="Arial" w:hAnsi="Arial"/>
          <w:spacing w:val="6"/>
          <w:sz w:val="20"/>
        </w:rPr>
        <w:t xml:space="preserve"> марта парламент проголосовал за предложенный бюджет. Принятие бюджета означало выполнение предварительного условия начала работы над очередным Отчетом по соглашению о резервных кредитах. «Мы принимаем активные меры, направленные на то, чтобы вернуть фискальную политику к намеченной траектории», – резюмировалось в письме.</w:t>
      </w:r>
    </w:p>
    <w:p>
      <w:pPr>
        <w:pStyle w:val="Normal"/>
        <w:ind w:firstLine="425"/>
        <w:jc w:val="both"/>
        <w:rPr>
          <w:rFonts w:ascii="Arial" w:hAnsi="Arial" w:cs="Arial"/>
          <w:spacing w:val="6"/>
          <w:sz w:val="20"/>
        </w:rPr>
      </w:pPr>
      <w:r>
        <w:rPr>
          <w:rFonts w:cs="Arial" w:ascii="Arial" w:hAnsi="Arial"/>
          <w:spacing w:val="6"/>
          <w:sz w:val="20"/>
        </w:rPr>
        <w:t>Исходя из того, что прочие макроэкономические параметры по итогам 2002 г. оказались благоприятными (инфляция на конец года в годовом исчислении составила 29,7% против запланированных 35%, а экономический рост 7,8%, что опережало не только первоначально заложенный уровень в 3%, но и даже вновь установленный рубеж после пересмотра основных макроэкономических параметров на 2002 г. в 6,5%), правительство с оптимизмом оценивало перспективы выхода по итогам 2003 г. на предусмотренный стабилизационной программой уровень соответствующих макроэкономических показателей: уровень инфляции в 20% и экономический рост в 5%.</w:t>
      </w:r>
    </w:p>
    <w:p>
      <w:pPr>
        <w:pStyle w:val="Normal"/>
        <w:ind w:firstLine="425"/>
        <w:jc w:val="both"/>
        <w:rPr>
          <w:rFonts w:ascii="Arial" w:hAnsi="Arial" w:cs="Arial"/>
          <w:spacing w:val="6"/>
          <w:sz w:val="20"/>
        </w:rPr>
      </w:pPr>
      <w:r>
        <w:rPr>
          <w:rFonts w:cs="Arial" w:ascii="Arial" w:hAnsi="Arial"/>
          <w:spacing w:val="6"/>
          <w:sz w:val="20"/>
        </w:rPr>
        <w:t xml:space="preserve">Что касается проблемы сокращения избыточной занятости на госпредприятиях, правительство брало на себя </w:t>
      </w:r>
      <w:r>
        <w:rPr>
          <w:rFonts w:cs="Arial" w:ascii="Arial" w:hAnsi="Arial"/>
          <w:spacing w:val="2"/>
          <w:sz w:val="20"/>
        </w:rPr>
        <w:t>обязательство произвести первоначально планировавшееся к июню 2003 г.</w:t>
      </w:r>
      <w:r>
        <w:rPr>
          <w:rFonts w:cs="Arial" w:ascii="Arial" w:hAnsi="Arial"/>
          <w:spacing w:val="6"/>
          <w:sz w:val="20"/>
        </w:rPr>
        <w:t xml:space="preserve"> сокращение числа рабочих мест до конца года. Таким образом, должны были быть сокращены все 48 500 рабочих мест, признанных избыточными. С этой целью в марте 2003 г. правительство приняло специальное решение, снимавшее существовавшие ранее ограничения для выхода рабочих государственных предприятий на пенсию.</w:t>
      </w:r>
    </w:p>
    <w:p>
      <w:pPr>
        <w:pStyle w:val="Normal"/>
        <w:ind w:firstLine="425"/>
        <w:jc w:val="both"/>
        <w:rPr>
          <w:rFonts w:ascii="Arial" w:hAnsi="Arial" w:cs="Arial"/>
          <w:spacing w:val="6"/>
          <w:sz w:val="20"/>
        </w:rPr>
      </w:pPr>
      <w:r>
        <w:rPr>
          <w:rFonts w:cs="Arial" w:ascii="Arial" w:hAnsi="Arial"/>
          <w:spacing w:val="6"/>
          <w:sz w:val="20"/>
        </w:rPr>
        <w:t>Твердое следование правительства стабилизационной программе МВФ подтверждалось и определенными достижениями в сфере структурных реформ. В частности, в конце марта 2003 г. на рассмотрение в парламент были направлены предложения по реформе системы прямого налогообложения. Предлагалась гармонизация налогообложения доходов от капиталовложений на стадии их декларирования, сокращение налоговых льгот для инвесторов, отмена двойного налогообложения корпоративных доходов и дивидендов. Кроме того, правительство ручалось продолжить необходимые реформы в банковском секторе страны. К числу структурных реформ правительство отнесло и объявление Советом министров налоговой амнистии, хотя при этом и подчеркивалось, что данный шаг является последним шансом такого рода, предоставляемым налогоплательщикам. «В дальнейшем не будет ни налоговых амнистий, ни реструктуризации налоговых выплат», – было заявлено в письме. Для наведения порядка в налоговой сфере правительство намечало реформировать налоговый аппарат: повысить операционную эффективность Главного управления по налоговым сборам, создать его представительства на местах, выстроить за счет этого вертикали отчетности, усовершенствовать градацию налогоплательщиков. В целях реализации намеченных планов бюджет на 2003 г. предусматривал выделение налоговых средств для дополнительного найма 400 налоговых аудиторов.</w:t>
      </w:r>
    </w:p>
    <w:p>
      <w:pPr>
        <w:pStyle w:val="Normal"/>
        <w:ind w:firstLine="425"/>
        <w:jc w:val="both"/>
        <w:rPr>
          <w:rFonts w:ascii="Arial" w:hAnsi="Arial" w:cs="Arial"/>
          <w:spacing w:val="6"/>
          <w:sz w:val="20"/>
        </w:rPr>
      </w:pPr>
      <w:r>
        <w:rPr>
          <w:rFonts w:cs="Arial" w:ascii="Arial" w:hAnsi="Arial"/>
          <w:spacing w:val="6"/>
          <w:sz w:val="20"/>
        </w:rPr>
        <w:t>3. Намерение правительства придерживаться заявленных ранее социальных ориентиров своей политики. «Оставаясь приверженным политике дезинфляции и стабилизации, оно признает жизненную важность для успешного продолжения реформ социальной защиты наиболее уязвимых слоев населения», – отмечалось в письме. В этой связи власть намеревалась, оставаясь в рамках бюджета, повышать роль социальных расходов посредством более избирательной целевой направленности программ социальной поддержки и использования основной части имеющихся ресурсов в интересах наиболее нуждающихся групп населения.</w:t>
      </w:r>
    </w:p>
    <w:p>
      <w:pPr>
        <w:pStyle w:val="Normal"/>
        <w:ind w:firstLine="425"/>
        <w:jc w:val="both"/>
        <w:rPr>
          <w:rFonts w:ascii="Arial" w:hAnsi="Arial" w:cs="Arial"/>
          <w:spacing w:val="6"/>
          <w:sz w:val="20"/>
        </w:rPr>
      </w:pPr>
      <w:r>
        <w:rPr>
          <w:rFonts w:cs="Arial" w:ascii="Arial" w:hAnsi="Arial"/>
          <w:spacing w:val="6"/>
          <w:sz w:val="20"/>
        </w:rPr>
        <w:t>«Наша фискальная программа на 2003 г. в полной мере обеспечит запланированные социальные расходы», – гласило письмо. Далее отмечалось, что правительство уже осуществило дополнительные поддерживающие выплаты пенсионерам в размере 0,9% ВНП. Суммарные социальные расходы, включая здравоохранение, образование и социальные выплаты, планировалось повысить до 17,9% ВНП против 17,5% в 2002 г.</w:t>
      </w:r>
    </w:p>
    <w:p>
      <w:pPr>
        <w:pStyle w:val="Normal"/>
        <w:ind w:firstLine="425"/>
        <w:jc w:val="both"/>
        <w:rPr>
          <w:rFonts w:ascii="Arial" w:hAnsi="Arial" w:cs="Arial"/>
          <w:spacing w:val="6"/>
          <w:sz w:val="20"/>
        </w:rPr>
      </w:pPr>
      <w:r>
        <w:rPr>
          <w:rFonts w:cs="Arial" w:ascii="Arial" w:hAnsi="Arial"/>
          <w:spacing w:val="6"/>
          <w:sz w:val="20"/>
        </w:rPr>
        <w:t>Заработная плата госслужащих была повышена незначительно в январе. Ее дальнейший рост в течение года предполагалось осуществлять в соответствии с бюджетными наметками. Что касается государственных рабочих, то правительство намеревалось продолжить переговоры с тем, чтобы снизить разницу в оплате государственных рабочих и служащих, составлявшую почти 100%. Однако при этом предполагалось прекратить практику индексации заработной платы в госсекторе, исходя из уровня роста цен за период, прошедший со времени последней индексации, так как подобная практика давала инфляционный эффект.</w:t>
      </w:r>
    </w:p>
    <w:p>
      <w:pPr>
        <w:pStyle w:val="Normal"/>
        <w:ind w:firstLine="425"/>
        <w:jc w:val="both"/>
        <w:rPr>
          <w:rFonts w:ascii="Arial" w:hAnsi="Arial" w:cs="Arial"/>
          <w:spacing w:val="6"/>
          <w:sz w:val="20"/>
        </w:rPr>
      </w:pPr>
      <w:r>
        <w:rPr>
          <w:rFonts w:cs="Arial" w:ascii="Arial" w:hAnsi="Arial"/>
          <w:spacing w:val="6"/>
          <w:sz w:val="20"/>
        </w:rPr>
        <w:t>Таким образом, в экономической политике нового правительства на первых этапах проявлялась наметившаяся еще в период предвыборной борьбы ограниченная попытка противостояния требованиям МВФ, особенно по вопросам социальной политики, что привело, по общему признанию, к сложностям в ходе подготовки очередного четвертого Отчета по соглашению о резервных кредитах. Показательно, что турецкие власти высказались против того, чтобы четвертый Отчет МВФ был опубликован в Турции, принимая во внимание возможную «чувствительность», а проще говоря – негативную реакцию рынка на его содержание. Данное обстоятельство указывает на серьезные противоречия в интерпретации хода стабилизационных мероприятий правительством Турции и МВФ.</w:t>
      </w:r>
    </w:p>
    <w:p>
      <w:pPr>
        <w:pStyle w:val="Normal"/>
        <w:ind w:firstLine="425"/>
        <w:jc w:val="both"/>
        <w:rPr>
          <w:rFonts w:ascii="Arial" w:hAnsi="Arial" w:cs="Arial"/>
          <w:spacing w:val="6"/>
          <w:sz w:val="20"/>
        </w:rPr>
      </w:pPr>
      <w:r>
        <w:rPr>
          <w:rFonts w:cs="Arial" w:ascii="Arial" w:hAnsi="Arial"/>
          <w:spacing w:val="6"/>
          <w:sz w:val="20"/>
        </w:rPr>
        <w:t>Проанализированное выше письмо о намерениях не является его первым и единственным вариантом. Работы по письму и Отчету велись уже в феврале 2003 г., в ходе чего пересматривался и сам текст письма. Одно из важных изменений – снижение суммы кредита, запрашиваемого турецкой стороной с 1,6 млрд. долл. до 700 млн. долл. и около 500 млн. долл. – после завершения работы представителей МВФ над каждым из следующих оставшихся семи отчетов. В заявлении МВФ в связи с подписанием четвертого письма о намерениях изменение схемы предоставления кредитов расценивалось положительно, так как в этой просьбе турецкой стороны одновременно усматривалось еще одно подтверждение ее намерения следовать и в последующие 20 месяцев стабилизационной программе. Однако это же самое обстоятельство может рассматриваться и как своего рода попытка турецкого руководства вступить в торг с МВФ, в котором снижение очередной порции кредита обменивалось на определенные «вольности» в исполнении программы. Но видимо, уже в ходе работы над четвертым Отчетом уровень оппозиционности турецкой стороны несколько снизился, чему способствовала как сама динамика финансового рынка в Турции, так и неясные перспективы получения финансовой поддержки от США.</w:t>
      </w:r>
    </w:p>
    <w:p>
      <w:pPr>
        <w:pStyle w:val="Normal"/>
        <w:ind w:firstLine="425"/>
        <w:jc w:val="both"/>
        <w:rPr>
          <w:rFonts w:ascii="Arial" w:hAnsi="Arial" w:cs="Arial"/>
          <w:spacing w:val="6"/>
          <w:sz w:val="20"/>
        </w:rPr>
      </w:pPr>
      <w:r>
        <w:rPr>
          <w:rFonts w:cs="Arial" w:ascii="Arial" w:hAnsi="Arial"/>
          <w:spacing w:val="6"/>
          <w:sz w:val="20"/>
        </w:rPr>
        <w:t>В июле 2003 г. турецкая сторона направила руководству МВФ пятое письмо о намерениях</w:t>
      </w:r>
      <w:r>
        <w:rPr>
          <w:rFonts w:cs="Arial" w:ascii="Arial" w:hAnsi="Arial"/>
          <w:spacing w:val="6"/>
          <w:sz w:val="20"/>
          <w:vertAlign w:val="superscript"/>
        </w:rPr>
        <w:t>9</w:t>
      </w:r>
      <w:r>
        <w:rPr>
          <w:rFonts w:cs="Arial" w:ascii="Arial" w:hAnsi="Arial"/>
          <w:spacing w:val="6"/>
          <w:sz w:val="20"/>
        </w:rPr>
        <w:t>. Его структура, равно как и содержание позволяют судить об известном сближении позиций сторон. Анализируя текст, следует обратить внимание на следующие основные моменты:</w:t>
      </w:r>
    </w:p>
    <w:p>
      <w:pPr>
        <w:pStyle w:val="Normal"/>
        <w:ind w:firstLine="425"/>
        <w:jc w:val="both"/>
        <w:rPr>
          <w:rFonts w:ascii="Arial" w:hAnsi="Arial" w:cs="Arial"/>
          <w:spacing w:val="6"/>
          <w:sz w:val="20"/>
        </w:rPr>
      </w:pPr>
      <w:r>
        <w:rPr>
          <w:rFonts w:cs="Arial" w:ascii="Arial" w:hAnsi="Arial"/>
          <w:spacing w:val="6"/>
          <w:sz w:val="20"/>
        </w:rPr>
        <w:t xml:space="preserve">1. Значительные достижения турецкой стороны в применении стабилизационной программы, что позволило ей заметно сократить заверения о своей приверженности этому документу. </w:t>
      </w:r>
      <w:r>
        <w:rPr>
          <w:rFonts w:cs="Arial" w:ascii="Arial" w:hAnsi="Arial"/>
          <w:spacing w:val="4"/>
          <w:sz w:val="20"/>
        </w:rPr>
        <w:t>В числе наиболее важных результатов фигурировали, во-пер-вых, соблюдение намеченных критериев кредитно-денежной</w:t>
      </w:r>
      <w:r>
        <w:rPr>
          <w:rFonts w:cs="Arial" w:ascii="Arial" w:hAnsi="Arial"/>
          <w:spacing w:val="6"/>
          <w:sz w:val="20"/>
        </w:rPr>
        <w:t xml:space="preserve"> политики по состоянию на конец апреля и середину июня. Несмотря на то, что рост цен на продукты питания в начале года привел к тому, что цены потребительского рынка выросли заметнее, чем ожидалось, снижение цен на нефть, укрепление турецкой лиры и избыток предложения позволили снизить ин</w:t>
      </w:r>
      <w:r>
        <w:rPr>
          <w:rFonts w:cs="Arial" w:ascii="Arial" w:hAnsi="Arial"/>
          <w:spacing w:val="10"/>
          <w:sz w:val="20"/>
        </w:rPr>
        <w:t>фляцию, а также инфляционные ожидания частного сектора. В</w:t>
      </w:r>
      <w:r>
        <w:rPr>
          <w:rFonts w:cs="Arial" w:ascii="Arial" w:hAnsi="Arial"/>
          <w:spacing w:val="6"/>
          <w:sz w:val="20"/>
        </w:rPr>
        <w:t xml:space="preserve"> результате ЦБТР удалось произвести последовательное снижение процентной ставки в апреле, июне и середине июля. Подобное развитие событий дало основания полагать, что к концу года инфляция не превысит запланированных 20%.</w:t>
      </w:r>
    </w:p>
    <w:p>
      <w:pPr>
        <w:pStyle w:val="Normal"/>
        <w:ind w:firstLine="425"/>
        <w:jc w:val="both"/>
        <w:rPr>
          <w:rFonts w:ascii="Arial" w:hAnsi="Arial" w:cs="Arial"/>
          <w:spacing w:val="6"/>
          <w:sz w:val="20"/>
        </w:rPr>
      </w:pPr>
      <w:r>
        <w:rPr>
          <w:rFonts w:cs="Arial" w:ascii="Arial" w:hAnsi="Arial"/>
          <w:spacing w:val="6"/>
          <w:sz w:val="20"/>
        </w:rPr>
        <w:t>Во-вторых, быстрое завершение войны в Ираке, активный рост производства и экспорта в первые пять месяцев года, отмеченное начало замещения роста запасов потребительским и инвестиционным спросом, укрепление доверия потребителей и инвесторов к правительству по мере жесткого проведения им стабилизационной программы давали основания для благоприятного прогноза экономического роста по итогам года, который должен был составить 5%.</w:t>
      </w:r>
    </w:p>
    <w:p>
      <w:pPr>
        <w:pStyle w:val="Normal"/>
        <w:ind w:firstLine="425"/>
        <w:jc w:val="both"/>
        <w:rPr>
          <w:rFonts w:ascii="Arial" w:hAnsi="Arial" w:cs="Arial"/>
          <w:spacing w:val="4"/>
          <w:sz w:val="20"/>
        </w:rPr>
      </w:pPr>
      <w:r>
        <w:rPr>
          <w:rFonts w:cs="Arial" w:ascii="Arial" w:hAnsi="Arial"/>
          <w:spacing w:val="4"/>
          <w:sz w:val="20"/>
        </w:rPr>
        <w:t>Значительного прогресса удалось достигнуть в осуществлении структурных реформ: парламент страны одобрил предложенный правительством первый этап реформы системы прямого налогообложения, в правительственных структурах начала действовать система мониторинга занятости на государственных предприятиях, был принят новый закон о прямых иностранных инвестициях, подготовлен проект закона о повышении эффективности работы Совета по контролю и упорядочению деятельности банков (Bankacılık Düzenleme ve Denetleme Kurumu).</w:t>
      </w:r>
    </w:p>
    <w:p>
      <w:pPr>
        <w:pStyle w:val="Normal"/>
        <w:ind w:firstLine="425"/>
        <w:jc w:val="both"/>
        <w:rPr>
          <w:rFonts w:ascii="Arial" w:hAnsi="Arial" w:cs="Arial"/>
          <w:spacing w:val="6"/>
          <w:sz w:val="20"/>
        </w:rPr>
      </w:pPr>
      <w:r>
        <w:rPr>
          <w:rFonts w:cs="Arial" w:ascii="Arial" w:hAnsi="Arial"/>
          <w:spacing w:val="6"/>
          <w:sz w:val="20"/>
        </w:rPr>
        <w:t>В соответствии с ранее объявленным графиком были проведены тендеры по продаже государственных предприятий, хотя это и не привело к завершению сделок по продаже большинства крупных объектов.</w:t>
      </w:r>
    </w:p>
    <w:p>
      <w:pPr>
        <w:pStyle w:val="Normal"/>
        <w:ind w:firstLine="425"/>
        <w:jc w:val="both"/>
        <w:rPr>
          <w:rFonts w:ascii="Arial" w:hAnsi="Arial" w:cs="Arial"/>
          <w:spacing w:val="6"/>
          <w:sz w:val="20"/>
        </w:rPr>
      </w:pPr>
      <w:r>
        <w:rPr>
          <w:rFonts w:cs="Arial" w:ascii="Arial" w:hAnsi="Arial"/>
          <w:spacing w:val="6"/>
          <w:sz w:val="20"/>
        </w:rPr>
        <w:t>2. К числу неудач в макроэкономической сфере следовало отнести, во- первых то, что хотя наметки по обеспечению профицита первичного бюджета были выполнены по состоянию на конец апреля 2003 г., к концу июня наблюдалось незначительное отставание от промежуточного критерия, соблюдение которого было необходимо для выхода в конце года на итоговый объем в 6,5% ВНП. Это было связано с промедлением в осуществлении некоторых реформ, с более значительным против ожидавшегося возвратом налогов, снижением социальных отчислений и повышением зарплат, выделением более объемных субсидий сельскому хозяйству.</w:t>
      </w:r>
    </w:p>
    <w:p>
      <w:pPr>
        <w:pStyle w:val="Normal"/>
        <w:ind w:firstLine="425"/>
        <w:jc w:val="both"/>
        <w:rPr>
          <w:rFonts w:ascii="Arial" w:hAnsi="Arial" w:cs="Arial"/>
          <w:spacing w:val="4"/>
          <w:sz w:val="20"/>
        </w:rPr>
      </w:pPr>
      <w:r>
        <w:rPr>
          <w:rFonts w:cs="Arial" w:ascii="Arial" w:hAnsi="Arial"/>
          <w:spacing w:val="4"/>
          <w:sz w:val="20"/>
        </w:rPr>
        <w:t xml:space="preserve">За период с января по июнь правительству не удалось снизить избыточную занятость на госпредприятиях на 9900 </w:t>
      </w:r>
      <w:r>
        <w:rPr>
          <w:rFonts w:cs="Arial" w:ascii="Arial" w:hAnsi="Arial"/>
          <w:spacing w:val="2"/>
          <w:sz w:val="20"/>
        </w:rPr>
        <w:t>вакансий. Отставание от запланированного показателя составило 2500</w:t>
      </w:r>
      <w:r>
        <w:rPr>
          <w:rFonts w:cs="Arial" w:ascii="Arial" w:hAnsi="Arial"/>
          <w:spacing w:val="4"/>
          <w:sz w:val="20"/>
        </w:rPr>
        <w:t xml:space="preserve"> вакансий. Основным фактором замедления сокращения избыточной занятости, как уже отмечалось, стало ожидание потенциальными пенсионерами результатов переговоров о заработной плате, что означало для последних перспективы получения более высокой пенсии. В итоге Турция вновь была вынуждена просить о снятии с нее обязательств по соблюдению профицита первичного бюджета госсектора и сокращению избыточной занятости в масштабах, предусмотренных на конец июня 2003 г.</w:t>
      </w:r>
    </w:p>
    <w:p>
      <w:pPr>
        <w:pStyle w:val="Normal"/>
        <w:ind w:firstLine="425"/>
        <w:jc w:val="both"/>
        <w:rPr>
          <w:rFonts w:ascii="Arial" w:hAnsi="Arial" w:cs="Arial"/>
          <w:spacing w:val="6"/>
          <w:sz w:val="20"/>
        </w:rPr>
      </w:pPr>
      <w:r>
        <w:rPr>
          <w:rFonts w:cs="Arial" w:ascii="Arial" w:hAnsi="Arial"/>
          <w:spacing w:val="6"/>
          <w:sz w:val="20"/>
        </w:rPr>
        <w:t>Что касается структурных реформ, то правительству пришлось отложить принятие плана приватизации по компании Тюрк Телеком (Türk Telekom), проведение через парламент второй части налоговой реформы, Закона о государственном финансовом управлении и контроле, а также законодательства по совершенствованию управления госпредприятиями и некоторые другие.</w:t>
      </w:r>
    </w:p>
    <w:p>
      <w:pPr>
        <w:pStyle w:val="Normal"/>
        <w:ind w:firstLine="425"/>
        <w:jc w:val="both"/>
        <w:rPr>
          <w:rFonts w:ascii="Arial" w:hAnsi="Arial" w:cs="Arial"/>
          <w:spacing w:val="6"/>
          <w:sz w:val="20"/>
        </w:rPr>
      </w:pPr>
      <w:r>
        <w:rPr>
          <w:rFonts w:cs="Arial" w:ascii="Arial" w:hAnsi="Arial"/>
          <w:spacing w:val="6"/>
          <w:sz w:val="20"/>
        </w:rPr>
        <w:t xml:space="preserve">3. Правительство выражало твердое намерение ликвидировать отставание как в выполнении макроэкономических критериев, так и проведении структурных реформ. При этом обязательства имели жесткую временную привязку и размерную определенность. В качестве предварительного условия завершения работы над пятым Отчетом по соглашению о резервных кредитах турецкая сторона, во-первых, информировала о мерах, предпринятых ею для того, чтобы по итогам года обеспечить запланированный размер профицита госфинансов в размере 6,5% ВНП: сокращении текущих, трансфертных и </w:t>
      </w:r>
      <w:r>
        <w:rPr>
          <w:rFonts w:cs="Arial" w:ascii="Arial" w:hAnsi="Arial"/>
          <w:spacing w:val="4"/>
          <w:sz w:val="20"/>
        </w:rPr>
        <w:t>инвестиционных расходов на 1200 трлн. тур. лир, но при сохранении неизменными объемов расходов на здравоохранение и образование; повышении цен на алкоголь и табачные изделия с тем, чтобы</w:t>
      </w:r>
      <w:r>
        <w:rPr>
          <w:rFonts w:cs="Arial" w:ascii="Arial" w:hAnsi="Arial"/>
          <w:spacing w:val="6"/>
          <w:sz w:val="20"/>
        </w:rPr>
        <w:t xml:space="preserve"> получить дополнительные доходы; привлечении в бюджет специальных доходов в объеме 500 трлн. лир. Правительство заверяло в готовности принять в случае необходимости дополнительные меры по обеспечению профицита первичного бюджета. «Благодаря новым фискальным мерам мы верим, что в ближайшем будущем мы будем способны продемонстрировать рекорд в достижении профицита первичного бюджета и создать себе репутацию правительства, соблюдающего фискальную дисциплину», – подчеркивалось в письме.</w:t>
      </w:r>
    </w:p>
    <w:p>
      <w:pPr>
        <w:pStyle w:val="Normal"/>
        <w:ind w:firstLine="425"/>
        <w:jc w:val="both"/>
        <w:rPr>
          <w:rFonts w:ascii="Arial" w:hAnsi="Arial" w:cs="Arial"/>
          <w:spacing w:val="6"/>
          <w:sz w:val="20"/>
        </w:rPr>
      </w:pPr>
      <w:r>
        <w:rPr>
          <w:rFonts w:cs="Arial" w:ascii="Arial" w:hAnsi="Arial"/>
          <w:spacing w:val="6"/>
          <w:sz w:val="20"/>
        </w:rPr>
        <w:t>Одновременно правительство заявило о соблюдении аналогичных фискальных критериев в 2004 г. При этом для того, чтобы избежать дальнейшего роста налоговой нагрузки, основной акцент предполагалось сместить на сокращение расходов. Поэтому предложения по бюджету на 2004 г. исходили из того, что реальный рост всех расходных статей, за исключением процентных расходов, составит 0%. Предлагалось также отказаться за небольшим исключением от осуществления новых инвестиционных проектов.</w:t>
      </w:r>
    </w:p>
    <w:p>
      <w:pPr>
        <w:pStyle w:val="Normal"/>
        <w:ind w:firstLine="425"/>
        <w:jc w:val="both"/>
        <w:rPr>
          <w:rFonts w:ascii="Arial" w:hAnsi="Arial" w:cs="Arial"/>
          <w:spacing w:val="6"/>
          <w:sz w:val="20"/>
        </w:rPr>
      </w:pPr>
      <w:r>
        <w:rPr>
          <w:rFonts w:cs="Arial" w:ascii="Arial" w:hAnsi="Arial"/>
          <w:spacing w:val="6"/>
          <w:sz w:val="20"/>
        </w:rPr>
        <w:t>Во-вторых, сокращение избыточной занятости на госпредприятиях должно было начать осуществляться более высокими темпами после завершения переговоров о заработной плате и увеличения численности работников, готовых к добровольному выходу на досрочную пенсию.</w:t>
      </w:r>
    </w:p>
    <w:p>
      <w:pPr>
        <w:pStyle w:val="Normal"/>
        <w:ind w:firstLine="425"/>
        <w:jc w:val="both"/>
        <w:rPr>
          <w:rFonts w:ascii="Arial" w:hAnsi="Arial" w:cs="Arial"/>
          <w:spacing w:val="6"/>
          <w:sz w:val="20"/>
        </w:rPr>
      </w:pPr>
      <w:r>
        <w:rPr>
          <w:rFonts w:cs="Arial" w:ascii="Arial" w:hAnsi="Arial"/>
          <w:spacing w:val="6"/>
          <w:sz w:val="20"/>
        </w:rPr>
        <w:t>В-третьих, правительство объявило о продолжении работы по достижению консенсуса по законам в рамках второго этапа налоговой реформы, в том числе, о прогрессивном снижении налоговых льгот в свободных зонах и минимизации географических, отраслевых и иных налоговых льгот на инвестиции. Подготовка соответствующего законодательства объявлялась правительством непременным условием завершения работы над шестым Отчетом, а его проведение через парламент – предварительным условием завершения подготовки седьмого.</w:t>
      </w:r>
    </w:p>
    <w:p>
      <w:pPr>
        <w:pStyle w:val="Normal"/>
        <w:ind w:firstLine="425"/>
        <w:jc w:val="both"/>
        <w:rPr>
          <w:rFonts w:ascii="Arial" w:hAnsi="Arial" w:cs="Arial"/>
          <w:spacing w:val="6"/>
          <w:sz w:val="20"/>
        </w:rPr>
      </w:pPr>
      <w:r>
        <w:rPr>
          <w:rFonts w:cs="Arial" w:ascii="Arial" w:hAnsi="Arial"/>
          <w:spacing w:val="6"/>
          <w:sz w:val="20"/>
        </w:rPr>
        <w:t>В-четвертых, по состоянию на конец июня 2003 г. была завершена работа над проектом Закона о государственном финансовом управлении и контроле. Данный закон предусматривал современную процедуру подготовки и исполнения бюджета, а также контроля за его исполнением. Основываясь на общепринятых в международной практике классификационных подходах, он предполагал включение в бюджет центрального правительства средств организаций с оборотным капиталом, а также внебюджетных фондов и присоединенных бюджетов и всех регулирующих институтов, что должно было обеспечить контроль парламента за их деятельностью при сохранении собственной финансовой и административной автономии. Закон более четко определял полномочия Министерства финансов: оно являлось ответственным за бюджет, устанавливал стандарты отчетности, финансовый контроль и обязывал информировать правительство об его итогах. Закон также предоставлял право проведения внешнего аудита во всех структурах центрального правительства в соответствии со стандартами ЕС. Проведение закона через парламент планировалось на октябрь 2003 г.</w:t>
      </w:r>
    </w:p>
    <w:p>
      <w:pPr>
        <w:pStyle w:val="Normal"/>
        <w:ind w:firstLine="425"/>
        <w:jc w:val="both"/>
        <w:rPr>
          <w:rFonts w:ascii="Arial" w:hAnsi="Arial" w:cs="Arial"/>
          <w:spacing w:val="4"/>
          <w:sz w:val="20"/>
        </w:rPr>
      </w:pPr>
      <w:r>
        <w:rPr>
          <w:rFonts w:cs="Arial" w:ascii="Arial" w:hAnsi="Arial"/>
          <w:spacing w:val="6"/>
          <w:sz w:val="20"/>
        </w:rPr>
        <w:t xml:space="preserve">В-пятых, правительство предприняло дальнейшие шаги, направленные на укрепление доходной базы государственных финансов. Ожидалось принятие парламентом закона об административной реформе государственных организаций социального страхования. Этот закон должен был усовершенствовать систему сбора социальных отчислений посредством введения нового набора штрафных и поощрительных санкций, успешно применяемых в мировой практике. Правительство также ожидало проведения через парламент законов, принятие которых в дополнение ко второму этапу налоговой реформы </w:t>
      </w:r>
      <w:r>
        <w:rPr>
          <w:rFonts w:cs="Arial" w:ascii="Arial" w:hAnsi="Arial"/>
          <w:spacing w:val="4"/>
          <w:sz w:val="20"/>
        </w:rPr>
        <w:t>обеспечило бы реформирование системы налоговых органов. В результате должен был повыситься статус Генерального управления доходов, входящего в структуру Министерства финансов. Одновременно предполагалось установить четкие вертикальные линии отчетности внутри данного управления. Для того чтобы подтвердить свою решимость впредь не прибегать к налоговой амнистии, правительство предлагало объявить ее недопустимость.</w:t>
      </w:r>
    </w:p>
    <w:p>
      <w:pPr>
        <w:pStyle w:val="Normal"/>
        <w:ind w:firstLine="425"/>
        <w:jc w:val="both"/>
        <w:rPr>
          <w:rFonts w:ascii="Arial" w:hAnsi="Arial" w:cs="Arial"/>
          <w:spacing w:val="6"/>
          <w:sz w:val="20"/>
        </w:rPr>
      </w:pPr>
      <w:r>
        <w:rPr>
          <w:rFonts w:cs="Arial" w:ascii="Arial" w:hAnsi="Arial"/>
          <w:spacing w:val="6"/>
          <w:sz w:val="20"/>
        </w:rPr>
        <w:t>В-шестых, основными направлениями реформы в банковской сфере объявлялись усиление финансовой и операционной независимости Совета по контролю и упорядочению деятельности банков, прекращение государственного вмешательства в коммерческую деятельность государственных банков и подготовка их приватизации.</w:t>
      </w:r>
    </w:p>
    <w:p>
      <w:pPr>
        <w:pStyle w:val="Normal"/>
        <w:ind w:firstLine="425"/>
        <w:jc w:val="both"/>
        <w:rPr>
          <w:rFonts w:ascii="Arial" w:hAnsi="Arial" w:cs="Arial"/>
          <w:spacing w:val="8"/>
          <w:sz w:val="20"/>
        </w:rPr>
      </w:pPr>
      <w:r>
        <w:rPr>
          <w:rFonts w:cs="Arial" w:ascii="Arial" w:hAnsi="Arial"/>
          <w:spacing w:val="8"/>
          <w:sz w:val="20"/>
        </w:rPr>
        <w:t xml:space="preserve">Наиболее существенными особенностями пятого письма, стало, во-первых, значительное сокращение числа обращений по тексту к проблемам социальной политики. Существо дела ограничилось лишь мимолетным упоминанием намерения правительства защитить объем расходов на здравоохранение и образование в ходе сокращения бюджетных расходов для выхода на запланированный объем профицита первичного бюджета системы государственных финансов. Также среди причин неудач бюджетной политики по состоянию на июнь упоминается повышение заработной платы. Во-вторых, разделы как четвертого, так и пятого писем, посвященные фискальной политике, не содержали каких-либо упоминаний о новых или </w:t>
      </w:r>
      <w:r>
        <w:rPr>
          <w:rFonts w:cs="Arial" w:ascii="Arial" w:hAnsi="Arial"/>
          <w:spacing w:val="6"/>
          <w:sz w:val="20"/>
        </w:rPr>
        <w:t>альтернативных источниках государственных доходов. Получение дополнительных доходов связывалось лишь с такими традиционными факторами, как снижение расходов и повышение налогов через пересмотр акцизов на алкоголь и табачные изделия, введение дополнительных налогов. Готовность принять дополнительные меры для соблюдения запланированных размеров профицита означала готовность к дальнейшему повышению налогов. Таким образом, из сказанного выше следует и отказ правительства от снижения налогов как меры, не сочетаемой с нынешним состоянием государственных финансов. Отказ от использования в дальнейшем налоговых амнистий означал, в дополнение к отказу от концептуального снижения</w:t>
      </w:r>
      <w:r>
        <w:rPr>
          <w:rFonts w:cs="Arial" w:ascii="Arial" w:hAnsi="Arial"/>
          <w:spacing w:val="8"/>
          <w:sz w:val="20"/>
        </w:rPr>
        <w:t xml:space="preserve"> налогов, отход от тактики налогового маневрирования, которая, по всей видимости, наряду с решением фискальных задач должна была заменить долговременные налоговые послабления.</w:t>
      </w:r>
    </w:p>
    <w:p>
      <w:pPr>
        <w:pStyle w:val="Normal"/>
        <w:ind w:firstLine="425"/>
        <w:jc w:val="both"/>
        <w:rPr>
          <w:rFonts w:ascii="Arial" w:hAnsi="Arial" w:cs="Arial"/>
          <w:spacing w:val="6"/>
          <w:sz w:val="20"/>
        </w:rPr>
      </w:pPr>
      <w:r>
        <w:rPr>
          <w:rFonts w:cs="Arial" w:ascii="Arial" w:hAnsi="Arial"/>
          <w:spacing w:val="6"/>
          <w:sz w:val="20"/>
        </w:rPr>
        <w:t>Знаменательно, что в июле 2003 г. председатель Общества защиты потребителей М.Севим призвал через средства массовой информации граждан Турции обращаться в суды в связи с введением дополнительных налогов. По его словам, действия правительства ПСР шли вразрез как со словом «справедливость», содержащимся в названии правящей партии, так и с предвыборными обещаниями действовать в соответствии с нормами права. «Правительства меняются, но не меняется их отношение к программам МВФ. Каждое вновь приходящее правительство для того, чтобы закрыть бюджетный дефицит, вводит дополнительные налоги, обещая, что они будут иметь временный характер», – подчеркнул М.Севим. Он также отметил, что в своих предвыборных обещаниях ПСР дала слово снизить налоги на потребление, однако, придя к власти, партия забыла об этом и не только не ограничилась повышением существующих налогов, но и ввела дополнительные, доведя потребителей до истощения</w:t>
      </w:r>
      <w:r>
        <w:rPr>
          <w:rFonts w:cs="Arial" w:ascii="Arial" w:hAnsi="Arial"/>
          <w:spacing w:val="6"/>
          <w:sz w:val="20"/>
          <w:vertAlign w:val="superscript"/>
        </w:rPr>
        <w:t>10</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зиция представителей МВФ как в отношении экономической политики правительства ПСР, так и положений подготовленного им пятого письма о намерениях изложена в Отчете по соглашению о резервных кредитах от 25 июля 2003 года</w:t>
      </w:r>
      <w:r>
        <w:rPr>
          <w:rFonts w:cs="Arial" w:ascii="Arial" w:hAnsi="Arial"/>
          <w:spacing w:val="6"/>
          <w:sz w:val="20"/>
          <w:vertAlign w:val="superscript"/>
        </w:rPr>
        <w:t>11</w:t>
      </w:r>
      <w:r>
        <w:rPr>
          <w:rFonts w:cs="Arial" w:ascii="Arial" w:hAnsi="Arial"/>
          <w:spacing w:val="6"/>
          <w:sz w:val="20"/>
        </w:rPr>
        <w:t>. Анализ отчета позволяет отметить наличие определенных противоречий во взаимоотношениях правительства и Фонда, как уже упомянутых в Письме о намерениях, так и некоторых дополнительных. В начале отчета выражалось сожаление по поводу того факта, что «внимание правительства к последовательному исполнению программы ослабло после завершения работы над четвертым Отчетом, и работа над пятым Отчетом не смогла быть завершена в мае, как это планировалось. В последние недели правительство проявило бóльшую решимость выполнить свои обязательства, и в июле миссии МВФ удалось достичь согласия по тем мерам, которые следовало принять для завершения работы над Пятым отчетом». С учетом имевших место «отклонений от программы» в ходе работы над пятым отчетом представители Фонда сделали основной акцент на необходимость четкого следования предусмотренному ею экономическому курсу. Как они подчеркнули, работа над четвертым и пятым отчетами проходила в условиях увеличивающегося отрыва от соблюдения намеченных фискальных параметров и промедления в осуществлении ряда структурных реформ. Правительство привело несколько причин в оправдание имевших место задержек, как-то смещение акцента в своей деятельности в пользу приведения законодательства в соответствие с требованиями ЕС, необходимость достижения в обществе политического консенсуса. Несмотря на отмеченные сложности в исполнении программы, представители Фонда с удовлетворением констатировали, что правительство не ставит под вопрос необходимость достижения программных целей, равно как и предусмотренных структурных реформ и подтверждает свою решимость обеспечить их реализацию. Но в Отчете подчеркивалось, что для того, чтобы вернуть программу в русло реального исполнения, потребовались значительные усилия.</w:t>
      </w:r>
    </w:p>
    <w:p>
      <w:pPr>
        <w:pStyle w:val="Normal"/>
        <w:ind w:firstLine="425"/>
        <w:jc w:val="both"/>
        <w:rPr>
          <w:rFonts w:ascii="Arial" w:hAnsi="Arial" w:cs="Arial"/>
          <w:spacing w:val="6"/>
          <w:sz w:val="20"/>
        </w:rPr>
      </w:pPr>
      <w:r>
        <w:rPr>
          <w:rFonts w:cs="Arial" w:ascii="Arial" w:hAnsi="Arial"/>
          <w:spacing w:val="6"/>
          <w:sz w:val="20"/>
        </w:rPr>
        <w:t>Представители МВФ изложили свою версию того факта, что при запланированных объемах первичного профицита системы госфинансов по итогам года в 6,5% ВНП в период работы миссии МВФ в мае этот показатель составил, по приблизительным оценкам, 6,07% ВНП, а в июле – уже в 5,85% ВНП. Хотя основные объяснения увеличившегося отрыва от запланированного показателя, перечисленные в Письме о намерениях, были приняты Фондом, его специалисты связали значительное сокращение налоговых поступлений с убеждением, укоренившимся в обществе благодаря заявлениям официальных лиц, что в будущем практически неминуемо будут объявлены новые амнистии по уплате налогов. И если в мае правительство имело основания для оптимизма в связи с ростом налоговых поступлений после ранее объявленной налоговой амнистии, то в июле, по мнению специалистов Фонда, более очевидным стало негативное среднесрочное воздействие амнистий на динамику государственных доходов.</w:t>
      </w:r>
    </w:p>
    <w:p>
      <w:pPr>
        <w:pStyle w:val="Normal"/>
        <w:ind w:firstLine="425"/>
        <w:jc w:val="both"/>
        <w:rPr>
          <w:rFonts w:ascii="Arial" w:hAnsi="Arial" w:cs="Arial"/>
          <w:spacing w:val="6"/>
          <w:sz w:val="20"/>
        </w:rPr>
      </w:pPr>
      <w:r>
        <w:rPr>
          <w:rFonts w:cs="Arial" w:ascii="Arial" w:hAnsi="Arial"/>
          <w:spacing w:val="6"/>
          <w:sz w:val="20"/>
        </w:rPr>
        <w:t>Беспокойство специалистов Фонда вызывала недостаточная ясность в вопросе о динамике заработной платы рабочих государственного сектора. В Отчете пояснялось, что правительство сделало свои окончательные предложения по заработной плате как госслужащим, так и рабочим государственных предприятий – 5%-я надбавка в первой половине года и 9%-я надбавка во второй. Но если в отношении госслужащих объявленная политика по заработной плате уже проводилась на практике, то рабочие госпредприятий отказались принять эти цифры. Хотя правительство было уверено, что это его предложение не будет пересмотрено в сторону повышения, оно выразило готовность принять в случае необходимости дополнительные меры для компенсации повышения заработной платы сверх намеченного уровня. В связи с этим была рассмотрена возможность включения в бюджет некоторых дополнительных доходов и запрошено мнение по этому вопросу представителей фонда. За время работы миссии МВФ правительству удалось достичь соглашения с представителями профсоюзов госпредприятий о повышении заработной платы в первой половине года на 5,5%. «Воздействие этого фактора на бюджет будет незначительным и допустимым с учетом предусмотренных дополнительных доходов», – резюмировали специалисты Фонда.</w:t>
      </w:r>
    </w:p>
    <w:p>
      <w:pPr>
        <w:pStyle w:val="Normal"/>
        <w:ind w:firstLine="425"/>
        <w:jc w:val="both"/>
        <w:rPr>
          <w:rFonts w:ascii="Arial" w:hAnsi="Arial" w:cs="Arial"/>
          <w:spacing w:val="6"/>
          <w:sz w:val="20"/>
        </w:rPr>
      </w:pPr>
      <w:r>
        <w:rPr>
          <w:rFonts w:cs="Arial" w:ascii="Arial" w:hAnsi="Arial"/>
          <w:spacing w:val="6"/>
          <w:sz w:val="20"/>
        </w:rPr>
        <w:t>В материалах Отчета отмечалось, что правительство осознавало, что для того, чтобы в 2004 г. избежать увеличения разрыва с запланированным уровнем первичного профицита госфинансов, ему потребуется принять дополнительные меры. Потребность в этом объяснялась как большим количеством предпринятых в 2003 г. разовых акций по обеспечению доходов госсектора, так и более значительным, чем предполагалось, увеличением зарплаты в госсекторе. Однако при этом позиция Фонда состояла в ограничении роста налогов и введении жестких лимитов на расходы. Турецкая сторона согласилась с необходимостью ограничения расходов посредством недопущения их реального роста, но опасалась, что данная задача окажется сложной с учетом предполагавшегося значительного роста недискреционных расходов, в частности, по оказанию прямой поддержки сельскохозяйственным производителям. При этом мнения Фонда и правительства о необходимости расширения налоговой базы совпали.</w:t>
      </w:r>
    </w:p>
    <w:p>
      <w:pPr>
        <w:pStyle w:val="Normal"/>
        <w:ind w:firstLine="425"/>
        <w:jc w:val="both"/>
        <w:rPr>
          <w:rFonts w:ascii="Arial" w:hAnsi="Arial" w:cs="Arial"/>
          <w:spacing w:val="6"/>
          <w:sz w:val="20"/>
        </w:rPr>
      </w:pPr>
      <w:r>
        <w:rPr>
          <w:rFonts w:cs="Arial" w:ascii="Arial" w:hAnsi="Arial"/>
          <w:spacing w:val="6"/>
          <w:sz w:val="20"/>
        </w:rPr>
        <w:t>В Отчете были отмечены значительные расхождения позиций сторон относительно способов урегулирования проблем социального страхования (речь шла о государственных организациях социального страхования, занятых обслуживанием частного сектора). Поначалу правительство предприняло попытку решить проблему посредством объявления всеобщей амнистии, полагая, что таким образом ему удастся стимулировать легализацию значительной части теневой экономики. Однако Фонд жестко воспротивился проведению очередной амнистии, полагая, что, возможно, данная акция и сможет стимулировать краткосрочный приток поступлений, но в целом она приведет к ослаблению налоговой дисциплины и окажется в прямом противоречии с четким обязательством турецкой стороны отказаться от налоговых амнистий, которое было включено в последнее Письмо о намерениях. «В заключение дискуссии турецкая сторона подтвердила свою решимость не предоставлять новых амнистий в отношении уплаты государственных доходов», – с удовлетворением констатировали представители Фонда.</w:t>
      </w:r>
    </w:p>
    <w:p>
      <w:pPr>
        <w:pStyle w:val="Normal"/>
        <w:ind w:firstLine="425"/>
        <w:jc w:val="both"/>
        <w:rPr>
          <w:rFonts w:ascii="Arial" w:hAnsi="Arial" w:cs="Arial"/>
          <w:spacing w:val="6"/>
          <w:sz w:val="20"/>
        </w:rPr>
      </w:pPr>
      <w:r>
        <w:rPr>
          <w:rFonts w:cs="Arial" w:ascii="Arial" w:hAnsi="Arial"/>
          <w:spacing w:val="6"/>
          <w:sz w:val="20"/>
        </w:rPr>
        <w:t>Специалисты Фонда выразили удовлетворение в связи с тем обстоятельством, что большая часть их замечаний, равно как и замечаний специалистов Всемирного банка, была учтена в проекте Закона о государственном финансовом управлении и контроле. Особое удовлетворение Фонда вызвал тот факт, что новый закон будет обеспечивать функциональную независимость регулирующих органов. Кроме того, положительно оценивалось намерение турецкой стороны ввести его в действие не в 2006, а в 2005 году, перейти к составлению бюджетов на среднесрочной основе, включить фонды с оборотным капиталом в финансовую структуру центрального правительства, а также более четко регламентировать использование бюджетных средств. Тем не менее, как отмечалось в Отчете, турецкая сторона оказалась не готова обеспечить окончательное единство для остающейся фрагментированной процедуры исполнения бюджета, отказавшись переложить ответственность за бюджетные инвестиции с Государственной плановой организации на Министерство финансов. Последнее обстоятельство вызвало сожаление специалистов Фонда.</w:t>
      </w:r>
    </w:p>
    <w:p>
      <w:pPr>
        <w:pStyle w:val="Normal"/>
        <w:ind w:firstLine="425"/>
        <w:jc w:val="both"/>
        <w:rPr>
          <w:rFonts w:ascii="Arial" w:hAnsi="Arial" w:cs="Arial"/>
          <w:spacing w:val="6"/>
          <w:sz w:val="20"/>
        </w:rPr>
      </w:pPr>
      <w:r>
        <w:rPr>
          <w:rFonts w:cs="Arial" w:ascii="Arial" w:hAnsi="Arial"/>
          <w:spacing w:val="6"/>
          <w:sz w:val="20"/>
        </w:rPr>
        <w:t>Что касается проекта второй части налоговой реформы, то его основной целью должно было стать расширение налоговой базы. Однако, как отмечалось в Отчете, предпринимательские круги настойчиво требовали расширения налоговых льгот и сохранения налоговых преимуществ, действовавших в зонах свободной торговли. «Хотя изначально законодательство разрабатывалось с целью сокращения злоупотреблений в рамках действующих налоговых льгот, его последний вариант предусматривал расширение некоторых льгот и освобождений», – констатировали специалисты Фонда. Поэтому было решено отложить рассмотрение соответствующих законодательных актов на некоторое время, в течение которого правительство должно было провести консультации с общественностью и изучить соответствующий мировой опыт.</w:t>
      </w:r>
    </w:p>
    <w:p>
      <w:pPr>
        <w:pStyle w:val="Normal"/>
        <w:ind w:firstLine="425"/>
        <w:jc w:val="both"/>
        <w:rPr>
          <w:rFonts w:ascii="Arial" w:hAnsi="Arial" w:cs="Arial"/>
          <w:spacing w:val="6"/>
          <w:sz w:val="20"/>
        </w:rPr>
      </w:pPr>
      <w:r>
        <w:rPr>
          <w:rFonts w:cs="Arial" w:ascii="Arial" w:hAnsi="Arial"/>
          <w:spacing w:val="6"/>
          <w:sz w:val="20"/>
        </w:rPr>
        <w:t>Специалисты Фонда отметили достижения турецкой стороны в реструктуризации банковского сектора и ее приближение к завершению. В связи с этим основной темой дискуссии в ходе работы над пятым Отчетом стала проблема приватизации государственных банков. При этом турецкая сторона отказалась от предложенного специалистами Всемирного банка проекта совместной приватизации Сельскохозяйственного и Народного банков. Другим важным направлением реформы финансового сектора, которое оказалось в центре внимания в период работы над пятым Отчетом, стало укрепление независимого статуса Совета по контролю и упорядочению деятельности банков. Проект Закона о государственном финансовом управлении и контроле предусматривал, что бюджет Совета, так же как и других независимых агентств, должен быть согласован до вынесения на одобрение парламента с соответствующим министерством. Специалисты Фонда выразили сомнение в целесообразности данной меры, полагая, что на практике это создаст риск неоправданного вмешательства в деятельность Совета посредством блокирования неожиданно возникших и непредусмотренных заранее расходных статей, а также пересмотра приоритетов в его деятельности. Как с удовлетворением отметили специалисты Фонда, «окончательный вариант проекта учел выраженные ими опасения и предусматривает непосредственное вынесение на одобрение парламента бюджетов независимых контролирующих агентств. Однако при этом важно, чтобы парламент не использовал свое право вето в отношении каждой строки их бюджета».</w:t>
      </w:r>
    </w:p>
    <w:p>
      <w:pPr>
        <w:pStyle w:val="Normal"/>
        <w:ind w:firstLine="425"/>
        <w:jc w:val="both"/>
        <w:rPr>
          <w:rFonts w:ascii="Arial" w:hAnsi="Arial" w:cs="Arial"/>
          <w:spacing w:val="6"/>
          <w:sz w:val="20"/>
        </w:rPr>
      </w:pPr>
      <w:r>
        <w:rPr>
          <w:rFonts w:cs="Arial" w:ascii="Arial" w:hAnsi="Arial"/>
          <w:spacing w:val="6"/>
          <w:sz w:val="20"/>
        </w:rPr>
        <w:t xml:space="preserve">Специалисты Фонда с одобрением отнеслись к принятию нового Закона о прямых иностранных инвестициях, основная цель которого состояла в том, чтобы отменить их </w:t>
      </w:r>
      <w:r>
        <w:rPr>
          <w:rFonts w:cs="Arial" w:ascii="Arial" w:hAnsi="Arial"/>
          <w:spacing w:val="2"/>
          <w:sz w:val="20"/>
        </w:rPr>
        <w:t>разрешительный характер. «Однако, – подчеркивалось в Отчете Фонда, –</w:t>
      </w:r>
      <w:r>
        <w:rPr>
          <w:rFonts w:cs="Arial" w:ascii="Arial" w:hAnsi="Arial"/>
          <w:spacing w:val="6"/>
          <w:sz w:val="20"/>
        </w:rPr>
        <w:t xml:space="preserve"> основным тестом на успех нового закона станет соответствие практики его применения объявленной цели».</w:t>
      </w:r>
    </w:p>
    <w:p>
      <w:pPr>
        <w:pStyle w:val="Normal"/>
        <w:ind w:firstLine="425"/>
        <w:jc w:val="both"/>
        <w:rPr>
          <w:rFonts w:ascii="Arial" w:hAnsi="Arial" w:cs="Arial"/>
          <w:spacing w:val="6"/>
          <w:sz w:val="20"/>
        </w:rPr>
      </w:pPr>
      <w:r>
        <w:rPr>
          <w:rFonts w:cs="Arial" w:ascii="Arial" w:hAnsi="Arial"/>
          <w:spacing w:val="6"/>
          <w:sz w:val="20"/>
        </w:rPr>
        <w:t>Резюмируя сказанное, специалисты фонда выделили следующие предварительные условия, выполнение которых турецкой стороной явилось достаточным основанием для завершения работы над пятым Отчето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Применение фискальных мер, направленных на мобилизацию дополнительных доходов в размере 0,7% ВНП, что должно обеспечить выполнение итоговой задачи 2003 г. по достижению первичного профицита госсектора в объеме 6,5% ВНП;</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Введение в действие законодательства по активизации реформ в системе социального страхования, исключающего возможность применения амнистий в отношении социальных отчислений;</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Подготовка к вынесению на обсуждение парламента проекта Закона о государственном финансовом управлении и контроле, в котором учтены поправки, предложенные представителями ВБ и Фонда.</w:t>
      </w:r>
    </w:p>
    <w:p>
      <w:pPr>
        <w:pStyle w:val="Normal"/>
        <w:ind w:firstLine="425"/>
        <w:jc w:val="both"/>
        <w:rPr>
          <w:rFonts w:ascii="Arial" w:hAnsi="Arial" w:cs="Arial"/>
          <w:spacing w:val="6"/>
          <w:sz w:val="20"/>
        </w:rPr>
      </w:pPr>
      <w:r>
        <w:rPr>
          <w:rFonts w:cs="Arial" w:ascii="Arial" w:hAnsi="Arial"/>
          <w:spacing w:val="6"/>
          <w:sz w:val="20"/>
        </w:rPr>
        <w:t>Шестой, заключительный, параграф Отчета «Оценка представителей Фонда» содержал рекомендацию завершить работу «с учетом последних действий (правительства – Н.У.), направленных на достижение фискальных критериев и ускорение структурных реформ». Тем не менее в начале данного параграфа вторично указывалось, что турецкая сторона проявила медлительность в принятии мер, необходимых для завершения работы над Пятым отчетом. «Объявление неожиданных инициатив в налоговой сфере и в вопросах использования государственных средств, обсуждение возможности амнистии в отношении задолженности по социальным отчислениям, а также официальные заявления, в которых говорилось об отсутствии стремления правительства выступить преемником программы, поддерживаемой Фондом, – все это привело к тому, что приверженность властей программе по временам представлялась далекой от всецелой», – констатировали представители Фонда.</w:t>
      </w:r>
    </w:p>
    <w:p>
      <w:pPr>
        <w:pStyle w:val="Normal"/>
        <w:ind w:firstLine="425"/>
        <w:jc w:val="both"/>
        <w:rPr>
          <w:rFonts w:ascii="Arial" w:hAnsi="Arial" w:cs="Arial"/>
          <w:spacing w:val="6"/>
          <w:sz w:val="20"/>
        </w:rPr>
      </w:pPr>
      <w:r>
        <w:rPr>
          <w:rFonts w:cs="Arial" w:ascii="Arial" w:hAnsi="Arial"/>
          <w:spacing w:val="6"/>
          <w:sz w:val="20"/>
        </w:rPr>
        <w:t>Таким образом, анализ Пятого отчета МВФ обнаруживает наличие более значительных, нежели это следует из Письма о намерениях, противоречий в позициях Фонда и турецкой стороны по вопросам реализации стабилизационной программы. Основная часть этих противоречий по-прежнему концентрировалась вокруг усилий правительства сохранить предвыборный имидж ПСР как партии, намеревавшейся противостоять МВФ в наиболее «чувствительных» для избирателей вопросах. Иными словами, бескомпромиссности МВФ в вопросах последовательной финансовой стабилизации противостояло настойчивое стремление правительства ПСР найти более мягкий, социально ориентированный вариант реализации программы, который допускал бы ряд послаблений в пользу избирателей и имиджа партии (более значительное повышение зарплат в госсекторе, применение налоговых амнистий как альтернативы нереализованному намерению снизить налоги, хотя бы частичное сохранение налоговых льгот). Тем не менее к удовлетворению МВФ противостояние нового правительства не выходило за рамки частных вопросов, что свидетельствовало об ограничении его попыток пересмотреть курс МВФ достаточно поверхностными изменениями.</w:t>
      </w:r>
    </w:p>
    <w:p>
      <w:pPr>
        <w:pStyle w:val="Normal"/>
        <w:ind w:firstLine="425"/>
        <w:jc w:val="both"/>
        <w:rPr>
          <w:rFonts w:ascii="Arial" w:hAnsi="Arial" w:cs="Arial"/>
          <w:spacing w:val="6"/>
          <w:sz w:val="20"/>
        </w:rPr>
      </w:pPr>
      <w:r>
        <w:rPr>
          <w:rFonts w:cs="Arial" w:ascii="Arial" w:hAnsi="Arial"/>
          <w:spacing w:val="6"/>
          <w:sz w:val="20"/>
        </w:rPr>
        <w:t>Письмо о намерениях, подготовленное в связи с началом работы над Шестым Отчетом по соглашению о резервных кредитах</w:t>
      </w:r>
      <w:r>
        <w:rPr>
          <w:rFonts w:cs="Arial" w:ascii="Arial" w:hAnsi="Arial"/>
          <w:spacing w:val="6"/>
          <w:sz w:val="20"/>
          <w:vertAlign w:val="superscript"/>
        </w:rPr>
        <w:t>12</w:t>
      </w:r>
      <w:r>
        <w:rPr>
          <w:rFonts w:cs="Arial" w:ascii="Arial" w:hAnsi="Arial"/>
          <w:spacing w:val="6"/>
          <w:sz w:val="20"/>
        </w:rPr>
        <w:t xml:space="preserve"> можно рассматривать как своего рода итоговый документ, обобщающий результаты экономической политики правительства ПСР по истечении первого года его деятельности.</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На момент его подписания – 31 октября 2003 г. – турецкая сторона признала отставание в достижении некоторых из основных критериев согласованной с МВФ стабилизационной программы. Речь шла о тех же пунктах, которые оставались наиболее проблемными на протяжении всего года: обеспечение профицита первичного бюджета системы госфинансов и сокращение избыточной занятости на госпредприятиях. Что касается первой проблемы, то по состоянию на конец августа было зафиксировано отставание от намеченных показателей. Однако впоследствии начал проявляться позитивный эффект мер, принятых турецкой стороной в соответствии с планом, который был изложен в пятом Письме о намерениях. К тому же турецкая сторона предприняла дополнительные шаги, связанные в основном с секвестированием расходов с тем, чтобы обеспечить госсектору дополнительные 800 трлн. лир. Поэтому в Письме о намерениях вопрос на сей раз ставился не о праве турецкой стороны на отказ от выполнения критерия, а о ее праве не давать оценки состояния первичного профицита на конец октября, так как необходимую информацию можно было получить лишь к концу года.</w:t>
      </w:r>
    </w:p>
    <w:p>
      <w:pPr>
        <w:pStyle w:val="Normal"/>
        <w:ind w:firstLine="425"/>
        <w:jc w:val="both"/>
        <w:rPr>
          <w:rFonts w:ascii="Arial" w:hAnsi="Arial" w:cs="Arial"/>
          <w:spacing w:val="4"/>
          <w:sz w:val="20"/>
        </w:rPr>
      </w:pPr>
      <w:r>
        <w:rPr>
          <w:rFonts w:cs="Arial" w:ascii="Arial" w:hAnsi="Arial"/>
          <w:spacing w:val="6"/>
          <w:sz w:val="20"/>
        </w:rPr>
        <w:t xml:space="preserve">Что касается сокращения избыточной занятости на госпредприятиях, то на конец сентября отставание от намеченных показателей составило около 7000 вакансий. Однако за первые две недели октября было сокращено 3600 вакансий. Кроме того, 3500 вакансий было сокращено некоторыми </w:t>
      </w:r>
      <w:r>
        <w:rPr>
          <w:rFonts w:cs="Arial" w:ascii="Arial" w:hAnsi="Arial"/>
          <w:spacing w:val="4"/>
          <w:sz w:val="20"/>
        </w:rPr>
        <w:t>госпредприятиями дополнительно, то есть сверх первоначальных планов сокращения численности занятых. Все это позволяло надеяться на достижение показателей, запланированных на конец года.</w:t>
      </w:r>
    </w:p>
    <w:p>
      <w:pPr>
        <w:pStyle w:val="Normal"/>
        <w:ind w:firstLine="425"/>
        <w:jc w:val="both"/>
        <w:rPr>
          <w:rFonts w:ascii="Arial" w:hAnsi="Arial" w:cs="Arial"/>
          <w:spacing w:val="6"/>
          <w:sz w:val="20"/>
        </w:rPr>
      </w:pPr>
      <w:r>
        <w:rPr>
          <w:rFonts w:cs="Arial" w:ascii="Arial" w:hAnsi="Arial"/>
          <w:spacing w:val="6"/>
          <w:sz w:val="20"/>
        </w:rPr>
        <w:t>Что касается осуществления структурных реформ экономики, то в качестве своей неудачи правительство признавало тот факт, что по состоянию на конец октября не были приняты парламентом предложенные ему на рассмотрение законодательные акты, направленные на повышение эффективности деятельности Совета по контролю и упорядочению деятельности банков. Эти акты были призваны ускорить процедуры судебных разбирательств, в которые в той или иной форме вовлечен Совет.</w:t>
      </w:r>
    </w:p>
    <w:p>
      <w:pPr>
        <w:pStyle w:val="Normal"/>
        <w:ind w:firstLine="425"/>
        <w:jc w:val="both"/>
        <w:rPr>
          <w:rFonts w:ascii="Arial" w:hAnsi="Arial" w:cs="Arial"/>
          <w:spacing w:val="6"/>
          <w:sz w:val="20"/>
        </w:rPr>
      </w:pPr>
      <w:r>
        <w:rPr>
          <w:rFonts w:cs="Arial" w:ascii="Arial" w:hAnsi="Arial"/>
          <w:spacing w:val="6"/>
          <w:sz w:val="20"/>
        </w:rPr>
        <w:t>К достижениям правительства следовало отнести благоприятные прогнозы уровня инфляции: по состоянию на сентябрь он с начала года составил 14%, что позволяло оценивать как весьма реалистичную задачу выхода к концу года на уровень в 20%. Темпы роста экономики по итогам года обещали превысить запланированные 5%. Ожидалось, что до завершения работы над Шестым отчетом правительство закончит разработку второго этапа налоговой реформы, в рамках которой на основе учета наиболее успешной мировой практики намечалась постепенная трансформация свободных торговых зон в экспортные зоны, а региональные льготы предлагалось направить на создание рабочих мест в районах с более низкими доходами. Так же ожидалось принятие парламентом Закона о государственном финансовом управлении и контроле.</w:t>
      </w:r>
    </w:p>
    <w:p>
      <w:pPr>
        <w:pStyle w:val="Normal"/>
        <w:ind w:firstLine="425"/>
        <w:jc w:val="both"/>
        <w:rPr>
          <w:rFonts w:ascii="Arial" w:hAnsi="Arial" w:cs="Arial"/>
          <w:spacing w:val="8"/>
          <w:sz w:val="20"/>
        </w:rPr>
      </w:pPr>
      <w:r>
        <w:rPr>
          <w:rFonts w:cs="Arial" w:ascii="Arial" w:hAnsi="Arial"/>
          <w:spacing w:val="8"/>
          <w:sz w:val="20"/>
        </w:rPr>
        <w:t xml:space="preserve">Созданию более позитивной макроэкономической </w:t>
      </w:r>
      <w:r>
        <w:rPr>
          <w:rFonts w:cs="Arial" w:ascii="Arial" w:hAnsi="Arial"/>
          <w:spacing w:val="6"/>
          <w:sz w:val="20"/>
        </w:rPr>
        <w:t>ситуации в стране способствовало и достижение соглашения с США</w:t>
      </w:r>
      <w:r>
        <w:rPr>
          <w:rFonts w:cs="Arial" w:ascii="Arial" w:hAnsi="Arial"/>
          <w:spacing w:val="8"/>
          <w:sz w:val="20"/>
        </w:rPr>
        <w:t xml:space="preserve"> об обеспечении Турции дополнительных кредитов в объеме 8,5 млрд. долл., в том числе 1 млрд. долл. – в форме безвозмездной субсидии. Данные средства предполагалось использовать для погашения части госдолга, номинированной в иностранной валюте.</w:t>
      </w:r>
    </w:p>
    <w:p>
      <w:pPr>
        <w:pStyle w:val="Normal"/>
        <w:ind w:firstLine="425"/>
        <w:jc w:val="both"/>
        <w:rPr>
          <w:rFonts w:ascii="Arial" w:hAnsi="Arial" w:cs="Arial"/>
          <w:spacing w:val="6"/>
          <w:sz w:val="20"/>
        </w:rPr>
      </w:pPr>
      <w:r>
        <w:rPr>
          <w:rFonts w:cs="Arial" w:ascii="Arial" w:hAnsi="Arial"/>
          <w:spacing w:val="6"/>
          <w:sz w:val="20"/>
        </w:rPr>
        <w:t>Значительная часть письма посвящалась уточнению планов правительства в сфере экономики на 2004 г., суть которых сводилась к дальнейшему обеспечению устойчивого макроэкономического развития при темпах роста в 5%, уровне инфляции – 12%. Отношение профицита первичного бюджета госсектора к ВНП вновь планировалось обеспечить в объеме 6,5%. В этих целях предполагалось снизить отношение расходов первичного бюджета к ВНП с тем, чтобы компенсировать отмену некоторых мер, предпринятых в 2003 г. для мобилизации дополнительных доходов и имевших разовый характер. В этих целях предусматривался нулевой рост реальных расходов правительственного бюджета, введение ограничений на дополнительный найм госслужащих и прекращение дополнительного найма рабочих на госпредприятия. Отсутствие реального роста бюджетных расходов означало снижение их доли в ВНП на 0,75%. При этом долю социальных расходов в ВНП предполагалось сохранить на прежнем уровне. Одновременно намечалось увеличение некоторых налогов и сборов и их трансформация в более эффективный и постоянный источник дохода. Важное значение придавалось расширению налоговой базы за счет легализации теневой экономики. Для осуществления этого процесса была запрошена помощь Фонда.</w:t>
      </w:r>
    </w:p>
    <w:p>
      <w:pPr>
        <w:pStyle w:val="Normal"/>
        <w:ind w:firstLine="425"/>
        <w:jc w:val="both"/>
        <w:rPr>
          <w:rFonts w:ascii="Arial" w:hAnsi="Arial" w:cs="Arial"/>
          <w:spacing w:val="2"/>
          <w:sz w:val="20"/>
        </w:rPr>
      </w:pPr>
      <w:r>
        <w:rPr>
          <w:rFonts w:cs="Arial" w:ascii="Arial" w:hAnsi="Arial"/>
          <w:spacing w:val="2"/>
          <w:sz w:val="20"/>
        </w:rPr>
        <w:t>Таким образом, общая тональность Письма о намерениях, подготовленного в связи с началом работы над шестым Отчетом по соглашению о резервных кредитах, подтверждала курс правительства, не только текущий, но и стратегический, на выполнение требований стабилизационной программы МВФ посредством компенсации имеющегося отставания в ее реализации и разработки механизмов четкого выполнения в дальнейшем.</w:t>
      </w:r>
    </w:p>
    <w:p>
      <w:pPr>
        <w:pStyle w:val="Normal"/>
        <w:ind w:firstLine="425"/>
        <w:jc w:val="both"/>
        <w:rPr>
          <w:rFonts w:ascii="Arial" w:hAnsi="Arial" w:cs="Arial"/>
          <w:spacing w:val="6"/>
          <w:sz w:val="20"/>
        </w:rPr>
      </w:pPr>
      <w:r>
        <w:rPr>
          <w:rFonts w:cs="Arial" w:ascii="Arial" w:hAnsi="Arial"/>
          <w:spacing w:val="6"/>
          <w:sz w:val="20"/>
        </w:rPr>
        <w:t>Окончательные итоги развития экономики Турции в 2003 г. подведены в тексте Письма о намерениях, подготовленного в связи с началом работы над Седьмым отчетом по соглашению о резервных кредитах: экономический рост составил около 6%, что превысило запланированный показатель в 5%. Годовой уровень инфляции составил 18,5%, что было ниже целевого показателя 20%, заложенного в стабилизационную программу. Первичный профицит госсектора достиг 6% ВНП, что не только превысило целевой уровень 2003 г., но и явилось самым высоким показателем в истории Турции, превзошедшим на 2% ВНП показатель 2002 г. Бюджетный дефицит снизился с 14,9% ВНП в 2002 г. до 11,4% в 2003 г.</w:t>
      </w:r>
      <w:r>
        <w:rPr>
          <w:rFonts w:cs="Arial" w:ascii="Arial" w:hAnsi="Arial"/>
          <w:spacing w:val="6"/>
          <w:sz w:val="20"/>
          <w:vertAlign w:val="superscript"/>
        </w:rPr>
        <w:t>13</w:t>
      </w:r>
    </w:p>
    <w:p>
      <w:pPr>
        <w:pStyle w:val="Normal"/>
        <w:ind w:firstLine="425"/>
        <w:jc w:val="both"/>
        <w:rPr>
          <w:rFonts w:ascii="Arial" w:hAnsi="Arial" w:cs="Arial"/>
          <w:spacing w:val="6"/>
          <w:sz w:val="20"/>
        </w:rPr>
      </w:pPr>
      <w:r>
        <w:rPr>
          <w:rFonts w:cs="Arial" w:ascii="Arial" w:hAnsi="Arial"/>
          <w:spacing w:val="6"/>
          <w:sz w:val="20"/>
        </w:rPr>
        <w:t>Организация представителей крупного турецкого бизнеса ТЮСИАД (TÜSIAD) в специально подготовленном отчете «Экономика Турции 2003» (Türkiye Ekonomisi 2003) дала весьма положительную оценку экономической динамики за истекший год: «Жесткая фискальная и кредитно-денежная политика, проводившаяся в рамках экономической программы, создав более высокую степень доверия, сделала 2003 г. годом положительных изменений в направлении стабилизации, позитивных структурных изменений и экономического роста»</w:t>
      </w:r>
      <w:r>
        <w:rPr>
          <w:rFonts w:cs="Arial" w:ascii="Arial" w:hAnsi="Arial"/>
          <w:spacing w:val="6"/>
          <w:sz w:val="20"/>
          <w:vertAlign w:val="superscript"/>
        </w:rPr>
        <w:t>14</w:t>
      </w:r>
      <w:r>
        <w:rPr>
          <w:rFonts w:cs="Arial" w:ascii="Arial" w:hAnsi="Arial"/>
          <w:spacing w:val="6"/>
          <w:sz w:val="20"/>
        </w:rPr>
        <w:t>. Деятельность нового правительства оценивалась следующим образом: «Правительство ПСР, пришедшее к власти в результате последних выборов, хотя и с опозданием, все же продемонстрировало готовность продолжить стабилизационную экономическую программу. И несмотря на то, что время от времени оно посылает обществу довольно противоречивые сигналы, оно сумело доказать свою решимость следовать основным положениям программы. В условиях, когда экономические ожидания концентрируются не только вокруг экономической политики правительства или макроэкономических реалий, а вокруг возможности получения помощи или кредитов от международных организаций, правительство вновь обратилось к программе стабилизации и переговорам с МВФ, обеспечив соблюдение финансовой дисциплины…»</w:t>
      </w:r>
      <w:r>
        <w:rPr>
          <w:rFonts w:cs="Arial" w:ascii="Arial" w:hAnsi="Arial"/>
          <w:spacing w:val="6"/>
          <w:sz w:val="20"/>
          <w:vertAlign w:val="superscript"/>
        </w:rPr>
        <w:t>15</w:t>
      </w:r>
      <w:r>
        <w:rPr>
          <w:rFonts w:cs="Arial" w:ascii="Arial" w:hAnsi="Arial"/>
          <w:spacing w:val="6"/>
          <w:sz w:val="20"/>
        </w:rPr>
        <w:t>. Таким образом, с точки зрения решения наиболее спорного в основных концепциях экономического развития Турции вопроса об использовании внешних источников финансирования, основная заслуга нового правительства Турции состояла, по мнению представителей крупного бизнеса, в обеспечении возможности занимать нуждающейся в займах турецкой экономике. Иначе говоря, этот вопрос был решен в соответствии с традицией последних лет, когда внешние источники финансирования активно использовались турецким финансовым рынком, но теперь их использование ограничивалось рамками политики фискального сдерживания.</w:t>
      </w:r>
    </w:p>
    <w:p>
      <w:pPr>
        <w:pStyle w:val="Normal"/>
        <w:ind w:firstLine="425"/>
        <w:jc w:val="both"/>
        <w:rPr>
          <w:rFonts w:ascii="Arial" w:hAnsi="Arial" w:cs="Arial"/>
          <w:spacing w:val="6"/>
          <w:sz w:val="20"/>
        </w:rPr>
      </w:pPr>
      <w:r>
        <w:rPr>
          <w:rFonts w:cs="Arial" w:ascii="Arial" w:hAnsi="Arial"/>
          <w:spacing w:val="4"/>
          <w:sz w:val="20"/>
        </w:rPr>
        <w:t>Показательна и та оценка первого года деятельности правительства, которую дал член совета директоров Делового банка (İş bankası) – крупнейшего банка Турции, доктор Б.Тунджер:</w:t>
      </w:r>
      <w:r>
        <w:rPr>
          <w:rFonts w:cs="Arial" w:ascii="Arial" w:hAnsi="Arial"/>
          <w:spacing w:val="6"/>
          <w:sz w:val="20"/>
        </w:rPr>
        <w:t xml:space="preserve"> «Правительство после прихода к власти осознало, что у него нет возможности действовать вполне свободно, и повело себя весьма прагматично. Осознав реальность, оно стало действовать, исходя из нее…Я бы сказал, что допустив некоторые ошибки, оно быстро их исправило»</w:t>
      </w:r>
      <w:r>
        <w:rPr>
          <w:rFonts w:cs="Arial" w:ascii="Arial" w:hAnsi="Arial"/>
          <w:spacing w:val="6"/>
          <w:sz w:val="20"/>
          <w:vertAlign w:val="superscript"/>
        </w:rPr>
        <w:t>16</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6"/>
          <w:sz w:val="20"/>
        </w:rPr>
        <w:t>В подготовленном экспертами организации независимых предпринимателей МЮСИАД (MÜSİAD), объединяющей в действительности происламски настроенные деловые круги Турции, исследовательском отчете «Деятельность правительства (ноябрь 2002 – декабрь 2003 г.)»</w:t>
      </w:r>
      <w:r>
        <w:rPr>
          <w:rFonts w:cs="Arial" w:ascii="Arial" w:hAnsi="Arial"/>
          <w:spacing w:val="6"/>
          <w:sz w:val="20"/>
          <w:vertAlign w:val="superscript"/>
        </w:rPr>
        <w:t>17</w:t>
      </w:r>
      <w:r>
        <w:rPr>
          <w:rFonts w:cs="Arial" w:ascii="Arial" w:hAnsi="Arial"/>
          <w:spacing w:val="6"/>
          <w:sz w:val="20"/>
        </w:rPr>
        <w:t xml:space="preserve"> подчеркивались два основных обстоятельства. Во-первых, экономическая деятельность правительства характеризовалась не как самостоятельная, а как исполнительская, направленная на реализацию программных установок МВФ. Во-вторых, то обстоятельство, что позитивная экономическая динамика была достигнута новым правительством в рамках выполнения стабилизационной программы МВФ, вызвало определенное неодобрение МЮСИАД, которое приняло форму опасений в связи с высокими рисками, которые потенциально содержала использовавшаяся макроэкономическая стратегия. Как отмечалось в исследовании, «на протяжении первых шести месяцев после выборов руководство ПСР находилось под сильным прессингом… Многотиражные газеты не уставали повторять, что «правительство не знает экономики, что оно попытается проводить свою, отличающуюся от предыдущей, экономическую программу, которая ввергнет страну в новый период напряженности и кризиса» и тому подобные далекие от истины предположения… Не будет ошибкой утверждать, что проводимая в настоящее время программа не является оригинальной программой, подготовленной ПСР в соответствии со своими политическими и общественными предпочтениями, а представляет собой вынужденный продукт тяжелых условий, в которых развивалась турецкая экономика, </w:t>
      </w:r>
      <w:r>
        <w:rPr>
          <w:rFonts w:cs="Arial" w:ascii="Arial" w:hAnsi="Arial"/>
          <w:spacing w:val="4"/>
          <w:sz w:val="20"/>
        </w:rPr>
        <w:t>после 1991 г. оказавшаяся заключенной в порочный круг. В результате приходящие к власти независимо от своих политических убеждений вынуждены демонстрировать шоу «однотипного» платья, которое им приходится надевать. Поэтому более правильно было бы оценивать не собственно экономическую деятельность правительства ПСР, а его технические функции по реализации программы, предложенной МВФ, которая при этом активно пропагандируется как единственно правильная, порожденная парадигмой реального состояния экономики страны»</w:t>
      </w:r>
      <w:r>
        <w:rPr>
          <w:rFonts w:cs="Arial" w:ascii="Arial" w:hAnsi="Arial"/>
          <w:spacing w:val="4"/>
          <w:sz w:val="20"/>
          <w:vertAlign w:val="superscript"/>
        </w:rPr>
        <w:t>18</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Далее эксперты МЮСИАД задавались вопросом, является ли достигнутое равновесие устойчивым: «Важной проблемой является и то, в какой мере успешно проводимая правительством программа соответствует его собственным приоритетам и ожиданиям тех слоев, которые оно представляет, так как важно не просто успешно продвигаться вперед, но и продвигаться в верном направлении. Правительство по истечении года в результате своих действий обеспечило возможность вздохнуть экономике, которая погибала от удушья, но основная работа только начинается.</w:t>
      </w:r>
    </w:p>
    <w:p>
      <w:pPr>
        <w:pStyle w:val="Normal"/>
        <w:ind w:firstLine="425"/>
        <w:jc w:val="both"/>
        <w:rPr>
          <w:rFonts w:ascii="Arial" w:hAnsi="Arial" w:cs="Arial"/>
          <w:spacing w:val="6"/>
          <w:sz w:val="20"/>
        </w:rPr>
      </w:pPr>
      <w:r>
        <w:rPr>
          <w:rFonts w:cs="Arial" w:ascii="Arial" w:hAnsi="Arial"/>
          <w:spacing w:val="6"/>
          <w:sz w:val="20"/>
        </w:rPr>
        <w:t>Похожее улучшение наблюдалось в экономике в 2000 г., поэтому важно помнить, какие риски несет в себе тот факт, что программа лишена здоровой структурной основы»</w:t>
      </w:r>
      <w:r>
        <w:rPr>
          <w:rFonts w:cs="Arial" w:ascii="Arial" w:hAnsi="Arial"/>
          <w:spacing w:val="6"/>
          <w:sz w:val="20"/>
          <w:vertAlign w:val="superscript"/>
        </w:rPr>
        <w:t>1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тсутствие «здоровой структурной основы» эксперты МЮСИАД выводят из позиции нового правительства в отношении пресловутой проблемы использования внешних источников финансирования. «Используемая правительством политика «продолжения заимствований», которая была разработана совместно с МВФ еще в предыдущий период, ограничивает гибкость экономической стратегии правительства, является препятствием на пути выработки альтернативных подходов. Даже в том случае, если налоговые амнистии или же обращение в дополнительные доходы различных государственных активов расценивать как усилия, направленные на выплату госдолга, они все же далеко не способны обеспечить кардинальное решение проблемы. К тому же известно, что МВФ, поддержка которого необходима для дальнейшего успешного осуществления проводимой стабилизационной программы, положительно относится к использованию внешнего финансирования. Таким образом, основной подход, как это следует из Писем о намерениях, состоит не в выплате долга, а в урегулировании долговых проблем»</w:t>
      </w:r>
      <w:r>
        <w:rPr>
          <w:rFonts w:cs="Arial" w:ascii="Arial" w:hAnsi="Arial"/>
          <w:spacing w:val="6"/>
          <w:sz w:val="20"/>
          <w:vertAlign w:val="superscript"/>
        </w:rPr>
        <w:t>20</w:t>
      </w:r>
      <w:r>
        <w:rPr>
          <w:rFonts w:cs="Arial" w:ascii="Arial" w:hAnsi="Arial"/>
          <w:spacing w:val="6"/>
          <w:sz w:val="20"/>
        </w:rPr>
        <w:t>. Письма о намерениях действительно в качестве одного из достижений правительства отмечают укрепление рейтинга Турции в качестве заемщика на международном финансовом рынке. Так, в Шестом письме констатируется укрепление доверия рынков к экономической ситуации в Турции в результате продолжения структурных реформ и, в частности, отмечается, что это привело к падению спреда (разницы между ценой спроса и предложения) по государственным долговым обязательствам Турции на международных рынках и высокому спросу на размещенные правительством еврооблигации в сумме 1,25 млрд. долл.</w:t>
      </w:r>
      <w:r>
        <w:rPr>
          <w:rFonts w:cs="Arial" w:ascii="Arial" w:hAnsi="Arial"/>
          <w:spacing w:val="6"/>
          <w:sz w:val="20"/>
          <w:vertAlign w:val="superscript"/>
        </w:rPr>
        <w:t>21</w:t>
      </w:r>
    </w:p>
    <w:p>
      <w:pPr>
        <w:pStyle w:val="Normal"/>
        <w:ind w:firstLine="425"/>
        <w:jc w:val="both"/>
        <w:rPr>
          <w:rFonts w:ascii="Arial" w:hAnsi="Arial" w:cs="Arial"/>
          <w:spacing w:val="6"/>
          <w:sz w:val="20"/>
        </w:rPr>
      </w:pPr>
      <w:r>
        <w:rPr>
          <w:rFonts w:cs="Arial" w:ascii="Arial" w:hAnsi="Arial"/>
          <w:spacing w:val="6"/>
          <w:sz w:val="20"/>
        </w:rPr>
        <w:t>Итак, резюмируя оценку МЮСИАД, следует отметить, что правительство ПСР пошло не по пути осуществления самостоятельной альтернативной экономической программы, а оказалось исполнителем «заказа» МВФ. При этом отступничество правительства неизбежно задело и такой концептуально важный вопрос, как использование внешних источников финансирования в экономическом развитии Турции. Ограничив следование своей, изначально более умеренной, чем у МЮСИАД, программе по решению проблемы госдолга</w:t>
      </w:r>
      <w:r>
        <w:rPr>
          <w:rFonts w:cs="Arial" w:ascii="Arial" w:hAnsi="Arial"/>
          <w:spacing w:val="6"/>
          <w:sz w:val="20"/>
          <w:vertAlign w:val="superscript"/>
        </w:rPr>
        <w:t>22</w:t>
      </w:r>
      <w:r>
        <w:rPr>
          <w:rFonts w:cs="Arial" w:ascii="Arial" w:hAnsi="Arial"/>
          <w:spacing w:val="6"/>
          <w:sz w:val="20"/>
        </w:rPr>
        <w:t>, о чем свидетельствовало обязательство не применять в дальнейшем налоговые амнистии, правительство пошло по проторенному пути использования новых займов для оплаты старых обязательств. Правда, при этом оценка МЮСИАД была смягчена признанием давления объективной экономической реальности Турции на решения правительства.</w:t>
      </w:r>
    </w:p>
    <w:p>
      <w:pPr>
        <w:pStyle w:val="Normal"/>
        <w:ind w:firstLine="425"/>
        <w:jc w:val="both"/>
        <w:rPr>
          <w:rFonts w:ascii="Arial" w:hAnsi="Arial" w:cs="Arial"/>
          <w:spacing w:val="6"/>
          <w:sz w:val="20"/>
        </w:rPr>
      </w:pPr>
      <w:r>
        <w:rPr>
          <w:rFonts w:cs="Arial" w:ascii="Arial" w:hAnsi="Arial"/>
          <w:spacing w:val="6"/>
          <w:sz w:val="20"/>
        </w:rPr>
        <w:t xml:space="preserve">Своего рода завершение трансформации взглядов правительства ПСР по вопросу об источниках финансирования государственных расходов продемонстрировало интервью государственного министра Али Бабаджана от октября 2003 г. ведущему экономическому журналу страны «Капитал» (Capital), в котором он подчеркнул: «Необходимо сделать обоснованными </w:t>
      </w:r>
      <w:r>
        <w:rPr>
          <w:rFonts w:cs="Arial" w:ascii="Arial" w:hAnsi="Arial"/>
          <w:spacing w:val="12"/>
          <w:sz w:val="20"/>
        </w:rPr>
        <w:t xml:space="preserve">расходы государства и найти здоровые источники доходов. </w:t>
      </w:r>
      <w:r>
        <w:rPr>
          <w:rFonts w:cs="Arial" w:ascii="Arial" w:hAnsi="Arial"/>
          <w:spacing w:val="6"/>
          <w:sz w:val="20"/>
        </w:rPr>
        <w:t>В среднесрочном и долгосрочном плане выходом для нас смогут стать только здоровые налоги, никаких иных возможностей не существует. Во всех развитых экономиках основной источник дохода – налоги»</w:t>
      </w:r>
      <w:r>
        <w:rPr>
          <w:rFonts w:cs="Arial" w:ascii="Arial" w:hAnsi="Arial"/>
          <w:spacing w:val="6"/>
          <w:sz w:val="20"/>
          <w:vertAlign w:val="superscript"/>
        </w:rPr>
        <w:t>23</w:t>
      </w:r>
      <w:r>
        <w:rPr>
          <w:rFonts w:cs="Arial" w:ascii="Arial" w:hAnsi="Arial"/>
          <w:spacing w:val="6"/>
          <w:sz w:val="20"/>
        </w:rPr>
        <w:t xml:space="preserve">. Таким образом, Бабаджан обозначил разрыв с партийной традицией поиска неких «новых источников». Ограничив доходы государства налогами, он тем самым признал и неизбежность продолжения политики государственных займов ввиду объективной ограниченности ресурсов, </w:t>
      </w:r>
      <w:r>
        <w:rPr>
          <w:rFonts w:cs="Arial" w:ascii="Arial" w:hAnsi="Arial"/>
          <w:spacing w:val="4"/>
          <w:sz w:val="20"/>
        </w:rPr>
        <w:t>которые могут быть мобилизованы через налоги в рамках националь</w:t>
      </w:r>
      <w:r>
        <w:rPr>
          <w:rFonts w:cs="Arial" w:ascii="Arial" w:hAnsi="Arial"/>
          <w:spacing w:val="6"/>
          <w:sz w:val="20"/>
        </w:rPr>
        <w:t>ной экономики.</w:t>
      </w:r>
    </w:p>
    <w:p>
      <w:pPr>
        <w:pStyle w:val="Normal"/>
        <w:ind w:firstLine="425"/>
        <w:jc w:val="both"/>
        <w:rPr>
          <w:rFonts w:ascii="Arial" w:hAnsi="Arial" w:cs="Arial"/>
          <w:spacing w:val="6"/>
          <w:sz w:val="20"/>
        </w:rPr>
      </w:pPr>
      <w:r>
        <w:rPr>
          <w:rFonts w:cs="Arial" w:ascii="Arial" w:hAnsi="Arial"/>
          <w:spacing w:val="6"/>
          <w:sz w:val="20"/>
        </w:rPr>
        <w:t>Итак, как ТЮСИАД, так и МЮСИАД были не вполне довольны экономической политикой нового правительства, но если первые – по причине промедления в исполнении стабилизационной программы МВФ, то вторые – ввиду чрезмерного ей следования.</w:t>
      </w:r>
    </w:p>
    <w:p>
      <w:pPr>
        <w:pStyle w:val="Normal"/>
        <w:ind w:firstLine="425"/>
        <w:jc w:val="both"/>
        <w:rPr>
          <w:rFonts w:ascii="Arial" w:hAnsi="Arial" w:cs="Arial"/>
          <w:spacing w:val="6"/>
          <w:sz w:val="20"/>
        </w:rPr>
      </w:pPr>
      <w:r>
        <w:rPr>
          <w:rFonts w:cs="Arial" w:ascii="Arial" w:hAnsi="Arial"/>
          <w:spacing w:val="6"/>
          <w:sz w:val="20"/>
        </w:rPr>
        <w:t>Верность правительства как макроэкономическим целям стабилизационной программы, так и предусмотренным ею структурным реформам была подтверждена в тексте Письма о намерениях от 2 апреля 2004 г., подготовленного в связи с началом работы над Седьмым Отчетом по соглашению о резервных кредитах.</w:t>
      </w:r>
    </w:p>
    <w:p>
      <w:pPr>
        <w:pStyle w:val="Normal"/>
        <w:ind w:firstLine="425"/>
        <w:jc w:val="both"/>
        <w:rPr>
          <w:rFonts w:ascii="Arial" w:hAnsi="Arial" w:cs="Arial"/>
          <w:spacing w:val="6"/>
          <w:sz w:val="20"/>
        </w:rPr>
      </w:pPr>
      <w:r>
        <w:rPr>
          <w:rFonts w:cs="Arial" w:ascii="Arial" w:hAnsi="Arial"/>
          <w:spacing w:val="6"/>
          <w:sz w:val="20"/>
        </w:rPr>
        <w:t>Предполагалось, что в условиях снижения реальных процентных ставок и возрастающего доверия к экономической конъюнктуре частное потребление и инвестиции станут основными рычагами экономического роста. Также планировалось, что Турция при уровне годовой инфляции в 12% к концу 2004 г. еще более приблизится к конечной цели – снижению инфляции до уровня, исчисляющегося однозначной цифрой.</w:t>
      </w:r>
    </w:p>
    <w:p>
      <w:pPr>
        <w:pStyle w:val="Normal"/>
        <w:ind w:firstLine="425"/>
        <w:jc w:val="both"/>
        <w:rPr>
          <w:rFonts w:ascii="Arial" w:hAnsi="Arial" w:cs="Arial"/>
          <w:spacing w:val="4"/>
          <w:sz w:val="20"/>
        </w:rPr>
      </w:pPr>
      <w:r>
        <w:rPr>
          <w:rFonts w:cs="Arial" w:ascii="Arial" w:hAnsi="Arial"/>
          <w:spacing w:val="4"/>
          <w:sz w:val="20"/>
        </w:rPr>
        <w:t>В качестве краеугольного камня фискальной политики правительства фигурировало обеспечение первичного профицита госсектора в объеме 6,5% ВНП. Далее в письме пояснялось: «Недавнее минимальное повышение зарплат и пенсий, продиктованное нашей озабоченностью положением наиболее уязвимых слоев турецкого общества, создало определенную угрозу для достижения фискальной цели данного года в условиях, когда доходы оказались ниже ожидаемых</w:t>
      </w:r>
      <w:r>
        <w:rPr>
          <w:rFonts w:cs="Arial" w:ascii="Arial" w:hAnsi="Arial"/>
          <w:spacing w:val="4"/>
          <w:sz w:val="20"/>
          <w:vertAlign w:val="superscript"/>
        </w:rPr>
        <w:t>24</w:t>
      </w:r>
      <w:r>
        <w:rPr>
          <w:rFonts w:cs="Arial" w:ascii="Arial" w:hAnsi="Arial"/>
          <w:spacing w:val="4"/>
          <w:sz w:val="20"/>
        </w:rPr>
        <w:t xml:space="preserve">. Поэтому мы применяем ряд корректирующих мер, которые должны обеспечить дополнительный совокупный доход в объеме 7000 трлн. тур. лир </w:t>
      </w:r>
      <w:r>
        <w:rPr>
          <w:rFonts w:cs="Arial" w:ascii="Arial" w:hAnsi="Arial"/>
          <w:spacing w:val="2"/>
          <w:sz w:val="20"/>
        </w:rPr>
        <w:t>или же 1,7% ВНП на протяжении оставшейся части 2004 г. Начало их использования явилось предварительным условием завершения</w:t>
      </w:r>
      <w:r>
        <w:rPr>
          <w:rFonts w:cs="Arial" w:ascii="Arial" w:hAnsi="Arial"/>
          <w:spacing w:val="4"/>
          <w:sz w:val="20"/>
        </w:rPr>
        <w:t xml:space="preserve"> работы над Седьмым отчетом. Многие из этих мер будут носить постоянный характер и будут способствовать достижению не только текущих фискальных целей, но и среднесрочных». Конкретно предпринятые меры состояли в следующе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 xml:space="preserve">Оставляя неприкосновенными расходы по социальным программам, турецкое правительство приняло решение о </w:t>
      </w:r>
      <w:r>
        <w:rPr>
          <w:rFonts w:cs="Arial" w:ascii="Arial" w:hAnsi="Arial"/>
          <w:spacing w:val="4"/>
          <w:sz w:val="20"/>
        </w:rPr>
        <w:t>сокращении дискреционных расходов на 13%, а также сокращении объемов финансовых льгот для инвестиций, что должно было</w:t>
      </w:r>
      <w:r>
        <w:rPr>
          <w:rFonts w:cs="Arial" w:ascii="Arial" w:hAnsi="Arial"/>
          <w:spacing w:val="6"/>
          <w:sz w:val="20"/>
        </w:rPr>
        <w:t xml:space="preserve"> обеспечить экономию средств в размере 3900 трлн. тур. лир или же около 1% ВНП.</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Были повышены акцизные сборы с нефти, табачных изделий, алкоголя и газа, что должно было обеспечить дополнительный доход в объеме 2400 трлн. лир или же 0,5% ВНП.</w:t>
      </w:r>
    </w:p>
    <w:p>
      <w:pPr>
        <w:pStyle w:val="Normal"/>
        <w:ind w:firstLine="425"/>
        <w:jc w:val="both"/>
        <w:rPr>
          <w:rFonts w:ascii="Arial" w:hAnsi="Arial" w:cs="Arial"/>
          <w:spacing w:val="6"/>
          <w:sz w:val="20"/>
        </w:rPr>
      </w:pPr>
      <w:r>
        <w:rPr>
          <w:rFonts w:cs="Arial" w:ascii="Arial" w:hAnsi="Arial"/>
          <w:spacing w:val="6"/>
          <w:sz w:val="20"/>
        </w:rPr>
        <w:t>Важное значение в достижении фискальных целей, поставленных на 2004 г., придавалось тому факту, что в преддверии начала работы над Седьмым отчетом через парламент были проведены законодательные меры по второму этапу налоговой реформы, нацеленные на трансформацию зон свободной торговли в экспортные зоны.</w:t>
      </w:r>
    </w:p>
    <w:p>
      <w:pPr>
        <w:pStyle w:val="Normal"/>
        <w:ind w:firstLine="425"/>
        <w:jc w:val="both"/>
        <w:rPr>
          <w:rFonts w:ascii="Arial" w:hAnsi="Arial" w:cs="Arial"/>
          <w:spacing w:val="6"/>
          <w:sz w:val="20"/>
        </w:rPr>
      </w:pPr>
      <w:r>
        <w:rPr>
          <w:rFonts w:cs="Arial" w:ascii="Arial" w:hAnsi="Arial"/>
          <w:spacing w:val="6"/>
          <w:sz w:val="20"/>
        </w:rPr>
        <w:t>Кроме того, правительство было исполнено решимости осуществить программу широкомасштабных структурных реформ, направленную на значительное повышение эффективности финансовой сферы в Турции, в частности, посредством усиления контроля за расходами, расширения налоговой базы и сокращения масштабов теневой экономики. Некоторые из реформ были заявлены впервые. Во-первых, планировалось усовершенствовать систему сборов налогов посредством реформы администрации по налогам. В результате принятия соответствующего законодательства планировалась ее трансформация в полуавтономную структуру в составе Министерства финансов, глава которой должен быть подотчетен непосредственно министру. При этом разработку налоговой политики предполагалось передать Министерству финансов. Проект соответствующего законодательства планировалось передать на рассмотрение парламента в мае 2004 г. Администрация по налогам должна начать действовать в новом качестве с января 2005 г. Во-вторых, планировалось добиться решения проблемы дефицита системы государственного социального страхования, для чего предполагалось вновь обратиться к ее реформированию. Так, в сфере пенсионного обеспечения предусматривалась институциональная реформа трех существующих государственных пенсионных фондов и условий их деятельности с тем, чтобы обеспечить их устойчивую жизнеспособность. В-третьих, в целях улучшения качества фискального регулирования турецкая сторона запросила помощи Всемирного банка и МВФ в ревизии системы государственных расходов. К моменту начала работы над Восьмым отчетом уже ожидалось получение предварительных рекомендаций по рационализации краткосрочных расходов. Предполагалось их использование в бюджетном процессе, начиная с составления бюджета на 2005 г.</w:t>
      </w:r>
    </w:p>
    <w:p>
      <w:pPr>
        <w:pStyle w:val="Normal"/>
        <w:ind w:firstLine="425"/>
        <w:jc w:val="both"/>
        <w:rPr>
          <w:rFonts w:ascii="Arial" w:hAnsi="Arial" w:cs="Arial"/>
          <w:spacing w:val="6"/>
          <w:sz w:val="20"/>
        </w:rPr>
      </w:pPr>
      <w:r>
        <w:rPr>
          <w:rFonts w:cs="Arial" w:ascii="Arial" w:hAnsi="Arial"/>
          <w:spacing w:val="6"/>
          <w:sz w:val="20"/>
        </w:rPr>
        <w:t>В письме также было заявлено о стремлении турецкой стороны к продолжению уже начатых структурных реформ в фискальной сфере. В частности, подчеркивалось сохранение приверженности ограничению занятости на государственных предприятиях. Процесс сокращения избыточной занятости завершился в 2003 г. При этом, хотя по итогам года не удалось достичь намеченной цели по сокращению избыточных вакансий на госпредприятиях, общее число сокращенных вакансий, включая те, которые не были учтены официальным критерием, значительно превзошло планировавшееся. На новом этапе турецкая сторона предполагала придерживаться политики жесткого ограничения найма на государственные предприятия. Предполагалось восстановить на рабочих местах не более 10% уволенных, в основном тех, кто ушел по принуждению. Турецкая сторона намеревалась также продолжать движение в направлении прозрачности использования государственных средств. В этих целях намечалось в конце апреля вынести на одобрение парламента законодательные акты, которые должны были положить конец существованию «специальных» внебюджетных счетов. С апреля 2004 г. на интернет-сайте Казначейства планировалось размещать ежемесячную информацию о размерах достигнутого первичного профицита госфинансов.</w:t>
      </w:r>
    </w:p>
    <w:p>
      <w:pPr>
        <w:pStyle w:val="Normal"/>
        <w:ind w:firstLine="425"/>
        <w:jc w:val="both"/>
        <w:rPr>
          <w:rFonts w:ascii="Arial" w:hAnsi="Arial" w:cs="Arial"/>
          <w:spacing w:val="6"/>
          <w:sz w:val="20"/>
        </w:rPr>
      </w:pPr>
      <w:r>
        <w:rPr>
          <w:rFonts w:cs="Arial" w:ascii="Arial" w:hAnsi="Arial"/>
          <w:spacing w:val="6"/>
          <w:sz w:val="20"/>
        </w:rPr>
        <w:t>Для того чтобы отдать должное успеху процесса дезинфляции и укрепления доверия к турецкой лире, парламент в январе принял закон о деноминации национальной валюты в 2005 г.</w:t>
      </w:r>
    </w:p>
    <w:p>
      <w:pPr>
        <w:pStyle w:val="Normal"/>
        <w:ind w:firstLine="425"/>
        <w:jc w:val="both"/>
        <w:rPr>
          <w:rFonts w:ascii="Arial" w:hAnsi="Arial" w:cs="Arial"/>
          <w:spacing w:val="6"/>
          <w:sz w:val="20"/>
        </w:rPr>
      </w:pPr>
      <w:r>
        <w:rPr>
          <w:rFonts w:cs="Arial" w:ascii="Arial" w:hAnsi="Arial"/>
          <w:spacing w:val="6"/>
          <w:sz w:val="20"/>
        </w:rPr>
        <w:t>В финансовой сфере основными актами явились разработка дополнений к Закону о банках, направленных на его унификацию в соответствии со стандартами ЕС, а также замещение с июля 2004 г. 100%-й системы гарантий банковских вкладов компенсационной схемой более ограниченного действия, как это принято в практике стран ЕС.</w:t>
      </w:r>
    </w:p>
    <w:p>
      <w:pPr>
        <w:pStyle w:val="Normal"/>
        <w:ind w:firstLine="425"/>
        <w:jc w:val="both"/>
        <w:rPr>
          <w:rFonts w:ascii="Arial" w:hAnsi="Arial" w:cs="Arial"/>
          <w:spacing w:val="4"/>
          <w:sz w:val="20"/>
        </w:rPr>
      </w:pPr>
      <w:r>
        <w:rPr>
          <w:rFonts w:cs="Arial" w:ascii="Arial" w:hAnsi="Arial"/>
          <w:spacing w:val="6"/>
          <w:sz w:val="20"/>
        </w:rPr>
        <w:t xml:space="preserve">Таким образом, изложенные в письме планы свидетельствовали о готовности правительства твердо следовать стабилизационной программе, согласованной с МВФ как в макроэкономической, так и структурной сферах, но с уже привычными </w:t>
      </w:r>
      <w:r>
        <w:rPr>
          <w:rFonts w:cs="Arial" w:ascii="Arial" w:hAnsi="Arial"/>
          <w:spacing w:val="4"/>
          <w:sz w:val="20"/>
        </w:rPr>
        <w:t>несущественными оговорками, которые должны были отразить определенное стремление к сохранению социального направления политики властей. К такого рода оговоркам можно отнести повышение зарплат и пенсий социально наиболее уязвимым слоям общества, что затруднило выполнение задач по достижению первичного профицита госфинансов в начале года, сохранение намеченных объемов социальных затрат при неизбежном секвестировании общего объема бюджетных расходов.</w:t>
      </w:r>
    </w:p>
    <w:p>
      <w:pPr>
        <w:pStyle w:val="Normal"/>
        <w:ind w:firstLine="425"/>
        <w:jc w:val="both"/>
        <w:rPr>
          <w:rFonts w:ascii="Arial" w:hAnsi="Arial" w:cs="Arial"/>
          <w:spacing w:val="6"/>
          <w:sz w:val="20"/>
        </w:rPr>
      </w:pPr>
      <w:r>
        <w:rPr>
          <w:rFonts w:cs="Arial" w:ascii="Arial" w:hAnsi="Arial"/>
          <w:spacing w:val="6"/>
          <w:sz w:val="20"/>
        </w:rPr>
        <w:t>Итак, первые два года экономической практики Партии справедливости и развития, казалось бы, стали периодом забвения собственной или «оригинальной» программы в интересах продолжения действия заключенного с МВФ Соглашения о резервных кредитах на 2002–2004 г.</w:t>
      </w:r>
      <w:r>
        <w:rPr>
          <w:rFonts w:cs="Arial" w:ascii="Arial" w:hAnsi="Arial"/>
          <w:spacing w:val="6"/>
          <w:sz w:val="20"/>
          <w:vertAlign w:val="superscript"/>
        </w:rPr>
        <w:t>25</w:t>
      </w:r>
    </w:p>
    <w:p>
      <w:pPr>
        <w:pStyle w:val="Normal"/>
        <w:ind w:firstLine="425"/>
        <w:jc w:val="both"/>
        <w:rPr>
          <w:rFonts w:ascii="Arial" w:hAnsi="Arial" w:cs="Arial"/>
          <w:spacing w:val="6"/>
          <w:sz w:val="20"/>
        </w:rPr>
      </w:pPr>
      <w:r>
        <w:rPr>
          <w:rFonts w:cs="Arial" w:ascii="Arial" w:hAnsi="Arial"/>
          <w:spacing w:val="6"/>
          <w:sz w:val="20"/>
        </w:rPr>
        <w:t>Однако отступление ПСР от первоначально провозглашенных принципов экономической политики, очевидно, не следует расценивать как соглашательство. Напротив, оно заслуживает позитивной оценки как проявление эластичности партийных установок и готовности партийных лидеров адаптировать их к реалиям экономики. Не будет ошибкой интерпретировать экономическую политику ПСР и как способность к разработке долгосрочной эффективной стратегии достижения своих целей. Если вернуться к основному дискуссионному вопросу об источниках финансирования экономического развития Турции, то позиция ПСР по данной проблеме носит умеренный характер – ограничение, но не полный и спонтанный отказ от внешнего финансирования. Его издержками, видимо, следует считать неизбежное ограничение темпов роста, повышение их зависимости от экспортной конъюнктуры, а основным преимуществом – устойчивость роста на фоне долговременной финансовой стабилизации. Именно этот путь избрала ПСР в качестве партии власти, и, видимо, именно он в наибольшей мере соответствует долгосрочному курсу на ограничение использования внешних источников финансирования. С другой стороны, нельзя недооценивать для ПСР важность такого преимущества, как стабильный экономический рост. В подготовленном Оксфордской бизнесгруппой совместно с турецким медиахолдингом Хюрриет (Hürriyet) и Советом по внешнеэкономическим связям исследовании «Развивающаяся Турция 2004» (Emerging Turkey 2004) отмечалось: «Волнообразно развивающаяся экономика представляет собой проклятие с точки зрения преодоления бедности, даже в случае, если период экономического подъема достаточно продолжителен… Так как бедные сильнее страдают в период экономических спадов и меньше выигрывают в период экономических бумов, именно значительная частота и глубина турецких рецессий обострила проблему бедности в Турции…По всей видимости, единственным сценарием, при котором бедные смогли бы выиграть, это устойчивый продолжительный рост»</w:t>
      </w:r>
      <w:r>
        <w:rPr>
          <w:rFonts w:cs="Arial" w:ascii="Arial" w:hAnsi="Arial"/>
          <w:spacing w:val="6"/>
          <w:sz w:val="20"/>
          <w:vertAlign w:val="superscript"/>
        </w:rPr>
        <w:t>26</w:t>
      </w:r>
      <w:r>
        <w:rPr>
          <w:rFonts w:cs="Arial" w:ascii="Arial" w:hAnsi="Arial"/>
          <w:spacing w:val="6"/>
          <w:sz w:val="20"/>
        </w:rPr>
        <w:t>. Иными словами, долгосрочная стабилизация экономического роста, пусть и при снижении его темпов, есть способ наилучшим образом удовлетворить чаяния электората ПСР в долгосрочной перспективе, при условии, что он окажется достаточно терпелив и длительное время сможет довольствоваться сравнительно слабой социальной политикой правящей партии.</w:t>
      </w:r>
    </w:p>
    <w:p>
      <w:pPr>
        <w:pStyle w:val="Normal"/>
        <w:ind w:firstLine="425"/>
        <w:jc w:val="both"/>
        <w:rPr>
          <w:rFonts w:ascii="Arial" w:hAnsi="Arial" w:cs="Arial"/>
          <w:spacing w:val="4"/>
          <w:sz w:val="20"/>
        </w:rPr>
      </w:pPr>
      <w:r>
        <w:rPr>
          <w:rFonts w:cs="Arial" w:ascii="Arial" w:hAnsi="Arial"/>
          <w:spacing w:val="4"/>
          <w:sz w:val="20"/>
        </w:rPr>
        <w:t>Вторая половина 2004 г. стала наиболее показательной с точки зрения выявления сущности экономических взглядов лидеров ПСР. Именно в этот период определялись перспективы дальнейших отношений Турции с МВФ и позиция правящей партии в отношении возможности выйти из-под влияния Фонда в ходе последующего выстраивания своей экономической политики. С одной стороны, экономический реализм, проявленный новым правительством, вряд ли имел убедительную альтернативу. Помимо эффективности проводившейся политики с точки зрения решения проблемы бедности в Турции следует подчеркнуть ее нацеленность как в вопросах финансовой стабилизации, так и структурных реформ на те позитивные сдвиги, достижение которых является условием начала переговоров с ЕС о вступлении Турции в союз</w:t>
      </w:r>
      <w:r>
        <w:rPr>
          <w:rFonts w:cs="Arial" w:ascii="Arial" w:hAnsi="Arial"/>
          <w:spacing w:val="4"/>
          <w:sz w:val="20"/>
          <w:vertAlign w:val="superscript"/>
        </w:rPr>
        <w:t>27</w:t>
      </w:r>
      <w:r>
        <w:rPr>
          <w:rFonts w:cs="Arial" w:ascii="Arial" w:hAnsi="Arial"/>
          <w:spacing w:val="4"/>
          <w:sz w:val="20"/>
        </w:rPr>
        <w:t>. С другой – усиление налогового прессинга в сочетании с политикой фискального сдерживания стало наталкиваться на сопротивление, хотя и сдержанное, различных слоев турецкого общества. Поэтому сделанный за эти месяцы выбор приоритетов экономической политики на перспективу позволяет более уверенно судить о привнесенном или органичном характере для политики ПСР экономического реализма и ее способности выстраивать долгосрочную стратегию, не поддаваясь соблазнам опасного популизма и давлению электората.</w:t>
      </w:r>
    </w:p>
    <w:p>
      <w:pPr>
        <w:pStyle w:val="Normal"/>
        <w:ind w:firstLine="425"/>
        <w:jc w:val="both"/>
        <w:rPr>
          <w:rFonts w:ascii="Arial" w:hAnsi="Arial" w:cs="Arial"/>
          <w:spacing w:val="6"/>
          <w:sz w:val="20"/>
        </w:rPr>
      </w:pPr>
      <w:r>
        <w:rPr>
          <w:rFonts w:cs="Arial" w:ascii="Arial" w:hAnsi="Arial"/>
          <w:spacing w:val="6"/>
          <w:sz w:val="20"/>
        </w:rPr>
        <w:t>В январе 2004 г. в Турцию прибыла делегация МВФ для согласования параметров соглашения о стабилизационных кредитах на 2004 г. В ходе ее пребывания в Турции состоялась встреча членов делегации с представителями турецкого делового мира, на которой председатель Союза экспортеров Турции (Türkiye Ihracatçılar Meclisi) Огуз Сатыджи (Oguz Satıcı) потребовал ответа на следующий вопрос: «Не существует ли возможности в нашей стране, где экономический рост возможен только за счет частного предпринимательства и экспорта, снизить финансовую нагрузку на производителя и с учетом этого выстраивать финансовый порядок?». Июль 2004 г. ознаменовался выдвижением требований повышения заработной платы различными группами «бюджетников». Первыми потребовали 18%-й надбавки военные, вслед за ними – полицейские. Следующими стали имамы, которые мотивировали свое требование следующим образом: «Служители религии не должны гоняться за закятом или милостыней». Одновременно о подготовке к выдвижению требований по повышению зарплаты учителям заявил Совет высшего образования Турции</w:t>
      </w:r>
      <w:r>
        <w:rPr>
          <w:rFonts w:cs="Arial" w:ascii="Arial" w:hAnsi="Arial"/>
          <w:spacing w:val="6"/>
          <w:sz w:val="20"/>
          <w:vertAlign w:val="superscript"/>
        </w:rPr>
        <w:t>2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 апреля 2004 г. турецкая элита и пресса приступили к активному обсуждению контуров будущей экономической политики. В конце месяца государственный министр Турции Али Бабаджан выступил в прессе с заявлением о том, что правительство работает над принятием решения, касающегося схемы взаимоотношений Турции и МВФ в 2005 г. и последующий период и намерено огласить свое решение в середине года</w:t>
      </w:r>
      <w:r>
        <w:rPr>
          <w:rFonts w:cs="Arial" w:ascii="Arial" w:hAnsi="Arial"/>
          <w:spacing w:val="6"/>
          <w:sz w:val="20"/>
          <w:vertAlign w:val="superscript"/>
        </w:rPr>
        <w:t>29</w:t>
      </w:r>
      <w:r>
        <w:rPr>
          <w:rFonts w:cs="Arial" w:ascii="Arial" w:hAnsi="Arial"/>
          <w:spacing w:val="6"/>
          <w:sz w:val="20"/>
        </w:rPr>
        <w:t xml:space="preserve">. При этом некоторыми средствами массовой информации сообщение А.Бабаджана было интерпретировано как заявление о намерении прекратить отношения с Фондом. В эти же дни разъяснение позиции правительства дал сам премьер-министр Р.Т.Эрдоган. «О немедленном разрыве отношений с МВФ речи не идет. Али Бабаджан не мог сказать такого, очевидно, имело место неправильное понимание его слов. Изменятся формы наших отношений с МВФ, над пересмотром которых мы сейчас работаем. Мы решаем, сделать ли упор на кредиты, или социальные аспекты, или политические, или же одновременно на все сразу. Вероятно, придется выбрать из названного одно-два направления. Именно это будет обсуждаться на предстоящих переговорах, в том числе, и вопрос заключать или не </w:t>
      </w:r>
      <w:r>
        <w:rPr>
          <w:rFonts w:cs="Arial" w:ascii="Arial" w:hAnsi="Arial"/>
          <w:spacing w:val="4"/>
          <w:sz w:val="20"/>
        </w:rPr>
        <w:t xml:space="preserve">заключать новое соглашение о стабилизационных кредитах… Приняв решение по этим вопросам, мы будем действовать в намеченном направлении. Так или иначе, мы являемся одним из учредителей фонда. Наш долг фонду составляет 20 млрд. долл., </w:t>
      </w:r>
      <w:r>
        <w:rPr>
          <w:rFonts w:cs="Arial" w:ascii="Arial" w:hAnsi="Arial"/>
          <w:spacing w:val="6"/>
          <w:sz w:val="20"/>
        </w:rPr>
        <w:t>что невозможно не принимать во внимание. Учтя все названные обстоятельства, мы, видимо, в июне-июле придем к определенному решению по данному вопросу»</w:t>
      </w:r>
      <w:r>
        <w:rPr>
          <w:rFonts w:cs="Arial" w:ascii="Arial" w:hAnsi="Arial"/>
          <w:spacing w:val="6"/>
          <w:sz w:val="20"/>
          <w:vertAlign w:val="superscript"/>
        </w:rPr>
        <w:t>30</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Нельзя рассматривать в качестве совершенно случайного тот факт, что в конце апреля 2004 г. Стамбул по приглашению издательского дома Хюррийет (Hürriyet) и Акбанка посетил известный американский экономист Джозеф Стиглиц, крупный своими резко негативными оценками макроэкономических рецептов МВФ. На обеде с представителями турецкой прессы Дж. Стиглиц изложил свое видение взаимоотношений Турции и МВФ</w:t>
      </w:r>
      <w:r>
        <w:rPr>
          <w:rFonts w:cs="Arial" w:ascii="Arial" w:hAnsi="Arial"/>
          <w:spacing w:val="6"/>
          <w:sz w:val="20"/>
          <w:vertAlign w:val="superscript"/>
        </w:rPr>
        <w:t>31</w:t>
      </w:r>
      <w:r>
        <w:rPr>
          <w:rFonts w:cs="Arial" w:ascii="Arial" w:hAnsi="Arial"/>
          <w:spacing w:val="6"/>
          <w:sz w:val="20"/>
        </w:rPr>
        <w:t>. Касаясь перспектив заключения нового соглашения между Турцией и фондом, он заявил следующее: «Близкие отношения с МВФ опасны. Насколько далеки ваши отношения с фондом, настолько это хорошо. Прежде чем подписывать соглашение с МВФ, сформулируйте то, что вы считаете правильным, и именно это обсуждайте с МВФ. Если же политика, которую вам предлагает Фонд, не соответствует вашим представлениям о правильном, не следуйте ей. Потому что в этом случае, придерживаясь политики МВФ, вы нанесете себе гораздо больший вред, чем отказавшись от нее. Аргентина не следует программе МВФ и демонстрирует экономический рост в 8%. Россия, Чили и в значительной степени Бразилия не следуют программам МВФ».</w:t>
      </w:r>
    </w:p>
    <w:p>
      <w:pPr>
        <w:pStyle w:val="Normal"/>
        <w:ind w:firstLine="425"/>
        <w:jc w:val="both"/>
        <w:rPr>
          <w:rFonts w:ascii="Arial" w:hAnsi="Arial" w:cs="Arial"/>
          <w:spacing w:val="6"/>
          <w:sz w:val="20"/>
        </w:rPr>
      </w:pPr>
      <w:r>
        <w:rPr>
          <w:rFonts w:cs="Arial" w:ascii="Arial" w:hAnsi="Arial"/>
          <w:spacing w:val="6"/>
          <w:sz w:val="20"/>
        </w:rPr>
        <w:t>Комментируя проблему долга Турции МВФ, Стиглиц вспомнил старую поговорку о том, что если Вы должны банку 100 долларов, то это ваша проблема, но если Вы должны миллиард долларов, то это уже проблема банка.</w:t>
      </w:r>
    </w:p>
    <w:p>
      <w:pPr>
        <w:pStyle w:val="Normal"/>
        <w:ind w:firstLine="425"/>
        <w:jc w:val="both"/>
        <w:rPr>
          <w:rFonts w:ascii="Arial" w:hAnsi="Arial" w:cs="Arial"/>
          <w:spacing w:val="6"/>
          <w:sz w:val="20"/>
        </w:rPr>
      </w:pPr>
      <w:r>
        <w:rPr>
          <w:rFonts w:cs="Arial" w:ascii="Arial" w:hAnsi="Arial"/>
          <w:spacing w:val="6"/>
          <w:sz w:val="20"/>
        </w:rPr>
        <w:t xml:space="preserve">Что касается подходов МВФ к урегулированию долга и инфляции, то, по мнению Стиглица, Фонд, демонстрируя тип мышления национального центрального банка, игнорирует такие действительно важные параметры развития национальной экономики, как занятость и рост производства. «Служащие Центрального банка думают только о том, чтобы взять под контроль инфляцию. Другие экономические переменные их особенно не интересуют», – пояснил свою мысль американский экономист. В то же время Стиглиц отметил, что инфляция, составляющая 10–12% в год, не влечет за собой серьезных негативных последствий. «Выработайте свою собственную экономическую программу и найдите баланс между инфляцией, производством, экономическим ростом и занятостью. Не ограничивайтесь только контролем над инфляцией… Европейский Центральный банк, несмотря на то, что инфляция составляет лишь 2%, продолжает проводить политику жесткого контроля над ростом денежного предложения. Из-за этого Европа не может продемонстрировать экономический рост. Федеральный Банк США проводит политику, в рамках которой уделяется внимание росту и занятости, и поэтому США после короткой </w:t>
      </w:r>
      <w:r>
        <w:rPr>
          <w:rFonts w:cs="Arial" w:ascii="Arial" w:hAnsi="Arial"/>
          <w:spacing w:val="8"/>
          <w:sz w:val="20"/>
        </w:rPr>
        <w:t>стагнации вновь способны перейти к экономическому росту… В</w:t>
      </w:r>
      <w:r>
        <w:rPr>
          <w:rFonts w:cs="Arial" w:ascii="Arial" w:hAnsi="Arial"/>
          <w:spacing w:val="6"/>
          <w:sz w:val="20"/>
        </w:rPr>
        <w:t xml:space="preserve"> Турции наблюдаются позитивные тенденции… Аналитики сходятся во мнении, что дальнейшего роста экономики в стране не будет происходить. Я не хочу разделять эту оценку», – резюмировал свои рекомендации для Турции Дж.Стиглиц.</w:t>
      </w:r>
    </w:p>
    <w:p>
      <w:pPr>
        <w:pStyle w:val="Normal"/>
        <w:ind w:firstLine="425"/>
        <w:jc w:val="both"/>
        <w:rPr>
          <w:rFonts w:ascii="Arial" w:hAnsi="Arial" w:cs="Arial"/>
          <w:spacing w:val="6"/>
          <w:sz w:val="20"/>
        </w:rPr>
      </w:pPr>
      <w:r>
        <w:rPr>
          <w:rFonts w:cs="Arial" w:ascii="Arial" w:hAnsi="Arial"/>
          <w:spacing w:val="6"/>
          <w:sz w:val="20"/>
        </w:rPr>
        <w:t>К дискуссии о путях экономического развития Турции подключился и МЮСИАД, выпустивший в июле 2004 г. исследовательский отчет «Турецкая экономика 2004: развитие и предложения по реструктуризации». «Для того, чтобы справиться с обслуживанием долга, правительство прибегает к повышению налогов и старается обеспечить более высокий уровень профицита первичного бюджета. Это приводит к сокращению инвестиционных расходов, а также расходов на образование, здравоохранение, обеспечение прав граждан, заработную плату и пенсии. Если мы хотим достичь социального мира, обеспечить устойчивый экономический рост и придерживаться долгосрочных целей развития, мы не можем долее обременять нашу экономику этим грузом.</w:t>
      </w:r>
    </w:p>
    <w:p>
      <w:pPr>
        <w:pStyle w:val="Normal"/>
        <w:ind w:firstLine="425"/>
        <w:jc w:val="both"/>
        <w:rPr>
          <w:rFonts w:ascii="Arial" w:hAnsi="Arial" w:cs="Arial"/>
          <w:spacing w:val="6"/>
          <w:sz w:val="20"/>
        </w:rPr>
      </w:pPr>
      <w:r>
        <w:rPr>
          <w:rFonts w:cs="Arial" w:ascii="Arial" w:hAnsi="Arial"/>
          <w:spacing w:val="6"/>
          <w:sz w:val="20"/>
        </w:rPr>
        <w:t>Цели Турции в области экономической политики должны быть определены таким образом, чтобы страна обходилась без соглашения о стабилизационных кредитах с МВФ, как она это делала в период с 1985 по 1994 гг., так как ныне она достигла состояния экономики, которое позволяет избавиться от интенсивной опеки»</w:t>
      </w:r>
      <w:r>
        <w:rPr>
          <w:rFonts w:cs="Arial" w:ascii="Arial" w:hAnsi="Arial"/>
          <w:spacing w:val="6"/>
          <w:sz w:val="20"/>
          <w:vertAlign w:val="superscript"/>
        </w:rPr>
        <w:t>3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5 мая 2004 г. Государственный министр Али Бабаджан сделал заявление для прессы по вопросу о профиците первичного бюджета. Подчеркнув, что профицит в объеме 6,5% ВНП является необходимостью, обусловленной решением задачи по снижению госдолга, он заявил следующее: «Мы просчитываем цифры на 2005 г. и последующий период. Объем профицита первичного бюджета будет поддерживаться в объеме, требуемом для снижения государственного долга. Очевидно, политика обеспечения значительного профицита первичного бюджета должна быть продолжена». В то же время Бабаджан заверил, что детали будущих отношений Турции с МВФ пока неизвестны и лишь будут обсуждаться в ближайшие месяцы. Заявление государственного министра можно было расценивать как указание на намерение правительства продолжать стабилизационную политику, но без МВФ.</w:t>
      </w:r>
    </w:p>
    <w:p>
      <w:pPr>
        <w:pStyle w:val="Normal"/>
        <w:ind w:firstLine="425"/>
        <w:jc w:val="both"/>
        <w:rPr>
          <w:rFonts w:ascii="Arial" w:hAnsi="Arial" w:cs="Arial"/>
          <w:spacing w:val="6"/>
          <w:sz w:val="20"/>
        </w:rPr>
      </w:pPr>
      <w:r>
        <w:rPr>
          <w:rFonts w:cs="Arial" w:ascii="Arial" w:hAnsi="Arial"/>
          <w:spacing w:val="6"/>
          <w:sz w:val="20"/>
        </w:rPr>
        <w:t>22 июня 2004 г. государственный министр Али Бабаджан выступил перед прессой в связи с завершением работы комиссии МВФ над восьмым Отчетом в рамках использования стабилизационного кредита. В качестве среднесрочных целей правительства А.Бабаджан назвал необратимое снижение инфляции до уровня, исчисляющегося однозначной цифрой, создание макроэкономической обстановки для устойчивого экономического роста, поддержание бюджетной дисциплины и снижение отношения госдолга к ВНП. Вместе с тем он заявил, что продолжается активное обсуждение в форме тесного диалога с обществом в лице представителей его различных слоев экономической программы на 2005 г. и последующий период. Разработанная по его итогам экономическая программа должна отвечать следующим параметра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учитывать потребности и реалии Турции;</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быть нацеленной на решение существующих экономических пробле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содержать сильную социальную составляющую;</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опираться на диалог и общественное согласие;</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вызывать доверие внутреннего и внешнего рынков</w:t>
      </w:r>
      <w:r>
        <w:rPr>
          <w:rFonts w:cs="Arial" w:ascii="Arial" w:hAnsi="Arial"/>
          <w:spacing w:val="6"/>
          <w:sz w:val="20"/>
          <w:vertAlign w:val="superscript"/>
        </w:rPr>
        <w:t>3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Из данного заявления следует противопоставление среднесрочной экономической программы и долгосрочной. Последняя обещала стать более социально и национально ориентированной, а следовательно, более независимой от требований и условий МВФ. По существу, заявление А.Бабаджана означало перспективное намерение правительства все же ослабить жесткую фискальную политику. Принципиально важным являлся вопрос о планировавшихся сроках введения обещанных изменений, поскольку их реализацию при сохранении верности стабилизационному курсу следовало отложить до действительно устойчивой финансовой стабилизации. Отсутствие уверенности в том, что правительство не проявит опасной поспешности, привело к тому, что упомянутое Дж.Стиглицем несовпадение интересов правительства и Центрального банка четко обозначилось и в Турции.</w:t>
      </w:r>
    </w:p>
    <w:p>
      <w:pPr>
        <w:pStyle w:val="Normal"/>
        <w:ind w:firstLine="425"/>
        <w:jc w:val="both"/>
        <w:rPr>
          <w:rFonts w:ascii="Arial" w:hAnsi="Arial" w:cs="Arial"/>
          <w:spacing w:val="6"/>
          <w:sz w:val="20"/>
        </w:rPr>
      </w:pPr>
      <w:r>
        <w:rPr>
          <w:rFonts w:cs="Arial" w:ascii="Arial" w:hAnsi="Arial"/>
          <w:spacing w:val="6"/>
          <w:sz w:val="20"/>
        </w:rPr>
        <w:t>В начале июля 2004 г. глава Центрального банка выступил с заявлением, в котором, в частности, говорилось: «Следует подчеркнуть необходимость продолжать программу, которая нацелена на развитие достигнутых успехов и продолжение структурных реформ. В имеющихся позитивных сдвигах велика роль программы, осуществлявшейся на протяжении последних трех лет. Крайне важно продолжать программу, которая начала давать ожидаемые результаты, сделав при этом особый акцент на углублении структурных реформ»</w:t>
      </w:r>
      <w:r>
        <w:rPr>
          <w:rFonts w:cs="Arial" w:ascii="Arial" w:hAnsi="Arial"/>
          <w:spacing w:val="6"/>
          <w:sz w:val="20"/>
          <w:vertAlign w:val="superscript"/>
        </w:rPr>
        <w:t>34</w:t>
      </w:r>
      <w:r>
        <w:rPr>
          <w:rFonts w:cs="Arial" w:ascii="Arial" w:hAnsi="Arial"/>
          <w:spacing w:val="6"/>
          <w:sz w:val="20"/>
        </w:rPr>
        <w:t>. Турецкая пресса расценила данное заявление как проявление разных позиций правительства, представители которого неоднократно заявляли о подготовке новой экономической программы с сильной социальной составляющей, и ЦБТР по ключевому вопросу об экономической стратегии Турции после завершения действия соглашения с МВФ.</w:t>
      </w:r>
    </w:p>
    <w:p>
      <w:pPr>
        <w:pStyle w:val="Normal"/>
        <w:ind w:firstLine="425"/>
        <w:jc w:val="both"/>
        <w:rPr>
          <w:rFonts w:ascii="Arial" w:hAnsi="Arial" w:cs="Arial"/>
          <w:spacing w:val="6"/>
          <w:sz w:val="20"/>
        </w:rPr>
      </w:pPr>
      <w:r>
        <w:rPr>
          <w:rFonts w:cs="Arial" w:ascii="Arial" w:hAnsi="Arial"/>
          <w:spacing w:val="4"/>
          <w:sz w:val="20"/>
        </w:rPr>
        <w:t>Проблема будущей экономической стратегии Турции нашла отражение в публичном выступлении главы ЦБ С.Серденгечти,</w:t>
      </w:r>
      <w:r>
        <w:rPr>
          <w:rFonts w:cs="Arial" w:ascii="Arial" w:hAnsi="Arial"/>
          <w:spacing w:val="6"/>
          <w:sz w:val="20"/>
        </w:rPr>
        <w:t xml:space="preserve"> озаглавленном «В поисках стабильности: откуда и куда». В нем Серденгечти проанализировал не только нынешнее состояние экономики Турции, но и обобщил 30-летний опыт борьбы страны с инфляцией. «То там, то здесь раздаются голоса, что нынешний уровень профицита первичного бюджета слишком высок и предлагается несколько смягчить фискальную политику. Но, отвечаю я, недавнее прошлое Турции полно примерами, когда правительства бросали осуществление стабилизационных программ на половине пути. И эта незавершенность всегда провоцировалась подобными мотивами. То, что следует за рассуждениями типа «Мы уже много натерпелись, давайте немного ослабим узду», – это не просто рост инфляции и возврат </w:t>
      </w:r>
      <w:r>
        <w:rPr>
          <w:rFonts w:cs="Arial" w:ascii="Arial" w:hAnsi="Arial"/>
          <w:spacing w:val="2"/>
          <w:sz w:val="20"/>
        </w:rPr>
        <w:t>к снижению экономического роста, это настоящий кризис. В прошлом</w:t>
      </w:r>
      <w:r>
        <w:rPr>
          <w:rFonts w:cs="Arial" w:ascii="Arial" w:hAnsi="Arial"/>
          <w:spacing w:val="6"/>
          <w:sz w:val="20"/>
        </w:rPr>
        <w:t xml:space="preserve"> мы много раз это переживали. Мы ни в какой форме не должны отказываться от финансовой дисциплины»</w:t>
      </w:r>
      <w:r>
        <w:rPr>
          <w:rFonts w:cs="Arial" w:ascii="Arial" w:hAnsi="Arial"/>
          <w:spacing w:val="6"/>
          <w:sz w:val="20"/>
          <w:vertAlign w:val="superscript"/>
        </w:rPr>
        <w:t>3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тветом правительства на «вызов» ЦБ стало выступление государственного министра А. Бабаджана на заседании торгово-промышленной палаты г. Афьона в июле 2004 года</w:t>
      </w:r>
      <w:r>
        <w:rPr>
          <w:rFonts w:cs="Arial" w:ascii="Arial" w:hAnsi="Arial"/>
          <w:spacing w:val="6"/>
          <w:sz w:val="20"/>
          <w:vertAlign w:val="superscript"/>
        </w:rPr>
        <w:t>36</w:t>
      </w:r>
      <w:r>
        <w:rPr>
          <w:rFonts w:cs="Arial" w:ascii="Arial" w:hAnsi="Arial"/>
          <w:spacing w:val="6"/>
          <w:sz w:val="20"/>
        </w:rPr>
        <w:t xml:space="preserve">. «Новая программа, подготовку которой мы завершаем, нацелена на то, чтобы учесть интересы Турции на 20 или 30 лет вперед, и при этом концентрироваться на вопросах первостепенной важности, представлять собой основу для переговоров о вступлении в ЕС, обеспечивать рост производства, занятости, экспорта, инвестиций и стабильный экономический рост», – заявил Бабаджан. Отклонив подозрения ЦБ в том, что правительство намерено предать интересы долгосрочной стабилизации, Бабаджан уточнил, что и в последующие годы в соответствии с ожиданиями рынка будет поддерживаться высокий уровень профицита первичного бюджета, и в этой связи единственным способом решить проблему занятости окажутся инвестиции частного сектора. По словам Бабаджана, уровня инфляции в 12%, который планировался на 2004 г., очевидно, удастся достичь; на 2005 г. правительство планирует годовой уровень инфляции в 8%, на 2006 – в 5%, на 2007 – в 4%. При этом министр отметил, что бюджетный дефицит по итогам года снизится до 9% ВНП. «В последующие годы бюджетный дефицит относительно ВНП снизится до соответствующих Маастрихтским критериям 3%», – резюмировал Бабаджан. Таким образом, правительство объявило о твердом намерении и в последующем соблюдать жесткие критерии стабилизационной стратегии. Сильная социальная составляющая, видимо, окончательно перемещалась в разряд долгосрочных целей, а ее упоминание в планах правительства должно было в основном поддержать дух электората. К числу отдаленных перспективных целей правительства, очевидно, следовало отнести и налоговую реформу, цели которой министр определил как создание налоговой системы, обеспечивающей общественное согласие, базирующейся на принципах рациональности, широкой налоговой базе и </w:t>
      </w:r>
      <w:r>
        <w:rPr>
          <w:rFonts w:cs="Arial" w:ascii="Arial" w:hAnsi="Arial"/>
          <w:i/>
          <w:spacing w:val="6"/>
          <w:sz w:val="20"/>
        </w:rPr>
        <w:t>низких налоговых ставках</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Что касается выступления главы ЦБ, то, воздержавшись от упоминания персоналий, А.Бабаджан тем не менее отметил, что всегда найдутся те, кто готов приписать себе успехи, достигнутые в экономической сфере, в частности, в борьбе с инфляцией. «Мы не желаем убивать время на то, чтобы обсуждать, кому принадлежит успех», – заключил министр. Смысл данного комментария, по-видимому, заключался в том, чтобы напомнить ЦБ о том, что правительство не может быть менее главного банка заинтересованным в сохранении тех экономических достижений, которые оно само же и обеспечило.</w:t>
      </w:r>
    </w:p>
    <w:p>
      <w:pPr>
        <w:pStyle w:val="Normal"/>
        <w:ind w:firstLine="425"/>
        <w:jc w:val="both"/>
        <w:rPr>
          <w:rFonts w:ascii="Arial" w:hAnsi="Arial" w:cs="Arial"/>
          <w:spacing w:val="6"/>
          <w:sz w:val="20"/>
        </w:rPr>
      </w:pPr>
      <w:r>
        <w:rPr>
          <w:rFonts w:cs="Arial" w:ascii="Arial" w:hAnsi="Arial"/>
          <w:spacing w:val="6"/>
          <w:sz w:val="20"/>
        </w:rPr>
        <w:t>Свою позицию по вопросу дальнейшего развития экономики Турции высказал и МВФ. В конце июля был опубликован Доклад о состоянии экономики Турции, подготовленный Советом Исполнительных директоров МВФ</w:t>
      </w:r>
      <w:r>
        <w:rPr>
          <w:rFonts w:cs="Arial" w:ascii="Arial" w:hAnsi="Arial"/>
          <w:spacing w:val="6"/>
          <w:sz w:val="20"/>
          <w:vertAlign w:val="superscript"/>
        </w:rPr>
        <w:t>37</w:t>
      </w:r>
      <w:r>
        <w:rPr>
          <w:rFonts w:cs="Arial" w:ascii="Arial" w:hAnsi="Arial"/>
          <w:spacing w:val="6"/>
          <w:sz w:val="20"/>
        </w:rPr>
        <w:t>. В докладе, в частности, говорилось: «В среднесрочном плане главным экзаменом для правительства станет проведение политики, направленной на обеспечение устойчивого экономического роста и низкой инфляции. Ныне оно имеет уникальный шанс для осуществления необходимых структурных реформ благодаря наличию прочного большинства в парламенте и отсутствию перспективы выборов в ближайшие три года». Доклад призывал правительство игнорировать призывы снизить размер профицита первичного бюджета в будущем году, так как полученные в результате преимущества будут перекрыты потерями от роста реальных процентных ставок и замедления экономического роста. «Турция получила исторический шанс. Совет исполнительных директоров рекомендует правительству действовать таким образом, чтобы использовать его для обеспечения устойчивого роста и преодоления слабости экономики, продолжения фискальных и структурных реформ и в итоге обеспечить безусловное соответствие Турции экономическим требованиям ЕС», – говорилось в заключительной части доклада.</w:t>
      </w:r>
    </w:p>
    <w:p>
      <w:pPr>
        <w:pStyle w:val="Normal"/>
        <w:ind w:firstLine="425"/>
        <w:jc w:val="both"/>
        <w:rPr>
          <w:rFonts w:ascii="Arial" w:hAnsi="Arial" w:cs="Arial"/>
          <w:spacing w:val="6"/>
          <w:sz w:val="20"/>
        </w:rPr>
      </w:pPr>
      <w:r>
        <w:rPr>
          <w:rFonts w:cs="Arial" w:ascii="Arial" w:hAnsi="Arial"/>
          <w:spacing w:val="6"/>
          <w:sz w:val="20"/>
        </w:rPr>
        <w:t>О своевременности выхода доклада в свет говорит тот факт, что в конце июля 2004 г. состоялся визит в Анкару делегации МВФ во главе с главой департамента Турции Р. Могхадамом (Riza Moghadam), в результате чего будущая экономическая политика правительства приобрела большую определенность. Итогом визита стало решение сторон о заключении нового соглашения о стабилизационных кредитах сроком еще на три года. Однако комментарии правительства по данному вопросу оставались довольно скупыми. Так, выступая 30 июля на пресс-конференции в связи с завершением работы очередного заседания Совета по экономической координации, заместитель премьер-министра и государственный министр А.Шенер лишь подтвердил, что с МВФ была достигнута договоренность о заключении нового соглашения, «поскольку этого желал рынок»</w:t>
      </w:r>
      <w:r>
        <w:rPr>
          <w:rFonts w:cs="Arial" w:ascii="Arial" w:hAnsi="Arial"/>
          <w:spacing w:val="6"/>
          <w:sz w:val="20"/>
          <w:vertAlign w:val="superscript"/>
        </w:rPr>
        <w:t>38</w:t>
      </w:r>
      <w:r>
        <w:rPr>
          <w:rFonts w:cs="Arial" w:ascii="Arial" w:hAnsi="Arial"/>
          <w:spacing w:val="6"/>
          <w:sz w:val="20"/>
        </w:rPr>
        <w:t>. Позже он уточнил, что начало переговоров с МВФ о новом соглашении о стабилизационных кредитах сроком на 3 года планируется на сентябрь-октябрь 2004 г. По его словам, программа, согласованная с МВФ, одновременно должна стать и экономической программой, предваряющей вступление Турции в ЕС</w:t>
      </w:r>
      <w:r>
        <w:rPr>
          <w:rFonts w:cs="Arial" w:ascii="Arial" w:hAnsi="Arial"/>
          <w:spacing w:val="6"/>
          <w:sz w:val="20"/>
          <w:vertAlign w:val="superscript"/>
        </w:rPr>
        <w:t>39</w:t>
      </w:r>
      <w:r>
        <w:rPr>
          <w:rFonts w:cs="Arial" w:ascii="Arial" w:hAnsi="Arial"/>
          <w:spacing w:val="6"/>
          <w:sz w:val="20"/>
        </w:rPr>
        <w:t>. Сдержанность комментариев официальных лиц, видимо, следует объяснять тем обстоятельством, что в очередной раз правительству пришлось сделать выбор не в пользу субъективных предпочтений в сфере экономической политики, а в пользу требований экономических реалий нынешней Турции, иначе называемых «рынком».</w:t>
      </w:r>
    </w:p>
    <w:p>
      <w:pPr>
        <w:pStyle w:val="Normal"/>
        <w:ind w:firstLine="425"/>
        <w:jc w:val="both"/>
        <w:rPr>
          <w:rFonts w:ascii="Arial" w:hAnsi="Arial" w:cs="Arial"/>
          <w:spacing w:val="6"/>
          <w:sz w:val="20"/>
        </w:rPr>
      </w:pPr>
      <w:r>
        <w:rPr>
          <w:rFonts w:cs="Arial" w:ascii="Arial" w:hAnsi="Arial"/>
          <w:spacing w:val="6"/>
          <w:sz w:val="20"/>
        </w:rPr>
        <w:t xml:space="preserve">12 октября, то есть спустя несколько дней после того, как Еврокомиссия рекомендовала ЕС начать переговоры с Турцией о ее приеме в члены, в Анкару прибыла делегация МВФ для проведения переговоров по новому соглашению. Знаменательно, что центральное место в ходе встречи заняла </w:t>
      </w:r>
      <w:r>
        <w:rPr>
          <w:rFonts w:cs="Arial" w:ascii="Arial" w:hAnsi="Arial"/>
          <w:spacing w:val="2"/>
          <w:sz w:val="20"/>
        </w:rPr>
        <w:t>дискуссия сторон о размерах профицита первичного бюджета на 2005 г.</w:t>
      </w:r>
      <w:r>
        <w:rPr>
          <w:rFonts w:cs="Arial" w:ascii="Arial" w:hAnsi="Arial"/>
          <w:spacing w:val="6"/>
          <w:sz w:val="20"/>
        </w:rPr>
        <w:t xml:space="preserve"> Представители Фонда настаивали на 7% ВНП, тогда как турецкой стороне, убеждавшей в невозможности сокращения социальных расходов, удалось отстоять 6,5%</w:t>
      </w:r>
      <w:r>
        <w:rPr>
          <w:rFonts w:cs="Arial" w:ascii="Arial" w:hAnsi="Arial"/>
          <w:spacing w:val="6"/>
          <w:sz w:val="20"/>
          <w:vertAlign w:val="superscript"/>
        </w:rPr>
        <w:t>40</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Таким образом, экономическую политику правящей происламской Партии справедливости и развития следует охарактеризовать как политику «социального реализма», суть которой сводится к выполнению стабилизационного пакета МВФ с определенными социальными оговорками. Осознав безальтернативность предложенной экономической политики в случае ее сохранения в реальной плоскости, а также понимая предпочтительность выхода из сложной экономической ситуации, главной проблемой которой остается с трудом контролируемый государственный долг, с финансовой помощью Запада, правительство АКП, опираясь на свой политический резерв, превратилось в наиболее последовательного исполнителя стабилизационной программы МВФ. «По иронии судьбы, – писал Ближневосточный исследовательский бюллетень, – кемалисты старой формации, которые на протяжении 80 лет говорили о необходимости модернизировать и вестернизировать Турцию, по многим позициям превратились в реакционеров, тогда как исламисты перехватили лидерство в осуществлении реформ прозападного толка»</w:t>
      </w:r>
      <w:r>
        <w:rPr>
          <w:rFonts w:cs="Arial" w:ascii="Arial" w:hAnsi="Arial"/>
          <w:spacing w:val="6"/>
          <w:sz w:val="20"/>
          <w:vertAlign w:val="superscript"/>
        </w:rPr>
        <w:t>4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lang w:val="en-US"/>
        </w:rPr>
        <w:t>1</w:t>
      </w:r>
      <w:r>
        <w:rPr>
          <w:spacing w:val="6"/>
          <w:sz w:val="20"/>
          <w:lang w:val="en-US"/>
        </w:rPr>
        <w:t> Posta, 23.08.2002.</w:t>
      </w:r>
    </w:p>
    <w:p>
      <w:pPr>
        <w:pStyle w:val="Normal"/>
        <w:ind w:firstLine="425"/>
        <w:jc w:val="both"/>
        <w:rPr/>
      </w:pPr>
      <w:r>
        <w:rPr>
          <w:spacing w:val="6"/>
          <w:sz w:val="20"/>
          <w:vertAlign w:val="superscript"/>
          <w:lang w:val="en-US"/>
        </w:rPr>
        <w:t>2</w:t>
      </w:r>
      <w:r>
        <w:rPr>
          <w:spacing w:val="6"/>
          <w:sz w:val="20"/>
          <w:lang w:val="en-US"/>
        </w:rPr>
        <w:t> Star, 24.08.02.</w:t>
      </w:r>
    </w:p>
    <w:p>
      <w:pPr>
        <w:pStyle w:val="Normal"/>
        <w:ind w:firstLine="425"/>
        <w:jc w:val="both"/>
        <w:rPr/>
      </w:pPr>
      <w:r>
        <w:rPr>
          <w:spacing w:val="6"/>
          <w:sz w:val="20"/>
          <w:vertAlign w:val="superscript"/>
          <w:lang w:val="en-US"/>
        </w:rPr>
        <w:t>3</w:t>
      </w:r>
      <w:r>
        <w:rPr>
          <w:spacing w:val="6"/>
          <w:sz w:val="20"/>
          <w:lang w:val="en-US"/>
        </w:rPr>
        <w:t> </w:t>
      </w:r>
      <w:r>
        <w:rPr>
          <w:spacing w:val="6"/>
          <w:sz w:val="20"/>
          <w:lang w:val="tr-TR"/>
        </w:rPr>
        <w:t xml:space="preserve">MÜSİAD </w:t>
      </w:r>
      <w:r>
        <w:rPr>
          <w:spacing w:val="6"/>
          <w:sz w:val="20"/>
          <w:lang w:val="en-US"/>
        </w:rPr>
        <w:t>Research reports. The Turkish Economy 2004: Evaluation and Proposals for Restructing. Istanbul</w:t>
      </w:r>
      <w:r>
        <w:rPr>
          <w:spacing w:val="6"/>
          <w:sz w:val="20"/>
        </w:rPr>
        <w:t>, 2004, с 9.</w:t>
      </w:r>
    </w:p>
    <w:p>
      <w:pPr>
        <w:pStyle w:val="Normal"/>
        <w:ind w:firstLine="425"/>
        <w:jc w:val="both"/>
        <w:rPr/>
      </w:pPr>
      <w:r>
        <w:rPr>
          <w:spacing w:val="6"/>
          <w:sz w:val="20"/>
          <w:vertAlign w:val="superscript"/>
        </w:rPr>
        <w:t>4</w:t>
      </w:r>
      <w:r>
        <w:rPr>
          <w:spacing w:val="6"/>
          <w:sz w:val="20"/>
          <w:lang w:val="en-US"/>
        </w:rPr>
        <w:t> </w:t>
      </w:r>
      <w:r>
        <w:rPr>
          <w:spacing w:val="6"/>
          <w:sz w:val="20"/>
          <w:lang w:val="tr-TR"/>
        </w:rPr>
        <w:t>Millıyet</w:t>
      </w:r>
      <w:r>
        <w:rPr>
          <w:spacing w:val="6"/>
          <w:sz w:val="20"/>
        </w:rPr>
        <w:t>, 12.10.2002.</w:t>
      </w:r>
    </w:p>
    <w:p>
      <w:pPr>
        <w:pStyle w:val="Normal"/>
        <w:ind w:firstLine="425"/>
        <w:jc w:val="both"/>
        <w:rPr/>
      </w:pPr>
      <w:r>
        <w:rPr>
          <w:spacing w:val="6"/>
          <w:sz w:val="20"/>
          <w:vertAlign w:val="superscript"/>
        </w:rPr>
        <w:t>5</w:t>
      </w:r>
      <w:r>
        <w:rPr>
          <w:spacing w:val="6"/>
          <w:sz w:val="20"/>
          <w:lang w:val="en-US"/>
        </w:rPr>
        <w:t> </w:t>
      </w:r>
      <w:r>
        <w:rPr>
          <w:spacing w:val="6"/>
          <w:sz w:val="20"/>
        </w:rPr>
        <w:t>См. текст правительственной программы на интернет-сайте аппарата премьер-министра: www.basbakanlik.gov.tr</w:t>
      </w:r>
    </w:p>
    <w:p>
      <w:pPr>
        <w:pStyle w:val="Normal"/>
        <w:ind w:firstLine="425"/>
        <w:jc w:val="both"/>
        <w:rPr/>
      </w:pPr>
      <w:r>
        <w:rPr>
          <w:spacing w:val="6"/>
          <w:sz w:val="20"/>
          <w:vertAlign w:val="superscript"/>
          <w:lang w:val="en-US"/>
        </w:rPr>
        <w:t>6</w:t>
      </w:r>
      <w:r>
        <w:rPr>
          <w:spacing w:val="6"/>
          <w:sz w:val="20"/>
          <w:lang w:val="en-US"/>
        </w:rPr>
        <w:t> </w:t>
      </w:r>
      <w:r>
        <w:rPr>
          <w:spacing w:val="2"/>
          <w:sz w:val="20"/>
          <w:lang w:val="tr-TR"/>
        </w:rPr>
        <w:t>Ü</w:t>
      </w:r>
      <w:r>
        <w:rPr>
          <w:spacing w:val="2"/>
          <w:sz w:val="20"/>
          <w:lang w:val="en-US"/>
        </w:rPr>
        <w:t xml:space="preserve">. Kumcuoğlu. A review of economic developments. – What are </w:t>
      </w:r>
      <w:r>
        <w:rPr>
          <w:sz w:val="20"/>
          <w:lang w:val="en-US"/>
        </w:rPr>
        <w:t xml:space="preserve">AKP’s plans? – Turkish Policy Quarterly. Spring 2003. Ankara, 2003, </w:t>
      </w:r>
      <w:r>
        <w:rPr>
          <w:sz w:val="20"/>
        </w:rPr>
        <w:t>с</w:t>
      </w:r>
      <w:r>
        <w:rPr>
          <w:sz w:val="20"/>
          <w:lang w:val="en-US"/>
        </w:rPr>
        <w:t>.</w:t>
      </w:r>
      <w:r>
        <w:rPr>
          <w:sz w:val="20"/>
        </w:rPr>
        <w:t xml:space="preserve"> </w:t>
      </w:r>
      <w:r>
        <w:rPr>
          <w:sz w:val="20"/>
          <w:lang w:val="en-US"/>
        </w:rPr>
        <w:t>100.</w:t>
      </w:r>
    </w:p>
    <w:p>
      <w:pPr>
        <w:pStyle w:val="Normal"/>
        <w:ind w:firstLine="425"/>
        <w:jc w:val="both"/>
        <w:rPr>
          <w:spacing w:val="6"/>
          <w:sz w:val="20"/>
        </w:rPr>
      </w:pPr>
      <w:r>
        <w:rPr>
          <w:spacing w:val="6"/>
          <w:sz w:val="20"/>
          <w:vertAlign w:val="superscript"/>
          <w:lang w:val="en-US"/>
        </w:rPr>
        <w:t>7</w:t>
      </w:r>
      <w:r>
        <w:rPr>
          <w:spacing w:val="6"/>
          <w:sz w:val="20"/>
          <w:lang w:val="en-US"/>
        </w:rPr>
        <w:t> </w:t>
      </w:r>
      <w:r>
        <w:rPr>
          <w:spacing w:val="6"/>
          <w:sz w:val="20"/>
        </w:rPr>
        <w:t>См</w:t>
      </w:r>
      <w:r>
        <w:rPr>
          <w:spacing w:val="6"/>
          <w:sz w:val="20"/>
          <w:lang w:val="en-US"/>
        </w:rPr>
        <w:t>.: 4.</w:t>
      </w:r>
      <w:r>
        <w:rPr>
          <w:spacing w:val="6"/>
          <w:sz w:val="20"/>
          <w:lang w:val="tr-TR"/>
        </w:rPr>
        <w:t>Gözden Geçirmeye İlişkin Niyet Mektubu –</w:t>
      </w:r>
    </w:p>
    <w:p>
      <w:pPr>
        <w:pStyle w:val="Normal"/>
        <w:jc w:val="both"/>
        <w:rPr>
          <w:spacing w:val="6"/>
          <w:sz w:val="20"/>
          <w:lang w:val="en-US"/>
        </w:rPr>
      </w:pPr>
      <w:r>
        <w:rPr>
          <w:spacing w:val="6"/>
          <w:sz w:val="20"/>
          <w:lang w:val="en-US"/>
        </w:rPr>
        <w:t>www.hazine.gov.tr</w:t>
      </w:r>
    </w:p>
    <w:p>
      <w:pPr>
        <w:pStyle w:val="Normal"/>
        <w:ind w:firstLine="425"/>
        <w:jc w:val="both"/>
        <w:rPr>
          <w:spacing w:val="6"/>
          <w:sz w:val="20"/>
          <w:lang w:val="en-US"/>
        </w:rPr>
      </w:pPr>
      <w:r>
        <w:rPr>
          <w:spacing w:val="6"/>
          <w:sz w:val="20"/>
          <w:vertAlign w:val="superscript"/>
          <w:lang w:val="en-US"/>
        </w:rPr>
        <w:t>8</w:t>
      </w:r>
      <w:r>
        <w:rPr>
          <w:spacing w:val="6"/>
          <w:sz w:val="20"/>
          <w:lang w:val="en-US"/>
        </w:rPr>
        <w:t> Gözden Geçirmeye İlişkin Niyet Mektubu www.nazine.gov.tr</w:t>
      </w:r>
    </w:p>
    <w:p>
      <w:pPr>
        <w:pStyle w:val="Normal"/>
        <w:ind w:firstLine="425"/>
        <w:jc w:val="both"/>
        <w:rPr>
          <w:spacing w:val="6"/>
          <w:sz w:val="20"/>
        </w:rPr>
      </w:pPr>
      <w:r>
        <w:rPr>
          <w:spacing w:val="6"/>
          <w:sz w:val="20"/>
          <w:vertAlign w:val="superscript"/>
          <w:lang w:val="en-US"/>
        </w:rPr>
        <w:t>9</w:t>
      </w:r>
      <w:r>
        <w:rPr>
          <w:spacing w:val="6"/>
          <w:sz w:val="20"/>
          <w:lang w:val="en-US"/>
        </w:rPr>
        <w:t> </w:t>
      </w:r>
      <w:r>
        <w:rPr>
          <w:spacing w:val="6"/>
          <w:sz w:val="20"/>
        </w:rPr>
        <w:t>См</w:t>
      </w:r>
      <w:r>
        <w:rPr>
          <w:spacing w:val="6"/>
          <w:sz w:val="20"/>
          <w:lang w:val="en-US"/>
        </w:rPr>
        <w:t>.: 5.</w:t>
      </w:r>
      <w:r>
        <w:rPr>
          <w:spacing w:val="6"/>
          <w:sz w:val="20"/>
          <w:lang w:val="tr-TR"/>
        </w:rPr>
        <w:t>Gözden Geçirmeye İlişkin Niyet Mektubu</w:t>
      </w:r>
      <w:r>
        <w:rPr>
          <w:spacing w:val="6"/>
          <w:sz w:val="20"/>
          <w:lang w:val="en-US"/>
        </w:rPr>
        <w:t xml:space="preserve"> –</w:t>
      </w:r>
    </w:p>
    <w:p>
      <w:pPr>
        <w:pStyle w:val="Normal"/>
        <w:jc w:val="both"/>
        <w:rPr>
          <w:spacing w:val="6"/>
          <w:sz w:val="20"/>
          <w:lang w:val="en-US"/>
        </w:rPr>
      </w:pPr>
      <w:r>
        <w:rPr>
          <w:spacing w:val="6"/>
          <w:sz w:val="20"/>
          <w:lang w:val="en-US"/>
        </w:rPr>
        <w:t>www.hazine.gov.tr</w:t>
      </w:r>
    </w:p>
    <w:p>
      <w:pPr>
        <w:pStyle w:val="Normal"/>
        <w:ind w:firstLine="425"/>
        <w:jc w:val="both"/>
        <w:rPr/>
      </w:pPr>
      <w:r>
        <w:rPr>
          <w:spacing w:val="6"/>
          <w:sz w:val="20"/>
          <w:vertAlign w:val="superscript"/>
        </w:rPr>
        <w:t>10</w:t>
      </w:r>
      <w:r>
        <w:rPr>
          <w:spacing w:val="6"/>
          <w:sz w:val="20"/>
          <w:lang w:val="en-US"/>
        </w:rPr>
        <w:t> Star</w:t>
      </w:r>
      <w:r>
        <w:rPr>
          <w:spacing w:val="6"/>
          <w:sz w:val="20"/>
        </w:rPr>
        <w:t>, 27.07.03.</w:t>
      </w:r>
    </w:p>
    <w:p>
      <w:pPr>
        <w:pStyle w:val="Normal"/>
        <w:ind w:firstLine="425"/>
        <w:jc w:val="both"/>
        <w:rPr/>
      </w:pPr>
      <w:r>
        <w:rPr>
          <w:spacing w:val="6"/>
          <w:sz w:val="20"/>
          <w:vertAlign w:val="superscript"/>
        </w:rPr>
        <w:t>11</w:t>
      </w:r>
      <w:r>
        <w:rPr>
          <w:spacing w:val="6"/>
          <w:sz w:val="20"/>
          <w:lang w:val="en-US"/>
        </w:rPr>
        <w:t> </w:t>
      </w:r>
      <w:r>
        <w:rPr>
          <w:spacing w:val="6"/>
          <w:sz w:val="20"/>
        </w:rPr>
        <w:t xml:space="preserve">См. текст отчета – </w:t>
      </w:r>
      <w:r>
        <w:rPr>
          <w:spacing w:val="6"/>
          <w:sz w:val="20"/>
          <w:lang w:val="en-US"/>
        </w:rPr>
        <w:t>www</w:t>
      </w:r>
      <w:r>
        <w:rPr>
          <w:spacing w:val="6"/>
          <w:sz w:val="20"/>
        </w:rPr>
        <w:t>.</w:t>
      </w:r>
      <w:r>
        <w:rPr>
          <w:spacing w:val="6"/>
          <w:sz w:val="20"/>
          <w:lang w:val="en-US"/>
        </w:rPr>
        <w:t>hazine</w:t>
      </w:r>
      <w:r>
        <w:rPr>
          <w:spacing w:val="6"/>
          <w:sz w:val="20"/>
        </w:rPr>
        <w:t>.</w:t>
      </w:r>
      <w:r>
        <w:rPr>
          <w:spacing w:val="6"/>
          <w:sz w:val="20"/>
          <w:lang w:val="en-US"/>
        </w:rPr>
        <w:t>gov</w:t>
      </w:r>
      <w:r>
        <w:rPr>
          <w:spacing w:val="6"/>
          <w:sz w:val="20"/>
        </w:rPr>
        <w:t>.</w:t>
      </w:r>
      <w:r>
        <w:rPr>
          <w:spacing w:val="6"/>
          <w:sz w:val="20"/>
          <w:lang w:val="en-US"/>
        </w:rPr>
        <w:t>tr</w:t>
      </w:r>
      <w:r>
        <w:rPr>
          <w:spacing w:val="6"/>
          <w:sz w:val="20"/>
        </w:rPr>
        <w:t>/imf_standby.htm</w:t>
      </w:r>
    </w:p>
    <w:p>
      <w:pPr>
        <w:pStyle w:val="Normal"/>
        <w:ind w:firstLine="425"/>
        <w:jc w:val="both"/>
        <w:rPr>
          <w:spacing w:val="6"/>
          <w:sz w:val="20"/>
        </w:rPr>
      </w:pPr>
      <w:r>
        <w:rPr>
          <w:spacing w:val="6"/>
          <w:sz w:val="20"/>
          <w:vertAlign w:val="superscript"/>
        </w:rPr>
        <w:t>12</w:t>
      </w:r>
      <w:r>
        <w:rPr>
          <w:spacing w:val="6"/>
          <w:sz w:val="20"/>
          <w:lang w:val="en-US"/>
        </w:rPr>
        <w:t> </w:t>
      </w:r>
      <w:r>
        <w:rPr>
          <w:spacing w:val="6"/>
          <w:sz w:val="20"/>
        </w:rPr>
        <w:t>См.: 6.</w:t>
      </w:r>
      <w:r>
        <w:rPr>
          <w:spacing w:val="6"/>
          <w:sz w:val="20"/>
          <w:lang w:val="tr-TR"/>
        </w:rPr>
        <w:t>Gözden Geçirmeye İlişkin Niyet Mektubu</w:t>
      </w:r>
      <w:r>
        <w:rPr>
          <w:spacing w:val="6"/>
          <w:sz w:val="20"/>
        </w:rPr>
        <w:t xml:space="preserve"> –</w:t>
      </w:r>
    </w:p>
    <w:p>
      <w:pPr>
        <w:pStyle w:val="Normal"/>
        <w:jc w:val="both"/>
        <w:rPr>
          <w:spacing w:val="6"/>
          <w:sz w:val="20"/>
        </w:rPr>
      </w:pPr>
      <w:r>
        <w:rPr>
          <w:spacing w:val="6"/>
          <w:sz w:val="20"/>
          <w:lang w:val="en-US"/>
        </w:rPr>
        <w:t>www</w:t>
      </w:r>
      <w:r>
        <w:rPr>
          <w:spacing w:val="6"/>
          <w:sz w:val="20"/>
        </w:rPr>
        <w:t>.</w:t>
      </w:r>
      <w:r>
        <w:rPr>
          <w:spacing w:val="6"/>
          <w:sz w:val="20"/>
          <w:lang w:val="en-US"/>
        </w:rPr>
        <w:t>hazine</w:t>
      </w:r>
      <w:r>
        <w:rPr>
          <w:spacing w:val="6"/>
          <w:sz w:val="20"/>
        </w:rPr>
        <w:t>.</w:t>
      </w:r>
      <w:r>
        <w:rPr>
          <w:spacing w:val="6"/>
          <w:sz w:val="20"/>
          <w:lang w:val="en-US"/>
        </w:rPr>
        <w:t>gov</w:t>
      </w:r>
      <w:r>
        <w:rPr>
          <w:spacing w:val="6"/>
          <w:sz w:val="20"/>
        </w:rPr>
        <w:t>.</w:t>
      </w:r>
      <w:r>
        <w:rPr>
          <w:spacing w:val="6"/>
          <w:sz w:val="20"/>
          <w:lang w:val="en-US"/>
        </w:rPr>
        <w:t>tr</w:t>
      </w:r>
    </w:p>
    <w:p>
      <w:pPr>
        <w:pStyle w:val="Normal"/>
        <w:ind w:firstLine="425"/>
        <w:jc w:val="both"/>
        <w:rPr>
          <w:spacing w:val="6"/>
          <w:sz w:val="20"/>
          <w:lang w:val="en-US"/>
        </w:rPr>
      </w:pPr>
      <w:r>
        <w:rPr>
          <w:spacing w:val="6"/>
          <w:sz w:val="20"/>
          <w:vertAlign w:val="superscript"/>
        </w:rPr>
        <w:t>13</w:t>
      </w:r>
      <w:r>
        <w:rPr>
          <w:spacing w:val="6"/>
          <w:sz w:val="20"/>
          <w:lang w:val="en-US"/>
        </w:rPr>
        <w:t> </w:t>
      </w:r>
      <w:r>
        <w:rPr>
          <w:spacing w:val="6"/>
          <w:sz w:val="20"/>
          <w:lang w:val="tr-TR"/>
        </w:rPr>
        <w:t>TÜSİAD. Türkiye Ekonomisi 2003. İst.</w:t>
      </w:r>
      <w:r>
        <w:rPr>
          <w:spacing w:val="6"/>
          <w:sz w:val="20"/>
          <w:lang w:val="en-US"/>
        </w:rPr>
        <w:t>, 2003, c. 9 –</w:t>
      </w:r>
    </w:p>
    <w:p>
      <w:pPr>
        <w:pStyle w:val="Normal"/>
        <w:jc w:val="both"/>
        <w:rPr>
          <w:spacing w:val="6"/>
          <w:sz w:val="20"/>
          <w:lang w:val="en-US"/>
        </w:rPr>
      </w:pPr>
      <w:r>
        <w:rPr>
          <w:spacing w:val="6"/>
          <w:sz w:val="20"/>
          <w:lang w:val="en-US"/>
        </w:rPr>
        <w:t>www.tusiad.org.tr</w:t>
      </w:r>
    </w:p>
    <w:p>
      <w:pPr>
        <w:pStyle w:val="Normal"/>
        <w:ind w:firstLine="425"/>
        <w:jc w:val="both"/>
        <w:rPr/>
      </w:pPr>
      <w:r>
        <w:rPr>
          <w:spacing w:val="6"/>
          <w:sz w:val="20"/>
          <w:vertAlign w:val="superscript"/>
          <w:lang w:val="en-US"/>
        </w:rPr>
        <w:t>14</w:t>
      </w:r>
      <w:r>
        <w:rPr>
          <w:spacing w:val="6"/>
          <w:sz w:val="20"/>
          <w:lang w:val="en-US"/>
        </w:rPr>
        <w:t> Ibid., c. 11.</w:t>
      </w:r>
    </w:p>
    <w:p>
      <w:pPr>
        <w:pStyle w:val="Normal"/>
        <w:ind w:firstLine="425"/>
        <w:jc w:val="both"/>
        <w:rPr/>
      </w:pPr>
      <w:r>
        <w:rPr>
          <w:spacing w:val="6"/>
          <w:sz w:val="20"/>
          <w:vertAlign w:val="superscript"/>
          <w:lang w:val="en-US"/>
        </w:rPr>
        <w:t>15</w:t>
      </w:r>
      <w:r>
        <w:rPr>
          <w:spacing w:val="6"/>
          <w:sz w:val="20"/>
          <w:lang w:val="en-US"/>
        </w:rPr>
        <w:t> Ibid, c.</w:t>
      </w:r>
      <w:r>
        <w:rPr>
          <w:spacing w:val="6"/>
          <w:sz w:val="20"/>
        </w:rPr>
        <w:t xml:space="preserve"> </w:t>
      </w:r>
      <w:r>
        <w:rPr>
          <w:spacing w:val="6"/>
          <w:sz w:val="20"/>
          <w:lang w:val="en-US"/>
        </w:rPr>
        <w:t>17.</w:t>
      </w:r>
    </w:p>
    <w:p>
      <w:pPr>
        <w:pStyle w:val="Normal"/>
        <w:ind w:firstLine="425"/>
        <w:jc w:val="both"/>
        <w:rPr/>
      </w:pPr>
      <w:r>
        <w:rPr>
          <w:spacing w:val="6"/>
          <w:sz w:val="20"/>
          <w:vertAlign w:val="superscript"/>
          <w:lang w:val="en-US"/>
        </w:rPr>
        <w:t>16</w:t>
      </w:r>
      <w:r>
        <w:rPr>
          <w:spacing w:val="6"/>
          <w:sz w:val="20"/>
          <w:lang w:val="en-US"/>
        </w:rPr>
        <w:t> </w:t>
      </w:r>
      <w:r>
        <w:rPr>
          <w:spacing w:val="6"/>
          <w:sz w:val="20"/>
          <w:lang w:val="tr-TR"/>
        </w:rPr>
        <w:t>Finansal Forum</w:t>
      </w:r>
      <w:r>
        <w:rPr>
          <w:spacing w:val="6"/>
          <w:sz w:val="20"/>
          <w:lang w:val="en-US"/>
        </w:rPr>
        <w:t>, 27.10.2003.</w:t>
      </w:r>
    </w:p>
    <w:p>
      <w:pPr>
        <w:pStyle w:val="Normal"/>
        <w:ind w:firstLine="425"/>
        <w:jc w:val="both"/>
        <w:rPr>
          <w:spacing w:val="6"/>
          <w:sz w:val="20"/>
        </w:rPr>
      </w:pPr>
      <w:r>
        <w:rPr>
          <w:spacing w:val="6"/>
          <w:sz w:val="20"/>
          <w:vertAlign w:val="superscript"/>
          <w:lang w:val="en-US"/>
        </w:rPr>
        <w:t>17</w:t>
      </w:r>
      <w:r>
        <w:rPr>
          <w:spacing w:val="6"/>
          <w:sz w:val="20"/>
          <w:lang w:val="en-US"/>
        </w:rPr>
        <w:t> </w:t>
      </w:r>
      <w:r>
        <w:rPr>
          <w:spacing w:val="6"/>
          <w:sz w:val="20"/>
          <w:lang w:val="tr-TR"/>
        </w:rPr>
        <w:t xml:space="preserve">Hükümetin Performansı </w:t>
      </w:r>
      <w:r>
        <w:rPr>
          <w:spacing w:val="6"/>
          <w:sz w:val="20"/>
          <w:lang w:val="en-US"/>
        </w:rPr>
        <w:t>(</w:t>
      </w:r>
      <w:r>
        <w:rPr>
          <w:spacing w:val="6"/>
          <w:sz w:val="20"/>
          <w:lang w:val="tr-TR"/>
        </w:rPr>
        <w:t>Kasım 2002 – Aralik 2003). Araştırma Raporları</w:t>
      </w:r>
      <w:r>
        <w:rPr>
          <w:spacing w:val="6"/>
          <w:sz w:val="20"/>
          <w:lang w:val="en-US"/>
        </w:rPr>
        <w:t xml:space="preserve">: 44. </w:t>
      </w:r>
      <w:r>
        <w:rPr>
          <w:spacing w:val="6"/>
          <w:sz w:val="20"/>
          <w:lang w:val="tr-TR"/>
        </w:rPr>
        <w:t>İ</w:t>
      </w:r>
      <w:r>
        <w:rPr>
          <w:spacing w:val="6"/>
          <w:sz w:val="20"/>
          <w:lang w:val="en-US"/>
        </w:rPr>
        <w:t>st., 2003.</w:t>
      </w:r>
      <w:r>
        <w:rPr>
          <w:spacing w:val="6"/>
          <w:sz w:val="20"/>
          <w:lang w:val="tr-TR"/>
        </w:rPr>
        <w:t xml:space="preserve"> </w:t>
      </w:r>
      <w:r>
        <w:rPr>
          <w:spacing w:val="6"/>
          <w:sz w:val="20"/>
          <w:lang w:val="en-US"/>
        </w:rPr>
        <w:t>–</w:t>
      </w:r>
    </w:p>
    <w:p>
      <w:pPr>
        <w:pStyle w:val="Normal"/>
        <w:jc w:val="both"/>
        <w:rPr>
          <w:spacing w:val="6"/>
          <w:sz w:val="20"/>
          <w:lang w:val="en-US"/>
        </w:rPr>
      </w:pPr>
      <w:r>
        <w:rPr>
          <w:spacing w:val="6"/>
          <w:sz w:val="20"/>
          <w:lang w:val="en-US"/>
        </w:rPr>
        <w:t>www.musiad.org.tr</w:t>
      </w:r>
    </w:p>
    <w:p>
      <w:pPr>
        <w:pStyle w:val="Normal"/>
        <w:ind w:firstLine="425"/>
        <w:jc w:val="both"/>
        <w:rPr/>
      </w:pPr>
      <w:r>
        <w:rPr>
          <w:spacing w:val="6"/>
          <w:sz w:val="20"/>
          <w:vertAlign w:val="superscript"/>
          <w:lang w:val="en-US"/>
        </w:rPr>
        <w:t>18</w:t>
      </w:r>
      <w:r>
        <w:rPr>
          <w:spacing w:val="6"/>
          <w:sz w:val="20"/>
          <w:lang w:val="en-US"/>
        </w:rPr>
        <w:t> Ibid, c. 20.</w:t>
      </w:r>
    </w:p>
    <w:p>
      <w:pPr>
        <w:pStyle w:val="Normal"/>
        <w:ind w:firstLine="425"/>
        <w:jc w:val="both"/>
        <w:rPr/>
      </w:pPr>
      <w:r>
        <w:rPr>
          <w:spacing w:val="6"/>
          <w:sz w:val="20"/>
          <w:vertAlign w:val="superscript"/>
          <w:lang w:val="en-US"/>
        </w:rPr>
        <w:t>19</w:t>
      </w:r>
      <w:r>
        <w:rPr>
          <w:spacing w:val="6"/>
          <w:sz w:val="20"/>
          <w:lang w:val="en-US"/>
        </w:rPr>
        <w:t> Ibid, c. 18.</w:t>
      </w:r>
    </w:p>
    <w:p>
      <w:pPr>
        <w:pStyle w:val="Normal"/>
        <w:ind w:firstLine="425"/>
        <w:jc w:val="both"/>
        <w:rPr/>
      </w:pPr>
      <w:r>
        <w:rPr>
          <w:spacing w:val="6"/>
          <w:sz w:val="20"/>
          <w:vertAlign w:val="superscript"/>
          <w:lang w:val="en-US"/>
        </w:rPr>
        <w:t>20</w:t>
      </w:r>
      <w:r>
        <w:rPr>
          <w:spacing w:val="6"/>
          <w:sz w:val="20"/>
          <w:lang w:val="en-US"/>
        </w:rPr>
        <w:t> Ibid, c. 23.</w:t>
      </w:r>
    </w:p>
    <w:p>
      <w:pPr>
        <w:pStyle w:val="Normal"/>
        <w:ind w:firstLine="425"/>
        <w:jc w:val="both"/>
        <w:rPr>
          <w:spacing w:val="6"/>
          <w:sz w:val="20"/>
        </w:rPr>
      </w:pPr>
      <w:r>
        <w:rPr>
          <w:spacing w:val="6"/>
          <w:sz w:val="20"/>
          <w:vertAlign w:val="superscript"/>
          <w:lang w:val="en-US"/>
        </w:rPr>
        <w:t>21</w:t>
      </w:r>
      <w:r>
        <w:rPr>
          <w:spacing w:val="6"/>
          <w:sz w:val="20"/>
          <w:lang w:val="en-US"/>
        </w:rPr>
        <w:t> </w:t>
      </w:r>
      <w:r>
        <w:rPr>
          <w:spacing w:val="6"/>
          <w:sz w:val="20"/>
        </w:rPr>
        <w:t>См</w:t>
      </w:r>
      <w:r>
        <w:rPr>
          <w:spacing w:val="6"/>
          <w:sz w:val="20"/>
          <w:lang w:val="en-US"/>
        </w:rPr>
        <w:t>.: 6.</w:t>
      </w:r>
      <w:r>
        <w:rPr>
          <w:spacing w:val="6"/>
          <w:sz w:val="20"/>
          <w:lang w:val="tr-TR"/>
        </w:rPr>
        <w:t>Gözden Geçirmeye İlişkin Niyet Mektubu</w:t>
      </w:r>
      <w:r>
        <w:rPr>
          <w:spacing w:val="6"/>
          <w:sz w:val="20"/>
          <w:lang w:val="en-US"/>
        </w:rPr>
        <w:t xml:space="preserve"> –</w:t>
      </w:r>
    </w:p>
    <w:p>
      <w:pPr>
        <w:pStyle w:val="Normal"/>
        <w:jc w:val="both"/>
        <w:rPr>
          <w:spacing w:val="6"/>
          <w:sz w:val="20"/>
        </w:rPr>
      </w:pPr>
      <w:r>
        <w:rPr>
          <w:spacing w:val="6"/>
          <w:sz w:val="20"/>
          <w:lang w:val="en-US"/>
        </w:rPr>
        <w:t>www</w:t>
      </w:r>
      <w:r>
        <w:rPr>
          <w:spacing w:val="6"/>
          <w:sz w:val="20"/>
        </w:rPr>
        <w:t>.</w:t>
      </w:r>
      <w:r>
        <w:rPr>
          <w:spacing w:val="6"/>
          <w:sz w:val="20"/>
          <w:lang w:val="en-US"/>
        </w:rPr>
        <w:t>hazine</w:t>
      </w:r>
      <w:r>
        <w:rPr>
          <w:spacing w:val="6"/>
          <w:sz w:val="20"/>
        </w:rPr>
        <w:t>.</w:t>
      </w:r>
      <w:r>
        <w:rPr>
          <w:spacing w:val="6"/>
          <w:sz w:val="20"/>
          <w:lang w:val="en-US"/>
        </w:rPr>
        <w:t>gov</w:t>
      </w:r>
      <w:r>
        <w:rPr>
          <w:spacing w:val="6"/>
          <w:sz w:val="20"/>
        </w:rPr>
        <w:t>.</w:t>
      </w:r>
      <w:r>
        <w:rPr>
          <w:spacing w:val="6"/>
          <w:sz w:val="20"/>
          <w:lang w:val="en-US"/>
        </w:rPr>
        <w:t>tr</w:t>
      </w:r>
    </w:p>
    <w:p>
      <w:pPr>
        <w:pStyle w:val="Normal"/>
        <w:ind w:firstLine="425"/>
        <w:jc w:val="both"/>
        <w:rPr/>
      </w:pPr>
      <w:r>
        <w:rPr>
          <w:spacing w:val="6"/>
          <w:sz w:val="20"/>
          <w:vertAlign w:val="superscript"/>
        </w:rPr>
        <w:t>22</w:t>
      </w:r>
      <w:r>
        <w:rPr>
          <w:spacing w:val="6"/>
          <w:sz w:val="20"/>
          <w:lang w:val="en-US"/>
        </w:rPr>
        <w:t> </w:t>
      </w:r>
      <w:r>
        <w:rPr>
          <w:spacing w:val="6"/>
          <w:sz w:val="20"/>
        </w:rPr>
        <w:t>Изначально в программе ПСР фигурировал тезис о создании новых источников, который в исследовании МЮСИАД интерпретирован как «трансформация в дополнительные доходы государственных активов». Исходя из анализа экономической практики правительства, эксперты МЮСИАД расширили инструментарий создания дополнительных доходов налоговыми амнистиями.</w:t>
      </w:r>
    </w:p>
    <w:p>
      <w:pPr>
        <w:pStyle w:val="Normal"/>
        <w:ind w:firstLine="425"/>
        <w:jc w:val="both"/>
        <w:rPr/>
      </w:pPr>
      <w:r>
        <w:rPr>
          <w:spacing w:val="6"/>
          <w:sz w:val="20"/>
          <w:vertAlign w:val="superscript"/>
        </w:rPr>
        <w:t>23</w:t>
      </w:r>
      <w:r>
        <w:rPr>
          <w:spacing w:val="6"/>
          <w:sz w:val="20"/>
          <w:lang w:val="en-US"/>
        </w:rPr>
        <w:t> Capital</w:t>
      </w:r>
      <w:r>
        <w:rPr>
          <w:spacing w:val="6"/>
          <w:sz w:val="20"/>
        </w:rPr>
        <w:t>, 2003, № 10.</w:t>
      </w:r>
    </w:p>
    <w:p>
      <w:pPr>
        <w:pStyle w:val="Normal"/>
        <w:ind w:firstLine="425"/>
        <w:jc w:val="both"/>
        <w:rPr/>
      </w:pPr>
      <w:r>
        <w:rPr>
          <w:spacing w:val="6"/>
          <w:sz w:val="20"/>
          <w:vertAlign w:val="superscript"/>
        </w:rPr>
        <w:t>24</w:t>
      </w:r>
      <w:r>
        <w:rPr>
          <w:spacing w:val="6"/>
          <w:sz w:val="20"/>
          <w:lang w:val="en-US"/>
        </w:rPr>
        <w:t> </w:t>
      </w:r>
      <w:r>
        <w:rPr>
          <w:spacing w:val="6"/>
          <w:sz w:val="20"/>
        </w:rPr>
        <w:t>В результате на момент начала работы над седьмым отчетом турецкая сторона была вынуждена запросить права отказа от соблюдения критерия по первичному профициту госсектора.</w:t>
      </w:r>
    </w:p>
    <w:p>
      <w:pPr>
        <w:pStyle w:val="Normal"/>
        <w:ind w:firstLine="425"/>
        <w:jc w:val="both"/>
        <w:rPr>
          <w:spacing w:val="6"/>
          <w:sz w:val="20"/>
          <w:lang w:val="en-US"/>
        </w:rPr>
      </w:pPr>
      <w:r>
        <w:rPr>
          <w:spacing w:val="6"/>
          <w:sz w:val="20"/>
          <w:vertAlign w:val="superscript"/>
        </w:rPr>
        <w:t>25</w:t>
      </w:r>
      <w:r>
        <w:rPr>
          <w:spacing w:val="6"/>
          <w:sz w:val="20"/>
          <w:lang w:val="en-US"/>
        </w:rPr>
        <w:t> </w:t>
      </w:r>
      <w:r>
        <w:rPr>
          <w:spacing w:val="6"/>
          <w:sz w:val="20"/>
          <w:lang w:val="tr-TR"/>
        </w:rPr>
        <w:t>Yeni Stand-by Düzenlenmesi 2002</w:t>
      </w:r>
      <w:r>
        <w:rPr>
          <w:spacing w:val="6"/>
          <w:sz w:val="20"/>
        </w:rPr>
        <w:t>–</w:t>
      </w:r>
      <w:r>
        <w:rPr>
          <w:spacing w:val="6"/>
          <w:sz w:val="20"/>
          <w:lang w:val="tr-TR"/>
        </w:rPr>
        <w:t>2004. 18 Ocak 2002 tarihli Niyet Mektubu.</w:t>
      </w:r>
      <w:r>
        <w:rPr>
          <w:spacing w:val="6"/>
          <w:sz w:val="20"/>
          <w:lang w:val="en-US"/>
        </w:rPr>
        <w:t xml:space="preserve"> – www.hazine.gov.tr</w:t>
      </w:r>
    </w:p>
    <w:p>
      <w:pPr>
        <w:pStyle w:val="Normal"/>
        <w:ind w:firstLine="425"/>
        <w:jc w:val="both"/>
        <w:rPr/>
      </w:pPr>
      <w:r>
        <w:rPr>
          <w:spacing w:val="6"/>
          <w:sz w:val="20"/>
          <w:vertAlign w:val="superscript"/>
        </w:rPr>
        <w:t>26</w:t>
      </w:r>
      <w:r>
        <w:rPr>
          <w:spacing w:val="6"/>
          <w:sz w:val="20"/>
          <w:lang w:val="en-US"/>
        </w:rPr>
        <w:t> The</w:t>
      </w:r>
      <w:r>
        <w:rPr>
          <w:spacing w:val="6"/>
          <w:sz w:val="20"/>
        </w:rPr>
        <w:t xml:space="preserve"> </w:t>
      </w:r>
      <w:r>
        <w:rPr>
          <w:spacing w:val="6"/>
          <w:sz w:val="20"/>
          <w:lang w:val="en-US"/>
        </w:rPr>
        <w:t>Oxford</w:t>
      </w:r>
      <w:r>
        <w:rPr>
          <w:spacing w:val="6"/>
          <w:sz w:val="20"/>
        </w:rPr>
        <w:t xml:space="preserve"> </w:t>
      </w:r>
      <w:r>
        <w:rPr>
          <w:spacing w:val="6"/>
          <w:sz w:val="20"/>
          <w:lang w:val="en-US"/>
        </w:rPr>
        <w:t>Business</w:t>
      </w:r>
      <w:r>
        <w:rPr>
          <w:spacing w:val="6"/>
          <w:sz w:val="20"/>
        </w:rPr>
        <w:t xml:space="preserve"> </w:t>
      </w:r>
      <w:r>
        <w:rPr>
          <w:spacing w:val="6"/>
          <w:sz w:val="20"/>
          <w:lang w:val="en-US"/>
        </w:rPr>
        <w:t>Group</w:t>
      </w:r>
      <w:r>
        <w:rPr>
          <w:spacing w:val="6"/>
          <w:sz w:val="20"/>
        </w:rPr>
        <w:t xml:space="preserve">. </w:t>
      </w:r>
      <w:r>
        <w:rPr>
          <w:spacing w:val="6"/>
          <w:sz w:val="20"/>
          <w:lang w:val="en-US"/>
        </w:rPr>
        <w:t>Emerging</w:t>
      </w:r>
      <w:r>
        <w:rPr>
          <w:spacing w:val="6"/>
          <w:sz w:val="20"/>
        </w:rPr>
        <w:t xml:space="preserve"> </w:t>
      </w:r>
      <w:r>
        <w:rPr>
          <w:spacing w:val="6"/>
          <w:sz w:val="20"/>
          <w:lang w:val="en-US"/>
        </w:rPr>
        <w:t>Turkey</w:t>
      </w:r>
      <w:r>
        <w:rPr>
          <w:spacing w:val="6"/>
          <w:sz w:val="20"/>
        </w:rPr>
        <w:t xml:space="preserve"> 2004. </w:t>
      </w:r>
      <w:r>
        <w:rPr>
          <w:spacing w:val="6"/>
          <w:sz w:val="20"/>
          <w:lang w:val="en-US"/>
        </w:rPr>
        <w:t>London</w:t>
      </w:r>
      <w:r>
        <w:rPr>
          <w:spacing w:val="6"/>
          <w:sz w:val="20"/>
        </w:rPr>
        <w:t xml:space="preserve">, 2004, </w:t>
      </w:r>
      <w:r>
        <w:rPr>
          <w:spacing w:val="6"/>
          <w:sz w:val="20"/>
          <w:lang w:val="en-US"/>
        </w:rPr>
        <w:t>c</w:t>
      </w:r>
      <w:r>
        <w:rPr>
          <w:spacing w:val="6"/>
          <w:sz w:val="20"/>
        </w:rPr>
        <w:t>. 47.</w:t>
      </w:r>
    </w:p>
    <w:p>
      <w:pPr>
        <w:pStyle w:val="Normal"/>
        <w:ind w:firstLine="425"/>
        <w:jc w:val="both"/>
        <w:rPr/>
      </w:pPr>
      <w:r>
        <w:rPr>
          <w:spacing w:val="6"/>
          <w:sz w:val="20"/>
          <w:vertAlign w:val="superscript"/>
        </w:rPr>
        <w:t>27</w:t>
      </w:r>
      <w:r>
        <w:rPr>
          <w:spacing w:val="6"/>
          <w:sz w:val="20"/>
          <w:lang w:val="en-US"/>
        </w:rPr>
        <w:t> </w:t>
      </w:r>
      <w:r>
        <w:rPr>
          <w:spacing w:val="6"/>
          <w:sz w:val="20"/>
        </w:rPr>
        <w:t>Окончательное решение по данному вопросу должно было быть принято в декабре 2004 г.</w:t>
      </w:r>
    </w:p>
    <w:p>
      <w:pPr>
        <w:pStyle w:val="Normal"/>
        <w:ind w:firstLine="425"/>
        <w:jc w:val="both"/>
        <w:rPr/>
      </w:pPr>
      <w:r>
        <w:rPr>
          <w:spacing w:val="6"/>
          <w:sz w:val="20"/>
          <w:vertAlign w:val="superscript"/>
        </w:rPr>
        <w:t>28</w:t>
      </w:r>
      <w:r>
        <w:rPr>
          <w:spacing w:val="6"/>
          <w:sz w:val="20"/>
          <w:lang w:val="en-US"/>
        </w:rPr>
        <w:t> Milliyet</w:t>
      </w:r>
      <w:r>
        <w:rPr>
          <w:spacing w:val="6"/>
          <w:sz w:val="20"/>
        </w:rPr>
        <w:t>, 15.07.2004.</w:t>
      </w:r>
    </w:p>
    <w:p>
      <w:pPr>
        <w:pStyle w:val="Normal"/>
        <w:ind w:firstLine="425"/>
        <w:jc w:val="both"/>
        <w:rPr/>
      </w:pPr>
      <w:r>
        <w:rPr>
          <w:spacing w:val="6"/>
          <w:sz w:val="20"/>
          <w:vertAlign w:val="superscript"/>
        </w:rPr>
        <w:t>29</w:t>
      </w:r>
      <w:r>
        <w:rPr>
          <w:spacing w:val="6"/>
          <w:sz w:val="20"/>
          <w:lang w:val="en-US"/>
        </w:rPr>
        <w:t> </w:t>
      </w:r>
      <w:r>
        <w:rPr>
          <w:spacing w:val="6"/>
          <w:sz w:val="20"/>
        </w:rPr>
        <w:t xml:space="preserve">См., например, </w:t>
      </w:r>
      <w:r>
        <w:rPr>
          <w:spacing w:val="6"/>
          <w:sz w:val="20"/>
          <w:lang w:val="en-US"/>
        </w:rPr>
        <w:t>Vatan</w:t>
      </w:r>
      <w:r>
        <w:rPr>
          <w:spacing w:val="6"/>
          <w:sz w:val="20"/>
        </w:rPr>
        <w:t>, 29.04.2004.</w:t>
      </w:r>
    </w:p>
    <w:p>
      <w:pPr>
        <w:pStyle w:val="Normal"/>
        <w:ind w:firstLine="425"/>
        <w:jc w:val="both"/>
        <w:rPr/>
      </w:pPr>
      <w:r>
        <w:rPr>
          <w:spacing w:val="6"/>
          <w:sz w:val="20"/>
          <w:vertAlign w:val="superscript"/>
        </w:rPr>
        <w:t>30</w:t>
      </w:r>
      <w:r>
        <w:rPr>
          <w:spacing w:val="6"/>
          <w:sz w:val="20"/>
          <w:lang w:val="en-US"/>
        </w:rPr>
        <w:t> </w:t>
      </w:r>
      <w:r>
        <w:rPr>
          <w:spacing w:val="6"/>
          <w:sz w:val="20"/>
          <w:lang w:val="tr-TR"/>
        </w:rPr>
        <w:t>Hürriyet</w:t>
      </w:r>
      <w:r>
        <w:rPr>
          <w:spacing w:val="6"/>
          <w:sz w:val="20"/>
        </w:rPr>
        <w:t>, 29.04.2004.</w:t>
      </w:r>
    </w:p>
    <w:p>
      <w:pPr>
        <w:pStyle w:val="Normal"/>
        <w:ind w:firstLine="425"/>
        <w:jc w:val="both"/>
        <w:rPr/>
      </w:pPr>
      <w:r>
        <w:rPr>
          <w:spacing w:val="6"/>
          <w:sz w:val="20"/>
          <w:vertAlign w:val="superscript"/>
          <w:lang w:val="en-US"/>
        </w:rPr>
        <w:t>31</w:t>
      </w:r>
      <w:r>
        <w:rPr>
          <w:spacing w:val="6"/>
          <w:sz w:val="20"/>
          <w:lang w:val="en-US"/>
        </w:rPr>
        <w:t> </w:t>
      </w:r>
      <w:r>
        <w:rPr>
          <w:spacing w:val="6"/>
          <w:sz w:val="20"/>
          <w:lang w:val="tr-TR"/>
        </w:rPr>
        <w:t>Hürriyet</w:t>
      </w:r>
      <w:r>
        <w:rPr>
          <w:spacing w:val="6"/>
          <w:sz w:val="20"/>
          <w:lang w:val="en-US"/>
        </w:rPr>
        <w:t>, 29.05.2004.</w:t>
      </w:r>
    </w:p>
    <w:p>
      <w:pPr>
        <w:pStyle w:val="Normal"/>
        <w:ind w:firstLine="425"/>
        <w:jc w:val="both"/>
        <w:rPr>
          <w:spacing w:val="6"/>
          <w:sz w:val="20"/>
        </w:rPr>
      </w:pPr>
      <w:r>
        <w:rPr>
          <w:spacing w:val="6"/>
          <w:sz w:val="20"/>
          <w:vertAlign w:val="superscript"/>
          <w:lang w:val="en-US"/>
        </w:rPr>
        <w:t>32</w:t>
      </w:r>
      <w:r>
        <w:rPr>
          <w:spacing w:val="6"/>
          <w:sz w:val="20"/>
          <w:lang w:val="en-US"/>
        </w:rPr>
        <w:t> </w:t>
      </w:r>
      <w:r>
        <w:rPr>
          <w:spacing w:val="6"/>
          <w:sz w:val="20"/>
          <w:lang w:val="tr-TR"/>
        </w:rPr>
        <w:t xml:space="preserve">MÜSİAD </w:t>
      </w:r>
      <w:r>
        <w:rPr>
          <w:spacing w:val="6"/>
          <w:sz w:val="20"/>
          <w:lang w:val="en-US"/>
        </w:rPr>
        <w:t>Research reports. The Turkish Economy 2004: Evaluation and Proposals for Restructing. Istanbul, 2004.</w:t>
      </w:r>
    </w:p>
    <w:p>
      <w:pPr>
        <w:pStyle w:val="Normal"/>
        <w:ind w:firstLine="425"/>
        <w:jc w:val="both"/>
        <w:rPr>
          <w:spacing w:val="6"/>
          <w:sz w:val="20"/>
          <w:lang w:val="en-US"/>
        </w:rPr>
      </w:pPr>
      <w:r>
        <w:rPr>
          <w:spacing w:val="6"/>
          <w:sz w:val="20"/>
          <w:vertAlign w:val="superscript"/>
          <w:lang w:val="en-US"/>
        </w:rPr>
        <w:t>33</w:t>
      </w:r>
      <w:r>
        <w:rPr>
          <w:spacing w:val="6"/>
          <w:sz w:val="20"/>
          <w:lang w:val="en-US"/>
        </w:rPr>
        <w:t> Devlet Bakan</w:t>
      </w:r>
      <w:r>
        <w:rPr>
          <w:spacing w:val="6"/>
          <w:sz w:val="20"/>
          <w:lang w:val="tr-TR"/>
        </w:rPr>
        <w:t>ı Sayın Ali Babacanın IMF ile Yapılan 8. Gözden Geçirme Çalışmalarının tamamlanmasına ilişkin basıntoplantısı (Ankara, 22 Haziran 2004) – www.hazine.gov.tr</w:t>
      </w:r>
    </w:p>
    <w:p>
      <w:pPr>
        <w:pStyle w:val="Normal"/>
        <w:ind w:firstLine="425"/>
        <w:jc w:val="both"/>
        <w:rPr/>
      </w:pPr>
      <w:r>
        <w:rPr>
          <w:spacing w:val="6"/>
          <w:sz w:val="20"/>
          <w:vertAlign w:val="superscript"/>
          <w:lang w:val="en-US"/>
        </w:rPr>
        <w:t>34</w:t>
      </w:r>
      <w:r>
        <w:rPr>
          <w:spacing w:val="6"/>
          <w:sz w:val="20"/>
          <w:lang w:val="en-US"/>
        </w:rPr>
        <w:t> </w:t>
      </w:r>
      <w:r>
        <w:rPr>
          <w:spacing w:val="6"/>
          <w:sz w:val="20"/>
          <w:lang w:val="tr-TR"/>
        </w:rPr>
        <w:t>Milliyet</w:t>
      </w:r>
      <w:r>
        <w:rPr>
          <w:spacing w:val="6"/>
          <w:sz w:val="20"/>
          <w:lang w:val="en-US"/>
        </w:rPr>
        <w:t>, 08.07.2004.</w:t>
      </w:r>
    </w:p>
    <w:p>
      <w:pPr>
        <w:pStyle w:val="Normal"/>
        <w:ind w:firstLine="425"/>
        <w:jc w:val="both"/>
        <w:rPr/>
      </w:pPr>
      <w:r>
        <w:rPr>
          <w:spacing w:val="6"/>
          <w:sz w:val="20"/>
          <w:vertAlign w:val="superscript"/>
          <w:lang w:val="en-US"/>
        </w:rPr>
        <w:t>35</w:t>
      </w:r>
      <w:r>
        <w:rPr>
          <w:spacing w:val="6"/>
          <w:sz w:val="20"/>
          <w:lang w:val="en-US"/>
        </w:rPr>
        <w:t> Ibid, 28.07.2004.</w:t>
      </w:r>
    </w:p>
    <w:p>
      <w:pPr>
        <w:pStyle w:val="Normal"/>
        <w:ind w:firstLine="425"/>
        <w:jc w:val="both"/>
        <w:rPr/>
      </w:pPr>
      <w:r>
        <w:rPr>
          <w:spacing w:val="6"/>
          <w:sz w:val="20"/>
          <w:vertAlign w:val="superscript"/>
          <w:lang w:val="en-US"/>
        </w:rPr>
        <w:t>36</w:t>
      </w:r>
      <w:r>
        <w:rPr>
          <w:spacing w:val="6"/>
          <w:sz w:val="20"/>
          <w:lang w:val="en-US"/>
        </w:rPr>
        <w:t> Ibid, 03.08.2004.</w:t>
      </w:r>
    </w:p>
    <w:p>
      <w:pPr>
        <w:pStyle w:val="Normal"/>
        <w:ind w:firstLine="425"/>
        <w:jc w:val="both"/>
        <w:rPr/>
      </w:pPr>
      <w:r>
        <w:rPr>
          <w:spacing w:val="6"/>
          <w:sz w:val="20"/>
          <w:vertAlign w:val="superscript"/>
          <w:lang w:val="en-US"/>
        </w:rPr>
        <w:t>37</w:t>
      </w:r>
      <w:r>
        <w:rPr>
          <w:spacing w:val="6"/>
          <w:sz w:val="20"/>
          <w:lang w:val="en-US"/>
        </w:rPr>
        <w:t> Ibid, 30.07.2004.</w:t>
      </w:r>
    </w:p>
    <w:p>
      <w:pPr>
        <w:pStyle w:val="Normal"/>
        <w:ind w:firstLine="425"/>
        <w:jc w:val="both"/>
        <w:rPr/>
      </w:pPr>
      <w:r>
        <w:rPr>
          <w:spacing w:val="6"/>
          <w:sz w:val="20"/>
          <w:vertAlign w:val="superscript"/>
          <w:lang w:val="en-US"/>
        </w:rPr>
        <w:t>38</w:t>
      </w:r>
      <w:r>
        <w:rPr>
          <w:spacing w:val="6"/>
          <w:sz w:val="20"/>
          <w:lang w:val="en-US"/>
        </w:rPr>
        <w:t> Ibid.</w:t>
      </w:r>
    </w:p>
    <w:p>
      <w:pPr>
        <w:pStyle w:val="Normal"/>
        <w:ind w:firstLine="425"/>
        <w:jc w:val="both"/>
        <w:rPr/>
      </w:pPr>
      <w:r>
        <w:rPr>
          <w:spacing w:val="6"/>
          <w:sz w:val="20"/>
          <w:vertAlign w:val="superscript"/>
          <w:lang w:val="en-US"/>
        </w:rPr>
        <w:t>39</w:t>
      </w:r>
      <w:r>
        <w:rPr>
          <w:spacing w:val="6"/>
          <w:sz w:val="20"/>
          <w:lang w:val="en-US"/>
        </w:rPr>
        <w:t> </w:t>
      </w:r>
      <w:r>
        <w:rPr>
          <w:spacing w:val="6"/>
          <w:sz w:val="20"/>
          <w:lang w:val="tr-TR"/>
        </w:rPr>
        <w:t>Milliyet</w:t>
      </w:r>
      <w:r>
        <w:rPr>
          <w:spacing w:val="6"/>
          <w:sz w:val="20"/>
          <w:lang w:val="en-US"/>
        </w:rPr>
        <w:t>, 26.08.2004.</w:t>
      </w:r>
    </w:p>
    <w:p>
      <w:pPr>
        <w:pStyle w:val="Normal"/>
        <w:ind w:firstLine="425"/>
        <w:jc w:val="both"/>
        <w:rPr/>
      </w:pPr>
      <w:r>
        <w:rPr>
          <w:spacing w:val="6"/>
          <w:sz w:val="20"/>
          <w:vertAlign w:val="superscript"/>
          <w:lang w:val="en-US"/>
        </w:rPr>
        <w:t>40</w:t>
      </w:r>
      <w:r>
        <w:rPr>
          <w:spacing w:val="6"/>
          <w:sz w:val="20"/>
          <w:lang w:val="en-US"/>
        </w:rPr>
        <w:t> </w:t>
      </w:r>
      <w:r>
        <w:rPr>
          <w:spacing w:val="6"/>
          <w:sz w:val="20"/>
          <w:lang w:val="tr-TR"/>
        </w:rPr>
        <w:t>Milliyet</w:t>
      </w:r>
      <w:r>
        <w:rPr>
          <w:spacing w:val="6"/>
          <w:sz w:val="20"/>
          <w:lang w:val="en-US"/>
        </w:rPr>
        <w:t>, 26.10.2004.</w:t>
      </w:r>
    </w:p>
    <w:p>
      <w:pPr>
        <w:pStyle w:val="Normal"/>
        <w:ind w:firstLine="425"/>
        <w:jc w:val="both"/>
        <w:rPr>
          <w:rFonts w:ascii="Arial" w:hAnsi="Arial" w:cs="Arial"/>
          <w:spacing w:val="6"/>
          <w:sz w:val="20"/>
          <w:lang w:val="en-US"/>
        </w:rPr>
      </w:pPr>
      <w:r>
        <w:rPr>
          <w:spacing w:val="6"/>
          <w:sz w:val="20"/>
          <w:vertAlign w:val="superscript"/>
          <w:lang w:val="en-US"/>
        </w:rPr>
        <w:t>41</w:t>
      </w:r>
      <w:r>
        <w:rPr>
          <w:spacing w:val="6"/>
          <w:sz w:val="20"/>
          <w:lang w:val="en-US"/>
        </w:rPr>
        <w:t> Turkey’s Justice and Development Party: A model for Democratic Islam. – Middle East Intelligence Bulletin, June/July, 2004.</w:t>
      </w:r>
      <w:r>
        <w:br w:type="page"/>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rPr>
        <w:t>А.М.Вартанян</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ИРАН И АМЕРИКАНСКИЙ ПЛАН</w:t>
        <w:br/>
        <w:t>«БОЛЬШОГО БЛИЖНЕГО ВОСТОК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Несмотря на имеющийся в стране идеологический раскол на два противоборствующих лагеря – консерваторов и реформаторов, противостояние между которыми оказывает серьезное воздействие на формирование внешнеполитического курса страны, позиции этих двух основных групп правящей иранской элиты в отношении нынешней стратегии Вашингтона на Ближнем Востоке по большинству принципиальных моментов в целом совпадают. Они сводятся к полному отторжению американского плана демократизации Большого Ближнего Востока (ББВ), к убеждению, что столь упрощенный подход к специфическим проблемам региона не соотносится с местной спецификой, глубоко укоренившимися политическими и религиозными традициями, отличным от Запада менталитетом.</w:t>
      </w:r>
    </w:p>
    <w:p>
      <w:pPr>
        <w:pStyle w:val="Normal"/>
        <w:ind w:firstLine="425"/>
        <w:jc w:val="both"/>
        <w:rPr>
          <w:rFonts w:ascii="Arial" w:hAnsi="Arial" w:cs="Arial"/>
          <w:spacing w:val="6"/>
          <w:sz w:val="20"/>
        </w:rPr>
      </w:pPr>
      <w:r>
        <w:rPr>
          <w:rFonts w:cs="Arial" w:ascii="Arial" w:hAnsi="Arial"/>
          <w:spacing w:val="6"/>
          <w:sz w:val="20"/>
        </w:rPr>
        <w:t>Клерикальная верхушка Ирана во главе с Верховным лидером (Рахбаром) А.Хаменеи проводит мысль, что США, провозглашая план ББВ и прикрываясь лозунгами борьбы с терроризмом, на самом деле нацелены на укрепление стратегического партнерства с Израилем, режим которого «был создан и поныне держится на террористических методах»</w:t>
      </w:r>
      <w:r>
        <w:rPr>
          <w:rFonts w:cs="Arial" w:ascii="Arial" w:hAnsi="Arial"/>
          <w:spacing w:val="6"/>
          <w:sz w:val="20"/>
          <w:vertAlign w:val="superscript"/>
        </w:rPr>
        <w:t>1</w:t>
      </w:r>
      <w:r>
        <w:rPr>
          <w:rFonts w:cs="Arial" w:ascii="Arial" w:hAnsi="Arial"/>
          <w:spacing w:val="6"/>
          <w:sz w:val="20"/>
        </w:rPr>
        <w:t>. Отсюда вывод – главная цель плана заключается в укреплении позиций Израиля в качестве региональной державы, обеспечении устойчивости его политической системы. План ББВ, по оценкам шиитского духовенства, направлен против политического ислама и преследует цель расколоть мусульманский мир, ослабить его вес и влияние в мировом масштабе.</w:t>
      </w:r>
    </w:p>
    <w:p>
      <w:pPr>
        <w:pStyle w:val="Normal"/>
        <w:ind w:firstLine="425"/>
        <w:jc w:val="both"/>
        <w:rPr>
          <w:rFonts w:ascii="Arial" w:hAnsi="Arial" w:cs="Arial"/>
          <w:spacing w:val="6"/>
          <w:sz w:val="20"/>
        </w:rPr>
      </w:pPr>
      <w:r>
        <w:rPr>
          <w:rFonts w:cs="Arial" w:ascii="Arial" w:hAnsi="Arial"/>
          <w:spacing w:val="6"/>
          <w:sz w:val="20"/>
        </w:rPr>
        <w:t>Президент ИРИ С.М.Хатами в своих выступлениях неоднократно призывал исламский мир противодействовать американскому плану ББВ. По его мнению, задача США заключается в установлении своего доминирующего господства на всем пространстве Ближнего Востока и обеспечении контроля над энергетическими ресурсами региона</w:t>
      </w:r>
      <w:r>
        <w:rPr>
          <w:rFonts w:cs="Arial" w:ascii="Arial" w:hAnsi="Arial"/>
          <w:spacing w:val="6"/>
          <w:sz w:val="20"/>
          <w:vertAlign w:val="superscript"/>
        </w:rPr>
        <w:t>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Министр иностранных дел ИРИ К.Харрази полагает, что осуществляемая американцами интервенция в дела региона под прикрытием демократических лозунгов будет иметь отрицательные последствия для политического сознания народов Ближнего Востока, поскольку дискредитирует в их глазах идеалы демократии и подорвет у них веру в либеральные ценности</w:t>
      </w:r>
      <w:r>
        <w:rPr>
          <w:rFonts w:cs="Arial" w:ascii="Arial" w:hAnsi="Arial"/>
          <w:spacing w:val="6"/>
          <w:sz w:val="20"/>
          <w:vertAlign w:val="superscript"/>
        </w:rPr>
        <w:t>3</w:t>
      </w:r>
      <w:r>
        <w:rPr>
          <w:rFonts w:cs="Arial" w:ascii="Arial" w:hAnsi="Arial"/>
          <w:spacing w:val="6"/>
          <w:sz w:val="20"/>
        </w:rPr>
        <w:t>. Действия Вашингтона в Ираке значительно затормозили реформирование региона, привели к нестабильности, которой умело воспользовались террористы. К.Харрази убежден, что демократия не может быть навязана извне и, тем более, силовым путем, а должна взращиваться внутренними усилиями каждого отдельно взятого государства. Вклад Ирана в усилия по противодействию американским программам на Ближнем Востоке представляется ему следующим: широкое участие Тегерана в формировании новой системы коллективной безопасности на Ближнем Востоке без присутствия внешних сил (главное условие – скорейший вывод американских войск из Ирака), налаживание тесного экономического взаимодействия с регионалами, создание постоянного многостороннего консультационного механизма (за первоначальную основу можно взять апробированный уже формат состоявшихся семи встреч стран-соседей Ирака), расширение культурных связей стран региона.</w:t>
      </w:r>
    </w:p>
    <w:p>
      <w:pPr>
        <w:pStyle w:val="Normal"/>
        <w:ind w:firstLine="425"/>
        <w:jc w:val="both"/>
        <w:rPr>
          <w:rFonts w:ascii="Arial" w:hAnsi="Arial" w:cs="Arial"/>
          <w:spacing w:val="6"/>
          <w:sz w:val="20"/>
        </w:rPr>
      </w:pPr>
      <w:r>
        <w:rPr>
          <w:rFonts w:cs="Arial" w:ascii="Arial" w:hAnsi="Arial"/>
          <w:spacing w:val="6"/>
          <w:sz w:val="20"/>
        </w:rPr>
        <w:t>По мнению большинства иранских политологов</w:t>
      </w:r>
      <w:r>
        <w:rPr>
          <w:rFonts w:cs="Arial" w:ascii="Arial" w:hAnsi="Arial"/>
          <w:spacing w:val="6"/>
          <w:sz w:val="20"/>
          <w:vertAlign w:val="superscript"/>
        </w:rPr>
        <w:t>4</w:t>
      </w:r>
      <w:r>
        <w:rPr>
          <w:rFonts w:cs="Arial" w:ascii="Arial" w:hAnsi="Arial"/>
          <w:spacing w:val="6"/>
          <w:sz w:val="20"/>
        </w:rPr>
        <w:t>, разработанный США в 2003 г. план «Большого Ближнего Востока» (ББВ) в политико-идеологическом плане преследует цель подчинения Вашингтону региона Ближнего Востока, ослабления т.н. «политического ислама», недопущения «исламского ренессанса», свержения неугодных США режимов и полную деидеологизацию исламских государств. Географические рамки этой программы определены с учетом стоящей перед США «задачи культурно-цивилизационного поглощения исламского мира, распространения в этом ареале господствующей в мире западной либеральной идеологии». Под предлогом якобы борьбы с терроризмом США фактически вступили в войну с исламом, отмечают местные политологи.</w:t>
      </w:r>
    </w:p>
    <w:p>
      <w:pPr>
        <w:pStyle w:val="Normal"/>
        <w:ind w:firstLine="425"/>
        <w:jc w:val="both"/>
        <w:rPr>
          <w:rFonts w:ascii="Arial" w:hAnsi="Arial" w:cs="Arial"/>
          <w:spacing w:val="6"/>
          <w:sz w:val="20"/>
        </w:rPr>
      </w:pPr>
      <w:r>
        <w:rPr>
          <w:rFonts w:cs="Arial" w:ascii="Arial" w:hAnsi="Arial"/>
          <w:spacing w:val="6"/>
          <w:sz w:val="20"/>
        </w:rPr>
        <w:t>Иранские эксперты Института международных политических исследований (ИМПИ) МИД ИРИ условно делят план на три этапа, называемых соответственно «фаза создания условий безопасности», «фаза формирования государственности» и «фаза утверждения общей религии»</w:t>
      </w:r>
      <w:r>
        <w:rPr>
          <w:rFonts w:cs="Arial" w:ascii="Arial" w:hAnsi="Arial"/>
          <w:spacing w:val="6"/>
          <w:sz w:val="20"/>
          <w:vertAlign w:val="superscript"/>
        </w:rPr>
        <w:t>5</w:t>
      </w:r>
      <w:r>
        <w:rPr>
          <w:rFonts w:cs="Arial" w:ascii="Arial" w:hAnsi="Arial"/>
          <w:spacing w:val="6"/>
          <w:sz w:val="20"/>
        </w:rPr>
        <w:t>. На первом этапе, который, как они полагают, уже начал реализовываться в Ираке и Афганистане, предусмотрено изменение неугодных США политических режимов. На очереди – Ливан, Сирия, Иран, а затем, возможно, другие страны региона. На втором этапе планируется создание в странах Ближнего Востока светских, отделенных от религии (ислама) и полностью подчиненных Западу марионеточных режимов. На третьем этапе в указанных странах главенствующей должна стать идеология западного либерализма с соответствующими общественными ценностями и нормами, а также элементами политической культуры. В этом контексте США, не отказываясь от ислама, намерены подвергнуть его модернизации, имея в виду учреждение политических движений т.н. «реформистского ислама», что, по мнению иранских политологов, приведет к «дискредитации основ исламской религии, в том числе идеалов исламской революции 1979 г. в Иране»</w:t>
      </w:r>
      <w:r>
        <w:rPr>
          <w:rFonts w:cs="Arial" w:ascii="Arial" w:hAnsi="Arial"/>
          <w:spacing w:val="6"/>
          <w:sz w:val="20"/>
          <w:vertAlign w:val="superscript"/>
        </w:rPr>
        <w:t>6</w:t>
      </w:r>
      <w:r>
        <w:rPr>
          <w:rFonts w:cs="Arial" w:ascii="Arial" w:hAnsi="Arial"/>
          <w:spacing w:val="6"/>
          <w:sz w:val="20"/>
        </w:rPr>
        <w:t>.</w:t>
      </w:r>
    </w:p>
    <w:p>
      <w:pPr>
        <w:pStyle w:val="Normal"/>
        <w:ind w:firstLine="425"/>
        <w:jc w:val="both"/>
        <w:rPr/>
      </w:pPr>
      <w:r>
        <w:rPr>
          <w:rFonts w:cs="Arial" w:ascii="Arial" w:hAnsi="Arial"/>
          <w:spacing w:val="2"/>
          <w:sz w:val="20"/>
        </w:rPr>
        <w:t>В обобщенном виде, по мнению иранских политиков, глобальные задачи США в регионе в рамках реализации программы «Большого Ближнего Востока» сводятся к следующим пунктам:</w:t>
      </w:r>
    </w:p>
    <w:p>
      <w:pPr>
        <w:pStyle w:val="Normal"/>
        <w:spacing w:before="120" w:after="60"/>
        <w:jc w:val="center"/>
        <w:rPr/>
      </w:pPr>
      <w:r>
        <w:rPr>
          <w:rFonts w:cs="Arial" w:ascii="Arial" w:hAnsi="Arial"/>
          <w:b/>
          <w:spacing w:val="6"/>
          <w:sz w:val="20"/>
        </w:rPr>
        <w:t>1) Защита интересов и повышение</w:t>
        <w:br/>
        <w:t>роли Израиля в регионе Ближнего Востока</w:t>
      </w:r>
    </w:p>
    <w:p>
      <w:pPr>
        <w:pStyle w:val="Normal"/>
        <w:ind w:firstLine="425"/>
        <w:jc w:val="both"/>
        <w:rPr>
          <w:rFonts w:ascii="Arial" w:hAnsi="Arial" w:cs="Arial"/>
          <w:spacing w:val="6"/>
          <w:sz w:val="20"/>
        </w:rPr>
      </w:pPr>
      <w:r>
        <w:rPr>
          <w:rFonts w:cs="Arial" w:ascii="Arial" w:hAnsi="Arial"/>
          <w:spacing w:val="6"/>
          <w:sz w:val="20"/>
        </w:rPr>
        <w:t xml:space="preserve">При реализации плана ББВ, как полагают иранские политики и дипломаты, США стремятся без учета интересов других наций и стран продвигать прежде всего национальные интересы Израиля в регионе. Вашингтон намерен путем разжигания противостояния и образования раскола в мусульманском мире способствовать тому, чтобы Израиль укрепил свое положение </w:t>
      </w:r>
      <w:r>
        <w:rPr>
          <w:rFonts w:cs="Arial" w:ascii="Arial" w:hAnsi="Arial"/>
          <w:spacing w:val="4"/>
          <w:sz w:val="20"/>
        </w:rPr>
        <w:t>и окончательно утвердился на палестинских территориях. В частности</w:t>
      </w:r>
      <w:r>
        <w:rPr>
          <w:rFonts w:cs="Arial" w:ascii="Arial" w:hAnsi="Arial"/>
          <w:spacing w:val="6"/>
          <w:sz w:val="20"/>
        </w:rPr>
        <w:t>, развивается эта мысль, военная операция США против Ирака и ослабление последнего в определенной степени привели к укреплению Израиля, послужили поводом для активизации его военных операций в секторе Газа и на западном берегу р.Иордан. Вопрос, по мнению иранских экспертов, заключается на сегодня в том, насколько далеко готовы пойти США в проталкивании интересов Израиля и на каком этапе их интересы расходятся. Анализ последних событий, включая, в том числе, нажим Вашингтона на Иран и Сирию с целью заставить их отказаться от содействия радикальным группировкам в Ливане и Палестине, а также поддержки, оказываемой американцами в деятельности Тель-Авива по созданию ОМУ вне рамок ДНЯО, указывает на то, что США готовы зайти достаточно далеко в угоду израильским интересам и даже под угрозой ухудшения взаимоотношений с арабскими странами. В то же время иранские политики отмечают, что после прошедших в ноябре 2004 г. в США президентских выборов стратегия администрации Дж.Буша на Ближнем Востоке была несколько изменена</w:t>
      </w:r>
      <w:r>
        <w:rPr>
          <w:rFonts w:cs="Arial" w:ascii="Arial" w:hAnsi="Arial"/>
          <w:spacing w:val="6"/>
          <w:sz w:val="20"/>
          <w:vertAlign w:val="superscript"/>
        </w:rPr>
        <w:t>7</w:t>
      </w:r>
      <w:r>
        <w:rPr>
          <w:rFonts w:cs="Arial" w:ascii="Arial" w:hAnsi="Arial"/>
          <w:spacing w:val="6"/>
          <w:sz w:val="20"/>
        </w:rPr>
        <w:t>. По их мнению, нынешний «милитаристский» курс Вашингтона в регионе под воздействием мирового общественного мнения сменился на «более миролюбивый и мягкий». В нем просматриваются попытки отказа от насильственной демократизации и реформирования стран региона, намерения признать их права самостоятельно определять параметры и направления преобразований в региональном масштабе. Однако при этом все же не стоит уповать на то, что принципиальные задачи американской стратегии, направленные на подчинение своим интересам столь важного в стратегическом плане региона претерпят существенные изменения. Более того, по мнению иранских экспертов, США продолжают последовательно наращивать свое влияние в регионе: они смогли установить частичный контроль над политикой ПНА (преемником Я.Арафата стал, как они считают, проводящий проамериканский курс Абу Мазен), пытаются дестабилизировать ситуацию в Ливане и Сирии (теракт против экс-премьера Ливана Р.Харири был использован как предлог для этих целей).</w:t>
      </w:r>
    </w:p>
    <w:p>
      <w:pPr>
        <w:pStyle w:val="Normal"/>
        <w:spacing w:before="120" w:after="60"/>
        <w:jc w:val="center"/>
        <w:rPr>
          <w:rFonts w:ascii="Arial" w:hAnsi="Arial" w:cs="Arial"/>
          <w:b/>
          <w:b/>
          <w:spacing w:val="6"/>
          <w:sz w:val="20"/>
        </w:rPr>
      </w:pPr>
      <w:r>
        <w:rPr>
          <w:rFonts w:cs="Arial" w:ascii="Arial" w:hAnsi="Arial"/>
          <w:b/>
          <w:spacing w:val="6"/>
          <w:sz w:val="20"/>
        </w:rPr>
        <w:t>2) Перекладывание нагрузки по обеспечению</w:t>
        <w:br/>
        <w:t>безопасности в регионе на другие страны</w:t>
      </w:r>
    </w:p>
    <w:p>
      <w:pPr>
        <w:pStyle w:val="Normal"/>
        <w:ind w:firstLine="425"/>
        <w:jc w:val="both"/>
        <w:rPr>
          <w:rFonts w:ascii="Arial" w:hAnsi="Arial" w:cs="Arial"/>
          <w:spacing w:val="6"/>
          <w:sz w:val="20"/>
        </w:rPr>
      </w:pPr>
      <w:r>
        <w:rPr>
          <w:rFonts w:cs="Arial" w:ascii="Arial" w:hAnsi="Arial"/>
          <w:spacing w:val="6"/>
          <w:sz w:val="20"/>
        </w:rPr>
        <w:t>Данная задача, отмечают иранские эксперты, вызвана исключительно практическими расчетами США, которые понесли большие финансовые, материальные и моральные потери по итогам военных кампаний в Афганистане и Ираке. Как представляется, американцы в настоящее время озабочены стремлением снизить свои немалые финансовые издержки, а также снять с себя общую нагрузку и переложить на других членов международного сообщества ответственность за обеспечение безопасности в странах Ближнего Востока. Именно поэтому они предпринимают усилия по активному втягиванию НАТО, европейских стран, а также мусульманских стран региона в ряды участников обеспечения региональной безопасности в рамках ББВ. Такой подход, считают иранцы, также вызван попытками США «легитимизировать» свое военное присутствие в Ираке. Эксперты отмечают, что перекладывая на других нелегкие задачи обеспечения безопасности в Ираке, американцы не допускают страны, не принимавшие непосредственного участия в военной оккупации, в процессы социально-экономиче-ского восстановления этой страны. За эту позицию официальный Тегеран жестко критикует США, поскольку имеет непосредственную заинтересованность в подключении к экономическим проектам, реализуемым на территории Ирака.</w:t>
      </w:r>
    </w:p>
    <w:p>
      <w:pPr>
        <w:pStyle w:val="Normal"/>
        <w:spacing w:before="120" w:after="60"/>
        <w:jc w:val="center"/>
        <w:rPr>
          <w:rFonts w:ascii="Arial" w:hAnsi="Arial" w:cs="Arial"/>
          <w:b/>
          <w:b/>
          <w:spacing w:val="6"/>
          <w:sz w:val="20"/>
        </w:rPr>
      </w:pPr>
      <w:r>
        <w:rPr>
          <w:rFonts w:cs="Arial" w:ascii="Arial" w:hAnsi="Arial"/>
          <w:b/>
          <w:spacing w:val="6"/>
          <w:sz w:val="20"/>
        </w:rPr>
        <w:t>3) Доступ США к запасам нефти</w:t>
      </w:r>
    </w:p>
    <w:p>
      <w:pPr>
        <w:pStyle w:val="Normal"/>
        <w:ind w:firstLine="425"/>
        <w:jc w:val="both"/>
        <w:rPr>
          <w:rFonts w:ascii="Arial" w:hAnsi="Arial" w:cs="Arial"/>
          <w:spacing w:val="6"/>
          <w:sz w:val="20"/>
        </w:rPr>
      </w:pPr>
      <w:r>
        <w:rPr>
          <w:rFonts w:cs="Arial" w:ascii="Arial" w:hAnsi="Arial"/>
          <w:spacing w:val="6"/>
          <w:sz w:val="20"/>
        </w:rPr>
        <w:t>Получение доступа к нефтяным ресурсам региона является одной из основных причин, побудивших США приступить к реализации плана ББВ, считают иранские аналитики. США, на их взгляд, стремятся получить монопольное право на контроль над нефтяными запасами Ближнего Востока, дабы обеспечить для себя возможность манипулировать другими странами, находящимися в определенной зависимости от ближневосточной нефти (например, государства ЕС, Япония, КНР), и тем самым «окончательно утвердиться в качестве единственной сверхдержавы»</w:t>
      </w:r>
      <w:r>
        <w:rPr>
          <w:rFonts w:cs="Arial" w:ascii="Arial" w:hAnsi="Arial"/>
          <w:spacing w:val="6"/>
          <w:sz w:val="20"/>
          <w:vertAlign w:val="superscript"/>
        </w:rPr>
        <w:t>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 этой точки зрения, Вашингтон, оперируя красивыми на слух лозунгами типа «установление демократии» и «экономическое процветание» в странах региона, на деле использует все имеющиеся возможности, чтобы воспрепятствовать превращению Ближнего Востока в мощный экономический центр, который смог бы впоследствии конкурировать с США на международной арене, в том числе на мировом рынке энергоресурсов. Именно этой задаче подчинена экономическая составляющая плана «Большого Ближнего Востока».</w:t>
      </w:r>
    </w:p>
    <w:p>
      <w:pPr>
        <w:pStyle w:val="Normal"/>
        <w:spacing w:before="120" w:after="60"/>
        <w:jc w:val="center"/>
        <w:rPr>
          <w:rFonts w:ascii="Arial" w:hAnsi="Arial" w:cs="Arial"/>
          <w:b/>
          <w:b/>
          <w:spacing w:val="6"/>
          <w:sz w:val="20"/>
        </w:rPr>
      </w:pPr>
      <w:r>
        <w:rPr>
          <w:rFonts w:cs="Arial" w:ascii="Arial" w:hAnsi="Arial"/>
          <w:b/>
          <w:spacing w:val="6"/>
          <w:sz w:val="20"/>
        </w:rPr>
        <w:t>4) Оказание давления на Иран</w:t>
      </w:r>
    </w:p>
    <w:p>
      <w:pPr>
        <w:pStyle w:val="Normal"/>
        <w:ind w:firstLine="425"/>
        <w:jc w:val="both"/>
        <w:rPr>
          <w:rFonts w:ascii="Arial" w:hAnsi="Arial" w:cs="Arial"/>
          <w:spacing w:val="6"/>
          <w:sz w:val="20"/>
        </w:rPr>
      </w:pPr>
      <w:r>
        <w:rPr>
          <w:rFonts w:cs="Arial" w:ascii="Arial" w:hAnsi="Arial"/>
          <w:spacing w:val="6"/>
          <w:sz w:val="20"/>
        </w:rPr>
        <w:t>По мнению иранских политологов, в соответствии с задачами плана ББВ «все страны региона должны добиться коренных изменений своего политического строя, социальной структуры, культурно-образовательной сферы и перестроить их по западному шаблону». Иран как одна из ключевых стран региона не является здесь исключением. Поэтому Вашингтон нацелен на проведение такой политики в отношении ИРИ, элементами которой являются «оказание необоснованного давления» на Тегеран по оборонным делам (в первую очередь по ядерному и ракетному досье), «лишенное логики требование» демократизации общественной жизни и проведения либеральных политических реформ, «несправедливая критика» в адрес Ирана за несоблюдение прав человека, цензуру в СМИ и отсутствие свободы слова, «ложные обвинения» в поддержке радикальных группировок в Палестине, а также в связях с международной террористической сетью Аль-Каиды.</w:t>
      </w:r>
    </w:p>
    <w:p>
      <w:pPr>
        <w:pStyle w:val="Normal"/>
        <w:ind w:firstLine="425"/>
        <w:jc w:val="both"/>
        <w:rPr>
          <w:rFonts w:ascii="Arial" w:hAnsi="Arial" w:cs="Arial"/>
          <w:spacing w:val="6"/>
          <w:sz w:val="20"/>
        </w:rPr>
      </w:pPr>
      <w:r>
        <w:rPr>
          <w:rFonts w:cs="Arial" w:ascii="Arial" w:hAnsi="Arial"/>
          <w:spacing w:val="6"/>
          <w:sz w:val="20"/>
        </w:rPr>
        <w:t>По мнению местных экспертов</w:t>
      </w:r>
      <w:r>
        <w:rPr>
          <w:rFonts w:cs="Arial" w:ascii="Arial" w:hAnsi="Arial"/>
          <w:spacing w:val="6"/>
          <w:sz w:val="20"/>
          <w:vertAlign w:val="superscript"/>
        </w:rPr>
        <w:t>9</w:t>
      </w:r>
      <w:r>
        <w:rPr>
          <w:rFonts w:cs="Arial" w:ascii="Arial" w:hAnsi="Arial"/>
          <w:spacing w:val="6"/>
          <w:sz w:val="20"/>
        </w:rPr>
        <w:t>, одной из возможных форм оказания давления на Иран в контексте плана ББВ может стать попытка подрыва его территориальной целостности и национального единства. Очевидно, что главной преградой на пути реализации плана ББВ являются крупные державы региона, которые готовы силой отстаивать свою независимость и суверенитет. Отсюда возникла идея их постепенного расчленения, которая уже реализуется в Ираке: американцы планируют существенно ослабить это государство за счет его дробления на три сектора: шиитский, суннитский и курдский (последний предполагается отдать Турции)</w:t>
      </w:r>
      <w:r>
        <w:rPr>
          <w:rFonts w:cs="Arial" w:ascii="Arial" w:hAnsi="Arial"/>
          <w:spacing w:val="6"/>
          <w:sz w:val="20"/>
          <w:vertAlign w:val="superscript"/>
        </w:rPr>
        <w:t>10</w:t>
      </w:r>
      <w:r>
        <w:rPr>
          <w:rFonts w:cs="Arial" w:ascii="Arial" w:hAnsi="Arial"/>
          <w:spacing w:val="6"/>
          <w:sz w:val="20"/>
        </w:rPr>
        <w:t>. По прогнозам специалистов, схожую политику в обозримой перспективе США могут применить и против Тегерана. Ставка в таком случае будет сделана на иранских курдов, а также лидеров племен слаборазвитых районов Ирана (провинции Систан и Белуджистан, Лурестан). Как первый тревожный звонок в этом контексте можно также рассматривать попытки некоторых американских политологов, включая З.Бжезинского, посягнуть на изменение географического названия Персидского залива, что незамедлительно вызвало острую ответную реакцию в Тегеране.</w:t>
      </w:r>
    </w:p>
    <w:p>
      <w:pPr>
        <w:pStyle w:val="Normal"/>
        <w:spacing w:before="120" w:after="60"/>
        <w:jc w:val="center"/>
        <w:rPr>
          <w:rFonts w:ascii="Arial" w:hAnsi="Arial" w:cs="Arial"/>
          <w:b/>
          <w:b/>
          <w:spacing w:val="6"/>
          <w:sz w:val="20"/>
        </w:rPr>
      </w:pPr>
      <w:r>
        <w:rPr>
          <w:rFonts w:cs="Arial" w:ascii="Arial" w:hAnsi="Arial"/>
          <w:b/>
          <w:spacing w:val="6"/>
          <w:sz w:val="20"/>
        </w:rPr>
        <w:t>5) Задачи в области культурной</w:t>
        <w:br/>
        <w:t>и идеологической политики</w:t>
      </w:r>
    </w:p>
    <w:p>
      <w:pPr>
        <w:pStyle w:val="Normal"/>
        <w:ind w:firstLine="425"/>
        <w:jc w:val="both"/>
        <w:rPr>
          <w:rFonts w:ascii="Arial" w:hAnsi="Arial" w:cs="Arial"/>
          <w:spacing w:val="6"/>
          <w:sz w:val="20"/>
        </w:rPr>
      </w:pPr>
      <w:r>
        <w:rPr>
          <w:rFonts w:cs="Arial" w:ascii="Arial" w:hAnsi="Arial"/>
          <w:spacing w:val="6"/>
          <w:sz w:val="20"/>
        </w:rPr>
        <w:t>Официальный Тегеран полагает, что продуманная культурно-пропагандистская стратегия американцев в странах Ближнего Востока, являясь составной частью плана ББВ, может во многом стать залогом успеха его реализации. Главная задача США на этом направлении заключается в подавлении различных культурно-религиозных институтов и структур, препятствующих осуществлению американских планов. Наиболее серьезное противодействие этим планам, по мнению Тегерана, способна оказать идеология шиитского толка, базирующаяся на идеалах исламской революции 1979 г. в Иране и опирающаяся на принцип «велаят-е факих», наделяющий исламское духовенство властными полномочиями в системе государственной власти. Этот принцип по своей сути в корне противоречит планам Вашингтона по секуляризации ислама и его превращению в «послушный инструмент Запада».</w:t>
      </w:r>
    </w:p>
    <w:p>
      <w:pPr>
        <w:pStyle w:val="Normal"/>
        <w:ind w:firstLine="425"/>
        <w:jc w:val="both"/>
        <w:rPr>
          <w:rFonts w:ascii="Arial" w:hAnsi="Arial" w:cs="Arial"/>
          <w:spacing w:val="6"/>
          <w:sz w:val="20"/>
        </w:rPr>
      </w:pPr>
      <w:r>
        <w:rPr>
          <w:rFonts w:cs="Arial" w:ascii="Arial" w:hAnsi="Arial"/>
          <w:spacing w:val="6"/>
          <w:sz w:val="20"/>
        </w:rPr>
        <w:t>В контексте реализации плана ББВ, отмечают иранские эксперты</w:t>
      </w:r>
      <w:r>
        <w:rPr>
          <w:rFonts w:cs="Arial" w:ascii="Arial" w:hAnsi="Arial"/>
          <w:spacing w:val="6"/>
          <w:sz w:val="20"/>
          <w:vertAlign w:val="superscript"/>
        </w:rPr>
        <w:t>11</w:t>
      </w:r>
      <w:r>
        <w:rPr>
          <w:rFonts w:cs="Arial" w:ascii="Arial" w:hAnsi="Arial"/>
          <w:spacing w:val="6"/>
          <w:sz w:val="20"/>
        </w:rPr>
        <w:t>, США в странах мусульманского мира стремятся изъять из обращения такие понятия, как «борьба за освобождение территорий» или «исламский джихад», и подменить их на другие, «полностью искаженные и неверные термины», например, такие как «противодействие со стороны террористов», «борьба исламских фундаменталистов». Кроме того, США проводят линию на укрепление в странах региона негосударственных СМИ, включая независимое телевидение, для использования их в качестве проводника своих интересов.</w:t>
      </w:r>
    </w:p>
    <w:p>
      <w:pPr>
        <w:pStyle w:val="Normal"/>
        <w:ind w:firstLine="425"/>
        <w:jc w:val="both"/>
        <w:rPr>
          <w:rFonts w:ascii="Arial" w:hAnsi="Arial" w:cs="Arial"/>
          <w:spacing w:val="6"/>
          <w:sz w:val="20"/>
        </w:rPr>
      </w:pPr>
      <w:r>
        <w:rPr>
          <w:rFonts w:cs="Arial" w:ascii="Arial" w:hAnsi="Arial"/>
          <w:spacing w:val="6"/>
          <w:sz w:val="20"/>
        </w:rPr>
        <w:t xml:space="preserve">В конечном итоге такая политика, по мысли американских стратегов, должна была бы привести в соответствии с теорией известного американского политолога Ф.Фукуямы к «торжеству западного либерализма и его ценностей» на всем геополитическом пространстве, обозначенном планом ББВ – от Марокко до Пакистана. </w:t>
      </w:r>
      <w:r>
        <w:rPr>
          <w:rFonts w:cs="Arial" w:ascii="Arial" w:hAnsi="Arial"/>
          <w:spacing w:val="4"/>
          <w:sz w:val="20"/>
        </w:rPr>
        <w:t>Однако, как отмечают представители МИД ИРИ, ошибочность этого плана стала очевидной уже по результатам военной оккупации Ирака, когда вмешательство США в культурно-религиозные и этнические аспекты жизни иракского общества без должного знания тонкостей политической культуры и особенностей религии этого ареала привело к «гуманитарной катастрофе». Американцы слишком поздно осознали несостоятельность плана ББВ, полагают иранские эксперты, и сейчас, натолкнувшись на противодействие этому плану со стороны не только стран региона, но и государств ЕС</w:t>
      </w:r>
      <w:r>
        <w:rPr>
          <w:rFonts w:cs="Arial" w:ascii="Arial" w:hAnsi="Arial"/>
          <w:spacing w:val="4"/>
          <w:sz w:val="20"/>
          <w:vertAlign w:val="superscript"/>
        </w:rPr>
        <w:t>12</w:t>
      </w:r>
      <w:r>
        <w:rPr>
          <w:rFonts w:cs="Arial" w:ascii="Arial" w:hAnsi="Arial"/>
          <w:spacing w:val="4"/>
          <w:sz w:val="20"/>
        </w:rPr>
        <w:t>, в спешном порядке пытаются его трансформировать. Администрация США уже фактически смирилась с невозможностью учреждения западной демократии на всем геополитическом пространстве «Большого Ближнего Востока», а также внесла в прежний план коррективы</w:t>
      </w:r>
      <w:r>
        <w:rPr>
          <w:rFonts w:cs="Arial" w:ascii="Arial" w:hAnsi="Arial"/>
          <w:spacing w:val="6"/>
          <w:sz w:val="20"/>
        </w:rPr>
        <w:t>, касающиеся необходимости скорейшего урегулирования конфликта между Палестиной и Израилем (в начальных планах Вашингтона по ББВ эта проблема полностью игнорировалась, в них отсутствовали тезисы о необходимости арабо-израиль-ского урегулирования как условия демократического переустройства региона).</w:t>
      </w:r>
    </w:p>
    <w:p>
      <w:pPr>
        <w:pStyle w:val="Normal"/>
        <w:ind w:firstLine="425"/>
        <w:jc w:val="both"/>
        <w:rPr>
          <w:rFonts w:ascii="Arial" w:hAnsi="Arial" w:cs="Arial"/>
          <w:spacing w:val="2"/>
          <w:sz w:val="20"/>
        </w:rPr>
      </w:pPr>
      <w:r>
        <w:rPr>
          <w:rFonts w:cs="Arial" w:ascii="Arial" w:hAnsi="Arial"/>
          <w:spacing w:val="2"/>
          <w:sz w:val="20"/>
        </w:rPr>
        <w:t>Таким образом, официальный Тегеран резко критикует американскую инициативу «Большого Ближнего Востока», с неприятием относится к политике односторонних действий Вашингтона по форсированной насильственной демократизации региона и считает необходимым противодействовать реализации «деструктивной стратегии», которая может привести к еще большему обострению и дестабилизации обстановки на Ближнем Востоке. Эту позицию разделяют практически все политические силы страны, она поддерживается иранским обществом.</w:t>
      </w:r>
    </w:p>
    <w:p>
      <w:pPr>
        <w:pStyle w:val="Normal"/>
        <w:ind w:firstLine="425"/>
        <w:jc w:val="both"/>
        <w:rPr>
          <w:rFonts w:ascii="Arial" w:hAnsi="Arial" w:cs="Arial"/>
          <w:spacing w:val="4"/>
          <w:sz w:val="20"/>
        </w:rPr>
      </w:pPr>
      <w:r>
        <w:rPr>
          <w:rFonts w:cs="Arial" w:ascii="Arial" w:hAnsi="Arial"/>
          <w:spacing w:val="6"/>
          <w:sz w:val="20"/>
        </w:rPr>
        <w:t xml:space="preserve">Примечательно, что неприятие иранской стороной американской модели для Ближнего Востока сводится не только к оголтелой критике: Тегеран, не отрицая потребности развития демократических традиций в странах ближневосточного региона, предлагает достаточно разумные и конструктивные идеи, которые сводятся к тому, что демократизация не может быть навязана извне – все реформы должны быть инициированы и начаты национальными структурами, проводиться с учетом культурных, исторических и социальных особенностей каждого из государств региона. Главный залог успеха реформирования в Тегеране видят в невмешательстве внешних сил в дела региона, налаживании многостороннего торгово-экономического взаимодействия, создании коллективной системы безопасности. </w:t>
      </w:r>
      <w:r>
        <w:rPr>
          <w:rFonts w:cs="Arial" w:ascii="Arial" w:hAnsi="Arial"/>
          <w:spacing w:val="4"/>
          <w:sz w:val="20"/>
        </w:rPr>
        <w:t>Еще один немаловажный фактор – процесс утверждения демократии в странах Ближнего Востока, не имевших ранее демократических традиций, не может быть стремительным: демократическая культура «должна внедряться в общества этих государств поэтапно и естественно, и главное – при наличии соответствующих предпосылок»</w:t>
      </w:r>
      <w:r>
        <w:rPr>
          <w:rFonts w:cs="Arial" w:ascii="Arial" w:hAnsi="Arial"/>
          <w:spacing w:val="4"/>
          <w:sz w:val="20"/>
          <w:vertAlign w:val="superscript"/>
        </w:rPr>
        <w:t>13</w:t>
      </w:r>
      <w:r>
        <w:rPr>
          <w:rFonts w:cs="Arial" w:ascii="Arial" w:hAnsi="Arial"/>
          <w:spacing w:val="4"/>
          <w:sz w:val="20"/>
        </w:rPr>
        <w:t>. С другой стороны, иранское руководство, понимая, что американцы пришли на Ближний Восток всерьез и надолго, не питает особых иллюзий. Тегеран видит в военном присутствии США в регионе главную угрозу стабильному и поступательному развитию региона по пути демократии и независимости. Иранские власти опасаются, что «разжигание американцами межрелигиозной и межнациональной розни»</w:t>
      </w:r>
      <w:r>
        <w:rPr>
          <w:rFonts w:cs="Arial" w:ascii="Arial" w:hAnsi="Arial"/>
          <w:spacing w:val="4"/>
          <w:sz w:val="20"/>
          <w:vertAlign w:val="superscript"/>
        </w:rPr>
        <w:t>14</w:t>
      </w:r>
      <w:r>
        <w:rPr>
          <w:rFonts w:cs="Arial" w:ascii="Arial" w:hAnsi="Arial"/>
          <w:spacing w:val="4"/>
          <w:sz w:val="20"/>
        </w:rPr>
        <w:t>, которое наблюдается в Ираке, а сейчас еще грозит перекинуться в Ливан и Сирию, неизбежно приведет к «балканизации» всего региона, когда по принципу «эффекта домино» будет подорвана стабильность на всем ближневосточном пространстве.</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rPr>
        <w:t>1</w:t>
      </w:r>
      <w:r>
        <w:rPr>
          <w:spacing w:val="6"/>
          <w:sz w:val="20"/>
        </w:rPr>
        <w:t> Заявления Верховного лидера ИРИ А.Хаменеи (см.: «Джомхурие-ислами» от 23.10.2004, «Кейхан» от 16.11.2004).</w:t>
      </w:r>
    </w:p>
    <w:p>
      <w:pPr>
        <w:pStyle w:val="Normal"/>
        <w:ind w:firstLine="425"/>
        <w:jc w:val="both"/>
        <w:rPr/>
      </w:pPr>
      <w:r>
        <w:rPr>
          <w:spacing w:val="6"/>
          <w:sz w:val="20"/>
          <w:vertAlign w:val="superscript"/>
        </w:rPr>
        <w:t>2</w:t>
      </w:r>
      <w:r>
        <w:rPr>
          <w:spacing w:val="6"/>
          <w:sz w:val="20"/>
        </w:rPr>
        <w:t> Заявление президента ИРИ С.М.Хатами в ходе его визита в Индию в январе 2003 г., газета «Иран» от 30.01.2003.</w:t>
      </w:r>
    </w:p>
    <w:p>
      <w:pPr>
        <w:pStyle w:val="Normal"/>
        <w:ind w:firstLine="425"/>
        <w:jc w:val="both"/>
        <w:rPr/>
      </w:pPr>
      <w:r>
        <w:rPr>
          <w:spacing w:val="6"/>
          <w:sz w:val="20"/>
          <w:vertAlign w:val="superscript"/>
        </w:rPr>
        <w:t>3</w:t>
      </w:r>
      <w:r>
        <w:rPr>
          <w:spacing w:val="6"/>
          <w:sz w:val="20"/>
        </w:rPr>
        <w:t> Выступление К.Харрази на 15-й международной конференции по Персидскому заливу (Тегеран, 1–2 марта 2005 г.).</w:t>
      </w:r>
    </w:p>
    <w:p>
      <w:pPr>
        <w:pStyle w:val="Normal"/>
        <w:ind w:firstLine="425"/>
        <w:jc w:val="both"/>
        <w:rPr/>
      </w:pPr>
      <w:r>
        <w:rPr>
          <w:spacing w:val="6"/>
          <w:sz w:val="20"/>
          <w:vertAlign w:val="superscript"/>
        </w:rPr>
        <w:t>4</w:t>
      </w:r>
      <w:r>
        <w:rPr>
          <w:spacing w:val="6"/>
          <w:sz w:val="20"/>
        </w:rPr>
        <w:t> Выступления на 15-й международной конференции по Персидскому заливу (Тегеран, 1–2 марта 2005 г.) профессора Тегеранского университета К.Афрасиаби, эксперта Х.А.Ахмади-Фешараки.</w:t>
      </w:r>
    </w:p>
    <w:p>
      <w:pPr>
        <w:pStyle w:val="Normal"/>
        <w:ind w:firstLine="425"/>
        <w:jc w:val="both"/>
        <w:rPr/>
      </w:pPr>
      <w:r>
        <w:rPr>
          <w:spacing w:val="6"/>
          <w:sz w:val="20"/>
          <w:vertAlign w:val="superscript"/>
        </w:rPr>
        <w:t>5</w:t>
      </w:r>
      <w:r>
        <w:rPr>
          <w:spacing w:val="6"/>
          <w:sz w:val="20"/>
        </w:rPr>
        <w:t> См. публикации экспертов центра по изучению Ближнего Востока и Персидского залива при ИМПИ МИД ИРИ С.А.Алихани, К.Барзгара, М.Р.Дорости, М.А.Эмами за 2003–2005 гг.</w:t>
      </w:r>
    </w:p>
    <w:p>
      <w:pPr>
        <w:pStyle w:val="Normal"/>
        <w:ind w:firstLine="425"/>
        <w:jc w:val="both"/>
        <w:rPr/>
      </w:pPr>
      <w:r>
        <w:rPr>
          <w:spacing w:val="6"/>
          <w:sz w:val="20"/>
          <w:vertAlign w:val="superscript"/>
        </w:rPr>
        <w:t>6</w:t>
      </w:r>
      <w:r>
        <w:rPr>
          <w:spacing w:val="6"/>
          <w:sz w:val="20"/>
        </w:rPr>
        <w:t> Угрозы США против Ирана и структуризация плана ББВ // Иран, 08.02.2005.</w:t>
      </w:r>
    </w:p>
    <w:p>
      <w:pPr>
        <w:pStyle w:val="Normal"/>
        <w:ind w:firstLine="425"/>
        <w:jc w:val="both"/>
        <w:rPr/>
      </w:pPr>
      <w:r>
        <w:rPr>
          <w:spacing w:val="6"/>
          <w:sz w:val="20"/>
          <w:vertAlign w:val="superscript"/>
        </w:rPr>
        <w:t>7</w:t>
      </w:r>
      <w:r>
        <w:rPr>
          <w:spacing w:val="6"/>
          <w:sz w:val="20"/>
        </w:rPr>
        <w:t> Подходы Ирана и Запада к американскому плану Большого Ближнего Востока // Джомхури-е ислами, 12.10.2004.</w:t>
      </w:r>
    </w:p>
    <w:p>
      <w:pPr>
        <w:pStyle w:val="Normal"/>
        <w:ind w:firstLine="425"/>
        <w:jc w:val="both"/>
        <w:rPr/>
      </w:pPr>
      <w:r>
        <w:rPr>
          <w:spacing w:val="6"/>
          <w:sz w:val="20"/>
          <w:vertAlign w:val="superscript"/>
        </w:rPr>
        <w:t>8</w:t>
      </w:r>
      <w:r>
        <w:rPr>
          <w:spacing w:val="6"/>
          <w:sz w:val="20"/>
        </w:rPr>
        <w:t> Там же.</w:t>
      </w:r>
    </w:p>
    <w:p>
      <w:pPr>
        <w:pStyle w:val="Normal"/>
        <w:ind w:firstLine="425"/>
        <w:jc w:val="both"/>
        <w:rPr/>
      </w:pPr>
      <w:r>
        <w:rPr>
          <w:spacing w:val="6"/>
          <w:sz w:val="20"/>
          <w:vertAlign w:val="superscript"/>
        </w:rPr>
        <w:t>9</w:t>
      </w:r>
      <w:r>
        <w:rPr>
          <w:spacing w:val="6"/>
          <w:sz w:val="20"/>
        </w:rPr>
        <w:t> Угрозы США против Ирана и структуризация плана ББВ // Иран, 08.02.2005.</w:t>
      </w:r>
    </w:p>
    <w:p>
      <w:pPr>
        <w:pStyle w:val="Normal"/>
        <w:ind w:firstLine="425"/>
        <w:jc w:val="both"/>
        <w:rPr/>
      </w:pPr>
      <w:r>
        <w:rPr>
          <w:spacing w:val="6"/>
          <w:sz w:val="20"/>
          <w:vertAlign w:val="superscript"/>
        </w:rPr>
        <w:t>10</w:t>
      </w:r>
      <w:r>
        <w:rPr>
          <w:spacing w:val="6"/>
          <w:sz w:val="20"/>
        </w:rPr>
        <w:t> Долгосрочная стратегия США в Ираке // Шарг, 20.10.2004.</w:t>
      </w:r>
    </w:p>
    <w:p>
      <w:pPr>
        <w:pStyle w:val="Normal"/>
        <w:ind w:firstLine="425"/>
        <w:jc w:val="both"/>
        <w:rPr/>
      </w:pPr>
      <w:r>
        <w:rPr>
          <w:spacing w:val="6"/>
          <w:sz w:val="20"/>
          <w:vertAlign w:val="superscript"/>
        </w:rPr>
        <w:t>11</w:t>
      </w:r>
      <w:r>
        <w:rPr>
          <w:spacing w:val="6"/>
          <w:sz w:val="20"/>
        </w:rPr>
        <w:t> Угрозы США против Ирана и структуризация плана ББВ // Иран, 08.02.2005.</w:t>
      </w:r>
    </w:p>
    <w:p>
      <w:pPr>
        <w:pStyle w:val="Normal"/>
        <w:ind w:firstLine="425"/>
        <w:jc w:val="both"/>
        <w:rPr/>
      </w:pPr>
      <w:r>
        <w:rPr>
          <w:spacing w:val="6"/>
          <w:sz w:val="20"/>
          <w:vertAlign w:val="superscript"/>
        </w:rPr>
        <w:t>12</w:t>
      </w:r>
      <w:r>
        <w:rPr>
          <w:spacing w:val="6"/>
          <w:sz w:val="20"/>
        </w:rPr>
        <w:t> Реакция европейцев на американскую инициативу «Большого Ближнего Востока» показала, что Европа критически относится к идее ускоренного насаждения западных ценностей на мусульманскую почву. Он был отвергнут странами ЕС на саммите G-8 в Эвиане (Франция).</w:t>
      </w:r>
    </w:p>
    <w:p>
      <w:pPr>
        <w:pStyle w:val="Normal"/>
        <w:ind w:firstLine="425"/>
        <w:jc w:val="both"/>
        <w:rPr/>
      </w:pPr>
      <w:r>
        <w:rPr>
          <w:spacing w:val="6"/>
          <w:sz w:val="20"/>
          <w:vertAlign w:val="superscript"/>
        </w:rPr>
        <w:t>13</w:t>
      </w:r>
      <w:r>
        <w:rPr>
          <w:spacing w:val="6"/>
          <w:sz w:val="20"/>
        </w:rPr>
        <w:t> Ирак: демократия в качестве навязанного выбора // Шарг, 31.01.2005.</w:t>
      </w:r>
    </w:p>
    <w:p>
      <w:pPr>
        <w:pStyle w:val="Normal"/>
        <w:ind w:firstLine="425"/>
        <w:jc w:val="both"/>
        <w:rPr/>
      </w:pPr>
      <w:r>
        <w:rPr>
          <w:spacing w:val="6"/>
          <w:sz w:val="20"/>
          <w:vertAlign w:val="superscript"/>
        </w:rPr>
        <w:t>14</w:t>
      </w:r>
      <w:r>
        <w:rPr>
          <w:spacing w:val="6"/>
          <w:sz w:val="20"/>
        </w:rPr>
        <w:t> Долгосрочная стратегия США в Ираке // Шарг, 20.10.2004.</w:t>
      </w:r>
      <w:r>
        <w:br w:type="page"/>
      </w:r>
    </w:p>
    <w:p>
      <w:pPr>
        <w:pStyle w:val="Normal"/>
        <w:ind w:firstLine="425"/>
        <w:rPr>
          <w:rFonts w:ascii="Arial" w:hAnsi="Arial" w:cs="Arial"/>
          <w:color w:val="000000"/>
          <w:spacing w:val="6"/>
          <w:sz w:val="20"/>
        </w:rPr>
      </w:pPr>
      <w:r>
        <w:rPr>
          <w:rFonts w:cs="Arial" w:ascii="Arial" w:hAnsi="Arial"/>
          <w:color w:val="000000"/>
          <w:spacing w:val="6"/>
          <w:sz w:val="20"/>
        </w:rPr>
      </w:r>
    </w:p>
    <w:p>
      <w:pPr>
        <w:pStyle w:val="Normal"/>
        <w:ind w:firstLine="425"/>
        <w:rPr>
          <w:rFonts w:ascii="Arial" w:hAnsi="Arial" w:cs="Arial"/>
          <w:color w:val="000000"/>
          <w:spacing w:val="6"/>
          <w:sz w:val="20"/>
        </w:rPr>
      </w:pPr>
      <w:r>
        <w:rPr>
          <w:rFonts w:cs="Arial" w:ascii="Arial" w:hAnsi="Arial"/>
          <w:color w:val="000000"/>
          <w:spacing w:val="6"/>
          <w:sz w:val="20"/>
        </w:rPr>
      </w:r>
    </w:p>
    <w:p>
      <w:pPr>
        <w:pStyle w:val="Normal"/>
        <w:ind w:firstLine="425"/>
        <w:rPr>
          <w:rFonts w:ascii="Arial" w:hAnsi="Arial" w:cs="Arial"/>
          <w:color w:val="000000"/>
          <w:spacing w:val="6"/>
          <w:sz w:val="20"/>
        </w:rPr>
      </w:pPr>
      <w:r>
        <w:rPr>
          <w:rFonts w:cs="Arial" w:ascii="Arial" w:hAnsi="Arial"/>
          <w:color w:val="000000"/>
          <w:spacing w:val="6"/>
          <w:sz w:val="20"/>
        </w:rPr>
      </w:r>
    </w:p>
    <w:p>
      <w:pPr>
        <w:pStyle w:val="Normal"/>
        <w:ind w:firstLine="425"/>
        <w:rPr>
          <w:rFonts w:ascii="Arial" w:hAnsi="Arial" w:cs="Arial"/>
          <w:color w:val="000000"/>
          <w:spacing w:val="6"/>
          <w:sz w:val="20"/>
        </w:rPr>
      </w:pPr>
      <w:r>
        <w:rPr>
          <w:rFonts w:cs="Arial" w:ascii="Arial" w:hAnsi="Arial"/>
          <w:color w:val="000000"/>
          <w:spacing w:val="6"/>
          <w:sz w:val="20"/>
        </w:rPr>
      </w:r>
    </w:p>
    <w:p>
      <w:pPr>
        <w:pStyle w:val="Normal"/>
        <w:ind w:firstLine="425"/>
        <w:jc w:val="right"/>
        <w:rPr>
          <w:rFonts w:ascii="Arial" w:hAnsi="Arial" w:cs="Arial"/>
          <w:b/>
          <w:b/>
          <w:color w:val="000000"/>
          <w:spacing w:val="6"/>
          <w:sz w:val="20"/>
        </w:rPr>
      </w:pPr>
      <w:r>
        <w:rPr>
          <w:rFonts w:cs="Arial" w:ascii="Arial" w:hAnsi="Arial"/>
          <w:b/>
          <w:color w:val="000000"/>
          <w:spacing w:val="6"/>
          <w:sz w:val="20"/>
        </w:rPr>
        <w:t>И.И.Иванова</w:t>
      </w:r>
    </w:p>
    <w:p>
      <w:pPr>
        <w:pStyle w:val="Normal"/>
        <w:ind w:firstLine="425"/>
        <w:rPr>
          <w:rFonts w:ascii="Arial" w:hAnsi="Arial" w:cs="Arial"/>
          <w:b/>
          <w:b/>
          <w:color w:val="000000"/>
          <w:spacing w:val="6"/>
          <w:sz w:val="20"/>
        </w:rPr>
      </w:pPr>
      <w:r>
        <w:rPr>
          <w:rFonts w:cs="Arial" w:ascii="Arial" w:hAnsi="Arial"/>
          <w:b/>
          <w:color w:val="000000"/>
          <w:spacing w:val="6"/>
          <w:sz w:val="20"/>
        </w:rPr>
      </w:r>
    </w:p>
    <w:p>
      <w:pPr>
        <w:pStyle w:val="Normal"/>
        <w:ind w:firstLine="425"/>
        <w:rPr>
          <w:rFonts w:ascii="Arial" w:hAnsi="Arial" w:cs="Arial"/>
          <w:color w:val="000000"/>
          <w:spacing w:val="6"/>
          <w:sz w:val="20"/>
        </w:rPr>
      </w:pPr>
      <w:r>
        <w:rPr>
          <w:rFonts w:cs="Arial" w:ascii="Arial" w:hAnsi="Arial"/>
          <w:color w:val="000000"/>
          <w:spacing w:val="6"/>
          <w:sz w:val="20"/>
        </w:rPr>
      </w:r>
    </w:p>
    <w:p>
      <w:pPr>
        <w:pStyle w:val="Normal"/>
        <w:jc w:val="center"/>
        <w:rPr>
          <w:rFonts w:ascii="Arial" w:hAnsi="Arial" w:cs="Arial"/>
          <w:b/>
          <w:b/>
          <w:spacing w:val="6"/>
          <w:sz w:val="20"/>
        </w:rPr>
      </w:pPr>
      <w:r>
        <w:rPr>
          <w:rFonts w:cs="Arial" w:ascii="Arial" w:hAnsi="Arial"/>
          <w:spacing w:val="6"/>
          <w:sz w:val="20"/>
        </w:rPr>
        <w:t>ПОЗИЦИЯ ТУРЦИИ ПО ВОПРОСАМ</w:t>
        <w:br/>
        <w:t>БЛИЖНЕВОСТОЧНОГО УРЕГУЛИРОВАНИЯ</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t xml:space="preserve">Предлагаемая тема имеет длительную историю, в связи с </w:t>
      </w:r>
      <w:r>
        <w:rPr>
          <w:rFonts w:cs="Arial" w:ascii="Arial" w:hAnsi="Arial"/>
          <w:spacing w:val="4"/>
          <w:sz w:val="20"/>
        </w:rPr>
        <w:t xml:space="preserve">чем в этой статье имеет смысл подвести некоторые итоги турецкой позиции по исследуемому вопросу к концу </w:t>
      </w:r>
      <w:r>
        <w:rPr>
          <w:rFonts w:cs="Arial" w:ascii="Arial" w:hAnsi="Arial"/>
          <w:spacing w:val="4"/>
          <w:sz w:val="20"/>
          <w:lang w:val="en-US"/>
        </w:rPr>
        <w:t>XX</w:t>
      </w:r>
      <w:r>
        <w:rPr>
          <w:rFonts w:cs="Arial" w:ascii="Arial" w:hAnsi="Arial"/>
          <w:spacing w:val="4"/>
          <w:sz w:val="20"/>
        </w:rPr>
        <w:t xml:space="preserve"> – началу </w:t>
      </w:r>
      <w:r>
        <w:rPr>
          <w:rFonts w:cs="Arial" w:ascii="Arial" w:hAnsi="Arial"/>
          <w:spacing w:val="4"/>
          <w:sz w:val="20"/>
          <w:lang w:val="en-US"/>
        </w:rPr>
        <w:t>XXI</w:t>
      </w:r>
      <w:r>
        <w:rPr>
          <w:rFonts w:cs="Arial" w:ascii="Arial" w:hAnsi="Arial"/>
          <w:spacing w:val="4"/>
          <w:sz w:val="20"/>
        </w:rPr>
        <w:t xml:space="preserve"> века. Представляется актуальным дать характеристику</w:t>
      </w:r>
      <w:r>
        <w:rPr>
          <w:rFonts w:cs="Arial" w:ascii="Arial" w:hAnsi="Arial"/>
          <w:spacing w:val="6"/>
          <w:sz w:val="20"/>
        </w:rPr>
        <w:t xml:space="preserve"> турецко-израильским, турецко-палестинским отношениям и региональной ситуации в целом.</w:t>
      </w:r>
    </w:p>
    <w:p>
      <w:pPr>
        <w:pStyle w:val="Normal"/>
        <w:ind w:firstLine="425"/>
        <w:jc w:val="both"/>
        <w:rPr>
          <w:rFonts w:ascii="Arial" w:hAnsi="Arial" w:cs="Arial"/>
          <w:spacing w:val="6"/>
          <w:sz w:val="20"/>
        </w:rPr>
      </w:pPr>
      <w:r>
        <w:rPr>
          <w:rFonts w:cs="Arial" w:ascii="Arial" w:hAnsi="Arial"/>
          <w:spacing w:val="6"/>
          <w:sz w:val="20"/>
        </w:rPr>
        <w:t>В 1991 г. статус Представительств Палестины и Израиля в Анкаре был повышен до уровня посольств. В 1992 г. было вновь открыто турецкое консульство в Иерусалиме, закрытое после 1980 г. Новый импульс, который получили турецко-израильские отношения в 90-е годы, объясняется следующими причинами.</w:t>
      </w:r>
    </w:p>
    <w:p>
      <w:pPr>
        <w:pStyle w:val="Normal"/>
        <w:ind w:firstLine="425"/>
        <w:jc w:val="both"/>
        <w:rPr>
          <w:rFonts w:ascii="Arial" w:hAnsi="Arial" w:cs="Arial"/>
          <w:spacing w:val="6"/>
          <w:sz w:val="20"/>
        </w:rPr>
      </w:pPr>
      <w:r>
        <w:rPr>
          <w:rFonts w:cs="Arial" w:ascii="Arial" w:hAnsi="Arial"/>
          <w:spacing w:val="6"/>
          <w:sz w:val="20"/>
        </w:rPr>
        <w:t>Начатый диалог между палестинцами и Израилем увеличил надежду на достижение прочного мира на Ближнем Востоке. И Турция в подобной обстановке, в новых условиях ближневосточной геополитики стремилась развивать дружественные связи с обеими сторонами. Турция намеревалась получить поддержку произраильского лобби американского конгресса против влиятельного армянского и греческого лобби. В налаживании своих отношений с Европой Анкара также испытывала потребность в том, чтобы добиться содействия произраильского лобби.</w:t>
      </w:r>
    </w:p>
    <w:p>
      <w:pPr>
        <w:pStyle w:val="Normal"/>
        <w:ind w:firstLine="425"/>
        <w:jc w:val="both"/>
        <w:rPr>
          <w:rFonts w:ascii="Arial" w:hAnsi="Arial" w:cs="Arial"/>
          <w:spacing w:val="6"/>
          <w:sz w:val="20"/>
        </w:rPr>
      </w:pPr>
      <w:r>
        <w:rPr>
          <w:rFonts w:cs="Arial" w:ascii="Arial" w:hAnsi="Arial"/>
          <w:spacing w:val="6"/>
          <w:sz w:val="20"/>
        </w:rPr>
        <w:t>Поддержка деятельности РПК (Рабочей партии Курдистана) в Турции Сирией, Ираном, Ираком, проблема с Сирией по поводу распределения водных ресурсов, «беспокойство», вызванное иранским режимом, – все это толкало Анкару к поиску стран, с которыми она могла бы осуществлять региональное сотрудничество. Этот поиск привел Турцию к сближению с Израилем, отношения с которым были свободны от проблем.</w:t>
      </w:r>
    </w:p>
    <w:p>
      <w:pPr>
        <w:pStyle w:val="Normal"/>
        <w:ind w:firstLine="425"/>
        <w:jc w:val="both"/>
        <w:rPr>
          <w:rFonts w:ascii="Arial" w:hAnsi="Arial" w:cs="Arial"/>
          <w:spacing w:val="6"/>
          <w:sz w:val="20"/>
        </w:rPr>
      </w:pPr>
      <w:r>
        <w:rPr>
          <w:rFonts w:cs="Arial" w:ascii="Arial" w:hAnsi="Arial"/>
          <w:spacing w:val="6"/>
          <w:sz w:val="20"/>
        </w:rPr>
        <w:t>Приход к власти в Турции Партии благоденствия Эрбакана породил в некоторых кругах политической элиты мнение о возможности подъема ислама в стране. Эти круги начали отстаивать тезис о том, что развитие отношений с Израилем позволит воспрепятствовать «новым авантюрам» во внешней политике, спровоцированным исламизмом</w:t>
      </w:r>
      <w:r>
        <w:rPr>
          <w:rFonts w:cs="Arial" w:ascii="Arial" w:hAnsi="Arial"/>
          <w:spacing w:val="6"/>
          <w:sz w:val="20"/>
          <w:vertAlign w:val="superscript"/>
        </w:rPr>
        <w:t>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И, наконец, США, которые стремились создать «новый мировой порядок», были заинтересованы в консолидации проводников своей политики. В этом контексте США начали политику, направленную на содействие тесному сближению Турции и Израиля.</w:t>
      </w:r>
    </w:p>
    <w:p>
      <w:pPr>
        <w:pStyle w:val="Normal"/>
        <w:ind w:firstLine="425"/>
        <w:jc w:val="both"/>
        <w:rPr>
          <w:rFonts w:ascii="Arial" w:hAnsi="Arial" w:cs="Arial"/>
          <w:spacing w:val="6"/>
          <w:sz w:val="20"/>
        </w:rPr>
      </w:pPr>
      <w:r>
        <w:rPr>
          <w:rFonts w:cs="Arial" w:ascii="Arial" w:hAnsi="Arial"/>
          <w:spacing w:val="6"/>
          <w:sz w:val="20"/>
        </w:rPr>
        <w:t>Подъем турецко-израильских отношений был сконцентрирован в двух областях: это военное и экономическое сотрудничество. 23 февраля 1996 г. между двумя странами было подписано соглашение о подготовке специалистов в военной области и техническом сотрудничестве, а 23 декабря 1996 г. – соглашение о свободной торговле. В рамках первого соглашения Турция открыла свое воздушное пространство для тренировочных полетов израильских боевых самолетов, наладила обмен курсантов между национальными военными академиями. В рамках соглашения о сотрудничестве в оборонной промышленности, подписанного 28 августа 1996 г., израильская сторона модернизировала 54 «фантома» (</w:t>
      </w:r>
      <w:r>
        <w:rPr>
          <w:rFonts w:cs="Arial" w:ascii="Arial" w:hAnsi="Arial"/>
          <w:spacing w:val="6"/>
          <w:sz w:val="20"/>
          <w:lang w:val="en-US"/>
        </w:rPr>
        <w:t>F</w:t>
      </w:r>
      <w:r>
        <w:rPr>
          <w:rFonts w:cs="Arial" w:ascii="Arial" w:hAnsi="Arial"/>
          <w:spacing w:val="6"/>
          <w:sz w:val="20"/>
        </w:rPr>
        <w:t>-4) турецких ВВС, установив на них новую электронику. Было также подписано соглашение о совместном производстве ракет класса – «воздух-земля» «Попай».</w:t>
      </w:r>
    </w:p>
    <w:p>
      <w:pPr>
        <w:pStyle w:val="Normal"/>
        <w:ind w:firstLine="425"/>
        <w:jc w:val="both"/>
        <w:rPr>
          <w:rFonts w:ascii="Arial" w:hAnsi="Arial" w:cs="Arial"/>
          <w:spacing w:val="6"/>
          <w:sz w:val="20"/>
        </w:rPr>
      </w:pPr>
      <w:r>
        <w:rPr>
          <w:rFonts w:cs="Arial" w:ascii="Arial" w:hAnsi="Arial"/>
          <w:spacing w:val="6"/>
          <w:sz w:val="20"/>
        </w:rPr>
        <w:t>После прихода к власти Эрбакана некоторые аналитики предсказывали, что эти соглашения потерпят крах. Но после того, как он сделал несколько антиизраильских заявлений в начале своего правления, турецкие военные, которые считаются надежными стражами национальных интересов и гарантом светского характера государства, заявили о себе. Публично и в частном порядке представители военного руководства разъяснили Эрбакану ценность турецко-израильских отношений для обеспечения национальной безопасности. Чтобы продемонстрировать миру, что они убедили его, начальник Генштаба генерал Карадайы отправился в феврале 1997 г. в Тель-Авив и поклялся там в верной дружбе. «Турция не будет делиться вашей военной информацией с другими, – заявил он израильтянам. – И не будет передавать вашу военную технологию третьим странам»</w:t>
      </w:r>
      <w:r>
        <w:rPr>
          <w:rStyle w:val="EndnoteCharacters"/>
          <w:rFonts w:cs="Arial" w:ascii="Arial" w:hAnsi="Arial"/>
          <w:spacing w:val="6"/>
          <w:sz w:val="20"/>
        </w:rPr>
        <w:t>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11–13 июня 1997 г. президент Израиля Э.Вейцман побывал с официальным визитом в Анкаре. Во время встречи с президентом Турции Демирелем и другими руководителями он рекомендовал им не поддаваться давлению арабских стран и развивать двусторонние отношения. В свою очередь, Демирель заверил своего израильского коллегу, что соглашения о военном сотрудничестве останутся в силе и связи в этой области между двумя странами будут укрепляться</w:t>
      </w:r>
      <w:r>
        <w:rPr>
          <w:rStyle w:val="EndnoteCharacters"/>
          <w:rFonts w:cs="Arial" w:ascii="Arial" w:hAnsi="Arial"/>
          <w:spacing w:val="6"/>
          <w:sz w:val="20"/>
        </w:rPr>
        <w:t>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соответствии с подписанными соглашениями, как отмечалось, израильским боевым самолетам предоставлена возможность пользоваться базами и воздушным пространством Турции для проведения боевой подготовки. Намечено расширение связей и по линии ВМС. Достигнута договоренность об обмене разведывательной информацией и стратегическими оценками ситуации в регионе. Израильтяне окажут помощь Турции в укреплении ее границ с соседними арабскими странами и Ираном, включая совершенствование сети радиотехнической разведки в приграничных районах.</w:t>
      </w:r>
    </w:p>
    <w:p>
      <w:pPr>
        <w:pStyle w:val="Normal"/>
        <w:ind w:firstLine="425"/>
        <w:jc w:val="both"/>
        <w:rPr>
          <w:rFonts w:ascii="Arial" w:hAnsi="Arial" w:cs="Arial"/>
          <w:spacing w:val="6"/>
          <w:sz w:val="20"/>
        </w:rPr>
      </w:pPr>
      <w:r>
        <w:rPr>
          <w:rFonts w:cs="Arial" w:ascii="Arial" w:hAnsi="Arial"/>
          <w:spacing w:val="6"/>
          <w:sz w:val="20"/>
        </w:rPr>
        <w:t>В рамках достигнутых договоренностей пять турецких военных кораблей посетили 16 июня 1997 г. порт Хайфу после проведения совместных военных маневров. Турецкая военная делегация была встречена на высшем уровне израильскими коллегами и мэром Хайфы, и, по мнению турецких источников, визит имел большой успех</w:t>
      </w:r>
      <w:r>
        <w:rPr>
          <w:rStyle w:val="EndnoteCharacters"/>
          <w:rFonts w:cs="Arial" w:ascii="Arial" w:hAnsi="Arial"/>
          <w:spacing w:val="6"/>
          <w:sz w:val="20"/>
        </w:rPr>
        <w:t>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свете столь быстрого военного турецко-израильского сближения неудивительно, что соседние страны выступили с резкой критикой Турции. В феврале 1997 г. лидеры Египта, Сирии и Саудовской Аравии опубликовали совместное заявление, призвав Турцию пересмотреть свою позицию. Иран и Греция также выступили с нотами протеста. Министерство иностранных дел Турции ответило, что эти протесты «совершенно не касаются» турецкой стороны</w:t>
      </w:r>
      <w:r>
        <w:rPr>
          <w:rStyle w:val="EndnoteCharacters"/>
          <w:rFonts w:cs="Arial" w:ascii="Arial" w:hAnsi="Arial"/>
          <w:spacing w:val="6"/>
          <w:sz w:val="20"/>
        </w:rPr>
        <w:t>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интервью турецкому телевидению лидер ливийской революции М.Каддафи также подверг резкой критике политику Анкары в отношении Израиля, подчеркнув, что израильская авиация, которая пользуется турецким воздушным пространством, создает угрозу Сирии и другим странам Ближнего Востока. По мнению Каддафи, Турция попала в еще большую зависимость от НАТО и США.</w:t>
      </w:r>
    </w:p>
    <w:p>
      <w:pPr>
        <w:pStyle w:val="Normal"/>
        <w:ind w:firstLine="425"/>
        <w:jc w:val="both"/>
        <w:rPr>
          <w:rFonts w:ascii="Arial" w:hAnsi="Arial" w:cs="Arial"/>
          <w:spacing w:val="6"/>
          <w:sz w:val="20"/>
        </w:rPr>
      </w:pPr>
      <w:r>
        <w:rPr>
          <w:rFonts w:cs="Arial" w:ascii="Arial" w:hAnsi="Arial"/>
          <w:spacing w:val="6"/>
          <w:sz w:val="20"/>
        </w:rPr>
        <w:t>Параллельно с партнерством в военной области успешно развивается турецко-израильское экономическое сотрудничество. В апреле 1997 г. был подписан экономический договор, и в мае в Израиль прибыла внушительная делегация турецких бизнесменов. В конце 1997 г. новый премьер-министр Турции М.Йылмаз заявил, что для ликвидации инфляции в Турции его страна выбирает «израильскую модель»</w:t>
      </w:r>
      <w:r>
        <w:rPr>
          <w:rStyle w:val="EndnoteCharacters"/>
          <w:rFonts w:cs="Arial" w:ascii="Arial" w:hAnsi="Arial"/>
          <w:spacing w:val="6"/>
          <w:sz w:val="20"/>
        </w:rPr>
        <w:t>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сновным препятствием на пути развития двусторонних отношений является негативная позиция сторонников исламизации турецкого государства. В соответствии с соглашением о ротации коалиционное правительство Турции должен был возглавить лидер исламской Партии благоденствия Н.Эрбакан. Когда этот пламенный исламский политик в июне 1996 г. стал премьер-министром, он за короткое время сумел побывать в Тегеране, Исламабаде и Триполи, где уверял руководителей Ирана, Пакистана и Ливии в верности фундаментальным принципам ислама и ненависти к сионизму. Но его попыткам аннулировать оборонный союз с Израилем, как говорилось, воспрепятствовала армия. В апреле 1997 г. по требованию президента Демиреля и генералитета Эрбакан принял министра иностранных дел Израиля Д.Леви. Как писала «Нью-Йорк Таймс», «мало кто ожидал увидеть главу правительства сидящим с министром иностранных дел Леви и дружески с ним беседующим. Самым примечательным было то, что у здания министерства иностранных дел, где проводилась эта встреча, была проведена демонстрация протеста сторонников Партии благоденствия и что объектом критики стал сам руководитель этой партии»</w:t>
      </w:r>
      <w:r>
        <w:rPr>
          <w:rStyle w:val="EndnoteCharacters"/>
          <w:rFonts w:cs="Arial" w:ascii="Arial" w:hAnsi="Arial"/>
          <w:spacing w:val="6"/>
          <w:sz w:val="20"/>
        </w:rPr>
        <w:t>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ходе своего визита Леви встретился также со многими высокопоставленными турецкими официальными лицами, обсудив с ними вопросы гражданского сотрудничества и увеличения объемов торговли. Но самой значительной его встречей стал визит к начальнику Генштаба турецкой армии. Оба деятеля рассмотрели быстро развивающиеся отношения между Турцией и Израилем в области безопасности и согласились развивать их активно и дальше.</w:t>
      </w:r>
    </w:p>
    <w:p>
      <w:pPr>
        <w:pStyle w:val="Normal"/>
        <w:ind w:firstLine="425"/>
        <w:jc w:val="both"/>
        <w:rPr>
          <w:rFonts w:ascii="Arial" w:hAnsi="Arial" w:cs="Arial"/>
          <w:spacing w:val="6"/>
          <w:sz w:val="20"/>
        </w:rPr>
      </w:pPr>
      <w:r>
        <w:rPr>
          <w:rFonts w:cs="Arial" w:ascii="Arial" w:hAnsi="Arial"/>
          <w:spacing w:val="6"/>
          <w:sz w:val="20"/>
        </w:rPr>
        <w:t>Как ни пытался Эрбакан, ему не удалось отложить «на несколько лет»</w:t>
      </w:r>
      <w:r>
        <w:rPr>
          <w:rStyle w:val="EndnoteCharacters"/>
          <w:rFonts w:cs="Arial" w:ascii="Arial" w:hAnsi="Arial"/>
          <w:spacing w:val="6"/>
          <w:sz w:val="20"/>
        </w:rPr>
        <w:t>8</w:t>
      </w:r>
      <w:r>
        <w:rPr>
          <w:rFonts w:cs="Arial" w:ascii="Arial" w:hAnsi="Arial"/>
          <w:spacing w:val="6"/>
          <w:sz w:val="20"/>
        </w:rPr>
        <w:t xml:space="preserve"> совместные турецко-израильско-американские сухопутные, морские, воздушные маневры, проведенные в 1997 г., о которых речь шла выше.</w:t>
      </w:r>
    </w:p>
    <w:p>
      <w:pPr>
        <w:pStyle w:val="Normal"/>
        <w:ind w:firstLine="425"/>
        <w:jc w:val="both"/>
        <w:rPr>
          <w:rFonts w:ascii="Arial" w:hAnsi="Arial" w:cs="Arial"/>
          <w:spacing w:val="6"/>
          <w:sz w:val="20"/>
        </w:rPr>
      </w:pPr>
      <w:r>
        <w:rPr>
          <w:rFonts w:cs="Arial" w:ascii="Arial" w:hAnsi="Arial"/>
          <w:spacing w:val="6"/>
          <w:sz w:val="20"/>
        </w:rPr>
        <w:t>Спор между армией и исламистами кончился тем, что по требованию Генерального штаба Эрбакан был вынужден подать в отставку раньше предусмотренного соглашением о ротации срока.</w:t>
      </w:r>
    </w:p>
    <w:p>
      <w:pPr>
        <w:pStyle w:val="Normal"/>
        <w:ind w:firstLine="425"/>
        <w:jc w:val="both"/>
        <w:rPr>
          <w:rFonts w:ascii="Arial" w:hAnsi="Arial" w:cs="Arial"/>
          <w:spacing w:val="6"/>
          <w:sz w:val="20"/>
        </w:rPr>
      </w:pPr>
      <w:r>
        <w:rPr>
          <w:rFonts w:cs="Arial" w:ascii="Arial" w:hAnsi="Arial"/>
          <w:spacing w:val="6"/>
          <w:sz w:val="20"/>
        </w:rPr>
        <w:t>Министр обороны Турции снова подчеркнул, что турецко-израильские отношения остаются дружескими и что никто не сможет помешать реализации соглашения о военном сотрудничестве, которое оценивается США и НАТО как важнейший фактор стабильности в регионе. Как подчеркивает американская печать, «большинство турок, за исключением панисламистов, похоже, поддерживают сближение страны с Израилем. Несмотря на распространенное здесь недовольство обращением Израиля с палестинцами, они полагают, что эта дружба отвечает их национальным интересам»</w:t>
      </w:r>
      <w:r>
        <w:rPr>
          <w:rStyle w:val="EndnoteCharacters"/>
          <w:rFonts w:cs="Arial" w:ascii="Arial" w:hAnsi="Arial"/>
          <w:spacing w:val="6"/>
          <w:sz w:val="20"/>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В конце 1997 г. Турцию посетил начальник Генштаба Израиля Л.Шахак, который вернулся на родину с солидным списком заключенных соглашений. Вот некоторые из них: Турция и Израиль договорились о совместном производстве ракет дальнего радиуса «Делила», Израиль продаст Турции танки «Меркава», модернизирует боевые самолеты </w:t>
      </w:r>
      <w:r>
        <w:rPr>
          <w:rFonts w:cs="Arial" w:ascii="Arial" w:hAnsi="Arial"/>
          <w:spacing w:val="6"/>
          <w:sz w:val="20"/>
          <w:lang w:val="en-US"/>
        </w:rPr>
        <w:t>F</w:t>
      </w:r>
      <w:r>
        <w:rPr>
          <w:rFonts w:cs="Arial" w:ascii="Arial" w:hAnsi="Arial"/>
          <w:spacing w:val="6"/>
          <w:sz w:val="20"/>
        </w:rPr>
        <w:t>-5, оборудует турецкие вертолеты противоракетными системами. Затем Израиль оснастит турецкие вооруженные силы надежными спутниковыми системами оповещения и т.д. После осуществления всех этих проектов турецкая армия станет одной из самых мощных в регионе.</w:t>
      </w:r>
    </w:p>
    <w:p>
      <w:pPr>
        <w:pStyle w:val="Normal"/>
        <w:ind w:firstLine="425"/>
        <w:jc w:val="both"/>
        <w:rPr>
          <w:rFonts w:ascii="Arial" w:hAnsi="Arial" w:cs="Arial"/>
          <w:spacing w:val="6"/>
          <w:sz w:val="20"/>
        </w:rPr>
      </w:pPr>
      <w:r>
        <w:rPr>
          <w:rFonts w:cs="Arial" w:ascii="Arial" w:hAnsi="Arial"/>
          <w:spacing w:val="6"/>
          <w:sz w:val="20"/>
        </w:rPr>
        <w:t>Особенно продуктивным для развития двусторонних связей стал 1998 г. С начала года Израиль начал проявлять особо пристальное внимание к так называемому проекту ГАП (план создания плотины им. Ататюрка на Евфрате, модернизации Юго-Восточной Анатолии, которая в настоящее время в экономическом плане является одним из наиболее отсталых районов Турции). Обладающий передовой технологией в области сельского хозяйства и ирригации Израиль, осуществляя сотрудничество с Турцией, готов конкретизировать свой опыт в реализации проекта. В начале года состоялись взаимные визиты заинтересованных сторон. В частности, Турцию посетила в феврале 1998 г. делегация Машхав (центр международного сотрудничества Израиля). Израиль также принял решение создать в Юго-Восточной Анатолии молочную ферму как образец израильской технологии.</w:t>
      </w:r>
    </w:p>
    <w:p>
      <w:pPr>
        <w:pStyle w:val="Normal"/>
        <w:ind w:firstLine="425"/>
        <w:jc w:val="both"/>
        <w:rPr>
          <w:rFonts w:ascii="Arial" w:hAnsi="Arial" w:cs="Arial"/>
          <w:spacing w:val="6"/>
          <w:sz w:val="20"/>
        </w:rPr>
      </w:pPr>
      <w:r>
        <w:rPr>
          <w:rFonts w:cs="Arial" w:ascii="Arial" w:hAnsi="Arial"/>
          <w:spacing w:val="6"/>
          <w:sz w:val="20"/>
        </w:rPr>
        <w:t>Следует отметить, что проект строительства плотины и орошения этой части Анатолии воспринимается крайне негативно в Сирии, считающей, что плотина сократит количество воды, поступающей по Евфрату на ее территорию. Именно по этой причине Турции так трудно найти спонсоров проекта. Сотрудничество Турции и Израиля в отношении анатолийского проекта «вовсе не носит каких-либо политических целей», утверждают обе стороны. Известно также, что увеличивается количество специалистов, которые пройдут специальные курсы в Израиле в области туризма и экономического развития</w:t>
      </w:r>
      <w:r>
        <w:rPr>
          <w:rStyle w:val="EndnoteCharacters"/>
          <w:rFonts w:cs="Arial" w:ascii="Arial" w:hAnsi="Arial"/>
          <w:spacing w:val="6"/>
          <w:sz w:val="20"/>
        </w:rPr>
        <w:t>1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 мнению генерального консула Израиля в Турции Э.Шакера, через 10 лет проблема воды на Ближнем Востоке может стать чрезвычайно актуальной. И этой проблемой надо заниматься уже в настоящее время. В связи с этим турецко-израильское сотрудничество по Юго-Восточной Анатолии, строительство плотины и использование высоких технологий будет способствовать экономичному расходованию воды</w:t>
      </w:r>
      <w:r>
        <w:rPr>
          <w:rStyle w:val="EndnoteCharacters"/>
          <w:rFonts w:cs="Arial" w:ascii="Arial" w:hAnsi="Arial"/>
          <w:spacing w:val="6"/>
          <w:sz w:val="20"/>
        </w:rPr>
        <w:t>12</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В 1998 г. наметилась и тенденция к стратегическому сотрудничеству двух стран на Кавказе, в первую очередь с Грузией и Азербайджаном. Причем сотрудничество может проводиться не только в области нефти, но и в сфере обороны и безопасности. И этот план был полностью одобрен грузинской стороной во время визита премьер-министра Турции Йылмаза в Грузию</w:t>
      </w:r>
      <w:r>
        <w:rPr>
          <w:rStyle w:val="EndnoteCharacters"/>
          <w:rFonts w:cs="Arial" w:ascii="Arial" w:hAnsi="Arial"/>
          <w:spacing w:val="4"/>
          <w:sz w:val="20"/>
        </w:rPr>
        <w:t>13</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Огромную озабоченность на Западе и на Ближнем Востоке вызвало испытание Ираном ракеты «Шахаб-3» летом 1998 г. Ее возможности, по сообщению турецких источников, рассчитаны на поражение Турции, Израиля и Саудовской Аравии. Представители Пентагона также подчеркнули, что особое беспокойство должна испытывать Турция. Подобное испытание еще больше подтолкнуло Турцию к сотрудничеству с Израилем. На проходившем в Тель-Авиве летом 1998 г. совещании под названием «Турецко-израильский военный диалог» рассматривались ракетная угроза и проблема иранского терроризма в регионе и было принято решение о совместном турецко-израильском производстве систем ПРО с целью обеспечения защиты региона</w:t>
      </w:r>
      <w:r>
        <w:rPr>
          <w:rStyle w:val="EndnoteCharacters"/>
          <w:rFonts w:cs="Arial" w:ascii="Arial" w:hAnsi="Arial"/>
          <w:spacing w:val="6"/>
          <w:sz w:val="20"/>
        </w:rPr>
        <w:t>1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Кульминационным моментом в двусторонних отношениях стал визит премьер-министра Турции М.Йылмаза в страны Ближнего Востока (Иордания, Израиль, Палестина), где состоялись встречи с руководством этих стран. Наиболее впечатляющим стало подписание турецко-израильского экономического соглашения. По мнению турецких аналитиков, после долгого периода застоя турецко-израильские отношения поднялись на чрезвычайно продвинутый уровень, и это вызвано не какими-то эмоциональными моментами, а соображениями взаимной выгоды и создания стабильности в регионе</w:t>
      </w:r>
      <w:r>
        <w:rPr>
          <w:rStyle w:val="EndnoteCharacters"/>
          <w:rFonts w:cs="Arial" w:ascii="Arial" w:hAnsi="Arial"/>
          <w:spacing w:val="6"/>
          <w:sz w:val="20"/>
        </w:rPr>
        <w:t>1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о время встречи с израильским премьер-министром Б.Нетаньяху М.Йылмаз указал, что «развитие отношений Турции с Израилем затрагивает не только обе эти страны, но имеет важное значение с точки зрения мира и стабильности в регионе». В ответной речи Нетаньяху подчеркнул следующее: «Как когда-то великий Ататюрк смог создать современную Турцию, так и мы приводим Израиль к современной западной модели. Революция, которую пережили обе страны, создала в регионе два больших демократических государства. Мы не забудем того, что когда во Второй мировой войне истреблялись евреи, турки оказывали им всестороннюю поддержку». Йылмаз также имел встречу с президентом Израиля Э.Вейцманом.</w:t>
      </w:r>
    </w:p>
    <w:p>
      <w:pPr>
        <w:pStyle w:val="Normal"/>
        <w:ind w:firstLine="425"/>
        <w:jc w:val="both"/>
        <w:rPr>
          <w:rFonts w:ascii="Arial" w:hAnsi="Arial" w:cs="Arial"/>
          <w:spacing w:val="4"/>
          <w:sz w:val="20"/>
        </w:rPr>
      </w:pPr>
      <w:r>
        <w:rPr>
          <w:rFonts w:cs="Arial" w:ascii="Arial" w:hAnsi="Arial"/>
          <w:spacing w:val="4"/>
          <w:sz w:val="20"/>
        </w:rPr>
        <w:t>В итоге визита Йылмаз подчеркнул значение договора о свободной торговле, подписанного в ходе визита, и высказал надежду на то, что экономические отношения будут развиваться и далее, а объем торговли двух стран составил 2 млрд. долл.</w:t>
      </w:r>
      <w:r>
        <w:rPr>
          <w:rStyle w:val="EndnoteCharacters"/>
          <w:rFonts w:cs="Arial" w:ascii="Arial" w:hAnsi="Arial"/>
          <w:spacing w:val="4"/>
          <w:sz w:val="20"/>
        </w:rPr>
        <w:t>16</w:t>
      </w:r>
    </w:p>
    <w:p>
      <w:pPr>
        <w:pStyle w:val="Normal"/>
        <w:ind w:firstLine="425"/>
        <w:jc w:val="both"/>
        <w:rPr>
          <w:rFonts w:ascii="Arial" w:hAnsi="Arial" w:cs="Arial"/>
          <w:spacing w:val="4"/>
          <w:sz w:val="20"/>
        </w:rPr>
      </w:pPr>
      <w:r>
        <w:rPr>
          <w:rFonts w:cs="Arial" w:ascii="Arial" w:hAnsi="Arial"/>
          <w:spacing w:val="4"/>
          <w:sz w:val="20"/>
        </w:rPr>
        <w:t>Государственный министр Турции, отвечающий в правительстве за экономические вопросы, И. Челеби охарактеризовал соглашение об экономическом сотрудничестве как «исторический шаг» в истории двух государств. По соглашению предусматривается также транспортировка товаров в Израиль водным путем, а затем через порт Хайфу в такие страны Ближнего Востока, как Кувейт и Саудовская Аравия. Таким образом, это соглашение открывает новые двери для Турции на Ближний Восток. Челеби указал также, что соглашение, над которым работа велась около года, одобрено США. По его утверждению, соглашение будет способствовать мирному процессу в регионе и превращает здесь Турцию в ключевую державу</w:t>
      </w:r>
      <w:r>
        <w:rPr>
          <w:rStyle w:val="EndnoteCharacters"/>
          <w:rFonts w:cs="Arial" w:ascii="Arial" w:hAnsi="Arial"/>
          <w:spacing w:val="4"/>
          <w:sz w:val="20"/>
        </w:rPr>
        <w:t>17</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Известный политический обозреватель Турции С.Кохен следующим образом характеризует результаты турецко-изра-ильского сближения. У обеих стран выявились общие интересы в вопросах терроризма, безопасности и обороны в регионе. Турция в вопросах борьбы с терроризмом видит в Израиле близкого партнера (от обмена информацией до поставок вооружений). В области обороны Израиль может обеспечить Турцию современной военной технологией, получив от этого моральные и материальные выгоды.</w:t>
      </w:r>
    </w:p>
    <w:p>
      <w:pPr>
        <w:pStyle w:val="Normal"/>
        <w:ind w:firstLine="425"/>
        <w:jc w:val="both"/>
        <w:rPr>
          <w:rFonts w:ascii="Arial" w:hAnsi="Arial" w:cs="Arial"/>
          <w:spacing w:val="6"/>
          <w:sz w:val="20"/>
        </w:rPr>
      </w:pPr>
      <w:r>
        <w:rPr>
          <w:rFonts w:cs="Arial" w:ascii="Arial" w:hAnsi="Arial"/>
          <w:spacing w:val="6"/>
          <w:sz w:val="20"/>
        </w:rPr>
        <w:t>Окружение двух стран, особенно «сирийский фактор», также сближает обе страны. Этот «стратегический союз» повышает возможности активности и усиления обеих стран в регионе.</w:t>
      </w:r>
    </w:p>
    <w:p>
      <w:pPr>
        <w:pStyle w:val="Normal"/>
        <w:ind w:firstLine="425"/>
        <w:jc w:val="both"/>
        <w:rPr>
          <w:rFonts w:ascii="Arial" w:hAnsi="Arial" w:cs="Arial"/>
          <w:spacing w:val="2"/>
          <w:sz w:val="20"/>
        </w:rPr>
      </w:pPr>
      <w:r>
        <w:rPr>
          <w:rFonts w:cs="Arial" w:ascii="Arial" w:hAnsi="Arial"/>
          <w:spacing w:val="4"/>
          <w:sz w:val="20"/>
        </w:rPr>
        <w:t xml:space="preserve">В экономическом плане союз основан не только на базе Турции и Израиля, но открывает большие возможности для союза государств от США до Центральной Азии. Здесь также </w:t>
      </w:r>
      <w:r>
        <w:rPr>
          <w:rFonts w:cs="Arial" w:ascii="Arial" w:hAnsi="Arial"/>
          <w:spacing w:val="2"/>
          <w:sz w:val="20"/>
        </w:rPr>
        <w:t>пересекаются интересы обеих стран. Кохен делает следующий вывод: «По мере развития совместных интересов, несмотря на некоторое негативное внешнее влияние и разницу во взглядах, взаимные отношения будут развиваться по восходящей и впредь»</w:t>
      </w:r>
      <w:r>
        <w:rPr>
          <w:rStyle w:val="EndnoteCharacters"/>
          <w:rFonts w:cs="Arial" w:ascii="Arial" w:hAnsi="Arial"/>
          <w:spacing w:val="2"/>
          <w:sz w:val="20"/>
        </w:rPr>
        <w:t>18</w:t>
      </w:r>
      <w:r>
        <w:rPr>
          <w:rFonts w:cs="Arial" w:ascii="Arial" w:hAnsi="Arial"/>
          <w:spacing w:val="2"/>
          <w:sz w:val="20"/>
        </w:rPr>
        <w:t>.</w:t>
      </w:r>
    </w:p>
    <w:p>
      <w:pPr>
        <w:pStyle w:val="Normal"/>
        <w:ind w:firstLine="425"/>
        <w:jc w:val="both"/>
        <w:rPr>
          <w:rFonts w:ascii="Arial" w:hAnsi="Arial" w:cs="Arial"/>
          <w:spacing w:val="6"/>
          <w:sz w:val="20"/>
        </w:rPr>
      </w:pPr>
      <w:r>
        <w:rPr>
          <w:rFonts w:cs="Arial" w:ascii="Arial" w:hAnsi="Arial"/>
          <w:spacing w:val="4"/>
          <w:sz w:val="20"/>
        </w:rPr>
        <w:t>Интересный подход к вопросам турецко-израильского сотрудничества был высказан Г.Фуллером, известным американским политологом, профессором Гарвардского института (20 лет он проработал в госдепартаменте США, из них три года – в Турции). По мнению американского эксперта, турецко-израильское</w:t>
      </w:r>
      <w:r>
        <w:rPr>
          <w:rFonts w:cs="Arial" w:ascii="Arial" w:hAnsi="Arial"/>
          <w:spacing w:val="6"/>
          <w:sz w:val="20"/>
        </w:rPr>
        <w:t xml:space="preserve"> сближение получает все большее развитие. Он приводит высказывания Нетаньяху о том, что формируется «региональная ось двух держав». Таким образом, подчеркивает Фуллер, речь идет о развитии стратегического турецко-израильского союза, и это особенно важно для турецкой армии. Вместе с тем, указывает Фуллер, подобный союз может нанести вред некоторым международным позициям Турции. Этот союз может иметь негативные последствия для отношений Турции с арабскими странами. Далее американский ученый критикует позицию Нетаньяху, который наносит вред мирному процессу на Ближнем Востоке. «То, что Америка создавала в течение 10 лет, он разрушил за один год». А именно с Нетаньяху турецкий истеблишмент активно развивает отношения.</w:t>
      </w:r>
    </w:p>
    <w:p>
      <w:pPr>
        <w:pStyle w:val="Normal"/>
        <w:ind w:firstLine="425"/>
        <w:jc w:val="both"/>
        <w:rPr>
          <w:rFonts w:ascii="Arial" w:hAnsi="Arial" w:cs="Arial"/>
          <w:spacing w:val="6"/>
          <w:sz w:val="20"/>
        </w:rPr>
      </w:pPr>
      <w:r>
        <w:rPr>
          <w:rFonts w:cs="Arial" w:ascii="Arial" w:hAnsi="Arial"/>
          <w:spacing w:val="6"/>
          <w:sz w:val="20"/>
        </w:rPr>
        <w:t>Особые опасения вызывают турецко-сирийские отношения. И причиной их обострения, по мнению Фуллера, является не столько курдский вопрос, сколько турецко-израильское сближение. Он считает, что при отсутствии этого сближения Турция и Сирия могли бы разрешить курдскую проблему гораздо быстрей, путем переговоров</w:t>
      </w:r>
      <w:r>
        <w:rPr>
          <w:rStyle w:val="EndnoteCharacters"/>
          <w:rFonts w:cs="Arial" w:ascii="Arial" w:hAnsi="Arial"/>
          <w:spacing w:val="6"/>
          <w:sz w:val="20"/>
        </w:rPr>
        <w:t>19</w:t>
      </w:r>
      <w:r>
        <w:rPr>
          <w:rFonts w:cs="Arial" w:ascii="Arial" w:hAnsi="Arial"/>
          <w:spacing w:val="6"/>
          <w:sz w:val="20"/>
        </w:rPr>
        <w:t>.</w:t>
      </w:r>
    </w:p>
    <w:p>
      <w:pPr>
        <w:pStyle w:val="Normal"/>
        <w:ind w:firstLine="425"/>
        <w:jc w:val="both"/>
        <w:rPr>
          <w:rFonts w:ascii="Arial" w:hAnsi="Arial" w:cs="Arial"/>
          <w:spacing w:val="2"/>
          <w:sz w:val="20"/>
        </w:rPr>
      </w:pPr>
      <w:r>
        <w:rPr>
          <w:rFonts w:cs="Arial" w:ascii="Arial" w:hAnsi="Arial"/>
          <w:spacing w:val="2"/>
          <w:sz w:val="20"/>
        </w:rPr>
        <w:t>Вместе с тем заслуживают внимания итоги совещания министров иностранных дел Арабского союза, которое проходило за закрытыми дверями в Каире в сентябре 1998 г. и в повестку дня которого было включено слушание вопросов турецко-израиль-ского сотрудничества. Любопытно, что подход арабского мира к этому сотрудничеству не был единодушным. На совещании прозвучали обвинения в адрес Сирии, оказывающей поддержку Рабочей партии Курдистана, и было заявлено о необходимости прекращения этой помощи. Все это не могло не вызвать негодования сирийской стороны, усиленного и тем фактом, что большинство арабских стран отказались принять законопроект (подготовленный Сирией и Ливаном) о суровом осуждении Турции. Инициатива блокирования этого проекта принадлежала Я.Арафату.</w:t>
      </w:r>
    </w:p>
    <w:p>
      <w:pPr>
        <w:pStyle w:val="Normal"/>
        <w:ind w:firstLine="425"/>
        <w:jc w:val="both"/>
        <w:rPr>
          <w:rFonts w:ascii="Arial" w:hAnsi="Arial" w:cs="Arial"/>
          <w:spacing w:val="6"/>
          <w:sz w:val="20"/>
        </w:rPr>
      </w:pPr>
      <w:r>
        <w:rPr>
          <w:rFonts w:cs="Arial" w:ascii="Arial" w:hAnsi="Arial"/>
          <w:spacing w:val="6"/>
          <w:sz w:val="20"/>
        </w:rPr>
        <w:t>«Холодным душем для Сирии» стали высказывания на совещании Арафата, а также представителей Иордании и Омана о том, что турецко-израильский союз не представляет опасности для арабского мира, которую не следует преувеличивать. Министр иностранных дел Иордании Абдель Аля аль-Хатиб указал, что «турецко-израильское сотрудничество – не что иное, как взаимная продажа технологий, и по этому вопросу не стоит испытывать каких-либо волнений». Арафат, в свою очередь, также подчеркнул, что Турция не является опасностью для арабского мира и вовсе не собирается нападать на его страны. Это было подтверждено и его недавними переговорами с премьер-министром Турции М.Йылмазом</w:t>
      </w:r>
      <w:r>
        <w:rPr>
          <w:rStyle w:val="EndnoteCharacters"/>
          <w:rFonts w:cs="Arial" w:ascii="Arial" w:hAnsi="Arial"/>
          <w:spacing w:val="6"/>
          <w:sz w:val="20"/>
        </w:rPr>
        <w:t>20</w:t>
      </w:r>
      <w:r>
        <w:rPr>
          <w:rFonts w:cs="Arial" w:ascii="Arial" w:hAnsi="Arial"/>
          <w:spacing w:val="6"/>
          <w:sz w:val="20"/>
        </w:rPr>
        <w:t>.</w:t>
      </w:r>
    </w:p>
    <w:p>
      <w:pPr>
        <w:pStyle w:val="2"/>
        <w:spacing w:lineRule="auto" w:line="240"/>
        <w:ind w:left="0" w:firstLine="425"/>
        <w:rPr>
          <w:rFonts w:ascii="Arial" w:hAnsi="Arial" w:cs="Arial"/>
          <w:spacing w:val="6"/>
          <w:sz w:val="20"/>
        </w:rPr>
      </w:pPr>
      <w:r>
        <w:rPr>
          <w:rFonts w:cs="Arial" w:ascii="Arial" w:hAnsi="Arial"/>
          <w:spacing w:val="6"/>
          <w:sz w:val="20"/>
        </w:rPr>
        <w:t>Здесь очевидны итоги недавних визитов турецкого премьер-министра в ряд арабских стран и приемлемость его обоснования причин турецко-израильского сближения.</w:t>
      </w:r>
    </w:p>
    <w:p>
      <w:pPr>
        <w:pStyle w:val="TextBodyIndent"/>
        <w:spacing w:lineRule="auto" w:line="240"/>
        <w:ind w:firstLine="425"/>
        <w:rPr>
          <w:rFonts w:ascii="Arial" w:hAnsi="Arial" w:cs="Arial"/>
          <w:spacing w:val="6"/>
          <w:sz w:val="20"/>
        </w:rPr>
      </w:pPr>
      <w:r>
        <w:rPr>
          <w:rFonts w:cs="Arial" w:ascii="Arial" w:hAnsi="Arial"/>
          <w:spacing w:val="6"/>
          <w:sz w:val="20"/>
        </w:rPr>
        <w:t>В ноябре 2002 г. победу на выборах в Турции одержала Партия справедливости и развития (АКП). Многие из членов этой партии, получившей большинство в парламенте, были в прошлом членами Партии благоденствия (ПБ), возглавляемой Эрбаканом.</w:t>
      </w:r>
    </w:p>
    <w:p>
      <w:pPr>
        <w:pStyle w:val="Normal"/>
        <w:ind w:firstLine="425"/>
        <w:jc w:val="both"/>
        <w:rPr>
          <w:rFonts w:ascii="Arial" w:hAnsi="Arial" w:cs="Arial"/>
          <w:spacing w:val="6"/>
          <w:sz w:val="20"/>
        </w:rPr>
      </w:pPr>
      <w:r>
        <w:rPr>
          <w:rFonts w:cs="Arial" w:ascii="Arial" w:hAnsi="Arial"/>
          <w:spacing w:val="6"/>
          <w:sz w:val="20"/>
        </w:rPr>
        <w:t>И хотя АКП не высказывала критики в адрес Израиля, подобно ПБ, многие ее члены выражали негативизм относительно этой страны. Так, вскоре после победы АКП, ее лидер Эрдоган утверждал, что население Турции рассматривает отношение Израиля к палестинцам как «терроризм Шарона»</w:t>
      </w:r>
      <w:r>
        <w:rPr>
          <w:rStyle w:val="EndnoteCharacters"/>
          <w:rFonts w:cs="Arial" w:ascii="Arial" w:hAnsi="Arial"/>
          <w:spacing w:val="6"/>
          <w:sz w:val="20"/>
        </w:rPr>
        <w:t>21</w:t>
      </w:r>
      <w:r>
        <w:rPr>
          <w:rFonts w:cs="Arial" w:ascii="Arial" w:hAnsi="Arial"/>
          <w:spacing w:val="6"/>
          <w:sz w:val="20"/>
        </w:rPr>
        <w:t>. Вместе с тем правительство Эрдогана вовсе не собирается пересматривать характер турецко-израильских отношений. Это стало особенно очевидным, когда он, его заместитель и министр иностранных дел Абдуллах Гюль поздравили Шарона по случаю повторного избрания в начале 2003 г. Было также заявлено о предполагаемых визитах Гюля и Эрдогана в Израиль</w:t>
      </w:r>
      <w:r>
        <w:rPr>
          <w:rStyle w:val="EndnoteCharacters"/>
          <w:rFonts w:cs="Arial" w:ascii="Arial" w:hAnsi="Arial"/>
          <w:spacing w:val="6"/>
          <w:sz w:val="20"/>
        </w:rPr>
        <w:t>22</w:t>
      </w:r>
      <w:r>
        <w:rPr>
          <w:rFonts w:cs="Arial" w:ascii="Arial" w:hAnsi="Arial"/>
          <w:spacing w:val="6"/>
          <w:sz w:val="20"/>
        </w:rPr>
        <w:t xml:space="preserve">. Очевидно также предположение о том, что турецко-израиль-ские отношения может постичь участь турецко-иранских отношений после исламской революции в Иране 1979 г. Как </w:t>
      </w:r>
      <w:r>
        <w:rPr>
          <w:rFonts w:cs="Arial" w:ascii="Arial" w:hAnsi="Arial"/>
          <w:spacing w:val="4"/>
          <w:sz w:val="20"/>
        </w:rPr>
        <w:t>утверждает сотрудник «Центра стратегических исследований Бегин –</w:t>
      </w:r>
      <w:r>
        <w:rPr>
          <w:rFonts w:cs="Arial" w:ascii="Arial" w:hAnsi="Arial"/>
          <w:spacing w:val="6"/>
          <w:sz w:val="20"/>
        </w:rPr>
        <w:t xml:space="preserve"> Садат» Эфраим Инбар, «абсолютно беспочвенны возможности исламского переворота в Турции по примеру иранской революции, и следовательно, нереально окончание тесного сотрудничества с Израилем»</w:t>
      </w:r>
      <w:r>
        <w:rPr>
          <w:rStyle w:val="EndnoteCharacters"/>
          <w:rFonts w:cs="Arial" w:ascii="Arial" w:hAnsi="Arial"/>
          <w:spacing w:val="6"/>
          <w:sz w:val="20"/>
        </w:rPr>
        <w:t>23</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Турецкий военный истеблишмент также полон решимости развивать тесные связи с Израилем: в январе 2003 г. несколько военных были смещены с постов за отказ от участия в совместных маневрах США, Турции и Израиля</w:t>
      </w:r>
      <w:r>
        <w:rPr>
          <w:rStyle w:val="EndnoteCharacters"/>
          <w:rFonts w:cs="Arial" w:ascii="Arial" w:hAnsi="Arial"/>
          <w:spacing w:val="4"/>
          <w:sz w:val="20"/>
        </w:rPr>
        <w:t>24</w:t>
      </w:r>
      <w:r>
        <w:rPr>
          <w:rFonts w:cs="Arial" w:ascii="Arial" w:hAnsi="Arial"/>
          <w:spacing w:val="4"/>
          <w:sz w:val="20"/>
        </w:rPr>
        <w:t>. Они состоялись в международных водах недалеко от берегов Турции в августе 2003 г.</w:t>
      </w:r>
    </w:p>
    <w:p>
      <w:pPr>
        <w:pStyle w:val="Normal"/>
        <w:ind w:firstLine="425"/>
        <w:jc w:val="both"/>
        <w:rPr>
          <w:rFonts w:ascii="Arial" w:hAnsi="Arial" w:cs="Arial"/>
          <w:spacing w:val="6"/>
          <w:sz w:val="20"/>
        </w:rPr>
      </w:pPr>
      <w:r>
        <w:rPr>
          <w:rFonts w:cs="Arial" w:ascii="Arial" w:hAnsi="Arial"/>
          <w:spacing w:val="6"/>
          <w:sz w:val="20"/>
        </w:rPr>
        <w:t>Турецко-палестинские отношения прошли в своей эволюции ряд этапов. Турецкое общественное мнение всегда высказывало солидарность с палестинским народом. Вместе с тем отношения с ООП развивались непросто. Считалось, что ООП, возглавляемая Я.Арафатом, развивает отношения с традиционными турецкими соперниками в регионе. Анкара подозревала ООП в обучении курдских и армянских террористов в 70-х – начале 80-х годов</w:t>
      </w:r>
      <w:r>
        <w:rPr>
          <w:rStyle w:val="EndnoteCharacters"/>
          <w:rFonts w:cs="Arial" w:ascii="Arial" w:hAnsi="Arial"/>
          <w:spacing w:val="6"/>
          <w:sz w:val="20"/>
        </w:rPr>
        <w:t>25</w:t>
      </w:r>
      <w:r>
        <w:rPr>
          <w:rFonts w:cs="Arial" w:ascii="Arial" w:hAnsi="Arial"/>
          <w:spacing w:val="6"/>
          <w:sz w:val="20"/>
        </w:rPr>
        <w:t>. Вплоть до 1976 г., когда Турция стала полноправным членом Организации Исламская конференция (ОИК), Анкара отказывалась признавать ООП в качестве политического представителя палестинского народа. Но в 1979 г. ООП получила разрешение открыть свое представительство в Турции. В 1988 г. Анкара признала Палестинское государство</w:t>
      </w:r>
      <w:r>
        <w:rPr>
          <w:rStyle w:val="EndnoteCharacters"/>
          <w:rFonts w:cs="Arial" w:ascii="Arial" w:hAnsi="Arial"/>
          <w:spacing w:val="6"/>
          <w:sz w:val="20"/>
        </w:rPr>
        <w:t>26</w:t>
      </w:r>
      <w:r>
        <w:rPr>
          <w:rFonts w:cs="Arial" w:ascii="Arial" w:hAnsi="Arial"/>
          <w:spacing w:val="6"/>
          <w:sz w:val="20"/>
        </w:rPr>
        <w:t>. Однако, несмотря на признание, отношения Турции с ООП оставались не столь дружественными, и ранг этих отношений сохранялся на уровне поверенного в делах. И вместе с тем, несмотря на сдержанность в отношениях с ООП, в конце 90-х годов Турция продолжала оказывать экономическую, политическую поддержку палестинскому народу.</w:t>
      </w:r>
    </w:p>
    <w:p>
      <w:pPr>
        <w:pStyle w:val="Normal"/>
        <w:ind w:firstLine="425"/>
        <w:jc w:val="both"/>
        <w:rPr>
          <w:rFonts w:ascii="Arial" w:hAnsi="Arial" w:cs="Arial"/>
          <w:spacing w:val="4"/>
          <w:sz w:val="20"/>
        </w:rPr>
      </w:pPr>
      <w:r>
        <w:rPr>
          <w:rFonts w:cs="Arial" w:ascii="Arial" w:hAnsi="Arial"/>
          <w:spacing w:val="2"/>
          <w:sz w:val="20"/>
        </w:rPr>
        <w:t>После начала первой интифады турецкий парламент официально осудил «насильственные действия Израиля против палестинского народа и попрание его гуманитарных прав»</w:t>
      </w:r>
      <w:r>
        <w:rPr>
          <w:rStyle w:val="EndnoteCharacters"/>
          <w:rFonts w:cs="Arial" w:ascii="Arial" w:hAnsi="Arial"/>
          <w:spacing w:val="2"/>
          <w:sz w:val="20"/>
        </w:rPr>
        <w:t>27</w:t>
      </w:r>
      <w:r>
        <w:rPr>
          <w:rFonts w:cs="Arial" w:ascii="Arial" w:hAnsi="Arial"/>
          <w:spacing w:val="2"/>
          <w:sz w:val="20"/>
        </w:rPr>
        <w:t>. В 1994 г.</w:t>
      </w:r>
      <w:r>
        <w:rPr>
          <w:rFonts w:cs="Arial" w:ascii="Arial" w:hAnsi="Arial"/>
          <w:spacing w:val="4"/>
          <w:sz w:val="20"/>
        </w:rPr>
        <w:t xml:space="preserve"> премьер-министр Т.Чиллер произвела переполох в израильских кругах, когда без согласований с Израилем посетила палестинскую штаб-квартиру в Восточном Иерусалиме («Ориент-Хаус») и встретилась </w:t>
      </w:r>
      <w:r>
        <w:rPr>
          <w:rFonts w:cs="Arial" w:ascii="Arial" w:hAnsi="Arial"/>
          <w:spacing w:val="4"/>
          <w:sz w:val="20"/>
          <w:lang w:val="en-US"/>
        </w:rPr>
        <w:t>c</w:t>
      </w:r>
      <w:r>
        <w:rPr>
          <w:rFonts w:cs="Arial" w:ascii="Arial" w:hAnsi="Arial"/>
          <w:spacing w:val="4"/>
          <w:sz w:val="20"/>
        </w:rPr>
        <w:t xml:space="preserve"> палестинской делегацией. Израильские политические лидеры, включая премьер-министра Рабина, выразили свою озабоченность в этой связи.</w:t>
      </w:r>
    </w:p>
    <w:p>
      <w:pPr>
        <w:pStyle w:val="Normal"/>
        <w:ind w:firstLine="425"/>
        <w:jc w:val="both"/>
        <w:rPr>
          <w:rFonts w:ascii="Arial" w:hAnsi="Arial" w:cs="Arial"/>
          <w:spacing w:val="6"/>
          <w:sz w:val="20"/>
        </w:rPr>
      </w:pPr>
      <w:r>
        <w:rPr>
          <w:rFonts w:cs="Arial" w:ascii="Arial" w:hAnsi="Arial"/>
          <w:spacing w:val="6"/>
          <w:sz w:val="20"/>
        </w:rPr>
        <w:t>Турецкие симпатии к палестинцам особенно отчетливо проявились в конце 2000 г., когда началась вторая интифада. Демонстранты по всей Турции осудили израильское вторжение на контролируемый палестинцами Западный берег, в Газу, и турецкие общественные деятели призвали начать кампанию солидарности с палестинским народом</w:t>
      </w:r>
      <w:r>
        <w:rPr>
          <w:rStyle w:val="EndnoteCharacters"/>
          <w:rFonts w:cs="Arial" w:ascii="Arial" w:hAnsi="Arial"/>
          <w:spacing w:val="6"/>
          <w:sz w:val="20"/>
        </w:rPr>
        <w:t>28</w:t>
      </w:r>
      <w:r>
        <w:rPr>
          <w:rFonts w:cs="Arial" w:ascii="Arial" w:hAnsi="Arial"/>
          <w:spacing w:val="6"/>
          <w:sz w:val="20"/>
        </w:rPr>
        <w:t>. В октябре 2000 г. Турция поддержала резолюцию ООН, осуждавшую Израиль за использование силы против палестинцев, а позднее в этом же месяце на исламской экономической конференции в Стамбуле президент Турции А.Сезер сурово осудил Израиль</w:t>
      </w:r>
      <w:r>
        <w:rPr>
          <w:rStyle w:val="EndnoteCharacters"/>
          <w:rFonts w:cs="Arial" w:ascii="Arial" w:hAnsi="Arial"/>
          <w:spacing w:val="6"/>
          <w:sz w:val="20"/>
        </w:rPr>
        <w:t>29</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Официальный визит А.Шарона в Анкару в 2001 г. сопровождался массовыми выступлениями на улицах города с лозунгами типа: «Убийцы Палестины, убирайтесь к себе на родину!»</w:t>
      </w:r>
      <w:r>
        <w:rPr>
          <w:rStyle w:val="EndnoteCharacters"/>
          <w:rFonts w:cs="Arial" w:ascii="Arial" w:hAnsi="Arial"/>
          <w:spacing w:val="4"/>
          <w:sz w:val="20"/>
        </w:rPr>
        <w:t>30</w:t>
      </w:r>
      <w:r>
        <w:rPr>
          <w:rFonts w:cs="Arial" w:ascii="Arial" w:hAnsi="Arial"/>
          <w:spacing w:val="4"/>
          <w:sz w:val="20"/>
        </w:rPr>
        <w:t>.</w:t>
      </w:r>
    </w:p>
    <w:p>
      <w:pPr>
        <w:pStyle w:val="Normal"/>
        <w:ind w:firstLine="425"/>
        <w:jc w:val="both"/>
        <w:rPr>
          <w:rFonts w:ascii="Arial" w:hAnsi="Arial" w:cs="Arial"/>
          <w:spacing w:val="2"/>
          <w:sz w:val="20"/>
        </w:rPr>
      </w:pPr>
      <w:r>
        <w:rPr>
          <w:rFonts w:cs="Arial" w:ascii="Arial" w:hAnsi="Arial"/>
          <w:spacing w:val="2"/>
          <w:sz w:val="20"/>
        </w:rPr>
        <w:t>Когда четыре турецких журналиста, расследующих конфликт, были временно задержаны израильской службой безопасности в Рамаллахе в мае 2002 г., турецкие масс-медиа почувствовали себя оскорбленными, а премьер-министр Б.Эджевит осудил поступок Израиля «как несовместимый с уважением к свободе прессы» и заявил, что это может негативно сказаться на политике Анкары в отношении Иерусалима</w:t>
      </w:r>
      <w:r>
        <w:rPr>
          <w:rStyle w:val="EndnoteCharacters"/>
          <w:rFonts w:cs="Arial" w:ascii="Arial" w:hAnsi="Arial"/>
          <w:spacing w:val="2"/>
          <w:sz w:val="20"/>
        </w:rPr>
        <w:t>31</w:t>
      </w:r>
      <w:r>
        <w:rPr>
          <w:rFonts w:cs="Arial" w:ascii="Arial" w:hAnsi="Arial"/>
          <w:spacing w:val="2"/>
          <w:sz w:val="20"/>
        </w:rPr>
        <w:t>. В апреле 2002 г. турецкий министр иностранных дел И.Джем и его греческий коллега посетили Арафата в его осажденном штабе в Рамаллахе, и Джем официально осудил Иерусалим в нарушении прав человека</w:t>
      </w:r>
      <w:r>
        <w:rPr>
          <w:rStyle w:val="EndnoteCharacters"/>
          <w:rFonts w:cs="Arial" w:ascii="Arial" w:hAnsi="Arial"/>
          <w:spacing w:val="2"/>
          <w:sz w:val="20"/>
        </w:rPr>
        <w:t>32</w:t>
      </w:r>
      <w:r>
        <w:rPr>
          <w:rFonts w:cs="Arial" w:ascii="Arial" w:hAnsi="Arial"/>
          <w:spacing w:val="2"/>
          <w:sz w:val="20"/>
        </w:rPr>
        <w:t>.</w:t>
      </w:r>
    </w:p>
    <w:p>
      <w:pPr>
        <w:pStyle w:val="Normal"/>
        <w:ind w:firstLine="425"/>
        <w:jc w:val="both"/>
        <w:rPr>
          <w:rFonts w:ascii="Arial" w:hAnsi="Arial" w:cs="Arial"/>
          <w:spacing w:val="6"/>
          <w:sz w:val="20"/>
        </w:rPr>
      </w:pPr>
      <w:r>
        <w:rPr>
          <w:rFonts w:cs="Arial" w:ascii="Arial" w:hAnsi="Arial"/>
          <w:spacing w:val="6"/>
          <w:sz w:val="20"/>
        </w:rPr>
        <w:t>После дипломатической акции в апреле 2002 г., когда премьер-министр Эджевит в обращении к своей партии выступил с осуждением «Израиля по поводу геноцида палестинского народа», многие почувствовавшие себя оскорбленными лидеры Израиля потребовали немедленных объяснений, и некоторые представители произраильского лобби в Вашингтоне выразили свое недовольство. Некоторые наблюдатели считали, что может быть приведен в действие вопрос о пересмотре отношений с армянским лобби, но Эджевиту удалось замять конфликт, он принес свои извинения и Израилю, и американским евреям.</w:t>
      </w:r>
    </w:p>
    <w:p>
      <w:pPr>
        <w:pStyle w:val="Normal"/>
        <w:ind w:firstLine="425"/>
        <w:jc w:val="both"/>
        <w:rPr>
          <w:rFonts w:ascii="Arial" w:hAnsi="Arial" w:cs="Arial"/>
          <w:spacing w:val="6"/>
          <w:sz w:val="20"/>
        </w:rPr>
      </w:pPr>
      <w:r>
        <w:rPr>
          <w:rFonts w:cs="Arial" w:ascii="Arial" w:hAnsi="Arial"/>
          <w:spacing w:val="6"/>
          <w:sz w:val="20"/>
        </w:rPr>
        <w:t>Следует указать, что поддержка Турцией палестинцев никогда не сводилась к поддержке палестинских экстремистских группировок. Напротив, Турция всегда препятствовала их деятельности. В качестве примера можно привести следующий факт: в 2000 г. Турция отказалась оказывать помощь ливанской радикальной шиитской организации «Хезболла» в поставках оружия из Ирана воздушным путем через ее территорию</w:t>
      </w:r>
      <w:r>
        <w:rPr>
          <w:rStyle w:val="EndnoteCharacters"/>
          <w:rFonts w:cs="Arial" w:ascii="Arial" w:hAnsi="Arial"/>
          <w:spacing w:val="6"/>
          <w:sz w:val="20"/>
        </w:rPr>
        <w:t>3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 назначением М.Аббаса палестинским премьер-минист-ром и поддержкой Израилем плана «дорожной карты» урегулирование палестино-израильского конфликта стало, по мнению ряда обозревателей, в определенной мере возможным. Израильские и палестинские лидеры выразили заинтересованность в том, чтобы Турция стала посреднической страной, на территории которой проходили бы мирные переговоры. Эта же возможность была подтверждена турецкими лидерами, включая министра иностранных дел А.Гюля</w:t>
      </w:r>
      <w:r>
        <w:rPr>
          <w:rStyle w:val="EndnoteCharacters"/>
          <w:rFonts w:cs="Arial" w:ascii="Arial" w:hAnsi="Arial"/>
          <w:spacing w:val="6"/>
          <w:sz w:val="20"/>
        </w:rPr>
        <w:t>3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Целесообразно также коснуться еще некоторых аспектов, негативно сказывавшихся на турецко-израильских отношениях. «Турецко-израильская антанта» подвергалась критике со стороны стран региона, в первую очередь Сирии, Египта, Ливии, Саудовской Аравии. На встрече ОИК в Тегеране в 1998 г. Лига арабских государств выдвинула тезис о том, что этот союз является своего рода попыткой «пересмотреть политическую карту Ближнего Востока»</w:t>
      </w:r>
      <w:r>
        <w:rPr>
          <w:rStyle w:val="EndnoteCharacters"/>
          <w:rFonts w:cs="Arial" w:ascii="Arial" w:hAnsi="Arial"/>
          <w:spacing w:val="6"/>
          <w:sz w:val="20"/>
        </w:rPr>
        <w:t>35</w:t>
      </w:r>
      <w:r>
        <w:rPr>
          <w:rFonts w:cs="Arial" w:ascii="Arial" w:hAnsi="Arial"/>
          <w:spacing w:val="6"/>
          <w:sz w:val="20"/>
        </w:rPr>
        <w:t>. После трагических событий в США 11 сентября 2001 г. один из влиятельных турецких политиков, в прошлом заместитель начальника генштаба И.Бир подчеркивал значение турецко-израильского сотрудничества. Он призвал США «поддерживать этот союз, который может стать оплотом безопасности на Ближнем Востоке и воспрепятствовать здесь распространению теократического экстремизма и воинствующего деспотизма»</w:t>
      </w:r>
      <w:r>
        <w:rPr>
          <w:rStyle w:val="EndnoteCharacters"/>
          <w:rFonts w:cs="Arial" w:ascii="Arial" w:hAnsi="Arial"/>
          <w:spacing w:val="6"/>
          <w:sz w:val="20"/>
        </w:rPr>
        <w:t>3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Однако весной 2003 г., когда США начали подготовку к отстранению С.Хусейна, Израиль и Турция оказались по разные стороны баррикады. Турецкое общественное мнение решительно выступило против войны в Ираке, а новое руководство отказало в предоставлении турецкой территории вооруженным силам США. В противовес этому, израильское общественное мнение решительно поддержало силовое свержение Саддама.</w:t>
      </w:r>
    </w:p>
    <w:p>
      <w:pPr>
        <w:pStyle w:val="Normal"/>
        <w:ind w:firstLine="425"/>
        <w:jc w:val="both"/>
        <w:rPr>
          <w:rFonts w:ascii="Arial" w:hAnsi="Arial" w:cs="Arial"/>
          <w:spacing w:val="6"/>
          <w:sz w:val="20"/>
        </w:rPr>
      </w:pPr>
      <w:r>
        <w:rPr>
          <w:rFonts w:cs="Arial" w:ascii="Arial" w:hAnsi="Arial"/>
          <w:spacing w:val="6"/>
          <w:sz w:val="20"/>
        </w:rPr>
        <w:t xml:space="preserve">Сразу после падения режима Саддама Турция и Израиль попытались вновь продемонстрировать свою приверженность союзническим отношениям, несмотря на отчетливые </w:t>
      </w:r>
      <w:r>
        <w:rPr>
          <w:rFonts w:cs="Arial" w:ascii="Arial" w:hAnsi="Arial"/>
          <w:spacing w:val="2"/>
          <w:sz w:val="20"/>
        </w:rPr>
        <w:t>разногласия. Визит президента Израиля М.Кацава в Анкару в июле 2003 г.</w:t>
      </w:r>
      <w:r>
        <w:rPr>
          <w:rFonts w:cs="Arial" w:ascii="Arial" w:hAnsi="Arial"/>
          <w:spacing w:val="6"/>
          <w:sz w:val="20"/>
        </w:rPr>
        <w:t xml:space="preserve"> был разрекламирован во всех турецких СМИ. А турецкий министр иностранных дел вскоре принимал своего израильского коллегу С.Шалома. Все это, однако, не могло скрыть того, что по ключевой стратегической проблеме Ближнего Востока обе страны занимали диаметрально противоположные позиции.</w:t>
      </w:r>
    </w:p>
    <w:p>
      <w:pPr>
        <w:pStyle w:val="Normal"/>
        <w:ind w:firstLine="425"/>
        <w:jc w:val="both"/>
        <w:rPr>
          <w:rFonts w:ascii="Arial" w:hAnsi="Arial" w:cs="Arial"/>
          <w:spacing w:val="4"/>
          <w:sz w:val="20"/>
        </w:rPr>
      </w:pPr>
      <w:r>
        <w:rPr>
          <w:rFonts w:cs="Arial" w:ascii="Arial" w:hAnsi="Arial"/>
          <w:spacing w:val="4"/>
          <w:sz w:val="20"/>
        </w:rPr>
        <w:t>В середине 2004 г. турецко-израильские отношения вновь были серьезно омрачены в связи с акциями Израиля против палестинских лидеров, включая убийства руководителей ХАМАС, а также с появлением в американской печати публикаций о подготовке Израилем курдских групп в северном Ираке.</w:t>
      </w:r>
    </w:p>
    <w:p>
      <w:pPr>
        <w:pStyle w:val="Normal"/>
        <w:ind w:firstLine="425"/>
        <w:jc w:val="both"/>
        <w:rPr>
          <w:rFonts w:ascii="Arial" w:hAnsi="Arial" w:cs="Arial"/>
          <w:spacing w:val="6"/>
          <w:sz w:val="20"/>
        </w:rPr>
      </w:pPr>
      <w:r>
        <w:rPr>
          <w:rFonts w:cs="Arial" w:ascii="Arial" w:hAnsi="Arial"/>
          <w:spacing w:val="6"/>
          <w:sz w:val="20"/>
        </w:rPr>
        <w:t>Ухудшившиеся отношения настолько взволновали Вашингтон, что президент Буш обсудил этот вопрос с премьер-министром Турции Эрдоганом во время саммита НАТО в Стамбуле летом 2004 г. Согласно израильским источникам, Буш оказал определенное давление на Эрдогана в плане нормализации отношений между двумя странами во имя стабильности на Ближнем Востоке.</w:t>
      </w:r>
    </w:p>
    <w:p>
      <w:pPr>
        <w:pStyle w:val="Normal"/>
        <w:ind w:firstLine="425"/>
        <w:jc w:val="both"/>
        <w:rPr>
          <w:rFonts w:ascii="Arial" w:hAnsi="Arial" w:cs="Arial"/>
          <w:spacing w:val="6"/>
          <w:sz w:val="20"/>
        </w:rPr>
      </w:pPr>
      <w:r>
        <w:rPr>
          <w:rFonts w:cs="Arial" w:ascii="Arial" w:hAnsi="Arial"/>
          <w:spacing w:val="6"/>
          <w:sz w:val="20"/>
        </w:rPr>
        <w:t>Вместе с тем израильская сторона отрицала всякую причастность к курдам северного Ирака. Представитель израильского МИД заявил: «Сообщения прессы об израильском вмешательстве – полностью неверные и необоснованные». Он указал, что двусторонние отношения Израиль – Турция остаются «прочными». «Даже в случае, когда мы можем соглашаться или не соглашаться по некоторым вопросам, единственный путь – это диалог между обеими сторонами»</w:t>
      </w:r>
      <w:r>
        <w:rPr>
          <w:rStyle w:val="EndnoteCharacters"/>
          <w:rFonts w:cs="Arial" w:ascii="Arial" w:hAnsi="Arial"/>
          <w:spacing w:val="6"/>
          <w:sz w:val="20"/>
        </w:rPr>
        <w:t>37</w:t>
      </w:r>
      <w:r>
        <w:rPr>
          <w:rFonts w:cs="Arial" w:ascii="Arial" w:hAnsi="Arial"/>
          <w:spacing w:val="6"/>
          <w:sz w:val="20"/>
        </w:rPr>
        <w:t>. Вместе с тем турецкий премьер-министр в интервью израильской газете «Гаарец» подчеркнул: «Мы согласны с Израилем по большинству вопросов, но наши позиции расходятся по одной или двум позициям. У нас нет проблем с израильским народом, но, к сожалению, современные действия израильской администрации усиливают антисемитизм в мире»</w:t>
      </w:r>
      <w:r>
        <w:rPr>
          <w:rStyle w:val="EndnoteCharacters"/>
          <w:rFonts w:cs="Arial" w:ascii="Arial" w:hAnsi="Arial"/>
          <w:spacing w:val="6"/>
          <w:sz w:val="20"/>
        </w:rPr>
        <w:t>3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Между тем помимо политических аспектов имеются и </w:t>
      </w:r>
      <w:r>
        <w:rPr>
          <w:rFonts w:cs="Arial" w:ascii="Arial" w:hAnsi="Arial"/>
          <w:spacing w:val="4"/>
          <w:sz w:val="20"/>
        </w:rPr>
        <w:t>экономические, которые привязывают оба государства друг к другу. Ежегодная торговля между ними составляет 1,4 млрд. долл.,</w:t>
      </w:r>
      <w:r>
        <w:rPr>
          <w:rFonts w:cs="Arial" w:ascii="Arial" w:hAnsi="Arial"/>
          <w:spacing w:val="6"/>
          <w:sz w:val="20"/>
        </w:rPr>
        <w:t xml:space="preserve"> </w:t>
      </w:r>
      <w:r>
        <w:rPr>
          <w:rFonts w:cs="Arial" w:ascii="Arial" w:hAnsi="Arial"/>
          <w:spacing w:val="2"/>
          <w:sz w:val="20"/>
        </w:rPr>
        <w:t>включая военные расходы. Только в одном 2003 г. более 300 тыс.</w:t>
      </w:r>
      <w:r>
        <w:rPr>
          <w:rFonts w:cs="Arial" w:ascii="Arial" w:hAnsi="Arial"/>
          <w:spacing w:val="6"/>
          <w:sz w:val="20"/>
        </w:rPr>
        <w:t xml:space="preserve"> израильских туристов посетили Турцию, а в марте обе страны </w:t>
      </w:r>
      <w:r>
        <w:rPr>
          <w:rFonts w:cs="Arial" w:ascii="Arial" w:hAnsi="Arial"/>
          <w:spacing w:val="4"/>
          <w:sz w:val="20"/>
        </w:rPr>
        <w:t xml:space="preserve">подписали соглашение, которое предусматривает поставку Турцией Израилю более 50 млн. куб. м воды на протяжении 20 лет. </w:t>
      </w:r>
      <w:r>
        <w:rPr>
          <w:rFonts w:cs="Arial" w:ascii="Arial" w:hAnsi="Arial"/>
          <w:spacing w:val="6"/>
          <w:sz w:val="20"/>
        </w:rPr>
        <w:t>Как справедливо считает профессор Института Трумэна в Иерусалиме Анат Лапидот-Фурилла, «то, что раньше было браком по любви, превратилось в брак по расчету»</w:t>
      </w:r>
      <w:r>
        <w:rPr>
          <w:rStyle w:val="EndnoteCharacters"/>
          <w:rFonts w:cs="Arial" w:ascii="Arial" w:hAnsi="Arial"/>
          <w:spacing w:val="6"/>
          <w:sz w:val="20"/>
        </w:rPr>
        <w:t>3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Тем не менее это не мешает Турции демонстрировать </w:t>
      </w:r>
      <w:r>
        <w:rPr>
          <w:rFonts w:cs="Arial" w:ascii="Arial" w:hAnsi="Arial"/>
          <w:spacing w:val="2"/>
          <w:sz w:val="20"/>
        </w:rPr>
        <w:t>свою солидарность с палестинским народом. Так, в конце 2004 г.</w:t>
      </w:r>
      <w:r>
        <w:rPr>
          <w:rFonts w:cs="Arial" w:ascii="Arial" w:hAnsi="Arial"/>
          <w:spacing w:val="6"/>
          <w:sz w:val="20"/>
        </w:rPr>
        <w:t xml:space="preserve"> Турция и Палестина подписали соглашение о безвозмездном предоставлении финансовой помощи для реализации малых и средних проектов в Палестине. Выступая на церемонии подписания, министр иностранных дел Турции и заместитель премьер-министра А.Гюль заявил следующее: «Турция оказала безвозмездную помощь Палестине в размере 1 млн. долл. с начала нынешнего года. Наша помощь палестинскому народу продолжится и в последующие годы. Мы надеемся, что турецкая помощь будет важным элементом для создания необходимой основы мирного процесса». Далее Гюль подчеркнул: «Мы надеемся, что предстоящие выборы в Палестине, перестановки в руководстве Израиля и второй срок пребывания у власти президента Буша обеспечат необходимые возможности для продолжения мирного процесса. Мы также приветствуем заинтересованность других стран, а также ООН, США, ЕС, Россию, подготовивших план «дорожная карта», который может сыграть важную роль в ближневосточном процессе. Продолжение этого процесса на прочной основе должно сыграть важную роль в усилиях предотвращения насилия в регионе»</w:t>
      </w:r>
      <w:r>
        <w:rPr>
          <w:rStyle w:val="EndnoteCharacters"/>
          <w:rFonts w:cs="Arial" w:ascii="Arial" w:hAnsi="Arial"/>
          <w:spacing w:val="6"/>
          <w:sz w:val="20"/>
        </w:rPr>
        <w:t>40</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воего рода новым важным шагом Турции в деле ближневосточного урегулирования стал визит министра иностранных дел Турции в Израиль в январе 2005 г. По мнению израильских политологов, целью Анкары стало улучшение отношений Израиля с соседями и создание «новой атмосферы» в регионе. И предпосылки для такой «атмосферы» начали формироваться после смерти Я.Арафата. По мнению бывшего генерального директора израильского МИД, Турция стремится строить свои отношения с Израилем на новой основе. Теперь отношения в большей степени зависят от ситуации в регионе и, в первую очередь, от израильско-палестинских отношений, и здесь Турция готова выступить посредником</w:t>
      </w:r>
      <w:r>
        <w:rPr>
          <w:rStyle w:val="EndnoteCharacters"/>
          <w:rFonts w:cs="Arial" w:ascii="Arial" w:hAnsi="Arial"/>
          <w:spacing w:val="6"/>
          <w:sz w:val="20"/>
        </w:rPr>
        <w:t>4</w:t>
      </w:r>
      <w:r>
        <w:rPr>
          <w:rFonts w:cs="Arial" w:ascii="Arial" w:hAnsi="Arial"/>
          <w:spacing w:val="6"/>
          <w:sz w:val="20"/>
          <w:vertAlign w:val="superscript"/>
        </w:rPr>
        <w:t>1</w:t>
      </w:r>
      <w:r>
        <w:rPr>
          <w:rFonts w:cs="Arial" w:ascii="Arial" w:hAnsi="Arial"/>
          <w:spacing w:val="6"/>
          <w:sz w:val="20"/>
        </w:rPr>
        <w:t>. Не случайно в первой половине 2005 г. планируется визит в Израиль премьер-министра Эрдогана, однако он хочет приехать с «дипломатическими достижениями в портфеле».</w:t>
      </w:r>
    </w:p>
    <w:p>
      <w:pPr>
        <w:pStyle w:val="Normal"/>
        <w:ind w:firstLine="425"/>
        <w:jc w:val="both"/>
        <w:rPr>
          <w:rFonts w:ascii="Arial" w:hAnsi="Arial" w:cs="Arial"/>
          <w:spacing w:val="6"/>
          <w:sz w:val="20"/>
        </w:rPr>
      </w:pPr>
      <w:r>
        <w:rPr>
          <w:rFonts w:cs="Arial" w:ascii="Arial" w:hAnsi="Arial"/>
          <w:spacing w:val="6"/>
          <w:sz w:val="20"/>
        </w:rPr>
        <w:t>Таковы в целом подход Турции к палестино-израильскому конфликту и ее видение его перспектив, которые во многом зависят от сочетания центробежных и центростремительных тенденций.</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lang w:val="en-US"/>
        </w:rPr>
        <w:t>1</w:t>
      </w:r>
      <w:r>
        <w:rPr>
          <w:spacing w:val="6"/>
          <w:sz w:val="20"/>
          <w:lang w:val="en-US"/>
        </w:rPr>
        <w:t xml:space="preserve"> Türk Diş Politikasi. Istanbul, 2003, </w:t>
      </w:r>
      <w:r>
        <w:rPr>
          <w:spacing w:val="6"/>
          <w:sz w:val="20"/>
        </w:rPr>
        <w:t>с</w:t>
      </w:r>
      <w:r>
        <w:rPr>
          <w:spacing w:val="6"/>
          <w:sz w:val="20"/>
          <w:lang w:val="en-US"/>
        </w:rPr>
        <w:t>. 569.</w:t>
      </w:r>
    </w:p>
    <w:p>
      <w:pPr>
        <w:pStyle w:val="Normal"/>
        <w:ind w:firstLine="425"/>
        <w:jc w:val="both"/>
        <w:rPr/>
      </w:pPr>
      <w:r>
        <w:rPr>
          <w:spacing w:val="6"/>
          <w:sz w:val="20"/>
          <w:vertAlign w:val="superscript"/>
          <w:lang w:val="en-US"/>
        </w:rPr>
        <w:t>2</w:t>
      </w:r>
      <w:r>
        <w:rPr>
          <w:spacing w:val="6"/>
          <w:sz w:val="20"/>
          <w:lang w:val="en-US"/>
        </w:rPr>
        <w:t> New York Times. 16.04.1997.</w:t>
      </w:r>
    </w:p>
    <w:p>
      <w:pPr>
        <w:pStyle w:val="Normal"/>
        <w:ind w:firstLine="425"/>
        <w:jc w:val="both"/>
        <w:rPr/>
      </w:pPr>
      <w:r>
        <w:rPr>
          <w:spacing w:val="6"/>
          <w:sz w:val="20"/>
          <w:vertAlign w:val="superscript"/>
          <w:lang w:val="en-US"/>
        </w:rPr>
        <w:t>3</w:t>
      </w:r>
      <w:r>
        <w:rPr>
          <w:spacing w:val="6"/>
          <w:sz w:val="20"/>
          <w:lang w:val="en-US"/>
        </w:rPr>
        <w:t> Milliyet. 12.06.1997.</w:t>
      </w:r>
    </w:p>
    <w:p>
      <w:pPr>
        <w:pStyle w:val="Normal"/>
        <w:ind w:firstLine="425"/>
        <w:jc w:val="both"/>
        <w:rPr/>
      </w:pPr>
      <w:r>
        <w:rPr>
          <w:spacing w:val="6"/>
          <w:sz w:val="20"/>
          <w:vertAlign w:val="superscript"/>
          <w:lang w:val="en-US"/>
        </w:rPr>
        <w:t>4</w:t>
      </w:r>
      <w:r>
        <w:rPr>
          <w:spacing w:val="6"/>
          <w:sz w:val="20"/>
          <w:lang w:val="en-US"/>
        </w:rPr>
        <w:t> Ibid. 17</w:t>
      </w:r>
      <w:r>
        <w:rPr>
          <w:spacing w:val="6"/>
          <w:sz w:val="20"/>
        </w:rPr>
        <w:t>–</w:t>
      </w:r>
      <w:r>
        <w:rPr>
          <w:spacing w:val="6"/>
          <w:sz w:val="20"/>
          <w:lang w:val="en-US"/>
        </w:rPr>
        <w:t>18.06.1997.</w:t>
      </w:r>
    </w:p>
    <w:p>
      <w:pPr>
        <w:pStyle w:val="Normal"/>
        <w:ind w:firstLine="425"/>
        <w:jc w:val="both"/>
        <w:rPr/>
      </w:pPr>
      <w:r>
        <w:rPr>
          <w:spacing w:val="6"/>
          <w:sz w:val="20"/>
          <w:vertAlign w:val="superscript"/>
          <w:lang w:val="en-US"/>
        </w:rPr>
        <w:t>5</w:t>
      </w:r>
      <w:r>
        <w:rPr>
          <w:spacing w:val="6"/>
          <w:sz w:val="20"/>
          <w:lang w:val="en-US"/>
        </w:rPr>
        <w:t> Ibid.01.03.1997.</w:t>
      </w:r>
    </w:p>
    <w:p>
      <w:pPr>
        <w:pStyle w:val="Normal"/>
        <w:ind w:firstLine="425"/>
        <w:jc w:val="both"/>
        <w:rPr/>
      </w:pPr>
      <w:r>
        <w:rPr>
          <w:spacing w:val="6"/>
          <w:sz w:val="20"/>
          <w:vertAlign w:val="superscript"/>
          <w:lang w:val="en-US"/>
        </w:rPr>
        <w:t>6</w:t>
      </w:r>
      <w:r>
        <w:rPr>
          <w:spacing w:val="6"/>
          <w:sz w:val="20"/>
          <w:lang w:val="en-US"/>
        </w:rPr>
        <w:t> Ibid.03.10.1997.</w:t>
      </w:r>
    </w:p>
    <w:p>
      <w:pPr>
        <w:pStyle w:val="Normal"/>
        <w:ind w:firstLine="425"/>
        <w:jc w:val="both"/>
        <w:rPr/>
      </w:pPr>
      <w:r>
        <w:rPr>
          <w:spacing w:val="6"/>
          <w:sz w:val="20"/>
          <w:vertAlign w:val="superscript"/>
          <w:lang w:val="en-US"/>
        </w:rPr>
        <w:t>7</w:t>
      </w:r>
      <w:r>
        <w:rPr>
          <w:spacing w:val="6"/>
          <w:sz w:val="20"/>
          <w:lang w:val="en-US"/>
        </w:rPr>
        <w:t> New York Times. 14.05.1997.</w:t>
      </w:r>
    </w:p>
    <w:p>
      <w:pPr>
        <w:pStyle w:val="Normal"/>
        <w:ind w:firstLine="425"/>
        <w:jc w:val="both"/>
        <w:rPr/>
      </w:pPr>
      <w:r>
        <w:rPr>
          <w:spacing w:val="6"/>
          <w:sz w:val="20"/>
          <w:vertAlign w:val="superscript"/>
          <w:lang w:val="en-US"/>
        </w:rPr>
        <w:t>8</w:t>
      </w:r>
      <w:r>
        <w:rPr>
          <w:spacing w:val="6"/>
          <w:sz w:val="20"/>
          <w:lang w:val="en-US"/>
        </w:rPr>
        <w:t> New York Times. 16.05.1997.</w:t>
      </w:r>
    </w:p>
    <w:p>
      <w:pPr>
        <w:pStyle w:val="Normal"/>
        <w:ind w:firstLine="425"/>
        <w:jc w:val="both"/>
        <w:rPr/>
      </w:pPr>
      <w:r>
        <w:rPr>
          <w:spacing w:val="6"/>
          <w:sz w:val="20"/>
          <w:vertAlign w:val="superscript"/>
          <w:lang w:val="en-US"/>
        </w:rPr>
        <w:t>9</w:t>
      </w:r>
      <w:r>
        <w:rPr>
          <w:spacing w:val="6"/>
          <w:sz w:val="20"/>
          <w:lang w:val="en-US"/>
        </w:rPr>
        <w:t> Hürriyet. 27.06.1997.</w:t>
      </w:r>
    </w:p>
    <w:p>
      <w:pPr>
        <w:pStyle w:val="Normal"/>
        <w:ind w:firstLine="425"/>
        <w:jc w:val="both"/>
        <w:rPr/>
      </w:pPr>
      <w:r>
        <w:rPr>
          <w:spacing w:val="6"/>
          <w:sz w:val="20"/>
          <w:vertAlign w:val="superscript"/>
          <w:lang w:val="en-US"/>
        </w:rPr>
        <w:t>10</w:t>
      </w:r>
      <w:r>
        <w:rPr>
          <w:spacing w:val="6"/>
          <w:sz w:val="20"/>
          <w:lang w:val="en-US"/>
        </w:rPr>
        <w:t> Milliyet. 20.10.1997.</w:t>
      </w:r>
    </w:p>
    <w:p>
      <w:pPr>
        <w:pStyle w:val="Normal"/>
        <w:ind w:firstLine="425"/>
        <w:jc w:val="both"/>
        <w:rPr/>
      </w:pPr>
      <w:r>
        <w:rPr>
          <w:spacing w:val="6"/>
          <w:sz w:val="20"/>
          <w:vertAlign w:val="superscript"/>
          <w:lang w:val="en-US"/>
        </w:rPr>
        <w:t>11</w:t>
      </w:r>
      <w:r>
        <w:rPr>
          <w:spacing w:val="6"/>
          <w:sz w:val="20"/>
          <w:lang w:val="en-US"/>
        </w:rPr>
        <w:t> Ibid. 10.04.1998.</w:t>
      </w:r>
    </w:p>
    <w:p>
      <w:pPr>
        <w:pStyle w:val="Normal"/>
        <w:ind w:firstLine="425"/>
        <w:jc w:val="both"/>
        <w:rPr/>
      </w:pPr>
      <w:r>
        <w:rPr>
          <w:spacing w:val="6"/>
          <w:sz w:val="20"/>
          <w:vertAlign w:val="superscript"/>
          <w:lang w:val="en-US"/>
        </w:rPr>
        <w:t>12</w:t>
      </w:r>
      <w:r>
        <w:rPr>
          <w:spacing w:val="6"/>
          <w:sz w:val="20"/>
          <w:lang w:val="en-US"/>
        </w:rPr>
        <w:t> Ibid. 30.04.1998.</w:t>
      </w:r>
    </w:p>
    <w:p>
      <w:pPr>
        <w:pStyle w:val="Normal"/>
        <w:ind w:firstLine="425"/>
        <w:jc w:val="both"/>
        <w:rPr/>
      </w:pPr>
      <w:r>
        <w:rPr>
          <w:spacing w:val="6"/>
          <w:sz w:val="20"/>
          <w:vertAlign w:val="superscript"/>
          <w:lang w:val="en-US"/>
        </w:rPr>
        <w:t>13</w:t>
      </w:r>
      <w:r>
        <w:rPr>
          <w:spacing w:val="6"/>
          <w:sz w:val="20"/>
          <w:lang w:val="en-US"/>
        </w:rPr>
        <w:t> Ibid. 17.03.1998.</w:t>
      </w:r>
    </w:p>
    <w:p>
      <w:pPr>
        <w:pStyle w:val="Normal"/>
        <w:ind w:firstLine="425"/>
        <w:jc w:val="both"/>
        <w:rPr/>
      </w:pPr>
      <w:r>
        <w:rPr>
          <w:spacing w:val="6"/>
          <w:sz w:val="20"/>
          <w:vertAlign w:val="superscript"/>
          <w:lang w:val="en-US"/>
        </w:rPr>
        <w:t>14</w:t>
      </w:r>
      <w:r>
        <w:rPr>
          <w:spacing w:val="6"/>
          <w:sz w:val="20"/>
          <w:lang w:val="en-US"/>
        </w:rPr>
        <w:t> Ibid. 09.09.1998.</w:t>
      </w:r>
    </w:p>
    <w:p>
      <w:pPr>
        <w:pStyle w:val="Normal"/>
        <w:ind w:firstLine="425"/>
        <w:jc w:val="both"/>
        <w:rPr/>
      </w:pPr>
      <w:r>
        <w:rPr>
          <w:spacing w:val="6"/>
          <w:sz w:val="20"/>
          <w:vertAlign w:val="superscript"/>
          <w:lang w:val="en-US"/>
        </w:rPr>
        <w:t>15</w:t>
      </w:r>
      <w:r>
        <w:rPr>
          <w:spacing w:val="6"/>
          <w:sz w:val="20"/>
          <w:lang w:val="en-US"/>
        </w:rPr>
        <w:t> Ibid.</w:t>
      </w:r>
    </w:p>
    <w:p>
      <w:pPr>
        <w:pStyle w:val="Normal"/>
        <w:ind w:firstLine="425"/>
        <w:jc w:val="both"/>
        <w:rPr/>
      </w:pPr>
      <w:r>
        <w:rPr>
          <w:spacing w:val="6"/>
          <w:sz w:val="20"/>
          <w:vertAlign w:val="superscript"/>
          <w:lang w:val="en-US"/>
        </w:rPr>
        <w:t>16</w:t>
      </w:r>
      <w:r>
        <w:rPr>
          <w:spacing w:val="6"/>
          <w:sz w:val="20"/>
          <w:lang w:val="en-US"/>
        </w:rPr>
        <w:t> Ibid.</w:t>
      </w:r>
    </w:p>
    <w:p>
      <w:pPr>
        <w:pStyle w:val="Normal"/>
        <w:ind w:firstLine="425"/>
        <w:jc w:val="both"/>
        <w:rPr/>
      </w:pPr>
      <w:r>
        <w:rPr>
          <w:spacing w:val="6"/>
          <w:sz w:val="20"/>
          <w:vertAlign w:val="superscript"/>
          <w:lang w:val="en-US"/>
        </w:rPr>
        <w:t>17</w:t>
      </w:r>
      <w:r>
        <w:rPr>
          <w:spacing w:val="6"/>
          <w:sz w:val="20"/>
          <w:lang w:val="en-US"/>
        </w:rPr>
        <w:t> Ibid. 09.04.1998.</w:t>
      </w:r>
    </w:p>
    <w:p>
      <w:pPr>
        <w:pStyle w:val="Normal"/>
        <w:ind w:firstLine="425"/>
        <w:jc w:val="both"/>
        <w:rPr/>
      </w:pPr>
      <w:r>
        <w:rPr>
          <w:spacing w:val="6"/>
          <w:sz w:val="20"/>
          <w:vertAlign w:val="superscript"/>
          <w:lang w:val="en-US"/>
        </w:rPr>
        <w:t>18</w:t>
      </w:r>
      <w:r>
        <w:rPr>
          <w:spacing w:val="6"/>
          <w:sz w:val="20"/>
          <w:lang w:val="en-US"/>
        </w:rPr>
        <w:t> Ibid. 23.09.1998.</w:t>
      </w:r>
    </w:p>
    <w:p>
      <w:pPr>
        <w:pStyle w:val="Normal"/>
        <w:ind w:firstLine="425"/>
        <w:jc w:val="both"/>
        <w:rPr/>
      </w:pPr>
      <w:r>
        <w:rPr>
          <w:spacing w:val="6"/>
          <w:sz w:val="20"/>
          <w:vertAlign w:val="superscript"/>
          <w:lang w:val="en-US"/>
        </w:rPr>
        <w:t>19</w:t>
      </w:r>
      <w:r>
        <w:rPr>
          <w:spacing w:val="6"/>
          <w:sz w:val="20"/>
          <w:lang w:val="en-US"/>
        </w:rPr>
        <w:t> Ibid. 19.09.1998.</w:t>
      </w:r>
    </w:p>
    <w:p>
      <w:pPr>
        <w:pStyle w:val="Normal"/>
        <w:ind w:firstLine="425"/>
        <w:jc w:val="both"/>
        <w:rPr/>
      </w:pPr>
      <w:r>
        <w:rPr>
          <w:spacing w:val="6"/>
          <w:sz w:val="20"/>
          <w:vertAlign w:val="superscript"/>
          <w:lang w:val="en-US"/>
        </w:rPr>
        <w:t>20</w:t>
      </w:r>
      <w:r>
        <w:rPr>
          <w:spacing w:val="6"/>
          <w:sz w:val="20"/>
          <w:lang w:val="en-US"/>
        </w:rPr>
        <w:t> Ibid.</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1</w:t>
      </w:r>
      <w:r>
        <w:rPr>
          <w:rFonts w:cs="Arial" w:ascii="Arial" w:hAnsi="Arial"/>
          <w:spacing w:val="6"/>
          <w:sz w:val="20"/>
          <w:lang w:val="en-US"/>
        </w:rPr>
        <w:t> </w:t>
      </w:r>
      <w:r>
        <w:rPr>
          <w:spacing w:val="6"/>
          <w:sz w:val="20"/>
          <w:lang w:val="en-US"/>
        </w:rPr>
        <w:t>The Associated Press. Nov. 6.2002.</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2</w:t>
      </w:r>
      <w:r>
        <w:rPr>
          <w:rFonts w:cs="Arial" w:ascii="Arial" w:hAnsi="Arial"/>
          <w:spacing w:val="6"/>
          <w:sz w:val="20"/>
          <w:lang w:val="en-US"/>
        </w:rPr>
        <w:t> </w:t>
      </w:r>
      <w:r>
        <w:rPr>
          <w:spacing w:val="6"/>
          <w:sz w:val="20"/>
          <w:lang w:val="en-US"/>
        </w:rPr>
        <w:t>Agence France-Press. June 9.2003.</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3</w:t>
      </w:r>
      <w:r>
        <w:rPr>
          <w:rFonts w:cs="Arial" w:ascii="Arial" w:hAnsi="Arial"/>
          <w:spacing w:val="6"/>
          <w:sz w:val="20"/>
          <w:lang w:val="en-US"/>
        </w:rPr>
        <w:t> </w:t>
      </w:r>
      <w:r>
        <w:rPr>
          <w:spacing w:val="6"/>
          <w:sz w:val="20"/>
          <w:lang w:val="en-US"/>
        </w:rPr>
        <w:t>www.proconserative.net/PCVo151.</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4</w:t>
      </w:r>
      <w:r>
        <w:rPr>
          <w:rFonts w:cs="Arial" w:ascii="Arial" w:hAnsi="Arial"/>
          <w:spacing w:val="6"/>
          <w:sz w:val="20"/>
          <w:lang w:val="en-US"/>
        </w:rPr>
        <w:t> </w:t>
      </w:r>
      <w:r>
        <w:rPr>
          <w:spacing w:val="6"/>
          <w:sz w:val="20"/>
          <w:lang w:val="en-US"/>
        </w:rPr>
        <w:t>The Jerusalem Post. Jan. 14.2003.</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5</w:t>
      </w:r>
      <w:r>
        <w:rPr>
          <w:rFonts w:cs="Arial" w:ascii="Arial" w:hAnsi="Arial"/>
          <w:spacing w:val="6"/>
          <w:sz w:val="20"/>
          <w:lang w:val="en-US"/>
        </w:rPr>
        <w:t> </w:t>
      </w:r>
      <w:r>
        <w:rPr>
          <w:spacing w:val="6"/>
          <w:sz w:val="20"/>
          <w:lang w:val="en-US"/>
        </w:rPr>
        <w:t xml:space="preserve">Aras B. Palestinian-Israeli Peace Process and Turkey. Commack, N.Y. Nova Science Publishers. 1998, </w:t>
      </w:r>
      <w:r>
        <w:rPr>
          <w:spacing w:val="6"/>
          <w:sz w:val="20"/>
        </w:rPr>
        <w:t>с</w:t>
      </w:r>
      <w:r>
        <w:rPr>
          <w:spacing w:val="6"/>
          <w:sz w:val="20"/>
          <w:lang w:val="en-US"/>
        </w:rPr>
        <w:t>.</w:t>
      </w:r>
      <w:r>
        <w:rPr>
          <w:spacing w:val="6"/>
          <w:sz w:val="20"/>
        </w:rPr>
        <w:t xml:space="preserve"> </w:t>
      </w:r>
      <w:r>
        <w:rPr>
          <w:spacing w:val="6"/>
          <w:sz w:val="20"/>
          <w:lang w:val="en-US"/>
        </w:rPr>
        <w:t>125.</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6</w:t>
      </w:r>
      <w:r>
        <w:rPr>
          <w:rFonts w:cs="Arial" w:ascii="Arial" w:hAnsi="Arial"/>
          <w:spacing w:val="6"/>
          <w:sz w:val="20"/>
          <w:lang w:val="en-US"/>
        </w:rPr>
        <w:t> </w:t>
      </w:r>
      <w:r>
        <w:rPr>
          <w:spacing w:val="6"/>
          <w:sz w:val="20"/>
          <w:lang w:val="en-US"/>
        </w:rPr>
        <w:t xml:space="preserve">International Journal of Middle East Stuies. Febr. 1993, </w:t>
      </w:r>
      <w:r>
        <w:rPr>
          <w:spacing w:val="6"/>
          <w:sz w:val="20"/>
        </w:rPr>
        <w:t>с</w:t>
      </w:r>
      <w:r>
        <w:rPr>
          <w:spacing w:val="6"/>
          <w:sz w:val="20"/>
          <w:lang w:val="en-US"/>
        </w:rPr>
        <w:t>.</w:t>
      </w:r>
      <w:r>
        <w:rPr>
          <w:spacing w:val="6"/>
          <w:sz w:val="20"/>
        </w:rPr>
        <w:t xml:space="preserve"> </w:t>
      </w:r>
      <w:r>
        <w:rPr>
          <w:spacing w:val="6"/>
          <w:sz w:val="20"/>
          <w:lang w:val="en-US"/>
        </w:rPr>
        <w:t>100.</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7</w:t>
      </w:r>
      <w:r>
        <w:rPr>
          <w:rFonts w:cs="Arial" w:ascii="Arial" w:hAnsi="Arial"/>
          <w:spacing w:val="6"/>
          <w:sz w:val="20"/>
          <w:lang w:val="en-US"/>
        </w:rPr>
        <w:t> </w:t>
      </w:r>
      <w:r>
        <w:rPr>
          <w:spacing w:val="6"/>
          <w:sz w:val="20"/>
          <w:lang w:val="en-US"/>
        </w:rPr>
        <w:t>Gumjuriyet. 05.11.1994.</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8</w:t>
      </w:r>
      <w:r>
        <w:rPr>
          <w:rFonts w:cs="Arial" w:ascii="Arial" w:hAnsi="Arial"/>
          <w:spacing w:val="6"/>
          <w:sz w:val="20"/>
          <w:lang w:val="en-US"/>
        </w:rPr>
        <w:t> </w:t>
      </w:r>
      <w:r>
        <w:rPr>
          <w:spacing w:val="6"/>
          <w:sz w:val="20"/>
          <w:lang w:val="en-US"/>
        </w:rPr>
        <w:t xml:space="preserve">Journal of Palestine Studies Summer. 2002, </w:t>
      </w:r>
      <w:r>
        <w:rPr>
          <w:spacing w:val="6"/>
          <w:sz w:val="20"/>
        </w:rPr>
        <w:t>с</w:t>
      </w:r>
      <w:r>
        <w:rPr>
          <w:spacing w:val="6"/>
          <w:sz w:val="20"/>
          <w:lang w:val="en-US"/>
        </w:rPr>
        <w:t>.</w:t>
      </w:r>
      <w:r>
        <w:rPr>
          <w:spacing w:val="6"/>
          <w:sz w:val="20"/>
        </w:rPr>
        <w:t xml:space="preserve"> </w:t>
      </w:r>
      <w:r>
        <w:rPr>
          <w:spacing w:val="6"/>
          <w:sz w:val="20"/>
          <w:lang w:val="en-US"/>
        </w:rPr>
        <w:t>63.</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29</w:t>
      </w:r>
      <w:r>
        <w:rPr>
          <w:rFonts w:cs="Arial" w:ascii="Arial" w:hAnsi="Arial"/>
          <w:spacing w:val="6"/>
          <w:sz w:val="20"/>
          <w:lang w:val="en-US"/>
        </w:rPr>
        <w:t> </w:t>
      </w:r>
      <w:r>
        <w:rPr>
          <w:spacing w:val="6"/>
          <w:sz w:val="20"/>
          <w:lang w:val="en-US"/>
        </w:rPr>
        <w:t>Middle East New Agency (Cairo). Oct. 26, 2000.</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0</w:t>
      </w:r>
      <w:r>
        <w:rPr>
          <w:rFonts w:cs="Arial" w:ascii="Arial" w:hAnsi="Arial"/>
          <w:spacing w:val="6"/>
          <w:sz w:val="20"/>
          <w:lang w:val="en-US"/>
        </w:rPr>
        <w:t> </w:t>
      </w:r>
      <w:r>
        <w:rPr>
          <w:spacing w:val="6"/>
          <w:sz w:val="20"/>
          <w:lang w:val="en-US"/>
        </w:rPr>
        <w:t>The Jerusalem Post. 9.</w:t>
      </w:r>
      <w:r>
        <w:rPr>
          <w:spacing w:val="6"/>
          <w:sz w:val="20"/>
        </w:rPr>
        <w:t>08.</w:t>
      </w:r>
      <w:r>
        <w:rPr>
          <w:spacing w:val="6"/>
          <w:sz w:val="20"/>
          <w:lang w:val="en-US"/>
        </w:rPr>
        <w:t>2001.</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1</w:t>
      </w:r>
      <w:r>
        <w:rPr>
          <w:rFonts w:cs="Arial" w:ascii="Arial" w:hAnsi="Arial"/>
          <w:spacing w:val="6"/>
          <w:sz w:val="20"/>
          <w:lang w:val="en-US"/>
        </w:rPr>
        <w:t> </w:t>
      </w:r>
      <w:r>
        <w:rPr>
          <w:spacing w:val="6"/>
          <w:sz w:val="20"/>
          <w:lang w:val="en-US"/>
        </w:rPr>
        <w:t>The Agence France-Press. 30.</w:t>
      </w:r>
      <w:r>
        <w:rPr>
          <w:spacing w:val="6"/>
          <w:sz w:val="20"/>
        </w:rPr>
        <w:t>03.</w:t>
      </w:r>
      <w:r>
        <w:rPr>
          <w:spacing w:val="6"/>
          <w:sz w:val="20"/>
          <w:lang w:val="en-US"/>
        </w:rPr>
        <w:t>2002.</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2</w:t>
      </w:r>
      <w:r>
        <w:rPr>
          <w:rFonts w:cs="Arial" w:ascii="Arial" w:hAnsi="Arial"/>
          <w:spacing w:val="6"/>
          <w:sz w:val="20"/>
          <w:lang w:val="en-US"/>
        </w:rPr>
        <w:t> </w:t>
      </w:r>
      <w:r>
        <w:rPr>
          <w:spacing w:val="6"/>
          <w:sz w:val="20"/>
          <w:lang w:val="en-US"/>
        </w:rPr>
        <w:t>The Washington Times. 9.</w:t>
      </w:r>
      <w:r>
        <w:rPr>
          <w:spacing w:val="6"/>
          <w:sz w:val="20"/>
        </w:rPr>
        <w:t>04.</w:t>
      </w:r>
      <w:r>
        <w:rPr>
          <w:spacing w:val="6"/>
          <w:sz w:val="20"/>
          <w:lang w:val="en-US"/>
        </w:rPr>
        <w:t>2002.</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3</w:t>
      </w:r>
      <w:r>
        <w:rPr>
          <w:rFonts w:cs="Arial" w:ascii="Arial" w:hAnsi="Arial"/>
          <w:spacing w:val="6"/>
          <w:sz w:val="20"/>
          <w:lang w:val="en-US"/>
        </w:rPr>
        <w:t> </w:t>
      </w:r>
      <w:r>
        <w:rPr>
          <w:spacing w:val="6"/>
          <w:sz w:val="20"/>
          <w:lang w:val="en-US"/>
        </w:rPr>
        <w:t>BBC Monitoring. 31.</w:t>
      </w:r>
      <w:r>
        <w:rPr>
          <w:spacing w:val="6"/>
          <w:sz w:val="20"/>
        </w:rPr>
        <w:t>05.</w:t>
      </w:r>
      <w:r>
        <w:rPr>
          <w:spacing w:val="6"/>
          <w:sz w:val="20"/>
          <w:lang w:val="en-US"/>
        </w:rPr>
        <w:t>2000.</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4</w:t>
      </w:r>
      <w:r>
        <w:rPr>
          <w:rFonts w:cs="Arial" w:ascii="Arial" w:hAnsi="Arial"/>
          <w:spacing w:val="6"/>
          <w:sz w:val="20"/>
          <w:lang w:val="en-US"/>
        </w:rPr>
        <w:t> </w:t>
      </w:r>
      <w:r>
        <w:rPr>
          <w:spacing w:val="6"/>
          <w:sz w:val="20"/>
          <w:lang w:val="en-US"/>
        </w:rPr>
        <w:t>Anadolu News Agency. 22.</w:t>
      </w:r>
      <w:r>
        <w:rPr>
          <w:spacing w:val="6"/>
          <w:sz w:val="20"/>
        </w:rPr>
        <w:t>06.</w:t>
      </w:r>
      <w:r>
        <w:rPr>
          <w:spacing w:val="6"/>
          <w:sz w:val="20"/>
          <w:lang w:val="en-US"/>
        </w:rPr>
        <w:t>2003.</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5</w:t>
      </w:r>
      <w:r>
        <w:rPr>
          <w:rFonts w:cs="Arial" w:ascii="Arial" w:hAnsi="Arial"/>
          <w:spacing w:val="6"/>
          <w:sz w:val="20"/>
          <w:lang w:val="en-US"/>
        </w:rPr>
        <w:t> </w:t>
      </w:r>
      <w:r>
        <w:rPr>
          <w:spacing w:val="6"/>
          <w:sz w:val="20"/>
          <w:lang w:val="en-US"/>
        </w:rPr>
        <w:t>Agence France-Press. 7.</w:t>
      </w:r>
      <w:r>
        <w:rPr>
          <w:spacing w:val="6"/>
          <w:sz w:val="20"/>
        </w:rPr>
        <w:t>09.</w:t>
      </w:r>
      <w:r>
        <w:rPr>
          <w:spacing w:val="6"/>
          <w:sz w:val="20"/>
          <w:lang w:val="en-US"/>
        </w:rPr>
        <w:t>1998.</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6</w:t>
      </w:r>
      <w:r>
        <w:rPr>
          <w:rFonts w:cs="Arial" w:ascii="Arial" w:hAnsi="Arial"/>
          <w:spacing w:val="6"/>
          <w:sz w:val="20"/>
          <w:lang w:val="en-US"/>
        </w:rPr>
        <w:t> </w:t>
      </w:r>
      <w:r>
        <w:rPr>
          <w:spacing w:val="6"/>
          <w:sz w:val="20"/>
          <w:lang w:val="en-US"/>
        </w:rPr>
        <w:t xml:space="preserve">Middle East Quarterly, Fall. 2002, </w:t>
      </w:r>
      <w:r>
        <w:rPr>
          <w:spacing w:val="6"/>
          <w:sz w:val="20"/>
        </w:rPr>
        <w:t>с</w:t>
      </w:r>
      <w:r>
        <w:rPr>
          <w:spacing w:val="6"/>
          <w:sz w:val="20"/>
          <w:lang w:val="en-US"/>
        </w:rPr>
        <w:t>. 31.</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7</w:t>
      </w:r>
      <w:r>
        <w:rPr>
          <w:rFonts w:cs="Arial" w:ascii="Arial" w:hAnsi="Arial"/>
          <w:spacing w:val="6"/>
          <w:sz w:val="20"/>
          <w:lang w:val="en-US"/>
        </w:rPr>
        <w:t> </w:t>
      </w:r>
      <w:r>
        <w:rPr>
          <w:spacing w:val="6"/>
          <w:sz w:val="20"/>
          <w:lang w:val="en-US"/>
        </w:rPr>
        <w:t>http:/new.Scotsman.com/topic.tid.766582004.</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8</w:t>
      </w:r>
      <w:r>
        <w:rPr>
          <w:rFonts w:cs="Arial" w:ascii="Arial" w:hAnsi="Arial"/>
          <w:spacing w:val="6"/>
          <w:sz w:val="20"/>
          <w:lang w:val="en-US"/>
        </w:rPr>
        <w:t> </w:t>
      </w:r>
      <w:r>
        <w:rPr>
          <w:spacing w:val="6"/>
          <w:sz w:val="20"/>
          <w:lang w:val="en-US"/>
        </w:rPr>
        <w:t>Ibid.</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39</w:t>
      </w:r>
      <w:r>
        <w:rPr>
          <w:rFonts w:cs="Arial" w:ascii="Arial" w:hAnsi="Arial"/>
          <w:spacing w:val="6"/>
          <w:sz w:val="20"/>
          <w:lang w:val="en-US"/>
        </w:rPr>
        <w:t> </w:t>
      </w:r>
      <w:r>
        <w:rPr>
          <w:spacing w:val="6"/>
          <w:sz w:val="20"/>
          <w:lang w:val="en-US"/>
        </w:rPr>
        <w:t>Ibid.</w:t>
      </w:r>
    </w:p>
    <w:p>
      <w:pPr>
        <w:pStyle w:val="Normal"/>
        <w:ind w:firstLine="425"/>
        <w:jc w:val="both"/>
        <w:rPr>
          <w:rFonts w:ascii="Arial" w:hAnsi="Arial" w:cs="Arial"/>
          <w:spacing w:val="6"/>
          <w:sz w:val="20"/>
          <w:lang w:val="en-US"/>
        </w:rPr>
      </w:pPr>
      <w:r>
        <w:rPr>
          <w:rFonts w:cs="Arial" w:ascii="Arial" w:hAnsi="Arial"/>
          <w:spacing w:val="6"/>
          <w:sz w:val="20"/>
          <w:vertAlign w:val="superscript"/>
          <w:lang w:val="en-US"/>
        </w:rPr>
        <w:t>40</w:t>
      </w:r>
      <w:r>
        <w:rPr>
          <w:rFonts w:cs="Arial" w:ascii="Arial" w:hAnsi="Arial"/>
          <w:spacing w:val="6"/>
          <w:sz w:val="20"/>
          <w:lang w:val="en-US"/>
        </w:rPr>
        <w:t> </w:t>
      </w:r>
      <w:r>
        <w:rPr>
          <w:spacing w:val="6"/>
          <w:sz w:val="20"/>
          <w:lang w:val="en-US"/>
        </w:rPr>
        <w:t>www. Turkishpress.vom/news</w:t>
      </w:r>
    </w:p>
    <w:p>
      <w:pPr>
        <w:pStyle w:val="Normal"/>
        <w:ind w:firstLine="425"/>
        <w:jc w:val="both"/>
        <w:rPr/>
      </w:pPr>
      <w:r>
        <w:rPr>
          <w:rFonts w:cs="Arial" w:ascii="Arial" w:hAnsi="Arial"/>
          <w:spacing w:val="6"/>
          <w:sz w:val="20"/>
          <w:vertAlign w:val="superscript"/>
        </w:rPr>
        <w:t>41</w:t>
      </w:r>
      <w:r>
        <w:rPr>
          <w:rFonts w:cs="Arial" w:ascii="Arial" w:hAnsi="Arial"/>
          <w:spacing w:val="6"/>
          <w:sz w:val="20"/>
        </w:rPr>
        <w:t> </w:t>
      </w:r>
      <w:r>
        <w:rPr>
          <w:spacing w:val="6"/>
          <w:sz w:val="20"/>
          <w:lang w:val="en-US"/>
        </w:rPr>
        <w:t>Haaretz</w:t>
      </w:r>
      <w:r>
        <w:rPr>
          <w:spacing w:val="6"/>
          <w:sz w:val="20"/>
        </w:rPr>
        <w:t>. 13.01.2005.</w:t>
      </w:r>
    </w:p>
    <w:sectPr>
      <w:headerReference w:type="default" r:id="rId2"/>
      <w:footerReference w:type="default" r:id="rId3"/>
      <w:type w:val="nextPage"/>
      <w:pgSz w:w="8391" w:h="11906"/>
      <w:pgMar w:left="1021" w:right="1021" w:gutter="0" w:header="709" w:top="1247" w:footer="794" w:bottom="119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Docdate1">
    <w:name w:val="docdate1"/>
    <w:basedOn w:val="Style12"/>
    <w:qFormat/>
    <w:rPr>
      <w:rFonts w:ascii="Arial" w:hAnsi="Arial" w:cs="Arial"/>
      <w:b/>
      <w:bCs/>
      <w:strike w:val="false"/>
      <w:dstrike w:val="false"/>
      <w:color w:val="000000"/>
      <w:sz w:val="21"/>
      <w:szCs w:val="21"/>
      <w:u w:val="none"/>
    </w:rPr>
  </w:style>
  <w:style w:type="character" w:styleId="Dochead1">
    <w:name w:val="dochead1"/>
    <w:basedOn w:val="Style12"/>
    <w:qFormat/>
    <w:rPr>
      <w:rFonts w:ascii="Arial" w:hAnsi="Arial" w:cs="Arial"/>
      <w:b/>
      <w:bCs/>
      <w:strike w:val="false"/>
      <w:dstrike w:val="false"/>
      <w:color w:val="000000"/>
      <w:sz w:val="31"/>
      <w:szCs w:val="31"/>
      <w:u w:val="none"/>
    </w:rPr>
  </w:style>
  <w:style w:type="character" w:styleId="N2text">
    <w:name w:val="n2-text"/>
    <w:basedOn w:val="Style12"/>
    <w:qFormat/>
    <w:rPr>
      <w:rFonts w:ascii="Times New Roman" w:hAnsi="Times New Roman" w:cs="Times New Roman"/>
    </w:rPr>
  </w:style>
  <w:style w:type="character" w:styleId="Text1">
    <w:name w:val="text1"/>
    <w:basedOn w:val="Style12"/>
    <w:qFormat/>
    <w:rPr>
      <w:rFonts w:ascii="Verdana" w:hAnsi="Verdana" w:cs="Times New Roman"/>
      <w:color w:val="000000"/>
      <w:sz w:val="18"/>
    </w:rPr>
  </w:style>
  <w:style w:type="character" w:styleId="N2date">
    <w:name w:val="n2-date"/>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left="36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9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13">
    <w:name w:val="Список определений"/>
    <w:basedOn w:val="Normal"/>
    <w:next w:val="Normal"/>
    <w:qFormat/>
    <w:pPr>
      <w:ind w:left="360"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14">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Style15">
    <w:name w:val="Статьи"/>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7:22:00Z</dcterms:created>
  <dc:creator>User_7</dc:creator>
  <dc:description/>
  <dc:language>en-US</dc:language>
  <cp:lastModifiedBy>Дмитрий</cp:lastModifiedBy>
  <cp:lastPrinted>2005-10-17T17:29:00Z</cp:lastPrinted>
  <dcterms:modified xsi:type="dcterms:W3CDTF">2005-10-17T13:46:00Z</dcterms:modified>
  <cp:revision>20</cp:revision>
  <dc:subject/>
  <dc:title>О предвыборной ситуации в Иране</dc:title>
</cp:coreProperties>
</file>