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ИНСТИТУТ ВОСТОКОВЕДЕНИЯ РАН</w:t>
      </w:r>
    </w:p>
    <w:p>
      <w:pPr>
        <w:pStyle w:val="Normal"/>
        <w:jc w:val="center"/>
        <w:rPr>
          <w:rFonts w:ascii="Arial" w:hAnsi="Arial" w:cs="Arial"/>
          <w:spacing w:val="6"/>
          <w:sz w:val="20"/>
        </w:rPr>
      </w:pPr>
      <w:r>
        <w:rPr>
          <w:rFonts w:cs="Arial" w:ascii="Arial" w:hAnsi="Arial"/>
          <w:spacing w:val="6"/>
          <w:sz w:val="20"/>
        </w:rPr>
        <w:t>ИНСТИТУТ БЛИЖНЕГО ВОСТОКА</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rPr>
      </w:pPr>
      <w:r>
        <w:rPr>
          <w:rFonts w:cs="Arial" w:ascii="Arial" w:hAnsi="Arial"/>
          <w:b/>
          <w:spacing w:val="6"/>
        </w:rPr>
        <w:t>М.К.Занбуа, А.О.Филоник</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TextBodyIndent"/>
        <w:ind w:hanging="0"/>
        <w:jc w:val="center"/>
        <w:rPr/>
      </w:pPr>
      <w:r>
        <w:rPr>
          <w:rFonts w:cs="Arial" w:ascii="Arial" w:hAnsi="Arial"/>
          <w:spacing w:val="6"/>
          <w:sz w:val="28"/>
          <w:szCs w:val="28"/>
        </w:rPr>
        <w:t>ФОРМИРОВАНИЕ ПРОИЗВОДСТВЕННОЙ ИНФРАСТРУКТУРЫ В СИРИИ</w:t>
        <w:br/>
        <w:t>(1946–2004)</w:t>
      </w:r>
    </w:p>
    <w:p>
      <w:pPr>
        <w:pStyle w:val="Normal"/>
        <w:jc w:val="center"/>
        <w:rPr>
          <w:rFonts w:ascii="Arial" w:hAnsi="Arial" w:cs="Arial"/>
          <w:b/>
          <w:b/>
          <w:spacing w:val="6"/>
          <w:sz w:val="32"/>
          <w:szCs w:val="32"/>
        </w:rPr>
      </w:pPr>
      <w:r>
        <w:rPr>
          <w:rFonts w:cs="Arial" w:ascii="Arial" w:hAnsi="Arial"/>
          <w:b/>
          <w:spacing w:val="6"/>
          <w:sz w:val="32"/>
          <w:szCs w:val="32"/>
        </w:rPr>
      </w:r>
    </w:p>
    <w:p>
      <w:pPr>
        <w:pStyle w:val="Normal"/>
        <w:jc w:val="center"/>
        <w:rPr>
          <w:rFonts w:ascii="Arial" w:hAnsi="Arial" w:cs="Arial"/>
          <w:b/>
          <w:b/>
          <w:spacing w:val="6"/>
          <w:sz w:val="20"/>
          <w:szCs w:val="32"/>
        </w:rPr>
      </w:pPr>
      <w:r>
        <w:rPr>
          <w:rFonts w:cs="Arial" w:ascii="Arial" w:hAnsi="Arial"/>
          <w:b/>
          <w:spacing w:val="6"/>
          <w:sz w:val="20"/>
          <w:szCs w:val="32"/>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jc w:val="center"/>
        <w:rPr>
          <w:rFonts w:ascii="Arial" w:hAnsi="Arial" w:cs="Arial"/>
          <w:spacing w:val="6"/>
          <w:sz w:val="20"/>
        </w:rPr>
      </w:pPr>
      <w:r>
        <w:rPr>
          <w:rFonts w:cs="Arial" w:ascii="Arial" w:hAnsi="Arial"/>
          <w:spacing w:val="6"/>
          <w:sz w:val="20"/>
        </w:rPr>
        <w:t>Москва 2005</w:t>
      </w:r>
    </w:p>
    <w:p>
      <w:pPr>
        <w:pStyle w:val="Normal"/>
        <w:rPr>
          <w:rFonts w:ascii="Arial" w:hAnsi="Arial" w:cs="Arial"/>
          <w:b/>
          <w:b/>
          <w:spacing w:val="6"/>
          <w:sz w:val="20"/>
        </w:rPr>
      </w:pPr>
      <w:r>
        <w:rPr>
          <w:rFonts w:cs="Arial" w:ascii="Arial" w:hAnsi="Arial"/>
          <w:b/>
          <w:spacing w:val="6"/>
          <w:sz w:val="20"/>
        </w:rPr>
      </w:r>
    </w:p>
    <w:p>
      <w:pPr>
        <w:pStyle w:val="Normal"/>
        <w:jc w:val="center"/>
        <w:rPr>
          <w:rFonts w:ascii="Arial" w:hAnsi="Arial" w:cs="Arial"/>
          <w:sz w:val="20"/>
        </w:rPr>
      </w:pPr>
      <w:r>
        <w:rPr>
          <w:rFonts w:cs="Arial" w:ascii="Arial" w:hAnsi="Arial"/>
          <w:sz w:val="20"/>
        </w:rPr>
        <w:t>Научное издание</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rPr>
          <w:rFonts w:ascii="Arial" w:hAnsi="Arial" w:cs="Arial"/>
          <w:smallCaps/>
          <w:color w:val="000000"/>
          <w:sz w:val="20"/>
        </w:rPr>
      </w:pPr>
      <w:r>
        <w:rPr>
          <w:rFonts w:cs="Arial" w:ascii="Arial" w:hAnsi="Arial"/>
          <w:b/>
          <w:smallCaps/>
          <w:sz w:val="20"/>
        </w:rPr>
        <w:t>М.К.Занбуа, А.О.Филоник</w:t>
      </w:r>
      <w:r>
        <w:rPr>
          <w:rFonts w:cs="Arial" w:ascii="Arial" w:hAnsi="Arial"/>
          <w:sz w:val="20"/>
        </w:rPr>
        <w:br/>
      </w:r>
      <w:r>
        <w:rPr>
          <w:rFonts w:cs="Arial" w:ascii="Arial" w:hAnsi="Arial"/>
          <w:smallCaps/>
          <w:spacing w:val="6"/>
          <w:sz w:val="20"/>
        </w:rPr>
        <w:t>формирование производственной инфраструктуры в сирии (1946–2004)</w:t>
      </w:r>
    </w:p>
    <w:p>
      <w:pPr>
        <w:pStyle w:val="Normal"/>
        <w:rPr/>
      </w:pPr>
      <w:r>
        <w:rPr>
          <w:rFonts w:cs="Arial" w:ascii="Arial" w:hAnsi="Arial"/>
          <w:color w:val="000000"/>
          <w:spacing w:val="-1"/>
          <w:sz w:val="20"/>
        </w:rPr>
        <w:t>М., 2005,</w:t>
      </w:r>
      <w:r>
        <w:rPr>
          <w:rFonts w:cs="Arial" w:ascii="Arial" w:hAnsi="Arial"/>
          <w:sz w:val="20"/>
        </w:rPr>
        <w:t xml:space="preserve"> 296 стр.</w:t>
      </w:r>
    </w:p>
    <w:p>
      <w:pPr>
        <w:pStyle w:val="Normal"/>
        <w:ind w:firstLine="425"/>
        <w:rPr>
          <w:rFonts w:ascii="Arial" w:hAnsi="Arial" w:cs="Arial"/>
          <w:spacing w:val="6"/>
          <w:sz w:val="20"/>
        </w:rPr>
      </w:pPr>
      <w:r>
        <w:rPr>
          <w:rFonts w:cs="Arial" w:ascii="Arial" w:hAnsi="Arial"/>
          <w:spacing w:val="6"/>
          <w:sz w:val="20"/>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rPr>
                <w:rFonts w:ascii="Arial" w:hAnsi="Arial" w:cs="Arial"/>
                <w:sz w:val="20"/>
              </w:rPr>
            </w:pPr>
            <w:r>
              <w:rPr>
                <w:rFonts w:cs="Arial" w:ascii="Arial" w:hAnsi="Arial"/>
                <w:sz w:val="20"/>
              </w:rPr>
              <w:t>Ответственный редактор</w:t>
            </w:r>
          </w:p>
        </w:tc>
        <w:tc>
          <w:tcPr>
            <w:tcW w:w="3283" w:type="dxa"/>
            <w:tcBorders/>
          </w:tcPr>
          <w:p>
            <w:pPr>
              <w:pStyle w:val="Normal"/>
              <w:jc w:val="right"/>
              <w:rPr>
                <w:rFonts w:ascii="Arial" w:hAnsi="Arial" w:cs="Arial"/>
                <w:sz w:val="20"/>
              </w:rPr>
            </w:pPr>
            <w:r>
              <w:rPr>
                <w:rFonts w:cs="Arial" w:ascii="Arial" w:hAnsi="Arial"/>
                <w:spacing w:val="6"/>
                <w:sz w:val="20"/>
                <w:szCs w:val="20"/>
              </w:rPr>
              <w:t>В.А. Исаев</w:t>
            </w:r>
          </w:p>
        </w:tc>
      </w:tr>
    </w:tbl>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jc w:val="both"/>
        <w:rPr>
          <w:rFonts w:ascii="Arial" w:hAnsi="Arial" w:cs="Arial"/>
          <w:spacing w:val="6"/>
          <w:sz w:val="20"/>
          <w:szCs w:val="20"/>
        </w:rPr>
      </w:pPr>
      <w:r>
        <w:rPr>
          <w:rFonts w:cs="Arial" w:ascii="Arial" w:hAnsi="Arial"/>
          <w:spacing w:val="6"/>
          <w:sz w:val="20"/>
          <w:szCs w:val="20"/>
        </w:rPr>
        <w:t>Монография посвящена кругу проблем, связанных с формированием и развитием производственной инфраструктуры в Сирии в период после получения независимости и до настоящего времени. В книге рассматриваются основные элементы инфраструктурного хозяйства как составной части производственного потенциала страны, создаваемого в рамках государственной стратегии модернизации производительных сил общества на разных этапах его социально-экономической эволюции.</w:t>
      </w:r>
    </w:p>
    <w:p>
      <w:pPr>
        <w:pStyle w:val="Normal"/>
        <w:ind w:firstLine="425"/>
        <w:jc w:val="both"/>
        <w:rPr>
          <w:rFonts w:ascii="Arial" w:hAnsi="Arial" w:cs="Arial"/>
          <w:spacing w:val="6"/>
          <w:sz w:val="20"/>
          <w:szCs w:val="20"/>
        </w:rPr>
      </w:pPr>
      <w:r>
        <w:rPr>
          <w:rFonts w:cs="Arial" w:ascii="Arial" w:hAnsi="Arial"/>
          <w:spacing w:val="6"/>
          <w:sz w:val="20"/>
          <w:szCs w:val="20"/>
        </w:rPr>
        <w:t>Издание предназначено для специалистов-востоковедов, а также может служить в качестве пособия для изучающих экономические и социальные проблемы ближневосточных стран.</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right="-28" w:firstLine="426"/>
        <w:rPr/>
      </w:pPr>
      <w:r>
        <w:rPr>
          <w:rFonts w:cs="Arial" w:ascii="Arial" w:hAnsi="Arial"/>
          <w:spacing w:val="-2"/>
          <w:sz w:val="20"/>
        </w:rPr>
        <w:t>Мнение авторов может не совпадать с точкой зрения Института.</w:t>
      </w:r>
    </w:p>
    <w:p>
      <w:pPr>
        <w:pStyle w:val="Normal"/>
        <w:ind w:firstLine="425"/>
        <w:rPr>
          <w:rFonts w:ascii="Arial" w:hAnsi="Arial" w:cs="Arial"/>
          <w:spacing w:val="6"/>
          <w:sz w:val="20"/>
        </w:rPr>
      </w:pPr>
      <w:r>
        <w:rPr>
          <w:rFonts w:cs="Arial" w:ascii="Arial" w:hAnsi="Arial"/>
          <w:spacing w:val="6"/>
          <w:sz w:val="20"/>
        </w:rPr>
      </w:r>
    </w:p>
    <w:p>
      <w:pPr>
        <w:pStyle w:val="Normal"/>
        <w:shd w:fill="FFFFFF" w:val="clear"/>
        <w:ind w:right="1306" w:firstLine="425"/>
        <w:jc w:val="right"/>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iCs/>
          <w:sz w:val="20"/>
        </w:rPr>
      </w:pPr>
      <w:r>
        <w:rPr>
          <w:rFonts w:cs="Arial" w:ascii="Arial" w:hAnsi="Arial"/>
          <w:b/>
          <w:iCs/>
          <w:sz w:val="20"/>
        </w:rPr>
        <w:t>ISBN 5-89394-143-8</w:t>
      </w:r>
    </w:p>
    <w:p>
      <w:pPr>
        <w:pStyle w:val="Normal"/>
        <w:ind w:firstLine="425"/>
        <w:rPr>
          <w:rFonts w:ascii="Arial" w:hAnsi="Arial" w:cs="Arial"/>
          <w:b/>
          <w:b/>
          <w:iCs/>
          <w:sz w:val="20"/>
        </w:rPr>
      </w:pPr>
      <w:r>
        <w:rPr>
          <w:rFonts w:cs="Arial" w:ascii="Arial" w:hAnsi="Arial"/>
          <w:b/>
          <w:iCs/>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t>ISBN 5-89394-143-8</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t>© Институт востоковедения РАН</w:t>
      </w:r>
    </w:p>
    <w:p>
      <w:pPr>
        <w:pStyle w:val="Normal"/>
        <w:ind w:firstLine="425"/>
        <w:rPr>
          <w:rFonts w:ascii="Arial" w:hAnsi="Arial" w:cs="Arial"/>
          <w:sz w:val="20"/>
        </w:rPr>
      </w:pPr>
      <w:r>
        <w:rPr>
          <w:rFonts w:cs="Arial" w:ascii="Arial" w:hAnsi="Arial"/>
          <w:sz w:val="20"/>
        </w:rPr>
        <w:t>© Институт Ближнего Востока</w:t>
      </w:r>
    </w:p>
    <w:p>
      <w:pPr>
        <w:pStyle w:val="Normal"/>
        <w:ind w:firstLine="425"/>
        <w:rPr>
          <w:rFonts w:ascii="Arial" w:hAnsi="Arial" w:cs="Arial"/>
          <w:sz w:val="20"/>
        </w:rPr>
      </w:pPr>
      <w:r>
        <w:rPr>
          <w:rFonts w:cs="Arial" w:ascii="Arial" w:hAnsi="Arial"/>
          <w:sz w:val="20"/>
        </w:rPr>
      </w:r>
      <w:r>
        <w:br w:type="page"/>
      </w:r>
    </w:p>
    <w:p>
      <w:pPr>
        <w:pStyle w:val="TextBodyIndent"/>
        <w:ind w:hanging="0"/>
        <w:rPr>
          <w:rFonts w:ascii="Arial" w:hAnsi="Arial" w:cs="Arial"/>
          <w:b/>
          <w:b/>
          <w:spacing w:val="6"/>
          <w:sz w:val="20"/>
        </w:rPr>
      </w:pPr>
      <w:r>
        <w:rPr>
          <w:rFonts w:cs="Arial" w:ascii="Arial" w:hAnsi="Arial"/>
          <w:b/>
          <w:spacing w:val="6"/>
          <w:sz w:val="20"/>
        </w:rPr>
      </w:r>
    </w:p>
    <w:p>
      <w:pPr>
        <w:pStyle w:val="TextBodyIndent"/>
        <w:ind w:hanging="0"/>
        <w:rPr>
          <w:rFonts w:ascii="Arial" w:hAnsi="Arial" w:cs="Arial"/>
          <w:b/>
          <w:b/>
          <w:spacing w:val="6"/>
          <w:sz w:val="20"/>
        </w:rPr>
      </w:pPr>
      <w:r>
        <w:rPr>
          <w:rFonts w:cs="Arial" w:ascii="Arial" w:hAnsi="Arial"/>
          <w:b/>
          <w:spacing w:val="6"/>
          <w:sz w:val="20"/>
        </w:rPr>
      </w:r>
    </w:p>
    <w:p>
      <w:pPr>
        <w:pStyle w:val="TextBodyIndent"/>
        <w:ind w:hanging="0"/>
        <w:jc w:val="center"/>
        <w:rPr>
          <w:rFonts w:ascii="Arial" w:hAnsi="Arial" w:cs="Arial"/>
          <w:spacing w:val="6"/>
          <w:sz w:val="20"/>
        </w:rPr>
      </w:pPr>
      <w:r>
        <w:rPr>
          <w:rFonts w:cs="Arial" w:ascii="Arial" w:hAnsi="Arial"/>
          <w:spacing w:val="6"/>
          <w:sz w:val="20"/>
        </w:rPr>
        <w:t>СОДЕРЖАНИЕ</w:t>
      </w:r>
    </w:p>
    <w:p>
      <w:pPr>
        <w:pStyle w:val="TextBodyIndent"/>
        <w:ind w:hanging="0"/>
        <w:rPr>
          <w:rFonts w:ascii="Arial" w:hAnsi="Arial" w:cs="Arial"/>
          <w:spacing w:val="6"/>
          <w:sz w:val="20"/>
        </w:rPr>
      </w:pPr>
      <w:r>
        <w:rPr>
          <w:rFonts w:cs="Arial" w:ascii="Arial" w:hAnsi="Arial"/>
          <w:spacing w:val="6"/>
          <w:sz w:val="20"/>
        </w:rPr>
      </w:r>
    </w:p>
    <w:tbl>
      <w:tblPr>
        <w:tblW w:w="5000" w:type="pct"/>
        <w:jc w:val="center"/>
        <w:tblInd w:w="0" w:type="dxa"/>
        <w:tblLayout w:type="fixed"/>
        <w:tblCellMar>
          <w:top w:w="0" w:type="dxa"/>
          <w:left w:w="108" w:type="dxa"/>
          <w:bottom w:w="0" w:type="dxa"/>
          <w:right w:w="108" w:type="dxa"/>
        </w:tblCellMar>
      </w:tblPr>
      <w:tblGrid>
        <w:gridCol w:w="5798"/>
        <w:gridCol w:w="551"/>
      </w:tblGrid>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smallCaps/>
                <w:color w:val="000000"/>
                <w:spacing w:val="6"/>
                <w:sz w:val="18"/>
                <w:szCs w:val="18"/>
              </w:rPr>
              <w:t>предислов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4</w:t>
            </w:r>
          </w:p>
        </w:tc>
      </w:tr>
      <w:tr>
        <w:trPr>
          <w:trHeight w:val="23"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spacing w:val="6"/>
                <w:sz w:val="18"/>
                <w:szCs w:val="18"/>
              </w:rPr>
            </w:pPr>
            <w:r>
              <w:rPr>
                <w:rFonts w:cs="Arial" w:ascii="Arial" w:hAnsi="Arial"/>
                <w:b/>
                <w:spacing w:val="6"/>
                <w:sz w:val="18"/>
                <w:szCs w:val="18"/>
              </w:rPr>
              <w:t>ЧАСТЬ ПЕРВАЯ</w:t>
              <w:br/>
            </w:r>
            <w:r>
              <w:rPr>
                <w:rFonts w:cs="Arial" w:ascii="Arial" w:hAnsi="Arial"/>
                <w:smallCaps/>
                <w:spacing w:val="6"/>
                <w:sz w:val="18"/>
                <w:szCs w:val="18"/>
              </w:rPr>
              <w:t>особенности формирования инфраструктуры</w:t>
              <w:br/>
              <w:t>на этапе «некапиталистической» трансформации</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80"/>
              <w:rPr>
                <w:rFonts w:ascii="Arial" w:hAnsi="Arial" w:cs="Arial"/>
                <w:spacing w:val="6"/>
                <w:sz w:val="18"/>
                <w:szCs w:val="18"/>
              </w:rPr>
            </w:pPr>
            <w:r>
              <w:rPr>
                <w:rFonts w:cs="Arial" w:ascii="Arial" w:hAnsi="Arial"/>
                <w:b/>
                <w:color w:val="000000"/>
                <w:spacing w:val="6"/>
                <w:sz w:val="18"/>
                <w:szCs w:val="18"/>
              </w:rPr>
              <w:t>Глава 1</w:t>
            </w:r>
            <w:r>
              <w:rPr>
                <w:rFonts w:cs="Arial" w:ascii="Arial" w:hAnsi="Arial"/>
                <w:spacing w:val="6"/>
                <w:sz w:val="18"/>
                <w:szCs w:val="18"/>
              </w:rPr>
              <w:br/>
            </w:r>
            <w:r>
              <w:rPr>
                <w:rFonts w:cs="Arial" w:ascii="Arial" w:hAnsi="Arial"/>
                <w:smallCaps/>
                <w:color w:val="000000"/>
                <w:spacing w:val="6"/>
                <w:sz w:val="18"/>
                <w:szCs w:val="18"/>
              </w:rPr>
              <w:t>классификация производственной инфраструктуры</w:t>
              <w:br/>
              <w:t>и ее место в экономике развивающихся стра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5</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color w:val="000000"/>
                <w:spacing w:val="6"/>
                <w:sz w:val="18"/>
                <w:szCs w:val="18"/>
              </w:rPr>
              <w:t>Глава 2</w:t>
            </w:r>
            <w:r>
              <w:rPr>
                <w:rFonts w:cs="Arial" w:ascii="Arial" w:hAnsi="Arial"/>
                <w:spacing w:val="6"/>
                <w:sz w:val="18"/>
                <w:szCs w:val="18"/>
              </w:rPr>
              <w:br/>
            </w:r>
            <w:r>
              <w:rPr>
                <w:rFonts w:cs="Arial" w:ascii="Arial" w:hAnsi="Arial"/>
                <w:smallCaps/>
                <w:color w:val="000000"/>
                <w:spacing w:val="6"/>
                <w:sz w:val="18"/>
                <w:szCs w:val="18"/>
              </w:rPr>
              <w:t>инфраструктурное хозяйство как часть экономического потенциала сир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43</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color w:val="000000"/>
                <w:spacing w:val="6"/>
                <w:sz w:val="18"/>
                <w:szCs w:val="18"/>
              </w:rPr>
              <w:t>Глава 3</w:t>
            </w:r>
            <w:r>
              <w:rPr>
                <w:rFonts w:cs="Arial" w:ascii="Arial" w:hAnsi="Arial"/>
                <w:spacing w:val="6"/>
                <w:sz w:val="18"/>
                <w:szCs w:val="18"/>
              </w:rPr>
              <w:br/>
            </w:r>
            <w:r>
              <w:rPr>
                <w:rFonts w:cs="Arial" w:ascii="Arial" w:hAnsi="Arial"/>
                <w:smallCaps/>
                <w:color w:val="000000"/>
                <w:spacing w:val="6"/>
                <w:sz w:val="18"/>
                <w:szCs w:val="18"/>
              </w:rPr>
              <w:t>основные элементы инфраструктурн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77</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rFonts w:cs="Arial" w:ascii="Arial" w:hAnsi="Arial"/>
                <w:spacing w:val="6"/>
                <w:sz w:val="18"/>
                <w:szCs w:val="18"/>
              </w:rPr>
              <w:t>–</w:t>
            </w:r>
            <w:r>
              <w:rPr>
                <w:rFonts w:cs="Arial" w:ascii="Arial" w:hAnsi="Arial"/>
                <w:b/>
                <w:spacing w:val="6"/>
                <w:sz w:val="18"/>
                <w:szCs w:val="18"/>
              </w:rPr>
              <w:t> </w:t>
            </w:r>
            <w:r>
              <w:rPr>
                <w:rFonts w:cs="Arial" w:ascii="Arial" w:hAnsi="Arial"/>
                <w:b/>
                <w:spacing w:val="6"/>
                <w:sz w:val="18"/>
                <w:szCs w:val="18"/>
              </w:rPr>
              <w:t>транспорт и транспортное строитель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77</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rFonts w:cs="Arial" w:ascii="Arial" w:hAnsi="Arial"/>
                <w:spacing w:val="6"/>
                <w:sz w:val="18"/>
                <w:szCs w:val="18"/>
              </w:rPr>
              <w:t>–</w:t>
            </w:r>
            <w:r>
              <w:rPr>
                <w:rFonts w:cs="Arial" w:ascii="Arial" w:hAnsi="Arial"/>
                <w:b/>
                <w:spacing w:val="6"/>
                <w:sz w:val="18"/>
                <w:szCs w:val="18"/>
              </w:rPr>
              <w:t> </w:t>
            </w:r>
            <w:r>
              <w:rPr>
                <w:rFonts w:cs="Arial" w:ascii="Arial" w:hAnsi="Arial"/>
                <w:b/>
                <w:spacing w:val="6"/>
                <w:sz w:val="18"/>
                <w:szCs w:val="18"/>
              </w:rPr>
              <w:t>топливно-энергетическ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96</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rFonts w:cs="Arial" w:ascii="Arial" w:hAnsi="Arial"/>
                <w:spacing w:val="6"/>
                <w:sz w:val="18"/>
                <w:szCs w:val="18"/>
              </w:rPr>
              <w:t>–</w:t>
            </w:r>
            <w:r>
              <w:rPr>
                <w:rFonts w:cs="Arial" w:ascii="Arial" w:hAnsi="Arial"/>
                <w:b/>
                <w:spacing w:val="6"/>
                <w:sz w:val="18"/>
                <w:szCs w:val="18"/>
              </w:rPr>
              <w:t> </w:t>
            </w:r>
            <w:r>
              <w:rPr>
                <w:rFonts w:cs="Arial" w:ascii="Arial" w:hAnsi="Arial"/>
                <w:b/>
                <w:spacing w:val="6"/>
                <w:sz w:val="18"/>
                <w:szCs w:val="18"/>
              </w:rPr>
              <w:t>система ирригации и мелио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11</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rFonts w:cs="Arial" w:ascii="Arial" w:hAnsi="Arial"/>
                <w:spacing w:val="6"/>
                <w:sz w:val="18"/>
                <w:szCs w:val="18"/>
              </w:rPr>
              <w:t>– </w:t>
            </w:r>
            <w:r>
              <w:rPr>
                <w:rFonts w:cs="Arial" w:ascii="Arial" w:hAnsi="Arial"/>
                <w:b/>
                <w:spacing w:val="6"/>
                <w:sz w:val="18"/>
                <w:szCs w:val="18"/>
              </w:rPr>
              <w:t>складск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26</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rFonts w:cs="Arial" w:ascii="Arial" w:hAnsi="Arial"/>
                <w:spacing w:val="6"/>
                <w:sz w:val="18"/>
                <w:szCs w:val="18"/>
              </w:rPr>
              <w:t>– </w:t>
            </w:r>
            <w:r>
              <w:rPr>
                <w:rFonts w:cs="Arial" w:ascii="Arial" w:hAnsi="Arial"/>
                <w:b/>
                <w:spacing w:val="6"/>
                <w:sz w:val="18"/>
                <w:szCs w:val="18"/>
              </w:rPr>
              <w:t>строительная баз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37</w:t>
            </w:r>
          </w:p>
        </w:tc>
      </w:tr>
      <w:tr>
        <w:trPr>
          <w:trHeight w:val="23"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spacing w:val="6"/>
                <w:sz w:val="18"/>
                <w:szCs w:val="18"/>
              </w:rPr>
            </w:pPr>
            <w:r>
              <w:rPr>
                <w:rFonts w:cs="Arial" w:ascii="Arial" w:hAnsi="Arial"/>
                <w:b/>
                <w:spacing w:val="6"/>
                <w:sz w:val="18"/>
                <w:szCs w:val="18"/>
              </w:rPr>
              <w:t>ЧАСТЬ ВТОРАЯ</w:t>
              <w:br/>
            </w:r>
            <w:r>
              <w:rPr>
                <w:rFonts w:cs="Arial" w:ascii="Arial" w:hAnsi="Arial"/>
                <w:smallCaps/>
                <w:spacing w:val="6"/>
                <w:sz w:val="18"/>
                <w:szCs w:val="18"/>
              </w:rPr>
              <w:t>формирование инфраструктуры</w:t>
              <w:br/>
              <w:t>на стадии перехода к интенсивной модели развития</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4</w:t>
            </w:r>
            <w:r>
              <w:rPr>
                <w:rFonts w:cs="Arial" w:ascii="Arial" w:hAnsi="Arial"/>
                <w:spacing w:val="6"/>
                <w:sz w:val="18"/>
                <w:szCs w:val="18"/>
              </w:rPr>
              <w:br/>
            </w:r>
            <w:r>
              <w:rPr>
                <w:rFonts w:cs="Arial" w:ascii="Arial" w:hAnsi="Arial"/>
                <w:smallCaps/>
                <w:spacing w:val="6"/>
                <w:sz w:val="18"/>
                <w:szCs w:val="18"/>
              </w:rPr>
              <w:t>общее состояние экономик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49</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5</w:t>
            </w:r>
            <w:r>
              <w:rPr>
                <w:rFonts w:cs="Arial" w:ascii="Arial" w:hAnsi="Arial"/>
                <w:spacing w:val="6"/>
                <w:sz w:val="18"/>
                <w:szCs w:val="18"/>
              </w:rPr>
              <w:br/>
            </w:r>
            <w:r>
              <w:rPr>
                <w:rFonts w:cs="Arial" w:ascii="Arial" w:hAnsi="Arial"/>
                <w:smallCaps/>
                <w:spacing w:val="6"/>
                <w:sz w:val="18"/>
                <w:szCs w:val="18"/>
              </w:rPr>
              <w:t>характеристика железнодорожного транспор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71</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6</w:t>
            </w:r>
            <w:r>
              <w:rPr>
                <w:rFonts w:cs="Arial" w:ascii="Arial" w:hAnsi="Arial"/>
                <w:spacing w:val="6"/>
                <w:sz w:val="18"/>
                <w:szCs w:val="18"/>
              </w:rPr>
              <w:br/>
            </w:r>
            <w:r>
              <w:rPr>
                <w:rFonts w:cs="Arial" w:ascii="Arial" w:hAnsi="Arial"/>
                <w:smallCaps/>
                <w:spacing w:val="6"/>
                <w:sz w:val="18"/>
                <w:szCs w:val="18"/>
              </w:rPr>
              <w:t>положение в строительном комплекс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188</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7</w:t>
            </w:r>
            <w:r>
              <w:rPr>
                <w:rFonts w:cs="Arial" w:ascii="Arial" w:hAnsi="Arial"/>
                <w:spacing w:val="6"/>
                <w:sz w:val="18"/>
                <w:szCs w:val="18"/>
              </w:rPr>
              <w:br/>
            </w:r>
            <w:r>
              <w:rPr>
                <w:rFonts w:cs="Arial" w:ascii="Arial" w:hAnsi="Arial"/>
                <w:smallCaps/>
                <w:spacing w:val="6"/>
                <w:sz w:val="18"/>
                <w:szCs w:val="18"/>
              </w:rPr>
              <w:t>инфраструктура свободных зо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01</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8</w:t>
            </w:r>
            <w:r>
              <w:rPr>
                <w:rFonts w:cs="Arial" w:ascii="Arial" w:hAnsi="Arial"/>
                <w:spacing w:val="6"/>
                <w:sz w:val="18"/>
                <w:szCs w:val="18"/>
              </w:rPr>
              <w:br/>
            </w:r>
            <w:r>
              <w:rPr>
                <w:rFonts w:cs="Arial" w:ascii="Arial" w:hAnsi="Arial"/>
                <w:smallCaps/>
                <w:spacing w:val="6"/>
                <w:sz w:val="18"/>
                <w:szCs w:val="18"/>
              </w:rPr>
              <w:t>природоохранная инфраструкту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11</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180"/>
              <w:jc w:val="left"/>
              <w:rPr>
                <w:rFonts w:ascii="Arial" w:hAnsi="Arial" w:cs="Arial"/>
                <w:spacing w:val="6"/>
                <w:sz w:val="18"/>
                <w:szCs w:val="18"/>
              </w:rPr>
            </w:pPr>
            <w:r>
              <w:rPr>
                <w:rFonts w:cs="Arial" w:ascii="Arial" w:hAnsi="Arial"/>
                <w:b/>
                <w:spacing w:val="6"/>
                <w:sz w:val="18"/>
                <w:szCs w:val="18"/>
              </w:rPr>
              <w:t>Глава 9</w:t>
            </w:r>
            <w:r>
              <w:rPr>
                <w:rFonts w:cs="Arial" w:ascii="Arial" w:hAnsi="Arial"/>
                <w:spacing w:val="6"/>
                <w:sz w:val="18"/>
                <w:szCs w:val="18"/>
              </w:rPr>
              <w:br/>
            </w:r>
            <w:r>
              <w:rPr>
                <w:rFonts w:cs="Arial" w:ascii="Arial" w:hAnsi="Arial"/>
                <w:smallCaps/>
                <w:spacing w:val="6"/>
                <w:sz w:val="18"/>
                <w:szCs w:val="18"/>
              </w:rPr>
              <w:t>инфраструктурные объекты в некоторых отраслях экономик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34</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jc w:val="left"/>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ирригационные объек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34</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jc w:val="left"/>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объекты водохозяйственной инфраструк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39</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jc w:val="left"/>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элеваторное и складск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46</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jc w:val="left"/>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инфраструктура портов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49</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TextBodyIndent"/>
              <w:ind w:firstLine="360"/>
              <w:jc w:val="left"/>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инфраструктура авиационного транспор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51</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mallCaps/>
                <w:color w:val="000000"/>
                <w:spacing w:val="6"/>
                <w:sz w:val="18"/>
                <w:szCs w:val="18"/>
              </w:rPr>
            </w:pPr>
            <w:r>
              <w:rPr>
                <w:rFonts w:cs="Arial" w:ascii="Arial" w:hAnsi="Arial"/>
                <w:smallCaps/>
                <w:color w:val="000000"/>
                <w:spacing w:val="6"/>
                <w:sz w:val="18"/>
                <w:szCs w:val="18"/>
              </w:rPr>
              <w:t>заключе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55</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mallCaps/>
                <w:color w:val="000000"/>
                <w:spacing w:val="6"/>
                <w:sz w:val="18"/>
                <w:szCs w:val="18"/>
              </w:rPr>
            </w:pPr>
            <w:r>
              <w:rPr>
                <w:rFonts w:cs="Arial" w:ascii="Arial" w:hAnsi="Arial"/>
                <w:smallCaps/>
                <w:color w:val="000000"/>
                <w:spacing w:val="6"/>
                <w:sz w:val="18"/>
                <w:szCs w:val="18"/>
              </w:rPr>
              <w:t>приложе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59</w:t>
            </w:r>
          </w:p>
        </w:tc>
      </w:tr>
      <w:tr>
        <w:trPr>
          <w:trHeight w:val="23"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mallCaps/>
                <w:color w:val="000000"/>
                <w:spacing w:val="6"/>
                <w:sz w:val="18"/>
                <w:szCs w:val="18"/>
              </w:rPr>
            </w:pPr>
            <w:r>
              <w:rPr>
                <w:rFonts w:cs="Arial" w:ascii="Arial" w:hAnsi="Arial"/>
                <w:smallCaps/>
                <w:color w:val="000000"/>
                <w:spacing w:val="6"/>
                <w:sz w:val="18"/>
                <w:szCs w:val="18"/>
              </w:rPr>
              <w:t>библиограф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ascii="Arial" w:hAnsi="Arial" w:cs="Arial"/>
                <w:spacing w:val="6"/>
                <w:sz w:val="18"/>
                <w:szCs w:val="18"/>
              </w:rPr>
            </w:pPr>
            <w:r>
              <w:rPr>
                <w:rFonts w:cs="Arial" w:ascii="Arial" w:hAnsi="Arial"/>
                <w:spacing w:val="6"/>
                <w:sz w:val="18"/>
                <w:szCs w:val="18"/>
              </w:rPr>
              <w:t>272</w:t>
            </w:r>
          </w:p>
        </w:tc>
      </w:tr>
    </w:tbl>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t>ПРЕДИСЛОВИЕ</w:t>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4"/>
          <w:sz w:val="20"/>
          <w:szCs w:val="20"/>
          <w:lang w:val="en-US"/>
        </w:rPr>
      </w:pPr>
      <w:r>
        <w:rPr>
          <w:rFonts w:cs="Arial" w:ascii="Arial" w:hAnsi="Arial"/>
          <w:spacing w:val="4"/>
          <w:sz w:val="20"/>
          <w:szCs w:val="20"/>
        </w:rPr>
        <w:t>За последние полвека Сирия в основном выполнила задачи, которые встали перед ней после завоевания политической независимости. В стране были созданы предпосылки для появления относительно диверсифицированной материально-техниче-ской базы производства, увеличения доли базовых отраслей в формировании валового внутреннего продукта. Она добилась определенных успехов в индустриализации, в перестройке аграрного пространства на современные рельсы, в росте социальной сферы. Тем самым была укреплена важная составляющая экономической самостоятельности, что было сутью хозяйственной политики правящего режима, обеспечившей реальный суверенитет, возможность мобилизации внутренних ресурсов для достижения хозяйственных сдвигов и преодоления на этой основе отставания на разных направлениях.</w:t>
      </w:r>
    </w:p>
    <w:p>
      <w:pPr>
        <w:pStyle w:val="TextBody"/>
        <w:ind w:firstLine="425"/>
        <w:jc w:val="both"/>
        <w:rPr>
          <w:rFonts w:ascii="Arial" w:hAnsi="Arial" w:cs="Arial"/>
          <w:spacing w:val="6"/>
          <w:sz w:val="20"/>
          <w:szCs w:val="20"/>
          <w:lang w:val="en-US"/>
        </w:rPr>
      </w:pPr>
      <w:r>
        <w:rPr>
          <w:rFonts w:cs="Arial" w:ascii="Arial" w:hAnsi="Arial"/>
          <w:spacing w:val="6"/>
          <w:sz w:val="20"/>
          <w:szCs w:val="20"/>
        </w:rPr>
        <w:t>На том этапе это была задача-максимум, решение которой позволяло рассчитывать на достойное место если не в мировом рейтинге, то среди однотипных стран, во всяком случае. И действительно, Сирия прочно вошла в группу стран со средним уровнем развития и длительное время удерживается в этом ранге, несмотря на периодически случающиеся сбои в работе ее воспроизводственного механизма. Сопоставимые с нею государства также испытывают сходное воздействие неблагоприятных факторов, периодически блокирующих возможности роста. Такая ситуация активно препятствует в ряде случаев кардинальным изменениям в статусе этих государств, накоплению хозяйственного потенциала для перехода к ускоренной социально-экономической модернизации.</w:t>
      </w:r>
    </w:p>
    <w:p>
      <w:pPr>
        <w:pStyle w:val="TextBodyIndent"/>
        <w:ind w:firstLine="425"/>
        <w:rPr>
          <w:rFonts w:ascii="Arial" w:hAnsi="Arial" w:cs="Arial"/>
          <w:spacing w:val="2"/>
          <w:sz w:val="20"/>
          <w:szCs w:val="20"/>
          <w:lang w:val="en-US"/>
        </w:rPr>
      </w:pPr>
      <w:r>
        <w:rPr>
          <w:rFonts w:cs="Arial" w:ascii="Arial" w:hAnsi="Arial"/>
          <w:spacing w:val="2"/>
          <w:sz w:val="20"/>
          <w:szCs w:val="20"/>
        </w:rPr>
        <w:t>В результате сохраняется основное противоречие, создающее барьер между индустриальной частью мира и развивающимися странами. Сирия, как одна из них, по-прежнему находится в обширной периферийной зоне, государства которой демонстрируют замедленное развитие на разных этапах вызревания своих хозяйственных систем и относительно ограниченную способность в приемлемом виде адаптироваться к быстротекущим процессам мирового прогресса, навязывающим новые условия и модели материального производства. Поэтому по-прежнему перед Сирией стоят масштабные проблемы модернизации и развития  производительных сил, обновления социально-экономических структур и повышения темпов экономического роста. Однако эти задачи должны осуществляться уже в иных исторических условиях, которые определяются возникновением нового мирового экономического дискурса, связанного с закреплением нового экономического порядка, возникновением новых форм организации международного и национального хозяйственного пространства, с господством более жестких форм и правил ведения торгового обмена, ужесточения конкуренции и иных подобных факторов. Они существенно затрудняют прогресс развивающихся экономик и сталкивают их с более серьезными вызовами, преодоление которых связывается не с наращиванием количественных показателей, но с достижением совершенно иного качества в функционировании национальных  воспроизводственных систем.</w:t>
      </w:r>
    </w:p>
    <w:p>
      <w:pPr>
        <w:pStyle w:val="TextBodyIndent"/>
        <w:ind w:firstLine="425"/>
        <w:rPr>
          <w:rFonts w:ascii="Arial" w:hAnsi="Arial" w:cs="Arial"/>
          <w:spacing w:val="6"/>
          <w:sz w:val="20"/>
          <w:szCs w:val="20"/>
          <w:lang w:val="en-US"/>
        </w:rPr>
      </w:pPr>
      <w:r>
        <w:rPr>
          <w:rFonts w:cs="Arial" w:ascii="Arial" w:hAnsi="Arial"/>
          <w:spacing w:val="6"/>
          <w:sz w:val="20"/>
          <w:szCs w:val="20"/>
        </w:rPr>
        <w:t xml:space="preserve">Решение этих задач невозможно старыми способами. Для этого требуются иные инструменты, которые у Сирии пока только появляются и которые представляются слишком радикальными для экономики, подчиненной плану, едва ли способному учитывать нюансы ситуации и не вполне рассчитанному на применение тонких механизмов управления. </w:t>
      </w:r>
    </w:p>
    <w:p>
      <w:pPr>
        <w:pStyle w:val="Normal"/>
        <w:ind w:firstLine="425"/>
        <w:jc w:val="both"/>
        <w:rPr>
          <w:rFonts w:ascii="Arial" w:hAnsi="Arial" w:cs="Arial"/>
          <w:spacing w:val="6"/>
          <w:sz w:val="20"/>
          <w:szCs w:val="20"/>
        </w:rPr>
      </w:pPr>
      <w:r>
        <w:rPr>
          <w:rFonts w:cs="Arial" w:ascii="Arial" w:hAnsi="Arial"/>
          <w:spacing w:val="6"/>
          <w:sz w:val="20"/>
          <w:szCs w:val="20"/>
        </w:rPr>
        <w:t>Экономическая доктрина Сирии пока игнорирует некоторые особенности изменившейся ситуации, делая упор на проверенные инструменты развития в виде непосредственной хозяйственной деятельности государства, сдерживание рыночной инициативы, ограничение либеральных тенденций и купирование процессов, ведущих к ослаблению институтов государственного регулирования и контроля экономики. Но в связи с тем, что страна не может избежать перемен (этот момент в той или иной степени осознается всеми участниками политического дискурса, и в любом случае предполагает приоритетность продолжения курса на возведение опор рыночной экономики), постепенно множатся свидетельства того, что сирийское руководство оказывается вынужденным не сразу, но постепенно покидать прежние позиции и создавать ниши, где зарождаются элементы новой экономической конструкции. И, видимо, у этой перспективы достойной альтернативы нет.</w:t>
      </w:r>
    </w:p>
    <w:p>
      <w:pPr>
        <w:pStyle w:val="Normal"/>
        <w:ind w:firstLine="425"/>
        <w:jc w:val="both"/>
        <w:rPr>
          <w:rFonts w:ascii="Arial" w:hAnsi="Arial" w:cs="Arial"/>
          <w:color w:val="000000"/>
          <w:spacing w:val="6"/>
          <w:sz w:val="20"/>
          <w:szCs w:val="20"/>
          <w:lang w:val="en-US"/>
        </w:rPr>
      </w:pPr>
      <w:r>
        <w:rPr>
          <w:rFonts w:cs="Arial" w:ascii="Arial" w:hAnsi="Arial"/>
          <w:spacing w:val="6"/>
          <w:sz w:val="20"/>
          <w:szCs w:val="20"/>
        </w:rPr>
        <w:t xml:space="preserve">Пока же по преимуществу в прежнем режиме реализуются программы наращивания </w:t>
      </w:r>
      <w:r>
        <w:rPr>
          <w:rFonts w:cs="Arial" w:ascii="Arial" w:hAnsi="Arial"/>
          <w:color w:val="000000"/>
          <w:spacing w:val="6"/>
          <w:sz w:val="20"/>
          <w:szCs w:val="20"/>
        </w:rPr>
        <w:t>современной промышленной базы, дальнейшего подъема сельского хозяйства и последовательного возведения комплекса вспомогательных предприятий и объектов, объединяемых понятием производственной инфраструктуры. Последняя выполняет важнейшую функцию основы, создающей условия для обеспечения расширенного воспроизводства в разных отраслях хозяйственной деятельности. От степени ее зрелости зависят многие параметры национальной экономики, в том числе темпы ее роста, уровень эффективности, возможности диверсификации и т.п.</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Применительно к Сирии, исходя из достигнутого ею уровня развития сферы материального производства и сложившейся практики градации элементов национального производственного комплекса, к инфраструктуре относится целый ряд отраслей, среди которых транспорт, энергетика, капитальное строительство, ирригация, складское хозяйство и некоторые другие.</w:t>
      </w:r>
    </w:p>
    <w:p>
      <w:pPr>
        <w:pStyle w:val="3"/>
        <w:spacing w:lineRule="auto" w:line="240"/>
        <w:ind w:firstLine="425"/>
        <w:rPr>
          <w:spacing w:val="6"/>
          <w:sz w:val="20"/>
          <w:szCs w:val="20"/>
        </w:rPr>
      </w:pPr>
      <w:r>
        <w:rPr>
          <w:spacing w:val="6"/>
          <w:sz w:val="20"/>
          <w:szCs w:val="20"/>
        </w:rPr>
        <w:t>На примере Сирии, как кажется, можно рельефно отразить некоторые общие тенденции в инфраструктурном хозяйстве развивающихся стран, показать сложившиеся на протяжении длительного отрезка времени особенности формирования производственной инфраструктуры, выявить направленность экономической политики государства с точки зрения его подхода к решению проблем инфраструктурного обеспечения развития.</w:t>
      </w:r>
    </w:p>
    <w:p>
      <w:pPr>
        <w:pStyle w:val="Normal"/>
        <w:ind w:firstLine="425"/>
        <w:jc w:val="both"/>
        <w:rPr>
          <w:rFonts w:ascii="Arial" w:hAnsi="Arial" w:cs="Arial"/>
          <w:spacing w:val="6"/>
          <w:sz w:val="20"/>
          <w:szCs w:val="20"/>
        </w:rPr>
      </w:pPr>
      <w:r>
        <w:rPr>
          <w:rFonts w:cs="Arial" w:ascii="Arial" w:hAnsi="Arial"/>
          <w:spacing w:val="6"/>
          <w:sz w:val="20"/>
          <w:szCs w:val="20"/>
        </w:rPr>
        <w:t>Проблема инфраструктуры была и остается поныне актуальной как для Сирии, так и для всего сообщества развивающихся стран по целому ряду причин.</w:t>
      </w:r>
    </w:p>
    <w:p>
      <w:pPr>
        <w:pStyle w:val="Normal"/>
        <w:ind w:firstLine="425"/>
        <w:jc w:val="both"/>
        <w:rPr>
          <w:rFonts w:ascii="Arial" w:hAnsi="Arial" w:cs="Arial"/>
          <w:spacing w:val="6"/>
          <w:sz w:val="20"/>
          <w:szCs w:val="20"/>
        </w:rPr>
      </w:pPr>
      <w:r>
        <w:rPr>
          <w:rFonts w:cs="Arial" w:ascii="Arial" w:hAnsi="Arial"/>
          <w:spacing w:val="6"/>
          <w:sz w:val="20"/>
          <w:szCs w:val="20"/>
        </w:rPr>
        <w:t>Во-первых, в подходах к инфраструктурному строительству находит отражение общая экономическая политика и стратегия государства, указующая на избираемые им пути и методы хозяйственной модернизации и реструктуризации, расширения базы воспроизводственных процессов и вообще способы достижения хозяйственного прогресса как условия адаптации к реалиям современного мира.</w:t>
      </w:r>
    </w:p>
    <w:p>
      <w:pPr>
        <w:pStyle w:val="Normal"/>
        <w:ind w:firstLine="425"/>
        <w:jc w:val="both"/>
        <w:rPr>
          <w:rFonts w:ascii="Arial" w:hAnsi="Arial" w:cs="Arial"/>
          <w:spacing w:val="6"/>
          <w:sz w:val="20"/>
          <w:szCs w:val="20"/>
          <w:lang w:val="en-US"/>
        </w:rPr>
      </w:pPr>
      <w:r>
        <w:rPr>
          <w:rFonts w:cs="Arial" w:ascii="Arial" w:hAnsi="Arial"/>
          <w:spacing w:val="6"/>
          <w:sz w:val="20"/>
          <w:szCs w:val="20"/>
        </w:rPr>
        <w:t xml:space="preserve">Во-вторых, производственная инфраструктура занимает существенное место в системе национальных производительных сил и сама вносит весомый вклад в создание валового внутреннего продукта, являясь при этом необходимой базой для обеспечения хозяйственной деятельности как таковой, и в </w:t>
      </w:r>
      <w:r>
        <w:rPr>
          <w:rFonts w:cs="Arial" w:ascii="Arial" w:hAnsi="Arial"/>
          <w:spacing w:val="2"/>
          <w:sz w:val="20"/>
          <w:szCs w:val="20"/>
        </w:rPr>
        <w:t>то же время создает условия для диверсификации и оптимизации</w:t>
      </w:r>
      <w:r>
        <w:rPr>
          <w:rFonts w:cs="Arial" w:ascii="Arial" w:hAnsi="Arial"/>
          <w:spacing w:val="6"/>
          <w:sz w:val="20"/>
          <w:szCs w:val="20"/>
        </w:rPr>
        <w:t xml:space="preserve"> производства, предоставляя для этих целей необходимые капитальные сооружения, производственные помещения, оборудованные площадки и т.п.</w:t>
      </w:r>
    </w:p>
    <w:p>
      <w:pPr>
        <w:pStyle w:val="Normal"/>
        <w:ind w:firstLine="425"/>
        <w:jc w:val="both"/>
        <w:rPr>
          <w:rFonts w:ascii="Arial" w:hAnsi="Arial" w:cs="Arial"/>
          <w:spacing w:val="6"/>
          <w:sz w:val="20"/>
          <w:szCs w:val="20"/>
        </w:rPr>
      </w:pPr>
      <w:r>
        <w:rPr>
          <w:rFonts w:cs="Arial" w:ascii="Arial" w:hAnsi="Arial"/>
          <w:spacing w:val="6"/>
          <w:sz w:val="20"/>
          <w:szCs w:val="20"/>
        </w:rPr>
        <w:t>В третьих, инфраструктурное строительство является средством совершенствования процессов развития в разных нишах национального хозяйственного организма за счет реализации более удачных схем территориального размещения производительных сил, создания современных анклавов производств, эффективность работы которых зависит от сокращения времени, затрачиваемого на установление внутрихозяйственных и межотраслевых связей.</w:t>
      </w:r>
    </w:p>
    <w:p>
      <w:pPr>
        <w:pStyle w:val="Normal"/>
        <w:ind w:firstLine="425"/>
        <w:jc w:val="both"/>
        <w:rPr>
          <w:rFonts w:ascii="Arial" w:hAnsi="Arial" w:cs="Arial"/>
          <w:spacing w:val="6"/>
          <w:sz w:val="20"/>
          <w:szCs w:val="20"/>
        </w:rPr>
      </w:pPr>
      <w:r>
        <w:rPr>
          <w:rFonts w:cs="Arial" w:ascii="Arial" w:hAnsi="Arial"/>
          <w:spacing w:val="6"/>
          <w:sz w:val="20"/>
          <w:szCs w:val="20"/>
        </w:rPr>
        <w:t>В-четвертых, создание разнообразного ряда инфраструктурных объектов способствует ускорению прогресса в индустриальной, аграрной и других сферах, поскольку специфическая часть этих объектов в виде, например, технологических парков, технологических же деревень и иных подобных структурных образований может становиться не только местом для концентрации научно-производственного опыта, но и базой, с помощью которой осуществляется перенос технологий и другие практические действия, позитивно влияющие на общий характер движения и подъема развивающихся стран.</w:t>
      </w:r>
    </w:p>
    <w:p>
      <w:pPr>
        <w:pStyle w:val="Normal"/>
        <w:ind w:firstLine="425"/>
        <w:jc w:val="both"/>
        <w:rPr>
          <w:rFonts w:ascii="Arial" w:hAnsi="Arial" w:cs="Arial"/>
          <w:spacing w:val="4"/>
          <w:sz w:val="20"/>
          <w:szCs w:val="20"/>
          <w:lang w:val="en-US"/>
        </w:rPr>
      </w:pPr>
      <w:r>
        <w:rPr>
          <w:rFonts w:cs="Arial" w:ascii="Arial" w:hAnsi="Arial"/>
          <w:spacing w:val="4"/>
          <w:sz w:val="20"/>
          <w:szCs w:val="20"/>
        </w:rPr>
        <w:t>В-пятых, производственная инфраструктура, независимо от того, является ли она обслуживающим или самостоятельным видом в отраслевой системе национальной экономики, не только создает предпосылки для ускорения индустриализации или интенсификации сельского хозяйства, но и способствует образованию значительного количества рабочих мест. А это имеет решающее значение для развивающихся государств, в том числе и арабских, где существуют высокие темпы естественного прироста населения и имеется масштабная безработица.</w:t>
      </w:r>
    </w:p>
    <w:p>
      <w:pPr>
        <w:pStyle w:val="Normal"/>
        <w:ind w:firstLine="425"/>
        <w:jc w:val="both"/>
        <w:rPr>
          <w:rFonts w:ascii="Arial" w:hAnsi="Arial" w:cs="Arial"/>
          <w:spacing w:val="6"/>
          <w:sz w:val="20"/>
          <w:szCs w:val="20"/>
          <w:lang w:val="en-US"/>
        </w:rPr>
      </w:pPr>
      <w:r>
        <w:rPr>
          <w:rFonts w:cs="Arial" w:ascii="Arial" w:hAnsi="Arial"/>
          <w:spacing w:val="6"/>
          <w:sz w:val="20"/>
          <w:szCs w:val="20"/>
        </w:rPr>
        <w:t>Представленный список задач, которые решаются в рамках производственной инфрастуктуры, можно продолжить. Однако, главное здесь состоит в том, что она бесспорно является исходным пунктом для реализации национальных планов и программ социально-экономического развития, и без ее расширения и модернизации невозможно осуществление серьезных сдвигов в хозяйственной сфере. В этом качестве производственная инфраструктура являет собою неотъемлемую часть любого национального воспроизводственного механизма и в силу этого занимает на шкале экономических приоритетов высокое место.</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 xml:space="preserve">В то же время, несмотря на исключительно большое значение, которое имеет производственная инфраструктура для обеспечения хозяйственной самостоятельности и деятельности всего экономического организма, накопление ее потенциала сдерживается целым рядом факторов, имеющих как объективное, так и субъективное начало. К ним относятся, в первую </w:t>
      </w:r>
      <w:r>
        <w:rPr>
          <w:rFonts w:cs="Arial" w:ascii="Arial" w:hAnsi="Arial"/>
          <w:color w:val="000000"/>
          <w:spacing w:val="4"/>
          <w:sz w:val="20"/>
          <w:szCs w:val="20"/>
        </w:rPr>
        <w:t>очередь, трудности, связанные, как правило, с крупномасштабным</w:t>
      </w:r>
      <w:r>
        <w:rPr>
          <w:rFonts w:cs="Arial" w:ascii="Arial" w:hAnsi="Arial"/>
          <w:color w:val="000000"/>
          <w:spacing w:val="6"/>
          <w:sz w:val="20"/>
          <w:szCs w:val="20"/>
        </w:rPr>
        <w:t xml:space="preserve"> финансированием, зависимостью в большинстве случаев от иностранных разработчиков и поставщиков</w:t>
      </w:r>
      <w:r>
        <w:rPr>
          <w:rFonts w:cs="Arial" w:ascii="Arial" w:hAnsi="Arial"/>
          <w:spacing w:val="6"/>
          <w:sz w:val="20"/>
          <w:szCs w:val="20"/>
        </w:rPr>
        <w:t xml:space="preserve"> оборудов</w:t>
      </w:r>
      <w:r>
        <w:rPr>
          <w:rFonts w:cs="Arial" w:ascii="Arial" w:hAnsi="Arial"/>
          <w:color w:val="000000"/>
          <w:spacing w:val="6"/>
          <w:sz w:val="20"/>
          <w:szCs w:val="20"/>
        </w:rPr>
        <w:t>ания, а также те, что вызываются несовершенством планирования, неудовлетворительным согласованием проектов при возведении производственных и вспомогательных объектов, невысокой степенью подготовленности эксплуатационных и ремонтных служб и т.п.</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Учитывая, что в рамках воспроизводственного механизма инфраструктура теснейшим образом взаимосвязана со сферой непосредственного производства, любые сбои в ее деятельности или несоответствие ее звеньев элементам производственной структуры ведут к нарушению, а нередко и к замедлению общего движения по пути социально-экономического развития.</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Производственная инфраструктура играет важную роль при определении характера размещения производительных сил, обеспечивая возможности для освоения и включения в полноценный хозяйственный оборот отдаленных территорий, залежей полезных ископаемых, потенциальных сельскохозяйственных угодий. Она создает предпосылки для повышения занятости в периферийных районах, в сельской местности, сокращая миграцию из деревни в город, предотвращая (в прямом и опосредованном виде) ухудшение показателей использования рабочей силы, сдерживая негативные последствия неблагоприятной демографической ситуации и тем самым содействуя снижению социальной напряженност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В конкретных условиях рассматриваемой страны все важнейшие отрасли инфраструктурного хозяйства находятся в собственности государства, за счет чего формируется значительная часть основных фондов государственного сектора. Будучи его крупной составной частью, производственная инфраструктура в экономическом отношении являет собою одну из основ осуществления государством руководящей роли в экономической жизни страны, а в социальном плане – одну из опор проведения правящей партией политики преобразований в социально-экономической сфере. При этом инфраструктурное хозяйство является как объектом, так и субъектом социально-экономических и технологических преобразований и сдвигов, в одном случае разрастаясь количественно и тем самым расширяя базу для индустриализации, модернизации аграрного производства, а в другом, воспроизводя отношения, возникающие в развивающемся обществе на базе государственной собственности.</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Инфраструктура является также и объектом борьбы мнений, носителями которых выступают представители школ, отражающих экономические и политические интересы разных социальных групп, стремящихся использовать принадлежащую государству собственность в своих целях. Так, национальная буржуазия рассматривает ее как средство улучшения своего экономического положения, а следовательно, и усиления своих политических позиций в обществе. Противостоящие ей социальные силы обосновывают необходимость использования инфраструктуры в области производства и вообще всей государственной собственности в производственной сфере в общенациональных интересах, для обеспечения социального прогресса и облегчения положения малоимущих слоев населения.</w:t>
      </w:r>
    </w:p>
    <w:p>
      <w:pPr>
        <w:pStyle w:val="2"/>
        <w:spacing w:lineRule="auto" w:line="240"/>
        <w:ind w:firstLine="425"/>
        <w:rPr>
          <w:spacing w:val="6"/>
          <w:sz w:val="20"/>
          <w:szCs w:val="20"/>
          <w:lang w:val="en-US"/>
        </w:rPr>
      </w:pPr>
      <w:r>
        <w:rPr>
          <w:spacing w:val="6"/>
          <w:sz w:val="20"/>
          <w:szCs w:val="20"/>
        </w:rPr>
        <w:t>В период пребывания у власти в Сирии правительств национальной буржуазии преобладала точка зрения, гласившая, что роль государства должна ограничиваться сооружением объектов инфраструктуры в целях создания условий для развития частнохозяйственного капитализма и освобождения его от участия в возведении объектов, характеризующихся большой капиталоемкостью, длительным временем строительства и растянутостью процесса окупаемости. Такой подход получил распространение в большинстве развивающихся стран, воспринявших идею перехода к капиталистической системе хозяйствования в качестве определяющей пути развит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сле прихода к власти ПАСВ в Сирии утвердился новый подход к проблеме развития инфраструктуры. Она стала признаваться основой формирования государственного сектора, способствующего развитию страны по некапиталистическому пути, важным орудием в руках неимущих и малоимущих классов. В то же время производственная инфраструктура должна была использоваться и как канал для привлечения частного национального и иностранного капитала в основные отрасли материального производства через участие его в создании «свободных зон», промышленных зон, в развитии отраслей самой производственной инфраструктуры – транспорта, ирригации, топливно-энергетического хозяйства и т.п. Очевидно, что производственная инфраструктура выступает как многофункциональная категория, затрагивающая самые разные аспекты жизнедеятельности государства – экономические, социальные, политические, технические, требующие неотложного реш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своей экономической природе инфраструктура образует существенную, если не основную, часть производительных сил общества, несмотря на то, что ни одна из ее отраслей непосредственно не вовлечена в процесс материального производства. Особенность ее состоит в том, что приложенный к ней живой труд увеличивает национальный доход, хотя и не изменяет материальную форму потребительной стоимости. Именно с этими факторами связана специфичность и актуальность всей проблемы инфраструктурного обеспечения развития. При этом уместно отметить, что степень зрелости производительных сил прямо влияет на состояние инфраструктуры в том смысле, что нарастание диверсификации первых соответствующим образом влечет за собой и усиление процесса дифференциации второй, который сопровождается слиянием отдельных очагов инфраструктуры в целые ее отрасли, концентрирующиеся вокруг основных производств.</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Уместно, в связи с сохраняющимся дискуссионным характером проблемы определения отраслевого состава производственной инфраструктуры, высказать некоторые соображения по данному вопросу, поскольку это имеет значение для выделения именно того набора отраслей производственной инфраструктуры Сирии, который рассматривается в предлагаемой монографи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 xml:space="preserve">Справедливо замечание, что «в широком смысле уровень и характер развития инфраструктуры определяются способом производства, а в рамках последнего (в узком смысле) конкретным типом хозяйства» (63, с. 304). Представляется, что и отраслевой состав инфраструктуры обусловлен конкретным типом хозяйства. И не только им, но и находится под воздействием многочисленных факторов, специфичных для отдельно взятой страны. Если рассматривать страну как единый хозяйственный комплекс, то следует отметить, что она располагает только ей присущей структурой как производства в целом, так и производственной инфраструктуры, в частности. Доля отдельных подразделений инфраструктуры в общем выпуске продукции и услуг значительно колеблется по отдельным странам. Некоторые виды инфраструктурной деятельности либо слабо развиты, либо совсем отсутствуют. Поэтому, например, при рассмотрении отраслевого состава инфраструктуры развитых стран (например, Японии) исключение механизмов информационного обеспечения </w:t>
      </w:r>
      <w:r>
        <w:rPr>
          <w:rFonts w:cs="Arial" w:ascii="Arial" w:hAnsi="Arial"/>
          <w:spacing w:val="6"/>
          <w:sz w:val="20"/>
          <w:szCs w:val="20"/>
        </w:rPr>
        <w:t>нау</w:t>
      </w:r>
      <w:r>
        <w:rPr>
          <w:rFonts w:cs="Arial" w:ascii="Arial" w:hAnsi="Arial"/>
          <w:color w:val="000000"/>
          <w:spacing w:val="6"/>
          <w:sz w:val="20"/>
          <w:szCs w:val="20"/>
        </w:rPr>
        <w:t>чных исследований в практических целях и непосредственно самого производства из круга рассматриваемого инфраструктурного комплекса просто немыслимо, то для развивающихся стран это оправдано. В связи с этим, для рассмотрения проблем инфраструктуры в Сирии целесообразно выделить своего рода подсистемы в системе инфраструктуры: транспорт, электроэнергетику, ирригацию и мелиорацию, складское хозяйство, строительную базу и некоторые другие. Такой подход позволяет, как представляется, охватить основные тенденции развития инфраструктурных видов деятельности, в первую очередь обеспечивающих функционирование воспроизводственного комплекса, выделив наиболее типичный набор инфраструктурных отраслей для стран со средним уровнем развития.</w:t>
      </w:r>
    </w:p>
    <w:p>
      <w:pPr>
        <w:pStyle w:val="TextBody"/>
        <w:ind w:firstLine="425"/>
        <w:jc w:val="both"/>
        <w:rPr>
          <w:rFonts w:ascii="Arial" w:hAnsi="Arial" w:cs="Arial"/>
          <w:spacing w:val="6"/>
          <w:sz w:val="20"/>
          <w:szCs w:val="20"/>
          <w:lang w:val="en-US"/>
        </w:rPr>
      </w:pPr>
      <w:r>
        <w:rPr>
          <w:rFonts w:cs="Arial" w:ascii="Arial" w:hAnsi="Arial"/>
          <w:spacing w:val="6"/>
          <w:sz w:val="20"/>
          <w:szCs w:val="20"/>
        </w:rPr>
        <w:t>Этой теме и посвящена предлагаемая монография. Вплоть до настоящего времени проблемы инфраструктурного строительства в арабском мире практически комплексно не освещались в отечественной востоковедной науке. Эта проблема не нашла заметного отражения в трудах российских востоковедов, несмотря на ее важность для судеб экономического развития арабских стран и значение для увеличения экономического потенциала этой части мира, для которой лозунг экономической самостоятельности все еще ожидает наполнения практическим содержанием.</w:t>
      </w:r>
    </w:p>
    <w:p>
      <w:pPr>
        <w:pStyle w:val="3"/>
        <w:spacing w:lineRule="auto" w:line="240"/>
        <w:ind w:firstLine="425"/>
        <w:rPr>
          <w:spacing w:val="6"/>
          <w:sz w:val="20"/>
          <w:szCs w:val="20"/>
          <w:lang w:val="en-US"/>
        </w:rPr>
      </w:pPr>
      <w:r>
        <w:rPr>
          <w:spacing w:val="6"/>
          <w:sz w:val="20"/>
          <w:szCs w:val="20"/>
        </w:rPr>
        <w:t>Сказанное в полной мере относится и к Сирии. Несмотря на ряд опубликованных в России в советский и в постсоветский период и за ее пределами работ социально-экономического содержания по рассматриваемой стране, проблемы производственной инфраструктуры в обобщенном виде в них не поднимались. Сведения же о предмете носили отрывочный характер и не давали представления не только о характере проблем в этой обширной сфере экономической деятельности, но и о состоянии и динамике количественных и качественных показателей функционирования инфраструктурных подразделений.</w:t>
      </w:r>
    </w:p>
    <w:p>
      <w:pPr>
        <w:pStyle w:val="Normal"/>
        <w:ind w:firstLine="425"/>
        <w:jc w:val="both"/>
        <w:rPr>
          <w:rFonts w:ascii="Arial" w:hAnsi="Arial" w:cs="Arial"/>
          <w:spacing w:val="6"/>
          <w:sz w:val="20"/>
          <w:szCs w:val="20"/>
        </w:rPr>
      </w:pPr>
      <w:r>
        <w:rPr>
          <w:rFonts w:cs="Arial" w:ascii="Arial" w:hAnsi="Arial"/>
          <w:spacing w:val="6"/>
          <w:sz w:val="20"/>
          <w:szCs w:val="20"/>
        </w:rPr>
        <w:t>Структурно материал в монографии изложен в двух частях, чтобы разграничить материал по существу двух разных эпох в послевоенной экономической истории Сирии. Первая была связана с определением места инфраструктуры в экономике страны в период поиска оптимальных моделей ее устройства. Вторая совпадает с началом нового века и ознаменована изменившимся положением вещей на мировом экономическом пространстве и необходимостью искать пути встраивания в систему мировых экономических отношений на новых условиях. Подобная необходимость способна создать новую ситуацию, когда инфраструктура может получить дополнительный импульс к развитию, в связи с чем возникает потребность конкретизировать сделанное в отрасли именно к моменту, который может стать поворотным в жизни страны.</w:t>
      </w:r>
    </w:p>
    <w:p>
      <w:pPr>
        <w:pStyle w:val="TextBodyIndent"/>
        <w:ind w:firstLine="425"/>
        <w:rPr>
          <w:rFonts w:ascii="Arial" w:hAnsi="Arial" w:cs="Arial"/>
          <w:spacing w:val="6"/>
          <w:sz w:val="20"/>
          <w:szCs w:val="20"/>
        </w:rPr>
      </w:pPr>
      <w:r>
        <w:rPr>
          <w:rFonts w:cs="Arial" w:ascii="Arial" w:hAnsi="Arial"/>
          <w:spacing w:val="6"/>
          <w:sz w:val="20"/>
          <w:szCs w:val="20"/>
        </w:rPr>
        <w:t>Таким образом, первая часть построена на материале, имеющем отношение к периоду в экономическом развитии Сирии, охватывающему сорок лет и ведущему отсчет от обретения политической независимости. Это был продуктивный этап в возрождении сирийской экономики и в наращивании ее физических параметров, который сопровождался интенсивной индустриализацией и модернизацией аграрного сектора, чему сопутствовало масштабное инфраструктурное строительство как необходимейший элемент проведения широкой производственной модернизации и укрепления основ материально-технической базы страны.</w:t>
      </w:r>
    </w:p>
    <w:p>
      <w:pPr>
        <w:pStyle w:val="TextBodyIndent"/>
        <w:ind w:firstLine="425"/>
        <w:rPr>
          <w:rFonts w:ascii="Arial" w:hAnsi="Arial" w:cs="Arial"/>
          <w:spacing w:val="6"/>
          <w:sz w:val="20"/>
          <w:szCs w:val="20"/>
          <w:lang w:val="en-US"/>
        </w:rPr>
      </w:pPr>
      <w:r>
        <w:rPr>
          <w:rFonts w:cs="Arial" w:ascii="Arial" w:hAnsi="Arial"/>
          <w:spacing w:val="6"/>
          <w:sz w:val="20"/>
          <w:szCs w:val="20"/>
        </w:rPr>
        <w:t>Последующий этап развития отражен во второй части, содержащей последние данные, помогающие получить расширенное представление о положении в некоторых сферах, составляющих опору производственной инфраструктуры Сирии. Эти данные отражают динамику ситуации как в традиционных нишах, образуемых инфраструктурными объектами, так и на некоторых новых направлениях, которые оформились в более позднее время и по ряду оснований могут быть отнесены к элементному ряду инфраструктур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тсутствие консолидированной статистической информации по предмету исследования и неравномерность освещения процессов развития разных отраслей инфраструктуры в сирийских источниках существенно затруднили работу над темой. Хронический дефицит информации и фактологического материала не давал возможности детально проследить эволюцию всех без исключения отраслей производственной инфраструктуры и дать исчерпывающую картину их динамики и состояния на некоторых этапах, а в ряде случаев</w:t>
      </w:r>
      <w:r>
        <w:rPr>
          <w:rFonts w:cs="Arial" w:ascii="Arial" w:hAnsi="Arial"/>
          <w:spacing w:val="6"/>
          <w:sz w:val="20"/>
          <w:szCs w:val="20"/>
        </w:rPr>
        <w:t xml:space="preserve"> </w:t>
      </w:r>
      <w:r>
        <w:rPr>
          <w:rFonts w:cs="Arial" w:ascii="Arial" w:hAnsi="Arial"/>
          <w:color w:val="000000"/>
          <w:spacing w:val="6"/>
          <w:sz w:val="20"/>
          <w:szCs w:val="20"/>
        </w:rPr>
        <w:t>даже заставил отказаться от рассмотрения движения в отдельных инфраструктурных подразделений. Это касается, например, анализа отраслей материально-технического снабжения, системы отраслевых инженерных сетей, ремонтной службы и некоторых других. В этих обстоятельствах приходилось пользоваться разрозненными сведениями, если таковые находились. Но они позволяли дать лишь абрис положения дел на отдельных направлениях исследования, хотя даже эскизный характер подобных материалов был полезен с той точки зрения, что позволял обеспечивать некоторую целостность восприятия темы.</w:t>
      </w:r>
    </w:p>
    <w:p>
      <w:pPr>
        <w:pStyle w:val="2"/>
        <w:spacing w:lineRule="auto" w:line="240"/>
        <w:ind w:firstLine="425"/>
        <w:rPr>
          <w:spacing w:val="6"/>
          <w:sz w:val="20"/>
          <w:szCs w:val="20"/>
        </w:rPr>
      </w:pPr>
      <w:r>
        <w:rPr>
          <w:spacing w:val="6"/>
          <w:sz w:val="20"/>
          <w:szCs w:val="20"/>
        </w:rPr>
        <w:t>Как представляется, основные отрасли инфраструктуры были с достаточной полнотой и в динамике рассмотрены в монографии. Но при этом состав отраслей в первой и второй частях книги не вполне совпадает и несколько расширен за более поздний период. Это связано с тем, что, с одной стороны, с течением времени появились и увеличились количественно новые объекты, слившиеся в целые инфраструктурные анклавы, достойные упоминания. С другой стороны, не было необходимости дополнять изложенное ранее по той причине, что за прошедшее время во внутреннем устройстве части рассмотренных инфраструктурных отраслей не отмечались настолько существенные сдвиги в качественных и физических параметрах, которые заслуживали бы специального отражения.</w:t>
      </w:r>
    </w:p>
    <w:p>
      <w:pPr>
        <w:pStyle w:val="2"/>
        <w:spacing w:lineRule="auto" w:line="240"/>
        <w:ind w:firstLine="425"/>
        <w:rPr>
          <w:spacing w:val="6"/>
          <w:sz w:val="20"/>
          <w:szCs w:val="20"/>
          <w:lang w:val="en-US"/>
        </w:rPr>
      </w:pPr>
      <w:r>
        <w:rPr>
          <w:spacing w:val="6"/>
          <w:sz w:val="20"/>
          <w:szCs w:val="20"/>
        </w:rPr>
        <w:t>Недостаточная степень изученности темы применительно к Сирии определяет, как кажется, востребованность предлагаемого исследования, поскольку попытка изучить проблему инфраструктурного хозяйства в достаточно большом объеме и на протяжении относительно продолжительного периода предпринимается, по сути дела, впервые.</w:t>
      </w:r>
    </w:p>
    <w:p>
      <w:pPr>
        <w:pStyle w:val="2"/>
        <w:spacing w:lineRule="auto" w:line="240"/>
        <w:ind w:firstLine="425"/>
        <w:rPr>
          <w:spacing w:val="4"/>
          <w:sz w:val="20"/>
          <w:szCs w:val="20"/>
          <w:lang w:val="en-US"/>
        </w:rPr>
      </w:pPr>
      <w:r>
        <w:rPr>
          <w:spacing w:val="4"/>
          <w:sz w:val="20"/>
          <w:szCs w:val="20"/>
        </w:rPr>
        <w:t xml:space="preserve">Учитывая сохраняющуюся актуальность проблемы накопления инфраструктурного компонента в национальной экономике, тем более на текущем этапе, когда страна приближается к эпохе широкого реформирования хозяйственного пространства и перехода к рыночным механизмам его регулирования, издатель счел целесообразным опубликовать предлагаемое </w:t>
      </w:r>
      <w:r>
        <w:rPr>
          <w:spacing w:val="2"/>
          <w:sz w:val="20"/>
          <w:szCs w:val="20"/>
        </w:rPr>
        <w:t>исследование, дающее определенное представление о состоянии проблемы в</w:t>
      </w:r>
      <w:r>
        <w:rPr>
          <w:spacing w:val="4"/>
          <w:sz w:val="20"/>
          <w:szCs w:val="20"/>
        </w:rPr>
        <w:t xml:space="preserve"> Сирии. Ведь ее опыт имеет значение сам по себе и в то же время важен и для некоего общего понимания того, какие направления, пути и методы в инфраструктурном строительстве обретают смысл и для других стран региона.</w:t>
      </w:r>
      <w:r>
        <w:br w:type="page"/>
      </w:r>
    </w:p>
    <w:p>
      <w:pPr>
        <w:pStyle w:val="TextBodyIndent"/>
        <w:ind w:hanging="0"/>
        <w:jc w:val="center"/>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spacing w:val="6"/>
          <w:sz w:val="20"/>
          <w:szCs w:val="20"/>
        </w:rPr>
        <w:t>ЧАСТЬ ПЕРВАЯ</w:t>
      </w:r>
    </w:p>
    <w:p>
      <w:pPr>
        <w:pStyle w:val="Normal"/>
        <w:shd w:fill="FFFFFF" w:val="clear"/>
        <w:autoSpaceDE w:val="false"/>
        <w:jc w:val="center"/>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jc w:val="center"/>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jc w:val="center"/>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spacing w:val="6"/>
          <w:sz w:val="20"/>
          <w:szCs w:val="20"/>
        </w:rPr>
        <w:t>ОСОБЕННОСТИ ФОРМИРОВАНИЯ ИНФРАСТРУКТУРЫ</w:t>
        <w:br/>
        <w:t>НА ЭТАПЕ «НЕКАПИТАЛИСТИЧЕСКОЙ» ТРАНСФОРМАЦИИ</w:t>
      </w:r>
      <w:r>
        <w:br w:type="page"/>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Глава 1</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pPr>
      <w:r>
        <w:rPr>
          <w:rFonts w:cs="Arial" w:ascii="Arial" w:hAnsi="Arial"/>
          <w:color w:val="000000"/>
          <w:spacing w:val="6"/>
          <w:sz w:val="20"/>
          <w:szCs w:val="20"/>
        </w:rPr>
        <w:t>КЛАСИФИКАЦИЯ ПРОИЗВОДСТВЕННОЙ</w:t>
        <w:br/>
        <w:t>ИНФРАСТРУКТУРЫ И ЕЕ МЕСТО</w:t>
        <w:br/>
        <w:t>В ЭКОНОМИКЕ РАЗВИВАЮЩИХСЯ СТРАН</w:t>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Проблема классификации производственной инфраструктуры и составляющих ее компонентов в растущей степени занимает внимание той части научного сообщества, представители которой вовлечены в процесс исследования этого вида хозяйственной деятельности. Подобный интерес можно понять, учитывая ту роль, которая предназначается инфраструктуре в поддержании воспроизводственных процессов, а также факт, что эта отрасль все более явно обретает черты связующего звена в консолидации производительных сил конкретных государств и активно участвует в преображении экономического пространства, способствуя его гомогенизации и приведению в состояние большей мобильности. Более того, инфраструктура имеет значение не только как своеобразная плоскостная конструкция, объект чисто гражданского строительства, создаваемая в целях обеспечения функционирования народнохозяйственного комплекса. Она предстает и как важнейший элемент обеспечения национальной безопасности, и в этом качестве служит целям оперативного обустройства территории национального государства, участвуя в создании стратегического баланса этого последнего в его отношениях с соседями, находящимися, по крайней мере, в ближайшем географическом окружении.</w:t>
      </w:r>
    </w:p>
    <w:p>
      <w:pPr>
        <w:pStyle w:val="Normal"/>
        <w:shd w:fill="FFFFFF" w:val="clear"/>
        <w:autoSpaceDE w:val="false"/>
        <w:ind w:firstLine="425"/>
        <w:jc w:val="both"/>
        <w:rPr/>
      </w:pPr>
      <w:r>
        <w:rPr>
          <w:rFonts w:cs="Arial" w:ascii="Arial" w:hAnsi="Arial"/>
          <w:color w:val="000000"/>
          <w:spacing w:val="4"/>
          <w:sz w:val="20"/>
          <w:szCs w:val="20"/>
        </w:rPr>
        <w:t>Наработанные оценки и высказываемые взгляды на категорию инфраструктуры в разных научных школах и направлениях имеют то общее, что проистекает из самой сути инфраструктуры как базовой отрасли, имеющей во многом определяющее значение для функционирования хозяйственных систем, независимо от их социальной природы и экономической сущност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На современном этапе экономика любого государства не может оперировать в требуемом ритме, не вобрав в себя и не создав подразделений, которые формируют прочную основу из вспомогательных структур, создающих фундамент для отдельных производств, и сети сооружений, образующих своего роду базу для сплетения разрозненных экономических актов в целостный процесс.</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месте с тем, сходясь в общем, разные подходы к оценке значимости инфраструктуры как агрегированной величины, отражают многообразие составляющих ее компонентов и формируют инфраструктурную среду из различных субъектов и целых подотраслей. В основе разных схем комплектования инфраструктуры лежат разные же трактовки явления, несхожесть видения места отдельных составных частей производительных сил в производственном применении, субъективность оценок и даже классовое восприятие социальных и экономических задач инфраструктуры, ее роли и масштабах участия в создании предпосылок жизнедеятельности конкретных экономических систем. Отсюда проистекает множественность мнений относительно состава производственной инфраструктуры и заметная свобода в выборе ее составляющих. Они варьируются в разных пределах и определяются не только историческими обстоятельствами, но и в большой мере разнообразием собственно инфраструктурных объектов, достаточных для того, чтобы интегрироваться в самостоятельные отрасл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На современном этапе экономического развития как высокоразвитых, так и развивающихся стран большое значение придается инфраструктуре как условию динамичного развития экономики. Причиной повышенного интереса к этому подразделению хозяйства, помимо сказанного выше, можно отнести также существенное усиление влияния качества инфраструктуры на скорость воспроизводственных процессов, дальнейшее углубление общественного разделения труда и, соответственно, диверсификацию набора отраслей, составляющих собственно производственную инфраструктуру. Значительное расширение номенклатуры инфраструктурных объектов, усиление динамичности межотраслевых и внутрихозяйственных связей, усиление интеграционных процессов в экономике и усложнение работы воспроизводственных механизмов ставят на совершенно особое место инфраструктурное звено, от которого в растущей степени зависит эффективность всего общественного производства. Радикальное изменение роли инфраструктуры в системе экономических отношений и связей, превращение ее в один из серьезных факторов хозяйственного подъема и в существенную часть воспроизводственного комплекса вызывают необходимость осмыслить это масштабное явление и обосновать критерии выделения тех или иных видов хозяйственной деятельности в особую категорию, известную как инфраструктура.</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Понятием «производственная инфраструктура» объединена совокупность отраслей, которые используются в целях создания необходимых условий для деятельности сферы материального производства. Эти отрасли сложились исторически в процессе общественного разделения труда на основе выделения их из общих производственных операций и превращения в самостоятельные отрасли, обслуживающие собственно производство. Не случайно, в фундаментальных трудах представителей экономической мысли, в частности, в таком известном сочинении, как «Капитал», изначально подчеркивалась особая роль всеобщих средств труда в производственном процессе (1, с. 191).</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Производственная инфраструктура представляет собой таким образом ту часть</w:t>
      </w:r>
      <w:r>
        <w:rPr>
          <w:rFonts w:cs="Arial" w:ascii="Arial" w:hAnsi="Arial"/>
          <w:spacing w:val="6"/>
          <w:sz w:val="20"/>
          <w:szCs w:val="20"/>
        </w:rPr>
        <w:t xml:space="preserve"> про</w:t>
      </w:r>
      <w:r>
        <w:rPr>
          <w:rFonts w:cs="Arial" w:ascii="Arial" w:hAnsi="Arial"/>
          <w:color w:val="000000"/>
          <w:spacing w:val="6"/>
          <w:sz w:val="20"/>
          <w:szCs w:val="20"/>
        </w:rPr>
        <w:t>изводительных сил общества, которая охватывает вспомогательные отрасли или виды хозяйственной деятельности, обслуживающие основное производство. Рассмотрение проблем функционирования воспроизводственных механизмов экономики в этом контексте позволяет проследить тесные взаимосвязи и взаимозависимости в ходе наращивания хозяйственного потенциала развивающихся стран. Вместе с тем, анализ проблем инфраструктуры не ограничивается исследованием только ее технико-экономических аспектов. Не менее важен и такой подход к проблеме, который позволяет высветить содержание общественной формы, в которой происходит развитие инфраструктуры, а также ряд других моментов, дающих возможность проследить характер производственных отношений в сфере оказания производственных услуг. В этой связи обоснованно отмечалось: «Как категория политической экономии, инфраструктура относится к таким структурным элементам способа производства, которые отражают и производительные силы (с точки зрения их материально-вещественного содержания), и производственные отношения (с точки зрения общественной формы)» (14, с. 14).</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 xml:space="preserve">Производственная инфраструктура объединяет отрасли, </w:t>
      </w:r>
      <w:r>
        <w:rPr>
          <w:rFonts w:cs="Arial" w:ascii="Arial" w:hAnsi="Arial"/>
          <w:color w:val="000000"/>
          <w:spacing w:val="4"/>
          <w:sz w:val="20"/>
          <w:szCs w:val="20"/>
        </w:rPr>
        <w:t>виды производств и производственной деятельности, имеющие,</w:t>
      </w:r>
      <w:r>
        <w:rPr>
          <w:rFonts w:cs="Arial" w:ascii="Arial" w:hAnsi="Arial"/>
          <w:color w:val="000000"/>
          <w:spacing w:val="6"/>
          <w:sz w:val="20"/>
          <w:szCs w:val="20"/>
        </w:rPr>
        <w:t xml:space="preserve"> с одной стороны, общность производственно-технологических </w:t>
      </w:r>
      <w:r>
        <w:rPr>
          <w:rFonts w:cs="Arial" w:ascii="Arial" w:hAnsi="Arial"/>
          <w:color w:val="000000"/>
          <w:spacing w:val="4"/>
          <w:sz w:val="20"/>
          <w:szCs w:val="20"/>
        </w:rPr>
        <w:t>процессов, а с другой, – единство функционального назначения</w:t>
      </w:r>
      <w:r>
        <w:rPr>
          <w:rFonts w:cs="Arial" w:ascii="Arial" w:hAnsi="Arial"/>
          <w:color w:val="000000"/>
          <w:spacing w:val="6"/>
          <w:sz w:val="20"/>
          <w:szCs w:val="20"/>
        </w:rPr>
        <w:t>. Значение и роль создания общих условий производства определяются состоянием производительных сил и тесно с ними связаны, опосредованы огромной массой факторов, детерминирующих потребность в диверсификации вспомогательных отраслей, обслуживающих базовые структуры экономики. Не случайно, известное положение, высказанное в свое время К.Марксом, гласит, что «Именно революция в способе производства промышленности и земледелия сделала необходимой революцию в общих условиях общественного процесса производства, т.е. в средствах связи и транспорте» (1, с. 395).</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Исходя из этого положения, большинство советских экономистов приходили к единому мнению, что назначением производственной инфраструктуры являлось обеспечение всего хозяйства в</w:t>
      </w:r>
      <w:r>
        <w:rPr>
          <w:rFonts w:cs="Arial" w:ascii="Arial" w:hAnsi="Arial"/>
          <w:spacing w:val="6"/>
          <w:sz w:val="20"/>
          <w:szCs w:val="20"/>
        </w:rPr>
        <w:t xml:space="preserve"> целом </w:t>
      </w:r>
      <w:r>
        <w:rPr>
          <w:rFonts w:cs="Arial" w:ascii="Arial" w:hAnsi="Arial"/>
          <w:color w:val="000000"/>
          <w:spacing w:val="6"/>
          <w:sz w:val="20"/>
          <w:szCs w:val="20"/>
        </w:rPr>
        <w:t>общими условиями воспроизводства, а роль инфраструктуры, соответственно, заключалась в предоставлении производственных услуг отраслям материального производства (18, с. 25; 11, с. 109).</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Рассматривая движение товарной массы, автор «Капитала» выделял особенности функции производительного капитала в сфере обращения: присоединение новой стоимости при сохранении старой натурально-вещественной товарной массы. В частности, он отмечал, что вложенный в транспортную промышленность производительный капитал присоединяет стоимость к транспортному продукту в результате, во-первых, перенесения стоимости средств транспорта, а, во-вторых, создания стоимости, созданной трудом на транспорте. В соответствии с такими взглядами, особенностью производства в сфере обращения является то, что в результате труда величина потребительной стоимости не меняется при увеличении меновой стоимости товара, а затраты являются дополнительными издержками обращения, представляющими продолжение издержек производства в сфере обращения. Поэтому производственную инфраструктуру следует отнести к сфере материального производства.</w:t>
      </w:r>
    </w:p>
    <w:p>
      <w:pPr>
        <w:pStyle w:val="3"/>
        <w:spacing w:lineRule="auto" w:line="240"/>
        <w:ind w:firstLine="425"/>
        <w:rPr>
          <w:spacing w:val="6"/>
          <w:sz w:val="20"/>
          <w:szCs w:val="20"/>
          <w:lang w:val="en-US"/>
        </w:rPr>
      </w:pPr>
      <w:r>
        <w:rPr>
          <w:spacing w:val="6"/>
          <w:sz w:val="20"/>
          <w:szCs w:val="20"/>
        </w:rPr>
        <w:t>Термин «инфраструктура» возник сравнительно недавно, в 50-х годах прошлого века, и утвердился в западной экономической литературе в связи с необходимостью углубления и расширения анализа проблем экономического роста, вопросов воспроизводства и увеличением значения вспомогательных отраслей в результате активизации процесса разделения труда. Термин «инфраструктура» противопоставлялся другому «супраструктура» – понятию, в которое включаются основные виды хозяйственной деятельности.</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Категория производственной инфраструктуры в развивающихся странах – объект обоснованного интереса зарубежных исследователей. Одной из первых работ, посвященных эффективности капитальных вложений в инфраструктуру, а также ее роли в ускорении экономического развития, стал труд П.Розен-штейн-Родана «Очерки теории “большого рывка”» (35). В ней раскрывается решающая роль инфраструктуры (или, как ее называет автор, «общественный вспомогательный капитал», к которому он отнес шоссейные дороги, плотины, железные дороги, предприятия коммунального обслуживания) для экономического развития бывших колониальных и зависимых стран. Указанный автор рекомендует развивающимся странам использовать так называемый опережающий тип развития инфраструктуры, то есть осуществлять несбалансированные, преобладающие капиталовложения в инфраструктуру и, соответственно, обеспечить «насыщение» территории инфраструктурными условиями и на этой основе развивать основное производство.</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Однако существует и противная этому позиция. Ряд экономистов считает, что, с точки зрения эффективности общественного производства в целом и капитальных затрат в инфраструктуру, в частности, такой «опережающий тип развития инфраструктуры» предстает менее рациональным направлением в подъеме производства. Так, например, «…при опережающем развитии инфраструктурных объектов, часть мощностей которых значительный период времени не задействована, происходит замораживание капитальных вложений и, соответственно, резко возрастают сроки их окупаемости» (10, с. 47). Видимо, предлагаемый подход к решению проблемы может быть справедливым лишь отчасти. Действительно, временное замораживание значительных инвестиций, вложенных в пассивные элементы основного капитала, вследствие высокой капиталоемкости инфраструктуры отвлекает финансовые средства от использования в других отраслях национального хозяйства и, соответственно, сдерживает экономическое развитие</w:t>
      </w:r>
      <w:r>
        <w:rPr>
          <w:rFonts w:cs="Arial" w:ascii="Arial" w:hAnsi="Arial"/>
          <w:spacing w:val="4"/>
          <w:sz w:val="20"/>
          <w:szCs w:val="20"/>
        </w:rPr>
        <w:t xml:space="preserve"> </w:t>
      </w:r>
      <w:r>
        <w:rPr>
          <w:rFonts w:cs="Arial" w:ascii="Arial" w:hAnsi="Arial"/>
          <w:color w:val="000000"/>
          <w:spacing w:val="4"/>
          <w:sz w:val="20"/>
          <w:szCs w:val="20"/>
        </w:rPr>
        <w:t>стран капиталистической периферии. Но впоследствии такие приоритеты в политике финансирования инфраструктуры могли приводить к более быстрому становлению общественных производительных сил развивающихся стран. Об этом свидетельствует опыт новых индустриальных стран – Южной Кореи, Тайваня, Гонконга, Сингапура.</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Не менее важное внимание уделялось и проблеме социального назначения производственной инфраструктуры. В частности, цитируемый исследователь считал, что социальной функцией «общественного вспомогательного капитала» является создание инфраструктуры как условия для развития и расширения частного сектора. В обстановке преобладания частнохозяйственной модели развития именно такой взгляд на инфраструктуру как на вспомогательное средство для развития капитализма в экономически отсталых странах может считаться естественным и необходимым.</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 xml:space="preserve">Вопросы развития инфраструктуры и ее социального предназначения в развивающихся странах исследуются и другим известным американским экономистом Л.Самуэлсоном в его учебном пособии «Экономика» (20, с. 779). Указанный автор в целом поддерживает концепцию Р.Розенштейн-Родана и, уделяя большое внимание государственному вмешательству в развитие инфраструктуры, тем не менее, отмечает, что «…многие из этих объектов чрезвычайно ценны, они создают неосязаемые выгоды, от которых нельзя ожидать денежных прибылей для частных инвесторов; масштабы некоторых из них слишком велики для ограниченных рынков частного капитала, а другие будут окупаться в течение слишком длительного срока, чтобы частные инвесторы очень ими интересовались» (20, с. 780). Выделяя социально-экономические особенности государственного вмешательства в развитие инфраструктуры в целях укрепления частного сектора, американский ученый считает, что государственная инфраструктура необходима для того, чтобы частная промышленность была в состоянии сделать «первый рывок». Так же, как и его коллега, П.Самуэлсон видит социальное предназначение инфраструктуры в слаборазвитых странах в поддержке частнокапиталистического предпринимательства и, через него, в содействии укреплению рыночных начал в экономике. </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Такой подход обоих исследователей к определению социальных функций сферы производственных услуг в условиях многоукладной социально-экономической структуры представляется в некоторой степени односторонним. Во-первых, государство в развивающихся странах посредством инфраструктуры способствует развитию не только крупного частного, но и мелкокапиталистического и даже мелкотоварного и традиционного предпринимательства. На это направлены, так или иначе, многочисленные государственные субсидии мелким владельцам инфраструктурных объектов, создание государственными строительными организациями дорог местного значения в сельской местности, заниженные тарифы на транспортировку сельскохозяйственной продукции, удобрений и др. Таким образом, в число получателей льгот от развития государственной инфраструктуры попадают не только крупные и средние собственники, но и мелкие. Во-вторых, государственная производственная инфраструктура в значительной степени обслуживает предприятия госсектора, и, следовательно, посредством развития сферы производственных услуг государство стимулирует расширение и укрепление прежде всего предприятий госсектора.</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В-третьих, нацеленность государственных предприятий производственной инфраструктуры на обеспечение прибыльности, особо характерная для развивающихся стран, говорит о значительном росте «собственных интересов» госсектора. Отсюда не вполне оправданно было бы ограничивать социальное назначение государственной производственной инфраструктуры в развивающихся странах созданием условий только для обеспечения развития частного сектора.</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Другой американский экономист, Дж.Хили (28), также считающий, что посредством инфраструктуры государство стимулирует развитие только</w:t>
      </w:r>
      <w:r>
        <w:rPr>
          <w:rFonts w:cs="Arial" w:ascii="Arial" w:hAnsi="Arial"/>
          <w:spacing w:val="4"/>
          <w:sz w:val="20"/>
          <w:szCs w:val="20"/>
        </w:rPr>
        <w:t xml:space="preserve"> ча</w:t>
      </w:r>
      <w:r>
        <w:rPr>
          <w:rFonts w:cs="Arial" w:ascii="Arial" w:hAnsi="Arial"/>
          <w:color w:val="000000"/>
          <w:spacing w:val="4"/>
          <w:sz w:val="20"/>
          <w:szCs w:val="20"/>
        </w:rPr>
        <w:t>стного сектора, посвящает большую часть своей работы проблеме выравнивания территориальной структуры сферы производственных услуг. Однако, можно предполагать, что такой тезис не лишен известной односторонности. Хотя действительно регистрировалась заметная тенденция к выравниванию, проявлявшаяся в первые годы после завоевания независимости, все же более жизнеспособной оказалась альтернативная тенденция к усилению неравномерности распределения объектов инфраструктурного хозяйства. Например, подсчет дисперсии капиталовложений в производственную инфраструктуру по штатам Индии показывает увеличение их разброса и, соответственно, увеличение неравномерности развития инфраструктуры (5, с. 30). Подобные тенденции в известной мере имели место и в Сирии. Несмотря на усилия государства по выравниванию географического размещения объектов инфраструктуры и появление ряда насыщенных инфраструктурой территорий, ее развитие в промышленно развитых районах страны шло более интенсивно, а порайонные разрывы по степени насыщенности инфраструктурой увеличивались.</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Но в целом монография Дж.Хили, посвященная проблемам «общественного вспомогательного капитала» в Индии, – серьезное исследование сложных процессов развития этого подразделения экономики в конкретной развивающейся стране, выявившее вполне определенные закономерности в становлении крупных элементов воспроизводственных систем в крупнейшем азиатском ареале. Будучи фундаментальной работой, она может претендовать на роль своего рода обобщающего труда, положения которого способны послужить своего рода методологической направляющей в исследованиях по сходной тематике и с некоторыми оговорками быть распространены и на другие страны и регионы.</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8"/>
          <w:sz w:val="20"/>
          <w:szCs w:val="20"/>
        </w:rPr>
        <w:t xml:space="preserve">В западной экономической литературе инфраструктура обычно </w:t>
      </w:r>
      <w:r>
        <w:rPr>
          <w:rFonts w:cs="Arial" w:ascii="Arial" w:hAnsi="Arial"/>
          <w:color w:val="000000"/>
          <w:spacing w:val="6"/>
          <w:sz w:val="20"/>
          <w:szCs w:val="20"/>
        </w:rPr>
        <w:t xml:space="preserve">подразделяется на материальную, институциональную и индивидуальную. В материальную инфраструктуру включают, </w:t>
      </w:r>
      <w:r>
        <w:rPr>
          <w:rFonts w:cs="Arial" w:ascii="Arial" w:hAnsi="Arial"/>
          <w:color w:val="000000"/>
          <w:spacing w:val="4"/>
          <w:sz w:val="20"/>
          <w:szCs w:val="20"/>
        </w:rPr>
        <w:t>как правило, дороги, порты, мосты, энергетику, связь и др. В институциональную</w:t>
      </w:r>
      <w:r>
        <w:rPr>
          <w:rFonts w:cs="Arial" w:ascii="Arial" w:hAnsi="Arial"/>
          <w:color w:val="000000"/>
          <w:spacing w:val="6"/>
          <w:sz w:val="20"/>
          <w:szCs w:val="20"/>
        </w:rPr>
        <w:t xml:space="preserve"> и индивидуальную – административные и судебные органы, финансовую и кредитную системы, систему образования, научно-исследовательские учреждения, здравоохранение и пр. Такое разделение инфраструктуры в определенной степени соответствовало делению инфраструктуры в советской экономической литературе на производственную инфраструктуру и непроизводственную сферу. Однако, видимо, такой подход к определению инфраструктуры не выявляет особенностей производственной инфраструктуры как сферы материального производства и затушевывает ее глубинную сущность, проявляющуюся как продолжение процесса производства в сфере обращения.</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В западных экономических исследованиях проблем инфраструктуры в нее обычно включают все отрасли и виды экономической деятельности, имеющие общехозяйственное и социальное назначение. В частности, автор английского словаря экономических терминов А.Гилпин относит к отраслевому составу инфраструктуры энергетику, транспорт, жилищное строительство, образование и здравоохранение. Исследователь Дж.Хили включает сюда, помимо них, ирригацию и дренаж (28). Его коллега Р.Нурксе соотносит с инфраструктурой и профессиональную подготовку (34).</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При выяснении отраслевого состава инфраструктуры многие западные экономисты нередко пользуются, как представляется, не вполне корректным даже с точки зрения формальной логики подходом, исходя в определении инфраструктуры из того, какой она не должна быть и включая в набор инфраструктурных видов хозяйственной деятельности, по сути дела, все отрасли, которые не входят в основное производство, также, кстати, определяемое нередко произвольно. Отсутствие четких критериев затрудняет правильное выделение отраслей в инфраструктуру, выявление существенных их характеристик, вносит неопределенность в толкование понятия. Можно заметить, что большинство западных экономистов сходится лишь в одном мнении, что инфраструктура – национальное богатство или капитал, а в ее состав следует включать транспорт, электроэнергетику, водоснабжение и здравоохранени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Несколько отличается от таких общепринятых подходов </w:t>
      </w:r>
      <w:r>
        <w:rPr>
          <w:rFonts w:cs="Arial" w:ascii="Arial" w:hAnsi="Arial"/>
          <w:color w:val="000000"/>
          <w:sz w:val="20"/>
          <w:szCs w:val="20"/>
        </w:rPr>
        <w:t>разработка проблем инфраструктуры американским ученым А.Хирш-маном</w:t>
      </w:r>
      <w:r>
        <w:rPr>
          <w:rFonts w:cs="Arial" w:ascii="Arial" w:hAnsi="Arial"/>
          <w:color w:val="000000"/>
          <w:spacing w:val="2"/>
          <w:sz w:val="20"/>
          <w:szCs w:val="20"/>
        </w:rPr>
        <w:t>, хотя в целом его концепция, безусловно, является частью представлений, свойственных американской школе экономистов, разрабатывающих проблемы инфраструктуры (29). Он предложил оригинальную, хотя, по всей видимости, и несколько эклектичную трактовку инфраструктуры. Придавая большое значение развитию инфраструктуры как совокупности базовых отраслей экономики, американский экономист дает расширительное и узкое толкование инфраструктуры в зависимости от того уровня анализа экономики, который необходим для раскрытия проблемы. В случае широкого понимания инфраструктуры в ее отраслевой состав следует включить все службы общественного назначения без разделения на производственную и социальную инфраструктуру, в том числе</w:t>
      </w:r>
      <w:r>
        <w:rPr>
          <w:rFonts w:cs="Arial" w:ascii="Arial" w:hAnsi="Arial"/>
          <w:spacing w:val="2"/>
          <w:sz w:val="20"/>
          <w:szCs w:val="20"/>
        </w:rPr>
        <w:t xml:space="preserve"> </w:t>
      </w:r>
      <w:r>
        <w:rPr>
          <w:rFonts w:cs="Arial" w:ascii="Arial" w:hAnsi="Arial"/>
          <w:color w:val="000000"/>
          <w:spacing w:val="2"/>
          <w:sz w:val="20"/>
          <w:szCs w:val="20"/>
        </w:rPr>
        <w:t xml:space="preserve">административные и судебные органы, оборону, органы охраны общественного порядка, </w:t>
      </w:r>
      <w:r>
        <w:rPr>
          <w:rFonts w:cs="Arial" w:ascii="Arial" w:hAnsi="Arial"/>
          <w:color w:val="000000"/>
          <w:sz w:val="20"/>
          <w:szCs w:val="20"/>
        </w:rPr>
        <w:t>образование, здравоохранение, транспорт, связь энерго- и водоснабжение,</w:t>
      </w:r>
      <w:r>
        <w:rPr>
          <w:rFonts w:cs="Arial" w:ascii="Arial" w:hAnsi="Arial"/>
          <w:color w:val="000000"/>
          <w:spacing w:val="2"/>
          <w:sz w:val="20"/>
          <w:szCs w:val="20"/>
        </w:rPr>
        <w:t xml:space="preserve"> сельскую инфраструктуру: мелиорацию, ирригацию и др. В других случаях (узкое понимание), под понятие инфраструктуры подпадают лишь те виды инфраструктурной деятельности, которые, помимо основной функции обеспечения общих условий, удовлетворяют следующим требованиям: 1)</w:t>
      </w:r>
      <w:r>
        <w:rPr>
          <w:rFonts w:cs="Arial" w:ascii="Arial" w:hAnsi="Arial"/>
          <w:color w:val="000000"/>
          <w:spacing w:val="2"/>
          <w:sz w:val="20"/>
          <w:szCs w:val="20"/>
          <w:lang w:val="en-US"/>
        </w:rPr>
        <w:t> </w:t>
      </w:r>
      <w:r>
        <w:rPr>
          <w:rFonts w:cs="Arial" w:ascii="Arial" w:hAnsi="Arial"/>
          <w:color w:val="000000"/>
          <w:spacing w:val="2"/>
          <w:sz w:val="20"/>
          <w:szCs w:val="20"/>
        </w:rPr>
        <w:t>являются государственной собственностью либо находятся в ведении или под контролем местных властей; 2)</w:t>
      </w:r>
      <w:r>
        <w:rPr>
          <w:rFonts w:cs="Arial" w:ascii="Arial" w:hAnsi="Arial"/>
          <w:color w:val="000000"/>
          <w:spacing w:val="2"/>
          <w:sz w:val="20"/>
          <w:szCs w:val="20"/>
          <w:lang w:val="en-US"/>
        </w:rPr>
        <w:t> </w:t>
      </w:r>
      <w:r>
        <w:rPr>
          <w:rFonts w:cs="Arial" w:ascii="Arial" w:hAnsi="Arial"/>
          <w:color w:val="000000"/>
          <w:spacing w:val="2"/>
          <w:sz w:val="20"/>
          <w:szCs w:val="20"/>
        </w:rPr>
        <w:t>не могут быть объектами внешней торговли; 3)</w:t>
      </w:r>
      <w:r>
        <w:rPr>
          <w:rFonts w:cs="Arial" w:ascii="Arial" w:hAnsi="Arial"/>
          <w:color w:val="000000"/>
          <w:spacing w:val="2"/>
          <w:sz w:val="20"/>
          <w:szCs w:val="20"/>
          <w:lang w:val="en-US"/>
        </w:rPr>
        <w:t> </w:t>
      </w:r>
      <w:r>
        <w:rPr>
          <w:rFonts w:cs="Arial" w:ascii="Arial" w:hAnsi="Arial"/>
          <w:color w:val="000000"/>
          <w:spacing w:val="2"/>
          <w:sz w:val="20"/>
          <w:szCs w:val="20"/>
        </w:rPr>
        <w:t>характеризуются высокой капиталоемкостью.</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 xml:space="preserve">В этом подходе представляется плодотворным то, что характер и отраслевой состав инфраструктуры определяются не только с точки зрения ее принадлежности к системе </w:t>
      </w:r>
      <w:r>
        <w:rPr>
          <w:rFonts w:cs="Arial" w:ascii="Arial" w:hAnsi="Arial"/>
          <w:color w:val="000000"/>
          <w:sz w:val="20"/>
          <w:szCs w:val="20"/>
        </w:rPr>
        <w:t>производительных сил, но в расчет принимаются некоторые другие факторы</w:t>
      </w:r>
      <w:r>
        <w:rPr>
          <w:rFonts w:cs="Arial" w:ascii="Arial" w:hAnsi="Arial"/>
          <w:color w:val="000000"/>
          <w:spacing w:val="4"/>
          <w:sz w:val="20"/>
          <w:szCs w:val="20"/>
        </w:rPr>
        <w:t>, задача которых – привнести новые критерии отбора для выяснения понятия инфраструктура.</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К отрицательным моментам этой теории следует отнести то, что, во-первых, она не свободна от тех же основных недостатков, что и теория других упомянутых западных экономистов: не выявлена подлинная экономическая функция инфраструктуры, а границы понятия крайне расплывчаты. Во-вторых, предложенный отраслевой состав инфраструктуры обосновывается преимущественно поверхностно, виды хозяйственной деятельности подбираются не в соответствии с четкими критериями, а, по сути, произвольно, порой и не вполне корректно. Так, широко известно, что подавляющее большинство инфраструктурных предприятий находится как в государственной, так и частной собственности, поэтому критерий принадлежности инфраструктурных служб к государственному сектору экономики сужает рамки инфраструктуры. Не менее спорен и критерий</w:t>
      </w:r>
      <w:r>
        <w:rPr>
          <w:rFonts w:cs="Arial" w:ascii="Arial" w:hAnsi="Arial"/>
          <w:spacing w:val="6"/>
          <w:sz w:val="20"/>
          <w:szCs w:val="20"/>
        </w:rPr>
        <w:t xml:space="preserve"> в</w:t>
      </w:r>
      <w:r>
        <w:rPr>
          <w:rFonts w:cs="Arial" w:ascii="Arial" w:hAnsi="Arial"/>
          <w:color w:val="000000"/>
          <w:spacing w:val="6"/>
          <w:sz w:val="20"/>
          <w:szCs w:val="20"/>
        </w:rPr>
        <w:t>ыделения отраслей, согласно которому инфраструктура и продукция инфраструктурных предприятий не могут быть объектами импортно-экспортных операций, что автоматически исключает из набора отраслей целый ряд видов инфраструктурной деятельности и, в частности, морской транспорт, электроэнергетику и другие.</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В целом, несмотря на ряд недостатков рассматриваемой теории, ее понимание вопроса представляется полнее и глубже, чем в некоторых других теориях западных экономистов, видимо, приближается к более адекватному объяснению сущности инфраструктуры. Кроме того, по внутреннему содержанию понятия производственная инфраструктура и инфраструктура в узком толковании по А.Хиршману в значительной степени сближаются, хотя и не совпадают полностью.</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Начиная с 70–80-х годов прошедшего века, в исследованиях западных экономистов все чаще рассмотрение отдельных вопросов инфраструктуры, особенно транспорта, ведется в несколько ином научном «срезе», а именно в связи с движением товаров. Если в 60-е годы транспортировка и товародвижение анализировались преимущественно в связи с концепцией маркетинга, то уже в 70-е годы они стали самостоятельной сферой научных исследований экономистов, специализирующихся на проблемах движения товарных потоков. Выделение вопросов транспортировки и товародвижения в особое направление исследования объясняется, в первую очередь, тем, что в условиях ожесточенной конкурентной борьбы новым и даже зачастую решающим фактором снижения себестоимости товаров становится не столько само производство, сколько перевозка, складирование, погрузка, выгрузка, перевалка и другие действия с товаром, т.е. транспортные операции. Как отмечалось в одном из американских исследований: «…управление товародвижением в 70-е годы превращается в не менее важное направление управления, чем маркетинг и экспорт в 60-е» (30, с. 9). Представляется, что такой подход</w:t>
      </w:r>
      <w:r>
        <w:rPr>
          <w:rFonts w:cs="Arial" w:ascii="Arial" w:hAnsi="Arial"/>
          <w:spacing w:val="6"/>
          <w:sz w:val="20"/>
          <w:szCs w:val="20"/>
        </w:rPr>
        <w:t xml:space="preserve"> к </w:t>
      </w:r>
      <w:r>
        <w:rPr>
          <w:rFonts w:cs="Arial" w:ascii="Arial" w:hAnsi="Arial"/>
          <w:color w:val="000000"/>
          <w:spacing w:val="6"/>
          <w:sz w:val="20"/>
          <w:szCs w:val="20"/>
        </w:rPr>
        <w:t>анализу инфраструктуры в свете концепции товародвижения содержит элемент целесообразности, обогащающий не только конкретику практической деятельности, но и имеющий значение для теоретических исследований в рассматриваемой области. Вместе с тем, следует отметить, что проблемы движения товарных запасов, составляющие ту фазу движения совокупного продукта в виде средств труда и предметов потребления, когда он вышел из процесса производства, но еще не вступил в процесс потребления (как личного, так и производительного), были поставлены еще классиком социалистической мысли во втором томе «Капитала» (3, с. 224). В, частности, отмечалась важная тенденция: для хранения и перемещения запасов продукции общество выделяет растущую часть живого и овеществленного труда, а это означает, что в ходе дальнейшего разделения труда значительно увеличиваются именно функции обеспечения товародвижения.</w:t>
      </w:r>
    </w:p>
    <w:p>
      <w:pPr>
        <w:pStyle w:val="Normal"/>
        <w:shd w:fill="FFFFFF" w:val="clear"/>
        <w:autoSpaceDE w:val="false"/>
        <w:ind w:firstLine="425"/>
        <w:jc w:val="both"/>
        <w:rPr>
          <w:rFonts w:ascii="Arial" w:hAnsi="Arial" w:cs="Arial"/>
          <w:color w:val="000000"/>
          <w:spacing w:val="2"/>
          <w:sz w:val="20"/>
          <w:szCs w:val="20"/>
          <w:lang w:val="en-US"/>
        </w:rPr>
      </w:pPr>
      <w:r>
        <w:rPr>
          <w:rFonts w:cs="Arial" w:ascii="Arial" w:hAnsi="Arial"/>
          <w:color w:val="000000"/>
          <w:spacing w:val="2"/>
          <w:sz w:val="20"/>
          <w:szCs w:val="20"/>
        </w:rPr>
        <w:t>В целом разработки западных экономистов в области определения функций инфраструктуры и поддержания на ее базе процессов воспроизводства, взаимозависимости увеличения числа объектов инфраструктуры и темпов экономического развития, а также активности инвестиционной деятельности (в том числе несбалансированных капиталовложений в инфраструктуру) как существенной предпосылки экономического роста (36) имеют важное значение для практической деятельности в области инфраструктурного строительства развивающихся странах.</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Определением понятия инфраструктуры и выбора отраслей, входящих в ее состав, а также проблемами эффективности инфраструктуры занималась и советская экономическая наука. В конце 70-х – начале 80-х годов в журналах «Экономические науки» и «Вопросы экономики» имела место серия дискуссий (14, с. 14; 16, с. 25; 6, с. 44). Был опубликован ряд коллективных и индивидуальных исследований, в которых рассматривались вопросы роли и места инфраструктуры в</w:t>
      </w:r>
      <w:r>
        <w:rPr>
          <w:rFonts w:cs="Arial" w:ascii="Arial" w:hAnsi="Arial"/>
          <w:spacing w:val="6"/>
          <w:sz w:val="20"/>
          <w:szCs w:val="20"/>
        </w:rPr>
        <w:t xml:space="preserve"> </w:t>
      </w:r>
      <w:r>
        <w:rPr>
          <w:rFonts w:cs="Arial" w:ascii="Arial" w:hAnsi="Arial"/>
          <w:color w:val="000000"/>
          <w:spacing w:val="6"/>
          <w:sz w:val="20"/>
          <w:szCs w:val="20"/>
        </w:rPr>
        <w:t>системе производительных сил, анализировались степень и особенности обеспечения функционирования инфраструктуры и отдельных ее подразделений в условиях социализма (17; 23; 26). Состоялся ряд обсуждений, среди которых можно выделить научную конференцию «Эффективность развития инфраструктуры в народном хозяйстве СССР», организованную Научным Советом АН СССР в рамках более широкой проблемы «Экономика эффективности основных фондов капитальных вложений и новой техники». В ходе конференции была сделана попытка преодолеть спорные моменты в определении категории инфраструктуры и в установлении ее отраслевого состава. В частности, была изложена концепция, согласно которой производственную инфраструктуру предлагалось ограничивать отраслями, обеспечивающими общие условия функционирования производства: транспорт, связь, материально-техническое снабжение, водообеспечение, линии электропередач. Непроизводственную инфраструктуру в свете материалов этой конференции предлагалось отождествлять с непроизводственной и социальной сферам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В целом представляется, что, хотя термин «инфраструктура»</w:t>
      </w:r>
      <w:r>
        <w:rPr>
          <w:rFonts w:cs="Arial" w:ascii="Arial" w:hAnsi="Arial"/>
          <w:spacing w:val="6"/>
          <w:sz w:val="20"/>
          <w:szCs w:val="20"/>
        </w:rPr>
        <w:t xml:space="preserve"> </w:t>
      </w:r>
      <w:r>
        <w:rPr>
          <w:rFonts w:cs="Arial" w:ascii="Arial" w:hAnsi="Arial"/>
          <w:color w:val="000000"/>
          <w:spacing w:val="6"/>
          <w:sz w:val="20"/>
          <w:szCs w:val="20"/>
        </w:rPr>
        <w:t>уже активно использовался в советской экономической литературе, единого мнения о его содержании не было достигнуто. Так, по мнению советского экономиста В.Г.Красовского, «основным звеном инфраструктуры следует считать всю систему сооружений и коммуникаций, обслуживающих оборот в народном хозяйстве» (16, с. 8). Объединяя отрасли и виды инфраструктурной деятельности в соответствии с их внутренним экономическим единством и общим функциональным назначением, цитируемый автор считал неправомочным включать в ее отраслевой состав те виды инфраструктуры, которую принято отождествлять с социальной инфраструктурой. Другие советские экономисты, например, В.Жамин считали, что «понятие инфраструктуры шире понятия «услуги», так как инфраструктура, прежде всего социалистическая, полностью включает, поглощает бытовые и культурные услуги населению» (14, с. 15). Для анализа экономики советского периода такой расширительный подход к инфраструктуре, возможно, и был конструктивен, поскольку элементы социально-экономической инфраструктуры и, в частности, так называемой социально-бытовой инфраструктуры, должны были играть важную роль в расширенном воспроизводстве рабочей силы и всестороннем развитии личности при социализме, но он, видимо, не универсален. По всей вероятности, при конкретном анализе определенных вопросов воспроизводства целесообразно отходить от модели «чистой инфраструктуры», делать ее рамки более подвижными. В соответствии с уровнем изучаемого объекта (страна, регион, предприятие и др.) это может играть существенную роль при рассмотрении многих конкретных задач общественного воспроизводства, определении эффективности хозяйственного организма, степени зрелости производительных сил.</w:t>
      </w:r>
    </w:p>
    <w:p>
      <w:pPr>
        <w:pStyle w:val="Normal"/>
        <w:shd w:fill="FFFFFF" w:val="clear"/>
        <w:autoSpaceDE w:val="false"/>
        <w:ind w:firstLine="425"/>
        <w:jc w:val="both"/>
        <w:rPr>
          <w:rFonts w:ascii="Arial" w:hAnsi="Arial" w:cs="Arial"/>
          <w:color w:val="000000"/>
          <w:spacing w:val="2"/>
          <w:sz w:val="20"/>
          <w:szCs w:val="20"/>
          <w:lang w:val="en-US"/>
        </w:rPr>
      </w:pPr>
      <w:r>
        <w:rPr>
          <w:rFonts w:cs="Arial" w:ascii="Arial" w:hAnsi="Arial"/>
          <w:color w:val="000000"/>
          <w:spacing w:val="2"/>
          <w:sz w:val="20"/>
          <w:szCs w:val="20"/>
        </w:rPr>
        <w:t>Работы советских авторов, естественно, трактовали вопросы инфраструктурного строительства применительно к опыту социалистической системы хозяйствования. Однако это не означает, что оправдавший себя прием исследования можно использовать только применительно к социализму. Инфраструктура непосредственно относится к производительным силам общества, выступает как их органическая часть и имеет определенную общественную форму существования не только в тогдашнем социалистическом, но и в развивающемся мире. В этом плане известная общность места инфраструктурного хозяйства в системе производительных сил разных общественных структур определяет и возможность использования для исследования общих условий развития производства в развивающихся странах некоторых методологических подходов, применявшихся при изучении инфраструктуры советскими и западными учеными.</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Отнесение инфраструктуры к общим условиям воспроизводственного процесса предполагает выделение среди этих последних своего рода двух потоков, формируемых, с одной стороны, природными условиями</w:t>
      </w:r>
      <w:r>
        <w:rPr>
          <w:rFonts w:cs="Arial" w:ascii="Arial" w:hAnsi="Arial"/>
          <w:spacing w:val="6"/>
          <w:sz w:val="20"/>
          <w:szCs w:val="20"/>
        </w:rPr>
        <w:t xml:space="preserve"> </w:t>
      </w:r>
      <w:r>
        <w:rPr>
          <w:rFonts w:cs="Arial" w:ascii="Arial" w:hAnsi="Arial"/>
          <w:color w:val="000000"/>
          <w:spacing w:val="6"/>
          <w:sz w:val="20"/>
          <w:szCs w:val="20"/>
        </w:rPr>
        <w:t>свойственными каждой конкретной территориальной единице, в которой развертывается процесс наращивания физических элементов инфраструктуры, а с другой, условиями, возникающими в ходе целесообразной деятельности человека. При этом естественный фактор по совокупности своих составляющих в виде географического положения страны, рельефа, наличия или отсутствия полезных ископаемых, экологических особенностей и т.п. выступает в значительной мере как предопределенный, соответствующим образом воздействующий на характер и размещение объектов. Другими словами, природный фактор используется в общественно-полезной деятельности в том виде, в каком его застают соответствующие поколения людей (2, с. 19).</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4"/>
          <w:sz w:val="20"/>
          <w:szCs w:val="20"/>
        </w:rPr>
        <w:t>Относительно второго потока в советской экономической литературе складывался подход, предусматривавший деление составляющих его факторов на несколько категорий, которые представлены научно-информационной инфраструктурой, топливно-энергетической инфраструктурой, транспортно-складской</w:t>
      </w:r>
      <w:r>
        <w:rPr>
          <w:rFonts w:cs="Arial" w:ascii="Arial" w:hAnsi="Arial"/>
          <w:color w:val="000000"/>
          <w:spacing w:val="6"/>
          <w:sz w:val="20"/>
          <w:szCs w:val="20"/>
        </w:rPr>
        <w:t xml:space="preserve"> инфраструктурой. Подобный подход создает предпосылки для включения в систему совокупного хозяйственного организма инфраструктуры, олицетворяющей всю полноту общих условий </w:t>
      </w:r>
      <w:r>
        <w:rPr>
          <w:rFonts w:cs="Arial" w:ascii="Arial" w:hAnsi="Arial"/>
          <w:color w:val="000000"/>
          <w:spacing w:val="2"/>
          <w:sz w:val="20"/>
          <w:szCs w:val="20"/>
        </w:rPr>
        <w:t>производства, играющей существенную роль в функционировании материального производства, в организационно-техническом</w:t>
      </w:r>
      <w:r>
        <w:rPr>
          <w:rFonts w:cs="Arial" w:ascii="Arial" w:hAnsi="Arial"/>
          <w:color w:val="000000"/>
          <w:spacing w:val="6"/>
          <w:sz w:val="20"/>
          <w:szCs w:val="20"/>
        </w:rPr>
        <w:t xml:space="preserve"> обеспечении воспроизводственного процесса (17, с. 20).</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Теоретические разработки в области проблем развития производственной инфраструктуры, определения ее социально-экономических функций, выявления отраслевого состава, а также обоснования характера взаимосвязи инфраструктуры с наиболее важными явлениями и проблемами экономики, (такими, например, как темпы роста, эффективность капитальных вложений, современные интеграционные процессы) имеют важное значение для анализа места и роли производственной инфраструктуры в экономике</w:t>
      </w:r>
      <w:r>
        <w:rPr>
          <w:rFonts w:cs="Arial" w:ascii="Arial" w:hAnsi="Arial"/>
          <w:spacing w:val="6"/>
          <w:sz w:val="20"/>
          <w:szCs w:val="20"/>
        </w:rPr>
        <w:t xml:space="preserve"> </w:t>
      </w:r>
      <w:r>
        <w:rPr>
          <w:rFonts w:cs="Arial" w:ascii="Arial" w:hAnsi="Arial"/>
          <w:color w:val="000000"/>
          <w:spacing w:val="6"/>
          <w:sz w:val="20"/>
          <w:szCs w:val="20"/>
        </w:rPr>
        <w:t>развивающихся стран.</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 xml:space="preserve">Приоритет в области разработки особенностей развития инфраструктуры в освободившихся странах отечественными силами принадлежал С.И.Тюльпанову, исследовавшему проблему в советский период. В одной из своих основополагающих работ по этому вопросу (24, с. 303), посвященной основным тенденциям в развитии инфраструктуры в период независимости и проблемам оптимизации </w:t>
      </w:r>
      <w:r>
        <w:rPr>
          <w:rFonts w:cs="Arial" w:ascii="Arial" w:hAnsi="Arial"/>
          <w:spacing w:val="6"/>
          <w:sz w:val="20"/>
          <w:szCs w:val="20"/>
        </w:rPr>
        <w:t>испол</w:t>
      </w:r>
      <w:r>
        <w:rPr>
          <w:rFonts w:cs="Arial" w:ascii="Arial" w:hAnsi="Arial"/>
          <w:color w:val="000000"/>
          <w:spacing w:val="6"/>
          <w:sz w:val="20"/>
          <w:szCs w:val="20"/>
        </w:rPr>
        <w:t>ьзования национальной инфраструктуры, указанный автор рассматривал многочисленные аспекты темы и, в частности, определял тот набор отраслей, который следует включать в производственную подструктуру развивающихся стран. Сюда относятся: 1)</w:t>
      </w:r>
      <w:r>
        <w:rPr>
          <w:rFonts w:cs="Arial" w:ascii="Arial" w:hAnsi="Arial"/>
          <w:color w:val="000000"/>
          <w:spacing w:val="6"/>
          <w:sz w:val="20"/>
          <w:szCs w:val="20"/>
          <w:lang w:val="en-US"/>
        </w:rPr>
        <w:t> </w:t>
      </w:r>
      <w:r>
        <w:rPr>
          <w:rFonts w:cs="Arial" w:ascii="Arial" w:hAnsi="Arial"/>
          <w:color w:val="000000"/>
          <w:spacing w:val="6"/>
          <w:sz w:val="20"/>
          <w:szCs w:val="20"/>
        </w:rPr>
        <w:t>транспорт и связь для перемещения продукции и передачи производственной информации; 2)</w:t>
      </w:r>
      <w:r>
        <w:rPr>
          <w:rFonts w:cs="Arial" w:ascii="Arial" w:hAnsi="Arial"/>
          <w:color w:val="000000"/>
          <w:spacing w:val="6"/>
          <w:sz w:val="20"/>
          <w:szCs w:val="20"/>
          <w:lang w:val="en-US"/>
        </w:rPr>
        <w:t> </w:t>
      </w:r>
      <w:r>
        <w:rPr>
          <w:rFonts w:cs="Arial" w:ascii="Arial" w:hAnsi="Arial"/>
          <w:color w:val="000000"/>
          <w:spacing w:val="6"/>
          <w:sz w:val="20"/>
          <w:szCs w:val="20"/>
        </w:rPr>
        <w:t>энергетика (производство первичных и вторичных энергоресурсов); 3)</w:t>
      </w:r>
      <w:r>
        <w:rPr>
          <w:rFonts w:cs="Arial" w:ascii="Arial" w:hAnsi="Arial"/>
          <w:color w:val="000000"/>
          <w:spacing w:val="6"/>
          <w:sz w:val="20"/>
          <w:szCs w:val="20"/>
          <w:lang w:val="en-US"/>
        </w:rPr>
        <w:t> </w:t>
      </w:r>
      <w:r>
        <w:rPr>
          <w:rFonts w:cs="Arial" w:ascii="Arial" w:hAnsi="Arial"/>
          <w:color w:val="000000"/>
          <w:spacing w:val="6"/>
          <w:sz w:val="20"/>
          <w:szCs w:val="20"/>
        </w:rPr>
        <w:t>мелиоративное строительство и мелиоративное хозяйств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едует, однако, отметить, что за истекшее время структура основного производства и обслуживающих его отраслей как в индустриальном мире, так и в периферийных странах существенно расширилась. Поэтому ныне проблема инфраструктурного обеспечения развития неизмеримо усложнилась и требует, возможно, расширенной трактовки и более тонкого подхода, обусловленного интенсивным ветвлением воспроизводственных механизмов и умножением направлений, в рамках которых могут формироваться объекты сопровождения и поддержки материального производства.</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Проблемы становления инфраструктуры в странах периферийного развития обретают повышенную актуальность в свете новых явлений. Среди них и те, что проистекают из необходимости реструктуризации национальных экономик в связи с возникновением мощных тенденций к реформированию экономического пространства целых ареалов в развивающемся мире, с проникновением в хозяйственные системы составляющих его стран рыночных механизмов. Особая роль принадлежит явлению глобализации, которая предъявляет совершенно особые требования не только к основному производству в этих странах, но и к качеству инфраструктуры, призванной создавать предпосылки для бесперебойного функционирования воспроизводственных систем, так или иначе вовлекаемых в общемировой оборот в условиях закрепления нового экономического порядк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чевидно в связи с этим, что пути и методы формирования производственной инфраструктуры должны существенно измениться в соответствии с изменяющимися условиями вхождения периферийных стран в общемировой экономический поток. Адаптация к новым условиям должна достигаться ими в процессе более взвешенного учета закономерностей функционирования интегрированных в мировую экономику структур, выработки нестандартных для национального экономического мышления подходов к достижению сбалансированного взаимодействия всех участвующих в производстве материально-вещественных элементов, увязывания национальных потребностей с запросами, диктуемыми членством в региональных или мировых интегрированных систем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о, безусловно, весьма непростой процесс, способный занять исключительно длительное время даже при максимально возможной в имеющихся условиях мобилизации ресурсов развивающимися странами. В любом случае, это – фактически очередной глобальный вызов, поставленный перед ними современностью и наслаивающийся на еще не преодоленные последствия предшествующих испытаний. Замедление темпов роста на этом направлении может привести только к нарастающему отставанию и консервации периферийного статуса государств, неспособных найти альтернативу этому явлению, могущему окончательно подорвать жизнеспособность как отдельных экономических субъектов развивающегося сообщества, так и целых их групп.</w:t>
      </w:r>
    </w:p>
    <w:p>
      <w:pPr>
        <w:pStyle w:val="Normal"/>
        <w:shd w:fill="FFFFFF" w:val="clear"/>
        <w:autoSpaceDE w:val="false"/>
        <w:ind w:firstLine="425"/>
        <w:jc w:val="both"/>
        <w:rPr>
          <w:rFonts w:ascii="Arial" w:hAnsi="Arial" w:cs="Arial"/>
          <w:color w:val="000000"/>
          <w:spacing w:val="4"/>
          <w:sz w:val="20"/>
          <w:szCs w:val="20"/>
          <w:lang w:val="en-US"/>
        </w:rPr>
      </w:pPr>
      <w:r>
        <w:rPr>
          <w:rFonts w:cs="Arial" w:ascii="Arial" w:hAnsi="Arial"/>
          <w:color w:val="000000"/>
          <w:spacing w:val="4"/>
          <w:sz w:val="20"/>
          <w:szCs w:val="20"/>
        </w:rPr>
        <w:t xml:space="preserve">Важность инфраструктурного обустройства экономического пространства развивающихся стран очевидна. Однако опережающие темпы строительства в этой области являются достоянием лишь считанных государств. Подавляющее их большинство вынуждено действовать в догоняющем режиме и в лучшем </w:t>
      </w:r>
      <w:r>
        <w:rPr>
          <w:rFonts w:cs="Arial" w:ascii="Arial" w:hAnsi="Arial"/>
          <w:color w:val="000000"/>
          <w:spacing w:val="2"/>
          <w:sz w:val="20"/>
          <w:szCs w:val="20"/>
        </w:rPr>
        <w:t>случае выполняет программы-минимум на этом важном поприще. Не случайно, видимо, инфраструктура выступает в качестве чуть</w:t>
      </w:r>
      <w:r>
        <w:rPr>
          <w:rFonts w:cs="Arial" w:ascii="Arial" w:hAnsi="Arial"/>
          <w:color w:val="000000"/>
          <w:spacing w:val="4"/>
          <w:sz w:val="20"/>
          <w:szCs w:val="20"/>
        </w:rPr>
        <w:t xml:space="preserve"> ли не основного потребителя средств, поступающих по каналам межгосударственной помощи развивающимся странам. В качестве ее на протяжении десятилетий этим странам выделяются крупные ассигнования на создание именно объектов инфраструктуры, что объективно должно содействовать возникновению более полноценных воспроизводственных систем на их экономическом пространстве. Этому способствовал как бывший СССР, так и индустриальные государства Запада, предоставлявшие крупные средства по линии помощи развивающимся странам на строительство крупных объектов общенационального значения, хотя конечные цели доноров были разными и строились в соответствии с идеологическими взглядами на инфраструктуру и социальные последствия возведения объектов «общественного вспомогательного капитала».</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rPr>
        <w:t>Учитывая, что дискуссионный характер проблемы определения отраслевого состава производственной инфраструктуры в известной мере сохраняется, в данной монографии сделан акцент на те составные части хозяйственной инфраструктуры, которые безусловно относятся к ее ряду, а также на те институциональные образования, которые по принадлежности пока не классифицированы четко, но по своей фактической роли и месту в воспроизводственном процессе могут претендовать на то, чтобы быть отнесенными именно к производственной инфраструктур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ой подход позволяет, как представляется, охватить основные тенденции развития инфраструктурных видов деятельности, обеспечивающих работу воспроизводственного комплекса. При этом выделяется обретающий признаки типичного набор отраслей производственной инфраструктуры, свойственный странам со средним уровнем развития на текущем этапе их экономической эволюции.</w:t>
      </w:r>
    </w:p>
    <w:p>
      <w:pPr>
        <w:pStyle w:val="Normal"/>
        <w:shd w:fill="FFFFFF" w:val="clear"/>
        <w:autoSpaceDE w:val="false"/>
        <w:jc w:val="center"/>
        <w:rPr/>
      </w:pPr>
      <w:r>
        <w:rPr>
          <w:rFonts w:cs="Arial" w:ascii="Arial" w:hAnsi="Arial"/>
          <w:b/>
          <w:color w:val="000000"/>
          <w:spacing w:val="6"/>
          <w:sz w:val="20"/>
          <w:szCs w:val="20"/>
        </w:rPr>
        <w:t>*    *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собенности формирования производственной инфраструктуры развивающихся стран определяются многими факторами. Среди них не только исторические обстоятельства, в которых происходило вызревание и включение их экономического пространства в систему международного разделения труда, но и специфика местных условий, существенно влиявших на динамику и общий ход становления производственных процессов и экономических отношений на периферии мирового движения к экономическому совершенству и социальному прогрессу. Достаточно сказать, что интенсивный подход в менее развитых государствах к решению проблем индустриализации и часто допускавшееся отставание при сооружении сопровождающей этот процесс инфраструктуры закладывали трудно преодолимые противоречия. Они перерастали в существенные диспропорции, нарушавшие производственные связи и консервировавшие экстенсивные формы роста. Другими словами, усилия государства по выводу экономики из состояния хронического застоя и неразвитости во многом нейтрализовались, в том числе и именно недостаточным вниманием к обслуживающим промышленность и хозяйство в целом вспомогательным структурам. В условиях дефицита накоплений государство пыталось экономить на капиталоемких объектах инфраструктуры в надежде создать предпосылки интенсивного экономического роста без существенного компонента, участвующего в обеспечении такого рост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 более поздних этапах развития подобного рода экономия могла выливаться в дальнейшее разрастание явлений, при которых хозяйственный организм в целом или отдельные его части не могли достичь необходимой продуктивности. Среди прочего, и потому, что этому препятствовали сбои в стыковке разных отраслей и производств, из-за чего нарушались или даже разрывались связи в рамках единого воспроизводственного процесса. Подобные сбои, спровоцированные несовершенством инфраструктуры, становились исключительно серьезной помехой на путях к переходу к методам современного экономического роста. Этот последний может оказаться недоступным для многих стран с невысоким уровнем экономического потенциала, поскольку опирается на совершенно иной «инструментарий», предполагающий, помимо широкого оперирования новейшими технологиями, активный маневр всеми видами капитала и применение сложных схем управления воспроизводственным процессом, также и наличие соответствующей новой экономике инфраструктурной базы, гарантирующей бесперебойный обмен товарами и продукцией, перемещение ресурсов и т.п.</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еобразование инфраструктурной базы хозяйства колониального типа, для которого характерно несбалансированное распределение ее объектов и анклавный характер индустриальных форм инфраструктуры на фоне в той или иной мере преобладающей массы ее доиндустриальных и раннеиндустриальных форм – насущная потребность развития национальной экономики освободившихся стран в течение многих десятилетий после обретения политической независим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ешение такой масштабной задачи как создание современной производственной инфраструктуры не было привлекательной сферой для национального капитала, а частные иностранные инвесторы проявляли ограниченную заинтересованность в этой области. Создание инфраструктуры нового типа, которая отвечала бы нуждам быстрого самостоятельного экономического развития, в этих условиях могло быть обеспечено только силами государства. Именно оно оказывалось все-таки, при прочих равных обстоятельствах, наиболее способным к тому, чтобы мобилизовать ресурсы и инициировать строительство современной инфраструктуры и преобразовывать традиционные ее виды таким образом, чтобы они смогли вписаться в общий архетип медленно создаваемой модели хозяйствования, где объектам обеспечения материального производства отводится адекватная индустриализационному тренду роль. Это обстоятельство, подкрепленное сильным демонстрационным эффектом</w:t>
      </w:r>
      <w:r>
        <w:rPr>
          <w:rFonts w:cs="Arial" w:ascii="Arial" w:hAnsi="Arial"/>
          <w:spacing w:val="6"/>
          <w:sz w:val="20"/>
          <w:szCs w:val="20"/>
        </w:rPr>
        <w:t xml:space="preserve"> не только за</w:t>
      </w:r>
      <w:r>
        <w:rPr>
          <w:rFonts w:cs="Arial" w:ascii="Arial" w:hAnsi="Arial"/>
          <w:color w:val="000000"/>
          <w:spacing w:val="6"/>
          <w:sz w:val="20"/>
          <w:szCs w:val="20"/>
        </w:rPr>
        <w:t>падных достижений в развитии инфраструктуры, но и результатами, полученными в ряде родственных государств, спровоцировавших инфраструктурный бум, обусловило новые акценты в деятельности государства в развивающемся мире, столкнувшегося с необходимостью наверстать упущенное в развертывании инфраструктурного комплекса, ставшего серьезным фактором устойчивого рос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азвитие инфраструктуры преимущественно в рамках госсектора, по всей видимости, стало неизбежным императивом для отсталой, дезинтегрированной экономики, поскольку только с его помощью возможно относительно быстрое объединение национального хозяйственного пространства. Ведь госпредприятия производственной инфраструктуры руководствуются в своей хозяйственной деятельности в основном критерием общенациональной эффективности, а не прибыльностью. Учитывая то, что межотраслевые связи в производственной инфраструктуре имеют всеобщий характер, государство обладает реальной возможностью посредством размещения инфраструктурных объектов, распределения услуг производственного характера, установления тарифов и других мер влиять на воспроизводство в отдельных секторах экономики, способствовать эволюции национального хозяйства в желаемом направлении. Таким образом, государство может обеспечить комплексное развитие экономики за счет оптимизации схем территориального распределения вещественной части производительных сил, неотъемлемым элементом которых является и хозяйственная инфраструкту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средоточение современной производственной инфраструктуры преимущественно в рамках госсектора и придание новых качественных характеристик всему инфраструктурному хозяйству привели к необходимости значительных государственных капиталовложений. Свыше половины государственных инвестиций в экономике ряда развивающихся стран приходились в 70–80-е годы именно на инфраструктур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едущая роль государства благоприятствовала развитию производительных сил в области производственной инфраструктуры: наблюдалось значительное увеличение как количества объектов, так и производительности труда на транспорте и в связи, в электро-, газо- и водоснабжении. В целом средняя годовая выработка условно-чистой продукции на одного занятого в сфере производственной инфраструктуры в большой группе развивающихся стран в ценах 1975 г. выросла с 1951–1955 гг. по 1981–1985 гг. на транспорте и в связи</w:t>
      </w:r>
      <w:r>
        <w:rPr>
          <w:rFonts w:cs="Arial" w:ascii="Arial" w:hAnsi="Arial"/>
          <w:spacing w:val="6"/>
          <w:sz w:val="20"/>
          <w:szCs w:val="20"/>
        </w:rPr>
        <w:t xml:space="preserve"> </w:t>
      </w:r>
      <w:r>
        <w:rPr>
          <w:rFonts w:cs="Arial" w:ascii="Arial" w:hAnsi="Arial"/>
          <w:color w:val="000000"/>
          <w:spacing w:val="6"/>
          <w:sz w:val="20"/>
          <w:szCs w:val="20"/>
        </w:rPr>
        <w:t>с 1370 до 3380 долл., а в электро-, газо-, водоснабжении – с 2350 до 13380 долл., в то время как валовой внутренний продукт на душу населения увеличился с 610 до 1560 долл. (5, с. 117). Опережающий рост производительности труда в области производственной инфраструктуры сопровождался более быстрыми темпами прироста продукции и услуг этого подразделения экономики по сравнению с темпами прироста ВВП.</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Анализ таблицы 1 Приложения показывает, что значительно более высокими темпами развивалось электро-, газо- и водоснабжение развивающихся стран. Опережающее развитие этого подразделения производственной инфраструктуры было характерно для всех стран, находящихся на периферии мирового экономического пространства. Это в значительной степени объясняется тесной корреляционной связью между развитием</w:t>
      </w:r>
      <w:r>
        <w:rPr>
          <w:rFonts w:cs="Arial" w:ascii="Arial" w:hAnsi="Arial"/>
          <w:spacing w:val="6"/>
          <w:sz w:val="20"/>
          <w:szCs w:val="20"/>
        </w:rPr>
        <w:t xml:space="preserve"> отмеченных</w:t>
      </w:r>
      <w:r>
        <w:rPr>
          <w:rFonts w:cs="Arial" w:ascii="Arial" w:hAnsi="Arial"/>
          <w:color w:val="000000"/>
          <w:spacing w:val="6"/>
          <w:sz w:val="20"/>
          <w:szCs w:val="20"/>
        </w:rPr>
        <w:t xml:space="preserve"> отраслей инфраструктуры и всего национального хозяйства. То есть, только такой высокий темп развития указанного звена производственной инфраструктуры мог создать условия для обеспечения высоких темпов роста экономики, всей хозяйственной сфе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пережающий рост производительности труда и прирост продукции и услуг, полученные на предприятиях производственной инфраструктуры по сравнению с другими крупными подразделениями экономики, привели к увеличению доли инфраструктуры в структуре производства развивающихся ст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данных таблицы 2 Приложения видно, что производственная инфраструктура в указанный период являлась динамичным подразделением экономики, в результате чего ее вклад в подъем национального хозяйства возрос. Увеличение доли инфраструктуры имело место наряду с ростом доли промышленности и уменьшением удельного веса сельского хозяйства. Это объясняется тем, что в ходе индустриализации наблюдалось заметное усиление значения инфраструктуры в экономике развивающихся ст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цесс повышения роли производственной инфраструктуры в экономике развивающихся стран осуществлялся неравномерно по отдельным регионам. Об этом можно судить на основании такого показателя, как среднегодовые темпы прироста производительности труда на транспорте и в электро-, газо- и водоснабжении отдельных групп стран.</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Из таблицы 3 Приложения видно, что среднегодовые темпы прироста производительности труда в области производственной инфраструктуры были наиболее высокими в странах Ближнего и Среднего Востока, За ними следуют страны ЮВА и Латинской Америки и далее с большим отрывом – страны Афр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о происходило, в первую очередь, в результате увеличения финансовых поступлений от продажи нефти и роста возможностей государства финансировать инфраструктурное строительство в указанные годы. Однако в течение 80-х годов с падением цен на нефть темпы развития инфраструктуры несколько снизились. При этом следует иметь ввиду, что выдвижение именно этого региона на ведущее место было достигнуто в основном за счет арабских государств Персидского залива, которые мобилизовали рекордные инвестиции в новейшую инфраструктуру всех видов. Без них показатели по региону в целом были бы значительно более скромными, поскольку аккумулирование накоплений для упомянутых целей в столь крупных масштабах было не по силам для стран среднего уровня развития, не говоря уже о наименее развиты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ифференцировать регионы можно и по такому показателю, как темпы прироста продукции отдельных подразделений производственной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Анализ таблиц 3 и 4 Приложения свидетельствует о неравномерности увеличения роли производственной инфраструктуры в экономике отдельных регионов. Если ранжировать регионы по темпам развития производственной инфраструктуры, то, как отмечалось, быстрее развивалось инфраструктурное хозяйство стран Ближнего и Среднего Востока, а также Южной и Юго-Восточной Азии. С некоторым отставанием от них следовали страны Латинской Америки. Наименьшие темпы развития инфраструктуры отмечались в странах Афр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неодинаковых темпов развития инфраструктуры отдельных регионов изменилась их доля в производстве транспортных услуг и электро-, газо-, водоснабжении в развивающихся странах в цел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ли в 1951–55 гг. Латинская Америка значительно опережала другие регионы по уровню развития производственной инфраструктуры, то к 1980–85 гг. разница сократилась за счет снижения показателей производства. Эта же тенденция может быть зафиксирована и для государств Африки, отставание которой продолжало нарастать. Между тем, по странам Ближнего и Среднего Востока наблюдалось улучшение ситуации (по транспорту и связи рост составил 17% за указанный период, обогнав ЮВА, где он в то время не превышал 13%), что следует из данных таблицы 5 Приложени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Таким образом, в области производственной инфраструктуры сложилась отчетливая дифференциация развивающихся стран по уровню ее развития по регионам. В равной мере отмечается увеличение разрыва по степени развитости инфраструктурного хозяйства и между отдельными странами в зависимости от общего уровня их развития и моделей воспроизвод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олее подробный анализ этой стороны вопроса показывает, что различия между отдельными странами по характеру и уровню развития производственной инфраструктуры определяются целым</w:t>
      </w:r>
      <w:r>
        <w:rPr>
          <w:rFonts w:cs="Arial" w:ascii="Arial" w:hAnsi="Arial"/>
          <w:spacing w:val="6"/>
          <w:sz w:val="20"/>
          <w:szCs w:val="20"/>
        </w:rPr>
        <w:t xml:space="preserve"> спектром</w:t>
      </w:r>
      <w:r>
        <w:rPr>
          <w:rFonts w:cs="Arial" w:ascii="Arial" w:hAnsi="Arial"/>
          <w:color w:val="000000"/>
          <w:spacing w:val="6"/>
          <w:sz w:val="20"/>
          <w:szCs w:val="20"/>
        </w:rPr>
        <w:t xml:space="preserve"> факторов. Многие из них взаимосвязаны и взаимозависимы, носят экзогенный или эндогенный характер и неодинаково воздействуют на формирование структуры сферы производственных услуг. Главным же для выяснения степени зрелости определенного типа инфраструктурного хозяйства является общий уровень социально-экономического развития, специфика направления экономической эволюции, модель воспроизводства национального благосостоя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сновываясь на схеме классификации развивающихся стран и территорий, разработанной в 80-е годы авторами коллективной монографии «Развивающиеся страны: экономический рост и социальный прогресс», можно выделить из основных групп стран отдельные государства и оценить особенности их инфраструктурного хозяйства. В частности, было бы целесообразно в соответствии с ранжированием того периода рассматривать Сингапур как страну среднеразвитого капитализма; Сирию как страну с уровнем развития производительных сил, в целом несколько превышающим средний по развивающемуся миру; Филиппины как страну с уровнем развития производительных сил, в целом несколько уступающим среднему по развивающемуся миру; Индонезию как многонаселенную страну с </w:t>
      </w:r>
      <w:r>
        <w:rPr>
          <w:rFonts w:cs="Arial" w:ascii="Arial" w:hAnsi="Arial"/>
          <w:color w:val="000000"/>
          <w:spacing w:val="2"/>
          <w:sz w:val="20"/>
          <w:szCs w:val="20"/>
        </w:rPr>
        <w:t>низким уровнем дохода на душу населения, а также Индию. В отличие</w:t>
      </w:r>
      <w:r>
        <w:rPr>
          <w:rFonts w:cs="Arial" w:ascii="Arial" w:hAnsi="Arial"/>
          <w:color w:val="000000"/>
          <w:spacing w:val="6"/>
          <w:sz w:val="20"/>
          <w:szCs w:val="20"/>
        </w:rPr>
        <w:t xml:space="preserve"> от предложенной одним из авторов указанной монографии схемы, Индию можно рассматривать отдельно от последней группы стран, так как по ряду важных экономических показателей, в т.ч. и развития инфраструктурного хозяйства, она занимает особое место среди развивающихся стран.</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4"/>
          <w:sz w:val="20"/>
          <w:szCs w:val="20"/>
        </w:rPr>
        <w:t>Изменение доли производственной инфраструктуры (в данном</w:t>
      </w:r>
      <w:r>
        <w:rPr>
          <w:rFonts w:cs="Arial" w:ascii="Arial" w:hAnsi="Arial"/>
          <w:color w:val="000000"/>
          <w:spacing w:val="6"/>
          <w:sz w:val="20"/>
          <w:szCs w:val="20"/>
        </w:rPr>
        <w:t xml:space="preserve"> случае сюда включены транспорт и связь) в ВВП </w:t>
      </w:r>
      <w:r>
        <w:rPr>
          <w:rFonts w:cs="Arial" w:ascii="Arial" w:hAnsi="Arial"/>
          <w:color w:val="000000"/>
          <w:spacing w:val="8"/>
          <w:sz w:val="20"/>
          <w:szCs w:val="20"/>
        </w:rPr>
        <w:t>вышеназванных стран представлено в таблице 6 Приложения. Анализ ее цифр показывает, что в более развитых странах «третьего мира» доля как сферы услуг, так и производственной инфраструктуры в ВВП выше, чем в менее развитых странах. На основании этих данных, видимо, неправильно было бы утверждать, что существует тесная связь между уровнем развития экономики и долей производственной инфраструктуры в ВВП. Однако, бесспорно, что определенная корреляционная связь между ними имеется. Так, в среднем доля производственной инфраструктуры и сферы услуг в группе стран среднеразвитого капитализма выше, чем в других группах развивающихся государст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ответственно, неодинаково и место инфраструктурного хозяйства в национальной экономике различных стран. Отличается и уровень развития инфраструктурного хозяйства в зависимости от стадии экономического развития и ориентации национальной экономики. Об этом можно судить на основании данных, представленных в таблице 7 Приложения, в которую внесены некоторые важные показатели развития инфраструктуры отдельных развивающихся ст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анные таблицы свидетельствуют о том, что уровень развития инфраструктурного хозяйства отдельных развивающихся стран определяется их общим экономическим развитием. Тем не менее, неверно было бы абсолютизировать этот аспект взаимозависимости развития инфраструктуры и всего хозяйственного комплекса в целом, и не видеть обратную связь. Опережающее развитие производственной инфраструктуры в ряде развивающихся стран, как отмечалось, обеспечило условия для их быстрого экономического развития. В результате более развитые страны имели и более развитое инфраструктурное хозяйство. Так, по данным таблицы, основные показатели развития инфраструктуры новой индустриальной страны Сингапура значительно превосходят показатели других стран.</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Достаточно высокий уровень развития производственной инфраструктуры наблюдается в Сирии, относящейся к группе стран, уровень развития производительных сил которых в целом несколько превышает средний по развивающемуся миру. По уровню инфраструктурного хозяйства от вышеупомянутых стран отстала Индонезия, хотя по абсолютным показателям, учитывая большую территорию и многочисленность населения, она выглядит внушительнее. Что касается относительных показателей уровня развития инфраструктурного хозяйства, то Индонезия отстает по целому ряду индикаторов и от Сирии, и, особенно, от Сингапура. Исходя из данных таблицы 7, можно констатировать увеличение разрыва между отдельными развивающимися странами по уровню развития инфраструктурного хозяйства. Однако, несмотря на различия в значении и роли производственной инфраструктуры в процессе воспроизводства отдельных развивающихся стран, основные показатели ее места здесь определяются общим уровнем и характером экономики переходного типа. Соответственно, и по степени развитости производственной инфраструктуры развивающиеся страны значительно уступают развитым капиталистическим стран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едует, правда, отметить, что темпы прироста производительности труда и произведенных на инфраструктурных предприятиях развивающихся стран продукции и услуг были на отдельных этапах в целом несколько выше, чем соответствующие показатели развитых капиталистических стран, что видно из данных таблиц 8 и 9. Несколько более высокие темпы прироста в первом десятилетии после обретения политической независимости бывшими колониальными странами объясняются низким исходным уровнем развития производственной инфраструктуры. Однако общая тенденция заключается в неуклонном сокращении этого показателя по обеим группам стран.</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Что касается продукции и услуг, то темпы их прироста сокращаются в течение рассматриваемого периода, причем по транспорту и связи примерно одинаково в капиталистических и развивающихся государствах. В сфере же электро-, газо- и водоснабжения этот показатель в развитых странах падает быстрее, чем в развивающихся, что, видимо, может свидетельствовать об определенном насыщении потребностей первых. Такой вывод можно сделать, исходя из данных таблицы 9 Прило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сколько более высокие темпы развития производственной инфраструктуры развивающихся стран привели к тому, что увеличилось их место в производстве товаров и услуг, произведенных на инфраструктурных предприятиях капиталистического мира того периода. Так, если в 1951–55 гг. около 95,5% всей продукции, созданной в электро-, газо- и водоснабжении, и 88,5% – на транспорте и связи, приходилось на развитые капиталистические страны (соответственно 4,5% и 11,5% падало на развивающиеся страны), то в 1981–85 гг. на развивающиеся страны приходилось уже 13,5% и 18,5% продукции и услуг, произведенных в соответствующем секторе экономики. Таким образом, развивающиеся страны стали играть более весомую роль в развитии производительных сил в области производственной инфраструктуры в мировом капиталистическом хозяйстве рассматриваемого периода. Однако, несмотря на определенные достижения развивающихся стран, уровень и характер развития их производственной инфраструктуры кардинально отличался от развитых капиталистических стран.</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Основные общеэкономические показатели, характеризующие количественные параметры разрыва между развивающимися и развитыми капиталистическими странами были рассмотрены выше. Тем не менее, иллюстративны и некоторые аспекты проблемы, указывающие на особенности производственной инфраструктуры развивающихся стран. В отличие от развитых рыночных экономик, для инфраструктурного хозяйства их антиподов в «третьем мире» было характерно преобладание доиндустриальных и раннеиндустриальных форм инфраструктуры, обслуживающих традиционное мелкотоварное, а также мелкокапиталистическое производство. Они, как правило, представляют собой маломощные немеханизированные или слабомеханизированные объекты инфраструктуры. Отдельные небольшие очаги современной производственной инфраструктуры, находящейся преимущественно в рамках госсектора и обслуживающей в основном современный сектор экономики, не могут изменить общую картину в целом отсталого инфраструктурного хозяйства развивающихся стран. Более того, ассиметричность обслуживания государственной производственной инфраструктурой современного и традиционного секторов экономики усиливала общеэкономическую несбалансированность и дуалистический характер экономики развивающихся ст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едставляется целесообразным отметить еще одну особенность инфраструктурного хозяйства развивающихся экономик. Несмотря на такой постоянно присутствующий фактор, как попытки многих развивающихся стран преодолеть неравномерность географического распределения инфраструктуры, диспропорции в ее размещении сохранились, а в ряде их еще и усилились. Увеличение диспропорций в размещении производственной инфраструктуры препятствует интеграции отдельных хозяйственных территорий в единый экономический комплекс и оптимизации размещения производительных сил.</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озданная после обретения бывшими колониальными и зависимыми странами политической независимости производственная инфраструктура противоречиво воздействовала на темпы общенационального развития. С одной стороны, отмечалось увеличение ее значения в хозяйственной жизни, что способствовало ускорению темпов развития общественных производительных сил. С другой, ее рост был недостаточен для удовлетворения быстро растущих потребностей в экономических услугах. Об этом свидетельствует, в частности, отмечаемый хронический дефицит отдельных услуг и продукции, произведенных на предприятиях производственной инфраструктуры. Косвенно на это указывает и относительно меньшее место производственной инфраструктуры в отраслевой структуре ВВП развивающихся стран по сравнению с развитыми капиталистическими странами: если в последних доля </w:t>
      </w:r>
      <w:r>
        <w:rPr>
          <w:rFonts w:cs="Arial" w:ascii="Arial" w:hAnsi="Arial"/>
          <w:color w:val="000000"/>
          <w:spacing w:val="4"/>
          <w:sz w:val="20"/>
          <w:szCs w:val="20"/>
        </w:rPr>
        <w:t>производственной инфраструктуры составляет</w:t>
      </w:r>
      <w:r>
        <w:rPr>
          <w:rFonts w:cs="Arial" w:ascii="Arial" w:hAnsi="Arial"/>
          <w:spacing w:val="4"/>
          <w:sz w:val="20"/>
          <w:szCs w:val="20"/>
        </w:rPr>
        <w:t xml:space="preserve"> о</w:t>
      </w:r>
      <w:r>
        <w:rPr>
          <w:rFonts w:cs="Arial" w:ascii="Arial" w:hAnsi="Arial"/>
          <w:color w:val="000000"/>
          <w:spacing w:val="4"/>
          <w:sz w:val="20"/>
          <w:szCs w:val="20"/>
        </w:rPr>
        <w:t>коло 10%, то в развивающихся</w:t>
      </w:r>
      <w:r>
        <w:rPr>
          <w:rFonts w:cs="Arial" w:ascii="Arial" w:hAnsi="Arial"/>
          <w:color w:val="000000"/>
          <w:spacing w:val="6"/>
          <w:sz w:val="20"/>
          <w:szCs w:val="20"/>
        </w:rPr>
        <w:t xml:space="preserve"> странах – около 8%.</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 xml:space="preserve">Несмотря на определенные различия и даже известное усиление дифференциации регионов и отдельных развивающихся стран по уровню развития производственной инфраструктуры, для всех них характерен ее единый тип, который принято называть переходным, или промежуточным. С одной стороны, ему свойственны отдельные, еще сохранившиеся от эпохи колониализма, особенности инфраструктуры колониального типа, а с другой, – в последние десятилетия он приобретает и качественно новые черты, характерные для инфраструктуры современного типа. Помехой на пути обеспечения более быстрого развития инфраструктуры явился не только высокий удельный вес докапиталистических и раннекапиталистических ее форм. </w:t>
      </w:r>
      <w:r>
        <w:rPr>
          <w:rFonts w:cs="Arial" w:ascii="Arial" w:hAnsi="Arial"/>
          <w:color w:val="000000"/>
          <w:spacing w:val="4"/>
          <w:sz w:val="20"/>
          <w:szCs w:val="20"/>
        </w:rPr>
        <w:t xml:space="preserve">Обеспечению более крупных масштабов роста производственной инфраструктуры препятствует и ряд иных известных факторов, имеющих непреходящий характер: трудности </w:t>
      </w:r>
      <w:r>
        <w:rPr>
          <w:rFonts w:cs="Arial" w:ascii="Arial" w:hAnsi="Arial"/>
          <w:color w:val="000000"/>
          <w:spacing w:val="2"/>
          <w:sz w:val="20"/>
          <w:szCs w:val="20"/>
        </w:rPr>
        <w:t>накопления, мобилизации капитала в виде инвестиций, несовершенство форм и методов планирования, управления и организации</w:t>
      </w:r>
      <w:r>
        <w:rPr>
          <w:rFonts w:cs="Arial" w:ascii="Arial" w:hAnsi="Arial"/>
          <w:color w:val="000000"/>
          <w:spacing w:val="4"/>
          <w:sz w:val="20"/>
          <w:szCs w:val="20"/>
        </w:rPr>
        <w:t xml:space="preserve"> предприятий инфраструктуры и другие. Попытки преодолеть эти трудности составляют долговременную задачу правящих режимов и, как правило, приносят ограниченный эффек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4"/>
          <w:sz w:val="20"/>
          <w:szCs w:val="20"/>
        </w:rPr>
        <w:t>Отмечаемая неравномерная</w:t>
      </w:r>
      <w:r>
        <w:rPr>
          <w:rFonts w:cs="Arial" w:ascii="Arial" w:hAnsi="Arial"/>
          <w:color w:val="000000"/>
          <w:spacing w:val="6"/>
          <w:sz w:val="20"/>
          <w:szCs w:val="20"/>
        </w:rPr>
        <w:t xml:space="preserve"> и неустойчивая динамика накопления факторов роста в разных сферах вообще присуща менее развитым странам и регистрируется на всем фронте их движения к прогрессу, а не только в области инфраструктурного обустройства хозяйственного пространства. Однако не следует забывать, что в целом развивающиеся страны сумели добиться заметного сдвига в наращивании абсолютных показателей развития и по многим параметрам уже не могут быть сравнимы с периодом их первоначального появления на мировой арене в качестве самостоятельных субъектов международных экономических отношений. Это замечание распространяется и на инфраструктуру.</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о, несмотря на общий оздоравливающий эффект экономических усовершенствований, накопленных за десятилетия независимого существования, темпы роста в инфраструктурном хозяйстве развивающихся стран, оставались более низкими, чем они могли бы быть в условиях отсутствия капиталодефицитности, применения иной схемы выстраивания хозяйственных приоритетов и господства не во всех своих частях дееспособной системы регуляции и организации экономической жизн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и обстоятельства можно, видимо, признать важнейшими в перечне причин, которые ставят развивающиеся страны перед необходимостью мириться с ограниченным объемом экономических услуг, предоставляемых инфраструктурой, со всеми вытекающими отсюда последствиями. Они отражаются как на микро-, так и на макроэкономических уровнях, сужая возможности хозяйственного подъема на обозримую перспективу и консервируя ситуацию, при которой не достигается оптимальное соотношение между отраслями, а диспропорции в развитии имеют тенденцию к медленному рассасыванию или даже к углублени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следует иметь ввиду, что подобное положение дел не является универсальным для всего развивающегося сообщества. Ведь далеко не во всех его частях сумели создать крупные анклавы современной индустрии и сельского хозяйства, которые требуют сходного по масштабу инфраструктурного обустройства территорий. Мелкое и среднее производство способно довольствоваться и объектами инфраструктуры малых форм в течение длительного времени. Настоящий кризис может возникнуть лишь в тех случаях, когда базовые отрасли производства создаются при изначально низкой инфраструктурной насыщенности с неясными перспективами удовлетворения потребностей в этой сфер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Таким образом, предпосылки для возникновения дисбаланса появляются преимущественно в ходе попыток инициировать расширение сферы современной индустрии и аграрного производства. Эти предпосылки обозначаются, с одной стороны, по мере появления на национальном пространстве более продвинутых отраслей и производств, испытывающих дискомфорт от отставания адекватной инфраструктуры и потому имеющих растянутый цикл встраивания в экономический организм и не могущих реализовать свою энергию в интересах ускорения трансформации отсталой экономики. С другой стороны, они обнаруживают себя по мере усиления взаимосвязей в мировой экономике и экспансии более продвинутых, по сравнению с местными стандартами, производств из развитых регионов в развивающиеся, для укоренения которых требуется соответствующая инфраструктура и иные приемлемые услов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любом случае, очевидна связь между мерой продвинутости производства, степенью развитости хозяйственной инфраструктуры в развивающихся странах и темпами их экономического роста. До сих пор в системе материально-вещественных производительных сил нарушается корреляционная связь между основными и вспомогательными производственными структурами – факт, мешающий обретению необходимой гармонии процессами экономического роста на обширных пространствах развивающегося сообщества. Эта зависимость все еще продолжает оставаться мощным ограничителем оптимизации работы национальных воспроизводственных механизмов. В ней воплощается один из ведущих факторов сохранения специфичности и своеобразия условий, в которых протекает экономическое перевоплощение менее развитых государств и которые ослабляют потенциал их позитивной трансформации, постоянно подвергая серьезным сомнениям </w:t>
      </w:r>
      <w:r>
        <w:rPr>
          <w:rFonts w:cs="Arial" w:ascii="Arial" w:hAnsi="Arial"/>
          <w:color w:val="000000"/>
          <w:spacing w:val="4"/>
          <w:sz w:val="20"/>
          <w:szCs w:val="20"/>
        </w:rPr>
        <w:t>их жизнеспособность и восприимчивость к новым реалиям мировой</w:t>
      </w:r>
      <w:r>
        <w:rPr>
          <w:rFonts w:cs="Arial" w:ascii="Arial" w:hAnsi="Arial"/>
          <w:color w:val="000000"/>
          <w:spacing w:val="6"/>
          <w:sz w:val="20"/>
          <w:szCs w:val="20"/>
        </w:rPr>
        <w:t xml:space="preserve"> экономики.</w:t>
      </w:r>
      <w:r>
        <w:br w:type="page"/>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t>Глава 2</w:t>
      </w:r>
    </w:p>
    <w:p>
      <w:pPr>
        <w:pStyle w:val="Normal"/>
        <w:shd w:fill="FFFFFF" w:val="clear"/>
        <w:autoSpaceDE w:val="false"/>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pPr>
      <w:r>
        <w:rPr>
          <w:rFonts w:cs="Arial" w:ascii="Arial" w:hAnsi="Arial"/>
          <w:color w:val="000000"/>
          <w:spacing w:val="6"/>
          <w:sz w:val="20"/>
          <w:szCs w:val="20"/>
        </w:rPr>
        <w:t>ИНФРАСТРУКТУРНОЕ ХОЗЯЙСТВО КАК ЧАСТЬ</w:t>
        <w:br/>
        <w:t>ЭКОНОМИЧЕСКОГО ПОТЕНЦИАЛА СИРИИ</w:t>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8"/>
          <w:sz w:val="20"/>
          <w:szCs w:val="20"/>
        </w:rPr>
        <w:t xml:space="preserve">Участие государственного капитала в создании производственной инфраструктуры можно рассматривать как необходимость, обусловленную естественным стремлением повышать динамичность экономических процессов в условиях, когда государство могло быть единственным инициатором насаждения новых форм производства и борьбы за национальное хозяйственное возрождение. При этом тот факт, что некоторые объекты инфраструктуры для обслуживания групповых </w:t>
      </w:r>
      <w:r>
        <w:rPr>
          <w:rFonts w:cs="Arial" w:ascii="Arial" w:hAnsi="Arial"/>
          <w:color w:val="000000"/>
          <w:spacing w:val="10"/>
          <w:sz w:val="20"/>
          <w:szCs w:val="20"/>
        </w:rPr>
        <w:t>частных интересов могли создаваться индивидуальными субъектами хозяйственной деятельности, не противоречит общей тенденции, реализовавшейся на постколониальном этапе. Тогда казалось, что крупная инфраструктура производственного назначения могла возводиться только при опоре на государство, вынужденное в силу традиции и под давлением вновь открывшихся обстоятельств в той или иной степени непосредственно участвовать в собственно хозяйственной деятель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еодоление отсталости и экономической зависимости </w:t>
      </w:r>
      <w:r>
        <w:rPr>
          <w:rFonts w:cs="Arial" w:ascii="Arial" w:hAnsi="Arial"/>
          <w:color w:val="000000"/>
          <w:spacing w:val="4"/>
          <w:sz w:val="20"/>
          <w:szCs w:val="20"/>
        </w:rPr>
        <w:t xml:space="preserve">наряду </w:t>
      </w:r>
      <w:r>
        <w:rPr>
          <w:rFonts w:cs="Arial" w:ascii="Arial" w:hAnsi="Arial"/>
          <w:color w:val="000000"/>
          <w:spacing w:val="4"/>
          <w:sz w:val="20"/>
          <w:szCs w:val="20"/>
          <w:lang w:val="en-US"/>
        </w:rPr>
        <w:t>c</w:t>
      </w:r>
      <w:r>
        <w:rPr>
          <w:rFonts w:cs="Arial" w:ascii="Arial" w:hAnsi="Arial"/>
          <w:color w:val="000000"/>
          <w:spacing w:val="4"/>
          <w:sz w:val="20"/>
          <w:szCs w:val="20"/>
        </w:rPr>
        <w:t xml:space="preserve"> перестройкой деформированной хозяйственной структур</w:t>
      </w:r>
      <w:r>
        <w:rPr>
          <w:rFonts w:cs="Arial" w:ascii="Arial" w:hAnsi="Arial"/>
          <w:color w:val="000000"/>
          <w:spacing w:val="6"/>
          <w:sz w:val="20"/>
          <w:szCs w:val="20"/>
        </w:rPr>
        <w:t>ы стали целью и сирийской революции, призванной в числе других задач, обеспечить сбалансированное развитие национальной экономики, оптимальное использование природных ресурсов, повышение удельного веса современного сектора, модернизацию общества. Реализация столь масштабных задач была связана не только с подъемом основных отраслей материального производства, но и с устранением устойчивых структурных диспропорций, сложившихся в воспроизводственном механизме национальной экономики еще в период французского мандата. Одним из таких дисбалансов является сохраняющееся отставание производственной инфраструктуры от потребностей производительных сил стр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формировании инфраструктурного комплекса Сирии можно проследить несколько условных этапов, определявшихся, в конечном итоге, классовой природой стоявших у государственного руководства сил.</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Границы переходов между разными этапами слабо выражены, поскольку фазы принятия решений в области развития инфраструктуры и фазы реализации трудоемких объектов не совпадают, а период ведения строительных работ растягиваются на длительное время, что само по себе затрудняет возможность четкого разграничения стадий в процессе складывания инфраструктурной се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представляется целесообразным выделить два этапа в развитии инфраструктуры, чтобы выявить наиболее общие черты</w:t>
      </w:r>
      <w:r>
        <w:rPr>
          <w:rFonts w:cs="Arial" w:ascii="Arial" w:hAnsi="Arial"/>
          <w:spacing w:val="6"/>
          <w:sz w:val="20"/>
          <w:szCs w:val="20"/>
        </w:rPr>
        <w:t xml:space="preserve"> </w:t>
      </w:r>
      <w:r>
        <w:rPr>
          <w:rFonts w:cs="Arial" w:ascii="Arial" w:hAnsi="Arial"/>
          <w:color w:val="000000"/>
          <w:spacing w:val="6"/>
          <w:sz w:val="20"/>
          <w:szCs w:val="20"/>
        </w:rPr>
        <w:t>деятельности государства в развитии инфраструктуры, на разных временных отрезках.</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Первый этап охватывает период с середины 40-х по середину 60-х годов прошлого века, т.е. с момента достижения политической независимости и до прихода к власти ПАСВ. В области экономики тогда имело место расширение мелкопредпринимательской деятельности, усиление торговой активности, увеличение масштабов финансовых операций национальной буржуазии. Средние и относительно крупные предприятия обрабатывающей промышленности, главным образом легкой и пищевой, были крайне малочисленны. Они не требовали создания сложной инфраструктуры и улучшали экономические показатели лишь потому, что исходный уровень развития промышленности был крайне низким. Деловая активность национального капитала, темпы экономического развития были невысокими, что влекло за собой застойные явления в хозяйстве, в том числе в инфраструктурном. Функция государства в экономической сфере на протяжении большей части этого этапа заключалась, прежде </w:t>
      </w:r>
      <w:r>
        <w:rPr>
          <w:rFonts w:cs="Arial" w:ascii="Arial" w:hAnsi="Arial"/>
          <w:color w:val="000000"/>
          <w:spacing w:val="2"/>
          <w:sz w:val="20"/>
          <w:szCs w:val="20"/>
        </w:rPr>
        <w:t>всего, в регулировании хозяйственной деятельности, а его участие в создании инфраструктуры носило довольно ограниченный характер. По существу, в собственности государства находились лишь те инфраструктурные объекты, которые были созданы в предшествующие годы французским капиталом и национализированы в 1951–55 гг. после получения независимости (47, с. 25).</w:t>
      </w:r>
      <w:r>
        <w:rPr>
          <w:rFonts w:cs="Arial" w:ascii="Arial" w:hAnsi="Arial"/>
          <w:color w:val="000000"/>
          <w:spacing w:val="4"/>
          <w:sz w:val="20"/>
          <w:szCs w:val="20"/>
        </w:rPr>
        <w:t xml:space="preserve"> Другим источником сосредоточения инфраструктуры в руках государства стала частичная национализация собственности сирийской буржуазии в период объединения Сирии и Египта в составе ОАР (47, с. 33).</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онцепция формирования государственной собственности предполагала включение и инфраструктурных объектов в рамки государственного сектора. В этом находило отражение главным образом стремление национальной буржуазии обеспечить свое экономическое</w:t>
      </w:r>
      <w:r>
        <w:rPr>
          <w:rFonts w:cs="Arial" w:ascii="Arial" w:hAnsi="Arial"/>
          <w:spacing w:val="6"/>
          <w:sz w:val="20"/>
          <w:szCs w:val="20"/>
        </w:rPr>
        <w:t xml:space="preserve"> п</w:t>
      </w:r>
      <w:r>
        <w:rPr>
          <w:rFonts w:cs="Arial" w:ascii="Arial" w:hAnsi="Arial"/>
          <w:color w:val="000000"/>
          <w:spacing w:val="6"/>
          <w:sz w:val="20"/>
          <w:szCs w:val="20"/>
        </w:rPr>
        <w:t>роцветание за счет средств государства. Не случайно, Всемирный банк, являющийся одним из основных финансовых институтов, поощряющих деятельность частного сектора в развивающихся странах, предоставляет государству подавляющую часть своих займов и кредитных средств на развитие инфраструктуры, поскольку она способствует активизации частного предпринимательства в промышленности и в других секторах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Сирии с момента получения независимости и до начала 60-х годов государственные инвестиции направлялись главным образом в отрасли экономики, не представлявшие интерес для частного сектора, но важные для обеспечения экономического роста, в том числе в такие, как ирригация, энергетика и др. Однако в тот момент этот процесс не носил яркого характера и имел ограниченные последствия. Тем не менее, даже в скромных рамках он не только не ущемлял экономические интересы частного национального капитала, но, напротив, некоторым образом создавал благоприятные условия для функционирования частного секто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равнительные данные об объемах инвестиций в начале 50-х годов показывают, что удельный вес государственных капиталовложений был незначительным и в абсолютных, и в относительных цифр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rPr>
        <w:t>Капиталовложения в экономику</w:t>
      </w:r>
    </w:p>
    <w:tbl>
      <w:tblPr>
        <w:tblW w:w="5000" w:type="pct"/>
        <w:jc w:val="left"/>
        <w:tblInd w:w="-45" w:type="dxa"/>
        <w:tblLayout w:type="fixed"/>
        <w:tblCellMar>
          <w:top w:w="0" w:type="dxa"/>
          <w:left w:w="40" w:type="dxa"/>
          <w:bottom w:w="0" w:type="dxa"/>
          <w:right w:w="40" w:type="dxa"/>
        </w:tblCellMar>
      </w:tblPr>
      <w:tblGrid>
        <w:gridCol w:w="906"/>
        <w:gridCol w:w="2690"/>
        <w:gridCol w:w="688"/>
        <w:gridCol w:w="688"/>
        <w:gridCol w:w="688"/>
        <w:gridCol w:w="689"/>
      </w:tblGrid>
      <w:tr>
        <w:trPr>
          <w:trHeight w:val="328" w:hRule="atLeast"/>
        </w:trPr>
        <w:tc>
          <w:tcPr>
            <w:tcW w:w="3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rFonts w:ascii="Arial" w:hAnsi="Arial" w:cs="Arial"/>
                <w:spacing w:val="-2"/>
                <w:sz w:val="20"/>
                <w:szCs w:val="20"/>
              </w:rPr>
            </w:pPr>
            <w:r>
              <w:rPr>
                <w:rFonts w:cs="Arial" w:ascii="Arial" w:hAnsi="Arial"/>
                <w:spacing w:val="-2"/>
                <w:sz w:val="20"/>
                <w:szCs w:val="20"/>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1950 г.</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1951 г.</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1952 г.</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2"/>
                <w:sz w:val="20"/>
                <w:szCs w:val="20"/>
              </w:rPr>
            </w:pPr>
            <w:r>
              <w:rPr>
                <w:rFonts w:cs="Arial" w:ascii="Arial" w:hAnsi="Arial"/>
                <w:color w:val="000000"/>
                <w:spacing w:val="-2"/>
                <w:sz w:val="20"/>
                <w:szCs w:val="20"/>
              </w:rPr>
              <w:t>1953 г.</w:t>
            </w:r>
          </w:p>
        </w:tc>
      </w:tr>
      <w:tr>
        <w:trPr>
          <w:trHeight w:val="312" w:hRule="exact"/>
        </w:trPr>
        <w:tc>
          <w:tcPr>
            <w:tcW w:w="35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сего (млн. сир. ф.)</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7,2</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6,6</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05,6</w:t>
            </w:r>
          </w:p>
        </w:tc>
        <w:tc>
          <w:tcPr>
            <w:tcW w:w="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25,2</w:t>
            </w:r>
          </w:p>
        </w:tc>
      </w:tr>
      <w:tr>
        <w:trPr>
          <w:trHeight w:val="312" w:hRule="exact"/>
        </w:trPr>
        <w:tc>
          <w:tcPr>
            <w:tcW w:w="906" w:type="dxa"/>
            <w:tcBorders>
              <w:top w:val="single" w:sz="4" w:space="0" w:color="000000"/>
              <w:lef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в т.ч.</w:t>
            </w:r>
          </w:p>
        </w:tc>
        <w:tc>
          <w:tcPr>
            <w:tcW w:w="2690" w:type="dxa"/>
            <w:tcBorders>
              <w:top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частные</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61,4</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95,6</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6,7</w:t>
            </w:r>
          </w:p>
        </w:tc>
        <w:tc>
          <w:tcPr>
            <w:tcW w:w="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85,4</w:t>
            </w:r>
          </w:p>
        </w:tc>
      </w:tr>
      <w:tr>
        <w:trPr>
          <w:trHeight w:val="312" w:hRule="exact"/>
        </w:trPr>
        <w:tc>
          <w:tcPr>
            <w:tcW w:w="906" w:type="dxa"/>
            <w:tcBorders>
              <w:left w:val="single" w:sz="4" w:space="0" w:color="000000"/>
              <w:bottom w:val="single" w:sz="4" w:space="0" w:color="000000"/>
            </w:tcBorders>
            <w:shd w:fill="FFFFFF" w:val="clear"/>
            <w:vAlign w:val="bottom"/>
          </w:tcPr>
          <w:p>
            <w:pPr>
              <w:pStyle w:val="Normal"/>
              <w:shd w:fill="FFFFFF" w:val="clear"/>
              <w:autoSpaceDE w:val="false"/>
              <w:snapToGrid w:val="false"/>
              <w:jc w:val="both"/>
              <w:rPr>
                <w:rFonts w:ascii="Arial" w:hAnsi="Arial" w:cs="Arial"/>
                <w:spacing w:val="6"/>
                <w:sz w:val="20"/>
                <w:szCs w:val="20"/>
              </w:rPr>
            </w:pPr>
            <w:r>
              <w:rPr>
                <w:rFonts w:cs="Arial" w:ascii="Arial" w:hAnsi="Arial"/>
                <w:spacing w:val="6"/>
                <w:sz w:val="20"/>
                <w:szCs w:val="20"/>
              </w:rPr>
            </w:r>
          </w:p>
        </w:tc>
        <w:tc>
          <w:tcPr>
            <w:tcW w:w="2690" w:type="dxa"/>
            <w:tcBorders>
              <w:bottom w:val="single" w:sz="4" w:space="0" w:color="000000"/>
              <w:right w:val="single" w:sz="4" w:space="0" w:color="000000"/>
            </w:tcBorders>
            <w:shd w:fill="FFFFFF" w:val="clear"/>
            <w:vAlign w:val="bottom"/>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государственные</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5,8</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28,9</w:t>
            </w:r>
          </w:p>
        </w:tc>
        <w:tc>
          <w:tcPr>
            <w:tcW w:w="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39,8</w:t>
            </w:r>
          </w:p>
        </w:tc>
      </w:tr>
      <w:tr>
        <w:trPr>
          <w:trHeight w:val="312" w:hRule="exact"/>
        </w:trPr>
        <w:tc>
          <w:tcPr>
            <w:tcW w:w="35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6"/>
                <w:sz w:val="20"/>
                <w:szCs w:val="20"/>
              </w:rPr>
            </w:pPr>
            <w:r>
              <w:rPr>
                <w:rFonts w:cs="Arial" w:ascii="Arial" w:hAnsi="Arial"/>
                <w:color w:val="000000"/>
                <w:spacing w:val="6"/>
                <w:sz w:val="20"/>
                <w:szCs w:val="20"/>
              </w:rPr>
              <w:t xml:space="preserve">Доля государственных инвестиций </w:t>
            </w:r>
            <w:r>
              <w:rPr>
                <w:rFonts w:cs="Arial" w:ascii="Arial" w:hAnsi="Arial"/>
                <w:color w:val="000000"/>
                <w:spacing w:val="2"/>
                <w:sz w:val="20"/>
                <w:szCs w:val="20"/>
              </w:rPr>
              <w:t>в совокупных капиталовложениях, %</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3</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4</w:t>
            </w:r>
          </w:p>
        </w:tc>
        <w:tc>
          <w:tcPr>
            <w:tcW w:w="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6"/>
                <w:sz w:val="20"/>
                <w:szCs w:val="20"/>
              </w:rPr>
            </w:pPr>
            <w:r>
              <w:rPr>
                <w:rFonts w:cs="Arial" w:ascii="Arial" w:hAnsi="Arial"/>
                <w:color w:val="000000"/>
                <w:spacing w:val="6"/>
                <w:sz w:val="20"/>
                <w:szCs w:val="20"/>
              </w:rPr>
              <w:t>17</w:t>
            </w:r>
          </w:p>
        </w:tc>
      </w:tr>
    </w:tbl>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сточник: 25, с. 2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Очевидно, что государство в малой степени было вовлечено в собственно хозяйственную деятельность, которая велась в ограниченных масштабах. Основные государственные</w:t>
      </w:r>
      <w:r>
        <w:rPr>
          <w:rFonts w:cs="Arial" w:ascii="Arial" w:hAnsi="Arial"/>
          <w:spacing w:val="2"/>
          <w:sz w:val="20"/>
          <w:szCs w:val="20"/>
        </w:rPr>
        <w:t xml:space="preserve"> </w:t>
      </w:r>
      <w:r>
        <w:rPr>
          <w:rFonts w:cs="Arial" w:ascii="Arial" w:hAnsi="Arial"/>
          <w:color w:val="000000"/>
          <w:spacing w:val="2"/>
          <w:sz w:val="20"/>
          <w:szCs w:val="20"/>
        </w:rPr>
        <w:t>финансовые ресурсы направлялись в строительство вспомогательных сооружений и объектов, относящихся к категории инфраструктурны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 некоторым подсчетам, совокупные государственные </w:t>
      </w:r>
      <w:r>
        <w:rPr>
          <w:rFonts w:cs="Arial" w:ascii="Arial" w:hAnsi="Arial"/>
          <w:color w:val="000000"/>
          <w:spacing w:val="4"/>
          <w:sz w:val="20"/>
          <w:szCs w:val="20"/>
        </w:rPr>
        <w:t>бюджетные расходы составили в 1946–56 гг. 370,4 млн. сир. ф.,</w:t>
      </w:r>
      <w:r>
        <w:rPr>
          <w:rFonts w:cs="Arial" w:ascii="Arial" w:hAnsi="Arial"/>
          <w:color w:val="000000"/>
          <w:spacing w:val="6"/>
          <w:sz w:val="20"/>
          <w:szCs w:val="20"/>
        </w:rPr>
        <w:t xml:space="preserve"> из которых 162,4 млн. предназначались для развития транспорта и коммуникаций, 57,7 млн. – для капитального строительства, 58,6 – для ирригации и электроэнергетики (47, с. 28). Другими словами, государство израсходовало до 80% ассигнованных средств на то, чтобы расширить приобретенную за счет отчуждения собственности французской администрации инфраструктуру и восполнить ту ее часть, которая к концу Второй мировой войны оказалась материально изношенной и морально устаревшей. В то же время частный капитал проявлял повышенную активность в непроизводственной сфере, главным образом в оптовой и розничной торговле, в получивших широкое распространение ростовщических операциях, в подряде, в жилищном строительстве. Здесь было размещено в общей сложности до 65–75% его капвложений (9, с. 29). Значительно меньшие средства осваивались в ремесленном производстве, в кустарной промышленности, а также в современных отраслях фабрично-заводского производства – в ткацкой и прядильно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Лишь очень незначительная доля частного капитала вкладывалась в строительство инфраструктурных объектов, преимущественно представленных складскими и иными помещениями для хранения готовой продукции, сырьевых материалов, заготовок, запчастей и т.п. Данные о такой частнопредпринимательской деятельности практически отсутствуют, что не позволяет дать количественные оценки рассматриваемому явлению. Однако о масштабе работ в этой области можно косвенно судить по тому, что в 1952 г., например, в</w:t>
      </w:r>
      <w:r>
        <w:rPr>
          <w:rFonts w:cs="Arial" w:ascii="Arial" w:hAnsi="Arial"/>
          <w:spacing w:val="6"/>
          <w:sz w:val="20"/>
          <w:szCs w:val="20"/>
        </w:rPr>
        <w:t xml:space="preserve"> </w:t>
      </w:r>
      <w:r>
        <w:rPr>
          <w:rFonts w:cs="Arial" w:ascii="Arial" w:hAnsi="Arial"/>
          <w:color w:val="000000"/>
          <w:spacing w:val="6"/>
          <w:sz w:val="20"/>
          <w:szCs w:val="20"/>
        </w:rPr>
        <w:t>Дамаске при активном участии частного капитала было построено 13 тыс. кв. м складов и площадок, а к 1956 г. уже 123 тыс. кв. м. (73, с. 21).</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следует отметить, что вкладывавшиеся в производственную инфраструктуру средства составили лишь незначительную долю всех частных капиталовложений в сфере материального производства. Вспомогательные постройки в подавляющем большинстве случаев имели простейшую конструкцию и не были крупными. При низком уровне технической вооруженности труда и простейшем оборудовании не требовалось особых затрат на подготовку специальных производственных и складских помещений. Для первых, обслуживавших объемные производства, предназначались отдельные капитальные сооружения из бетона или кирпича, чаще же – легкие конструкции боксового типа, в которых размещался немногочисленный станочный парк и вспомогательное оборудование. Вторые в основном формировались из подсобных помещений при мастерских и цехах, и специально возводились лишь при относительно крупных предприятиях с непрерывным циклом работы, где требовалось наличие постоянных запасов материалов и сырь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к частное, так и государственное предпринимательство было направлено на сооружение новых объектов и реконструкцию старых не только в ограниченных масштабах, но и в значительной мере стихийно, применительно к сиюминутным потребностям предпринимателей и ремесленников в городе и хозяйствующих субъектов, представленных крупными земельными собственниками в деревне. В тот период было возведено относительно малое число крупных сооружений, которые могли бы привести к качественным изменениям в характере местной инфраструктуры, ее размещении и функционировании. Капиталовложения распылялись главным образом по многочисленным мелким объектам, в результате чего достигалось лишь количественное наращивание элементов вспомогательной инженерно-технической базы. В целом, создаваемая национальная инфраструктура скорее приспосабливалась к сложившейся мелкотоварной и мелкокапиталистической структуре хозяйства, чем служила фактором преодоления территориальной и отраслевой дезинтегрированности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 середины 40-х и по конец 50-х годов прошлого века государство не пришло еще к осознанию необходимости внедрения плановых начал в экономическую деятельность, чтобы обеспечить соответствие возможностей страны и потребностей ее хозяйственного развития. В полной мере это имеет отношение и к инфраструктуре, которая составляет неотъемлемую часть экономического организма и подчинена общему замыслу стратегии экономического рос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Единственным исключением в этой области в тот период стала сделанная в 1955 г. попытка разработать программу развития на семилетний период (1955–1961 гг.) (9, с. 68). По существу, это был набросок проекта использования государством по бюджетным каналам 660 млн. сир. ф. на общественные нужды, в том числе на оборону и безопасность, но главным образом на «правительственные проекты». На эти последние выделялись 576 млн. сир. ф., которые поступили </w:t>
      </w:r>
      <w:r>
        <w:rPr>
          <w:rFonts w:cs="Arial" w:ascii="Arial" w:hAnsi="Arial"/>
          <w:color w:val="000000"/>
          <w:spacing w:val="4"/>
          <w:sz w:val="20"/>
          <w:szCs w:val="20"/>
        </w:rPr>
        <w:t xml:space="preserve">преимущественно на строительство ирригационных сооружений, энергетических объектов, коммуникаций (25, с. 69). В частности, предусматривалось выделение 200 млн. сир. ф. для реализации ирригационного проекта Эль-Габ в составе 72 тыс. га угодий на </w:t>
      </w:r>
      <w:r>
        <w:rPr>
          <w:rFonts w:cs="Arial" w:ascii="Arial" w:hAnsi="Arial"/>
          <w:color w:val="000000"/>
          <w:sz w:val="20"/>
          <w:szCs w:val="20"/>
        </w:rPr>
        <w:t>северо-западе страны. Были также ассигнованы 165,4 млн. сир. ф.</w:t>
      </w:r>
      <w:r>
        <w:rPr>
          <w:rFonts w:cs="Arial" w:ascii="Arial" w:hAnsi="Arial"/>
          <w:color w:val="000000"/>
          <w:spacing w:val="6"/>
          <w:sz w:val="20"/>
          <w:szCs w:val="20"/>
        </w:rPr>
        <w:t xml:space="preserve"> (9, с. 70) на цели улучшения системы коммуникаций и для </w:t>
      </w:r>
      <w:r>
        <w:rPr>
          <w:rFonts w:cs="Arial" w:ascii="Arial" w:hAnsi="Arial"/>
          <w:color w:val="000000"/>
          <w:spacing w:val="2"/>
          <w:sz w:val="20"/>
          <w:szCs w:val="20"/>
        </w:rPr>
        <w:t>строительства линии железной дороги Латакия-Халеб-Камышлы,</w:t>
      </w:r>
      <w:r>
        <w:rPr>
          <w:rFonts w:cs="Arial" w:ascii="Arial" w:hAnsi="Arial"/>
          <w:color w:val="000000"/>
          <w:spacing w:val="6"/>
          <w:sz w:val="20"/>
          <w:szCs w:val="20"/>
        </w:rPr>
        <w:t xml:space="preserve"> учитывая настоятельную необходимость соединения промышленного центра Халеб со Средиземным морем и северо-востоком страны, где располагался центр производства зерновых. Программа включала также реконструкцию порта Латакия, который должен был заменить порт Бейрут и способствовать перемещению грузопотоков на сирийскую территорию. Планировалось строительство аэропорта в Дамаске, т.е. намечались крупные сдвиги в перестройке национальной инфраструктурной баз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и проекты должны были естественным образом разнообразить инфраструктуру, но одновременно имели целью удовлетворение интересов национального капитала и</w:t>
      </w:r>
      <w:r>
        <w:rPr>
          <w:rFonts w:cs="Arial" w:ascii="Arial" w:hAnsi="Arial"/>
          <w:spacing w:val="6"/>
          <w:sz w:val="20"/>
          <w:szCs w:val="20"/>
        </w:rPr>
        <w:t xml:space="preserve"> крупных земельных собственников</w:t>
      </w:r>
      <w:r>
        <w:rPr>
          <w:rFonts w:cs="Arial" w:ascii="Arial" w:hAnsi="Arial"/>
          <w:color w:val="000000"/>
          <w:spacing w:val="6"/>
          <w:sz w:val="20"/>
          <w:szCs w:val="20"/>
        </w:rPr>
        <w:t>. В качестве примера можно привести железнодорожный проект Латакия-Халеб-Камышлы, который должен был облегчить выход мощной группировки халебской буржуазии к морю и к турецкой границе. Однако эта программа не была реализована ввиду нехватки финансовых ресурсов, а также политических перемен, связанных с государственным объединением Египта и Сирии. Эти обстоятельства привели к новой расстановке сил в государстве и к изменению экономического курса и социально-экономической полит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торой этап охватывает время с середины 60-х годов, т.е. от момента прихода к власти ПАСВ и до настоящего момента. Этот период ознаменовался новым подходом к проблемам социально-экономического развития страны. Его целесообразно разделить на два отрезка. Первый – семилетний (до начала «Исправительного движения») не был единообразным по своему политическому содержанию и экономическим последствиям. Переход государственного руководства в руки новых политических сил сопровождался колебаниями в экономическом курсе и в хозяйственной политике. Однако в целом именно в это время были  заложены основы крупного государственного сектора, что означало окончательный переход государства к непосредственной хозяйственной деятельности. В основу госсектора, как известно, была положена национализированная крупная и частично средняя собственность национальной буржуазии в промышленной и банковско-финансовой сферах.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чественные преобразования форм собственности и в структуре управления ею создали новую ситуацию в экономике, обусловили новые закономерности ее функционирования, специфические методы реализации государственной хозяйственной политики. Кроме того, это означало и разрастание физических параметров присутствия госсектора в экономике. Это привело к необходимости укреплять и расширять инфраструктурный потенциал госсектора за счет нового строительства производственных зданий и сооружений, складских помещений, энергообъектов и д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Уже в скором времени материально-вещественная база государственной собственности стала разрастаться за счет самостоятельного строительства государством новых предприятий в промышленности, сельском хозяйстве,</w:t>
      </w:r>
      <w:r>
        <w:rPr>
          <w:rFonts w:cs="Arial" w:ascii="Arial" w:hAnsi="Arial"/>
          <w:spacing w:val="6"/>
          <w:sz w:val="20"/>
          <w:szCs w:val="20"/>
        </w:rPr>
        <w:t xml:space="preserve"> энергетике, </w:t>
      </w:r>
      <w:r>
        <w:rPr>
          <w:rFonts w:cs="Arial" w:ascii="Arial" w:hAnsi="Arial"/>
          <w:color w:val="000000"/>
          <w:spacing w:val="6"/>
          <w:sz w:val="20"/>
          <w:szCs w:val="20"/>
        </w:rPr>
        <w:t xml:space="preserve">на транспорте, что было призвано обеспечить движение к реальной экономической самостоятельности на основе хозяйственного подъема, предусматривавшего максимальную мобилизацию природных ресурсов, материальных возможностей и национальных кадров. Во многих своих проявлениях ориентированная на достижение устойчивого роста государственная экономическая политика была декларацией намерений уже только в силу того, что она располагала исключительно узкой исходной базой, не создававшей условий для широкого экономического маневра. Тем не менее, объявление таких целей создавало общее видение экономического будущего страны, которое могло быть воплощено лишь при равномерной трансформации экономики как таковой и всех составляющих ее сегментов, включая и производственную инфраструктуру.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Заметный сдвиг в этом направлении был достигнут во второй половине 60-х годов. Тогда в стране стали закладываться основы новых отраслей и производств в промышленности, появились новые планы подъема сельского хозяйства на основе введения в хозяйственный оборот новых угодий за счет создания ирригационных сетей и проведения мелиоративных работ. Для реализации подобной программы расширялось капитальное строительство в промышленности, усилия государства сконцентрировались на строительстве мощных инфраструктурных объектов в сельском хозяйстве, крупнейшим из которых стала Евфратская ГЭС. Складывались предпосылки для развития транспортных сетей, развертывания железнодорожного строительства, совершенствования портового хозяйства, трубопроводного транспорта (21, с. 163).</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к результат этого, возникла прочная тенденция к появлению нового качества, в рамках которого разрозненные инфраструктурные объекты начали складываться в крупный инфраструктурный комплекс. Он не только стал активнее обеспечивать функционирование разных отраслей народного хозяйства, но и сам постепенно превращался в важный фактор хозяйственной деятельнос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чавшийся процесс продолжал нарастать на протяжении второго временного отрезка, начавшегося в 1970 г. и длящегося поныне. «Исправительное движение» как совокупность мер, направленных на оживление экономической конъюнктуры и стимулирование частнопредпринимательской деятельности, наряду с поощрением иностранных капиталовложений, оказалось весьма продвинутой экономической акцией, возымевшей серьезные последствия для хозяйственной политики и практики правящей партии. При этом упор по-прежнему делался на госсобственность, а базой развития по-прежнему</w:t>
      </w:r>
      <w:r>
        <w:rPr>
          <w:rFonts w:cs="Arial" w:ascii="Arial" w:hAnsi="Arial"/>
          <w:spacing w:val="4"/>
          <w:sz w:val="20"/>
          <w:szCs w:val="20"/>
        </w:rPr>
        <w:t xml:space="preserve"> </w:t>
      </w:r>
      <w:r>
        <w:rPr>
          <w:rFonts w:cs="Arial" w:ascii="Arial" w:hAnsi="Arial"/>
          <w:color w:val="000000"/>
          <w:spacing w:val="4"/>
          <w:sz w:val="20"/>
          <w:szCs w:val="20"/>
        </w:rPr>
        <w:t>оставался государственный сектор, вобравший в себя основные отрасли национальной промышленности, практически всю инфраструктурную сет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 второй половины 70-х годов сирийская экономика сделала крупный скачок вперед. Мобилизация внутренних ресурсов и приток внешней помощи из нефтеэкспортирующих арабских государств, наряду с определенной помощью со стороны международных организаций и ряда промышленно развитых государств, в том числе и составлявших социалистический лагерь, обеспечивали в этот период и в начале 80-х годов достаточно стабильные поступления средств и материальных ресурсов, использовавшихся для наращивания индустриальной базы, создания многочисленных инфраструктурных объектов.</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2"/>
          <w:sz w:val="20"/>
          <w:szCs w:val="20"/>
        </w:rPr>
        <w:t xml:space="preserve">Утверждение фабрично-заводского производства, сильно потеснившего позиции кустарно-промышленного уклада, организация новых отраслей, производств и внедрение в ряде случаев </w:t>
      </w:r>
      <w:r>
        <w:rPr>
          <w:rFonts w:cs="Arial" w:ascii="Arial" w:hAnsi="Arial"/>
          <w:color w:val="000000"/>
          <w:spacing w:val="4"/>
          <w:sz w:val="20"/>
          <w:szCs w:val="20"/>
        </w:rPr>
        <w:t xml:space="preserve">современных технологических процессов в промышленной сфере, возведение крупных объектов транспорта и энергетики повлияли на характер социально-экономических процессов в стране. Подвергшись существенной корректировке, они обрели новое содержание и практически обеспечили создание предпосылок для перехода к индустриальным и интенсивным методам </w:t>
      </w:r>
      <w:r>
        <w:rPr>
          <w:rFonts w:cs="Arial" w:ascii="Arial" w:hAnsi="Arial"/>
          <w:color w:val="000000"/>
          <w:spacing w:val="2"/>
          <w:sz w:val="20"/>
          <w:szCs w:val="20"/>
        </w:rPr>
        <w:t>в промышленности и в аграрной сфере. По существу именно в тот период были заложены основы для превращения национальной</w:t>
      </w:r>
      <w:r>
        <w:rPr>
          <w:rFonts w:cs="Arial" w:ascii="Arial" w:hAnsi="Arial"/>
          <w:color w:val="000000"/>
          <w:spacing w:val="4"/>
          <w:sz w:val="20"/>
          <w:szCs w:val="20"/>
        </w:rPr>
        <w:t xml:space="preserve"> экономики Сирии из аграрной в аграрно-индустриальну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ндустриализация, постепенно распространявшаяся на все новые сегменты промышленного пространства, упор на эксплуатацию природных ресурсов, включение в хозяйственный оборот новых земель обусловили и рост темпов инфраструктурного строительства. От очагового развития </w:t>
      </w:r>
      <w:r>
        <w:rPr>
          <w:rFonts w:cs="Arial" w:ascii="Arial" w:hAnsi="Arial"/>
          <w:color w:val="000000"/>
          <w:spacing w:val="8"/>
          <w:sz w:val="20"/>
          <w:szCs w:val="20"/>
        </w:rPr>
        <w:t>инфраструктуры в 70–80-е годы был сделан существенный шаг к строительству</w:t>
      </w:r>
      <w:r>
        <w:rPr>
          <w:rFonts w:cs="Arial" w:ascii="Arial" w:hAnsi="Arial"/>
          <w:color w:val="000000"/>
          <w:spacing w:val="4"/>
          <w:sz w:val="20"/>
          <w:szCs w:val="20"/>
        </w:rPr>
        <w:t xml:space="preserve"> производственной инфраструктуры на широком фронте, призванный обеспечить условия для упрочения фундамента национальной экономики.</w:t>
      </w:r>
      <w:r>
        <w:rPr>
          <w:rFonts w:cs="Arial" w:ascii="Arial" w:hAnsi="Arial"/>
          <w:spacing w:val="4"/>
          <w:sz w:val="20"/>
          <w:szCs w:val="20"/>
        </w:rPr>
        <w:t xml:space="preserve"> </w:t>
      </w:r>
      <w:r>
        <w:rPr>
          <w:rFonts w:cs="Arial" w:ascii="Arial" w:hAnsi="Arial"/>
          <w:color w:val="000000"/>
          <w:spacing w:val="4"/>
          <w:sz w:val="20"/>
          <w:szCs w:val="20"/>
        </w:rPr>
        <w:t xml:space="preserve">Именно в этот период отмечались особо значительные успехи в области развития производственной инфраструктуры. Ряд цифр достаточно убедительно свидетельствует о более быстром развитии инфраструктурного хозяйства в период «Исправительного движения» по сравнению с предыдущими годами. Так, если, например, за период с 1963 по 1970 гг. общая протяженность асфальтовых дорог в стране выросла на 64%, то за период с 1970 по 1985 гг. это увеличение составило 232%. В результате, асфальтовые дороги составляли 72% всех сухопутных магистралей по сравнению с 62% в 1963 г. </w:t>
      </w:r>
      <w:r>
        <w:rPr>
          <w:rFonts w:cs="Arial" w:ascii="Arial" w:hAnsi="Arial"/>
          <w:color w:val="000000"/>
          <w:spacing w:val="8"/>
          <w:sz w:val="20"/>
          <w:szCs w:val="20"/>
        </w:rPr>
        <w:t xml:space="preserve">(81, 6.12.1985). Что касается электроэнергетики, то, если с </w:t>
      </w:r>
      <w:r>
        <w:rPr>
          <w:rFonts w:cs="Arial" w:ascii="Arial" w:hAnsi="Arial"/>
          <w:color w:val="000000"/>
          <w:spacing w:val="2"/>
          <w:sz w:val="20"/>
          <w:szCs w:val="20"/>
        </w:rPr>
        <w:t>1960 по 1970 гг. установленные мощности электростанций увеличились на 237 тыс. кВт, то с 1970 по 1980 гг. – на 745 тыс. кВт.</w:t>
      </w:r>
      <w:r>
        <w:rPr>
          <w:rFonts w:cs="Arial" w:ascii="Arial" w:hAnsi="Arial"/>
          <w:color w:val="000000"/>
          <w:spacing w:val="6"/>
          <w:sz w:val="20"/>
          <w:szCs w:val="20"/>
        </w:rPr>
        <w:t xml:space="preserve"> Эти цифры подтверждают большие достижения в области развития инфраструктурного хозяйства в период «Исправительного движения» по сравнению с предыдущим десятилетие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пыт экономического развития Сирии, и это отмечалось выше, показывает, что частный национальный капитал в развивающемся государстве не в состоянии полноценно участвовать в решении серьезных задач создания современной материально-технической базы. Его аморфность, традиционная склонность к операциям в сфере обращения и лишь отчасти в производственной сфере, обусловили в числе других причин создание мощного государственного сектора, который и возложил на себя основное бремя ведения крупного национального промышленного производства и создания поддерживающих его вспомогательных структур.</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Частный национальный капитал не участвует в строительстве и эксплуатации промышленных объектов в добывающей промышленности и в отраслях, выпускающих продукцию промышленного назначения. (В основном, как известно, это является следствием реализации идеологических установок правящей </w:t>
      </w:r>
      <w:r>
        <w:rPr>
          <w:rFonts w:cs="Arial" w:ascii="Arial" w:hAnsi="Arial"/>
          <w:color w:val="000000"/>
          <w:spacing w:val="2"/>
          <w:sz w:val="20"/>
          <w:szCs w:val="20"/>
        </w:rPr>
        <w:t>партии, но одновременно велика и роль объективного фактора, связанного с низкой дееспособностью частных накоплений в производственной сфере). В указанных отраслях осуществляются крупные инвестиции, и мобилизация их частными предпринимателями затруднена. К тому же, оборот капитала в этих отраслях осуществляется медленно, разрыв между моментами</w:t>
      </w:r>
      <w:r>
        <w:rPr>
          <w:rFonts w:cs="Arial" w:ascii="Arial" w:hAnsi="Arial"/>
          <w:spacing w:val="2"/>
          <w:sz w:val="20"/>
          <w:szCs w:val="20"/>
        </w:rPr>
        <w:t xml:space="preserve"> </w:t>
      </w:r>
      <w:r>
        <w:rPr>
          <w:rFonts w:cs="Arial" w:ascii="Arial" w:hAnsi="Arial"/>
          <w:color w:val="000000"/>
          <w:spacing w:val="2"/>
          <w:sz w:val="20"/>
          <w:szCs w:val="20"/>
        </w:rPr>
        <w:t>вложения средств</w:t>
      </w:r>
      <w:r>
        <w:rPr>
          <w:rFonts w:cs="Arial" w:ascii="Arial" w:hAnsi="Arial"/>
          <w:color w:val="000000"/>
          <w:spacing w:val="4"/>
          <w:sz w:val="20"/>
          <w:szCs w:val="20"/>
        </w:rPr>
        <w:t xml:space="preserve"> и получения прибыли растянут во времени, и это обстоятельство по существу означает исключение частных накоплений из процессов, протекающих в крупной промышленнос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ходная ситуация имеет место и в строительстве объектов инфраструктуры, развитие которой является прерогативой государства, ибо только оно способно добиться необходимой концентрации финансовых и материальных средств и ресурсов, создать соответствующую техническую базу для выполнения крупных проектов в области производственной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изкая дееспособность частного национального капитала, ограничивавшая его участие в создании крупной современной промышленности и в развитии товарного производства в деревне на базе интенсивного земледелия была компенсирована, как упоминалось, наращиванием непосредственного вмешательства государства в хозяйственную жизнь. Ведь именно государство, оперируя собственными материальными и финансовыми ресурсами, поступление которых не зависит от субъективных возможностей частнопредпринимательских элементов и конъюнктуры в сфере движения частных национальных капиталов, могло более эффективно обеспечить соответствие инфраструктуры основному производству, отраслевой структуре хозяйства, оптимизировать размещение производительных сил, включая и их инфраструктурный компонент.</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силу этого, созданный в Сирии в середине 60-х годов госсектор, разрастаясь и укрупняясь в последующие десятилетия главным образом за счет нового строительства, ныне являет собой разветвленный хозяйственный организм, существенным звеном которого стала производственная инфраструкту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целях упорядочения развития национальной экономики государство приступило к регулярному планированию хозяйственной деятельности, следствием чего явилось и совершенствование процессов формирования инфраструктуры. Особенно усилилось использование таких важных рычагов развития экономики, как планирование и регулирование хозяйственной деятельности в области инфраструктуры. Так, для регулирования грузовых перевозок в начале 70-х годов было создано специальное ведомство по вопросам внутреннего транспортного сообщения, поскольку до 1970 г. грузовые перевозки между провинциями страны и в соседние арабские страны осуществлялись без контроля и без плана, что негативно влияло на общие экономические показатели страны и мешало определению нагрузки на имеющиеся маршруты с целью выявления приоритетности их реконструкции. После создания ведомства стали возможными учет грузовых перевозок, выявление потребности в новых маршрутах и их планомерная организация, а также оптимизировано проектирование наземных транспортных пут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Широкое внедрение плановых начал создало серьезные предпосылки для перехода от стихийности к организованности в строительстве инфраструктурных объектов, для достижения более полного соответствия между этими последними и потребностями упрочения экономической самостоятель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Учитывая особую важность инфраструктуры для наращивания темпов экономического роста в базовых отраслях хозяйства, государство уже в период выполнения первой и второй пятилеток, т.е. в 60-е годы сконцентрировало внимание именно на объектах инфраструктуры. При этом упор был сделан на сельском хозяйстве и сельской инфраструктуре как важном звене в процессе экономического подъема. Ставилась цель обеспечить большую стабильность аграрного производства, уменьшить его зависимость от</w:t>
      </w:r>
      <w:r>
        <w:rPr>
          <w:rFonts w:cs="Arial" w:ascii="Arial" w:hAnsi="Arial"/>
          <w:spacing w:val="6"/>
          <w:sz w:val="20"/>
          <w:szCs w:val="20"/>
        </w:rPr>
        <w:t xml:space="preserve"> по</w:t>
      </w:r>
      <w:r>
        <w:rPr>
          <w:rFonts w:cs="Arial" w:ascii="Arial" w:hAnsi="Arial"/>
          <w:color w:val="000000"/>
          <w:spacing w:val="6"/>
          <w:sz w:val="20"/>
          <w:szCs w:val="20"/>
        </w:rPr>
        <w:t>годных условий, поднять производительность труда и урожайность культур за счет освоения и орошения новый угодий. Такой подход был оправдан тем, что аграрный сектор в то время занимал ведущее место в экономике страны, обеспечивая внутренний рынок продовольствия и являясь источником сырья для промышленности и товарной продукции, поступающей на экспорт.</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Наряду с этим объектом активной инвестиционной деятельности государства стали и другие отрасли инфраструктуры, в </w:t>
      </w:r>
      <w:r>
        <w:rPr>
          <w:rFonts w:cs="Arial" w:ascii="Arial" w:hAnsi="Arial"/>
          <w:color w:val="000000"/>
          <w:spacing w:val="8"/>
          <w:sz w:val="20"/>
          <w:szCs w:val="20"/>
        </w:rPr>
        <w:t>частности, транспорт, дорожное строительство и энергетика. В</w:t>
      </w:r>
      <w:r>
        <w:rPr>
          <w:rFonts w:cs="Arial" w:ascii="Arial" w:hAnsi="Arial"/>
          <w:color w:val="000000"/>
          <w:spacing w:val="4"/>
          <w:sz w:val="20"/>
          <w:szCs w:val="20"/>
        </w:rPr>
        <w:t xml:space="preserve"> первой половине 60-х годов на инфраструктурные объекты было выделено 72% всех ассигнований, предназначавшихся государственному сектору. Во второй половине десятилетия на нужды инфраструктурного строительства направлялось 65% средств, выделенных по линии госсектора. При этом на приоритетные места вышли транспорт и строительство дорожной сети, оттеснив на второй план сельское хозяйство (13, с. 84).</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иже будут более подробно рассмотрены вопросы, связанные с созданием объектов инфраструктуры в аграрном и промышленном секторах. Здесь же целесообразно подчеркнуть то значение, которое уделялось государством проблемам развития и обновления инфраструктурного комплекса как существенного условия успешного продвижения страны по пути экономического и социального прогресс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Хотя отмеченные планы в части строительства объектов инфраструктуры были выполнены лишь на 60% первый и на 70% – второй (30, с. 84), благодаря им все же удалось создать крупные элементы инфраструктуры, что внесло свой вклад в экономическое развитие: был оборудован порт Тартус, проложена железнодорожная линия Камышлы-Латакия, построена часть Евфратской плотины, проведены линии электропередачи Дамаск-Хомс-Халеб, протянут нефтепровод Карачук-Тартус.</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 концу десятилетия завершилось строительство 55 средних</w:t>
      </w:r>
      <w:r>
        <w:rPr>
          <w:rFonts w:cs="Arial" w:ascii="Arial" w:hAnsi="Arial"/>
          <w:spacing w:val="6"/>
          <w:sz w:val="20"/>
          <w:szCs w:val="20"/>
        </w:rPr>
        <w:t xml:space="preserve"> </w:t>
      </w:r>
      <w:r>
        <w:rPr>
          <w:rFonts w:cs="Arial" w:ascii="Arial" w:hAnsi="Arial"/>
          <w:color w:val="000000"/>
          <w:spacing w:val="6"/>
          <w:sz w:val="20"/>
          <w:szCs w:val="20"/>
        </w:rPr>
        <w:t>и малых дамб и плотин в различных районах страны, в частности, в проектах Эль-Габ, Ашарне, Ярмук и др. (55, с. 170).</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о второй пятилетки и в ходе всех последующих пятилетних планов наблюдается относительное снижение доли государственных капиталовложений, приходящихся на инфраструктурные объекты: в </w:t>
      </w:r>
      <w:r>
        <w:rPr>
          <w:rFonts w:cs="Arial" w:ascii="Arial" w:hAnsi="Arial"/>
          <w:color w:val="000000"/>
          <w:spacing w:val="6"/>
          <w:sz w:val="20"/>
          <w:szCs w:val="20"/>
          <w:lang w:val="en-US"/>
        </w:rPr>
        <w:t>III</w:t>
      </w:r>
      <w:r>
        <w:rPr>
          <w:rFonts w:cs="Arial" w:ascii="Arial" w:hAnsi="Arial"/>
          <w:color w:val="000000"/>
          <w:spacing w:val="6"/>
          <w:sz w:val="20"/>
          <w:szCs w:val="20"/>
        </w:rPr>
        <w:t xml:space="preserve">, </w:t>
      </w:r>
      <w:r>
        <w:rPr>
          <w:rFonts w:cs="Arial" w:ascii="Arial" w:hAnsi="Arial"/>
          <w:color w:val="000000"/>
          <w:spacing w:val="6"/>
          <w:sz w:val="20"/>
          <w:szCs w:val="20"/>
          <w:lang w:val="en-US"/>
        </w:rPr>
        <w:t>IV</w:t>
      </w:r>
      <w:r>
        <w:rPr>
          <w:rFonts w:cs="Arial" w:ascii="Arial" w:hAnsi="Arial"/>
          <w:color w:val="000000"/>
          <w:spacing w:val="6"/>
          <w:sz w:val="20"/>
          <w:szCs w:val="20"/>
        </w:rPr>
        <w:t xml:space="preserve"> и </w:t>
      </w:r>
      <w:r>
        <w:rPr>
          <w:rFonts w:cs="Arial" w:ascii="Arial" w:hAnsi="Arial"/>
          <w:color w:val="000000"/>
          <w:spacing w:val="6"/>
          <w:sz w:val="20"/>
          <w:szCs w:val="20"/>
          <w:lang w:val="en-US"/>
        </w:rPr>
        <w:t>V</w:t>
      </w:r>
      <w:r>
        <w:rPr>
          <w:rFonts w:cs="Arial" w:ascii="Arial" w:hAnsi="Arial"/>
          <w:color w:val="000000"/>
          <w:spacing w:val="6"/>
          <w:sz w:val="20"/>
          <w:szCs w:val="20"/>
        </w:rPr>
        <w:t xml:space="preserve"> пятилетних планах на развитие элементов вспомогательной базы выделялось соответственно 56, 48 и 36% инвестиций (59, с. 31; 60, с. 43; 61, с. 15). При сохранении высоких абсолютных размеров финансирования падение удельного веса инфраструктуры в инвестициях связывается, по-видимому, не с игнорированием ее важности, а с расширением сферы государственного предпринимательства в перспективных на то время сферах экономической деятельности – в сельском хозяйстве и в торговл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Государство активно осуществляло регулирующую функцию, варьируя капиталовложениями, увеличивая или уменьшая их приток в те или иные отрасли инфраструктуры в зависимости от степени насыщения или удовлетворения нужд в ее объектах на каждом конкретном временном отрезке. Так, развитие материально-технической базы добывающей промышленности обусловило необходимость развития системы энергоснабжения. В этих целях были ускорены работы по завершению строительства Евфратской ГЭС в конце Третьего пятилетнего плана социально-экономического развития (1975 г.), что позволяло в два раза увеличить производство электроэнергии в стране, а также активизировать процесс сооружения тепловых электростанций большой мощности. Тенденция к физическому росту базы топливно-энергетического хозяйства сохранялась и в рамках последующих пятилетних планов, что диктовалось курсом на углубление процесса индустриализации, намерением повысить энерговооруженность труда в аграрном секторе, создать предпосылки для электрификации сельской местности, для более полного включения аграрной сферы в экономическую жизнь страны в расчете на увеличение ее вклада в решение проблемы продовольственной безопас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казанное выше позволяет сделать вывод о том, что государство в Сирии с момента выработки четкой стратегии развития постоянно ставило инфраструктурное хозяйство на ведущие позиции, следуя идее всестороннего укрепления экономического базиса. Лишь дефицит ресурсов мог сдерживать наращивание показателей роста в отраслях инфраструктуры, что тем или иным образом нарушало планомерность процесса накопления инфраструктурного потенциала.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менившийся характер деятельности государства в ходе преобразования базиса и иной уровень задач, к которым подошло государство в попытках ускорить переход страны к индустриальным методам в общественном производстве, ужесточали подход к решению непосредственных проблем развития инфраструктуры. В частности, возникла необходимость приступить к работам в этой области на регулярной основе, чему должно было содействовать создание соответствующей строительной базы, позволяющей реализовывать масштабные планы на широком фронте и при преимущественной опоре на собственные организационные и технические возможнос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Частные сирийские подрядные компании оказались не в состоянии обеспечивать наращивание темпов возведения инфраструктурных объектов в силу того, что объемы строительства значительно перекрывали физические возможности этих фирм решать выдвинутые задачи. Их технологический опыт, система организации работ, слабая техническая оснащенность и применение ручного труда сдерживали выполнение программ, намеченных для укрепления инфраструктуры. В связи с этим государство было вынуждено создавать в рамках госсектора соответствующие подразделения, которые помогли в относительно короткие сроки добиться количественного, а затем и качественного сдвига в возведении объектов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государственные компании практически полностью вытеснили из сферы капитального строительства и сооружения крупных объектов национального значения частное предпринимательство, сохраняя его в отдельных случаях лишь как вспомогательный элемент для выполнения тех или иных операций, удельный вес которых в общих объемах работы оставался относительно невелики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месте с тем, государство не только возводит объекты, которые предназначены для размещения в них государственных же производственных и других сооружений, но и занимается обустройством мест, где концентрируются промышленные и иные предприятия, принадлежащие частному национальному капиталу. Таким образом, государство практически берет на себя функцию поощрения частнохозяйственной инициативы в производственной сфере, создавая своими силами инфраструктуру, обслуживающую частный капитал, и, тем самым, облегчая возможности для коммерческой деятельности. Эта практика, утвердившаяся в конце 70-х – начале 80-х годов, осуществляется в русле представлений ПАСВ о необходимости стимулирования частнохозяйственной инициативы, активного вовлечения частного капитала непосредственно в производство в целях экономического обновления Сир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чевидно, что за время существования политически независимой Сирии государство претерпело серьезную эволюцию во взглядах на инфраструктуру и в подходах к путям и методам реализации соответствующих проектов в этой области. Естественно, созданный здесь механизм не свободен от недостатков. Их присутствие объясняется не только сохраняющейся слабостью ресурсной базы, недоработками в системе материально-технического обеспечения, но и в немалой степени обусловлено сбоями в финансировании и планировании. Тем не менее, в стране были введены в строй самые разные вспомогательные сооружения, давшие возможность насытить инфраструктурой большие сегменты экономического пространства.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о период бума в капитальном строительстве в Сирии миновал по прошествии срока, меньшего, чем десятилетие, в связи с оскудением внешних источников мобилизации финансовых ресурсов. Строительство большого количества объектов инфраструктуры было тогда заморожено на разных стадиях исполнения. На время оказались омертвлены не только крупные капиталы, но и перекрыты возможности для дальнейшего наращивания национального промышленного производства, изъяты из хозяйственного оборота крупные материальные ценности, внесены дезорганизующие начала в систему общественного воспроизводства. Тем не менее, в экономическом базисе к этому моменту был создан достаточно мощный инфраструктурный комплекс. Это давало основание считать, что</w:t>
      </w:r>
      <w:r>
        <w:rPr>
          <w:rFonts w:cs="Arial" w:ascii="Arial" w:hAnsi="Arial"/>
          <w:spacing w:val="6"/>
          <w:sz w:val="20"/>
          <w:szCs w:val="20"/>
        </w:rPr>
        <w:t xml:space="preserve"> </w:t>
      </w:r>
      <w:r>
        <w:rPr>
          <w:rFonts w:cs="Arial" w:ascii="Arial" w:hAnsi="Arial"/>
          <w:color w:val="000000"/>
          <w:spacing w:val="6"/>
          <w:sz w:val="20"/>
          <w:szCs w:val="20"/>
        </w:rPr>
        <w:t>имевшийся задел при рациональном использовании имеющегося потенциала мог послужить важным отправным моментом для наращивания объемов продукции и услуг в разных сферах материального и нематериального производства и обеспечения поступательного движения Сирии по пути социально-экономического прогресса в последующий период.</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pPr>
      <w:r>
        <w:rPr>
          <w:rFonts w:cs="Arial" w:ascii="Arial" w:hAnsi="Arial"/>
          <w:b/>
          <w:spacing w:val="6"/>
          <w:sz w:val="20"/>
          <w:szCs w:val="20"/>
        </w:rPr>
        <w:t>*    *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нфраструктура перманентно сохраняет за собой значение важного фактора совершенствования и активизации хозяйственной деятельности. «Вспомогательный капитал» и производственная сфера должны сочетаться в пропорциях, гарантирующих полное удовлетворение потребностей производства. Однако следует иметь ввиду, что соотношение между двумя составляющими эту дихотомию величинами находится в сложной зависимости, закономерности которой требуют органического сочетания количественных и качественных параметров их взаимодейств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изводственное предприятие с готовой внутренней инфраструктурой остается, тем не менее, несамодостаточным без полноразмерного подключения к окружающему экономическому пространству с помощью внешних вспомогательных структур, позволяющих создать единую сеть внутриотраслевых и межхозяйственных связей, формирующих основу функционирования рынка с его многомерными контактами в области производства, распределения, обмена и потребления. Другими словами, должно соблюдаться равновесие между собственно структурно-производствен-ными единицами и пропорционально развитыми вспомогательными объектами, гарантирующими эффективную работу элементной базы производительных сил. Только в этом случае может быть достигнута гармония развития, при которой обеспечивается сбалансированность разных сегментов воспроизводственного механизма, являющаяся залогом оптимальной хозяйственной деятель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тставание инфраструктуры от капитального промышленного строительства нарушает принцип соответствия обслуживающих структур основному производству. На практике это может привести к изъятию из хозяйственного оборота и замораживанию крупных материальных ценностей в их пространственно-вещественной форме и к сбоям в работе воспроизводственной системы в целом или на отдельных участках, что недопустимо вообще, а в условиях общей слабости предпосылок развития особенно. Отдельные сбои в этой сфере имели место и в Сирии, например, в ситуации со строительством бумажного комбината в Дейр эз-Зоре, который длительное время простаивал из-за неготовности транспортной инфраструктуры, обеспечивающей подвоз сырь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равной мере и замораживание средств и ресурсов в рамках опережающего строительства объектов производственной инфраструктуры не отвечает интересам государства с капиталодефицитным характером развития. В принципе, подобную динамику в развитии обслуживающих систем в странах, подобных Сирии, даже трудно предположить. Однако из-за просчетов в планировании и действия некоторых других факторов, часто субъективного порядка, такие ситуации могут возникать и возникают, не способствуя полной отдаче от проектов развития, с которыми связывается жизнеспособность отдельных производств и темпы роста национальной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здание в Сирии современной экономики, предполагающей наличие хозяйственного организма, все элементы которого находятся в тесной органической взаимосвязи, служат естественным дополнением друг друга и функционируют на основе рациональной организации производственного процесса, – одна из крупнейших задач, стоящих на протяжении длительного времен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амках этой задачи, составляющей важный элемент экономической политики государства, нацеленной на формирование эффективной воспроизводственной системы, и происходило накопление элементов современной инфраструктуры. На начальных этапах организованного инфраструктурного строительства речь шла, в первую очередь, о создании некоей массы этих элементов, с помощью которых можно было бы компенсировать разрыв между количественными показателями основного производства, с одной стороны, и таковыми же характеристиками собственно обслуживающих структур. На более позднем этапе, когда предполагается достичь определенной степени соответствия основного и «вспомогательного» капитала, можно было бы ожидать, что процесс будет развиваться по линии гармонизации их взаимодействия в целях повышения эффективности национальной экономики в целом. Такой подход рассматривается в Сирии как одно из главных слагаемых улучшения условий функционирования, организации и оптимизации воспроизводственной систем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решении выдвинутых в качестве программных задач упор делается на созданный за годы независимого существования обширный государственный сектор, а также используются, в доступных пределах, возможности привлечения частного национального капитала к участию в развитии всей экономики и, прежде всего, сферы материального производства. Однако со старта государству оказалось крайне трудно добиться поступательности в попытках совершенствования хозяйственной деятельности за счет обеспечения пропорциональности производственных и инфраструктурных отраслей. На том этапе общие сложившиеся в стране экономические условия, включая непомерные бюджетные расходы на оборону и необходимость противостоять социальным проблемам в результате роста населения и обострения продовольственного дефицита, заставляли государство постоянно маневрировать ресурсами, сужая тем самым возможность перехода к практике интенсивного развития на всем экономическом фронте, а не только на отдельных его участк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Многолетнее развитие сирийской экономики на этой основе, как отмечалось, создавало объективные предпосылки для сооружения по преимуществу относительно небольших промышленных предприятий, главным условием функционирования которых было самообеспечение минимально необходимым ассортиментом производственных услуг. Подобный принцип организации общественного производства в наибольшей степени отвечал уровню развития производительных сил, соответствовавших низшим стадиям индустриальной зрелости воспроизводственной систем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менно по этой причине в промышленной сфере страны вплоть до начала 70-х годов прошлого века за небольшим исключением преобладало мелкомасштабное производство, неспособное в полной мере удовлетворять растущие потребности внутреннего рынка и обеспечивать крупные излишки продукции для реализации на внешнем рынке. Только изменение ситуации к середине 70-х годов, связанное с возникновением промышленного и строительного бума в стране в связи с резким увеличением финансовой помощи от нефтеэкспортирующих арабских государств, привело к возникновению новых реалий в экономике, особенно в промышл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двиги здесь нашли отражение, в первую очередь, в тенденции перехода к интенсивному развитию производства, к возникновению новых отраслей (хотя и представленных единичными предприятиями), к появлению относительно крупных (по местным масштабам, разумеется) заводов, занятых выпуском продукции, ранее поступавшей только по импорту. Курс на экспорториентированные и импортзамещающие производства, необходимость повышения качества товаров в условиях изменчивой конъюнктуры спроса на местном рынке настойчиво требовали и иных подходов к формам организации производства, к совершенствованию методов предпринимательской активности государства, к вовлечению частного сектора в общенациональный экономический процесс, и соответственно, к оптимизации производственной инфраструкт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итуация, сложившаяся в промышленной сфере Сирии, несмотря на очевидное наращивание современного производственного потенциала, в большой степени характеризуется все же преобладанием мелкосерийного производства и сохранением очагового характера размещения крупной промышленности. Другими словами, специфической особенностью страны ныне является несбалансированное развитие универсального и специализированного производства. Последнее слабо развито, более того (при резком сокращении объемов внешней помощи в начале 80-х годов) в нем проявились застойные явления, отразившиеся на всем спектре экономических показателей. При таком положении дел создававшаяся для универсального производства инфраструктура отставала от потребностей </w:t>
      </w:r>
      <w:r>
        <w:rPr>
          <w:rFonts w:cs="Arial" w:ascii="Arial" w:hAnsi="Arial"/>
          <w:color w:val="000000"/>
          <w:spacing w:val="2"/>
          <w:sz w:val="20"/>
          <w:szCs w:val="20"/>
        </w:rPr>
        <w:t>специализированного производства, оптимальное функционирование которого должно обеспечиваться соответствующим фундаментом в виде инфраструктурных услуг с новым качественным содержа</w:t>
      </w:r>
      <w:r>
        <w:rPr>
          <w:rFonts w:cs="Arial" w:ascii="Arial" w:hAnsi="Arial"/>
          <w:color w:val="000000"/>
          <w:spacing w:val="6"/>
          <w:sz w:val="20"/>
          <w:szCs w:val="20"/>
        </w:rPr>
        <w:t>нием. В Сирии же это условие часто нарушалось. В частности, с самого начала ввода в эксплуатацию и в течение 80-х годов не набирали проектной мощности Компания металлической промышленности Барада в Дамаске, шинный, трубный и сталеплавильный заводы в Хаме, целый ряд других предприятий. Причины этого крылись не только в трудностях материально-технического снабжения, но и в слабом развитии инфраструктуры. Имели место недостатки в организации служб подвоза, хранения, ремонта и т.п. Отсутствие соответствующей инфраструктуры, в числе других проблем, сорвало строительство завода по сборке грузовиков фирмы ФРГ «Магирус-Дойц», сооружение сборочного завода французской фирмы «Пежо» и ряда других объектов производственного назначения, которые могли бы внести существенный вклад в изменение экономического облика Сирии и способствовать более активной реализации курса на превращение страны из аграрной в аграрно-индустриальную, на рост производительности труда и повышение эффективности общественного производ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этих условиях перевод экономики на рельсы интенсивного развития должен, как отмечалось, сопровождаться и поддерживаться установлением соответствующих пропорций между собственно промышленным производством и инфраструктурой, чтобы обеспечить требуемый уровень включенности технически продвинутых производств в общий хозяйственный цикл. Ведь всесторонне развитая инфраструктура способна инициировать выведение производительных сил общества на более высокий уровень, отладить межотраслевые и иные связи, дать новый импульс развитию государственной собственности, а главное, – подготовить новый шаг в повышении ее эффективности, в усилении ее мобилизующего начала в рамках общенационального хозяйственного процесс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Инфраструктура может ускорять воспроизводственный процесс посредством обеспечения тесного увязывания фазы производства с фазой обращения (или сдерживать его при нарушении этого условия). В Сирии рассогласование этих фаз в результате (в числе других причин) отставания только в развитии средств сообщения наносит ущерб, оцениваемый в десятки миллионов сирийских фунтов. Продукция, создаваемая в сфере промышленного производства, насчитывает многие десятки тысяч наименований изделий. Соединение в единую цепочку этой обширной</w:t>
      </w:r>
      <w:r>
        <w:rPr>
          <w:rFonts w:cs="Arial" w:ascii="Arial" w:hAnsi="Arial"/>
          <w:spacing w:val="4"/>
          <w:sz w:val="20"/>
          <w:szCs w:val="20"/>
        </w:rPr>
        <w:t xml:space="preserve"> но</w:t>
      </w:r>
      <w:r>
        <w:rPr>
          <w:rFonts w:cs="Arial" w:ascii="Arial" w:hAnsi="Arial"/>
          <w:color w:val="000000"/>
          <w:spacing w:val="4"/>
          <w:sz w:val="20"/>
          <w:szCs w:val="20"/>
        </w:rPr>
        <w:t>менклатуры продукции, полученной на разных этапах производственного цикла, когда конечный продукт одного предприятия или производственного звена является исходным сырьем для другого, требует проведения огромного количества операций по доставке продукции и разветвленных снабженческих связей, охватывающих разные этапы и уровни воспроизводственного процесса. К тому же осуществляются они в рамках двух крупных анклавов производства – государственного и частного секторов, которые функционируют в тесном контакте между собой, но при этом различаются производственным потенциалом, системами материально-технического снабжения, организацией сбыта и реализации продукции и т.п., не говоря уже об отличиях в их социальной сущности, порождающих серьезные трудности в их сосуществовани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ространственное перемещение созданного продукта без длительных пауз и сбоев выступает как существенное условие целостности и непрерывности воспроизводственного процесса. Именно по этой причине (хотя имеются и другие побудительные мотивы), в Сирии на всем протяжении периода независимости реализуются программы развития путей сообщения и транспортных связей, которые будут подробно рассмотрены дале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Здесь же следует подчеркнуть, что малая эффективность промежуточных звеньев, определяющих дееспособность внутрипроизводственных связей и связей между производителем и потребителем, способна не только нанести крупный материальный и финансовый ущерб, но и в критический момент привести к еще более серьезным последствиям, например, к нарушению воспроизводственного цикла. В Сирии частотность таких случаев достаточно велика. Периодически возникающие ситуации, связанные с неспособностью увязать в единое целое все фазы воспроизводства практически во всех отраслях (особенно в составе госсектора), вызывают, как минимум, длительные простои оборудования и обусловливает загруженность мощностей во многих случаях только на 50–70%, а порой и ниже, даже на предприятиях, которые не зависят от поставок импортных компонентов (80, 1987, № 391). Отсюда можно сделать вывод, что экономия времени при движении продукта, а, следовательно, и повышение производительности общественного труда могут быть в существенной степени достигнуты за счет развития инфраструктуры до уровня, соответствующего масштабам воспроизводственного процесса, его объективным потребностям. Именно здесь находится мощный резерв совершенствования хозяйственной деятельности, т.е., другими словами, имеется возможность в ходе только организационно-технических мероприятий добиваться более высоких показателей и темпов экономического роста, отражающихся на микро- и макро-уровня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езервы, заложенные в воздействии инфраструктуры в Сирии, впрочем, равно как и в других странах, на повышение эффективности материального производства, могут быть реализованы в сокращении объемов потерь материально-техниче-ских ресурсов и готовой продукции. В этой связи показателен пример относительно низкой технической оснащенности сирийских морских портов, где отсутствовали достаточные мощности для своевременной обработки грузов и расширения экспортно-импортных операций (такая ситуация была особенно характерна для второй половины 70-х годов, но и сейчас во всех своих аспектах она не преодолена, и в настоящем предпринимаются усилия для исправления ситуации, как это будет показано ниж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задержек с разгрузкой судов их простои в отдельные сезоны достигают 20 и более дней, а штрафы, выплачиваемые портовой администрацией, в некоторых случаях составляют до 15% стоимости фрахта. Зная грузооборот портов, можно хотя бы примерно подсчитать суммы штрафных санкций, если учесть, что в договоры фрахта включаются положения о размере штрафов за просрочки с обработкой судов в размере 3–10 тыс. долл. в день в зависимости от водоизмещения судна (66, с. 284).</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Можно также составить представление о размерах наносимого ущерба по экспортным контрактам. Часто по причине неразвитости</w:t>
      </w:r>
      <w:r>
        <w:rPr>
          <w:rFonts w:cs="Arial" w:ascii="Arial" w:hAnsi="Arial"/>
          <w:spacing w:val="6"/>
          <w:sz w:val="20"/>
          <w:szCs w:val="20"/>
        </w:rPr>
        <w:t xml:space="preserve"> </w:t>
      </w:r>
      <w:r>
        <w:rPr>
          <w:rFonts w:cs="Arial" w:ascii="Arial" w:hAnsi="Arial"/>
          <w:color w:val="000000"/>
          <w:spacing w:val="6"/>
          <w:sz w:val="20"/>
          <w:szCs w:val="20"/>
        </w:rPr>
        <w:t>инфраструктуры доставка грузов к кораблям требует многих недель, причем дополнительно к этому хранение грузов в порту на неподготовленных площадках также занимает месяц и более. А это увеличивает расходы, включаемые в цену товаров, что снижает их конкурентоспособность. Подобное особенно нетерпимо в тех случаях, когда касается товаров сирийского происхождения, продвижение которых на внешний рынок и без того составляет крупную проблем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Указанные факты провоцируют таким образом серьезные потери, фиксируемые в этом звене национальной инфраструктуры. Несоответствие установленным стандартам оказания услуг означает регулярные срывы поставок и подрыв репутации транспортного бизнеса Сирии, что, с точки зрения государства, недопустимо, особенно когда соседний Ливан располагает значительно более совершенным портовым хозяйством и является естественным конкурентом Сирии на региональном рынке обслуживания морских грузоперевоз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ли экстраполировать вышесказанное на весь хозяйственный механизм страны (а такое с некоторыми оговорками вполне допустимо), то можно сделать обобщающий вывод, в соответствии с которым запаздывание со строительством объектов инфраструктуры способно привести к стагнации целых отраслей инфраструктуры и даже нанести ущерб экономическому развитию в целом.</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Среди сирийских экономистов утвердилось мнение о том, что планомерно развиваемая инфраструктура представляет собой одно из важнейших средств достижения бесперебойного функционирования основного производства и, следовательно, </w:t>
      </w:r>
      <w:r>
        <w:rPr>
          <w:rFonts w:cs="Arial" w:ascii="Arial" w:hAnsi="Arial"/>
          <w:color w:val="000000"/>
          <w:spacing w:val="2"/>
          <w:sz w:val="20"/>
          <w:szCs w:val="20"/>
        </w:rPr>
        <w:t>повышения его эффективности. На практике в сфере инфраструктурного строительства существует отставание, по ряду позиций весьма значительное. Частично такое положение объясняется</w:t>
      </w:r>
      <w:r>
        <w:rPr>
          <w:rFonts w:cs="Arial" w:ascii="Arial" w:hAnsi="Arial"/>
          <w:color w:val="000000"/>
          <w:spacing w:val="4"/>
          <w:sz w:val="20"/>
          <w:szCs w:val="20"/>
        </w:rPr>
        <w:t xml:space="preserve"> общими для развивающихся стран технико-экономическими причинами, которые справедливы и для Сирии. Специфика развития инфраструктуры, как отмечалось, заключается в том, что время, проходящее от момента вложения средств и до включения объекта в хозяйственный оборот, более длительно, чем при сходной ситуации, например, в промышл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роме того, обстановка в Сирии 70-х годов была усугублена тем, что в период строительного бума плановые органы обращали большое внимание на возведение собственно промышленных объектов, имеющих престижный характер и приближающих сроки обретения Сирией ранга индустриального государства. Во многом по этой причине они ускоренными темпами доводились до стадии выпуска продукции без соответствующей инфраструктуры. Последней зачастую придавалось второстепенное значени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Поэтому, хотя в Сирии хозяйственная деятельность ведется на плановой основе, существовали периоды, когда плановый подход, как отмечалось, нарушался. В стране для отдельных производств возводились разрозненные объекты инфраструктуры, эффективность которых могла наиболее полно проявиться только при их комплексном использовании в связке с другими объектами этой отрасли. Нарушение принципа согласованности </w:t>
      </w:r>
      <w:r>
        <w:rPr>
          <w:rFonts w:cs="Arial" w:ascii="Arial" w:hAnsi="Arial"/>
          <w:color w:val="000000"/>
          <w:spacing w:val="2"/>
          <w:sz w:val="20"/>
          <w:szCs w:val="20"/>
        </w:rPr>
        <w:t>в развитии собственно производственной базы и инфраструктуры</w:t>
      </w:r>
      <w:r>
        <w:rPr>
          <w:rFonts w:cs="Arial" w:ascii="Arial" w:hAnsi="Arial"/>
          <w:color w:val="000000"/>
          <w:spacing w:val="4"/>
          <w:sz w:val="20"/>
          <w:szCs w:val="20"/>
        </w:rPr>
        <w:t xml:space="preserve"> порождало ситуацию, при которой процессы индустриализации и интенсификации сельскохозяйственного производства не опирались на прочный институциональный фундамент. Это, в свою очередь, прямо или косвенно отражается на темпах экономического роста и усиливает противоречия в работе воспроизводственных механизмов и без того подверженных неустойчивости в условиях переходного состояния сирийской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ежду тем, имеются и иные обстоятельства, способные разгрузить ситуацию и в определенной степени минимизировать расходы на возведение инфраструктуры. В местных условиях могут возникать обстоятельства, которые не обязательно </w:t>
      </w:r>
      <w:r>
        <w:rPr>
          <w:rFonts w:cs="Arial" w:ascii="Arial" w:hAnsi="Arial"/>
          <w:color w:val="000000"/>
          <w:spacing w:val="10"/>
          <w:sz w:val="20"/>
          <w:szCs w:val="20"/>
        </w:rPr>
        <w:t>требуют специализации объектов по отраслевому принципу. В</w:t>
      </w:r>
      <w:r>
        <w:rPr>
          <w:rFonts w:cs="Arial" w:ascii="Arial" w:hAnsi="Arial"/>
          <w:color w:val="000000"/>
          <w:spacing w:val="6"/>
          <w:sz w:val="20"/>
          <w:szCs w:val="20"/>
        </w:rPr>
        <w:t xml:space="preserve"> такой небольшой стране как Сирия, в отдельных районах которой к тому же достигнута высокая плотность размещения производительных сил, одни и те же объекты инфраструктуры могут использоваться как в интересах промышленности, так и сельского хозяйства. Такое универсальное применение позволяет государству экономить ресурсы на инфраструктурном обустройстве национального экономического пространства без особого ущерба для качества выполняемых обслуживающими предприятиями функций. В основном это касается транспортного хозяйства, природоохранных структур и некоторых других.</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Обеспечение сбалансированного развития национальной экономики тесно увязано с необходимостью равномерного и последовательного освоения не включенных в активный хозяйственный оборот территорий и местностей. В связи с этим, инфраструктура выступает и как важное средство пространственного объединения общественного производства, и как условие совершенствования форм его организации и функционирова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ля Сирии этот тезис был особо актуальным в рассматриваемый период, поскольку процессы интенсификации затронули в то время только отдельные отрасли производства и то лишь в ограниченных зонах. Как уже отмечалось, на большей части территории страны промышленное производство и сельское хозяйство велись экстенсивными методами. В этой обстановке новое инфраструктурное строительство могло стать не только фактором, благоприятствующим оптимальному использованию созданного производственного потенциала, но и средством продвижения хозяйственной деятельности в малоосвоенные регионы стр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этой связи наиболее важными задачами были включение в рамки единого хозяйственного комплекса экономически развитых районов (подобно зонам Дамаск-Хомс-Халеб) и менее развитых районов восточной и северо-восточной частей страны, а также создание предпосылок, которые могли бы способствовать сближению уровней развития указанных районов. Другими словами, необходимо было добиться обеспечения их территорий основными элементами производственной инфраструктуры – энергоснабжением, коммуникациями, транспортом, связью и т.п.</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аасистская экономическая концепция учитывала, что такой подход способствовал бы обеспечению интенсификации производства на большей территории на основе улучшения территориального разделения труда и более совершенной системы распределения производительных сил.</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Характерная черта размещения производительных сил Сирии состоит в том, что они концентрируются крайне неравномерно, т.е. в одних местностях они сосредоточены в избытке, в других – не получили сколько-нибудь существенного развития. Это связано с двумя обстоятельств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 одной стороны, с тем, что со времен иностранного господства главным объектом эксплуатации были те районы страны, которые имели ценность как источник сырья и с экономической точки зрения считались наиболее перспективными ввиду их близости к морским портам и границам и удобства транспортировки природных ресурсов в метрополию. Для этого в них создавались некоторые элементы инфраструктуры, минимально необходимые для поддержания подобных операц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ожившееся распределение производительных сил обусловлено не только экономическими факторами, но и историческими обстоятельствами. Районы Средиземноморского побережья были освоены с давних пор вследствие благоприятных природно-климатических условий и удобства коммуникаций. Это обстоятельство служило дополнительным фактором торгового и промышленного развития этой зо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большие пространства национальной территории оставались неосвоенными, даже несмотря на наличие в них ресурсов, поскольку эти последние оставались невостребованными иностранным капиталом в силу экономических расчетов, соображений безопасности или других причин. Потребности же и интересы собственно сирийской экономики при этом учитывались в малой степени или не принимались в расчет вовс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есь комплекс упомянутых причин привел к тому, что со временем экономическая деятельность, как отмечалось, концентрировалась главным образом в Дамаске и Халебе и вокруг них. До получения Сирией независимости в 1946 г. в этих городах было сосредоточено более 50% всего населения и более 85% производственных мощностей, опиравшихся на сравнительно развитую по тем временам инфраструктуру (46, с. 404).</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та тенденция до определенной степени продолжает проявляться и поныне. По такому показателю, как концентрация производительных сил, включая их инфраструктурный компонент, на втором месте после Дамаска и Халеба стоят города Латакия и Тартус, расположенные на сирийском побережье. Они получили сильный импульс к развитию в 70–80-е годы, особенно после завершения строительства портов в каждом из этих городов и соединения их линиями транспортных сообщений с другими частями стран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Третьим местом сосредоточения производительных сил стали города Хомс и Хама, образовавшие вместе с упоминавшимися зонами производства аграрно-промышленный конгломерат с выраженной тенденцией к разрастанию и превращению в будущем в ядро ускоренного экономического роста Сир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ругим местом концентрации производительных сил имеет шанс стать ось Восток-Запад, протянувшаяся параллельно турецкой границе (города Хасаке, Ракка и часть территории провинции Дейр эз-Зор). Эти районы представляют собой зоны повышенного выпадения осадков, наибольшей плотности речной сети. Однако трудности, связанные с эксплуатацией стока этих рек на основе традиционных способов, малочисленность населения и удаленность от морских портов, стали серьезной причиной медленного включения этих районов в общенациональный рынок и интегрирования их в воспроизводственный механизм национальной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стальная территория страны занята пустыней, на долю которой приходится до 58% общей площади Сирии. Количество выпадающих здесь осадков не превышает 100 мм, что</w:t>
      </w:r>
      <w:r>
        <w:rPr>
          <w:rFonts w:cs="Arial" w:ascii="Arial" w:hAnsi="Arial"/>
          <w:spacing w:val="6"/>
          <w:sz w:val="20"/>
          <w:szCs w:val="20"/>
        </w:rPr>
        <w:t xml:space="preserve"> </w:t>
      </w:r>
      <w:r>
        <w:rPr>
          <w:rFonts w:cs="Arial" w:ascii="Arial" w:hAnsi="Arial"/>
          <w:color w:val="000000"/>
          <w:spacing w:val="6"/>
          <w:sz w:val="20"/>
          <w:szCs w:val="20"/>
        </w:rPr>
        <w:t>исключает земли (без соответствующего проведения крупных ирригационных работ) из производительного использования, а население представлено лишь оседло-кочевыми групп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начальный период после получения независимости не ставилась задачу промышленного и аграрного строительства в неосвоенных районах северной и северо-восточной зоны, поскольку здесь не существовало инфраструктуры, которая могла бы обеспечить условия для развития экономики. Создание здесь соответствующих объектов требовало крупных капиталовложений, которые в то время государство не могло гарантировать. Именно по этой причине производительные силы, как говорилось, в основном концентрировались в традиционных районах предпринимательской деятель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приведенных в таблице 10 Приложения данных следует, что около 80% капитала,</w:t>
      </w:r>
      <w:r>
        <w:rPr>
          <w:rFonts w:cs="Arial" w:ascii="Arial" w:hAnsi="Arial"/>
          <w:spacing w:val="6"/>
          <w:sz w:val="20"/>
          <w:szCs w:val="20"/>
        </w:rPr>
        <w:t xml:space="preserve"> </w:t>
      </w:r>
      <w:r>
        <w:rPr>
          <w:rFonts w:cs="Arial" w:ascii="Arial" w:hAnsi="Arial"/>
          <w:color w:val="000000"/>
          <w:spacing w:val="6"/>
          <w:sz w:val="20"/>
          <w:szCs w:val="20"/>
        </w:rPr>
        <w:t>вложенного в производство до 1956 г., сосредоточивалось в Дамаске и Халебе, а 116 компаний из 134 также размещались в этих двух городах. В четырех провинциях страны вообще не было зарегистрировано никакой промышленности, и в их числе Дераа, Сувейда, Идлиб и Ракк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сле объединения Египта и Сирии в рамках государственного союза в 1958 г., распада ОАР и революции 1963 г. были предприняты шаги по углублению и расширению роли государства в решении проблемы оптимизации размещения общественных производительных сил и, в частности, инфраструктуры. Государственными планами социально-экономического развития предусматривалось уделять большее внимание размещению производственных объектов по территории страны в целях совершенствования структуры производительных сил, более активного включения различных районов страны в процессы хозяйственного строитель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колониальный» характер освоения экономического пространства оставался по существу прежним. Понятно поэтому, что изменение ситуации потребовало мобилизации ресурсов в рамках Первого и Второго пятилетних планов развития, как это было показано выше, в первую очередь на создание объектов инфраструктуры. В ходе их реализации был создан минимальный задел в развитии инфраструктуры, но благодаря этому были подготовлены самые необходимые условия для дальнейшего экономического освоения территории Сирии на протяжении 70-х год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уязвимость ситуации сохранялась и заключалась в сохранявшемся отставании инфраструктуры от развития базовых отраслей. Причины отставания по сравнению с основными отраслями производства крылись не только в опережающем развитии отраслей добывающей и обрабатывающей промышленности. Имела значение, во-первых, постоянно ощущавшаяся нехватка материальных возможностей, необходимых для строительства инфраструктурных объектов. Во-вторых, сказывались просчеты при догоняющем планировании строительства предприятий инфраструктуры, обусловленные отсутствием резервов для маневра ресурсами в результате превышения расходной части бюджета над доходной.</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В ходе осуществления ближайших последующих пятилетних планов эти проблемы также не были решены, и речь можно было вести только о создании некоторых предпосылок для более равномерного размещения производственного потенциала. Оставались крупные различия в степени социально-экономического развития разных провинций страны. В пяти из них нет предприятий, где число занятых превышало бы 50 чел. В Идлибе в то же время имеется предприятий (с числом занятых более 50 чел.) – 2, в Хасаке – 3, в Хаме – 5, в Латакии – 9, в Дамаске – 62 (42, с. 30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хранение подобных порайонных диспропорций в структуре производительных сил происходит в значительной степени из-за неравномерности размещения инфраструктурных сооружений и отсутствия комплексного подхода к решению проблем хозяйственного освоения окраинных и глубинных районов. Вместе с тем следует признать, что на то время, а в ряде случаев и на сегодня, в Сирии пока не созрела общественная потребность включения в хозяйственный оборот периферийных районов. Это, с одной стороны, означает, что не исчерпаны возможности экстенсивного развития экономики, а с другой, указывает на то, что имеется большой оперативный простор для совершенствования пространственных схем организации хозяйственной деятельности за счет варьирования объектами разного назнач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системный подход к решению этого вопроса предполагает создание современных транспортных путей, строительство которых на рассматриваемое время было делом будущего и начинает постепенно развертываться только сейчас.</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ли в качестве примера рассмотреть транспортную сеть как одну из важнейших составляющих инфраструктуры, способную мощно катализировать социально-экономического развитие, то можно отметить, что проникновение ее в новые ареалы осуществлялось недопустимо медленными темпами, хотя для этого имеются свои оправдания. При анализе имеющихся данных выявляются некоторые закономерности. В целом на долю провинций, производящих наибольший объем сельскохозяйственной продукции, приходится меньше дорог, чем на другие провинции. То же относится и к самым крупным провинциям или обладающим наибольшей плотностью населения. Так, провинция Халеб занимала первое место по такому показателю, как протяженность дорог, и третье – по плотности дорожной сети. Однако по плотности населения эта провинция стоит на втором месте (69, 1986, с. 54–310).</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Некоторые данные свидетельствуют, что на провинции Дамаск, Халеб и Хомс приходится 39% протяженности дорог, тогда как на более обширные Ракку и Хасаке – менее 12% (69, 1986, с. 54–310).</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Сказанное по поводу дорожной сети может быть с полным основанием отнесено и к остальным звеньям инфраструктуры, включая энергоснабжение, коммуникации, транспортные средства и т.п. Подобная ситуация находится в противоречии с </w:t>
      </w:r>
      <w:r>
        <w:rPr>
          <w:rFonts w:cs="Arial" w:ascii="Arial" w:hAnsi="Arial"/>
          <w:color w:val="000000"/>
          <w:spacing w:val="6"/>
          <w:sz w:val="20"/>
          <w:szCs w:val="20"/>
        </w:rPr>
        <w:t>потенциалом, сосредоточенным в провинциях северо-востока страны, –</w:t>
      </w:r>
      <w:r>
        <w:rPr>
          <w:rFonts w:cs="Arial" w:ascii="Arial" w:hAnsi="Arial"/>
          <w:color w:val="000000"/>
          <w:spacing w:val="2"/>
          <w:sz w:val="20"/>
          <w:szCs w:val="20"/>
        </w:rPr>
        <w:t xml:space="preserve"> обширными сельскохозяйственными угодьями, крупными запасами природных ископаемых, нефтью и газом, т.е. ресурсами, которые способны питать экономическое развитие Сир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 востоке страны, где расположена степная зона (Бадия), практически отсутствуют инфраструктурные и производственные объекты, что, в числе других факторов, обусловливает крайне низкую продуктивность хозяйствования в регионе. Земли здесь считаются непригодными для сельского хозяйства из-за небольшого количества осадков, но используются под пастбища, которые обеспечивают кормами до 80% поголовья овец страны в течение 4–6 месяцев. Строительство здесь колодцев, дорог, электростанций, обустройство зон, выделенных для размещения объектов местной промышленности, может внести существенный вклад в развитие этой территории и увеличить экономическую отдачу от эксплуатации местных ресурсов.</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течение длительного времени усилия государства по освоению этой части страны сводятся, по существу, только к бурению артезианских колодцев, строительству малых водосборов, число которых крайне невелико по сравнению с площадью пустыни, но сопоставимо с численностью населения, достигающей 270 тыс. человек. Хотя в ходе реализации Четвертого и Пятого пятилетних планов предполагалось пробурить 125 скважин, общее число использовавшихся к моменту их завершения колодцев составляло всего 75 (75, 15. 05. 1987). Они предназначались для орошения только 4,3 млн. кв. м пастбищных угодий в год. Число плотин составляло на тот период 21, теоретически они могли задерживать 57,5 млн. куб. м воды, из которых практически использовались лишь 9 млн., что было достаточно для содержания лишь 50% имеющегося скота и орошения только части пастбищ (75, 15.05. 1987). Чтобы компенсировать нехватку воды, планами министерства сельского хозяйства в рамках пятой пятилетки предусматривалось внедрить более устойчивые и продуктивные пастбищные культуры с целью улучшения качества травяного покрова на территории 45 млн. г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Тем самым государство сделало некоторые шаги на пути осуществления своего рода «региональной справедливости», распределив на пятую пятилетку совокупные капиталовложения по провинциям более или менее пропорционально, с одной стороны, численности населения в них, а с другой, – их потребностям в развитии. Тем не менее, сложившаяся в прежние годы в зоне Бадии вялая тенденция к возрождению этих территорий в обозримом будущем должна, по всей видимости, сохраниться без особых изменений, поскольку широкое освоение восточных районов на данном этапе развития Сирии не проявляется как общественно назревшая. Это связано с тем, что в Сирии острота продовольственной проблемы к началу нового столетия существенно приглушена, и засушливые территории по-прежнему составляют резерв аграрного развития, а роль Бадии как вместилища миграционных излишков населения пока оказывается невостребованной. Тем не менее, в административных образованиях, расположенных в зоне Бадии, где население вдвое меньше по сравнению с наиболее близким к ним по этому показателю провинциям, инвестиции в расчете на душу населения были примерно такими же, как в развитых провинциях типа Латакии, что видно из данных таблицы 11 Прило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приведенных в ней цифр следует, что доля провинций Дамаск и Халеб составила 42,5% в совокупных капиталовложениях. Примерно такова же их доля в общем населении Сирии – 43,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на две провинции – Ракка и Дейр эз-Зор приходилось всего 8% капиталовложений, хотя здесь находится такой крупнейший инфраструктурный объект национального значения, как Евфратский гидрокомплекс, который поглощал основные средства, поступавшие в провинциальный бюджет. Другие объекты инфраструктурного хозяйства здесь не получали достаточного финансирования, что отрицательно сказывалось и на характере использования водных ресурсов, и на реализации обширных ирригационных программ. Между тем, необходимость более крупных затрат на инфраструктуру была очевидна, принимая во внимание слабость ее базы в этих провинциях и низкий исходный уровень развития за пределами гидрокомплекса. Тем не менее, анализ распределения новых промышленных объектов в соответствии с планами социально-экономического развития страны в период с 1976 по 1986 гг., т.е. в рамках Четвертого и Пятого планов развития, указывал на наличие упоминавшейся тенденции к обеспечению «региональной</w:t>
      </w:r>
      <w:r>
        <w:rPr>
          <w:rFonts w:cs="Arial" w:ascii="Arial" w:hAnsi="Arial"/>
          <w:spacing w:val="6"/>
          <w:sz w:val="20"/>
          <w:szCs w:val="20"/>
        </w:rPr>
        <w:t xml:space="preserve"> </w:t>
      </w:r>
      <w:r>
        <w:rPr>
          <w:rFonts w:cs="Arial" w:ascii="Arial" w:hAnsi="Arial"/>
          <w:color w:val="000000"/>
          <w:spacing w:val="6"/>
          <w:sz w:val="20"/>
          <w:szCs w:val="20"/>
        </w:rPr>
        <w:t>справедлив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явление этого термина означало, что государство осознало, что наличие бедных лакун, которые контрастируют в социально-экономическом отношении с вызревающими в Сирии очагами хозяйственной стабильности, противоречит социальным установкам правящей партии и порождает глубокие дисбалансы в экономической структуре, подрывающие поступательность в реализации баасистской стратегии социально-экономического развития. Кроме того, на общем фоне экономической деятельности, перемежающейся спадами и подъемами, но имеющей вполне определенную тенденцию к наращиванию показателей роста и к заполнению свободных ниш, степные районы все чаще становятся объектами экспансии государственного и частного капитала, хотя это движение пока по преимуществу имеет форму медленного наползания, пробных акций, которые призваны подтвердить целесообразность вклинивания в эту периферийную сферу. Другими словами, здесь уже в течение более-менее длительного времени наблюдается процесс освоения хозяйственного пространства, но протекающий естественным путем, без особых мотиваций и без стимулирующей и мобилизующей политики государ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Дальнейшая наработка позитивных результатов на этом направлении требовала и требует наращивания мер по ликвидации экономических и социальных различий между разными провинциями Сирии. Подобный подход связан с необходимостью использования принципа регионального планирования, в соответствии с которым следует принимать в расчет географические особенности страны. Такой подход может содействовать повышению вклада отсталых провинций в создание национального продукта, росту производительности труда, изменению социально-экономического облика огромной периферийной зоны. Тем более, что региональное планирование создавало предпосылки для устранения недостатков, проявляющихся, например, в ходе миграции населения, распределения услуг и размещения промышл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переход к региональной тактике, сопровождавшийся перестройкой систем управления хозяйственной деятельностью, не получил в Сирии размаха в силу относительно небольших размеров территории, сравнительно низкого уровня развития основных отраслей материального производства, недостаточной диверсификации производственной деятельности, проблем с созданием необходимой инфраструктуры. В связи с этим в стране прорисовываются и формулируются некие соображения, реализация которых могла бы привести к заметному изменению в положении дел как в регионе Бадии, так и в других сегментах сирийского экономического пространства. </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Государство предполагает в перспективе отказаться от чисто ведомственного пути в решении экономических и других проблем, связанных, в частности, с необходимостью поставок ресурсов и использования местных резервов, перераспределения запасов материальных средств, загрузки простаивающих производственных мощностей, оптимизации функций подсобных и вспомогательных структур. Однако подобные изменения, видимо, потребуют пересмотра общей схемы функционирования экономики и систем управления ею. Иначе будет трудно добиться создания такого национального проекта, который позволит предотвращать появление региональных диспропорций, в том числе возникающих в области инфраструктурного обеспечения развит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этих целях в начале 80-х годов прошлого века был введен в действие в новой редакции Закон о местной администрации. В соответствии с его положениями в Сирии устанавливался принцип децентрализации в административной сфере. Это повлекло за собой повышение ответственности</w:t>
      </w:r>
      <w:r>
        <w:rPr>
          <w:rFonts w:cs="Arial" w:ascii="Arial" w:hAnsi="Arial"/>
          <w:spacing w:val="6"/>
          <w:sz w:val="20"/>
          <w:szCs w:val="20"/>
        </w:rPr>
        <w:t xml:space="preserve"> на </w:t>
      </w:r>
      <w:r>
        <w:rPr>
          <w:rFonts w:cs="Arial" w:ascii="Arial" w:hAnsi="Arial"/>
          <w:color w:val="000000"/>
          <w:spacing w:val="6"/>
          <w:sz w:val="20"/>
          <w:szCs w:val="20"/>
        </w:rPr>
        <w:t>местах за административно-хозяйственную деятельность в зоне юрисдикции местных органов управления, что может расцениваться как первый шаг в изменении подходов к проблемам управления не только на административно-территориальном, но и на хозяйственном уровн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ыне в стране активно обсуждаются вопросы создания региональных административных структур, каждая из которых могла бы руководить соответствующими административно-хозяйственными единицами в составе нескольких провинций на комплексной основе. В их рамках могут быть созданы управленческие системы, которые возьмут на себя реализацию проектов, утвержденных в центре в силу того, что по своему характеру они охватывают более одной провинции или потому, что их значение выходит за пределы одной провинции и приобретает общенациональное значение. Это в особой степени относится к инфраструктурному строительству, объекты которого чаще других имеют универсальное значение и охватывают группы провинций со сходными хозяйственными или иными условиями.</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ретворение в жизнь такой радикальной меры может быть связано как с пересмотром сложившейся системы экономического районирования страны, так и с преобразованием основ ее регуляции. Реформа этой системы насколько значима в хозяйственном отношении, настолько же деликатна в политическом плане. Поэтому она находится в стадии обсуждения в течение уже длительного времени. Хотя представляется очевидным, что «добиться в экономических районах полной взаимной согласованности, комплексности и умения комбинировать разные отрасли хозяйства: энергетику, транспорт, водоснабжение, коммунальное хозяйство, металлургию, химию, сельское хозяйство – значит, получить невиданный новый рост производительности труда… и одержать полную победу на экономическом фронте» (15, с. 96).</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тдельные сирийские экономисты предлагали разделить страну на территориально-производственные единицы путем объединения нескольких провинций в рамках единого региона в целях экономии средств и оптимизации хозяйственной деятельности. Один из них, И. Асфур, на основе анализа хозяйственных характеристик отдельных районов, их производственной ориентации и состояния инфраструктуры обосновывает справедливость выделения в границах страны следующих экономических регионов:</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Дамасский регион, включающий собственно город Дамаск, одноименную провинцию и Кунейтру; Южный регион в составе Дераа и Сувейды; Центральный регион, включающий провинции Хомс и Хама; Прибрежный регион, в который вольются Тартус и Латакия; Северный регион в составе Халеба и Идлиба; Восточный регион с провинциями Ракка, Дейр эз-Зор и Хаса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ругой эксперт, С. аль-Хейр, предлагал следующий порядок разбивки страны на регио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еверный регион с центром в Халебе, в который войдут провинции Халеб и Идлиб; Южный регион с центром в Дамаске и в составе провинций Дамаск, Дераа, Сувейда и Кунейтра; Центральный регион с центром в Хомсе и в составе провинций Хомс и Хама; Западный регион с центром в Латакии и в составе провинций Латакия и Тартус; Восточный регион с центром в Дейр эз-Зоре и с провинциями Дейр эз-Зор, Ракка и Хасаке; Регион бадии в периферийных частях провинций, примыкающих к зоне сирийских степей (42, с. 29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ряду с приведенными, имеются и другие предложения: согласно одним предполагается разделение Сирии на три региона, по другим – на пять регионов и т.п.</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чевидно, общим для этих и других предложений является максимальный учет существующей ныне системы административного деления Сирии, хотя эта система – во многом продукт не рационального</w:t>
      </w:r>
      <w:r>
        <w:rPr>
          <w:rFonts w:cs="Arial" w:ascii="Arial" w:hAnsi="Arial"/>
          <w:spacing w:val="6"/>
          <w:sz w:val="20"/>
          <w:szCs w:val="20"/>
        </w:rPr>
        <w:t xml:space="preserve"> следования</w:t>
      </w:r>
      <w:r>
        <w:rPr>
          <w:rFonts w:cs="Arial" w:ascii="Arial" w:hAnsi="Arial"/>
          <w:color w:val="000000"/>
          <w:spacing w:val="6"/>
          <w:sz w:val="20"/>
          <w:szCs w:val="20"/>
        </w:rPr>
        <w:t xml:space="preserve"> экономическим, природным и другим факторам, а порождение соображений, имевших в ряде случаев политическую подоплеку и принятых в прошлые эпохи. Иными словами, система административно-территориального районирования современной Сирии отстает от потребностей развития и нуждается в улучшении, которое могло бы быть достигнуто в процессе соединения схем экономико-географического и административного деления в более рационально организованные блок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2"/>
          <w:sz w:val="20"/>
          <w:szCs w:val="20"/>
        </w:rPr>
        <w:t>Подобная мера могла бы способствовать достижению большей</w:t>
      </w:r>
      <w:r>
        <w:rPr>
          <w:rFonts w:cs="Arial" w:ascii="Arial" w:hAnsi="Arial"/>
          <w:color w:val="000000"/>
          <w:spacing w:val="4"/>
          <w:sz w:val="20"/>
          <w:szCs w:val="20"/>
        </w:rPr>
        <w:t xml:space="preserve"> сбалансированности производственных и инфраструктурных объектов, соответствие которых друг другу и их взаимоувязанность с предприятиями основного и вспомогательного производства в соседних регионах могла бы упорядочить, а, следовательно, и интенсифицировать хозяйственные и межсекторные связи, сгладить диспропорции, вообще в организационно-техническом плане содействовать совершенствованию принципов и методов экономической деятельности в стран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ледует учитывать, что подобные вопросы обсуждались еще в 80-е годы, т.е. задолго до того, как в Сирии стала складываться новая ситуация, обусловленная переходом власти на рубеже столетия-тысячелетия и общей ситуацией на мировом экономическом пространстве. </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рассматриваемый период подобные меры, по всей вероятности, важные для экономики Сирии, не обрели практического воплощения, поскольку требовали ресурсов, мобилизация которых была затруднена в силу различных причин. К тому же выгоды от слома старого механизма управления не представлялись в то время безусловными, перекрывающими все трудности и последствия такой перестройки, неизбежные в государстве с сильным бюрократическим компонентом и большой инерционностью механизмов реализации принятых решен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полезность выдвижения тогдашних инициатив, связанных с реанимацией систем управления экономикой и перекройкой сложившихся территориальных связей внутри воспроизводственного механизма, была очевидна. С их помощью было показано, что национальная экономика того времени, несмотря на определенные сдвиги и растущий потенциал, с организационной точки зрения не была совершенной во всех своих звеньях. Она только приближалась к некоему усредненному уровню прогресса в генерировании физического и человеческого капитала, но не имела достаточной внутренней энергии, чтобы вырваться за пределы границ состояния, связываемого с понятием периферийной экономики, и наращивать новое качество, гарантирующее опережающую динамику темпов роста. Другими словами, развитие Сирии соответствовало ее экономическим возможностям и политическим установкам правящего режима той эпохи. Но одновременно период конца прошлого века был временем вызревания новых представлений об экономическом будущем страны, и в ходе его закладывались основы новых подходов к экономике, которые вполне могут оказаться применимыми к хозяйственным реалиям нового тысячелетия.</w:t>
      </w:r>
    </w:p>
    <w:p>
      <w:pPr>
        <w:pStyle w:val="Normal"/>
        <w:shd w:fill="FFFFFF" w:val="clear"/>
        <w:autoSpaceDE w:val="false"/>
        <w:jc w:val="center"/>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sectPr>
      <w:headerReference w:type="default" r:id="rId6"/>
      <w:headerReference w:type="first" r:id="rId7"/>
      <w:footerReference w:type="default" r:id="rId8"/>
      <w:footerReference w:type="first" r:id="rId9"/>
      <w:type w:val="nextPage"/>
      <w:pgSz w:w="8391" w:h="11906"/>
      <w:pgMar w:left="1021" w:right="1021" w:gutter="0" w:header="709"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ial" w:hAnsi="Arial" w:cs="Arial"/>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rFonts w:ascii="Arial" w:hAnsi="Arial" w:cs="Arial"/>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color w:val="000000"/>
      <w:sz w:val="48"/>
      <w:szCs w:val="28"/>
    </w:rPr>
  </w:style>
  <w:style w:type="paragraph" w:styleId="Heading5">
    <w:name w:val="Heading 5"/>
    <w:basedOn w:val="Normal"/>
    <w:next w:val="Normal"/>
    <w:qFormat/>
    <w:pPr>
      <w:keepNext w:val="true"/>
      <w:numPr>
        <w:ilvl w:val="4"/>
        <w:numId w:val="1"/>
      </w:numPr>
      <w:shd w:fill="FFFFFF" w:val="clear"/>
      <w:autoSpaceDE w:val="false"/>
      <w:ind w:firstLine="709"/>
      <w:jc w:val="right"/>
      <w:outlineLvl w:val="4"/>
    </w:pPr>
    <w:rPr>
      <w:color w:val="000000"/>
      <w:sz w:val="48"/>
      <w:szCs w:val="28"/>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4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sz w:val="4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bCs/>
      <w:i/>
      <w:iCs/>
      <w:color w:val="000000"/>
      <w:sz w:val="52"/>
      <w:szCs w:val="28"/>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5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56"/>
    </w:rPr>
  </w:style>
  <w:style w:type="paragraph" w:styleId="2">
    <w:name w:val="Основной текст с отступом 2"/>
    <w:basedOn w:val="Normal"/>
    <w:qFormat/>
    <w:pPr>
      <w:shd w:fill="FFFFFF" w:val="clear"/>
      <w:autoSpaceDE w:val="false"/>
      <w:spacing w:lineRule="auto" w:line="360"/>
      <w:ind w:firstLine="709"/>
      <w:jc w:val="both"/>
    </w:pPr>
    <w:rPr>
      <w:rFonts w:ascii="Arial" w:hAnsi="Arial" w:cs="Arial"/>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709"/>
      <w:jc w:val="both"/>
    </w:pPr>
    <w:rPr>
      <w:rFonts w:ascii="Arial" w:hAnsi="Arial" w:cs="Arial"/>
      <w:color w:val="000000"/>
      <w:szCs w:val="28"/>
    </w:rPr>
  </w:style>
  <w:style w:type="paragraph" w:styleId="Style6">
    <w:name w:val="Название объекта"/>
    <w:basedOn w:val="Normal"/>
    <w:next w:val="Normal"/>
    <w:qFormat/>
    <w:pPr>
      <w:shd w:fill="FFFFFF" w:val="clear"/>
      <w:autoSpaceDE w:val="false"/>
      <w:ind w:firstLine="709"/>
      <w:jc w:val="center"/>
    </w:pPr>
    <w:rPr>
      <w:color w:val="000000"/>
      <w:sz w:val="28"/>
      <w:szCs w:val="28"/>
    </w:rPr>
  </w:style>
  <w:style w:type="paragraph" w:styleId="21">
    <w:name w:val="Основной текст 2"/>
    <w:basedOn w:val="Normal"/>
    <w:qFormat/>
    <w:pPr>
      <w:shd w:fill="FFFFFF" w:val="clear"/>
      <w:autoSpaceDE w:val="false"/>
      <w:jc w:val="right"/>
    </w:pPr>
    <w:rPr>
      <w:color w:val="000000"/>
      <w:sz w:val="48"/>
      <w:szCs w:val="28"/>
    </w:rPr>
  </w:style>
  <w:style w:type="paragraph" w:styleId="31">
    <w:name w:val="Основной текст 3"/>
    <w:basedOn w:val="Normal"/>
    <w:qFormat/>
    <w:pPr>
      <w:shd w:fill="FFFFFF" w:val="clear"/>
      <w:autoSpaceDE w:val="false"/>
      <w:jc w:val="center"/>
    </w:pPr>
    <w:rPr>
      <w:b/>
      <w:color w:val="000000"/>
      <w:sz w:val="48"/>
      <w:szCs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3:35:00Z</dcterms:created>
  <dc:creator>ВВП</dc:creator>
  <dc:description/>
  <dc:language>en-US</dc:language>
  <cp:lastModifiedBy>Дмитрий</cp:lastModifiedBy>
  <cp:lastPrinted>2005-05-05T04:30:00Z</cp:lastPrinted>
  <dcterms:modified xsi:type="dcterms:W3CDTF">2005-05-05T00:31:00Z</dcterms:modified>
  <cp:revision>5</cp:revision>
  <dc:subject/>
  <dc:title>АКАДЕМИЯ НАУК СССР</dc:title>
</cp:coreProperties>
</file>