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b/>
          <w:b/>
          <w:color w:val="000000"/>
          <w:spacing w:val="6"/>
          <w:sz w:val="20"/>
          <w:szCs w:val="20"/>
        </w:rPr>
      </w:pPr>
      <w:r>
        <w:rPr>
          <w:rFonts w:cs="Arial" w:ascii="Arial" w:hAnsi="Arial"/>
          <w:b/>
          <w:color w:val="000000"/>
          <w:spacing w:val="6"/>
          <w:sz w:val="20"/>
          <w:szCs w:val="20"/>
        </w:rPr>
        <w:t>Глава 3</w:t>
      </w:r>
    </w:p>
    <w:p>
      <w:pPr>
        <w:pStyle w:val="Normal"/>
        <w:shd w:fill="FFFFFF" w:val="clear"/>
        <w:autoSpaceDE w:val="false"/>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pPr>
      <w:r>
        <w:rPr>
          <w:rFonts w:cs="Arial" w:ascii="Arial" w:hAnsi="Arial"/>
          <w:color w:val="000000"/>
          <w:spacing w:val="6"/>
          <w:sz w:val="20"/>
          <w:szCs w:val="20"/>
        </w:rPr>
        <w:t>ОСНОВНЫЕ ЭЛЕМЕНТЫ</w:t>
        <w:br/>
        <w:t>ИНФРАСТРУКТУРНОГО ХОЗЯЙСТВА</w:t>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31"/>
        <w:rPr/>
      </w:pPr>
      <w:r>
        <w:rPr>
          <w:rFonts w:cs="Arial" w:ascii="Arial" w:hAnsi="Arial"/>
          <w:bCs/>
          <w:iCs/>
          <w:spacing w:val="6"/>
          <w:sz w:val="20"/>
          <w:szCs w:val="20"/>
        </w:rPr>
        <w:t>Транспорт и транспортное строительство</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ранспорт, связывающий пространственно в единое целое предприятия различных отраслей хозяйства, целые экономические районы, обеспечивающий постоянные связи между производителями и потребителями различной продукции, является важным условием развития и нормального функционирования экономики. Признание этого факта нашло отражение в трудах многих теоретиков, а в работах основоположников марксисткой политэкономии оно было сформулировано следующим образом: «Кроме добывающей промышленности, земледелия и обрабатывающей промышленности, существуют еще четвертая сфера материального производства. Это – транспортная промышленность» (4, с. 422).</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Сирии этой отрасли уделяется большое внимание как важному условию развития экономики и фактору, объединяющему страну в единый рынок.</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Эта страна на протяжении эпох была важным региональным торговым и транзитным центром, функционирование которого обеспечивалось караванными путями сообразно тому виду транспорта, которому принадлежала ведущая роль в осуществлении перевозок и транспортировки грузов. Колесный транспорт на животной тяге также имел распространение, и это обусловило появление определенной сети наезженных дорог, которые вместе с караванными путями сформировали некую исходную маршрутную схему передвижения людей и переброски грузов, по направлениям которой впоследствии стала развиваться современная национальная дорожно-транспорт-ная систем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испособление ее к появившимся новым средствам транспорта началось во второй половине </w:t>
      </w:r>
      <w:r>
        <w:rPr>
          <w:rFonts w:cs="Arial" w:ascii="Arial" w:hAnsi="Arial"/>
          <w:color w:val="000000"/>
          <w:spacing w:val="6"/>
          <w:sz w:val="20"/>
          <w:szCs w:val="20"/>
          <w:lang w:val="en-US"/>
        </w:rPr>
        <w:t>XIX</w:t>
      </w:r>
      <w:r>
        <w:rPr>
          <w:rFonts w:cs="Arial" w:ascii="Arial" w:hAnsi="Arial"/>
          <w:color w:val="000000"/>
          <w:spacing w:val="6"/>
          <w:sz w:val="20"/>
          <w:szCs w:val="20"/>
        </w:rPr>
        <w:t xml:space="preserve"> в. по инициативе и при активном участии европейского капитал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ервая подготовленная для относительного комфортного передвижения магистраль была проложена в 1863 г. усилиями французского капитала. Тогда была построена шоссейная дорога Бейрут-Дамаск длиной 110 км. Общая же протяженность автомобильных дорог составила к 1939 г. 1,5 тыс. км (21, с. 97).</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о отдельные линии шоссейных и железных дорог, построенные при участии европейского капитала до Второй мировой войны, не связали основные районы Сирии в единое целое. Они соединили лишь некоторые территории, где добывалось сырье, с портами, через которые осуществлялись экспортно-импортные операции. Более того, сами транспортные линии не составляли целостной системы, а представляли собой разобщенные участ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Железнодорожная и автомобильная сеть с технической точки зрения оставалась практически такой же, какой она была до получения независимости, вплоть до конца 60-х годов. Она испытывала значительные перегрузки и работала с перебоями, что сказывалось на ритмичности поставок и влияло на эффективность предприятий и экономики в целом. На этом фоне дальнейшее наращивание элементной базы производительных сил поставило государство перед необходимостью совершенствования инфраструктуры транспортных коммуникаций как важнейшей составной части хозяйственной инфраструктур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8"/>
          <w:sz w:val="20"/>
          <w:szCs w:val="20"/>
        </w:rPr>
        <w:t xml:space="preserve">После получения независимости были национализированы все линии коммуникаций – железные и автомобильные дороги, порты, аэродромы и т.п. Тогда же был разработан проект плана развития на 1946–1956 гг. и предварительно выделены 57,5 млн. ф. на нужды путей сообщения из общей суммы государственного бюджета, составлявшего 370,4 млн. ф. </w:t>
      </w:r>
      <w:r>
        <w:rPr>
          <w:rFonts w:cs="Arial" w:ascii="Arial" w:hAnsi="Arial"/>
          <w:color w:val="000000"/>
          <w:spacing w:val="6"/>
          <w:sz w:val="20"/>
          <w:szCs w:val="20"/>
        </w:rPr>
        <w:t>(21, с. 97). Столь крупные ассигнования в большой степени определялись расширением зоны сельскохозяйственного производства на северо-востоке страны и необходимостью соединения ее с центрами переработки, для чего потребовалось расширить и интенсифицировать движение всех видов транспорта. Об этом свидетельствует рост грузоперевозок, увеличившийся с 940 тыс. т до 1100 тыс., затем до 3200 тыс. т в 1951, 1956 и 1964 гг. соответственно, не считая транзита (70, с.145).</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Автомобильный транспорт в рассматриваемый период имел и сохраняет за собой и поныне наибольшее распространение и играет существенную роль в перевозке грузов. Транспортировка сырья, готовой продукции, транзитных грузов осуществляется преимущественно по автодорогам, которые ныне сложились в соответствующий комплекс, выполняющий важные функции по обслуживанию производственных связей.</w:t>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color w:val="000000"/>
          <w:spacing w:val="6"/>
          <w:sz w:val="20"/>
          <w:szCs w:val="20"/>
        </w:rPr>
        <w:t xml:space="preserve">Следующие данные свидетельствуют о динамике роста </w:t>
      </w:r>
      <w:r>
        <w:rPr>
          <w:rFonts w:cs="Arial" w:ascii="Arial" w:hAnsi="Arial"/>
          <w:color w:val="000000"/>
          <w:spacing w:val="2"/>
          <w:sz w:val="20"/>
          <w:szCs w:val="20"/>
        </w:rPr>
        <w:t>национальной автодорожной сети в</w:t>
      </w:r>
      <w:r>
        <w:rPr>
          <w:rFonts w:cs="Arial" w:ascii="Arial" w:hAnsi="Arial"/>
          <w:bCs/>
          <w:i/>
          <w:iCs/>
          <w:color w:val="000000"/>
          <w:spacing w:val="2"/>
          <w:sz w:val="20"/>
          <w:szCs w:val="20"/>
        </w:rPr>
        <w:t xml:space="preserve"> </w:t>
      </w:r>
      <w:r>
        <w:rPr>
          <w:rFonts w:cs="Arial" w:ascii="Arial" w:hAnsi="Arial"/>
          <w:bCs/>
          <w:color w:val="000000"/>
          <w:spacing w:val="2"/>
          <w:sz w:val="20"/>
          <w:szCs w:val="20"/>
        </w:rPr>
        <w:t>Сирии в период 1943–1985 гг.</w:t>
      </w:r>
      <w:r>
        <w:rPr>
          <w:rFonts w:cs="Arial" w:ascii="Arial" w:hAnsi="Arial"/>
          <w:bCs/>
          <w:color w:val="000000"/>
          <w:spacing w:val="6"/>
          <w:sz w:val="20"/>
          <w:szCs w:val="20"/>
        </w:rPr>
        <w:t xml:space="preserve"> по видам</w:t>
      </w:r>
      <w:r>
        <w:rPr>
          <w:rFonts w:cs="Arial" w:ascii="Arial" w:hAnsi="Arial"/>
          <w:bCs/>
          <w:i/>
          <w:iCs/>
          <w:color w:val="000000"/>
          <w:spacing w:val="6"/>
          <w:sz w:val="20"/>
          <w:szCs w:val="20"/>
        </w:rPr>
        <w:t xml:space="preserve"> </w:t>
      </w:r>
      <w:r>
        <w:rPr>
          <w:rFonts w:cs="Arial" w:ascii="Arial" w:hAnsi="Arial"/>
          <w:bCs/>
          <w:color w:val="000000"/>
          <w:spacing w:val="6"/>
          <w:sz w:val="20"/>
          <w:szCs w:val="20"/>
        </w:rPr>
        <w:t>покрытия (тыс. км):</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tbl>
      <w:tblPr>
        <w:tblW w:w="5000" w:type="pct"/>
        <w:jc w:val="left"/>
        <w:tblInd w:w="-45" w:type="dxa"/>
        <w:tblLayout w:type="fixed"/>
        <w:tblCellMar>
          <w:top w:w="0" w:type="dxa"/>
          <w:left w:w="40" w:type="dxa"/>
          <w:bottom w:w="0" w:type="dxa"/>
          <w:right w:w="40" w:type="dxa"/>
        </w:tblCellMar>
      </w:tblPr>
      <w:tblGrid>
        <w:gridCol w:w="542"/>
        <w:gridCol w:w="1422"/>
        <w:gridCol w:w="1184"/>
        <w:gridCol w:w="1777"/>
        <w:gridCol w:w="1424"/>
      </w:tblGrid>
      <w:tr>
        <w:trPr>
          <w:trHeight w:val="536"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Год</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 xml:space="preserve">Асфальтовые </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дорог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Дороги</w:t>
              <w:br/>
              <w:t>с твердым покрытием</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Выровненные грунтовые</w:t>
              <w:br/>
              <w:t>дороги</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Общая</w:t>
              <w:br/>
              <w:t>протяженность дорог</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pacing w:val="6"/>
                <w:sz w:val="20"/>
                <w:szCs w:val="20"/>
              </w:rPr>
            </w:pPr>
            <w:r>
              <w:rPr>
                <w:rFonts w:cs="Arial" w:ascii="Arial" w:hAnsi="Arial"/>
                <w:color w:val="000000"/>
                <w:spacing w:val="6"/>
                <w:sz w:val="20"/>
                <w:szCs w:val="20"/>
              </w:rPr>
              <w:t>1943</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70" w:hanging="0"/>
              <w:jc w:val="right"/>
              <w:rPr>
                <w:rFonts w:ascii="Arial" w:hAnsi="Arial" w:cs="Arial"/>
                <w:spacing w:val="6"/>
                <w:sz w:val="20"/>
                <w:szCs w:val="20"/>
              </w:rPr>
            </w:pPr>
            <w:r>
              <w:rPr>
                <w:rFonts w:cs="Arial" w:ascii="Arial" w:hAnsi="Arial"/>
                <w:color w:val="000000"/>
                <w:spacing w:val="6"/>
                <w:sz w:val="20"/>
                <w:szCs w:val="20"/>
              </w:rPr>
              <w:t>1,4</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2</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3,1</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42" w:hanging="0"/>
              <w:jc w:val="right"/>
              <w:rPr>
                <w:rFonts w:ascii="Arial" w:hAnsi="Arial" w:cs="Arial"/>
                <w:spacing w:val="6"/>
                <w:sz w:val="20"/>
                <w:szCs w:val="20"/>
              </w:rPr>
            </w:pPr>
            <w:r>
              <w:rPr>
                <w:rFonts w:cs="Arial" w:ascii="Arial" w:hAnsi="Arial"/>
                <w:color w:val="000000"/>
                <w:spacing w:val="6"/>
                <w:sz w:val="20"/>
                <w:szCs w:val="20"/>
              </w:rPr>
              <w:t>5,7</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1963</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70" w:hanging="0"/>
              <w:jc w:val="right"/>
              <w:rPr>
                <w:rFonts w:ascii="Arial" w:hAnsi="Arial" w:cs="Arial"/>
                <w:spacing w:val="6"/>
                <w:sz w:val="20"/>
                <w:szCs w:val="20"/>
              </w:rPr>
            </w:pPr>
            <w:r>
              <w:rPr>
                <w:rFonts w:cs="Arial" w:ascii="Arial" w:hAnsi="Arial"/>
                <w:color w:val="000000"/>
                <w:spacing w:val="6"/>
                <w:sz w:val="20"/>
                <w:szCs w:val="20"/>
              </w:rPr>
              <w:t>4,9</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0,9</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1</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42" w:hanging="0"/>
              <w:jc w:val="right"/>
              <w:rPr>
                <w:rFonts w:ascii="Arial" w:hAnsi="Arial" w:cs="Arial"/>
                <w:spacing w:val="6"/>
                <w:sz w:val="20"/>
                <w:szCs w:val="20"/>
              </w:rPr>
            </w:pPr>
            <w:r>
              <w:rPr>
                <w:rFonts w:cs="Arial" w:ascii="Arial" w:hAnsi="Arial"/>
                <w:color w:val="000000"/>
                <w:spacing w:val="6"/>
                <w:sz w:val="20"/>
                <w:szCs w:val="20"/>
              </w:rPr>
              <w:t>7,9</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197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70" w:hanging="0"/>
              <w:jc w:val="right"/>
              <w:rPr>
                <w:rFonts w:ascii="Arial" w:hAnsi="Arial" w:cs="Arial"/>
                <w:spacing w:val="6"/>
                <w:sz w:val="20"/>
                <w:szCs w:val="20"/>
              </w:rPr>
            </w:pPr>
            <w:r>
              <w:rPr>
                <w:rFonts w:cs="Arial" w:ascii="Arial" w:hAnsi="Arial"/>
                <w:color w:val="000000"/>
                <w:spacing w:val="6"/>
                <w:sz w:val="20"/>
                <w:szCs w:val="20"/>
              </w:rPr>
              <w:t>8,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5</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1</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42" w:hanging="0"/>
              <w:jc w:val="right"/>
              <w:rPr>
                <w:rFonts w:ascii="Arial" w:hAnsi="Arial" w:cs="Arial"/>
                <w:spacing w:val="6"/>
                <w:sz w:val="20"/>
                <w:szCs w:val="20"/>
              </w:rPr>
            </w:pPr>
            <w:r>
              <w:rPr>
                <w:rFonts w:cs="Arial" w:ascii="Arial" w:hAnsi="Arial"/>
                <w:color w:val="000000"/>
                <w:spacing w:val="6"/>
                <w:sz w:val="20"/>
                <w:szCs w:val="20"/>
              </w:rPr>
              <w:t>11,7</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196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70" w:hanging="0"/>
              <w:jc w:val="right"/>
              <w:rPr>
                <w:rFonts w:ascii="Arial" w:hAnsi="Arial" w:cs="Arial"/>
                <w:spacing w:val="6"/>
                <w:sz w:val="20"/>
                <w:szCs w:val="20"/>
              </w:rPr>
            </w:pPr>
            <w:r>
              <w:rPr>
                <w:rFonts w:cs="Arial" w:ascii="Arial" w:hAnsi="Arial"/>
                <w:color w:val="000000"/>
                <w:spacing w:val="6"/>
                <w:sz w:val="20"/>
                <w:szCs w:val="20"/>
              </w:rPr>
              <w:t>14,7</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2</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0</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42" w:hanging="0"/>
              <w:jc w:val="right"/>
              <w:rPr>
                <w:rFonts w:ascii="Arial" w:hAnsi="Arial" w:cs="Arial"/>
                <w:spacing w:val="6"/>
                <w:sz w:val="20"/>
                <w:szCs w:val="20"/>
              </w:rPr>
            </w:pPr>
            <w:r>
              <w:rPr>
                <w:rFonts w:cs="Arial" w:ascii="Arial" w:hAnsi="Arial"/>
                <w:color w:val="000000"/>
                <w:spacing w:val="6"/>
                <w:sz w:val="20"/>
                <w:szCs w:val="20"/>
              </w:rPr>
              <w:t>18,9</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1985</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70" w:hanging="0"/>
              <w:jc w:val="right"/>
              <w:rPr>
                <w:rFonts w:ascii="Arial" w:hAnsi="Arial" w:cs="Arial"/>
                <w:spacing w:val="6"/>
                <w:sz w:val="20"/>
                <w:szCs w:val="20"/>
              </w:rPr>
            </w:pPr>
            <w:r>
              <w:rPr>
                <w:rFonts w:cs="Arial" w:ascii="Arial" w:hAnsi="Arial"/>
                <w:color w:val="000000"/>
                <w:spacing w:val="6"/>
                <w:sz w:val="20"/>
                <w:szCs w:val="20"/>
              </w:rPr>
              <w:t>21,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5,5</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2</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42" w:hanging="0"/>
              <w:jc w:val="right"/>
              <w:rPr>
                <w:rFonts w:ascii="Arial" w:hAnsi="Arial" w:cs="Arial"/>
                <w:spacing w:val="6"/>
                <w:sz w:val="20"/>
                <w:szCs w:val="20"/>
              </w:rPr>
            </w:pPr>
            <w:r>
              <w:rPr>
                <w:rFonts w:cs="Arial" w:ascii="Arial" w:hAnsi="Arial"/>
                <w:color w:val="000000"/>
                <w:spacing w:val="6"/>
                <w:sz w:val="20"/>
                <w:szCs w:val="20"/>
              </w:rPr>
              <w:t>29,0</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69, 1982, с. 192; 1986, с. 310.</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иведенные цифры показывают существенный рост дорожной сети, которая увеличилась на 67,5% в 1963–1970 гг. и на 40,3% в 1970–1985 гг. При этом доля дорог с асфальтовым покрытием составила в 1985 г. 73,5% общей длины дорог, что в большей или меньшей степени сопоставимо с аналогичным </w:t>
      </w:r>
      <w:r>
        <w:rPr>
          <w:rFonts w:cs="Arial" w:ascii="Arial" w:hAnsi="Arial"/>
          <w:color w:val="000000"/>
          <w:spacing w:val="4"/>
          <w:sz w:val="20"/>
          <w:szCs w:val="20"/>
        </w:rPr>
        <w:t>показателем в других странах: в Таиланде – 98%, в Малайзии –</w:t>
      </w:r>
      <w:r>
        <w:rPr>
          <w:rFonts w:cs="Arial" w:ascii="Arial" w:hAnsi="Arial"/>
          <w:color w:val="000000"/>
          <w:spacing w:val="6"/>
          <w:sz w:val="20"/>
          <w:szCs w:val="20"/>
        </w:rPr>
        <w:t xml:space="preserve"> 89%, Пакистане и Индонезии – 62%. Реконструкция дорожной системы в большинстве стран (а Сирия не была исключением) привела к возрастанию плотности дорог с твердым покрытием. Уже в 1970 г. этот тип дорог стал преобладающи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днако имевшаяся на тот период сеть дорог не удовлетворяла потребностям страны. Многие показатели, характеризующие степень развития дорожной сети, были весьма скромными по сравнению не только с промышленно развитыми, но и некоторыми развивающимися странами. Так, если в 1985 г. плотность автодорог Сирии составила 15,7 км на 1 кв. км территории, то, например, в промышленно развитых странах, в частности, во Франции, имевшей, как указывалось, отношение к развитию дорожной сети Сирии, этот показатель достигал 275 км. Обгоняли Сирию и некоторые развивающиеся страны, о чем свидетельствуют данные таблицы 12 Приложе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з них следует, что в Сирии плотность дорог значительно уступала плотности дорог Сингапура, за которым с большим отрывом следовали (по данному показателю) Индия и Филиппины. Высокий показатель плотности дорог в Сингапуре объяснялся не только бурным развитием экономики этой новой индустриальной страны, но и географической особенностью этого города-государства. Из названных стран лишь в Индонезии плотность дорог была ниже, чем в Сир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ля положения в автодорожном хозяйстве Сирии была характерна значительная неравномерность распределения дорожной сети по территории страны. В частности, провинция Халеб опережала другие провинции страны по протяженности дорог. В рассматриваемый период она занимала лишь 11-е место по плотности населения и восьмое по размерам территории. Дамаск был на втором месте по протяженности дорог на его территории, но находился на 12-м месте по плотности населения и на девятом – по площади. Сувейда занимала первое место по плотности населения, шестое – по плотности дорожной сети и десятое – по длине дорог. Провинция Тартус находилась на первом месте по плотности дорог, но на пятом месте по их протяженности (69, 1984, с. 266; 1981, с. 102).</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ак отмечалось, общая протяженность дорог заметно возросла, особенно после 1963 г. Важнейшие проекты строительства дорог, выполненные в период 1963–1984 гг.: – автострады Дамаск – ливанская граница, Дамаск – иорданская граница, Халеб – Телль-Кочек, Хараник-Идлиб, Эль-Кау – Кардаха, Сувейда – Дамаск (78, 12.03.1985). Строительство этих дорог было вызвано,</w:t>
      </w:r>
      <w:r>
        <w:rPr>
          <w:rFonts w:cs="Arial" w:ascii="Arial" w:hAnsi="Arial"/>
          <w:spacing w:val="6"/>
          <w:sz w:val="20"/>
          <w:szCs w:val="20"/>
        </w:rPr>
        <w:t xml:space="preserve"> </w:t>
      </w:r>
      <w:r>
        <w:rPr>
          <w:rFonts w:cs="Arial" w:ascii="Arial" w:hAnsi="Arial"/>
          <w:color w:val="000000"/>
          <w:spacing w:val="6"/>
          <w:sz w:val="20"/>
          <w:szCs w:val="20"/>
        </w:rPr>
        <w:t>прежде всего, необходимостью обеспечить перевозки предназначенной на экспорт продукции, а также транзитное движение груз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огда же строилось большое количество ответвлений от главных дорог. Например, в Телль Каляхе, Хаме, Хомсе. Велась реконструкция (ввиду возрастания интенсивности движения) таких дорог, как Дамаск – Халеб, Дамаск – Мафри – Маалюля, Хомс – Хама – Халеб – Саракыб, Фаркалес – фосфатные рудники (78, 12.03.1985).</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Массированное строительство дорог потребовало крупных ассигнований. В периоды реализации Первой – Пятой пятилетках капиталовложения в автодорожное строительство составляли соответственно 60 млн. сир. ф., 189 млн., 303 млн., 600 млн., 2,7 млрд. сир. ф. (81, 14.11.1983). Даже если учесть инфляцию и рост цен на проектно-изыскательские работы, консультационную деятельность и производство непосредственных работ, разница между крайними значениями ассигнований представляется впечатляющей, почти 50-кратной, что указывает на возросшее значение автотранспорта в системе национальной эконом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араллельно с развертыванием дорожного строительства шло и наращивание парка транспортных средств. На конец 1986 г. автомобилей всех видов насчитывалось более 240 тыс. единиц, т.е. в 6,5 раз больше, чем в 1963 г. Это следует из данных, иллюстрирующих динамику роста численности транспортных средств с 1955 по 1986 гг.</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tbl>
      <w:tblPr>
        <w:tblW w:w="5000" w:type="pct"/>
        <w:jc w:val="left"/>
        <w:tblInd w:w="-45" w:type="dxa"/>
        <w:tblLayout w:type="fixed"/>
        <w:tblCellMar>
          <w:top w:w="0" w:type="dxa"/>
          <w:left w:w="40" w:type="dxa"/>
          <w:bottom w:w="0" w:type="dxa"/>
          <w:right w:w="40" w:type="dxa"/>
        </w:tblCellMar>
      </w:tblPr>
      <w:tblGrid>
        <w:gridCol w:w="2784"/>
        <w:gridCol w:w="666"/>
        <w:gridCol w:w="667"/>
        <w:gridCol w:w="666"/>
        <w:gridCol w:w="783"/>
        <w:gridCol w:w="783"/>
      </w:tblGrid>
      <w:tr>
        <w:trPr>
          <w:trHeight w:val="153" w:hRule="atLeas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Автомобили</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6</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Легковые и джипы</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508</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309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053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1493</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1455</w:t>
            </w:r>
          </w:p>
        </w:tc>
      </w:tr>
      <w:tr>
        <w:trPr>
          <w:trHeight w:val="217"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Автобусы и микроавтобусы</w:t>
            </w:r>
          </w:p>
        </w:tc>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271</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849</w:t>
            </w:r>
          </w:p>
        </w:tc>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760</w:t>
            </w:r>
          </w:p>
        </w:tc>
        <w:tc>
          <w:tcPr>
            <w:tcW w:w="7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906</w:t>
            </w:r>
          </w:p>
        </w:tc>
        <w:tc>
          <w:tcPr>
            <w:tcW w:w="7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2466</w:t>
            </w:r>
          </w:p>
        </w:tc>
      </w:tr>
      <w:tr>
        <w:trPr>
          <w:trHeight w:val="145" w:hRule="atLeas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Грузовые автомобили</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6234</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68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428</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6988</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7269</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Пикапы</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4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7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724</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9287</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7390</w:t>
            </w:r>
          </w:p>
        </w:tc>
      </w:tr>
      <w:tr>
        <w:trPr>
          <w:trHeight w:val="181" w:hRule="atLeas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20"/>
                <w:szCs w:val="20"/>
              </w:rPr>
              <w:t>Цистерны</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357</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61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1146</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204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2145</w:t>
            </w:r>
          </w:p>
        </w:tc>
      </w:tr>
      <w:tr>
        <w:trPr>
          <w:trHeight w:val="122" w:hRule="atLeas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Всего:</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1941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377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49588</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167715</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20"/>
                <w:szCs w:val="20"/>
              </w:rPr>
            </w:pPr>
            <w:r>
              <w:rPr>
                <w:rFonts w:cs="Arial" w:ascii="Arial" w:hAnsi="Arial"/>
                <w:color w:val="000000"/>
                <w:spacing w:val="6"/>
                <w:sz w:val="20"/>
                <w:szCs w:val="20"/>
              </w:rPr>
              <w:t>240725</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69, 1984, с. 269; 1987, с. 284; 1986, с. 349.</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За 1955–1963 гг. количество транспортных средств в Сирии возросло примерно вдвое, в то время как в период с 1963 по 1970 гг. их количество увеличилось только на 31%, а за 1970–1986 гг. эта цифра выросла почти в 5 раз. Парк грузового транспорта как наиболее важного для экономики разросся за указанный период в 6 раз.</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Значительный рост численности автомашин отмечался не только в Сирии, но и практически во всех развивающихся странах, данные по некоторым из которых приводятся в таблице 13 Приложения. Согласно приведенным цифрам, хотя по абсолютному показателю развития парка грузовых автомашин Индия обгоняла в рассматриваемый период все страны, относительный показатель, более точно отражающий степень насыщенности грузовыми машинами, выводил вперед Сингапур. По этому показателю Сирия уступает Филиппинам и Индии, обгоняя лишь Индонезию.</w:t>
      </w:r>
    </w:p>
    <w:p>
      <w:pPr>
        <w:pStyle w:val="Normal"/>
        <w:shd w:fill="FFFFFF" w:val="clear"/>
        <w:autoSpaceDE w:val="false"/>
        <w:ind w:firstLine="425"/>
        <w:jc w:val="both"/>
        <w:rPr>
          <w:rFonts w:ascii="Arial" w:hAnsi="Arial" w:cs="Arial"/>
          <w:bCs/>
          <w:iCs/>
          <w:color w:val="000000"/>
          <w:spacing w:val="10"/>
          <w:sz w:val="20"/>
          <w:szCs w:val="20"/>
        </w:rPr>
      </w:pPr>
      <w:r>
        <w:rPr>
          <w:rFonts w:cs="Arial" w:ascii="Arial" w:hAnsi="Arial"/>
          <w:color w:val="000000"/>
          <w:spacing w:val="10"/>
          <w:sz w:val="20"/>
          <w:szCs w:val="20"/>
        </w:rPr>
        <w:t>В Сирии развитие автодорог и расширение автопарка, с одной стороны, и укрепление внутреннего рынка, развитие внутренней и внешней торговли, с другой, привели к значительному увеличению объема перевозок автомобильным транспортом, о чем можно судить на основании следующих данных (</w:t>
      </w:r>
      <w:r>
        <w:rPr>
          <w:rFonts w:cs="Arial" w:ascii="Arial" w:hAnsi="Arial"/>
          <w:bCs/>
          <w:color w:val="000000"/>
          <w:spacing w:val="10"/>
          <w:sz w:val="20"/>
          <w:szCs w:val="20"/>
        </w:rPr>
        <w:t>1970–1980 гг</w:t>
      </w:r>
      <w:r>
        <w:rPr>
          <w:rFonts w:cs="Arial" w:ascii="Arial" w:hAnsi="Arial"/>
          <w:bCs/>
          <w:iCs/>
          <w:color w:val="000000"/>
          <w:spacing w:val="10"/>
          <w:sz w:val="20"/>
          <w:szCs w:val="20"/>
        </w:rPr>
        <w:t>.):</w:t>
      </w:r>
    </w:p>
    <w:p>
      <w:pPr>
        <w:pStyle w:val="Normal"/>
        <w:shd w:fill="FFFFFF" w:val="clear"/>
        <w:autoSpaceDE w:val="false"/>
        <w:ind w:firstLine="425"/>
        <w:jc w:val="both"/>
        <w:rPr>
          <w:rFonts w:ascii="Arial" w:hAnsi="Arial" w:cs="Arial"/>
          <w:b/>
          <w:b/>
          <w:bCs/>
          <w:iCs/>
          <w:color w:val="000000"/>
          <w:spacing w:val="6"/>
          <w:sz w:val="20"/>
          <w:szCs w:val="20"/>
        </w:rPr>
      </w:pPr>
      <w:r>
        <w:rPr>
          <w:rFonts w:cs="Arial" w:ascii="Arial" w:hAnsi="Arial"/>
          <w:b/>
          <w:bCs/>
          <w:iCs/>
          <w:color w:val="000000"/>
          <w:spacing w:val="6"/>
          <w:sz w:val="20"/>
          <w:szCs w:val="20"/>
        </w:rPr>
      </w:r>
    </w:p>
    <w:tbl>
      <w:tblPr>
        <w:tblW w:w="5000" w:type="pct"/>
        <w:jc w:val="left"/>
        <w:tblInd w:w="-45" w:type="dxa"/>
        <w:tblLayout w:type="fixed"/>
        <w:tblCellMar>
          <w:top w:w="0" w:type="dxa"/>
          <w:left w:w="40" w:type="dxa"/>
          <w:bottom w:w="0" w:type="dxa"/>
          <w:right w:w="40" w:type="dxa"/>
        </w:tblCellMar>
      </w:tblPr>
      <w:tblGrid>
        <w:gridCol w:w="3054"/>
        <w:gridCol w:w="998"/>
        <w:gridCol w:w="1148"/>
        <w:gridCol w:w="1149"/>
      </w:tblGrid>
      <w:tr>
        <w:trPr>
          <w:trHeight w:val="284" w:hRule="exac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оды</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3</w:t>
            </w:r>
          </w:p>
        </w:tc>
      </w:tr>
      <w:tr>
        <w:trPr>
          <w:trHeight w:val="225"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Грузооборот (тыс. т\км)</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9990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2362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795000</w:t>
            </w:r>
          </w:p>
        </w:tc>
      </w:tr>
      <w:tr>
        <w:trPr>
          <w:trHeight w:val="167"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Расстояния (тыс. км)</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573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565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4244</w:t>
            </w:r>
          </w:p>
        </w:tc>
      </w:tr>
      <w:tr>
        <w:trPr>
          <w:trHeight w:val="109" w:hRule="atLeast"/>
        </w:trPr>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Стоимость (сир. ф.)</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89803</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4163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79803</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81, 6.12.1985.</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По этим данным, за короткий промежуток времени грузооборот возрос более, чем вдвое. Однако автотранспорт не справлялся с растущим объемом перевозок. В этой связи особое значение стало уделяться совершенствованию железнодорожного транспорта. Его доля в грузообороте в стране увеличилась за 1970–1986 гг. с 10 до</w:t>
      </w:r>
      <w:r>
        <w:rPr>
          <w:rFonts w:cs="Arial" w:ascii="Arial" w:hAnsi="Arial"/>
          <w:spacing w:val="4"/>
          <w:sz w:val="20"/>
          <w:szCs w:val="20"/>
        </w:rPr>
        <w:t xml:space="preserve"> 4</w:t>
      </w:r>
      <w:r>
        <w:rPr>
          <w:rFonts w:cs="Arial" w:ascii="Arial" w:hAnsi="Arial"/>
          <w:color w:val="000000"/>
          <w:spacing w:val="4"/>
          <w:sz w:val="20"/>
          <w:szCs w:val="20"/>
        </w:rPr>
        <w:t>7%, в то время как автомобильного упала с 90 до 55%.</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pPr>
      <w:r>
        <w:rPr>
          <w:rFonts w:cs="Arial" w:ascii="Arial" w:hAnsi="Arial"/>
          <w:b/>
          <w:color w:val="000000"/>
          <w:spacing w:val="6"/>
          <w:sz w:val="20"/>
          <w:szCs w:val="20"/>
        </w:rPr>
        <w:t>*    *    *</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Эпоха железнодорожных сообщений началась в Сирии во второй половине </w:t>
      </w:r>
      <w:r>
        <w:rPr>
          <w:rFonts w:cs="Arial" w:ascii="Arial" w:hAnsi="Arial"/>
          <w:color w:val="000000"/>
          <w:spacing w:val="6"/>
          <w:sz w:val="20"/>
          <w:szCs w:val="20"/>
          <w:lang w:val="en-US"/>
        </w:rPr>
        <w:t>XIX</w:t>
      </w:r>
      <w:r>
        <w:rPr>
          <w:rFonts w:cs="Arial" w:ascii="Arial" w:hAnsi="Arial"/>
          <w:color w:val="000000"/>
          <w:spacing w:val="6"/>
          <w:sz w:val="20"/>
          <w:szCs w:val="20"/>
        </w:rPr>
        <w:t xml:space="preserve"> в. со строительства французской компанией порта в Бейруте и прокладки по направлению к нему ветки Дамаск-Сергайя-Бейрут длиной 147 км, которая вошла в строй в 1885 г. (79,</w:t>
      </w:r>
      <w:r>
        <w:rPr>
          <w:rFonts w:cs="Arial" w:ascii="Arial" w:hAnsi="Arial"/>
          <w:spacing w:val="6"/>
          <w:sz w:val="20"/>
          <w:szCs w:val="20"/>
        </w:rPr>
        <w:t xml:space="preserve"> </w:t>
      </w:r>
      <w:r>
        <w:rPr>
          <w:rFonts w:cs="Arial" w:ascii="Arial" w:hAnsi="Arial"/>
          <w:color w:val="000000"/>
          <w:spacing w:val="6"/>
          <w:sz w:val="20"/>
          <w:szCs w:val="20"/>
        </w:rPr>
        <w:t>1985, № 1, с. 101). Также с помощью европейского капитала были проложены линии Дамаск-Хиджаз (1908 г.) и Халеб-Триполи (1903 г.) (70, с. 27).</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айзеровская Германия перед Первой мировой войной получившая концессию на строительство железной дороги, связавшей Константинополь с вилайетом Багдад, содействовала транспортному обустройству региона и Сирии, в том числе за счет создания возможности для соединения магистрали с линией Дамаск-Халеб.</w:t>
      </w:r>
    </w:p>
    <w:p>
      <w:pPr>
        <w:pStyle w:val="Normal"/>
        <w:ind w:firstLine="425"/>
        <w:jc w:val="both"/>
        <w:rPr>
          <w:rFonts w:ascii="Arial" w:hAnsi="Arial" w:cs="Arial"/>
          <w:spacing w:val="6"/>
          <w:sz w:val="20"/>
          <w:szCs w:val="20"/>
        </w:rPr>
      </w:pPr>
      <w:r>
        <w:rPr>
          <w:rFonts w:cs="Arial" w:ascii="Arial" w:hAnsi="Arial"/>
          <w:spacing w:val="6"/>
          <w:sz w:val="20"/>
          <w:szCs w:val="20"/>
        </w:rPr>
        <w:t>Основные элементы современной транспортной системы страны стали складываться в начале ХХ в. Однако этот процесс был прерван Первой мировой войной, а в последующий период был нарушен двумя серьезными обстоятельствами: отторжением от Сирии до начала второй мировой войны в пользу Турции северо-западной части страны с портом Александретта (Искандерун) и соответствующим усекновением части национальной транспортной системы, а после окончания войны – отделением Ливана и, следовательно, утратой суверенитета над портом Бейрут и сопрягавшейся с ним части железных и автомобильных путей сообщения.</w:t>
      </w:r>
    </w:p>
    <w:p>
      <w:pPr>
        <w:pStyle w:val="Normal"/>
        <w:ind w:firstLine="425"/>
        <w:jc w:val="both"/>
        <w:rPr>
          <w:rFonts w:ascii="Arial" w:hAnsi="Arial" w:cs="Arial"/>
          <w:spacing w:val="2"/>
          <w:sz w:val="20"/>
          <w:szCs w:val="20"/>
        </w:rPr>
      </w:pPr>
      <w:r>
        <w:rPr>
          <w:rFonts w:cs="Arial" w:ascii="Arial" w:hAnsi="Arial"/>
          <w:spacing w:val="2"/>
          <w:sz w:val="20"/>
          <w:szCs w:val="20"/>
        </w:rPr>
        <w:t>Поскольку дорожное строительство ориентировалось на обеспечение связей срединных районов Сирии с периферией, т.е. с выходами к морским инфраструктурным сооружениям, то сужение границ страны привело к превращению основных путей, по сути, в тупиковые. А это обусловило деградацию транспортной системы, которая утратила общенациональный характер, снизившись до уровня провинциального (37, с. 173). Другими словами, в зоне ее действия оказались только отдельные районы страны, расположенные вдоль немногих линий сообщений, которые не обеспечивали транспортной завершенности и связи производительных сил в единую схему. В результате, к моменту обретения независимости, Сирия в транспортном отношении оставалась «разорванной» страной, фактически лишенной минимально необходимых средств для поддержания функционирования внутреннего рынка и всей системы национальной безопасности.</w:t>
      </w:r>
    </w:p>
    <w:p>
      <w:pPr>
        <w:pStyle w:val="Normal"/>
        <w:ind w:firstLine="425"/>
        <w:jc w:val="both"/>
        <w:rPr>
          <w:rFonts w:ascii="Arial" w:hAnsi="Arial" w:cs="Arial"/>
          <w:spacing w:val="4"/>
          <w:sz w:val="20"/>
          <w:szCs w:val="20"/>
        </w:rPr>
      </w:pPr>
      <w:r>
        <w:rPr>
          <w:rFonts w:cs="Arial" w:ascii="Arial" w:hAnsi="Arial"/>
          <w:spacing w:val="4"/>
          <w:sz w:val="20"/>
          <w:szCs w:val="20"/>
        </w:rPr>
        <w:t>Страна оказалась также лишенной портов, полноценной связи между крупными производственными центрами – городами Дамаск, Хомс и Халеб, а также надежных путей сообщения с важными северо-восточными сельскохозяйственными районами и стратегически значимыми прибрежными зонами. К тому же оказалась существенно нарушенной транзитная торговля на северо-западном и северном и южном направлениях (37, с. 173).</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бщая протяженность железных дорог Сирии составляла около 2 тыс. км. Основное ядро дорог, построенных много десятилетий назад, характеризовалось низкими эксплуатационными качествами, в частности, максимальная скорость движения на них не должна была превышать 50–60 км/час, а удельная нагрузка на ось – 15–17 т (77, 8.03.1985).</w:t>
      </w:r>
    </w:p>
    <w:p>
      <w:pPr>
        <w:pStyle w:val="Normal"/>
        <w:ind w:firstLine="425"/>
        <w:jc w:val="both"/>
        <w:rPr>
          <w:rFonts w:ascii="Arial" w:hAnsi="Arial" w:cs="Arial"/>
          <w:spacing w:val="2"/>
          <w:sz w:val="20"/>
          <w:szCs w:val="20"/>
        </w:rPr>
      </w:pPr>
      <w:r>
        <w:rPr>
          <w:rFonts w:cs="Arial" w:ascii="Arial" w:hAnsi="Arial"/>
          <w:spacing w:val="2"/>
          <w:sz w:val="20"/>
          <w:szCs w:val="20"/>
        </w:rPr>
        <w:t>После обретения независимости государство приложило серьезные усилия, чтобы создать условия для нормального сообщения между регионами страны. К середине 70-х годов основные районы размещения производительных сил и экономического роста были связаны в той или иной степени транспортным сообщением. К середине 80-х годов авто- и железные дороги были удлинены наполовину, и две пятых мощностей портового хозяйства были созданы вновь. Тем не менее, это не решало транспортной проблемы в полной мере. Имевшийся потенциал в периоды пиковых нагрузок периодически оказывался перегруженным в связи с ускорявшимися темпами развития Сирии и ростом объема перевозок транзитных грузов в страны Персидского залива. При этом более 95% грузов и пассажиров перевозилось по автодорогам, что существенно сказывалось на количественных и экономических показателях деятельности транспортной системы, особенно в случае с перевозками массовых грузов.</w:t>
      </w:r>
    </w:p>
    <w:p>
      <w:pPr>
        <w:pStyle w:val="TextBodyIndent"/>
        <w:ind w:firstLine="425"/>
        <w:rPr>
          <w:rFonts w:ascii="Arial" w:hAnsi="Arial" w:cs="Arial"/>
          <w:spacing w:val="6"/>
          <w:sz w:val="20"/>
          <w:szCs w:val="20"/>
        </w:rPr>
      </w:pPr>
      <w:r>
        <w:rPr>
          <w:rFonts w:cs="Arial" w:ascii="Arial" w:hAnsi="Arial"/>
          <w:spacing w:val="6"/>
          <w:sz w:val="20"/>
          <w:szCs w:val="20"/>
        </w:rPr>
        <w:t>В этих обстоятельствах государство естественным образом обратило внимание на железнодорожный транспорт, который, несмотря на некоторое расширение линий, требовал существенной перестройки, чтобы соответствовать потребностям экономического развития страны. К этому времени была в общих чертах сформулирована политика модернизации путевого хозяйства и оборудования с тем, чтобы создать условия для более эффективного использования железнодорожной сети и участия этого вида транспорта в хозяйственном строительстве.</w:t>
      </w:r>
    </w:p>
    <w:p>
      <w:pPr>
        <w:pStyle w:val="TextBodyIndent"/>
        <w:ind w:firstLine="425"/>
        <w:rPr>
          <w:rFonts w:ascii="Arial" w:hAnsi="Arial" w:cs="Arial"/>
          <w:spacing w:val="6"/>
          <w:sz w:val="20"/>
          <w:szCs w:val="20"/>
        </w:rPr>
      </w:pPr>
      <w:r>
        <w:rPr>
          <w:rFonts w:cs="Arial" w:ascii="Arial" w:hAnsi="Arial"/>
          <w:spacing w:val="6"/>
          <w:sz w:val="20"/>
          <w:szCs w:val="20"/>
        </w:rPr>
        <w:t>На этом отрезке времени существенная помощь была получена Сирией от СССР, который оказал содействие в строительстве целого ряда линий как между отдельными городами, так и между ними и отдельными крупными предприятиями и местами разработки полезных ископаемы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1957 г. между Сирией и Советским Союзом было подписано соглашение о разработке ряда проектных заданий. СССР оказал Сирии помощь и содействие в подготовке технических кадров, предоставил необходимые для строительства железных дорог материалы. В 1963–1970 гг. были построены два предприятия по производству шпал, столбов, опор и других элементов для обустройства полотн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рамках советско-сирийского сотрудничества в конце 60-х годов были открыты железнодорожные линии Халеб – Эс-Саура протяженностью 161 км, началось движение по железной дороге Аккари-Тартус длиной 42 км (77, 8.03.1985).</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период с 1970 по 1983 гг. были проложены новые линии:</w:t>
      </w:r>
      <w:r>
        <w:rPr>
          <w:rFonts w:cs="Arial" w:ascii="Arial" w:hAnsi="Arial"/>
          <w:spacing w:val="6"/>
          <w:sz w:val="20"/>
          <w:szCs w:val="20"/>
        </w:rPr>
        <w:t xml:space="preserve"> </w:t>
      </w:r>
      <w:r>
        <w:rPr>
          <w:rFonts w:cs="Arial" w:ascii="Arial" w:hAnsi="Arial"/>
          <w:color w:val="000000"/>
          <w:spacing w:val="6"/>
          <w:sz w:val="20"/>
          <w:szCs w:val="20"/>
        </w:rPr>
        <w:t>Латакия-Халеб-Камышлы (760 км), Хомс – Дамаск – Кфар Бнин к рудникам (194 км), Мхин – фосфатные рудники (120 км), Хама-Мхарде (19 км). За это же время были реконструированы линии Хомс-Аккари (65 км), Хама-Хомс и Хама-Халеб (185 км). Следует отметить, что нагрузка на ось на этих линиях превышает 20 т., а максимальная скорость – более 100 км/час. Локомотивный парк состоит из тепловозов мощностью 2800 л. с. каждый (72, 8.03.1985).</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общей сложности 1650 км железных дорог были построены при содействии Советского Союза. Это больше, чем протяженность всех дорог, проложенных ранее, включая узкоколейные. Особое значение имеет линия Камышлы-Латакия (760 км), которая вступила в строй в 1980 г. Она соответствует всем современным техническим требованиям, и связала производственные центры северо-востока страны с портами. При проектной мощности линии 1,5 млн. грузов в год, объем перевозок уже в 1983 г. достиг 1,6 тыс. т (22, с. 104–105).</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 помощью Советского Союза велось сооружение железной дороги Тартус-Латакия. В стадии проектирования находились две железнодорожные линии: Дамаск-Дераа и Дейр эз-Зор – Эль-Букамаль. Эта последняя имела большое экономическое значение, так как с ее помощью Сирия должна быть связана с Ираком, Кувейтом, Саудовской Аравией и странами Залива, расстояние между Халебом и Багдадом должно было сократиться почти на 250 км.</w:t>
      </w:r>
    </w:p>
    <w:p>
      <w:pPr>
        <w:pStyle w:val="Normal"/>
        <w:ind w:firstLine="425"/>
        <w:jc w:val="both"/>
        <w:rPr>
          <w:rFonts w:ascii="Arial" w:hAnsi="Arial" w:cs="Arial"/>
          <w:spacing w:val="4"/>
          <w:sz w:val="20"/>
          <w:szCs w:val="20"/>
        </w:rPr>
      </w:pPr>
      <w:r>
        <w:rPr>
          <w:rFonts w:cs="Arial" w:ascii="Arial" w:hAnsi="Arial"/>
          <w:spacing w:val="4"/>
          <w:sz w:val="20"/>
          <w:szCs w:val="20"/>
        </w:rPr>
        <w:t xml:space="preserve">В результате сирийские железнодорожные линии оказались составленным из двух частей. Первая была создана в конце существования Османской империи в северных районах страны. </w:t>
      </w:r>
      <w:r>
        <w:rPr>
          <w:rFonts w:cs="Arial" w:ascii="Arial" w:hAnsi="Arial"/>
          <w:color w:val="000000"/>
          <w:spacing w:val="4"/>
          <w:sz w:val="20"/>
          <w:szCs w:val="20"/>
        </w:rPr>
        <w:t xml:space="preserve">Восстановление ее и перевод на нормальную 1435-мм колею могло бы принести ощутимую пользу всем трем арабским странам, по территории которых она пролегает. Развитие железнодорожной сети может сыграть положительную роль в укреплении межарабских экономических и торговых связей, а также содействовать сближению арабских стран с целью достижения политического и экономического единства. Вторая же часть </w:t>
      </w:r>
      <w:r>
        <w:rPr>
          <w:rFonts w:cs="Arial" w:ascii="Arial" w:hAnsi="Arial"/>
          <w:spacing w:val="4"/>
          <w:sz w:val="20"/>
          <w:szCs w:val="20"/>
        </w:rPr>
        <w:t>была расширена и модернизирована с советской помощью в рассматриваемые годы. Эти линии были построены в соответствии с советским стандартом как линии третьей категории, допускающие по ним провоз от 8 до 15 млн. т в год (31, с. 3–11). Модернизация железных дорог привела к тому, что во второй половине 80-х годов основные города Сирии и ее индустриальные центры оказались связанными в одно целое (37, с. 177).</w:t>
      </w:r>
    </w:p>
    <w:p>
      <w:pPr>
        <w:pStyle w:val="Normal"/>
        <w:ind w:firstLine="425"/>
        <w:jc w:val="both"/>
        <w:rPr>
          <w:rFonts w:ascii="Arial" w:hAnsi="Arial" w:cs="Arial"/>
          <w:spacing w:val="6"/>
          <w:sz w:val="20"/>
          <w:szCs w:val="20"/>
        </w:rPr>
      </w:pPr>
      <w:r>
        <w:rPr>
          <w:rFonts w:cs="Arial" w:ascii="Arial" w:hAnsi="Arial"/>
          <w:spacing w:val="6"/>
          <w:sz w:val="20"/>
          <w:szCs w:val="20"/>
        </w:rPr>
        <w:t xml:space="preserve">Чтобы соответствовать требованиям линий общенационального характера, на железных дорогах с 70-х годов применяются рельсы советского стандарта весом 50 кг\м с длиной </w:t>
      </w:r>
      <w:r>
        <w:rPr>
          <w:rFonts w:cs="Arial" w:ascii="Arial" w:hAnsi="Arial"/>
          <w:spacing w:val="2"/>
          <w:sz w:val="20"/>
          <w:szCs w:val="20"/>
        </w:rPr>
        <w:t>плети 25 м. На линии Халеб-Мейдан Экбас и Старый Камышлы –</w:t>
      </w:r>
      <w:r>
        <w:rPr>
          <w:rFonts w:cs="Arial" w:ascii="Arial" w:hAnsi="Arial"/>
          <w:spacing w:val="6"/>
          <w:sz w:val="20"/>
          <w:szCs w:val="20"/>
        </w:rPr>
        <w:t xml:space="preserve"> Эль-Ярубийе, построенной в османскую эпоху, использованы рельсы весом 43 кг\м, которые исключительно сильно изношены и не обеспечивают безопасности движения. При монтаже пути также применяются советские технологии, крепеж и железобетонные шпалы, которые заменили деревянные, не обеспечивающие надежного крепления рельса.</w:t>
      </w:r>
    </w:p>
    <w:p>
      <w:pPr>
        <w:pStyle w:val="Normal"/>
        <w:ind w:firstLine="425"/>
        <w:jc w:val="both"/>
        <w:rPr>
          <w:rFonts w:ascii="Arial" w:hAnsi="Arial" w:cs="Arial"/>
          <w:spacing w:val="2"/>
          <w:sz w:val="20"/>
          <w:szCs w:val="20"/>
        </w:rPr>
      </w:pPr>
      <w:r>
        <w:rPr>
          <w:rFonts w:cs="Arial" w:ascii="Arial" w:hAnsi="Arial"/>
          <w:spacing w:val="2"/>
          <w:sz w:val="20"/>
          <w:szCs w:val="20"/>
        </w:rPr>
        <w:t>Тем не менее, эта помощь, снявшая напряжения на некоторых стратегических направлениях, не смогла полностью исправить положение и довести до высокой степени совершенства положение на железных дорогах страны. В частности, хроническая нехватка подвижного состава и высокая нагрузка на системы регулирования движения, не рассчитанные на большой грузопоток, привели к тому, что национальные пути сообщения оказались не в состоянии после предшествовавшего этапа реконструкции, имевшего место до начала в 80-х годов, эффективно выполнять свои функции. Представляется очевидным, что снижение провозной способности дорог было обусловлено не некачественным проведением работ в рамках советской программы помощи, как отмечалось конкурирующими иностранными организациями, а естественным нарастанием грузопотока, на который имеющаяся сеть путей не была рассчитана. Тем более, что в тот период ставилась ограниченная задача – оптимизировать переброску грузов на отдельных направлениях под те производственные мощности, которые имелись к тому времени на предприятиях, требовавших устройства подъездных путе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ыне железнодорожный транспорт занимает второе место в транспортной системе Сирии. Рельсовые перевозки имеют большое значение в силу экономичности и способности одновременно принимать большое количество пассажиров и грузов. Капиталовложения в железнодорожный транспорт более рентабельны, чем в автомобильный, хотя объемы первоначальных ассигнований представляются большими.</w:t>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color w:val="000000"/>
          <w:spacing w:val="6"/>
          <w:sz w:val="20"/>
          <w:szCs w:val="20"/>
        </w:rPr>
        <w:t>Ниже приводятся данные об увеличении протяженности железных дорог в Сирии в</w:t>
      </w:r>
      <w:r>
        <w:rPr>
          <w:rFonts w:cs="Arial" w:ascii="Arial" w:hAnsi="Arial"/>
          <w:bCs/>
          <w:color w:val="000000"/>
          <w:spacing w:val="6"/>
          <w:sz w:val="20"/>
          <w:szCs w:val="20"/>
        </w:rPr>
        <w:t xml:space="preserve"> 1957–1985 гг. (км):</w:t>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tbl>
      <w:tblPr>
        <w:tblW w:w="5000" w:type="pct"/>
        <w:jc w:val="left"/>
        <w:tblInd w:w="-45" w:type="dxa"/>
        <w:tblLayout w:type="fixed"/>
        <w:tblCellMar>
          <w:top w:w="0" w:type="dxa"/>
          <w:left w:w="40" w:type="dxa"/>
          <w:bottom w:w="0" w:type="dxa"/>
          <w:right w:w="40" w:type="dxa"/>
        </w:tblCellMar>
      </w:tblPr>
      <w:tblGrid>
        <w:gridCol w:w="3735"/>
        <w:gridCol w:w="653"/>
        <w:gridCol w:w="653"/>
        <w:gridCol w:w="654"/>
        <w:gridCol w:w="654"/>
      </w:tblGrid>
      <w:tr>
        <w:trPr>
          <w:trHeight w:val="70" w:hRule="atLeast"/>
        </w:trPr>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Виды железнодорожных лин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57</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3</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r>
      <w:tr>
        <w:trPr>
          <w:trHeight w:val="70" w:hRule="atLeast"/>
        </w:trPr>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Стандартная коле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43</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43</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33</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686</w:t>
            </w:r>
          </w:p>
        </w:tc>
      </w:tr>
      <w:tr>
        <w:trPr>
          <w:trHeight w:val="203" w:hRule="atLeast"/>
        </w:trPr>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Узкая коле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01</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01</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07</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27</w:t>
            </w:r>
          </w:p>
        </w:tc>
      </w:tr>
      <w:tr>
        <w:trPr>
          <w:trHeight w:val="70" w:hRule="atLeast"/>
        </w:trPr>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Всего:</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4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44</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4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13</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69, 1982, с. 193; 1986, с. 311.</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з приведенных данных видно, что в период 1957–1963 гг. протяженность железнодорожных линий оставалась без изменений, но с 1970 по 1985 гг. она увеличилась почти вдвое.</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Характерно, что уже с 50-х годов строились железные дороги преимущественно с широкой колеей. В результате, их доля в структуре железных дорог увеличилась с 1957 до 1985 г. с 64% до 83%. Унифицирование колеи железных дорог благотворно воздействует на перевозки, так как разноколейность приводит к удорожанию и замедлению перевозок вследствие необходимости перевалки грузов. Если сравнить по данному показателю Сирию с другими развивающимися</w:t>
      </w:r>
      <w:r>
        <w:rPr>
          <w:rFonts w:cs="Arial" w:ascii="Arial" w:hAnsi="Arial"/>
          <w:spacing w:val="2"/>
          <w:sz w:val="20"/>
          <w:szCs w:val="20"/>
        </w:rPr>
        <w:t xml:space="preserve"> стра</w:t>
      </w:r>
      <w:r>
        <w:rPr>
          <w:rFonts w:cs="Arial" w:ascii="Arial" w:hAnsi="Arial"/>
          <w:color w:val="000000"/>
          <w:spacing w:val="2"/>
          <w:sz w:val="20"/>
          <w:szCs w:val="20"/>
        </w:rPr>
        <w:t>нами, то (по состоянию на 1985 г.) подобная Сирии структура железных дорог имелась в Пакистане и Шри Ланке (около 90% железных дорог приходилось на дороги с широкой колеей). В Индии на дороги с широкой колеей приходилось 50% железных дорог, а в Бангладеш около 30%.</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 xml:space="preserve">Сирия продолжала испытывать недостаток в развитой железнодорожной сети, хотя ее положение было несколько лучше, чем в ряде других развивающихся государств. В частности, если </w:t>
      </w:r>
      <w:r>
        <w:rPr>
          <w:rFonts w:cs="Arial" w:ascii="Arial" w:hAnsi="Arial"/>
          <w:color w:val="000000"/>
          <w:spacing w:val="4"/>
          <w:sz w:val="20"/>
          <w:szCs w:val="20"/>
        </w:rPr>
        <w:t>сравнивать плотность железных дорог (показатель, наиболее точно характеризующий обеспеченность народного хозяйства железнодорожными услугами), то Сирия уступала только Индии (таблица 14 Приложения). Ее данные показывают, что плотность железных</w:t>
      </w:r>
      <w:r>
        <w:rPr>
          <w:rFonts w:cs="Arial" w:ascii="Arial" w:hAnsi="Arial"/>
          <w:color w:val="000000"/>
          <w:spacing w:val="2"/>
          <w:sz w:val="20"/>
          <w:szCs w:val="20"/>
        </w:rPr>
        <w:t xml:space="preserve"> дорог Сирии составляла несколько более 1 км на 100 кв. км территории, что выше, чем в ряде развивающихся стран. Однако Сирия значительно уступала,</w:t>
      </w:r>
      <w:r>
        <w:rPr>
          <w:rFonts w:cs="Arial" w:ascii="Arial" w:hAnsi="Arial"/>
          <w:spacing w:val="2"/>
          <w:sz w:val="20"/>
          <w:szCs w:val="20"/>
        </w:rPr>
        <w:t xml:space="preserve"> на</w:t>
      </w:r>
      <w:r>
        <w:rPr>
          <w:rFonts w:cs="Arial" w:ascii="Arial" w:hAnsi="Arial"/>
          <w:color w:val="000000"/>
          <w:spacing w:val="2"/>
          <w:sz w:val="20"/>
          <w:szCs w:val="20"/>
        </w:rPr>
        <w:t>пример, промышленно развитым странам, в частности, Японии, Франции, Италии, где этот показатель превышает 5,5 км. на 1 кв. км территории.</w:t>
      </w:r>
    </w:p>
    <w:p>
      <w:pPr>
        <w:pStyle w:val="Normal"/>
        <w:shd w:fill="FFFFFF" w:val="clear"/>
        <w:autoSpaceDE w:val="false"/>
        <w:ind w:firstLine="425"/>
        <w:jc w:val="both"/>
        <w:rPr/>
      </w:pPr>
      <w:r>
        <w:rPr>
          <w:rFonts w:cs="Arial" w:ascii="Arial" w:hAnsi="Arial"/>
          <w:color w:val="000000"/>
          <w:spacing w:val="6"/>
          <w:sz w:val="20"/>
          <w:szCs w:val="20"/>
        </w:rPr>
        <w:t xml:space="preserve">В Сирии, как и в других странах, затраты на сооружение и эксплуатацию железнодорожных линий имели тенденцию к </w:t>
      </w:r>
      <w:r>
        <w:rPr>
          <w:rFonts w:cs="Arial" w:ascii="Arial" w:hAnsi="Arial"/>
          <w:color w:val="000000"/>
          <w:spacing w:val="2"/>
          <w:sz w:val="20"/>
          <w:szCs w:val="20"/>
        </w:rPr>
        <w:t>росту, о чем свидетельствуют следующие цифры: в 1946–1963 –</w:t>
      </w:r>
      <w:r>
        <w:rPr>
          <w:rFonts w:cs="Arial" w:ascii="Arial" w:hAnsi="Arial"/>
          <w:color w:val="000000"/>
          <w:spacing w:val="6"/>
          <w:sz w:val="20"/>
          <w:szCs w:val="20"/>
        </w:rPr>
        <w:t xml:space="preserve"> 9 млн. сир. ф., 1963–1970 гг. – 310 млн., в 1970–1985 гг. – 4080,4 млн. сир. ф. (74, 24.11.1986).</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4"/>
          <w:sz w:val="20"/>
          <w:szCs w:val="20"/>
        </w:rPr>
        <w:t>Ниже приводятся данные об использовании железных дорог</w:t>
      </w:r>
      <w:r>
        <w:rPr>
          <w:rFonts w:cs="Arial" w:ascii="Arial" w:hAnsi="Arial"/>
          <w:color w:val="000000"/>
          <w:spacing w:val="6"/>
          <w:sz w:val="20"/>
          <w:szCs w:val="20"/>
        </w:rPr>
        <w:t xml:space="preserve"> страны для грузо- и пассажирских перевозок (1963–1986 гг.) (тыс. т):</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tbl>
      <w:tblPr>
        <w:tblW w:w="5000" w:type="pct"/>
        <w:jc w:val="left"/>
        <w:tblInd w:w="-45" w:type="dxa"/>
        <w:tblLayout w:type="fixed"/>
        <w:tblCellMar>
          <w:top w:w="0" w:type="dxa"/>
          <w:left w:w="40" w:type="dxa"/>
          <w:bottom w:w="0" w:type="dxa"/>
          <w:right w:w="40" w:type="dxa"/>
        </w:tblCellMar>
      </w:tblPr>
      <w:tblGrid>
        <w:gridCol w:w="3137"/>
        <w:gridCol w:w="684"/>
        <w:gridCol w:w="803"/>
        <w:gridCol w:w="802"/>
        <w:gridCol w:w="923"/>
      </w:tblGrid>
      <w:tr>
        <w:trPr>
          <w:trHeight w:val="23" w:hRule="atLeast"/>
        </w:trPr>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Годы</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6</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Количество пассажиров (чел.)</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18</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13</w:t>
            </w:r>
          </w:p>
        </w:tc>
        <w:tc>
          <w:tcPr>
            <w:tcW w:w="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49</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534</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Пассажирооборот чел. (км)</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591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645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81831</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04093</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Количество грузов (т)</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06</w:t>
            </w:r>
          </w:p>
        </w:tc>
        <w:tc>
          <w:tcPr>
            <w:tcW w:w="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455</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107</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Грузооборот (т\км)</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7661</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1637</w:t>
            </w:r>
          </w:p>
        </w:tc>
        <w:tc>
          <w:tcPr>
            <w:tcW w:w="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77764</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18300</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pPr>
            <w:r>
              <w:rPr>
                <w:rFonts w:cs="Arial" w:ascii="Arial" w:hAnsi="Arial"/>
                <w:color w:val="000000"/>
                <w:spacing w:val="6"/>
                <w:sz w:val="20"/>
                <w:szCs w:val="20"/>
              </w:rPr>
              <w:t>Индекс грузо/км</w:t>
            </w:r>
            <w:r>
              <w:rPr>
                <w:rFonts w:cs="Arial" w:ascii="Arial" w:hAnsi="Arial"/>
                <w:spacing w:val="6"/>
                <w:sz w:val="20"/>
                <w:szCs w:val="20"/>
              </w:rPr>
              <w:t xml:space="preserve"> </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8</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45</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69, 1982, с. 201; 1987, с. 289.</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иведенные цифры указывают на то, что объем пассажироперевозок увеличился в четыре раза по сравнению с 1963 г. Что касается перевозок грузов, то их объемы возросли в 9 раз по сравнению с 1963 г. Удельный вес грузопотоков в перевозках по железной дороге увеличился и за счет того, что в 1984 г. все министерства, учреждения и организации государственного сектора были обязаны перевозить экспортно-импортные грузы только по железным дорога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иже приведены сравнительные данные по объемам перевозок железнодорожным и автомобильным транспорто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tbl>
      <w:tblPr>
        <w:tblW w:w="5000" w:type="pct"/>
        <w:jc w:val="left"/>
        <w:tblInd w:w="-45" w:type="dxa"/>
        <w:tblLayout w:type="fixed"/>
        <w:tblCellMar>
          <w:top w:w="0" w:type="dxa"/>
          <w:left w:w="40" w:type="dxa"/>
          <w:bottom w:w="0" w:type="dxa"/>
          <w:right w:w="40" w:type="dxa"/>
        </w:tblCellMar>
      </w:tblPr>
      <w:tblGrid>
        <w:gridCol w:w="2631"/>
        <w:gridCol w:w="1280"/>
        <w:gridCol w:w="580"/>
        <w:gridCol w:w="1280"/>
        <w:gridCol w:w="578"/>
      </w:tblGrid>
      <w:tr>
        <w:trPr>
          <w:trHeight w:val="23" w:hRule="atLeast"/>
        </w:trPr>
        <w:tc>
          <w:tcPr>
            <w:tcW w:w="2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Вид транспорта</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0</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6</w:t>
            </w:r>
          </w:p>
        </w:tc>
      </w:tr>
      <w:tr>
        <w:trPr>
          <w:trHeight w:val="23" w:hRule="atLeast"/>
        </w:trPr>
        <w:tc>
          <w:tcPr>
            <w:tcW w:w="2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color w:val="000000"/>
                <w:spacing w:val="6"/>
                <w:sz w:val="20"/>
                <w:szCs w:val="20"/>
              </w:rPr>
            </w:pPr>
            <w:r>
              <w:rPr>
                <w:rFonts w:cs="Arial" w:ascii="Arial" w:hAnsi="Arial"/>
                <w:color w:val="000000"/>
                <w:spacing w:val="6"/>
                <w:sz w:val="20"/>
                <w:szCs w:val="20"/>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тыс. т/км</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тыс. т/км</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t>%</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Железнодорожны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2" w:hanging="0"/>
              <w:jc w:val="right"/>
              <w:rPr>
                <w:rFonts w:ascii="Arial" w:hAnsi="Arial" w:cs="Arial"/>
                <w:spacing w:val="6"/>
                <w:sz w:val="20"/>
                <w:szCs w:val="20"/>
              </w:rPr>
            </w:pPr>
            <w:r>
              <w:rPr>
                <w:rFonts w:cs="Arial" w:ascii="Arial" w:hAnsi="Arial"/>
                <w:color w:val="000000"/>
                <w:spacing w:val="6"/>
                <w:sz w:val="20"/>
                <w:szCs w:val="20"/>
              </w:rPr>
              <w:t>10163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41830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7</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Автомобильны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2" w:hanging="0"/>
              <w:jc w:val="right"/>
              <w:rPr>
                <w:rFonts w:ascii="Arial" w:hAnsi="Arial" w:cs="Arial"/>
                <w:spacing w:val="6"/>
                <w:sz w:val="20"/>
                <w:szCs w:val="20"/>
              </w:rPr>
            </w:pPr>
            <w:r>
              <w:rPr>
                <w:rFonts w:cs="Arial" w:ascii="Arial" w:hAnsi="Arial"/>
                <w:color w:val="000000"/>
                <w:spacing w:val="6"/>
                <w:sz w:val="20"/>
                <w:szCs w:val="20"/>
              </w:rPr>
              <w:t>89990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57000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3</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Всего:</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2" w:hanging="0"/>
              <w:jc w:val="right"/>
              <w:rPr>
                <w:rFonts w:ascii="Arial" w:hAnsi="Arial" w:cs="Arial"/>
                <w:spacing w:val="6"/>
                <w:sz w:val="20"/>
                <w:szCs w:val="20"/>
              </w:rPr>
            </w:pPr>
            <w:r>
              <w:rPr>
                <w:rFonts w:cs="Arial" w:ascii="Arial" w:hAnsi="Arial"/>
                <w:color w:val="000000"/>
                <w:spacing w:val="6"/>
                <w:sz w:val="20"/>
                <w:szCs w:val="20"/>
              </w:rPr>
              <w:t>100154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298830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0</w:t>
            </w:r>
          </w:p>
        </w:tc>
      </w:tr>
    </w:tbl>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Составлено по: 64, 1982, с. 201; 1984, с. 273; 76, 14.11.1983.</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з этих данных следует, что в 1970 г. удельный вес грузоперевозок, осуществленных железнодорожным транспортом, составил 10%, а автомобильным – 90%, в 1986 г. соотношение между перевозками грузов обоими видами транспорта представляло уже 47 и 53%. Другими словами, железнодорожные перевозки резко выросли, хотя по-прежнему уступали автотранспорту, но уже в значительно меньшей степен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ранспортная модель с преобладанием автотранспорта в перевозках грузов, свойственная Сирии, в то время работала в Таиланде, Индонезии, на Филиппинах, в Шри Ланке и ряде других развивающихся стран. Сокращалась роль автотранспорта в перевозках грузов в Индии – 33%, и в Пакистане – 57%, что сближало их с Сирией. В целом же для развивающихся стран была характерна многозвенная транспортная система с преобладанием в большинстве из них автомобильного транспор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Рост грузо- и пассажироперевозок в Сирии нашел отражение в росте национального железнодорожного подвижного состава, что видно из следующих данны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tbl>
      <w:tblPr>
        <w:tblW w:w="5000" w:type="pct"/>
        <w:jc w:val="left"/>
        <w:tblInd w:w="-45" w:type="dxa"/>
        <w:tblLayout w:type="fixed"/>
        <w:tblCellMar>
          <w:top w:w="0" w:type="dxa"/>
          <w:left w:w="40" w:type="dxa"/>
          <w:bottom w:w="0" w:type="dxa"/>
          <w:right w:w="40" w:type="dxa"/>
        </w:tblCellMar>
      </w:tblPr>
      <w:tblGrid>
        <w:gridCol w:w="3041"/>
        <w:gridCol w:w="661"/>
        <w:gridCol w:w="662"/>
        <w:gridCol w:w="661"/>
        <w:gridCol w:w="662"/>
        <w:gridCol w:w="662"/>
      </w:tblGrid>
      <w:tr>
        <w:trPr>
          <w:trHeight w:val="23" w:hRule="atLeast"/>
        </w:trPr>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Подвижной состав</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48</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3</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Автомотрисы</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0</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Локомотивы</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56</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6</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81</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2</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5</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Подвижной состав</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48</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63</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7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1985</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Вагоны пассажирские</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79</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97</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7</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11</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73</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Вагоны товарные</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07</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37</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37</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791</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4046</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Цистерны</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2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32</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32</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61</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74</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Другие товарные вагоны</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7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9</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14</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9</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Всего:</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37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82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91</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603</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5297</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ставлено по: 69, 1981, с. 268; 1984, с. 270; 1986, с. 314.</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80-е годы в Сирии практически полностью обновился парк локомотивов. Раньше он состоял из тихоходных паровозов, эксплуатировавшихся в течение 50 лет. После этого был переведен на дизельную тягу: 20 локомотивов американского производства, мощностью по 1,8 тыс. л.с., 10 французских локомотивов, мощностью по 1,5 тыс.л.с., 25 локомотивов чехословацкого производства, мощностью по 1,5 тыс. л.с., 6 маневровых локомотивов «Юнилук», 11 локомотивов советского производства, мощностью 1,2 тыс.л.с. и 11 мощностью 2,8 тыс. л.с. обеспечивали движение на сирийских магистралях (77, 8.03.1985).</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spacing w:val="6"/>
          <w:sz w:val="20"/>
          <w:szCs w:val="20"/>
        </w:rPr>
        <w:t xml:space="preserve">Качественные и количественные сдвиги в подвижном составе Сирии в рассматриваемый период были очевидными. </w:t>
      </w:r>
      <w:r>
        <w:rPr>
          <w:rFonts w:cs="Arial" w:ascii="Arial" w:hAnsi="Arial"/>
          <w:color w:val="000000"/>
          <w:spacing w:val="6"/>
          <w:sz w:val="20"/>
          <w:szCs w:val="20"/>
        </w:rPr>
        <w:t>И в целом локомотивный и вагонный парки Сирии удовлетворяли потребности в перевозках, хотя любое непредвиденное нарастание их создавало крупные проблемы в бесперебойной доставке грузов потребителя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труктура транспорта в определенной степени зависит от уровня его развития. В свою очередь, соотношение в развитии отдельных видов транспорта влияет на общее состояние инфраструктурного хозяйства и его способность выполнять обслуживающие функции. Национальный железнодорожный транспорт обладает нереализованными потенциями, и использование его резервов может внести существенный вклад в дело повышения эффективности инфраструктуры в целом.</w:t>
      </w:r>
    </w:p>
    <w:p>
      <w:pPr>
        <w:pStyle w:val="Normal"/>
        <w:shd w:fill="FFFFFF" w:val="clear"/>
        <w:autoSpaceDE w:val="false"/>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jc w:val="center"/>
        <w:rPr/>
      </w:pPr>
      <w:r>
        <w:rPr>
          <w:rFonts w:cs="Arial" w:ascii="Arial" w:hAnsi="Arial"/>
          <w:b/>
          <w:color w:val="000000"/>
          <w:spacing w:val="6"/>
          <w:sz w:val="20"/>
          <w:szCs w:val="20"/>
        </w:rPr>
        <w:t>*    *    *</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2"/>
          <w:sz w:val="20"/>
          <w:szCs w:val="20"/>
        </w:rPr>
        <w:t xml:space="preserve">Наряду с другими видами транспорта гражданская авиация развивалась в Сирии быстрыми темпами, особенно начиная со второй половины 60-х годов. Однако, небольшие размеры национальной территории относительно небольшие потребности в массовых авиационных перевозках грузов ставили пределы развитию внутренней системы воздушных путей сообщения. Во </w:t>
      </w:r>
      <w:r>
        <w:rPr>
          <w:rFonts w:cs="Arial" w:ascii="Arial" w:hAnsi="Arial"/>
          <w:color w:val="000000"/>
          <w:spacing w:val="6"/>
          <w:sz w:val="20"/>
          <w:szCs w:val="20"/>
        </w:rPr>
        <w:t>всяком случае, на рассматриваемый период внутренние линии связывают только города Дамаск-Халеб-Камышлы, Дамаск-Дейр эз-Зор, Дамаск-Тадмор, Дамаск-Латакия, а рейсы осуществляются на нерегулярной основе.</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Лишь необходимость выхода на международные линии обусловила перестройку воздушного транспорта, обновление его парка, создание новых объектов аэродромного обеспечения.</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 1984 г. самолетный парк страны насчитывал 12 самолетов, среди которых были два самолета «Боинг 747», три самолета «Боинг 727», два самолета «Суперкаравелла», два самолета «Ту-134». В конце 1984 г. воздушный флот Сирии пополнился тремя новыми самолетами «Ту-154» (76, 1986, № 1, с. 22).</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Сеть линий международных воздушных сообщений была к тому времени существенно расширена и охватывала большую часть арабских стран и столиц восточноевропейских стран, а также Индостан. Ниже приводятся данные о динамике международных воздушных перевозок в Сирии (тыс. пассажиров, тыс. т.).</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113" w:type="dxa"/>
        <w:tblLayout w:type="fixed"/>
        <w:tblCellMar>
          <w:top w:w="0" w:type="dxa"/>
          <w:left w:w="108" w:type="dxa"/>
          <w:bottom w:w="0" w:type="dxa"/>
          <w:right w:w="108" w:type="dxa"/>
        </w:tblCellMar>
      </w:tblPr>
      <w:tblGrid>
        <w:gridCol w:w="621"/>
        <w:gridCol w:w="701"/>
        <w:gridCol w:w="772"/>
        <w:gridCol w:w="879"/>
        <w:gridCol w:w="785"/>
        <w:gridCol w:w="832"/>
        <w:gridCol w:w="879"/>
        <w:gridCol w:w="880"/>
      </w:tblGrid>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pacing w:val="6"/>
                <w:sz w:val="16"/>
                <w:szCs w:val="16"/>
              </w:rPr>
              <w:t>Годы</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6"/>
                <w:szCs w:val="16"/>
              </w:rPr>
              <w:t>К-во самолетов</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6"/>
                <w:szCs w:val="16"/>
              </w:rPr>
              <w:t xml:space="preserve">Пассажиры </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6"/>
                <w:szCs w:val="16"/>
              </w:rPr>
            </w:pPr>
            <w:r>
              <w:rPr>
                <w:rFonts w:cs="Arial" w:ascii="Arial" w:hAnsi="Arial"/>
                <w:spacing w:val="6"/>
                <w:sz w:val="16"/>
                <w:szCs w:val="16"/>
              </w:rPr>
              <w:t xml:space="preserve">Грузы </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pacing w:val="6"/>
                <w:sz w:val="16"/>
                <w:szCs w:val="16"/>
              </w:rPr>
            </w:pPr>
            <w:r>
              <w:rPr>
                <w:rFonts w:cs="Arial" w:ascii="Arial" w:hAnsi="Arial"/>
                <w:spacing w:val="6"/>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6"/>
                <w:szCs w:val="16"/>
              </w:rPr>
              <w:t>вылет</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6"/>
                <w:szCs w:val="16"/>
              </w:rPr>
              <w:t>прилет</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6"/>
                <w:szCs w:val="16"/>
              </w:rPr>
            </w:pPr>
            <w:r>
              <w:rPr>
                <w:rFonts w:cs="Arial" w:ascii="Arial" w:hAnsi="Arial"/>
                <w:spacing w:val="6"/>
                <w:sz w:val="16"/>
                <w:szCs w:val="16"/>
              </w:rPr>
              <w:t>вылет</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6"/>
                <w:szCs w:val="16"/>
              </w:rPr>
              <w:t>прилет</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6"/>
                <w:szCs w:val="16"/>
              </w:rPr>
              <w:t>транзит</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6"/>
                <w:szCs w:val="16"/>
              </w:rPr>
              <w:t>экспорт</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6"/>
                <w:szCs w:val="16"/>
              </w:rPr>
            </w:pPr>
            <w:r>
              <w:rPr>
                <w:rFonts w:cs="Arial" w:ascii="Arial" w:hAnsi="Arial"/>
                <w:spacing w:val="6"/>
                <w:sz w:val="16"/>
                <w:szCs w:val="16"/>
              </w:rPr>
              <w:t>импор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6"/>
                <w:szCs w:val="16"/>
              </w:rPr>
            </w:pPr>
            <w:r>
              <w:rPr>
                <w:rFonts w:cs="Arial" w:ascii="Arial" w:hAnsi="Arial"/>
                <w:spacing w:val="6"/>
                <w:sz w:val="16"/>
                <w:szCs w:val="16"/>
              </w:rPr>
              <w:t>1961</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6811</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681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01,9</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00,7</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spacing w:val="6"/>
                <w:sz w:val="16"/>
                <w:szCs w:val="16"/>
              </w:rPr>
              <w:t>40,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301,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08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6"/>
                <w:szCs w:val="16"/>
              </w:rPr>
            </w:pPr>
            <w:r>
              <w:rPr>
                <w:rFonts w:cs="Arial" w:ascii="Arial" w:hAnsi="Arial"/>
                <w:spacing w:val="6"/>
                <w:sz w:val="16"/>
                <w:szCs w:val="16"/>
              </w:rPr>
              <w:t>1963</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7168</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717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85526</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8312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4472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207325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70203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6"/>
                <w:szCs w:val="16"/>
              </w:rPr>
            </w:pPr>
            <w:r>
              <w:rPr>
                <w:rFonts w:cs="Arial" w:ascii="Arial" w:hAnsi="Arial"/>
                <w:spacing w:val="6"/>
                <w:sz w:val="16"/>
                <w:szCs w:val="16"/>
              </w:rPr>
              <w:t>197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5433</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543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54419</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52284</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63860</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82770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55798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6"/>
                <w:szCs w:val="16"/>
              </w:rPr>
            </w:pPr>
            <w:r>
              <w:rPr>
                <w:rFonts w:cs="Arial" w:ascii="Arial" w:hAnsi="Arial"/>
                <w:spacing w:val="6"/>
                <w:sz w:val="16"/>
                <w:szCs w:val="16"/>
              </w:rPr>
              <w:t>1975</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7835</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784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3597111</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346552</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0306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23995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323478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6"/>
                <w:szCs w:val="16"/>
              </w:rPr>
            </w:pPr>
            <w:r>
              <w:rPr>
                <w:rFonts w:cs="Arial" w:ascii="Arial" w:hAnsi="Arial"/>
                <w:spacing w:val="6"/>
                <w:sz w:val="16"/>
                <w:szCs w:val="16"/>
              </w:rPr>
              <w:t>198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2557</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255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655206</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59043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3316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381997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773435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6"/>
                <w:szCs w:val="16"/>
              </w:rPr>
            </w:pPr>
            <w:r>
              <w:rPr>
                <w:rFonts w:cs="Arial" w:ascii="Arial" w:hAnsi="Arial"/>
                <w:spacing w:val="6"/>
                <w:sz w:val="16"/>
                <w:szCs w:val="16"/>
              </w:rPr>
              <w:t>1985</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2354</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235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746795</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717539</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2902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220295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2836309</w:t>
            </w:r>
          </w:p>
        </w:tc>
      </w:tr>
    </w:tbl>
    <w:p>
      <w:pPr>
        <w:pStyle w:val="Normal"/>
        <w:shd w:fill="FFFFFF" w:val="clear"/>
        <w:ind w:firstLine="425"/>
        <w:rPr>
          <w:rFonts w:ascii="Arial" w:hAnsi="Arial" w:cs="Arial"/>
          <w:color w:val="000000"/>
          <w:spacing w:val="6"/>
          <w:sz w:val="20"/>
          <w:szCs w:val="20"/>
        </w:rPr>
      </w:pPr>
      <w:r>
        <w:rPr>
          <w:rFonts w:cs="Arial" w:ascii="Arial" w:hAnsi="Arial"/>
          <w:color w:val="000000"/>
          <w:spacing w:val="6"/>
          <w:sz w:val="20"/>
          <w:szCs w:val="20"/>
        </w:rPr>
        <w:t>Составлено по: 64, 1981, с. 273; 1982, с. 201; 1986, с. 319.</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spacing w:val="4"/>
          <w:sz w:val="20"/>
          <w:szCs w:val="20"/>
        </w:rPr>
      </w:pPr>
      <w:r>
        <w:rPr>
          <w:rFonts w:cs="Arial" w:ascii="Arial" w:hAnsi="Arial"/>
          <w:spacing w:val="4"/>
          <w:sz w:val="20"/>
          <w:szCs w:val="20"/>
        </w:rPr>
        <w:t>Как видно, устойчивый рост оборота самолетов в аэропортах Сирии был достигнут только после 1975 г., что было связано с завершением строительства или с реконструкцией аэропортовых зон, улучшением их технического состояния. Пассажиропотоки нарастали в указанный период стабильно, поскольку увеличилось число временных мигрантов, а также поток «транзитников», учитывая, что Сирия является важным региональным «пересадочным» узлом, а также значительный рост комфортности местных аэропортов. Что касается грузооборота, то здесь даже при положительной его динамике можно констатировать, что участие национального авиапредприятия в доставке грузов представляло собой небольшую величину, и основная масса их приходилась на долю иностранных перевозчиков. Ведь специально организованной транспортировки грузов по воздуху в рассматриваемый период в Сирии не существовало, а загрузка пассажирских самолетов, к тому же небольшой вместимости, определялась в основном потребностями пассажиров и лишь в небольшой степени обстоятельствами, связанными с коммерческими интересами физических и юридических лиц.</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Роль воздушного транспорта в обеспечении производственных связей внутри страны, равно как и его значение для перемещения рабочей силы были в указанное время также крайне незначительными по сравнению с другими средствами перевозки населения.</w:t>
      </w:r>
    </w:p>
    <w:p>
      <w:pPr>
        <w:pStyle w:val="Normal"/>
        <w:shd w:fill="FFFFFF" w:val="clear"/>
        <w:jc w:val="center"/>
        <w:rPr>
          <w:rFonts w:ascii="Arial" w:hAnsi="Arial" w:cs="Arial"/>
          <w:spacing w:val="6"/>
          <w:sz w:val="20"/>
          <w:szCs w:val="20"/>
        </w:rPr>
      </w:pPr>
      <w:r>
        <w:rPr>
          <w:rFonts w:cs="Arial" w:ascii="Arial" w:hAnsi="Arial"/>
          <w:spacing w:val="6"/>
          <w:sz w:val="20"/>
          <w:szCs w:val="20"/>
        </w:rPr>
      </w:r>
    </w:p>
    <w:p>
      <w:pPr>
        <w:pStyle w:val="Normal"/>
        <w:shd w:fill="FFFFFF" w:val="clear"/>
        <w:jc w:val="center"/>
        <w:rPr/>
      </w:pPr>
      <w:r>
        <w:rPr>
          <w:rFonts w:cs="Arial" w:ascii="Arial" w:hAnsi="Arial"/>
          <w:b/>
          <w:spacing w:val="6"/>
          <w:sz w:val="20"/>
          <w:szCs w:val="20"/>
        </w:rPr>
        <w:t>*    *    *</w:t>
      </w:r>
    </w:p>
    <w:p>
      <w:pPr>
        <w:pStyle w:val="Normal"/>
        <w:shd w:fill="FFFFFF" w:val="clear"/>
        <w:ind w:firstLine="425"/>
        <w:jc w:val="both"/>
        <w:rPr>
          <w:rFonts w:ascii="Arial" w:hAnsi="Arial" w:cs="Arial"/>
          <w:spacing w:val="4"/>
          <w:sz w:val="20"/>
          <w:szCs w:val="20"/>
        </w:rPr>
      </w:pPr>
      <w:r>
        <w:rPr>
          <w:rFonts w:cs="Arial" w:ascii="Arial" w:hAnsi="Arial"/>
          <w:spacing w:val="4"/>
          <w:sz w:val="20"/>
          <w:szCs w:val="20"/>
        </w:rPr>
        <w:t>Несмотря на относительно развитую речную сеть, в Сирии прак</w:t>
        <w:softHyphen/>
        <w:t>тически отсутствуют водные пути, пригодные для сквозного судоходства вследствие малой глубины и узости фарватеров. Даже на Евфрате речной флот не использовался на сколько-нибудь протяженных линиях, поскольку был немногочисленным и не имел в своем составе судов достаточного тоннажа.</w:t>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pPr>
      <w:r>
        <w:rPr>
          <w:rFonts w:cs="Arial" w:ascii="Arial" w:hAnsi="Arial"/>
          <w:b/>
          <w:spacing w:val="6"/>
          <w:sz w:val="20"/>
          <w:szCs w:val="20"/>
        </w:rPr>
        <w:t>*    *    *</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есмотря на то, что Сирия является приморским государством, возможности ее морского флота были невелики. В рассматриваемое время они в основном сводились к плаванию в прибрежной зоне, для чего более всего подходили суда с небольшим водоизмещением.</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аботажные перевозки ограничивались сирийским побережьем на участке от Турции до Ливана, длина которого составляет 178 км. Дальние морские перевозки также носили ограниченный характер и осуществлялись немногочисленными сухогрузами и танкерами.</w:t>
      </w:r>
    </w:p>
    <w:p>
      <w:pPr>
        <w:pStyle w:val="Normal"/>
        <w:shd w:fill="FFFFFF" w:val="clear"/>
        <w:autoSpaceDE w:val="false"/>
        <w:ind w:firstLine="425"/>
        <w:jc w:val="both"/>
        <w:rPr/>
      </w:pPr>
      <w:r>
        <w:rPr>
          <w:rFonts w:cs="Arial" w:ascii="Arial" w:hAnsi="Arial"/>
          <w:spacing w:val="6"/>
          <w:sz w:val="20"/>
          <w:szCs w:val="20"/>
        </w:rPr>
        <w:t>Ниже приводятся данные о динамике грузооборота портов Сирии в сравнении с некоторыми другими развивающимися странами (тыс. т):</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45" w:type="dxa"/>
        <w:tblLayout w:type="fixed"/>
        <w:tblCellMar>
          <w:top w:w="0" w:type="dxa"/>
          <w:left w:w="40" w:type="dxa"/>
          <w:bottom w:w="0" w:type="dxa"/>
          <w:right w:w="40" w:type="dxa"/>
        </w:tblCellMar>
      </w:tblPr>
      <w:tblGrid>
        <w:gridCol w:w="1374"/>
        <w:gridCol w:w="1253"/>
        <w:gridCol w:w="1235"/>
        <w:gridCol w:w="1253"/>
        <w:gridCol w:w="1234"/>
      </w:tblGrid>
      <w:tr>
        <w:trPr>
          <w:trHeight w:val="23" w:hRule="atLeast"/>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Страна</w:t>
            </w:r>
          </w:p>
        </w:tc>
        <w:tc>
          <w:tcPr>
            <w:tcW w:w="497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rPr>
                <w:color w:val="000000"/>
                <w:spacing w:val="6"/>
                <w:sz w:val="20"/>
                <w:szCs w:val="20"/>
              </w:rPr>
            </w:pPr>
            <w:r>
              <w:rPr>
                <w:color w:val="000000"/>
                <w:spacing w:val="6"/>
                <w:sz w:val="20"/>
                <w:szCs w:val="20"/>
              </w:rPr>
              <w:t>Грузооборот</w:t>
            </w:r>
          </w:p>
        </w:tc>
      </w:tr>
      <w:tr>
        <w:trPr>
          <w:trHeight w:val="23"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color w:val="000000"/>
                <w:spacing w:val="6"/>
                <w:sz w:val="20"/>
                <w:szCs w:val="20"/>
              </w:rPr>
            </w:pPr>
            <w:r>
              <w:rPr>
                <w:rFonts w:cs="Arial" w:ascii="Arial" w:hAnsi="Arial"/>
                <w:color w:val="000000"/>
                <w:spacing w:val="6"/>
                <w:sz w:val="20"/>
                <w:szCs w:val="20"/>
              </w:rPr>
            </w:r>
          </w:p>
        </w:tc>
        <w:tc>
          <w:tcPr>
            <w:tcW w:w="2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1953 г.</w:t>
            </w:r>
          </w:p>
        </w:tc>
        <w:tc>
          <w:tcPr>
            <w:tcW w:w="24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1985 г.</w:t>
            </w:r>
          </w:p>
        </w:tc>
      </w:tr>
      <w:tr>
        <w:trPr>
          <w:trHeight w:val="23"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погружено</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отгружено</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погружено</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отгружено</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Сингапур</w:t>
            </w:r>
            <w:r>
              <w:rPr>
                <w:rFonts w:cs="Arial" w:ascii="Arial" w:hAnsi="Arial"/>
                <w:spacing w:val="6"/>
                <w:sz w:val="20"/>
                <w:szCs w:val="20"/>
                <w:vertAlign w:val="superscript"/>
              </w:rPr>
              <w:t>*</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6652</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11500</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4030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59234</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Сирия</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16381</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178</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1073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9478</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spacing w:val="6"/>
                <w:sz w:val="20"/>
                <w:szCs w:val="20"/>
              </w:rPr>
              <w:t>Филиппин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530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3008</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14118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20539</w:t>
            </w:r>
          </w:p>
        </w:tc>
      </w:tr>
      <w:tr>
        <w:trPr>
          <w:trHeight w:val="23" w:hRule="atLeast"/>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Страна</w:t>
            </w:r>
          </w:p>
        </w:tc>
        <w:tc>
          <w:tcPr>
            <w:tcW w:w="497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rPr>
                <w:color w:val="000000"/>
                <w:spacing w:val="6"/>
                <w:sz w:val="20"/>
                <w:szCs w:val="20"/>
              </w:rPr>
            </w:pPr>
            <w:r>
              <w:rPr>
                <w:color w:val="000000"/>
                <w:spacing w:val="6"/>
                <w:sz w:val="20"/>
                <w:szCs w:val="20"/>
              </w:rPr>
              <w:t>Грузооборот</w:t>
            </w:r>
          </w:p>
        </w:tc>
      </w:tr>
      <w:tr>
        <w:trPr>
          <w:trHeight w:val="23"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color w:val="000000"/>
                <w:spacing w:val="6"/>
                <w:sz w:val="20"/>
                <w:szCs w:val="20"/>
              </w:rPr>
            </w:pPr>
            <w:r>
              <w:rPr>
                <w:rFonts w:cs="Arial" w:ascii="Arial" w:hAnsi="Arial"/>
                <w:color w:val="000000"/>
                <w:spacing w:val="6"/>
                <w:sz w:val="20"/>
                <w:szCs w:val="20"/>
              </w:rPr>
            </w:r>
          </w:p>
        </w:tc>
        <w:tc>
          <w:tcPr>
            <w:tcW w:w="2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1953 г.</w:t>
            </w:r>
          </w:p>
        </w:tc>
        <w:tc>
          <w:tcPr>
            <w:tcW w:w="24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1985 г.</w:t>
            </w:r>
          </w:p>
        </w:tc>
      </w:tr>
      <w:tr>
        <w:trPr>
          <w:trHeight w:val="23"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погружено</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отгружено</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погружено</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отгружено</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spacing w:val="6"/>
                <w:sz w:val="20"/>
                <w:szCs w:val="20"/>
              </w:rPr>
              <w:t>Индонезия</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5185</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1924</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9242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20480</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Индия</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645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9960</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3518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69" w:hanging="0"/>
              <w:jc w:val="right"/>
              <w:rPr>
                <w:rFonts w:ascii="Arial" w:hAnsi="Arial" w:cs="Arial"/>
                <w:spacing w:val="6"/>
                <w:sz w:val="20"/>
                <w:szCs w:val="20"/>
              </w:rPr>
            </w:pPr>
            <w:r>
              <w:rPr>
                <w:rFonts w:cs="Arial" w:ascii="Arial" w:hAnsi="Arial"/>
                <w:spacing w:val="6"/>
                <w:sz w:val="20"/>
                <w:szCs w:val="20"/>
              </w:rPr>
              <w:t>36642</w:t>
            </w:r>
          </w:p>
        </w:tc>
      </w:tr>
    </w:tbl>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Составлено по: 40, с. 103–116–256; 37, с. 155–176–360–391.</w:t>
      </w:r>
    </w:p>
    <w:p>
      <w:pPr>
        <w:pStyle w:val="Normal"/>
        <w:shd w:fill="FFFFFF" w:val="clear"/>
        <w:autoSpaceDE w:val="false"/>
        <w:ind w:firstLine="425"/>
        <w:jc w:val="both"/>
        <w:rPr/>
      </w:pPr>
      <w:r>
        <w:rPr>
          <w:rFonts w:cs="Arial" w:ascii="Arial" w:hAnsi="Arial"/>
          <w:i/>
          <w:iCs/>
          <w:spacing w:val="6"/>
          <w:sz w:val="20"/>
          <w:szCs w:val="20"/>
          <w:vertAlign w:val="superscript"/>
        </w:rPr>
        <w:t>*</w:t>
      </w:r>
      <w:r>
        <w:rPr>
          <w:rFonts w:cs="Arial" w:ascii="Arial" w:hAnsi="Arial"/>
          <w:i/>
          <w:iCs/>
          <w:spacing w:val="6"/>
          <w:sz w:val="20"/>
          <w:szCs w:val="20"/>
        </w:rPr>
        <w:t> Данные за 1957 г.</w:t>
      </w:r>
    </w:p>
    <w:p>
      <w:pPr>
        <w:pStyle w:val="Normal"/>
        <w:shd w:fill="FFFFFF" w:val="clear"/>
        <w:autoSpaceDE w:val="false"/>
        <w:ind w:firstLine="425"/>
        <w:jc w:val="both"/>
        <w:rPr>
          <w:rFonts w:ascii="Arial" w:hAnsi="Arial" w:cs="Arial"/>
          <w:i/>
          <w:i/>
          <w:iCs/>
          <w:spacing w:val="6"/>
          <w:sz w:val="20"/>
          <w:szCs w:val="20"/>
        </w:rPr>
      </w:pPr>
      <w:r>
        <w:rPr>
          <w:rFonts w:cs="Arial" w:ascii="Arial" w:hAnsi="Arial"/>
          <w:i/>
          <w:iCs/>
          <w:spacing w:val="6"/>
          <w:sz w:val="20"/>
          <w:szCs w:val="20"/>
        </w:rPr>
      </w:r>
    </w:p>
    <w:p>
      <w:pPr>
        <w:pStyle w:val="Normal"/>
        <w:shd w:fill="FFFFFF" w:val="clear"/>
        <w:autoSpaceDE w:val="false"/>
        <w:ind w:firstLine="425"/>
        <w:jc w:val="both"/>
        <w:rPr/>
      </w:pPr>
      <w:r>
        <w:rPr>
          <w:rFonts w:cs="Arial" w:ascii="Arial" w:hAnsi="Arial"/>
          <w:spacing w:val="6"/>
          <w:sz w:val="20"/>
          <w:szCs w:val="20"/>
        </w:rPr>
        <w:t>Из этих данных следует, что, если в 1953 г. Сирия занимала лидирующие позиции по общему объему переработки грузов, то к 1985 г. положение резко изменилось, и она уже замыкала группу упомянутых стран. В значительной степени это объяснялось более резким повышением роли портового хозяйства в обеспечении экспортно-импортных потребностей сравниваемых с Сирией стран в связи с более быстрым ростом темпов их экономического развития.</w:t>
      </w:r>
    </w:p>
    <w:p>
      <w:pPr>
        <w:pStyle w:val="Normal"/>
        <w:shd w:fill="FFFFFF" w:val="clear"/>
        <w:autoSpaceDE w:val="false"/>
        <w:ind w:firstLine="425"/>
        <w:jc w:val="both"/>
        <w:rPr/>
      </w:pPr>
      <w:r>
        <w:rPr>
          <w:rFonts w:cs="Arial" w:ascii="Arial" w:hAnsi="Arial"/>
          <w:spacing w:val="6"/>
          <w:sz w:val="20"/>
          <w:szCs w:val="20"/>
        </w:rPr>
        <w:t>В Сирии два нефтеналивных порта – Тартус и, меньший, Банияс, а также порт Латакия общего назначения. Последний является главным терминалом для экспорта продуктов сельского хозяйства из северных и северо-западных районов страны и импорта большей части товаров, которые ранее поступали в Сирию через ливанские порты. Новый порт оборудован причалами, погрузочно-разгрузочными площадками, складскими помещениями, кранами, оснащен другими необходимыми средствами обработки грузов.</w:t>
      </w:r>
    </w:p>
    <w:p>
      <w:pPr>
        <w:pStyle w:val="Normal"/>
        <w:shd w:fill="FFFFFF" w:val="clear"/>
        <w:autoSpaceDE w:val="false"/>
        <w:ind w:firstLine="425"/>
        <w:jc w:val="both"/>
        <w:rPr/>
      </w:pPr>
      <w:r>
        <w:rPr>
          <w:rFonts w:cs="Arial" w:ascii="Arial" w:hAnsi="Arial"/>
          <w:spacing w:val="6"/>
          <w:sz w:val="20"/>
          <w:szCs w:val="20"/>
        </w:rPr>
        <w:t>Приводимые данные показывают динамику пассажиро- и грузопотоков через порт Латакия. (тыс. т).</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45" w:type="dxa"/>
        <w:tblLayout w:type="fixed"/>
        <w:tblCellMar>
          <w:top w:w="0" w:type="dxa"/>
          <w:left w:w="40" w:type="dxa"/>
          <w:bottom w:w="0" w:type="dxa"/>
          <w:right w:w="40" w:type="dxa"/>
        </w:tblCellMar>
      </w:tblPr>
      <w:tblGrid>
        <w:gridCol w:w="693"/>
        <w:gridCol w:w="652"/>
        <w:gridCol w:w="750"/>
        <w:gridCol w:w="1388"/>
        <w:gridCol w:w="687"/>
        <w:gridCol w:w="1429"/>
        <w:gridCol w:w="750"/>
      </w:tblGrid>
      <w:tr>
        <w:trPr>
          <w:trHeight w:val="23" w:hRule="atLeast"/>
        </w:trPr>
        <w:tc>
          <w:tcPr>
            <w:tcW w:w="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Годы</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rFonts w:cs="Arial" w:ascii="Arial" w:hAnsi="Arial"/>
                <w:spacing w:val="6"/>
                <w:sz w:val="20"/>
                <w:szCs w:val="20"/>
              </w:rPr>
              <w:t>Внутренние перевозки</w:t>
            </w:r>
          </w:p>
        </w:tc>
        <w:tc>
          <w:tcPr>
            <w:tcW w:w="286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rFonts w:cs="Arial" w:ascii="Arial" w:hAnsi="Arial"/>
                <w:spacing w:val="6"/>
                <w:sz w:val="20"/>
                <w:szCs w:val="20"/>
              </w:rPr>
              <w:t>Внешние перевозки</w:t>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pacing w:val="6"/>
                <w:sz w:val="20"/>
                <w:szCs w:val="20"/>
              </w:rPr>
            </w:pPr>
            <w:r>
              <w:rPr>
                <w:rFonts w:cs="Arial" w:ascii="Arial" w:hAnsi="Arial"/>
                <w:spacing w:val="6"/>
                <w:sz w:val="20"/>
                <w:szCs w:val="20"/>
              </w:rPr>
            </w:r>
          </w:p>
          <w:p>
            <w:pPr>
              <w:pStyle w:val="Normal"/>
              <w:autoSpaceDE w:val="false"/>
              <w:jc w:val="center"/>
              <w:rPr>
                <w:rFonts w:ascii="Arial" w:hAnsi="Arial" w:cs="Arial"/>
                <w:spacing w:val="6"/>
                <w:sz w:val="20"/>
                <w:szCs w:val="20"/>
              </w:rPr>
            </w:pPr>
            <w:r>
              <w:rPr>
                <w:rFonts w:cs="Arial" w:ascii="Arial" w:hAnsi="Arial"/>
                <w:spacing w:val="6"/>
                <w:sz w:val="20"/>
                <w:szCs w:val="20"/>
              </w:rPr>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суда</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груз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пассажиры</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Суда</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Пассажиры</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грузы</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54</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78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8</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6" w:hanging="0"/>
              <w:jc w:val="right"/>
              <w:rPr>
                <w:rFonts w:ascii="Arial" w:hAnsi="Arial" w:cs="Arial"/>
                <w:spacing w:val="6"/>
                <w:sz w:val="20"/>
                <w:szCs w:val="20"/>
              </w:rPr>
            </w:pPr>
            <w:r>
              <w:rPr>
                <w:rFonts w:cs="Arial" w:ascii="Arial" w:hAnsi="Arial"/>
                <w:spacing w:val="6"/>
                <w:sz w:val="20"/>
                <w:szCs w:val="20"/>
              </w:rPr>
              <w:t>–</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782</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47" w:hanging="0"/>
              <w:jc w:val="right"/>
              <w:rPr>
                <w:rFonts w:ascii="Arial" w:hAnsi="Arial" w:cs="Arial"/>
                <w:spacing w:val="6"/>
                <w:sz w:val="20"/>
                <w:szCs w:val="20"/>
              </w:rPr>
            </w:pPr>
            <w:r>
              <w:rPr>
                <w:rFonts w:cs="Arial" w:ascii="Arial" w:hAnsi="Arial"/>
                <w:spacing w:val="6"/>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624</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6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349</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736</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6" w:hanging="0"/>
              <w:jc w:val="right"/>
              <w:rPr>
                <w:rFonts w:ascii="Arial" w:hAnsi="Arial" w:cs="Arial"/>
                <w:spacing w:val="6"/>
                <w:sz w:val="20"/>
                <w:szCs w:val="20"/>
              </w:rPr>
            </w:pPr>
            <w:r>
              <w:rPr>
                <w:rFonts w:cs="Arial" w:ascii="Arial" w:hAnsi="Arial"/>
                <w:spacing w:val="6"/>
                <w:sz w:val="20"/>
                <w:szCs w:val="20"/>
              </w:rPr>
              <w:t>480</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360</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47" w:hanging="0"/>
              <w:jc w:val="right"/>
              <w:rPr>
                <w:rFonts w:ascii="Arial" w:hAnsi="Arial" w:cs="Arial"/>
                <w:spacing w:val="6"/>
                <w:sz w:val="20"/>
                <w:szCs w:val="20"/>
              </w:rPr>
            </w:pPr>
            <w:r>
              <w:rPr>
                <w:rFonts w:cs="Arial" w:ascii="Arial" w:hAnsi="Arial"/>
                <w:spacing w:val="6"/>
                <w:sz w:val="20"/>
                <w:szCs w:val="20"/>
              </w:rPr>
              <w:t>939</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587</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7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64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834</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6" w:hanging="0"/>
              <w:jc w:val="right"/>
              <w:rPr>
                <w:rFonts w:ascii="Arial" w:hAnsi="Arial" w:cs="Arial"/>
                <w:spacing w:val="6"/>
                <w:sz w:val="20"/>
                <w:szCs w:val="20"/>
              </w:rPr>
            </w:pPr>
            <w:r>
              <w:rPr>
                <w:rFonts w:cs="Arial" w:ascii="Arial" w:hAnsi="Arial"/>
                <w:spacing w:val="6"/>
                <w:sz w:val="20"/>
                <w:szCs w:val="20"/>
              </w:rPr>
              <w:t>3361</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652</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47" w:hanging="0"/>
              <w:jc w:val="right"/>
              <w:rPr>
                <w:rFonts w:ascii="Arial" w:hAnsi="Arial" w:cs="Arial"/>
                <w:spacing w:val="6"/>
                <w:sz w:val="20"/>
                <w:szCs w:val="20"/>
              </w:rPr>
            </w:pPr>
            <w:r>
              <w:rPr>
                <w:rFonts w:cs="Arial" w:ascii="Arial" w:hAnsi="Arial"/>
                <w:spacing w:val="6"/>
                <w:sz w:val="20"/>
                <w:szCs w:val="20"/>
              </w:rPr>
              <w:t>2146</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445</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6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28</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265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6" w:hanging="0"/>
              <w:jc w:val="right"/>
              <w:rPr>
                <w:rFonts w:ascii="Arial" w:hAnsi="Arial" w:cs="Arial"/>
                <w:spacing w:val="6"/>
                <w:sz w:val="20"/>
                <w:szCs w:val="20"/>
              </w:rPr>
            </w:pPr>
            <w:r>
              <w:rPr>
                <w:rFonts w:cs="Arial" w:ascii="Arial" w:hAnsi="Arial"/>
                <w:spacing w:val="6"/>
                <w:sz w:val="20"/>
                <w:szCs w:val="20"/>
              </w:rPr>
              <w:t>4904</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656</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47" w:hanging="0"/>
              <w:jc w:val="right"/>
              <w:rPr>
                <w:rFonts w:ascii="Arial" w:hAnsi="Arial" w:cs="Arial"/>
                <w:spacing w:val="6"/>
                <w:sz w:val="20"/>
                <w:szCs w:val="20"/>
              </w:rPr>
            </w:pPr>
            <w:r>
              <w:rPr>
                <w:rFonts w:cs="Arial" w:ascii="Arial" w:hAnsi="Arial"/>
                <w:spacing w:val="6"/>
                <w:sz w:val="20"/>
                <w:szCs w:val="20"/>
              </w:rPr>
              <w:t>334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448</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85</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13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63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6" w:hanging="0"/>
              <w:jc w:val="right"/>
              <w:rPr>
                <w:rFonts w:ascii="Arial" w:hAnsi="Arial" w:cs="Arial"/>
                <w:spacing w:val="6"/>
                <w:sz w:val="20"/>
                <w:szCs w:val="20"/>
              </w:rPr>
            </w:pPr>
            <w:r>
              <w:rPr>
                <w:rFonts w:cs="Arial" w:ascii="Arial" w:hAnsi="Arial"/>
                <w:spacing w:val="6"/>
                <w:sz w:val="20"/>
                <w:szCs w:val="20"/>
              </w:rPr>
              <w:t>9886</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2624</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47" w:hanging="0"/>
              <w:jc w:val="right"/>
              <w:rPr>
                <w:rFonts w:ascii="Arial" w:hAnsi="Arial" w:cs="Arial"/>
                <w:spacing w:val="6"/>
                <w:sz w:val="20"/>
                <w:szCs w:val="20"/>
              </w:rPr>
            </w:pPr>
            <w:r>
              <w:rPr>
                <w:rFonts w:cs="Arial" w:ascii="Arial" w:hAnsi="Arial"/>
                <w:spacing w:val="6"/>
                <w:sz w:val="20"/>
                <w:szCs w:val="20"/>
              </w:rPr>
              <w:t>574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78</w:t>
            </w:r>
          </w:p>
        </w:tc>
      </w:tr>
    </w:tbl>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оставлено по: 69, 1981, с. 274; 1982, с. 202; 1984, с. 276; 1986, с. 320.</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Морские перевозки в 50-е годы использовались исключительно для транспортировки экспортно-импортных грузов и сырья. В это время объем экспортных грузов в три раза превышал объем импортных, что отражало общее состояние экономики в тот период по сравнению с 1963 г., когда объем экспортных перевозок снизился. Дальнейшее относительное сокращение экспортных операций через Латакию было связано с завершением основных работ в порту Тартус в 1966 г., который получил возможность принимать крупные суд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рокладка железной дороги Камышлы-Латакия в 1980 г. сыграла большую роль в интенсификации деятельности порта. Однако его пропускная способность оставалась ограниченной по сравнению с потребностями в реализации большего объема экспортно-импортных операций. В связи с этим латакийский порт подвергается последовательной реконструкции. В рассматриваемый период она осуществлялась в несколько этапов. Они включали строительство волнолома, восьми причалов общей протяженностью до 2 км и глубиной от 6,8 до 15,3 м, сооружение складских помещений, площадок, пирсов, берегозащитных сооружений наряду с поставками необходимого оборудования (49, с. 387).</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рт Тартус сооружен в 90 км от Латакии в силу ряда причин, в частности, необходимости разгрузить Латакию. Кроме того, Тартус примыкает к важным центрам производства и рынкам сбыта. К ним относятся Хомс – важнейший поставщик нефтехимической продукции, а также Хама и Дамаск, где имеется большое количество промышленных объектов, выпускающих значительный ассортимент продукции, часть которой поступает на экспорт. Кроме того, следует принять во внимание, что порт расположен в центре средоточения железных и автомобильных дорог, что обеспечивает исключительно удобные подъезды к нему. После завершения работ порт способен принимать 30 судов одновременно, а его пропускная способность достигает 4,5 млн. т грузов в год (50, с. 4).</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45" w:type="dxa"/>
        <w:tblLayout w:type="fixed"/>
        <w:tblCellMar>
          <w:top w:w="0" w:type="dxa"/>
          <w:left w:w="40" w:type="dxa"/>
          <w:bottom w:w="0" w:type="dxa"/>
          <w:right w:w="40" w:type="dxa"/>
        </w:tblCellMar>
      </w:tblPr>
      <w:tblGrid>
        <w:gridCol w:w="677"/>
        <w:gridCol w:w="673"/>
        <w:gridCol w:w="771"/>
        <w:gridCol w:w="1471"/>
        <w:gridCol w:w="670"/>
        <w:gridCol w:w="732"/>
        <w:gridCol w:w="1355"/>
      </w:tblGrid>
      <w:tr>
        <w:trPr>
          <w:trHeight w:val="23"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Годы</w:t>
            </w:r>
          </w:p>
        </w:tc>
        <w:tc>
          <w:tcPr>
            <w:tcW w:w="29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Внутренний грузооборот</w:t>
            </w:r>
          </w:p>
        </w:tc>
        <w:tc>
          <w:tcPr>
            <w:tcW w:w="27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Внешний грузооборот</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суда</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грузы</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Пассажиры</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Суда</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грузы</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пассажиры</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68</w:t>
            </w:r>
          </w:p>
        </w:tc>
        <w:tc>
          <w:tcPr>
            <w:tcW w:w="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94</w:t>
            </w:r>
          </w:p>
        </w:tc>
        <w:tc>
          <w:tcPr>
            <w:tcW w:w="7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82,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498" w:hanging="0"/>
              <w:jc w:val="right"/>
              <w:rPr>
                <w:rFonts w:ascii="Arial" w:hAnsi="Arial" w:cs="Arial"/>
                <w:spacing w:val="6"/>
                <w:sz w:val="20"/>
                <w:szCs w:val="20"/>
              </w:rPr>
            </w:pPr>
            <w:r>
              <w:rPr>
                <w:rFonts w:cs="Arial" w:ascii="Arial" w:hAnsi="Arial"/>
                <w:spacing w:val="6"/>
                <w:sz w:val="20"/>
                <w:szCs w:val="20"/>
              </w:rPr>
              <w:t>–</w:t>
            </w:r>
          </w:p>
        </w:tc>
        <w:tc>
          <w:tcPr>
            <w:tcW w:w="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95</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243,8</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1292" w:leader="none"/>
              </w:tabs>
              <w:autoSpaceDE w:val="false"/>
              <w:ind w:right="410" w:hanging="0"/>
              <w:jc w:val="right"/>
              <w:rPr>
                <w:rFonts w:ascii="Arial" w:hAnsi="Arial" w:cs="Arial"/>
                <w:spacing w:val="6"/>
                <w:sz w:val="20"/>
                <w:szCs w:val="20"/>
              </w:rPr>
            </w:pPr>
            <w:r>
              <w:rPr>
                <w:rFonts w:cs="Arial" w:ascii="Arial" w:hAnsi="Arial"/>
                <w:spacing w:val="6"/>
                <w:sz w:val="20"/>
                <w:szCs w:val="20"/>
              </w:rPr>
              <w:t>–</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7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27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386</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8" w:hanging="0"/>
              <w:jc w:val="right"/>
              <w:rPr>
                <w:rFonts w:ascii="Arial" w:hAnsi="Arial" w:cs="Arial"/>
                <w:spacing w:val="6"/>
                <w:sz w:val="20"/>
                <w:szCs w:val="20"/>
              </w:rPr>
            </w:pPr>
            <w:r>
              <w:rPr>
                <w:rFonts w:cs="Arial" w:ascii="Arial" w:hAnsi="Arial"/>
                <w:spacing w:val="6"/>
                <w:sz w:val="20"/>
                <w:szCs w:val="20"/>
              </w:rPr>
              <w:t>–</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273</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352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292" w:leader="none"/>
              </w:tabs>
              <w:autoSpaceDE w:val="false"/>
              <w:ind w:right="410" w:hanging="0"/>
              <w:jc w:val="right"/>
              <w:rPr>
                <w:rFonts w:ascii="Arial" w:hAnsi="Arial" w:cs="Arial"/>
                <w:spacing w:val="6"/>
                <w:sz w:val="20"/>
                <w:szCs w:val="20"/>
              </w:rPr>
            </w:pPr>
            <w:r>
              <w:rPr>
                <w:rFonts w:cs="Arial" w:ascii="Arial" w:hAnsi="Arial"/>
                <w:spacing w:val="6"/>
                <w:sz w:val="20"/>
                <w:szCs w:val="20"/>
              </w:rPr>
              <w:t>–</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8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217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332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8" w:hanging="0"/>
              <w:jc w:val="right"/>
              <w:rPr>
                <w:rFonts w:ascii="Arial" w:hAnsi="Arial" w:cs="Arial"/>
                <w:spacing w:val="6"/>
                <w:sz w:val="20"/>
                <w:szCs w:val="20"/>
              </w:rPr>
            </w:pPr>
            <w:r>
              <w:rPr>
                <w:rFonts w:cs="Arial" w:ascii="Arial" w:hAnsi="Arial"/>
                <w:spacing w:val="6"/>
                <w:sz w:val="20"/>
                <w:szCs w:val="20"/>
              </w:rPr>
              <w:t>–</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13</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650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292" w:leader="none"/>
              </w:tabs>
              <w:autoSpaceDE w:val="false"/>
              <w:ind w:right="410" w:hanging="0"/>
              <w:jc w:val="right"/>
              <w:rPr>
                <w:rFonts w:ascii="Arial" w:hAnsi="Arial" w:cs="Arial"/>
                <w:spacing w:val="6"/>
                <w:sz w:val="20"/>
                <w:szCs w:val="20"/>
              </w:rPr>
            </w:pPr>
            <w:r>
              <w:rPr>
                <w:rFonts w:cs="Arial" w:ascii="Arial" w:hAnsi="Arial"/>
                <w:spacing w:val="6"/>
                <w:sz w:val="20"/>
                <w:szCs w:val="20"/>
              </w:rPr>
              <w:t>–</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8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00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2487</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8" w:hanging="0"/>
              <w:jc w:val="right"/>
              <w:rPr>
                <w:rFonts w:ascii="Arial" w:hAnsi="Arial" w:cs="Arial"/>
                <w:spacing w:val="6"/>
                <w:sz w:val="20"/>
                <w:szCs w:val="20"/>
              </w:rPr>
            </w:pPr>
            <w:r>
              <w:rPr>
                <w:rFonts w:cs="Arial" w:ascii="Arial" w:hAnsi="Arial"/>
                <w:spacing w:val="6"/>
                <w:sz w:val="20"/>
                <w:szCs w:val="20"/>
              </w:rPr>
              <w:t>1969</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4601</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5669</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292" w:leader="none"/>
              </w:tabs>
              <w:autoSpaceDE w:val="false"/>
              <w:ind w:right="410" w:hanging="0"/>
              <w:jc w:val="right"/>
              <w:rPr>
                <w:rFonts w:ascii="Arial" w:hAnsi="Arial" w:cs="Arial"/>
                <w:spacing w:val="6"/>
                <w:sz w:val="20"/>
                <w:szCs w:val="20"/>
              </w:rPr>
            </w:pPr>
            <w:r>
              <w:rPr>
                <w:rFonts w:cs="Arial" w:ascii="Arial" w:hAnsi="Arial"/>
                <w:spacing w:val="6"/>
                <w:sz w:val="20"/>
                <w:szCs w:val="20"/>
              </w:rPr>
              <w:t>1644</w:t>
            </w:r>
          </w:p>
        </w:tc>
      </w:tr>
    </w:tbl>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оставлено по: 69, 1982, с. 202; 1986, с. 320; 44, с. 374.</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Приведенные данные, отражающие работу порта, показывают, что объемы переработки грузов постоянно росли при снижении числа заходящих судов. Это было связано с модернизацией порта, перестроенного для приема крупнотоннажных судов.</w:t>
      </w:r>
    </w:p>
    <w:p>
      <w:pPr>
        <w:pStyle w:val="Normal"/>
        <w:shd w:fill="FFFFFF" w:val="clear"/>
        <w:autoSpaceDE w:val="false"/>
        <w:ind w:firstLine="425"/>
        <w:jc w:val="both"/>
        <w:rPr>
          <w:rFonts w:ascii="Arial" w:hAnsi="Arial" w:cs="Arial"/>
          <w:spacing w:val="2"/>
          <w:sz w:val="20"/>
          <w:szCs w:val="20"/>
        </w:rPr>
      </w:pPr>
      <w:r>
        <w:rPr>
          <w:rFonts w:cs="Arial" w:ascii="Arial" w:hAnsi="Arial"/>
          <w:spacing w:val="2"/>
          <w:sz w:val="20"/>
          <w:szCs w:val="20"/>
        </w:rPr>
        <w:t xml:space="preserve">До 1970 г. порт предназначался исключительно для экспорта сырой нефти и фосфатов. Однако впоследствии стал специализироваться и на приеме импортных грузов, а также на обслуживании пассажиров. В связи с этим была углублена акватория порта, удлинены причалы, построены склады для транзитных грузов и хранения товаров, погрузочно-разгрузочные площадки, дороги и </w:t>
      </w:r>
      <w:r>
        <w:rPr>
          <w:rFonts w:cs="Arial" w:ascii="Arial" w:hAnsi="Arial"/>
          <w:spacing w:val="4"/>
          <w:sz w:val="20"/>
          <w:szCs w:val="20"/>
        </w:rPr>
        <w:t xml:space="preserve">служебные помещения, электростанция, ремонтные мастерские и т.п. </w:t>
      </w:r>
      <w:r>
        <w:rPr>
          <w:rFonts w:cs="Arial" w:ascii="Arial" w:hAnsi="Arial"/>
          <w:spacing w:val="2"/>
          <w:sz w:val="20"/>
          <w:szCs w:val="20"/>
        </w:rPr>
        <w:t>В тот период ставилась задача повысить пропускную способность порта Тартус до 7,2 тыс. т в смену и поднять эффективность работы фосфатного причала до 6 млн. т в год.</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роложенные по территории Сирии пять международных нефтепроводов для перекачки сырой нефти из Ирака и Саудовской Аравии стягиваются к средиземноморскому побережью в районе порта. Имеется также сеть внутренних нефтепроводов, по которым нефтепродукты от мест добычи перекачиваются на НПЗ в Хомсе, к средиземноморскому побережью для вывоза за границу, а также в города страны.</w:t>
      </w:r>
    </w:p>
    <w:p>
      <w:pPr>
        <w:pStyle w:val="Normal"/>
        <w:shd w:fill="FFFFFF" w:val="clear"/>
        <w:autoSpaceDE w:val="false"/>
        <w:ind w:firstLine="425"/>
        <w:jc w:val="both"/>
        <w:rPr>
          <w:rFonts w:ascii="Arial" w:hAnsi="Arial" w:cs="Arial"/>
          <w:spacing w:val="2"/>
          <w:sz w:val="20"/>
          <w:szCs w:val="20"/>
        </w:rPr>
      </w:pPr>
      <w:r>
        <w:rPr>
          <w:rFonts w:cs="Arial" w:ascii="Arial" w:hAnsi="Arial"/>
          <w:spacing w:val="2"/>
          <w:sz w:val="20"/>
          <w:szCs w:val="20"/>
        </w:rPr>
        <w:t>В 1968 г. была проложена линия Карачук-Хомс-Тартус общей протяженностью 650 км и пропускной способностью 8 млн. т нефти в год. С помощью этого нефтепровода сырая нефть транспортируется с промыслов в Карачуке и Сувейдие к НПЗ в Баниясе, а оттуда к Средиземному морю для экспорта. На пути нефтепровода сооружены нефтехранилища в Карачуке и Сувейдие объемом 86 тыс. куб. м и в Тартусе емкостью 120 тыс. куб. м (21, с. 104).</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 внутренним нефтепроводам, подающим переработанную нефть к потребителям в городах относятся следующие: Хомс-Халеб – обеспечивающий потребности самого города и северных провинций; Хомс-Адра, поставляющий топливо в Дамаск и южные провинции; Хомс-Латакия, используемый для снабжения города и прибрежной зон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связи с ростом потребностей коммунального хозяйства и экономики, определяемых ростом городов, численности населения и развитием национального производства, мощность этих нефтепроводов поднята до 650 тыс. т в год (21, с. 104).</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оздание современного транспортного хозяйства как важной составляющей инфраструктуры требовало систематизированного, упорядоченного подхода со стороны государства и привлечения крупных ассигновани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Действительно, государству удалось мобилизовать крупные средства для осуществления программ транспортного строительства. Однако в ходе выполнения планов хронически не удавалось реализовывать задания в полном объеме ни по размерам капиталовложений, ни по количественным показателям ввода в строй объектов. Тем не менее, в ходе осуществления пяти пятилетних планов (в период с 1961 по 1985 гг.) в Сирии была создана достаточно мощная (по масштабам страны) транспортная инфраструктура. Особенно продуктивными в этом отношении стали 70-е годы – время осуществления Третьего и Четвертого пятилетних план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Третьей пятилетке инвестиции в транспорт и связь составили 883 млн. сир. ф., или 11% всех капиталовложений. Планировалось увеличить протяженность дорог на 950 км, завершить сооружение мостов через Евфрат, построить мост через р. Аль-Асы, чтобы направить поток через плотину Растан; расширить сеть железнодорожных линий со стандартной колеей, построив 500 км новых путей, активизировать строительство объектов для порта Тартус (55, с. 20,22,43).</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Четвертой пятилетке инвестиции в транспорт и связь составили 5,6 млн. сир. ф., или 10% всех капиталовложений. Стратегия развития транспорта и связи предусматривала сосредоточение усилий на строительстве авто- и железных дорог, на повышении экономической эффективности инфраструктуры, созданной в предшествовавший период. Однако перевыполнения удалось добиться лишь в области автодорожного строительства: длина асфальтированных дорог увеличилась на 7,3 тыс. км, т.е. возросла в 6 раз по сравнению с запланированным (69, 1981, с. 264).</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80-е годы также отмечены важными сдвигами в транспортной сфере. Капиталовложения с 1980 по 1985 гг. возросли с 1,5 до 2,7 млрд. сир. ф., проложены новые автодороги с улучшенным покрытием, увеличилась сеть сельских дорог. Однако плановые задания, как и раньше, были реализованы не полностью. Тем не менее, в Сирии создан достаточно мощный задел в формировании базы транспортного хозяйства, и страна стоит перед необходимостью осуществления мер, обеспечивающих </w:t>
      </w:r>
      <w:r>
        <w:rPr>
          <w:rFonts w:cs="Arial" w:ascii="Arial" w:hAnsi="Arial"/>
          <w:sz w:val="20"/>
          <w:szCs w:val="20"/>
        </w:rPr>
        <w:t>повышение экономической эффективности инфраструктуры, в т.ч.</w:t>
      </w:r>
      <w:r>
        <w:rPr>
          <w:rFonts w:cs="Arial" w:ascii="Arial" w:hAnsi="Arial"/>
          <w:spacing w:val="6"/>
          <w:sz w:val="20"/>
          <w:szCs w:val="20"/>
        </w:rPr>
        <w:t xml:space="preserve"> ее транспортного звена.</w:t>
      </w:r>
    </w:p>
    <w:p>
      <w:pPr>
        <w:pStyle w:val="Normal"/>
        <w:shd w:fill="FFFFFF" w:val="clear"/>
        <w:autoSpaceDE w:val="false"/>
        <w:jc w:val="center"/>
        <w:rPr/>
      </w:pPr>
      <w:r>
        <w:rPr>
          <w:rFonts w:cs="Arial" w:ascii="Arial" w:hAnsi="Arial"/>
          <w:b/>
          <w:bCs/>
          <w:iCs/>
          <w:spacing w:val="6"/>
          <w:sz w:val="20"/>
          <w:szCs w:val="20"/>
        </w:rPr>
        <w:t>Топливно-энергетическое хозяйство</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роизводство электроэнергии в Сирии прошло в своем развитии три этапа. Первый этап охватывает 1903–1951 гг. и характеризуется тем, что эта отрасль находилась под контролем иностранных, в первую очередь французских компаний. Производственная база электроэнергетики в тот период была слабой, большую часть продукта производили гидроэлектростанции, другие ее источники не получали распространен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торой этап охватывает 1951–1965 гг. Этот период характеризовался значительным ростом производства электроэнергии уже на национализированных объектах. Имевшиеся в то время в стране электростанции не были объединены в единую энергосеть, отсутствовало и общее руководство отраслью.</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ретий этап начался с 1965 г., когда была создана государственная организация по электричеству и был взят курс на сооружение единой энергосистем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емпы роста мощностей электростанций Сирии не были самыми высокими среди развивающихся стран, хотя определенные успехи в этой области отмечались, что видно из проводимых данны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45" w:type="dxa"/>
        <w:tblLayout w:type="fixed"/>
        <w:tblCellMar>
          <w:top w:w="0" w:type="dxa"/>
          <w:left w:w="40" w:type="dxa"/>
          <w:bottom w:w="0" w:type="dxa"/>
          <w:right w:w="40" w:type="dxa"/>
        </w:tblCellMar>
      </w:tblPr>
      <w:tblGrid>
        <w:gridCol w:w="1209"/>
        <w:gridCol w:w="605"/>
        <w:gridCol w:w="1463"/>
        <w:gridCol w:w="2405"/>
        <w:gridCol w:w="667"/>
      </w:tblGrid>
      <w:tr>
        <w:trPr>
          <w:trHeight w:val="23" w:hRule="atLeast"/>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Страна</w:t>
            </w:r>
          </w:p>
        </w:tc>
        <w:tc>
          <w:tcPr>
            <w:tcW w:w="51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Установленная мощность (тыс. кВт)</w:t>
            </w:r>
          </w:p>
        </w:tc>
      </w:tr>
      <w:tr>
        <w:trPr>
          <w:trHeight w:val="23"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pacing w:val="6"/>
                <w:sz w:val="20"/>
                <w:szCs w:val="20"/>
              </w:rPr>
            </w:pPr>
            <w:r>
              <w:rPr>
                <w:rFonts w:cs="Arial" w:ascii="Arial" w:hAnsi="Arial"/>
                <w:spacing w:val="6"/>
                <w:sz w:val="20"/>
                <w:szCs w:val="20"/>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Год</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Гидростанци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Тепло-, дизельные,</w:t>
              <w:br/>
              <w:t>газотурбинные станции</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Всего</w:t>
            </w:r>
          </w:p>
        </w:tc>
      </w:tr>
      <w:tr>
        <w:trPr>
          <w:trHeight w:val="23" w:hRule="atLeast"/>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pPr>
            <w:r>
              <w:rPr>
                <w:rFonts w:cs="Arial" w:ascii="Arial" w:hAnsi="Arial"/>
                <w:spacing w:val="6"/>
                <w:sz w:val="20"/>
                <w:szCs w:val="20"/>
              </w:rPr>
              <w:t>Сингапур</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51</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39" w:hanging="0"/>
              <w:jc w:val="right"/>
              <w:rPr>
                <w:rFonts w:ascii="Arial" w:hAnsi="Arial" w:cs="Arial"/>
                <w:spacing w:val="6"/>
                <w:sz w:val="20"/>
                <w:szCs w:val="20"/>
              </w:rPr>
            </w:pPr>
            <w:r>
              <w:rPr>
                <w:rFonts w:cs="Arial" w:ascii="Arial" w:hAnsi="Arial"/>
                <w:spacing w:val="6"/>
                <w:sz w:val="20"/>
                <w:szCs w:val="20"/>
              </w:rPr>
              <w:t>–</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95" w:hanging="0"/>
              <w:jc w:val="right"/>
              <w:rPr>
                <w:rFonts w:ascii="Arial" w:hAnsi="Arial" w:cs="Arial"/>
                <w:spacing w:val="6"/>
                <w:sz w:val="20"/>
                <w:szCs w:val="20"/>
              </w:rPr>
            </w:pPr>
            <w:r>
              <w:rPr>
                <w:rFonts w:cs="Arial" w:ascii="Arial" w:hAnsi="Arial"/>
                <w:spacing w:val="6"/>
                <w:sz w:val="20"/>
                <w:szCs w:val="20"/>
              </w:rPr>
              <w:t>164</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64</w:t>
            </w:r>
          </w:p>
        </w:tc>
      </w:tr>
      <w:tr>
        <w:trPr>
          <w:trHeight w:val="23"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8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39" w:hanging="0"/>
              <w:jc w:val="right"/>
              <w:rPr>
                <w:rFonts w:ascii="Arial" w:hAnsi="Arial" w:cs="Arial"/>
                <w:spacing w:val="6"/>
                <w:sz w:val="20"/>
                <w:szCs w:val="20"/>
              </w:rPr>
            </w:pPr>
            <w:r>
              <w:rPr>
                <w:rFonts w:cs="Arial" w:ascii="Arial" w:hAnsi="Arial"/>
                <w:spacing w:val="6"/>
                <w:sz w:val="20"/>
                <w:szCs w:val="20"/>
              </w:rPr>
              <w:t>–</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95" w:hanging="0"/>
              <w:jc w:val="right"/>
              <w:rPr>
                <w:rFonts w:ascii="Arial" w:hAnsi="Arial" w:cs="Arial"/>
                <w:spacing w:val="6"/>
                <w:sz w:val="20"/>
                <w:szCs w:val="20"/>
              </w:rPr>
            </w:pPr>
            <w:r>
              <w:rPr>
                <w:rFonts w:cs="Arial" w:ascii="Arial" w:hAnsi="Arial"/>
                <w:spacing w:val="6"/>
                <w:sz w:val="20"/>
                <w:szCs w:val="20"/>
              </w:rPr>
              <w:t>269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2691</w:t>
            </w:r>
          </w:p>
        </w:tc>
      </w:tr>
      <w:tr>
        <w:trPr>
          <w:trHeight w:val="23" w:hRule="atLeast"/>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pPr>
            <w:r>
              <w:rPr>
                <w:rFonts w:cs="Arial" w:ascii="Arial" w:hAnsi="Arial"/>
                <w:spacing w:val="6"/>
                <w:sz w:val="20"/>
                <w:szCs w:val="20"/>
              </w:rPr>
              <w:t>Сирия</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51</w:t>
            </w:r>
            <w:r>
              <w:rPr>
                <w:rFonts w:cs="Arial" w:ascii="Arial" w:hAnsi="Arial"/>
                <w:spacing w:val="6"/>
                <w:sz w:val="20"/>
                <w:szCs w:val="20"/>
                <w:vertAlign w:val="superscript"/>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39" w:hanging="0"/>
              <w:jc w:val="right"/>
              <w:rPr>
                <w:rFonts w:ascii="Arial" w:hAnsi="Arial" w:cs="Arial"/>
                <w:spacing w:val="6"/>
                <w:sz w:val="20"/>
                <w:szCs w:val="20"/>
              </w:rPr>
            </w:pPr>
            <w:r>
              <w:rPr>
                <w:rFonts w:cs="Arial" w:ascii="Arial" w:hAnsi="Arial"/>
                <w:spacing w:val="6"/>
                <w:sz w:val="20"/>
                <w:szCs w:val="20"/>
              </w:rPr>
              <w:t>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95" w:hanging="0"/>
              <w:jc w:val="right"/>
              <w:rPr>
                <w:rFonts w:ascii="Arial" w:hAnsi="Arial" w:cs="Arial"/>
                <w:spacing w:val="6"/>
                <w:sz w:val="20"/>
                <w:szCs w:val="20"/>
              </w:rPr>
            </w:pPr>
            <w:r>
              <w:rPr>
                <w:rFonts w:cs="Arial" w:ascii="Arial" w:hAnsi="Arial"/>
                <w:spacing w:val="6"/>
                <w:sz w:val="20"/>
                <w:szCs w:val="20"/>
              </w:rPr>
              <w:t>4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48</w:t>
            </w:r>
          </w:p>
        </w:tc>
      </w:tr>
      <w:tr>
        <w:trPr>
          <w:trHeight w:val="23"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8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39" w:hanging="0"/>
              <w:jc w:val="right"/>
              <w:rPr>
                <w:rFonts w:ascii="Arial" w:hAnsi="Arial" w:cs="Arial"/>
                <w:spacing w:val="6"/>
                <w:sz w:val="20"/>
                <w:szCs w:val="20"/>
              </w:rPr>
            </w:pPr>
            <w:r>
              <w:rPr>
                <w:rFonts w:cs="Arial" w:ascii="Arial" w:hAnsi="Arial"/>
                <w:spacing w:val="6"/>
                <w:sz w:val="20"/>
                <w:szCs w:val="20"/>
              </w:rPr>
              <w:t>82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95" w:hanging="0"/>
              <w:jc w:val="right"/>
              <w:rPr>
                <w:rFonts w:ascii="Arial" w:hAnsi="Arial" w:cs="Arial"/>
                <w:spacing w:val="6"/>
                <w:sz w:val="20"/>
                <w:szCs w:val="20"/>
              </w:rPr>
            </w:pPr>
            <w:r>
              <w:rPr>
                <w:rFonts w:cs="Arial" w:ascii="Arial" w:hAnsi="Arial"/>
                <w:spacing w:val="6"/>
                <w:sz w:val="20"/>
                <w:szCs w:val="20"/>
              </w:rPr>
              <w:t>1617</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2440</w:t>
            </w:r>
          </w:p>
        </w:tc>
      </w:tr>
      <w:tr>
        <w:trPr>
          <w:trHeight w:val="23" w:hRule="atLeast"/>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pPr>
            <w:r>
              <w:rPr>
                <w:rFonts w:cs="Arial" w:ascii="Arial" w:hAnsi="Arial"/>
                <w:spacing w:val="6"/>
                <w:sz w:val="20"/>
                <w:szCs w:val="20"/>
              </w:rPr>
              <w:t>Филиппины</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lang w:val="en-US"/>
              </w:rPr>
            </w:pPr>
            <w:r>
              <w:rPr>
                <w:rFonts w:cs="Arial" w:ascii="Arial" w:hAnsi="Arial"/>
                <w:spacing w:val="6"/>
                <w:sz w:val="20"/>
                <w:szCs w:val="20"/>
                <w:lang w:val="en-US"/>
              </w:rPr>
              <w:t>1951</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39" w:hanging="0"/>
              <w:jc w:val="right"/>
              <w:rPr>
                <w:rFonts w:ascii="Arial" w:hAnsi="Arial" w:cs="Arial"/>
                <w:spacing w:val="6"/>
                <w:sz w:val="20"/>
                <w:szCs w:val="20"/>
              </w:rPr>
            </w:pPr>
            <w:r>
              <w:rPr>
                <w:rFonts w:cs="Arial" w:ascii="Arial" w:hAnsi="Arial"/>
                <w:spacing w:val="6"/>
                <w:sz w:val="20"/>
                <w:szCs w:val="20"/>
              </w:rPr>
              <w:t>5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95" w:hanging="0"/>
              <w:jc w:val="right"/>
              <w:rPr>
                <w:rFonts w:ascii="Arial" w:hAnsi="Arial" w:cs="Arial"/>
                <w:spacing w:val="6"/>
                <w:sz w:val="20"/>
                <w:szCs w:val="20"/>
              </w:rPr>
            </w:pPr>
            <w:r>
              <w:rPr>
                <w:rFonts w:cs="Arial" w:ascii="Arial" w:hAnsi="Arial"/>
                <w:spacing w:val="6"/>
                <w:sz w:val="20"/>
                <w:szCs w:val="20"/>
              </w:rPr>
              <w:t>109</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67</w:t>
            </w:r>
          </w:p>
        </w:tc>
      </w:tr>
      <w:tr>
        <w:trPr>
          <w:trHeight w:val="23"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8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39" w:hanging="0"/>
              <w:jc w:val="right"/>
              <w:rPr>
                <w:rFonts w:ascii="Arial" w:hAnsi="Arial" w:cs="Arial"/>
                <w:spacing w:val="6"/>
                <w:sz w:val="20"/>
                <w:szCs w:val="20"/>
              </w:rPr>
            </w:pPr>
            <w:r>
              <w:rPr>
                <w:rFonts w:cs="Arial" w:ascii="Arial" w:hAnsi="Arial"/>
                <w:spacing w:val="6"/>
                <w:sz w:val="20"/>
                <w:szCs w:val="20"/>
              </w:rPr>
              <w:t>97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95" w:hanging="0"/>
              <w:jc w:val="right"/>
              <w:rPr>
                <w:rFonts w:ascii="Arial" w:hAnsi="Arial" w:cs="Arial"/>
                <w:spacing w:val="6"/>
                <w:sz w:val="20"/>
                <w:szCs w:val="20"/>
              </w:rPr>
            </w:pPr>
            <w:r>
              <w:rPr>
                <w:rFonts w:cs="Arial" w:ascii="Arial" w:hAnsi="Arial"/>
                <w:spacing w:val="6"/>
                <w:sz w:val="20"/>
                <w:szCs w:val="20"/>
              </w:rPr>
              <w:t>38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4775</w:t>
            </w:r>
          </w:p>
        </w:tc>
      </w:tr>
      <w:tr>
        <w:trPr>
          <w:trHeight w:val="23" w:hRule="atLeast"/>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pPr>
            <w:r>
              <w:rPr>
                <w:rFonts w:cs="Arial" w:ascii="Arial" w:hAnsi="Arial"/>
                <w:spacing w:val="6"/>
                <w:sz w:val="20"/>
                <w:szCs w:val="20"/>
              </w:rPr>
              <w:t>Индонезия</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51</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39" w:hanging="0"/>
              <w:jc w:val="right"/>
              <w:rPr>
                <w:rFonts w:ascii="Arial" w:hAnsi="Arial" w:cs="Arial"/>
                <w:spacing w:val="6"/>
                <w:sz w:val="20"/>
                <w:szCs w:val="20"/>
              </w:rPr>
            </w:pPr>
            <w:r>
              <w:rPr>
                <w:rFonts w:cs="Arial" w:ascii="Arial" w:hAnsi="Arial"/>
                <w:spacing w:val="6"/>
                <w:sz w:val="20"/>
                <w:szCs w:val="20"/>
              </w:rPr>
              <w:t>10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95" w:hanging="0"/>
              <w:jc w:val="right"/>
              <w:rPr>
                <w:rFonts w:ascii="Arial" w:hAnsi="Arial" w:cs="Arial"/>
                <w:spacing w:val="6"/>
                <w:sz w:val="20"/>
                <w:szCs w:val="20"/>
              </w:rPr>
            </w:pPr>
            <w:r>
              <w:rPr>
                <w:rFonts w:cs="Arial" w:ascii="Arial" w:hAnsi="Arial"/>
                <w:spacing w:val="6"/>
                <w:sz w:val="20"/>
                <w:szCs w:val="20"/>
              </w:rPr>
              <w:t>7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78</w:t>
            </w:r>
          </w:p>
        </w:tc>
      </w:tr>
      <w:tr>
        <w:trPr>
          <w:trHeight w:val="23"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8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39" w:hanging="0"/>
              <w:jc w:val="right"/>
              <w:rPr>
                <w:rFonts w:ascii="Arial" w:hAnsi="Arial" w:cs="Arial"/>
                <w:spacing w:val="6"/>
                <w:sz w:val="20"/>
                <w:szCs w:val="20"/>
              </w:rPr>
            </w:pPr>
            <w:r>
              <w:rPr>
                <w:rFonts w:cs="Arial" w:ascii="Arial" w:hAnsi="Arial"/>
                <w:spacing w:val="6"/>
                <w:sz w:val="20"/>
                <w:szCs w:val="20"/>
              </w:rPr>
              <w:t>38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95" w:hanging="0"/>
              <w:jc w:val="right"/>
              <w:rPr>
                <w:rFonts w:ascii="Arial" w:hAnsi="Arial" w:cs="Arial"/>
                <w:spacing w:val="6"/>
                <w:sz w:val="20"/>
                <w:szCs w:val="20"/>
              </w:rPr>
            </w:pPr>
            <w:r>
              <w:rPr>
                <w:rFonts w:cs="Arial" w:ascii="Arial" w:hAnsi="Arial"/>
                <w:spacing w:val="6"/>
                <w:sz w:val="20"/>
                <w:szCs w:val="20"/>
              </w:rPr>
              <w:t>247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2860</w:t>
            </w:r>
          </w:p>
        </w:tc>
      </w:tr>
      <w:tr>
        <w:trPr>
          <w:trHeight w:val="23" w:hRule="atLeast"/>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pPr>
            <w:r>
              <w:rPr>
                <w:rFonts w:cs="Arial" w:ascii="Arial" w:hAnsi="Arial"/>
                <w:spacing w:val="6"/>
                <w:sz w:val="20"/>
                <w:szCs w:val="20"/>
              </w:rPr>
              <w:t>Иордания</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51</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39" w:hanging="0"/>
              <w:jc w:val="right"/>
              <w:rPr>
                <w:rFonts w:ascii="Arial" w:hAnsi="Arial" w:cs="Arial"/>
                <w:spacing w:val="6"/>
                <w:sz w:val="20"/>
                <w:szCs w:val="20"/>
              </w:rPr>
            </w:pPr>
            <w:r>
              <w:rPr>
                <w:rFonts w:cs="Arial" w:ascii="Arial" w:hAnsi="Arial"/>
                <w:spacing w:val="6"/>
                <w:sz w:val="20"/>
                <w:szCs w:val="20"/>
              </w:rPr>
              <w:t>51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95" w:hanging="0"/>
              <w:jc w:val="right"/>
              <w:rPr>
                <w:rFonts w:ascii="Arial" w:hAnsi="Arial" w:cs="Arial"/>
                <w:spacing w:val="6"/>
                <w:sz w:val="20"/>
                <w:szCs w:val="20"/>
              </w:rPr>
            </w:pPr>
            <w:r>
              <w:rPr>
                <w:rFonts w:cs="Arial" w:ascii="Arial" w:hAnsi="Arial"/>
                <w:spacing w:val="6"/>
                <w:sz w:val="20"/>
                <w:szCs w:val="20"/>
              </w:rPr>
              <w:t>1318</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835</w:t>
            </w:r>
          </w:p>
        </w:tc>
      </w:tr>
      <w:tr>
        <w:trPr>
          <w:trHeight w:val="23"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8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39" w:hanging="0"/>
              <w:jc w:val="right"/>
              <w:rPr>
                <w:rFonts w:ascii="Arial" w:hAnsi="Arial" w:cs="Arial"/>
                <w:spacing w:val="6"/>
                <w:sz w:val="20"/>
                <w:szCs w:val="20"/>
              </w:rPr>
            </w:pPr>
            <w:r>
              <w:rPr>
                <w:rFonts w:cs="Arial" w:ascii="Arial" w:hAnsi="Arial"/>
                <w:spacing w:val="6"/>
                <w:sz w:val="20"/>
                <w:szCs w:val="20"/>
              </w:rPr>
              <w:t>1305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95" w:hanging="0"/>
              <w:jc w:val="right"/>
              <w:rPr>
                <w:rFonts w:ascii="Arial" w:hAnsi="Arial" w:cs="Arial"/>
                <w:spacing w:val="6"/>
                <w:sz w:val="20"/>
                <w:szCs w:val="20"/>
              </w:rPr>
            </w:pPr>
            <w:r>
              <w:rPr>
                <w:rFonts w:cs="Arial" w:ascii="Arial" w:hAnsi="Arial"/>
                <w:spacing w:val="6"/>
                <w:sz w:val="20"/>
                <w:szCs w:val="20"/>
              </w:rPr>
              <w:t>2575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38808</w:t>
            </w:r>
          </w:p>
        </w:tc>
      </w:tr>
    </w:tbl>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оставлено по: 38, с. 284–289; 81, с. 155, 176, 360.</w:t>
      </w:r>
    </w:p>
    <w:p>
      <w:pPr>
        <w:pStyle w:val="Normal"/>
        <w:shd w:fill="FFFFFF" w:val="clear"/>
        <w:autoSpaceDE w:val="false"/>
        <w:ind w:firstLine="425"/>
        <w:jc w:val="both"/>
        <w:rPr/>
      </w:pPr>
      <w:r>
        <w:rPr>
          <w:rFonts w:cs="Arial" w:ascii="Arial" w:hAnsi="Arial"/>
          <w:i/>
          <w:iCs/>
          <w:spacing w:val="6"/>
          <w:sz w:val="20"/>
          <w:szCs w:val="20"/>
          <w:vertAlign w:val="superscript"/>
        </w:rPr>
        <w:t xml:space="preserve">* </w:t>
      </w:r>
      <w:r>
        <w:rPr>
          <w:rFonts w:cs="Arial" w:ascii="Arial" w:hAnsi="Arial"/>
          <w:i/>
          <w:iCs/>
          <w:spacing w:val="6"/>
          <w:sz w:val="20"/>
          <w:szCs w:val="20"/>
        </w:rPr>
        <w:t>Данные за 1955 г.</w:t>
      </w:r>
    </w:p>
    <w:p>
      <w:pPr>
        <w:pStyle w:val="Normal"/>
        <w:shd w:fill="FFFFFF" w:val="clear"/>
        <w:autoSpaceDE w:val="false"/>
        <w:ind w:firstLine="425"/>
        <w:jc w:val="both"/>
        <w:rPr>
          <w:rFonts w:ascii="Arial" w:hAnsi="Arial" w:cs="Arial"/>
          <w:i/>
          <w:i/>
          <w:iCs/>
          <w:spacing w:val="6"/>
          <w:sz w:val="20"/>
          <w:szCs w:val="20"/>
        </w:rPr>
      </w:pPr>
      <w:r>
        <w:rPr>
          <w:rFonts w:cs="Arial" w:ascii="Arial" w:hAnsi="Arial"/>
          <w:i/>
          <w:iCs/>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чевидно, что самым большим потенциалом установленных мощностей обладает Индия, с большим отрывом от нее идут Филиппины. От них значительно отстают Индонезия, Сингапур и Сирия. Однако, если взять за основу измерения критерий, полнее отражающий степень насыщения установленными мощностями – в расчете на 1000 чел., то наибольшая «насыщенность» отмечалась в Сингапуре – 1115 кВт (по этому критерию эта страна не отстает от развитых капиталистических стран). За ним с существенным отрывом следовали Сирия – 269 кВт, а за ней Филиппины – 94 кВт, Индия – 47 кВт, Пакистан – 46.</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1906–1937 гг. в районе Дамаска были сооружены несколько гидроэлектростанций, снабжавших собственно Дамаск, а также города Хомс и Хама. В тот период ограниченная роль ГЭС в создании энергетического потенциала страны объяснялась в целом невысоким спросом на электроэнергию и слабостью национального капитала. Его владельцы предпочитали строительство электростанций на дизельном топливе, поскольку оно требовало меньших капиталовложений и более коротких сроков сооружения.</w:t>
      </w:r>
    </w:p>
    <w:p>
      <w:pPr>
        <w:pStyle w:val="Normal"/>
        <w:shd w:fill="FFFFFF" w:val="clear"/>
        <w:autoSpaceDE w:val="false"/>
        <w:ind w:firstLine="425"/>
        <w:jc w:val="both"/>
        <w:rPr>
          <w:rFonts w:ascii="Arial" w:hAnsi="Arial" w:cs="Arial"/>
          <w:spacing w:val="6"/>
          <w:sz w:val="20"/>
          <w:szCs w:val="20"/>
        </w:rPr>
      </w:pPr>
      <w:r>
        <w:rPr>
          <w:rFonts w:cs="Arial" w:ascii="Arial" w:hAnsi="Arial"/>
          <w:spacing w:val="14"/>
          <w:sz w:val="20"/>
          <w:szCs w:val="20"/>
        </w:rPr>
        <w:t>Первая электростанция на дизельном топливе была построена в 1903 г., в Дамаске и имела мощность 400 кВт.</w:t>
      </w:r>
      <w:r>
        <w:rPr>
          <w:rFonts w:cs="Arial" w:ascii="Arial" w:hAnsi="Arial"/>
          <w:spacing w:val="6"/>
          <w:sz w:val="20"/>
          <w:szCs w:val="20"/>
        </w:rPr>
        <w:t xml:space="preserve"> В 1924–1930 гг. в Халебе была сооружена дизельная электростанция мощностью 2700 кВт. В 1950 г. ее мощность была увеличена до 7200 кВт. В 1947 г. в Дамаске началось сооружение второй ГЭС мощностью 4190 кВт. Она была введена в действие в 1953 г.</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До 1951 г. производство электроэнергии находилось в руках иностранных компаний, а их деятельность носила исключительно коммерческий характер и ориентировалась на удовлетворение сиюминутных потребностей отдельных групп населения и наиболее крупных и немногочисленных предприятий производственного сектора. В результате в период подъема национальной экономики и, в частности, ее промышленной сферы в годы Второй мировой войны и после получения независимости хозяйство страны столкнулось с острой нехваткой электроэнергии. Этот дефицит вызвал к жизни вторую волну установки в частном секторе дизельгенераторов для обслужи</w:t>
      </w:r>
      <w:r>
        <w:rPr>
          <w:rFonts w:cs="Arial" w:ascii="Arial" w:hAnsi="Arial"/>
          <w:spacing w:val="10"/>
          <w:sz w:val="20"/>
          <w:szCs w:val="20"/>
        </w:rPr>
        <w:t>вания производственных нужд местных предпринимателей. В</w:t>
      </w:r>
      <w:r>
        <w:rPr>
          <w:rFonts w:cs="Arial" w:ascii="Arial" w:hAnsi="Arial"/>
          <w:spacing w:val="4"/>
          <w:sz w:val="20"/>
          <w:szCs w:val="20"/>
        </w:rPr>
        <w:t xml:space="preserve"> целом мощность дизельных электростанций при промышленных</w:t>
      </w:r>
      <w:r>
        <w:rPr>
          <w:rFonts w:cs="Arial" w:ascii="Arial" w:hAnsi="Arial"/>
          <w:spacing w:val="6"/>
          <w:sz w:val="20"/>
          <w:szCs w:val="20"/>
        </w:rPr>
        <w:t xml:space="preserve"> предприятиях в 1953 г. превысила 24 тыс. кВт (54, с. 25).</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Из-за отсутствия линий электропередач было установлено много маломощных дизельэлектростанций в поселках, деревнях и в отдельных хозяйствах. Мощность этих электростанций в среднем не превышала 100–200 кВт. В 1952 г. таких электростанций насчитывалось 56 (69, 1957, с. 484), а в 1970 г. – 262. В том же году на этих станциях было выработано 44,4% всей произведенной в стране электроэнергии. Поскольку затраты на производство электроэнергии на таких электростанциях были высоки, начиная с середины 50-х годов упор был сделан на строительстве паровых электростанци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1954 г. близ Дамаска было начато сооружение </w:t>
      </w:r>
      <w:r>
        <w:rPr>
          <w:rFonts w:cs="Arial" w:ascii="Arial" w:hAnsi="Arial"/>
          <w:sz w:val="20"/>
          <w:szCs w:val="20"/>
        </w:rPr>
        <w:t>электростанции «Аль-Хамма». В 1952 г. ее мощность достигла 45 тыс. кВт.</w:t>
      </w:r>
      <w:r>
        <w:rPr>
          <w:rFonts w:cs="Arial" w:ascii="Arial" w:hAnsi="Arial"/>
          <w:spacing w:val="6"/>
          <w:sz w:val="20"/>
          <w:szCs w:val="20"/>
        </w:rPr>
        <w:t xml:space="preserve"> Второй стала станция «Каттына» близ Хомса, построенная в 1966 г., мощностью 180 тыс. кВт.</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1965 г. в Халебе была сооружена паровая электростанция мощностью 25 тыс. кВт. Тем самым, доля парогенераторных электростанций в общем производстве электроэнергии стала превышать долю дизельных станций, и такое положение сохранилось до ввода в действие ГЭС «Ас-Саура» в 1974 г.</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1975 г. было начато и завершено в 1978 г. сооружение электростанции «Мхарде» близ г. Хамы мощностью 300 МВт, </w:t>
      </w:r>
      <w:r>
        <w:rPr>
          <w:rFonts w:cs="Arial" w:ascii="Arial" w:hAnsi="Arial"/>
          <w:spacing w:val="4"/>
          <w:sz w:val="20"/>
          <w:szCs w:val="20"/>
        </w:rPr>
        <w:t>что позволило вырабатывать в год 1,8 млрд. кВт/ч. электроэнергии</w:t>
      </w:r>
      <w:r>
        <w:rPr>
          <w:rFonts w:cs="Arial" w:ascii="Arial" w:hAnsi="Arial"/>
          <w:spacing w:val="6"/>
          <w:sz w:val="20"/>
          <w:szCs w:val="20"/>
        </w:rPr>
        <w:t xml:space="preserve"> (79, 1.03.1987).</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1983 г. итальянская и западногерманская компании сдали под нагрузку в Баниясе тепловую электростанцию мощностью 300 МВт в составе двух энергоблоков (51, с. 14).</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В 1973 г. сирийской энергетике был нанесен большой урон, когда в ходе военных действий во время Четвертой арабо-израильской войны из строя было выведено 70% мощностей местных электростанций. В связи с этим возникла необходимость в кратчайшие сроки компенсировать нехватку электро</w:t>
      </w:r>
      <w:r>
        <w:rPr>
          <w:rFonts w:cs="Arial" w:ascii="Arial" w:hAnsi="Arial"/>
          <w:spacing w:val="8"/>
          <w:sz w:val="20"/>
          <w:szCs w:val="20"/>
        </w:rPr>
        <w:t>энергии путем строительства газотурбинных электростанций. К</w:t>
      </w:r>
      <w:r>
        <w:rPr>
          <w:rFonts w:cs="Arial" w:ascii="Arial" w:hAnsi="Arial"/>
          <w:spacing w:val="4"/>
          <w:sz w:val="20"/>
          <w:szCs w:val="20"/>
        </w:rPr>
        <w:t xml:space="preserve"> 1975 г. было завершено строительство 14 таких предприятий в различных районах страны (55, табл. № 4). С экономической точки зрения, их мощности не отвечают потребностям промышленности. Но они расходуют в 8–10 раз меньше воды (25, с. 92), чем паротурбинные станции, что представляется крайне важным для условий Сирии, где водный баланс достаточно напряжен. В то же время производство электроэнергии с помощью газовых турбин обходится в три раза дороже, и экономичность их почти в два раза уступает паротурбинным электростанциям.</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Учитывая отмеченные обстоятельства, с 1978 г. газотурбинные электростанции использовались в качестве резервных. Эти электростанции были вновь частично введены в действие в начале 80-х годов, а к 1985 г. они уже эксплуатировались на полную мощность, составлявшую 15% всех энергогенерирующих мощностей страны.</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Анализ приведенных в таблице 15 Приложения данных показывает, что резкое наращивание установленных мощностей началось с 60-х годов и последовательно продолжалось не только до середины 80- годов, но и в более позднее время. Во всяком случае, с 1975 г. совокупный показатель роста увеличился почти в 19 раз. При этом мощности ГЭС, ТЭС и дизельгенераторов возросли соответственно в 63, 34 и 3,3 раз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Резкий скачок роста мощностей ГЭС был зарегистрирован в середине 70-х годов, когда удельный вес этих станций в суммарной мощности станций поднялся до 35%, а затем, в 1979 г., достиг максимального значения – почти 40%.</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вышение роли гидроэлектростанций произошло благодаря строительству Евфратской ГЭС «Ас-Саура», мощность которой достигла 800 тыс. кВт. С этого времени, между установленными мощностями на ГЭС и ТЭС поддерживается примерный паритет с небольшим перевесом в пользу последних, который, однако, заметно возрастает (до 65% в 1985 г.), если к данным по ТЭС присовокупить данные по дизельным станциям и ГТЭС.</w:t>
      </w:r>
    </w:p>
    <w:p>
      <w:pPr>
        <w:pStyle w:val="Normal"/>
        <w:shd w:fill="FFFFFF" w:val="clear"/>
        <w:autoSpaceDE w:val="false"/>
        <w:ind w:firstLine="425"/>
        <w:jc w:val="both"/>
        <w:rPr>
          <w:rFonts w:ascii="Arial" w:hAnsi="Arial" w:cs="Arial"/>
          <w:spacing w:val="2"/>
          <w:sz w:val="20"/>
          <w:szCs w:val="20"/>
        </w:rPr>
      </w:pPr>
      <w:r>
        <w:rPr>
          <w:rFonts w:cs="Arial" w:ascii="Arial" w:hAnsi="Arial"/>
          <w:spacing w:val="2"/>
          <w:sz w:val="20"/>
          <w:szCs w:val="20"/>
        </w:rPr>
        <w:t>Доля ТЭС в установленных мощностях устойчива, начиная с середины 60-х годов, когда она выросла вдвое за одно пятилетие и поддерживается на стабильном уровне в последующие декад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то же время мощность дизельных станций резко сократилась с пикового уровня, достигнутого в 1960 г., до минимального в 1985 г. – почти в 6 раз. В целом это может свидетельствовать о переходе к более экономичным способам производства электроэнергии и концентрации этого производства на крупных энергопредприятиях. До начала же 60-х годов эти электростанции численно преобладали. В 1960 г. на дизельные установки приходилось 69% всех энергетических мощностей страны, в то время как доля мощностей ТЭС составляла всего 21,2%, а ГЭС – 9,8%.</w:t>
      </w:r>
    </w:p>
    <w:p>
      <w:pPr>
        <w:pStyle w:val="Normal"/>
        <w:shd w:fill="FFFFFF" w:val="clear"/>
        <w:autoSpaceDE w:val="false"/>
        <w:ind w:firstLine="425"/>
        <w:jc w:val="both"/>
        <w:rPr>
          <w:rFonts w:ascii="Arial" w:hAnsi="Arial" w:cs="Arial"/>
          <w:spacing w:val="2"/>
          <w:sz w:val="20"/>
          <w:szCs w:val="20"/>
        </w:rPr>
      </w:pPr>
      <w:r>
        <w:rPr>
          <w:rFonts w:cs="Arial" w:ascii="Arial" w:hAnsi="Arial"/>
          <w:spacing w:val="2"/>
          <w:sz w:val="20"/>
          <w:szCs w:val="20"/>
        </w:rPr>
        <w:t>Наращивание установленных мощностей на электростанциях имеет целью ускорить процесс электрификации страны как фактора обеспечения повышенных темпов экономического роста. Однако на современном этапе экономического развития производство электроэнергии не полностью удовлетворяет потребностям национального хозяйства. Более того, если сравнить объем производства электроэнергии в Сирии и ряде других развивающихся стран, то по этому показателю выявится ее отставани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45" w:type="dxa"/>
        <w:tblLayout w:type="fixed"/>
        <w:tblCellMar>
          <w:top w:w="0" w:type="dxa"/>
          <w:left w:w="40" w:type="dxa"/>
          <w:bottom w:w="0" w:type="dxa"/>
          <w:right w:w="40" w:type="dxa"/>
        </w:tblCellMar>
      </w:tblPr>
      <w:tblGrid>
        <w:gridCol w:w="1257"/>
        <w:gridCol w:w="692"/>
        <w:gridCol w:w="1523"/>
        <w:gridCol w:w="2061"/>
        <w:gridCol w:w="816"/>
      </w:tblGrid>
      <w:tr>
        <w:trPr>
          <w:trHeight w:val="23" w:hRule="atLeast"/>
        </w:trPr>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Страна</w:t>
            </w:r>
          </w:p>
        </w:tc>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Год</w:t>
            </w:r>
          </w:p>
        </w:tc>
        <w:tc>
          <w:tcPr>
            <w:tcW w:w="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Выработка энергии (в млн. кВт/ч.)</w:t>
            </w:r>
          </w:p>
        </w:tc>
      </w:tr>
      <w:tr>
        <w:trPr>
          <w:trHeight w:val="23" w:hRule="atLeast"/>
        </w:trPr>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spacing w:val="6"/>
                <w:sz w:val="20"/>
                <w:szCs w:val="20"/>
              </w:rPr>
            </w:pPr>
            <w:r>
              <w:rPr>
                <w:rFonts w:cs="Arial" w:ascii="Arial" w:hAnsi="Arial"/>
                <w:spacing w:val="6"/>
                <w:sz w:val="20"/>
                <w:szCs w:val="20"/>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Гидростанции</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тепло-, дизельные,</w:t>
              <w:br/>
              <w:t>газотурбинные</w:t>
              <w:br/>
              <w:t>станци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Всего</w:t>
            </w:r>
          </w:p>
        </w:tc>
      </w:tr>
      <w:tr>
        <w:trPr>
          <w:trHeight w:val="23" w:hRule="atLeast"/>
        </w:trPr>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rFonts w:cs="Arial" w:ascii="Arial" w:hAnsi="Arial"/>
                <w:spacing w:val="6"/>
                <w:sz w:val="20"/>
                <w:szCs w:val="20"/>
              </w:rPr>
              <w:t>Сингапур</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6"/>
                <w:sz w:val="20"/>
                <w:szCs w:val="20"/>
              </w:rPr>
            </w:pPr>
            <w:r>
              <w:rPr>
                <w:rFonts w:cs="Arial" w:ascii="Arial" w:hAnsi="Arial"/>
                <w:spacing w:val="6"/>
                <w:sz w:val="20"/>
                <w:szCs w:val="20"/>
              </w:rPr>
              <w:t>1951</w:t>
            </w:r>
            <w:r>
              <w:rPr>
                <w:rFonts w:cs="Arial" w:ascii="Arial" w:hAnsi="Arial"/>
                <w:spacing w:val="6"/>
                <w:sz w:val="20"/>
                <w:szCs w:val="20"/>
                <w:vertAlign w:val="superscript"/>
              </w:rPr>
              <w:t>**</w:t>
            </w:r>
          </w:p>
        </w:tc>
        <w:tc>
          <w:tcPr>
            <w:tcW w:w="1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386" w:hanging="0"/>
              <w:jc w:val="right"/>
              <w:rPr>
                <w:rFonts w:ascii="Arial" w:hAnsi="Arial" w:cs="Arial"/>
                <w:spacing w:val="6"/>
                <w:sz w:val="20"/>
                <w:szCs w:val="20"/>
              </w:rPr>
            </w:pPr>
            <w:r>
              <w:rPr>
                <w:rFonts w:cs="Arial" w:ascii="Arial" w:hAnsi="Arial"/>
                <w:spacing w:val="6"/>
                <w:sz w:val="20"/>
                <w:szCs w:val="20"/>
              </w:rPr>
              <w:t>–</w:t>
            </w:r>
          </w:p>
        </w:tc>
        <w:tc>
          <w:tcPr>
            <w:tcW w:w="2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664" w:hanging="0"/>
              <w:jc w:val="right"/>
              <w:rPr>
                <w:rFonts w:ascii="Arial" w:hAnsi="Arial" w:cs="Arial"/>
                <w:spacing w:val="6"/>
                <w:sz w:val="20"/>
                <w:szCs w:val="20"/>
              </w:rPr>
            </w:pPr>
            <w:r>
              <w:rPr>
                <w:rFonts w:cs="Arial" w:ascii="Arial" w:hAnsi="Arial"/>
                <w:spacing w:val="6"/>
                <w:sz w:val="20"/>
                <w:szCs w:val="20"/>
              </w:rPr>
              <w:t>497</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497</w:t>
            </w:r>
          </w:p>
        </w:tc>
      </w:tr>
      <w:tr>
        <w:trPr>
          <w:trHeight w:val="23" w:hRule="atLeast"/>
        </w:trPr>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spacing w:val="6"/>
                <w:sz w:val="20"/>
                <w:szCs w:val="20"/>
              </w:rPr>
            </w:pPr>
            <w:r>
              <w:rPr>
                <w:rFonts w:cs="Arial" w:ascii="Arial" w:hAnsi="Arial"/>
                <w:spacing w:val="6"/>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1985</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86" w:hanging="0"/>
              <w:jc w:val="right"/>
              <w:rPr>
                <w:rFonts w:ascii="Arial" w:hAnsi="Arial" w:cs="Arial"/>
                <w:spacing w:val="6"/>
                <w:sz w:val="20"/>
                <w:szCs w:val="20"/>
              </w:rPr>
            </w:pPr>
            <w:r>
              <w:rPr>
                <w:rFonts w:cs="Arial" w:ascii="Arial" w:hAnsi="Arial"/>
                <w:spacing w:val="6"/>
                <w:sz w:val="20"/>
                <w:szCs w:val="20"/>
              </w:rPr>
              <w:t>–</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64" w:hanging="0"/>
              <w:jc w:val="right"/>
              <w:rPr>
                <w:rFonts w:ascii="Arial" w:hAnsi="Arial" w:cs="Arial"/>
                <w:spacing w:val="6"/>
                <w:sz w:val="20"/>
                <w:szCs w:val="20"/>
              </w:rPr>
            </w:pPr>
            <w:r>
              <w:rPr>
                <w:rFonts w:cs="Arial" w:ascii="Arial" w:hAnsi="Arial"/>
                <w:spacing w:val="6"/>
                <w:sz w:val="20"/>
                <w:szCs w:val="20"/>
              </w:rPr>
              <w:t>9876</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9876</w:t>
            </w:r>
          </w:p>
        </w:tc>
      </w:tr>
      <w:tr>
        <w:trPr>
          <w:trHeight w:val="23" w:hRule="atLeast"/>
        </w:trPr>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pacing w:val="6"/>
                <w:sz w:val="20"/>
                <w:szCs w:val="20"/>
              </w:rPr>
            </w:pPr>
            <w:r>
              <w:rPr>
                <w:rFonts w:cs="Arial" w:ascii="Arial" w:hAnsi="Arial"/>
                <w:spacing w:val="6"/>
                <w:sz w:val="20"/>
                <w:szCs w:val="20"/>
              </w:rPr>
              <w:t>Сирия</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1951</w:t>
            </w:r>
            <w:r>
              <w:rPr>
                <w:rFonts w:cs="Arial" w:ascii="Arial" w:hAnsi="Arial"/>
                <w:spacing w:val="6"/>
                <w:sz w:val="20"/>
                <w:szCs w:val="20"/>
                <w:vertAlign w:val="superscript"/>
              </w:rPr>
              <w:t>*</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86" w:hanging="0"/>
              <w:jc w:val="right"/>
              <w:rPr>
                <w:rFonts w:ascii="Arial" w:hAnsi="Arial" w:cs="Arial"/>
                <w:spacing w:val="6"/>
                <w:sz w:val="20"/>
                <w:szCs w:val="20"/>
              </w:rPr>
            </w:pPr>
            <w:r>
              <w:rPr>
                <w:rFonts w:cs="Arial" w:ascii="Arial" w:hAnsi="Arial"/>
                <w:spacing w:val="6"/>
                <w:sz w:val="20"/>
                <w:szCs w:val="20"/>
              </w:rPr>
              <w:t>2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64" w:hanging="0"/>
              <w:jc w:val="right"/>
              <w:rPr>
                <w:rFonts w:ascii="Arial" w:hAnsi="Arial" w:cs="Arial"/>
                <w:spacing w:val="6"/>
                <w:sz w:val="20"/>
                <w:szCs w:val="20"/>
              </w:rPr>
            </w:pPr>
            <w:r>
              <w:rPr>
                <w:rFonts w:cs="Arial" w:ascii="Arial" w:hAnsi="Arial"/>
                <w:spacing w:val="6"/>
                <w:sz w:val="20"/>
                <w:szCs w:val="20"/>
              </w:rPr>
              <w:t>14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67</w:t>
            </w:r>
          </w:p>
        </w:tc>
      </w:tr>
      <w:tr>
        <w:trPr>
          <w:trHeight w:val="23" w:hRule="atLeast"/>
        </w:trPr>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spacing w:val="6"/>
                <w:sz w:val="20"/>
                <w:szCs w:val="20"/>
              </w:rPr>
            </w:pPr>
            <w:r>
              <w:rPr>
                <w:rFonts w:cs="Arial" w:ascii="Arial" w:hAnsi="Arial"/>
                <w:spacing w:val="6"/>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1985</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86" w:hanging="0"/>
              <w:jc w:val="right"/>
              <w:rPr>
                <w:rFonts w:ascii="Arial" w:hAnsi="Arial" w:cs="Arial"/>
                <w:spacing w:val="6"/>
                <w:sz w:val="20"/>
                <w:szCs w:val="20"/>
              </w:rPr>
            </w:pPr>
            <w:r>
              <w:rPr>
                <w:rFonts w:cs="Arial" w:ascii="Arial" w:hAnsi="Arial"/>
                <w:spacing w:val="6"/>
                <w:sz w:val="20"/>
                <w:szCs w:val="20"/>
              </w:rPr>
              <w:t>205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64" w:hanging="0"/>
              <w:jc w:val="right"/>
              <w:rPr>
                <w:rFonts w:ascii="Arial" w:hAnsi="Arial" w:cs="Arial"/>
                <w:spacing w:val="6"/>
                <w:sz w:val="20"/>
                <w:szCs w:val="20"/>
              </w:rPr>
            </w:pPr>
            <w:r>
              <w:rPr>
                <w:rFonts w:cs="Arial" w:ascii="Arial" w:hAnsi="Arial"/>
                <w:spacing w:val="6"/>
                <w:sz w:val="20"/>
                <w:szCs w:val="20"/>
              </w:rPr>
              <w:t>5983</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8038</w:t>
            </w:r>
          </w:p>
        </w:tc>
      </w:tr>
      <w:tr>
        <w:trPr>
          <w:trHeight w:val="23" w:hRule="atLeast"/>
        </w:trPr>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rFonts w:cs="Arial" w:ascii="Arial" w:hAnsi="Arial"/>
                <w:spacing w:val="6"/>
                <w:sz w:val="20"/>
                <w:szCs w:val="20"/>
              </w:rPr>
              <w:t>Филиппины</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1951</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86" w:hanging="0"/>
              <w:jc w:val="right"/>
              <w:rPr>
                <w:rFonts w:ascii="Arial" w:hAnsi="Arial" w:cs="Arial"/>
                <w:spacing w:val="6"/>
                <w:sz w:val="20"/>
                <w:szCs w:val="20"/>
              </w:rPr>
            </w:pPr>
            <w:r>
              <w:rPr>
                <w:rFonts w:cs="Arial" w:ascii="Arial" w:hAnsi="Arial"/>
                <w:spacing w:val="6"/>
                <w:sz w:val="20"/>
                <w:szCs w:val="20"/>
              </w:rPr>
              <w:t>226</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64" w:hanging="0"/>
              <w:jc w:val="right"/>
              <w:rPr>
                <w:rFonts w:ascii="Arial" w:hAnsi="Arial" w:cs="Arial"/>
                <w:spacing w:val="6"/>
                <w:sz w:val="20"/>
                <w:szCs w:val="20"/>
              </w:rPr>
            </w:pPr>
            <w:r>
              <w:rPr>
                <w:rFonts w:cs="Arial" w:ascii="Arial" w:hAnsi="Arial"/>
                <w:spacing w:val="6"/>
                <w:sz w:val="20"/>
                <w:szCs w:val="20"/>
              </w:rPr>
              <w:t>368</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594</w:t>
            </w:r>
          </w:p>
        </w:tc>
      </w:tr>
      <w:tr>
        <w:trPr>
          <w:trHeight w:val="23" w:hRule="atLeast"/>
        </w:trPr>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spacing w:val="6"/>
                <w:sz w:val="20"/>
                <w:szCs w:val="20"/>
              </w:rPr>
            </w:pPr>
            <w:r>
              <w:rPr>
                <w:rFonts w:cs="Arial" w:ascii="Arial" w:hAnsi="Arial"/>
                <w:spacing w:val="6"/>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1985</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86" w:hanging="0"/>
              <w:jc w:val="right"/>
              <w:rPr>
                <w:rFonts w:ascii="Arial" w:hAnsi="Arial" w:cs="Arial"/>
                <w:spacing w:val="6"/>
                <w:sz w:val="20"/>
                <w:szCs w:val="20"/>
              </w:rPr>
            </w:pPr>
            <w:r>
              <w:rPr>
                <w:rFonts w:cs="Arial" w:ascii="Arial" w:hAnsi="Arial"/>
                <w:spacing w:val="6"/>
                <w:sz w:val="20"/>
                <w:szCs w:val="20"/>
              </w:rPr>
              <w:t>3753</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64" w:hanging="0"/>
              <w:jc w:val="right"/>
              <w:rPr>
                <w:rFonts w:ascii="Arial" w:hAnsi="Arial" w:cs="Arial"/>
                <w:spacing w:val="6"/>
                <w:sz w:val="20"/>
                <w:szCs w:val="20"/>
              </w:rPr>
            </w:pPr>
            <w:r>
              <w:rPr>
                <w:rFonts w:cs="Arial" w:ascii="Arial" w:hAnsi="Arial"/>
                <w:spacing w:val="6"/>
                <w:sz w:val="20"/>
                <w:szCs w:val="20"/>
              </w:rPr>
              <w:t>15287</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040</w:t>
            </w:r>
          </w:p>
        </w:tc>
      </w:tr>
      <w:tr>
        <w:trPr>
          <w:trHeight w:val="23" w:hRule="atLeast"/>
        </w:trPr>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rFonts w:cs="Arial" w:ascii="Arial" w:hAnsi="Arial"/>
                <w:spacing w:val="6"/>
                <w:sz w:val="20"/>
                <w:szCs w:val="20"/>
              </w:rPr>
              <w:t>Индонезия</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1951</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86" w:hanging="0"/>
              <w:jc w:val="right"/>
              <w:rPr>
                <w:rFonts w:ascii="Arial" w:hAnsi="Arial" w:cs="Arial"/>
                <w:spacing w:val="6"/>
                <w:sz w:val="20"/>
                <w:szCs w:val="20"/>
              </w:rPr>
            </w:pPr>
            <w:r>
              <w:rPr>
                <w:rFonts w:cs="Arial" w:ascii="Arial" w:hAnsi="Arial"/>
                <w:spacing w:val="6"/>
                <w:sz w:val="20"/>
                <w:szCs w:val="20"/>
              </w:rPr>
              <w:t>567</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64" w:hanging="0"/>
              <w:jc w:val="right"/>
              <w:rPr>
                <w:rFonts w:ascii="Arial" w:hAnsi="Arial" w:cs="Arial"/>
                <w:spacing w:val="6"/>
                <w:sz w:val="20"/>
                <w:szCs w:val="20"/>
              </w:rPr>
            </w:pPr>
            <w:r>
              <w:rPr>
                <w:rFonts w:cs="Arial" w:ascii="Arial" w:hAnsi="Arial"/>
                <w:spacing w:val="6"/>
                <w:sz w:val="20"/>
                <w:szCs w:val="20"/>
              </w:rPr>
              <w:t>47</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614</w:t>
            </w:r>
          </w:p>
        </w:tc>
      </w:tr>
      <w:tr>
        <w:trPr>
          <w:trHeight w:val="23" w:hRule="atLeast"/>
        </w:trPr>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spacing w:val="6"/>
                <w:sz w:val="20"/>
                <w:szCs w:val="20"/>
              </w:rPr>
            </w:pPr>
            <w:r>
              <w:rPr>
                <w:rFonts w:cs="Arial" w:ascii="Arial" w:hAnsi="Arial"/>
                <w:spacing w:val="6"/>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1985</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86" w:hanging="0"/>
              <w:jc w:val="right"/>
              <w:rPr>
                <w:rFonts w:ascii="Arial" w:hAnsi="Arial" w:cs="Arial"/>
                <w:spacing w:val="6"/>
                <w:sz w:val="20"/>
                <w:szCs w:val="20"/>
              </w:rPr>
            </w:pPr>
            <w:r>
              <w:rPr>
                <w:rFonts w:cs="Arial" w:ascii="Arial" w:hAnsi="Arial"/>
                <w:spacing w:val="6"/>
                <w:sz w:val="20"/>
                <w:szCs w:val="20"/>
              </w:rPr>
              <w:t>156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64" w:hanging="0"/>
              <w:jc w:val="right"/>
              <w:rPr>
                <w:rFonts w:ascii="Arial" w:hAnsi="Arial" w:cs="Arial"/>
                <w:spacing w:val="6"/>
                <w:sz w:val="20"/>
                <w:szCs w:val="20"/>
              </w:rPr>
            </w:pPr>
            <w:r>
              <w:rPr>
                <w:rFonts w:cs="Arial" w:ascii="Arial" w:hAnsi="Arial"/>
                <w:spacing w:val="6"/>
                <w:sz w:val="20"/>
                <w:szCs w:val="20"/>
              </w:rPr>
              <w:t>5805</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7365</w:t>
            </w:r>
          </w:p>
        </w:tc>
      </w:tr>
      <w:tr>
        <w:trPr>
          <w:trHeight w:val="23" w:hRule="atLeast"/>
        </w:trPr>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pacing w:val="6"/>
                <w:sz w:val="20"/>
                <w:szCs w:val="20"/>
              </w:rPr>
            </w:pPr>
            <w:r>
              <w:rPr>
                <w:rFonts w:cs="Arial" w:ascii="Arial" w:hAnsi="Arial"/>
                <w:spacing w:val="6"/>
                <w:sz w:val="20"/>
                <w:szCs w:val="20"/>
              </w:rPr>
              <w:t>Индия</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1951</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86" w:hanging="0"/>
              <w:jc w:val="right"/>
              <w:rPr>
                <w:rFonts w:ascii="Arial" w:hAnsi="Arial" w:cs="Arial"/>
                <w:spacing w:val="6"/>
                <w:sz w:val="20"/>
                <w:szCs w:val="20"/>
              </w:rPr>
            </w:pPr>
            <w:r>
              <w:rPr>
                <w:rFonts w:cs="Arial" w:ascii="Arial" w:hAnsi="Arial"/>
                <w:spacing w:val="6"/>
                <w:sz w:val="20"/>
                <w:szCs w:val="20"/>
              </w:rPr>
              <w:t>285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64" w:hanging="0"/>
              <w:jc w:val="right"/>
              <w:rPr>
                <w:rFonts w:ascii="Arial" w:hAnsi="Arial" w:cs="Arial"/>
                <w:spacing w:val="6"/>
                <w:sz w:val="20"/>
                <w:szCs w:val="20"/>
              </w:rPr>
            </w:pPr>
            <w:r>
              <w:rPr>
                <w:rFonts w:cs="Arial" w:ascii="Arial" w:hAnsi="Arial"/>
                <w:spacing w:val="6"/>
                <w:sz w:val="20"/>
                <w:szCs w:val="20"/>
              </w:rPr>
              <w:t>2999</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5858</w:t>
            </w:r>
          </w:p>
        </w:tc>
      </w:tr>
      <w:tr>
        <w:trPr>
          <w:trHeight w:val="23" w:hRule="atLeast"/>
        </w:trPr>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1985</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86" w:hanging="0"/>
              <w:jc w:val="right"/>
              <w:rPr>
                <w:rFonts w:ascii="Arial" w:hAnsi="Arial" w:cs="Arial"/>
                <w:spacing w:val="6"/>
                <w:sz w:val="20"/>
                <w:szCs w:val="20"/>
              </w:rPr>
            </w:pPr>
            <w:r>
              <w:rPr>
                <w:rFonts w:cs="Arial" w:ascii="Arial" w:hAnsi="Arial"/>
                <w:spacing w:val="6"/>
                <w:sz w:val="20"/>
                <w:szCs w:val="20"/>
              </w:rPr>
              <w:t>5267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64" w:hanging="0"/>
              <w:jc w:val="right"/>
              <w:rPr>
                <w:rFonts w:ascii="Arial" w:hAnsi="Arial" w:cs="Arial"/>
                <w:spacing w:val="6"/>
                <w:sz w:val="20"/>
                <w:szCs w:val="20"/>
              </w:rPr>
            </w:pPr>
            <w:r>
              <w:rPr>
                <w:rFonts w:cs="Arial" w:ascii="Arial" w:hAnsi="Arial"/>
                <w:spacing w:val="6"/>
                <w:sz w:val="20"/>
                <w:szCs w:val="20"/>
              </w:rPr>
              <w:t>8600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38677</w:t>
            </w:r>
          </w:p>
        </w:tc>
      </w:tr>
    </w:tbl>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оставлено: 38, с. 296–297; 81, с. 155–176–360–390.</w:t>
      </w:r>
    </w:p>
    <w:p>
      <w:pPr>
        <w:pStyle w:val="Normal"/>
        <w:shd w:fill="FFFFFF" w:val="clear"/>
        <w:autoSpaceDE w:val="false"/>
        <w:ind w:firstLine="425"/>
        <w:jc w:val="both"/>
        <w:rPr/>
      </w:pPr>
      <w:r>
        <w:rPr>
          <w:rFonts w:cs="Arial" w:ascii="Arial" w:hAnsi="Arial"/>
          <w:i/>
          <w:iCs/>
          <w:spacing w:val="6"/>
          <w:sz w:val="20"/>
          <w:szCs w:val="20"/>
          <w:vertAlign w:val="superscript"/>
        </w:rPr>
        <w:t xml:space="preserve">* </w:t>
      </w:r>
      <w:r>
        <w:rPr>
          <w:rFonts w:cs="Arial" w:ascii="Arial" w:hAnsi="Arial"/>
          <w:i/>
          <w:iCs/>
          <w:spacing w:val="6"/>
          <w:sz w:val="20"/>
          <w:szCs w:val="20"/>
        </w:rPr>
        <w:t xml:space="preserve">Данные за 1955 г. </w:t>
      </w:r>
      <w:r>
        <w:rPr>
          <w:rFonts w:cs="Arial" w:ascii="Arial" w:hAnsi="Arial"/>
          <w:i/>
          <w:iCs/>
          <w:spacing w:val="6"/>
          <w:sz w:val="20"/>
          <w:szCs w:val="20"/>
          <w:vertAlign w:val="superscript"/>
        </w:rPr>
        <w:t xml:space="preserve">** </w:t>
      </w:r>
      <w:r>
        <w:rPr>
          <w:rFonts w:cs="Arial" w:ascii="Arial" w:hAnsi="Arial"/>
          <w:i/>
          <w:iCs/>
          <w:spacing w:val="6"/>
          <w:sz w:val="20"/>
          <w:szCs w:val="20"/>
        </w:rPr>
        <w:t>Данные за 1957 г.</w:t>
      </w:r>
    </w:p>
    <w:p>
      <w:pPr>
        <w:pStyle w:val="Normal"/>
        <w:shd w:fill="FFFFFF" w:val="clear"/>
        <w:autoSpaceDE w:val="false"/>
        <w:ind w:firstLine="425"/>
        <w:jc w:val="both"/>
        <w:rPr>
          <w:rFonts w:ascii="Arial" w:hAnsi="Arial" w:cs="Arial"/>
          <w:i/>
          <w:i/>
          <w:iCs/>
          <w:spacing w:val="6"/>
          <w:sz w:val="20"/>
          <w:szCs w:val="20"/>
        </w:rPr>
      </w:pPr>
      <w:r>
        <w:rPr>
          <w:rFonts w:cs="Arial" w:ascii="Arial" w:hAnsi="Arial"/>
          <w:i/>
          <w:iCs/>
          <w:spacing w:val="6"/>
          <w:sz w:val="20"/>
          <w:szCs w:val="20"/>
        </w:rPr>
      </w:r>
    </w:p>
    <w:p>
      <w:pPr>
        <w:pStyle w:val="Normal"/>
        <w:shd w:fill="FFFFFF" w:val="clear"/>
        <w:autoSpaceDE w:val="false"/>
        <w:ind w:firstLine="425"/>
        <w:jc w:val="both"/>
        <w:rPr/>
      </w:pPr>
      <w:r>
        <w:rPr>
          <w:rFonts w:cs="Arial" w:ascii="Arial" w:hAnsi="Arial"/>
          <w:spacing w:val="6"/>
          <w:sz w:val="20"/>
          <w:szCs w:val="20"/>
        </w:rPr>
        <w:t>Приведенные цифры свидетельствуют, что наибольшая выработка электроэнергии фиксировалась в Индии. Далее следовали, с большим отрывом от нее, Филиппины, Сингапур, Сирия и Индонезия. Но по уровню потребления электроэнергии на душу населения Сирия занимала тогда второе место среди представленных стран – 892 кВт/ч., значительно уступая лишь Сингапуру (4093 кВт/ч.) и опережая Филиппины – 375 кВт/ч., Индию – 172 кВт/ч. и Индонезию – 48 кВт/ч.</w:t>
      </w:r>
    </w:p>
    <w:p>
      <w:pPr>
        <w:pStyle w:val="Normal"/>
        <w:shd w:fill="FFFFFF" w:val="clear"/>
        <w:autoSpaceDE w:val="false"/>
        <w:ind w:firstLine="425"/>
        <w:jc w:val="both"/>
        <w:rPr>
          <w:rFonts w:ascii="Arial" w:hAnsi="Arial" w:cs="Arial"/>
          <w:spacing w:val="2"/>
          <w:sz w:val="20"/>
          <w:szCs w:val="20"/>
        </w:rPr>
      </w:pPr>
      <w:r>
        <w:rPr>
          <w:rFonts w:cs="Arial" w:ascii="Arial" w:hAnsi="Arial"/>
          <w:spacing w:val="4"/>
          <w:sz w:val="20"/>
          <w:szCs w:val="20"/>
        </w:rPr>
        <w:t xml:space="preserve">Изучение имевшихся резервов в производстве электроэнергии в Сирии показывает, что гидроресурсы (за исключением Евфратского гидрокомплекса) могут поставлять дополнительно 2,15 млрд. кВт/ч. в год при условии строительства новых ГЭС в </w:t>
      </w:r>
      <w:r>
        <w:rPr>
          <w:rFonts w:cs="Arial" w:ascii="Arial" w:hAnsi="Arial"/>
          <w:spacing w:val="2"/>
          <w:sz w:val="20"/>
          <w:szCs w:val="20"/>
        </w:rPr>
        <w:t>ряде районов страны, где для этого имеются условия (25, с. 110).</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ациональная энергетика оказалась в достаточно острой ситуации. Объем предстоящих работ в этой отрасли инфраструктурного комплекса велик, и положительных результатов здесь можно добиться только за счет сочетания таких мер, как строительство новых мощностей и совершенствование эксплуатации уже действующих, что поможет увеличить выработку электроэнерг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ак следует из данных таблицы 16 Приложения доля ГЭС в производстве электроэнергии при росте абсолютных цифр, характеризующих этот показатель, за период с середины 20-х до середины 50-х годов, поднялась почти в 9 раз, а в относительных цифрах упала почти в 4,5 раза, а к началу 70-х годов сократилась еще более – в 12,5 раза. С середины этой декады вновь наметился резкий рост выработки на ГЭС, достигший пика в 1979 г. благодаря вводу в эксплуатацию Евфратского гидрокомплекса. Затем показатели выработки стали вновь снижаться, сократившись до 25,5% в 1985 г.</w:t>
      </w:r>
    </w:p>
    <w:p>
      <w:pPr>
        <w:pStyle w:val="Normal"/>
        <w:shd w:fill="FFFFFF" w:val="clear"/>
        <w:autoSpaceDE w:val="false"/>
        <w:ind w:firstLine="425"/>
        <w:jc w:val="both"/>
        <w:rPr>
          <w:rFonts w:ascii="Arial" w:hAnsi="Arial" w:cs="Arial"/>
          <w:spacing w:val="2"/>
          <w:sz w:val="20"/>
          <w:szCs w:val="20"/>
        </w:rPr>
      </w:pPr>
      <w:r>
        <w:rPr>
          <w:rFonts w:cs="Arial" w:ascii="Arial" w:hAnsi="Arial"/>
          <w:spacing w:val="2"/>
          <w:sz w:val="20"/>
          <w:szCs w:val="20"/>
        </w:rPr>
        <w:t xml:space="preserve">До середины 50-х годов единственной альтернативой ГЭС в производстве электроэнергии были дизельгенераторы, удельный вес которых в выработке электроэнергии достиг пика – 63% – в </w:t>
      </w:r>
      <w:r>
        <w:rPr>
          <w:rFonts w:cs="Arial" w:ascii="Arial" w:hAnsi="Arial"/>
          <w:sz w:val="20"/>
          <w:szCs w:val="20"/>
        </w:rPr>
        <w:t>1960 г. Дале</w:t>
      </w:r>
      <w:r>
        <w:rPr>
          <w:rFonts w:cs="Arial" w:ascii="Arial" w:hAnsi="Arial"/>
          <w:sz w:val="20"/>
          <w:szCs w:val="20"/>
          <w:lang w:val="en-US"/>
        </w:rPr>
        <w:t>e</w:t>
      </w:r>
      <w:r>
        <w:rPr>
          <w:rFonts w:cs="Arial" w:ascii="Arial" w:hAnsi="Arial"/>
          <w:sz w:val="20"/>
          <w:szCs w:val="20"/>
        </w:rPr>
        <w:t xml:space="preserve"> возникла тенденция к снижению относительных показателей</w:t>
      </w:r>
      <w:r>
        <w:rPr>
          <w:rFonts w:cs="Arial" w:ascii="Arial" w:hAnsi="Arial"/>
          <w:spacing w:val="2"/>
          <w:sz w:val="20"/>
          <w:szCs w:val="20"/>
        </w:rPr>
        <w:t xml:space="preserve"> производства с помощью дизельгенераторов до 15,5% в 1985 г. при одновременном и более, чем пятикратном наращивании выработки электроэнергии с 232 млн. кВт/ч. до 1256 млн.</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Падение удельного веса дизельных станций в общем объеме выработанной электроэнергии сопровождалось ростом этого показателя для ТЭС, который в динамике также предстает крайне неравномерным. До начала 70-х годов кривая выработки шла по нарастающей, достигнув почти 61% в общем количестве поданной в сети электроэнергии. Затем, однако, наметился резкий спад, который постепенно выравнивался и к 1985 г. сменился ростом почти до такого же уровня, что и в 1970 г., т.е. составил 59% в совокупном производстве электроэнерг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Резко меняющееся соотношение между различными способами производства энергии отражает поиск наиболее выгодных путей, обеспечивающих электрификацию хозяйства и удовлетворение нужд населения.</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 xml:space="preserve">Исходя из конкретных условий Сирии, можно полагать, что оптимальное соотношение источников энергии в стране </w:t>
      </w:r>
      <w:r>
        <w:rPr>
          <w:rFonts w:cs="Arial" w:ascii="Arial" w:hAnsi="Arial"/>
          <w:spacing w:val="6"/>
          <w:sz w:val="20"/>
          <w:szCs w:val="20"/>
        </w:rPr>
        <w:t>пока не найдено, и основной упор в производстве электроэнергии</w:t>
      </w:r>
      <w:r>
        <w:rPr>
          <w:rFonts w:cs="Arial" w:ascii="Arial" w:hAnsi="Arial"/>
          <w:spacing w:val="8"/>
          <w:sz w:val="20"/>
          <w:szCs w:val="20"/>
        </w:rPr>
        <w:t xml:space="preserve"> делался на ТЭС, выработка на которых в 2,3 раза </w:t>
      </w:r>
      <w:r>
        <w:rPr>
          <w:rFonts w:cs="Arial" w:ascii="Arial" w:hAnsi="Arial"/>
          <w:spacing w:val="10"/>
          <w:sz w:val="20"/>
          <w:szCs w:val="20"/>
        </w:rPr>
        <w:t>превышала в указанный период выработку на ГЭС и в 3,8 раза – на</w:t>
      </w:r>
      <w:r>
        <w:rPr>
          <w:rFonts w:cs="Arial" w:ascii="Arial" w:hAnsi="Arial"/>
          <w:spacing w:val="8"/>
          <w:sz w:val="20"/>
          <w:szCs w:val="20"/>
        </w:rPr>
        <w:t xml:space="preserve"> дизельгенератора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озрастающее потребление электроэнергии в первой половине 80-х годов привело к острому ее дефициту. Сирия в </w:t>
      </w:r>
      <w:r>
        <w:rPr>
          <w:rFonts w:cs="Arial" w:ascii="Arial" w:hAnsi="Arial"/>
          <w:spacing w:val="8"/>
          <w:sz w:val="20"/>
          <w:szCs w:val="20"/>
        </w:rPr>
        <w:t>этом отношении не является исключением среди развивающихся стран. Так, например, в Индии в конце 70-х – начале 80</w:t>
      </w:r>
      <w:r>
        <w:rPr>
          <w:rFonts w:cs="Arial" w:ascii="Arial" w:hAnsi="Arial"/>
          <w:spacing w:val="6"/>
          <w:sz w:val="20"/>
          <w:szCs w:val="20"/>
        </w:rPr>
        <w:t>-х годов спрос на электроэнергию удовлетворялся лишь на 80%, хотя к середине 80-х годов дефицит электроэнергии сократился до 10%. Нехватка в Сирии этого ресурса к 1986 г. достигла 1,5 млрд. кВт/ч. В частности, в течение 1983–1985 гг. в стране не строились новые мощности по производству электроэнергии, и в то же время выработка тока на работающих станциях во многих случаях была значительно ниже проектной по разным причинам. Например, производство на Евфратской ГЭС подвержено весьма сильным колебаниям, что видно из приведенных цифр: 1982 г. – 2,922 млрд. кВт/ч.; 1983 г. – 2,116; в 1985 г. – 2,016; 1986 г. – 1,611 млрд. кВт/ч. (78, 1.03.1987).</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Достаточно сказать, что за короткий промежуток времени разрыв между максимумом и минимумом выработки электроэнергии составил 1,8 раза. Однако, хотя нехватка водных ресурсов Евфрата – периодически случающееся естественное явление, тем не менее, падение выработки электроэнергии до низшей отметки в 1986 г., – в том числе и следствие недоиспользования мощностей ТЭС, которое компенсируется повышенными нагрузками на гидрокомплекс. Ситуация была усугублена и продолжает оставаться напряженной из-за действий Турции, создающей для Сирии трудности в получении воды, достаточной для нормальной работы сирийских гидроэнергосооружени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Чтобы предотвратить кризисные явления в энергетике, в летние месяцы 1983 г. было принято решение ограничить выработку ГЭС 12,5 млн. кВт/ч., однако фактически за это время было произведено 18 млн. кВт/ч. Между тем, на ТЭС Мхарде недоиспользовались 30% установленных мощностей, на ТЭС Банияс – 50%, ТЭС Каттына – около 40%, по другим тепловым станциям – в среднем 36%.</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Кажется очевидным, что на этом фоне одним из наиболее перспективных путей преодоления дефицита электроэнергии становится более полное задействование теплоэнергетических мощностей. Это особенно важно на этапе, когда государство вынуждено прибегать к крайним мерам – нормированию электроэнергии и регулярному отключению целых районов от источников энергоснабжения. В 1983 г. таким путем было сэкономлено около 145 млн. кВт/ч. Несмотря на огромные потери, которые «нормирование» наносило экономическому развитию страны, количество недоданной потребителю электроэнергии в </w:t>
      </w:r>
      <w:r>
        <w:rPr>
          <w:rFonts w:cs="Arial" w:ascii="Arial" w:hAnsi="Arial"/>
          <w:sz w:val="20"/>
          <w:szCs w:val="20"/>
        </w:rPr>
        <w:t>1984–1986 гг. резко выросло: с 288 млн. кВт/ч. до 1,5 млрд. кВт/ч.,</w:t>
      </w:r>
      <w:r>
        <w:rPr>
          <w:rFonts w:cs="Arial" w:ascii="Arial" w:hAnsi="Arial"/>
          <w:spacing w:val="6"/>
          <w:sz w:val="20"/>
          <w:szCs w:val="20"/>
        </w:rPr>
        <w:t xml:space="preserve"> т.е. в 5 раз, что равняется 18% всей энергии, переданной потребителям (78, 1.03.1987).</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набжение промышленности, сельского хозяйства и населения электроэнергией в 80-е годы таким образом было серьезно затруднено. Неготовность национального энергетического комплекса к восприятию нагрузок обусловливало существенное снижение круга пользователей электроэнергии, порождала серьезные проблемы в производственном секторе и в коммунально-бытовом хозяйстве.</w:t>
      </w:r>
    </w:p>
    <w:p>
      <w:pPr>
        <w:pStyle w:val="Normal"/>
        <w:shd w:fill="FFFFFF" w:val="clear"/>
        <w:autoSpaceDE w:val="false"/>
        <w:ind w:firstLine="425"/>
        <w:jc w:val="both"/>
        <w:rPr/>
      </w:pPr>
      <w:r>
        <w:rPr>
          <w:rFonts w:cs="Arial" w:ascii="Arial" w:hAnsi="Arial"/>
          <w:spacing w:val="6"/>
          <w:sz w:val="20"/>
          <w:szCs w:val="20"/>
        </w:rPr>
        <w:t>Ниже приводятся сведения о структуре потребления электроэнергии, произведенной на электростанциях Сирии в период 1955–1985 гг. (млн. кВт/ч.):</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45" w:type="dxa"/>
        <w:tblLayout w:type="fixed"/>
        <w:tblCellMar>
          <w:top w:w="0" w:type="dxa"/>
          <w:left w:w="40" w:type="dxa"/>
          <w:bottom w:w="0" w:type="dxa"/>
          <w:right w:w="40" w:type="dxa"/>
        </w:tblCellMar>
      </w:tblPr>
      <w:tblGrid>
        <w:gridCol w:w="547"/>
        <w:gridCol w:w="1079"/>
        <w:gridCol w:w="1180"/>
        <w:gridCol w:w="1959"/>
        <w:gridCol w:w="865"/>
        <w:gridCol w:w="719"/>
      </w:tblGrid>
      <w:tr>
        <w:trPr>
          <w:trHeight w:val="23"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spacing w:val="6"/>
                <w:sz w:val="20"/>
                <w:szCs w:val="20"/>
              </w:rPr>
              <w:t>Годы</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spacing w:val="6"/>
                <w:sz w:val="20"/>
                <w:szCs w:val="20"/>
              </w:rPr>
              <w:t>На коммунальные цел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spacing w:val="6"/>
                <w:sz w:val="20"/>
                <w:szCs w:val="20"/>
              </w:rPr>
              <w:t>На промышленные цели</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spacing w:val="6"/>
                <w:sz w:val="20"/>
                <w:szCs w:val="20"/>
              </w:rPr>
              <w:t>Внутреннее</w:t>
              <w:br/>
              <w:t>потребление</w:t>
              <w:br/>
              <w:t>энергетических</w:t>
              <w:br/>
              <w:t>предприятий</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Экспорт</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spacing w:val="6"/>
                <w:sz w:val="20"/>
                <w:szCs w:val="20"/>
              </w:rPr>
              <w:t>Всего</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5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170" w:hanging="0"/>
              <w:jc w:val="right"/>
              <w:rPr>
                <w:rFonts w:ascii="Arial" w:hAnsi="Arial" w:cs="Arial"/>
                <w:spacing w:val="6"/>
                <w:sz w:val="20"/>
                <w:szCs w:val="20"/>
              </w:rPr>
            </w:pPr>
            <w:r>
              <w:rPr>
                <w:rFonts w:cs="Arial" w:ascii="Arial" w:hAnsi="Arial"/>
                <w:spacing w:val="6"/>
                <w:sz w:val="20"/>
                <w:szCs w:val="20"/>
              </w:rPr>
              <w:t>80,3</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244" w:hanging="0"/>
              <w:jc w:val="right"/>
              <w:rPr>
                <w:rFonts w:ascii="Arial" w:hAnsi="Arial" w:cs="Arial"/>
                <w:spacing w:val="6"/>
                <w:sz w:val="20"/>
                <w:szCs w:val="20"/>
              </w:rPr>
            </w:pPr>
            <w:r>
              <w:rPr>
                <w:rFonts w:cs="Arial" w:ascii="Arial" w:hAnsi="Arial"/>
                <w:spacing w:val="6"/>
                <w:sz w:val="20"/>
                <w:szCs w:val="20"/>
              </w:rPr>
              <w:t>49,4</w:t>
            </w:r>
          </w:p>
        </w:tc>
        <w:tc>
          <w:tcPr>
            <w:tcW w:w="1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786" w:hanging="0"/>
              <w:jc w:val="right"/>
              <w:rPr>
                <w:rFonts w:ascii="Arial" w:hAnsi="Arial" w:cs="Arial"/>
                <w:spacing w:val="6"/>
                <w:sz w:val="20"/>
                <w:szCs w:val="20"/>
              </w:rPr>
            </w:pPr>
            <w:r>
              <w:rPr>
                <w:rFonts w:cs="Arial" w:ascii="Arial" w:hAnsi="Arial"/>
                <w:spacing w:val="6"/>
                <w:sz w:val="20"/>
                <w:szCs w:val="20"/>
              </w:rPr>
              <w:t>37,5</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67,2</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60</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20"/>
                <w:szCs w:val="20"/>
              </w:rPr>
            </w:pPr>
            <w:r>
              <w:rPr>
                <w:rFonts w:cs="Arial" w:ascii="Arial" w:hAnsi="Arial"/>
                <w:spacing w:val="6"/>
                <w:sz w:val="20"/>
                <w:szCs w:val="20"/>
              </w:rPr>
              <w:t>125,0</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44" w:hanging="0"/>
              <w:jc w:val="right"/>
              <w:rPr>
                <w:rFonts w:ascii="Arial" w:hAnsi="Arial" w:cs="Arial"/>
                <w:spacing w:val="6"/>
                <w:sz w:val="20"/>
                <w:szCs w:val="20"/>
              </w:rPr>
            </w:pPr>
            <w:r>
              <w:rPr>
                <w:rFonts w:cs="Arial" w:ascii="Arial" w:hAnsi="Arial"/>
                <w:spacing w:val="6"/>
                <w:sz w:val="20"/>
                <w:szCs w:val="20"/>
              </w:rPr>
              <w:t>199,5</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86" w:hanging="0"/>
              <w:jc w:val="right"/>
              <w:rPr>
                <w:rFonts w:ascii="Arial" w:hAnsi="Arial" w:cs="Arial"/>
                <w:spacing w:val="6"/>
                <w:sz w:val="20"/>
                <w:szCs w:val="20"/>
              </w:rPr>
            </w:pPr>
            <w:r>
              <w:rPr>
                <w:rFonts w:cs="Arial" w:ascii="Arial" w:hAnsi="Arial"/>
                <w:spacing w:val="6"/>
                <w:sz w:val="20"/>
                <w:szCs w:val="20"/>
              </w:rPr>
              <w:t>46,1</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370,6</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65</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20"/>
                <w:szCs w:val="20"/>
              </w:rPr>
            </w:pPr>
            <w:r>
              <w:rPr>
                <w:rFonts w:cs="Arial" w:ascii="Arial" w:hAnsi="Arial"/>
                <w:spacing w:val="6"/>
                <w:sz w:val="20"/>
                <w:szCs w:val="20"/>
              </w:rPr>
              <w:t>201,3</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44" w:hanging="0"/>
              <w:jc w:val="right"/>
              <w:rPr>
                <w:rFonts w:ascii="Arial" w:hAnsi="Arial" w:cs="Arial"/>
                <w:spacing w:val="6"/>
                <w:sz w:val="20"/>
                <w:szCs w:val="20"/>
              </w:rPr>
            </w:pPr>
            <w:r>
              <w:rPr>
                <w:rFonts w:cs="Arial" w:ascii="Arial" w:hAnsi="Arial"/>
                <w:spacing w:val="6"/>
                <w:sz w:val="20"/>
                <w:szCs w:val="20"/>
              </w:rPr>
              <w:t>338,5</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86" w:hanging="0"/>
              <w:jc w:val="right"/>
              <w:rPr>
                <w:rFonts w:ascii="Arial" w:hAnsi="Arial" w:cs="Arial"/>
                <w:spacing w:val="6"/>
                <w:sz w:val="20"/>
                <w:szCs w:val="20"/>
              </w:rPr>
            </w:pPr>
            <w:r>
              <w:rPr>
                <w:rFonts w:cs="Arial" w:ascii="Arial" w:hAnsi="Arial"/>
                <w:spacing w:val="6"/>
                <w:sz w:val="20"/>
                <w:szCs w:val="20"/>
              </w:rPr>
              <w:t>80,5</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620,3</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70</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20"/>
                <w:szCs w:val="20"/>
              </w:rPr>
            </w:pPr>
            <w:r>
              <w:rPr>
                <w:rFonts w:cs="Arial" w:ascii="Arial" w:hAnsi="Arial"/>
                <w:spacing w:val="6"/>
                <w:sz w:val="20"/>
                <w:szCs w:val="20"/>
              </w:rPr>
              <w:t>294,7</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44" w:hanging="0"/>
              <w:jc w:val="right"/>
              <w:rPr>
                <w:rFonts w:ascii="Arial" w:hAnsi="Arial" w:cs="Arial"/>
                <w:spacing w:val="6"/>
                <w:sz w:val="20"/>
                <w:szCs w:val="20"/>
              </w:rPr>
            </w:pPr>
            <w:r>
              <w:rPr>
                <w:rFonts w:cs="Arial" w:ascii="Arial" w:hAnsi="Arial"/>
                <w:spacing w:val="6"/>
                <w:sz w:val="20"/>
                <w:szCs w:val="20"/>
              </w:rPr>
              <w:t>594,6</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86" w:hanging="0"/>
              <w:jc w:val="right"/>
              <w:rPr>
                <w:rFonts w:ascii="Arial" w:hAnsi="Arial" w:cs="Arial"/>
                <w:spacing w:val="6"/>
                <w:sz w:val="20"/>
                <w:szCs w:val="20"/>
              </w:rPr>
            </w:pPr>
            <w:r>
              <w:rPr>
                <w:rFonts w:cs="Arial" w:ascii="Arial" w:hAnsi="Arial"/>
                <w:spacing w:val="6"/>
                <w:sz w:val="20"/>
                <w:szCs w:val="20"/>
              </w:rPr>
              <w:t>156,4</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045,7</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75</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20"/>
                <w:szCs w:val="20"/>
              </w:rPr>
            </w:pPr>
            <w:r>
              <w:rPr>
                <w:rFonts w:cs="Arial" w:ascii="Arial" w:hAnsi="Arial"/>
                <w:spacing w:val="6"/>
                <w:sz w:val="20"/>
                <w:szCs w:val="20"/>
              </w:rPr>
              <w:t>540,7</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44" w:hanging="0"/>
              <w:jc w:val="right"/>
              <w:rPr>
                <w:rFonts w:ascii="Arial" w:hAnsi="Arial" w:cs="Arial"/>
                <w:spacing w:val="6"/>
                <w:sz w:val="20"/>
                <w:szCs w:val="20"/>
              </w:rPr>
            </w:pPr>
            <w:r>
              <w:rPr>
                <w:rFonts w:cs="Arial" w:ascii="Arial" w:hAnsi="Arial"/>
                <w:spacing w:val="6"/>
                <w:sz w:val="20"/>
                <w:szCs w:val="20"/>
              </w:rPr>
              <w:t>879,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86" w:hanging="0"/>
              <w:jc w:val="right"/>
              <w:rPr>
                <w:rFonts w:ascii="Arial" w:hAnsi="Arial" w:cs="Arial"/>
                <w:spacing w:val="6"/>
                <w:sz w:val="20"/>
                <w:szCs w:val="20"/>
              </w:rPr>
            </w:pPr>
            <w:r>
              <w:rPr>
                <w:rFonts w:cs="Arial" w:ascii="Arial" w:hAnsi="Arial"/>
                <w:spacing w:val="6"/>
                <w:sz w:val="20"/>
                <w:szCs w:val="20"/>
              </w:rPr>
              <w:t>250,8</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679,6</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80</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20"/>
                <w:szCs w:val="20"/>
              </w:rPr>
            </w:pPr>
            <w:r>
              <w:rPr>
                <w:rFonts w:cs="Arial" w:ascii="Arial" w:hAnsi="Arial"/>
                <w:spacing w:val="6"/>
                <w:sz w:val="20"/>
                <w:szCs w:val="20"/>
              </w:rPr>
              <w:t>1331,0</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44" w:hanging="0"/>
              <w:jc w:val="right"/>
              <w:rPr>
                <w:rFonts w:ascii="Arial" w:hAnsi="Arial" w:cs="Arial"/>
                <w:spacing w:val="6"/>
                <w:sz w:val="20"/>
                <w:szCs w:val="20"/>
              </w:rPr>
            </w:pPr>
            <w:r>
              <w:rPr>
                <w:rFonts w:cs="Arial" w:ascii="Arial" w:hAnsi="Arial"/>
                <w:spacing w:val="6"/>
                <w:sz w:val="20"/>
                <w:szCs w:val="20"/>
              </w:rPr>
              <w:t>1441,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86" w:hanging="0"/>
              <w:jc w:val="right"/>
              <w:rPr>
                <w:rFonts w:ascii="Arial" w:hAnsi="Arial" w:cs="Arial"/>
                <w:spacing w:val="6"/>
                <w:sz w:val="20"/>
                <w:szCs w:val="20"/>
              </w:rPr>
            </w:pPr>
            <w:r>
              <w:rPr>
                <w:rFonts w:cs="Arial" w:ascii="Arial" w:hAnsi="Arial"/>
                <w:spacing w:val="6"/>
                <w:sz w:val="20"/>
                <w:szCs w:val="20"/>
              </w:rPr>
              <w:t>875,0</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67,0</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3714,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1985</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20"/>
                <w:szCs w:val="20"/>
              </w:rPr>
            </w:pPr>
            <w:r>
              <w:rPr>
                <w:rFonts w:cs="Arial" w:ascii="Arial" w:hAnsi="Arial"/>
                <w:spacing w:val="6"/>
                <w:sz w:val="20"/>
                <w:szCs w:val="20"/>
              </w:rPr>
              <w:t>2780,0</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44" w:hanging="0"/>
              <w:jc w:val="right"/>
              <w:rPr>
                <w:rFonts w:ascii="Arial" w:hAnsi="Arial" w:cs="Arial"/>
                <w:spacing w:val="6"/>
                <w:sz w:val="20"/>
                <w:szCs w:val="20"/>
              </w:rPr>
            </w:pPr>
            <w:r>
              <w:rPr>
                <w:rFonts w:cs="Arial" w:ascii="Arial" w:hAnsi="Arial"/>
                <w:spacing w:val="6"/>
                <w:sz w:val="20"/>
                <w:szCs w:val="20"/>
              </w:rPr>
              <w:t>283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86" w:hanging="0"/>
              <w:jc w:val="right"/>
              <w:rPr>
                <w:rFonts w:ascii="Arial" w:hAnsi="Arial" w:cs="Arial"/>
                <w:spacing w:val="6"/>
                <w:sz w:val="20"/>
                <w:szCs w:val="20"/>
              </w:rPr>
            </w:pPr>
            <w:r>
              <w:rPr>
                <w:rFonts w:cs="Arial" w:ascii="Arial" w:hAnsi="Arial"/>
                <w:spacing w:val="6"/>
                <w:sz w:val="20"/>
                <w:szCs w:val="20"/>
              </w:rPr>
              <w:t>1773,0</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73,0</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7456,0</w:t>
            </w:r>
          </w:p>
        </w:tc>
      </w:tr>
    </w:tbl>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оставлено по: 48, с. 14–15; 69, 1981, с. 222; 1986, с. 206.</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Указанные цифры свидетельствуют о том, что при общем </w:t>
      </w:r>
      <w:r>
        <w:rPr>
          <w:rFonts w:cs="Arial" w:ascii="Arial" w:hAnsi="Arial"/>
          <w:spacing w:val="2"/>
          <w:sz w:val="20"/>
          <w:szCs w:val="20"/>
        </w:rPr>
        <w:t>росте выработки электроэнергии почти в 45 раз (с середины 50-х</w:t>
      </w:r>
      <w:r>
        <w:rPr>
          <w:rFonts w:cs="Arial" w:ascii="Arial" w:hAnsi="Arial"/>
          <w:spacing w:val="4"/>
          <w:sz w:val="20"/>
          <w:szCs w:val="20"/>
        </w:rPr>
        <w:t xml:space="preserve"> </w:t>
      </w:r>
      <w:r>
        <w:rPr>
          <w:rFonts w:cs="Arial" w:ascii="Arial" w:hAnsi="Arial"/>
          <w:sz w:val="20"/>
          <w:szCs w:val="20"/>
        </w:rPr>
        <w:t>по середину 80-х годов прошлого века) объем потребления ее в производственной сфере увеличился в 58 раз, а в коммунально-бытовом секторе – в 34 раза. Скачок в использовании электроэнергии для нужд производства произошел в 1960 г., впервые превысив расходы энергии на освещение примерно на 40%. В последующие</w:t>
      </w:r>
      <w:r>
        <w:rPr>
          <w:rFonts w:cs="Arial" w:ascii="Arial" w:hAnsi="Arial"/>
          <w:spacing w:val="4"/>
          <w:sz w:val="20"/>
          <w:szCs w:val="20"/>
        </w:rPr>
        <w:t xml:space="preserve"> годы, однако, эта разница постепенно нивелировалась, практически сравнявшись с 1985 г.</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а долю промышленности, аграрного сектора и транспорта в потреблении электроэнергии Сирии приходилось 37%. Это говорит о том, что, несмотря на увеличение потребления электроэнергии производственной сферой Сирии, оно все же было недостаточно и уступало такому же показателю по другим развивающимся странам (в Индии, например, в одной промышленности этот индикатор был равен в тот период 63%).</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сельском хозяйстве Сирии объем потребления электроэнергии вплоть до конца рассматриваемого периода оставался недостаточным для резкого повышения энерговооруженности труда. Такое положение сказывалось на темпах роста сельскохозяйственной продукции, сдерживало модернизацию технической базы земледелия и обусловливало пониженную эффективность воспроизводственного механизма этого сектора экономики. Электричество находило малое применение в деревне в хозяйственных целях и в основном поступало на нужды освещения, хотя область производственного потребления его постепенно увеличивалась. Но главными потребителями электроэнергии оставались промышленное производство и коммунально-бытовой сектор.</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Рост расхода электроэнергии в 3,5 раза в 1975–1980 гг. и в два раза в 1980–1985 гг. при достаточно крупных абсолютных величинах ее выработки свидетельствовал о растущих темпах развития промышленности и, в частности, о росте доли энергоемкого оборудования. Примером могут служить отрасли, производящие цемент, сахар, стекло и др. К этому необходимо добавить, что в строй вступили и новые отрасли промышленности: тракторосборочная, целлюлозно-бумажная, химическая, по производству холодильников, телевизоров и т.п. Что касается роста потребления электроэнергии в бытовых целях, то он объясняется крупным размахом жилищного строительства в стран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асыщение быта сирийцев современным бытовым электрооборудованием и электромеханическими приспособлениями способствовало росту потребления электроэнергии на непроизводственные нужды. По некоторым данным, даже часть производства электроэнергии на энергоустановках промышленных предприятий поступает в коммунальный сектор. Так, в 1983 г. например, около 23% выработанного здесь электричества было передано за пределы промышленного сектор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Заметный вклад в расходование электроэнергии на нужды освещения внесло осуществление программ электрификации сельской местности, особенно начиная с 60-х годов. Если в 1965 г. имелось не более 1,8 тыс. электрифицированных городов и деревень, то к 1985 г. их число превысило 6,4 тыс., т.е. практически подавляющее большинство жителей страны стали потребителями электроэнергии (63, с. 132–134).</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ледует также отметить, что почти четверть вырабатываемой электроэнергии поступала на обслуживание внутренних потребностей энергопредприятий, в том числе 10% теряется в сетя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Анализ процессов, протекавших в энергетическом хозяйстве страны, показывает, что здесь в целом было обеспечено поступательное движение вперед, хотя нехватка электроэнергии в отдельные периоды способна оказывать сдерживающее воздействие на развитие экономики. Чтобы преодолеть негативные действия этого фактора, Сирия ориентировалась на реализацию соответствующих энергетических программ. Так, велось строительство плотины «Аль-Баас» с ГЭС на 375 кВт/ч. в год, сооружалась перерегулирующая плотина на р. Евфрат с ГЭС мощностью 80 МВт, другие энергетические объект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тремление добиться устойчивых темпов экономического роста может быть реализовано только на путях непрерывного обновления и совершенствования материально-технической базы производства, перевода экономики на современные рельсы, решения задачи создания энергонасыщенных производств, оснащения промышленности новыми видами оборудования, включая и энергоемкое. Хотя в силу объективных обстоятельств, связанных, например, с колоссальными расходами на нужды обороны, усугубленными слабыми возможностями мобилизации внутренних и внешних источников накопления, перевооружение национального промышленного производства постоянно тормозилось, тем не менее, темпы роста потребления электроэнергии, по некоторым данным, составляли на рассматриваемый период до 20% в год (63, с. 129).</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этих обстоятельствах национальная экономика и в более поздний период оказывается в сложном положении, особенно ее промышленная составляющая. Часто даже поддерживать стабильный уровень производства удается с трудом. Одна из главных причин этого – нехватка электроэнергии, которая постепенно приобретает хронический характер. При этом, если раньше разрыв между производством и потреблением электроэнергии был минимальным, то, по мере наращивания экономического потенциала, строительства новых производственных и инфраструктурных объектов, возведения жилья, он все более увеличиваетс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ытаясь упорядочить процессы в энергетической сфере, добиться сбалансированного роста в производстве и расходовании электроэнергии, государство активизировало плановую и регулирующую функцию в этой отрасли хозяйствования. Анализ пятилетних планов показывает, что государство уделяло растущее внимание развитию электроэнергетического комплекса. Во всяком случае, от декларации намерений в этой области, выраженных в самой общей форме, в Первом пятилетнем плане социально-экономического развития государство переходило к более детальным проработкам разных аспектов энергетики в последующих планах модернизации экономик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о времени принятия Второго пятилетнего плана была создана Государственная организация по выработке электричества, и этот государственный орган принял самое активное участие в подготовке заданий в области электроэнергетики. Указанный пятилетний план впервые сформулировал задачу создания единой национальной энергосистемы путем последовательного наращивания энергопроизводящих мощностей, строительства линий электропередач, силовых и трансформаторных подстанций и др. Однако формирование предпосылок для ее претворения в жизнь существенно затруднялось разнобоем в параметрах напряжения на разных линиях, что объяснялось различиями в режимах выходных параметров электростанций, оборудование для которых ввозилось из разных стран и не было стандартизовано.</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Одной из особенностей электрификации во Второй пятилетке стала диверсификация энергопроизводства за счет относительно маломощных генераторов тока. Такая политика была, видимо, оптимальной в условиях нехватки крупных электрогенерирующих мощностей и дефицита капиталов для сооружения протяженных ЛЭП. Однако подобный подход рассматривался как временная мера, способная принести ограниченный эффект. Это видно хотя бы из практики электрификации деревни в тот период и некоторых других примеров. План был выполнен в этом случае лишь на 28% из-за распыления капиталов, что не дало возможности достичь необходимых результатов. Не были выполнены и другие важные проекты. </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ри характеристике этого этапа следует учитывать, что упор на относительно маломощные станции, оказавшиеся недостаточно эффективными, имел место на фоне подготовки крупнейших шагов, которые должны были стать поворотным моментом в усилении энергетического потенциала страны: как указывалось, в тот период было принято решение о создании крупнейшей ГЭС на Евфрате при техническом и экономическом содействии СССР. Подобная станция должна была заложить прочную основу для развития энергетической части национальной инфраструктуры.</w:t>
      </w:r>
    </w:p>
    <w:p>
      <w:pPr>
        <w:pStyle w:val="Normal"/>
        <w:shd w:fill="FFFFFF" w:val="clear"/>
        <w:autoSpaceDE w:val="false"/>
        <w:ind w:firstLine="425"/>
        <w:jc w:val="both"/>
        <w:rPr>
          <w:rFonts w:ascii="Arial" w:hAnsi="Arial" w:cs="Arial"/>
          <w:spacing w:val="2"/>
          <w:sz w:val="20"/>
          <w:szCs w:val="20"/>
        </w:rPr>
      </w:pPr>
      <w:r>
        <w:rPr>
          <w:rFonts w:cs="Arial" w:ascii="Arial" w:hAnsi="Arial"/>
          <w:spacing w:val="4"/>
          <w:sz w:val="20"/>
          <w:szCs w:val="20"/>
        </w:rPr>
        <w:t xml:space="preserve">В связи с этим в Третьем пятилетнем плане была выделена особая статья для капиталовложений в энергетическую и топливную промышленность. Ассигнования в нее составили 16% совокупных капиталовложений по линии государственного сектора (59, с. 31). Одновременно предусматривалось увеличение мощностей по производству электроэнергии уже в годы, предшествующие вводу в действие Евфратского гидрокомплекса, а также в первый период функционирования этого комплекса с </w:t>
      </w:r>
      <w:r>
        <w:rPr>
          <w:rFonts w:cs="Arial" w:ascii="Arial" w:hAnsi="Arial"/>
          <w:spacing w:val="2"/>
          <w:sz w:val="20"/>
          <w:szCs w:val="20"/>
        </w:rPr>
        <w:t>учетом количества производимой им электроэнергии в зависимости от скорости наполнения водохранилища. В Третьей пятилетке также предусматривалось расширение сети линий электропередач для доставки электроэнергии Евфрата к потребителям.</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Крупное наращивание установленных мощностей обусловило в следующей пятилетке необходимость добиться большей </w:t>
      </w:r>
      <w:r>
        <w:rPr>
          <w:rFonts w:cs="Arial" w:ascii="Arial" w:hAnsi="Arial"/>
          <w:spacing w:val="2"/>
          <w:sz w:val="20"/>
          <w:szCs w:val="20"/>
        </w:rPr>
        <w:t>сбалансированности между производством и потреблением электроэнергии. В рамках интенсивного подхода к созданию материальной базы производства электроэнергии предусматривалось освоить генерирующие мощности, достигавшие 672 мегаватт,</w:t>
      </w:r>
      <w:r>
        <w:rPr>
          <w:rFonts w:cs="Arial" w:ascii="Arial" w:hAnsi="Arial"/>
          <w:spacing w:val="4"/>
          <w:sz w:val="20"/>
          <w:szCs w:val="20"/>
        </w:rPr>
        <w:t xml:space="preserve"> и </w:t>
      </w:r>
      <w:r>
        <w:rPr>
          <w:rFonts w:cs="Arial" w:ascii="Arial" w:hAnsi="Arial"/>
          <w:spacing w:val="2"/>
          <w:sz w:val="20"/>
          <w:szCs w:val="20"/>
        </w:rPr>
        <w:t>начать сооружение новых электростанций суммарной мощностью 750 мегаватт, чтобы довести в 1980 г. производство электроэнергии до 6,6 млрд. кВт/ч. (60, с. 35). В соответствии с намечавшейся</w:t>
      </w:r>
      <w:r>
        <w:rPr>
          <w:rFonts w:cs="Arial" w:ascii="Arial" w:hAnsi="Arial"/>
          <w:spacing w:val="4"/>
          <w:sz w:val="20"/>
          <w:szCs w:val="20"/>
        </w:rPr>
        <w:t xml:space="preserve"> программой в 1978 г. было завершено строительство электростанции «Мхарде». Завершилось и сооружение Евфратского гидрокомплекса, где были поставлены под нагрузку пять оставшихся энергоблоков, мощностью 500 мегаватт (43, с. 328).</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целом в рамках плана выполнение заданий по гидроэнергетике составило 105%. Но по тепловым электростанциям план был недовыполнен. Все это удерживало производство электроэнергии на уровне 59% запланированного (43, с. 328). Тем не менее, созданная в 70-е годы база электроэнергетики укрепила энергетическую составляющую развития, но только до определенной степен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Пятом пятилетнем плане большая роль в улучшении инфраструктуры уже отводилась строительству распределительных сетей и завершению объединения с энергосистемами соседних государств. Планировалось увеличить производство электроэнергии с 3689 млрд. кВт/ч в 1980 г., до 7034 млрд. кВт/ч в 1985 г. (61, с. 92). Рост выработки должен был достигаться за счет увеличения производства на паро- и газотурбинных электростанциях. В то же время не планировалось увеличение гидроэнергетических мощностей в течение пятилетки, в первую очередь потому, что на тот период возобладало мнение, что при остром дефиците финансовых средств следует воздерживаться от постройки новых ГЭС из-за высокой стоимости, а также растянутости во времени фазы изыскательских и строительных работ. По этой причине в числе наиболее крупных проектов Пятой пятилетки был такой, как расширение тепловых станций. Общую установленную мощность их планировалось довести в 1985 г., до 1775 МВт (61, с. 93). Однако после вступления в строй ТЭС в Баниясе в 1982 г. новые предприятия по производству электроэнергии энергосеть не пополняли.</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По существу, замедление темпов расширения национальной энергетической базы было обусловлено разными причинами. Часть из них объяснялась хроническими сбоями в финансовой поддержке проектов. Другая лежала в организационно-</w:t>
      </w:r>
      <w:r>
        <w:rPr>
          <w:rFonts w:cs="Arial" w:ascii="Arial" w:hAnsi="Arial"/>
          <w:spacing w:val="2"/>
          <w:sz w:val="20"/>
          <w:szCs w:val="20"/>
        </w:rPr>
        <w:t>технической области. Действительно, финансирование энергетики осуществлялось в большой степени за счет внешних источников накопления, в частности, кредитов и займов нефтеэкспортирующих арабских стран. Ухудшение в начале 80-х годов конъюнктуры на мировом рынке нефти сказалось на размерах выплат</w:t>
      </w:r>
      <w:r>
        <w:rPr>
          <w:rFonts w:cs="Arial" w:ascii="Arial" w:hAnsi="Arial"/>
          <w:spacing w:val="4"/>
          <w:sz w:val="20"/>
          <w:szCs w:val="20"/>
        </w:rPr>
        <w:t xml:space="preserve"> этих государств Сирии. Это обстоятельство негативно повлияло на состояние всех сфер экономической деятельности, в том числе, и на темпы строительства энергетических объект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Для реализации проектов привлекались разные иностранные подрядные компании и фирмы-поставщики оборудования. Поставки велись многими контрагентами и по разным группам оборудования – турбинам, тепловым контурам, трансформаторам, запасным частям и т.п. и нередко без должного согласования. В результате, имели место срывы сроков строительства, затягивание ввода в эксплуатацию энергетических объектов, переносы работ. И хотя в процентном отношении доля вызванных этими обстоятельствами потерь была не столь велика, тем не менее, и она оказалась чувствительной для страны, в которой как раз в этот период был достигнут прогресс в развитии промышленности, инфраструктурного и коммунального строительства как по линии государственного, так и частного секторов, нуждавшихся в растущем энергоснабжен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тставание в освоении новых энергомощностей не помешало реализации программы прокладывания ЛЭП, поскольку для этого вида инфраструктуры был подготовлен фронт работ в предшествовавший период. Однако и здесь наблюдалось невыполнение плановых заданий в полном объеме.</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Анализ пяти пятилетних планов социально-экономического развития в области энергетики свидетельствует о неравномерности развития этой сферы, хотя государство проявляет серьезный интерес к энергетическим проблемам, что подтверждается и крупными капиталовложениями в эту отрасль экономики. Правда, не удается проследить их динамику на протяжении всех планов, так как данные об ассигнованиях в энергетику по пер</w:t>
      </w:r>
      <w:r>
        <w:rPr>
          <w:rFonts w:cs="Arial" w:ascii="Arial" w:hAnsi="Arial"/>
          <w:sz w:val="20"/>
          <w:szCs w:val="20"/>
        </w:rPr>
        <w:t>вым двум из них приведены совместно с промышленностью. В</w:t>
      </w:r>
      <w:r>
        <w:rPr>
          <w:rFonts w:cs="Arial" w:ascii="Arial" w:hAnsi="Arial"/>
          <w:spacing w:val="4"/>
          <w:sz w:val="20"/>
          <w:szCs w:val="20"/>
        </w:rPr>
        <w:t xml:space="preserve"> более поздние периоды инвестиции в отрасль резко возрастали. </w:t>
      </w:r>
      <w:r>
        <w:rPr>
          <w:rFonts w:cs="Arial" w:ascii="Arial" w:hAnsi="Arial"/>
          <w:spacing w:val="8"/>
          <w:sz w:val="20"/>
          <w:szCs w:val="20"/>
        </w:rPr>
        <w:t xml:space="preserve">Во всяком случае, в Третьей пятилетке они составили около </w:t>
      </w:r>
      <w:r>
        <w:rPr>
          <w:rFonts w:cs="Arial" w:ascii="Arial" w:hAnsi="Arial"/>
          <w:spacing w:val="2"/>
          <w:sz w:val="20"/>
          <w:szCs w:val="20"/>
        </w:rPr>
        <w:t>114 млн. сир. ф., в Четвертой – около 8 млрд. ф., в Пятой – более</w:t>
      </w:r>
      <w:r>
        <w:rPr>
          <w:rFonts w:cs="Arial" w:ascii="Arial" w:hAnsi="Arial"/>
          <w:spacing w:val="4"/>
          <w:sz w:val="20"/>
          <w:szCs w:val="20"/>
        </w:rPr>
        <w:t xml:space="preserve"> 10 млрд. ф. На их долю в относительных цифрах приходилось соответственно 12,6; 14,7; и 12,5% совокупных плановых </w:t>
      </w:r>
      <w:r>
        <w:rPr>
          <w:rFonts w:cs="Arial" w:ascii="Arial" w:hAnsi="Arial"/>
          <w:spacing w:val="2"/>
          <w:sz w:val="20"/>
          <w:szCs w:val="20"/>
        </w:rPr>
        <w:t>капиталовложений в народное хозяйство (63, с. 31; 64, с. 43; 65, с. 15).</w:t>
      </w:r>
      <w:r>
        <w:rPr>
          <w:rFonts w:cs="Arial" w:ascii="Arial" w:hAnsi="Arial"/>
          <w:spacing w:val="4"/>
          <w:sz w:val="20"/>
          <w:szCs w:val="20"/>
        </w:rPr>
        <w:t xml:space="preserve"> Это был максимум возможного для национальной экономики того периода.</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 xml:space="preserve">Министерство электроэнергетики имело программу развития до 1995 г., то есть на период Шестого и Седьмого пятилетних планов. Она была нацелена на предотвращение кризиса с электроэнергией в связи с ростом экономики, а также на обеспечение сбалансированности между ее производством и потреблением. В этой программе предполагалось вновь вернуться к практике возведения ГЭС, поскольку гидроресурсы сирийских рек не исчерпаны полностью, а ГЭС при крупных первоначальных затратах в эксплуатации обходятся значительно дешевле других электростанций. В частности, речь </w:t>
      </w:r>
      <w:r>
        <w:rPr>
          <w:rFonts w:cs="Arial" w:ascii="Arial" w:hAnsi="Arial"/>
          <w:spacing w:val="12"/>
          <w:sz w:val="20"/>
          <w:szCs w:val="20"/>
        </w:rPr>
        <w:t>шла о ГЭС «Тишрин» на Евфрате мощностью 400 мегаватт в</w:t>
      </w:r>
      <w:r>
        <w:rPr>
          <w:rFonts w:cs="Arial" w:ascii="Arial" w:hAnsi="Arial"/>
          <w:spacing w:val="8"/>
          <w:sz w:val="20"/>
          <w:szCs w:val="20"/>
        </w:rPr>
        <w:t xml:space="preserve"> составе четырех энергоблоков, позволяющих производить в год 1,6 млрд. кВт/ч. электроэнергии. (51, с. 6–8). Второй объект был представлен ГЭС «Аль-Баас» также на реке Евфрат мощностью 75 мегаватт в составе трех энергоблоков суммарным объемом производства 375 млн. кВт/ч. электроэнергии в год (75, 22.03.1987). Третий проект был связан с завершением работ по наращиванию гребня Высотной плотины на Евфрате, что позволило бы увеличить выработку электроэнергии на 74 млн. кВт/ч. в год.</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Государство стремилось к установлению оптимального баланса между различными способами производства электроэнергии. Поэтому строительство ГЭС дополнялось, как и раньше, сооружением ТЭС, что должно было не только компенсировать возможные дефициты по разным видам выработки, но и повысить общую устойчивость всей системы энергоснабжения.</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Проблема повышения экономической эффективности энергетического сектора была и остается актуальной для Сирии, которая располагает лишь относительно небольшими запасами углеводородов, за исключением природного газа. Как сырье для производства электроэнергии газ отличается относительной дешевизной. Если принять во внимание, что весь объем электроэнергии, произведенной в 1984 г., составил 4969 млн. кВт/ч., то использование природного газа взамен нефти для выработки того же количества энергии обеспечило бы экономию в размере 628 млн. сир. ф. (в ценах 1984 г.) (75, 1.04.1987). Строительство работающих на природном газе электростанций мощностью 1000 мегаватт помогло бы сэкономить 1,8 млн. жидкого топлива, вместо которой использовалось бы 2 млрд. куб. м газ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Сирии пытаются утилизировать разные виды сырьевых ресурсов, пригодных для производства электроэнергии. В рамках подобного подхода разрабатывался проект строительства атомной электростанции мощностью 800 мегаватт. Первоначально его планировалось завершить еще в 1994–1995 г., но до сего времени он остается нереализованным (47, с. 14).</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В качестве альтернативного и более реального источника энергии можно использовать горючие сланцы, имеющиеся во многих районах страны. Только в одной долине р. Ярмук сосредоточено не менее 13 млн. т горючих сланцев, каждая тонна которых содержит 90–130 л нефти (79, 1986, № 19, с. 19). Предварительные оценки подтверждают возможность сооружения работающей на этом сырье электростанции мощностью 500 МВт или более. Осуществление такого проекта имело бы значение для удовлетворения потребностей южных районов Сирии в электроэнергии. Однако ситуация такова, что в течение длительного времени сирийская энергетика опирается на традиционные источники генерирования энергии. С одной стороны, это обусловлено тем, что альтернативные источники не могут сразу же внести весомый вклад в преодоление дефицитов в энергоснабжении, хотя и могли бы стать резервом, способным частично содействовать облегчению ситуации в периоды пиковых нагрузок. С другой стороны, создание альтернативной базы требует крупных инвестиций, которые с большей пользой могут быть использованы в традиционной энергетике, пока не исчерпавшей свой потенциал. Это не означает, что в Сирии игнорируются перспективные возможности получения электроэнергии, и отдельные эксперименты ведутся, хотя промышленное освоение их результатов, по всей видимости, дело будущего.</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Роль электроэнергетики в инфраструктурном комплексе Сирии определяется тем значением, которое эта отрасль имеет для модернизации хозяйства страны, внедрения передовых технологий, нового высокопроизводительного и энергоемкого оборудования. Без достаточного количества электроэнергии повышение энерговооруженности национального производства, а, следовательно, и подъем экономики до уровня, соответствующего задачам перехода к индустриальной экономике, практически невозможны. Но первой потребностью страны на пути к более полному удовлетворению потребностей развития является ликвидация положения, при котором в летние периоды периодически создаются кризисы в производстве электроэнергии в связи с истощением стока рек. Это создает обширные зоны напряженности в производственной сфере, хотя меры кризисного менеджмента предусматривают перераспределение энергопотоков за счет экономии на коммунальном хозяйстве. Однако в целом это – паллиативная мера, и в этом качестве она не может считаться приемлемой. Основная задача состоит в том, чтобы в процессе политического диалога с Турцией и посредством строительства дополнительных генерирующих мощностей разрядить обстановку и создать условия для бесперебойной работы национального воспроизводственного механизма в той части, которая обеспечивается электроэнергетико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pPr>
      <w:r>
        <w:rPr>
          <w:rFonts w:cs="Arial" w:ascii="Arial" w:hAnsi="Arial"/>
          <w:b/>
          <w:spacing w:val="6"/>
          <w:sz w:val="20"/>
          <w:szCs w:val="20"/>
        </w:rPr>
        <w:t>Система ирригации и мелиорац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ельское хозяйство – важный сектор экономической деятельности в Сирии. В нем занято до 30% населения, аграрный сектор вносит существенный вклад в формирование ВВП – в пределах 25–35%. Этим определяется необходимость поддержания устойчивого развития аграрного сектора и соблюдения баланса земле- и водопользования, применения рациональных методов орошения и мелиорации земельных угодий, от состояния и динамики приращения которых зависят показатели экономического благополучия стран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аким образом, ирригация и освоение земель – одно из важнейших звеньев производственной инфраструктуры. Оптимизация использование водных ресурсов с помощью гидротехнических сооружений позволяет вовлекать в хозяйственный оборот простаивающие угодья, увеличивать производственный потенциал деревни, решать на этой основе проблему продовольственного обеспечения, укрепления сырьевой базы промышленного производства.</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В Сирии использование водных ресурсов имеет особое значение. Пустыня занимает примерно 55% территории страны, где количество осадков не превышает 200 мм в год. Только в приморских районах и на юго-западе осадки достигают более 350 мм в год. Однако эти районы по площади составляют всего 14,5% совокупной территории. В других природно-климатических зонах в среднем выпадает 250–300 мм осадков в год (69, 1984, с. 26–129–130).</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лощадь земель, пригодных для ведения сельского хозяйства составляет 6127 тыс. га. Обрабатываемые угодья по состоянию на 1985 г. достигли 3970 тыс. га, или примерно 64,8% земель, пригодных для использования в сельскохозяйственных целях. Из них 652 тыс. га – орошаемые земли, которые составляли 16,4% включенных в сельскохозяйственный оборот площадей (69, 1986, с. 126). Остальная часть территории страны распределяется следующим образом – 8328 тыс. га, или 45% – пастбища, 516 тыс. га, или 2,7% -леса, 3547 тыс. га, или 19% – земли, непригодные для ведения сельского хозяйства, – болота, озера, пустыни и песчаные почвы (69, с. 526).</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одные ресурсы Сирии оцениваются в размере 90,8 млрд. куб. м, которые формируются на 55% за счет осадков, 35% – стока рек и 10% поставляются источниками и подземными водами (75, 16.02.1986). Реки являются основным источником орошения земель ввиду нерегулярности выпадения осадков вообще и неравномерного их распределения, в частности. Совокупный сток рек оценивается в 32 млрд. куб. м в год. По стране протекает только одна крупная река – Евфрат, истоки которой находятся в Турции, а низовье в Ираке. В пределах Сирии длина реки составляет 600 км. Она доставляет стране </w:t>
      </w:r>
      <w:r>
        <w:rPr>
          <w:rFonts w:cs="Arial" w:ascii="Arial" w:hAnsi="Arial"/>
          <w:spacing w:val="4"/>
          <w:sz w:val="20"/>
          <w:szCs w:val="20"/>
        </w:rPr>
        <w:t>26 млрд. куб. м воды в год. Остальные реки, из которых наибольшими</w:t>
      </w:r>
      <w:r>
        <w:rPr>
          <w:rFonts w:cs="Arial" w:ascii="Arial" w:hAnsi="Arial"/>
          <w:spacing w:val="6"/>
          <w:sz w:val="20"/>
          <w:szCs w:val="20"/>
        </w:rPr>
        <w:t xml:space="preserve"> являются Хабур, Эль-Асы, Ярмук, Эс-Синн, Тигр, а также мелкие с постоянным или сезонным стоком, обеспечивают 5,6 млрд. куб. м воды ежегодно (69, 1983, с. 4).</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одные источники в своем большинстве располагаются в горных районах в пределах линии, ограничивающей зону выпадения осадков 250 мм в год. За этой чертой нет никаких водных источников, кроме сернистых. Численность крупных водных источников в стране достигает 40, из которых наиболее мощными являются Айн Фиджи, дающий 9 тыс. л в сек., а также Барада и группа других источников, подобных Шайзару или Шариа в Хаме. Они используются преимущественно для снабжения питьевой водой крупных город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дземные источники могут обводнять только примерно третью часть земельного фонда страны, остальные угодья испытывают дефицит обеспеченности водными ресурсами. Районы, где подземные источники дают более 350 куб. м воды в час, также крайне ограничены по площади и включают главным образом местности в Рас эль-Айн, Телль Абъяд, Дамасская Гута и Ашарне (69, 1983, с. 42).</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ирийские почвы весьма неоднородны по своему составу и качеству. В случае достаточного водоснабжения большие площади пригодны для выращивания практически любых культур. Наиболее плодородными считаются почвы, расположенные на равнинах Эль-Габ и на землях, прилегающих к Евфрату и Хабуру. Однако примитивные методы орошения и обработки земель, господствовавшие здесь на протяжении веков, нехватка удобрений и монокультурная ориентация на хлопок или пшеницу и в целом эксплуатация угодий на истощение из-за массовой бедности рядовых товаропроизводителей отрицательно влияли на состояние сельскохозяйственного производства в районе. Основным негативным последствием такой хозяйственной деятельности на земле стали засоление почв и заболачивание пространственных территори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от факт, что производство в аграрном секторе прямо зависит от количества осадков, обусловливает нестабильность сельского хозяйства и колебания в объемах урожая. Например, в 1972 г. в результате обильных дождей было получено 1808 тыс. т пшеницы, а в 1973 г. – только 593 тыс. т по причине малого количества осадков. Соответственно этому урожайность гектара земель под пшеницей в благоприятные годы составляет 13,3 ц, а в неудачные – 3,7 ц. (76, 1984, № 244, с. 10).</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Чтобы компенсировать частые недороды и обеспечить рост производства сельскохозяйственной продукции, а следовательно, и улучшить экономическую ситуацию, всегда существовала необходимость увеличения клина поливных земель, поскольку урожайность на орошаемых угодьях в условиях Сирии в четыре раза выше, чем на богарных. Кроме того, расширение ирригационной сети ведет к сокращению земель под паром, площадь которых обычно составляет треть обрабатываемого фонда. В силу этого государством был взят курс на интенсификацию земледелия и активное использование современных факторов увеличения производства. В аграрном секторе с 1975 г. начала осуществляться Комплексная программа интенсификации земледелия за счет широкого введения механизации сельских работ, применения химических средств повышения урожайности. Но наиболее важным аспектом деятельности стала ирригация.</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 xml:space="preserve">Еще в годы Второй мировой войны и после ее завершения </w:t>
      </w:r>
      <w:r>
        <w:rPr>
          <w:rFonts w:cs="Arial" w:ascii="Arial" w:hAnsi="Arial"/>
          <w:spacing w:val="8"/>
          <w:sz w:val="20"/>
          <w:szCs w:val="20"/>
        </w:rPr>
        <w:t>(т.е. после получения Сирией независимости) в стране наблюдался крупный рост обрабатываемых угодий, клин которых увеличился</w:t>
      </w:r>
      <w:r>
        <w:rPr>
          <w:rFonts w:cs="Arial" w:ascii="Arial" w:hAnsi="Arial"/>
          <w:spacing w:val="6"/>
          <w:sz w:val="20"/>
          <w:szCs w:val="20"/>
        </w:rPr>
        <w:t xml:space="preserve"> с 1,75 млн. га в 1938 г. до 2,3 млн. га в 1945 г. (44, с. 376), как результат мероприятий, связанных со снабжением продовольствием дислоцированных в Сирии армий, а также обеспечением местных потребностей в продуктах питания и сырья за счет внутренних ресурсов. Однако столь быстрый рост фонда обрабатываемых земель не сопровождался ростом интенсификации земледелия: сельское хозяйство продолжало </w:t>
      </w:r>
      <w:r>
        <w:rPr>
          <w:rFonts w:cs="Arial" w:ascii="Arial" w:hAnsi="Arial"/>
          <w:spacing w:val="4"/>
          <w:sz w:val="20"/>
          <w:szCs w:val="20"/>
        </w:rPr>
        <w:t>опираться на старые методы агрокультуры и агротехники и не имело возможности применять новую технологию. И в последующие годы, пока возможности горизонтального расширения производства не были исчерпаны, процесс экстенсивного развития сельского хозяйства за счет увеличения площадей под обработкой не прекращался. К 1953 г. обрабатываемые угодья выросли до 3,65 млн. га, а к 1960 г. – до 6,014 млн. га. К 1967 г. клин этих земель увеличился до 6,097 млн. га, достигнув максимума (69, 1984, с. 103).</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татистические данные показывают, что площадь орошаемых земель в период с 1946 по 1953 гг. возросла вдвое. Это, в первую очередь, благоприятным образом отразилось на урожаях хлопчатника, поскольку площади под этой культурой возросли только за один сезон 1949–1950 гг. в три раза, а производство увеличилось в 2,6 раза. В 1951 г. площади под хлопком выросли еще в 3 раза (72, с. 204).</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Сирии имеются обширные угодья плодородных земель, используемых в качестве пастбищ и не вовлеченных в обработку, особенно в северных и северо-восточных районах (Эль-Джезира). Большую роль в развитии этого района сыграли владельцы торгового капитала из северных городов Сирии, особенно Халеба, которые вкладывали значительные средства, накопленные от коммерческой деятельности в годы мировой войны, в механизацию сельского хозяйства. Городские предприниматели капиталистического типа организовали крупное товарное производство, используя наличие обширных пространств плодородных земель, дешевую рабочую силу, а также машины и механизмы, поступавшие в страну по импорту. Однако они были заинтересованы исключительно в получении прибыли и потому обращали мало внимания на улучшение инфраструктуры, способной обеспечить длительное использование земельных массивов и создать условия для расширенного воспроизводства. В частности, игнорировалось применение водорегулирующих устройств, вообще системы специальных природоохранных мероприятий, связанных с сооружением дополнительных объектов и расходованием средств. </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водах Евфрата содержатся 300–400 г солей на 1 куб. м воды. Интенсивное использование водных ресурсов этой реки для орошения привело к подъему подпочвенных вод и засолению земли. Это, в свою очередь, немедленно вызвало исключение ряда угодий из хозяйственного оборота, причем очень высокими темпами – по 3–4 тыс. га в год (64, с. 376). В большой мере это затронуло выращивание хлопка – важной местной культуры, требующей большого количества воды для полива. Однако и в других случаях, когда на обводненных территориях выращиваются более водосберегающие разновидности культур, практически повсеместно инициируется процесс, результатом которого становится снижение урожайности и ухудшение плодородия поч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 существу, вся история освоения земель для нужд сельского хозяйства в Сирии, связанная с орошением угодий, представляет собою непрекращающуюся борьбу за сохранение качества почв и предотвращение их выпадения из хозяйственного оборота. На больших пространствах угроза развития ситуации именно в этом направлении существенно возрастала. Поэтому только государство обладало потенциалом, необходимым для проведения ирригационных работ, чрезвычайно затратных по своей природе и сопряженных с соответствующим расходованием ресурсов.</w:t>
      </w:r>
    </w:p>
    <w:p>
      <w:pPr>
        <w:pStyle w:val="Normal"/>
        <w:shd w:fill="FFFFFF" w:val="clear"/>
        <w:autoSpaceDE w:val="false"/>
        <w:ind w:firstLine="425"/>
        <w:jc w:val="both"/>
        <w:rPr>
          <w:rFonts w:ascii="Arial" w:hAnsi="Arial" w:cs="Arial"/>
          <w:spacing w:val="2"/>
          <w:sz w:val="20"/>
          <w:szCs w:val="20"/>
        </w:rPr>
      </w:pPr>
      <w:r>
        <w:rPr>
          <w:rFonts w:cs="Arial" w:ascii="Arial" w:hAnsi="Arial"/>
          <w:spacing w:val="2"/>
          <w:sz w:val="20"/>
          <w:szCs w:val="20"/>
        </w:rPr>
        <w:t xml:space="preserve">В планах развития аграрной сферы приоритет отдавался именно ирригационным проектам и освоению земель. Богарное земледелие не было настолько эффективным, чтобы обеспечивать устойчивый рост поставок товарной продукции. Понадобились иные меры, чтобы в изменившихся условиях добиться </w:t>
      </w:r>
      <w:r>
        <w:rPr>
          <w:rFonts w:cs="Arial" w:ascii="Arial" w:hAnsi="Arial"/>
          <w:sz w:val="20"/>
          <w:szCs w:val="20"/>
        </w:rPr>
        <w:t>большей продуктивности сельского хозяйства и его более активного участия в процессах развития. Деятельность на этом направлении предполагала создание современной производственной инфраструктуры</w:t>
      </w:r>
      <w:r>
        <w:rPr>
          <w:rFonts w:cs="Arial" w:ascii="Arial" w:hAnsi="Arial"/>
          <w:spacing w:val="2"/>
          <w:sz w:val="20"/>
          <w:szCs w:val="20"/>
        </w:rPr>
        <w:t xml:space="preserve"> в деревне. В связи с этим ставились крупные задачи и выделялись крупные ассигнования на протяжении всех пятилетних планов, охватывавших рассматриваемый период.</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 xml:space="preserve">В Первом пятилетнем плане капиталовложения в орошение составили 30,5% плановых инвестиций, поскольку предполагалось довести орошаемые площади до 750 тыс.га, или увеличить их вдвое за счет проектов Хабур, Рудж, Синн, Ярмук, Евфрат. Но хотя программа работ была выполнена только на 31%, площадь орошаемых земель осталась примерно на исходном уровне (9, с. 75). Здесь в полной мере сказались отсутствие политической стабильности в стране, проблемы с мобилизацией финансовых и материальных ресурсов для освоения </w:t>
      </w:r>
      <w:r>
        <w:rPr>
          <w:rFonts w:cs="Arial" w:ascii="Arial" w:hAnsi="Arial"/>
          <w:spacing w:val="4"/>
          <w:sz w:val="20"/>
          <w:szCs w:val="20"/>
        </w:rPr>
        <w:t>новых площадей. В стране сменились три режима: в 1958 г., в период отделения в 1961 г. и в ходе революции 8 марта 1963 г. Существенную роль сыграл отток частного капитала из производительной сферы в сферу услуг и в жилищное строительство.</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Во Втором пятилетнем плане инвестиции в создание оросительной инфраструктуры и освоение земель составили 19,3%, на нужды строительства Евфратского гидрокомплекса выделялся 13,1% ассигнований. (57, с.162). Тем не менее, несмотря на крупные ассигнования, цели не были достигнуты. Более того, </w:t>
      </w:r>
      <w:r>
        <w:rPr>
          <w:rFonts w:cs="Arial" w:ascii="Arial" w:hAnsi="Arial"/>
          <w:spacing w:val="2"/>
          <w:sz w:val="20"/>
          <w:szCs w:val="20"/>
        </w:rPr>
        <w:t>площадь орошаемых земель сократилась до 451 тыс. га в 1970 г.,</w:t>
      </w:r>
      <w:r>
        <w:rPr>
          <w:rFonts w:cs="Arial" w:ascii="Arial" w:hAnsi="Arial"/>
          <w:spacing w:val="4"/>
          <w:sz w:val="20"/>
          <w:szCs w:val="20"/>
        </w:rPr>
        <w:t xml:space="preserve"> </w:t>
      </w:r>
      <w:r>
        <w:rPr>
          <w:rFonts w:cs="Arial" w:ascii="Arial" w:hAnsi="Arial"/>
          <w:spacing w:val="2"/>
          <w:sz w:val="20"/>
          <w:szCs w:val="20"/>
        </w:rPr>
        <w:t>хотя предполагалось увеличение их до 600 тыс. га. В этом велика роль серьезных политических потрясений внутреннего и внешнего характера – приход к власти левого крыла партии в 1966 г.,</w:t>
      </w:r>
      <w:r>
        <w:rPr>
          <w:rFonts w:cs="Arial" w:ascii="Arial" w:hAnsi="Arial"/>
          <w:spacing w:val="4"/>
          <w:sz w:val="20"/>
          <w:szCs w:val="20"/>
        </w:rPr>
        <w:t xml:space="preserve"> </w:t>
      </w:r>
      <w:r>
        <w:rPr>
          <w:rFonts w:cs="Arial" w:ascii="Arial" w:hAnsi="Arial"/>
          <w:sz w:val="20"/>
          <w:szCs w:val="20"/>
        </w:rPr>
        <w:t>негативные последствия агрессии Израиля против Сирии в 1967 г.</w:t>
      </w:r>
      <w:r>
        <w:rPr>
          <w:rFonts w:cs="Arial" w:ascii="Arial" w:hAnsi="Arial"/>
          <w:spacing w:val="4"/>
          <w:sz w:val="20"/>
          <w:szCs w:val="20"/>
        </w:rPr>
        <w:t xml:space="preserve"> и напряженная политическая обстановка в регионе в последующие годы, потребовавшая от государства резкого увеличения военных расходов. Переориентация бюджетных средств привела к значительному замедлению темпов развития сельского хозяйства в тот период, в том числе и за счет невыполнения планов по вводу в строй инфраструктурных объектов в аграрном сектор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ретий пятилетний план, как и предшествующие ему, уделял большое внимание проблемам освоения и ирригации земель. На эти цели было предназначено 24,2% совокупных ассигнований. 55% государственных капвложений направлялись в капитальное строительство, остальные использовались для приобретения оборудования (59, с. 31).</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Четвертом плане также существенное внимание уделялось росту орошаемых площадей и эффективности использования водных ресурсов посредством создания большой группы средних и мелких плотин общей емкостью 1,3 млрд. куб. м, а также расширения работ по освоению земель, особенно в долине Евфрата. Вместе с тем, намечалось повысить уровень интенсификации орошаемых земель на 160%. Капиталовложения на нужды аграрного развития достигли 12,9 млрд. ф., или 24% совокупных инвестиций. Другими словами, упор делался на создании развитой инфраструктурной сети в области орошения – базы для резкого наращивания показателей сельскохозяйственного производства (60, сс. 8, 14). Почти 90% капиталовложений госсектора поступали на проекты орошения и освоения земель, остальные – на другие сельскохозяйственные нужд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рамках Пятого плана развития на нужды освоения земель было выделено 17% ассигнований (61, с. 53). Усилия государства концентрировались на завершении начатых в предшествовавшие годы инфраструктурных объектов, хотя это обстоятельство не исключало инициирования новых проектов. Подобное изменение в стратегии развития аграрной инфраструктуры было продиктовано необходимостью выровнять образовавшиеся расхождения между планами и реальным положением дел в области ирригации. Было также сочтено своевременным сверить дальнейшие шаги в этой сфере с имевшимися материальными и техническими возможностями, разбалансирование которых вело к нерациональному расходованию средств и ресурсов, к рассогласованию в производственной политике разных ведомств, к нарастанию диспропорций в хозяйстве и накапливанию финансовых проблем.</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Подобный подход был неслучаен, поскольку государство возлагало большие надежды на ирригационное строительство </w:t>
      </w:r>
      <w:r>
        <w:rPr>
          <w:rFonts w:cs="Arial" w:ascii="Arial" w:hAnsi="Arial"/>
          <w:sz w:val="20"/>
          <w:szCs w:val="20"/>
        </w:rPr>
        <w:t>как средство увеличения производства в аграрном секторе и улучшения продовольственного обеспечения, что в начале 80-х годов</w:t>
      </w:r>
      <w:r>
        <w:rPr>
          <w:rFonts w:cs="Arial" w:ascii="Arial" w:hAnsi="Arial"/>
          <w:spacing w:val="4"/>
          <w:sz w:val="20"/>
          <w:szCs w:val="20"/>
        </w:rPr>
        <w:t xml:space="preserve"> стало приобретать все большую актуальность для Сир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о всех пятилетних планах уделялось большое внимание возведению гидроэнергетических комплексов, включая строительство таких сооружений, как гидроэлектростанции, водохранилища, плотины и т.п. Основной упор делался на освоение водных ресурсов рек. Связанные с этим проекты осуществлялись в четырех районах Сирии: северном и северо-восточном, центральном, прибрежном, юго-западном.</w:t>
      </w:r>
    </w:p>
    <w:p>
      <w:pPr>
        <w:pStyle w:val="Normal"/>
        <w:shd w:fill="FFFFFF" w:val="clear"/>
        <w:autoSpaceDE w:val="false"/>
        <w:ind w:firstLine="425"/>
        <w:jc w:val="both"/>
        <w:rPr>
          <w:rFonts w:ascii="Arial" w:hAnsi="Arial" w:cs="Arial"/>
          <w:spacing w:val="6"/>
          <w:sz w:val="20"/>
          <w:szCs w:val="20"/>
        </w:rPr>
      </w:pPr>
      <w:r>
        <w:rPr>
          <w:rFonts w:cs="Arial" w:ascii="Arial" w:hAnsi="Arial"/>
          <w:spacing w:val="4"/>
          <w:sz w:val="20"/>
          <w:szCs w:val="20"/>
        </w:rPr>
        <w:t>1. Северо-восточный район (Эль-Джезира). Расположенный</w:t>
      </w:r>
      <w:r>
        <w:rPr>
          <w:rFonts w:cs="Arial" w:ascii="Arial" w:hAnsi="Arial"/>
          <w:spacing w:val="6"/>
          <w:sz w:val="20"/>
          <w:szCs w:val="20"/>
        </w:rPr>
        <w:t xml:space="preserve"> в этом районе Евфратский гидрокомплекс является основой программ социально-экономического развития страны.</w:t>
      </w:r>
    </w:p>
    <w:p>
      <w:pPr>
        <w:pStyle w:val="Normal"/>
        <w:shd w:fill="FFFFFF" w:val="clear"/>
        <w:autoSpaceDE w:val="false"/>
        <w:ind w:firstLine="425"/>
        <w:jc w:val="both"/>
        <w:rPr>
          <w:rFonts w:ascii="Arial" w:hAnsi="Arial" w:cs="Arial"/>
          <w:sz w:val="20"/>
          <w:szCs w:val="20"/>
        </w:rPr>
      </w:pPr>
      <w:r>
        <w:rPr>
          <w:rFonts w:cs="Arial" w:ascii="Arial" w:hAnsi="Arial"/>
          <w:sz w:val="20"/>
          <w:szCs w:val="20"/>
        </w:rPr>
        <w:t xml:space="preserve">Строительство комплекса осуществлялось в сотрудничестве с СССР, предоставившим соответствующие кредиты, оборудование и </w:t>
      </w:r>
      <w:r>
        <w:rPr>
          <w:rFonts w:cs="Arial" w:ascii="Arial" w:hAnsi="Arial"/>
          <w:spacing w:val="2"/>
          <w:sz w:val="20"/>
          <w:szCs w:val="20"/>
        </w:rPr>
        <w:t>кадры. Благодаря этой стройке был создан стабильный источник воды, достаточной для орошения 640 тыс. га, что позволяет увеличить клин орошаемых земель почти в два раза. Их площадь после завершения</w:t>
      </w:r>
      <w:r>
        <w:rPr>
          <w:rFonts w:cs="Arial" w:ascii="Arial" w:hAnsi="Arial"/>
          <w:sz w:val="20"/>
          <w:szCs w:val="20"/>
        </w:rPr>
        <w:t xml:space="preserve"> второй очереди работ по проекту должна превысить 1,04 млн. га и орошаться из искусственного водохранилища Эль-Асад объемом 12 млрд. куб. м (72, с. 36).</w:t>
      </w:r>
    </w:p>
    <w:p>
      <w:pPr>
        <w:pStyle w:val="Normal"/>
        <w:shd w:fill="FFFFFF" w:val="clear"/>
        <w:autoSpaceDE w:val="false"/>
        <w:ind w:firstLine="425"/>
        <w:jc w:val="both"/>
        <w:rPr>
          <w:rFonts w:ascii="Arial" w:hAnsi="Arial" w:cs="Arial"/>
          <w:spacing w:val="6"/>
          <w:sz w:val="20"/>
          <w:szCs w:val="20"/>
        </w:rPr>
      </w:pPr>
      <w:r>
        <w:rPr>
          <w:rFonts w:cs="Arial" w:ascii="Arial" w:hAnsi="Arial"/>
          <w:spacing w:val="4"/>
          <w:sz w:val="20"/>
          <w:szCs w:val="20"/>
        </w:rPr>
        <w:t xml:space="preserve">Работы по возведению этого сооружения начались в 1968 г. </w:t>
      </w:r>
      <w:r>
        <w:rPr>
          <w:rFonts w:cs="Arial" w:ascii="Arial" w:hAnsi="Arial"/>
          <w:spacing w:val="6"/>
          <w:sz w:val="20"/>
          <w:szCs w:val="20"/>
        </w:rPr>
        <w:t>и закончились в 1975 г., но освоение земель предполагалось растянуть на 30 лет из-за необходимости изыскивать возможности для мобилизации 6 млрд. сир. ф. (для сравнения – стоимость плотины составила 1,2 млрд. ф. в постоянных ценах за указанный год). Цель проекта состояла в создании обширных и мощных систем ирригации и в устройстве на освоенных массивах новых сельскохозяйственных районов, производство в которых намечалось вести на кооперативной основе, а также опираясь на сеть государственных хозяйств. Это должно было изменить социально-экономические условия жизни в регионе в соответствии с программными целями правящей партии и решить важную производственную задачу: вытеснить устаревшие методы ведения сельского хозяйства, ускорить рост производства и обеспечить коренные социальные и экономические сдвиги в осваиваемой зоне, в том числе ликвидировать остатки феодальных аграрных отношений, внедрить новые формы организации труда в деревне, модернизировать материально-техническую базу земледел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этих целях, помимо оказания материальной и технической помощи в создании гидроэнергетического комплекса, советский опыт был привлечен для организации госхозов в районе плотины на площади 4 тыс. га. Они должны были образовать ядро новой социальной и производственной структуры сирийской деревн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Начавшееся в 1969 г. массовое освоение земель должно было быть завершено к 1999 г. Однако строительство индустриальных объектов для дренажно-оросительной сети, системы отводных и перераспределительных каналов, сооружение мостов и дорог не укладывалось в установленные графики введения объектов в строй. По плану, ежегодно подлежало освоению по 20 тыс. га. Простые подсчеты показывали, что уже к 1984 г. должны были бы быть освоены 300 тыс. га. Однако за 15 лет к указанному сроку в хозяйственный оборот были введены только 67 тыс. га, т.е. менее 10% планировавшегося объема (72, 29.09.1984). Для выяснения перспектив организации сельскохозяйственного производства на новой основе, использования новых культур, методов агротехники, проверки потенциальных возможностей земель на части освоенных площадей </w:t>
      </w:r>
      <w:r>
        <w:rPr>
          <w:rFonts w:cs="Arial" w:ascii="Arial" w:hAnsi="Arial"/>
          <w:spacing w:val="2"/>
          <w:sz w:val="20"/>
          <w:szCs w:val="20"/>
        </w:rPr>
        <w:t>был создан пилот-проект. Работы здесь на площади в 20 тыс. га</w:t>
      </w:r>
      <w:r>
        <w:rPr>
          <w:rFonts w:cs="Arial" w:ascii="Arial" w:hAnsi="Arial"/>
          <w:spacing w:val="6"/>
          <w:sz w:val="20"/>
          <w:szCs w:val="20"/>
        </w:rPr>
        <w:t xml:space="preserve"> завершились в 1974 г. Однако, технические просчеты на стадии проектирования, в процессе реализации проекта и его эксплуатации привели к исключению части земель из хозяйственного оборота из-за нарушения технологии. Сбои в деятельности этого проекта, в свою очередь, вызвали замедление работ в целом по освоению земельных массивов. До 1981 г. было освоено только 35 тыс. га. Работы ускорились лишь в Пятой пятилетке после того, как это направление было усилено организациями госсектора, представленными Генеральной компанией по освоению земель, компанией Сареко, Военно-строи-тельной организацией. Параллельно были увеличены плановые задания в области освоения земель. Предполагалось довести эту цифру до 773 тыс. га вместо 640 тыс. га в ходе осуществления первой фазы работ по переустройству земельного фонда (73, 29.09.1984).</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Генеральная компания по освоению земель вместе с другими организациями госсектора осуществляла строительство наиболее сложных в техническом отношении ирригационных проектов, опираясь на национальные кадры. Широко использовался также и технический опыт, накопленный сирийскими рабочими и служащими при строительстве Евфратской ГЭС.</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К числу крупных гидротехнических сооружений, возводившихся на Евфрате, относилась плотина на участке между городами Эс-Саура и Ракка. С ее помощью было спрямлено русло, урегулирован сток реки и построена ГЭС мощностью 375 млн. кВт/ч. в год.</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реди проектов Северного района были также ирригационный проект Хабур для орошения 150 тыс. га и строительство трех плотин для задержания примерно 220 млн. куб. м воды для орошения посевов и выработки дополнительной электроэнергии (70, 25.04.1986).</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2. Проекты Центрального района. Проекты Эль-Габ и Ашарне по своим размерам занимают второе место после Евфрата и имеют целью освоение 72 тыс. га наиболее плодородных массивов. Среди плотин, которые возводятся в этих районах, две основные – Растай для сбора 250 млн. куб. м воды и Мхарде (67 млн. куб. м), создававшаяся неподалеку для регулирования разливов реки Эль-Асы и задержания ее паводковых вод для орошения земель в Эль-Габе и Ашарне. Проект включал также сооружение ГЭС и строительство главных и распределительных каналов общей протяженностью 910 км, а также сети дорог. (44, с. 90).</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ервая очередь работ началась в 1962 г. Организацией больших проектов и была завершена в 1969 г. Но результаты были ограниченными в связи с нехваткой финансовых и материальных ресурсов, отсутствием четких представлений о социально-экономических последствиях всего предприятия. Ирригационная система была рассчитана первоначально на орошение 45% сконцентрированных здесь земель. Однако некачественная привязка проекта к местности и ошибки в расчетах не позволили выйти на проектные показатели. Эффективность всей системы в периоды обильных дождей оказалась ниже, чем в засушливые годы. В 1978 г., отличавшемся обильными осадками, производство пшеницы снизилось до 14 тыс. т, а в 1979 г., который был засушливым, оно превысило 30 тыс. т. За короткое время 30 оросительных каналов полностью вышли из строя по причине несоблюдения технических условий эксплуатации, значительные участки мелиоративной сети подверглись порче, 40% распределительных каналов не выдержали эксплуатационной нагрузки (75, 26.09.1984).</w:t>
      </w:r>
    </w:p>
    <w:p>
      <w:pPr>
        <w:pStyle w:val="Normal"/>
        <w:shd w:fill="FFFFFF" w:val="clear"/>
        <w:autoSpaceDE w:val="false"/>
        <w:ind w:firstLine="425"/>
        <w:jc w:val="both"/>
        <w:rPr>
          <w:rFonts w:ascii="Arial" w:hAnsi="Arial" w:cs="Arial"/>
          <w:spacing w:val="4"/>
          <w:sz w:val="20"/>
          <w:szCs w:val="20"/>
        </w:rPr>
      </w:pPr>
      <w:r>
        <w:rPr>
          <w:rFonts w:cs="Arial" w:ascii="Arial" w:hAnsi="Arial"/>
          <w:spacing w:val="2"/>
          <w:sz w:val="20"/>
          <w:szCs w:val="20"/>
        </w:rPr>
        <w:t>Аграрное производство в этом районе развивалось преимущественно на основе индивидуальных частных хозяйств, оросительная и дренажная сеть подвергалась чрезмерной нагрузке за счет самовольного подключения частных товаропроизводителей к водоводам и неконтролируемого расхода воды. Между тем, по своим потенциальным возможностям Эль-Габ является крупным национальным достоянием. Здесь площади</w:t>
      </w:r>
      <w:r>
        <w:rPr>
          <w:rFonts w:cs="Arial" w:ascii="Arial" w:hAnsi="Arial"/>
          <w:spacing w:val="4"/>
          <w:sz w:val="20"/>
          <w:szCs w:val="20"/>
        </w:rPr>
        <w:t xml:space="preserve"> вовлеченных в </w:t>
      </w:r>
      <w:r>
        <w:rPr>
          <w:rFonts w:cs="Arial" w:ascii="Arial" w:hAnsi="Arial"/>
          <w:sz w:val="20"/>
          <w:szCs w:val="20"/>
        </w:rPr>
        <w:t>сельскохозяйственный оборот орошаемых земель достигали 82 тыс. га,</w:t>
      </w:r>
      <w:r>
        <w:rPr>
          <w:rFonts w:cs="Arial" w:ascii="Arial" w:hAnsi="Arial"/>
          <w:spacing w:val="4"/>
          <w:sz w:val="20"/>
          <w:szCs w:val="20"/>
        </w:rPr>
        <w:t xml:space="preserve"> что составляло пятую-шестую часть фонда орошаемых земель. Гидротехнические сооружения в этом районе развивались по двум направлениям: расширялась дренажная сеть для предотвращения разливов зимой и строилась оросительная система для снабжения посевов водой в летнее время. Параллельно с этим ставилась задача охватить мелиоративными работами все пригодные для ведения сельского хозяйства земли в районе, подняв уровень охвата с 45% до 100%. Первый этап их проведения предполагал понижение уровня вод на 4 м, что должно было защитить Эль-Габ от наводнений (73, 6.03.1986). Для этого государство мобилизовало наиболее крупные специализированные структуры госсектора – Военно-строительную организацию и Генеральную компанию по ирригации для сооружения плотины Сальхаб объемом 20 млн. куб. м, основное назначение которой – сбор воды и предотвращение разливов в интересах орошения проекта Эль-Габ.</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 xml:space="preserve">Проект Рудж расположен в северо-западной части страны и предназначен для увеличения клина орошаемых земель на </w:t>
      </w:r>
      <w:r>
        <w:rPr>
          <w:rFonts w:cs="Arial" w:ascii="Arial" w:hAnsi="Arial"/>
          <w:spacing w:val="4"/>
          <w:sz w:val="20"/>
          <w:szCs w:val="20"/>
        </w:rPr>
        <w:t>7,5 тыс. га. (62, с. 2). Это была неотложная мера, без реализации которой могла бы измениться аграрная специализация района, поскольку здесь в результате неупорядоченного бурения скважин и неумеренного расхода воды, вызвавшего истощение ее запасов, часть орошаемых земель превратилась в богар.</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3. Проекты южной зоны. Среди них по своей значимости выделяется проект Ярмук. В рамках его требовалось сконцентрировать талые воды, поступающие с Джебель эд-Друз и впадающие по вади в русло р. Ярмук, для орошения 6,8 тыс. га плодородных богарных земель. Длина ирригационных каналов достигала 188 км, здесь же была построена ГЭС. К числу проектов, расположенных в указанной зоне, относился и проект Верхний Ярмук, с помощью которого была орошена 1 тыс. га. Проект Нижний Ярмук на площади 1,8 тыс. га предназначался для крупнотоварного производства овощей и был также введен в эксплуатацию (75, 14.03.1986).</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 xml:space="preserve">Проект развития Южного района расположен в провинциях Дераа и Сувейда и имел целью введение в хозяйственный </w:t>
      </w:r>
      <w:r>
        <w:rPr>
          <w:rFonts w:cs="Arial" w:ascii="Arial" w:hAnsi="Arial"/>
          <w:spacing w:val="2"/>
          <w:sz w:val="20"/>
          <w:szCs w:val="20"/>
        </w:rPr>
        <w:t>оборот 94 тыс. га, из которых 26 тыс. га находились в Сувейде, а 68 тыс. га – в Дераа. В рамках проекта осуществлено строительство трех малых плотин, запаса воды в которых было достаточно для преображения угодий, ранее не включавшихся в</w:t>
      </w:r>
      <w:r>
        <w:rPr>
          <w:rFonts w:cs="Arial" w:ascii="Arial" w:hAnsi="Arial"/>
          <w:spacing w:val="4"/>
          <w:sz w:val="20"/>
          <w:szCs w:val="20"/>
        </w:rPr>
        <w:t xml:space="preserve"> полноценный оборот, что существенно ограничивало инвестиционные возможности местного капитала в этой зоне хозяйствования.</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4. Проекты приморской зоны. К числу наиболее крупных относилась плотина «16 октября» на реке Северный Кебир. Здесь создано водохранилище, а также ирригационно-дренажная сеть протяженностью 1,4 тыс. км для орошения 14 тыс. га, что обеспечивает запасами водохранилище емкостью 210 млн. куб. м (81, 15.11.1983). Проект был одним из крупнейших объектов советско-сирийского сотрудничества в области ирригации.</w:t>
      </w:r>
    </w:p>
    <w:p>
      <w:pPr>
        <w:pStyle w:val="Normal"/>
        <w:shd w:fill="FFFFFF" w:val="clear"/>
        <w:autoSpaceDE w:val="false"/>
        <w:ind w:firstLine="425"/>
        <w:jc w:val="both"/>
        <w:rPr>
          <w:rFonts w:ascii="Arial" w:hAnsi="Arial" w:cs="Arial"/>
          <w:spacing w:val="4"/>
          <w:sz w:val="20"/>
          <w:szCs w:val="20"/>
        </w:rPr>
      </w:pPr>
      <w:r>
        <w:rPr>
          <w:rFonts w:cs="Arial" w:ascii="Arial" w:hAnsi="Arial"/>
          <w:spacing w:val="2"/>
          <w:sz w:val="20"/>
          <w:szCs w:val="20"/>
        </w:rPr>
        <w:t>В середине 80-х годов осуществлялся и другой проект – водохранилище</w:t>
      </w:r>
      <w:r>
        <w:rPr>
          <w:rFonts w:cs="Arial" w:ascii="Arial" w:hAnsi="Arial"/>
          <w:spacing w:val="4"/>
          <w:sz w:val="20"/>
          <w:szCs w:val="20"/>
        </w:rPr>
        <w:t xml:space="preserve"> на реке Санаубар емкостью 100 млн. куб. м для орошения 10,5 тыс. га плодородных террасированных земель, которые отводились под цитрусовые (75, 10.02.1986). В целом в рамках Шестого пятилетнего плана предусматривалось создание крупных очагов орошаемого земледелия, одним из которых должен был стать целый район в составе указанного проекта, а также угодий, освоенных под культурное земледелие в местности Эс-Синн, протянувшейся вплоть до г. Банияс, где создавался проект Эль-Маркаба, и до Тартуса, где возник проект Аккар.</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 числу важных проектов приморской зоны относился и проект Букайя в южной части сирийского побережья. По этому проекту были построены три плотины с ирригационными сетями, насосными станциями и гидроэлектростанцией. Площадь введенных в строй орошаемых земель составила 23 тыс. га (75, 10.02.1986). Проект также включал перераспределительную плотину на реке Южный Кебир для задержания вод поверхностного стока, а также собранных из подземных источников. Объем водохранилища по предварительным расчетам должен был превышать потребности проекта. Поэтому часть воды предполагалось передавать во внутренние районы страны, где бассейн Эль Асы уже в рассматриваемый период испытывал серьезную нехватку воды, и потребности развития промышленности и сельского хозяйства могли быть удовлетворены только за счет дополнительных ресурс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Упоминавшийся проект  Эс-Синн расположен на одноименной реке, самой короткой в Сирии. На ней сооружена плотина и система каналов для орошения 9,5 тыс. га. Однако этот проект, как и многие другие в Сирии, нуждался в развитии, включая строительство дренажных сетей, дорог и новых ирригационных каналов. Работы по нему предполагалось завершить во второй половине 80-х год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Проект плотины в верховьях реки Северный Кебир создавался для задержания вод в верховьях Северного Кебира и аккумулирования 300 млн. куб. м для получения электроэнергии (70 млн. кВт/ч.) и орошения угодий (62, с. 4). Кроме того, в </w:t>
      </w:r>
      <w:r>
        <w:rPr>
          <w:rFonts w:cs="Arial" w:ascii="Arial" w:hAnsi="Arial"/>
          <w:spacing w:val="4"/>
          <w:sz w:val="20"/>
          <w:szCs w:val="20"/>
        </w:rPr>
        <w:t>приморской зоне имеется ряд мелких плотин, при которых созданы</w:t>
      </w:r>
      <w:r>
        <w:rPr>
          <w:rFonts w:cs="Arial" w:ascii="Arial" w:hAnsi="Arial"/>
          <w:spacing w:val="6"/>
          <w:sz w:val="20"/>
          <w:szCs w:val="20"/>
        </w:rPr>
        <w:t xml:space="preserve"> водохранилища емкостью 5–20 млн. куб. м. Наиболее востребованы три плотины – Салах ад-Дин, Хвайз и плотина в районе г. Тартус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Упоминавшийся проект Эль-Маркаб создавался под сооружение гидростанции, а 100 млн. куб. м воды предназначались в том числе и для орошения 3,5 тыс. га земель. В целом с помощью прибрежных оросительных проектов были обводнены </w:t>
      </w:r>
      <w:r>
        <w:rPr>
          <w:rFonts w:cs="Arial" w:ascii="Arial" w:hAnsi="Arial"/>
          <w:spacing w:val="2"/>
          <w:sz w:val="20"/>
          <w:szCs w:val="20"/>
        </w:rPr>
        <w:t>примерно 50 тыс. га, на что было израсходовано 4,5 млрд. сир. ф.</w:t>
      </w:r>
      <w:r>
        <w:rPr>
          <w:rFonts w:cs="Arial" w:ascii="Arial" w:hAnsi="Arial"/>
          <w:spacing w:val="6"/>
          <w:sz w:val="20"/>
          <w:szCs w:val="20"/>
        </w:rPr>
        <w:t xml:space="preserve"> (75, 10.02.1986).</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Учитывая сказанное выше, следует отметить, что площади под орошением испытывали колебания, а показатели их динамики были неустойчивыми, хотя обнаруживали тенденцию к росту со второй половины 70-х-годов, когда возросло внимание государства к проблемам повышения уровня интенсификации сельского хозяйства. Однако при этом уровень 1963 г. не был достигнут даже к середине 80-х годов, несмотря на развитие инфраструктуры, в том числе связанной с освоением земельных массивов, сооружением плотин, ирригационной сети и т.п.</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Динамика фонда орошаемых земель видна из приведенных ниже цифр:</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center"/>
        <w:tblInd w:w="0" w:type="dxa"/>
        <w:tblLayout w:type="fixed"/>
        <w:tblCellMar>
          <w:top w:w="0" w:type="dxa"/>
          <w:left w:w="40" w:type="dxa"/>
          <w:bottom w:w="0" w:type="dxa"/>
          <w:right w:w="40" w:type="dxa"/>
        </w:tblCellMar>
      </w:tblPr>
      <w:tblGrid>
        <w:gridCol w:w="2534"/>
        <w:gridCol w:w="3815"/>
      </w:tblGrid>
      <w:tr>
        <w:trPr>
          <w:trHeight w:val="23" w:hRule="atLeast"/>
        </w:trPr>
        <w:tc>
          <w:tcPr>
            <w:tcW w:w="2534" w:type="dxa"/>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52 –</w:t>
            </w:r>
          </w:p>
        </w:tc>
        <w:tc>
          <w:tcPr>
            <w:tcW w:w="3815" w:type="dxa"/>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395 тыс. га</w:t>
            </w:r>
          </w:p>
        </w:tc>
      </w:tr>
      <w:tr>
        <w:trPr>
          <w:trHeight w:val="23" w:hRule="atLeast"/>
        </w:trPr>
        <w:tc>
          <w:tcPr>
            <w:tcW w:w="2534" w:type="dxa"/>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60 –</w:t>
            </w:r>
          </w:p>
        </w:tc>
        <w:tc>
          <w:tcPr>
            <w:tcW w:w="3815" w:type="dxa"/>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527 тыс. га</w:t>
            </w:r>
          </w:p>
        </w:tc>
      </w:tr>
      <w:tr>
        <w:trPr>
          <w:trHeight w:val="23" w:hRule="atLeast"/>
        </w:trPr>
        <w:tc>
          <w:tcPr>
            <w:tcW w:w="2534" w:type="dxa"/>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63 –</w:t>
            </w:r>
          </w:p>
        </w:tc>
        <w:tc>
          <w:tcPr>
            <w:tcW w:w="3815" w:type="dxa"/>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670 тыс. га</w:t>
            </w:r>
          </w:p>
        </w:tc>
      </w:tr>
      <w:tr>
        <w:trPr>
          <w:trHeight w:val="23" w:hRule="atLeast"/>
        </w:trPr>
        <w:tc>
          <w:tcPr>
            <w:tcW w:w="2534" w:type="dxa"/>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65 –</w:t>
            </w:r>
          </w:p>
        </w:tc>
        <w:tc>
          <w:tcPr>
            <w:tcW w:w="3815" w:type="dxa"/>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522 тыс. га</w:t>
            </w:r>
          </w:p>
        </w:tc>
      </w:tr>
      <w:tr>
        <w:trPr>
          <w:trHeight w:val="23" w:hRule="atLeast"/>
        </w:trPr>
        <w:tc>
          <w:tcPr>
            <w:tcW w:w="2534" w:type="dxa"/>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70 –</w:t>
            </w:r>
          </w:p>
        </w:tc>
        <w:tc>
          <w:tcPr>
            <w:tcW w:w="3815" w:type="dxa"/>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451 тыс. га</w:t>
            </w:r>
          </w:p>
        </w:tc>
      </w:tr>
      <w:tr>
        <w:trPr>
          <w:trHeight w:val="23" w:hRule="atLeast"/>
        </w:trPr>
        <w:tc>
          <w:tcPr>
            <w:tcW w:w="2534" w:type="dxa"/>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75 –</w:t>
            </w:r>
          </w:p>
        </w:tc>
        <w:tc>
          <w:tcPr>
            <w:tcW w:w="3815" w:type="dxa"/>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517 тыс. га</w:t>
            </w:r>
          </w:p>
        </w:tc>
      </w:tr>
      <w:tr>
        <w:trPr>
          <w:trHeight w:val="23" w:hRule="atLeast"/>
        </w:trPr>
        <w:tc>
          <w:tcPr>
            <w:tcW w:w="2534" w:type="dxa"/>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80 –</w:t>
            </w:r>
          </w:p>
        </w:tc>
        <w:tc>
          <w:tcPr>
            <w:tcW w:w="3815" w:type="dxa"/>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539 тыс. га</w:t>
            </w:r>
          </w:p>
        </w:tc>
      </w:tr>
      <w:tr>
        <w:trPr>
          <w:trHeight w:val="23" w:hRule="atLeast"/>
        </w:trPr>
        <w:tc>
          <w:tcPr>
            <w:tcW w:w="2534" w:type="dxa"/>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1985 –</w:t>
            </w:r>
          </w:p>
        </w:tc>
        <w:tc>
          <w:tcPr>
            <w:tcW w:w="3815" w:type="dxa"/>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spacing w:val="6"/>
                <w:sz w:val="20"/>
                <w:szCs w:val="20"/>
              </w:rPr>
              <w:t>652 тыс. га</w:t>
            </w:r>
          </w:p>
        </w:tc>
      </w:tr>
    </w:tbl>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оставлено по: 69, 1982, с. 116; 1984, с. 126; 1986, с. 140.</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ри наличии поступательности в динамике погодовые расхождения предстают значительными. Это объясняется регулярным выпадением из оборота угодий в связи с их засолением, заизвесткованием и т.п. явлениями, которые возникают как следствие интенсивного обводнения угодий, сопровождаемого утратой почвой необходимого качества. Свою роль играет также то, что ирригационные работы развертывались на достаточно широком фронте, что сказывалось и на масштабах выбраковки освоенных площаде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ледует учесть и такие причины, как исключение из оборота некоторых орошаемых угодий в период проведения мероприятий по улучшению их планировки, в результате истощения колодцев из-за малого количества осадков и неупорядоченной эксплуатации подземных источников, исключение плодородных угодий из хозяйственного использования из-за захвата под неорганизованную жилую застройку, как, например, это было в районе Эль-Габ или в Дамасской гуте.</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Имели значение и законы об аграрной реформе, принятые в период объединения с Египтом и после мартовской революции </w:t>
      </w:r>
      <w:r>
        <w:rPr>
          <w:rFonts w:cs="Arial" w:ascii="Arial" w:hAnsi="Arial"/>
          <w:spacing w:val="2"/>
          <w:sz w:val="20"/>
          <w:szCs w:val="20"/>
        </w:rPr>
        <w:t>1963 г. Земельным собственникам, подпавшим под действие аграрной реформы, было разрешено оставлять за собой крупные площади богарных земель и меньше – орошаемых. Как итог этого, возникла практика намеренного перевода угодий из орошаемых в неорошаемые путем вывода из строя малых инфраструктурных сооружений – разрушения плотин, запруд, арыков, ликвидации систем скважинного орошения, демонтажа насосов и т.п.</w:t>
      </w:r>
      <w:r>
        <w:rPr>
          <w:rFonts w:cs="Arial" w:ascii="Arial" w:hAnsi="Arial"/>
          <w:spacing w:val="4"/>
          <w:sz w:val="20"/>
          <w:szCs w:val="20"/>
        </w:rPr>
        <w:t xml:space="preserve"> Тем более, что средства производства, в т.ч. и обеспечивающие полив, оставались в собственности их прежних владельцев, которые разными путями изымали их из оборота. Мелкие же товаропроизводители, среди которых распределялась орошаемая земля, из-за нехватки собственных средств часто были не в состоянии сохранять даже малые средства орошения в рабочем состоянии, что также вело к сокращению орошаемых земель.</w:t>
      </w:r>
    </w:p>
    <w:p>
      <w:pPr>
        <w:pStyle w:val="Normal"/>
        <w:shd w:fill="FFFFFF" w:val="clear"/>
        <w:autoSpaceDE w:val="false"/>
        <w:ind w:firstLine="425"/>
        <w:jc w:val="both"/>
        <w:rPr/>
      </w:pPr>
      <w:r>
        <w:rPr>
          <w:rFonts w:cs="Arial" w:ascii="Arial" w:hAnsi="Arial"/>
          <w:spacing w:val="6"/>
          <w:sz w:val="20"/>
          <w:szCs w:val="20"/>
        </w:rPr>
        <w:t>Вместе с тем, дробление в ходе реформ крупных орошаемых массивов на мелкие требовало дополнительных оросительных сооружений. Но устройство их было не по силам не только крестьянам, но и кооперативным обществам, имевшим обслуживающий характер и не способным заниматься дополнительным ирригационным обустройством местности. Другими словами, аграрная реформа концентрировалась преимущественно на земле, не уделяя должного внимания развитию инфраструктуры, в частности, оросительным сооружениям, что обусловливало, особенно на начальной стадии, снижение объемов сельскохозяйственного производств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ем не менее, резкого снижения доли орошаемых земель не произошло. Более того, с середины 60-х годов наметился их рост. Их сокращение стало только первой реакцией на меры государства по перестройке форм землевладения и землепользования. Вскоре наметился обратный процесс: ведь именно орошаемые угодья дают стабильный доход их собственникам. Кроме того, не останавливался и процесс облагораживания богарных площадей с помощью искусственного орошения из колодцев и скважин. Ведь по закону владельцу, равно как и его наследователям, разрешалось сохранять максимум богарных земель и превращать их в орошаемые.</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Что касается обрабатываемых земель, то их площадь стабилизировалась в пределах 6 млн. га, так как введение в оборот новых земель примерно соответствует тому количеству угодий, которые подвергаются засолению и исключаются из оборота.</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Увеличение сельскохозяйственного земельного фонда в Сирии рассматривается как национальная задача, в решении которой должны участвовать все заинтересованные субъекты хозяйственной деятельности. Однако на практике только государство оказывается способным реализовывать программы </w:t>
      </w:r>
      <w:r>
        <w:rPr>
          <w:rFonts w:cs="Arial" w:ascii="Arial" w:hAnsi="Arial"/>
          <w:spacing w:val="2"/>
          <w:sz w:val="20"/>
          <w:szCs w:val="20"/>
        </w:rPr>
        <w:t>освоения земель. Например, по Третьему пятилетнему плану инвестиции, реализованные в сельском хозяйстве через госсектор, составили 90%, а через частный сектор – 10% (59, с. 219). Такая же примерно картина фиксировалась и данными по Четвертому пятилетнему плану, когда по каналам госсектора мобилизовывались 74% средств, а через кооперативный и частный секторы – 26,5% совокупных ассигнований в аграрный сектор (60, с. 14, 43).</w:t>
      </w:r>
      <w:r>
        <w:rPr>
          <w:rFonts w:cs="Arial" w:ascii="Arial" w:hAnsi="Arial"/>
          <w:spacing w:val="4"/>
          <w:sz w:val="20"/>
          <w:szCs w:val="20"/>
        </w:rPr>
        <w:t xml:space="preserve"> Сходное положение наблюдалось и в более поздних пятилетка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Если принять во внимание, что в частной собственности находится 98% обрабатываемых земель, станет очевидной низкая степень участия частного сектора в развитии капитальной инфраструктуры, необходимой для подъема сельскохозяйственного производства. На государство, тем самым, ложится основная ответственность за пополнение фонда орошаемых земель как важнейшего условия решения проблем продовольственной безопасности. Однако в специфических обстоятельствах Сирии, когда страна озабочена проблемами национальной безопасности в условиях перманентно напряженной обстановки в регионе, многие пункты программы интенсификации земледелия за счет орошения и освоения угодий оставались невыполненным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этому, хотя через все пятилетние планы красной нитью проходит тема повышения эффективности сельского хозяйства, достижения в этой сфере остаются скромными, а с начала 80-х годов ситуация все более осложнялась в связи с оскудением источников финансирования (сокращение арабской помощи, оборонные расходы, обеспечение внутренней безопасности) капиталоемких проектов, каковой является инфраструктура аграрного сектор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ущественным препятствием наращиванию показателей в этой сфере в рассматриваемый период послужило и то, что не было разработано комплексного плана водопользования в масштабах всей страны, который содержал бы четкую программу утилизации водных ресурсов и порядка их использования, не было создано и научно обоснованного графика последовательности работ в районах освоения земель.</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Возможно, в том, что графики ввода в эксплуатацию объектов сельской инфраструктуры хронически нарушались, сыграла свою роль и множественность инстанций, привлекавшихся к участию в осуществлении планов, часто недостаточно четко координировавших свою деятельность, вносивших свои корректировки без реалистического анализа ситуации. Это сдерживало темпы выполнения планов наряду с другими причинами объективного и субъективного порядка, негативно влияющими на эффективность капиталовложений в аграрную инфраструктуру.</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b/>
          <w:b/>
          <w:spacing w:val="6"/>
          <w:sz w:val="20"/>
          <w:szCs w:val="20"/>
        </w:rPr>
      </w:pPr>
      <w:r>
        <w:rPr>
          <w:rFonts w:cs="Arial" w:ascii="Arial" w:hAnsi="Arial"/>
          <w:b/>
          <w:spacing w:val="6"/>
          <w:sz w:val="20"/>
          <w:szCs w:val="20"/>
        </w:rPr>
        <w:t>Складское хозяйство</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овременное складское хозяйство как важная составная часть производственной инфраструктуры стало формироваться в Сирии наиболее интенсивно после обретения независимости. Однако из этого не следует делать вывод, что ранее в стране отсутствовала практика хранения материальных ресурсов, сырьевых запасов и готовой продукции. Подобные операции осуществлялись в ограниченных масштабах на низком техническом уровне и лишь в тех случаях, когда они диктовались потребностями производства, связанного с выпуском продукции, которую следовало хранить по техническим условиям в оборудованных местах.</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В процессе формирования в стране фабрично-заводского производства и по мере возникновения относительно крупных предприятий, выпускающих в больших количествах и более сложную продукцию, возникла потребность и в более совершенно устроенных местах складирования. Известные сдвиги в этой области наметились еще в довоенный период, когда мандатные власти приступили фактически к колониальной эксплуатации страны. Централизованный подход к освоению национальных сирийских сырьевых ресурсов потребовал соответствующей крупнотоварному производству инфраструктуры, обеспечивающей не только транспортировку, но и безубыточное хранение ценной продукции. Образование табачной монополии, массовое производство натурального шелка, расширение посевов хлопчатника и других высокотоварных технических и продовольственных культур повлекли за собой сооружение иностранным капиталом оборудованных складов. Сборные пункты продукции в районах производства сельскохозяйственных культур, перевалочные базы и зоны хранения в местах вывоза в метрополию оснащались различного рода складами, пакгаузами, хранилищами. Подобные сооружения возводились и для того, чтобы складировать ввозившиеся из Франции и других стран Западной Европы оборудование и механизмы, применявшиеся в стране для нужд администрации и частично использовавшиеся нарождавшимися местными предпринимателями, вовлекавшимися в процесс капиталистического развития.</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Крупный скачок в становлении складского хозяйства был отмечен в годы Второй мировой войны, когда размещение войск, техники, ремонтно-восстановительных и вспомогательных служб вызвало активное строительство соответствующих помещений в указанных сферах деятельности. В послевоенный же период низкие темпы хозяйственного развития страны, преобладание ремесленного капитала и медленная капитализация производственной сферы обусловливали относительно невысокий спрос на такой элемент инфраструктуры, как складское обеспечение производства. Вместе с тем, низкая технологическая культура производства, особенно в ходе первых этапов государственной независимости Сирии, невысокие объемы выпуска продукции и потребляемого сырья и быстрый сбыт в результате повышенного спроса на основные потребительские товары, созданные в легкой и пищевой промышленности, занимающей преобладающие позиции на всем протяжении индустриальной истории Сирии, обусловливали ограниченные потребности в складском хозяйстве. Естественно, складская сфера также не оставалась без движения, но лишь в тех отраслях, где велось интенсивное производство, что создавало потребность в сохранении ценных исходных материалов и конечного продукта, а также дорогостоящих запасных частей, поступавших по импорту и нуждавшихся в более тщательном сбережен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опросам развития складского хозяйства стало уделяться больше внимания после того, как возник быстро разраставшийся государственный сектор в промышленности, во внутренней и внешней торговле и в других сферах. Концентрация производства непосредственно в руках государства, укрупнение промышленных предприятий, создание новых, основанных на современных принципах функционирования, переход, в ряде случаев, к системе централизованного снабжения и сбыта произведенной продукции поставили перед государством вопрос о совершенствовании соответствующей инфраструктуры.</w:t>
      </w:r>
    </w:p>
    <w:p>
      <w:pPr>
        <w:pStyle w:val="Normal"/>
        <w:shd w:fill="FFFFFF" w:val="clear"/>
        <w:autoSpaceDE w:val="false"/>
        <w:ind w:firstLine="425"/>
        <w:jc w:val="both"/>
        <w:rPr>
          <w:rFonts w:ascii="Arial" w:hAnsi="Arial" w:cs="Arial"/>
          <w:spacing w:val="2"/>
          <w:sz w:val="20"/>
          <w:szCs w:val="20"/>
        </w:rPr>
      </w:pPr>
      <w:r>
        <w:rPr>
          <w:rFonts w:cs="Arial" w:ascii="Arial" w:hAnsi="Arial"/>
          <w:spacing w:val="4"/>
          <w:sz w:val="20"/>
          <w:szCs w:val="20"/>
        </w:rPr>
        <w:t xml:space="preserve">Активный рост промышленного производства начался с первой половины 60-х годов, когда пришедшая к власти ПАСВ выдвинула тезис об укреплении экономической самостоятельности и продвижении по пути индустриализации. В последующие годы относительно быстрыми темпами наращивался промышленный потенциал, диверсифицировалась экономическая структура, в которой все больший удельный вес приобретала </w:t>
      </w:r>
      <w:r>
        <w:rPr>
          <w:rFonts w:cs="Arial" w:ascii="Arial" w:hAnsi="Arial"/>
          <w:spacing w:val="2"/>
          <w:sz w:val="20"/>
          <w:szCs w:val="20"/>
        </w:rPr>
        <w:t>промышленность. Если в начале 60-х годов доля промышленности и сельского хозяйства в ВВП составляла 13 и 33% соответственно, то в 80-е годы это соотношение представало как 19 и 22%.</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беспечение нормальной работы вновь создававшихся крупных предприятий во всех отраслях национальной промышленности, продукция которых выпускалась большими партиями, потребовало и иного подхода к складскому обеспечению. Капитальное строительство для новых предприятий в обязательном порядке сопровождалось сооружением складских помещений, уже изначально (в отличие от прежней практики) включавшихся в технические проект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Это означало, что приемы рационального использования оборудования, сырья и полученной продукции, гарантировавшие, в том числе, и минимальные потери в процессе хранения различных компонентов, участвующих в производственном процессе, утвердились и в Сирии. Попытки экономии финансовых и материальных средств на отказе от параллельного строительства складских сооружений были сочтены государством нерентабельным. Поэтому уже в 70-е годы, когда в соответствии с заданиями Третьего пятилетнего плана приоритет был отдан промышленности с упором на базовые отрасли индустрии – развитие производства химических удобрений, создание электротехнического производства, механосборочных предприятий и т.п., новые объекты сооружались по проектам, в которых предусматривалось в обязательном порядке возведение складских зон.</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Особенно показателен пример стройиндустрии – отрасли, развивавшейся в рассматриваемый период. Крупнейшая в Сирии государственная строительная компания – Военно-строительная организация, которая по существу монополизировала производство целого ряда строительных операций и сооружение большого числа объектов – от зданий промышленного назначения до школ, – одна располагала крупными базами, насчитывавшими уже в то время сотни тысяч квадратных метров открытых площадок и крытых помещений. Причем базы эти специализированы, оборудованы, создаются по строгой схеме привязки к сооружаемым объектам. </w:t>
      </w:r>
    </w:p>
    <w:p>
      <w:pPr>
        <w:pStyle w:val="Normal"/>
        <w:shd w:fill="FFFFFF" w:val="clear"/>
        <w:autoSpaceDE w:val="false"/>
        <w:ind w:firstLine="425"/>
        <w:jc w:val="both"/>
        <w:rPr>
          <w:rFonts w:ascii="Arial" w:hAnsi="Arial" w:cs="Arial"/>
          <w:spacing w:val="8"/>
          <w:sz w:val="20"/>
          <w:szCs w:val="20"/>
        </w:rPr>
      </w:pPr>
      <w:r>
        <w:rPr>
          <w:rFonts w:cs="Arial" w:ascii="Arial" w:hAnsi="Arial"/>
          <w:spacing w:val="10"/>
          <w:sz w:val="20"/>
          <w:szCs w:val="20"/>
        </w:rPr>
        <w:t xml:space="preserve">Более мелкие предприятия стройиндустрии также </w:t>
      </w:r>
      <w:r>
        <w:rPr>
          <w:rFonts w:cs="Arial" w:ascii="Arial" w:hAnsi="Arial"/>
          <w:spacing w:val="8"/>
          <w:sz w:val="20"/>
          <w:szCs w:val="20"/>
        </w:rPr>
        <w:t>располагают собственными складскими зонами. Их площади соответственно</w:t>
      </w:r>
      <w:r>
        <w:rPr>
          <w:rFonts w:cs="Arial" w:ascii="Arial" w:hAnsi="Arial"/>
          <w:spacing w:val="10"/>
          <w:sz w:val="20"/>
          <w:szCs w:val="20"/>
        </w:rPr>
        <w:t xml:space="preserve"> меньше, но в совокупности и они занимают территории, которые по величине не уступают складскому потенциалу крупных государственных компаний. Некоторые расчеты показывают, что площадь накопительных терминалов и складских площадок в этой отрасли только за 70-е годы увеличилась в десятки раз, и в последующем десятилетии продолжала возрастать по мере развития строительного бума. </w:t>
      </w:r>
      <w:r>
        <w:rPr>
          <w:rFonts w:cs="Arial" w:ascii="Arial" w:hAnsi="Arial"/>
          <w:spacing w:val="8"/>
          <w:sz w:val="20"/>
          <w:szCs w:val="20"/>
        </w:rPr>
        <w:t>В качестве примера уместно привести данные по Организации внутренней торговли металлами и стройматериалами. Площади ее крытых складов с 1973 по 1983 гг. выросли с 2 тыс. кв. м до 181,4 тыс. кв. м, или в 90 раз. Что касается складов открытого типа, то их площади увеличились за этот же период с 21,2 тыс. кв. м до 1439 тыс. кв. м (52, с. 144).</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 xml:space="preserve">Обустройство мест хранения материалов в стройиндустрии обходится в целом дешевле по затратам на единицу площади, чем в других отраслях производства. Это объясняется тем, что здесь преобладают навалочные грузы, в массе своей не подверженные порче. Сооружение же складов для таких новых производств, как электротехническое, электронное, шинное, механосборочное, химическое, фармацевтическое и т.п. требует иного подхода к хранению исходных компонентов, сырья и продукции. Следует отметить, что новые производства осуществляют выпуск продукции относительно небольшими сериями. На первых порах это облегчает проблемы складирования, снижает расходы на обустройство складских помещений. Но, тем не менее, в стране при предприятиях, возведенных с западной помощью, как, например, в СИТ-Алкатель, оборудовались небольшие механизированные склады для хранения расходных материалов производственного назначения, а </w:t>
      </w:r>
      <w:r>
        <w:rPr>
          <w:rFonts w:cs="Arial" w:ascii="Arial" w:hAnsi="Arial"/>
          <w:spacing w:val="4"/>
          <w:sz w:val="20"/>
          <w:szCs w:val="20"/>
        </w:rPr>
        <w:t>также горюче-смазочных материалов. Эти последние формировали целый особый вид хранения, требовавший соответствующего обращения, мер безопасности и т.п. Поэтому подобные заведения были отнесены к ведению Сирийской компании по хранению и распределению нефтепродуктов, обеспечивающей контроль и соблюдение безопасности (76, 1986, № 3, с. 133).</w:t>
      </w:r>
    </w:p>
    <w:p>
      <w:pPr>
        <w:pStyle w:val="Normal"/>
        <w:shd w:fill="FFFFFF" w:val="clear"/>
        <w:autoSpaceDE w:val="false"/>
        <w:ind w:firstLine="425"/>
        <w:jc w:val="both"/>
        <w:rPr>
          <w:rFonts w:ascii="Arial" w:hAnsi="Arial" w:cs="Arial"/>
          <w:spacing w:val="2"/>
          <w:sz w:val="20"/>
          <w:szCs w:val="20"/>
        </w:rPr>
      </w:pPr>
      <w:r>
        <w:rPr>
          <w:rFonts w:cs="Arial" w:ascii="Arial" w:hAnsi="Arial"/>
          <w:spacing w:val="4"/>
          <w:sz w:val="20"/>
          <w:szCs w:val="20"/>
        </w:rPr>
        <w:t xml:space="preserve">Более полная картина имелась по вопросу, связанному с функционированием складского хозяйства в аграрном секторе. Здесь ему уделялось повышенное внимание в силу того места, </w:t>
      </w:r>
      <w:r>
        <w:rPr>
          <w:rFonts w:cs="Arial" w:ascii="Arial" w:hAnsi="Arial"/>
          <w:spacing w:val="2"/>
          <w:sz w:val="20"/>
          <w:szCs w:val="20"/>
        </w:rPr>
        <w:t>которое сельское хозяйство занимает в национальной экономик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Централизованные усилия по сохранению урожаев предпринимаются с середины 60-х годов, когда в рамках Второго пятилетнего плана было принято решение создать целостную систему хранения сырьевых ресурсов. Этот проект предусматривал строительство 11 зернохранилищ в различных частях страны. Однако из-за неблагоприятных условий создание этих объектов было отложено на следующую пятилетку, в ходе которой предполагалось осуществить строительство уже 14 хранилищ общей вместимостью 810 тыс. т в ряде провинций Сирии с учетом их вклада в зерновой фонд страны (65, с. 43). Из 14 упомянутых элеваторов четыре были возведены в Хасаке, два – в Хаме, по одному – в Халебе, Идлибе, Дамаске, Дераа, Хомсе, в более поздний период – в Дейр эз-Зоре и Тартусе. </w:t>
      </w:r>
      <w:r>
        <w:rPr>
          <w:rFonts w:cs="Arial" w:ascii="Arial" w:hAnsi="Arial"/>
          <w:spacing w:val="4"/>
          <w:sz w:val="20"/>
          <w:szCs w:val="20"/>
        </w:rPr>
        <w:t>Эти зернохранилища были оснащены современным оборудованием, а их суммарная емкость достигала 770 тыс. т (65, с. 46).</w:t>
      </w:r>
      <w:r>
        <w:rPr>
          <w:rFonts w:cs="Arial" w:ascii="Arial" w:hAnsi="Arial"/>
          <w:spacing w:val="6"/>
          <w:sz w:val="20"/>
          <w:szCs w:val="20"/>
        </w:rPr>
        <w:t xml:space="preserve"> По существу, они были первым опытом применения передовых методов хранения высокоценной продукции. Не случайно, основная часть элеваторов – 12 – возводилась ударно во второй половине 70-х годов, когда была инициирована программа интенсификации сельского хозяйства, на основе которой ожидался существенный прирост урожаев зерновых. В ходе </w:t>
      </w:r>
      <w:r>
        <w:rPr>
          <w:rFonts w:cs="Arial" w:ascii="Arial" w:hAnsi="Arial"/>
          <w:spacing w:val="4"/>
          <w:sz w:val="20"/>
          <w:szCs w:val="20"/>
        </w:rPr>
        <w:t>реализации этой программы, которая охватила лишь отдельные земледельческие районы и потому не имела существенного воздействия на общие показатели, Сирии не удалось заметно увеличить производство зерновых. Пшеница по-прежнему оставалась богарной культурой, урожайность которой в этом случае</w:t>
      </w:r>
      <w:r>
        <w:rPr>
          <w:rFonts w:cs="Arial" w:ascii="Arial" w:hAnsi="Arial"/>
          <w:spacing w:val="6"/>
          <w:sz w:val="20"/>
          <w:szCs w:val="20"/>
        </w:rPr>
        <w:t xml:space="preserve"> подвержена резким колебаниям из-за погодно-климатических условий, малоэффективной в этих обстоятельствах агротехники и агрокультуры. Тем не менее, даже в условиях сбора обычных урожаев, которые составляют в год не более 1,5 млн. т пшеницы, хранение хлеба в стране надежно не обеспечивалось. По некоторым данным, до четверти зернового сбора терялось при транспортировке и хранении. Между тем, вопрос сохранности урожая зерновых имел не только хозяйственное, но и политическое значение. Западные производители зерна пытались использовать продовольствие как средство оказания давления на развивающиеся страны, в том числе и на Сирию. Поэтому необходимость сберечь максимально возможное количество зерна подталкивало государство к строительству элеваторных мощностей в размерах, адекватных среднегодовому сбору в период между рекордными урожаями, случающимися примерно раз в 4–6 лет и составляющими 2–2,5 млн. т.</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Так, Пятый пятилетний план развития (1980–1985 гг.) предусматривал увеличение емкости зернохранилищ с 810 тыс. т в 1980 г. до 1050 тыс. т в 1985 г. Прирост на первом этапе должен был составить 70%, а на втором – 30%. В дополнение к этому было намечено строительство двух хранилищ по 100 тыс. т каждое в Дамаске и Халебе (61, с. 149).</w:t>
      </w:r>
    </w:p>
    <w:p>
      <w:pPr>
        <w:pStyle w:val="Normal"/>
        <w:shd w:fill="FFFFFF" w:val="clear"/>
        <w:autoSpaceDE w:val="false"/>
        <w:ind w:firstLine="425"/>
        <w:jc w:val="both"/>
        <w:rPr>
          <w:rFonts w:ascii="Arial" w:hAnsi="Arial" w:cs="Arial"/>
          <w:spacing w:val="6"/>
          <w:sz w:val="20"/>
          <w:szCs w:val="20"/>
        </w:rPr>
      </w:pPr>
      <w:r>
        <w:rPr>
          <w:rFonts w:cs="Arial" w:ascii="Arial" w:hAnsi="Arial"/>
          <w:spacing w:val="4"/>
          <w:sz w:val="20"/>
          <w:szCs w:val="20"/>
        </w:rPr>
        <w:t>В рассматриваемый период государство, озабоченное массовыми</w:t>
      </w:r>
      <w:r>
        <w:rPr>
          <w:rFonts w:cs="Arial" w:ascii="Arial" w:hAnsi="Arial"/>
          <w:spacing w:val="6"/>
          <w:sz w:val="20"/>
          <w:szCs w:val="20"/>
        </w:rPr>
        <w:t xml:space="preserve"> потерями хлеба при особо высоких урожаях, перешло к такой практике в строительстве инфраструктурных объектов, которая гарантировала бы наличие дополнительных емкостей для экстремальных случаев. Подобный подход объясняется тем, что Сирия выращивает в т.ч. и экспортные сорта твердой пшеницы, применяемые при выработке макаронных изделий. Неоправданные потери ценной продукции в этом случае наносят большой ущерб стране. Не случайно, Пятый пятилетний план (1985–1990 гг.) намечал увеличение мощности зернохранилищ еще на 750 тыс. т (61, 9.12.1986).</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Хранение урожая в элеваторах – наиболее предпочтительный способ его сбережения не только с точки зрения поддержания соответствующих кондиций, но и с точки зрения финансового обеспечения производственного процесса. Сравнительное исследование методов хранения зерна, выполненное </w:t>
      </w:r>
      <w:r>
        <w:rPr>
          <w:rFonts w:cs="Arial" w:ascii="Arial" w:hAnsi="Arial"/>
          <w:spacing w:val="4"/>
          <w:sz w:val="20"/>
          <w:szCs w:val="20"/>
        </w:rPr>
        <w:t xml:space="preserve">в рассматриваемый период Государственной компанией </w:t>
      </w:r>
      <w:r>
        <w:rPr>
          <w:rFonts w:cs="Arial" w:ascii="Arial" w:hAnsi="Arial"/>
          <w:spacing w:val="2"/>
          <w:sz w:val="20"/>
          <w:szCs w:val="20"/>
        </w:rPr>
        <w:t>зернохранилищ, показало, что стоимость хранения 1 т зерна, затаренного</w:t>
      </w:r>
      <w:r>
        <w:rPr>
          <w:rFonts w:cs="Arial" w:ascii="Arial" w:hAnsi="Arial"/>
          <w:spacing w:val="4"/>
          <w:sz w:val="20"/>
          <w:szCs w:val="20"/>
        </w:rPr>
        <w:t xml:space="preserve"> в мешки, на открытых площадках составляло 246</w:t>
      </w:r>
      <w:r>
        <w:rPr>
          <w:rFonts w:cs="Arial" w:ascii="Arial" w:hAnsi="Arial"/>
          <w:spacing w:val="6"/>
          <w:sz w:val="20"/>
          <w:szCs w:val="20"/>
        </w:rPr>
        <w:t xml:space="preserve"> сир. ф., а такого же количества, но в зернохранилище емкостью 70 тыс. т и без мешков – 176 сир. ф. Это – серьезная экономия, которая подвигала государство на постоянное расширение элеваторных емкостей (67, с. 6).</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есмотря на рентабельность специализированных зернохранилищ, они использовались недостаточно эффективно. Ряд проверок показал, что они эксплуатировались с наибольшей отдачей в 1981 г., когда загрузка составляла 81%. В 1978 г. был зафиксирован самый низкий показатель загрузки в 52% от их общей мощности. В 1983 г. этот показатель вырос до 62%, но не достиг уровня 1981 г. (65, с. 43).</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аличие неиспользуемых мощностей отнюдь не свидетельствовало об отсутствии зерна, подлежащего хранению. Это означало, что значительная часть его продолжала складироваться навалом в мало приспособленных ангарах или оставалось в лабазах в крестьянских хозяйствах. Эти последние стремились держать собственные запасы в пределах досягаемости не только в силу укоренившейся убежденности в предпочтительности собственного присмотра за своей собственностью. Они опасались сдавать на хранение оставленную для хозяйственных нужд часть зерна, поскольку нередко выступали и выступают перед государством в качестве должников и недоимщиков, и в силу этого могут быть лишены некоторой доли необходимого продукта, если он попадет в руки государства.</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Сооружение элеваторов, холодильников, других специализированных помещений для временного и постоянного складирования сельскохозяйственной продукции стало одним из следствий подключения государства к процессам организации сбыта </w:t>
      </w:r>
      <w:r>
        <w:rPr>
          <w:rFonts w:cs="Arial" w:ascii="Arial" w:hAnsi="Arial"/>
          <w:sz w:val="20"/>
          <w:szCs w:val="20"/>
        </w:rPr>
        <w:t>и транспортировки урожаев, постепенного проникновения в сферу</w:t>
      </w:r>
      <w:r>
        <w:rPr>
          <w:rFonts w:cs="Arial" w:ascii="Arial" w:hAnsi="Arial"/>
          <w:spacing w:val="2"/>
          <w:sz w:val="20"/>
          <w:szCs w:val="20"/>
        </w:rPr>
        <w:t xml:space="preserve"> распределения продуктов сельского хозяйства. С начала 70-х годов</w:t>
      </w:r>
      <w:r>
        <w:rPr>
          <w:rFonts w:cs="Arial" w:ascii="Arial" w:hAnsi="Arial"/>
          <w:spacing w:val="4"/>
          <w:sz w:val="20"/>
          <w:szCs w:val="20"/>
        </w:rPr>
        <w:t xml:space="preserve"> роль и влияние государства на внутреннем рынке стали </w:t>
      </w:r>
      <w:r>
        <w:rPr>
          <w:rFonts w:cs="Arial" w:ascii="Arial" w:hAnsi="Arial"/>
          <w:spacing w:val="2"/>
          <w:sz w:val="20"/>
          <w:szCs w:val="20"/>
        </w:rPr>
        <w:t>усиливаться, обеспечивая государственному сектору усиление позиций в оптовой и участие в розничной торговле наряду с мелкими торговцами, что нарушало здесь монополию частного капитала. Именно в этих целях в то время был образован ряд государственных организаций: Генеральная компания по эксплуатации зернохранилищ и семенных станций, осуществлявшая надзор над закупкой</w:t>
      </w:r>
      <w:r>
        <w:rPr>
          <w:rFonts w:cs="Arial" w:ascii="Arial" w:hAnsi="Arial"/>
          <w:spacing w:val="4"/>
          <w:sz w:val="20"/>
          <w:szCs w:val="20"/>
        </w:rPr>
        <w:t xml:space="preserve"> зерна и его хранением; Государственная организация по торговле и переработке зерна; Государственная потребительская организация; Государственная компания по овощам и фруктам; Государственная рефрижераторная компан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аиболее капитало- и трудоемкой частью складской инфраструктуры является сооружение холодильников, требующих специального оборудования, соответствующей технологии, крупных затрат электроэнергии. Именно этим объясняется медленное строительство этих сооружений в предшествовавший период. К концу 70-х годов отстроенных емкостей хватало для размещения лишь 24 тыс. т скоропортящейся продукции. Этого было крайне недостаточно для обеспечения внутренних потребностей, в связи с чем первоначально предполагалось к концу Пятой пятилетки, т.е. к 1985 г., создать условия для увеличения мощностей до 31 тыс. т (61, с. 149). Эта цель должна была быть достигнута за счет сооружения 11 новых холодильников в разных концах стран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1984 г. мощность холодильных складов была доведена до 29 тыс. т, и создались возможности для повышения их емкости в 1985 г. до 52 тыс. т, т.е. с опережением плана на 70% (78, 17.01.1984).</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ранспортировку грузов компания осуществляла в тот период с помощью 15 авторефрижераторов грузоподъемностью 20–25 т каждый, обеспечивавших возможность маневра продовольственными фондами без существенного ухудшения их качества. Современная материально-техническая база и гибкость в реагировании на запросы рынка позволили компании в 1986 г. довести свой оборот почти до 350 млн. сир. ф., другими словами, в четыре раза повысить его по сравнению с периодом начала ее деятельности (78, 31.01.1987).</w:t>
      </w:r>
    </w:p>
    <w:p>
      <w:pPr>
        <w:pStyle w:val="Normal"/>
        <w:shd w:fill="FFFFFF" w:val="clear"/>
        <w:autoSpaceDE w:val="false"/>
        <w:ind w:firstLine="425"/>
        <w:jc w:val="both"/>
        <w:rPr>
          <w:rFonts w:ascii="Arial" w:hAnsi="Arial" w:cs="Arial"/>
          <w:spacing w:val="2"/>
          <w:sz w:val="20"/>
          <w:szCs w:val="20"/>
        </w:rPr>
      </w:pPr>
      <w:r>
        <w:rPr>
          <w:rFonts w:cs="Arial" w:ascii="Arial" w:hAnsi="Arial"/>
          <w:spacing w:val="2"/>
          <w:sz w:val="20"/>
          <w:szCs w:val="20"/>
        </w:rPr>
        <w:t>Крупное складское хозяйство находится в ведении Государственной потребительской организации, которая ведает распределением основных продовольственных товаров на всей территории страны. Рост физических объемов пищевых продуктов, протекающих по каналам компании, разрастание их номенклатуры наряду с ростом числа потребителей вызвали необходимость существенного укрепления снабженческо-сбытовой службы компании, увеличения пропускной способности складов, а также их численности и, соответственно, площадей под ними. Так, площади складских сооружений в период с 1970 по 1983 гг. возросли с 72,2 тыс. кв. м до 235,4 тыс. кв. м, т.е. более чем втрое (52, 116).</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Большую роль в развитии национального складского комплекса сыграли свободные зоны. С началом «Исправительного движения» в 1970 г. государство стало предпринимать усилия по привлечению в страну арабского и иностранного капитала. Параллельно создавался благоприятный климат для национального капитала с целью его активного подключения к процессу хозяйственного строительства. Для этого была необходима соответствующая инфраструктура и такие условия, которые стимулировали бы инвестиционную деятельность. Одной из составных частей программы их продвижения должно было стать образование «свободных зон», где создавались оборудованные участки для размещения промышленных предприятий и специализированных складских помещений – открытых и закрытых, – возводимых при ни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рамках Третьего и Пятого пятилетних планов был разработан проект создания пяти свободных зон общей площадью более 7 млн. кв. м в дополнение к уже существовавшей свободной зоне в Дамаске и передачи их в ведение Генеральной организации свободных зон.</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свободных зонах» была создана инфраструктура для производственной и складской деятельности, включая дороги, линии электропередач, телефонную связь, водоснабжение и прочие элементы, как, например, погрузочно-разгрузочные терминалы. Общие затраты компании на создание этих зон достигли к концу 1986 г. 125,5 млн. сир. ф. Как видно из приведенных в таблице 17 Приложения данных, совокупная площадь </w:t>
      </w:r>
      <w:r>
        <w:rPr>
          <w:rFonts w:cs="Arial" w:ascii="Arial" w:hAnsi="Arial"/>
          <w:spacing w:val="4"/>
          <w:sz w:val="20"/>
          <w:szCs w:val="20"/>
        </w:rPr>
        <w:t>крытых складов в этих зонах к 1987 г. составляла 58,6 тыс. кв. м.</w:t>
      </w:r>
      <w:r>
        <w:rPr>
          <w:rFonts w:cs="Arial" w:ascii="Arial" w:hAnsi="Arial"/>
          <w:spacing w:val="6"/>
          <w:sz w:val="20"/>
          <w:szCs w:val="20"/>
        </w:rPr>
        <w:t xml:space="preserve"> Попутно следует отметить, что к указанному времени в зонах были построены и объекты промышленного назначения. Причем их сооружение и было основной задачей этих зон, которые должны были обеспечить рост экспорториентированных и импортзамещающих производств и увеличить поступление свободно конвертируемой валют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итоге же поставленная цель оказалась не достигнутой, особенно если сравнить реальные объемы капитального строительства и выделенные под него размеры участков. Иностранный и национальный капитал воздерживались от активной деятельности в свободных зонах, опасаясь ущерба в результате непредвиденных действий со стороны государства (несмотря на гарантии), в ходе возможных боевых действий с участием Израиля, наконец, просто не видя выгодных сфер для приложения капитала.</w:t>
      </w:r>
    </w:p>
    <w:p>
      <w:pPr>
        <w:pStyle w:val="Normal"/>
        <w:shd w:fill="FFFFFF" w:val="clear"/>
        <w:autoSpaceDE w:val="false"/>
        <w:ind w:firstLine="425"/>
        <w:jc w:val="both"/>
        <w:rPr>
          <w:rFonts w:ascii="Arial" w:hAnsi="Arial" w:cs="Arial"/>
          <w:spacing w:val="6"/>
          <w:sz w:val="20"/>
          <w:szCs w:val="20"/>
        </w:rPr>
      </w:pPr>
      <w:r>
        <w:rPr>
          <w:rFonts w:cs="Arial" w:ascii="Arial" w:hAnsi="Arial"/>
          <w:spacing w:val="8"/>
          <w:sz w:val="20"/>
          <w:szCs w:val="20"/>
        </w:rPr>
        <w:t>В результате в 1987 г. используемые в зонах площади не</w:t>
      </w:r>
      <w:r>
        <w:rPr>
          <w:rFonts w:cs="Arial" w:ascii="Arial" w:hAnsi="Arial"/>
          <w:spacing w:val="10"/>
          <w:sz w:val="20"/>
          <w:szCs w:val="20"/>
        </w:rPr>
        <w:t xml:space="preserve"> превышали 23% их общей территории, а из 43 предприятий бездействовали 24. Стоимость их продукции не превышала</w:t>
      </w:r>
      <w:r>
        <w:rPr>
          <w:rFonts w:cs="Arial" w:ascii="Arial" w:hAnsi="Arial"/>
          <w:spacing w:val="6"/>
          <w:sz w:val="20"/>
          <w:szCs w:val="20"/>
        </w:rPr>
        <w:t xml:space="preserve"> </w:t>
      </w:r>
      <w:r>
        <w:rPr>
          <w:rFonts w:cs="Arial" w:ascii="Arial" w:hAnsi="Arial"/>
          <w:spacing w:val="2"/>
          <w:sz w:val="20"/>
          <w:szCs w:val="20"/>
        </w:rPr>
        <w:t>46 млн. сир. ф., из которых только товары, стоимостью 1 млн. ф.,</w:t>
      </w:r>
      <w:r>
        <w:rPr>
          <w:rFonts w:cs="Arial" w:ascii="Arial" w:hAnsi="Arial"/>
          <w:spacing w:val="6"/>
          <w:sz w:val="20"/>
          <w:szCs w:val="20"/>
        </w:rPr>
        <w:t xml:space="preserve"> направлялись на внутренний рынок, а подавляющая часть – на внешний. По существу, деятельность «свободных зон» свелась к торговле, к экспортно-импортным операциям, к функциям, связанным с хранением экспортных и реэкспортных грузов. По мере отмирания производственных функций на первое место в деятельности свободных зон выдвинулась их роль как центров складирования различного рода материалов, товаров и груз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таком качестве «свободные зоны» охотнее использовались западными компаниями и отдельными предпринимателями, поскольку это не требовало крупных капиталовложений, риск от возможного ущерба грузам относительно невелик, готовая же складская инфраструктура обеспечивала быструю обработку грузов, их сохранность и целость, а также незамедлительную доставку получателям. В подобных обстоятельствах «свободные зоны» Сирии превратились в один из наиболее активных элементов национального складского хозяйств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Другим источником увеличения инфраструктурного и, в частности, складского потенциала Сирии стали промышленные зоны в окрестностях крупных городов. Решение об их создании было принято на государственном уровне в середине 70-х годов, когда страна переживала не только бум в строительстве, но и подъем в промышленном производстве, связанном, в том числе, и с увеличением численности мелких ремесленно-кустарных предприятий в легкой и обрабатывающей промышленности. Основной целью создания промышленных зон было стимулирование частного предпринимательства путем поощрения его инвестиционной и производственной активности на основе предоставления благоприятных условий.</w:t>
      </w:r>
    </w:p>
    <w:p>
      <w:pPr>
        <w:pStyle w:val="Normal"/>
        <w:shd w:fill="FFFFFF" w:val="clear"/>
        <w:autoSpaceDE w:val="false"/>
        <w:ind w:firstLine="425"/>
        <w:jc w:val="both"/>
        <w:rPr>
          <w:rFonts w:ascii="Arial" w:hAnsi="Arial" w:cs="Arial"/>
          <w:spacing w:val="6"/>
          <w:sz w:val="20"/>
          <w:szCs w:val="20"/>
        </w:rPr>
      </w:pPr>
      <w:r>
        <w:rPr>
          <w:rFonts w:cs="Arial" w:ascii="Arial" w:hAnsi="Arial"/>
          <w:spacing w:val="2"/>
          <w:sz w:val="20"/>
          <w:szCs w:val="20"/>
        </w:rPr>
        <w:t>Самая крупная по занимаемой площади промышленная зона была создана в Адре под Дамаском и послужила прообразом для других подобных предприятий в Сирии. С начала 80-х годов похожие зоны организовывались в деревне Джебрин под Халебом, где на площади 2 млн. кв. м началось возведение объектов ориентировочной стоимостью 100 млн. сир. ф. Затем такая же зона, сооружение которой оценивалось в 40 млн. сир. ф.,</w:t>
      </w:r>
      <w:r>
        <w:rPr>
          <w:rFonts w:cs="Arial" w:ascii="Arial" w:hAnsi="Arial"/>
          <w:spacing w:val="6"/>
          <w:sz w:val="20"/>
          <w:szCs w:val="20"/>
        </w:rPr>
        <w:t xml:space="preserve"> была </w:t>
      </w:r>
      <w:r>
        <w:rPr>
          <w:rFonts w:cs="Arial" w:ascii="Arial" w:hAnsi="Arial"/>
          <w:spacing w:val="8"/>
          <w:sz w:val="20"/>
          <w:szCs w:val="20"/>
        </w:rPr>
        <w:t>создана в Хасаке, и в окрестностях некоторых других городов страны (32, с. 36). В соответствии с принятой практикой здесь государство в централизованном порядке сооружало главным образом объекты инфраструктуры, включая электро-, газо- и водоснабжение, связь, подъездные пути, склады и т.п. В</w:t>
      </w:r>
      <w:r>
        <w:rPr>
          <w:rFonts w:cs="Arial" w:ascii="Arial" w:hAnsi="Arial"/>
          <w:spacing w:val="6"/>
          <w:sz w:val="20"/>
          <w:szCs w:val="20"/>
        </w:rPr>
        <w:t xml:space="preserve"> отдельных случаях развертывались строительные предприятия для обеспечения нужд государственных компаний и частных фирм. В частности, в Хасаке был сооружен кирпичный завод на 20 тыс. штук кирпича в день, фабрика по выпуску кафеля мощностью 1,2 тыс. кв. м плитки в сутки, мебельная фабрика, открыто производство по выпуску алюминиевых и стальных заготовок в размере 15 т в день (33, с. 10).</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от факт, что существенная часть зон предназначалась для сдачи в аренду или на продажу частным предпринимателям, обусловливало привнесение элементов стихийности в освоение созданной базы и связанное с этим недостаточно эффективное использование капитальных сооружений. Примером может служить индустриальная зона в Хаме, где в результате произвольных действий частных хозяев 90% построек не отвечали требованиям развернутых в них производств. Так, цех деревообработки, разместившийся в соответствующим образом обустроенном помещении размером 500 кв. м, был ликвидирован, а на его месте организовано металлообрабатывающее производство. Вместо предприятия пищевой промышленности в предназначавшемся для него корпусе разместилась авторемонтная служба и т.п. (75, 8.12.1987).</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 xml:space="preserve">Тем не менее, основная задача индустриальных зон – возведение инфраструктурных объектов в виде производственных построек и складов, которые позволяют сконцентрировать производство и пространственно объединить производственный процесс. Поэтому важной составной частью индустриальной инфраструктуры являются склады, приспособленные под </w:t>
      </w:r>
      <w:r>
        <w:rPr>
          <w:rFonts w:cs="Arial" w:ascii="Arial" w:hAnsi="Arial"/>
          <w:spacing w:val="4"/>
          <w:sz w:val="20"/>
          <w:szCs w:val="20"/>
        </w:rPr>
        <w:t>нужды тех или иных производств. Естественно, что нарушение принципа соответствия в эксплуатации складов снижает эффективность возведенных инфраструктурных объектов. В упоминавшейся зоне в г. Хама, например, 1530 кв. м складов не используются по прямому назначению, что по существу омертвляет вложенные в их строительство государственные средства, сдерживает маневр материальными ресурсами, отрицательно сказываясь на эффективности производства (75, 8.12.1987).</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то же время проблема складирования в этих зонах не решена полностью. Поэтому нередки случаи, когда частные лица, получив разрешение на ведение здесь промышленного строительства, сооружают там неофициально склады и хранилища под видом производственных помещений в целях сдачи их в аренду или для продажи. Дополняя государственные усилия в сфере создания складской инфраструктуры, частные предприниматели, подрядчики и др. элементы, тем не менее, занимались деятельностью, не санкционированной государством, которое, как отмечалось, приступило к строительству промышленных зон, намереваясь в первую очередь развивать производственное предпринимательство.</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Изложенное позволяет сделать вывод о том, что государство, руководствуясь стремлением добиваться ритмичной работы предприятий в промышленности и сельском хозяйстве, осознавало необходимость взаимоувязанного, комплексного строительства производственных и складских объектов, видя в этом существенную возможность обеспечения нормального и </w:t>
      </w:r>
      <w:r>
        <w:rPr>
          <w:rFonts w:cs="Arial" w:ascii="Arial" w:hAnsi="Arial"/>
          <w:sz w:val="20"/>
          <w:szCs w:val="20"/>
        </w:rPr>
        <w:t>целостного функционирования производственной сферы. В складском</w:t>
      </w:r>
      <w:r>
        <w:rPr>
          <w:rFonts w:cs="Arial" w:ascii="Arial" w:hAnsi="Arial"/>
          <w:spacing w:val="6"/>
          <w:sz w:val="20"/>
          <w:szCs w:val="20"/>
        </w:rPr>
        <w:t xml:space="preserve"> комплексе Сирии за 70-е и 80-е годы произошли заметные сдвиги, выросли площади хранения, повысился уровень обустроенности помещений, вообще культура складского хозяйства, постепенно внедряются новые технологии хранения и методики складирования. Тем не менее, в этой области предстоит сделать многое для улучшения качественных параметров складской системы, для обеспечения бесперебойного и безубыточного движения через складскую сферу исходного и произведенного продукта, своевременного доведения его до потребителя, сокращения времени, приходящегося на переход между стадиями производства и потребления. Достижение же оптимального соответствия между производством и вспомогательными подразделениями и совершенствование этих последних, очевидно, возможно лишь в перспективе и при общем упрочении материально-технической базы, упорядочении межотраслевых и внутрихозяйственных связей, непрерывном отлаживании системы передаточных звеньев, каковыми могут считаться складские сооружения.</w:t>
      </w:r>
    </w:p>
    <w:p>
      <w:pPr>
        <w:pStyle w:val="Normal"/>
        <w:shd w:fill="FFFFFF" w:val="clear"/>
        <w:autoSpaceDE w:val="false"/>
        <w:jc w:val="center"/>
        <w:rPr>
          <w:rFonts w:ascii="Arial" w:hAnsi="Arial" w:cs="Arial"/>
          <w:b/>
          <w:b/>
          <w:bCs/>
          <w:iCs/>
          <w:spacing w:val="6"/>
          <w:sz w:val="20"/>
          <w:szCs w:val="20"/>
        </w:rPr>
      </w:pPr>
      <w:r>
        <w:rPr>
          <w:rFonts w:cs="Arial" w:ascii="Arial" w:hAnsi="Arial"/>
          <w:b/>
          <w:bCs/>
          <w:iCs/>
          <w:spacing w:val="6"/>
          <w:sz w:val="20"/>
          <w:szCs w:val="20"/>
        </w:rPr>
      </w:r>
    </w:p>
    <w:p>
      <w:pPr>
        <w:pStyle w:val="Normal"/>
        <w:shd w:fill="FFFFFF" w:val="clear"/>
        <w:autoSpaceDE w:val="false"/>
        <w:jc w:val="center"/>
        <w:rPr>
          <w:rFonts w:ascii="Arial" w:hAnsi="Arial" w:cs="Arial"/>
          <w:b/>
          <w:b/>
          <w:bCs/>
          <w:iCs/>
          <w:spacing w:val="6"/>
          <w:sz w:val="20"/>
          <w:szCs w:val="20"/>
        </w:rPr>
      </w:pPr>
      <w:r>
        <w:rPr>
          <w:rFonts w:cs="Arial" w:ascii="Arial" w:hAnsi="Arial"/>
          <w:b/>
          <w:bCs/>
          <w:iCs/>
          <w:spacing w:val="6"/>
          <w:sz w:val="20"/>
          <w:szCs w:val="20"/>
        </w:rPr>
        <w:t>Строительная баз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Масштабное сооружение капитальных зданий для размещения промышленных предприятий, развитие транспортных сетей и ирригационных систем, сопровождавшееся ускоренным возведением объектов инфраструктурного назначения, начиная с середины 70-х годов вышло за пределы возможностей привлекавшихся к осуществлению проектов частных строительных компаний, которые перестали справляться с нарастающим объемом работ.</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Мощности таких компаний, способных преимущественно выполнять проекты, характеризовавшиеся главным образом невысокой капиталоемкостью и трудоемкостью, оказались в новых условиях недостаточными для удовлетворения общественных потребностей. Переход к индустриальным методам в строительстве потребовал создания соответствующей строительной базы, которая должна была ориентироваться на возведение инфраструктурных объектов общенационального значения.</w:t>
      </w:r>
    </w:p>
    <w:p>
      <w:pPr>
        <w:pStyle w:val="Normal"/>
        <w:shd w:fill="FFFFFF" w:val="clear"/>
        <w:autoSpaceDE w:val="false"/>
        <w:ind w:firstLine="425"/>
        <w:jc w:val="both"/>
        <w:rPr>
          <w:rFonts w:ascii="Arial" w:hAnsi="Arial" w:cs="Arial"/>
          <w:spacing w:val="2"/>
          <w:sz w:val="20"/>
          <w:szCs w:val="20"/>
        </w:rPr>
      </w:pPr>
      <w:r>
        <w:rPr>
          <w:rFonts w:cs="Arial" w:ascii="Arial" w:hAnsi="Arial"/>
          <w:spacing w:val="4"/>
          <w:sz w:val="20"/>
          <w:szCs w:val="20"/>
        </w:rPr>
        <w:t xml:space="preserve">Рост масштабности задач в индустриальном и сельскохозяйственном строительстве, особенно после 1980 г., поставил перед руководством страны задачу укрепления строительного комплекса для реализации в короткие сроки проектов социально-экономического развития и отказа от услуг иностранных компаний, поглощавших значительную долю инвестиций в качестве компенсации за участие в строительстве. При этом руководство пошло по испытанному пути и приняло решение опираться на собственные силы в проведении строительных работ. Другими словами, в строительной сфере возник дееспособный госсектор, </w:t>
      </w:r>
      <w:r>
        <w:rPr>
          <w:rFonts w:cs="Arial" w:ascii="Arial" w:hAnsi="Arial"/>
          <w:spacing w:val="2"/>
          <w:sz w:val="20"/>
          <w:szCs w:val="20"/>
        </w:rPr>
        <w:t>в пользу которого свидетельствовал опыт отдельных госорганизаций, созданных для возведения особо важных инфраструктурных объектов как, например, Государственная организация больших проектов, которая вела гидроэнергетическое строительство и подтвердила в ходе своей деятельности способность успешно справляться с большими объемами разнообразных работ.</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ерьезным стимулом для перехода к созданию развитой строительной индустрии было стремление укрупнить и, по возможности, монополизировать рынок капитальных работ. Это делалось для того, чтобы иметь ресурсы, приспособленные в организационном отношении к концентрации на наиболее значимых направлениях инфраструктурного строительства. Однако весь фронт работ – от проработки проектов до их реализации, – в силу множественности строившихся объектов, не мог быть в рассматриваемый период сразу же обеспечен даже государством. С особой отчетливостью это стало очевидным во второй половине 70-х годов, когда в Сирии развернулось интенсивное капитальное строительство.</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этому было принято решение параллельно с накоплением собственных мощностей в строительной сфере не отказываться от услуг иностранных консалтинговых и подрядных фирм. Но и их привлечение не решало полностью проблемы своевременного пуска объектов, что отрицательно сказывалось на состоянии межотраслевых и внутрисекторных связей, нарушало производственный цикл в рамках целых отраслей, вызывало другие производственные диспропорц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ак правило, подобные ситуации возникали из-за сбоев в увязке технико-экономических обоснований, недочетов в проектных проработках из-за того, что в этот процесс вовлекались фирмы и предприятия разной национальной принадлежности. В результате вывод того или иного числа объектов на заключительную стадию в установленные планами сроки становился труднодостижимой целью.</w:t>
      </w:r>
    </w:p>
    <w:p>
      <w:pPr>
        <w:pStyle w:val="Normal"/>
        <w:shd w:fill="FFFFFF" w:val="clear"/>
        <w:autoSpaceDE w:val="false"/>
        <w:ind w:firstLine="425"/>
        <w:jc w:val="both"/>
        <w:rPr/>
      </w:pPr>
      <w:r>
        <w:rPr>
          <w:rFonts w:cs="Arial" w:ascii="Arial" w:hAnsi="Arial"/>
          <w:spacing w:val="6"/>
          <w:sz w:val="20"/>
          <w:szCs w:val="20"/>
        </w:rPr>
        <w:t xml:space="preserve">Естественно, что преодоление подобного рода трудностей и переход всех или большинства операций, связанных с подготовкой объектов к монтажу оборудования, в руки специализированных национальных организаций рассматривался как важное средство не только повышения эффективности капиталовложений, но одновременно и ослабления зависимости страны от влияния иностранного капитала, укрепления важной отрасли инфраструктурного комплекса – строительной базы. Именно поэтому государство пошло по пути количественного наращивания создаваемых под его эгидой строительных и сопутствующих компаний, которые должны были заполнить вакуум в национальной стройиндустрии и устранить иностранное присутствие со строительных площадок страны. За относительно </w:t>
      </w:r>
      <w:r>
        <w:rPr>
          <w:rFonts w:cs="Arial" w:ascii="Arial" w:hAnsi="Arial"/>
          <w:spacing w:val="2"/>
          <w:sz w:val="20"/>
          <w:szCs w:val="20"/>
        </w:rPr>
        <w:t>короткий промежуток времени – с середины 70-х годов до 1987 г.</w:t>
      </w:r>
      <w:r>
        <w:rPr>
          <w:rFonts w:cs="Arial" w:ascii="Arial" w:hAnsi="Arial"/>
          <w:spacing w:val="6"/>
          <w:sz w:val="20"/>
          <w:szCs w:val="20"/>
        </w:rPr>
        <w:t xml:space="preserve"> количество таких компаний и организаций выросло до 19, что подтверждается данными таблицы 18 Приложения.</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За период 1981–1985 гг. названные компании выполнили строительные работы общей стоимостью (в ценах 1980 г.) около </w:t>
      </w:r>
      <w:r>
        <w:rPr>
          <w:rFonts w:cs="Arial" w:ascii="Arial" w:hAnsi="Arial"/>
          <w:spacing w:val="2"/>
          <w:sz w:val="20"/>
          <w:szCs w:val="20"/>
        </w:rPr>
        <w:t>32 млрд. сир. ф. При этом объемы работ распределились по годам примерно равными долями, по 20%. Освоенные компаниями</w:t>
      </w:r>
      <w:r>
        <w:rPr>
          <w:rFonts w:cs="Arial" w:ascii="Arial" w:hAnsi="Arial"/>
          <w:spacing w:val="4"/>
          <w:sz w:val="20"/>
          <w:szCs w:val="20"/>
        </w:rPr>
        <w:t xml:space="preserve"> в процессе строительства средства по своему размеру сопоставимы с инвестициями по Пятому пятилетнему плану в сферу строительства, которые составляли около 30 млрд. сир. ф.</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Эти данные свидетельствуют о весомом, накопленном уже в те годы, потенциале национального строительного комплекса, созданного в относительно короткие роки. Они же позволяют судить о его динамичности, подтверждая способность, как минимум, части государственных предприятий добиваться высокой эффективности использования производственных фондов, особенно рельефной на фоне экономических показателей этого ряда в фабрично-заводской промышленности.</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 xml:space="preserve">Между тем, следует подчеркнуть еще раз, что до начала </w:t>
      </w:r>
      <w:r>
        <w:rPr>
          <w:rFonts w:cs="Arial" w:ascii="Arial" w:hAnsi="Arial"/>
          <w:spacing w:val="4"/>
          <w:sz w:val="20"/>
          <w:szCs w:val="20"/>
        </w:rPr>
        <w:t>70-х годов в стране не было разветвленной сети организаций по строительству капитальных объектов инфраструктуры, кроме Организации промышленных проектов, Организации больших проектов и Организации железных дорог. Роль этих структур во многом сводилась к мобилизации относительно маломощного местного подряда в строительную сферу и распределению заказов между исполнителями, хотя на более поздних этапах их участие приобрело несравненно более действенные форм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равнение поименованных в списке компаний по такому показателю, как стоимость выполненных работ показывает, что основная роль среди них принадлежит военно-строительным организациям. Это весьма крупные государственные предприятия, сосредоточившие значительные капиталы, располагающие мощной производственной базой, многочисленным отрядом квалифицированных рабочих и служащих. Они выступали уже в рассматриваемый период в качестве признанных подрядчиков при проведении наиболее ответственных работ, требующих концентрированных и длительных усилий, грамотного использования крупных материальных и технических ресурс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 размаху работ особенно выделяется на фоне других компаний Военная организация жилищного строительства. По данным на 1984 г. она одна подписала контрактов в строительстве на 5 млрд. сир. ф. Созданная исключительно для выполнения военных заказов, эта компания вскоре после своего образования была активно вовлечена в гражданское строительство, составляющее в настоящее время до 80% ее деятельности. Организация имеет в своем составе 50 предприятий по выпуску цемента, строительных и отделочных материалов, а также производит и другую продукцию, не имевшую прямого отношения к ее строительной специализации (49, с. 98). Для проектов стоимостью более 100 млн. сир. ф. ею были созданы дочерние компании. На постоянной основе функционировали 50 фирм, действовавших в рамках ВОЖС и специализировавшихся на электромонтажных работах, установке отопительного, лифтового оборудования, наладке кондиционеров и вентиляции (49, с. 98). Организация широко опиралась на сеть частных сирийских и ливанских предпринимателей, имеющих счета в иностранных банках для финансирования импортных операций, фактически создав международную структуру для продвижения строительного бизнеса, но под контролем государства.</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 xml:space="preserve">В целом, приведенные данные дают определенные основания рассматривать компанию того периода как своего рода прообраз крупного монополизировавшегося объединения, что стало первым опытом подобного рода в Сирии, если не </w:t>
      </w:r>
      <w:r>
        <w:rPr>
          <w:rFonts w:cs="Arial" w:ascii="Arial" w:hAnsi="Arial"/>
          <w:spacing w:val="6"/>
          <w:sz w:val="20"/>
          <w:szCs w:val="20"/>
        </w:rPr>
        <w:t>считать известную «Эль-Хумасию» в ткацко-прядильной промышленности, просуществовавшую до начала национализаций середины 60-х годов. Совместно с Организацией военного строительства</w:t>
      </w:r>
      <w:r>
        <w:rPr>
          <w:rFonts w:cs="Arial" w:ascii="Arial" w:hAnsi="Arial"/>
          <w:spacing w:val="8"/>
          <w:sz w:val="20"/>
          <w:szCs w:val="20"/>
        </w:rPr>
        <w:t xml:space="preserve"> они образовали крупнейший сегмент в государственном строительном секторе, вытеснив профильных иностранных подрядчиков, и вели разнообразное строительство своими силами, используя в качестве привозного только цемент и металл. На их долю приходилось 40% стоимости выполненных работ, осуществлявшихся в стройиндустрии периода 80-х год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 серьезным отрывом от них следовали еще три государственные компании, вовлеченные в строительство плотин, ирригационных проектов, прокладку дорог, возведение объектов капитального строительства. На их долю приходились 17% реализованных работ в стоимостном сражении. Таким образом, пять компаний осваивали почти 60% стоимости объектов инфраструктурного строительства, что свидетельствовало о достаточно высокой степени концентрации госкапитала, его господстве на рынке стройподряда и преобладающем вкладе в инфраструктурное строительство.</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ледующие данные дают представление о деятельности выполненных строительных компаний в соответствии с их специализацией (до 1984 г.) в стоимостном выражен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45" w:type="dxa"/>
        <w:tblLayout w:type="fixed"/>
        <w:tblCellMar>
          <w:top w:w="0" w:type="dxa"/>
          <w:left w:w="40" w:type="dxa"/>
          <w:bottom w:w="0" w:type="dxa"/>
          <w:right w:w="40" w:type="dxa"/>
        </w:tblCellMar>
      </w:tblPr>
      <w:tblGrid>
        <w:gridCol w:w="3930"/>
        <w:gridCol w:w="2419"/>
      </w:tblGrid>
      <w:tr>
        <w:trPr>
          <w:trHeight w:val="23" w:hRule="atLeast"/>
        </w:trPr>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Сфера деятельности</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spacing w:val="6"/>
                <w:sz w:val="20"/>
                <w:szCs w:val="20"/>
              </w:rPr>
              <w:t>Объем выполненных работ (млн. сир. ф.)</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Выполнение ТЭО</w:t>
            </w:r>
          </w:p>
        </w:tc>
        <w:tc>
          <w:tcPr>
            <w:tcW w:w="2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950" w:hanging="0"/>
              <w:jc w:val="right"/>
              <w:rPr>
                <w:rFonts w:ascii="Arial" w:hAnsi="Arial" w:cs="Arial"/>
                <w:spacing w:val="6"/>
                <w:sz w:val="20"/>
                <w:szCs w:val="20"/>
              </w:rPr>
            </w:pPr>
            <w:r>
              <w:rPr>
                <w:rFonts w:cs="Arial" w:ascii="Arial" w:hAnsi="Arial"/>
                <w:spacing w:val="6"/>
                <w:sz w:val="20"/>
                <w:szCs w:val="20"/>
              </w:rPr>
              <w:t>141</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Сооружение плотин и освоение земель</w:t>
            </w:r>
          </w:p>
        </w:tc>
        <w:tc>
          <w:tcPr>
            <w:tcW w:w="2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950" w:hanging="0"/>
              <w:jc w:val="right"/>
              <w:rPr>
                <w:rFonts w:ascii="Arial" w:hAnsi="Arial" w:cs="Arial"/>
                <w:spacing w:val="6"/>
                <w:sz w:val="20"/>
                <w:szCs w:val="20"/>
              </w:rPr>
            </w:pPr>
            <w:r>
              <w:rPr>
                <w:rFonts w:cs="Arial" w:ascii="Arial" w:hAnsi="Arial"/>
                <w:spacing w:val="6"/>
                <w:sz w:val="20"/>
                <w:szCs w:val="20"/>
              </w:rPr>
              <w:t>2217</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Строительство автомобильных</w:t>
              <w:br/>
              <w:t>и железных дорог, мостов</w:t>
            </w:r>
          </w:p>
        </w:tc>
        <w:tc>
          <w:tcPr>
            <w:tcW w:w="2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950" w:hanging="0"/>
              <w:jc w:val="right"/>
              <w:rPr>
                <w:rFonts w:ascii="Arial" w:hAnsi="Arial" w:cs="Arial"/>
                <w:spacing w:val="6"/>
                <w:sz w:val="20"/>
                <w:szCs w:val="20"/>
              </w:rPr>
            </w:pPr>
            <w:r>
              <w:rPr>
                <w:rFonts w:cs="Arial" w:ascii="Arial" w:hAnsi="Arial"/>
                <w:spacing w:val="6"/>
                <w:sz w:val="20"/>
                <w:szCs w:val="20"/>
              </w:rPr>
              <w:t>4678</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Возведение различных сооружений (промышленных, торговых и др.)</w:t>
            </w:r>
          </w:p>
        </w:tc>
        <w:tc>
          <w:tcPr>
            <w:tcW w:w="2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950" w:hanging="0"/>
              <w:jc w:val="right"/>
              <w:rPr>
                <w:rFonts w:ascii="Arial" w:hAnsi="Arial" w:cs="Arial"/>
                <w:spacing w:val="6"/>
                <w:sz w:val="20"/>
                <w:szCs w:val="20"/>
              </w:rPr>
            </w:pPr>
            <w:r>
              <w:rPr>
                <w:rFonts w:cs="Arial" w:ascii="Arial" w:hAnsi="Arial"/>
                <w:spacing w:val="6"/>
                <w:sz w:val="20"/>
                <w:szCs w:val="20"/>
              </w:rPr>
              <w:t>16648</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То же в области энергетики и связи</w:t>
            </w:r>
          </w:p>
        </w:tc>
        <w:tc>
          <w:tcPr>
            <w:tcW w:w="2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950" w:hanging="0"/>
              <w:jc w:val="right"/>
              <w:rPr>
                <w:rFonts w:ascii="Arial" w:hAnsi="Arial" w:cs="Arial"/>
                <w:spacing w:val="6"/>
                <w:sz w:val="20"/>
                <w:szCs w:val="20"/>
              </w:rPr>
            </w:pPr>
            <w:r>
              <w:rPr>
                <w:rFonts w:cs="Arial" w:ascii="Arial" w:hAnsi="Arial"/>
                <w:spacing w:val="6"/>
                <w:sz w:val="20"/>
                <w:szCs w:val="20"/>
              </w:rPr>
              <w:t>652</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Объекты водопользования</w:t>
            </w:r>
          </w:p>
        </w:tc>
        <w:tc>
          <w:tcPr>
            <w:tcW w:w="2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950" w:hanging="0"/>
              <w:jc w:val="right"/>
              <w:rPr>
                <w:rFonts w:ascii="Arial" w:hAnsi="Arial" w:cs="Arial"/>
                <w:spacing w:val="6"/>
                <w:sz w:val="20"/>
                <w:szCs w:val="20"/>
              </w:rPr>
            </w:pPr>
            <w:r>
              <w:rPr>
                <w:rFonts w:cs="Arial" w:ascii="Arial" w:hAnsi="Arial"/>
                <w:spacing w:val="6"/>
                <w:sz w:val="20"/>
                <w:szCs w:val="20"/>
              </w:rPr>
              <w:t>1311</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20"/>
                <w:szCs w:val="20"/>
              </w:rPr>
            </w:pPr>
            <w:r>
              <w:rPr>
                <w:rFonts w:cs="Arial" w:ascii="Arial" w:hAnsi="Arial"/>
                <w:spacing w:val="6"/>
                <w:sz w:val="20"/>
                <w:szCs w:val="20"/>
              </w:rPr>
              <w:t>Всего:</w:t>
            </w:r>
          </w:p>
        </w:tc>
        <w:tc>
          <w:tcPr>
            <w:tcW w:w="2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ind w:right="950" w:hanging="0"/>
              <w:jc w:val="right"/>
              <w:rPr>
                <w:rFonts w:ascii="Arial" w:hAnsi="Arial" w:cs="Arial"/>
                <w:spacing w:val="6"/>
                <w:sz w:val="20"/>
                <w:szCs w:val="20"/>
              </w:rPr>
            </w:pPr>
            <w:r>
              <w:rPr>
                <w:rFonts w:cs="Arial" w:ascii="Arial" w:hAnsi="Arial"/>
                <w:spacing w:val="6"/>
                <w:sz w:val="20"/>
                <w:szCs w:val="20"/>
              </w:rPr>
              <w:t>25647</w:t>
            </w:r>
          </w:p>
        </w:tc>
      </w:tr>
    </w:tbl>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Источник: 63, с. 135.</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Эти и предшествующие данные показывают, что примерно 80% осуществленных национальными стройкомпаниями работ приходилось на долю капитального строительства. При этом ведущая роль принадлежала промышленным, складским, торговым и иным подобным сооружениям. Второе место, но уже более чем с семикратным разрывом, принадлежало дорожному строительству, далее по значимости следовали сооружение плотин, обустройство водохранилищ. Можно полагать на основании этого, что именно в таком порядке располагались приоритеты в инфраструктурном строительстве в соответствии с иерархией нужд государства в рассматриваемый период.</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Строительные компании играли важную роль в решении проблемы безработицы и в формировании национального рынка труда, предъявляя повышенный спрос на рабочую силу. Число занятых в компаниях превышало 155 тыс. человек в 1985 г., что составляло 33% всех занятых в государственном секторе и 52% работавших в строительном секторе страны (76, 1987, № 279, с. 37).</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Новым моментом в деятельности сирийского строительного сектора уже в то время стал факт выхода отдельных его компаний на межарабский подрядный строительный рынок. </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1977 г. в стране была образована Генеральная компания электричества и связи для проведения электрификации сельской местности и создания единой энергосистемы. За короткий </w:t>
      </w:r>
      <w:r>
        <w:rPr>
          <w:rFonts w:cs="Arial" w:ascii="Arial" w:hAnsi="Arial"/>
          <w:spacing w:val="4"/>
          <w:sz w:val="20"/>
          <w:szCs w:val="20"/>
        </w:rPr>
        <w:t xml:space="preserve">срок при ее участии была создана широкая сеть линий электропередач и трансформаторных подстанций, а также </w:t>
      </w:r>
      <w:r>
        <w:rPr>
          <w:rFonts w:cs="Arial" w:ascii="Arial" w:hAnsi="Arial"/>
          <w:spacing w:val="2"/>
          <w:sz w:val="20"/>
          <w:szCs w:val="20"/>
        </w:rPr>
        <w:t>осуществлены другие проекты, в частности, в городском коммунальном хозяйстве. Именно эта компания первой из сирийских была привлечена к проведению аналогичной деятельности в других арабских странах. Так, она участвовала в выполнении Четвертого пятилетнего плана электрификации в ЙАР, предусматривавшего проведение работ стоимостью 85 млн. долл. (75, 15.01.1987)</w:t>
      </w:r>
      <w:r>
        <w:rPr>
          <w:rFonts w:cs="Arial" w:ascii="Arial" w:hAnsi="Arial"/>
          <w:spacing w:val="6"/>
          <w:sz w:val="20"/>
          <w:szCs w:val="20"/>
        </w:rPr>
        <w:t xml:space="preserve"> Этот факт свидетельствует о том, что сирийский госсектор в строительстве не только накопил реальный опыт в проведении сложных и масштабных работ, который оказался востребованным в других странах, но и обладал существенным производственным потенциалом и технологическими возможностями, позволявшими качественно выполнять зарубежные заказ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целом, на национальном уровне государственный строительный сектор участвовал в осуществлении практически всех жизненно важных проектов развития страны. Он способствовал укреплению ее экономической самостоятельности, созданию благоприятных условий для реализации общегосударственных планов и программ, общему укреплению национальной производственной базы. </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рганизационно все строительные подразделения госсектора находились в ведении Высшего совета компаний, осуществлявшего надзор за их деятельностью. Через него происходило формирование пакетов заказов, назначение производителей работ, осуществлялась координация общей деятельности, разрешались другие вопросы производственного характера. Совет вместе с тем выполнял и важную социальную функцию. Его прямое участие в распределении проектов и назначении исполнителей позволяло государству таким образом управлять институтом стройподряда, что гос- и кооперативные организации могли прибегать к услугам только государственных подрядных организаций, в результате чего с рынка вытеснялся частный мелкий и средний подряд, а также ограничивалась сфера деятельности посредников (75, 7.03.1986).</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днако после резкого подъема активности во второй половине 70-х – начале 80-х годов компании госсектора стали испытывать растущие трудности. Заметно ухудшились производственные показатели и условия финансирования, что стало в основном следствием сложившейся ситуации в экономике, но в определенной мере было порождено и недостатками в самих компаниях. Наглядным примером этого может быть компания «Родко», связанная со строительством дорог.</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роведенная в конце 1987 г. инвентаризация показала, что склады компании оказались затоваренными запасными частями стоимостью 800 млн. сир. ф., номенклатура которых по многим параметрам не соответствовала эксплуатировавшейся технике. На балансе компании находились почти 250 самосвалов, которые не использовались ввиду отсутствия покрышек, хотя на складах компании хранились многочисленные комплекты шин, не годившихся для самосвалов. Несмотря на это, компания приобрела 200 новых самосвалов для замены еще годных, хотя проблема во многом решалась закупкой новых шин (75, 17.12.1987). В принципе, такой подход в больших или меньших масштабах был достаточно распространенным в госсекторе, что в конечном итоге и обусловливало его в целом пониженную эффективность, применение затратных методов ведения хозяйства. Сохранение подобной ситуации, не поддававшейся урегулированию в течение десятилетий, вступало в противоречие с интересами страны и уже тогда требовало принятия действенных шагов по преодолению ставших системными явлений в хозяйственной жизни. Однако политические императивы того времени требовали неуклонного следования укоренившимся подходам, и только в новом столетии стало формироваться новое видение проблем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рганизации строительного комплекса строились по образу и подобию других госструктур, имевших бюрократический характер, из-за чего нарушалось оптимальное соотношение между численностью управленческого аппарата и количеством непосредственно занятых производительным трудом. В рассматриваемой компании, как и во всех других, инженерно-технический и вспомогательный персонал составлял 25% всех занятых, что сказывалось на показателях производительности труда, рентабельности производства и других индикаторах деятельности предприятия (75, 17.12.1987).</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роме того, в строительном секторе была достигнута избыточная в ряде случаев концентрация производственного потенциала и материально-технических средств, которые не могли быть продуктивно использованы в ситуации, когда производственные мощности компаний стали значительно превышать объемы работ по проектам. Это обстоятельство приводило к простоям техники, машин и оборудования, к омертвлению постоянного капитала, вызывало другие негативные явления, провоцировавшие кризис в отрасл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подобных условиях были предприняты попытки с целью сделать универсальной специализацию компаний, диверсифицировать сферу их занятости и применения. Однако на практике предпринятые меры приводили к тому, что компании стали утрачивать свою специфику, применяться бессистемно и без учета наработанного ими опыта. В результате обнаружилась тенденция к снижению качества работ, замедлению темпов выполнения плановых заданий, нарушению ритмичности производственного процесса, возникновению других негативных явлений, подрывавших устойчивость отрасли. Естественно, перечисленные случаи не имели всеобщего характера, но они в целом отражали положение дел как в отрасли, так и в самом госсекторе, которое требовало корректировки со стороны государства, которое и выступало в роли непосредственно хозяйствующего субъекта.</w:t>
      </w:r>
    </w:p>
    <w:p>
      <w:pPr>
        <w:pStyle w:val="Normal"/>
        <w:shd w:fill="FFFFFF" w:val="clear"/>
        <w:autoSpaceDE w:val="false"/>
        <w:ind w:firstLine="425"/>
        <w:jc w:val="both"/>
        <w:rPr/>
      </w:pPr>
      <w:r>
        <w:rPr>
          <w:rFonts w:cs="Arial" w:ascii="Arial" w:hAnsi="Arial"/>
          <w:spacing w:val="6"/>
          <w:sz w:val="20"/>
          <w:szCs w:val="20"/>
        </w:rPr>
        <w:t>В этом случае полезной оказалась координация деятельности компаний и сведения их по принципу схожести задач. В качестве первого шага в этом направлении стало предпринятое в 1987 г. слияние некоторых компаний строительного сектора, одинаковых или близких по профилю. На базе 14 компаний посредством их укрупнения и частичной реорганизации было образовано шесть новы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45" w:type="dxa"/>
        <w:tblLayout w:type="fixed"/>
        <w:tblCellMar>
          <w:top w:w="0" w:type="dxa"/>
          <w:left w:w="40" w:type="dxa"/>
          <w:bottom w:w="0" w:type="dxa"/>
          <w:right w:w="40" w:type="dxa"/>
        </w:tblCellMar>
      </w:tblPr>
      <w:tblGrid>
        <w:gridCol w:w="3832"/>
        <w:gridCol w:w="2517"/>
      </w:tblGrid>
      <w:tr>
        <w:trPr>
          <w:trHeight w:val="672"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spacing w:val="6"/>
                <w:sz w:val="20"/>
                <w:szCs w:val="20"/>
              </w:rPr>
              <w:t>Объединяемые компании</w:t>
            </w:r>
          </w:p>
        </w:tc>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spacing w:val="6"/>
                <w:sz w:val="20"/>
                <w:szCs w:val="20"/>
              </w:rPr>
              <w:t>Новые компании</w:t>
              <w:br/>
              <w:t>и место базирования</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1. Компания Джебель Касьюн</w:t>
            </w:r>
          </w:p>
        </w:tc>
        <w:tc>
          <w:tcPr>
            <w:tcW w:w="25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 xml:space="preserve">Компания Джебель Касьюн, </w:t>
            </w:r>
          </w:p>
          <w:p>
            <w:pPr>
              <w:pStyle w:val="Normal"/>
              <w:shd w:fill="FFFFFF" w:val="clear"/>
              <w:autoSpaceDE w:val="false"/>
              <w:jc w:val="right"/>
              <w:rPr/>
            </w:pPr>
            <w:r>
              <w:rPr>
                <w:rFonts w:cs="Arial" w:ascii="Arial" w:hAnsi="Arial"/>
                <w:spacing w:val="6"/>
                <w:sz w:val="20"/>
                <w:szCs w:val="20"/>
              </w:rPr>
              <w:t>г. Дамаск</w:t>
            </w:r>
          </w:p>
        </w:tc>
      </w:tr>
      <w:tr>
        <w:trPr>
          <w:trHeight w:val="23" w:hRule="atLeast"/>
        </w:trPr>
        <w:tc>
          <w:tcPr>
            <w:tcW w:w="3832"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2. Компания строительных работ</w:t>
            </w:r>
          </w:p>
        </w:tc>
        <w:tc>
          <w:tcPr>
            <w:tcW w:w="2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r>
      <w:tr>
        <w:trPr>
          <w:trHeight w:val="23" w:hRule="atLeast"/>
        </w:trPr>
        <w:tc>
          <w:tcPr>
            <w:tcW w:w="3832"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1. Генеральная компания</w:t>
              <w:br/>
              <w:t>по строительству дорог</w:t>
            </w:r>
          </w:p>
        </w:tc>
        <w:tc>
          <w:tcPr>
            <w:tcW w:w="251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 xml:space="preserve">Генеральная компания дорог, </w:t>
            </w:r>
          </w:p>
          <w:p>
            <w:pPr>
              <w:pStyle w:val="Normal"/>
              <w:shd w:fill="FFFFFF" w:val="clear"/>
              <w:autoSpaceDE w:val="false"/>
              <w:jc w:val="right"/>
              <w:rPr/>
            </w:pPr>
            <w:r>
              <w:rPr>
                <w:rFonts w:cs="Arial" w:ascii="Arial" w:hAnsi="Arial"/>
                <w:spacing w:val="6"/>
                <w:sz w:val="20"/>
                <w:szCs w:val="20"/>
              </w:rPr>
              <w:t>г. Халеб</w:t>
            </w:r>
          </w:p>
        </w:tc>
      </w:tr>
      <w:tr>
        <w:trPr>
          <w:trHeight w:val="23" w:hRule="atLeast"/>
        </w:trPr>
        <w:tc>
          <w:tcPr>
            <w:tcW w:w="3832"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2. Компания общих услуг</w:t>
            </w:r>
          </w:p>
        </w:tc>
        <w:tc>
          <w:tcPr>
            <w:tcW w:w="251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r>
      <w:tr>
        <w:trPr>
          <w:trHeight w:val="23" w:hRule="atLeast"/>
        </w:trPr>
        <w:tc>
          <w:tcPr>
            <w:tcW w:w="3832"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1. Генеральная компания</w:t>
              <w:br/>
              <w:t>ирригационных сооружений</w:t>
            </w:r>
          </w:p>
        </w:tc>
        <w:tc>
          <w:tcPr>
            <w:tcW w:w="251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 xml:space="preserve">Генеральная компания орошения и </w:t>
            </w:r>
          </w:p>
          <w:p>
            <w:pPr>
              <w:pStyle w:val="Normal"/>
              <w:shd w:fill="FFFFFF" w:val="clear"/>
              <w:autoSpaceDE w:val="false"/>
              <w:jc w:val="right"/>
              <w:rPr/>
            </w:pPr>
            <w:r>
              <w:rPr>
                <w:rFonts w:cs="Arial" w:ascii="Arial" w:hAnsi="Arial"/>
                <w:spacing w:val="6"/>
                <w:sz w:val="20"/>
                <w:szCs w:val="20"/>
              </w:rPr>
              <w:t>водоснабжения,</w:t>
              <w:br/>
              <w:t>г. Хомс</w:t>
            </w:r>
          </w:p>
        </w:tc>
      </w:tr>
      <w:tr>
        <w:trPr>
          <w:trHeight w:val="23" w:hRule="atLeast"/>
        </w:trPr>
        <w:tc>
          <w:tcPr>
            <w:tcW w:w="3832"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2. Генеральная компания водных проектов</w:t>
            </w:r>
          </w:p>
        </w:tc>
        <w:tc>
          <w:tcPr>
            <w:tcW w:w="251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r>
      <w:tr>
        <w:trPr>
          <w:trHeight w:val="23" w:hRule="atLeast"/>
        </w:trPr>
        <w:tc>
          <w:tcPr>
            <w:tcW w:w="3832"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1. Генеральная компания</w:t>
              <w:br/>
              <w:t>по освоению земель</w:t>
            </w:r>
          </w:p>
        </w:tc>
        <w:tc>
          <w:tcPr>
            <w:tcW w:w="251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 xml:space="preserve">Генеральная компания </w:t>
            </w:r>
          </w:p>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 xml:space="preserve">по освоению земель, </w:t>
            </w:r>
          </w:p>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г. Ракка</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2. Строительная компания Русафа</w:t>
            </w:r>
          </w:p>
        </w:tc>
        <w:tc>
          <w:tcPr>
            <w:tcW w:w="251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r>
      <w:tr>
        <w:trPr>
          <w:trHeight w:val="23" w:hRule="atLeast"/>
        </w:trPr>
        <w:tc>
          <w:tcPr>
            <w:tcW w:w="3832"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3. Сирийская компания дорог</w:t>
            </w:r>
          </w:p>
        </w:tc>
        <w:tc>
          <w:tcPr>
            <w:tcW w:w="251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r>
      <w:tr>
        <w:trPr>
          <w:trHeight w:val="23" w:hRule="atLeast"/>
        </w:trPr>
        <w:tc>
          <w:tcPr>
            <w:tcW w:w="3832"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1. Генеральная строительная</w:t>
              <w:br/>
              <w:t>компания</w:t>
            </w:r>
          </w:p>
        </w:tc>
        <w:tc>
          <w:tcPr>
            <w:tcW w:w="251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 xml:space="preserve">Генеральная строительная компания, </w:t>
            </w:r>
          </w:p>
          <w:p>
            <w:pPr>
              <w:pStyle w:val="Normal"/>
              <w:shd w:fill="FFFFFF" w:val="clear"/>
              <w:autoSpaceDE w:val="false"/>
              <w:jc w:val="right"/>
              <w:rPr/>
            </w:pPr>
            <w:r>
              <w:rPr>
                <w:rFonts w:cs="Arial" w:ascii="Arial" w:hAnsi="Arial"/>
                <w:spacing w:val="6"/>
                <w:sz w:val="20"/>
                <w:szCs w:val="20"/>
              </w:rPr>
              <w:t>г. Дамаск</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2. Генеральная компания по бетону</w:t>
            </w:r>
          </w:p>
        </w:tc>
        <w:tc>
          <w:tcPr>
            <w:tcW w:w="251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r>
      <w:tr>
        <w:trPr>
          <w:trHeight w:val="23" w:hRule="atLeast"/>
        </w:trPr>
        <w:tc>
          <w:tcPr>
            <w:tcW w:w="3832"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3. Генеральная компания по реализации промышленных объектов</w:t>
            </w:r>
          </w:p>
        </w:tc>
        <w:tc>
          <w:tcPr>
            <w:tcW w:w="251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6"/>
                <w:sz w:val="20"/>
                <w:szCs w:val="20"/>
              </w:rPr>
            </w:pPr>
            <w:r>
              <w:rPr>
                <w:rFonts w:cs="Arial" w:ascii="Arial" w:hAnsi="Arial"/>
                <w:spacing w:val="6"/>
                <w:sz w:val="20"/>
                <w:szCs w:val="20"/>
              </w:rPr>
            </w:r>
          </w:p>
        </w:tc>
      </w:tr>
      <w:tr>
        <w:trPr>
          <w:trHeight w:val="23" w:hRule="atLeast"/>
        </w:trPr>
        <w:tc>
          <w:tcPr>
            <w:tcW w:w="3832"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1. Строительная компания Сахиль</w:t>
            </w:r>
          </w:p>
        </w:tc>
        <w:tc>
          <w:tcPr>
            <w:tcW w:w="251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 xml:space="preserve">Строительная компания Сахиль, </w:t>
            </w:r>
          </w:p>
          <w:p>
            <w:pPr>
              <w:pStyle w:val="Normal"/>
              <w:shd w:fill="FFFFFF" w:val="clear"/>
              <w:autoSpaceDE w:val="false"/>
              <w:jc w:val="right"/>
              <w:rPr>
                <w:rFonts w:ascii="Arial" w:hAnsi="Arial" w:cs="Arial"/>
                <w:spacing w:val="6"/>
                <w:sz w:val="20"/>
                <w:szCs w:val="20"/>
              </w:rPr>
            </w:pPr>
            <w:r>
              <w:rPr>
                <w:rFonts w:cs="Arial" w:ascii="Arial" w:hAnsi="Arial"/>
                <w:spacing w:val="6"/>
                <w:sz w:val="20"/>
                <w:szCs w:val="20"/>
              </w:rPr>
              <w:t>г. Латакия</w:t>
            </w:r>
          </w:p>
        </w:tc>
      </w:tr>
      <w:tr>
        <w:trPr>
          <w:trHeight w:val="23" w:hRule="atLeast"/>
        </w:trPr>
        <w:tc>
          <w:tcPr>
            <w:tcW w:w="3832"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autoSpaceDE w:val="false"/>
              <w:rPr/>
            </w:pPr>
            <w:r>
              <w:rPr>
                <w:rFonts w:cs="Arial" w:ascii="Arial" w:hAnsi="Arial"/>
                <w:spacing w:val="6"/>
                <w:sz w:val="20"/>
                <w:szCs w:val="20"/>
              </w:rPr>
              <w:t>2. Сирийская национальная компания по строительству</w:t>
            </w:r>
          </w:p>
        </w:tc>
        <w:tc>
          <w:tcPr>
            <w:tcW w:w="251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r>
    </w:tbl>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Источник: 78, 30.10.1987.</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овая структура строительной базы должна была позволить сконцентрировать усилия на главных направлениях инфраструктурного строительства, четче привязывать его к плановым заданиям, обеспечивать более эффективное участие государства в реализации проектов национального значения. Не случайно штаб-квартиры этих компаний были приурочены к районам наиболее интенсивного строительства: Дамаск стал центром, обслуживающим южный район, Халеб – север страны, Хомс – центральную часть, Ракка – северо-восточные районы, а Латакия – прибрежную зону.</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 xml:space="preserve">В повышении экономической отдачи от рассматриваемой </w:t>
      </w:r>
      <w:r>
        <w:rPr>
          <w:rFonts w:cs="Arial" w:ascii="Arial" w:hAnsi="Arial"/>
          <w:spacing w:val="4"/>
          <w:sz w:val="20"/>
          <w:szCs w:val="20"/>
        </w:rPr>
        <w:t>отрасли другой альтернативой возникшему в ней застою, помимо совершенствования организационной структуры строительного сектора, был поиск возможностей использования потенциала его компаний за пределами страны. Большие надежды в связи с этим связывались в тот период с Советским Союзом.</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рамках протокола 9-й сессии по экономическому и научно-техническому сотрудничеству между двумя странами, </w:t>
      </w:r>
      <w:r>
        <w:rPr>
          <w:rFonts w:cs="Arial" w:ascii="Arial" w:hAnsi="Arial"/>
          <w:spacing w:val="4"/>
          <w:sz w:val="20"/>
          <w:szCs w:val="20"/>
        </w:rPr>
        <w:t>подписанному в Дамаске в июне 1987 г., было достигнуто соглашение об участии некоторых компаний государственного строительного сектора Сирии в реализации 17 проектов в сфере обслуживания и туризма в СССР. В этой работе должны были принять участие 5 тыс. сирийских рабочих (78, 19.12.1987).</w:t>
      </w:r>
      <w:r>
        <w:rPr>
          <w:rFonts w:cs="Arial" w:ascii="Arial" w:hAnsi="Arial"/>
          <w:spacing w:val="6"/>
          <w:sz w:val="20"/>
          <w:szCs w:val="20"/>
        </w:rPr>
        <w:t xml:space="preserve"> Однако некоторые бюрократические неувязки на начальной стадии реализации соглашения, а затем более серьезные события воспрепятствовали выполнению задуманного.</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Как отмечалось, параллельно с государственным строительным сектором в стране существовал и частный. К 80-м годам он утратил прежнее значение и был оттеснен от участия в реализации государственных проектов. Однако по-прежнему сохранял определенную активность в осуществлении мелких и </w:t>
      </w:r>
      <w:r>
        <w:rPr>
          <w:rFonts w:cs="Arial" w:ascii="Arial" w:hAnsi="Arial"/>
          <w:spacing w:val="4"/>
          <w:sz w:val="20"/>
          <w:szCs w:val="20"/>
        </w:rPr>
        <w:t>средних проектов в индивидуальном и кооперативном строительстве. Эта сфера была оставлена за ним, хотя конкуренция госсектора ощущалась и здесь. Это было закономерно, если учесть размеры инвестиций, осваивавшихся в этой нише. Достаточно сказать, что совокупная сумма расходов частного сектора на жилищное строительство в 1980 г. и в 1985 г. составила соответственно 3,9 млрд. сир. ф. и 6,5 млрд. ф., что в известной мере может быть сопоставимо со средствами, осваиваемыми госсектором в капитальном строительстве. В то же время расходы на реализацию других проектов (в промышленности и торговле) достигли в названные годы 200 млн. ф. и 305 млн. ф.</w:t>
      </w:r>
      <w:r>
        <w:rPr>
          <w:rFonts w:cs="Arial" w:ascii="Arial" w:hAnsi="Arial"/>
          <w:spacing w:val="6"/>
          <w:sz w:val="20"/>
          <w:szCs w:val="20"/>
        </w:rPr>
        <w:t xml:space="preserve"> соответственно (69, 1986, с. 278–284). Простое сравнение показывает, что частный сектор в строительстве объектов производственной инфраструктуры значительно уступал государственному. Тем не менее, оба сектора принимали посильное участие в преобразовании сирийской экономики, в хозяйственном освоении национальной территории и ресурсов, в оптимизации размещения производительных сил.</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За счет маневра мощностями строительной индустрии государство смогло добиться видимого успеха в аккумулировании капитала в его физической форме, создать крупный задел для обеспечения деятельности производительного капитала в виде производственных помещений, путей сообщения, линий связи, энергетических сетей и т.п. сооружений. Был достигнут заметный прогресс в продвижении процессов развития в местностях, считавшихся экономически отсталыми (сельскохозяйственные районы на северо-востоке страны), рентабельность освоения которых первоначально вызывала сомнения в целесообразности направленных на это действи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Другими словами, в 80-е годы прошлого века в Сирии в рамках экономической политики правящей партии был сделан вполне ощутимый шаг в подготовке некоторых важных элементов, сопутствовавших появлению интенсивного типа производства. На указанный момент это стало самым большим достижением правящего режима. Но дальнейшие усилия не дали ожидавшегося результата, хотя в 90-е годы процесс развития продолжался. Однако его дискретность не была преодолена, и 90-е годы доказывают это. Необходимость поддержки разросшихся производственных структур и новое строительство привели к распылению капиталов, что при дефиците бюджетных средств отразилось на энергичности действий государства и его способности инициировать динамичный процесс накопления капитала. Время последнего десятилетия прошлого века с определенной долей основания можно рассматривать как этап попыток восстановления макроэкономического равновесия и, возможно, подготовки условий для освобождения рыночных сил с целью добиться экономического оживления. </w:t>
      </w:r>
      <w:r>
        <w:br w:type="page"/>
      </w:r>
    </w:p>
    <w:p>
      <w:pPr>
        <w:pStyle w:val="TextBodyIndent"/>
        <w:ind w:hanging="0"/>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b/>
          <w:b/>
          <w:spacing w:val="6"/>
          <w:sz w:val="20"/>
          <w:szCs w:val="20"/>
        </w:rPr>
      </w:pPr>
      <w:r>
        <w:rPr>
          <w:rFonts w:cs="Arial" w:ascii="Arial" w:hAnsi="Arial"/>
          <w:b/>
          <w:spacing w:val="6"/>
          <w:sz w:val="20"/>
          <w:szCs w:val="20"/>
        </w:rPr>
        <w:t>ЧАСТЬ ВТОРАЯ</w:t>
      </w:r>
    </w:p>
    <w:p>
      <w:pPr>
        <w:pStyle w:val="Normal"/>
        <w:shd w:fill="FFFFFF" w:val="clear"/>
        <w:autoSpaceDE w:val="false"/>
        <w:jc w:val="center"/>
        <w:rPr>
          <w:rFonts w:ascii="Arial" w:hAnsi="Arial" w:cs="Arial"/>
          <w:b/>
          <w:b/>
          <w:spacing w:val="6"/>
          <w:sz w:val="20"/>
          <w:szCs w:val="20"/>
        </w:rPr>
      </w:pPr>
      <w:r>
        <w:rPr>
          <w:rFonts w:cs="Arial" w:ascii="Arial" w:hAnsi="Arial"/>
          <w:b/>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pPr>
      <w:r>
        <w:rPr>
          <w:rFonts w:cs="Arial" w:ascii="Arial" w:hAnsi="Arial"/>
          <w:spacing w:val="6"/>
          <w:sz w:val="20"/>
          <w:szCs w:val="20"/>
        </w:rPr>
        <w:t>ФОРМИРОВАНИЕ ИНФРАСТРУКТУРЫ НА СТАДИИ</w:t>
        <w:br/>
        <w:t>ПЕРЕХОДА К ИНТЕНСИВНОЙ МОДЕЛИ РАЗВИТИЯ</w:t>
      </w:r>
    </w:p>
    <w:sectPr>
      <w:footerReference w:type="default" r:id="rId2"/>
      <w:type w:val="nextPage"/>
      <w:pgSz w:w="8391" w:h="11906"/>
      <w:pgMar w:left="1021" w:right="1021" w:gutter="0" w:header="0" w:top="1247" w:footer="794" w:bottom="119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rFonts w:ascii="Arial" w:hAnsi="Arial" w:cs="Arial"/>
      <w:color w:val="000000"/>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jc w:val="both"/>
      <w:outlineLvl w:val="1"/>
    </w:pPr>
    <w:rPr>
      <w:rFonts w:ascii="Arial" w:hAnsi="Arial" w:cs="Arial"/>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center"/>
      <w:outlineLvl w:val="2"/>
    </w:pPr>
    <w:rPr>
      <w:rFonts w:ascii="Arial" w:hAnsi="Arial" w:cs="Arial"/>
      <w:color w:val="000000"/>
      <w:sz w:val="28"/>
      <w:szCs w:val="28"/>
    </w:rPr>
  </w:style>
  <w:style w:type="paragraph" w:styleId="Heading4">
    <w:name w:val="Heading 4"/>
    <w:basedOn w:val="Normal"/>
    <w:next w:val="Normal"/>
    <w:qFormat/>
    <w:pPr>
      <w:keepNext w:val="true"/>
      <w:numPr>
        <w:ilvl w:val="3"/>
        <w:numId w:val="1"/>
      </w:numPr>
      <w:shd w:fill="FFFFFF" w:val="clear"/>
      <w:autoSpaceDE w:val="false"/>
      <w:jc w:val="right"/>
      <w:outlineLvl w:val="3"/>
    </w:pPr>
    <w:rPr>
      <w:color w:val="000000"/>
      <w:sz w:val="48"/>
      <w:szCs w:val="28"/>
    </w:rPr>
  </w:style>
  <w:style w:type="paragraph" w:styleId="Heading5">
    <w:name w:val="Heading 5"/>
    <w:basedOn w:val="Normal"/>
    <w:next w:val="Normal"/>
    <w:qFormat/>
    <w:pPr>
      <w:keepNext w:val="true"/>
      <w:numPr>
        <w:ilvl w:val="4"/>
        <w:numId w:val="1"/>
      </w:numPr>
      <w:shd w:fill="FFFFFF" w:val="clear"/>
      <w:autoSpaceDE w:val="false"/>
      <w:ind w:firstLine="709"/>
      <w:jc w:val="right"/>
      <w:outlineLvl w:val="4"/>
    </w:pPr>
    <w:rPr>
      <w:color w:val="000000"/>
      <w:sz w:val="48"/>
      <w:szCs w:val="28"/>
    </w:rPr>
  </w:style>
  <w:style w:type="paragraph" w:styleId="Heading6">
    <w:name w:val="Heading 6"/>
    <w:basedOn w:val="Normal"/>
    <w:next w:val="Normal"/>
    <w:qFormat/>
    <w:pPr>
      <w:keepNext w:val="true"/>
      <w:numPr>
        <w:ilvl w:val="5"/>
        <w:numId w:val="1"/>
      </w:numPr>
      <w:shd w:fill="FFFFFF" w:val="clear"/>
      <w:autoSpaceDE w:val="false"/>
      <w:jc w:val="both"/>
      <w:outlineLvl w:val="5"/>
    </w:pPr>
    <w:rPr>
      <w:color w:val="000000"/>
      <w:sz w:val="48"/>
      <w:szCs w:val="28"/>
    </w:rPr>
  </w:style>
  <w:style w:type="paragraph" w:styleId="Heading7">
    <w:name w:val="Heading 7"/>
    <w:basedOn w:val="Normal"/>
    <w:next w:val="Normal"/>
    <w:qFormat/>
    <w:pPr>
      <w:keepNext w:val="true"/>
      <w:numPr>
        <w:ilvl w:val="6"/>
        <w:numId w:val="1"/>
      </w:numPr>
      <w:shd w:fill="FFFFFF" w:val="clear"/>
      <w:autoSpaceDE w:val="false"/>
      <w:jc w:val="center"/>
      <w:outlineLvl w:val="6"/>
    </w:pPr>
    <w:rPr>
      <w:sz w:val="48"/>
      <w:szCs w:val="28"/>
    </w:rPr>
  </w:style>
  <w:style w:type="paragraph" w:styleId="Heading8">
    <w:name w:val="Heading 8"/>
    <w:basedOn w:val="Normal"/>
    <w:next w:val="Normal"/>
    <w:qFormat/>
    <w:pPr>
      <w:keepNext w:val="true"/>
      <w:numPr>
        <w:ilvl w:val="7"/>
        <w:numId w:val="1"/>
      </w:numPr>
      <w:shd w:fill="FFFFFF" w:val="clear"/>
      <w:autoSpaceDE w:val="false"/>
      <w:jc w:val="center"/>
      <w:outlineLvl w:val="7"/>
    </w:pPr>
    <w:rPr>
      <w:bCs/>
      <w:i/>
      <w:iCs/>
      <w:color w:val="000000"/>
      <w:sz w:val="52"/>
      <w:szCs w:val="28"/>
    </w:rPr>
  </w:style>
  <w:style w:type="paragraph" w:styleId="Heading9">
    <w:name w:val="Heading 9"/>
    <w:basedOn w:val="Normal"/>
    <w:next w:val="Normal"/>
    <w:qFormat/>
    <w:pPr>
      <w:keepNext w:val="true"/>
      <w:numPr>
        <w:ilvl w:val="8"/>
        <w:numId w:val="1"/>
      </w:numPr>
      <w:shd w:fill="FFFFFF" w:val="clear"/>
      <w:autoSpaceDE w:val="false"/>
      <w:jc w:val="right"/>
      <w:outlineLvl w:val="8"/>
    </w:pPr>
    <w:rPr>
      <w:color w:val="000000"/>
      <w:sz w:val="5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56"/>
    </w:rPr>
  </w:style>
  <w:style w:type="paragraph" w:styleId="2">
    <w:name w:val="Основной текст с отступом 2"/>
    <w:basedOn w:val="Normal"/>
    <w:qFormat/>
    <w:pPr>
      <w:shd w:fill="FFFFFF" w:val="clear"/>
      <w:autoSpaceDE w:val="false"/>
      <w:spacing w:lineRule="auto" w:line="360"/>
      <w:ind w:firstLine="709"/>
      <w:jc w:val="both"/>
    </w:pPr>
    <w:rPr>
      <w:rFonts w:ascii="Arial" w:hAnsi="Arial" w:cs="Arial"/>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autoSpaceDE w:val="false"/>
      <w:spacing w:lineRule="auto" w:line="360"/>
      <w:ind w:firstLine="709"/>
      <w:jc w:val="both"/>
    </w:pPr>
    <w:rPr>
      <w:rFonts w:ascii="Arial" w:hAnsi="Arial" w:cs="Arial"/>
      <w:color w:val="000000"/>
      <w:szCs w:val="28"/>
    </w:rPr>
  </w:style>
  <w:style w:type="paragraph" w:styleId="Style6">
    <w:name w:val="Название объекта"/>
    <w:basedOn w:val="Normal"/>
    <w:next w:val="Normal"/>
    <w:qFormat/>
    <w:pPr>
      <w:shd w:fill="FFFFFF" w:val="clear"/>
      <w:autoSpaceDE w:val="false"/>
      <w:ind w:firstLine="709"/>
      <w:jc w:val="center"/>
    </w:pPr>
    <w:rPr>
      <w:color w:val="000000"/>
      <w:sz w:val="28"/>
      <w:szCs w:val="28"/>
    </w:rPr>
  </w:style>
  <w:style w:type="paragraph" w:styleId="21">
    <w:name w:val="Основной текст 2"/>
    <w:basedOn w:val="Normal"/>
    <w:qFormat/>
    <w:pPr>
      <w:shd w:fill="FFFFFF" w:val="clear"/>
      <w:autoSpaceDE w:val="false"/>
      <w:jc w:val="right"/>
    </w:pPr>
    <w:rPr>
      <w:color w:val="000000"/>
      <w:sz w:val="48"/>
      <w:szCs w:val="28"/>
    </w:rPr>
  </w:style>
  <w:style w:type="paragraph" w:styleId="31">
    <w:name w:val="Основной текст 3"/>
    <w:basedOn w:val="Normal"/>
    <w:qFormat/>
    <w:pPr>
      <w:shd w:fill="FFFFFF" w:val="clear"/>
      <w:autoSpaceDE w:val="false"/>
      <w:jc w:val="center"/>
    </w:pPr>
    <w:rPr>
      <w:b/>
      <w:color w:val="000000"/>
      <w:sz w:val="48"/>
      <w:szCs w:val="28"/>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3:36:00Z</dcterms:created>
  <dc:creator>ВВП</dc:creator>
  <dc:description/>
  <dc:language>en-US</dc:language>
  <cp:lastModifiedBy>Дмитрий</cp:lastModifiedBy>
  <cp:lastPrinted>2005-05-05T04:51:00Z</cp:lastPrinted>
  <dcterms:modified xsi:type="dcterms:W3CDTF">2005-05-05T00:52:00Z</dcterms:modified>
  <cp:revision>7</cp:revision>
  <dc:subject/>
  <dc:title>АКАДЕМИЯ НАУК СССР</dc:title>
</cp:coreProperties>
</file>