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pacing w:val="6"/>
          <w:sz w:val="20"/>
          <w:szCs w:val="20"/>
        </w:rPr>
      </w:pPr>
      <w:r>
        <w:rPr>
          <w:rFonts w:cs="Arial" w:ascii="Arial" w:hAnsi="Arial"/>
          <w:spacing w:val="6"/>
          <w:sz w:val="20"/>
          <w:szCs w:val="20"/>
        </w:rPr>
      </w:r>
    </w:p>
    <w:p>
      <w:pPr>
        <w:pStyle w:val="TextBody"/>
        <w:jc w:val="center"/>
        <w:rPr>
          <w:rFonts w:ascii="Arial" w:hAnsi="Arial" w:cs="Arial"/>
          <w:spacing w:val="6"/>
          <w:sz w:val="20"/>
          <w:szCs w:val="20"/>
        </w:rPr>
      </w:pPr>
      <w:r>
        <w:rPr>
          <w:rFonts w:cs="Arial" w:ascii="Arial" w:hAnsi="Arial"/>
          <w:spacing w:val="6"/>
          <w:sz w:val="20"/>
          <w:szCs w:val="20"/>
        </w:rPr>
      </w:r>
    </w:p>
    <w:p>
      <w:pPr>
        <w:pStyle w:val="TextBody"/>
        <w:jc w:val="center"/>
        <w:rPr>
          <w:rFonts w:ascii="Arial" w:hAnsi="Arial" w:cs="Arial"/>
          <w:spacing w:val="6"/>
          <w:sz w:val="20"/>
          <w:szCs w:val="20"/>
        </w:rPr>
      </w:pPr>
      <w:r>
        <w:rPr>
          <w:rFonts w:cs="Arial" w:ascii="Arial" w:hAnsi="Arial"/>
          <w:spacing w:val="6"/>
          <w:sz w:val="20"/>
          <w:szCs w:val="20"/>
        </w:rPr>
      </w:r>
    </w:p>
    <w:p>
      <w:pPr>
        <w:pStyle w:val="TextBody"/>
        <w:jc w:val="center"/>
        <w:rPr>
          <w:rFonts w:ascii="Arial" w:hAnsi="Arial" w:cs="Arial"/>
          <w:spacing w:val="6"/>
          <w:sz w:val="20"/>
          <w:szCs w:val="20"/>
        </w:rPr>
      </w:pPr>
      <w:r>
        <w:rPr>
          <w:rFonts w:cs="Arial" w:ascii="Arial" w:hAnsi="Arial"/>
          <w:spacing w:val="6"/>
          <w:sz w:val="20"/>
          <w:szCs w:val="20"/>
        </w:rPr>
      </w:r>
    </w:p>
    <w:p>
      <w:pPr>
        <w:pStyle w:val="TextBody"/>
        <w:jc w:val="center"/>
        <w:rPr/>
      </w:pPr>
      <w:r>
        <w:rPr>
          <w:rFonts w:cs="Arial" w:ascii="Arial" w:hAnsi="Arial"/>
          <w:b/>
          <w:spacing w:val="6"/>
          <w:sz w:val="20"/>
          <w:szCs w:val="20"/>
        </w:rPr>
        <w:t>Глава 4</w:t>
      </w:r>
    </w:p>
    <w:p>
      <w:pPr>
        <w:pStyle w:val="TextBody"/>
        <w:jc w:val="center"/>
        <w:rPr>
          <w:rFonts w:ascii="Arial" w:hAnsi="Arial" w:cs="Arial"/>
          <w:b/>
          <w:b/>
          <w:spacing w:val="6"/>
          <w:sz w:val="20"/>
          <w:szCs w:val="20"/>
        </w:rPr>
      </w:pPr>
      <w:r>
        <w:rPr>
          <w:rFonts w:cs="Arial" w:ascii="Arial" w:hAnsi="Arial"/>
          <w:b/>
          <w:spacing w:val="6"/>
          <w:sz w:val="20"/>
          <w:szCs w:val="20"/>
        </w:rPr>
      </w:r>
    </w:p>
    <w:p>
      <w:pPr>
        <w:pStyle w:val="TextBody"/>
        <w:jc w:val="center"/>
        <w:rPr>
          <w:rFonts w:ascii="Arial" w:hAnsi="Arial" w:cs="Arial"/>
          <w:spacing w:val="6"/>
          <w:sz w:val="20"/>
          <w:szCs w:val="20"/>
        </w:rPr>
      </w:pPr>
      <w:r>
        <w:rPr>
          <w:rFonts w:cs="Arial" w:ascii="Arial" w:hAnsi="Arial"/>
          <w:spacing w:val="6"/>
          <w:sz w:val="20"/>
          <w:szCs w:val="20"/>
        </w:rPr>
      </w:r>
    </w:p>
    <w:p>
      <w:pPr>
        <w:pStyle w:val="TextBody"/>
        <w:jc w:val="center"/>
        <w:rPr>
          <w:rFonts w:ascii="Arial" w:hAnsi="Arial" w:cs="Arial"/>
          <w:spacing w:val="6"/>
          <w:sz w:val="20"/>
          <w:szCs w:val="20"/>
        </w:rPr>
      </w:pPr>
      <w:r>
        <w:rPr>
          <w:rFonts w:cs="Arial" w:ascii="Arial" w:hAnsi="Arial"/>
          <w:spacing w:val="6"/>
          <w:sz w:val="20"/>
          <w:szCs w:val="20"/>
        </w:rPr>
        <w:t>ОБЩЕЕ СОСТОЯНИЕ ЭКОНОМИКИ</w:t>
      </w:r>
    </w:p>
    <w:p>
      <w:pPr>
        <w:pStyle w:val="TextBody"/>
        <w:jc w:val="center"/>
        <w:rPr>
          <w:rFonts w:ascii="Arial" w:hAnsi="Arial" w:cs="Arial"/>
          <w:spacing w:val="6"/>
          <w:sz w:val="20"/>
          <w:szCs w:val="20"/>
        </w:rPr>
      </w:pPr>
      <w:r>
        <w:rPr>
          <w:rFonts w:cs="Arial" w:ascii="Arial" w:hAnsi="Arial"/>
          <w:spacing w:val="6"/>
          <w:sz w:val="20"/>
          <w:szCs w:val="20"/>
        </w:rPr>
      </w:r>
    </w:p>
    <w:p>
      <w:pPr>
        <w:pStyle w:val="TextBody"/>
        <w:ind w:firstLine="425"/>
        <w:jc w:val="both"/>
        <w:rPr>
          <w:rFonts w:ascii="Arial" w:hAnsi="Arial" w:cs="Arial"/>
          <w:spacing w:val="6"/>
          <w:sz w:val="20"/>
          <w:szCs w:val="20"/>
        </w:rPr>
      </w:pPr>
      <w:r>
        <w:rPr>
          <w:rFonts w:cs="Arial" w:ascii="Arial" w:hAnsi="Arial"/>
          <w:spacing w:val="6"/>
          <w:sz w:val="20"/>
          <w:szCs w:val="20"/>
        </w:rPr>
        <w:t>Как следует из изложенного выше, инфраструктурное строительство в Сирии осуществлялось в предшествующие десятилетия весьма интенсивно, что в целом отвечало потребностям времени и соответствовало планам социально-эконо-мического развития Сирии, ориентированным на придание ее хозяйству современных черт. В ходе этого этапа было возведено большое количество вспомогательных объектов и сооружений, создавших базу для индустриализации страны, интенсификации сельского хозяйства и расширения сферы услуг, что помогало решать актуальнейшую задачу достижения экономической самостоятельности. Капитальное строительство, осуществленное в ходе рассмотренного выше периода, создало весьма серьезные предпосылки для перехода Сирии от стадии развития в рамках аграрной экономики к аграрно-индустриальной, создало возможности для повышения органического строения капитала, помогло мобилизовать дополнительные ресурсы для укрепления промышленного потенциала, привело к существенным сдвигам в географическом размещении производительных сил общества.</w:t>
      </w:r>
    </w:p>
    <w:p>
      <w:pPr>
        <w:pStyle w:val="TextBody"/>
        <w:ind w:firstLine="425"/>
        <w:jc w:val="both"/>
        <w:rPr>
          <w:rFonts w:ascii="Arial" w:hAnsi="Arial" w:cs="Arial"/>
          <w:spacing w:val="6"/>
          <w:sz w:val="20"/>
          <w:szCs w:val="20"/>
        </w:rPr>
      </w:pPr>
      <w:r>
        <w:rPr>
          <w:rFonts w:cs="Arial" w:ascii="Arial" w:hAnsi="Arial"/>
          <w:spacing w:val="6"/>
          <w:sz w:val="20"/>
          <w:szCs w:val="20"/>
        </w:rPr>
        <w:t>По существу, в последней трети истекшего века в Сирии была решена большая часть задач начального этапа в обеспечении хозяйственной жизнеспособности государства, приведены в соответствие материально-техническая база производства и потребности страны в продукции индустриального и аграрного труда, воздвигнуты устои национальной безопасности в экономической сфере. В равной мере этот период можно рассматривать и как создание определенного задела на будущее в достижении социально-экономического прогресса, который становится основным фактором в достижении благосостояния народа и в укреплении базы правящего режима.</w:t>
      </w:r>
    </w:p>
    <w:p>
      <w:pPr>
        <w:pStyle w:val="TextBody"/>
        <w:ind w:firstLine="425"/>
        <w:jc w:val="both"/>
        <w:rPr>
          <w:rFonts w:ascii="Arial" w:hAnsi="Arial" w:cs="Arial"/>
          <w:spacing w:val="2"/>
          <w:sz w:val="20"/>
          <w:szCs w:val="20"/>
        </w:rPr>
      </w:pPr>
      <w:r>
        <w:rPr>
          <w:rFonts w:cs="Arial" w:ascii="Arial" w:hAnsi="Arial"/>
          <w:spacing w:val="2"/>
          <w:sz w:val="20"/>
          <w:szCs w:val="20"/>
        </w:rPr>
        <w:t>Таким образом, становится очевидным, насколько велика роль экономики вообще, а в ней собственно производственной инфраструктуры для реализации не только чисто хозяйственных, но и социальных и политических устремлений государства в странах с повышенной подвижностью общественно-политических систем, характерной для развивающейся части мира, прежде составлявшей дальнюю периферию глобального развития.</w:t>
      </w:r>
    </w:p>
    <w:p>
      <w:pPr>
        <w:pStyle w:val="TextBody"/>
        <w:ind w:firstLine="425"/>
        <w:jc w:val="both"/>
        <w:rPr>
          <w:rFonts w:ascii="Arial" w:hAnsi="Arial" w:cs="Arial"/>
          <w:spacing w:val="4"/>
          <w:sz w:val="20"/>
          <w:szCs w:val="20"/>
        </w:rPr>
      </w:pPr>
      <w:r>
        <w:rPr>
          <w:rFonts w:cs="Arial" w:ascii="Arial" w:hAnsi="Arial"/>
          <w:spacing w:val="2"/>
          <w:sz w:val="20"/>
          <w:szCs w:val="20"/>
        </w:rPr>
        <w:t>Промежуток времени, пришедшийся на конец 80-х – 90-е годы</w:t>
      </w:r>
      <w:r>
        <w:rPr>
          <w:rFonts w:cs="Arial" w:ascii="Arial" w:hAnsi="Arial"/>
          <w:spacing w:val="4"/>
          <w:sz w:val="20"/>
          <w:szCs w:val="20"/>
        </w:rPr>
        <w:t xml:space="preserve"> стал в определенной мере периодом осмысления и подготовки к реализации новых задач, которые постоянно возникали перед руководством страны в ходе изменений, происходящих на региональном и мировом экономическом пространстве. Так, велением эпохи стала борьба за нормализацию экологической </w:t>
      </w:r>
      <w:r>
        <w:rPr>
          <w:rFonts w:cs="Arial" w:ascii="Arial" w:hAnsi="Arial"/>
          <w:sz w:val="20"/>
          <w:szCs w:val="20"/>
        </w:rPr>
        <w:t>обстановки и защита окружающей среды, превратившихся в сложную</w:t>
      </w:r>
      <w:r>
        <w:rPr>
          <w:rFonts w:cs="Arial" w:ascii="Arial" w:hAnsi="Arial"/>
          <w:spacing w:val="4"/>
          <w:sz w:val="20"/>
          <w:szCs w:val="20"/>
        </w:rPr>
        <w:t xml:space="preserve"> проблему современности, требующую привлечения значительных инвестиций и поиска неординарных инженерных решений, обусловленных спецификой национальной экосферы. Возникли и другие новые направления в экономической деятельности государства, связанные с ускорением научно-технического прогресса, с одной стороны, и потребностями укрепления экономических контактов с зарубежными государствами, с другой. В частности, речь идет о необходимости внедрения в сирийскую экономику крупных элементов современных информационно-коммуникационных систем, являющихся важным универсальным условием ускорения развития, создания полноценных межотраслевых и внутрихозяйственных оперативных связей, а также базой для интенсификации международного и внутреннего обмена коммерческой и иными видами информации. В равной мере это относится и к такой сфере хозяйственной деятельности, как свободные зоны, в которых создается эффективная инфраструктура, вокруг которой, с одной стороны, концентрируется повышенная инвестиционная активность, а с другой, средствами которой в той или иной мере облегчается функционирование иностранного и национального частного капитала, готовится почва для приема и освоения новых технологий.</w:t>
      </w:r>
    </w:p>
    <w:p>
      <w:pPr>
        <w:pStyle w:val="TextBody"/>
        <w:ind w:firstLine="425"/>
        <w:jc w:val="both"/>
        <w:rPr>
          <w:rFonts w:ascii="Arial" w:hAnsi="Arial" w:cs="Arial"/>
          <w:spacing w:val="6"/>
          <w:sz w:val="20"/>
          <w:szCs w:val="20"/>
        </w:rPr>
      </w:pPr>
      <w:r>
        <w:rPr>
          <w:rFonts w:cs="Arial" w:ascii="Arial" w:hAnsi="Arial"/>
          <w:spacing w:val="6"/>
          <w:sz w:val="20"/>
          <w:szCs w:val="20"/>
        </w:rPr>
        <w:t>Эти и другие задачи решались в русле общих стратегических подходов к созданию более совершенной структуры экономики с той степенью ускорения, которая допускалась наличествовавшими возможностями материального и финансового обеспечения программ развития, а также обстоятельствами внешнего порядка, связанными с положением дел и процессами, протекающими на глобальном экономическом пространстве. Учитывая усиливающуюся интернационализацию экономических процессов и объективно растущую зависимость Сирии от мировых тенденций в этой области, кажется целесообразным более подробно остановиться на некоторых аспектах нынешнего экономического развития страны и на тех факторах внешнего порядка, которые на текущем этапе и в перспективе должны будут оказывать самое серьезное воздействие на темпы ее встраивания в мировое рыночное хозяйство, на процессы ее внутренней эволюции, состояние основных показателей хозяйственной динамики, определять как общую тенденцию ее консолидации как единого организма, так и обретения должных кондиций отдельными отраслями производства в этой стране, в том числе и производственной инфраструктурой.</w:t>
      </w:r>
    </w:p>
    <w:p>
      <w:pPr>
        <w:pStyle w:val="TextBody"/>
        <w:ind w:firstLine="425"/>
        <w:jc w:val="both"/>
        <w:rPr>
          <w:rFonts w:ascii="Arial" w:hAnsi="Arial" w:cs="Arial"/>
          <w:spacing w:val="6"/>
          <w:sz w:val="20"/>
          <w:szCs w:val="20"/>
        </w:rPr>
      </w:pPr>
      <w:r>
        <w:rPr>
          <w:rFonts w:cs="Arial" w:ascii="Arial" w:hAnsi="Arial"/>
          <w:spacing w:val="6"/>
          <w:sz w:val="20"/>
          <w:szCs w:val="20"/>
        </w:rPr>
        <w:t>Будучи страной со средним уровнем развития по арабскому миру, Сирия, тем не менее, не свободна от проблем, имеющих хронический характер и оказывающих тормозящее воздействие на темпы ее продвижения вперед. Экономика современной Сирии, подъем которой пришелся на активный период нахождения у власти партии Баас, уже в течение длительного времени, включая и текущий этап, переживает видимые трудности, нашедшие наиболее яркое выражение в замедлении динамики роста. Ситуация, близкая по своим характеристикам к застою, продолжается довольно длительное время, отсчет которого начался примерно с того момента, когда возникла первая волна снижения цен на нефть на мировых энергетических рынках. В течение 70–80-х годов прошлого века Сирия получала существенную помощь от арабских нефтеэкспортеров как государство первой линии конфронтации с Израилем. Однако, падение доходов от нефти, отразившееся на капиталообеспеченности арабских доноров, и накопленные противоречия между ними и Сирией по поводу разных аспектов, связанных с ближневосточным урегулированием, не только привели к сокращению потока безвозмездной помощи, поступавшей в ее адрес, но и вообще в той или иной мере сказались на всем характере отношений в арабском мире, неотъемлемой частью которого является и Сирия, испытавшая на себе все перипетии непонимания, поразившего арабский мир. Все это имело последствием снижение экономической активности в Сирии, хотя влияние этих факторов едва ли имеет непосредственный и прямолинейный характер.</w:t>
      </w:r>
    </w:p>
    <w:p>
      <w:pPr>
        <w:pStyle w:val="TextBody"/>
        <w:ind w:firstLine="425"/>
        <w:jc w:val="both"/>
        <w:rPr>
          <w:rFonts w:ascii="Arial" w:hAnsi="Arial" w:cs="Arial"/>
          <w:spacing w:val="4"/>
          <w:sz w:val="20"/>
          <w:szCs w:val="20"/>
        </w:rPr>
      </w:pPr>
      <w:r>
        <w:rPr>
          <w:rFonts w:cs="Arial" w:ascii="Arial" w:hAnsi="Arial"/>
          <w:spacing w:val="4"/>
          <w:sz w:val="20"/>
          <w:szCs w:val="20"/>
        </w:rPr>
        <w:t>Неявный процесс арабского размежевания, которое скрадывается большим разнообразием процессов в рамках воспринимаемого как единое в геополитическом отношении целое региона, и явная дифференциация по социально-экономическим параметрам арабских стран были усилены нарастающей деградацией межарабских экономических, политических и иных отношений, приведших фактически к замораживанию межарабского сотрудничества, и, в частности, к индивидуализации экономического бытия отдельных арабских государств, тяжело переживающих последствия дефицита ресурсов, низкого уровня накоплений, порочную структуру производства и т.п. трудности.</w:t>
      </w:r>
    </w:p>
    <w:p>
      <w:pPr>
        <w:pStyle w:val="TextBody"/>
        <w:ind w:firstLine="425"/>
        <w:jc w:val="both"/>
        <w:rPr>
          <w:rFonts w:ascii="Arial" w:hAnsi="Arial" w:cs="Arial"/>
          <w:spacing w:val="6"/>
          <w:sz w:val="20"/>
          <w:szCs w:val="20"/>
        </w:rPr>
      </w:pPr>
      <w:r>
        <w:rPr>
          <w:rFonts w:cs="Arial" w:ascii="Arial" w:hAnsi="Arial"/>
          <w:spacing w:val="6"/>
          <w:sz w:val="20"/>
          <w:szCs w:val="20"/>
        </w:rPr>
        <w:t>Обусловленные этим неурядицы заметно ослабили экономические позиции Сирии и сказались на темпах реализации ею своих экономических программ. Однако, следует иметь ввиду, что эти обстоятельства, будучи весьма значимыми и весомыми, тем не менее не были решающими. Скорее, они усугубили в какой-то мере то, что имело место в хозяйстве страны под влиянием внутренних факторов, возникших в связи с дефицитом ресурсов, низким уровнем накоплений, порочной структурой производства и т.п. трудностями.</w:t>
      </w:r>
    </w:p>
    <w:p>
      <w:pPr>
        <w:pStyle w:val="Normal"/>
        <w:ind w:firstLine="425"/>
        <w:jc w:val="both"/>
        <w:rPr>
          <w:rFonts w:ascii="Arial" w:hAnsi="Arial" w:cs="Arial"/>
          <w:spacing w:val="6"/>
          <w:sz w:val="20"/>
          <w:szCs w:val="20"/>
        </w:rPr>
      </w:pPr>
      <w:r>
        <w:rPr>
          <w:rFonts w:cs="Arial" w:ascii="Arial" w:hAnsi="Arial"/>
          <w:spacing w:val="6"/>
          <w:sz w:val="20"/>
          <w:szCs w:val="20"/>
        </w:rPr>
        <w:t>Следует указать, что сирийская модель экономического развития ориентировалась на методы именно хозяйственного планирования, а сам хозяйственный организм функционировал в условиях жесткой централизации, задававшихся сильно бюрократизированным аппаратом государственного управления. Это обстоятельство, с одной стороны, ограничивало возможности развития сирийской экономики, но с другой, вводило ее в русло упорядоченности и выстраивания неких приоритетов, устанавливавшихся исходя из потребностей государства как такового. В этом, однако, крылось серьезное противоречие, которое в итоге негативным образом повлияло на жизнеспособность и устойчивость сирийской экономики. Система хозяйствования, строившаяся формально на началах директивной экономики, (хотя плановые показатели имели во многом индикативный характер), предполагала, что государство имеет программу экономического строительства, которая оптимально совпадает с истинными потребностями общества. При этом государство ориентировалось исключительно на крупные хозяйственные формы и по этой причине опиралось преимущественно на валовые подходы в регулировании разных сторон национальной производственной деятельности. Поэтому часто вне поля его зрения оказывались малые экономические формы и точечные явления в хозяйственной жизни и соответствующие им тонкие механизмы, регулирующие взаимодействие хозяйствующих субъектов как на пространстве, где не было довлеющего присутствия государства, так и в их отношениях с самим государством. В силу этого разнородные механизмы, соответствующие как планово регулируемой экономике, так и свойственные частнохозяйственной модели ее ведения, недостаточно четко стыкуются друг с другом, создавая поля напряженности в зонах смыкания и порождая сбои во взаимодействии разных частей одного целого. Причем, множественность таких случаев, фиксируемая на протяжении десятилетий, ведет к накоплению ошибок в функционировании воспроизводственной системы, что является во многих случаях, в том числе, и результатом нечеткого и многослойного хозяйственного законодательства и колоссальной забюрократизированности государственной машины, а по существу – следствием низкой эффективности инструментов управления экономикой. Все это в значительной мере провоцируется неизбывной двойственностью экономической политики, отстающей в своей эволюции от реального положения вещей в мировой экономике.</w:t>
      </w:r>
    </w:p>
    <w:p>
      <w:pPr>
        <w:pStyle w:val="Normal"/>
        <w:ind w:firstLine="425"/>
        <w:jc w:val="both"/>
        <w:rPr>
          <w:rFonts w:ascii="Arial" w:hAnsi="Arial" w:cs="Arial"/>
          <w:spacing w:val="6"/>
          <w:sz w:val="20"/>
          <w:szCs w:val="20"/>
        </w:rPr>
      </w:pPr>
      <w:r>
        <w:rPr>
          <w:rFonts w:cs="Arial" w:ascii="Arial" w:hAnsi="Arial"/>
          <w:spacing w:val="6"/>
          <w:sz w:val="20"/>
          <w:szCs w:val="20"/>
        </w:rPr>
        <w:t>Хроническое «застревание» Сирии на стадии переходности от плана к рынку провоцируется атавизмами, сохраняющими свое значение с той поры, когда идеологии навязывали условия хозяйственной практики и довлели над экономическими теориями. (Хотя дело не только в восприимчивости к идеологии и в стремлении к экспериментаторству со стороны утвердившихся у власти революционных сил, но и в традиции главенства государства во всех сферах жизни местного общества). Отставание консервируется также опасениями вызвать катаклизмы на национальном экономическом пространстве в случае отказа от практики непосредственного государственного хозяйствования, на смену которой должно придти частнохозяйственное предпринимательство.</w:t>
      </w:r>
    </w:p>
    <w:p>
      <w:pPr>
        <w:pStyle w:val="Normal"/>
        <w:ind w:firstLine="425"/>
        <w:jc w:val="both"/>
        <w:rPr>
          <w:rFonts w:ascii="Arial" w:hAnsi="Arial" w:cs="Arial"/>
          <w:spacing w:val="6"/>
          <w:sz w:val="20"/>
          <w:szCs w:val="20"/>
        </w:rPr>
      </w:pPr>
      <w:r>
        <w:rPr>
          <w:rFonts w:cs="Arial" w:ascii="Arial" w:hAnsi="Arial"/>
          <w:spacing w:val="6"/>
          <w:sz w:val="20"/>
          <w:szCs w:val="20"/>
        </w:rPr>
        <w:t>Существуют и другие обстоятельства, сдерживающие переход экономики из одного состояния в другое. В частности, речь идет о субъективном нежелании госбюрократии, паразитирующей на огосударствленной экономике, устраняться от управления экономическими процессами и отказываться от проистекающих из этого привилегий.</w:t>
      </w:r>
    </w:p>
    <w:p>
      <w:pPr>
        <w:pStyle w:val="Normal"/>
        <w:ind w:firstLine="425"/>
        <w:jc w:val="both"/>
        <w:rPr>
          <w:rFonts w:ascii="Arial" w:hAnsi="Arial" w:cs="Arial"/>
          <w:spacing w:val="6"/>
          <w:sz w:val="20"/>
          <w:szCs w:val="20"/>
        </w:rPr>
      </w:pPr>
      <w:r>
        <w:rPr>
          <w:rFonts w:cs="Arial" w:ascii="Arial" w:hAnsi="Arial"/>
          <w:spacing w:val="6"/>
          <w:sz w:val="20"/>
          <w:szCs w:val="20"/>
        </w:rPr>
        <w:t>Не случайно, во второй половине 90-х годов, т.е. в разгар полемики с западными финансовыми институтами по поводу их политики в обанкротившихся странах третьего мира и навязывания программ приватизации, в сирийской прессе говорилось, что «против ликвидации госсектора в развивающихся странах восстают не только патриотические и левые партии вместе с рабочими профсоюзами, но и некоторые правительственные структуры» (13, 23.10.97).</w:t>
      </w:r>
    </w:p>
    <w:p>
      <w:pPr>
        <w:pStyle w:val="Normal"/>
        <w:ind w:firstLine="425"/>
        <w:jc w:val="both"/>
        <w:rPr>
          <w:rFonts w:ascii="Arial" w:hAnsi="Arial" w:cs="Arial"/>
          <w:spacing w:val="6"/>
          <w:sz w:val="20"/>
          <w:szCs w:val="20"/>
        </w:rPr>
      </w:pPr>
      <w:r>
        <w:rPr>
          <w:rFonts w:cs="Arial" w:ascii="Arial" w:hAnsi="Arial"/>
          <w:spacing w:val="6"/>
          <w:sz w:val="20"/>
          <w:szCs w:val="20"/>
        </w:rPr>
        <w:t>Следует отметить, что эти слова, а равно и изложенное в ближайших абзацах ниже, заимствованы из статьи известного сирийского автора Р.А.Хейляна, имеющего репутацию объективного исследователя и социалиста. Его мысли, сконцентрированные в опубликованном газетой материале, могут служить иллюстрацией к тому, какой виделась ситуация с госсектором с официальных позиций, а также позволяют убедиться в том, насколько безоговорочными являются эти позиции и лежащие в их основе соображения, когда речь заходит о необходимости обеспечения выживания правящего режима. Между тем, мысли о необходимости корректировки некоторых основ функционирования госсобственности и связанных с ней институтов, по некоторым признакам, в том или ином виде фигурировали в сирийском истеблишменте. Однако не получили развития в силу объективных причин.</w:t>
      </w:r>
    </w:p>
    <w:p>
      <w:pPr>
        <w:pStyle w:val="Normal"/>
        <w:ind w:firstLine="425"/>
        <w:jc w:val="both"/>
        <w:rPr>
          <w:rFonts w:ascii="Arial" w:hAnsi="Arial" w:cs="Arial"/>
          <w:spacing w:val="6"/>
          <w:sz w:val="20"/>
          <w:szCs w:val="20"/>
        </w:rPr>
      </w:pPr>
      <w:r>
        <w:rPr>
          <w:rFonts w:cs="Arial" w:ascii="Arial" w:hAnsi="Arial"/>
          <w:spacing w:val="6"/>
          <w:sz w:val="20"/>
          <w:szCs w:val="20"/>
        </w:rPr>
        <w:t>Политический дискурс государства периода 90-х годов определялся все теми же, что и в прежнюю эпоху, обстоятельствами – противостоянием с Израилем, необходимостью поддерживать военный паритет, единство общества, монолитность мировоззрения, создавать образ государства социальной справедливости. В пользу сохранения статус-кво свидетельствовало и новое обстоятельство, выражавшееся в том, что Сирия пришла к определенной изоляции во внешнеполитическом плане после развала СССР и отказа его восприемников от союзнических отношений с ней. Это были серьезные императивы, удерживавшие Сирию и ее руководство от каких-либо серьезных подвижек, способных даже в минимальной степени ослабить ее перед лицом непрекращающихся вызовов.</w:t>
      </w:r>
    </w:p>
    <w:p>
      <w:pPr>
        <w:pStyle w:val="Normal"/>
        <w:ind w:firstLine="425"/>
        <w:jc w:val="both"/>
        <w:rPr>
          <w:rFonts w:ascii="Arial" w:hAnsi="Arial" w:cs="Arial"/>
          <w:spacing w:val="6"/>
          <w:sz w:val="20"/>
          <w:szCs w:val="20"/>
        </w:rPr>
      </w:pPr>
      <w:r>
        <w:rPr>
          <w:rFonts w:cs="Arial" w:ascii="Arial" w:hAnsi="Arial"/>
          <w:spacing w:val="6"/>
          <w:sz w:val="20"/>
          <w:szCs w:val="20"/>
        </w:rPr>
        <w:t>Поэтому некоторые сомнения в неизбывности пусть даже проверенных временем догм, не могли пересилить однажды намеченный курс партии, декларировавшей верность принципам из-за опасений нарушить всю систему связей в обществе в случае реформирования даже наиболее одиозных из утрачивающих жизненность институтов или структур.</w:t>
      </w:r>
    </w:p>
    <w:p>
      <w:pPr>
        <w:pStyle w:val="Normal"/>
        <w:ind w:firstLine="425"/>
        <w:jc w:val="both"/>
        <w:rPr>
          <w:rFonts w:ascii="Arial" w:hAnsi="Arial" w:cs="Arial"/>
          <w:spacing w:val="6"/>
          <w:sz w:val="20"/>
          <w:szCs w:val="20"/>
        </w:rPr>
      </w:pPr>
      <w:r>
        <w:rPr>
          <w:rFonts w:cs="Arial" w:ascii="Arial" w:hAnsi="Arial"/>
          <w:spacing w:val="6"/>
          <w:sz w:val="20"/>
          <w:szCs w:val="20"/>
        </w:rPr>
        <w:t>К тому же следует принять во внимание, что пафос газетного материала, принадлежавшего указанному автору, подпитывался тем, что относился ко времени правления ныне покойного президента Сирии Х.Асада, когда в массовом восприятии экономические идеи баасизма казались незыблемыми, а курс правящей партии на усиление госсобственности считался единственно возможным и, более того, наиболее адекватным в специфических условиях существования Сирии как прифронтового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Формулируя свое мнение, Р.А.Хейлян отмечал, что характерный подход к проблеме взаимоотношений между государством и экономикой в условиях борьбы за выживание режимов, сделавших ставку на соцориентацию, и в обстановке неослабевающего противостояния Юга и Севера, заключался в следующем. Признавалась объективная данность, состоящая в том, что ситуация с госсектором отнюдь не во всех своих аспектах предстает нормальной, поскольку во многих отношениях проявилась неэффективность его структур и стали очевидными огромные потери бюджета, вызванные ненадлежащим управлением и иными обстоятельствами. Но они оправдывались, с одной стороны, социальной природой этого явления, возникшего на базе госсобственности, задача которой состояла в том, чтобы обеспечить занятость, поставки социально значимой продукции по заниженным ценам и осуществлять т.п. действия, а с другой, – экономическими и политическими соображениями, суть которых сводилась к необходимости поддержания обороноспособности, обеспечения поступательности процессов развития, а также к необходимости реализации классовых задач правящих режимов, состоящих в гарантировании их безопасности и устойчивости созданных ими политических систем.</w:t>
      </w:r>
    </w:p>
    <w:p>
      <w:pPr>
        <w:pStyle w:val="Normal"/>
        <w:ind w:firstLine="425"/>
        <w:jc w:val="both"/>
        <w:rPr>
          <w:rFonts w:ascii="Arial" w:hAnsi="Arial" w:cs="Arial"/>
          <w:spacing w:val="6"/>
          <w:sz w:val="20"/>
          <w:szCs w:val="20"/>
        </w:rPr>
      </w:pPr>
      <w:r>
        <w:rPr>
          <w:rFonts w:cs="Arial" w:ascii="Arial" w:hAnsi="Arial"/>
          <w:spacing w:val="6"/>
          <w:sz w:val="20"/>
          <w:szCs w:val="20"/>
        </w:rPr>
        <w:t xml:space="preserve">Иными словами, обязанности, возлагавшиеся на госсектор, были чрезвычайно многообразными, а последствия его разрушения могли оказаться, как отмечалось, весьма драматичными для надстройки, сделавшей его основой и залогом своего существования. </w:t>
      </w:r>
    </w:p>
    <w:p>
      <w:pPr>
        <w:pStyle w:val="Normal"/>
        <w:ind w:firstLine="425"/>
        <w:jc w:val="both"/>
        <w:rPr>
          <w:rFonts w:ascii="Arial" w:hAnsi="Arial" w:cs="Arial"/>
          <w:spacing w:val="6"/>
          <w:sz w:val="20"/>
          <w:szCs w:val="20"/>
        </w:rPr>
      </w:pPr>
      <w:r>
        <w:rPr>
          <w:rFonts w:cs="Arial" w:ascii="Arial" w:hAnsi="Arial"/>
          <w:spacing w:val="6"/>
          <w:sz w:val="20"/>
          <w:szCs w:val="20"/>
        </w:rPr>
        <w:t xml:space="preserve">В этих обстоятельствах экономическая неэффективность госсектора должна была игнорироваться по определению, поскольку он выполнял важнейшую, с точки зрения власти, социально-политическую функцию. Другие моменты, имеющие экономический характер, отступали перед идеологическими императивами, которые оказывались более важными и рассматривались как приоритетные правящими силами. </w:t>
      </w:r>
    </w:p>
    <w:p>
      <w:pPr>
        <w:pStyle w:val="Normal"/>
        <w:ind w:firstLine="425"/>
        <w:jc w:val="both"/>
        <w:rPr>
          <w:rFonts w:ascii="Arial" w:hAnsi="Arial" w:cs="Arial"/>
          <w:spacing w:val="6"/>
          <w:sz w:val="20"/>
          <w:szCs w:val="20"/>
        </w:rPr>
      </w:pPr>
      <w:r>
        <w:rPr>
          <w:rFonts w:cs="Arial" w:ascii="Arial" w:hAnsi="Arial"/>
          <w:spacing w:val="6"/>
          <w:sz w:val="20"/>
          <w:szCs w:val="20"/>
        </w:rPr>
        <w:t>В качестве реальной причины инициируемой на Западе кампании против системы государственного хозяйствования в развивающихся странах указывались устремления международных монополий, реализации которых препятствовал госсектор, «стоящий на страже интересов бедных классов и ослабленных стран в третьем мире и ограничивавший поползновения международного капитала навязать им свое господство» (13, 23.10.97). В связи с этим требование разгосударствления предприятий, составляющих основу непосредственного государственного хозяйствования, связано с тем, чтобы лишить развивающиеся страны возможности защитить основное свое достояние и облегчить навязывание экономического контроля со стороны мировых промышленных центров силы. Поэтому и приватизация рассматривается в правящих кругах развивающихся стран как мера, способная привести к тяжелым последствиям для экономики, социальной сферы и всего общества.</w:t>
      </w:r>
    </w:p>
    <w:p>
      <w:pPr>
        <w:pStyle w:val="Normal"/>
        <w:ind w:firstLine="425"/>
        <w:jc w:val="both"/>
        <w:rPr>
          <w:rFonts w:ascii="Arial" w:hAnsi="Arial" w:cs="Arial"/>
          <w:spacing w:val="4"/>
          <w:sz w:val="20"/>
          <w:szCs w:val="20"/>
        </w:rPr>
      </w:pPr>
      <w:r>
        <w:rPr>
          <w:rFonts w:cs="Arial" w:ascii="Arial" w:hAnsi="Arial"/>
          <w:spacing w:val="4"/>
          <w:sz w:val="20"/>
          <w:szCs w:val="20"/>
        </w:rPr>
        <w:t>Для Сирии, возможно, более привлекательным является пример не Советского Союза, элементы социальной и экономической организации которого можно найти в хозяйственной практике этой страны, а Китая, сумевшего сохранить свой государственный сектор, подвергнуть его реформированию в соответствии со своими национальными интересами и на этой основе добиться экономического роста, превышающего показатели, фиксируемые обычно в странах, руководствующихся рекомендациями МВФ и других наднациональных финансовых структур. Тем более, что даже Всемирный банк, по словам Р.А.Хейляна, признал, что форма собственности не является решающим условием экономического роста.</w:t>
      </w:r>
    </w:p>
    <w:p>
      <w:pPr>
        <w:pStyle w:val="Normal"/>
        <w:ind w:firstLine="425"/>
        <w:jc w:val="both"/>
        <w:rPr>
          <w:rFonts w:ascii="Arial" w:hAnsi="Arial" w:cs="Arial"/>
          <w:spacing w:val="4"/>
          <w:sz w:val="20"/>
          <w:szCs w:val="20"/>
        </w:rPr>
      </w:pPr>
      <w:r>
        <w:rPr>
          <w:rFonts w:cs="Arial" w:ascii="Arial" w:hAnsi="Arial"/>
          <w:spacing w:val="4"/>
          <w:sz w:val="20"/>
          <w:szCs w:val="20"/>
        </w:rPr>
        <w:t>В связи с этим автор публикации в «Тишрин» указывает на необходимость сохранения госсектора, но обязательно обновленного, лишенного тех недостатков, которые препятствовали росту его эффективности и сдерживали его развитие по оптимальной схеме. Опора на этот сектор не противоречит необходимости поощрять частное предпринимательство. Обосновывая эту точку зрения, цитируемый автор не отрицает слабость национальной буржуазии, неспособной взять на себя ответственность за ведение крупного капитального строительства, возведение хозяйственных объектов стратегического значения, в частности, инфраструктуры для производства и бизнеса. Однако, это не является препятствием для вывода о необходимости более широкого допуска национальной буржуазии к участию в проектах развития. Подобное возможно, поскольку «госсектор создает благоприятные условия для частной инициативы и для общества в целом, будучи главным фактором общего движения по верному пути, конечной целью на котором является обеспечение интересов подавляющего большинства населения…, поскольку диалектика развития – это диалектика взаимодействия частного и общего интересов в борьбе против отсталости, влияющей как на внутреннее содержание, так и на внешнюю форму жизни в развивающихся системах». (13, 23.10.97).</w:t>
      </w:r>
    </w:p>
    <w:p>
      <w:pPr>
        <w:pStyle w:val="Normal"/>
        <w:ind w:firstLine="425"/>
        <w:jc w:val="both"/>
        <w:rPr>
          <w:rFonts w:ascii="Arial" w:hAnsi="Arial" w:cs="Arial"/>
          <w:spacing w:val="6"/>
          <w:sz w:val="20"/>
          <w:szCs w:val="20"/>
        </w:rPr>
      </w:pPr>
      <w:r>
        <w:rPr>
          <w:rFonts w:cs="Arial" w:ascii="Arial" w:hAnsi="Arial"/>
          <w:spacing w:val="6"/>
          <w:sz w:val="20"/>
          <w:szCs w:val="20"/>
        </w:rPr>
        <w:t>Приход к власти Б.Асада совпал по времени с расцветом процессов структурной перестройки мирового экономического пространства, с расширением сферы действия идей о необходимости реструктурирования экономик развивающихся стран в условиях глобализации как наиболее приемлемого средства адаптации к ней, с усилением тенденций к экономической либерализации и связанным с этим переходом к рыночным моделям в тех странах, которые ранее развивались в рамках хозяйственных систем с мощным непосредственным участием в них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Сирия не осталась в стороне от новых веяний. По крайней мере, вербально в инаугурационной речи нового лидера страны, произнесенной 17 июля 2000 г. после конституционной присяги в парламенте, были озвучены новые подходы ко всем основным явлениям в общественно-политической и социально-экономической жизни страны, в ее внешней и внутренней политике. В частности, были особо подчеркнуты три направления, последовательное продвижение по которым должно способствовать выработке текущей и будущей политики страны. Они включали как выдвижение новых идей для решения текущих проблем, так и обновление старых подходов, не соответствующих сложившейся ситуации и даже полный отказ от них в случае их абсолютной несовместимости с требованиями дня. Кроме того, было заявлено намерение всемерно развивать старые идеи в их обновленном виде, которые могут быть реализованы на текущем этапе и работать на перспективу. При этом особое внимание уделялось именно инновационной, творческой идее, которая не ограничивается некими пределами и, обновляясь, не становится догмой.</w:t>
      </w:r>
    </w:p>
    <w:p>
      <w:pPr>
        <w:pStyle w:val="Normal"/>
        <w:ind w:firstLine="425"/>
        <w:jc w:val="both"/>
        <w:rPr>
          <w:rFonts w:ascii="Arial" w:hAnsi="Arial" w:cs="Arial"/>
          <w:spacing w:val="6"/>
          <w:sz w:val="20"/>
          <w:szCs w:val="20"/>
        </w:rPr>
      </w:pPr>
      <w:r>
        <w:rPr>
          <w:rFonts w:cs="Arial" w:ascii="Arial" w:hAnsi="Arial"/>
          <w:spacing w:val="6"/>
          <w:sz w:val="20"/>
          <w:szCs w:val="20"/>
        </w:rPr>
        <w:t>На этом фоне указывалось, что составной частью политики страны станет мобилизация государственного и частного капитала, активизация и поощрение частного сектора, а также повышение дееспособности госсектора и конкурентоспособности его продукции на внешних рынках. Была выдвинута идея проведения административной реформы государственного и частного секторов как условия их выживания в изменяющейся экономической среде.</w:t>
      </w:r>
    </w:p>
    <w:p>
      <w:pPr>
        <w:pStyle w:val="Normal"/>
        <w:ind w:firstLine="425"/>
        <w:jc w:val="both"/>
        <w:rPr>
          <w:rFonts w:ascii="Arial" w:hAnsi="Arial" w:cs="Arial"/>
          <w:spacing w:val="6"/>
          <w:sz w:val="20"/>
          <w:szCs w:val="20"/>
        </w:rPr>
      </w:pPr>
      <w:r>
        <w:rPr>
          <w:rFonts w:cs="Arial" w:ascii="Arial" w:hAnsi="Arial"/>
          <w:spacing w:val="2"/>
          <w:sz w:val="20"/>
          <w:szCs w:val="20"/>
        </w:rPr>
        <w:t>Сказанное следует воспринимать как знак недвусмысленного внимания к тому, что всегда было экономической основой правящего режима, т.е. к госсектору. Ведь уже в первых словах своего выступления Б.Асад подчеркнул, что прежний лидер оставил после себя «прочную базу, мощную основу и огромное наследие в виде ценностей и принципов,…которые дают возможность напористо и уверенно двигаться к будущему…» (2, 18.7.00).</w:t>
      </w:r>
      <w:r>
        <w:rPr>
          <w:rFonts w:cs="Arial" w:ascii="Arial" w:hAnsi="Arial"/>
          <w:spacing w:val="6"/>
          <w:sz w:val="20"/>
          <w:szCs w:val="20"/>
        </w:rPr>
        <w:t xml:space="preserve"> Очевидно, что под этими словами и следует иметь ввиду все обстоятельства, которые сопутствовали режиму и обеспечивали его функционирование, в том числе и госсектор, как практическое воплощение не только идеи социальной справедливости, но и экономический инструмент поддержания жизнеспособности созданной в Сирии системы власти.</w:t>
      </w:r>
    </w:p>
    <w:p>
      <w:pPr>
        <w:pStyle w:val="Normal"/>
        <w:ind w:firstLine="425"/>
        <w:jc w:val="both"/>
        <w:rPr>
          <w:rFonts w:ascii="Arial" w:hAnsi="Arial" w:cs="Arial"/>
          <w:spacing w:val="4"/>
          <w:sz w:val="20"/>
          <w:szCs w:val="20"/>
        </w:rPr>
      </w:pPr>
      <w:r>
        <w:rPr>
          <w:rFonts w:cs="Arial" w:ascii="Arial" w:hAnsi="Arial"/>
          <w:spacing w:val="4"/>
          <w:sz w:val="20"/>
          <w:szCs w:val="20"/>
        </w:rPr>
        <w:t>Не случайно указывалось на необходимость разработки новой стратегии развития, которая «станет важным руслом для мероприятий, предпринимаемых в целях реализации выдвинутых этой стратегией задач, поскольку наша страна в ХХ-м столетии развивалась в разных исторических, политических, экономических и социальных условиях, и эти последние быстро мутировали и продолжают изменяться и теперь. Эти изменения в основном затрагивают политическую сферу… Политическая стратегия, разработанная им (Х.Асадом, – авт), осуществлявшаяся под его руководством и направлявшаяся им, доказала свою правильность и приносила большой успех вплоть до последних дней. Однако, в других сферах… исполнение задуманного по многим причинам не было адекватным течению дел в политике. По этой причине между ними образовался большой разрыв…» (2, 18.7.00). Между тем, такой дисбаланс в итоге мог неблагоприятно отразиться и на сфере политического, подорвав принцип создания максимального единства всех предпосылок для закрепления места государства в системе мировых связей.</w:t>
      </w:r>
    </w:p>
    <w:p>
      <w:pPr>
        <w:pStyle w:val="Normal"/>
        <w:ind w:firstLine="425"/>
        <w:jc w:val="both"/>
        <w:rPr>
          <w:rFonts w:ascii="Arial" w:hAnsi="Arial" w:cs="Arial"/>
          <w:spacing w:val="6"/>
          <w:sz w:val="20"/>
          <w:szCs w:val="20"/>
        </w:rPr>
      </w:pPr>
      <w:r>
        <w:rPr>
          <w:rFonts w:cs="Arial" w:ascii="Arial" w:hAnsi="Arial"/>
          <w:spacing w:val="6"/>
          <w:sz w:val="20"/>
          <w:szCs w:val="20"/>
        </w:rPr>
        <w:t>Новый лидер намеренно оттенил успехи режима в политической области, чтобы более отчетливо высветить то, что мешает развитию производственной сферы. Он указывал, что характер «исполнения и ведения дел в экономике в особой степени подвержен перепадам и колебаниям и не отличается постоянством состояния, причина чего заключается в существенной изменчивости условий, особенно когда наша экономика столкнулась с ситуацией, созданной переходом от привычных для нее открытых рынков к таким, где от нее требуется конкурентоспособность». (2, 18.7.00).</w:t>
      </w:r>
    </w:p>
    <w:p>
      <w:pPr>
        <w:pStyle w:val="Normal"/>
        <w:ind w:firstLine="425"/>
        <w:jc w:val="both"/>
        <w:rPr>
          <w:rFonts w:ascii="Arial" w:hAnsi="Arial" w:cs="Arial"/>
          <w:spacing w:val="6"/>
          <w:sz w:val="20"/>
          <w:szCs w:val="20"/>
        </w:rPr>
      </w:pPr>
      <w:r>
        <w:rPr>
          <w:rFonts w:cs="Arial" w:ascii="Arial" w:hAnsi="Arial"/>
          <w:spacing w:val="6"/>
          <w:sz w:val="20"/>
          <w:szCs w:val="20"/>
        </w:rPr>
        <w:t>По словам нового лидера Сирии, экспорт рассматривается как один из каналов укрепления национальной экономики и в связи с этим будет объектом самого пристального внимания в будущем. Одним из направлений станет законотворческая деятельность, все содержание которой должно быть направлено на обеспечение выхода Сирии на «дополнительные рынки и достижение конкурентоспособности».</w:t>
      </w:r>
    </w:p>
    <w:p>
      <w:pPr>
        <w:pStyle w:val="Normal"/>
        <w:ind w:firstLine="425"/>
        <w:jc w:val="both"/>
        <w:rPr>
          <w:rFonts w:ascii="Arial" w:hAnsi="Arial" w:cs="Arial"/>
          <w:spacing w:val="4"/>
          <w:sz w:val="20"/>
          <w:szCs w:val="20"/>
        </w:rPr>
      </w:pPr>
      <w:r>
        <w:rPr>
          <w:rFonts w:cs="Arial" w:ascii="Arial" w:hAnsi="Arial"/>
          <w:spacing w:val="4"/>
          <w:sz w:val="20"/>
          <w:szCs w:val="20"/>
        </w:rPr>
        <w:t>По сути, в этом Сирия опирается на прежнюю модель развития. В сентябре 2003 г. министр экономики заявил, что политическое руководство страны не будет прибегать к инструментам приватизации в намерении реформировать экономику. Взамен этого будут осуществляться альтернативные меры, которые приведут к не менее положительным результатам, чем разгосударствление собственности. Однако и они требуют анализа и рассмотрения, возможно, даже в большей степени, чем шаги, обычно предпринимаемые для либерализации и реструктурирования экономики. В Сирии весьма опасаются анархии, которая может поразить экономику страны, если все последствия реформирования не будут взвешены и учтены, особенно учитывая массовость безработицы, достигающей 20% совокупной рабочей силы, оцениваемой в настоящем в 6 млн. чел., и почти 30% для возрастных групп в категории 15–24 лет. При том, что, по некоторым оценкам, до 50% лиц, занятых в управленческом аппарате, реально не востребованы и составляют избыточную армию труда в этой сфере (14, 3.9.03).</w:t>
      </w:r>
    </w:p>
    <w:p>
      <w:pPr>
        <w:pStyle w:val="Normal"/>
        <w:ind w:firstLine="425"/>
        <w:jc w:val="both"/>
        <w:rPr>
          <w:rFonts w:ascii="Arial" w:hAnsi="Arial" w:cs="Arial"/>
          <w:spacing w:val="2"/>
          <w:sz w:val="20"/>
          <w:szCs w:val="20"/>
        </w:rPr>
      </w:pPr>
      <w:r>
        <w:rPr>
          <w:rFonts w:cs="Arial" w:ascii="Arial" w:hAnsi="Arial"/>
          <w:spacing w:val="2"/>
          <w:sz w:val="20"/>
          <w:szCs w:val="20"/>
        </w:rPr>
        <w:t>В связи с этим в Сирии предполагается отказаться от приватизации как таковой, но разделить понятия собственности и управления и на этой основе ввести рыночные методы в практику управления предприятиями государственного сектора. В этом и заключается альтернативный путь Сирии, который позволит ей сохранить государственное участие в экономике, но в то же время позволит сосредоточить усилия на передаче под конкурсное управление некоторых государственных производственных объектов вместо того, чтобы продавать их или акционировать.</w:t>
      </w:r>
    </w:p>
    <w:p>
      <w:pPr>
        <w:pStyle w:val="Normal"/>
        <w:ind w:firstLine="425"/>
        <w:jc w:val="both"/>
        <w:rPr>
          <w:rFonts w:ascii="Arial" w:hAnsi="Arial" w:cs="Arial"/>
          <w:spacing w:val="6"/>
          <w:sz w:val="20"/>
          <w:szCs w:val="20"/>
        </w:rPr>
      </w:pPr>
      <w:r>
        <w:rPr>
          <w:rFonts w:cs="Arial" w:ascii="Arial" w:hAnsi="Arial"/>
          <w:spacing w:val="8"/>
          <w:sz w:val="20"/>
          <w:szCs w:val="20"/>
        </w:rPr>
        <w:t>В сирийском варианте это должно привести к снижению социал</w:t>
      </w:r>
      <w:r>
        <w:rPr>
          <w:rFonts w:cs="Arial" w:ascii="Arial" w:hAnsi="Arial"/>
          <w:spacing w:val="2"/>
          <w:sz w:val="20"/>
          <w:szCs w:val="20"/>
        </w:rPr>
        <w:t>ьных издержек при реформировании национального экономического</w:t>
      </w:r>
      <w:r>
        <w:rPr>
          <w:rFonts w:cs="Arial" w:ascii="Arial" w:hAnsi="Arial"/>
          <w:spacing w:val="6"/>
          <w:sz w:val="20"/>
          <w:szCs w:val="20"/>
        </w:rPr>
        <w:t xml:space="preserve"> пространства, цель чего заключается в расширении сферы действия рыночных механизмов и в либерализации сирийской экономики. Такой подход, по мнению разработчиков программы реструктурирования, может уберечь экономику от резкого падения темпов развития, которые в 2002 г. находились на уровне 3,7% (14, 3.9.03)). Таким образом, следует отметить, что реструктуризация сирийского госсектора откладывается на неопределенное время, хотя, возможно, она и имеется ввиду, но только в перспективе, после завершения других мер, которые представляются менее затратными в социальном и экономическом планах по сравнению с политикой обвальной приватизации.</w:t>
      </w:r>
    </w:p>
    <w:p>
      <w:pPr>
        <w:pStyle w:val="Normal"/>
        <w:ind w:firstLine="425"/>
        <w:jc w:val="both"/>
        <w:rPr>
          <w:rFonts w:ascii="Arial" w:hAnsi="Arial" w:cs="Arial"/>
          <w:spacing w:val="8"/>
          <w:sz w:val="20"/>
          <w:szCs w:val="20"/>
        </w:rPr>
      </w:pPr>
      <w:r>
        <w:rPr>
          <w:rFonts w:cs="Arial" w:ascii="Arial" w:hAnsi="Arial"/>
          <w:spacing w:val="8"/>
          <w:sz w:val="20"/>
          <w:szCs w:val="20"/>
        </w:rPr>
        <w:t>В целом, такой подход является естественным развитием прежних установок на сохранение командных позиций государственного сектора в экономике и консервацию его производственных составляющих, в результате чего можно было бы избежать физического сокращения его параметров. Однако ситуация может существенно измениться, если удастся добиться качественных сдвигов в управлении системой государственного хозяйствования и повысить ее эффективность с тем, чтобы интенсифицировать работу госпредприятий, производительность на которых в предшествующие десятилетия, по некоторым оценкам, не превышала 50% от заложенных в них возможностей.</w:t>
      </w:r>
    </w:p>
    <w:p>
      <w:pPr>
        <w:pStyle w:val="Normal"/>
        <w:ind w:firstLine="425"/>
        <w:jc w:val="both"/>
        <w:rPr>
          <w:rFonts w:ascii="Arial" w:hAnsi="Arial" w:cs="Arial"/>
          <w:spacing w:val="6"/>
          <w:sz w:val="20"/>
          <w:szCs w:val="20"/>
        </w:rPr>
      </w:pPr>
      <w:r>
        <w:rPr>
          <w:rFonts w:cs="Arial" w:ascii="Arial" w:hAnsi="Arial"/>
          <w:spacing w:val="6"/>
          <w:sz w:val="20"/>
          <w:szCs w:val="20"/>
        </w:rPr>
        <w:t>Изменения в системе управления госсектором в принципе должны будут сопрягаться с определенными сдвигами в организации функционировании его предприятий, в какой-то мере сближая их с теми, что образуют основу сирийского частного сектора.</w:t>
      </w:r>
    </w:p>
    <w:p>
      <w:pPr>
        <w:pStyle w:val="Normal"/>
        <w:ind w:firstLine="425"/>
        <w:jc w:val="both"/>
        <w:rPr>
          <w:rFonts w:ascii="Arial" w:hAnsi="Arial" w:cs="Arial"/>
          <w:spacing w:val="6"/>
          <w:sz w:val="20"/>
          <w:szCs w:val="20"/>
        </w:rPr>
      </w:pPr>
      <w:r>
        <w:rPr>
          <w:rFonts w:cs="Arial" w:ascii="Arial" w:hAnsi="Arial"/>
          <w:spacing w:val="6"/>
          <w:sz w:val="20"/>
          <w:szCs w:val="20"/>
        </w:rPr>
        <w:t>Этот последний полностью охватывает деревню и прочно утвердился в легкой промышленности, переработке и в значительной части сферы услуг. Экономическая доктрина баасизма допускает его деятельность и ранее даже ограниченно поддерживала частное предпринимательство, хотя всегда резервировала такое понимание его места и роли в системе хозяйства, которое прежде всего препятствовало его амбициям и способствовало удержанию национального капитала на периферии представлений о классовой и социальной ценности производственных институтов, не давая ему возможности развиваться за счет поглощения предприятий госсектора, но только рядом с ним и в областях, на которые тот не претендовал.</w:t>
      </w:r>
    </w:p>
    <w:p>
      <w:pPr>
        <w:pStyle w:val="Normal"/>
        <w:ind w:firstLine="425"/>
        <w:jc w:val="both"/>
        <w:rPr>
          <w:rFonts w:ascii="Arial" w:hAnsi="Arial" w:cs="Arial"/>
          <w:spacing w:val="4"/>
          <w:sz w:val="20"/>
          <w:szCs w:val="20"/>
        </w:rPr>
      </w:pPr>
      <w:r>
        <w:rPr>
          <w:rFonts w:cs="Arial" w:ascii="Arial" w:hAnsi="Arial"/>
          <w:spacing w:val="4"/>
          <w:sz w:val="20"/>
          <w:szCs w:val="20"/>
        </w:rPr>
        <w:t xml:space="preserve">Другой заботой политического руководства является </w:t>
      </w:r>
      <w:r>
        <w:rPr>
          <w:rFonts w:cs="Arial" w:ascii="Arial" w:hAnsi="Arial"/>
          <w:spacing w:val="2"/>
          <w:sz w:val="20"/>
          <w:szCs w:val="20"/>
        </w:rPr>
        <w:t>создание полноценного финансового рынка и открытие биржи в 2004 г.</w:t>
      </w:r>
      <w:r>
        <w:rPr>
          <w:rFonts w:cs="Arial" w:ascii="Arial" w:hAnsi="Arial"/>
          <w:spacing w:val="4"/>
          <w:sz w:val="20"/>
          <w:szCs w:val="20"/>
        </w:rPr>
        <w:t xml:space="preserve"> Однако этот процесс представляется все же более длительным и может, по всей видимости, занять более протяженное время, поскольку должен отражать реалии экономики и ее новые, пока не состоявшиеся, возможности. Ситуация складывается таким образом, что не все условия подготовлены для того, чтобы биржа как институт капиталистического, рыночного хозяйствования могла выполнять свои функции в оптимальном режиме. Численность акционерных компаний и обществ еще не настолько велика, чтобы определять характер и объемы фондового рынка и его место на национальном экономическом пространстве, хотя, безусловно, свободные рыночные механизмы должны быть включены, несмотря на тот факт, что существенная часть экономического пространства отдана государству, а сирийский частный капитал ныне не настолько разветвлен и уверен в себе, чтобы активно воспользоваться возможностями, проистекающими из организации фондовых механизмов.</w:t>
      </w:r>
    </w:p>
    <w:p>
      <w:pPr>
        <w:pStyle w:val="Normal"/>
        <w:ind w:firstLine="425"/>
        <w:jc w:val="both"/>
        <w:rPr>
          <w:rFonts w:ascii="Arial" w:hAnsi="Arial" w:cs="Arial"/>
          <w:spacing w:val="6"/>
          <w:sz w:val="20"/>
          <w:szCs w:val="20"/>
        </w:rPr>
      </w:pPr>
      <w:r>
        <w:rPr>
          <w:rFonts w:cs="Arial" w:ascii="Arial" w:hAnsi="Arial"/>
          <w:spacing w:val="6"/>
          <w:sz w:val="20"/>
          <w:szCs w:val="20"/>
        </w:rPr>
        <w:t>Серьезный подход к внедрению систем рыночного регулирования, хотя бы для части экономики, требует совершенствования законодательной базы. В настоящее время правительство подготавливает два новых закона – о торговле и о компаниях, которые должны заменить устаревшие акты, принятые еще в середине прошлого века и уже не отвечающие потребностям новых складывающихся экономических реалий в стране. Ведь в Сирии, например, несмотря на активность частного сектора, пусть и зарегулированную государством, не было арбитражного суда, хотя такая структура является естественной для хозяйственной системы, в рамках которой функционирует частное предпринимательство. Новые законы исправят это положение, сделав указанный орган существенной и действенной частью рыночного механизма. В дополнение к этому министерство экономики, которое курирует проведение реформы, инициирует в текущем году разработку и передачу в администрацию президента закона об электронной торговле, что является совершенно новым моментом для Сирии и весьма важным, поскольку такая практика выводит ее на качественно новый уровень в операциях хозяйствующих субъектов.</w:t>
      </w:r>
    </w:p>
    <w:p>
      <w:pPr>
        <w:pStyle w:val="Normal"/>
        <w:ind w:firstLine="425"/>
        <w:jc w:val="both"/>
        <w:rPr>
          <w:rFonts w:ascii="Arial" w:hAnsi="Arial" w:cs="Arial"/>
          <w:spacing w:val="6"/>
          <w:sz w:val="20"/>
          <w:szCs w:val="20"/>
        </w:rPr>
      </w:pPr>
      <w:r>
        <w:rPr>
          <w:rFonts w:cs="Arial" w:ascii="Arial" w:hAnsi="Arial"/>
          <w:spacing w:val="6"/>
          <w:sz w:val="20"/>
          <w:szCs w:val="20"/>
        </w:rPr>
        <w:t>В развитие новых экономических тенденций государство в апреле 2003 г. разрешило выдачу лицензий на деятельность в пределах страны трем специализированным арабским банкам, что по сути своей является революционной мерой в условиях, когда на деятельность зарубежных банковско-финансовых учреждений внутри Сирии был наложен запрет с момента их национализации в середине 60-х годов прошлого века.</w:t>
      </w:r>
    </w:p>
    <w:p>
      <w:pPr>
        <w:pStyle w:val="Normal"/>
        <w:ind w:firstLine="425"/>
        <w:jc w:val="both"/>
        <w:rPr>
          <w:rFonts w:ascii="Arial" w:hAnsi="Arial" w:cs="Arial"/>
          <w:spacing w:val="6"/>
          <w:sz w:val="20"/>
          <w:szCs w:val="20"/>
        </w:rPr>
      </w:pPr>
      <w:r>
        <w:rPr>
          <w:rFonts w:cs="Arial" w:ascii="Arial" w:hAnsi="Arial"/>
          <w:spacing w:val="6"/>
          <w:sz w:val="20"/>
          <w:szCs w:val="20"/>
        </w:rPr>
        <w:t>Параллельно с этим рассматривается вопрос о расширении поля деятельности страховых компаний как института, сопутствующего либерализации экономики и активизирующего ее деятельность. Ранее в стране функционировала только одна такая компания, принадлежащая государству, которая предоставляла весьма ограниченный спектр услуг и по своим показателям была несопоставима даже с теми, что работали в соседних арабских странах. Ныне задача состоит в том, чтобы открыть в стране полноценный рынок страховых услуг и тем самым дать еще один повод инвесторам и предпринимателям активизировать свои действия на пользу сирийской экономике.</w:t>
      </w:r>
    </w:p>
    <w:p>
      <w:pPr>
        <w:pStyle w:val="Normal"/>
        <w:ind w:firstLine="425"/>
        <w:jc w:val="both"/>
        <w:rPr>
          <w:rFonts w:ascii="Arial" w:hAnsi="Arial" w:cs="Arial"/>
          <w:spacing w:val="4"/>
          <w:sz w:val="20"/>
          <w:szCs w:val="20"/>
        </w:rPr>
      </w:pPr>
      <w:r>
        <w:rPr>
          <w:rFonts w:cs="Arial" w:ascii="Arial" w:hAnsi="Arial"/>
          <w:spacing w:val="4"/>
          <w:sz w:val="20"/>
          <w:szCs w:val="20"/>
        </w:rPr>
        <w:t>Сами по себе все указанные шаги предпринимаются для того, чтобы стимулировать воспроизводственный механизм Сирии, поднять эффективность труда и капиталовложений, добиться выпуска конкурентоспособной продукции. Однако ситуация складывается таким образом, что предпринимаемые меры могли бы быть более действенными и обладать повышенной результативностью, если бы они реализовывались в экономике, намеренной развиваться исключительно в региональных границах, в окружении сходных по социальным параметрам хозяйственных систем. Ведь по существу сказанное выше относительно намеченных к исполнению мер по реформированию экономики не выходит за рамки организационно-технического совершенствования хозяйственной среды и является не столько революционной, сколько давно назревшей мерой, предстающей в виде неких действий, которые можно квалифицировать с определенным основанием как запаздывающие.</w:t>
      </w:r>
    </w:p>
    <w:p>
      <w:pPr>
        <w:pStyle w:val="Normal"/>
        <w:ind w:firstLine="425"/>
        <w:jc w:val="both"/>
        <w:rPr>
          <w:rFonts w:ascii="Arial" w:hAnsi="Arial" w:cs="Arial"/>
          <w:spacing w:val="6"/>
          <w:sz w:val="20"/>
          <w:szCs w:val="20"/>
        </w:rPr>
      </w:pPr>
      <w:r>
        <w:rPr>
          <w:rFonts w:cs="Arial" w:ascii="Arial" w:hAnsi="Arial"/>
          <w:spacing w:val="6"/>
          <w:sz w:val="20"/>
          <w:szCs w:val="20"/>
        </w:rPr>
        <w:t>Между тем, Сирия, хотя это не декларируется в качестве неотложной меры, намерена в перспективе полномасштабно втянуться в процессы глобализации, развернувшиеся на мировом экономическом пространстве. Если это действительно так, то предполагаемые ею реформы можно квалифицировать как догоняющие, но в этом случае они все равно не обеспечивают ей стартовых условий для присоединения к глобальной торговой сети.</w:t>
      </w:r>
    </w:p>
    <w:p>
      <w:pPr>
        <w:pStyle w:val="Normal"/>
        <w:ind w:firstLine="425"/>
        <w:jc w:val="both"/>
        <w:rPr>
          <w:rFonts w:ascii="Arial" w:hAnsi="Arial" w:cs="Arial"/>
          <w:spacing w:val="4"/>
          <w:sz w:val="20"/>
          <w:szCs w:val="20"/>
        </w:rPr>
      </w:pPr>
      <w:r>
        <w:rPr>
          <w:rFonts w:cs="Arial" w:ascii="Arial" w:hAnsi="Arial"/>
          <w:spacing w:val="4"/>
          <w:sz w:val="20"/>
          <w:szCs w:val="20"/>
        </w:rPr>
        <w:t>Наступивший 2005 г., возможно, станет своего рода символической чертой, после которой мировая торговля будет подчинена единому порядку и будет развиваться в рамках единой схемы, сложившейся в процессе поиска оптимального решения для обеспечения экономического взаимодействия разных частей мира как единого целого. Оставляя в стороне вопрос о реальности столь трудоемкой исторической задачи, долженствующей воплотиться в жизнь в оставшееся столь короткие сроки, следует усомниться, что Сирия к этому моменту едва ли будет способной соответствовать всем тем условиям, которые выдвигаются к странам, претендующим на членство в ВТО.</w:t>
      </w:r>
    </w:p>
    <w:p>
      <w:pPr>
        <w:pStyle w:val="Normal"/>
        <w:ind w:firstLine="425"/>
        <w:jc w:val="both"/>
        <w:rPr>
          <w:rFonts w:ascii="Arial" w:hAnsi="Arial" w:cs="Arial"/>
          <w:spacing w:val="4"/>
          <w:sz w:val="20"/>
          <w:szCs w:val="20"/>
        </w:rPr>
      </w:pPr>
      <w:r>
        <w:rPr>
          <w:rFonts w:cs="Arial" w:ascii="Arial" w:hAnsi="Arial"/>
          <w:spacing w:val="6"/>
          <w:sz w:val="20"/>
          <w:szCs w:val="20"/>
        </w:rPr>
        <w:t xml:space="preserve">Сирия должна будет полностью пересмотреть свою экономическую стратегию, чтобы подстроить ее под стандарты ВТО, очистить национальное экономическое пространство от устаревших норм и правил, которые сдерживают развитие производительных сил. </w:t>
      </w:r>
      <w:r>
        <w:rPr>
          <w:rFonts w:cs="Arial" w:ascii="Arial" w:hAnsi="Arial"/>
          <w:spacing w:val="4"/>
          <w:sz w:val="20"/>
          <w:szCs w:val="20"/>
        </w:rPr>
        <w:t>Ей предстоит перестроить всю систему финансового менеджмента и откорректировать структуру банковского сектора, внедрить мировую систему стандартизации и качества, улучшить инвестиционный климат до требуемого со стороны ВТО уровня, подвергнуть либерализации внешнюю торговлю, развивать частное предпринимательство в масштабах больших, чем те, на которые государство ориентируется ныне. Не говоря уже о том, что ей придется так или иначе реструктурировать свой воспроизводственный комплекс, базовые принципы функционирования которого не отвечают запросам ВТО.</w:t>
      </w:r>
    </w:p>
    <w:p>
      <w:pPr>
        <w:pStyle w:val="Normal"/>
        <w:ind w:firstLine="425"/>
        <w:jc w:val="both"/>
        <w:rPr>
          <w:rFonts w:ascii="Arial" w:hAnsi="Arial" w:cs="Arial"/>
          <w:spacing w:val="4"/>
          <w:sz w:val="20"/>
          <w:szCs w:val="20"/>
        </w:rPr>
      </w:pPr>
      <w:r>
        <w:rPr>
          <w:rFonts w:cs="Arial" w:ascii="Arial" w:hAnsi="Arial"/>
          <w:spacing w:val="4"/>
          <w:sz w:val="20"/>
          <w:szCs w:val="20"/>
        </w:rPr>
        <w:t>Иными словами, предстоит осуществить целую программу действий, которая существенно превышает пределы, изначально установленные новым руководством страны для реформирования воспроизводственной базы. В этих обстоятельствах кажется очевидным, что коренные перемены в экономическом базисе сирийского общества могут вступить в резкое противоречие с внутренней диалектикой его развития в предшествующие десятилетия, подорвать сложившийся алгоритм динамики социально-экономических процессов и связей и вызвать серьезные пертурбации в общественно-политической сфере.</w:t>
      </w:r>
    </w:p>
    <w:p>
      <w:pPr>
        <w:pStyle w:val="Normal"/>
        <w:ind w:firstLine="425"/>
        <w:jc w:val="both"/>
        <w:rPr>
          <w:rFonts w:ascii="Arial" w:hAnsi="Arial" w:cs="Arial"/>
          <w:spacing w:val="6"/>
          <w:sz w:val="20"/>
          <w:szCs w:val="20"/>
        </w:rPr>
      </w:pPr>
      <w:r>
        <w:rPr>
          <w:rFonts w:cs="Arial" w:ascii="Arial" w:hAnsi="Arial"/>
          <w:spacing w:val="6"/>
          <w:sz w:val="20"/>
          <w:szCs w:val="20"/>
        </w:rPr>
        <w:t>Очевидно, что основной задачей политического руководства страны в настоящее время является обеспечение плавного, постепенного перехода к рыночной модели развития, путем последовательной активизации тех ее элементов, которые в скрытой или в усеченной форме изначально присутствовали в экономике, обслуживая потребности частнохозяйственного производства, сохранявшего позиции в стране и после системных национализаций середины 60-х годов прошлого века.</w:t>
      </w:r>
    </w:p>
    <w:p>
      <w:pPr>
        <w:pStyle w:val="Normal"/>
        <w:ind w:firstLine="425"/>
        <w:jc w:val="both"/>
        <w:rPr>
          <w:rFonts w:ascii="Arial" w:hAnsi="Arial" w:cs="Arial"/>
          <w:spacing w:val="6"/>
          <w:sz w:val="20"/>
          <w:szCs w:val="20"/>
        </w:rPr>
      </w:pPr>
      <w:r>
        <w:rPr>
          <w:rFonts w:cs="Arial" w:ascii="Arial" w:hAnsi="Arial"/>
          <w:spacing w:val="6"/>
          <w:sz w:val="20"/>
          <w:szCs w:val="20"/>
        </w:rPr>
        <w:t xml:space="preserve">Не случайно, сирийские аналитики считают, что среди первоочередных мер, гарантирующих соответствие страны параметрам, установленным в ВТО для развивающихся экономик, должно прежде всего быть всемерное ускорение реформы, согласующейся с интересами национального хозяйства, что позволит избежать кризиса с наименьшими потерями и издержками. Новая экономическая политика должна </w:t>
      </w:r>
      <w:r>
        <w:rPr>
          <w:rFonts w:cs="Arial" w:ascii="Arial" w:hAnsi="Arial"/>
          <w:spacing w:val="4"/>
          <w:sz w:val="20"/>
          <w:szCs w:val="20"/>
        </w:rPr>
        <w:t>предотвратить падение производительности и обеспечить лучшую управляемость</w:t>
      </w:r>
      <w:r>
        <w:rPr>
          <w:rFonts w:cs="Arial" w:ascii="Arial" w:hAnsi="Arial"/>
          <w:spacing w:val="6"/>
          <w:sz w:val="20"/>
          <w:szCs w:val="20"/>
        </w:rPr>
        <w:t xml:space="preserve"> госсектором, создать условия для конкуренции и стимулировать частный сектор. Государство также должно взять на себя задачу усилить свою роль в тех областях, где преимущества госсектора могут проявиться в оптимальной степени для того, чтобы через механизмы сотрудничества создать предпосылки для конвергенции и интеграции систем государственного и частного хозяйствования (11, 30.9.01).</w:t>
      </w:r>
    </w:p>
    <w:p>
      <w:pPr>
        <w:pStyle w:val="Normal"/>
        <w:ind w:firstLine="425"/>
        <w:jc w:val="both"/>
        <w:rPr>
          <w:rFonts w:ascii="Arial" w:hAnsi="Arial" w:cs="Arial"/>
          <w:spacing w:val="6"/>
          <w:sz w:val="20"/>
          <w:szCs w:val="20"/>
        </w:rPr>
      </w:pPr>
      <w:r>
        <w:rPr>
          <w:rFonts w:cs="Arial" w:ascii="Arial" w:hAnsi="Arial"/>
          <w:spacing w:val="6"/>
          <w:sz w:val="20"/>
          <w:szCs w:val="20"/>
        </w:rPr>
        <w:t>На последующем этапе следует всеми способами добиваться максимальной децентрализации в производственной деятельности и управлении экономическими объектами, приступить к реорганизации существующих институциональных учреждений с целью оптимизации их деятельности и адаптации к новым условиям, осуществить коренную переориентацию мировоззренческих основ общества и методов управления этим последним на основе усвоения достижений современных технологий воздействия на массовое сознание (11, 30.9.01).</w:t>
      </w:r>
    </w:p>
    <w:p>
      <w:pPr>
        <w:pStyle w:val="Normal"/>
        <w:ind w:firstLine="425"/>
        <w:jc w:val="both"/>
        <w:rPr>
          <w:rFonts w:ascii="Arial" w:hAnsi="Arial" w:cs="Arial"/>
          <w:spacing w:val="6"/>
          <w:sz w:val="20"/>
          <w:szCs w:val="20"/>
        </w:rPr>
      </w:pPr>
      <w:r>
        <w:rPr>
          <w:rFonts w:cs="Arial" w:ascii="Arial" w:hAnsi="Arial"/>
          <w:spacing w:val="6"/>
          <w:sz w:val="20"/>
          <w:szCs w:val="20"/>
        </w:rPr>
        <w:t>Однако, этим не исчерпывается перечень мер, которые должны «подтянуть» Сирию к требованиям ВТО о членстве. Есть и другие обстоятельства, которые существенно влияют на социально-экономическую обстановку в стране и способны создать в обозримой перспективе, по крайней мере, серьезные препятствия для прогресса в намеченном направлении.</w:t>
      </w:r>
    </w:p>
    <w:p>
      <w:pPr>
        <w:pStyle w:val="Normal"/>
        <w:ind w:firstLine="425"/>
        <w:jc w:val="both"/>
        <w:rPr>
          <w:rFonts w:ascii="Arial" w:hAnsi="Arial" w:cs="Arial"/>
          <w:spacing w:val="2"/>
          <w:sz w:val="20"/>
          <w:szCs w:val="20"/>
        </w:rPr>
      </w:pPr>
      <w:r>
        <w:rPr>
          <w:rFonts w:cs="Arial" w:ascii="Arial" w:hAnsi="Arial"/>
          <w:spacing w:val="2"/>
          <w:sz w:val="20"/>
          <w:szCs w:val="20"/>
        </w:rPr>
        <w:t xml:space="preserve">Колоссальный вызов для сирийской экономики заложен в сфере ее возможного взаимодействия с ВТО по поводу аграрной продукции. Сирии удалось за предшествующие годы добиться самообеспеченности продовольствием по целому ряду параметров и даже создать экспортные излишки, позволяющие увеличивать доходы государства вследствие роста цен на сельскохозяйственные продукты на мировых рынках. Однако, присоединение к ВТО будет означать для сирийского товаропроизводителя отказ государства от его субсидирования под давлением принципов, воспринятых ВТО. Это может привести к сокращению обрабатываемых угодий, снижению производительности труда, даже в крайних случаях к выводу из эксплуатации земельных ресурсов, что абсолютно неприемлемо с точки зрения продовольственной безопасности страны. Такая политика, не подкрепленная реальной поддержкой крестьянам и действиями, обеспечивающими </w:t>
      </w:r>
      <w:r>
        <w:rPr>
          <w:rFonts w:cs="Arial" w:ascii="Arial" w:hAnsi="Arial"/>
          <w:spacing w:val="6"/>
          <w:sz w:val="20"/>
          <w:szCs w:val="20"/>
        </w:rPr>
        <w:t>свободный сбыт произведенной продукции на внешнем рынке</w:t>
      </w:r>
      <w:r>
        <w:rPr>
          <w:rFonts w:cs="Arial" w:ascii="Arial" w:hAnsi="Arial"/>
          <w:spacing w:val="2"/>
          <w:sz w:val="20"/>
          <w:szCs w:val="20"/>
        </w:rPr>
        <w:t xml:space="preserve"> (а подобное весьма вероятно, учитывая непреходящие сложности в этой сфере и в странах с более развитыми аграрными системами, чем в Сирии), может обернуться чрезвычайно опасными последствиями для сирийской деревни.</w:t>
      </w:r>
    </w:p>
    <w:p>
      <w:pPr>
        <w:pStyle w:val="Normal"/>
        <w:ind w:firstLine="425"/>
        <w:jc w:val="both"/>
        <w:rPr/>
      </w:pPr>
      <w:r>
        <w:rPr>
          <w:rFonts w:cs="Arial" w:ascii="Arial" w:hAnsi="Arial"/>
          <w:spacing w:val="2"/>
          <w:sz w:val="20"/>
          <w:szCs w:val="20"/>
        </w:rPr>
        <w:t>Чтобы избежать кризисных явлений, отказ от субсидий должен быть крайне осторожным, в обязательном порядке увязанным с игрой цен на мировом рынке сельскохозяйственных культур. Существенную помощь в поддержании равновесия в аграрном секторе может оказать соответствующая статья Уругвайского протокола, признающая, что прямая или косвенная помощь государства аграрному сообществу своей страны, должна рассматриваться в качестве неотъемлемой части программ развития деревни и не становиться объектом претензий со стороны наднациональных организаций. Однако в целом, учитывая положение дел в агросфере, ситуация для аграрного сектора может оказаться настолько мало приемлемой в случае сближения с ВТО, что уругвайские решения или иные льготы, предусмотренные для развивающихся стран, едва ли смогут скомпенсировать отрицательные последствия подчинения сельского хозяйства Сирии мировым правилам торговли.</w:t>
      </w:r>
    </w:p>
    <w:p>
      <w:pPr>
        <w:pStyle w:val="Normal"/>
        <w:ind w:firstLine="425"/>
        <w:jc w:val="both"/>
        <w:rPr>
          <w:rFonts w:ascii="Arial" w:hAnsi="Arial" w:cs="Arial"/>
          <w:spacing w:val="2"/>
          <w:sz w:val="20"/>
          <w:szCs w:val="20"/>
        </w:rPr>
      </w:pPr>
      <w:r>
        <w:rPr>
          <w:rFonts w:cs="Arial" w:ascii="Arial" w:hAnsi="Arial"/>
          <w:spacing w:val="2"/>
          <w:sz w:val="20"/>
          <w:szCs w:val="20"/>
        </w:rPr>
        <w:t xml:space="preserve">Находясь в своем нынешнем состоянии, сирийская деревня  неминуемо окажется под ударом, а присоединение к ВТО сможет нарушить равновесие не только в мелкокрестьянском секторе, но и в высокотоварных отраслях аграрного производства. Сторонники же подключения Сирии к глобализационным процессам, тем не менее, считают, что в результате обязательного снижения стоимости аграрной </w:t>
      </w:r>
      <w:r>
        <w:rPr>
          <w:rFonts w:cs="Arial" w:ascii="Arial" w:hAnsi="Arial"/>
          <w:sz w:val="20"/>
          <w:szCs w:val="20"/>
        </w:rPr>
        <w:t>продукции страна сможет идти по пути освобождения цен на продукты сельского труда без разрушительных для нее последствий. Надежды связываются с тем, что Сирия сможет добиться диверсификации экспорта, для нее будут облегчены  процедуры выхода на рынки, а также обеспечено участие в переговорах в рамках организации по вопросам, касающимся, в том числе и постепенной либерализации аграрного производства. Расчеты строятся также на том, что после приема в члены ВТО Сирии будет предоставлена возможность воспользоваться преимуществами трех-шестилетнего переходного периода, в течение которого</w:t>
      </w:r>
      <w:r>
        <w:rPr>
          <w:rFonts w:cs="Arial" w:ascii="Arial" w:hAnsi="Arial"/>
          <w:spacing w:val="2"/>
          <w:sz w:val="20"/>
          <w:szCs w:val="20"/>
        </w:rPr>
        <w:t xml:space="preserve"> она сможет создать более благоприятные условия для основных отраслей своего производства путем реализации идеи сирийско-европейского сотрудничества и активизации торговых отношений с помощью механизмов Большой арабской зоны свободной торговли и других свободных зон, включая региональную зону свободной торговли, что приведет к постепенному снижению, а затем и к полной ликвидации таможенных тарифов (12, 12.2.03).</w:t>
      </w:r>
    </w:p>
    <w:p>
      <w:pPr>
        <w:pStyle w:val="Normal"/>
        <w:ind w:firstLine="425"/>
        <w:jc w:val="both"/>
        <w:rPr>
          <w:rFonts w:ascii="Arial" w:hAnsi="Arial" w:cs="Arial"/>
          <w:spacing w:val="4"/>
          <w:sz w:val="20"/>
          <w:szCs w:val="20"/>
        </w:rPr>
      </w:pPr>
      <w:r>
        <w:rPr>
          <w:rFonts w:cs="Arial" w:ascii="Arial" w:hAnsi="Arial"/>
          <w:spacing w:val="4"/>
          <w:sz w:val="20"/>
          <w:szCs w:val="20"/>
        </w:rPr>
        <w:t>Не менее сложная ситуация возникает и применительно к промышленности, положение которой едва ли сможет быть улучшено в случае принятия руководством Сирии решения о реализации программы вступления в мировую торговую организацию. Более того, по некоторым оценкам, ситуация в индустриальном секторе Сирии сама по себе может стать препятствием для проведения в жизнь идеи о вступлении в ВТО. Этому есть несколько причин.</w:t>
      </w:r>
    </w:p>
    <w:p>
      <w:pPr>
        <w:pStyle w:val="Normal"/>
        <w:ind w:firstLine="425"/>
        <w:jc w:val="both"/>
        <w:rPr>
          <w:rFonts w:ascii="Arial" w:hAnsi="Arial" w:cs="Arial"/>
          <w:spacing w:val="4"/>
          <w:sz w:val="20"/>
          <w:szCs w:val="20"/>
        </w:rPr>
      </w:pPr>
      <w:r>
        <w:rPr>
          <w:rFonts w:cs="Arial" w:ascii="Arial" w:hAnsi="Arial"/>
          <w:spacing w:val="4"/>
          <w:sz w:val="20"/>
          <w:szCs w:val="20"/>
        </w:rPr>
        <w:t>Первая обусловлена удорожанием производства продукции, что вызвано протекционистскими мерами по отношению к индивидуальной собственности в виде защиты владельцев предприятий от давления внешнего рынка.</w:t>
      </w:r>
    </w:p>
    <w:p>
      <w:pPr>
        <w:pStyle w:val="Normal"/>
        <w:ind w:firstLine="425"/>
        <w:jc w:val="both"/>
        <w:rPr>
          <w:rFonts w:ascii="Arial" w:hAnsi="Arial" w:cs="Arial"/>
          <w:spacing w:val="4"/>
          <w:sz w:val="20"/>
          <w:szCs w:val="20"/>
        </w:rPr>
      </w:pPr>
      <w:r>
        <w:rPr>
          <w:rFonts w:cs="Arial" w:ascii="Arial" w:hAnsi="Arial"/>
          <w:spacing w:val="4"/>
          <w:sz w:val="20"/>
          <w:szCs w:val="20"/>
        </w:rPr>
        <w:t>Вторая, тесно связанная с первой, состоит в том, что возрастает стоимость технологий и цена на оборудование, созданное в промышленно развитых странах.</w:t>
      </w:r>
    </w:p>
    <w:p>
      <w:pPr>
        <w:pStyle w:val="Normal"/>
        <w:ind w:firstLine="425"/>
        <w:jc w:val="both"/>
        <w:rPr>
          <w:rFonts w:ascii="Arial" w:hAnsi="Arial" w:cs="Arial"/>
          <w:spacing w:val="4"/>
          <w:sz w:val="20"/>
          <w:szCs w:val="20"/>
        </w:rPr>
      </w:pPr>
      <w:r>
        <w:rPr>
          <w:rFonts w:cs="Arial" w:ascii="Arial" w:hAnsi="Arial"/>
          <w:spacing w:val="4"/>
          <w:sz w:val="20"/>
          <w:szCs w:val="20"/>
        </w:rPr>
        <w:t>Третья вызвана тем, что сирийская индустрия не может обеспечить доведение качества и стандартов продукции до требуемого уровня практически сразу на всех стадиях производства, но особенно в расфасовке, упаковке, транспортировке, которые в их современном виде удорожают стоимость конечной продукции и снижают ее конкурентоспособность.</w:t>
      </w:r>
    </w:p>
    <w:p>
      <w:pPr>
        <w:pStyle w:val="Normal"/>
        <w:ind w:firstLine="425"/>
        <w:jc w:val="both"/>
        <w:rPr>
          <w:rFonts w:ascii="Arial" w:hAnsi="Arial" w:cs="Arial"/>
          <w:spacing w:val="6"/>
          <w:sz w:val="20"/>
          <w:szCs w:val="20"/>
        </w:rPr>
      </w:pPr>
      <w:r>
        <w:rPr>
          <w:rFonts w:cs="Arial" w:ascii="Arial" w:hAnsi="Arial"/>
          <w:spacing w:val="6"/>
          <w:sz w:val="20"/>
          <w:szCs w:val="20"/>
        </w:rPr>
        <w:t>Четвертая причина определяется тем, что практически вся национальная промышленность функционирует под прикрытием протекционистских мер и имеет ограниченный потенциал для саморазвития и саморегулирования, используя несложные технологические процессы и соответствующие им устаревшие образцы оборудования.</w:t>
      </w:r>
    </w:p>
    <w:p>
      <w:pPr>
        <w:pStyle w:val="Normal"/>
        <w:ind w:firstLine="425"/>
        <w:jc w:val="both"/>
        <w:rPr>
          <w:rFonts w:ascii="Arial" w:hAnsi="Arial" w:cs="Arial"/>
          <w:spacing w:val="6"/>
          <w:sz w:val="20"/>
          <w:szCs w:val="20"/>
        </w:rPr>
      </w:pPr>
      <w:r>
        <w:rPr>
          <w:rFonts w:cs="Arial" w:ascii="Arial" w:hAnsi="Arial"/>
          <w:spacing w:val="6"/>
          <w:sz w:val="20"/>
          <w:szCs w:val="20"/>
        </w:rPr>
        <w:t>Перечисленные обстоятельства являют собою серьезный барьер на пути модернизации индустриальной базы и не могут быть изжиты одномоментно, поскольку имеют пролонгированный характер и обладают длительным действием. Изначально эта база была слабой, ущербной и не могла развиваться вне рамок государственного регулирования и протекционизма, которые стали важнейшей составляющей экономических механизмов в Сирии. Только при этом условии промышленность Сирии может оставаться хотя бы минимально прибыльной, но выход ее на мировые рынки в таком качестве едва ли будет сопровождаться успехом (11, 30.9.01).</w:t>
      </w:r>
    </w:p>
    <w:p>
      <w:pPr>
        <w:pStyle w:val="Normal"/>
        <w:ind w:firstLine="425"/>
        <w:jc w:val="both"/>
        <w:rPr>
          <w:rFonts w:ascii="Arial" w:hAnsi="Arial" w:cs="Arial"/>
          <w:spacing w:val="4"/>
          <w:sz w:val="20"/>
          <w:szCs w:val="20"/>
        </w:rPr>
      </w:pPr>
      <w:r>
        <w:rPr>
          <w:rFonts w:cs="Arial" w:ascii="Arial" w:hAnsi="Arial"/>
          <w:spacing w:val="4"/>
          <w:sz w:val="20"/>
          <w:szCs w:val="20"/>
        </w:rPr>
        <w:t>В целом, относительно ситуации в производственных секторах Сирии в период, когда она сможет вступить в ВТО, в национальном истеблишменте и в интеллектуальной среде четкой позиции, видимо, не сложилось, а сам вопрос остро не дискутируется вследствие его отдаленности и неопределенности.</w:t>
      </w:r>
    </w:p>
    <w:p>
      <w:pPr>
        <w:pStyle w:val="Normal"/>
        <w:ind w:firstLine="425"/>
        <w:jc w:val="both"/>
        <w:rPr>
          <w:rFonts w:ascii="Arial" w:hAnsi="Arial" w:cs="Arial"/>
          <w:spacing w:val="6"/>
          <w:sz w:val="20"/>
          <w:szCs w:val="20"/>
        </w:rPr>
      </w:pPr>
      <w:r>
        <w:rPr>
          <w:rFonts w:cs="Arial" w:ascii="Arial" w:hAnsi="Arial"/>
          <w:spacing w:val="6"/>
          <w:sz w:val="20"/>
          <w:szCs w:val="20"/>
        </w:rPr>
        <w:t>Тем не менее, взгляды в обществе на эту проблему разделились, и соответственно этому сложились две партии – оптимистов и алармистов, и каждая из сторон оперирует своими представлениями о предмете. Сторонники полного включения в процессы интернационализации экономики подчеркивают преимущества, которые в теоретическом плане представляются значимыми. В частности,</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к стране-члену может быть применен принцип наибольшего благоприятствования, результатом чего становятся льготы, распространяющиеся на ее продукцию, направляемую на внешний рынок;</w:t>
      </w:r>
    </w:p>
    <w:p>
      <w:pPr>
        <w:pStyle w:val="Normal"/>
        <w:ind w:firstLine="425"/>
        <w:jc w:val="both"/>
        <w:rPr>
          <w:rFonts w:ascii="Arial" w:hAnsi="Arial" w:cs="Arial"/>
          <w:spacing w:val="8"/>
          <w:sz w:val="20"/>
          <w:szCs w:val="20"/>
        </w:rPr>
      </w:pPr>
      <w:r>
        <w:rPr>
          <w:rFonts w:cs="Arial" w:ascii="Arial" w:hAnsi="Arial"/>
          <w:spacing w:val="6"/>
          <w:sz w:val="20"/>
          <w:szCs w:val="20"/>
        </w:rPr>
        <w:t>– </w:t>
      </w:r>
      <w:r>
        <w:rPr>
          <w:rFonts w:cs="Arial" w:ascii="Arial" w:hAnsi="Arial"/>
          <w:spacing w:val="8"/>
          <w:sz w:val="20"/>
          <w:szCs w:val="20"/>
        </w:rPr>
        <w:t>она может воспользоваться соответствующими статьями устава ВТО, в частности, 19-й, гарантирующей защиту определенных отраслей от жесткой конкуренции; статьей 24-й, предполагающей выведение субъектов региональных торговых отношений из сферы действия принципа наибольшего благоприятствования;</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ей может быть предложена техническая помощь, оказываемая ВТО своим членам в вопросах организации и ведения торговли;</w:t>
      </w:r>
    </w:p>
    <w:p>
      <w:pPr>
        <w:pStyle w:val="Normal"/>
        <w:ind w:firstLine="425"/>
        <w:jc w:val="both"/>
        <w:rPr>
          <w:rFonts w:ascii="Arial" w:hAnsi="Arial" w:cs="Arial"/>
          <w:spacing w:val="2"/>
          <w:sz w:val="20"/>
          <w:szCs w:val="20"/>
        </w:rPr>
      </w:pPr>
      <w:r>
        <w:rPr>
          <w:rFonts w:cs="Arial" w:ascii="Arial" w:hAnsi="Arial"/>
          <w:spacing w:val="6"/>
          <w:sz w:val="20"/>
          <w:szCs w:val="20"/>
        </w:rPr>
        <w:t>– </w:t>
      </w:r>
      <w:r>
        <w:rPr>
          <w:rFonts w:cs="Arial" w:ascii="Arial" w:hAnsi="Arial"/>
          <w:spacing w:val="4"/>
          <w:sz w:val="20"/>
          <w:szCs w:val="20"/>
        </w:rPr>
        <w:t xml:space="preserve">к ней может быть приложима статья 36-я об уменьшении </w:t>
      </w:r>
      <w:r>
        <w:rPr>
          <w:rFonts w:cs="Arial" w:ascii="Arial" w:hAnsi="Arial"/>
          <w:spacing w:val="2"/>
          <w:sz w:val="20"/>
          <w:szCs w:val="20"/>
        </w:rPr>
        <w:t>налоговых льгот для некоторых импортируемых в страну товаров;</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негативные последствия для нее могут быть редуцированы участием в переговорах в рамках ВТО по товарам и товарным группам, которые важны для конкретной развивающейся страны, в том числе и для Сирии;</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рямые выгоды могут быть обеспечены большими возможностями для экспорта товаров национального происхождения на внешние рынки и рядом других, включая те, что проистекают из общего щадящего режима, устанавливаемого по отношению к развивающимся странам, стремящимся занять достойное место в мировой экономике.</w:t>
      </w:r>
    </w:p>
    <w:p>
      <w:pPr>
        <w:pStyle w:val="Normal"/>
        <w:ind w:firstLine="425"/>
        <w:jc w:val="both"/>
        <w:rPr>
          <w:rFonts w:ascii="Arial" w:hAnsi="Arial" w:cs="Arial"/>
          <w:spacing w:val="2"/>
          <w:sz w:val="20"/>
          <w:szCs w:val="20"/>
        </w:rPr>
      </w:pPr>
      <w:r>
        <w:rPr>
          <w:rFonts w:cs="Arial" w:ascii="Arial" w:hAnsi="Arial"/>
          <w:spacing w:val="2"/>
          <w:sz w:val="20"/>
          <w:szCs w:val="20"/>
        </w:rPr>
        <w:t>Противники такого проекта указывают также на то, что в случае сближения с ВТО сирийские товары не только утратят доступ на внешние рынки, но и будут вытеснены из занятых ниш на внутреннем рынке из-за своей высокой себестоимости (по сравнению с импортной промышленной и аграрной продукцией). Причем на этом фоне будет утрачено и такое сильное преимущество, как дешевизна наемного труда, что во многом до настоящего времени служит Сирии гарантией выхода на зарубежные рынки. Кроме того, страна может столкнуться с ограничением свободы действий в принятии экономических решений, поскольку они должны будут сопрягаться с теми, что принимаются наднациональными структурами в интересах более могущественных групп стран и не обязательно совпадать с потребностями государств с более низким уровнем развития. Вообще доходная часть бюджета Сирии может сократиться существенным образом уже по причине всего лишь технических различий между практикой ведения счетов и предоставления услуг в национальных банковских учреждениях и в мировых финансовых структурах (11, 30.9.01).</w:t>
      </w:r>
    </w:p>
    <w:p>
      <w:pPr>
        <w:pStyle w:val="Normal"/>
        <w:ind w:firstLine="425"/>
        <w:jc w:val="both"/>
        <w:rPr>
          <w:rFonts w:ascii="Arial" w:hAnsi="Arial" w:cs="Arial"/>
          <w:spacing w:val="8"/>
          <w:sz w:val="20"/>
          <w:szCs w:val="20"/>
        </w:rPr>
      </w:pPr>
      <w:r>
        <w:rPr>
          <w:rFonts w:cs="Arial" w:ascii="Arial" w:hAnsi="Arial"/>
          <w:spacing w:val="8"/>
          <w:sz w:val="20"/>
          <w:szCs w:val="20"/>
        </w:rPr>
        <w:t>Кроме того, в стране предстоит создать модель соответствующего канонам мирового бизнеса поведения, что является весьма серьезным обстоятельством и значительно более сложным, чем, например, ревизия всего национального свода экономических законов, пересмотр всей совокупности торговых соглашений и договоров и многих других чрезвычайно трудоемких аспектов темы, возможность чего пока даже не исследовалась (12, 16.2.03).</w:t>
      </w:r>
    </w:p>
    <w:p>
      <w:pPr>
        <w:pStyle w:val="Normal"/>
        <w:ind w:firstLine="425"/>
        <w:jc w:val="both"/>
        <w:rPr>
          <w:rFonts w:ascii="Arial" w:hAnsi="Arial" w:cs="Arial"/>
          <w:spacing w:val="8"/>
          <w:sz w:val="20"/>
          <w:szCs w:val="20"/>
        </w:rPr>
      </w:pPr>
      <w:r>
        <w:rPr>
          <w:rFonts w:cs="Arial" w:ascii="Arial" w:hAnsi="Arial"/>
          <w:spacing w:val="6"/>
          <w:sz w:val="20"/>
          <w:szCs w:val="20"/>
        </w:rPr>
        <w:t xml:space="preserve">Конкретных расчетов по данным о возможных обретениях и утратах в экономике в результате потенциально возможного взаимодействия с ВТО в сирийской литературе не приводится, </w:t>
      </w:r>
      <w:r>
        <w:rPr>
          <w:rFonts w:cs="Arial" w:ascii="Arial" w:hAnsi="Arial"/>
          <w:spacing w:val="8"/>
          <w:sz w:val="20"/>
          <w:szCs w:val="20"/>
        </w:rPr>
        <w:t>и доводы, как правило, ограничиваются перечислением неких эвентуальных плюсов, которые обосновываются преимущественно декларативными выкладками и не вызывают особого доверия, и минусов, кажущихся имеющими большее отношение к действительности.</w:t>
      </w:r>
    </w:p>
    <w:p>
      <w:pPr>
        <w:pStyle w:val="Normal"/>
        <w:ind w:firstLine="425"/>
        <w:jc w:val="both"/>
        <w:rPr>
          <w:rFonts w:ascii="Arial" w:hAnsi="Arial" w:cs="Arial"/>
          <w:spacing w:val="2"/>
          <w:sz w:val="20"/>
          <w:szCs w:val="20"/>
        </w:rPr>
      </w:pPr>
      <w:r>
        <w:rPr>
          <w:rFonts w:cs="Arial" w:ascii="Arial" w:hAnsi="Arial"/>
          <w:sz w:val="20"/>
          <w:szCs w:val="20"/>
        </w:rPr>
        <w:t>Анализ экономической ситуации в Сирии, различных документов и материалов показывает, что она стоит перед исключительно серьезной проблемой, суть которой в модернизации материально-технической базы производства и всех системы национальных</w:t>
      </w:r>
      <w:r>
        <w:rPr>
          <w:rFonts w:cs="Arial" w:ascii="Arial" w:hAnsi="Arial"/>
          <w:spacing w:val="2"/>
          <w:sz w:val="20"/>
          <w:szCs w:val="20"/>
        </w:rPr>
        <w:t xml:space="preserve"> производительных сил и в выработке и проведении такой хозяйственной политики, которая определила бы движение страны на длительную перспективу в рамках мирового процесса. В связи с этим понятно, что присоединение Сирии к ВТО станет большим испытанием для ее экономической и политической систем.</w:t>
      </w:r>
    </w:p>
    <w:p>
      <w:pPr>
        <w:pStyle w:val="Normal"/>
        <w:ind w:firstLine="425"/>
        <w:jc w:val="both"/>
        <w:rPr>
          <w:rFonts w:ascii="Arial" w:hAnsi="Arial" w:cs="Arial"/>
          <w:spacing w:val="4"/>
          <w:sz w:val="20"/>
          <w:szCs w:val="20"/>
        </w:rPr>
      </w:pPr>
      <w:r>
        <w:rPr>
          <w:rFonts w:cs="Arial" w:ascii="Arial" w:hAnsi="Arial"/>
          <w:spacing w:val="4"/>
          <w:sz w:val="20"/>
          <w:szCs w:val="20"/>
        </w:rPr>
        <w:t>При отсутствия арабского общего рынка или каких-либо других общеарабских структур, которые позволили бы создать сильную экономическую группировку с корпоративными целями, Сирия, равно как и другие арабские страны ищет возможность влиться в ряды действующих региональных объединений стран, чтобы избежать негативных последствий одиночного противостояния мировым процессам экономической консолидации.</w:t>
      </w:r>
    </w:p>
    <w:p>
      <w:pPr>
        <w:pStyle w:val="Normal"/>
        <w:ind w:firstLine="425"/>
        <w:jc w:val="both"/>
        <w:rPr>
          <w:rFonts w:ascii="Arial" w:hAnsi="Arial" w:cs="Arial"/>
          <w:spacing w:val="6"/>
          <w:sz w:val="20"/>
          <w:szCs w:val="20"/>
        </w:rPr>
      </w:pPr>
      <w:r>
        <w:rPr>
          <w:rFonts w:cs="Arial" w:ascii="Arial" w:hAnsi="Arial"/>
          <w:spacing w:val="6"/>
          <w:sz w:val="20"/>
          <w:szCs w:val="20"/>
        </w:rPr>
        <w:t>Во исполнение этого сирийское руководство, как упоминалось, предпринимает попытки установить интенсивные партнерские отношения с ЕС. Прежде Сирия была вязана с членами содружества индивидуальными двусторонними отношениями. На новом же этапе развития этой общеевропейской структуры возникла необходимость подписать двустороннее соглашение с ней как с коллективным партнером. Переговорный процесс по этому поводу был инициирован в 1998 г., и конечной фазой переговоров должно стать создание свободной торговой зоны, что должно открыть каналы для полноценного выхода на рынки обоих партнеров национальной продукции и усиление политических и иных контактов между ними.</w:t>
      </w:r>
    </w:p>
    <w:p>
      <w:pPr>
        <w:pStyle w:val="Normal"/>
        <w:ind w:firstLine="425"/>
        <w:jc w:val="both"/>
        <w:rPr>
          <w:rFonts w:ascii="Arial" w:hAnsi="Arial" w:cs="Arial"/>
          <w:spacing w:val="6"/>
          <w:sz w:val="20"/>
          <w:szCs w:val="20"/>
        </w:rPr>
      </w:pPr>
      <w:r>
        <w:rPr>
          <w:rFonts w:cs="Arial" w:ascii="Arial" w:hAnsi="Arial"/>
          <w:spacing w:val="6"/>
          <w:sz w:val="20"/>
          <w:szCs w:val="20"/>
        </w:rPr>
        <w:t>Сирия ищет в этом союзе возможность для широкой модернизации своей экономики. По воле ЕС план партнерских отношений не выходит за рамки либерализации торговли продукцией одной перерабатывающей промышленности. Модернизация должна также осуществляться путем переноса и освоения прогрессивных технологий, при опоре на получающие помощь имеющиеся исследовательские центры и создающиеся вновь, т.е. проводиться в рамках практики, которая признается наиболее эффективной для реализации поставленной цели. При этом главным объектом перестройки становится госсектор, все составляющие которого, включая производственную деятельность, ценовые, финансовые и ассортиментные аспекты, должны подвергнуться корректировке в соответствии с рыночными тенденциями. Тем не менее, и частный сектор также должен быть подвергнут существенной модернизации наравне с госпредприятиями (10, 5.4.01).</w:t>
      </w:r>
    </w:p>
    <w:p>
      <w:pPr>
        <w:pStyle w:val="Normal"/>
        <w:ind w:firstLine="425"/>
        <w:jc w:val="both"/>
        <w:rPr>
          <w:rFonts w:ascii="Arial" w:hAnsi="Arial" w:cs="Arial"/>
          <w:spacing w:val="4"/>
          <w:sz w:val="20"/>
          <w:szCs w:val="20"/>
        </w:rPr>
      </w:pPr>
      <w:r>
        <w:rPr>
          <w:rFonts w:cs="Arial" w:ascii="Arial" w:hAnsi="Arial"/>
          <w:spacing w:val="4"/>
          <w:sz w:val="20"/>
          <w:szCs w:val="20"/>
        </w:rPr>
        <w:t xml:space="preserve">Задача сирийской стороны стоит в том, чтобы убедить европейцев пойти на более широкие связи в оказании поддержки в реструктуризации государственной и частной промышленности, </w:t>
      </w:r>
      <w:r>
        <w:rPr>
          <w:rFonts w:cs="Arial" w:ascii="Arial" w:hAnsi="Arial"/>
          <w:spacing w:val="2"/>
          <w:sz w:val="20"/>
          <w:szCs w:val="20"/>
        </w:rPr>
        <w:t>для чего требуется около 5,7 млрд. долл. из расчета на 10–12 лет</w:t>
      </w:r>
      <w:r>
        <w:rPr>
          <w:rFonts w:cs="Arial" w:ascii="Arial" w:hAnsi="Arial"/>
          <w:spacing w:val="4"/>
          <w:sz w:val="20"/>
          <w:szCs w:val="20"/>
        </w:rPr>
        <w:t xml:space="preserve"> переходного периода, в ходе которого предполагается завершить перестройку (10, 5.4.01).</w:t>
      </w:r>
    </w:p>
    <w:p>
      <w:pPr>
        <w:pStyle w:val="Normal"/>
        <w:ind w:firstLine="425"/>
        <w:jc w:val="both"/>
        <w:rPr>
          <w:rFonts w:ascii="Arial" w:hAnsi="Arial" w:cs="Arial"/>
          <w:spacing w:val="6"/>
          <w:sz w:val="20"/>
          <w:szCs w:val="20"/>
        </w:rPr>
      </w:pPr>
      <w:r>
        <w:rPr>
          <w:rFonts w:cs="Arial" w:ascii="Arial" w:hAnsi="Arial"/>
          <w:spacing w:val="6"/>
          <w:sz w:val="20"/>
          <w:szCs w:val="20"/>
        </w:rPr>
        <w:t>Еще одна задача сирийского руководства состоит в том, чтобы расширить сферу сотрудничества с ЕС и убедить его распространить зону действия соглашения на аграрный сектор. При этом сирийская сторона придает большое значение возможности либерализации торгового обмена сельскохозяйственной продукцией. Во всяком случае, сирийские ответственные лица заявляют, что «ЕС выдвигает требование скорейшей либерализации торговли промышленными товарами, но в то же время принимает политику сильного протекционизма в аграрном секторе. Мы в Сирии не возражаем против принципа либерализации торговли, но при условии, что… либерализация обмена промтоварами сопровождается частичной либерализацией обмена аграрной продукцией» (10, 5.4.01).</w:t>
      </w:r>
    </w:p>
    <w:p>
      <w:pPr>
        <w:pStyle w:val="Normal"/>
        <w:ind w:firstLine="425"/>
        <w:jc w:val="both"/>
        <w:rPr>
          <w:rFonts w:ascii="Arial" w:hAnsi="Arial" w:cs="Arial"/>
          <w:spacing w:val="4"/>
          <w:sz w:val="20"/>
          <w:szCs w:val="20"/>
        </w:rPr>
      </w:pPr>
      <w:r>
        <w:rPr>
          <w:rFonts w:cs="Arial" w:ascii="Arial" w:hAnsi="Arial"/>
          <w:spacing w:val="4"/>
          <w:sz w:val="20"/>
          <w:szCs w:val="20"/>
        </w:rPr>
        <w:t xml:space="preserve">Другим направлением взаимодействия является появление в Сирии европейских инвестиций, в которых доля Сирии составляет всего 1,2% от суммы в 24,4 млрд.долл., предоставленных сообществом в период 1990–1998 гг., тогда как на долю Израиля пришлось 32%, Турции – 28%, Туниса – 11% и Египта – 8,5%, хотя указанная цифра получаемой помощи «слишком ничтожна и не сообразуется со значением Сирии и ее ролью в регионе» (10, 05.04.01). При этом сирийское руководство проявляет готовность идти так далеко в расширении рамок сотрудничества в </w:t>
      </w:r>
      <w:r>
        <w:rPr>
          <w:rFonts w:cs="Arial" w:ascii="Arial" w:hAnsi="Arial"/>
          <w:spacing w:val="2"/>
          <w:sz w:val="20"/>
          <w:szCs w:val="20"/>
        </w:rPr>
        <w:t xml:space="preserve">этой сфере, как создание промышленных объектов на </w:t>
      </w:r>
      <w:r>
        <w:rPr>
          <w:rFonts w:cs="Arial" w:ascii="Arial" w:hAnsi="Arial"/>
          <w:sz w:val="20"/>
          <w:szCs w:val="20"/>
        </w:rPr>
        <w:t>совместной сирийско-европейской основе и даже чисто иностранных предпри</w:t>
      </w:r>
      <w:r>
        <w:rPr>
          <w:rFonts w:cs="Arial" w:ascii="Arial" w:hAnsi="Arial"/>
          <w:spacing w:val="6"/>
          <w:sz w:val="20"/>
          <w:szCs w:val="20"/>
        </w:rPr>
        <w:t>ятий исключительно с европейским капиталом (10, 05.04.01). По</w:t>
      </w:r>
      <w:r>
        <w:rPr>
          <w:rFonts w:cs="Arial" w:ascii="Arial" w:hAnsi="Arial"/>
          <w:spacing w:val="4"/>
          <w:sz w:val="20"/>
          <w:szCs w:val="20"/>
        </w:rPr>
        <w:t xml:space="preserve"> существу, речь в данном случае идет о мере, имеющей революционное содержание, т.е. о свободном допущении иностранного капитала на национальное экономическое </w:t>
      </w:r>
      <w:r>
        <w:rPr>
          <w:rFonts w:cs="Arial" w:ascii="Arial" w:hAnsi="Arial"/>
          <w:spacing w:val="2"/>
          <w:sz w:val="20"/>
          <w:szCs w:val="20"/>
        </w:rPr>
        <w:t>пространство с целью самостоятельного функционирования на нем. А это</w:t>
      </w:r>
      <w:r>
        <w:rPr>
          <w:rFonts w:cs="Arial" w:ascii="Arial" w:hAnsi="Arial"/>
          <w:spacing w:val="4"/>
          <w:sz w:val="20"/>
          <w:szCs w:val="20"/>
        </w:rPr>
        <w:t xml:space="preserve"> может представлять собою не что иное, как отход от канонизированной доселе практики постнационализационного периода или заявку на то, чтобы дистанцироваться от наиболее одиозных форм политики обособления и перейти к общепризнанным методам и способам развития производительных сил.</w:t>
      </w:r>
    </w:p>
    <w:p>
      <w:pPr>
        <w:pStyle w:val="Normal"/>
        <w:ind w:firstLine="425"/>
        <w:jc w:val="both"/>
        <w:rPr/>
      </w:pPr>
      <w:r>
        <w:rPr>
          <w:rFonts w:cs="Arial" w:ascii="Arial" w:hAnsi="Arial"/>
          <w:spacing w:val="6"/>
          <w:sz w:val="20"/>
          <w:szCs w:val="20"/>
        </w:rPr>
        <w:t>Другими словами, сирийское руководство создает прецедент, который позволяет с достаточной степенью определенности судить о серьезности его текущих намерений и об ориентации на весьма смелые шаги, которые могут иметь далеко идущие последствия.</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b/>
          <w:spacing w:val="6"/>
          <w:sz w:val="20"/>
          <w:szCs w:val="20"/>
        </w:rPr>
        <w:t>Глава 5</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spacing w:val="6"/>
          <w:sz w:val="20"/>
          <w:szCs w:val="20"/>
        </w:rPr>
        <w:t>ХАРАКТЕРИСТИКА</w:t>
        <w:br/>
        <w:t>ЖЕЛЕЗНОДОРОЖНОГО ТРАНСПОРТ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31"/>
        <w:ind w:firstLine="425"/>
        <w:jc w:val="both"/>
        <w:rPr>
          <w:rFonts w:ascii="Arial" w:hAnsi="Arial" w:cs="Arial"/>
          <w:spacing w:val="8"/>
          <w:sz w:val="20"/>
          <w:szCs w:val="20"/>
        </w:rPr>
      </w:pPr>
      <w:r>
        <w:rPr>
          <w:rFonts w:cs="Arial" w:ascii="Arial" w:hAnsi="Arial"/>
          <w:spacing w:val="8"/>
          <w:sz w:val="20"/>
          <w:szCs w:val="20"/>
        </w:rPr>
        <w:t>С географической точки зрения, Сирия в историческом аспекте всегда рассматривалась как важный транспортный узел, через который осуществляется перевалка и транзит грузов из разных частей света. Качественные изменения в характере используемых ныне средств сообщения и транспорта существенно скорректировали эту роль Сирии, отведя ей более скромное место в системе мировых сообщений и коммуникаций. Тем не менее, и в настоящее время страна не утратила полностью своего значения для организации мировых грузовых и товарных потоков, хотя в большей мере сконцентрирована на обеспечении региональных путей сообщения.</w:t>
      </w:r>
    </w:p>
    <w:p>
      <w:pPr>
        <w:pStyle w:val="Normal"/>
        <w:ind w:firstLine="425"/>
        <w:jc w:val="both"/>
        <w:rPr>
          <w:rFonts w:ascii="Arial" w:hAnsi="Arial" w:cs="Arial"/>
          <w:spacing w:val="6"/>
          <w:sz w:val="20"/>
          <w:szCs w:val="20"/>
        </w:rPr>
      </w:pPr>
      <w:r>
        <w:rPr>
          <w:rFonts w:cs="Arial" w:ascii="Arial" w:hAnsi="Arial"/>
          <w:spacing w:val="6"/>
          <w:sz w:val="20"/>
          <w:szCs w:val="20"/>
        </w:rPr>
        <w:t xml:space="preserve">К началу 90-х годов капитальное строительство </w:t>
      </w:r>
      <w:r>
        <w:rPr>
          <w:rFonts w:cs="Arial" w:ascii="Arial" w:hAnsi="Arial"/>
          <w:spacing w:val="4"/>
          <w:sz w:val="20"/>
          <w:szCs w:val="20"/>
        </w:rPr>
        <w:t>предприятий по темпам значительно обогнало инфраструктурное строительство</w:t>
      </w:r>
      <w:r>
        <w:rPr>
          <w:rFonts w:cs="Arial" w:ascii="Arial" w:hAnsi="Arial"/>
          <w:spacing w:val="6"/>
          <w:sz w:val="20"/>
          <w:szCs w:val="20"/>
        </w:rPr>
        <w:t>, в результате чего создались узкие места на линиях железных дорог. Поэтому даже транспортировка грузов по железным дорогам, идеально приспособленным для перевозки крупных грузов, оказалась выше имевшихся возможностей. По этой причине сирийское руководство в настоящее время предпринимает целенаправленные шаги для решения таких задач, как обновление и пополнение подвижного состава, ремонт и модернизация путевого хозяйства и оборудования для движения и расширение в целом сети железных дорог за счет сооружения новых линий в соответствии с мировыми стандартами.</w:t>
      </w:r>
    </w:p>
    <w:p>
      <w:pPr>
        <w:pStyle w:val="Normal"/>
        <w:ind w:firstLine="425"/>
        <w:jc w:val="both"/>
        <w:rPr>
          <w:rFonts w:ascii="Arial" w:hAnsi="Arial" w:cs="Arial"/>
          <w:spacing w:val="6"/>
          <w:sz w:val="20"/>
          <w:szCs w:val="20"/>
        </w:rPr>
      </w:pPr>
      <w:r>
        <w:rPr>
          <w:rFonts w:cs="Arial" w:ascii="Arial" w:hAnsi="Arial"/>
          <w:spacing w:val="6"/>
          <w:sz w:val="20"/>
          <w:szCs w:val="20"/>
        </w:rPr>
        <w:t>Параллельно с этим осуществляется программа совершенствования управления железнодорожным транспортом, стимулирования спроса на услуги этого вида транспорта, повышения профессионального уровня железнодорожных кадров в процессе их обучения, введения новых правил эксплуатации и обслуживания установленного оборудования и снижения расходов на содержание транспортных систем (1, с 1).</w:t>
      </w:r>
    </w:p>
    <w:p>
      <w:pPr>
        <w:pStyle w:val="Normal"/>
        <w:ind w:firstLine="425"/>
        <w:jc w:val="both"/>
        <w:rPr>
          <w:rFonts w:ascii="Arial" w:hAnsi="Arial" w:cs="Arial"/>
          <w:spacing w:val="2"/>
          <w:sz w:val="20"/>
          <w:szCs w:val="20"/>
        </w:rPr>
      </w:pPr>
      <w:r>
        <w:rPr>
          <w:rFonts w:cs="Arial" w:ascii="Arial" w:hAnsi="Arial"/>
          <w:spacing w:val="2"/>
          <w:sz w:val="20"/>
          <w:szCs w:val="20"/>
        </w:rPr>
        <w:t>К настоящему времени основные железнодорожные маршруты, находящиеся в ведении Генерального управления сирийских железных дорог (ГУСЖД), включают следующие направления:</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о оси север-юг от Дамаска через Хомс, Хаму и Халеб до турецкой границы. Эти лини проходят через перенаселенные районы страны.</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о оси запад-восток от Латакии через Халеб вдоль Евфрата в сторону Дейр эз-Зора до Камышлы и до пересечения с турецкой границей. Этот маршрут обслуживает обширную зону аграрного производства Сирии и используется для перевозки преимущественно сельскохозяйственной продукции.</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рибрежная линия связана с осью север-юг и пролегает от Латакии к Хомсу через Тартус. Эта линия потенциально чрезвычайно важна для связи районов с высокой плотностью населения (Дамаск и Халеб) с важными портами, обслуживающими  сирийскую внешнюю торговлю.</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линия Хомс-Шаркыйя используется исключительно для транспортировки фосфатов, добываемых на означенном месторождении и являющихся ценным экспортным сырьем.</w:t>
      </w:r>
    </w:p>
    <w:p>
      <w:pPr>
        <w:pStyle w:val="Normal"/>
        <w:ind w:firstLine="425"/>
        <w:jc w:val="both"/>
        <w:rPr>
          <w:rFonts w:ascii="Arial" w:hAnsi="Arial" w:cs="Arial"/>
          <w:spacing w:val="6"/>
          <w:sz w:val="20"/>
          <w:szCs w:val="20"/>
        </w:rPr>
      </w:pPr>
      <w:r>
        <w:rPr>
          <w:rFonts w:cs="Arial" w:ascii="Arial" w:hAnsi="Arial"/>
          <w:spacing w:val="6"/>
          <w:sz w:val="20"/>
          <w:szCs w:val="20"/>
        </w:rPr>
        <w:t>На сирийских железных дорогах имеются 47 узловых станций и 100 вспомогательных путей и ответвлений, которые в основном связаны с элеваторами, местами добычи ископаемых и нефтехимическими предприятиями. Длина путей, находящихся в ведении Генерального управления сирийских железных дорог, составляет ныне 1792 км, они имеют одну колею, 102 станции, 602 моста  длиной около 22 км, 12 туннелей протяженностью 7,5 км (1, с. 3–15).</w:t>
      </w:r>
    </w:p>
    <w:p>
      <w:pPr>
        <w:pStyle w:val="Normal"/>
        <w:ind w:firstLine="425"/>
        <w:jc w:val="both"/>
        <w:rPr>
          <w:rFonts w:ascii="Arial" w:hAnsi="Arial" w:cs="Arial"/>
          <w:spacing w:val="6"/>
          <w:sz w:val="20"/>
          <w:szCs w:val="20"/>
        </w:rPr>
      </w:pPr>
      <w:r>
        <w:rPr>
          <w:rFonts w:cs="Arial" w:ascii="Arial" w:hAnsi="Arial"/>
          <w:spacing w:val="4"/>
          <w:sz w:val="20"/>
          <w:szCs w:val="20"/>
        </w:rPr>
        <w:t xml:space="preserve">Часть мостов на линии Халеб – Мейдан Экбас и Нусайбин – </w:t>
      </w:r>
      <w:r>
        <w:rPr>
          <w:rFonts w:cs="Arial" w:ascii="Arial" w:hAnsi="Arial"/>
          <w:spacing w:val="6"/>
          <w:sz w:val="20"/>
          <w:szCs w:val="20"/>
        </w:rPr>
        <w:t xml:space="preserve">Эль-Ярубийе возведена из стальных конструкций в конце оттоманской эпохи по германским технологиям и имеют осевую нагрузку в 17 т, что в настоящем является серьезным препятствием для введения более мощной тяги. На других линиях мосты, построенные после 70-х годов, сооружены из железобетонных конструкций, выдерживающих осевую нагрузку в 25 т, </w:t>
      </w:r>
      <w:r>
        <w:rPr>
          <w:rFonts w:cs="Arial" w:ascii="Arial" w:hAnsi="Arial"/>
          <w:spacing w:val="4"/>
          <w:sz w:val="20"/>
          <w:szCs w:val="20"/>
        </w:rPr>
        <w:t>что обеспечивает им достаточный запас прочности и приспособляемости</w:t>
      </w:r>
      <w:r>
        <w:rPr>
          <w:rFonts w:cs="Arial" w:ascii="Arial" w:hAnsi="Arial"/>
          <w:spacing w:val="6"/>
          <w:sz w:val="20"/>
          <w:szCs w:val="20"/>
        </w:rPr>
        <w:t xml:space="preserve"> к более прогрессивным методам эксплуатации локомотивов и подвижного состава в целом.</w:t>
      </w:r>
    </w:p>
    <w:p>
      <w:pPr>
        <w:pStyle w:val="Normal"/>
        <w:ind w:firstLine="425"/>
        <w:jc w:val="both"/>
        <w:rPr>
          <w:rFonts w:ascii="Arial" w:hAnsi="Arial" w:cs="Arial"/>
          <w:spacing w:val="6"/>
          <w:sz w:val="20"/>
          <w:szCs w:val="20"/>
        </w:rPr>
      </w:pPr>
      <w:r>
        <w:rPr>
          <w:rFonts w:cs="Arial" w:ascii="Arial" w:hAnsi="Arial"/>
          <w:spacing w:val="6"/>
          <w:sz w:val="20"/>
          <w:szCs w:val="20"/>
        </w:rPr>
        <w:t>Треть тоннелей, построенных до начала 70-х годов выполнена в каменной кладке, остальные сделаны из бетона и находятся в приемлемом состоянии, гарантирующем безопасную эксплуатацию.</w:t>
      </w:r>
    </w:p>
    <w:p>
      <w:pPr>
        <w:pStyle w:val="Normal"/>
        <w:ind w:firstLine="425"/>
        <w:jc w:val="both"/>
        <w:rPr/>
      </w:pPr>
      <w:r>
        <w:rPr>
          <w:rFonts w:cs="Arial" w:ascii="Arial" w:hAnsi="Arial"/>
          <w:spacing w:val="6"/>
          <w:sz w:val="20"/>
          <w:szCs w:val="20"/>
        </w:rPr>
        <w:t>Некоторые показатели функционирования железнодорожного транспорта (без Хиджазской железной дороги), 1999 г.:</w:t>
      </w:r>
    </w:p>
    <w:p>
      <w:pPr>
        <w:pStyle w:val="Normal"/>
        <w:ind w:firstLine="425"/>
        <w:jc w:val="both"/>
        <w:rPr>
          <w:rFonts w:ascii="Arial" w:hAnsi="Arial" w:cs="Arial"/>
          <w:spacing w:val="6"/>
          <w:sz w:val="20"/>
          <w:szCs w:val="20"/>
        </w:rPr>
      </w:pPr>
      <w:r>
        <w:rPr>
          <w:rFonts w:cs="Arial" w:ascii="Arial" w:hAnsi="Arial"/>
          <w:spacing w:val="6"/>
          <w:sz w:val="20"/>
          <w:szCs w:val="20"/>
        </w:rPr>
      </w:r>
    </w:p>
    <w:tbl>
      <w:tblPr>
        <w:tblW w:w="5000" w:type="pct"/>
        <w:jc w:val="left"/>
        <w:tblInd w:w="-113" w:type="dxa"/>
        <w:tblLayout w:type="fixed"/>
        <w:tblCellMar>
          <w:top w:w="0" w:type="dxa"/>
          <w:left w:w="108" w:type="dxa"/>
          <w:bottom w:w="0" w:type="dxa"/>
          <w:right w:w="108" w:type="dxa"/>
        </w:tblCellMar>
      </w:tblPr>
      <w:tblGrid>
        <w:gridCol w:w="3478"/>
        <w:gridCol w:w="1059"/>
        <w:gridCol w:w="1170"/>
        <w:gridCol w:w="642"/>
      </w:tblGrid>
      <w:tr>
        <w:trPr>
          <w:trHeight w:val="38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20"/>
                <w:szCs w:val="20"/>
              </w:rPr>
            </w:pPr>
            <w:r>
              <w:rPr>
                <w:rFonts w:cs="Arial" w:ascii="Arial" w:hAnsi="Arial"/>
                <w:spacing w:val="6"/>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20"/>
                <w:szCs w:val="20"/>
              </w:rPr>
            </w:pPr>
            <w:r>
              <w:rPr>
                <w:rFonts w:cs="Arial" w:ascii="Arial" w:hAnsi="Arial"/>
                <w:spacing w:val="6"/>
                <w:sz w:val="20"/>
                <w:szCs w:val="20"/>
              </w:rPr>
              <w:t>Пла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6"/>
                <w:sz w:val="20"/>
                <w:szCs w:val="20"/>
              </w:rPr>
              <w:t>реальн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20"/>
                <w:szCs w:val="20"/>
              </w:rPr>
            </w:pPr>
            <w:r>
              <w:rPr>
                <w:rFonts w:cs="Arial" w:ascii="Arial" w:hAnsi="Arial"/>
                <w:spacing w:val="6"/>
                <w:sz w:val="20"/>
                <w:szCs w:val="20"/>
              </w:rPr>
              <w:t>%</w:t>
            </w:r>
          </w:p>
        </w:tc>
      </w:tr>
      <w:tr>
        <w:trPr>
          <w:trHeight w:val="130"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rFonts w:cs="Arial" w:ascii="Arial" w:hAnsi="Arial"/>
                <w:spacing w:val="6"/>
                <w:sz w:val="20"/>
                <w:szCs w:val="20"/>
              </w:rPr>
              <w:t>А)</w:t>
              <w:tab/>
              <w:t>Пассажиры и грузы</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20"/>
                <w:szCs w:val="20"/>
              </w:rPr>
            </w:pPr>
            <w:r>
              <w:rPr>
                <w:rFonts w:cs="Arial" w:ascii="Arial" w:hAnsi="Arial"/>
                <w:spacing w:val="6"/>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20"/>
                <w:szCs w:val="20"/>
              </w:rPr>
            </w:pPr>
            <w:r>
              <w:rPr>
                <w:rFonts w:cs="Arial" w:ascii="Arial" w:hAnsi="Arial"/>
                <w:spacing w:val="6"/>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20"/>
                <w:szCs w:val="20"/>
              </w:rPr>
            </w:pPr>
            <w:r>
              <w:rPr>
                <w:rFonts w:cs="Arial" w:ascii="Arial" w:hAnsi="Arial"/>
                <w:spacing w:val="6"/>
                <w:sz w:val="20"/>
                <w:szCs w:val="20"/>
              </w:rPr>
            </w:r>
          </w:p>
        </w:tc>
      </w:tr>
      <w:tr>
        <w:trPr>
          <w:trHeight w:val="85"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rFonts w:cs="Arial" w:ascii="Arial" w:hAnsi="Arial"/>
                <w:spacing w:val="6"/>
                <w:sz w:val="20"/>
                <w:szCs w:val="20"/>
              </w:rPr>
              <w:tab/>
              <w:t>Пассажиры (тыс. чел.)</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pacing w:val="6"/>
                <w:sz w:val="20"/>
                <w:szCs w:val="20"/>
              </w:rPr>
            </w:pPr>
            <w:r>
              <w:rPr>
                <w:rFonts w:cs="Arial" w:ascii="Arial" w:hAnsi="Arial"/>
                <w:spacing w:val="6"/>
                <w:sz w:val="20"/>
                <w:szCs w:val="20"/>
              </w:rPr>
              <w:t>676,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pacing w:val="6"/>
                <w:sz w:val="20"/>
                <w:szCs w:val="20"/>
              </w:rPr>
            </w:pPr>
            <w:r>
              <w:rPr>
                <w:rFonts w:cs="Arial" w:ascii="Arial" w:hAnsi="Arial"/>
                <w:spacing w:val="6"/>
                <w:sz w:val="20"/>
                <w:szCs w:val="20"/>
              </w:rPr>
              <w:t>755,7</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111</w:t>
            </w:r>
          </w:p>
        </w:tc>
      </w:tr>
      <w:tr>
        <w:trPr>
          <w:trHeight w:val="193"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rFonts w:cs="Arial" w:ascii="Arial" w:hAnsi="Arial"/>
                <w:spacing w:val="6"/>
                <w:sz w:val="20"/>
                <w:szCs w:val="20"/>
              </w:rPr>
              <w:tab/>
              <w:t>Грузы (тыс. т)</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pacing w:val="6"/>
                <w:sz w:val="20"/>
                <w:szCs w:val="20"/>
              </w:rPr>
            </w:pPr>
            <w:r>
              <w:rPr>
                <w:rFonts w:cs="Arial" w:ascii="Arial" w:hAnsi="Arial"/>
                <w:spacing w:val="6"/>
                <w:sz w:val="20"/>
                <w:szCs w:val="20"/>
              </w:rPr>
              <w:t>4,167,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pacing w:val="6"/>
                <w:sz w:val="20"/>
                <w:szCs w:val="20"/>
              </w:rPr>
            </w:pPr>
            <w:r>
              <w:rPr>
                <w:rFonts w:cs="Arial" w:ascii="Arial" w:hAnsi="Arial"/>
                <w:spacing w:val="6"/>
                <w:sz w:val="20"/>
                <w:szCs w:val="20"/>
              </w:rPr>
              <w:t>4,605,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110</w:t>
            </w:r>
          </w:p>
        </w:tc>
      </w:tr>
      <w:tr>
        <w:trPr>
          <w:trHeight w:val="134"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rFonts w:cs="Arial" w:ascii="Arial" w:hAnsi="Arial"/>
                <w:spacing w:val="6"/>
                <w:sz w:val="20"/>
                <w:szCs w:val="20"/>
              </w:rPr>
              <w:t>Б)</w:t>
              <w:tab/>
              <w:t>Инвестиции (млн. сир. ф.)</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pacing w:val="6"/>
                <w:sz w:val="20"/>
                <w:szCs w:val="20"/>
              </w:rPr>
            </w:pPr>
            <w:r>
              <w:rPr>
                <w:rFonts w:cs="Arial" w:ascii="Arial" w:hAnsi="Arial"/>
                <w:spacing w:val="6"/>
                <w:sz w:val="20"/>
                <w:szCs w:val="20"/>
              </w:rPr>
              <w:t>1,87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pacing w:val="6"/>
                <w:sz w:val="20"/>
                <w:szCs w:val="20"/>
              </w:rPr>
            </w:pPr>
            <w:r>
              <w:rPr>
                <w:rFonts w:cs="Arial" w:ascii="Arial" w:hAnsi="Arial"/>
                <w:spacing w:val="6"/>
                <w:sz w:val="20"/>
                <w:szCs w:val="20"/>
              </w:rPr>
              <w:t>1,12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60</w:t>
            </w:r>
          </w:p>
        </w:tc>
      </w:tr>
    </w:tbl>
    <w:p>
      <w:pPr>
        <w:pStyle w:val="Normal"/>
        <w:ind w:firstLine="425"/>
        <w:jc w:val="both"/>
        <w:rPr/>
      </w:pPr>
      <w:r>
        <w:rPr>
          <w:rFonts w:cs="Arial" w:ascii="Arial" w:hAnsi="Arial"/>
          <w:spacing w:val="6"/>
          <w:sz w:val="20"/>
          <w:szCs w:val="20"/>
        </w:rPr>
        <w:t>Источник: 1, с. 2–5</w:t>
      </w:r>
    </w:p>
    <w:p>
      <w:pPr>
        <w:pStyle w:val="TextBody"/>
        <w:ind w:firstLine="425"/>
        <w:rPr>
          <w:rFonts w:ascii="Arial" w:hAnsi="Arial" w:cs="Arial"/>
          <w:spacing w:val="6"/>
          <w:sz w:val="20"/>
          <w:szCs w:val="20"/>
        </w:rPr>
      </w:pPr>
      <w:r>
        <w:rPr>
          <w:rFonts w:cs="Arial" w:ascii="Arial" w:hAnsi="Arial"/>
          <w:spacing w:val="6"/>
          <w:sz w:val="20"/>
          <w:szCs w:val="20"/>
        </w:rPr>
      </w:r>
    </w:p>
    <w:p>
      <w:pPr>
        <w:pStyle w:val="TextBody"/>
        <w:ind w:firstLine="425"/>
        <w:jc w:val="both"/>
        <w:rPr>
          <w:rFonts w:ascii="Arial" w:hAnsi="Arial" w:cs="Arial"/>
          <w:spacing w:val="6"/>
          <w:sz w:val="20"/>
          <w:szCs w:val="20"/>
        </w:rPr>
      </w:pPr>
      <w:r>
        <w:rPr>
          <w:rFonts w:cs="Arial" w:ascii="Arial" w:hAnsi="Arial"/>
          <w:spacing w:val="6"/>
          <w:sz w:val="20"/>
          <w:szCs w:val="20"/>
        </w:rPr>
        <w:t>Вклад ГУСЖД в обеспечение пассажиро- и грузоперевозок в 1999 г. выражается соответственно следующими цифрами: 187 млн. пассажиро/км и 1577 млн. т/км. Доход от транспортных операций составил на тот период 1431 млн. сир. ф., или примерно 300 млн. долл. По некоторым данным, объем перевозок по дорогам ГУСЖД снизился с начла 90-х годов после того, как был подвергнут корректировке Закон № 10 об иностранных инвестициях от 1991 г., снявший некоторые ограничения на импорт автомобилей. Особенно это снижение затронуло масштабы пассажирских перевозок, что было вызвано ростом автодорожного сообщения, увеличением парка частных автомобилей и развитием автобусных сообщений (1, с. 3–38).</w:t>
      </w:r>
    </w:p>
    <w:p>
      <w:pPr>
        <w:pStyle w:val="Normal"/>
        <w:ind w:firstLine="425"/>
        <w:jc w:val="both"/>
        <w:rPr>
          <w:rFonts w:ascii="Arial" w:hAnsi="Arial" w:cs="Arial"/>
          <w:spacing w:val="2"/>
          <w:sz w:val="20"/>
          <w:szCs w:val="20"/>
        </w:rPr>
      </w:pPr>
      <w:r>
        <w:rPr>
          <w:rFonts w:cs="Arial" w:ascii="Arial" w:hAnsi="Arial"/>
          <w:spacing w:val="4"/>
          <w:sz w:val="20"/>
          <w:szCs w:val="20"/>
        </w:rPr>
        <w:t xml:space="preserve">Железнодорожные перевозки в Сирии в основном имеют характер грузовых. Достаточно сказать, что в расчете на километраж эти последние превышают пассажирские в четыре раза, а с точки зрения частоты использования подвижного состава – в 13 раз. Примерно от двух до пяти полнооборотных составов </w:t>
      </w:r>
      <w:r>
        <w:rPr>
          <w:rFonts w:cs="Arial" w:ascii="Arial" w:hAnsi="Arial"/>
          <w:spacing w:val="2"/>
          <w:sz w:val="20"/>
          <w:szCs w:val="20"/>
        </w:rPr>
        <w:t>эксплуатируются ежедневно на каждой линии. Средний суточный пробег на каждый локомотив не превышает 184 км (1, с. 3–2).</w:t>
      </w:r>
    </w:p>
    <w:p>
      <w:pPr>
        <w:pStyle w:val="Normal"/>
        <w:ind w:firstLine="425"/>
        <w:jc w:val="both"/>
        <w:rPr>
          <w:rFonts w:ascii="Arial" w:hAnsi="Arial" w:cs="Arial"/>
          <w:sz w:val="20"/>
          <w:szCs w:val="20"/>
        </w:rPr>
      </w:pPr>
      <w:r>
        <w:rPr>
          <w:rFonts w:cs="Arial" w:ascii="Arial" w:hAnsi="Arial"/>
          <w:sz w:val="20"/>
          <w:szCs w:val="20"/>
        </w:rPr>
        <w:t xml:space="preserve">Но сезонные колебания в движении на железных дорогах весьма ощутимы. Особенно это касается пассажирского сообщения. В частности, в летние месяцы этот показатель может составлять до 180% от среднегодового уровня, а в зимний сезон – падать до 60%. По грузовому сообщению этот показатель значительно менее выражен, но в летне-осенний период превышает в </w:t>
      </w:r>
      <w:r>
        <w:rPr>
          <w:rFonts w:cs="Arial" w:ascii="Arial" w:hAnsi="Arial"/>
          <w:spacing w:val="-2"/>
          <w:sz w:val="20"/>
          <w:szCs w:val="20"/>
        </w:rPr>
        <w:t>максимуме на 14% средний показатель, тогда как в зимне-весенний период</w:t>
      </w:r>
      <w:r>
        <w:rPr>
          <w:rFonts w:cs="Arial" w:ascii="Arial" w:hAnsi="Arial"/>
          <w:sz w:val="20"/>
          <w:szCs w:val="20"/>
        </w:rPr>
        <w:t xml:space="preserve"> остается на 10% ниже его. Показатель загрузки также является неравномерным, в среднем составляя (на 1999 г.) 49%. На линии Дамаск-Халеб ночные поезда на протяжении всего года наполнены на 80%, тогда как в дневное время – всего на 30% (1, с. 3–4).</w:t>
      </w:r>
    </w:p>
    <w:p>
      <w:pPr>
        <w:pStyle w:val="Normal"/>
        <w:ind w:firstLine="425"/>
        <w:jc w:val="both"/>
        <w:rPr>
          <w:rFonts w:ascii="Arial" w:hAnsi="Arial" w:cs="Arial"/>
          <w:spacing w:val="6"/>
          <w:sz w:val="20"/>
          <w:szCs w:val="20"/>
        </w:rPr>
      </w:pPr>
      <w:r>
        <w:rPr>
          <w:rFonts w:cs="Arial" w:ascii="Arial" w:hAnsi="Arial"/>
          <w:spacing w:val="8"/>
          <w:sz w:val="20"/>
          <w:szCs w:val="20"/>
        </w:rPr>
        <w:t>Грузовые составы грузоподъемностью 2 тыс., 1,4 тыс. и 0,3 тыс. т</w:t>
      </w:r>
      <w:r>
        <w:rPr>
          <w:rFonts w:cs="Arial" w:ascii="Arial" w:hAnsi="Arial"/>
          <w:spacing w:val="6"/>
          <w:sz w:val="20"/>
          <w:szCs w:val="20"/>
        </w:rPr>
        <w:t xml:space="preserve"> также используются с недостаточной эффективностью, поскольку загрузка часто не превышает 60%, а переформирование составов затруднено, чтобы увеличить рентабельность перевозок. В связи с этим на железнодорожном транспорте нередки случаи отмены поездов в связи в основном с двумя факторами: вследствие недостаточной загруженности и нехватки локомотивов, численность которых (в рабочем состоянии) составляет 80 единиц (мастер3–3). В целом же зарегистрировано 168 единиц локомотивов, из которых на июнь 2000 г. в исправном состоянии находились 71, в ремонте – 97. Пассажирский подвижной состав (разные типы вагонов) на этот же период достигал 479 единиц, из них в эксплуатации – 436, в ремонте – 43. Грузовой вагонный парк исчислялся в 5 тыс. единиц, из которых 253 находились в ремонте. В целом эксплуатационная готовность подвижного состава по перечисленным категориям составляла 42, 91 и 95% (1, с. 3–7). Такая степень готовности может быть признана вполне удовлетворительной, учитывая состояние спроса на услуги железнодорожного транспорта. Однако простои транспортных средств, находящихся в ремонте, можно было бы сократить, если решить проблему своевременной поставки запасных частей, поскольку именно этот фактор является основным сдерживающим моментом в обеспечении уровня готовности подвижного состава.</w:t>
      </w:r>
    </w:p>
    <w:p>
      <w:pPr>
        <w:pStyle w:val="TextBody"/>
        <w:ind w:firstLine="425"/>
        <w:jc w:val="both"/>
        <w:rPr>
          <w:rFonts w:ascii="Arial" w:hAnsi="Arial" w:cs="Arial"/>
          <w:spacing w:val="2"/>
          <w:sz w:val="20"/>
          <w:szCs w:val="20"/>
        </w:rPr>
      </w:pPr>
      <w:r>
        <w:rPr>
          <w:rFonts w:cs="Arial" w:ascii="Arial" w:hAnsi="Arial"/>
          <w:spacing w:val="2"/>
          <w:sz w:val="20"/>
          <w:szCs w:val="20"/>
        </w:rPr>
        <w:t>Относительно грузовых перевозок следует отметить, что они поддерживаются на приемлемом уровне, однако их объем недостаточен для того, чтобы стимулировать дальнейшее совершенствование методов и способов перевозки, в том числе обеспечение их ритмичности и регулярности, лучших стыковок между двумя системами железнодорожных колей и этими последними и другими видами транспорта, что является необходимым условием оптимизации и рационализации использования национальной транспортной инфраструктуры. Весьма важным элементом будущего устройства этой инфраструктуры является введение практики контейнерных перевозок, что сказывается на экономических показателях работы путей сообщения, а также влечет за собою модернизацию систем, обеспечивающих погрузочно-разгрузоч-ные работы в транспортных терминалах. Кроме того, в обозримом будущем целесообразно введение современных систем обработки информации о состоянии грузопотоков перевозке пассажиров и онлайнового контроля за подвижным составом.</w:t>
      </w:r>
    </w:p>
    <w:p>
      <w:pPr>
        <w:pStyle w:val="TextBody"/>
        <w:ind w:firstLine="425"/>
        <w:jc w:val="both"/>
        <w:rPr>
          <w:rFonts w:ascii="Arial" w:hAnsi="Arial" w:cs="Arial"/>
          <w:spacing w:val="6"/>
          <w:sz w:val="20"/>
          <w:szCs w:val="20"/>
        </w:rPr>
      </w:pPr>
      <w:r>
        <w:rPr>
          <w:rFonts w:cs="Arial" w:ascii="Arial" w:hAnsi="Arial"/>
          <w:spacing w:val="6"/>
          <w:sz w:val="20"/>
          <w:szCs w:val="20"/>
        </w:rPr>
        <w:t>Между тем, эти озвученные цели, по всей видимости, могут относиться исключительно к отдаленному будущему. Причина этого состоит в том, что в структуре транспортных перевозок вплоть до настоящего времени ведущая роль принадлежит автомобильному транспорту, несмотря на создание ему альтернативы в виде железных дорог.</w:t>
      </w:r>
    </w:p>
    <w:p>
      <w:pPr>
        <w:pStyle w:val="TextBody"/>
        <w:ind w:firstLine="425"/>
        <w:jc w:val="both"/>
        <w:rPr>
          <w:rFonts w:ascii="Arial" w:hAnsi="Arial" w:cs="Arial"/>
          <w:spacing w:val="4"/>
          <w:sz w:val="20"/>
          <w:szCs w:val="20"/>
        </w:rPr>
      </w:pPr>
      <w:r>
        <w:rPr>
          <w:rFonts w:cs="Arial" w:ascii="Arial" w:hAnsi="Arial"/>
          <w:spacing w:val="4"/>
          <w:sz w:val="20"/>
          <w:szCs w:val="20"/>
        </w:rPr>
        <w:t>По сложившейся практике эти последние наиболее интенсивно используются предприятиями госсектора, а также в тех случаях, когда речь идет о доставке массовых грузов продукции из районов ее преимущественного производства или сбора.</w:t>
      </w:r>
    </w:p>
    <w:p>
      <w:pPr>
        <w:pStyle w:val="TextBody"/>
        <w:ind w:firstLine="425"/>
        <w:jc w:val="both"/>
        <w:rPr>
          <w:rFonts w:ascii="Arial" w:hAnsi="Arial" w:cs="Arial"/>
          <w:spacing w:val="6"/>
          <w:sz w:val="20"/>
          <w:szCs w:val="20"/>
        </w:rPr>
      </w:pPr>
      <w:r>
        <w:rPr>
          <w:rFonts w:cs="Arial" w:ascii="Arial" w:hAnsi="Arial"/>
          <w:spacing w:val="6"/>
          <w:sz w:val="20"/>
          <w:szCs w:val="20"/>
        </w:rPr>
        <w:t>Традиции же и потребности мелкого бизнеса и большая маневренность и мобильность автотранспорта по сравнению с железнодорожными перевозками (из-за отсутствия подъездных путей, точечной доставки грузов и иных обстоятельств) ориентируют частный сектор, ограничивающийся по преимуществу мелкопартионными грузами отдельных товаропроизводителей (консолидация которых для централизованной перевозки по железной дороге затруднена) на использование грузового автомобильного транспорта. А это обстоятельство создает серьезную разбалансированность в эксплуатации железнодорожного транспорта, снижая его экономическую эффективность. Возникает парадоксальная ситуация, при которой расширение и модернизация железнодорожных путей сообщения осуществляется с большим запасом по сравнению с реальными потребностями, опережая эти последние. Следующие данные, отраженные в коэффициенте использования железнодорожного транспорта в грузовых перевозках (тыс. т), позволяют проиллюстрировать этот вывод соответствующим образом:</w:t>
      </w:r>
    </w:p>
    <w:p>
      <w:pPr>
        <w:pStyle w:val="TextBody"/>
        <w:ind w:firstLine="425"/>
        <w:rPr>
          <w:rFonts w:ascii="Arial" w:hAnsi="Arial" w:cs="Arial"/>
          <w:spacing w:val="6"/>
          <w:sz w:val="20"/>
          <w:szCs w:val="20"/>
        </w:rPr>
      </w:pPr>
      <w:r>
        <w:rPr>
          <w:rFonts w:cs="Arial" w:ascii="Arial" w:hAnsi="Arial"/>
          <w:spacing w:val="6"/>
          <w:sz w:val="20"/>
          <w:szCs w:val="20"/>
        </w:rPr>
      </w:r>
    </w:p>
    <w:tbl>
      <w:tblPr>
        <w:tblW w:w="5000" w:type="pct"/>
        <w:jc w:val="left"/>
        <w:tblInd w:w="-113" w:type="dxa"/>
        <w:tblLayout w:type="fixed"/>
        <w:tblCellMar>
          <w:top w:w="0" w:type="dxa"/>
          <w:left w:w="108" w:type="dxa"/>
          <w:bottom w:w="0" w:type="dxa"/>
          <w:right w:w="108" w:type="dxa"/>
        </w:tblCellMar>
      </w:tblPr>
      <w:tblGrid>
        <w:gridCol w:w="2018"/>
        <w:gridCol w:w="1590"/>
        <w:gridCol w:w="1513"/>
        <w:gridCol w:w="1228"/>
      </w:tblGrid>
      <w:tr>
        <w:trPr/>
        <w:tc>
          <w:tcPr>
            <w:tcW w:w="201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20"/>
                <w:szCs w:val="20"/>
              </w:rPr>
            </w:pPr>
            <w:r>
              <w:rPr>
                <w:rFonts w:cs="Arial" w:ascii="Arial" w:hAnsi="Arial"/>
                <w:spacing w:val="6"/>
                <w:sz w:val="20"/>
                <w:szCs w:val="20"/>
              </w:rPr>
              <w:t>Вид груза</w:t>
            </w:r>
          </w:p>
        </w:tc>
        <w:tc>
          <w:tcPr>
            <w:tcW w:w="159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20"/>
                <w:szCs w:val="20"/>
              </w:rPr>
            </w:pPr>
            <w:r>
              <w:rPr>
                <w:rFonts w:cs="Arial" w:ascii="Arial" w:hAnsi="Arial"/>
                <w:spacing w:val="6"/>
                <w:sz w:val="20"/>
                <w:szCs w:val="20"/>
              </w:rPr>
              <w:t>План</w:t>
              <w:br/>
            </w:r>
            <w:r>
              <w:rPr>
                <w:rFonts w:cs="Arial" w:ascii="Arial" w:hAnsi="Arial"/>
                <w:spacing w:val="2"/>
                <w:sz w:val="20"/>
                <w:szCs w:val="20"/>
              </w:rPr>
              <w:t>по перевозкам</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pacing w:val="6"/>
                <w:sz w:val="20"/>
                <w:szCs w:val="20"/>
              </w:rPr>
              <w:t>Реально</w:t>
              <w:br/>
              <w:t>перевезено</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pacing w:val="6"/>
                <w:sz w:val="20"/>
                <w:szCs w:val="20"/>
              </w:rPr>
              <w:t>Коэффициент</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20"/>
                <w:szCs w:val="20"/>
              </w:rPr>
            </w:pPr>
            <w:r>
              <w:rPr>
                <w:rFonts w:cs="Arial" w:ascii="Arial" w:hAnsi="Arial"/>
                <w:spacing w:val="6"/>
                <w:sz w:val="20"/>
                <w:szCs w:val="20"/>
              </w:rPr>
              <w:t>Нефтепродукты</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TextBody"/>
              <w:ind w:right="456" w:hanging="0"/>
              <w:jc w:val="right"/>
              <w:rPr>
                <w:rFonts w:ascii="Arial" w:hAnsi="Arial" w:cs="Arial"/>
                <w:spacing w:val="6"/>
                <w:sz w:val="20"/>
                <w:szCs w:val="20"/>
              </w:rPr>
            </w:pPr>
            <w:r>
              <w:rPr>
                <w:rFonts w:cs="Arial" w:ascii="Arial" w:hAnsi="Arial"/>
                <w:spacing w:val="6"/>
                <w:sz w:val="20"/>
                <w:szCs w:val="20"/>
              </w:rPr>
              <w:t>1095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TextBody"/>
              <w:ind w:right="426" w:hanging="0"/>
              <w:jc w:val="right"/>
              <w:rPr>
                <w:rFonts w:ascii="Arial" w:hAnsi="Arial" w:cs="Arial"/>
                <w:spacing w:val="6"/>
                <w:sz w:val="20"/>
                <w:szCs w:val="20"/>
              </w:rPr>
            </w:pPr>
            <w:r>
              <w:rPr>
                <w:rFonts w:cs="Arial" w:ascii="Arial" w:hAnsi="Arial"/>
                <w:spacing w:val="6"/>
                <w:sz w:val="20"/>
                <w:szCs w:val="20"/>
              </w:rPr>
              <w:t>462,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spacing w:val="6"/>
                <w:sz w:val="20"/>
                <w:szCs w:val="20"/>
              </w:rPr>
            </w:pPr>
            <w:r>
              <w:rPr>
                <w:rFonts w:cs="Arial" w:ascii="Arial" w:hAnsi="Arial"/>
                <w:spacing w:val="6"/>
                <w:sz w:val="20"/>
                <w:szCs w:val="20"/>
              </w:rPr>
              <w:t>0,0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pacing w:val="6"/>
                <w:sz w:val="20"/>
                <w:szCs w:val="20"/>
              </w:rPr>
              <w:t>Стройматериалы,</w:t>
              <w:br/>
              <w:t>цемент</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TextBody"/>
              <w:ind w:right="456" w:hanging="0"/>
              <w:jc w:val="right"/>
              <w:rPr>
                <w:rFonts w:ascii="Arial" w:hAnsi="Arial" w:cs="Arial"/>
                <w:spacing w:val="6"/>
                <w:sz w:val="20"/>
                <w:szCs w:val="20"/>
              </w:rPr>
            </w:pPr>
            <w:r>
              <w:rPr>
                <w:rFonts w:cs="Arial" w:ascii="Arial" w:hAnsi="Arial"/>
                <w:spacing w:val="6"/>
                <w:sz w:val="20"/>
                <w:szCs w:val="20"/>
              </w:rPr>
              <w:t>856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TextBody"/>
              <w:ind w:right="426" w:hanging="0"/>
              <w:jc w:val="right"/>
              <w:rPr>
                <w:rFonts w:ascii="Arial" w:hAnsi="Arial" w:cs="Arial"/>
                <w:spacing w:val="6"/>
                <w:sz w:val="20"/>
                <w:szCs w:val="20"/>
              </w:rPr>
            </w:pPr>
            <w:r>
              <w:rPr>
                <w:rFonts w:cs="Arial" w:ascii="Arial" w:hAnsi="Arial"/>
                <w:spacing w:val="6"/>
                <w:sz w:val="20"/>
                <w:szCs w:val="20"/>
              </w:rPr>
              <w:t>715,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spacing w:val="6"/>
                <w:sz w:val="20"/>
                <w:szCs w:val="20"/>
              </w:rPr>
            </w:pPr>
            <w:r>
              <w:rPr>
                <w:rFonts w:cs="Arial" w:ascii="Arial" w:hAnsi="Arial"/>
                <w:spacing w:val="6"/>
                <w:sz w:val="20"/>
                <w:szCs w:val="20"/>
              </w:rPr>
              <w:t>0,08</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20"/>
                <w:szCs w:val="20"/>
              </w:rPr>
            </w:pPr>
            <w:r>
              <w:rPr>
                <w:rFonts w:cs="Arial" w:ascii="Arial" w:hAnsi="Arial"/>
                <w:spacing w:val="6"/>
                <w:sz w:val="20"/>
                <w:szCs w:val="20"/>
              </w:rPr>
              <w:t>Фосфаты</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TextBody"/>
              <w:ind w:right="456" w:hanging="0"/>
              <w:jc w:val="right"/>
              <w:rPr>
                <w:rFonts w:ascii="Arial" w:hAnsi="Arial" w:cs="Arial"/>
                <w:spacing w:val="6"/>
                <w:sz w:val="20"/>
                <w:szCs w:val="20"/>
              </w:rPr>
            </w:pPr>
            <w:r>
              <w:rPr>
                <w:rFonts w:cs="Arial" w:ascii="Arial" w:hAnsi="Arial"/>
                <w:spacing w:val="6"/>
                <w:sz w:val="20"/>
                <w:szCs w:val="20"/>
              </w:rPr>
              <w:t>257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TextBody"/>
              <w:ind w:right="426" w:hanging="0"/>
              <w:jc w:val="right"/>
              <w:rPr>
                <w:rFonts w:ascii="Arial" w:hAnsi="Arial" w:cs="Arial"/>
                <w:spacing w:val="6"/>
                <w:sz w:val="20"/>
                <w:szCs w:val="20"/>
              </w:rPr>
            </w:pPr>
            <w:r>
              <w:rPr>
                <w:rFonts w:cs="Arial" w:ascii="Arial" w:hAnsi="Arial"/>
                <w:spacing w:val="6"/>
                <w:sz w:val="20"/>
                <w:szCs w:val="20"/>
              </w:rPr>
              <w:t>3416,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spacing w:val="6"/>
                <w:sz w:val="20"/>
                <w:szCs w:val="20"/>
              </w:rPr>
            </w:pPr>
            <w:r>
              <w:rPr>
                <w:rFonts w:cs="Arial" w:ascii="Arial" w:hAnsi="Arial"/>
                <w:spacing w:val="6"/>
                <w:sz w:val="20"/>
                <w:szCs w:val="20"/>
              </w:rPr>
              <w:t>1,3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20"/>
                <w:szCs w:val="20"/>
              </w:rPr>
            </w:pPr>
            <w:r>
              <w:rPr>
                <w:rFonts w:cs="Arial" w:ascii="Arial" w:hAnsi="Arial"/>
                <w:spacing w:val="6"/>
                <w:sz w:val="20"/>
                <w:szCs w:val="20"/>
              </w:rPr>
              <w:t>Металл</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TextBody"/>
              <w:ind w:right="456" w:hanging="0"/>
              <w:jc w:val="right"/>
              <w:rPr>
                <w:rFonts w:ascii="Arial" w:hAnsi="Arial" w:cs="Arial"/>
                <w:spacing w:val="6"/>
                <w:sz w:val="20"/>
                <w:szCs w:val="20"/>
              </w:rPr>
            </w:pPr>
            <w:r>
              <w:rPr>
                <w:rFonts w:cs="Arial" w:ascii="Arial" w:hAnsi="Arial"/>
                <w:spacing w:val="6"/>
                <w:sz w:val="20"/>
                <w:szCs w:val="20"/>
              </w:rPr>
              <w:t>38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TextBody"/>
              <w:ind w:right="426" w:hanging="0"/>
              <w:jc w:val="right"/>
              <w:rPr>
                <w:rFonts w:ascii="Arial" w:hAnsi="Arial" w:cs="Arial"/>
                <w:spacing w:val="6"/>
                <w:sz w:val="20"/>
                <w:szCs w:val="20"/>
              </w:rPr>
            </w:pPr>
            <w:r>
              <w:rPr>
                <w:rFonts w:cs="Arial" w:ascii="Arial" w:hAnsi="Arial"/>
                <w:spacing w:val="6"/>
                <w:sz w:val="20"/>
                <w:szCs w:val="20"/>
              </w:rPr>
              <w:t>204,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spacing w:val="6"/>
                <w:sz w:val="20"/>
                <w:szCs w:val="20"/>
              </w:rPr>
            </w:pPr>
            <w:r>
              <w:rPr>
                <w:rFonts w:cs="Arial" w:ascii="Arial" w:hAnsi="Arial"/>
                <w:spacing w:val="6"/>
                <w:sz w:val="20"/>
                <w:szCs w:val="20"/>
              </w:rPr>
              <w:t>0,05</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pacing w:val="6"/>
                <w:sz w:val="20"/>
                <w:szCs w:val="20"/>
              </w:rPr>
              <w:t>Сельхозпродукты</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TextBody"/>
              <w:ind w:right="456" w:hanging="0"/>
              <w:jc w:val="right"/>
              <w:rPr>
                <w:rFonts w:ascii="Arial" w:hAnsi="Arial" w:cs="Arial"/>
                <w:spacing w:val="6"/>
                <w:sz w:val="20"/>
                <w:szCs w:val="20"/>
              </w:rPr>
            </w:pPr>
            <w:r>
              <w:rPr>
                <w:rFonts w:cs="Arial" w:ascii="Arial" w:hAnsi="Arial"/>
                <w:spacing w:val="6"/>
                <w:sz w:val="20"/>
                <w:szCs w:val="20"/>
              </w:rPr>
              <w:t>167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TextBody"/>
              <w:ind w:right="426" w:hanging="0"/>
              <w:jc w:val="right"/>
              <w:rPr>
                <w:rFonts w:ascii="Arial" w:hAnsi="Arial" w:cs="Arial"/>
                <w:spacing w:val="6"/>
                <w:sz w:val="20"/>
                <w:szCs w:val="20"/>
              </w:rPr>
            </w:pPr>
            <w:r>
              <w:rPr>
                <w:rFonts w:cs="Arial" w:ascii="Arial" w:hAnsi="Arial"/>
                <w:spacing w:val="6"/>
                <w:sz w:val="20"/>
                <w:szCs w:val="20"/>
              </w:rPr>
              <w:t>835,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spacing w:val="6"/>
                <w:sz w:val="20"/>
                <w:szCs w:val="20"/>
              </w:rPr>
            </w:pPr>
            <w:r>
              <w:rPr>
                <w:rFonts w:cs="Arial" w:ascii="Arial" w:hAnsi="Arial"/>
                <w:spacing w:val="6"/>
                <w:sz w:val="20"/>
                <w:szCs w:val="20"/>
              </w:rPr>
              <w:t>0,05</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pacing w:val="6"/>
                <w:sz w:val="20"/>
                <w:szCs w:val="20"/>
              </w:rPr>
              <w:t>Промышленная</w:t>
              <w:br/>
              <w:t>продукция</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TextBody"/>
              <w:ind w:right="456" w:hanging="0"/>
              <w:jc w:val="right"/>
              <w:rPr>
                <w:rFonts w:ascii="Arial" w:hAnsi="Arial" w:cs="Arial"/>
                <w:spacing w:val="6"/>
                <w:sz w:val="20"/>
                <w:szCs w:val="20"/>
              </w:rPr>
            </w:pPr>
            <w:r>
              <w:rPr>
                <w:rFonts w:cs="Arial" w:ascii="Arial" w:hAnsi="Arial"/>
                <w:spacing w:val="6"/>
                <w:sz w:val="20"/>
                <w:szCs w:val="20"/>
              </w:rPr>
              <w:t>1253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TextBody"/>
              <w:ind w:right="426" w:hanging="0"/>
              <w:jc w:val="right"/>
              <w:rPr>
                <w:rFonts w:ascii="Arial" w:hAnsi="Arial" w:cs="Arial"/>
                <w:spacing w:val="6"/>
                <w:sz w:val="20"/>
                <w:szCs w:val="20"/>
              </w:rPr>
            </w:pPr>
            <w:r>
              <w:rPr>
                <w:rFonts w:cs="Arial" w:ascii="Arial" w:hAnsi="Arial"/>
                <w:spacing w:val="6"/>
                <w:sz w:val="20"/>
                <w:szCs w:val="20"/>
              </w:rPr>
              <w:t>573,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rFonts w:cs="Arial" w:ascii="Arial" w:hAnsi="Arial"/>
                <w:spacing w:val="6"/>
                <w:sz w:val="20"/>
                <w:szCs w:val="20"/>
              </w:rPr>
              <w:t>0,05</w:t>
            </w:r>
          </w:p>
        </w:tc>
      </w:tr>
    </w:tbl>
    <w:p>
      <w:pPr>
        <w:pStyle w:val="TextBody"/>
        <w:ind w:firstLine="425"/>
        <w:rPr/>
      </w:pPr>
      <w:r>
        <w:rPr>
          <w:rFonts w:cs="Arial" w:ascii="Arial" w:hAnsi="Arial"/>
          <w:spacing w:val="6"/>
          <w:sz w:val="20"/>
          <w:szCs w:val="20"/>
        </w:rPr>
        <w:t>Источник: 1, с. 7–8</w:t>
      </w:r>
    </w:p>
    <w:p>
      <w:pPr>
        <w:pStyle w:val="TextBody"/>
        <w:ind w:firstLine="425"/>
        <w:jc w:val="both"/>
        <w:rPr>
          <w:rFonts w:ascii="Arial" w:hAnsi="Arial" w:cs="Arial"/>
          <w:spacing w:val="6"/>
          <w:sz w:val="20"/>
          <w:szCs w:val="20"/>
        </w:rPr>
      </w:pPr>
      <w:r>
        <w:rPr>
          <w:rFonts w:cs="Arial" w:ascii="Arial" w:hAnsi="Arial"/>
          <w:spacing w:val="6"/>
          <w:sz w:val="20"/>
          <w:szCs w:val="20"/>
        </w:rPr>
        <w:t>Приведенные цифры наглядно показывают, что, за исключением фосфатов, остальные грузы преимущественно перевозятся автомобильным транспортом.</w:t>
      </w:r>
    </w:p>
    <w:p>
      <w:pPr>
        <w:pStyle w:val="TextBody"/>
        <w:ind w:firstLine="425"/>
        <w:jc w:val="both"/>
        <w:rPr>
          <w:rFonts w:ascii="Arial" w:hAnsi="Arial" w:cs="Arial"/>
          <w:spacing w:val="6"/>
          <w:sz w:val="20"/>
          <w:szCs w:val="20"/>
        </w:rPr>
      </w:pPr>
      <w:r>
        <w:rPr>
          <w:rFonts w:cs="Arial" w:ascii="Arial" w:hAnsi="Arial"/>
          <w:spacing w:val="6"/>
          <w:sz w:val="20"/>
          <w:szCs w:val="20"/>
        </w:rPr>
        <w:t>Тем не менее, по оценкам специалистов, в перспективе пассажиро- и грузопотоки на железнодорожном транспорте к 2020 г. могут существенным образом возрасти в 6,3 и в 6,8 раз соответственно. Доля же железнодорожного транспорта в объеме перевозок другими видами сухопутного транспорта к указанной дате предположительно сможет достигнуть 5% по пассажирам и 9% по грузам (1, с. 7–13).</w:t>
      </w:r>
    </w:p>
    <w:p>
      <w:pPr>
        <w:pStyle w:val="TextBody"/>
        <w:ind w:firstLine="425"/>
        <w:jc w:val="both"/>
        <w:rPr>
          <w:rFonts w:ascii="Arial" w:hAnsi="Arial" w:cs="Arial"/>
          <w:spacing w:val="2"/>
          <w:sz w:val="20"/>
          <w:szCs w:val="20"/>
        </w:rPr>
      </w:pPr>
      <w:r>
        <w:rPr>
          <w:rFonts w:cs="Arial" w:ascii="Arial" w:hAnsi="Arial"/>
          <w:spacing w:val="2"/>
          <w:sz w:val="20"/>
          <w:szCs w:val="20"/>
        </w:rPr>
        <w:t>Ниже приводятся прогнозные данные о спросе на транспортные услуги в зоне действия СЖД на период 1999–2020 гг. (тыс.):</w:t>
      </w:r>
    </w:p>
    <w:p>
      <w:pPr>
        <w:pStyle w:val="TextBody"/>
        <w:ind w:firstLine="425"/>
        <w:rPr>
          <w:rFonts w:ascii="Arial" w:hAnsi="Arial" w:cs="Arial"/>
          <w:spacing w:val="6"/>
          <w:sz w:val="20"/>
          <w:szCs w:val="20"/>
        </w:rPr>
      </w:pPr>
      <w:r>
        <w:rPr>
          <w:rFonts w:cs="Arial" w:ascii="Arial" w:hAnsi="Arial"/>
          <w:spacing w:val="6"/>
          <w:sz w:val="20"/>
          <w:szCs w:val="20"/>
        </w:rPr>
      </w:r>
    </w:p>
    <w:tbl>
      <w:tblPr>
        <w:tblW w:w="5000" w:type="pct"/>
        <w:jc w:val="left"/>
        <w:tblInd w:w="-113" w:type="dxa"/>
        <w:tblLayout w:type="fixed"/>
        <w:tblCellMar>
          <w:top w:w="0" w:type="dxa"/>
          <w:left w:w="108" w:type="dxa"/>
          <w:bottom w:w="0" w:type="dxa"/>
          <w:right w:w="108" w:type="dxa"/>
        </w:tblCellMar>
      </w:tblPr>
      <w:tblGrid>
        <w:gridCol w:w="1620"/>
        <w:gridCol w:w="875"/>
        <w:gridCol w:w="875"/>
        <w:gridCol w:w="993"/>
        <w:gridCol w:w="993"/>
        <w:gridCol w:w="993"/>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20"/>
                <w:szCs w:val="20"/>
              </w:rPr>
            </w:pPr>
            <w:r>
              <w:rPr>
                <w:rFonts w:cs="Arial" w:ascii="Arial" w:hAnsi="Arial"/>
                <w:spacing w:val="6"/>
                <w:sz w:val="20"/>
                <w:szCs w:val="20"/>
              </w:rPr>
              <w:t>Показатель</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20"/>
                <w:szCs w:val="20"/>
              </w:rPr>
            </w:pPr>
            <w:r>
              <w:rPr>
                <w:rFonts w:cs="Arial" w:ascii="Arial" w:hAnsi="Arial"/>
                <w:spacing w:val="6"/>
                <w:sz w:val="20"/>
                <w:szCs w:val="20"/>
              </w:rPr>
              <w:t>1999</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20"/>
                <w:szCs w:val="20"/>
              </w:rPr>
            </w:pPr>
            <w:r>
              <w:rPr>
                <w:rFonts w:cs="Arial" w:ascii="Arial" w:hAnsi="Arial"/>
                <w:spacing w:val="6"/>
                <w:sz w:val="20"/>
                <w:szCs w:val="20"/>
              </w:rPr>
              <w:t>200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20"/>
                <w:szCs w:val="20"/>
              </w:rPr>
            </w:pPr>
            <w:r>
              <w:rPr>
                <w:rFonts w:cs="Arial" w:ascii="Arial" w:hAnsi="Arial"/>
                <w:spacing w:val="6"/>
                <w:sz w:val="20"/>
                <w:szCs w:val="20"/>
              </w:rPr>
              <w:t>20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20"/>
                <w:szCs w:val="20"/>
              </w:rPr>
            </w:pPr>
            <w:r>
              <w:rPr>
                <w:rFonts w:cs="Arial" w:ascii="Arial" w:hAnsi="Arial"/>
                <w:spacing w:val="6"/>
                <w:sz w:val="20"/>
                <w:szCs w:val="20"/>
              </w:rPr>
              <w:t>201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20"/>
                <w:szCs w:val="20"/>
              </w:rPr>
            </w:pPr>
            <w:r>
              <w:rPr>
                <w:rFonts w:cs="Arial" w:ascii="Arial" w:hAnsi="Arial"/>
                <w:spacing w:val="6"/>
                <w:sz w:val="20"/>
                <w:szCs w:val="20"/>
              </w:rPr>
              <w:t>20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pacing w:val="6"/>
                <w:sz w:val="20"/>
                <w:szCs w:val="20"/>
              </w:rPr>
              <w:t>Пассажиров</w:t>
              <w:br/>
              <w:t>в день</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pacing w:val="6"/>
                <w:sz w:val="20"/>
                <w:szCs w:val="20"/>
              </w:rPr>
            </w:pPr>
            <w:r>
              <w:rPr>
                <w:rFonts w:cs="Arial" w:ascii="Arial" w:hAnsi="Arial"/>
                <w:spacing w:val="6"/>
                <w:sz w:val="20"/>
                <w:szCs w:val="20"/>
              </w:rPr>
              <w:t>2,3</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pacing w:val="6"/>
                <w:sz w:val="20"/>
                <w:szCs w:val="20"/>
              </w:rPr>
            </w:pPr>
            <w:r>
              <w:rPr>
                <w:rFonts w:cs="Arial" w:ascii="Arial" w:hAnsi="Arial"/>
                <w:spacing w:val="6"/>
                <w:sz w:val="20"/>
                <w:szCs w:val="20"/>
              </w:rPr>
              <w:t>4,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pacing w:val="6"/>
                <w:sz w:val="20"/>
                <w:szCs w:val="20"/>
              </w:rPr>
            </w:pPr>
            <w:r>
              <w:rPr>
                <w:rFonts w:cs="Arial" w:ascii="Arial" w:hAnsi="Arial"/>
                <w:spacing w:val="6"/>
                <w:sz w:val="20"/>
                <w:szCs w:val="20"/>
              </w:rPr>
              <w:t>6,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pacing w:val="6"/>
                <w:sz w:val="20"/>
                <w:szCs w:val="20"/>
              </w:rPr>
            </w:pPr>
            <w:r>
              <w:rPr>
                <w:rFonts w:cs="Arial" w:ascii="Arial" w:hAnsi="Arial"/>
                <w:spacing w:val="6"/>
                <w:sz w:val="20"/>
                <w:szCs w:val="20"/>
              </w:rPr>
              <w:t>9,7</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pacing w:val="6"/>
                <w:sz w:val="20"/>
                <w:szCs w:val="20"/>
              </w:rPr>
            </w:pPr>
            <w:r>
              <w:rPr>
                <w:rFonts w:cs="Arial" w:ascii="Arial" w:hAnsi="Arial"/>
                <w:spacing w:val="6"/>
                <w:sz w:val="20"/>
                <w:szCs w:val="20"/>
              </w:rPr>
              <w:t>1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pacing w:val="6"/>
                <w:sz w:val="20"/>
                <w:szCs w:val="20"/>
              </w:rPr>
              <w:t>Пассажиро\км</w:t>
              <w:br/>
              <w:t>в день</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pacing w:val="6"/>
                <w:sz w:val="20"/>
                <w:szCs w:val="20"/>
              </w:rPr>
            </w:pPr>
            <w:r>
              <w:rPr>
                <w:rFonts w:cs="Arial" w:ascii="Arial" w:hAnsi="Arial"/>
                <w:spacing w:val="6"/>
                <w:sz w:val="20"/>
                <w:szCs w:val="20"/>
              </w:rPr>
              <w:t>512,3</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pacing w:val="6"/>
                <w:sz w:val="20"/>
                <w:szCs w:val="20"/>
              </w:rPr>
            </w:pPr>
            <w:r>
              <w:rPr>
                <w:rFonts w:cs="Arial" w:ascii="Arial" w:hAnsi="Arial"/>
                <w:spacing w:val="6"/>
                <w:sz w:val="20"/>
                <w:szCs w:val="20"/>
              </w:rPr>
              <w:t>1511,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pacing w:val="6"/>
                <w:sz w:val="20"/>
                <w:szCs w:val="20"/>
              </w:rPr>
            </w:pPr>
            <w:r>
              <w:rPr>
                <w:rFonts w:cs="Arial" w:ascii="Arial" w:hAnsi="Arial"/>
                <w:spacing w:val="6"/>
                <w:sz w:val="20"/>
                <w:szCs w:val="20"/>
              </w:rPr>
              <w:t>2522,7</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w:ascii="Arial" w:hAnsi="Arial"/>
                <w:spacing w:val="6"/>
                <w:sz w:val="20"/>
                <w:szCs w:val="20"/>
              </w:rPr>
              <w:t>3934,9</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pacing w:val="6"/>
                <w:sz w:val="20"/>
                <w:szCs w:val="20"/>
              </w:rPr>
            </w:pPr>
            <w:r>
              <w:rPr>
                <w:rFonts w:cs="Arial" w:ascii="Arial" w:hAnsi="Arial"/>
                <w:spacing w:val="6"/>
                <w:sz w:val="20"/>
                <w:szCs w:val="20"/>
              </w:rPr>
              <w:t>5664,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20"/>
                <w:szCs w:val="20"/>
              </w:rPr>
            </w:pPr>
            <w:r>
              <w:rPr>
                <w:rFonts w:cs="Arial" w:ascii="Arial" w:hAnsi="Arial"/>
                <w:spacing w:val="6"/>
                <w:sz w:val="20"/>
                <w:szCs w:val="20"/>
              </w:rPr>
              <w:t>Т\день</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pacing w:val="6"/>
                <w:sz w:val="20"/>
                <w:szCs w:val="20"/>
              </w:rPr>
            </w:pPr>
            <w:r>
              <w:rPr>
                <w:rFonts w:cs="Arial" w:ascii="Arial" w:hAnsi="Arial"/>
                <w:spacing w:val="6"/>
                <w:sz w:val="20"/>
                <w:szCs w:val="20"/>
              </w:rPr>
              <w:t>14,9</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pacing w:val="6"/>
                <w:sz w:val="20"/>
                <w:szCs w:val="20"/>
              </w:rPr>
            </w:pPr>
            <w:r>
              <w:rPr>
                <w:rFonts w:cs="Arial" w:ascii="Arial" w:hAnsi="Arial"/>
                <w:spacing w:val="6"/>
                <w:sz w:val="20"/>
                <w:szCs w:val="20"/>
              </w:rPr>
              <w:t>22,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pacing w:val="6"/>
                <w:sz w:val="20"/>
                <w:szCs w:val="20"/>
              </w:rPr>
            </w:pPr>
            <w:r>
              <w:rPr>
                <w:rFonts w:cs="Arial" w:ascii="Arial" w:hAnsi="Arial"/>
                <w:spacing w:val="6"/>
                <w:sz w:val="20"/>
                <w:szCs w:val="20"/>
              </w:rPr>
              <w:t>35,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pacing w:val="6"/>
                <w:sz w:val="20"/>
                <w:szCs w:val="20"/>
              </w:rPr>
            </w:pPr>
            <w:r>
              <w:rPr>
                <w:rFonts w:cs="Arial" w:ascii="Arial" w:hAnsi="Arial"/>
                <w:spacing w:val="6"/>
                <w:sz w:val="20"/>
                <w:szCs w:val="20"/>
              </w:rPr>
              <w:t>62,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pacing w:val="6"/>
                <w:sz w:val="20"/>
                <w:szCs w:val="20"/>
              </w:rPr>
            </w:pPr>
            <w:r>
              <w:rPr>
                <w:rFonts w:cs="Arial" w:ascii="Arial" w:hAnsi="Arial"/>
                <w:spacing w:val="6"/>
                <w:sz w:val="20"/>
                <w:szCs w:val="20"/>
              </w:rPr>
              <w:t>103,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20"/>
                <w:szCs w:val="20"/>
              </w:rPr>
            </w:pPr>
            <w:r>
              <w:rPr>
                <w:rFonts w:cs="Arial" w:ascii="Arial" w:hAnsi="Arial"/>
                <w:spacing w:val="6"/>
                <w:sz w:val="20"/>
                <w:szCs w:val="20"/>
              </w:rPr>
              <w:t xml:space="preserve">Т\км в день  </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pacing w:val="6"/>
                <w:sz w:val="20"/>
                <w:szCs w:val="20"/>
              </w:rPr>
            </w:pPr>
            <w:r>
              <w:rPr>
                <w:rFonts w:cs="Arial" w:ascii="Arial" w:hAnsi="Arial"/>
                <w:spacing w:val="6"/>
                <w:sz w:val="20"/>
                <w:szCs w:val="20"/>
              </w:rPr>
              <w:t>4320,6</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pacing w:val="6"/>
                <w:sz w:val="20"/>
                <w:szCs w:val="20"/>
              </w:rPr>
            </w:pPr>
            <w:r>
              <w:rPr>
                <w:rFonts w:cs="Arial" w:ascii="Arial" w:hAnsi="Arial"/>
                <w:spacing w:val="6"/>
                <w:sz w:val="20"/>
                <w:szCs w:val="20"/>
              </w:rPr>
              <w:t>6991,7</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pacing w:val="6"/>
                <w:sz w:val="20"/>
                <w:szCs w:val="20"/>
              </w:rPr>
            </w:pPr>
            <w:r>
              <w:rPr>
                <w:rFonts w:cs="Arial" w:ascii="Arial" w:hAnsi="Arial"/>
                <w:spacing w:val="6"/>
                <w:sz w:val="20"/>
                <w:szCs w:val="20"/>
              </w:rPr>
              <w:t>11904,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pacing w:val="6"/>
                <w:sz w:val="20"/>
                <w:szCs w:val="20"/>
              </w:rPr>
            </w:pPr>
            <w:r>
              <w:rPr>
                <w:rFonts w:cs="Arial" w:ascii="Arial" w:hAnsi="Arial"/>
                <w:spacing w:val="6"/>
                <w:sz w:val="20"/>
                <w:szCs w:val="20"/>
              </w:rPr>
              <w:t>21300,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pacing w:val="6"/>
                <w:sz w:val="20"/>
                <w:szCs w:val="20"/>
              </w:rPr>
            </w:pPr>
            <w:r>
              <w:rPr>
                <w:rFonts w:cs="Arial" w:ascii="Arial" w:hAnsi="Arial"/>
                <w:spacing w:val="6"/>
                <w:sz w:val="20"/>
                <w:szCs w:val="20"/>
              </w:rPr>
              <w:t>35944,3</w:t>
            </w:r>
          </w:p>
        </w:tc>
      </w:tr>
    </w:tbl>
    <w:p>
      <w:pPr>
        <w:pStyle w:val="TextBody"/>
        <w:ind w:firstLine="425"/>
        <w:rPr/>
      </w:pPr>
      <w:r>
        <w:rPr>
          <w:rFonts w:cs="Arial" w:ascii="Arial" w:hAnsi="Arial"/>
          <w:spacing w:val="6"/>
          <w:sz w:val="20"/>
          <w:szCs w:val="20"/>
        </w:rPr>
        <w:t>Источник: 1, с. 7–13</w:t>
      </w:r>
    </w:p>
    <w:p>
      <w:pPr>
        <w:pStyle w:val="TextBody"/>
        <w:ind w:firstLine="425"/>
        <w:rPr>
          <w:rFonts w:ascii="Arial" w:hAnsi="Arial" w:cs="Arial"/>
          <w:spacing w:val="6"/>
          <w:sz w:val="20"/>
          <w:szCs w:val="20"/>
        </w:rPr>
      </w:pPr>
      <w:r>
        <w:rPr>
          <w:rFonts w:cs="Arial" w:ascii="Arial" w:hAnsi="Arial"/>
          <w:spacing w:val="6"/>
          <w:sz w:val="20"/>
          <w:szCs w:val="20"/>
        </w:rPr>
      </w:r>
    </w:p>
    <w:p>
      <w:pPr>
        <w:pStyle w:val="TextBody"/>
        <w:ind w:firstLine="425"/>
        <w:jc w:val="both"/>
        <w:rPr>
          <w:rFonts w:ascii="Arial" w:hAnsi="Arial" w:cs="Arial"/>
          <w:spacing w:val="6"/>
          <w:sz w:val="20"/>
          <w:szCs w:val="20"/>
        </w:rPr>
      </w:pPr>
      <w:r>
        <w:rPr>
          <w:rFonts w:cs="Arial" w:ascii="Arial" w:hAnsi="Arial"/>
          <w:spacing w:val="6"/>
          <w:sz w:val="20"/>
          <w:szCs w:val="20"/>
        </w:rPr>
        <w:t>Как видно из приведенных данных, по всем перечисленным параметрам предполагается устойчивый рост, который и должен усилить значимость железнодорожного транспорта в системе национальных сирийских коммуникаций.</w:t>
      </w:r>
    </w:p>
    <w:p>
      <w:pPr>
        <w:pStyle w:val="TextBody"/>
        <w:ind w:firstLine="425"/>
        <w:jc w:val="both"/>
        <w:rPr>
          <w:rFonts w:ascii="Arial" w:hAnsi="Arial" w:cs="Arial"/>
          <w:spacing w:val="6"/>
          <w:sz w:val="20"/>
          <w:szCs w:val="20"/>
        </w:rPr>
      </w:pPr>
      <w:r>
        <w:rPr>
          <w:rFonts w:cs="Arial" w:ascii="Arial" w:hAnsi="Arial"/>
          <w:spacing w:val="6"/>
          <w:sz w:val="20"/>
          <w:szCs w:val="20"/>
        </w:rPr>
        <w:t>Сообразно этой задаче должны увеличиться и количественные показатели подвижного состава в соответствии с приводимыми ниже данными:</w:t>
      </w:r>
    </w:p>
    <w:p>
      <w:pPr>
        <w:pStyle w:val="TextBody"/>
        <w:ind w:firstLine="425"/>
        <w:rPr>
          <w:rFonts w:ascii="Arial" w:hAnsi="Arial" w:cs="Arial"/>
          <w:spacing w:val="6"/>
          <w:sz w:val="20"/>
          <w:szCs w:val="20"/>
        </w:rPr>
      </w:pPr>
      <w:r>
        <w:rPr>
          <w:rFonts w:cs="Arial" w:ascii="Arial" w:hAnsi="Arial"/>
          <w:spacing w:val="6"/>
          <w:sz w:val="20"/>
          <w:szCs w:val="20"/>
        </w:rPr>
      </w:r>
    </w:p>
    <w:tbl>
      <w:tblPr>
        <w:tblW w:w="5000" w:type="pct"/>
        <w:jc w:val="left"/>
        <w:tblInd w:w="-113" w:type="dxa"/>
        <w:tblLayout w:type="fixed"/>
        <w:tblCellMar>
          <w:top w:w="0" w:type="dxa"/>
          <w:left w:w="108" w:type="dxa"/>
          <w:bottom w:w="0" w:type="dxa"/>
          <w:right w:w="108" w:type="dxa"/>
        </w:tblCellMar>
      </w:tblPr>
      <w:tblGrid>
        <w:gridCol w:w="1231"/>
        <w:gridCol w:w="1146"/>
        <w:gridCol w:w="1252"/>
        <w:gridCol w:w="1360"/>
        <w:gridCol w:w="1360"/>
      </w:tblGrid>
      <w:tr>
        <w:trPr/>
        <w:tc>
          <w:tcPr>
            <w:tcW w:w="123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005</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01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015</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02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pacing w:val="-6"/>
                <w:sz w:val="20"/>
                <w:szCs w:val="20"/>
              </w:rPr>
              <w:t>Локо-</w:t>
              <w:br/>
              <w:t>мотивы</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szCs w:val="20"/>
              </w:rPr>
            </w:pPr>
            <w:r>
              <w:rPr>
                <w:rFonts w:cs="Arial" w:ascii="Arial" w:hAnsi="Arial"/>
                <w:sz w:val="20"/>
                <w:szCs w:val="20"/>
              </w:rPr>
              <w:t>116 (5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szCs w:val="20"/>
              </w:rPr>
            </w:pPr>
            <w:r>
              <w:rPr>
                <w:rFonts w:cs="Arial" w:ascii="Arial" w:hAnsi="Arial"/>
                <w:sz w:val="20"/>
                <w:szCs w:val="20"/>
              </w:rPr>
              <w:t>151 (3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szCs w:val="20"/>
              </w:rPr>
            </w:pPr>
            <w:r>
              <w:rPr>
                <w:rFonts w:cs="Arial" w:ascii="Arial" w:hAnsi="Arial"/>
                <w:sz w:val="20"/>
                <w:szCs w:val="20"/>
              </w:rPr>
              <w:t>240 (11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szCs w:val="20"/>
              </w:rPr>
            </w:pPr>
            <w:r>
              <w:rPr>
                <w:rFonts w:cs="Arial" w:ascii="Arial" w:hAnsi="Arial"/>
                <w:sz w:val="20"/>
                <w:szCs w:val="20"/>
              </w:rPr>
              <w:t>370 (15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pacing w:val="-6"/>
                <w:sz w:val="20"/>
                <w:szCs w:val="20"/>
              </w:rPr>
              <w:t>Дизель-</w:t>
              <w:br/>
              <w:t>вагоны</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szCs w:val="20"/>
              </w:rPr>
            </w:pPr>
            <w:r>
              <w:rPr>
                <w:rFonts w:cs="Arial" w:ascii="Arial" w:hAnsi="Arial"/>
                <w:sz w:val="20"/>
                <w:szCs w:val="20"/>
              </w:rPr>
              <w:t>55 (5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szCs w:val="20"/>
              </w:rPr>
            </w:pPr>
            <w:r>
              <w:rPr>
                <w:rFonts w:cs="Arial" w:ascii="Arial" w:hAnsi="Arial"/>
                <w:sz w:val="20"/>
                <w:szCs w:val="20"/>
              </w:rPr>
              <w:t>85 (3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szCs w:val="20"/>
              </w:rPr>
            </w:pPr>
            <w:r>
              <w:rPr>
                <w:rFonts w:cs="Arial" w:ascii="Arial" w:hAnsi="Arial"/>
                <w:sz w:val="20"/>
                <w:szCs w:val="20"/>
              </w:rPr>
              <w:t>195 (11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szCs w:val="20"/>
              </w:rPr>
            </w:pPr>
            <w:r>
              <w:rPr>
                <w:rFonts w:cs="Arial" w:ascii="Arial" w:hAnsi="Arial"/>
                <w:sz w:val="20"/>
                <w:szCs w:val="20"/>
              </w:rPr>
              <w:t>290 (9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pacing w:val="-6"/>
                <w:sz w:val="20"/>
                <w:szCs w:val="20"/>
              </w:rPr>
              <w:t>Пассажир-ские вагоны</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szCs w:val="20"/>
              </w:rPr>
            </w:pPr>
            <w:r>
              <w:rPr>
                <w:rFonts w:cs="Arial" w:ascii="Arial" w:hAnsi="Arial"/>
                <w:sz w:val="20"/>
                <w:szCs w:val="20"/>
              </w:rPr>
              <w:t>190 (3)</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szCs w:val="20"/>
              </w:rPr>
            </w:pPr>
            <w:r>
              <w:rPr>
                <w:rFonts w:cs="Arial" w:ascii="Arial" w:hAnsi="Arial"/>
                <w:sz w:val="20"/>
                <w:szCs w:val="20"/>
              </w:rPr>
              <w:t>190 (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szCs w:val="20"/>
              </w:rPr>
            </w:pPr>
            <w:r>
              <w:rPr>
                <w:rFonts w:cs="Arial" w:ascii="Arial" w:hAnsi="Arial"/>
                <w:sz w:val="20"/>
                <w:szCs w:val="20"/>
              </w:rPr>
              <w:t>140 (11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szCs w:val="20"/>
              </w:rPr>
            </w:pPr>
            <w:r>
              <w:rPr>
                <w:rFonts w:cs="Arial" w:ascii="Arial" w:hAnsi="Arial"/>
                <w:sz w:val="20"/>
                <w:szCs w:val="20"/>
              </w:rPr>
              <w:t>140 (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pacing w:val="-6"/>
                <w:sz w:val="20"/>
                <w:szCs w:val="20"/>
              </w:rPr>
              <w:t>Товарные</w:t>
              <w:br/>
              <w:t>вагоны</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pPr>
            <w:r>
              <w:rPr>
                <w:rFonts w:cs="Arial" w:ascii="Arial" w:hAnsi="Arial"/>
                <w:sz w:val="20"/>
                <w:szCs w:val="20"/>
              </w:rPr>
              <w:t>5000 (133)</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pPr>
            <w:r>
              <w:rPr>
                <w:rFonts w:cs="Arial" w:ascii="Arial" w:hAnsi="Arial"/>
                <w:sz w:val="20"/>
                <w:szCs w:val="20"/>
              </w:rPr>
              <w:t xml:space="preserve">7500 (2582)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pPr>
            <w:r>
              <w:rPr>
                <w:rFonts w:cs="Arial" w:ascii="Arial" w:hAnsi="Arial"/>
                <w:sz w:val="20"/>
                <w:szCs w:val="20"/>
              </w:rPr>
              <w:t>10800 (33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pPr>
            <w:r>
              <w:rPr>
                <w:rFonts w:cs="Arial" w:ascii="Arial" w:hAnsi="Arial"/>
                <w:sz w:val="20"/>
                <w:szCs w:val="20"/>
              </w:rPr>
              <w:t>18000 (7328)</w:t>
            </w:r>
          </w:p>
        </w:tc>
      </w:tr>
    </w:tbl>
    <w:p>
      <w:pPr>
        <w:pStyle w:val="TextBody"/>
        <w:ind w:firstLine="425"/>
        <w:rPr/>
      </w:pPr>
      <w:r>
        <w:rPr>
          <w:rFonts w:cs="Arial" w:ascii="Arial" w:hAnsi="Arial"/>
          <w:spacing w:val="6"/>
          <w:sz w:val="20"/>
          <w:szCs w:val="20"/>
        </w:rPr>
        <w:t>Источник: 1, с. 9–1</w:t>
      </w:r>
    </w:p>
    <w:p>
      <w:pPr>
        <w:pStyle w:val="TextBody"/>
        <w:ind w:firstLine="425"/>
        <w:jc w:val="both"/>
        <w:rPr>
          <w:rFonts w:ascii="Arial" w:hAnsi="Arial" w:cs="Arial"/>
          <w:spacing w:val="4"/>
          <w:sz w:val="20"/>
          <w:szCs w:val="20"/>
        </w:rPr>
      </w:pPr>
      <w:r>
        <w:rPr>
          <w:rFonts w:cs="Arial" w:ascii="Arial" w:hAnsi="Arial"/>
          <w:spacing w:val="4"/>
          <w:sz w:val="20"/>
          <w:szCs w:val="20"/>
        </w:rPr>
        <w:t>Приведенные без скобок цифры характеризуют динамику нарастания потребности СЖД в увеличении парка локомотивов и вагонов. В скобках указаны данные планового прироста подвижного состава. Из сопоставления указанных цифр видно, что реальные запросы дороги в пополнении и модернизации тягового и вагонного парков предположительно не будут удовлетворяться в полной мере, что со всей очевидностью связано с экономическими условиями страны. И это несмотря на то, что подвижной состав подвержен усиленному износу как по причине неблагоприятной ситуации в путевом хозяйстве, так и вследствие нарушений технических требований при эксплуатации локомотивов и вагонов. Вероятно, что значительный разрыв между плановой заменой локомотивов и вагонов и потребностью в них предполагается компенсировать за счет повышения качества ремонта и профилактических работ на транспорте, что поможет в определенной мере компенсировать дефицит подвижного состава. Во всяком случае, известно, что часть локомотивов, требующих ремонта, будет возвращаться в строй к 2015 г. для использования на маневровых площадках, что высвободит от 20 до 50 локомотивов для работы на маршрутах (1, с. 9–1).</w:t>
      </w:r>
    </w:p>
    <w:p>
      <w:pPr>
        <w:pStyle w:val="TextBody"/>
        <w:ind w:firstLine="425"/>
        <w:jc w:val="both"/>
        <w:rPr>
          <w:rFonts w:ascii="Arial" w:hAnsi="Arial" w:cs="Arial"/>
          <w:spacing w:val="4"/>
          <w:sz w:val="20"/>
          <w:szCs w:val="20"/>
        </w:rPr>
      </w:pPr>
      <w:r>
        <w:rPr>
          <w:rFonts w:cs="Arial" w:ascii="Arial" w:hAnsi="Arial"/>
          <w:spacing w:val="4"/>
          <w:sz w:val="20"/>
          <w:szCs w:val="20"/>
        </w:rPr>
        <w:t xml:space="preserve">Чтобы минимизировать потери, по крайней мере, от некачественного состояния путей, государство выделяет существенные средства для модернизации и улучшения путевого хозяйства. В частности, предполагается в рассматриваемый период </w:t>
      </w:r>
      <w:r>
        <w:rPr>
          <w:rFonts w:cs="Arial" w:ascii="Arial" w:hAnsi="Arial"/>
          <w:spacing w:val="2"/>
          <w:sz w:val="20"/>
          <w:szCs w:val="20"/>
        </w:rPr>
        <w:t>ассигновать на эти цели в общей сложности более 33 млрд. сир. ф.</w:t>
      </w:r>
      <w:r>
        <w:rPr>
          <w:rFonts w:cs="Arial" w:ascii="Arial" w:hAnsi="Arial"/>
          <w:spacing w:val="4"/>
          <w:sz w:val="20"/>
          <w:szCs w:val="20"/>
        </w:rPr>
        <w:t xml:space="preserve"> к 2020 г. При этом наибольшая часть выделенных средств будет вложена в линию Халеб-Мейдан Экбас (8,4 млрд.), Тартус-Хомс (7,1 млрд.), Хомс-Дамаск (5,1 млрд.), Халеб-Хомс (3,4 млрд.), поскольку именно на этих направлениях осуществляется наиболее интенсивный грузооборот и именно эти линии являются своего рода системообразующей составляющей национального железнодорожного транспорта (1, с. 10–10).</w:t>
      </w:r>
    </w:p>
    <w:p>
      <w:pPr>
        <w:pStyle w:val="TextBody"/>
        <w:ind w:firstLine="425"/>
        <w:jc w:val="both"/>
        <w:rPr>
          <w:rFonts w:ascii="Arial" w:hAnsi="Arial" w:cs="Arial"/>
          <w:spacing w:val="6"/>
          <w:sz w:val="20"/>
          <w:szCs w:val="20"/>
        </w:rPr>
      </w:pPr>
      <w:r>
        <w:rPr>
          <w:rFonts w:cs="Arial" w:ascii="Arial" w:hAnsi="Arial"/>
          <w:spacing w:val="4"/>
          <w:sz w:val="20"/>
          <w:szCs w:val="20"/>
        </w:rPr>
        <w:t>Вообще государство ставит пред железнодорожным транспортом серьезные задачи, считая его не только важным звеном производственной инфраструктуры, но и средством активизации внутриотраслевых и межхозяйственных связей в стране. Между тем, пятилетний план социально-экономического</w:t>
      </w:r>
      <w:r>
        <w:rPr>
          <w:rFonts w:cs="Arial" w:ascii="Arial" w:hAnsi="Arial"/>
          <w:spacing w:val="6"/>
          <w:sz w:val="20"/>
          <w:szCs w:val="20"/>
        </w:rPr>
        <w:t xml:space="preserve"> развития Сирии на 2001–2005 г. констатирует, что сектор транспорта и коммуникаций как таковой в период предшествующего плана (1995–1999 гг.) допустил отставание от заданных темпов, что требует обязательной корректировки его деятельности. Это особенно важно в связи с тем, что Сирия должна играть заметную роль в обеспечении связи между арабскими государствами, намеревающимися образовать Большую арабскую зону свободной торговли, а также в создании условий для успешного функционирования соглашения о партнерстве между арабскими странами и ЕС в рамках арабо-европейского экономического партнерства. На железные дороги в связи с этим ложится задача обеспечения количественного роста и качественного улучшения отраслевых показателей, четкости работы всех систем железнодорожного транспорта, увеличения плотности железнодорожной сети, оптимизации всех форм деятельности, которые гарантируют успешное выполнение плановых заданий СЖД. В качестве ближайших шагов в плане называются увеличение объемов перевозок грузов с 1567 млн.т\км в 2000 г. до 3300 млн.т\км в 2005 г, чтобы добиться повышения темпов роста до 16,1%, а также наращивание протяженности </w:t>
      </w:r>
      <w:r>
        <w:rPr>
          <w:rFonts w:cs="Arial" w:ascii="Arial" w:hAnsi="Arial"/>
          <w:spacing w:val="4"/>
          <w:sz w:val="20"/>
          <w:szCs w:val="20"/>
        </w:rPr>
        <w:t xml:space="preserve">железнодорожных линий с 2798 км в базовом году пятилетки до 3143 км </w:t>
      </w:r>
      <w:r>
        <w:rPr>
          <w:rFonts w:cs="Arial" w:ascii="Arial" w:hAnsi="Arial"/>
          <w:spacing w:val="6"/>
          <w:sz w:val="20"/>
          <w:szCs w:val="20"/>
        </w:rPr>
        <w:t>в последнем году плана, или на 2,3%. В качестве средства ускорения и повышения темпов работы предлагается использовать такие меры, как последовательное повышение профессионального уровня рабочих и служащих, внедрение механизмов интенсификации труда, принятых в международной практике. Необходимым шагом признается совершенствование транспортного законодательства и издание закона об ответственности за порчу оборудования железных дорог. Среди предлагаемых мер – активное применение методов весового контроля для предотвращения разрушения полотна и рельсовых путей, экономически обоснованных и рациональных моделей производства и т.п. (2, с. 77–78).</w:t>
      </w:r>
    </w:p>
    <w:p>
      <w:pPr>
        <w:pStyle w:val="Normal"/>
        <w:ind w:firstLine="425"/>
        <w:jc w:val="both"/>
        <w:rPr>
          <w:rFonts w:ascii="Arial" w:hAnsi="Arial" w:cs="Arial"/>
          <w:spacing w:val="6"/>
          <w:sz w:val="20"/>
          <w:szCs w:val="20"/>
        </w:rPr>
      </w:pPr>
      <w:r>
        <w:rPr>
          <w:rFonts w:cs="Arial" w:ascii="Arial" w:hAnsi="Arial"/>
          <w:spacing w:val="6"/>
          <w:sz w:val="20"/>
          <w:szCs w:val="20"/>
        </w:rPr>
        <w:t>Во исполнение отмеченного выше, Сирия и соседние с ней страны ведут длительные переговоры в рамках Генерального директората ближневосточных железных дорог (</w:t>
      </w:r>
      <w:r>
        <w:rPr>
          <w:rFonts w:cs="Arial" w:ascii="Arial" w:hAnsi="Arial"/>
          <w:spacing w:val="6"/>
          <w:sz w:val="20"/>
          <w:szCs w:val="20"/>
          <w:lang w:val="en-US"/>
        </w:rPr>
        <w:t>DGMO</w:t>
      </w:r>
      <w:r>
        <w:rPr>
          <w:rFonts w:cs="Arial" w:ascii="Arial" w:hAnsi="Arial"/>
          <w:spacing w:val="6"/>
          <w:sz w:val="20"/>
          <w:szCs w:val="20"/>
        </w:rPr>
        <w:t xml:space="preserve">) о создании единой транспортной сети и переходе к использованию приближенных к однотипным транспортных средств. Членами указанной группировки, помимо Сирии, являются также Египет, Ирак, Ливан, Иордания, Саудовская Аравия, а также Турция и Иран. Другие страны Персидского залива, центральноазиатские государства и Пакистан, Афганистан и Индия не состоят в рядах указанной организации, хотя в будущем видят свои железнодорожные линии интегрированными в систему </w:t>
      </w:r>
      <w:r>
        <w:rPr>
          <w:rFonts w:cs="Arial" w:ascii="Arial" w:hAnsi="Arial"/>
          <w:spacing w:val="6"/>
          <w:sz w:val="20"/>
          <w:szCs w:val="20"/>
          <w:lang w:val="en-US"/>
        </w:rPr>
        <w:t>DGMO</w:t>
      </w:r>
      <w:r>
        <w:rPr>
          <w:rFonts w:cs="Arial" w:ascii="Arial" w:hAnsi="Arial"/>
          <w:spacing w:val="6"/>
          <w:sz w:val="20"/>
          <w:szCs w:val="20"/>
        </w:rPr>
        <w:t xml:space="preserve"> после того, как члены этой последней приведут свой железнодорожный потенциал в адекватное состояние. Лишь тогда можно будет реально вести переговоры о единой системе, созданной по образу и подобию ЕС. </w:t>
      </w:r>
    </w:p>
    <w:p>
      <w:pPr>
        <w:pStyle w:val="Normal"/>
        <w:ind w:firstLine="425"/>
        <w:jc w:val="both"/>
        <w:rPr>
          <w:rFonts w:ascii="Arial" w:hAnsi="Arial" w:cs="Arial"/>
          <w:spacing w:val="4"/>
          <w:sz w:val="20"/>
          <w:szCs w:val="20"/>
        </w:rPr>
      </w:pPr>
      <w:r>
        <w:rPr>
          <w:rFonts w:cs="Arial" w:ascii="Arial" w:hAnsi="Arial"/>
          <w:spacing w:val="4"/>
          <w:sz w:val="20"/>
          <w:szCs w:val="20"/>
        </w:rPr>
        <w:t>Сирийское руководство осознает значение и важность такого развития своих путей сообщения, которое могло бы обеспечить интеграцию национальной железнодорожной сети в более обширный круг стран, поскольку признает роль международного железнодорожного сообщества для внутринационального и межрегионального социально-экономического развития. Во всяком случае, ныне в Сирии разрабатывается стратегия, которая позволит наращивать железнодорожный потенциал страны по пяти географическим направлениям, на которых сирийские линии уже интегрированы в международные сообщения или имеют перспективу для этого. Среди таких направлений:</w:t>
      </w:r>
    </w:p>
    <w:p>
      <w:pPr>
        <w:pStyle w:val="Normal"/>
        <w:ind w:firstLine="425"/>
        <w:jc w:val="both"/>
        <w:rPr/>
      </w:pPr>
      <w:r>
        <w:rPr>
          <w:rFonts w:cs="Arial" w:ascii="Arial" w:hAnsi="Arial"/>
          <w:spacing w:val="6"/>
          <w:sz w:val="20"/>
          <w:szCs w:val="20"/>
        </w:rPr>
        <w:t>– </w:t>
      </w:r>
      <w:r>
        <w:rPr>
          <w:rFonts w:cs="Arial" w:ascii="Arial" w:hAnsi="Arial"/>
          <w:spacing w:val="6"/>
          <w:sz w:val="20"/>
          <w:szCs w:val="20"/>
        </w:rPr>
        <w:t>Стамбул (Турция)-Мейдан Экбас-Халеб-Дамаск-Дераа (Сирия)-Амман-Акаба (Иордания),</w:t>
      </w:r>
    </w:p>
    <w:p>
      <w:pPr>
        <w:pStyle w:val="Normal"/>
        <w:ind w:firstLine="425"/>
        <w:jc w:val="both"/>
        <w:rPr/>
      </w:pPr>
      <w:r>
        <w:rPr>
          <w:rFonts w:cs="Arial" w:ascii="Arial" w:hAnsi="Arial"/>
          <w:spacing w:val="6"/>
          <w:sz w:val="20"/>
          <w:szCs w:val="20"/>
        </w:rPr>
        <w:t>– </w:t>
      </w:r>
      <w:r>
        <w:rPr>
          <w:rFonts w:cs="Arial" w:ascii="Arial" w:hAnsi="Arial"/>
          <w:spacing w:val="6"/>
          <w:sz w:val="20"/>
          <w:szCs w:val="20"/>
        </w:rPr>
        <w:t>Тегеран-Эль Рази (Иран)-Малятия-Стамбул (Турция),</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Тегеран-Арак-Хасафи (Иран)-Багдад (Ирак) – Эль-Бука-</w:t>
      </w:r>
      <w:r>
        <w:rPr>
          <w:rFonts w:cs="Arial" w:ascii="Arial" w:hAnsi="Arial"/>
          <w:sz w:val="20"/>
          <w:szCs w:val="20"/>
        </w:rPr>
        <w:t xml:space="preserve">маль – Дейр эз-Зор – Халеб-Мейдан Экбас (Сирия)-Стамбул (Турция) </w:t>
      </w:r>
      <w:r>
        <w:rPr>
          <w:rFonts w:cs="Arial" w:ascii="Arial" w:hAnsi="Arial"/>
          <w:spacing w:val="6"/>
          <w:sz w:val="20"/>
          <w:szCs w:val="20"/>
        </w:rPr>
        <w:t>или Халеб-Дамаск,</w:t>
      </w:r>
    </w:p>
    <w:p>
      <w:pPr>
        <w:pStyle w:val="Normal"/>
        <w:tabs>
          <w:tab w:val="clear" w:pos="708"/>
          <w:tab w:val="left" w:pos="360" w:leader="none"/>
        </w:tabs>
        <w:ind w:firstLine="425"/>
        <w:jc w:val="both"/>
        <w:rPr>
          <w:rFonts w:ascii="Arial" w:hAnsi="Arial" w:cs="Arial"/>
          <w:spacing w:val="6"/>
          <w:sz w:val="20"/>
          <w:szCs w:val="20"/>
        </w:rPr>
      </w:pPr>
      <w:r>
        <w:rPr>
          <w:rFonts w:cs="Arial" w:ascii="Arial" w:hAnsi="Arial"/>
          <w:spacing w:val="6"/>
          <w:sz w:val="20"/>
          <w:szCs w:val="20"/>
        </w:rPr>
        <w:t>–</w:t>
      </w:r>
      <w:r>
        <w:rPr>
          <w:rFonts w:cs="Arial" w:ascii="Arial" w:hAnsi="Arial"/>
          <w:spacing w:val="6"/>
          <w:sz w:val="20"/>
          <w:szCs w:val="20"/>
        </w:rPr>
        <w:tab/>
        <w:t>а) Тегеран-Хорремшехр (Иран)-Басра-Багдад (Ирак)</w:t>
      </w:r>
    </w:p>
    <w:p>
      <w:pPr>
        <w:pStyle w:val="Normal"/>
        <w:ind w:firstLine="708"/>
        <w:jc w:val="both"/>
        <w:rPr>
          <w:rFonts w:ascii="Arial" w:hAnsi="Arial" w:cs="Arial"/>
          <w:spacing w:val="6"/>
          <w:sz w:val="20"/>
          <w:szCs w:val="20"/>
        </w:rPr>
      </w:pPr>
      <w:r>
        <w:rPr>
          <w:rFonts w:cs="Arial" w:ascii="Arial" w:hAnsi="Arial"/>
          <w:spacing w:val="6"/>
          <w:sz w:val="20"/>
          <w:szCs w:val="20"/>
        </w:rPr>
        <w:t>б) Тегеран-Хасафи-Мосул-Сирия</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Адана-Насиббейн (Турция) – Эль-Арубийе (Сирия)-Мосул (Ирак).</w:t>
      </w:r>
    </w:p>
    <w:p>
      <w:pPr>
        <w:pStyle w:val="Normal"/>
        <w:ind w:firstLine="425"/>
        <w:jc w:val="both"/>
        <w:rPr>
          <w:rFonts w:ascii="Arial" w:hAnsi="Arial" w:cs="Arial"/>
          <w:spacing w:val="6"/>
          <w:sz w:val="20"/>
          <w:szCs w:val="20"/>
        </w:rPr>
      </w:pPr>
      <w:r>
        <w:rPr>
          <w:rFonts w:cs="Arial" w:ascii="Arial" w:hAnsi="Arial"/>
          <w:spacing w:val="6"/>
          <w:sz w:val="20"/>
          <w:szCs w:val="20"/>
        </w:rPr>
        <w:t>В рамках этой стратегии предполагается развертывание строительства в первую очередь линий, которые свяжут Сирию с Ираком и Иорданией.</w:t>
      </w:r>
    </w:p>
    <w:p>
      <w:pPr>
        <w:pStyle w:val="Normal"/>
        <w:ind w:firstLine="425"/>
        <w:jc w:val="both"/>
        <w:rPr>
          <w:rFonts w:ascii="Arial" w:hAnsi="Arial" w:cs="Arial"/>
          <w:spacing w:val="6"/>
          <w:sz w:val="20"/>
          <w:szCs w:val="20"/>
        </w:rPr>
      </w:pPr>
      <w:r>
        <w:rPr>
          <w:rFonts w:cs="Arial" w:ascii="Arial" w:hAnsi="Arial"/>
          <w:spacing w:val="6"/>
          <w:sz w:val="20"/>
          <w:szCs w:val="20"/>
        </w:rPr>
        <w:t xml:space="preserve">Дорога Дейр эз-Зор – Эль-Букамаль будет ориентирована на Багдад и пройдет по левому берегу Евфрата, а затем пересечет его русло на середине пути к Эль-Букамалю. Длина основного пути составит 145 км при общей длине путей в 189 км. </w:t>
      </w:r>
    </w:p>
    <w:p>
      <w:pPr>
        <w:pStyle w:val="Normal"/>
        <w:ind w:firstLine="425"/>
        <w:jc w:val="both"/>
        <w:rPr>
          <w:rFonts w:ascii="Arial" w:hAnsi="Arial" w:cs="Arial"/>
          <w:spacing w:val="6"/>
          <w:sz w:val="20"/>
          <w:szCs w:val="20"/>
        </w:rPr>
      </w:pPr>
      <w:r>
        <w:rPr>
          <w:rFonts w:cs="Arial" w:ascii="Arial" w:hAnsi="Arial"/>
          <w:spacing w:val="6"/>
          <w:sz w:val="20"/>
          <w:szCs w:val="20"/>
        </w:rPr>
        <w:t>Дорога Дамаск-Дарра пройдет по линии ХЖД в направлении на юг в сторону Аммана. Длина основного пути достигнет 101 км при общей протяженности 199 км.</w:t>
      </w:r>
    </w:p>
    <w:p>
      <w:pPr>
        <w:pStyle w:val="Normal"/>
        <w:ind w:firstLine="425"/>
        <w:jc w:val="both"/>
        <w:rPr>
          <w:rFonts w:ascii="Arial" w:hAnsi="Arial" w:cs="Arial"/>
          <w:spacing w:val="6"/>
          <w:sz w:val="20"/>
          <w:szCs w:val="20"/>
        </w:rPr>
      </w:pPr>
      <w:r>
        <w:rPr>
          <w:rFonts w:cs="Arial" w:ascii="Arial" w:hAnsi="Arial"/>
          <w:spacing w:val="6"/>
          <w:sz w:val="20"/>
          <w:szCs w:val="20"/>
        </w:rPr>
        <w:t>Линия Шаркыйя – Дейр эз-Зор станет продолжением линии Мхин-Шаркыйя, проложенной для доставки фосфатов в порт Тартус. Соединение ее с Дейр эз-Зором обеспечит кратчайшее сообщение с Камышлы через Дейр эз-Зор с Тартусом и Дамаском. От нее будет построено ответвление в сторону Тадмора (Пальмиры) в целях облегчения доставки в этот исторический район туристов, когда турбизнес получит импульс к развитию.</w:t>
      </w:r>
    </w:p>
    <w:p>
      <w:pPr>
        <w:pStyle w:val="Normal"/>
        <w:ind w:firstLine="425"/>
        <w:jc w:val="both"/>
        <w:rPr>
          <w:rFonts w:ascii="Arial" w:hAnsi="Arial" w:cs="Arial"/>
          <w:spacing w:val="6"/>
          <w:sz w:val="20"/>
          <w:szCs w:val="20"/>
        </w:rPr>
      </w:pPr>
      <w:r>
        <w:rPr>
          <w:rFonts w:cs="Arial" w:ascii="Arial" w:hAnsi="Arial"/>
          <w:spacing w:val="6"/>
          <w:sz w:val="20"/>
          <w:szCs w:val="20"/>
        </w:rPr>
        <w:t>Помимо этих трех направлений планируется также развитие внутренних путей сообщения в тех районах страны, где ощущается их дефицит. В основном это местные линии или подъездные пути для связи производственных предприятий с магистральными линиями. Среди этих проектов линия Адра-Кабон (23 км), Маррет Ихван-Идлиб (31 км), Кадам-Хиджазский вокзал (4 км), Аккари-ливанская граница (реконструкция пятикилометрового отрезка), западная оконечность Халеба (перекладка линии – 28 км), Муслимийя-промзона (4 км), Адра-промзона, Ноамис-промзона, Джиср эш-Шугур – сахарный завод, Телль Алю-Румейлян (нефтегазоместрождение) Хасаке-Шаддад (месторождение).</w:t>
      </w:r>
    </w:p>
    <w:p>
      <w:pPr>
        <w:pStyle w:val="TextBody"/>
        <w:ind w:firstLine="425"/>
        <w:jc w:val="both"/>
        <w:rPr>
          <w:rFonts w:ascii="Arial" w:hAnsi="Arial" w:cs="Arial"/>
          <w:spacing w:val="6"/>
          <w:sz w:val="20"/>
          <w:szCs w:val="20"/>
        </w:rPr>
      </w:pPr>
      <w:r>
        <w:rPr>
          <w:rFonts w:cs="Arial" w:ascii="Arial" w:hAnsi="Arial"/>
          <w:spacing w:val="6"/>
          <w:sz w:val="20"/>
          <w:szCs w:val="20"/>
        </w:rPr>
        <w:t>Помимо дорог с нормальной колеей, как указывалось, в Сирии проходит участок узкоколейной Хиджазской железной дороги, которая в прежнее время играла существенную роль в доставке паломников в Саудовскую Аравию. В настоящее время она управляется соответствующей самостоятельной организацией – Генеральным управлением (ГУХЖД). Эта линия связывает три арабские страны – Сирию, Иорданию и Саудовскую Аравию. Проложенный по территории Сирии отрезок дороги составляет 340 км и практически находится вне эксплуатации, спорадически обслуживая внутренние потребности, поскольку саудовский участок пути выведен из оборота, а иорданский эксплуатируется в том же режиме, что и сирийский.</w:t>
      </w:r>
    </w:p>
    <w:p>
      <w:pPr>
        <w:pStyle w:val="TextBody"/>
        <w:ind w:firstLine="425"/>
        <w:rPr>
          <w:rFonts w:ascii="Arial" w:hAnsi="Arial" w:cs="Arial"/>
          <w:spacing w:val="6"/>
          <w:sz w:val="20"/>
          <w:szCs w:val="20"/>
        </w:rPr>
      </w:pPr>
      <w:r>
        <w:rPr>
          <w:rFonts w:cs="Arial" w:ascii="Arial" w:hAnsi="Arial"/>
          <w:spacing w:val="6"/>
          <w:sz w:val="20"/>
          <w:szCs w:val="20"/>
        </w:rPr>
        <w:t>Решение о сооружение этой железной дороги было принято в 1900 г. по религиозным, политическим и экономическим соображениям турецкими властями, стремившимися закрепить свое господство в регионе. Первая линия протяженностью 147 км, ставшая неотъемлемой частью этой дороги, связала Бейрут и Дамаск, обеспечив выход паломников к святым местам в Саудовской Аравии.</w:t>
      </w:r>
    </w:p>
    <w:p>
      <w:pPr>
        <w:pStyle w:val="Normal"/>
        <w:ind w:firstLine="425"/>
        <w:jc w:val="both"/>
        <w:rPr>
          <w:rFonts w:ascii="Arial" w:hAnsi="Arial" w:cs="Arial"/>
          <w:spacing w:val="6"/>
          <w:sz w:val="20"/>
          <w:szCs w:val="20"/>
        </w:rPr>
      </w:pPr>
      <w:r>
        <w:rPr>
          <w:rFonts w:cs="Arial" w:ascii="Arial" w:hAnsi="Arial"/>
          <w:spacing w:val="6"/>
          <w:sz w:val="20"/>
          <w:szCs w:val="20"/>
        </w:rPr>
        <w:t xml:space="preserve">В целом Хиджазская дорога была разделена на пять линий с 38 станциями, которые расположены в среднем на расстоянии 10–12 км одна от другой. Только на линии Дамаск-Катана они чередуются через пять километров. Расстояние между Дамаском и Мединой является достаточно протяженным, и длина пути, равная 1303 км, была обусловлена особенностями ландшафта, требовавшего большого количества поворотов и изгибов рельсового пути, скорость движения по которому не могла превышать максимума в 40 км\час, а реально составляла не более 25 км\час. Пропускная способность дороги составляла пять пар поездов в день в каждом направлении, но реально была значительно меньшей. (мастер план с. 4–1) В настоящее время существующий отрезок дороги обслуживают пять поездов, максимальная скорость которых для экспресса ограничена 50 км\час, а для других, в том числе и товарных, – 35 км\час. Сообщение остается крайне нерегулярным и осуществляется применительно к конкретным потребностям перевозки людей или грузов. </w:t>
      </w:r>
      <w:r>
        <w:rPr>
          <w:rFonts w:cs="Arial" w:ascii="Arial" w:hAnsi="Arial"/>
          <w:spacing w:val="4"/>
          <w:sz w:val="20"/>
          <w:szCs w:val="20"/>
        </w:rPr>
        <w:t>В составе поездов не бывает более 2–5 вагонов при одном локомотиве. Загрузка поездов также крайне неравномерна. В пиковые летние месяцы на разных линиях она колеблется от 50 до 80%, а в зимнее время от 0 до 30% (1, с. 4–4).</w:t>
      </w:r>
      <w:r>
        <w:rPr>
          <w:rFonts w:cs="Arial" w:ascii="Arial" w:hAnsi="Arial"/>
          <w:spacing w:val="6"/>
          <w:sz w:val="20"/>
          <w:szCs w:val="20"/>
        </w:rPr>
        <w:t xml:space="preserve"> Ниже приводятся некоторые показатели функционирования Хиджазской железной дороги:</w:t>
      </w:r>
    </w:p>
    <w:p>
      <w:pPr>
        <w:pStyle w:val="Normal"/>
        <w:ind w:firstLine="425"/>
        <w:jc w:val="both"/>
        <w:rPr>
          <w:rFonts w:ascii="Arial" w:hAnsi="Arial" w:cs="Arial"/>
          <w:spacing w:val="6"/>
          <w:sz w:val="20"/>
          <w:szCs w:val="20"/>
        </w:rPr>
      </w:pPr>
      <w:r>
        <w:rPr>
          <w:rFonts w:cs="Arial" w:ascii="Arial" w:hAnsi="Arial"/>
          <w:spacing w:val="6"/>
          <w:sz w:val="20"/>
          <w:szCs w:val="20"/>
        </w:rPr>
      </w:r>
    </w:p>
    <w:tbl>
      <w:tblPr>
        <w:tblW w:w="5000" w:type="pct"/>
        <w:jc w:val="left"/>
        <w:tblInd w:w="-113" w:type="dxa"/>
        <w:tblLayout w:type="fixed"/>
        <w:tblCellMar>
          <w:top w:w="0" w:type="dxa"/>
          <w:left w:w="108" w:type="dxa"/>
          <w:bottom w:w="0" w:type="dxa"/>
          <w:right w:w="108" w:type="dxa"/>
        </w:tblCellMar>
      </w:tblPr>
      <w:tblGrid>
        <w:gridCol w:w="662"/>
        <w:gridCol w:w="1016"/>
        <w:gridCol w:w="850"/>
        <w:gridCol w:w="1362"/>
        <w:gridCol w:w="1387"/>
        <w:gridCol w:w="1072"/>
      </w:tblGrid>
      <w:tr>
        <w:trPr>
          <w:trHeight w:val="108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20"/>
                <w:szCs w:val="20"/>
              </w:rPr>
            </w:pPr>
            <w:r>
              <w:rPr>
                <w:rFonts w:cs="Arial" w:ascii="Arial" w:hAnsi="Arial"/>
                <w:spacing w:val="6"/>
                <w:sz w:val="20"/>
                <w:szCs w:val="20"/>
              </w:rPr>
              <w:t>Г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6"/>
                <w:sz w:val="20"/>
                <w:szCs w:val="20"/>
              </w:rPr>
              <w:t>Пассажиры</w:t>
              <w:b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6"/>
                <w:sz w:val="20"/>
                <w:szCs w:val="20"/>
              </w:rPr>
              <w:t>Грузы (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6"/>
                <w:sz w:val="20"/>
                <w:szCs w:val="20"/>
              </w:rPr>
              <w:t>Доходы (тыс. сир. 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6"/>
                <w:sz w:val="20"/>
                <w:szCs w:val="20"/>
              </w:rPr>
              <w:t>Доля в общих дохода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6"/>
                <w:sz w:val="20"/>
                <w:szCs w:val="20"/>
              </w:rPr>
              <w:t xml:space="preserve">Расходы </w:t>
            </w:r>
          </w:p>
          <w:p>
            <w:pPr>
              <w:pStyle w:val="Normal"/>
              <w:jc w:val="center"/>
              <w:rPr>
                <w:rFonts w:ascii="Arial" w:hAnsi="Arial" w:cs="Arial"/>
                <w:spacing w:val="6"/>
                <w:sz w:val="20"/>
                <w:szCs w:val="20"/>
              </w:rPr>
            </w:pPr>
            <w:r>
              <w:rPr>
                <w:rFonts w:cs="Arial" w:ascii="Arial" w:hAnsi="Arial"/>
                <w:spacing w:val="6"/>
                <w:sz w:val="20"/>
                <w:szCs w:val="20"/>
              </w:rPr>
              <w:t>(тыс. сир. ф.)</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199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2,29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3,61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35,64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199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6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6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10,85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1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45,42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199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7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1,69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5,43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63,63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199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8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2,35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7,74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83,129</w:t>
            </w:r>
          </w:p>
        </w:tc>
      </w:tr>
    </w:tbl>
    <w:p>
      <w:pPr>
        <w:pStyle w:val="Normal"/>
        <w:ind w:firstLine="425"/>
        <w:jc w:val="both"/>
        <w:rPr/>
      </w:pPr>
      <w:r>
        <w:rPr>
          <w:rFonts w:cs="Arial" w:ascii="Arial" w:hAnsi="Arial"/>
          <w:spacing w:val="6"/>
          <w:sz w:val="20"/>
          <w:szCs w:val="20"/>
        </w:rPr>
        <w:t>Источник: 1, с 2–6</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В 1999 г. ГУХЖД перевезло 94 тыс. пассажиров и 1916 т грузов, что обеспечило поступление всего 3% потенциального дохода (1, с. 4–4).</w:t>
      </w:r>
    </w:p>
    <w:p>
      <w:pPr>
        <w:pStyle w:val="Normal"/>
        <w:ind w:firstLine="425"/>
        <w:jc w:val="both"/>
        <w:rPr>
          <w:rFonts w:ascii="Arial" w:hAnsi="Arial" w:cs="Arial"/>
          <w:spacing w:val="6"/>
          <w:sz w:val="20"/>
          <w:szCs w:val="20"/>
        </w:rPr>
      </w:pPr>
      <w:r>
        <w:rPr>
          <w:rFonts w:cs="Arial" w:ascii="Arial" w:hAnsi="Arial"/>
          <w:spacing w:val="6"/>
          <w:sz w:val="20"/>
          <w:szCs w:val="20"/>
        </w:rPr>
        <w:t>Хотя составители цитируемого мастер-плана для развития железнодорожного сообщения в Сирии характеризуют указанную дорогу как фактически заброшенную, тем не менее, показатели ее работы даже за короткий отрезок времени могут трактоваться как растущие по ряду параметров, хотя объемы перевозок действительно крайне малы по сравнению с линиями под нагрузкой. Во всяком случае, пассажироперевозки выросли за приведенное время более, чем в семь раз при том, что грузопоток не увеличивался, но испытывал серьезные колебания и оставался крайне неравномерным.</w:t>
      </w:r>
    </w:p>
    <w:p>
      <w:pPr>
        <w:pStyle w:val="Normal"/>
        <w:ind w:firstLine="425"/>
        <w:jc w:val="both"/>
        <w:rPr>
          <w:rFonts w:ascii="Arial" w:hAnsi="Arial" w:cs="Arial"/>
          <w:spacing w:val="6"/>
          <w:sz w:val="20"/>
          <w:szCs w:val="20"/>
        </w:rPr>
      </w:pPr>
      <w:r>
        <w:rPr>
          <w:rFonts w:cs="Arial" w:ascii="Arial" w:hAnsi="Arial"/>
          <w:spacing w:val="6"/>
          <w:sz w:val="20"/>
          <w:szCs w:val="20"/>
        </w:rPr>
        <w:t xml:space="preserve">По состоянию на 2000 г., локомотивный парк ХЖД составлял 36 единиц разных моделей, из которых 15 эксплуатировались, а 21 находились в ремонте, т.е. 70%. Наряду с этим имелись восемь автомотрис, из которых в рабочем состоянии пребывала половина. Из общего количества вагонов (61 единица) только 37, или 61% были в исправном состоянии. Сходная ситуация наблюдалась и по грузовому подвижному составу (из 285 вагонов в ремонте оставались 140, или 51%) (1, с. 4–5). </w:t>
      </w:r>
    </w:p>
    <w:p>
      <w:pPr>
        <w:pStyle w:val="Normal"/>
        <w:ind w:firstLine="425"/>
        <w:jc w:val="both"/>
        <w:rPr>
          <w:rFonts w:ascii="Arial" w:hAnsi="Arial" w:cs="Arial"/>
          <w:spacing w:val="6"/>
          <w:sz w:val="20"/>
          <w:szCs w:val="20"/>
        </w:rPr>
      </w:pPr>
      <w:r>
        <w:rPr>
          <w:rFonts w:cs="Arial" w:ascii="Arial" w:hAnsi="Arial"/>
          <w:spacing w:val="6"/>
          <w:sz w:val="20"/>
          <w:szCs w:val="20"/>
        </w:rPr>
        <w:t>Путевое хозяйство ГУХЖД эксплуатируется на износ и не подвергалось ремонту или какой-либо модернизации, что привело к сильному износу в процессе естественного старения материалов. Поэтому нынешнее состояние пути не обеспечивает удовлетворительных условий перевозки.</w:t>
      </w:r>
    </w:p>
    <w:p>
      <w:pPr>
        <w:pStyle w:val="Normal"/>
        <w:ind w:firstLine="425"/>
        <w:jc w:val="both"/>
        <w:rPr>
          <w:rFonts w:ascii="Arial" w:hAnsi="Arial" w:cs="Arial"/>
          <w:spacing w:val="6"/>
          <w:sz w:val="20"/>
          <w:szCs w:val="20"/>
        </w:rPr>
      </w:pPr>
      <w:r>
        <w:rPr>
          <w:rFonts w:cs="Arial" w:ascii="Arial" w:hAnsi="Arial"/>
          <w:spacing w:val="6"/>
          <w:sz w:val="20"/>
          <w:szCs w:val="20"/>
        </w:rPr>
        <w:t>Между тем, модернизация его представляет серьезную задачу, поскольку дорога в основном специализируется на чартерных перевозках туристов и их обслуживании в пути и на стоянках, что обеспечивает некоторый рост показателей доходности. Другим источником поступлений становятся штрафы за неправильную парковку автомобилей, арендная плата за пользование электрооборудованием дороги и телефонные кабели и водотоки, проходящие под полотном. Доход из этих источников составляет до 50% прибыли от непосредственных перевозок (1, с. 4–9).</w:t>
      </w:r>
    </w:p>
    <w:p>
      <w:pPr>
        <w:pStyle w:val="Normal"/>
        <w:ind w:firstLine="425"/>
        <w:jc w:val="both"/>
        <w:rPr>
          <w:rFonts w:ascii="Arial" w:hAnsi="Arial" w:cs="Arial"/>
          <w:spacing w:val="6"/>
          <w:sz w:val="20"/>
          <w:szCs w:val="20"/>
        </w:rPr>
      </w:pPr>
      <w:r>
        <w:rPr>
          <w:rFonts w:cs="Arial" w:ascii="Arial" w:hAnsi="Arial"/>
          <w:spacing w:val="6"/>
          <w:sz w:val="20"/>
          <w:szCs w:val="20"/>
        </w:rPr>
        <w:t xml:space="preserve">Несмотря на ограниченность эксплуатации дороги, некоторые ее возможности рассматриваются как перспективные. Достаточно отметить в этой связи, что она используется для дальнего сообщения с Амманом, для перевозки туристов в Сергайю, а также может быть приспособлена к внутригородским перевозкам в пределах Дамаска и для доставки авиапассажиров в международный аэропорт Дамаска. </w:t>
      </w:r>
    </w:p>
    <w:p>
      <w:pPr>
        <w:pStyle w:val="Normal"/>
        <w:ind w:firstLine="425"/>
        <w:jc w:val="both"/>
        <w:rPr>
          <w:rFonts w:ascii="Arial" w:hAnsi="Arial" w:cs="Arial"/>
          <w:spacing w:val="8"/>
          <w:sz w:val="20"/>
          <w:szCs w:val="20"/>
        </w:rPr>
      </w:pPr>
      <w:r>
        <w:rPr>
          <w:rFonts w:cs="Arial" w:ascii="Arial" w:hAnsi="Arial"/>
          <w:spacing w:val="8"/>
          <w:sz w:val="20"/>
          <w:szCs w:val="20"/>
        </w:rPr>
        <w:t>В рамках расширительного подхода к использованию ХЖД Сирия и Иордания планируют заменить узкую колею на стандартную, учитывая важность этого способа сообщения между двумя соседними странами, хотя ТЭО этой идеи пока не представлено.</w:t>
      </w:r>
    </w:p>
    <w:p>
      <w:pPr>
        <w:pStyle w:val="Normal"/>
        <w:ind w:firstLine="425"/>
        <w:jc w:val="both"/>
        <w:rPr>
          <w:rFonts w:ascii="Arial" w:hAnsi="Arial" w:cs="Arial"/>
          <w:spacing w:val="6"/>
          <w:sz w:val="20"/>
          <w:szCs w:val="20"/>
        </w:rPr>
      </w:pPr>
      <w:r>
        <w:rPr>
          <w:rFonts w:cs="Arial" w:ascii="Arial" w:hAnsi="Arial"/>
          <w:spacing w:val="6"/>
          <w:sz w:val="20"/>
          <w:szCs w:val="20"/>
        </w:rPr>
        <w:t>Использование возможностей ХЖД для связи аэропорта с Дамаском считается перспективной задачей. Во всяком случае, планируется введение стандартной колеи на линии Хиджазский вокзал-Кадам-аэропорт, проект которой уже готовится. Вообще в руководстве дорогой зреет мысль о повсеместной замене колеи, поскольку это решит проблему стыковки двух железнодорожных систем и обеспечит большую степень досягаемости целых районов для железнодорожного транспорта. Естественно, это сложная задача, поскольку она требует не только инвестиционного обеспечения, но и объемной организационно-технической работы, которая предполагает перестройку всего путевого хозяйства, реконструкцию систем сигнализации и контроля за движением, перевооружение парка подвижного состава и т.п. капитало- и трудоемкие операции, финансирование которых представляет проблему для страны на текущем этапе.</w:t>
      </w:r>
    </w:p>
    <w:p>
      <w:pPr>
        <w:pStyle w:val="Normal"/>
        <w:ind w:firstLine="425"/>
        <w:jc w:val="both"/>
        <w:rPr>
          <w:rFonts w:ascii="Arial" w:hAnsi="Arial" w:cs="Arial"/>
          <w:spacing w:val="6"/>
          <w:sz w:val="20"/>
          <w:szCs w:val="20"/>
        </w:rPr>
      </w:pPr>
      <w:r>
        <w:rPr>
          <w:rFonts w:cs="Arial" w:ascii="Arial" w:hAnsi="Arial"/>
          <w:spacing w:val="6"/>
          <w:sz w:val="20"/>
          <w:szCs w:val="20"/>
        </w:rPr>
        <w:t xml:space="preserve">В рамках проекта будущего, касающегося расширения зоны действия ХЖД, рассматривается возможность использования железнодорожных линий для внутригородского сообщения. Дамаск лишен рельсового транспорта, а микроавтобусы и такси не могут служить альтернативой массовым перевозкам пассажиров по скоростным путям в интенсивно заселенных ареалах с большим автомобильным движением. Поэтому потребность в подобном виде транспорта ощущается все более настоятельно в связи с чем велика и вероятность мобилизации возможностей ХДЖ для решения транспортных проблем столичного ареала. </w:t>
      </w:r>
    </w:p>
    <w:p>
      <w:pPr>
        <w:pStyle w:val="Normal"/>
        <w:ind w:firstLine="425"/>
        <w:jc w:val="both"/>
        <w:rPr>
          <w:rFonts w:ascii="Arial" w:hAnsi="Arial" w:cs="Arial"/>
          <w:spacing w:val="6"/>
          <w:sz w:val="20"/>
          <w:szCs w:val="20"/>
        </w:rPr>
      </w:pPr>
      <w:r>
        <w:rPr>
          <w:rFonts w:cs="Arial" w:ascii="Arial" w:hAnsi="Arial"/>
          <w:spacing w:val="6"/>
          <w:sz w:val="20"/>
          <w:szCs w:val="20"/>
        </w:rPr>
        <w:t>Обе дороги являются полностью государственными и финансируются из бюджета. Доля совокупных расходов на транспортный сектор в Сирии составляет 1,5% ВВП, а расходы на железные дороги достигают 10,2% общих расходов на транспорт (1, с. 6–7).</w:t>
      </w:r>
    </w:p>
    <w:p>
      <w:pPr>
        <w:pStyle w:val="Normal"/>
        <w:ind w:firstLine="425"/>
        <w:jc w:val="both"/>
        <w:rPr>
          <w:rFonts w:ascii="Arial" w:hAnsi="Arial" w:cs="Arial"/>
          <w:spacing w:val="6"/>
          <w:sz w:val="20"/>
          <w:szCs w:val="20"/>
        </w:rPr>
      </w:pPr>
      <w:r>
        <w:rPr>
          <w:rFonts w:cs="Arial" w:ascii="Arial" w:hAnsi="Arial"/>
          <w:spacing w:val="6"/>
          <w:sz w:val="20"/>
          <w:szCs w:val="20"/>
        </w:rPr>
        <w:t xml:space="preserve">Статистические данные свидетельствуют, что за период 1991–1998 гг. государственные расходы на ГУСЖД и ГУХЖД </w:t>
      </w:r>
      <w:r>
        <w:rPr>
          <w:rFonts w:cs="Arial" w:ascii="Arial" w:hAnsi="Arial"/>
          <w:spacing w:val="8"/>
          <w:sz w:val="20"/>
          <w:szCs w:val="20"/>
        </w:rPr>
        <w:t>выросли со 114,2 млн.сир.ф. до 202 млн. (в ценах 1995 г.), или на 77%. Доля СЖД за эти же годы возросла с 472 млн. до 2255 млн.ф.,</w:t>
      </w:r>
      <w:r>
        <w:rPr>
          <w:rFonts w:cs="Arial" w:ascii="Arial" w:hAnsi="Arial"/>
          <w:spacing w:val="6"/>
          <w:sz w:val="20"/>
          <w:szCs w:val="20"/>
        </w:rPr>
        <w:t xml:space="preserve"> или на 77%, в то время как этот же показатель по ХЖД увеличился с 2,7 млн. до 5,1 млн.ф., или почти вдвое. При этом доля расходов на СЖД за рассматриваемый период выросла с 0,004% до 0,1%, а тот же показатель по ХЖД – снизился с 0,00003% до 0,00002% (1, с. 6–8). Другими словами, роль государственного финансирования ничтожно мала для того, чтобы повысить общую эффективность и увеличить рентабельность железных дорог страны, которая пока остается невысокой в силу упоминавшихся ограничителей, препятствующих возвышению железнодорожного транспорта за те пределы, которые были установлены для него объективными потребностями национальной экономики еще в 80-е годы. </w:t>
      </w:r>
    </w:p>
    <w:p>
      <w:pPr>
        <w:pStyle w:val="Normal"/>
        <w:ind w:firstLine="425"/>
        <w:jc w:val="both"/>
        <w:rPr>
          <w:rFonts w:ascii="Arial" w:hAnsi="Arial" w:cs="Arial"/>
          <w:spacing w:val="6"/>
          <w:sz w:val="20"/>
          <w:szCs w:val="20"/>
        </w:rPr>
      </w:pPr>
      <w:r>
        <w:rPr>
          <w:rFonts w:cs="Arial" w:ascii="Arial" w:hAnsi="Arial"/>
          <w:spacing w:val="6"/>
          <w:sz w:val="20"/>
          <w:szCs w:val="20"/>
        </w:rPr>
        <w:t>На этом фоне прикидочные оценки возможностей финансирования СЖД на перспективу до 2020 г. (в ценах 1995 г.) предстают как более оптимистичные, хотя остается неизвестным, насколько может вырасти роль железнодорожного транспорта в обслуживании производительных сил общества за столь длительный отрезок времени и насколько оправданы приводимые ниже цифры.</w:t>
      </w:r>
    </w:p>
    <w:p>
      <w:pPr>
        <w:pStyle w:val="Normal"/>
        <w:ind w:firstLine="425"/>
        <w:jc w:val="both"/>
        <w:rPr>
          <w:rFonts w:ascii="Arial" w:hAnsi="Arial" w:cs="Arial"/>
          <w:spacing w:val="6"/>
          <w:sz w:val="20"/>
          <w:szCs w:val="20"/>
        </w:rPr>
      </w:pPr>
      <w:r>
        <w:rPr>
          <w:rFonts w:cs="Arial" w:ascii="Arial" w:hAnsi="Arial"/>
          <w:spacing w:val="6"/>
          <w:sz w:val="20"/>
          <w:szCs w:val="20"/>
        </w:rPr>
        <w:t>Предполагается, что государственные расходы с 2001 по 2020 гг. вырастут с 250,4 млн.сир.ф. до 1155,9 млн.ф., составив в целом за двадцатилетие 11818,7 млн.ф. Бюджет же СЖД за этот же временной отрезок должен увеличиться с 2,3 млн.ф. до 6000 млн.ф. (1, с. 6–9). Другими словами, государственные расходы должны будут вырасти в 47 раз, а финансирование дорог – в 45 раз, т.е. предположительно сохранится определенная сложившаяся пропорциональность, хотя и при некотором незначительном сужении базы финансирования железнодорожного транспорта. Это с очевидностью свидетельствует о том, что государство не планирует каких-либо активных действий на этом участке национальной инфраструктры, ограничиваясь чисто текущими расходами на поддержание жизнедеятельности системы железнодорожного транспорта.</w:t>
      </w:r>
    </w:p>
    <w:p>
      <w:pPr>
        <w:pStyle w:val="Normal"/>
        <w:ind w:firstLine="425"/>
        <w:jc w:val="both"/>
        <w:rPr>
          <w:rFonts w:ascii="Arial" w:hAnsi="Arial" w:cs="Arial"/>
          <w:spacing w:val="6"/>
          <w:sz w:val="20"/>
          <w:szCs w:val="20"/>
        </w:rPr>
      </w:pPr>
      <w:r>
        <w:rPr>
          <w:rFonts w:cs="Arial" w:ascii="Arial" w:hAnsi="Arial"/>
          <w:spacing w:val="6"/>
          <w:sz w:val="20"/>
          <w:szCs w:val="20"/>
        </w:rPr>
        <w:t>Однако подобное не означает, что в финансовые планы не могут быть внесены серьезные коррективы, обусловленные потребностями развития транспортной инфраструктуры в будущем. Такую возможность нельзя исключать, учитывая внешнеэкономические процессы и динамику транспортных систем в регионе под влиянием новых геоэкономических и геополитических реалий, регулярно выдвигающих новые задачи перед национальными государствами, заинтересованными в совершенствовании путей сообщения между ними и другими регионами мира. В частности, Сирия сочла для себя целесообразным присоединиться к проекту расширения европейско-средизем-номорского транспортного пространства, подписав документы проекта в 2000 г. и соответствующее соглашение с его управлением, созданным в Тунисе в 2003 г. К такому шагу Сирию подтолкнуло стремление извлечь в новых исторических условиях преимущества из своего положения как связующего звена между Европой и территориями восточнее ее границ, где расположены такие перспективные страны, как Ирак, Иран, Саудовская Аравия и другие государства Персидского залива. Другим стимулом стала возможность получения европейских финансовых ресурсов для реконструкции национальных железных дорог и организации скоростного движения по местным автомобильным артериям в целях обеспечения беспрепятственной доставки транзитных грузов из Европы и обратно.</w:t>
      </w:r>
    </w:p>
    <w:p>
      <w:pPr>
        <w:pStyle w:val="Normal"/>
        <w:ind w:firstLine="425"/>
        <w:jc w:val="both"/>
        <w:rPr>
          <w:rFonts w:ascii="Arial" w:hAnsi="Arial" w:cs="Arial"/>
          <w:spacing w:val="8"/>
          <w:sz w:val="20"/>
          <w:szCs w:val="20"/>
        </w:rPr>
      </w:pPr>
      <w:r>
        <w:rPr>
          <w:rFonts w:cs="Arial" w:ascii="Arial" w:hAnsi="Arial"/>
          <w:spacing w:val="8"/>
          <w:sz w:val="20"/>
          <w:szCs w:val="20"/>
        </w:rPr>
        <w:t>В том же году состоялось координационное совещание, на котором в предварительном порядке были намечены общие цели проекта, источники финансирования, а также утверждена программа действий, рассчитанная на четыре года и включающая три этапа. Первый, истекший, подразумевал аккумулирование соответствующего международного опыта и знаний в заинтересованных странах – Иордании, Сирии, Ливане, Египте, Тунисе, Алжире, Марокко, Турции, на Кипре и Мальте. Координаторы от указанных стран в ходе этого этапа согласовывали с привлеченными национальными ведомствами организационно-технические вопросы, инвестиционные проблемы и основные характеристики и параметры железнодорожных линий, таможенные мероприятия и экологические условия создания проекта.</w:t>
      </w:r>
    </w:p>
    <w:p>
      <w:pPr>
        <w:pStyle w:val="Normal"/>
        <w:ind w:firstLine="425"/>
        <w:jc w:val="both"/>
        <w:rPr>
          <w:rFonts w:ascii="Arial" w:hAnsi="Arial" w:cs="Arial"/>
          <w:spacing w:val="6"/>
          <w:sz w:val="20"/>
          <w:szCs w:val="20"/>
        </w:rPr>
      </w:pPr>
      <w:r>
        <w:rPr>
          <w:rFonts w:cs="Arial" w:ascii="Arial" w:hAnsi="Arial"/>
          <w:spacing w:val="6"/>
          <w:sz w:val="20"/>
          <w:szCs w:val="20"/>
        </w:rPr>
        <w:t>На втором этапе, начавшемся весной 2004 г., национальные координаторы вместе с зарубежными экспертами должны оценить результаты предпринятых действий, чтобы выработать план работ, устанавливающий приоритеты в реализации проекта. Третий этап начался в 2005 г., в течение которого должны быть инициированы собственно работы по проекту.</w:t>
      </w:r>
    </w:p>
    <w:p>
      <w:pPr>
        <w:pStyle w:val="Normal"/>
        <w:ind w:firstLine="425"/>
        <w:jc w:val="both"/>
        <w:rPr>
          <w:rFonts w:ascii="Arial" w:hAnsi="Arial" w:cs="Arial"/>
          <w:spacing w:val="6"/>
          <w:sz w:val="20"/>
          <w:szCs w:val="20"/>
        </w:rPr>
      </w:pPr>
      <w:r>
        <w:rPr>
          <w:rFonts w:cs="Arial" w:ascii="Arial" w:hAnsi="Arial"/>
          <w:spacing w:val="6"/>
          <w:sz w:val="20"/>
          <w:szCs w:val="20"/>
        </w:rPr>
        <w:t>Усложняющиеся и крепнущие связи между ЕС и арабскими странами Северной Африки и Ближнего Востока требуют постоянного совершенствования механизмов взаимодействия и коммуникации между ними, без чего не может быть обеспечено эффективное торгово-экономическое сотрудничество, являющееся мерилом зрелости и инструментом социально-экономии-ческого прогресса в арабских государствах. В свете этого последние стремятся реализовать благоприятную обстановку в районе Средиземноморья, которая позволяет воспользоваться преимуществами близкого географического примыкания арабских государств к европейским центрам роста и попытаться добиться устойчивого улучшения показателей экспорта и увеличения добавленной стоимости благодаря открывающимся перспективам и благоприятной на сегодня конъюнктуре.</w:t>
      </w:r>
    </w:p>
    <w:p>
      <w:pPr>
        <w:pStyle w:val="Normal"/>
        <w:ind w:firstLine="425"/>
        <w:jc w:val="both"/>
        <w:rPr>
          <w:rFonts w:ascii="Arial" w:hAnsi="Arial" w:cs="Arial"/>
          <w:spacing w:val="4"/>
          <w:sz w:val="20"/>
          <w:szCs w:val="20"/>
        </w:rPr>
      </w:pPr>
      <w:r>
        <w:rPr>
          <w:rFonts w:cs="Arial" w:ascii="Arial" w:hAnsi="Arial"/>
          <w:spacing w:val="4"/>
          <w:sz w:val="20"/>
          <w:szCs w:val="20"/>
        </w:rPr>
        <w:t xml:space="preserve">В осуществление этого намерения арабские страны строят прогнозы относительно создания новых возможностей для развития сухопутных, морских и воздушных путей сообщения с ЕС как важного преддверия к строительству Европейско-средизем-номорской свободной торговой зоны¸ которая должна подключить арабские экономики к сетям международного сбыта и интенсифицировать работу воспроизводственных механизмов целой группы арабских государств. Кроме того, участие арабских стран в проекте, в том числе и Сирии, позволит им в той или иной мере подтянуть национальные условия эксплуатации и организации транспорта, в том числе и железнодорожного, к международным стандартам, улучшить его характеристики, усовершенствовать технические параметры и в целом поднять качество целой гигантской отрасли экономической деятельности. Предполагается, что эти цели будут постепенно достигаться с помощью ЕС, который на первом этапе собирается инвестировать до 20 млн. евро в создание завершенной европейско-арабской транспортно-коммуникационной сети, долженствующей обеспечить обмен рабочей силой, товарами и услугами и облегчить экспортно-импортные связи параллельно с обеспечением достаточной инвестиционной поддержки транспортному сообщению в рамках упоминавшейся свободной зоны, которая должна сложиться к 2010 г. (12, № 126, 21. 12. 03. с. 6). </w:t>
      </w:r>
    </w:p>
    <w:p>
      <w:pPr>
        <w:pStyle w:val="Normal"/>
        <w:ind w:firstLine="425"/>
        <w:jc w:val="both"/>
        <w:rPr>
          <w:rFonts w:ascii="Arial" w:hAnsi="Arial" w:cs="Arial"/>
          <w:spacing w:val="6"/>
          <w:sz w:val="20"/>
          <w:szCs w:val="20"/>
        </w:rPr>
      </w:pPr>
      <w:r>
        <w:rPr>
          <w:rFonts w:cs="Arial" w:ascii="Arial" w:hAnsi="Arial"/>
          <w:spacing w:val="4"/>
          <w:sz w:val="20"/>
          <w:szCs w:val="20"/>
        </w:rPr>
        <w:t>В дальнейшем предполагается создание специализированного Европейско-средиземноморского банка, который возложит на себя задачу финансирования инвестиционных проектов в транспортной сфере, охватывающих арабские государства региона. Его деятельность начнется с ассигнования 10 млрд. евро</w:t>
      </w:r>
      <w:r>
        <w:rPr>
          <w:rFonts w:cs="Arial" w:ascii="Arial" w:hAnsi="Arial"/>
          <w:spacing w:val="6"/>
          <w:sz w:val="20"/>
          <w:szCs w:val="20"/>
        </w:rPr>
        <w:t xml:space="preserve"> на сооружение первоочередных объектов арабской транспортной инфраструктуры. Около 20% инвестиций на нужды транспорта выделены Европейским инвестиционным банком, что указывает на серьезность намерений европейского сообщества оказать помощь в модернизации арабских транспортных путей во всем их разнообразии, включая и железнодорожный транспорт. Во всяком случае, европейцы не стали дожидаться создания особого банка и выделили средства по уже имеющимся каналам (12, № 126, 21.12.03. с. 6). </w:t>
      </w:r>
    </w:p>
    <w:p>
      <w:pPr>
        <w:pStyle w:val="Normal"/>
        <w:ind w:firstLine="425"/>
        <w:jc w:val="both"/>
        <w:rPr>
          <w:rFonts w:ascii="Arial" w:hAnsi="Arial" w:cs="Arial"/>
          <w:spacing w:val="6"/>
          <w:sz w:val="20"/>
          <w:szCs w:val="20"/>
        </w:rPr>
      </w:pPr>
      <w:r>
        <w:rPr>
          <w:rFonts w:cs="Arial" w:ascii="Arial" w:hAnsi="Arial"/>
          <w:spacing w:val="6"/>
          <w:sz w:val="20"/>
          <w:szCs w:val="20"/>
        </w:rPr>
        <w:t xml:space="preserve">Но задачи вновь создаваемого банка будут шире, чем просто вкладывание средств в транспортные сети. Помимо инфраструктуры, которая будет основным объектом приложения капиталов, его деятельность будет направлена на поддержание воспроизводственных процессов в энергетике, связи, сельском хозяйстве и туризме. Это указывает на то, что европейские структуры предпочитают комплексный подход к проблеме модернизации соседних арабских экономик, чтобы получить максимальный эффект, работая на широком фронте, а не сосредоточиваться на подъеме в отдельных сферах, качественный отрыв которых, благодаря массированному финансированию, может быть обеспечен довольно быстро, но не приведет к фронтальным структурным сдвигам в экономике, а лишь усилит разрыв и углубит асимметрии в системе национальных производительных сил. </w:t>
      </w:r>
    </w:p>
    <w:p>
      <w:pPr>
        <w:pStyle w:val="TextBodyIndent"/>
        <w:ind w:firstLine="425"/>
        <w:rPr>
          <w:rFonts w:ascii="Arial" w:hAnsi="Arial" w:cs="Arial"/>
          <w:spacing w:val="6"/>
          <w:sz w:val="20"/>
          <w:szCs w:val="20"/>
        </w:rPr>
      </w:pPr>
      <w:r>
        <w:rPr>
          <w:rFonts w:cs="Arial" w:ascii="Arial" w:hAnsi="Arial"/>
          <w:spacing w:val="6"/>
          <w:sz w:val="20"/>
          <w:szCs w:val="20"/>
        </w:rPr>
        <w:t>Естественно, реорганизация всего инфраструктурного транспортного комплекса, как и железнодорожного хозяйства Сирии, а равно и других стран, вовлеченных в модернизационные процессы, даже с иностранной помощью – дело небыстрое. Очевидно, что основной груз в любом случае ляжет на плечи государства, на ресурсы, мобилизуемые из внутренних источников, а ожидаемый прогресс, видимо, наступит только тогда, когда будет найдено оптимальное соотношение между усилиями государства и частного национального капитала, который традиционно остается вне сферы крупных национальных проектов, индифферентен к участию в капитальном строительстве, не оперирует с инвестиционными товарами и в целом мало готов к сотрудничеству с властью в том, что касается деятельности, имеющей макроэкономические последствия. Соединение усилий государства и частного капитала – традиционный, но явно не полный список того, что может инспирировать полномасштабную модернизационную деятельность как на транспорте, так и в стране в целом. Для этого необходим набор более решительных и более значимых в политическом отношении мер, которые, обретя характер фронтальных реформ, смогут создать предпосылки для поступательного и устойчивого развития не только инфраструктуры, но и всех отраслей хозяйства Сирии.</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b/>
          <w:spacing w:val="6"/>
          <w:sz w:val="20"/>
          <w:szCs w:val="20"/>
        </w:rPr>
        <w:t>Глава 6</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ПОЛОЖЕНИЕ В СТРОИТЕЛЬНОМ КОМПЛЕКСЕ</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2"/>
          <w:sz w:val="20"/>
          <w:szCs w:val="20"/>
        </w:rPr>
      </w:pPr>
      <w:r>
        <w:rPr>
          <w:rFonts w:cs="Arial" w:ascii="Arial" w:hAnsi="Arial"/>
          <w:spacing w:val="4"/>
          <w:sz w:val="20"/>
          <w:szCs w:val="20"/>
        </w:rPr>
        <w:t xml:space="preserve">Сирия обладает развитым строительным комплексом, задача которого в национальном масштабе состоит в том, чтобы «реализовывать проекты самого разного назначения в области производственной и социальной инфраструктуры в диапазоне от жилищного до капитального строительства» (3, с.67). Мощности </w:t>
      </w:r>
      <w:r>
        <w:rPr>
          <w:rFonts w:cs="Arial" w:ascii="Arial" w:hAnsi="Arial"/>
          <w:spacing w:val="2"/>
          <w:sz w:val="20"/>
          <w:szCs w:val="20"/>
        </w:rPr>
        <w:t>этой отрасли достаточны для удовлетворения внутренних потребностей в обустройстве экономического пространства и в сооружении объектов гражданского, промышленного, сельскохозяйственного и иного назначения. Во всяком случае, в Сирии не прибегают к использованию иностранных подрядных организаций при проведении строительных работ любой категории сложности.</w:t>
      </w:r>
    </w:p>
    <w:p>
      <w:pPr>
        <w:pStyle w:val="Normal"/>
        <w:ind w:firstLine="425"/>
        <w:jc w:val="both"/>
        <w:rPr>
          <w:rFonts w:ascii="Arial" w:hAnsi="Arial" w:cs="Arial"/>
          <w:spacing w:val="6"/>
          <w:sz w:val="20"/>
          <w:szCs w:val="20"/>
        </w:rPr>
      </w:pPr>
      <w:r>
        <w:rPr>
          <w:rFonts w:cs="Arial" w:ascii="Arial" w:hAnsi="Arial"/>
          <w:spacing w:val="6"/>
          <w:sz w:val="20"/>
          <w:szCs w:val="20"/>
        </w:rPr>
        <w:t>Сирийская официальная статистика не приводит подробных данных о физических результатах деятельности строительной отрасли, ограничиваясь скудной информацией о капитальном и жилищном строительстве в рамках частного и кооперативного секторов, но полностью замалчивая сведения о деятельности государственных строительных компаний, которые и выполняют основные объемы работ в ходе реализации крупных проектов национального значения. Это, видимо, можно объяснить тем, что госкомпании вовлечены преимущественно в сооружение капитальных объектов, сметы по которым проводятся через соответствующие министерства и ведомства, ведущие собственную отчетность, в пределах которой данные об участии госкомпаний в возведении конкретных сооружений и рассредоточены. Строительство же жилых зданий малой этажности и помещений под размещение мелких индустриальных предприятий осуществляется главным образом силами двух упомянутых первыми секторов, цифры по которым и сконцентрированы в анналах Центрального бюро статистики в специально выделенном разделе.</w:t>
      </w:r>
    </w:p>
    <w:p>
      <w:pPr>
        <w:pStyle w:val="Normal"/>
        <w:ind w:firstLine="425"/>
        <w:jc w:val="both"/>
        <w:rPr>
          <w:rFonts w:ascii="Arial" w:hAnsi="Arial" w:cs="Arial"/>
          <w:spacing w:val="6"/>
          <w:sz w:val="20"/>
          <w:szCs w:val="20"/>
        </w:rPr>
      </w:pPr>
      <w:r>
        <w:rPr>
          <w:rFonts w:cs="Arial" w:ascii="Arial" w:hAnsi="Arial"/>
          <w:spacing w:val="6"/>
          <w:sz w:val="20"/>
          <w:szCs w:val="20"/>
        </w:rPr>
        <w:t>На основании приводимых в нем цифр можно сделать вывод, что за 1963–2000 гг. в Сирии были возведены 215 тыс. жилых домов общей площадью 30,5 млн.кв.м. При этом за указанный период было отстроено помещений для индустриальной деятельности общей площадью более 1 млн. кв. м, а для коммерческих целей – более 2,4 млн.кв.м. (6, сс. 214–215).</w:t>
      </w:r>
    </w:p>
    <w:p>
      <w:pPr>
        <w:pStyle w:val="Normal"/>
        <w:ind w:firstLine="425"/>
        <w:jc w:val="both"/>
        <w:rPr>
          <w:rFonts w:ascii="Arial" w:hAnsi="Arial" w:cs="Arial"/>
          <w:spacing w:val="6"/>
          <w:sz w:val="20"/>
          <w:szCs w:val="20"/>
        </w:rPr>
      </w:pPr>
      <w:r>
        <w:rPr>
          <w:rFonts w:cs="Arial" w:ascii="Arial" w:hAnsi="Arial"/>
          <w:spacing w:val="6"/>
          <w:sz w:val="20"/>
          <w:szCs w:val="20"/>
        </w:rPr>
        <w:t>Наиболее высокий пик строительной активности частного и кооперативного секторов пришелся на 1995 г., после чего регистрируется резкое понижение. В частности, в жилом секторе объем строительства и ввода в строй жилой площади снизился в три раза, в индустриально-коммерческой сфере это явление было несколько менее выраженным, хотя падение было двукратным (6, сс. 214–215). В этом нашла отражение общая тенденция того времени к замораживанию некоторых сегментов строительного комплекса, что было обусловлено комплексом причин как внутреннего, так и внешнего порядка, отразившихся на конъюнктуре рынка жилья, на инвестиционной и деловой активности, на масштабах производственной деятельности, из которой капиталы перетекали в спекулятивные операции, в сферу услуг, в другие ниши, функционирование в которых не требовало специального обустройства и вкладывания средств в материальное обеспечение.</w:t>
      </w:r>
    </w:p>
    <w:p>
      <w:pPr>
        <w:pStyle w:val="Normal"/>
        <w:ind w:firstLine="425"/>
        <w:jc w:val="both"/>
        <w:rPr>
          <w:rFonts w:ascii="Arial" w:hAnsi="Arial" w:cs="Arial"/>
          <w:spacing w:val="4"/>
          <w:sz w:val="20"/>
          <w:szCs w:val="20"/>
        </w:rPr>
      </w:pPr>
      <w:r>
        <w:rPr>
          <w:rFonts w:cs="Arial" w:ascii="Arial" w:hAnsi="Arial"/>
          <w:spacing w:val="4"/>
          <w:sz w:val="20"/>
          <w:szCs w:val="20"/>
        </w:rPr>
        <w:t xml:space="preserve">После того, как в стране на протяжении предшествовавших тридцати лет были созданы условия для обретения национальным строительным комплексом необходимых количественных параметров, в начале нового века серьезно встал вопрос о </w:t>
      </w:r>
      <w:r>
        <w:rPr>
          <w:rFonts w:cs="Arial" w:ascii="Arial" w:hAnsi="Arial"/>
          <w:spacing w:val="2"/>
          <w:sz w:val="20"/>
          <w:szCs w:val="20"/>
        </w:rPr>
        <w:t>совершенствовании системы управления этим внушительным по масштабам Сирии конгломератом, в рамках которого активно функционирует государственный и частный капитал. В Сирии ведется активное капитальное и жилищное строительство, прокладываются дороги, возводятся мосты, осуществляется разветвленная работа по модернизации инфраструктуры в производстве, в городах и в сельской местности. Усложнение хозяйственных связей в этой сфере, умножение числа строящихся объектов, необходимость более четкой координации действий множества строительных организаций, подрядчиков и поставщиков, включенных в процесс, требует пересмотра и совершенствования подходов к работе всех участников строительного цеха и концентрации их усилий по месту</w:t>
      </w:r>
      <w:r>
        <w:rPr>
          <w:rFonts w:cs="Arial" w:ascii="Arial" w:hAnsi="Arial"/>
          <w:spacing w:val="4"/>
          <w:sz w:val="20"/>
          <w:szCs w:val="20"/>
        </w:rPr>
        <w:t xml:space="preserve"> и времени и, соответственно, выбора приоритетов, облегчающих создание требуемых заделов на стратегических направлениях в строительном бизнесе.</w:t>
      </w:r>
    </w:p>
    <w:p>
      <w:pPr>
        <w:pStyle w:val="Normal"/>
        <w:ind w:firstLine="425"/>
        <w:jc w:val="both"/>
        <w:rPr>
          <w:rFonts w:ascii="Arial" w:hAnsi="Arial" w:cs="Arial"/>
          <w:spacing w:val="6"/>
          <w:sz w:val="20"/>
          <w:szCs w:val="20"/>
        </w:rPr>
      </w:pPr>
      <w:r>
        <w:rPr>
          <w:rFonts w:cs="Arial" w:ascii="Arial" w:hAnsi="Arial"/>
          <w:spacing w:val="6"/>
          <w:sz w:val="20"/>
          <w:szCs w:val="20"/>
        </w:rPr>
        <w:t>Необходимость улучшения организационных основ функционирования стройкомплекса совпала с начавшейся кампанией по реформированию разных аспектов хозяйственной деятельности, в частности, по проведению административной реформы, рассматриваемой как один из отправных моментов в модернизации всей управленческой системы в стране как условие, обеспечивающее дальнейшее развитие в меняющих обстоятельствах мировой конъюнктуры. И именно эта упомянутая выше кампания стимулировала поиск более действенных форм управления строительной индустрией как важного фактора, участвующего в обновлении национальной инфраструктуры. Это поле деятельности трактуется сирийской экономической мыслью как своего рода системообразующее, закладывающее основы успешного продвижения страны по пути индустриализации и интенсификации аграрного производства.</w:t>
      </w:r>
    </w:p>
    <w:p>
      <w:pPr>
        <w:pStyle w:val="Normal"/>
        <w:ind w:firstLine="425"/>
        <w:jc w:val="both"/>
        <w:rPr>
          <w:rFonts w:ascii="Arial" w:hAnsi="Arial" w:cs="Arial"/>
          <w:spacing w:val="6"/>
          <w:sz w:val="20"/>
          <w:szCs w:val="20"/>
        </w:rPr>
      </w:pPr>
      <w:r>
        <w:rPr>
          <w:rFonts w:cs="Arial" w:ascii="Arial" w:hAnsi="Arial"/>
          <w:spacing w:val="6"/>
          <w:sz w:val="20"/>
          <w:szCs w:val="20"/>
        </w:rPr>
        <w:t xml:space="preserve">В определенной мере и сам строительный комплекс в Сирии можно рассматривать как отрасль, родственную собственно инфраструктуре в том смысле, что его предприятия и их деятельность в своем конечном выражении наиболее близко </w:t>
      </w:r>
      <w:r>
        <w:rPr>
          <w:rFonts w:cs="Arial" w:ascii="Arial" w:hAnsi="Arial"/>
          <w:spacing w:val="8"/>
          <w:sz w:val="20"/>
          <w:szCs w:val="20"/>
        </w:rPr>
        <w:t>сопрягаются с тем, что формирует понятие инфраструктуры. А нередко</w:t>
      </w:r>
      <w:r>
        <w:rPr>
          <w:rFonts w:cs="Arial" w:ascii="Arial" w:hAnsi="Arial"/>
          <w:spacing w:val="6"/>
          <w:sz w:val="20"/>
          <w:szCs w:val="20"/>
        </w:rPr>
        <w:t xml:space="preserve"> и сами они становятся ее неотъемлемой частью.</w:t>
      </w:r>
    </w:p>
    <w:p>
      <w:pPr>
        <w:pStyle w:val="Normal"/>
        <w:ind w:firstLine="425"/>
        <w:jc w:val="both"/>
        <w:rPr>
          <w:rFonts w:ascii="Arial" w:hAnsi="Arial" w:cs="Arial"/>
          <w:spacing w:val="6"/>
          <w:sz w:val="20"/>
          <w:szCs w:val="20"/>
        </w:rPr>
      </w:pPr>
      <w:r>
        <w:rPr>
          <w:rFonts w:cs="Arial" w:ascii="Arial" w:hAnsi="Arial"/>
          <w:spacing w:val="6"/>
          <w:sz w:val="20"/>
          <w:szCs w:val="20"/>
        </w:rPr>
        <w:t>Учитывая столь высокую степень прокламируемой в Сирии взаимосвязанности между строительной индустрией и инфраструктурой, государство предпринимает меры для оптимизации взаимодействия между этими разветвленными механизмами хозяйственной деятельности, от слаженности которого зависят не только возможности расширения национальной экономики, но и темпы экономического роста и определяемые ими основополагающие макроэкономические показатели.</w:t>
      </w:r>
    </w:p>
    <w:p>
      <w:pPr>
        <w:pStyle w:val="Normal"/>
        <w:ind w:firstLine="425"/>
        <w:jc w:val="both"/>
        <w:rPr>
          <w:rFonts w:ascii="Arial" w:hAnsi="Arial" w:cs="Arial"/>
          <w:spacing w:val="6"/>
          <w:sz w:val="20"/>
          <w:szCs w:val="20"/>
        </w:rPr>
      </w:pPr>
      <w:r>
        <w:rPr>
          <w:rFonts w:cs="Arial" w:ascii="Arial" w:hAnsi="Arial"/>
          <w:spacing w:val="6"/>
          <w:sz w:val="20"/>
          <w:szCs w:val="20"/>
        </w:rPr>
        <w:t>На вершине пирамиды сирийского стройкомплекса стоит министерство строительства и капитальных работ, которое осуществляет координацию хозяйственной деятельности в зоне своей ответственности. Как и любая другая государственная структура, министерство является в значительной степени бюрократизированным управленческим органом со всеми присущими этому явлению недостатками, эффективность которого и способность быть головным звеном в координации развития инфраструктурного процесса сильно ослаблена низкой маневренностью и такой же инициативностью аппарата, что в целом негативно сказывается на темпах прогресса в отрасли, хотя она не числится в катастрофически отстающих. Тем не менее, положение в ней не намного лучше, чем в других сферах экономической деятельности в стране, и в силу этого министерство является объектом реформенной активности правительства, усматривающего в его определенной реструктуризации существенные резервы для улучшения работы означенного ведомства и всей отрасли.</w:t>
      </w:r>
    </w:p>
    <w:p>
      <w:pPr>
        <w:pStyle w:val="Normal"/>
        <w:ind w:firstLine="425"/>
        <w:jc w:val="both"/>
        <w:rPr>
          <w:rFonts w:ascii="Arial" w:hAnsi="Arial" w:cs="Arial"/>
          <w:spacing w:val="6"/>
          <w:sz w:val="20"/>
          <w:szCs w:val="20"/>
        </w:rPr>
      </w:pPr>
      <w:r>
        <w:rPr>
          <w:rFonts w:cs="Arial" w:ascii="Arial" w:hAnsi="Arial"/>
          <w:spacing w:val="6"/>
          <w:sz w:val="20"/>
          <w:szCs w:val="20"/>
        </w:rPr>
        <w:t>Во всяком случае, еще во второй половине 2002 г. руководством страны было выдвинуто предложение, нацеленное на обновление законодательной базы, регулирующей работу министерства, организационных и технических аспектов его управляющей функции, и на совершенствование кадрового обеспечения воспроизводственного процесса в отрасли. В соответствии с этим министерство подготовило план реорганизации, который затрагивал такие важные моменты, как административный процесс, включая реструктуризацию министерства в соответствии с требованиями момента, усиление корпоративности в сфере строительного бизнеса за счет углубления связей между управлениями министерства и консультационными советами работающими в рамках единой государственной оргструктуры строительных фирм и компаний с целью более детальной проработки проектов, выстраивания приоритетов и определения перспективных направлений развития инфраструктуры и для улучшения координации действий в этих областях, где ранее в целом ряде случае главенствующее значение имели не столько соображения целесообразности, сколько престижности или даже волюнтаризма. В частности, предполагается сократить количество управлений в министерстве с 11 до 9 в расчете на то, что это позволит оптимизировать его деятельность и дать экономию на фонде заработной платы. Намечается образовать Бюро централизованного контроля, задачей которого является увязка решений совета министров с деятельностью Высшего консультационного совета компаний строительной отрасли и которое будет работать в контакте с четырьмя региональными бюро в рамках курса на реструктуризацию компаний в будущем. Существенное внимание уделяется преодолению практики, при которой разграничение полномочий компаний и министерства не было четко определено, и представители министерства имели возможность вмешиваться в дела компаний, навязывая свои решения, с одной стороны, а компании, с другой, могли в той или иной форме игнорировать требования технических проектов, что приводило к негативным последствиям, как это было, в частности, в случае с разрушением плотины в зоне аграрного проекта Зайзун в самом начале нового века, где были возведены 504 сельских дома и вся необходимая инфраструктура обслуживания (12, № 73, 24.11.02, с.2).</w:t>
      </w:r>
    </w:p>
    <w:p>
      <w:pPr>
        <w:pStyle w:val="Normal"/>
        <w:ind w:firstLine="425"/>
        <w:jc w:val="both"/>
        <w:rPr>
          <w:rFonts w:ascii="Arial" w:hAnsi="Arial" w:cs="Arial"/>
          <w:spacing w:val="6"/>
          <w:sz w:val="20"/>
          <w:szCs w:val="20"/>
        </w:rPr>
      </w:pPr>
      <w:r>
        <w:rPr>
          <w:rFonts w:cs="Arial" w:ascii="Arial" w:hAnsi="Arial"/>
          <w:spacing w:val="6"/>
          <w:sz w:val="20"/>
          <w:szCs w:val="20"/>
        </w:rPr>
        <w:t xml:space="preserve">Во исполнение реформенных подходов министерство подготовило ряд предложений, в числе которых было </w:t>
      </w:r>
      <w:r>
        <w:rPr>
          <w:rFonts w:cs="Arial" w:ascii="Arial" w:hAnsi="Arial"/>
          <w:spacing w:val="4"/>
          <w:sz w:val="20"/>
          <w:szCs w:val="20"/>
        </w:rPr>
        <w:t>предусмотрено пересмотреть закон № 15 от 1982 г., положенный тогда же в</w:t>
      </w:r>
      <w:r>
        <w:rPr>
          <w:rFonts w:cs="Arial" w:ascii="Arial" w:hAnsi="Arial"/>
          <w:spacing w:val="6"/>
          <w:sz w:val="20"/>
          <w:szCs w:val="20"/>
        </w:rPr>
        <w:t xml:space="preserve"> основу работы министерства, и адаптировать его положения применительно к изменившимся обстоятельствам, требующим большей гибкости, мобильности и реактивности со стороны управленческих структур. Такой же подход был предусмотрен и в отношении закона № 1 от 1976 г., который регулирует деятельность строительных компаний общего профиля с тем, чтобы внести поправки во второй его раздел (порядок управления компаниями) во исполнение намерения разделить функции собственности и управления (12, № 73, 24.11.02, с. 2). Попутно стоит заметить, что здесь речь видимо, идет о том, чтобы отделить сферу бюрократических интересов от профессиональной сферы практиков-строителей, но сохранить контроль со стороны министерства, и только. О разгосударствлении стройкомпаний вопрос в нынешней Сирии не стоит, если судить по выступлению в ноябре 2002 г. заместителя премьер-министра Сирии по экономическим вопросам, который дословно сказал, что, «следуя избранным экономическим курсом, Сирия идет верными шагами к объявленной в настоящем реформе, не имея никаких намерений приватизировать госсектор, поскольку это не магическое действие, и оно не означает отказ от сотрудничества с частным сектором даже в вопросах управления, что и подтверждают недавно принятые новые экономические законы» (12, № 73, 24.11.02, с.2).</w:t>
      </w:r>
    </w:p>
    <w:p>
      <w:pPr>
        <w:pStyle w:val="Normal"/>
        <w:ind w:firstLine="425"/>
        <w:jc w:val="both"/>
        <w:rPr>
          <w:rFonts w:ascii="Arial" w:hAnsi="Arial" w:cs="Arial"/>
          <w:spacing w:val="6"/>
          <w:sz w:val="20"/>
          <w:szCs w:val="20"/>
        </w:rPr>
      </w:pPr>
      <w:r>
        <w:rPr>
          <w:rFonts w:cs="Arial" w:ascii="Arial" w:hAnsi="Arial"/>
          <w:spacing w:val="6"/>
          <w:sz w:val="20"/>
          <w:szCs w:val="20"/>
        </w:rPr>
        <w:t>Важная часть реформирования строительного бизнеса как базы инфраструктурного строительства связана с подготовкой закона об обеспечении координации, согласованности и единообразия механизмов управления компаниями, выступающими в роли подрядчиков при проведении общих и специальных работ, связанных с возведением капитальных и иных объектов. Учитывая, что стройкомплекс Сирии обладает большим потенциалом, позволяющим ему использовать излишние мощности для выполнения соответствующих заданий за рубежом, предполагается также подготовить проект закона о порядке и характере деятельности строительных компаний общего назначения за пределами Сирийской республики. Принимая во внимание, что в настоящее время достигнуто тесное взаимодействие между сирийскими властями и суданским правительством, приступившим к активному развитию национальной инфраструктуры, предпринимаются интенсивные меры для создания совместного акционерного предприятия, имеющего подрядную специализацию, что создает организационные предпосылки для внедрения сирийского строительного бизнеса в межарабское пространство. Параллельно с этим разрабатываются положения, которые должны быть внесены в качестве поправок к существующему закону о профессиональных и квалификационных требованиях к лицам, осуществляющим подрядную деятельность в области гражданского и капитального строительства. Этому сопутствует разработка новой редакции положения о порядке присвоения разрядов в подрядном деле в Сирии как важном условии обеспечения качества строительных работ. В дополнение к предпринимаемым шагам в сотрудничестве с профсоюзом сирийских архитекторов изучается вопрос о внесении поправок к соответствующему закону, что должно повысить контроль профсоюза за профессиональной деятельностью своих членов, мобилизовать этих последних на более результативный труд и укрепить в них чувство ответственности за принимаемые архитектурные решения как средство повышения комфортности существования населения, улучшения визуальной экологии и преображения окружающей ландшафтной среды.</w:t>
      </w:r>
    </w:p>
    <w:p>
      <w:pPr>
        <w:pStyle w:val="Normal"/>
        <w:ind w:firstLine="425"/>
        <w:jc w:val="both"/>
        <w:rPr>
          <w:rFonts w:ascii="Arial" w:hAnsi="Arial" w:cs="Arial"/>
          <w:spacing w:val="8"/>
          <w:sz w:val="20"/>
          <w:szCs w:val="20"/>
        </w:rPr>
      </w:pPr>
      <w:r>
        <w:rPr>
          <w:rFonts w:cs="Arial" w:ascii="Arial" w:hAnsi="Arial"/>
          <w:spacing w:val="8"/>
          <w:sz w:val="20"/>
          <w:szCs w:val="20"/>
        </w:rPr>
        <w:t>В качестве завершающей меры в череде шагов, охватывающих разные аспекты адаптации стройиндустрии и создаваемой с ее помощью инфраструктуры к текущим потребностям общества, в Сирии предусматривается пересмотреть закон № 24 от 1974 г. о работе центров профессиональной подготовки и средних технических школ для строительной сферы с целью его приближения к потребностям обеспечения рынка строительных профессий кадрами соответствующей подготовки.</w:t>
      </w:r>
    </w:p>
    <w:p>
      <w:pPr>
        <w:pStyle w:val="Normal"/>
        <w:ind w:firstLine="425"/>
        <w:jc w:val="both"/>
        <w:rPr>
          <w:rFonts w:ascii="Arial" w:hAnsi="Arial" w:cs="Arial"/>
          <w:spacing w:val="6"/>
          <w:sz w:val="20"/>
          <w:szCs w:val="20"/>
        </w:rPr>
      </w:pPr>
      <w:r>
        <w:rPr>
          <w:rFonts w:cs="Arial" w:ascii="Arial" w:hAnsi="Arial"/>
          <w:spacing w:val="6"/>
          <w:sz w:val="20"/>
          <w:szCs w:val="20"/>
        </w:rPr>
        <w:t>Другими словами, намечается широкий спектр мер, которые в комплексе затрагивают разные аспекты большой отрасли национальной экономики Сирии и способны отразиться на перспективах ее развития в лучшую сторону, если все намеченное будет реализовано и выполнено. В любом случае, это, видимо, действительно назревшая мера, поскольку в стране, где государство втянуто в непосредственную хозяйственную деятельность, гибкость управления воспроизводственными процессами во многом утрачена, и восстановление ее представляет серьезную задачу национального масштаба. Однако очевидно, что только мерами организационно-технического характера и административного порядка все болезни стройиндустрии изжить не удастся. Их все же, видимо, необходимо дополнять шагами по изменению форм собственности и внедрению частнохозяйственного компонента в практику строительного бизнеса, что помогло бы добиться баланса в соотношении частного и общественного начал в процессе воспроизводства и получить оптимальное сочетание государственных интересов и частнохозяйственных устремлений.</w:t>
      </w:r>
    </w:p>
    <w:p>
      <w:pPr>
        <w:pStyle w:val="Normal"/>
        <w:ind w:firstLine="425"/>
        <w:jc w:val="both"/>
        <w:rPr>
          <w:rFonts w:ascii="Arial" w:hAnsi="Arial" w:cs="Arial"/>
          <w:spacing w:val="6"/>
          <w:sz w:val="20"/>
          <w:szCs w:val="20"/>
        </w:rPr>
      </w:pPr>
      <w:r>
        <w:rPr>
          <w:rFonts w:cs="Arial" w:ascii="Arial" w:hAnsi="Arial"/>
          <w:spacing w:val="6"/>
          <w:sz w:val="20"/>
          <w:szCs w:val="20"/>
        </w:rPr>
        <w:t>В настоящее время с министерством структурно связаны восемь строительных госкомпаний общего профиля со штатом 50 тыс. чел., привлекаемых для осуществления проектов национального значения, – в первую очередь, возведения плотин и оросительных сооружений, являющихся стратегическими объектами, обеспечивающими экономическую безопасность государства в условиях, когда вода и продовольствие являются существеннейшим залогом устойчивого развития. Среди других задач – прокладка канализационных и электрических сетей, освоение земель, возведение мостов, элеваторов, строительство портов, авто- и железных дорог и т.п. Только одно перечисление проводимых ими работ указывает на исключительную важность строительного комплекса для хозяйственного прогресса Сирии и формирования инфраструктурной базы, приобретающей значение своего рода платформы для ускорения экономического роста.</w:t>
      </w:r>
    </w:p>
    <w:p>
      <w:pPr>
        <w:pStyle w:val="Normal"/>
        <w:ind w:firstLine="425"/>
        <w:jc w:val="both"/>
        <w:rPr>
          <w:rFonts w:ascii="Arial" w:hAnsi="Arial" w:cs="Arial"/>
          <w:spacing w:val="6"/>
          <w:sz w:val="20"/>
          <w:szCs w:val="20"/>
        </w:rPr>
      </w:pPr>
      <w:r>
        <w:rPr>
          <w:rFonts w:cs="Arial" w:ascii="Arial" w:hAnsi="Arial"/>
          <w:spacing w:val="6"/>
          <w:sz w:val="20"/>
          <w:szCs w:val="20"/>
        </w:rPr>
        <w:t>Между тем, практически все государственные строительные компании к началу нового века находились в достаточно сложном положении. В подтверждение этого можно указать на тот факт, что, по некоторым данным, к середине 2001 г. ВВП в стоимостном выражении, созданный в строительной отрасли, измерялся всего 10,3 млн. сир. ф., а объем инвестиций в развитие не превышал 659 тыс. ф. (4, с.17).</w:t>
      </w:r>
    </w:p>
    <w:p>
      <w:pPr>
        <w:pStyle w:val="Normal"/>
        <w:ind w:firstLine="425"/>
        <w:jc w:val="both"/>
        <w:rPr>
          <w:rFonts w:ascii="Arial" w:hAnsi="Arial" w:cs="Arial"/>
          <w:spacing w:val="6"/>
          <w:sz w:val="20"/>
          <w:szCs w:val="20"/>
        </w:rPr>
      </w:pPr>
      <w:r>
        <w:rPr>
          <w:rFonts w:cs="Arial" w:ascii="Arial" w:hAnsi="Arial"/>
          <w:spacing w:val="6"/>
          <w:sz w:val="20"/>
          <w:szCs w:val="20"/>
        </w:rPr>
        <w:t>Это в значительной мере обусловлено общей экономической ситуацией в стране, находящейся в фазе длительного застоя и затронувшей в определенной мере строительную сферу, в которой периодически наблюдаются разные по длительности периоды оживления. Тем не менее, из-за отсутствия плавности в процессе социально-экономического развития в той или иной мере нарушается приоритетность строительства, срываются порядок и очередность финансирования строящихся объектов. В определенной мере это связано и с тем, что накопился большой объем продукции бюрократической мысли в виде разного рода циркуляров, распоряжений, постановлений и т.п., которые в итоге ограничили инициативность и маневренность руководства компаний, снизили их гибкость и способность к размеренной работе над проектами. Как итог, госкомпании стройкомплекса нередко простаивают, замораживается их немалый производственный потенциал, они проигрывают частным компаниям по многим показателям, а главное теряют конкурентоспособность и оттесняются на второй план, хотя по-прежнему имеют большой потенциал. Часто им приходится выполнять малоформатные заказы только лишь для того, чтобы обеспечить выплату зарплаты. Рост стоимости факторов производства и скрытая безработица в стране, ведущая к разбуханию штатов госкомпаний сверх необходимого, также резко снижают их эффективность.</w:t>
      </w:r>
    </w:p>
    <w:p>
      <w:pPr>
        <w:pStyle w:val="Normal"/>
        <w:ind w:firstLine="425"/>
        <w:jc w:val="both"/>
        <w:rPr>
          <w:rFonts w:ascii="Arial" w:hAnsi="Arial" w:cs="Arial"/>
          <w:spacing w:val="6"/>
          <w:sz w:val="20"/>
          <w:szCs w:val="20"/>
        </w:rPr>
      </w:pPr>
      <w:r>
        <w:rPr>
          <w:rFonts w:cs="Arial" w:ascii="Arial" w:hAnsi="Arial"/>
          <w:spacing w:val="6"/>
          <w:sz w:val="20"/>
          <w:szCs w:val="20"/>
        </w:rPr>
        <w:t>В Сирии признают, что причиной простоя государственных строительных компаний являются трудности с обеспечением регулярного фронта работ, адекватного их возможностям, которые измеряются их способностью осваивать до 32 млрд. ф. в год. Например, по плану 2000 г. предполагались строительные работы общей стоимостью 25 млрд. ф., однако освоен был только 21 млрд. (4, с.16).</w:t>
      </w:r>
    </w:p>
    <w:p>
      <w:pPr>
        <w:pStyle w:val="Normal"/>
        <w:ind w:firstLine="425"/>
        <w:jc w:val="both"/>
        <w:rPr>
          <w:rFonts w:ascii="Arial" w:hAnsi="Arial" w:cs="Arial"/>
          <w:spacing w:val="8"/>
          <w:sz w:val="20"/>
          <w:szCs w:val="20"/>
        </w:rPr>
      </w:pPr>
      <w:r>
        <w:rPr>
          <w:rFonts w:cs="Arial" w:ascii="Arial" w:hAnsi="Arial"/>
          <w:spacing w:val="8"/>
          <w:sz w:val="20"/>
          <w:szCs w:val="20"/>
        </w:rPr>
        <w:t>Государство в лице министерства пытается преодолеть кризис в общественном секторе стройиндустрии с помощью в основном такого средства (о котором говорилось выше), как разделение собственности и менеджмента, создавая для этого в компаниях административные советы. В рамках такого органа глава госкомпании уже не является ведущим лицом, но одним из его членов, а сам совет получает дополнительные полномочия на то, чтобы выполнять функцию контрольной инстанции и принимать менеджерские решения, оптимизирующие хозяйственную деятельность. Параллельно с этим осуществляются меры по совершенствованию и модернизации внутренних механизмов, обеспечивающих жизнедеятельность указанных госкомпаний. Важной мерой оживления их, как говорилось, считается ориентация части национального строительного потенциала на продуктивную занятость за рубежом. В частности, в настоящее время «большинство компаний оперирует за границей, осваивая существенные объемы в Ливане, Ираке, что потребовало юридического оформления этого вида деятельности и принятия закона, регулирующего его. Фронт работ для сирийских строительных организаций и фирм последовательно расширяется, в частности, в последнее время за счет договоренностей с суданским правительством, по просьбе которого Сирия принимает участие в строительстве дорог и дорожных сооружений в малоосвоенных районах Судана» (12, № 83, 9.2.03, с.5).</w:t>
      </w:r>
    </w:p>
    <w:p>
      <w:pPr>
        <w:pStyle w:val="Normal"/>
        <w:ind w:firstLine="425"/>
        <w:jc w:val="both"/>
        <w:rPr>
          <w:rFonts w:ascii="Arial" w:hAnsi="Arial" w:cs="Arial"/>
          <w:spacing w:val="4"/>
          <w:sz w:val="20"/>
          <w:szCs w:val="20"/>
        </w:rPr>
      </w:pPr>
      <w:r>
        <w:rPr>
          <w:rFonts w:cs="Arial" w:ascii="Arial" w:hAnsi="Arial"/>
          <w:spacing w:val="4"/>
          <w:sz w:val="20"/>
          <w:szCs w:val="20"/>
        </w:rPr>
        <w:t>Наиболее же действенным инструментом преодоления финансовых неурядиц госкомпаниями может быть ликвидация задолженности государства перед ними. Некоторые шаги в этом направлении сделаны. Так, правительство приняло решение оплатить свой долг в размере 3,4 млрд. сир. ф. предприятиям стройиндустрии, накопленный за период до 2000 г., что рассматривается как серьезное условие оживления строительного сектора (12, № 83, 9.2.03, с.5). Вместе с тем, государство изыскивает и другие пути для повышения мобильности и активности строительной индустрии. Так, в начале 2003 г. совет министров Сирии утвердил декрет о слиянии и укрупнении государственных строительно-монтажных компаний. Ныне в рамках единой государственной структуры под названием Госкомпания водных проектов (г. Эс-Саура) объединены три компании – по освоению земель, прокладке оросительных сетей и добыче питьевой воды, совокупный объем производства которой в 2003 г. составил в стоимостном выражении 3,7 млрд. сир. ф. Создана также Госкомпания по сооружению дорог и мостов (г. Хама), объединяющая в своих рядах компанию Касьюн и дорожно-строительную компанию (3,7 млрд. ф.); укрупненная Строительно-восстанови-тельная компания (г. Латакия), сформированная на базе строительной госкомпании и Приморской строительно-монтажной компании (3,2 млрд. ф.), также принадлежащая государству. Еще одна крупная государственная компания представлена Организацией военного строительства, объем производства которой в 2003 г. оценен в 3,8 млрд. ф. Крупнейшей же по этому показателю сирийской госкомпанией является Компания по производству электрических работ и связи, стоимость продукции которой составила в отмеченном году рекордную среди других компаний сумму в 8,1 млрд. ф.</w:t>
      </w:r>
    </w:p>
    <w:p>
      <w:pPr>
        <w:pStyle w:val="Normal"/>
        <w:ind w:firstLine="425"/>
        <w:jc w:val="both"/>
        <w:rPr>
          <w:rFonts w:ascii="Arial" w:hAnsi="Arial" w:cs="Arial"/>
          <w:spacing w:val="10"/>
          <w:sz w:val="20"/>
          <w:szCs w:val="20"/>
        </w:rPr>
      </w:pPr>
      <w:r>
        <w:rPr>
          <w:rFonts w:cs="Arial" w:ascii="Arial" w:hAnsi="Arial"/>
          <w:spacing w:val="10"/>
          <w:sz w:val="20"/>
          <w:szCs w:val="20"/>
        </w:rPr>
        <w:t xml:space="preserve">Оставшиеся две из обновленных компаний – консультационно-исследовательская и водных исследований </w:t>
      </w:r>
      <w:r>
        <w:rPr>
          <w:rFonts w:cs="Arial" w:ascii="Arial" w:hAnsi="Arial"/>
          <w:spacing w:val="8"/>
          <w:sz w:val="20"/>
          <w:szCs w:val="20"/>
        </w:rPr>
        <w:t>произвели продукции соответственно на сумму 630 млн. и 400 млн. ф.</w:t>
      </w:r>
      <w:r>
        <w:rPr>
          <w:rFonts w:cs="Arial" w:ascii="Arial" w:hAnsi="Arial"/>
          <w:spacing w:val="10"/>
          <w:sz w:val="20"/>
          <w:szCs w:val="20"/>
        </w:rPr>
        <w:t xml:space="preserve"> (1, с. 68–69).</w:t>
      </w:r>
    </w:p>
    <w:p>
      <w:pPr>
        <w:pStyle w:val="Normal"/>
        <w:ind w:firstLine="425"/>
        <w:jc w:val="both"/>
        <w:rPr>
          <w:rFonts w:ascii="Arial" w:hAnsi="Arial" w:cs="Arial"/>
          <w:spacing w:val="6"/>
          <w:sz w:val="20"/>
          <w:szCs w:val="20"/>
        </w:rPr>
      </w:pPr>
      <w:r>
        <w:rPr>
          <w:rFonts w:cs="Arial" w:ascii="Arial" w:hAnsi="Arial"/>
          <w:spacing w:val="6"/>
          <w:sz w:val="20"/>
          <w:szCs w:val="20"/>
        </w:rPr>
        <w:t>В дополнение к сказанному, в министерстве создан консультационный совет, который преследует цель вовлечь в процесс принятия решений большее количество специалистов из числа практиков и руководящих лиц из подразделений министерства и компаний, которые ранее с этой целью не задействовались, хотя их мнение имеет немаловажное значение, особенно в кризисных ситуациях.</w:t>
      </w:r>
    </w:p>
    <w:p>
      <w:pPr>
        <w:pStyle w:val="Normal"/>
        <w:ind w:firstLine="425"/>
        <w:jc w:val="both"/>
        <w:rPr>
          <w:rFonts w:ascii="Arial" w:hAnsi="Arial" w:cs="Arial"/>
          <w:spacing w:val="6"/>
          <w:sz w:val="20"/>
          <w:szCs w:val="20"/>
        </w:rPr>
      </w:pPr>
      <w:r>
        <w:rPr>
          <w:rFonts w:cs="Arial" w:ascii="Arial" w:hAnsi="Arial"/>
          <w:spacing w:val="6"/>
          <w:sz w:val="20"/>
          <w:szCs w:val="20"/>
        </w:rPr>
        <w:t xml:space="preserve">Параллельно с этим, как указывалось выше, создано Центральное бюро контроля и мониторинга при министерстве, в перечень обязанностей которого входит отслеживание работ по текущим проектам, реализуемым при участии государственных строительных компаний и других министерств соответствующего профиля.  </w:t>
      </w:r>
    </w:p>
    <w:p>
      <w:pPr>
        <w:pStyle w:val="Normal"/>
        <w:ind w:firstLine="425"/>
        <w:jc w:val="both"/>
        <w:rPr>
          <w:rFonts w:ascii="Arial" w:hAnsi="Arial" w:cs="Arial"/>
          <w:spacing w:val="4"/>
          <w:sz w:val="20"/>
          <w:szCs w:val="20"/>
        </w:rPr>
      </w:pPr>
      <w:r>
        <w:rPr>
          <w:rFonts w:cs="Arial" w:ascii="Arial" w:hAnsi="Arial"/>
          <w:spacing w:val="4"/>
          <w:sz w:val="20"/>
          <w:szCs w:val="20"/>
        </w:rPr>
        <w:t>Эти меры квалифицируются в Сирии как способные улучшить положение в государственном строительном секторе в целом, преодолеть распыленность производства, снизить затраты, модернизировать материально-техническую базу в строительстве, увеличить объемы осваиваемых ресурсов и повысить рентабельность отрасли. Между тем, представляется, из опыта организационных перестроек, имевших место, в том числе и в Сирии, в разное время, что одни механические перестановки и перетасовки без качественного изменения ситуации едва ли будут эффективными в случае, когда требуются более глубокие подходы, основанные на знании современных тенденций развития хозяйственных систем и учитывающие мировую практику оптимизации и особенности методов гармонизации производственных структур, находящихся в переходном состоянии.</w:t>
      </w:r>
    </w:p>
    <w:p>
      <w:pPr>
        <w:pStyle w:val="Normal"/>
        <w:ind w:firstLine="425"/>
        <w:jc w:val="both"/>
        <w:rPr>
          <w:rFonts w:ascii="Arial" w:hAnsi="Arial" w:cs="Arial"/>
          <w:spacing w:val="6"/>
          <w:sz w:val="20"/>
          <w:szCs w:val="20"/>
        </w:rPr>
      </w:pPr>
      <w:r>
        <w:rPr>
          <w:rFonts w:cs="Arial" w:ascii="Arial" w:hAnsi="Arial"/>
          <w:spacing w:val="6"/>
          <w:sz w:val="20"/>
          <w:szCs w:val="20"/>
        </w:rPr>
        <w:t>Тем не менее, в Девятом пятилетнем плане социально-экономического развития (2001–2005 гг.), который рассматривается в Сирии как «средство мобилизации национальных возможностей и ответ на вызовы во внутренней и внешней сферах», серьезный упор делается, в числе прочего, именно на строительную отрасль, поскольку увеличение емкостных характеристик национальной экономики тесно связывается не только с инициированием благоприятного инвестиционного климата, но и с созданием разветвленной производственной и социальной инфраструктуры. Именно эти два компонента выведены в первый абзац первого раздела об основных исходных пунктах плана.</w:t>
      </w:r>
    </w:p>
    <w:p>
      <w:pPr>
        <w:pStyle w:val="Normal"/>
        <w:ind w:firstLine="425"/>
        <w:jc w:val="both"/>
        <w:rPr>
          <w:rFonts w:ascii="Arial" w:hAnsi="Arial" w:cs="Arial"/>
          <w:spacing w:val="10"/>
          <w:sz w:val="20"/>
          <w:szCs w:val="20"/>
        </w:rPr>
      </w:pPr>
      <w:r>
        <w:rPr>
          <w:rFonts w:cs="Arial" w:ascii="Arial" w:hAnsi="Arial"/>
          <w:spacing w:val="10"/>
          <w:sz w:val="20"/>
          <w:szCs w:val="20"/>
        </w:rPr>
        <w:t>В целом же плановая стратегия предусматривает большой перечень заданий строительной отрасли, которая, действуя как интегрированная часть национальной экономики, должна справиться с выполнением многих задач. В частности, речь идет о возведении крупных объектов, имеющих определяющее значение для экономического роста в стране. Во главу угла ставится качество выполненных работ, которое должно соответствовать международным стандартам. Важным моментом считается оптимальное перераспределение производственных мощностей для достижения максимального эффекта при формировании отраслевых производственных фондов. На строительный комплекс возложена задача целенаправленного использования внутренних сырьевых ресурсов как фактора удешевления работ и обеспечения их своевременности и качества. Рациональное географическое размещение и более четкая специализация государственных строительных предприятий и компаний трактуются в плане как важное условие достижения высокой рентабельности хозяйственной активности в отрасли (9, с. 67).</w:t>
      </w:r>
    </w:p>
    <w:p>
      <w:pPr>
        <w:pStyle w:val="Normal"/>
        <w:ind w:firstLine="425"/>
        <w:jc w:val="both"/>
        <w:rPr>
          <w:rFonts w:ascii="Arial" w:hAnsi="Arial" w:cs="Arial"/>
          <w:spacing w:val="10"/>
          <w:sz w:val="20"/>
          <w:szCs w:val="20"/>
        </w:rPr>
      </w:pPr>
      <w:r>
        <w:rPr>
          <w:rFonts w:cs="Arial" w:ascii="Arial" w:hAnsi="Arial"/>
          <w:spacing w:val="10"/>
          <w:sz w:val="20"/>
          <w:szCs w:val="20"/>
        </w:rPr>
        <w:t>Другими словами, план ориентирует строительный комплекс на концентрацию и мобилизацию усилий в рамках сложившейся практики, при которой прежние социальные основы организации производства останутся неколебимыми. Видимо, государство возлагает надежды на то, что некая реструктуризация госстройкомплекса без изменения его формы собственности, подкрепленная наличием частных компаний в строительной сфере, может создать креативный симбиоз двух типов собственности, который и поможет добиться приемлемых результатов без ломки устоявшихся стереотипов ведения хозяйственной деятельности, основанных в Сирии на взаимодействии государственного и частного предпринимательства. И, возможно, даже без существенных капиталовложений в отрасль, которая, по всей видимости, достигла достаточной степени насыщения основными фондами.</w:t>
      </w:r>
    </w:p>
    <w:p>
      <w:pPr>
        <w:pStyle w:val="Normal"/>
        <w:ind w:firstLine="425"/>
        <w:jc w:val="both"/>
        <w:rPr>
          <w:rFonts w:ascii="Arial" w:hAnsi="Arial" w:cs="Arial"/>
          <w:spacing w:val="10"/>
          <w:sz w:val="20"/>
          <w:szCs w:val="20"/>
        </w:rPr>
      </w:pPr>
      <w:r>
        <w:rPr>
          <w:rFonts w:cs="Arial" w:ascii="Arial" w:hAnsi="Arial"/>
          <w:spacing w:val="10"/>
          <w:sz w:val="20"/>
          <w:szCs w:val="20"/>
        </w:rPr>
        <w:t xml:space="preserve">Во всяком случае, предполагается за годы реализации плана инвестировать по каналам госсектора в строительную отрасль 6,5 млрд. ф., или 0,8% совокупных инвестиций, а по каналам частного сектора – 15 млрд. ф., или 3,8% их общего объема, что обеспечит в совокупности 1,8% общей суммы капиталовложений в хозяйство. (9, с.10) Это должно гарантировать ежегодный средний темп роста ВВП в отрасли в постоянных ценах 2000 г. в размере 3,9%, причем указанный показатель для обеих форм собственности является практически одинаковым для базового и последнего года плана – соответственно 3,1 и 3,2%. При этом в стоимостном </w:t>
      </w:r>
      <w:r>
        <w:rPr>
          <w:rFonts w:cs="Arial" w:ascii="Arial" w:hAnsi="Arial"/>
          <w:spacing w:val="6"/>
          <w:sz w:val="20"/>
          <w:szCs w:val="20"/>
        </w:rPr>
        <w:t>выражении показатели составляют соответственно 27,7 млрд. сир. ф.</w:t>
      </w:r>
      <w:r>
        <w:rPr>
          <w:rFonts w:cs="Arial" w:ascii="Arial" w:hAnsi="Arial"/>
          <w:spacing w:val="10"/>
          <w:sz w:val="20"/>
          <w:szCs w:val="20"/>
        </w:rPr>
        <w:t xml:space="preserve"> и 33,7 млрд. (9, с.9)</w:t>
      </w:r>
    </w:p>
    <w:p>
      <w:pPr>
        <w:pStyle w:val="Normal"/>
        <w:ind w:firstLine="425"/>
        <w:jc w:val="both"/>
        <w:rPr>
          <w:rFonts w:ascii="Arial" w:hAnsi="Arial" w:cs="Arial"/>
          <w:spacing w:val="10"/>
          <w:sz w:val="20"/>
          <w:szCs w:val="20"/>
        </w:rPr>
      </w:pPr>
      <w:r>
        <w:rPr>
          <w:rFonts w:cs="Arial" w:ascii="Arial" w:hAnsi="Arial"/>
          <w:spacing w:val="10"/>
          <w:sz w:val="20"/>
          <w:szCs w:val="20"/>
        </w:rPr>
        <w:t xml:space="preserve">Официальная сирийская статистика рассматривает период выполнения 9-го пятилетнего плана как своего рода переломный этап в социально-экономическом развитии страны. Во всяком случае, в Отчете о социально-экономических достижениях в САР по случаю 41-й годовщины революции 8-го марта 2003 год выделяется как «славный своими свершениями во всех областях», нашедшими отражение «в объемах производства, масштабах ВВП, росте инвестиций, качестве услуг, в издании многочисленных законов и в мерах по углублению экономической и административной </w:t>
      </w:r>
      <w:r>
        <w:rPr>
          <w:rFonts w:cs="Arial" w:ascii="Arial" w:hAnsi="Arial"/>
          <w:spacing w:val="8"/>
          <w:sz w:val="20"/>
          <w:szCs w:val="20"/>
        </w:rPr>
        <w:t>реформ в целях совершенствования механизмов хозяйственной деятельности…» (3, с, 5). Поэтому достижения 2003 г.</w:t>
      </w:r>
      <w:r>
        <w:rPr>
          <w:rFonts w:cs="Arial" w:ascii="Arial" w:hAnsi="Arial"/>
          <w:spacing w:val="10"/>
          <w:sz w:val="20"/>
          <w:szCs w:val="20"/>
        </w:rPr>
        <w:t xml:space="preserve"> и расценивались «как важное качественное дополнение, способствующее процессу модернизации, развития… и новым обретениям в последующие годы» (3, с.5) Не случайно, в 2003 г., по сравнению с 2002 г., темпы роста валовой продукции в отрасли увеличились до 3,2%, а ВВП – до 5,3%, что было больше заявленного по плану. (3, с.7).</w:t>
      </w:r>
    </w:p>
    <w:p>
      <w:pPr>
        <w:pStyle w:val="TextBodyIndent"/>
        <w:ind w:firstLine="425"/>
        <w:rPr>
          <w:rFonts w:ascii="Arial" w:hAnsi="Arial" w:cs="Arial"/>
          <w:spacing w:val="10"/>
          <w:sz w:val="20"/>
          <w:szCs w:val="20"/>
        </w:rPr>
      </w:pPr>
      <w:r>
        <w:rPr>
          <w:rFonts w:cs="Arial" w:ascii="Arial" w:hAnsi="Arial"/>
          <w:spacing w:val="10"/>
          <w:sz w:val="20"/>
          <w:szCs w:val="20"/>
        </w:rPr>
        <w:t>В принципе, наблюдатели как внутри Сирии, так и за ее пределами оптимистичны в своих ожиданиях относительно масштабов деятельности и успехов строительного комплекса в сооружении объектов производственной и социальной инфраструктуры. Эти расчеты, по всей видимости, опираются на итоги деятельности национального строительного комплекса в 2003 г. По некоторым сведениям, запланированное производство на истекший год в стоимостном выражении в текущих ценах оценивалось в 33,7 млрд. сир. ф., реальный же показатель был несколько ниже и составил 30 млрд., что также представляет собой внушительную цифру.</w:t>
      </w:r>
    </w:p>
    <w:p>
      <w:pPr>
        <w:pStyle w:val="Normal"/>
        <w:ind w:firstLine="425"/>
        <w:jc w:val="both"/>
        <w:rPr>
          <w:rFonts w:ascii="Arial" w:hAnsi="Arial" w:cs="Arial"/>
          <w:spacing w:val="10"/>
          <w:sz w:val="20"/>
          <w:szCs w:val="20"/>
        </w:rPr>
      </w:pPr>
      <w:r>
        <w:rPr>
          <w:rFonts w:cs="Arial" w:ascii="Arial" w:hAnsi="Arial"/>
          <w:spacing w:val="10"/>
          <w:sz w:val="20"/>
          <w:szCs w:val="20"/>
        </w:rPr>
        <w:t>В целом же, однако, видимо, предпочтительнее исходить из более умеренных оценок нынешних возможностей сирийского строительного комплекса уже хотя бы потому, что составляющие его компании пережили этап серьезной реорганизации и перестройки, некоторым образом расширили свою специализацию, что требует определенной адаптации к изменившимся условиям деятельности. Кроме того, для высказывавшихся суждений о благоприятных перспективах хозяйственной деятельности производственных подразделений министерства строительства и капитальных работ необходимо иметь более весомые основания, которые, прежде всего, предполагают наличие широкого и диверсифицированного фронта работ, устойчивого финансирования, выверенных программ развития индустриальной и аграрной сфер, которые являются основными заказчиками капитальных объектов и инфраструктурного обустройства окружающей среды.</w:t>
      </w:r>
      <w:r>
        <w:br w:type="page"/>
      </w:r>
    </w:p>
    <w:p>
      <w:pPr>
        <w:pStyle w:val="Normal"/>
        <w:ind w:firstLine="425"/>
        <w:jc w:val="both"/>
        <w:rPr>
          <w:rFonts w:ascii="Arial" w:hAnsi="Arial" w:cs="Arial"/>
          <w:spacing w:val="10"/>
          <w:sz w:val="20"/>
          <w:szCs w:val="20"/>
        </w:rPr>
      </w:pPr>
      <w:r>
        <w:rPr>
          <w:rFonts w:cs="Arial" w:ascii="Arial" w:hAnsi="Arial"/>
          <w:spacing w:val="10"/>
          <w:sz w:val="20"/>
          <w:szCs w:val="20"/>
        </w:rPr>
      </w:r>
    </w:p>
    <w:p>
      <w:pPr>
        <w:pStyle w:val="Normal"/>
        <w:ind w:firstLine="425"/>
        <w:jc w:val="both"/>
        <w:rPr>
          <w:rFonts w:ascii="Arial" w:hAnsi="Arial" w:cs="Arial"/>
          <w:spacing w:val="10"/>
          <w:sz w:val="20"/>
          <w:szCs w:val="20"/>
        </w:rPr>
      </w:pPr>
      <w:r>
        <w:rPr>
          <w:rFonts w:cs="Arial" w:ascii="Arial" w:hAnsi="Arial"/>
          <w:spacing w:val="10"/>
          <w:sz w:val="20"/>
          <w:szCs w:val="20"/>
        </w:rPr>
      </w:r>
    </w:p>
    <w:p>
      <w:pPr>
        <w:pStyle w:val="Normal"/>
        <w:ind w:firstLine="425"/>
        <w:jc w:val="both"/>
        <w:rPr>
          <w:rFonts w:ascii="Arial" w:hAnsi="Arial" w:cs="Arial"/>
          <w:spacing w:val="10"/>
          <w:sz w:val="20"/>
          <w:szCs w:val="20"/>
        </w:rPr>
      </w:pPr>
      <w:r>
        <w:rPr>
          <w:rFonts w:cs="Arial" w:ascii="Arial" w:hAnsi="Arial"/>
          <w:spacing w:val="10"/>
          <w:sz w:val="20"/>
          <w:szCs w:val="20"/>
        </w:rPr>
      </w:r>
    </w:p>
    <w:p>
      <w:pPr>
        <w:pStyle w:val="Normal"/>
        <w:ind w:firstLine="425"/>
        <w:jc w:val="both"/>
        <w:rPr>
          <w:rFonts w:ascii="Arial" w:hAnsi="Arial" w:cs="Arial"/>
          <w:spacing w:val="10"/>
          <w:sz w:val="20"/>
          <w:szCs w:val="20"/>
        </w:rPr>
      </w:pPr>
      <w:r>
        <w:rPr>
          <w:rFonts w:cs="Arial" w:ascii="Arial" w:hAnsi="Arial"/>
          <w:spacing w:val="10"/>
          <w:sz w:val="20"/>
          <w:szCs w:val="20"/>
        </w:rPr>
      </w:r>
    </w:p>
    <w:p>
      <w:pPr>
        <w:pStyle w:val="Normal"/>
        <w:jc w:val="center"/>
        <w:rPr/>
      </w:pPr>
      <w:r>
        <w:rPr>
          <w:rFonts w:cs="Arial" w:ascii="Arial" w:hAnsi="Arial"/>
          <w:b/>
          <w:spacing w:val="10"/>
          <w:sz w:val="20"/>
          <w:szCs w:val="20"/>
        </w:rPr>
        <w:t>Глава 7</w:t>
      </w:r>
    </w:p>
    <w:p>
      <w:pPr>
        <w:pStyle w:val="Normal"/>
        <w:ind w:firstLine="425"/>
        <w:jc w:val="both"/>
        <w:rPr>
          <w:rFonts w:ascii="Arial" w:hAnsi="Arial" w:cs="Arial"/>
          <w:b/>
          <w:b/>
          <w:spacing w:val="10"/>
          <w:sz w:val="20"/>
          <w:szCs w:val="20"/>
        </w:rPr>
      </w:pPr>
      <w:r>
        <w:rPr>
          <w:rFonts w:cs="Arial" w:ascii="Arial" w:hAnsi="Arial"/>
          <w:b/>
          <w:spacing w:val="10"/>
          <w:sz w:val="20"/>
          <w:szCs w:val="20"/>
        </w:rPr>
      </w:r>
    </w:p>
    <w:p>
      <w:pPr>
        <w:pStyle w:val="Normal"/>
        <w:ind w:firstLine="425"/>
        <w:jc w:val="both"/>
        <w:rPr>
          <w:rFonts w:ascii="Arial" w:hAnsi="Arial" w:cs="Arial"/>
          <w:spacing w:val="10"/>
          <w:sz w:val="20"/>
          <w:szCs w:val="20"/>
        </w:rPr>
      </w:pPr>
      <w:r>
        <w:rPr>
          <w:rFonts w:cs="Arial" w:ascii="Arial" w:hAnsi="Arial"/>
          <w:spacing w:val="10"/>
          <w:sz w:val="20"/>
          <w:szCs w:val="20"/>
        </w:rPr>
      </w:r>
    </w:p>
    <w:p>
      <w:pPr>
        <w:pStyle w:val="Normal"/>
        <w:jc w:val="center"/>
        <w:rPr>
          <w:rFonts w:ascii="Arial" w:hAnsi="Arial" w:cs="Arial"/>
          <w:spacing w:val="10"/>
          <w:sz w:val="20"/>
          <w:szCs w:val="20"/>
        </w:rPr>
      </w:pPr>
      <w:r>
        <w:rPr>
          <w:rFonts w:cs="Arial" w:ascii="Arial" w:hAnsi="Arial"/>
          <w:spacing w:val="10"/>
          <w:sz w:val="20"/>
          <w:szCs w:val="20"/>
        </w:rPr>
        <w:t>ИНФРАСТРУКТУРА СВОБОДНЫХ ЗОН</w:t>
      </w:r>
    </w:p>
    <w:p>
      <w:pPr>
        <w:pStyle w:val="Normal"/>
        <w:ind w:firstLine="425"/>
        <w:jc w:val="both"/>
        <w:rPr>
          <w:rFonts w:ascii="Arial" w:hAnsi="Arial" w:cs="Arial"/>
          <w:spacing w:val="10"/>
          <w:sz w:val="20"/>
          <w:szCs w:val="20"/>
        </w:rPr>
      </w:pPr>
      <w:r>
        <w:rPr>
          <w:rFonts w:cs="Arial" w:ascii="Arial" w:hAnsi="Arial"/>
          <w:spacing w:val="10"/>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Представление о том, что в Сирии необходимо создавать свободные зоны сформировалось еще в 70-е годы в рамках Исправительного движения, возникшего как реакция на экономические перегибы предшествовавшего левобаасистского правительства. В этот период возникла потребность пересмотреть некоторые идеологические установки, активно внедрявшиеся в социальную и хозяйственную жизнь и вернуть страну в русло нормального функционирования экономической сферы, не ущемляющего интересы мелкого и среднего товаропроизводителя и способного создать импульс для поступательного развития за счет использования более тонких инструментов.</w:t>
      </w:r>
    </w:p>
    <w:p>
      <w:pPr>
        <w:pStyle w:val="Normal"/>
        <w:ind w:firstLine="425"/>
        <w:jc w:val="both"/>
        <w:rPr>
          <w:rFonts w:ascii="Arial" w:hAnsi="Arial" w:cs="Arial"/>
          <w:spacing w:val="6"/>
          <w:sz w:val="20"/>
          <w:szCs w:val="20"/>
        </w:rPr>
      </w:pPr>
      <w:r>
        <w:rPr>
          <w:rFonts w:cs="Arial" w:ascii="Arial" w:hAnsi="Arial"/>
          <w:spacing w:val="6"/>
          <w:sz w:val="20"/>
          <w:szCs w:val="20"/>
        </w:rPr>
        <w:t>Именно тогда государство встало перед необходимостью найти дополнительные рычаги для оживления деловой и экономической активности в стране, мобилизации инвестиций и привлечения продвинутых технологий, способных поддерживать курс на внедрение импортзамещающих и экспорториентированных производств, обеспечить концентрацию экономических усилий на направлениях, которые могли бы, в случае успеха, стать примером для подражания и распространения опыта экспериментальных предприятий, сосредоточивавшихся в неких отдельных анклавах, на все экономическое пространство страны. Эти последние формировались в виде свободных экономических зон, которые должны были служить местом концентрации иностранных инвестиций, квалифицированной рабочей силы и новейшего производственно-технологического оборудования, позволяющего, в совокупности, создать мощные очаги для обеспечения нового качества в производительных силах Сирии.</w:t>
      </w:r>
    </w:p>
    <w:p>
      <w:pPr>
        <w:pStyle w:val="Normal"/>
        <w:ind w:firstLine="425"/>
        <w:jc w:val="both"/>
        <w:rPr>
          <w:rFonts w:ascii="Arial" w:hAnsi="Arial" w:cs="Arial"/>
          <w:spacing w:val="6"/>
          <w:sz w:val="20"/>
          <w:szCs w:val="20"/>
        </w:rPr>
      </w:pPr>
      <w:r>
        <w:rPr>
          <w:rFonts w:cs="Arial" w:ascii="Arial" w:hAnsi="Arial"/>
          <w:spacing w:val="6"/>
          <w:sz w:val="20"/>
          <w:szCs w:val="20"/>
        </w:rPr>
        <w:t xml:space="preserve">Одновременно свободные зоны сами по себе рассматривались также как важный шаг в модернизации и расширении инфраструктуры. С их помощью предполагалось в определенной мере увеличить объемы капитального строительства под размещение и освоение во вновь организуемых производствах и отраслях новых технологий, создавать лучшие условия для развития разных сфер хозяйственной деятельности за счет </w:t>
      </w:r>
      <w:r>
        <w:rPr>
          <w:rFonts w:cs="Arial" w:ascii="Arial" w:hAnsi="Arial"/>
          <w:spacing w:val="4"/>
          <w:sz w:val="20"/>
          <w:szCs w:val="20"/>
        </w:rPr>
        <w:t>нового строительства, подготавливать предпосылки для дальнейшей диверсификации производства и преодоления дефицита промышленных и сопутствующих сооружений в виде разного рода специализированных помещений, складов, гаражей и т.п.</w:t>
      </w:r>
      <w:r>
        <w:rPr>
          <w:rFonts w:cs="Arial" w:ascii="Arial" w:hAnsi="Arial"/>
          <w:spacing w:val="6"/>
          <w:sz w:val="20"/>
          <w:szCs w:val="20"/>
        </w:rPr>
        <w:t xml:space="preserve"> объектов, относящихся к сфере инфраструктуры.</w:t>
      </w:r>
    </w:p>
    <w:p>
      <w:pPr>
        <w:pStyle w:val="Normal"/>
        <w:ind w:firstLine="425"/>
        <w:jc w:val="both"/>
        <w:rPr>
          <w:rFonts w:ascii="Arial" w:hAnsi="Arial" w:cs="Arial"/>
          <w:spacing w:val="6"/>
          <w:sz w:val="20"/>
          <w:szCs w:val="20"/>
        </w:rPr>
      </w:pPr>
      <w:r>
        <w:rPr>
          <w:rFonts w:cs="Arial" w:ascii="Arial" w:hAnsi="Arial"/>
          <w:spacing w:val="6"/>
          <w:sz w:val="20"/>
          <w:szCs w:val="20"/>
        </w:rPr>
        <w:t>Однако ситуация складывалась таким образом, что несколько относительно небольших свободных экономических зон, созданных в порядке «обкатки» идей, предложенных государственному руководству местными экономистами, и проверки результативности сделанных предложений на практике, не принесли большого успеха. Этому было несколько причин.</w:t>
      </w:r>
    </w:p>
    <w:p>
      <w:pPr>
        <w:pStyle w:val="Normal"/>
        <w:ind w:firstLine="425"/>
        <w:jc w:val="both"/>
        <w:rPr>
          <w:rFonts w:ascii="Arial" w:hAnsi="Arial" w:cs="Arial"/>
          <w:spacing w:val="6"/>
          <w:sz w:val="20"/>
          <w:szCs w:val="20"/>
        </w:rPr>
      </w:pPr>
      <w:r>
        <w:rPr>
          <w:rFonts w:cs="Arial" w:ascii="Arial" w:hAnsi="Arial"/>
          <w:spacing w:val="6"/>
          <w:sz w:val="20"/>
          <w:szCs w:val="20"/>
        </w:rPr>
        <w:t>Во-первых, свободные зоны вводились декретом № 84 от 1972 г. в совершенно конкретных исторических условиях, когда социалистическая риторика в Сирии противоречила широкому введению в экономическую практику «классово» чуждых инструментов организации экономического пространства. Недаром, вся предпринимательская деятельность в зонах того периода ограничивалась только сферой торговли и промышленности, причем, видимо, изначально полагалось, что экономические последствия этих образований будут незначительными из-за серьезных внеэкономических рисков, которыми изобиловала сирийская действительность того времени.</w:t>
      </w:r>
    </w:p>
    <w:p>
      <w:pPr>
        <w:pStyle w:val="Normal"/>
        <w:ind w:firstLine="425"/>
        <w:jc w:val="both"/>
        <w:rPr>
          <w:rFonts w:ascii="Arial" w:hAnsi="Arial" w:cs="Arial"/>
          <w:spacing w:val="4"/>
          <w:sz w:val="20"/>
          <w:szCs w:val="20"/>
        </w:rPr>
      </w:pPr>
      <w:r>
        <w:rPr>
          <w:rFonts w:cs="Arial" w:ascii="Arial" w:hAnsi="Arial"/>
          <w:spacing w:val="4"/>
          <w:sz w:val="20"/>
          <w:szCs w:val="20"/>
        </w:rPr>
        <w:t>Во-вторых, и это тесно связано с вышеприведенным обстоятельством, свободные зоны планировались как островки свободного предпринимательства, но должны были функционировать в экономическом окружении иной этиологии. Окружающее экономическое пространство представляло собой сферу, где господствовало государство, непосредственно вторгавшееся в область хозяйственной деятельности, осуществлявшее строгие регулирующие и распределительные функции, что не обеспечивало необходимого простора для гармоничного взаимодействия с таким экономическим явлением как свободная зона, оперирующая на основе специфического законодательства, по многим параметрам отличающегося от установленного для других структур национального воспроизводственного комплекса.</w:t>
      </w:r>
    </w:p>
    <w:p>
      <w:pPr>
        <w:pStyle w:val="Normal"/>
        <w:ind w:firstLine="425"/>
        <w:jc w:val="both"/>
        <w:rPr>
          <w:rFonts w:ascii="Arial" w:hAnsi="Arial" w:cs="Arial"/>
          <w:spacing w:val="6"/>
          <w:sz w:val="20"/>
          <w:szCs w:val="20"/>
        </w:rPr>
      </w:pPr>
      <w:r>
        <w:rPr>
          <w:rFonts w:cs="Arial" w:ascii="Arial" w:hAnsi="Arial"/>
          <w:spacing w:val="6"/>
          <w:sz w:val="20"/>
          <w:szCs w:val="20"/>
        </w:rPr>
        <w:t>Третий момент состоял в том, что юридическая база, разработанная в Сирии для свободных экономических зон, существенно уступала по многим показателям соответствующим документам, принятым в других странах, что не могло не сказаться депрессивно на их существовании и деятельности.</w:t>
      </w:r>
    </w:p>
    <w:p>
      <w:pPr>
        <w:pStyle w:val="Normal"/>
        <w:ind w:firstLine="425"/>
        <w:jc w:val="both"/>
        <w:rPr>
          <w:rFonts w:ascii="Arial" w:hAnsi="Arial" w:cs="Arial"/>
          <w:spacing w:val="4"/>
          <w:sz w:val="20"/>
          <w:szCs w:val="20"/>
        </w:rPr>
      </w:pPr>
      <w:r>
        <w:rPr>
          <w:rFonts w:cs="Arial" w:ascii="Arial" w:hAnsi="Arial"/>
          <w:spacing w:val="4"/>
          <w:sz w:val="20"/>
          <w:szCs w:val="20"/>
        </w:rPr>
        <w:t>Четвертый момент заключался в том, что исключительно бюрократизированная система административного управления в Сирии не создавала динамичного импульса для развертывания деловой активности внутри указанных зон и практически ограничивала их работу, слишком часто возводя многочисленные препятствия формального, процедурного порядка или воздействуя иными способами на предпринимателей и товаропроизводителей. Такой подход, естественно, не создавал условий для тиражирования этой практики, препятствуя каким бы то ни было попыткам устройства благоприятных ниш для организации предпринимательства в рамках зон на других территориях.</w:t>
      </w:r>
    </w:p>
    <w:p>
      <w:pPr>
        <w:pStyle w:val="Normal"/>
        <w:ind w:firstLine="425"/>
        <w:jc w:val="both"/>
        <w:rPr>
          <w:rFonts w:ascii="Arial" w:hAnsi="Arial" w:cs="Arial"/>
          <w:spacing w:val="8"/>
          <w:sz w:val="20"/>
          <w:szCs w:val="20"/>
        </w:rPr>
      </w:pPr>
      <w:r>
        <w:rPr>
          <w:rFonts w:cs="Arial" w:ascii="Arial" w:hAnsi="Arial"/>
          <w:spacing w:val="8"/>
          <w:sz w:val="20"/>
          <w:szCs w:val="20"/>
        </w:rPr>
        <w:t xml:space="preserve">Свободные экономические зоны в Сирии как структурный элемент производительных сил появились уже довольно давно и накопили определенный опыт работы. Однако на протяжении длительного времени они оставались своего рода </w:t>
      </w:r>
      <w:r>
        <w:rPr>
          <w:rFonts w:cs="Arial" w:ascii="Arial" w:hAnsi="Arial"/>
          <w:spacing w:val="6"/>
          <w:sz w:val="20"/>
          <w:szCs w:val="20"/>
        </w:rPr>
        <w:t>экспериментальными образованиями, в которых проверялись международно</w:t>
      </w:r>
      <w:r>
        <w:rPr>
          <w:rFonts w:cs="Arial" w:ascii="Arial" w:hAnsi="Arial"/>
          <w:spacing w:val="8"/>
          <w:sz w:val="20"/>
          <w:szCs w:val="20"/>
        </w:rPr>
        <w:t>-признанные формы работы с иностранным капиталом и собственным предпринимательским классом в специфических условиях Сирии, обусловленных всей системой социально-экономического устройства общества и его идеологической ориентации.</w:t>
      </w:r>
    </w:p>
    <w:p>
      <w:pPr>
        <w:pStyle w:val="Normal"/>
        <w:ind w:firstLine="425"/>
        <w:jc w:val="both"/>
        <w:rPr>
          <w:rFonts w:ascii="Arial" w:hAnsi="Arial" w:cs="Arial"/>
          <w:spacing w:val="6"/>
          <w:sz w:val="20"/>
          <w:szCs w:val="20"/>
        </w:rPr>
      </w:pPr>
      <w:r>
        <w:rPr>
          <w:rFonts w:cs="Arial" w:ascii="Arial" w:hAnsi="Arial"/>
          <w:spacing w:val="6"/>
          <w:sz w:val="20"/>
          <w:szCs w:val="20"/>
        </w:rPr>
        <w:t>Вялотекущий воспроизводственный процесс в этих свободных зонах, пришедший на смену некоторому оживлению, спровоцированному новым начинанием, обусловливался чрезвычайно малыми масштабами собственно производственной работы, превращением зон в места складирования грузов и реэкспортной торговли, интенсивность которой была крайне низка. Соответственно этому и инфраструктурное строительство, расцвет которого предполагался в ходе поступательного развития нового вида практики, не обрело ожидавшейся степени интенсивности.</w:t>
      </w:r>
    </w:p>
    <w:p>
      <w:pPr>
        <w:pStyle w:val="TextBodyIndent"/>
        <w:ind w:firstLine="425"/>
        <w:rPr>
          <w:rFonts w:ascii="Arial" w:hAnsi="Arial" w:cs="Arial"/>
          <w:spacing w:val="6"/>
          <w:sz w:val="20"/>
          <w:szCs w:val="20"/>
        </w:rPr>
      </w:pPr>
      <w:r>
        <w:rPr>
          <w:rFonts w:cs="Arial" w:ascii="Arial" w:hAnsi="Arial"/>
          <w:spacing w:val="6"/>
          <w:sz w:val="20"/>
          <w:szCs w:val="20"/>
        </w:rPr>
        <w:t>Отсутствие ярких образцов интенсификации производства и наращивания деловых инициатив превратили сирийские зоны по существу в достаточно примитивный придаток господствующих экономических институтов. Им была отведена роль периферийной структуры, которая создавала видимость многообразия форм работы в экономике, но в реальности не приносила серьезных результатов. В лучшем случае, свободные зоны оставались неким прообразом институционального обустройства национального экономического пространства, который только еще в перспективе должен был быть наполнен неким конструктивным содержанием.</w:t>
      </w:r>
    </w:p>
    <w:p>
      <w:pPr>
        <w:pStyle w:val="TextBodyIndent"/>
        <w:ind w:firstLine="425"/>
        <w:rPr>
          <w:rFonts w:ascii="Arial" w:hAnsi="Arial" w:cs="Arial"/>
          <w:spacing w:val="6"/>
          <w:sz w:val="20"/>
          <w:szCs w:val="20"/>
        </w:rPr>
      </w:pPr>
      <w:r>
        <w:rPr>
          <w:rFonts w:cs="Arial" w:ascii="Arial" w:hAnsi="Arial"/>
          <w:spacing w:val="6"/>
          <w:sz w:val="20"/>
          <w:szCs w:val="20"/>
        </w:rPr>
        <w:t>Однако после 2000 г., когда к власти в стране пришло новое политическое руководство, в меньшей степени стесненное идеологическими догмами и в большей мере вынужденное ориентироваться на обстоятельства и реалии мировой экономики в новых исторических условиях, Сирия взяла курс на проведение мероприятий, призванных обновить национальное экономическое пространство и сделать его более адаптированным к потребностям нынешнего дня. Реформы, достаточно широко заявленные, но пока еще не вполне способные на то, чтобы породить новое качество в экономике, в обязательном порядке затрагивают и свободные зоны, которые должны стать своего рода плацдармом для утверждения в Сирии рыночной модели развития. Во всяком случае, декрет № 40 от 2003 г., который с этого момента является основой законодательства о свободных зонах в Сирии, позволяет реализовать идею сирийского руководства о превращении этих экономических образований в своего рода «пункт слияния» западного и восточного предпринимательства, сотрудничество между которыми могло бы обеспечить политические и хозяйственные интересы Сирии, которые ныне в первую очередь сосредоточены на привлечении иностранных инвестиций. Новый закон предстает более гибким и адаптированным к реальным требованиям мировой практики, поскольку аккумулирует накопленный в этой области опыт, учитывает недочеты и промахи прежнего национального законодательства и значительно расширяет возможности для оперирования сирийского, арабского и иностранного капитала, не ограничивая его, как раньше, только сферой некоего промышленного производства и торговли.</w:t>
      </w:r>
    </w:p>
    <w:p>
      <w:pPr>
        <w:pStyle w:val="TextBodyIndent"/>
        <w:ind w:firstLine="425"/>
        <w:rPr>
          <w:rFonts w:ascii="Arial" w:hAnsi="Arial" w:cs="Arial"/>
          <w:spacing w:val="6"/>
          <w:sz w:val="20"/>
          <w:szCs w:val="20"/>
        </w:rPr>
      </w:pPr>
      <w:r>
        <w:rPr>
          <w:rFonts w:cs="Arial" w:ascii="Arial" w:hAnsi="Arial"/>
          <w:spacing w:val="6"/>
          <w:sz w:val="20"/>
          <w:szCs w:val="20"/>
        </w:rPr>
        <w:t>Другим важным обстоятельством, толкающим государство к либерализации не только свободных зон, но и всего экономического пространства страны, стало то, что, по официальным данным, за пределами Сирии ныне сосредоточено от 80 до 120 млрд. долл. сирийских финансовых ресурсов в виде капиталов, принадлежащих частным лицам (12, № 86; 27.3.03. с.7). Возращение этих средств в страну даже частично позволило бы осуществить серьезные экономические изменения в структуре финансового рынка, создать новый импульс для развития, обеспечить необходимые накопления для модернизации и расширения не только инфраструктуры, но и всей производственной базы, вообще облегчить внедрение рыночной модели в стране. Упомянутый выше декрет 2003 г. как раз реализует эту задачу, устанавливая весьма продвинутую практику инвестирования иностранного и национального капитала в этих анклавах. По существу, этот декрет оптимизирует предшествовавшие законодательные акты в этой области, принимавшиеся во второй половине 2002 г. и подготовившие курс на расширение числа свободных зон и их географии.</w:t>
      </w:r>
    </w:p>
    <w:p>
      <w:pPr>
        <w:pStyle w:val="TextBodyIndent"/>
        <w:ind w:firstLine="425"/>
        <w:rPr>
          <w:rFonts w:ascii="Arial" w:hAnsi="Arial" w:cs="Arial"/>
          <w:spacing w:val="6"/>
          <w:sz w:val="20"/>
          <w:szCs w:val="20"/>
        </w:rPr>
      </w:pPr>
      <w:r>
        <w:rPr>
          <w:rFonts w:cs="Arial" w:ascii="Arial" w:hAnsi="Arial"/>
          <w:spacing w:val="6"/>
          <w:sz w:val="20"/>
          <w:szCs w:val="20"/>
        </w:rPr>
        <w:t xml:space="preserve">Новый декрет разрешает ведение любой экономической деятельности в рамках свободных зон. Им предусматривается </w:t>
      </w:r>
      <w:r>
        <w:rPr>
          <w:rFonts w:cs="Arial" w:ascii="Arial" w:hAnsi="Arial"/>
          <w:spacing w:val="4"/>
          <w:sz w:val="20"/>
          <w:szCs w:val="20"/>
        </w:rPr>
        <w:t>особое внимание развитию альтернативных непосредственному производству сферы, включая банковское обеспечение операций, внедрение методов электронной торговли, создание информационных деревень, представительств торговых и транспортных</w:t>
      </w:r>
      <w:r>
        <w:rPr>
          <w:rFonts w:cs="Arial" w:ascii="Arial" w:hAnsi="Arial"/>
          <w:spacing w:val="6"/>
          <w:sz w:val="20"/>
          <w:szCs w:val="20"/>
        </w:rPr>
        <w:t xml:space="preserve"> компаний, структур, осуществляющих подготовку техноэкономических обоснований проектов разного назначения. Существенным моментом является возможность организации в рамках свободных зон объектов социальной инфраструктуры, к которой относятся рестораны, больницы и иные медицинские учреждения, гостиницы, универсальные магазины, бассейны, стадионы и спортивные сооружения, включая не только крупные, но и мелкомасштабные. Единственным критерием и условием развития этого направления является привнесение нового качества в экономику, перенос современных технологий, обеспечение рабочих мест и прибыли от экспорта продукции и, в первую очередь, использование в производстве сырья и сырьевых материалов национального происхождения.</w:t>
      </w:r>
    </w:p>
    <w:p>
      <w:pPr>
        <w:pStyle w:val="TextBodyIndent"/>
        <w:ind w:firstLine="425"/>
        <w:rPr>
          <w:rFonts w:ascii="Arial" w:hAnsi="Arial" w:cs="Arial"/>
          <w:spacing w:val="6"/>
          <w:sz w:val="20"/>
          <w:szCs w:val="20"/>
        </w:rPr>
      </w:pPr>
      <w:r>
        <w:rPr>
          <w:rFonts w:cs="Arial" w:ascii="Arial" w:hAnsi="Arial"/>
          <w:spacing w:val="6"/>
          <w:sz w:val="20"/>
          <w:szCs w:val="20"/>
        </w:rPr>
        <w:t>Сирия ныне делает упор не только на производственные аспекты экономических зон, но и на их способность содействовать развитию и продвижению на региональные и мировые рынки национальных услуг, поскольку такая практика соответствует в максимальной степени общемировой тенденции, охватывающей такие направления и сферы деятельности, как банковское дело, оперирование инвестиционными потоками, страховое обеспечение и т.п.</w:t>
      </w:r>
    </w:p>
    <w:p>
      <w:pPr>
        <w:pStyle w:val="TextBodyIndent"/>
        <w:ind w:firstLine="425"/>
        <w:rPr>
          <w:rFonts w:ascii="Arial" w:hAnsi="Arial" w:cs="Arial"/>
          <w:spacing w:val="6"/>
          <w:sz w:val="20"/>
          <w:szCs w:val="20"/>
        </w:rPr>
      </w:pPr>
      <w:r>
        <w:rPr>
          <w:rFonts w:cs="Arial" w:ascii="Arial" w:hAnsi="Arial"/>
          <w:spacing w:val="6"/>
          <w:sz w:val="20"/>
          <w:szCs w:val="20"/>
        </w:rPr>
        <w:t>Параллельно с этим декрет предусматривает создание специальных свободных зон и их более мелких «ответвлений» в виде точечных образований, в которых будет вестись промышленная деятельность самого широкого профиля. Более того, отныне любому местному, арабскому или иностранному инвестору разрешается открывать собственные свободные зоны индустриальной ориентации в любой географической точке страны за пределами существующих экономических зон по получении необходимой лицензии и по установлении соответствия проекта требованиям планов развития. Но предпочтение будет отдаваться проектам стратегического значения, применяющим преимущественно местную рабочую силу или ориентированным на переработку местного минерального сырья – железной руды, фосфатов, марганца и производство продукции в виде цемента, извести и т.п.</w:t>
      </w:r>
    </w:p>
    <w:p>
      <w:pPr>
        <w:pStyle w:val="TextBodyIndent"/>
        <w:ind w:firstLine="425"/>
        <w:rPr>
          <w:rFonts w:ascii="Arial" w:hAnsi="Arial" w:cs="Arial"/>
          <w:spacing w:val="6"/>
          <w:sz w:val="20"/>
          <w:szCs w:val="20"/>
        </w:rPr>
      </w:pPr>
      <w:r>
        <w:rPr>
          <w:rFonts w:cs="Arial" w:ascii="Arial" w:hAnsi="Arial"/>
          <w:spacing w:val="6"/>
          <w:sz w:val="20"/>
          <w:szCs w:val="20"/>
        </w:rPr>
        <w:t>Помимо этого предусмотрены меры по созданию совместных с государством предприятий, основанных на принципах партнерства, за которыми будет признана их важность для национальной экономики, с точки зрения использования местного труда, передовых технологий и экспортного потенциала. Такие предприятия должны подчиняться уставу свободных зон в том, что касается исполнения инвестиционных программ, а производителю предоставляется право либо свободного вывоза своей продукции на экспорт, за исключением оплаты пошлин, предусматриваемых инвестиционным законодательством, устанавливающим потолок в 30%, либо выхода на местный рынок и поставок на него 25% их экспортной продукции на условиях, которые являются обычными для других производителей продукции (12, № 82, 02.02.03. с.19; № 86, 27.02.03. с.7).</w:t>
      </w:r>
    </w:p>
    <w:p>
      <w:pPr>
        <w:pStyle w:val="TextBodyIndent"/>
        <w:ind w:firstLine="425"/>
        <w:rPr>
          <w:rFonts w:ascii="Arial" w:hAnsi="Arial" w:cs="Arial"/>
          <w:spacing w:val="4"/>
          <w:sz w:val="20"/>
          <w:szCs w:val="20"/>
        </w:rPr>
      </w:pPr>
      <w:r>
        <w:rPr>
          <w:rFonts w:cs="Arial" w:ascii="Arial" w:hAnsi="Arial"/>
          <w:spacing w:val="4"/>
          <w:sz w:val="20"/>
          <w:szCs w:val="20"/>
        </w:rPr>
        <w:t xml:space="preserve">Новый порядок существенно отличается от старого по многим позициям. В частности, согласно новым правилам, инвесторам дается право владеть собственностью на земельные участки и недвижимость, возведенную на них; существенно сокращается вмешательство бюрократии в деятельность в свободных зонах (12, № 86, 27.03.03. с.7). Таможенный контроль осуществляется только на въезде и выезде. Инвестор же свободен в действиях внутри отведенного ему пространства, и администрация не вмешивается в его дело, что гарантирует ему гибкость, маневренность и комфортность работы, независимо от величины и масштабов проекта. Работа таможни внутри экономических зон сведена к минимально необходимому уровню и осуществляется по каналам взаимодействия между ею и администрацией зон с тенденцией к минимизации необходимых действий и предотвращению мер, мешающих беспрепятственной работе </w:t>
      </w:r>
      <w:r>
        <w:rPr>
          <w:rFonts w:cs="Arial" w:ascii="Arial" w:hAnsi="Arial"/>
          <w:spacing w:val="2"/>
          <w:sz w:val="20"/>
          <w:szCs w:val="20"/>
        </w:rPr>
        <w:t>предпринимателей. Численность этих последних возросла с 600 в 2001 г.</w:t>
      </w:r>
      <w:r>
        <w:rPr>
          <w:rFonts w:cs="Arial" w:ascii="Arial" w:hAnsi="Arial"/>
          <w:spacing w:val="4"/>
          <w:sz w:val="20"/>
          <w:szCs w:val="20"/>
        </w:rPr>
        <w:t xml:space="preserve"> до 1200 к ноябрю 2002 г., т.е. имеется весьма ощутимая тенденция в привлечении растущего числа инвесторов в свободные зоны. Тем более, что в указанное время в соответствующих инстанциях находились заявления еще от 200 инвесторов, претендовавших на открытие промышленных заведений. Что касается предпринимателей, посвятивших себя коммерческой деятельности, то их число всего за год возросло на 44% и составило 1 тыс. человек, увеличившись на 310 человек за столь короткий отрезок времени (12, № 75; 15.10.02. с.11).</w:t>
      </w:r>
    </w:p>
    <w:p>
      <w:pPr>
        <w:pStyle w:val="TextBodyIndent"/>
        <w:ind w:firstLine="425"/>
        <w:rPr>
          <w:rFonts w:ascii="Arial" w:hAnsi="Arial" w:cs="Arial"/>
          <w:spacing w:val="6"/>
          <w:sz w:val="20"/>
          <w:szCs w:val="20"/>
        </w:rPr>
      </w:pPr>
      <w:r>
        <w:rPr>
          <w:rFonts w:cs="Arial" w:ascii="Arial" w:hAnsi="Arial"/>
          <w:spacing w:val="6"/>
          <w:sz w:val="20"/>
          <w:szCs w:val="20"/>
        </w:rPr>
        <w:t>В настоящее время в рамках СЭЗ реализуются 1250 проектов коммерческого и промышленного характера. Среди предприятий, которые образовались в 2002 г., семь иностранных с капиталом, оцениваемым в 15 млн. долл., который размещен в Латакии, Дамаске и Адре, где заняты 600 сирийских рабочих. Доходы в иностранной валюте от деятельности СЭЗ в 2003 г. составили 13 млн. долл., что является удовлетворительным показателем, поскольку в 2002 г. они не превышали 8,6 млн. долл. (12, № 82; 02.02.03. с.19; № 75, 15.11 02. с.11).</w:t>
      </w:r>
    </w:p>
    <w:p>
      <w:pPr>
        <w:pStyle w:val="TextBodyIndent"/>
        <w:ind w:firstLine="425"/>
        <w:rPr>
          <w:rFonts w:ascii="Arial" w:hAnsi="Arial" w:cs="Arial"/>
          <w:spacing w:val="4"/>
          <w:sz w:val="20"/>
          <w:szCs w:val="20"/>
        </w:rPr>
      </w:pPr>
      <w:r>
        <w:rPr>
          <w:rFonts w:cs="Arial" w:ascii="Arial" w:hAnsi="Arial"/>
          <w:spacing w:val="4"/>
          <w:sz w:val="20"/>
          <w:szCs w:val="20"/>
        </w:rPr>
        <w:t>Физические параметры деятельности свободных экономических зон весомы, объем совершаемых в них экспортно-импортных операций по состоянию на 2002 г., оценивается в 1,25 млрд. долл. (12, № 82; 02.02.03. с.19). Однако реальные возможности этих экономических учреждений указанной цифрой не исчерпываются, и есть надежда, что новый кодекс обеспечит последовательное наращивание этого показателя.</w:t>
      </w:r>
    </w:p>
    <w:p>
      <w:pPr>
        <w:pStyle w:val="TextBodyIndent"/>
        <w:ind w:firstLine="425"/>
        <w:rPr>
          <w:rFonts w:ascii="Arial" w:hAnsi="Arial" w:cs="Arial"/>
          <w:spacing w:val="2"/>
          <w:sz w:val="20"/>
          <w:szCs w:val="20"/>
        </w:rPr>
      </w:pPr>
      <w:r>
        <w:rPr>
          <w:rFonts w:cs="Arial" w:ascii="Arial" w:hAnsi="Arial"/>
          <w:spacing w:val="6"/>
          <w:sz w:val="20"/>
          <w:szCs w:val="20"/>
        </w:rPr>
        <w:t xml:space="preserve">В свете нового подхода к проблеме функционирования свободных экономических зон и рынков Генеральная организация СЭЗ наделяется правом самостоятельного финансирования проектов, связанных с обустройством новых площадок под свободные зоны и некоторые инвестиционные проекты, осуществляемые способами, которые этой организацией считаются наиболее приемлемыми. Одновременно разрешается ввоз иностранных товаров любой, как отмечалась, номенклатуры и любого происхождения и вывоза их за пределы таможенной зоны согласно правилам. Но по-прежнему запрещается ввоз товаров израильского происхождения, подлежащих бойкоту в соответствии с принятыми в свое время на межарабском уровне решениями. Параллельно с этим запрещается личное потребление иностранных товаров в пределах зон до того момента, как с них будут востребованы пошлины и налоги в соответствии с имеющимися инструкциями и по согласованию с Генеральной организацией СЭЗ. Но в то же время разрешается </w:t>
      </w:r>
      <w:r>
        <w:rPr>
          <w:rFonts w:cs="Arial" w:ascii="Arial" w:hAnsi="Arial"/>
          <w:spacing w:val="2"/>
          <w:sz w:val="20"/>
          <w:szCs w:val="20"/>
        </w:rPr>
        <w:t>использование иностранных товаров в свободных зонах для строительства и оборудования инвестиционных объектов, а также оснащения их машинами и механизмами иностранного изготовления без взимания налогов и пошлин; на них не распространяются положения, регулирующие внешнюю торговлю, с точки зрения ограничения или запрещения пользования ими, если они предназначены именно для целевого использования в СЭЗ.</w:t>
      </w:r>
    </w:p>
    <w:p>
      <w:pPr>
        <w:pStyle w:val="TextBodyIndent"/>
        <w:ind w:firstLine="425"/>
        <w:rPr>
          <w:rFonts w:ascii="Arial" w:hAnsi="Arial" w:cs="Arial"/>
          <w:spacing w:val="6"/>
          <w:sz w:val="20"/>
          <w:szCs w:val="20"/>
        </w:rPr>
      </w:pPr>
      <w:r>
        <w:rPr>
          <w:rFonts w:cs="Arial" w:ascii="Arial" w:hAnsi="Arial"/>
          <w:spacing w:val="6"/>
          <w:sz w:val="20"/>
          <w:szCs w:val="20"/>
        </w:rPr>
        <w:t>Облегчая создание инфраструктурных объектов в столь значительной степени за счет импорта иностранного оборудования и материалов, государство в тех же целях способствует ввозу в пределы зон строительных материалов сирийского производства без обложения их пошлинами или другими денежными начетами с целью ускорения темпов сооружения производственной инфраструктуры.</w:t>
      </w:r>
    </w:p>
    <w:p>
      <w:pPr>
        <w:pStyle w:val="TextBodyIndent"/>
        <w:ind w:firstLine="425"/>
        <w:rPr>
          <w:rFonts w:ascii="Arial" w:hAnsi="Arial" w:cs="Arial"/>
          <w:spacing w:val="6"/>
          <w:sz w:val="20"/>
          <w:szCs w:val="20"/>
        </w:rPr>
      </w:pPr>
      <w:r>
        <w:rPr>
          <w:rFonts w:cs="Arial" w:ascii="Arial" w:hAnsi="Arial"/>
          <w:spacing w:val="6"/>
          <w:sz w:val="20"/>
          <w:szCs w:val="20"/>
        </w:rPr>
        <w:t>Свободные экономические зоны рассматриваются в Сирии не только как стимулятор экономического роста внутри страны, но также и как инструмент взаимодействия с внешним миром, средство диверсификации внешнеэкономической деятельности, крайне важное в условиях глобализации и интернационализации экономических связей. Более того, СЭЗ трактуются как механизм, способный создать в рамках сирийской экономики адекватные рыночные связи и регуляции, которые помогут оптимизировать деятельность всего воспроизводственного организма, обеспечить реальное и полное взаимодействие инфраструктуры и материально-технического базиса как такового, что является одним из решающих условий экономического подъема и социального прогресса в обществе. «Геостратегическое положение Сирии подталкивает ее руководство к тому, чтобы использовать это ее конкурентоемкое качество, которому сопутствуют большие возможности создания центров хранения, складирования и перевалки грузов и превращения страны в целом в центр реэкспортной торговли, позиции которого могут быть усилены также за счет создания мощных очагов обрабатывающей промышленности и индустриального применения информационных технологий» (12, № 75; 15.11.02. с.11). Эти преимущества и связанные с ними благоприятные последствия для Сирии могут быть наиболее быстро реализованы через посредство свободных экономических зон. Последние, неслучайно, поэтому получили достаточное распространение в сирийских пределах за последнее время, а на текущем этапе ведется проработка вопросов связанных с освоением дополни</w:t>
      </w:r>
      <w:r>
        <w:rPr>
          <w:rFonts w:cs="Arial" w:ascii="Arial" w:hAnsi="Arial"/>
          <w:spacing w:val="2"/>
          <w:sz w:val="20"/>
          <w:szCs w:val="20"/>
        </w:rPr>
        <w:t>тельных территорий под эти хозяйственные образования. В</w:t>
      </w:r>
      <w:r>
        <w:rPr>
          <w:rFonts w:cs="Arial" w:ascii="Arial" w:hAnsi="Arial"/>
          <w:spacing w:val="6"/>
          <w:sz w:val="20"/>
          <w:szCs w:val="20"/>
        </w:rPr>
        <w:t xml:space="preserve"> первую очередь, внимание сконцентрировано на готовящемся при участии Голландии проекте формирования следующей по счету крупной свободной зоны национального значения в портовом районе Тартуса, обустройство которого станет ближайшей задачей сирийского правительства.</w:t>
      </w:r>
    </w:p>
    <w:p>
      <w:pPr>
        <w:pStyle w:val="TextBodyIndent"/>
        <w:ind w:firstLine="425"/>
        <w:rPr>
          <w:rFonts w:ascii="Arial" w:hAnsi="Arial" w:cs="Arial"/>
          <w:spacing w:val="4"/>
          <w:sz w:val="20"/>
          <w:szCs w:val="20"/>
        </w:rPr>
      </w:pPr>
      <w:r>
        <w:rPr>
          <w:rFonts w:cs="Arial" w:ascii="Arial" w:hAnsi="Arial"/>
          <w:spacing w:val="4"/>
          <w:sz w:val="20"/>
          <w:szCs w:val="20"/>
        </w:rPr>
        <w:t>СЭЗы вносят существенный вклад в хозяйственное возрождение развивающихся государств, создавая серьезные предпосылки для наращивания объемов ВВП, увеличения накоплений, выправления бюджетов, оптимизации платежных и торговых балансов, корректировки структуры экспортно-импортных операций и улучшения других макроэкономических показателей.</w:t>
      </w:r>
    </w:p>
    <w:p>
      <w:pPr>
        <w:pStyle w:val="TextBodyIndent"/>
        <w:ind w:firstLine="425"/>
        <w:rPr>
          <w:rFonts w:ascii="Arial" w:hAnsi="Arial" w:cs="Arial"/>
          <w:spacing w:val="6"/>
          <w:sz w:val="20"/>
          <w:szCs w:val="20"/>
        </w:rPr>
      </w:pPr>
      <w:r>
        <w:rPr>
          <w:rFonts w:cs="Arial" w:ascii="Arial" w:hAnsi="Arial"/>
          <w:spacing w:val="6"/>
          <w:sz w:val="20"/>
          <w:szCs w:val="20"/>
        </w:rPr>
        <w:t>К тому же свободные зоны являются мощным стимулятором для активизации деятельности банковских учреждений, интенсификации транспортных перевозок, включая сухопутные, морские и воздушные. Другими словами, создание таких зон инициирует повышенное движение в сопряженных отраслях, генерируя мощные импульсы, проникающие во все отрасли хозяйственной деятельности и способствующие их выталкиванию на более высокий уровень производственного и организационно-технического совершенства.</w:t>
      </w:r>
    </w:p>
    <w:p>
      <w:pPr>
        <w:pStyle w:val="TextBodyIndent"/>
        <w:ind w:firstLine="425"/>
        <w:rPr>
          <w:rFonts w:ascii="Arial" w:hAnsi="Arial" w:cs="Arial"/>
          <w:spacing w:val="4"/>
          <w:sz w:val="20"/>
          <w:szCs w:val="20"/>
        </w:rPr>
      </w:pPr>
      <w:r>
        <w:rPr>
          <w:rFonts w:cs="Arial" w:ascii="Arial" w:hAnsi="Arial"/>
          <w:spacing w:val="4"/>
          <w:sz w:val="20"/>
          <w:szCs w:val="20"/>
        </w:rPr>
        <w:t>Повышение внимания к проблемам экономических зон в Сирии реализовалось в увеличении земельных отводов под них. Так, общая площадь зон возросла на 80% с 1999 г., когда этот показатель был равен 649,5 тыс. кв. м, а к началу 2003 г. приблизилась к 1470 тыс. кв. м. При этом, под коммерческими объектами находятся 823 тыс. кв. м, оставшаяся территория занята промышленными предприятиями (12, № 75; 15.11.03. с.11).</w:t>
      </w:r>
    </w:p>
    <w:p>
      <w:pPr>
        <w:pStyle w:val="TextBodyIndent"/>
        <w:ind w:firstLine="425"/>
        <w:rPr>
          <w:rFonts w:ascii="Arial" w:hAnsi="Arial" w:cs="Arial"/>
          <w:spacing w:val="8"/>
          <w:sz w:val="20"/>
          <w:szCs w:val="20"/>
        </w:rPr>
      </w:pPr>
      <w:r>
        <w:rPr>
          <w:rFonts w:cs="Arial" w:ascii="Arial" w:hAnsi="Arial"/>
          <w:spacing w:val="8"/>
          <w:sz w:val="20"/>
          <w:szCs w:val="20"/>
        </w:rPr>
        <w:t>Наращиванию масштабов деятельности свободных зон в Сирии сопутствовали более интенсивное движение товаров и рост товарооборота в целом, показатели которого выросли на 127% всего за один год, в стоимостном выражении составив к 30.9.02 г. 64,6 млрд. сир. ф. Экспорт в свободные зоны вырос на 114% и по стоимости достиг 34,4 млрд. сир. ф., на 140% превысив уровень 2001 г., оценивавшийся в 22,4 млрд. ф. (12, № 75; 15.11.02. с.11).</w:t>
      </w:r>
    </w:p>
    <w:p>
      <w:pPr>
        <w:pStyle w:val="TextBodyIndent"/>
        <w:ind w:firstLine="425"/>
        <w:rPr>
          <w:rFonts w:ascii="Arial" w:hAnsi="Arial" w:cs="Arial"/>
          <w:spacing w:val="6"/>
          <w:sz w:val="20"/>
          <w:szCs w:val="20"/>
        </w:rPr>
      </w:pPr>
      <w:r>
        <w:rPr>
          <w:rFonts w:cs="Arial" w:ascii="Arial" w:hAnsi="Arial"/>
          <w:spacing w:val="6"/>
          <w:sz w:val="20"/>
          <w:szCs w:val="20"/>
        </w:rPr>
        <w:t>Активность хозяйственной деятельности в экономических зонах определяется не только потребностью за их счет подстегнуть рост национальной экономики, обеспечить перенос технологий, капиталов и знаний в больших масштабах или увеличить объемы экспорта. Свободные зоны используются также как средство активизации банковско-финансовой деятельности как внутри их, так и в стране в целом. Длительное время в Сирии действовал запрет на операции иностранных банков, которые не имели здесь ни своих филиалов, ни отделений. Допуск в страну иностранного банковского капитала, по всей видимости, осуществляется через свободные зоны. Именно в них в первую очередь были допущены инонациональные кредитные учреждения, которые стали предоставлять широкий перечень услуг инвесторам и предпринимателям, включая прием вкладов, ведение счетов в иностранной валюте, выдачу кредитов и ссуд на разные сроки и под разное обеспечение, а также предлагая другие банковские продукты. В настоящее время заключены соглашения с целым рядом арабских и иностранных банков на ведение операций в сирийских свободных зонах. Минимально допустимый капитал банковских учреждений определен в 10 млн. долл., что является достаточным капиталом для ведения активной и разносторонней деятельности.</w:t>
      </w:r>
    </w:p>
    <w:p>
      <w:pPr>
        <w:pStyle w:val="TextBodyIndent"/>
        <w:ind w:firstLine="425"/>
        <w:rPr/>
      </w:pPr>
      <w:r>
        <w:rPr>
          <w:rFonts w:cs="Arial" w:ascii="Arial" w:hAnsi="Arial"/>
          <w:spacing w:val="6"/>
          <w:sz w:val="20"/>
          <w:szCs w:val="20"/>
        </w:rPr>
        <w:t>В целом, анализ реального положения дел в Сирии в том, что касается использования свободных экономических зон для нужд развития национальной экономики, показывает, что ныне государство в более полной мере осознает значимость этого института для возрождения хозяйственной жизни страны. Поэтому оживление активности национального и инонационального капитала в столь короткие сроки может расцениваться как верный практический шаг к достижению поставленных целей, обусловленный рациональной государственной политикой в области развития экономики в целом и инфраструктуры, в частности, и мобилизации всех возможных ресурсов для их модернизации и развития.</w:t>
      </w:r>
    </w:p>
    <w:sectPr>
      <w:footerReference w:type="default" r:id="rId2"/>
      <w:type w:val="nextPage"/>
      <w:pgSz w:w="8391" w:h="11906"/>
      <w:pgMar w:left="1021" w:right="1021" w:gutter="0" w:header="0" w:top="1247" w:footer="794" w:bottom="1191"/>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jc w:val="center"/>
      <w:outlineLvl w:val="0"/>
    </w:pPr>
    <w:rPr>
      <w:rFonts w:ascii="Arial" w:hAnsi="Arial" w:cs="Arial"/>
      <w:color w:val="000000"/>
      <w:sz w:val="28"/>
      <w:szCs w:val="28"/>
    </w:rPr>
  </w:style>
  <w:style w:type="paragraph" w:styleId="Heading2">
    <w:name w:val="Heading 2"/>
    <w:basedOn w:val="Normal"/>
    <w:next w:val="Normal"/>
    <w:qFormat/>
    <w:pPr>
      <w:keepNext w:val="true"/>
      <w:numPr>
        <w:ilvl w:val="1"/>
        <w:numId w:val="1"/>
      </w:numPr>
      <w:shd w:fill="FFFFFF" w:val="clear"/>
      <w:autoSpaceDE w:val="false"/>
      <w:spacing w:lineRule="auto" w:line="360"/>
      <w:jc w:val="both"/>
      <w:outlineLvl w:val="1"/>
    </w:pPr>
    <w:rPr>
      <w:rFonts w:ascii="Arial" w:hAnsi="Arial" w:cs="Arial"/>
      <w:color w:val="000000"/>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ind w:firstLine="709"/>
      <w:jc w:val="center"/>
      <w:outlineLvl w:val="2"/>
    </w:pPr>
    <w:rPr>
      <w:rFonts w:ascii="Arial" w:hAnsi="Arial" w:cs="Arial"/>
      <w:color w:val="000000"/>
      <w:sz w:val="28"/>
      <w:szCs w:val="28"/>
    </w:rPr>
  </w:style>
  <w:style w:type="paragraph" w:styleId="Heading4">
    <w:name w:val="Heading 4"/>
    <w:basedOn w:val="Normal"/>
    <w:next w:val="Normal"/>
    <w:qFormat/>
    <w:pPr>
      <w:keepNext w:val="true"/>
      <w:numPr>
        <w:ilvl w:val="3"/>
        <w:numId w:val="1"/>
      </w:numPr>
      <w:shd w:fill="FFFFFF" w:val="clear"/>
      <w:autoSpaceDE w:val="false"/>
      <w:jc w:val="right"/>
      <w:outlineLvl w:val="3"/>
    </w:pPr>
    <w:rPr>
      <w:color w:val="000000"/>
      <w:sz w:val="48"/>
      <w:szCs w:val="28"/>
    </w:rPr>
  </w:style>
  <w:style w:type="paragraph" w:styleId="Heading5">
    <w:name w:val="Heading 5"/>
    <w:basedOn w:val="Normal"/>
    <w:next w:val="Normal"/>
    <w:qFormat/>
    <w:pPr>
      <w:keepNext w:val="true"/>
      <w:numPr>
        <w:ilvl w:val="4"/>
        <w:numId w:val="1"/>
      </w:numPr>
      <w:shd w:fill="FFFFFF" w:val="clear"/>
      <w:autoSpaceDE w:val="false"/>
      <w:ind w:firstLine="709"/>
      <w:jc w:val="right"/>
      <w:outlineLvl w:val="4"/>
    </w:pPr>
    <w:rPr>
      <w:color w:val="000000"/>
      <w:sz w:val="48"/>
      <w:szCs w:val="28"/>
    </w:rPr>
  </w:style>
  <w:style w:type="paragraph" w:styleId="Heading6">
    <w:name w:val="Heading 6"/>
    <w:basedOn w:val="Normal"/>
    <w:next w:val="Normal"/>
    <w:qFormat/>
    <w:pPr>
      <w:keepNext w:val="true"/>
      <w:numPr>
        <w:ilvl w:val="5"/>
        <w:numId w:val="1"/>
      </w:numPr>
      <w:shd w:fill="FFFFFF" w:val="clear"/>
      <w:autoSpaceDE w:val="false"/>
      <w:jc w:val="both"/>
      <w:outlineLvl w:val="5"/>
    </w:pPr>
    <w:rPr>
      <w:color w:val="000000"/>
      <w:sz w:val="48"/>
      <w:szCs w:val="28"/>
    </w:rPr>
  </w:style>
  <w:style w:type="paragraph" w:styleId="Heading7">
    <w:name w:val="Heading 7"/>
    <w:basedOn w:val="Normal"/>
    <w:next w:val="Normal"/>
    <w:qFormat/>
    <w:pPr>
      <w:keepNext w:val="true"/>
      <w:numPr>
        <w:ilvl w:val="6"/>
        <w:numId w:val="1"/>
      </w:numPr>
      <w:shd w:fill="FFFFFF" w:val="clear"/>
      <w:autoSpaceDE w:val="false"/>
      <w:jc w:val="center"/>
      <w:outlineLvl w:val="6"/>
    </w:pPr>
    <w:rPr>
      <w:sz w:val="48"/>
      <w:szCs w:val="28"/>
    </w:rPr>
  </w:style>
  <w:style w:type="paragraph" w:styleId="Heading8">
    <w:name w:val="Heading 8"/>
    <w:basedOn w:val="Normal"/>
    <w:next w:val="Normal"/>
    <w:qFormat/>
    <w:pPr>
      <w:keepNext w:val="true"/>
      <w:numPr>
        <w:ilvl w:val="7"/>
        <w:numId w:val="1"/>
      </w:numPr>
      <w:shd w:fill="FFFFFF" w:val="clear"/>
      <w:autoSpaceDE w:val="false"/>
      <w:jc w:val="center"/>
      <w:outlineLvl w:val="7"/>
    </w:pPr>
    <w:rPr>
      <w:bCs/>
      <w:i/>
      <w:iCs/>
      <w:color w:val="000000"/>
      <w:sz w:val="52"/>
      <w:szCs w:val="28"/>
    </w:rPr>
  </w:style>
  <w:style w:type="paragraph" w:styleId="Heading9">
    <w:name w:val="Heading 9"/>
    <w:basedOn w:val="Normal"/>
    <w:next w:val="Normal"/>
    <w:qFormat/>
    <w:pPr>
      <w:keepNext w:val="true"/>
      <w:numPr>
        <w:ilvl w:val="8"/>
        <w:numId w:val="1"/>
      </w:numPr>
      <w:shd w:fill="FFFFFF" w:val="clear"/>
      <w:autoSpaceDE w:val="false"/>
      <w:jc w:val="right"/>
      <w:outlineLvl w:val="8"/>
    </w:pPr>
    <w:rPr>
      <w:color w:val="000000"/>
      <w:sz w:val="52"/>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56"/>
    </w:rPr>
  </w:style>
  <w:style w:type="paragraph" w:styleId="2">
    <w:name w:val="Основной текст с отступом 2"/>
    <w:basedOn w:val="Normal"/>
    <w:qFormat/>
    <w:pPr>
      <w:shd w:fill="FFFFFF" w:val="clear"/>
      <w:autoSpaceDE w:val="false"/>
      <w:spacing w:lineRule="auto" w:line="360"/>
      <w:ind w:firstLine="709"/>
      <w:jc w:val="both"/>
    </w:pPr>
    <w:rPr>
      <w:rFonts w:ascii="Arial" w:hAnsi="Arial" w:cs="Arial"/>
      <w:color w:val="000000"/>
      <w:sz w:val="28"/>
      <w:szCs w:val="28"/>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hd w:fill="FFFFFF" w:val="clear"/>
      <w:autoSpaceDE w:val="false"/>
      <w:spacing w:lineRule="auto" w:line="360"/>
      <w:ind w:firstLine="709"/>
      <w:jc w:val="both"/>
    </w:pPr>
    <w:rPr>
      <w:rFonts w:ascii="Arial" w:hAnsi="Arial" w:cs="Arial"/>
      <w:color w:val="000000"/>
      <w:szCs w:val="28"/>
    </w:rPr>
  </w:style>
  <w:style w:type="paragraph" w:styleId="Style6">
    <w:name w:val="Название объекта"/>
    <w:basedOn w:val="Normal"/>
    <w:next w:val="Normal"/>
    <w:qFormat/>
    <w:pPr>
      <w:shd w:fill="FFFFFF" w:val="clear"/>
      <w:autoSpaceDE w:val="false"/>
      <w:ind w:firstLine="709"/>
      <w:jc w:val="center"/>
    </w:pPr>
    <w:rPr>
      <w:color w:val="000000"/>
      <w:sz w:val="28"/>
      <w:szCs w:val="28"/>
    </w:rPr>
  </w:style>
  <w:style w:type="paragraph" w:styleId="21">
    <w:name w:val="Основной текст 2"/>
    <w:basedOn w:val="Normal"/>
    <w:qFormat/>
    <w:pPr>
      <w:shd w:fill="FFFFFF" w:val="clear"/>
      <w:autoSpaceDE w:val="false"/>
      <w:jc w:val="right"/>
    </w:pPr>
    <w:rPr>
      <w:color w:val="000000"/>
      <w:sz w:val="48"/>
      <w:szCs w:val="28"/>
    </w:rPr>
  </w:style>
  <w:style w:type="paragraph" w:styleId="31">
    <w:name w:val="Основной текст 3"/>
    <w:basedOn w:val="Normal"/>
    <w:qFormat/>
    <w:pPr>
      <w:shd w:fill="FFFFFF" w:val="clear"/>
      <w:autoSpaceDE w:val="false"/>
      <w:jc w:val="center"/>
    </w:pPr>
    <w:rPr>
      <w:b/>
      <w:color w:val="000000"/>
      <w:sz w:val="48"/>
      <w:szCs w:val="28"/>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23:43:00Z</dcterms:created>
  <dc:creator>ВВП</dc:creator>
  <dc:description/>
  <dc:language>en-US</dc:language>
  <cp:lastModifiedBy>Дмитрий</cp:lastModifiedBy>
  <cp:lastPrinted>2005-05-05T05:03:00Z</cp:lastPrinted>
  <dcterms:modified xsi:type="dcterms:W3CDTF">2005-05-05T01:04:00Z</dcterms:modified>
  <cp:revision>9</cp:revision>
  <dc:subject/>
  <dc:title>АКАДЕМИЯ НАУК СССР</dc:title>
</cp:coreProperties>
</file>