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6"/>
        </w:rPr>
      </w:pPr>
      <w:r>
        <w:rPr>
          <w:rFonts w:cs="Arial" w:ascii="Arial" w:hAnsi="Arial"/>
          <w:spacing w:val="6"/>
        </w:rPr>
      </w:r>
    </w:p>
    <w:p>
      <w:pPr>
        <w:pStyle w:val="Normal"/>
        <w:jc w:val="center"/>
        <w:rPr>
          <w:rFonts w:ascii="Arial" w:hAnsi="Arial" w:cs="Arial"/>
          <w:spacing w:val="6"/>
        </w:rPr>
      </w:pPr>
      <w:r>
        <w:rPr>
          <w:rFonts w:cs="Arial" w:ascii="Arial" w:hAnsi="Arial"/>
          <w:spacing w:val="6"/>
        </w:rPr>
        <w:t>ОГЛАВЛЕНИЕ</w:t>
      </w:r>
    </w:p>
    <w:p>
      <w:pPr>
        <w:pStyle w:val="Normal"/>
        <w:widowControl/>
        <w:ind w:firstLine="425"/>
        <w:rPr>
          <w:rFonts w:ascii="Arial" w:hAnsi="Arial" w:cs="Arial"/>
          <w:spacing w:val="6"/>
        </w:rPr>
      </w:pPr>
      <w:r>
        <w:rPr>
          <w:rFonts w:cs="Arial" w:ascii="Arial" w:hAnsi="Arial"/>
          <w:spacing w:val="6"/>
        </w:rPr>
      </w:r>
    </w:p>
    <w:p>
      <w:pPr>
        <w:pStyle w:val="Normal"/>
        <w:widowControl/>
        <w:ind w:firstLine="425"/>
        <w:rPr>
          <w:rFonts w:ascii="Arial" w:hAnsi="Arial" w:cs="Arial"/>
          <w:spacing w:val="6"/>
        </w:rPr>
      </w:pPr>
      <w:r>
        <w:rPr>
          <w:rFonts w:cs="Arial" w:ascii="Arial" w:hAnsi="Arial"/>
          <w:spacing w:val="6"/>
        </w:rPr>
      </w:r>
    </w:p>
    <w:tbl>
      <w:tblPr>
        <w:tblW w:w="6457" w:type="dxa"/>
        <w:jc w:val="left"/>
        <w:tblInd w:w="-108" w:type="dxa"/>
        <w:tblLayout w:type="fixed"/>
        <w:tblCellMar>
          <w:top w:w="0" w:type="dxa"/>
          <w:left w:w="108" w:type="dxa"/>
          <w:bottom w:w="0" w:type="dxa"/>
          <w:right w:w="108" w:type="dxa"/>
        </w:tblCellMar>
      </w:tblPr>
      <w:tblGrid>
        <w:gridCol w:w="6105"/>
        <w:gridCol w:w="352"/>
      </w:tblGrid>
      <w:tr>
        <w:trPr/>
        <w:tc>
          <w:tcPr>
            <w:tcW w:w="6105" w:type="dxa"/>
            <w:tcBorders/>
          </w:tcPr>
          <w:p>
            <w:pPr>
              <w:pStyle w:val="Normal"/>
              <w:widowControl/>
              <w:rPr>
                <w:rFonts w:ascii="Arial" w:hAnsi="Arial" w:cs="Arial"/>
                <w:smallCaps/>
                <w:spacing w:val="6"/>
              </w:rPr>
            </w:pPr>
            <w:r>
              <w:rPr>
                <w:rFonts w:cs="Arial" w:ascii="Arial" w:hAnsi="Arial"/>
                <w:smallCaps/>
                <w:spacing w:val="6"/>
              </w:rPr>
              <w:t>предисловие..........................................................................</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4</w:t>
            </w:r>
          </w:p>
        </w:tc>
      </w:tr>
      <w:tr>
        <w:trPr/>
        <w:tc>
          <w:tcPr>
            <w:tcW w:w="6105" w:type="dxa"/>
            <w:tcBorders/>
          </w:tcPr>
          <w:p>
            <w:pPr>
              <w:pStyle w:val="Normal"/>
              <w:widowControl/>
              <w:ind w:firstLine="142"/>
              <w:rPr>
                <w:rFonts w:ascii="Arial" w:hAnsi="Arial" w:cs="Arial"/>
                <w:spacing w:val="6"/>
              </w:rPr>
            </w:pPr>
            <w:r>
              <w:rPr>
                <w:rFonts w:cs="Arial" w:ascii="Arial" w:hAnsi="Arial"/>
                <w:b/>
                <w:spacing w:val="6"/>
              </w:rPr>
              <w:t>Глава 1.</w:t>
            </w:r>
            <w:r>
              <w:rPr>
                <w:rFonts w:cs="Arial" w:ascii="Arial" w:hAnsi="Arial"/>
                <w:spacing w:val="6"/>
              </w:rPr>
              <w:br/>
            </w:r>
            <w:r>
              <w:rPr>
                <w:rFonts w:cs="Arial" w:ascii="Arial" w:hAnsi="Arial"/>
                <w:smallCaps/>
                <w:spacing w:val="6"/>
              </w:rPr>
              <w:t>географические факторы развития........................................</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6</w:t>
            </w:r>
          </w:p>
        </w:tc>
      </w:tr>
      <w:tr>
        <w:trPr/>
        <w:tc>
          <w:tcPr>
            <w:tcW w:w="6105" w:type="dxa"/>
            <w:tcBorders/>
          </w:tcPr>
          <w:p>
            <w:pPr>
              <w:pStyle w:val="Normal"/>
              <w:widowControl/>
              <w:ind w:firstLine="284"/>
              <w:rPr>
                <w:rFonts w:ascii="Arial" w:hAnsi="Arial" w:cs="Arial"/>
                <w:spacing w:val="6"/>
              </w:rPr>
            </w:pPr>
            <w:r>
              <w:rPr>
                <w:rFonts w:cs="Arial" w:ascii="Arial" w:hAnsi="Arial"/>
                <w:b/>
                <w:spacing w:val="6"/>
              </w:rPr>
              <w:t>Природный комплекс и экология</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6</w:t>
            </w:r>
          </w:p>
        </w:tc>
      </w:tr>
      <w:tr>
        <w:trPr/>
        <w:tc>
          <w:tcPr>
            <w:tcW w:w="6105" w:type="dxa"/>
            <w:tcBorders/>
          </w:tcPr>
          <w:p>
            <w:pPr>
              <w:pStyle w:val="Normal"/>
              <w:widowControl/>
              <w:ind w:firstLine="142"/>
              <w:rPr>
                <w:rFonts w:ascii="Arial" w:hAnsi="Arial" w:cs="Arial"/>
                <w:spacing w:val="6"/>
              </w:rPr>
            </w:pPr>
            <w:r>
              <w:rPr>
                <w:rFonts w:cs="Arial" w:ascii="Arial" w:hAnsi="Arial"/>
                <w:b/>
                <w:spacing w:val="6"/>
              </w:rPr>
              <w:t>Глава 2.</w:t>
            </w:r>
            <w:r>
              <w:rPr>
                <w:rFonts w:cs="Arial" w:ascii="Arial" w:hAnsi="Arial"/>
                <w:spacing w:val="6"/>
              </w:rPr>
              <w:br/>
            </w:r>
            <w:r>
              <w:rPr>
                <w:rFonts w:cs="Arial" w:ascii="Arial" w:hAnsi="Arial"/>
                <w:smallCaps/>
                <w:spacing w:val="6"/>
              </w:rPr>
              <w:t>институциональные константы жизнедеятельности</w:t>
              <w:br/>
              <w:t>государства...........................................................................</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18</w:t>
            </w:r>
          </w:p>
        </w:tc>
      </w:tr>
      <w:tr>
        <w:trPr/>
        <w:tc>
          <w:tcPr>
            <w:tcW w:w="6105" w:type="dxa"/>
            <w:tcBorders/>
          </w:tcPr>
          <w:p>
            <w:pPr>
              <w:pStyle w:val="Normal"/>
              <w:widowControl/>
              <w:ind w:firstLine="284"/>
              <w:rPr>
                <w:rFonts w:ascii="Arial" w:hAnsi="Arial" w:cs="Arial"/>
                <w:spacing w:val="6"/>
              </w:rPr>
            </w:pPr>
            <w:r>
              <w:rPr>
                <w:rFonts w:cs="Arial" w:ascii="Arial" w:hAnsi="Arial"/>
                <w:b/>
                <w:spacing w:val="6"/>
              </w:rPr>
              <w:t>Демографическая составляющая развития</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18</w:t>
            </w:r>
          </w:p>
        </w:tc>
      </w:tr>
      <w:tr>
        <w:trPr/>
        <w:tc>
          <w:tcPr>
            <w:tcW w:w="6105" w:type="dxa"/>
            <w:tcBorders/>
          </w:tcPr>
          <w:p>
            <w:pPr>
              <w:pStyle w:val="Normal"/>
              <w:widowControl/>
              <w:ind w:firstLine="284"/>
              <w:rPr>
                <w:rFonts w:ascii="Arial" w:hAnsi="Arial" w:cs="Arial"/>
                <w:spacing w:val="6"/>
              </w:rPr>
            </w:pPr>
            <w:r>
              <w:rPr>
                <w:rFonts w:cs="Arial" w:ascii="Arial" w:hAnsi="Arial"/>
                <w:b/>
                <w:spacing w:val="6"/>
              </w:rPr>
              <w:t>Религиозные предпочтения населения</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25</w:t>
            </w:r>
          </w:p>
        </w:tc>
      </w:tr>
      <w:tr>
        <w:trPr/>
        <w:tc>
          <w:tcPr>
            <w:tcW w:w="6105" w:type="dxa"/>
            <w:tcBorders/>
          </w:tcPr>
          <w:p>
            <w:pPr>
              <w:pStyle w:val="Normal"/>
              <w:widowControl/>
              <w:ind w:firstLine="284"/>
              <w:rPr>
                <w:rFonts w:ascii="Arial" w:hAnsi="Arial" w:cs="Arial"/>
                <w:spacing w:val="6"/>
              </w:rPr>
            </w:pPr>
            <w:r>
              <w:rPr>
                <w:rFonts w:cs="Arial" w:ascii="Arial" w:hAnsi="Arial"/>
                <w:b/>
                <w:spacing w:val="6"/>
              </w:rPr>
              <w:t>Государственное устройство и функция</w:t>
            </w:r>
            <w:r>
              <w:rPr>
                <w:rFonts w:cs="Arial" w:ascii="Arial" w:hAnsi="Arial"/>
                <w:spacing w:val="6"/>
              </w:rPr>
              <w:t xml:space="preserve"> </w:t>
            </w:r>
            <w:r>
              <w:rPr>
                <w:rFonts w:cs="Arial" w:ascii="Arial" w:hAnsi="Arial"/>
                <w:b/>
                <w:spacing w:val="6"/>
              </w:rPr>
              <w:t>власти</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30</w:t>
            </w:r>
          </w:p>
        </w:tc>
      </w:tr>
      <w:tr>
        <w:trPr/>
        <w:tc>
          <w:tcPr>
            <w:tcW w:w="6105" w:type="dxa"/>
            <w:tcBorders/>
          </w:tcPr>
          <w:p>
            <w:pPr>
              <w:pStyle w:val="Normal"/>
              <w:widowControl/>
              <w:ind w:firstLine="284"/>
              <w:rPr>
                <w:rFonts w:ascii="Arial" w:hAnsi="Arial" w:cs="Arial"/>
                <w:spacing w:val="6"/>
              </w:rPr>
            </w:pPr>
            <w:r>
              <w:rPr>
                <w:rFonts w:cs="Arial" w:ascii="Arial" w:hAnsi="Arial"/>
                <w:b/>
                <w:spacing w:val="6"/>
              </w:rPr>
              <w:t>Военная организация государства</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36</w:t>
            </w:r>
          </w:p>
        </w:tc>
      </w:tr>
      <w:tr>
        <w:trPr/>
        <w:tc>
          <w:tcPr>
            <w:tcW w:w="6105" w:type="dxa"/>
            <w:tcBorders/>
          </w:tcPr>
          <w:p>
            <w:pPr>
              <w:pStyle w:val="Normal"/>
              <w:widowControl/>
              <w:ind w:firstLine="142"/>
              <w:rPr>
                <w:rFonts w:ascii="Arial" w:hAnsi="Arial" w:cs="Arial"/>
                <w:spacing w:val="6"/>
              </w:rPr>
            </w:pPr>
            <w:r>
              <w:rPr>
                <w:rFonts w:cs="Arial" w:ascii="Arial" w:hAnsi="Arial"/>
                <w:b/>
                <w:spacing w:val="6"/>
              </w:rPr>
              <w:t>Глава 3.</w:t>
            </w:r>
            <w:r>
              <w:rPr>
                <w:rFonts w:cs="Arial" w:ascii="Arial" w:hAnsi="Arial"/>
                <w:spacing w:val="6"/>
              </w:rPr>
              <w:br/>
            </w:r>
            <w:r>
              <w:rPr>
                <w:rFonts w:cs="Arial" w:ascii="Arial" w:hAnsi="Arial"/>
                <w:smallCaps/>
                <w:spacing w:val="6"/>
              </w:rPr>
              <w:t>ретроспективные аспекты развития.....................................</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40</w:t>
            </w:r>
          </w:p>
        </w:tc>
      </w:tr>
      <w:tr>
        <w:trPr/>
        <w:tc>
          <w:tcPr>
            <w:tcW w:w="6105" w:type="dxa"/>
            <w:tcBorders/>
          </w:tcPr>
          <w:p>
            <w:pPr>
              <w:pStyle w:val="Normal"/>
              <w:widowControl/>
              <w:ind w:firstLine="142"/>
              <w:rPr>
                <w:rFonts w:ascii="Arial" w:hAnsi="Arial" w:cs="Arial"/>
                <w:spacing w:val="6"/>
              </w:rPr>
            </w:pPr>
            <w:r>
              <w:rPr>
                <w:rFonts w:cs="Arial" w:ascii="Arial" w:hAnsi="Arial"/>
                <w:b/>
                <w:spacing w:val="6"/>
              </w:rPr>
              <w:t>Глава 4.</w:t>
            </w:r>
            <w:r>
              <w:rPr>
                <w:rFonts w:cs="Arial" w:ascii="Arial" w:hAnsi="Arial"/>
                <w:spacing w:val="6"/>
              </w:rPr>
              <w:br/>
            </w:r>
            <w:r>
              <w:rPr>
                <w:rFonts w:cs="Arial" w:ascii="Arial" w:hAnsi="Arial"/>
                <w:smallCaps/>
                <w:spacing w:val="6"/>
              </w:rPr>
              <w:t>стратегия социально-экономического развития.................</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85</w:t>
            </w:r>
          </w:p>
        </w:tc>
      </w:tr>
      <w:tr>
        <w:trPr/>
        <w:tc>
          <w:tcPr>
            <w:tcW w:w="6105" w:type="dxa"/>
            <w:tcBorders/>
          </w:tcPr>
          <w:p>
            <w:pPr>
              <w:pStyle w:val="Normal"/>
              <w:widowControl/>
              <w:ind w:left="284" w:hanging="0"/>
              <w:rPr>
                <w:rFonts w:ascii="Arial" w:hAnsi="Arial" w:cs="Arial"/>
                <w:spacing w:val="6"/>
              </w:rPr>
            </w:pPr>
            <w:r>
              <w:rPr>
                <w:rFonts w:cs="Arial" w:ascii="Arial" w:hAnsi="Arial"/>
                <w:b/>
                <w:spacing w:val="6"/>
              </w:rPr>
              <w:t>Основные параметры экономики</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85</w:t>
            </w:r>
          </w:p>
        </w:tc>
      </w:tr>
      <w:tr>
        <w:trPr/>
        <w:tc>
          <w:tcPr>
            <w:tcW w:w="6105" w:type="dxa"/>
            <w:tcBorders/>
          </w:tcPr>
          <w:p>
            <w:pPr>
              <w:pStyle w:val="Normal"/>
              <w:widowControl/>
              <w:ind w:left="284" w:hanging="0"/>
              <w:rPr>
                <w:rFonts w:ascii="Arial" w:hAnsi="Arial" w:cs="Arial"/>
                <w:spacing w:val="6"/>
              </w:rPr>
            </w:pPr>
            <w:r>
              <w:rPr>
                <w:rFonts w:cs="Arial" w:ascii="Arial" w:hAnsi="Arial"/>
                <w:b/>
                <w:spacing w:val="6"/>
              </w:rPr>
              <w:t>Нефтегазовая промышленность</w:t>
              <w:br/>
              <w:t>как фактор устойчивого развития</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117</w:t>
            </w:r>
          </w:p>
        </w:tc>
      </w:tr>
      <w:tr>
        <w:trPr/>
        <w:tc>
          <w:tcPr>
            <w:tcW w:w="6105" w:type="dxa"/>
            <w:tcBorders/>
          </w:tcPr>
          <w:p>
            <w:pPr>
              <w:pStyle w:val="Normal"/>
              <w:widowControl/>
              <w:ind w:left="284" w:hanging="0"/>
              <w:rPr>
                <w:rFonts w:ascii="Arial" w:hAnsi="Arial" w:cs="Arial"/>
                <w:spacing w:val="6"/>
              </w:rPr>
            </w:pPr>
            <w:r>
              <w:rPr>
                <w:rFonts w:cs="Arial" w:ascii="Arial" w:hAnsi="Arial"/>
                <w:b/>
                <w:spacing w:val="6"/>
              </w:rPr>
              <w:t>Альтернативные отрасли промышленного</w:t>
              <w:br/>
              <w:t>производства</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126</w:t>
            </w:r>
          </w:p>
        </w:tc>
      </w:tr>
      <w:tr>
        <w:trPr/>
        <w:tc>
          <w:tcPr>
            <w:tcW w:w="6105" w:type="dxa"/>
            <w:tcBorders/>
          </w:tcPr>
          <w:p>
            <w:pPr>
              <w:pStyle w:val="Normal"/>
              <w:widowControl/>
              <w:ind w:left="284" w:hanging="0"/>
              <w:rPr>
                <w:rFonts w:ascii="Arial" w:hAnsi="Arial" w:cs="Arial"/>
                <w:spacing w:val="6"/>
              </w:rPr>
            </w:pPr>
            <w:r>
              <w:rPr>
                <w:rFonts w:cs="Arial" w:ascii="Arial" w:hAnsi="Arial"/>
                <w:b/>
                <w:spacing w:val="6"/>
              </w:rPr>
              <w:t>Аграрный сектор и морские промыслы</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141</w:t>
            </w:r>
          </w:p>
        </w:tc>
      </w:tr>
      <w:tr>
        <w:trPr/>
        <w:tc>
          <w:tcPr>
            <w:tcW w:w="6105" w:type="dxa"/>
            <w:tcBorders/>
          </w:tcPr>
          <w:p>
            <w:pPr>
              <w:pStyle w:val="Normal"/>
              <w:widowControl/>
              <w:ind w:left="567" w:hanging="0"/>
              <w:rPr>
                <w:rFonts w:ascii="Arial" w:hAnsi="Arial" w:cs="Arial"/>
                <w:spacing w:val="6"/>
              </w:rPr>
            </w:pPr>
            <w:r>
              <w:rPr>
                <w:rFonts w:cs="Arial" w:ascii="Arial" w:hAnsi="Arial"/>
                <w:i/>
                <w:spacing w:val="6"/>
              </w:rPr>
              <w:t>Система землевладения и земельный кадастр</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141</w:t>
            </w:r>
          </w:p>
        </w:tc>
      </w:tr>
      <w:tr>
        <w:trPr/>
        <w:tc>
          <w:tcPr>
            <w:tcW w:w="6105" w:type="dxa"/>
            <w:tcBorders/>
          </w:tcPr>
          <w:p>
            <w:pPr>
              <w:pStyle w:val="Normal"/>
              <w:widowControl/>
              <w:ind w:left="567" w:hanging="0"/>
              <w:rPr>
                <w:rFonts w:ascii="Arial" w:hAnsi="Arial" w:cs="Arial"/>
                <w:spacing w:val="6"/>
              </w:rPr>
            </w:pPr>
            <w:r>
              <w:rPr>
                <w:rFonts w:cs="Arial" w:ascii="Arial" w:hAnsi="Arial"/>
                <w:i/>
                <w:spacing w:val="6"/>
              </w:rPr>
              <w:t>Состояние сельской экономики</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152</w:t>
            </w:r>
          </w:p>
        </w:tc>
      </w:tr>
      <w:tr>
        <w:trPr/>
        <w:tc>
          <w:tcPr>
            <w:tcW w:w="6105" w:type="dxa"/>
            <w:tcBorders/>
          </w:tcPr>
          <w:p>
            <w:pPr>
              <w:pStyle w:val="Normal"/>
              <w:widowControl/>
              <w:ind w:left="284" w:hanging="0"/>
              <w:rPr>
                <w:rFonts w:ascii="Arial" w:hAnsi="Arial" w:cs="Arial"/>
                <w:spacing w:val="6"/>
              </w:rPr>
            </w:pPr>
            <w:r>
              <w:rPr>
                <w:rFonts w:cs="Arial" w:ascii="Arial" w:hAnsi="Arial"/>
                <w:b/>
                <w:spacing w:val="6"/>
              </w:rPr>
              <w:t>Ситуация на рынке труда</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165</w:t>
            </w:r>
          </w:p>
        </w:tc>
      </w:tr>
      <w:tr>
        <w:trPr/>
        <w:tc>
          <w:tcPr>
            <w:tcW w:w="6105" w:type="dxa"/>
            <w:tcBorders/>
          </w:tcPr>
          <w:p>
            <w:pPr>
              <w:pStyle w:val="Normal"/>
              <w:widowControl/>
              <w:ind w:left="284" w:hanging="0"/>
              <w:rPr>
                <w:rFonts w:ascii="Arial" w:hAnsi="Arial" w:cs="Arial"/>
                <w:spacing w:val="6"/>
              </w:rPr>
            </w:pPr>
            <w:r>
              <w:rPr>
                <w:rFonts w:cs="Arial" w:ascii="Arial" w:hAnsi="Arial"/>
                <w:b/>
                <w:spacing w:val="6"/>
              </w:rPr>
              <w:t>Финансовая база экономического роста</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178</w:t>
            </w:r>
          </w:p>
        </w:tc>
      </w:tr>
      <w:tr>
        <w:trPr/>
        <w:tc>
          <w:tcPr>
            <w:tcW w:w="6105" w:type="dxa"/>
            <w:tcBorders/>
          </w:tcPr>
          <w:p>
            <w:pPr>
              <w:pStyle w:val="Normal"/>
              <w:widowControl/>
              <w:ind w:left="284" w:hanging="0"/>
              <w:rPr>
                <w:rFonts w:ascii="Arial" w:hAnsi="Arial" w:cs="Arial"/>
                <w:spacing w:val="6"/>
              </w:rPr>
            </w:pPr>
            <w:r>
              <w:rPr>
                <w:rFonts w:cs="Arial" w:ascii="Arial" w:hAnsi="Arial"/>
                <w:b/>
                <w:spacing w:val="6"/>
              </w:rPr>
              <w:t>Внешнеэкономические связи как средство</w:t>
              <w:br/>
              <w:t>позиционирования в системе МРТ</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196</w:t>
            </w:r>
          </w:p>
        </w:tc>
      </w:tr>
      <w:tr>
        <w:trPr/>
        <w:tc>
          <w:tcPr>
            <w:tcW w:w="6105" w:type="dxa"/>
            <w:tcBorders/>
          </w:tcPr>
          <w:p>
            <w:pPr>
              <w:pStyle w:val="Normal"/>
              <w:widowControl/>
              <w:ind w:firstLine="142"/>
              <w:rPr>
                <w:rFonts w:ascii="Arial" w:hAnsi="Arial" w:cs="Arial"/>
                <w:spacing w:val="6"/>
              </w:rPr>
            </w:pPr>
            <w:r>
              <w:rPr>
                <w:rFonts w:cs="Arial" w:ascii="Arial" w:hAnsi="Arial"/>
                <w:b/>
                <w:spacing w:val="6"/>
              </w:rPr>
              <w:t>Глава 5.</w:t>
            </w:r>
            <w:r>
              <w:rPr>
                <w:rFonts w:cs="Arial" w:ascii="Arial" w:hAnsi="Arial"/>
                <w:spacing w:val="6"/>
              </w:rPr>
              <w:br/>
            </w:r>
            <w:r>
              <w:rPr>
                <w:rFonts w:cs="Arial" w:ascii="Arial" w:hAnsi="Arial"/>
                <w:smallCaps/>
                <w:spacing w:val="6"/>
              </w:rPr>
              <w:t>национальный инфраструктурный комплекс.........................</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220</w:t>
            </w:r>
          </w:p>
        </w:tc>
      </w:tr>
      <w:tr>
        <w:trPr/>
        <w:tc>
          <w:tcPr>
            <w:tcW w:w="6105" w:type="dxa"/>
            <w:tcBorders/>
          </w:tcPr>
          <w:p>
            <w:pPr>
              <w:pStyle w:val="Normal"/>
              <w:widowControl/>
              <w:ind w:left="284" w:hanging="0"/>
              <w:rPr>
                <w:rFonts w:ascii="Arial" w:hAnsi="Arial" w:cs="Arial"/>
                <w:b/>
                <w:b/>
                <w:spacing w:val="6"/>
              </w:rPr>
            </w:pPr>
            <w:r>
              <w:rPr>
                <w:rFonts w:cs="Arial" w:ascii="Arial" w:hAnsi="Arial"/>
                <w:b/>
                <w:spacing w:val="6"/>
              </w:rPr>
              <w:t>Производственная инфраструктура как условие</w:t>
              <w:br/>
              <w:t>активизации процессов развития</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220</w:t>
            </w:r>
          </w:p>
        </w:tc>
      </w:tr>
      <w:tr>
        <w:trPr/>
        <w:tc>
          <w:tcPr>
            <w:tcW w:w="6105" w:type="dxa"/>
            <w:tcBorders/>
          </w:tcPr>
          <w:p>
            <w:pPr>
              <w:pStyle w:val="Normal"/>
              <w:widowControl/>
              <w:ind w:left="284" w:hanging="0"/>
              <w:rPr>
                <w:rFonts w:ascii="Arial" w:hAnsi="Arial" w:cs="Arial"/>
                <w:spacing w:val="6"/>
              </w:rPr>
            </w:pPr>
            <w:r>
              <w:rPr>
                <w:rFonts w:cs="Arial" w:ascii="Arial" w:hAnsi="Arial"/>
                <w:b/>
                <w:spacing w:val="6"/>
              </w:rPr>
              <w:t>Образование</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232</w:t>
            </w:r>
          </w:p>
        </w:tc>
      </w:tr>
      <w:tr>
        <w:trPr/>
        <w:tc>
          <w:tcPr>
            <w:tcW w:w="6105" w:type="dxa"/>
            <w:tcBorders/>
          </w:tcPr>
          <w:p>
            <w:pPr>
              <w:pStyle w:val="Normal"/>
              <w:widowControl/>
              <w:ind w:left="284" w:hanging="0"/>
              <w:rPr>
                <w:rFonts w:ascii="Arial" w:hAnsi="Arial" w:cs="Arial"/>
                <w:spacing w:val="6"/>
              </w:rPr>
            </w:pPr>
            <w:r>
              <w:rPr>
                <w:rFonts w:cs="Arial" w:ascii="Arial" w:hAnsi="Arial"/>
                <w:b/>
                <w:spacing w:val="6"/>
              </w:rPr>
              <w:t>Здравоохранение</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240</w:t>
            </w:r>
          </w:p>
        </w:tc>
      </w:tr>
      <w:tr>
        <w:trPr/>
        <w:tc>
          <w:tcPr>
            <w:tcW w:w="6105" w:type="dxa"/>
            <w:tcBorders/>
          </w:tcPr>
          <w:p>
            <w:pPr>
              <w:pStyle w:val="Normal"/>
              <w:widowControl/>
              <w:ind w:left="284" w:hanging="0"/>
              <w:rPr>
                <w:rFonts w:ascii="Arial" w:hAnsi="Arial" w:cs="Arial"/>
                <w:spacing w:val="6"/>
              </w:rPr>
            </w:pPr>
            <w:r>
              <w:rPr>
                <w:rFonts w:cs="Arial" w:ascii="Arial" w:hAnsi="Arial"/>
                <w:b/>
                <w:spacing w:val="6"/>
              </w:rPr>
              <w:t>Средства массовой информации</w:t>
            </w:r>
            <w:r>
              <w:rPr>
                <w:rFonts w:cs="Arial" w:ascii="Arial" w:hAnsi="Arial"/>
                <w:spacing w:val="6"/>
              </w:rPr>
              <w:t>..................................</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246</w:t>
            </w:r>
          </w:p>
        </w:tc>
      </w:tr>
      <w:tr>
        <w:trPr/>
        <w:tc>
          <w:tcPr>
            <w:tcW w:w="6105" w:type="dxa"/>
            <w:tcBorders/>
          </w:tcPr>
          <w:p>
            <w:pPr>
              <w:pStyle w:val="Normal"/>
              <w:widowControl/>
              <w:rPr>
                <w:rFonts w:ascii="Arial" w:hAnsi="Arial" w:cs="Arial"/>
                <w:b/>
                <w:b/>
                <w:spacing w:val="6"/>
              </w:rPr>
            </w:pPr>
            <w:r>
              <w:rPr>
                <w:rFonts w:cs="Arial" w:ascii="Arial" w:hAnsi="Arial"/>
                <w:smallCaps/>
                <w:spacing w:val="6"/>
              </w:rPr>
              <w:t>заключение............................................................................</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264</w:t>
            </w:r>
          </w:p>
        </w:tc>
      </w:tr>
      <w:tr>
        <w:trPr/>
        <w:tc>
          <w:tcPr>
            <w:tcW w:w="6105" w:type="dxa"/>
            <w:tcBorders/>
          </w:tcPr>
          <w:p>
            <w:pPr>
              <w:pStyle w:val="Normal"/>
              <w:widowControl/>
              <w:rPr>
                <w:rFonts w:ascii="Arial" w:hAnsi="Arial" w:cs="Arial"/>
                <w:smallCaps/>
                <w:spacing w:val="6"/>
              </w:rPr>
            </w:pPr>
            <w:r>
              <w:rPr>
                <w:rFonts w:cs="Arial" w:ascii="Arial" w:hAnsi="Arial"/>
                <w:smallCaps/>
                <w:spacing w:val="6"/>
              </w:rPr>
              <w:t>приложение...........................................................................</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268</w:t>
            </w:r>
          </w:p>
        </w:tc>
      </w:tr>
      <w:tr>
        <w:trPr/>
        <w:tc>
          <w:tcPr>
            <w:tcW w:w="6105" w:type="dxa"/>
            <w:tcBorders/>
          </w:tcPr>
          <w:p>
            <w:pPr>
              <w:pStyle w:val="Normal"/>
              <w:widowControl/>
              <w:rPr>
                <w:rFonts w:ascii="Arial" w:hAnsi="Arial" w:cs="Arial"/>
                <w:smallCaps/>
                <w:spacing w:val="6"/>
              </w:rPr>
            </w:pPr>
            <w:r>
              <w:rPr>
                <w:rFonts w:cs="Arial" w:ascii="Arial" w:hAnsi="Arial"/>
                <w:smallCaps/>
                <w:spacing w:val="6"/>
              </w:rPr>
              <w:t>библиография.........................................................................</w:t>
            </w:r>
          </w:p>
        </w:tc>
        <w:tc>
          <w:tcPr>
            <w:tcW w:w="352" w:type="dxa"/>
            <w:tcBorders/>
            <w:tcMar>
              <w:left w:w="0" w:type="dxa"/>
              <w:right w:w="0" w:type="dxa"/>
            </w:tcMar>
            <w:vAlign w:val="bottom"/>
          </w:tcPr>
          <w:p>
            <w:pPr>
              <w:pStyle w:val="Normal"/>
              <w:widowControl/>
              <w:rPr>
                <w:rFonts w:ascii="Arial" w:hAnsi="Arial" w:cs="Arial"/>
                <w:spacing w:val="6"/>
              </w:rPr>
            </w:pPr>
            <w:r>
              <w:rPr>
                <w:rFonts w:cs="Arial" w:ascii="Arial" w:hAnsi="Arial"/>
                <w:spacing w:val="6"/>
              </w:rPr>
              <w:t>270</w:t>
            </w:r>
          </w:p>
        </w:tc>
      </w:tr>
    </w:tbl>
    <w:p>
      <w:pPr>
        <w:pStyle w:val="Normal"/>
        <w:ind w:firstLine="425"/>
        <w:jc w:val="both"/>
        <w:rPr>
          <w:rFonts w:ascii="Arial" w:hAnsi="Arial" w:cs="Arial"/>
          <w:b/>
          <w:b/>
          <w:color w:val="000000"/>
          <w:spacing w:val="6"/>
        </w:rPr>
      </w:pPr>
      <w:r>
        <w:br w:type="page"/>
      </w:r>
      <w:r>
        <w:rPr>
          <w:rFonts w:cs="Arial" w:ascii="Arial" w:hAnsi="Arial"/>
          <w:b/>
          <w:color w:val="000000"/>
          <w:spacing w:val="6"/>
        </w:rPr>
      </w:r>
    </w:p>
    <w:p>
      <w:pPr>
        <w:pStyle w:val="Normal"/>
        <w:ind w:firstLine="425"/>
        <w:jc w:val="both"/>
        <w:rPr>
          <w:rFonts w:ascii="Arial" w:hAnsi="Arial" w:cs="Arial"/>
          <w:color w:val="000000"/>
          <w:spacing w:val="6"/>
        </w:rPr>
      </w:pPr>
      <w:r>
        <w:rPr>
          <w:rFonts w:cs="Arial" w:ascii="Arial" w:hAnsi="Arial"/>
          <w:color w:val="000000"/>
          <w:spacing w:val="6"/>
        </w:rPr>
      </w:r>
    </w:p>
    <w:p>
      <w:pPr>
        <w:pStyle w:val="Normal"/>
        <w:ind w:firstLine="425"/>
        <w:jc w:val="both"/>
        <w:rPr>
          <w:rFonts w:ascii="Arial" w:hAnsi="Arial" w:cs="Arial"/>
          <w:color w:val="000000"/>
          <w:spacing w:val="6"/>
        </w:rPr>
      </w:pPr>
      <w:r>
        <w:rPr>
          <w:rFonts w:cs="Arial" w:ascii="Arial" w:hAnsi="Arial"/>
          <w:color w:val="000000"/>
          <w:spacing w:val="6"/>
        </w:rPr>
      </w:r>
    </w:p>
    <w:p>
      <w:pPr>
        <w:pStyle w:val="Normal"/>
        <w:ind w:firstLine="425"/>
        <w:jc w:val="both"/>
        <w:rPr>
          <w:rFonts w:ascii="Arial" w:hAnsi="Arial" w:cs="Arial"/>
          <w:color w:val="000000"/>
          <w:spacing w:val="6"/>
        </w:rPr>
      </w:pPr>
      <w:r>
        <w:rPr>
          <w:rFonts w:cs="Arial" w:ascii="Arial" w:hAnsi="Arial"/>
          <w:color w:val="000000"/>
          <w:spacing w:val="6"/>
        </w:rPr>
      </w:r>
    </w:p>
    <w:p>
      <w:pPr>
        <w:pStyle w:val="Normal"/>
        <w:jc w:val="center"/>
        <w:rPr>
          <w:rFonts w:ascii="Arial" w:hAnsi="Arial" w:cs="Arial"/>
          <w:color w:val="000000"/>
          <w:spacing w:val="6"/>
        </w:rPr>
      </w:pPr>
      <w:r>
        <w:rPr>
          <w:rFonts w:cs="Arial" w:ascii="Arial" w:hAnsi="Arial"/>
          <w:color w:val="000000"/>
          <w:spacing w:val="6"/>
        </w:rPr>
        <w:t>ПРЕДИСЛОВИЕ</w:t>
      </w:r>
    </w:p>
    <w:p>
      <w:pPr>
        <w:pStyle w:val="Normal"/>
        <w:ind w:firstLine="425"/>
        <w:jc w:val="both"/>
        <w:rPr>
          <w:rFonts w:ascii="Arial" w:hAnsi="Arial" w:cs="Arial"/>
          <w:color w:val="000000"/>
          <w:spacing w:val="6"/>
        </w:rPr>
      </w:pPr>
      <w:r>
        <w:rPr>
          <w:rFonts w:cs="Arial" w:ascii="Arial" w:hAnsi="Arial"/>
          <w:color w:val="000000"/>
          <w:spacing w:val="6"/>
        </w:rPr>
      </w:r>
    </w:p>
    <w:p>
      <w:pPr>
        <w:pStyle w:val="Normal"/>
        <w:ind w:firstLine="425"/>
        <w:jc w:val="both"/>
        <w:rPr>
          <w:rFonts w:ascii="Arial" w:hAnsi="Arial" w:cs="Arial"/>
          <w:color w:val="000000"/>
          <w:spacing w:val="6"/>
        </w:rPr>
      </w:pPr>
      <w:r>
        <w:rPr>
          <w:rFonts w:cs="Arial" w:ascii="Arial" w:hAnsi="Arial"/>
          <w:color w:val="000000"/>
          <w:spacing w:val="6"/>
        </w:rPr>
      </w:r>
    </w:p>
    <w:p>
      <w:pPr>
        <w:pStyle w:val="Normal"/>
        <w:ind w:firstLine="425"/>
        <w:jc w:val="both"/>
        <w:rPr>
          <w:rFonts w:ascii="Arial" w:hAnsi="Arial" w:cs="Arial"/>
          <w:spacing w:val="6"/>
        </w:rPr>
      </w:pPr>
      <w:r>
        <w:rPr>
          <w:rFonts w:cs="Arial" w:ascii="Arial" w:hAnsi="Arial"/>
          <w:spacing w:val="6"/>
        </w:rPr>
        <w:t xml:space="preserve">Группа арабских нефтедобывающих стран, расположенная в зоне Персидского залива, к которой относится и островное государство Королевство Бахрейн, издавна привлекает внимание отечественных и зарубежных исследователей, прежде всего из-за своего уникального положения владельцев и распорядителей одних из крупнейших на земном шаре нефтегазовых запасов. Именно благодаря этим последним, данная группа стран во второй половине </w:t>
      </w:r>
      <w:r>
        <w:rPr>
          <w:rFonts w:cs="Arial" w:ascii="Arial" w:hAnsi="Arial"/>
          <w:spacing w:val="6"/>
          <w:lang w:val="en-US"/>
        </w:rPr>
        <w:t>XX</w:t>
      </w:r>
      <w:r>
        <w:rPr>
          <w:rFonts w:cs="Arial" w:ascii="Arial" w:hAnsi="Arial"/>
          <w:spacing w:val="6"/>
        </w:rPr>
        <w:t xml:space="preserve"> в. Получила реальную возможность ускоренного хозяйственного развития при опоре на доходы от экспорта нефти и газа.</w:t>
      </w:r>
    </w:p>
    <w:p>
      <w:pPr>
        <w:pStyle w:val="Normal"/>
        <w:ind w:firstLine="425"/>
        <w:jc w:val="both"/>
        <w:rPr>
          <w:rFonts w:ascii="Arial" w:hAnsi="Arial" w:cs="Arial"/>
          <w:spacing w:val="6"/>
        </w:rPr>
      </w:pPr>
      <w:r>
        <w:rPr>
          <w:rFonts w:cs="Arial" w:ascii="Arial" w:hAnsi="Arial"/>
          <w:spacing w:val="6"/>
        </w:rPr>
        <w:t>Понятно, что начавшаяся с притоком поступлений «нефтяных» средств процесс социально-экономических преобразований проходил не без заметных трудностей, вызванных не только конъюнктурой мирового рынка жидких углеводородов, но и необходимостью проведения политики реформ, проводившихся в разных странах Аравийского полуострова с различной интенсивностью. И если, например, на путь таких преобразований раньше прочих государств этого региона вступили такие страны, как Кувейт, ОАЭ и Саудовская Аравия, то некоторые другие, так называемые малые государства, к которым несомненно относится Королевство Бахрейн, в силу различных обстоятельств приступили к своей хозяйственной трансформации несколько позже.</w:t>
      </w:r>
    </w:p>
    <w:p>
      <w:pPr>
        <w:pStyle w:val="Normal"/>
        <w:ind w:firstLine="425"/>
        <w:jc w:val="both"/>
        <w:rPr>
          <w:rFonts w:ascii="Arial" w:hAnsi="Arial" w:cs="Arial"/>
          <w:spacing w:val="4"/>
        </w:rPr>
      </w:pPr>
      <w:r>
        <w:rPr>
          <w:rFonts w:cs="Arial" w:ascii="Arial" w:hAnsi="Arial"/>
          <w:spacing w:val="4"/>
        </w:rPr>
        <w:t>Однако, с другой стороны, учитывая сравнительно небольшие размеры территория и населения, наличие углеводородных запасов и т.п., эти страны весьма быстро стали продвигаться по пути, проложенному и их более крупными соседями, причем по ряду параметров даже начали опережать их.</w:t>
      </w:r>
    </w:p>
    <w:p>
      <w:pPr>
        <w:pStyle w:val="Normal"/>
        <w:ind w:firstLine="425"/>
        <w:jc w:val="both"/>
        <w:rPr>
          <w:rFonts w:ascii="Arial" w:hAnsi="Arial" w:cs="Arial"/>
          <w:spacing w:val="6"/>
        </w:rPr>
      </w:pPr>
      <w:r>
        <w:rPr>
          <w:rFonts w:cs="Arial" w:ascii="Arial" w:hAnsi="Arial"/>
          <w:spacing w:val="4"/>
        </w:rPr>
        <w:t>В частности, в Королевстве Бахрейн правящие круги раньше</w:t>
      </w:r>
      <w:r>
        <w:rPr>
          <w:rFonts w:cs="Arial" w:ascii="Arial" w:hAnsi="Arial"/>
          <w:spacing w:val="6"/>
        </w:rPr>
        <w:t xml:space="preserve"> других монархий Аравии осознали ограниченность развития при опоре исключительно на «нефтяную составляющую», и власти форсировали переход от экспорта сырой нефти к вывозу нефтепродуктов, постарались превратить архипелаг в один из важнейших центров финансовой активности региона. Конечно, постепенный переход Бахрейна к развитию на основе изменения прежней ресурсной базы был во многом вызван объективными условиями, прежде всего ограниченностью природных возможностей страны. Тем не менее, успехи Бахрейна на этом поприще заслуживают, как представляется, самого пристального внимания, тем более что этот переход сопровождался серьезными внутренними социально-политологическими изменениями, в результате которых шейхство превратилось в конституционную монархию, в которой возник двухпалатный парламент, было расширено избирательное право и т.п.</w:t>
      </w:r>
    </w:p>
    <w:p>
      <w:pPr>
        <w:pStyle w:val="Normal"/>
        <w:ind w:firstLine="425"/>
        <w:jc w:val="both"/>
        <w:rPr>
          <w:rFonts w:ascii="Arial" w:hAnsi="Arial" w:cs="Arial"/>
          <w:spacing w:val="6"/>
        </w:rPr>
      </w:pPr>
      <w:r>
        <w:rPr>
          <w:rFonts w:cs="Arial" w:ascii="Arial" w:hAnsi="Arial"/>
          <w:spacing w:val="6"/>
        </w:rPr>
        <w:t>Следует заметить, что прошло уже 30 лет с того дня, когда в нашей стране увидела свет книга, посвященная Бахрейну. Понятно, что за истекшее время Бахрейнский архипелаг, на котором располагается Королевство, самым серьезным образом изменился. Поэтому авторы постарались дать российскому читателю, до сих пор мало знакомому с Королевством Бахрейн, наиболее широкие сведения об этом небольшом государстве, его истории, конституционном строе, экономике и других сторонах его жизни.</w:t>
      </w:r>
      <w:r>
        <w:br w:type="page"/>
      </w:r>
    </w:p>
    <w:p>
      <w:pPr>
        <w:pStyle w:val="Normal"/>
        <w:widowControl/>
        <w:shd w:fill="FFFFFF" w:val="clear"/>
        <w:jc w:val="center"/>
        <w:rPr>
          <w:rFonts w:ascii="Arial" w:hAnsi="Arial" w:cs="Arial"/>
          <w:b/>
          <w:b/>
          <w:color w:val="000000"/>
          <w:spacing w:val="6"/>
        </w:rPr>
      </w:pPr>
      <w:r>
        <w:rPr>
          <w:rFonts w:cs="Arial" w:ascii="Arial" w:hAnsi="Arial"/>
          <w:b/>
          <w:color w:val="000000"/>
          <w:spacing w:val="6"/>
        </w:rPr>
      </w:r>
    </w:p>
    <w:p>
      <w:pPr>
        <w:pStyle w:val="Normal"/>
        <w:widowControl/>
        <w:shd w:fill="FFFFFF" w:val="clear"/>
        <w:jc w:val="center"/>
        <w:rPr>
          <w:rFonts w:ascii="Arial" w:hAnsi="Arial" w:cs="Arial"/>
          <w:b/>
          <w:b/>
          <w:color w:val="000000"/>
          <w:spacing w:val="6"/>
        </w:rPr>
      </w:pPr>
      <w:r>
        <w:rPr>
          <w:rFonts w:cs="Arial" w:ascii="Arial" w:hAnsi="Arial"/>
          <w:b/>
          <w:color w:val="000000"/>
          <w:spacing w:val="6"/>
        </w:rPr>
      </w:r>
    </w:p>
    <w:p>
      <w:pPr>
        <w:pStyle w:val="Normal"/>
        <w:widowControl/>
        <w:shd w:fill="FFFFFF" w:val="clear"/>
        <w:jc w:val="center"/>
        <w:rPr>
          <w:rFonts w:ascii="Arial" w:hAnsi="Arial" w:cs="Arial"/>
          <w:b/>
          <w:b/>
          <w:color w:val="000000"/>
          <w:spacing w:val="6"/>
        </w:rPr>
      </w:pPr>
      <w:r>
        <w:rPr>
          <w:rFonts w:cs="Arial" w:ascii="Arial" w:hAnsi="Arial"/>
          <w:b/>
          <w:color w:val="000000"/>
          <w:spacing w:val="6"/>
        </w:rPr>
      </w:r>
    </w:p>
    <w:p>
      <w:pPr>
        <w:pStyle w:val="Normal"/>
        <w:widowControl/>
        <w:shd w:fill="FFFFFF" w:val="clear"/>
        <w:jc w:val="center"/>
        <w:rPr>
          <w:rFonts w:ascii="Arial" w:hAnsi="Arial" w:cs="Arial"/>
          <w:b/>
          <w:b/>
          <w:color w:val="000000"/>
          <w:spacing w:val="6"/>
        </w:rPr>
      </w:pPr>
      <w:r>
        <w:rPr>
          <w:rFonts w:cs="Arial" w:ascii="Arial" w:hAnsi="Arial"/>
          <w:b/>
          <w:color w:val="000000"/>
          <w:spacing w:val="6"/>
        </w:rPr>
      </w:r>
    </w:p>
    <w:p>
      <w:pPr>
        <w:pStyle w:val="Normal"/>
        <w:widowControl/>
        <w:shd w:fill="FFFFFF" w:val="clear"/>
        <w:jc w:val="center"/>
        <w:rPr>
          <w:rFonts w:ascii="Arial" w:hAnsi="Arial" w:cs="Arial"/>
          <w:b/>
          <w:b/>
          <w:color w:val="000000"/>
          <w:spacing w:val="6"/>
        </w:rPr>
      </w:pPr>
      <w:r>
        <w:rPr>
          <w:rFonts w:cs="Arial" w:ascii="Arial" w:hAnsi="Arial"/>
          <w:b/>
          <w:color w:val="000000"/>
          <w:spacing w:val="6"/>
        </w:rPr>
        <w:t>Глава 1.</w:t>
      </w:r>
    </w:p>
    <w:p>
      <w:pPr>
        <w:pStyle w:val="Normal"/>
        <w:widowControl/>
        <w:shd w:fill="FFFFFF" w:val="clear"/>
        <w:jc w:val="center"/>
        <w:rPr>
          <w:rFonts w:ascii="Arial" w:hAnsi="Arial" w:cs="Arial"/>
          <w:color w:val="000000"/>
          <w:spacing w:val="6"/>
        </w:rPr>
      </w:pPr>
      <w:r>
        <w:rPr>
          <w:rFonts w:cs="Arial" w:ascii="Arial" w:hAnsi="Arial"/>
          <w:color w:val="000000"/>
          <w:spacing w:val="6"/>
        </w:rPr>
        <w:t>ГЕОГРАФИЧЕСКИЕ ФАКТОРЫ РАЗВИТИЯ</w:t>
      </w:r>
    </w:p>
    <w:p>
      <w:pPr>
        <w:pStyle w:val="Normal"/>
        <w:widowControl/>
        <w:shd w:fill="FFFFFF" w:val="clear"/>
        <w:jc w:val="center"/>
        <w:rPr>
          <w:rFonts w:ascii="Arial" w:hAnsi="Arial" w:cs="Arial"/>
          <w:b/>
          <w:b/>
          <w:color w:val="000000"/>
          <w:spacing w:val="6"/>
        </w:rPr>
      </w:pPr>
      <w:r>
        <w:rPr>
          <w:rFonts w:cs="Arial" w:ascii="Arial" w:hAnsi="Arial"/>
          <w:b/>
          <w:color w:val="000000"/>
          <w:spacing w:val="6"/>
        </w:rPr>
      </w:r>
    </w:p>
    <w:p>
      <w:pPr>
        <w:pStyle w:val="Normal"/>
        <w:widowControl/>
        <w:shd w:fill="FFFFFF" w:val="clear"/>
        <w:jc w:val="center"/>
        <w:rPr>
          <w:rFonts w:ascii="Arial" w:hAnsi="Arial" w:cs="Arial"/>
          <w:b/>
          <w:b/>
          <w:color w:val="000000"/>
          <w:spacing w:val="6"/>
        </w:rPr>
      </w:pPr>
      <w:r>
        <w:rPr>
          <w:rFonts w:cs="Arial" w:ascii="Arial" w:hAnsi="Arial"/>
          <w:b/>
          <w:color w:val="000000"/>
          <w:spacing w:val="6"/>
        </w:rPr>
      </w:r>
    </w:p>
    <w:p>
      <w:pPr>
        <w:pStyle w:val="Normal"/>
        <w:widowControl/>
        <w:shd w:fill="FFFFFF" w:val="clear"/>
        <w:jc w:val="center"/>
        <w:rPr>
          <w:rFonts w:ascii="Arial" w:hAnsi="Arial" w:cs="Arial"/>
          <w:b/>
          <w:b/>
          <w:color w:val="000000"/>
          <w:spacing w:val="6"/>
        </w:rPr>
      </w:pPr>
      <w:r>
        <w:rPr>
          <w:rFonts w:cs="Arial" w:ascii="Arial" w:hAnsi="Arial"/>
          <w:b/>
          <w:color w:val="000000"/>
          <w:spacing w:val="6"/>
        </w:rPr>
        <w:t>Природный комплекс и экология</w:t>
      </w:r>
    </w:p>
    <w:p>
      <w:pPr>
        <w:pStyle w:val="Normal"/>
        <w:widowControl/>
        <w:shd w:fill="FFFFFF" w:val="clear"/>
        <w:ind w:firstLine="425"/>
        <w:jc w:val="both"/>
        <w:rPr>
          <w:rFonts w:ascii="Arial" w:hAnsi="Arial" w:cs="Arial"/>
          <w:b/>
          <w:b/>
          <w:color w:val="000000"/>
          <w:spacing w:val="6"/>
        </w:rPr>
      </w:pPr>
      <w:r>
        <w:rPr>
          <w:rFonts w:cs="Arial" w:ascii="Arial" w:hAnsi="Arial"/>
          <w:b/>
          <w:color w:val="000000"/>
          <w:spacing w:val="6"/>
        </w:rPr>
      </w:r>
    </w:p>
    <w:p>
      <w:pPr>
        <w:pStyle w:val="Normal"/>
        <w:widowControl/>
        <w:shd w:fill="FFFFFF" w:val="clear"/>
        <w:ind w:firstLine="425"/>
        <w:jc w:val="both"/>
        <w:rPr>
          <w:rFonts w:ascii="Arial" w:hAnsi="Arial" w:cs="Arial"/>
          <w:color w:val="000000"/>
          <w:spacing w:val="10"/>
        </w:rPr>
      </w:pPr>
      <w:r>
        <w:rPr>
          <w:rFonts w:cs="Arial" w:ascii="Arial" w:hAnsi="Arial"/>
          <w:color w:val="000000"/>
          <w:spacing w:val="10"/>
        </w:rPr>
        <w:t xml:space="preserve">Бахрейнский архипелаг расположен в средней части Персидского залива, у аравийского побережья, в центре бухты Бахрейн (26º10' с.ш., 50º40' в.д.). Бухта эта в плане напоминает равнобедренный треугольник, обращенный вершиной </w:t>
      </w:r>
      <w:r>
        <w:rPr>
          <w:rFonts w:cs="Arial" w:ascii="Arial" w:hAnsi="Arial"/>
          <w:color w:val="000000"/>
          <w:spacing w:val="6"/>
        </w:rPr>
        <w:t>к югу; его основание равно примерно 102 км, высота – 161 км.</w:t>
      </w:r>
      <w:r>
        <w:rPr>
          <w:rFonts w:cs="Arial" w:ascii="Arial" w:hAnsi="Arial"/>
          <w:color w:val="000000"/>
          <w:spacing w:val="10"/>
        </w:rPr>
        <w:t xml:space="preserve"> Вершина бухты – мелководная заводь, вдающаяся в низкие берега Аравии на 44 км (залив Сальва). Архипелаг расположен в 24 км к востоку от побережья Эль-Хаса Саудовской Аравии и 28 км от западного побережья Катара. Центральный остров архипелага – Бахрейн – имеет в длину примерно 50 км и от 13 до 25 км – в ширину. Общая его площадь – около 530 кв. км.</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 xml:space="preserve">Всего в составе архипелага – 35 островов, наиболее </w:t>
      </w:r>
      <w:r>
        <w:rPr>
          <w:rFonts w:cs="Arial" w:ascii="Arial" w:hAnsi="Arial"/>
          <w:color w:val="000000"/>
          <w:spacing w:val="2"/>
        </w:rPr>
        <w:t>крупными из которых являются Мухаррак (площадь – около 18 кв. км,</w:t>
      </w:r>
      <w:r>
        <w:rPr>
          <w:rFonts w:cs="Arial" w:ascii="Arial" w:hAnsi="Arial"/>
          <w:color w:val="000000"/>
          <w:spacing w:val="6"/>
        </w:rPr>
        <w:t xml:space="preserve"> расположен на северо-восток от Бахрейна), Умм Наасан (около 18 кв. км, на запад от Бахрейна), Ситра (около 9 кв. км, к востоку от Бахрейна), Хавар (40 кв. км, к юго-востоку от Бахрейна, вблизи побережья Катара). Общая площадь всех 35 островов – 715, 5 кв. км.</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Остров Бахрейн связан дамбами и мостами с о. Мухаррак и о. Ситра, а с 1986 г. – с побережьем Саудовской Аравии.</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Бахрейн занимает выгодное географическое положение, определяемое его принадлежностью к основным нефтедобывающим странам района Персидского залива и близостью к главным путям транспортировки ближневосточной нефти. Особое значение имеет выход страны к Ормузскому проливу, соединяющему Персидский залив с Индийским океаном. Ежегодно через этот пролив транспортируется более половины нефти, ввозимой развитыми государствами Запада. Отличительной чертой географического положения Бахрейна является большая важность для него побережья, что придает стратегическое значение расположенным здесь практически всем крупным городам страны: Манаме, Ситре и др.</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 xml:space="preserve">Острова Бахрейнского архипелага различны по происхождению. Остров Бахрейн опирается на материковую отмель; он сходен </w:t>
      </w:r>
      <w:r>
        <w:rPr>
          <w:rFonts w:cs="Arial" w:ascii="Arial" w:hAnsi="Arial"/>
          <w:i/>
          <w:iCs/>
          <w:color w:val="000000"/>
          <w:spacing w:val="6"/>
        </w:rPr>
        <w:t xml:space="preserve">с </w:t>
      </w:r>
      <w:r>
        <w:rPr>
          <w:rFonts w:cs="Arial" w:ascii="Arial" w:hAnsi="Arial"/>
          <w:color w:val="000000"/>
          <w:spacing w:val="6"/>
        </w:rPr>
        <w:t>прилегающей областью Аравийского полуострова по геологическому строению и составу горных пород, а поэтому его следует причислить к группе материковых островов. Коралловое строение остальных островов позволяет отнести их к группе самостоятельных, или исконных.</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Острова находятся в пределах широкой складчатой полосы, проходящей вдоль восточного побережья Аравийского полуострова и окаймляющей с запада древнюю впадину, которая в наши дни заполнена водами Персидского залива.</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Остров Бахрейн представляет собой вершину гигантской пологой антиклинали, плавно опускающейся от свода во всех направлениях под более молодые (миоценовые) отложения, которые получили развитие как на части территории самого острова, так и под водами залива на площади в несколько квадратных километров. На базе этой же антиклинали, но как результат новейших морских образований, главным образом жизнедеятельности коралловых полипов, возникли остальные острова и островки архипелага.</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По характеру поверхности и строению остров делится на четыре далеко неравные части: прибрежную полосу, центральное плато, центральную низину (впадину) и центральную возвышенность.</w:t>
      </w:r>
    </w:p>
    <w:p>
      <w:pPr>
        <w:pStyle w:val="Normal"/>
        <w:widowControl/>
        <w:shd w:fill="FFFFFF" w:val="clear"/>
        <w:ind w:firstLine="425"/>
        <w:jc w:val="both"/>
        <w:rPr>
          <w:rFonts w:ascii="Arial" w:hAnsi="Arial" w:cs="Arial"/>
          <w:color w:val="000000"/>
          <w:spacing w:val="6"/>
        </w:rPr>
      </w:pPr>
      <w:r>
        <w:rPr>
          <w:rFonts w:cs="Arial" w:ascii="Arial" w:hAnsi="Arial"/>
          <w:color w:val="000000"/>
          <w:spacing w:val="4"/>
        </w:rPr>
        <w:t>Береговая линия Бахрейна сильно изрезана и представляет</w:t>
      </w:r>
      <w:r>
        <w:rPr>
          <w:rFonts w:cs="Arial" w:ascii="Arial" w:hAnsi="Arial"/>
          <w:color w:val="000000"/>
          <w:spacing w:val="6"/>
        </w:rPr>
        <w:t xml:space="preserve"> собой бесконечную цепь песчаных пляжей. В южной </w:t>
      </w:r>
      <w:r>
        <w:rPr>
          <w:rFonts w:cs="Arial" w:ascii="Arial" w:hAnsi="Arial"/>
          <w:color w:val="000000"/>
          <w:spacing w:val="2"/>
        </w:rPr>
        <w:t>оконечности его прибрежные пески образуют длинную косу (Рас эль-Барр).</w:t>
      </w:r>
      <w:r>
        <w:rPr>
          <w:rFonts w:cs="Arial" w:ascii="Arial" w:hAnsi="Arial"/>
          <w:color w:val="000000"/>
          <w:spacing w:val="6"/>
        </w:rPr>
        <w:t xml:space="preserve"> </w:t>
      </w:r>
      <w:r>
        <w:rPr>
          <w:rFonts w:cs="Arial" w:ascii="Arial" w:hAnsi="Arial"/>
          <w:color w:val="000000"/>
          <w:spacing w:val="4"/>
        </w:rPr>
        <w:t>На северо-западном берегу, в районе городка Эль-Будайи, преобладают</w:t>
      </w:r>
      <w:r>
        <w:rPr>
          <w:rFonts w:cs="Arial" w:ascii="Arial" w:hAnsi="Arial"/>
          <w:color w:val="000000"/>
          <w:spacing w:val="6"/>
        </w:rPr>
        <w:t xml:space="preserve"> песчаные дюны. На западном – пески сменяются участками голой каменистой степи, которая у самого берега переходит в засолоненные болота (себха). Наконец, на северо-востоке над прибрежными песками вырастает каменистая гряда, образуя полуостров Рас эр-Румман.</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Прибрежная полоса распространяется от береговой линии до скал, окаймляющих центральное плато. Она представляет собой толщу позднейших морских отложений. В целом эта полоса, шириной 2,5–9 км, образована из глинистого известняка, песка, кораллового известняка, прибрежных конгломератов, сложной обломочной породы (состоящей из песка, раздробленных минералов, гальки и т.д., связанных глиной, известью и кремнеземом). Равнинный характер ее нарушается только на севере, где ширина полосы достигает 9 км; там, на небольшом расстоянии от береговой линии, в широтном направлении через весь остров тянется цепь известняковых холмов, симметрично теряющих высоту от берегов к центру. На северо-западе тянется цепь холмов, называемая Джебель Хисей.</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В средней части острова скалы, постепенно поднимающиеся из толщи прибрежных пород, переходят в возвышенность и образуют центральное плато, поднятое на 30–45 м над уровнем моря. Оно занимает большую часть территории острова и сложено из доломитизированных известняков, богатых остатками раковин. Вследствие сложных геологических процессов внутренняя часть плато опустилась, образовав низину, которая со всех сторон окружена стеной скал, круто поднимающихся на высоту от 6 до 30 м. Только в западной части, в районе селения Сахир, эта стена обрывается, образуя проход, через который некогда в низину врывались воды древнего моря, сглаживая поверхность депрессии. Площадь описываемой чаши равна 126 кв. км.</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 xml:space="preserve">Типично долинный ландшафт центральной низины кое-где нарушается невысокими холмами (15–20 м). Но в самом центре низины и плато возвышаются семь известняковых пиков, </w:t>
      </w:r>
      <w:r>
        <w:rPr>
          <w:rFonts w:cs="Arial" w:ascii="Arial" w:hAnsi="Arial"/>
          <w:color w:val="000000"/>
          <w:spacing w:val="2"/>
        </w:rPr>
        <w:t>известных под общим названием Джебель Духан. Достигая 134 м</w:t>
      </w:r>
      <w:r>
        <w:rPr>
          <w:rFonts w:cs="Arial" w:ascii="Arial" w:hAnsi="Arial"/>
          <w:color w:val="000000"/>
          <w:spacing w:val="6"/>
        </w:rPr>
        <w:t xml:space="preserve"> над уровнем моря, эта возвышенность господствует над всем архипелагом.</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 xml:space="preserve">Все прочие острова архипелага отличаются от острова Бахрейн небольшими размерами, пустынной равнинной поверхностью, преобладанием песчаной почвы и т.д. Особенно </w:t>
      </w:r>
      <w:r>
        <w:rPr>
          <w:rFonts w:cs="Arial" w:ascii="Arial" w:hAnsi="Arial"/>
          <w:color w:val="000000"/>
          <w:spacing w:val="8"/>
        </w:rPr>
        <w:t>это характерно для островов северной (Мухаррак, Абу Шахин и др.)</w:t>
      </w:r>
      <w:r>
        <w:rPr>
          <w:rFonts w:cs="Arial" w:ascii="Arial" w:hAnsi="Arial"/>
          <w:color w:val="000000"/>
          <w:spacing w:val="6"/>
        </w:rPr>
        <w:t xml:space="preserve"> и северо-восточной (Ситра, Наби Салех, Джазийра и др.) групп. Эти острова и островки не поднимаются выше 5–10 м над уровнем моря и почти лишены каких-либо природных ориентиров. Несколько иной вид имеют острова западной группы (Умм Наасан, Джида, Умм Соббан и др.). В центральной части наиболее крупных из них, как правило, расположены возвышенности в виде отдельных известняковых холмов. </w:t>
      </w:r>
      <w:r>
        <w:rPr>
          <w:rFonts w:cs="Arial" w:ascii="Arial" w:hAnsi="Arial"/>
          <w:color w:val="000000"/>
          <w:spacing w:val="4"/>
        </w:rPr>
        <w:t>Наибольшую высоту имеют два холма на острове Умм Наасан (18 и 20 м</w:t>
      </w:r>
      <w:r>
        <w:rPr>
          <w:rFonts w:cs="Arial" w:ascii="Arial" w:hAnsi="Arial"/>
          <w:color w:val="000000"/>
          <w:spacing w:val="6"/>
        </w:rPr>
        <w:t xml:space="preserve"> над уровнем моря); на втором месте по размерам стоит центральный холм острова Джида (15 м). Геологические исследования показали, что творцами этих холмов являются море (вернее, морские организмы) и спазматическая деятельность тектонических сил. Равнинная же часть этих островов, покрытая песком, возникла, скорее всего, значительно позднее за счет морских отложений.</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 xml:space="preserve">Как и другие страны, расположенные в районе Персидского залива, Бахрейн находится в зоне субтропических пустынь северного полушария. Поэтому природа этого района </w:t>
      </w:r>
      <w:r>
        <w:rPr>
          <w:rFonts w:cs="Arial" w:ascii="Arial" w:hAnsi="Arial"/>
          <w:color w:val="000000"/>
          <w:spacing w:val="4"/>
        </w:rPr>
        <w:t>отличается засушливым и жарким климатом, скудостью растительного</w:t>
      </w:r>
      <w:r>
        <w:rPr>
          <w:rFonts w:cs="Arial" w:ascii="Arial" w:hAnsi="Arial"/>
          <w:color w:val="000000"/>
          <w:spacing w:val="6"/>
        </w:rPr>
        <w:t xml:space="preserve"> и животного мира, отсутствием постоянно текущих рек и естественных водоемов. Однако в оазисах на поверхность выходят подземные воды в виде родников, имеются колодцы с пресной водой.</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В этом районе Персидского залива господствуют сухие ветры северного направления (их местное название – «шималь»). Летом, примерно с мая по октябрь, температура воздуха в утреннее время держится на уровне 29–30º жары, а после полудня даже в тени нередко превышает 45º при влажности 85–90% и выше. В летнее время, особенно с мая по июнь, часто случаются песчаные бури, когда ветры, дующие из аравийских пустынь и полупустынь, поднимают в воздух тучи раскаленного песка, который засыпает улицы городов и селений, дороги, губит растительность, насыщает атмосферу песчаной пылью, затрудняющей дыхание.</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В зимние месяцы – с декабря по конец марта – стоит умеренно теплая погода с дневными температурами от 15 до 25º выше нуля. Северо-восточный ветер бывает иногда настолько силен, что затрудняет мореплавание в Персидском заливе. Как зимний, так и летний периоды отличаются резкими перепадами температуры в дневное и ночное время, достигающими зимой 8–10º, а летом – 20º.</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Среднегодовое количество осадков незначительно – менее 200 мм. Редкие моросящие дожди идут зимой, причем половина их годового количества выпадает в декабре-январе, т.е. в период прохождения над Персидским заливом сравнительно холодных циклонов.</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Недостаток влаги и иссушающая жара не дают развиться богатому растительному покрову. Неприхотливые низкорослые кустарники и жесткие травы, способные переносить засушливость климата – главный тип растительности в пустынных районах. Наиболее распространены верблюжья колючка, полынь, кермек. Лишь на короткий период дождей, выпадающих в зимний период, пустыня преображается: появляются травянистые растения с яркими цветами, а на кустарниках – зеленые листья. Но вскоре эта растительность выгорает и пустыня вновь приобретает привычный всем вид.</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Несмотря на наличие обширных пустынных районов и отсутствие рек, ручьев и озер, Бахрейн издавна славился своими сравнительно многочисленными и цветущими оазисами, обязанными своим существованием грунтовым водам. Наиболее крупные источники сосредоточены на острове Бахрейн, в прибрежной его части, особенно на севере, в районе селений Дираз, Али, Адари и пр. Вода там в большинстве случаев содержит ряд солей, что делает ее почти непригодной для питья, но годной для орошения садов и огородов. Именно из этих источников осуществляется орошение оазисов северной части Бахрейна – главной зеленой зоны архипелага.</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Здесь хорошо произрастает финиковая пальма – самое крупное дерево Аравии. Пальма, с ее высоким стволом и перистой кроной, является характерной чертой пейзажа страны. При хорошем орошении пальма способна дать до 100 кг фиников в год. Помимо фиников, местные жители, используя воду родников и артезианских колодцев, выращивают в оазисах просо, кукурузу, некоторые овощи.</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Животный мир архипелага развивался в условиях частичной изоляции, поэтому для Бахрейна характерно почти полное отсутствие диких млекопитающих (на острове Умм Наасан обитают антилопы и газели, но они были сравнительно недавно завезены из Индии). Рассматриваемый класс там представлен только некоторыми видами мелких грызунов (песчанки, тушканчики, полевые крысы) и рукокрылых (летучие мыши). Пресмыкающиеся также представлены лишь редкими видами змей и ящериц. Из последних особенно любопытен редко встречающийся варан, обитающий на песчаных участках пустыни. Вес этой ящерицы может достигать трех кг. Такие «габариты» делают его опасным для других, более мелких ящериц, жуков и даже грызунов, которых он способен выкапывать из песка. Из змей наиболее печальной славой у местных жителей пользуются рогатая гадюка и аравийская кобра, укус которых может быть смертелен для человека.</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Паукообразных в пустынных районах Бахрейна немного, но они весьма характерны для этих мест. Здесь водятся различные виды пауков, скорпионов, фаланг. Хорошо известен тарантул, вооруженный для ночной охоты целым набором глаз из двух крупных и шести более мелких. При случайном луче электрического фонаря они горят зеленым светом. Ночью также пропитание добывают и фаланги – проворные насекомые длиной 3–5 см с длинными ногами, которые способны питаться всякой мелочью, прячущейся в песке. Вопреки широко распространенному мнению, фаланги не ядовиты.</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Птицы на островах живут практически повсеместно, хотя многие из них прилетают туда на короткое время (из Европы, Африки и различных районов Азии). Вдоль берегов обитают многие виды морских рыбоядных птиц – чайки, бакланы, нырки и пр. Там же охотно селятся фламинго, гуси, утки, цапли, выпи и т.д. В районах оазисов в изобилии водятся скворцы, чижи, жаворонки, трясогузки, сорокопуты, дрозды, соловьи, ласточки, удоды и многие другие птицы. На улицах населенных пунктов можно встретить стаи воробьев, ворон, галок, голубей. Много видов пернатых и в пустынных районах; там обитают жаворонки, каменки, чеканы, дрофы, стрепеты, журавли и т.д. Из дневных хищных птиц в пустынных районах встречаются орлы, ястребы, соколы, коршуны, а из ночных – совы.</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В водах Персидского залива, омывающего берега архипелага, насчитывается свыше 70 видов промысловых рыб. Наибольшее значение имеют тунец, макрель, сардина, ставрида. Однако самой вкусной рыбой Персидского залива местные жители считают небольшую белую рыбку зубейди. Ловят также рыбу-меч и акул, специально приготовленное мясо которых считается деликатесом. В прибрежной зоне встречаются скаты, рыба-пила, морские черепахи, а в открытом море – дельфины.</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В водах бухты Бахрейн и Персидского залива изобилуют медузы. Среди них опасность для человека представляют большие тропические медузы-физалии. Помимо щупалец, они снабжены кроваво-красным гребнем – грозным ядовитым оружием, с помощью которого добывают пищу.</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 xml:space="preserve">Ассоциация фауны и флоры в прибрежной среде нашла яркое выражение в жизнедеятельности некоторых видов </w:t>
      </w:r>
      <w:r>
        <w:rPr>
          <w:rFonts w:cs="Arial" w:ascii="Arial" w:hAnsi="Arial"/>
          <w:color w:val="000000"/>
          <w:spacing w:val="4"/>
        </w:rPr>
        <w:t>колониальных полипов, строящих на мелководье густые поселения –</w:t>
      </w:r>
      <w:r>
        <w:rPr>
          <w:rFonts w:cs="Arial" w:ascii="Arial" w:hAnsi="Arial"/>
          <w:color w:val="000000"/>
          <w:spacing w:val="6"/>
        </w:rPr>
        <w:t xml:space="preserve"> коралловые колонии, или рифы, образованные из их заизвесткованных скелетов. В районе Бахрейнского архипелага обнаружено более 2 тыс. видов кораллов: морские перья, морские веера, морские хлысты, морские кустарники и пр. В целом они образуют среду, крайне благоприятную для развития тысяч всевозможных организмов, остатки которых образуют дополнительные минеральные наслоения, срастающиеся с кораллами воедино.</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Разнообразна и богата фауна прибрежных вод: отмелей, банок, мангровых топей. Это мир губок, иглокожих (морских звезд, морских ежей), ракообразных (крабов, омаров, лангустов, креветок), головоногих (осьминогов, каракатиц), моллюсков (среди которых особое место занимают мидии, устрицы и, конечно, жемчужницы). В районах, где господствуют подводные заросли, встречаются ядовитые змеи-листохвосты – хищники (длиной 2–3 м), опасные даже для человека. В мангровых топях попадаются отдельные экземпляры рыбы-прыгуна. Эта рыба обладает вспомогательными органами дыхания, может выбираться на сушу, с помощью плавников влезать на камни и даже на ветви кустов: она ловит насекомых в прыжке.</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В целом воды Персидского залива являются идеальной средой для ихтиофауны. Достаточно чистые, теплые и спокойные, они к тому же чрезвычайно богаты планктоном. Основой последнего служат несметные массы микроскопических организмов (ракообразных, моллюсков и даже личинок рыб): все эти частицы микропланктона прозрачны (95% их тел составляет морская вода), но в темноте они фосфоресцируют, образуя так называемые молочные моря. Планктон служит пищей для очень многих обитателей морских глубин.</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Среди донной фауны отмелей и банок особое место занимает жемчужница – небольшой моллюск из семейства пластинчатожаберных, обитающий на глубине 6–30 метров. Жемчужница ведет неподвижный образ жизни, прикрепив двустворчатую раковину к неровностям дна. Замечательной особенностью жемчужницы является ее способность к инкапсулированию, то есть обволакиванию защитным перламутровым веществом любого инородного тела (песчинки, личинки, паразита), попавшего в ее мантию под створками раковины. Инкапсулирование иногда порождает жемчужины большой ценности.</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 xml:space="preserve">Главный район добычи жемчуга на архипелаге – Большая Жемчужная банка, которая представляет собой обширное водное пространство у аравийских берегов Персидского залива, ограниченное с востока островом Сир Абу Нуайр (25º13' с. ш., </w:t>
      </w:r>
      <w:r>
        <w:rPr>
          <w:rFonts w:cs="Arial" w:ascii="Arial" w:hAnsi="Arial"/>
          <w:color w:val="000000"/>
        </w:rPr>
        <w:t>54º13' в. д.), с запада – островом Абу Али (27º20' с. ш., 49º33' в. д.),</w:t>
      </w:r>
      <w:r>
        <w:rPr>
          <w:rFonts w:cs="Arial" w:ascii="Arial" w:hAnsi="Arial"/>
          <w:color w:val="000000"/>
          <w:spacing w:val="6"/>
        </w:rPr>
        <w:t xml:space="preserve"> а с севера – изобатой 37 м. На всем своем протяжении Большая Жемчужная банка заполнена группками островков и скал, вереницами коралловых рифов. Полуостров Катар рассекает ее на две части: восточную и западную; последняя – меньше по размерам, но более богата морской фауной и флорой. Лучшие жемчужные отмели находятся к северу и к востоку от Бахрейнского архипелага на глубине 10–20 м. Там можно отыскать раковины, содержащие жемчужины различной формы (круглые, овальные, грушевидные и т.д.), различного цвета (белые, розовые, желтые, черные, реже зеленые и голубые), а также различного размера. Ценность их зависит от формы, цвета и размера. Бахрейнский жемчуг пользуется широкой известностью во всем мире.</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Если бахрейнские жемчужные отмели относят к местным природным богатствам с известной долей условности, то нефть и газ – бесспорные лидеры среди полезных ископаемых страны.</w:t>
      </w:r>
    </w:p>
    <w:p>
      <w:pPr>
        <w:pStyle w:val="Normal"/>
        <w:widowControl/>
        <w:shd w:fill="FFFFFF" w:val="clear"/>
        <w:ind w:firstLine="425"/>
        <w:jc w:val="both"/>
        <w:rPr>
          <w:rFonts w:ascii="Arial" w:hAnsi="Arial" w:cs="Arial"/>
          <w:color w:val="000000"/>
          <w:spacing w:val="4"/>
        </w:rPr>
      </w:pPr>
      <w:r>
        <w:rPr>
          <w:rFonts w:cs="Arial" w:ascii="Arial" w:hAnsi="Arial"/>
          <w:color w:val="000000"/>
          <w:spacing w:val="4"/>
        </w:rPr>
        <w:t xml:space="preserve">Нефть была обнаружена на острове Бахрейн в районе центрального плато, а также в территориальных водах Персидского залива (последние еще мало изучены; единственное открытое месторождение, Абу Саафа, находится примерно в 100 км к северу от Бахрейна). Бахрейнские нефтяные месторождения заключены в юрских и меловых отложениях ярусами, которые </w:t>
      </w:r>
      <w:r>
        <w:rPr>
          <w:rFonts w:cs="Arial" w:ascii="Arial" w:hAnsi="Arial"/>
          <w:color w:val="000000"/>
          <w:spacing w:val="6"/>
        </w:rPr>
        <w:t>разделены пластами сланцев и других плотных пород. Глубина залегания</w:t>
      </w:r>
      <w:r>
        <w:rPr>
          <w:rFonts w:cs="Arial" w:ascii="Arial" w:hAnsi="Arial"/>
          <w:color w:val="000000"/>
          <w:spacing w:val="4"/>
        </w:rPr>
        <w:t xml:space="preserve"> – от 600 до 1245 м. Геологический характер нефтесодержащих пород свидетельствует о том, что бахрейнские нефтяные месторождения являются частью нефтяной зоны, в которую входят и другие государства зоны Персидского залива.</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 xml:space="preserve">Ярусное расположение нефтеносных пластов Бахрейна с самого начала позволило предполагать, что там на сравнительно небольшом участке территории сконцентрированы </w:t>
      </w:r>
      <w:r>
        <w:rPr>
          <w:rFonts w:cs="Arial" w:ascii="Arial" w:hAnsi="Arial"/>
          <w:color w:val="000000"/>
          <w:spacing w:val="4"/>
        </w:rPr>
        <w:t>значительные запасы нефти. Кроме того, такое расположение сильно удешевляет ее разведку и добычу. Результаты геологических исследований пока еще остаются весьма спорными: разведанные запасы нефти оцениваются примерно в 30–35 млн</w:t>
      </w:r>
      <w:r>
        <w:rPr>
          <w:rFonts w:cs="Arial" w:ascii="Arial" w:hAnsi="Arial"/>
          <w:color w:val="000000"/>
          <w:spacing w:val="6"/>
        </w:rPr>
        <w:t>. т. Бахрейнская нефть обладает рядом ценных качеств: удельный вес ее 0,868; содержание серы сравнительно невелико (2%); при перегонке она дает 9,7% легких фракций, 15,5% – средних фракций, 17,4% – керосина и 57% – остатка.</w:t>
      </w:r>
    </w:p>
    <w:p>
      <w:pPr>
        <w:pStyle w:val="Normal"/>
        <w:widowControl/>
        <w:shd w:fill="FFFFFF" w:val="clear"/>
        <w:ind w:firstLine="425"/>
        <w:jc w:val="both"/>
        <w:rPr>
          <w:rFonts w:ascii="Arial" w:hAnsi="Arial" w:cs="Arial"/>
          <w:color w:val="000000"/>
          <w:spacing w:val="6"/>
        </w:rPr>
      </w:pPr>
      <w:r>
        <w:rPr>
          <w:rFonts w:cs="Arial" w:ascii="Arial" w:hAnsi="Arial"/>
          <w:color w:val="000000"/>
          <w:spacing w:val="4"/>
        </w:rPr>
        <w:t xml:space="preserve">В 1981–1984 гг. правительство страны, стремясь увеличить </w:t>
      </w:r>
      <w:r>
        <w:rPr>
          <w:rFonts w:cs="Arial" w:ascii="Arial" w:hAnsi="Arial"/>
          <w:color w:val="000000"/>
          <w:spacing w:val="10"/>
        </w:rPr>
        <w:t>запасы нефти, инвестировало в работы по ее поиску свыше 20</w:t>
      </w:r>
      <w:r>
        <w:rPr>
          <w:rFonts w:cs="Arial" w:ascii="Arial" w:hAnsi="Arial"/>
          <w:color w:val="000000"/>
          <w:spacing w:val="4"/>
        </w:rPr>
        <w:t xml:space="preserve"> млн. долл., но результат оказался отрицательным. В</w:t>
      </w:r>
      <w:r>
        <w:rPr>
          <w:rFonts w:cs="Arial" w:ascii="Arial" w:hAnsi="Arial"/>
          <w:color w:val="000000"/>
          <w:spacing w:val="6"/>
        </w:rPr>
        <w:t xml:space="preserve"> 1998 г. Бахрейн подписал новое соглашение о разведке на нефть с </w:t>
      </w:r>
      <w:r>
        <w:rPr>
          <w:rFonts w:cs="Arial" w:ascii="Arial" w:hAnsi="Arial"/>
          <w:color w:val="000000"/>
          <w:spacing w:val="4"/>
        </w:rPr>
        <w:t>американской компанией «Шеврон», однако по сей день работы</w:t>
      </w:r>
      <w:r>
        <w:rPr>
          <w:rFonts w:cs="Arial" w:ascii="Arial" w:hAnsi="Arial"/>
          <w:color w:val="000000"/>
          <w:spacing w:val="6"/>
        </w:rPr>
        <w:t xml:space="preserve"> на северо-западе архипелага не принесли положительных результатов. Основные месторождения нефти – Духан (расположенный в центральной части о. Бахрейн), Авали и Абу Саафа.</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Запасы природного газа (в значительной части – попутного, т.е. сопряженного с нефтью) оценивались на конец XX в. примерно в 14–16 млрд. куб. м. Он был обнаружен в трех местах на территории архипелага и в прибрежных водах (в трех геологических зонах, условно названных Зона Хуфф, Бахрейнская зона и Аравийская зона).</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К прочим полезным ископаемым Бахрейнского архипелага следует отнести асфальт, гипс, известь, глину, строительный камень.</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 xml:space="preserve">Месторождения </w:t>
      </w:r>
      <w:r>
        <w:rPr>
          <w:rFonts w:cs="Arial" w:ascii="Arial" w:hAnsi="Arial"/>
          <w:iCs/>
          <w:color w:val="000000"/>
          <w:spacing w:val="6"/>
        </w:rPr>
        <w:t>асфальта</w:t>
      </w:r>
      <w:r>
        <w:rPr>
          <w:rFonts w:cs="Arial" w:ascii="Arial" w:hAnsi="Arial"/>
          <w:i/>
          <w:iCs/>
          <w:color w:val="000000"/>
          <w:spacing w:val="6"/>
        </w:rPr>
        <w:t xml:space="preserve"> </w:t>
      </w:r>
      <w:r>
        <w:rPr>
          <w:rFonts w:cs="Arial" w:ascii="Arial" w:hAnsi="Arial"/>
          <w:color w:val="000000"/>
          <w:spacing w:val="6"/>
        </w:rPr>
        <w:t>расположены в 5 км на юго-вос-ток от Джебель Духана (в 27 км от Манамы). Местные асфальтовые месторождения связаны с мягкими эоценовыми мергелями (южнее указанного района эоценовые мергели перекрыты современными аллювиальными отложениями, преимущественно ракушечными песчаниками).</w:t>
      </w:r>
    </w:p>
    <w:p>
      <w:pPr>
        <w:pStyle w:val="Normal"/>
        <w:widowControl/>
        <w:shd w:fill="FFFFFF" w:val="clear"/>
        <w:ind w:firstLine="425"/>
        <w:jc w:val="both"/>
        <w:rPr>
          <w:rFonts w:ascii="Arial" w:hAnsi="Arial" w:cs="Arial"/>
          <w:color w:val="000000"/>
          <w:spacing w:val="6"/>
        </w:rPr>
      </w:pPr>
      <w:r>
        <w:rPr>
          <w:rFonts w:cs="Arial" w:ascii="Arial" w:hAnsi="Arial"/>
          <w:iCs/>
          <w:color w:val="000000"/>
          <w:spacing w:val="6"/>
        </w:rPr>
        <w:t>Гипс</w:t>
      </w:r>
      <w:r>
        <w:rPr>
          <w:rFonts w:cs="Arial" w:ascii="Arial" w:hAnsi="Arial"/>
          <w:i/>
          <w:iCs/>
          <w:color w:val="000000"/>
          <w:spacing w:val="6"/>
        </w:rPr>
        <w:t xml:space="preserve"> </w:t>
      </w:r>
      <w:r>
        <w:rPr>
          <w:rFonts w:cs="Arial" w:ascii="Arial" w:hAnsi="Arial"/>
          <w:color w:val="000000"/>
          <w:spacing w:val="6"/>
        </w:rPr>
        <w:t>найден во многих районах архипелага. Наиболее крупные его месторождения находятся на островах Умм Наасан и Бахрейн (севернее города Авали и в районе населенного пункта Биляд эль-Кадим). Гипс залегает на эоценовых породах на глубине всего нескольких метров от поверхности земли. Запасы бахрейнского гипса имеют только местное значение.</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Месторождения извести также были открыты во многих районах архипелага. В качестве строительного камня на Бахрейне издавна использовались твердые известняки, встречающиеся повсеместно. Лучшими считаются коралловые известняки с о. Джида, добыча также велась в районах Али и Биляд эль-Кадим на о. Бахрейн.</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Добыча нефти, газа и других полезных ископаемых, мощные урбанизационные процессы и освоение плохо структурированных песчаных пространств под жилую застройку, колоссальное строительство здесь капитальных сооружений и инфраструктурных объектов в той или иной форме нарушают характер естественного взаимодействия элементов внутри национального природного комплекса, с одной стороны, и между ним и местным социумом, с другой.</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Между тем, экосфера страны отличается повышенной хрупкостью, слабой сопротивляемостью внешнему воздействию и имеет внутри себя такие напряжения, которые при неосторожном вмешательстве, даже при небольших просчетах могут перерасти в катастрофические последствия.</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Исключительно жаркий климат, огромная инсоляция и влажный воздух южных морей сами по себе оказывают сильнейшее воздействие на живую природу, которая находится в состоянии перманентной подвижки и неустойчивого равновесия. Природный комплекс архипелага представляет собою таким образом динамичный организм, что придает ему своеобразную «текучесть» и делает его исключительно подверженным самой неожиданной реакции на внешние раздражители, способные ослабить сцепление его компонентов. Одним из них и самым мощным можно считать антропогенное воздействие, которое угрожает стабильности и внутреннему балансу национальной экосистемы и таит в себе опасность чрезмерного давления как на отдельные ее элементы, так и на их совокупность в целом. Поэтому в королевстве придают существенное значение экологии, мерам противодействия нарушениям экологической безопасности государства, борьбе с загрязнением окружающей среды.</w:t>
      </w:r>
    </w:p>
    <w:p>
      <w:pPr>
        <w:pStyle w:val="Normal"/>
        <w:widowControl/>
        <w:shd w:fill="FFFFFF" w:val="clear"/>
        <w:ind w:firstLine="425"/>
        <w:jc w:val="both"/>
        <w:rPr>
          <w:rFonts w:ascii="Arial" w:hAnsi="Arial" w:cs="Arial"/>
          <w:spacing w:val="6"/>
        </w:rPr>
      </w:pPr>
      <w:r>
        <w:rPr>
          <w:rFonts w:cs="Arial" w:ascii="Arial" w:hAnsi="Arial"/>
          <w:spacing w:val="6"/>
        </w:rPr>
        <w:t xml:space="preserve">Охрана общественного здоровья на Бахрейне самым тесным образом связана с борьбой с загрязнением окружающей среды, которое пагубно сказывается на организме человека, способно привести к серьезным функциональным расстройствам, патологическим изменениям в нем. В связи с этим государство предпринимает последовательные шаги, направленные на сохранение природы в неприкосновенности. Подобная программная установка находит выражение в реальных экологических мероприятиях. Строительство новых промышленных объектов допускается только в том случае, если они не нанесут невосполнимого ущерба природе. Все действующие в стране предприятия имеют очистные сооружения, строительство которых изначально закладывается в проекты. Тем не менее, некоторые промышленные объекты, особенно опреснительные заводы и теплоэлектростанции, загрязняют атмосферный воздух двуокисью серы, а также сбрасывают отработанные вещества вместе с водой. Прибрежные воды страны также </w:t>
      </w:r>
      <w:r>
        <w:rPr>
          <w:rFonts w:cs="Arial" w:ascii="Arial" w:hAnsi="Arial"/>
          <w:bCs/>
          <w:spacing w:val="6"/>
        </w:rPr>
        <w:t xml:space="preserve">подвергаются </w:t>
      </w:r>
      <w:r>
        <w:rPr>
          <w:rFonts w:cs="Arial" w:ascii="Arial" w:hAnsi="Arial"/>
          <w:spacing w:val="6"/>
        </w:rPr>
        <w:t xml:space="preserve">загрязнению, несмотря на предпринимаемые </w:t>
      </w:r>
      <w:r>
        <w:rPr>
          <w:rFonts w:cs="Arial" w:ascii="Arial" w:hAnsi="Arial"/>
          <w:bCs/>
          <w:spacing w:val="6"/>
        </w:rPr>
        <w:t xml:space="preserve">меры. В результате </w:t>
      </w:r>
      <w:r>
        <w:rPr>
          <w:rFonts w:cs="Arial" w:ascii="Arial" w:hAnsi="Arial"/>
          <w:spacing w:val="6"/>
        </w:rPr>
        <w:t xml:space="preserve">отдельные участки побережья стали непригодными для использования в рекреационных целях. Основной источник нарушения экологического баланса здесь – опреснительные </w:t>
      </w:r>
      <w:r>
        <w:rPr>
          <w:rFonts w:cs="Arial" w:ascii="Arial" w:hAnsi="Arial"/>
          <w:bCs/>
          <w:spacing w:val="6"/>
        </w:rPr>
        <w:t xml:space="preserve">установки </w:t>
      </w:r>
      <w:r>
        <w:rPr>
          <w:rFonts w:cs="Arial" w:ascii="Arial" w:hAnsi="Arial"/>
          <w:spacing w:val="6"/>
        </w:rPr>
        <w:t>и нефтеналивные терминалы в морских портах, при эксплуатации которых не удается полно</w:t>
      </w:r>
      <w:r>
        <w:rPr>
          <w:rFonts w:cs="Arial" w:ascii="Arial" w:hAnsi="Arial"/>
          <w:spacing w:val="12"/>
        </w:rPr>
        <w:t xml:space="preserve">стью избежать попадания нефти и нефтепродуктов в воду. </w:t>
      </w:r>
      <w:r>
        <w:rPr>
          <w:rFonts w:cs="Arial" w:ascii="Arial" w:hAnsi="Arial"/>
          <w:spacing w:val="6"/>
        </w:rPr>
        <w:t>К тому же самый серьезный ущерб прибрежным водам Бахрейна нанесли военные действия в ходе 8-летней ирано-иракской войны, когда в ходе бомбардировок были повреждены танкеры и нефтетерминалы в районе Персидского залива, а также во время освобождения Кувейта от иракской оккупации, поскольку отступавшие иракские войска взорвали ряд нефтескважин не только на территории Кувейта, но и на морском шельфе. Прежде чем их успели привести в порядок, разлившаяся нефть нанесла сильный ущерб хрупкой экологии Персидского залива, в том числе и бахрейнским жемчужным промыслам.</w:t>
      </w:r>
    </w:p>
    <w:p>
      <w:pPr>
        <w:pStyle w:val="Normal"/>
        <w:widowControl/>
        <w:shd w:fill="FFFFFF" w:val="clear"/>
        <w:ind w:firstLine="425"/>
        <w:jc w:val="both"/>
        <w:rPr>
          <w:rFonts w:ascii="Arial" w:hAnsi="Arial" w:cs="Arial"/>
          <w:spacing w:val="6"/>
        </w:rPr>
      </w:pPr>
      <w:r>
        <w:rPr>
          <w:rFonts w:cs="Arial" w:ascii="Arial" w:hAnsi="Arial"/>
          <w:spacing w:val="6"/>
        </w:rPr>
        <w:t>Другая опасность исходит от автомобилей, выхлопные газы которых сильно загрязняют воздушный бассейн бахрейнских городов и особенно столицы. Из-за скопления автомашин на отдельных участках дорог или городских улицах часто образуется густой смог. Снижению остроты проблемы не помогает даже тот факт, что в стране эксплуатируются преимущественно новые автомобили, многие из которых к тому же снабжены дожигающими устройствами и другими приспособлениями для уменьшения токсичности выхлопов.</w:t>
      </w:r>
    </w:p>
    <w:p>
      <w:pPr>
        <w:pStyle w:val="Normal"/>
        <w:widowControl/>
        <w:shd w:fill="FFFFFF" w:val="clear"/>
        <w:ind w:firstLine="425"/>
        <w:jc w:val="both"/>
        <w:rPr>
          <w:rFonts w:ascii="Arial" w:hAnsi="Arial" w:cs="Arial"/>
          <w:spacing w:val="6"/>
        </w:rPr>
      </w:pPr>
      <w:r>
        <w:rPr>
          <w:rFonts w:cs="Arial" w:ascii="Arial" w:hAnsi="Arial"/>
          <w:spacing w:val="6"/>
        </w:rPr>
        <w:t xml:space="preserve">Загрязнение атмосферы часто вызывается естественными причинами – пылевыми бурями – характерным для этой географической зоны природным явлением. По некоторым данным, наибольшее количество переносимой пыли приходится на май – 385 т/кв. </w:t>
      </w:r>
      <w:r>
        <w:rPr>
          <w:rFonts w:cs="Arial" w:ascii="Arial" w:hAnsi="Arial"/>
          <w:iCs/>
          <w:spacing w:val="6"/>
        </w:rPr>
        <w:t xml:space="preserve">км. </w:t>
      </w:r>
      <w:r>
        <w:rPr>
          <w:rFonts w:cs="Arial" w:ascii="Arial" w:hAnsi="Arial"/>
          <w:spacing w:val="6"/>
        </w:rPr>
        <w:t>В летнее время оно снижается до 128 т/кв. км, а к ноябрю падает до 37 т/кв. км. В результате пылевых бурь мельчайшая взвесь песка обрушивается на жилые кварталы, строительные площадки, производственные корпуса. Всепроникающая пыль нарушает технологические процессы, способствует ускоренному износу оборудования, вызывает удушье и резкое ухудшение самочувствия людей.</w:t>
      </w:r>
    </w:p>
    <w:p>
      <w:pPr>
        <w:pStyle w:val="Normal"/>
        <w:widowControl/>
        <w:shd w:fill="FFFFFF" w:val="clear"/>
        <w:ind w:firstLine="425"/>
        <w:jc w:val="both"/>
        <w:rPr>
          <w:rFonts w:ascii="Arial" w:hAnsi="Arial" w:cs="Arial"/>
          <w:spacing w:val="6"/>
        </w:rPr>
      </w:pPr>
      <w:r>
        <w:rPr>
          <w:rFonts w:cs="Arial" w:ascii="Arial" w:hAnsi="Arial"/>
          <w:spacing w:val="6"/>
        </w:rPr>
        <w:t xml:space="preserve">Бахрейн стремится к сотрудничеству в области экологии с другими странами мира и особенно с государствами Персидского залива, сознавая необходимость именно коллективных мер в области охраны биосферы. В 1981 г. в ходе встречи участников министерского совета государств Персидского залива было принято решение о создании Региональной организации по защите моря от загрязнения </w:t>
      </w:r>
      <w:r>
        <w:rPr>
          <w:rFonts w:cs="Arial" w:ascii="Arial" w:hAnsi="Arial"/>
          <w:iCs/>
          <w:spacing w:val="6"/>
        </w:rPr>
        <w:t xml:space="preserve">со </w:t>
      </w:r>
      <w:r>
        <w:rPr>
          <w:rFonts w:cs="Arial" w:ascii="Arial" w:hAnsi="Arial"/>
          <w:spacing w:val="6"/>
        </w:rPr>
        <w:t>штаб-квартирой в Эль-Кувейте. Бахрейн также принимает участие в реализации экологических программ ООН, движимый стремлением действовать на разных направлениях ради снижения опасности губительного и необратимого влияния антропогенной деятельности на экологическую ситуацию в регионе и на состояние общественного здоровья.</w:t>
      </w:r>
    </w:p>
    <w:p>
      <w:pPr>
        <w:pStyle w:val="Normal"/>
        <w:widowControl/>
        <w:shd w:fill="FFFFFF" w:val="clear"/>
        <w:ind w:firstLine="425"/>
        <w:jc w:val="both"/>
        <w:rPr>
          <w:rFonts w:ascii="Arial" w:hAnsi="Arial" w:cs="Arial"/>
          <w:color w:val="000000"/>
          <w:spacing w:val="6"/>
        </w:rPr>
      </w:pPr>
      <w:r>
        <w:rPr>
          <w:rFonts w:cs="Arial" w:ascii="Arial" w:hAnsi="Arial"/>
          <w:color w:val="000000"/>
          <w:spacing w:val="6"/>
        </w:rPr>
        <w:t>Благодаря целенаправленным мерам в этой области природный комплекс королевства соединяет своего рода эластичность, которая обеспечивает его гибкое реагирование на вмешательство внешних сил, представленных хозяйственными и иными формами деятельности. Поддержание равновесия экосферы – важнейшая задача государства, именно по этой причине его экологическая политика строится таким образом, чтобы учитывать все нюансы природоохранной деятельности, приобретшей значение важного условия устойчивого развития.</w:t>
      </w:r>
      <w:r>
        <w:br w:type="page"/>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b/>
          <w:b/>
          <w:spacing w:val="6"/>
        </w:rPr>
      </w:pPr>
      <w:r>
        <w:rPr>
          <w:rFonts w:cs="Arial" w:ascii="Arial" w:hAnsi="Arial"/>
          <w:b/>
          <w:spacing w:val="6"/>
        </w:rPr>
        <w:t>Глава 2.</w:t>
      </w:r>
    </w:p>
    <w:p>
      <w:pPr>
        <w:pStyle w:val="Normal"/>
        <w:widowControl/>
        <w:jc w:val="center"/>
        <w:rPr>
          <w:rFonts w:ascii="Arial" w:hAnsi="Arial" w:cs="Arial"/>
          <w:spacing w:val="6"/>
        </w:rPr>
      </w:pPr>
      <w:r>
        <w:rPr>
          <w:rFonts w:cs="Arial" w:ascii="Arial" w:hAnsi="Arial"/>
          <w:spacing w:val="6"/>
        </w:rPr>
        <w:t>ИНСТИТУЦИОНАЛЬНЫЕ КОНСТАНТЫ</w:t>
        <w:br/>
        <w:t>ЖИЗНЕДЕЯТЕЛЬНОСТИ ГОСУДАРСТВА</w:t>
      </w:r>
    </w:p>
    <w:p>
      <w:pPr>
        <w:pStyle w:val="Normal"/>
        <w:widowControl/>
        <w:jc w:val="center"/>
        <w:rPr>
          <w:rFonts w:ascii="Arial" w:hAnsi="Arial" w:cs="Arial"/>
          <w:spacing w:val="6"/>
        </w:rPr>
      </w:pPr>
      <w:r>
        <w:rPr>
          <w:rFonts w:cs="Arial" w:ascii="Arial" w:hAnsi="Arial"/>
          <w:spacing w:val="6"/>
        </w:rPr>
      </w:r>
    </w:p>
    <w:p>
      <w:pPr>
        <w:pStyle w:val="Normal"/>
        <w:widowControl/>
        <w:jc w:val="center"/>
        <w:rPr>
          <w:rFonts w:ascii="Arial" w:hAnsi="Arial" w:cs="Arial"/>
          <w:spacing w:val="6"/>
        </w:rPr>
      </w:pPr>
      <w:r>
        <w:rPr>
          <w:rFonts w:cs="Arial" w:ascii="Arial" w:hAnsi="Arial"/>
          <w:spacing w:val="6"/>
        </w:rPr>
      </w:r>
    </w:p>
    <w:p>
      <w:pPr>
        <w:pStyle w:val="Normal"/>
        <w:widowControl/>
        <w:jc w:val="center"/>
        <w:rPr>
          <w:rFonts w:ascii="Arial" w:hAnsi="Arial" w:cs="Arial"/>
          <w:b/>
          <w:b/>
          <w:spacing w:val="6"/>
        </w:rPr>
      </w:pPr>
      <w:r>
        <w:rPr>
          <w:rFonts w:cs="Arial" w:ascii="Arial" w:hAnsi="Arial"/>
          <w:b/>
          <w:spacing w:val="6"/>
        </w:rPr>
        <w:t>Демографическая составляющая развития</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t xml:space="preserve">В </w:t>
      </w:r>
      <w:r>
        <w:rPr>
          <w:rFonts w:cs="Arial" w:ascii="Arial" w:hAnsi="Arial"/>
          <w:spacing w:val="6"/>
          <w:lang w:val="en-US"/>
        </w:rPr>
        <w:t>XIX</w:t>
      </w:r>
      <w:r>
        <w:rPr>
          <w:rFonts w:cs="Arial" w:ascii="Arial" w:hAnsi="Arial"/>
          <w:spacing w:val="6"/>
        </w:rPr>
        <w:t xml:space="preserve"> и начале </w:t>
      </w:r>
      <w:r>
        <w:rPr>
          <w:rFonts w:cs="Arial" w:ascii="Arial" w:hAnsi="Arial"/>
          <w:spacing w:val="6"/>
          <w:lang w:val="en-US"/>
        </w:rPr>
        <w:t>XX</w:t>
      </w:r>
      <w:r>
        <w:rPr>
          <w:rFonts w:cs="Arial" w:ascii="Arial" w:hAnsi="Arial"/>
          <w:spacing w:val="6"/>
        </w:rPr>
        <w:t xml:space="preserve"> в. точных статистических сведений о населении Бахрейна не было. Только в 1941 г. здесь была проведена первая перепись населения. В течение последующих 30 лет (1941–1971) были проведены еще шесть переписей населения. Анализ соответствующих материалов свидетельствует о том, что каждая очередная перепись означала новый шаг по пути создания национальной демографической статистики. Большое значение в данном случае имело то обстоятельство, что Бахрейн, превращенный в 1946 г. в центр британских владений в районе Персидского залива, под влиянием ряда объективных обстоятельств вскоре заметно опередил прочие страны Аравии в своем экономическом, политическом и культурном развитии.</w:t>
      </w:r>
    </w:p>
    <w:p>
      <w:pPr>
        <w:pStyle w:val="Normal"/>
        <w:widowControl/>
        <w:ind w:firstLine="425"/>
        <w:jc w:val="both"/>
        <w:rPr/>
      </w:pPr>
      <w:r>
        <w:rPr>
          <w:rFonts w:cs="Arial" w:ascii="Arial" w:hAnsi="Arial"/>
          <w:spacing w:val="6"/>
        </w:rPr>
        <w:t>После достижения Бахрейном политической независимости работа по учету населения была продолжена, и переписи населения стали регулярными: как правило, они проводились раз в 10 лет (1981, 1991 и 2001 гг.).</w:t>
      </w:r>
    </w:p>
    <w:p>
      <w:pPr>
        <w:pStyle w:val="Normal"/>
        <w:widowControl/>
        <w:ind w:firstLine="425"/>
        <w:jc w:val="both"/>
        <w:rPr>
          <w:rFonts w:ascii="Arial" w:hAnsi="Arial" w:cs="Arial"/>
          <w:spacing w:val="6"/>
        </w:rPr>
      </w:pPr>
      <w:r>
        <w:rPr>
          <w:rFonts w:cs="Arial" w:ascii="Arial" w:hAnsi="Arial"/>
          <w:spacing w:val="6"/>
        </w:rPr>
        <w:t>Из приведенных данных видно, что более чем за 130 лет численность населения архипелага возросла в 9,8 раза. Причина этого явления заключалась не только в естественном приросте населения, но и в основном осуществлялась высокими темпами иммиграции, основу которой составили иностранцы, приезжавшие в поисках работы. Особенно заметным этот процесс стал после многократного повышения цен на нефть в результате вспышек энергосырьевого кризиса, позволивших Бахрейну, как и другим нефтедобывающим странам Персидского залива, приступить к широкомасштабному хозяйственному строительству. Возможность получения высокой заработной платы наряду с постоянной потребностью Бахрейна в сравнительно крупных контингентах квалифицированных рабочих и инженерно-технических кадрах стимулировали приезд в страну большого числа лиц как из других арабских, так и неарабских государств. По некоторым оценкам, на Бахрейн на постоянное или временное место жительства переехали граждане более 50 стран.</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right"/>
        <w:rPr>
          <w:rFonts w:ascii="Arial" w:hAnsi="Arial" w:cs="Arial"/>
          <w:spacing w:val="6"/>
        </w:rPr>
      </w:pPr>
      <w:r>
        <w:rPr>
          <w:rFonts w:cs="Arial" w:ascii="Arial" w:hAnsi="Arial"/>
          <w:spacing w:val="6"/>
        </w:rPr>
        <w:t>Таблица 1.</w:t>
      </w:r>
    </w:p>
    <w:p>
      <w:pPr>
        <w:pStyle w:val="Normal"/>
        <w:widowControl/>
        <w:jc w:val="center"/>
        <w:rPr/>
      </w:pPr>
      <w:r>
        <w:rPr>
          <w:rFonts w:cs="Arial" w:ascii="Arial" w:hAnsi="Arial"/>
          <w:b/>
          <w:spacing w:val="6"/>
        </w:rPr>
        <w:t>Динамика численности населения Бахрейна</w:t>
        <w:br/>
      </w:r>
      <w:r>
        <w:rPr/>
        <w:t>(тыс. чел., на середину года)</w:t>
      </w:r>
    </w:p>
    <w:tbl>
      <w:tblPr>
        <w:tblW w:w="6566" w:type="dxa"/>
        <w:jc w:val="left"/>
        <w:tblInd w:w="-113" w:type="dxa"/>
        <w:tblLayout w:type="fixed"/>
        <w:tblCellMar>
          <w:top w:w="0" w:type="dxa"/>
          <w:left w:w="108" w:type="dxa"/>
          <w:bottom w:w="0" w:type="dxa"/>
          <w:right w:w="108" w:type="dxa"/>
        </w:tblCellMar>
      </w:tblPr>
      <w:tblGrid>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rPr>
            </w:pPr>
            <w:r>
              <w:rPr>
                <w:rFonts w:cs="Arial" w:ascii="Arial" w:hAnsi="Arial"/>
                <w:b/>
                <w:spacing w:val="6"/>
              </w:rPr>
              <w:t>Год</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pacing w:val="6"/>
              </w:rPr>
            </w:pPr>
            <w:r>
              <w:rPr>
                <w:rFonts w:cs="Arial" w:ascii="Arial" w:hAnsi="Arial"/>
                <w:b/>
                <w:spacing w:val="6"/>
              </w:rPr>
              <w:t>Численность</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870</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7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spacing w:val="6"/>
              </w:rPr>
              <w:t>1900</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7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37</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8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41</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9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47</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10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55</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128</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60</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15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65</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18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71</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216</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75</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26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80</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34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85</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41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90</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48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1995</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58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2001</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65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pacing w:val="6"/>
              </w:rPr>
            </w:pPr>
            <w:r>
              <w:rPr>
                <w:rFonts w:cs="Arial" w:ascii="Arial" w:hAnsi="Arial"/>
                <w:spacing w:val="6"/>
              </w:rPr>
              <w:t>2003</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ind w:right="1388" w:hanging="0"/>
              <w:jc w:val="right"/>
              <w:rPr>
                <w:rFonts w:ascii="Arial" w:hAnsi="Arial" w:cs="Arial"/>
                <w:spacing w:val="6"/>
              </w:rPr>
            </w:pPr>
            <w:r>
              <w:rPr>
                <w:rFonts w:cs="Arial" w:ascii="Arial" w:hAnsi="Arial"/>
                <w:spacing w:val="6"/>
              </w:rPr>
              <w:t>689</w:t>
            </w:r>
          </w:p>
        </w:tc>
      </w:tr>
    </w:tbl>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6"/>
        </w:rPr>
      </w:pPr>
      <w:r>
        <w:rPr>
          <w:rFonts w:cs="Arial" w:ascii="Arial" w:hAnsi="Arial"/>
          <w:spacing w:val="6"/>
        </w:rPr>
        <w:t xml:space="preserve">Неудивительно поэтому, что в стране возникла проблема деления населения на коренное и некоренное, а власти были вынуждены уделять самое серьезное внимание вопросам натурализации. В 50-е годы бахрейнцами считались лица арабского и неарабского происхождения, получившие в различное время бахрейнское гражданство. В то же время под небахрейнцами подразумевались лица, имевшие только вид на временное жительство. Из года в год местные власти, действовавшие по рекомендации британской администрации, удовлетворяли ходатайства отдельных иммигрантов о предоставлении им бахрейнского гражданства. В 1963 г. был опубликован специальный декрет о гражданстве, устанавливавший порядок выдачи бахрейнских паспортов иммигрантам – выходцам из соседних эмиратов, различных арабских стран, Ирана, Пакистана, Индии и т.д. Необходимость принятия указанного декрета была вызвана тем, что Бахрейн стал привлекать к себе все больше и больше людей, искавших заработка. Кроме того, функционировавшие на Бахрейне иностранные компании неуклонно увеличивали ввоз иностранной рабочей силы, а поэтому в 60-е годы приток на Бахрейн иммигрантов принял систематический характер. При этом во второй половине 60-х годов стала заметно сокращаться иммиграция из стран Арабского Востока и одновременно увеличиваться иммиграция из </w:t>
      </w:r>
      <w:r>
        <w:rPr>
          <w:rFonts w:cs="Arial" w:ascii="Arial" w:hAnsi="Arial"/>
          <w:iCs/>
          <w:spacing w:val="6"/>
        </w:rPr>
        <w:t xml:space="preserve">Ирана, </w:t>
      </w:r>
      <w:r>
        <w:rPr>
          <w:rFonts w:cs="Arial" w:ascii="Arial" w:hAnsi="Arial"/>
          <w:spacing w:val="6"/>
        </w:rPr>
        <w:t>Индии, Пакистана, Англии, США и т.д. Объяснялось это тем, что на Бахрейне стала все более остро ощущаться необходимость в квалифицированных специалистах (египтяне, палестинцы, европейцы, американцы), с одной стороны, и в максимально дешевой рабочей силе (преимущественно иранцы, пакистанцы, индийцы), – с другой. Определенную роль сыграло и то обстоятельство, что Бахрейн стал выгодным рынком сбыта промышленных товаров, местом помещения капиталов. Все это привлекало на Бахрейн представителей деловых кругов Индии, Пакистана, Ирана и т.д., многие из которых были заинтересованы в длительном или постоянном пребывании в эмирате.</w:t>
      </w:r>
    </w:p>
    <w:p>
      <w:pPr>
        <w:pStyle w:val="Normal"/>
        <w:widowControl/>
        <w:ind w:firstLine="425"/>
        <w:jc w:val="both"/>
        <w:rPr>
          <w:rFonts w:ascii="Arial" w:hAnsi="Arial" w:cs="Arial"/>
          <w:spacing w:val="6"/>
        </w:rPr>
      </w:pPr>
      <w:r>
        <w:rPr>
          <w:rFonts w:cs="Arial" w:ascii="Arial" w:hAnsi="Arial"/>
          <w:spacing w:val="6"/>
        </w:rPr>
        <w:t>Развитие этих процессов привело к тому, что доля бахрейнских подданных в общей численности населения стала сокращаться: если в 1941 г. они составляли 82,3% от общего населения, в 1965 г. – 82,5, в 1975 г. – 63,1, в 1991 г. –63,6, то в 2001 г. – 62,4%. При этом особенно быстро уменьшалось число бахрейнцев среди экономически активного населения: в 1965 г. они составляли 58,5%, в 1971 г. – 63,0, в 1981 г. – 48,2, в 1991 г. – 40,0, в 2001 г. – 38,1%.</w:t>
      </w:r>
    </w:p>
    <w:p>
      <w:pPr>
        <w:pStyle w:val="Normal"/>
        <w:widowControl/>
        <w:ind w:firstLine="425"/>
        <w:jc w:val="both"/>
        <w:rPr>
          <w:rFonts w:ascii="Arial" w:hAnsi="Arial" w:cs="Arial"/>
          <w:spacing w:val="6"/>
        </w:rPr>
      </w:pPr>
      <w:r>
        <w:rPr>
          <w:rFonts w:cs="Arial" w:ascii="Arial" w:hAnsi="Arial"/>
          <w:spacing w:val="6"/>
        </w:rPr>
        <w:t>Усиленный наплыв в страну иностранцев привел к тому, что иммиграционное законодательство Бахрейна претерпело существенные изменения. В частности, в политически независимый период существования Бахрейна все предыдущие постановления стали меняться в сторону их ужесточения, а сам процесс иммиграции попал под жесткий правительственный контроль, который был установлен над процедурой оформления въездных документов, получением вида на жительство и регистрацией. Кроме того, в соответствии с проводимой страной линией на «бахрейнизацию» всех сфер деловой активности, правительство стало ограничивать прием иностранцев на административные должности в государственных учреждениях и компаниях (за исключением некоторых редких специальностей), поощрять местных предпринимателей к приему на работу бахрейнцев, отказывать в продлении контрактов иностранцам, запрещать последним менять агентов по найму рабочей силы, в результате чего иностранные рабочие не могут уволиться до истечения контракта с целью поиска нового рабочего места и т.п.</w:t>
      </w:r>
    </w:p>
    <w:p>
      <w:pPr>
        <w:pStyle w:val="Normal"/>
        <w:widowControl/>
        <w:ind w:firstLine="425"/>
        <w:jc w:val="both"/>
        <w:rPr>
          <w:rFonts w:ascii="Arial" w:hAnsi="Arial" w:cs="Arial"/>
          <w:spacing w:val="6"/>
        </w:rPr>
      </w:pPr>
      <w:r>
        <w:rPr>
          <w:rFonts w:cs="Arial" w:ascii="Arial" w:hAnsi="Arial"/>
          <w:spacing w:val="6"/>
        </w:rPr>
        <w:t>Власти постоянно вынуждены рассматривать такие проблемы, как установление допустимых пределов доли иностранцев в общей численности населения, способы регулирования оттока и притока иностранной рабочей силы, борьба с незаконной иммиграцией и т.п. Важными стали вопросы политического и социального статуса иностранцев в местном обществе, их национального состава.</w:t>
      </w:r>
    </w:p>
    <w:p>
      <w:pPr>
        <w:pStyle w:val="Normal"/>
        <w:widowControl/>
        <w:ind w:firstLine="425"/>
        <w:jc w:val="both"/>
        <w:rPr>
          <w:rFonts w:ascii="Arial" w:hAnsi="Arial" w:cs="Arial"/>
          <w:spacing w:val="6"/>
        </w:rPr>
      </w:pPr>
      <w:r>
        <w:rPr>
          <w:rFonts w:cs="Arial" w:ascii="Arial" w:hAnsi="Arial"/>
          <w:spacing w:val="6"/>
        </w:rPr>
        <w:t>Поскольку иммигранты обеспечивают нормальную работу значительной части национального хозяйственного механизма Бахрейна, среди них есть представители самых разных специальностей и профессий – от рабочих и гувернанток до врачей и инженеров. Кроме того, значительный контингент составляет квалифицированная рабочая сила из близких и далеких государств. Иностранцы уже становятся большинством в таких отраслях местной экономики, как разнорабочие на стройках, уборщицы, мусорщики, садовники, грузчики и т.п.</w:t>
      </w:r>
    </w:p>
    <w:p>
      <w:pPr>
        <w:pStyle w:val="Normal"/>
        <w:widowControl/>
        <w:ind w:firstLine="425"/>
        <w:jc w:val="both"/>
        <w:rPr>
          <w:rFonts w:ascii="Arial" w:hAnsi="Arial" w:cs="Arial"/>
          <w:spacing w:val="6"/>
        </w:rPr>
      </w:pPr>
      <w:r>
        <w:rPr>
          <w:rFonts w:cs="Arial" w:ascii="Arial" w:hAnsi="Arial"/>
          <w:spacing w:val="6"/>
        </w:rPr>
        <w:t>Присутствие на архипелаге большого числа иммигрантов стало определять и этническую пестроту населения островов. Основные общины формируются за счет арабов (исключая коренных жителей стран-участниц ССАГПЗ, которые не подпадают под законы и постановления королевства об иммиграции), пакистанцев, индийцев, иранцев и выходцев из других стран. При этом Бахрейн, как и Катар, отличается от соседних аравийских монархий в отношении национального состава иностранной рабочей силы, занятой в его экономике. Правительство Бахрейна, как правило, не предоставляет выходцам из других арабских государств (кроме ССАГПЗ) преимуществ при въезде в страну на работу, как это вплоть до начала 90-х годов XX в. делали его более крупные нефтедобывающие «соседи». Напротив, исходя, судя по всему, из соображений сохранения политической стабильности, правящие круги королевства привлекают главным образом рабочих из нерабских азиатских стран, в основном из Индии, Пакистана и Ирана, а с начала 90-х годов – из Ю. Кореи, Таиланда, Тайваня. Языковой, культурный и религиозный барьеры, замкнутый в рамках землячеств образ жизни, минимальные житейские контакты с местным населением являются своеобразной гарантией сохранения политической стабильности и национальной самобытности местного населения.</w:t>
      </w:r>
    </w:p>
    <w:p>
      <w:pPr>
        <w:pStyle w:val="Normal"/>
        <w:widowControl/>
        <w:ind w:firstLine="425"/>
        <w:jc w:val="both"/>
        <w:rPr>
          <w:rFonts w:ascii="Arial" w:hAnsi="Arial" w:cs="Arial"/>
          <w:spacing w:val="4"/>
        </w:rPr>
      </w:pPr>
      <w:r>
        <w:rPr>
          <w:rFonts w:cs="Arial" w:ascii="Arial" w:hAnsi="Arial"/>
          <w:spacing w:val="4"/>
        </w:rPr>
        <w:t>Население Бахрейнского архипелага размещено на его территории весьма не равномерно. Основная причина этого состоит в том, что не все острова, как отмечалось, пригодны для жизни. Фактически подавляющая часть бахрейнцев проживает на трех основных островах: Бахрейне, Мухарраке и Ситре.</w:t>
      </w:r>
    </w:p>
    <w:p>
      <w:pPr>
        <w:pStyle w:val="Normal"/>
        <w:widowControl/>
        <w:ind w:firstLine="425"/>
        <w:jc w:val="both"/>
        <w:rPr>
          <w:rFonts w:ascii="Arial" w:hAnsi="Arial" w:cs="Arial"/>
          <w:spacing w:val="6"/>
        </w:rPr>
      </w:pPr>
      <w:r>
        <w:rPr>
          <w:rFonts w:cs="Arial" w:ascii="Arial" w:hAnsi="Arial"/>
          <w:spacing w:val="6"/>
        </w:rPr>
        <w:t xml:space="preserve">Еще одна причина неравномерного распределения населения заключается в довольно интенсивном процессе урбанизации. В начале </w:t>
      </w:r>
      <w:r>
        <w:rPr>
          <w:rFonts w:cs="Arial" w:ascii="Arial" w:hAnsi="Arial"/>
          <w:spacing w:val="6"/>
          <w:lang w:val="en-US"/>
        </w:rPr>
        <w:t>XX</w:t>
      </w:r>
      <w:r>
        <w:rPr>
          <w:rFonts w:cs="Arial" w:ascii="Arial" w:hAnsi="Arial"/>
          <w:spacing w:val="6"/>
        </w:rPr>
        <w:t xml:space="preserve"> в. на территории архипелага насчитывалось около 300 мелких населенных пунктов. С наступлением периода «нефтяного процветания» и сопутствующего оживления деловой активности жители многих удаленных селений </w:t>
      </w:r>
      <w:r>
        <w:rPr>
          <w:rFonts w:cs="Arial" w:ascii="Arial" w:hAnsi="Arial"/>
          <w:spacing w:val="4"/>
        </w:rPr>
        <w:t>стали покидать насиженные места и перебираться в крупные поселки и города, где они могли получить более оплачиваемую работу и добиться более высокого жизненного уровня. В результате многие деревни обезлюдели. Во второй половине 60-х годов</w:t>
      </w:r>
      <w:r>
        <w:rPr>
          <w:rFonts w:cs="Arial" w:ascii="Arial" w:hAnsi="Arial"/>
          <w:spacing w:val="6"/>
        </w:rPr>
        <w:t xml:space="preserve"> число населенных пунктов на Бахрейне сократилось до 70, а в начале 70-х годов – до 65. Известную роль в этом сыграло поглощение такими сравнительно крупными городами, как Манама и Мухаррак, окрестных сел и деревень. Уже в 1971 г., т.е. накануне независимости, в городах было сосредоточено почти 79% всего населения, а с начала 80-х годов этот показатель стал устойчиво составлять 85–90%.</w:t>
      </w:r>
    </w:p>
    <w:p>
      <w:pPr>
        <w:pStyle w:val="Normal"/>
        <w:widowControl/>
        <w:ind w:firstLine="425"/>
        <w:jc w:val="both"/>
        <w:rPr>
          <w:rFonts w:ascii="Arial" w:hAnsi="Arial" w:cs="Arial"/>
          <w:spacing w:val="4"/>
        </w:rPr>
      </w:pPr>
      <w:r>
        <w:rPr>
          <w:rFonts w:cs="Arial" w:ascii="Arial" w:hAnsi="Arial"/>
          <w:spacing w:val="4"/>
        </w:rPr>
        <w:t>Одновременно с ростом численности населения стал расти такой индикатор, как его плотность: в 1941 г. на 1 кв. км в среднем приходилось 144 человека, в 1950 г. – 192, в 1965 г. – 292, в 1971 г. – 347, в 19814 г. – 495, в 1991 г. – 718, в 2003 г. – 961 человек. В результате Бахрейн в настоящее время занимает по этому показателю одно из первых мест в арабском регионе.</w:t>
      </w:r>
    </w:p>
    <w:p>
      <w:pPr>
        <w:pStyle w:val="Normal"/>
        <w:widowControl/>
        <w:ind w:firstLine="425"/>
        <w:jc w:val="both"/>
        <w:rPr>
          <w:rFonts w:ascii="Arial" w:hAnsi="Arial" w:cs="Arial"/>
          <w:spacing w:val="6"/>
        </w:rPr>
      </w:pPr>
      <w:r>
        <w:rPr>
          <w:rFonts w:cs="Arial" w:ascii="Arial" w:hAnsi="Arial"/>
          <w:spacing w:val="6"/>
        </w:rPr>
        <w:t>На Бахрейне, как и в большинстве стран Арабского Востока, мужское население численно преобладает над женским. Это объясняется как некоторыми особенностями исторического развития местного общества, так и определенными специфическими сторонами быта, нравов и т.д. В значительной степени в данном случае сыграла роль и иммиграция, поскольку на Бахрейн в поисках работы из года в год приезжали преимущественно мужчины. Так, в 1981 г. они составляли 58,4% общей численности населения, а в 2001 г. – 57,5%. При этом среди небахрейнцев доля мужчин составляла в среднем около 70%.</w:t>
      </w:r>
    </w:p>
    <w:p>
      <w:pPr>
        <w:pStyle w:val="Normal"/>
        <w:widowControl/>
        <w:ind w:firstLine="425"/>
        <w:jc w:val="both"/>
        <w:rPr>
          <w:rFonts w:ascii="Arial" w:hAnsi="Arial" w:cs="Arial"/>
          <w:spacing w:val="2"/>
        </w:rPr>
      </w:pPr>
      <w:r>
        <w:rPr>
          <w:rFonts w:cs="Arial" w:ascii="Arial" w:hAnsi="Arial"/>
          <w:spacing w:val="2"/>
        </w:rPr>
        <w:t>В стране сохраняются весьма высокие темпы прироста населения, которые, например, в 1991–2001 гг. составили 2,7%, что, однако, было несколько ниже аналогичного показателя в 1981–1991 гг. – 3,6%. Этот показатель обеспечивался в основном за счет двух факторов: во-первых, естественного движения населения, особенностью которого была заметная разница между рождаемостью (20,2 на 1000 жителей в 2002 г.) и низкой смертностью (3,0 на 1000 жителей), которая, по мере роста успехов местного здравоохранения, резко снизилась в младенческом и детском возрастах; а во-вторых, стабилизации иммиграционных потоков, ранее превосходивших показатель рождаемости.</w:t>
      </w:r>
    </w:p>
    <w:p>
      <w:pPr>
        <w:pStyle w:val="Normal"/>
        <w:widowControl/>
        <w:ind w:firstLine="425"/>
        <w:jc w:val="both"/>
        <w:rPr>
          <w:rFonts w:ascii="Arial" w:hAnsi="Arial" w:cs="Arial"/>
          <w:spacing w:val="4"/>
        </w:rPr>
      </w:pPr>
      <w:r>
        <w:rPr>
          <w:rFonts w:cs="Arial" w:ascii="Arial" w:hAnsi="Arial"/>
          <w:spacing w:val="4"/>
        </w:rPr>
        <w:t>Общий подъем социально-экономического развития Бахрейна в 80–90-е годы XX в., успехи здравоохранения и санитарии привели к удлинению средней продолжительности жизни: если в начале 70-х годов она определялась в среднем 45-ю годами, то в 2002 г. 73-я (72,1 – для мужчин и 74,5 – для женщин).</w:t>
      </w:r>
    </w:p>
    <w:p>
      <w:pPr>
        <w:pStyle w:val="Normal"/>
        <w:widowControl/>
        <w:ind w:firstLine="425"/>
        <w:jc w:val="both"/>
        <w:rPr>
          <w:rFonts w:ascii="Arial" w:hAnsi="Arial" w:cs="Arial"/>
          <w:spacing w:val="6"/>
        </w:rPr>
      </w:pPr>
      <w:r>
        <w:rPr>
          <w:rFonts w:cs="Arial" w:ascii="Arial" w:hAnsi="Arial"/>
          <w:spacing w:val="6"/>
        </w:rPr>
        <w:t>Как и в других нефтедобывающих странах Аравии, экономически активное население Бахрейна формируется за счет лиц в возрасте от 15 лет включительно и выше. При этом численность экономически активного, или самодеятельного, населения заметно увеличивается: в 1959 г. она составляла 47 тыс. человек, в 1971 г. – 60, в 1981 г. – 81,5, в 1991 г. – 226,5, в 2002 г. – 319 тыс. чел. Столь быстрый рост численности рабочей силы в королевстве был связан, вне всякого сомнения, с высокими темпами развития экономики. Крупные капиталовложения в хозяйственную сферу обусловили резкое повышение спроса на рабочую силу, превысившего возможности местного рынка труда удовлетворить нараставшую потребность различных отраслей в трудовых ресурсах: так, в 2002 г. бахрейнцы составляли лишь 41,1% от совокупной рабочей силы страны.</w:t>
      </w:r>
    </w:p>
    <w:p>
      <w:pPr>
        <w:pStyle w:val="Normal"/>
        <w:widowControl/>
        <w:ind w:firstLine="425"/>
        <w:jc w:val="both"/>
        <w:rPr>
          <w:rFonts w:ascii="Arial" w:hAnsi="Arial" w:cs="Arial"/>
          <w:spacing w:val="6"/>
        </w:rPr>
      </w:pPr>
      <w:r>
        <w:rPr>
          <w:rFonts w:cs="Arial" w:ascii="Arial" w:hAnsi="Arial"/>
          <w:spacing w:val="6"/>
        </w:rPr>
        <w:t>При анализе занятости самодеятельного населения по отраслям экономики обращает на себя внимание малый процент лиц, занятых в сельском хозяйстве и в морских промыслах (меньше 1%), горнодобывающей промышленности (0,2%), электроэнергетике, газо- и водообеспечении (2,1%) при одновременно высоком показателе занятости в секторе услуг (более 30%), торговле, ресторанном и гостиничном бизнесе (свыше 20%), строительстве (свыше 26%), обрабатывающих отраслях промышленности (13%), финансовой сфере (свыше 5%).</w:t>
      </w:r>
    </w:p>
    <w:p>
      <w:pPr>
        <w:pStyle w:val="Normal"/>
        <w:widowControl/>
        <w:ind w:firstLine="425"/>
        <w:jc w:val="both"/>
        <w:rPr>
          <w:rFonts w:ascii="Arial" w:hAnsi="Arial" w:cs="Arial"/>
          <w:spacing w:val="4"/>
        </w:rPr>
      </w:pPr>
      <w:r>
        <w:rPr>
          <w:rFonts w:cs="Arial" w:ascii="Arial" w:hAnsi="Arial"/>
          <w:spacing w:val="4"/>
        </w:rPr>
        <w:t>Статистические данные показывают наличие в стране безработных: немногим более 3% занятых. При этом среди небахрейнцев безработица в большинстве случаев ниже, чем среди коренного населения. Это объясняется, видимо, большей разборчивостью последнего при трудоустройстве, широкой социальной поддержкой со стороны государства, более высоким семейным доходом, позволяющим коренным жителям уделять больше времени на ожидание и выбор подходящих вакансий.</w:t>
      </w:r>
    </w:p>
    <w:p>
      <w:pPr>
        <w:pStyle w:val="Normal"/>
        <w:widowControl/>
        <w:ind w:firstLine="425"/>
        <w:jc w:val="both"/>
        <w:rPr>
          <w:rFonts w:ascii="Arial" w:hAnsi="Arial" w:cs="Arial"/>
          <w:spacing w:val="2"/>
        </w:rPr>
      </w:pPr>
      <w:r>
        <w:rPr>
          <w:rFonts w:cs="Arial" w:ascii="Arial" w:hAnsi="Arial"/>
          <w:spacing w:val="2"/>
        </w:rPr>
        <w:t>В целом в социальном составе бахрейнского общества происходили изменения, характерные практически для всех стран-участниц ССАГПЗ, в ходе которых во второй половине XX в. получил заметное ускорение процесс разложения докапиталистических укладов. При этом возникало своеобразное переплетение современных производственных отношений с феодальными и даже дофеодальными пережитками. В частности, представители современных слоев бахрейнского общества продолжают сохранять связи через множество родственных и социальных нитей со своими родами и племенами, а их положение в социуме во многом зависит от происхождения, принадлежности к определенному роду и племени, вероисповедания и т.п. Одновременно политика государства во многом способствовала быстрому развитию так называемых средних слоев населения – служащих, офицерства, национальной интеллигенции, сельской буржуазии, лиц, занимающихся торгово-посреднической деятельностью, и др.</w:t>
      </w:r>
    </w:p>
    <w:p>
      <w:pPr>
        <w:pStyle w:val="Normal"/>
        <w:widowControl/>
        <w:ind w:firstLine="425"/>
        <w:jc w:val="both"/>
        <w:rPr>
          <w:rFonts w:ascii="Arial" w:hAnsi="Arial" w:cs="Arial"/>
          <w:spacing w:val="4"/>
        </w:rPr>
      </w:pPr>
      <w:r>
        <w:rPr>
          <w:rFonts w:cs="Arial" w:ascii="Arial" w:hAnsi="Arial"/>
          <w:spacing w:val="4"/>
        </w:rPr>
        <w:t>Это определенным образом структурировало современный бахрейнский социум, придавая ему некую строгость форм и вырывая его из той эпохи, когда ему были более присущи черты патриархальной общины, а не продвинутого в социальном плане общества. Но в то же время появление новых сегментов в его среде, возникновение новых же социальных прослоек и групп существенным образом видоизменяет характер отношений в королевстве, усложняет взаимодействие отдельных элементов меняющейся социально-классовой структуры с властью, требует адекватных обстоятельствам механизмов регуляции взаимоотношений в обществе и, в принципе, в перспективе может привести к нарастанию противоречий в обществе и к вызреванию сил, корпоративные интересы которых могут вступить в противоречие с властью даже не по догматическим, а по экономическим, вообще материальным соображениям. А это чревато серьезными последствиями, которые так или иначе могут отразиться на привычных параметрах жизни в королевстве.</w:t>
      </w:r>
    </w:p>
    <w:p>
      <w:pPr>
        <w:pStyle w:val="Normal"/>
        <w:widowControl/>
        <w:jc w:val="center"/>
        <w:rPr>
          <w:rFonts w:ascii="Arial" w:hAnsi="Arial" w:cs="Arial"/>
          <w:spacing w:val="6"/>
        </w:rPr>
      </w:pPr>
      <w:r>
        <w:rPr>
          <w:rFonts w:cs="Arial" w:ascii="Arial" w:hAnsi="Arial"/>
          <w:b/>
          <w:spacing w:val="6"/>
        </w:rPr>
        <w:t>Религиозные предпочтения населения</w:t>
      </w:r>
    </w:p>
    <w:p>
      <w:pPr>
        <w:pStyle w:val="Normal"/>
        <w:widowControl/>
        <w:ind w:firstLine="425"/>
        <w:jc w:val="both"/>
        <w:rPr>
          <w:rFonts w:ascii="Arial" w:hAnsi="Arial" w:cs="Arial"/>
          <w:spacing w:val="6"/>
        </w:rPr>
      </w:pPr>
      <w:r>
        <w:rPr>
          <w:rFonts w:cs="Arial" w:ascii="Arial" w:hAnsi="Arial"/>
          <w:spacing w:val="6"/>
        </w:rPr>
      </w:r>
    </w:p>
    <w:p>
      <w:pPr>
        <w:pStyle w:val="Normal"/>
        <w:widowControl/>
        <w:ind w:firstLine="425"/>
        <w:jc w:val="both"/>
        <w:rPr>
          <w:rFonts w:ascii="Arial" w:hAnsi="Arial" w:cs="Arial"/>
          <w:spacing w:val="2"/>
        </w:rPr>
      </w:pPr>
      <w:r>
        <w:rPr>
          <w:rFonts w:cs="Arial" w:ascii="Arial" w:hAnsi="Arial"/>
          <w:spacing w:val="4"/>
        </w:rPr>
        <w:t>Государственной религией Бахрейна является ислам. Подавляющее большинство населения страны – мусульмане (</w:t>
      </w:r>
      <w:r>
        <w:rPr>
          <w:rFonts w:cs="Arial" w:ascii="Arial" w:hAnsi="Arial"/>
          <w:spacing w:val="2"/>
        </w:rPr>
        <w:t>примерно 82%). Основоположником ислама является Мухаммад, которого мусульмане считают пророком – «посланником Аллаха».</w:t>
      </w:r>
    </w:p>
    <w:p>
      <w:pPr>
        <w:pStyle w:val="Normal"/>
        <w:widowControl/>
        <w:ind w:firstLine="425"/>
        <w:jc w:val="both"/>
        <w:rPr>
          <w:rFonts w:ascii="Arial" w:hAnsi="Arial" w:cs="Arial"/>
          <w:spacing w:val="6"/>
        </w:rPr>
      </w:pPr>
      <w:r>
        <w:rPr>
          <w:rFonts w:cs="Arial" w:ascii="Arial" w:hAnsi="Arial"/>
          <w:spacing w:val="6"/>
        </w:rPr>
        <w:t>Арабские племена, обитавшие на Бахрейне, исповедовали христианство, зороастризм, иудаизм, а также местные родоплеменные верования. После того, как в первой половине VII в. (при халифе Омаре) Бахрейн вошел в состав халифата Омейядов, в стране стал распространяться ислам.</w:t>
      </w:r>
    </w:p>
    <w:p>
      <w:pPr>
        <w:pStyle w:val="Normal"/>
        <w:widowControl/>
        <w:ind w:firstLine="425"/>
        <w:jc w:val="both"/>
        <w:rPr>
          <w:rFonts w:ascii="Arial" w:hAnsi="Arial" w:cs="Arial"/>
          <w:spacing w:val="6"/>
        </w:rPr>
      </w:pPr>
      <w:r>
        <w:rPr>
          <w:rFonts w:cs="Arial" w:ascii="Arial" w:hAnsi="Arial"/>
          <w:spacing w:val="6"/>
        </w:rPr>
        <w:t>Ислам вобрал в себя многие элементы христианства и иудаизма, а также различных религиозно-философских учений Ближнего и Среднего Востока.</w:t>
      </w:r>
    </w:p>
    <w:p>
      <w:pPr>
        <w:pStyle w:val="Normal"/>
        <w:widowControl/>
        <w:ind w:firstLine="425"/>
        <w:jc w:val="both"/>
        <w:rPr/>
      </w:pPr>
      <w:r>
        <w:rPr>
          <w:rFonts w:cs="Arial" w:ascii="Arial" w:hAnsi="Arial"/>
          <w:spacing w:val="6"/>
        </w:rPr>
        <w:t>Ислам зиждется на пяти «столпах веры»:</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Шахада – основной догмат ислама: «Нет бога, кроме Аллаха и Мухаммад – пророк его». Эта формула трактуется в духе строгого монотеизма: Аллах считается единым и единственным творцом мироздания, безраздельно властвующим над ним: в его божественности не соучаствует никто. Мухаммад признается обычным человеком, отличающимся от всех остальных представителей человечества только возложенной на него Аллахом пророческой миссией;</w:t>
      </w:r>
    </w:p>
    <w:p>
      <w:pPr>
        <w:pStyle w:val="Normal"/>
        <w:widowControl/>
        <w:ind w:firstLine="425"/>
        <w:jc w:val="both"/>
        <w:rPr/>
      </w:pPr>
      <w:r>
        <w:rPr>
          <w:rFonts w:cs="Arial" w:ascii="Arial" w:hAnsi="Arial"/>
          <w:spacing w:val="6"/>
        </w:rPr>
        <w:t>– </w:t>
      </w:r>
      <w:r>
        <w:rPr>
          <w:rFonts w:cs="Arial" w:ascii="Arial" w:hAnsi="Arial"/>
          <w:spacing w:val="6"/>
        </w:rPr>
        <w:t>Салят, или намаз – ежедневная пятикратная молитва с предшествующим ей омовением;</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Саум – тридцатидневный пост в месяц рамадан, в течение которого запрещается принимать еду и питье в светлое время суток;</w:t>
      </w:r>
    </w:p>
    <w:p>
      <w:pPr>
        <w:pStyle w:val="Normal"/>
        <w:widowControl/>
        <w:ind w:firstLine="425"/>
        <w:jc w:val="both"/>
        <w:rPr>
          <w:rFonts w:ascii="Arial" w:hAnsi="Arial" w:cs="Arial"/>
          <w:spacing w:val="6"/>
        </w:rPr>
      </w:pPr>
      <w:r>
        <w:rPr>
          <w:rFonts w:cs="Arial" w:ascii="Arial" w:hAnsi="Arial"/>
          <w:spacing w:val="6"/>
        </w:rPr>
        <w:t>– </w:t>
      </w:r>
      <w:r>
        <w:rPr>
          <w:rFonts w:cs="Arial" w:ascii="Arial" w:hAnsi="Arial"/>
          <w:spacing w:val="6"/>
        </w:rPr>
        <w:t>Закят – налог в пользу бедных членов мусульманской общины;</w:t>
      </w:r>
    </w:p>
    <w:p>
      <w:pPr>
        <w:pStyle w:val="Normal"/>
        <w:widowControl/>
        <w:ind w:firstLine="425"/>
        <w:jc w:val="both"/>
        <w:rPr>
          <w:rFonts w:ascii="Arial" w:hAnsi="Arial" w:cs="Arial"/>
        </w:rPr>
      </w:pPr>
      <w:r>
        <w:rPr>
          <w:rFonts w:cs="Arial" w:ascii="Arial" w:hAnsi="Arial"/>
          <w:spacing w:val="6"/>
        </w:rPr>
        <w:t>– </w:t>
      </w:r>
      <w:r>
        <w:rPr>
          <w:rFonts w:cs="Arial" w:ascii="Arial" w:hAnsi="Arial"/>
        </w:rPr>
        <w:t>Хадж – паломничество в священные города Мекку и Медину.</w:t>
      </w:r>
    </w:p>
    <w:p>
      <w:pPr>
        <w:pStyle w:val="Normal"/>
        <w:widowControl/>
        <w:ind w:firstLine="425"/>
        <w:jc w:val="both"/>
        <w:rPr>
          <w:rFonts w:ascii="Arial" w:hAnsi="Arial" w:cs="Arial"/>
          <w:spacing w:val="2"/>
        </w:rPr>
      </w:pPr>
      <w:r>
        <w:rPr>
          <w:rFonts w:cs="Arial" w:ascii="Arial" w:hAnsi="Arial"/>
          <w:spacing w:val="2"/>
        </w:rPr>
        <w:t>Священная книга мусульман – Коран (букв. «читающий вслух») – состоит из 114 глав (сур), распадающихся на стихи (айяты). Суры Корана расположены не в хронологическом порядке их появления, а по формальному признаку уменьшения объема.</w:t>
      </w:r>
    </w:p>
    <w:p>
      <w:pPr>
        <w:pStyle w:val="Normal"/>
        <w:widowControl/>
        <w:ind w:firstLine="425"/>
        <w:jc w:val="both"/>
        <w:rPr>
          <w:rFonts w:ascii="Arial" w:hAnsi="Arial" w:cs="Arial"/>
          <w:spacing w:val="6"/>
        </w:rPr>
      </w:pPr>
      <w:r>
        <w:rPr>
          <w:rFonts w:cs="Arial" w:ascii="Arial" w:hAnsi="Arial"/>
          <w:spacing w:val="6"/>
        </w:rPr>
        <w:t>Мусульмане, как и христиане, верят в рай и ад, день Воскресения и Страшного суда, в многочисленных пророков и посланников, в том числе упоминаемых в Библии. Определенное сходство Библии и Корана обусловило тот факт, что мусульмане считают иудеев и христиан «людьми Писания», тем самым отличая их от последователей иных вероучений.</w:t>
      </w:r>
    </w:p>
    <w:p>
      <w:pPr>
        <w:pStyle w:val="Normal"/>
        <w:widowControl/>
        <w:ind w:firstLine="425"/>
        <w:jc w:val="both"/>
        <w:rPr>
          <w:rFonts w:ascii="Arial" w:hAnsi="Arial" w:cs="Arial"/>
          <w:spacing w:val="6"/>
        </w:rPr>
      </w:pPr>
      <w:r>
        <w:rPr>
          <w:rFonts w:cs="Arial" w:ascii="Arial" w:hAnsi="Arial"/>
          <w:spacing w:val="6"/>
        </w:rPr>
        <w:t>Следующим после Корана авторитетным текстом для мусульман является Сунна – комплекс преданий (хадисов) о поступках и высказываниях пророка Мухаммада. Каждый хадис имеет иснад – перечисление в обратном порядке имен людей, передававших друг другу данное предание, начиная с человека, записавшего его, и заканчивая непосредственным очевидцем события. В раннее средневековье были составлены шесть канонических сборников хадисов. Сунна служит важнейшим дополнением к тексту Корана, и мусульманские богословы (факихи) опираются на хадисы при решении таких вопросов, на которые Коран не дает ответа.</w:t>
      </w:r>
    </w:p>
    <w:p>
      <w:pPr>
        <w:pStyle w:val="Normal"/>
        <w:widowControl/>
        <w:ind w:firstLine="425"/>
        <w:jc w:val="both"/>
        <w:rPr>
          <w:rFonts w:ascii="Arial" w:hAnsi="Arial" w:cs="Arial"/>
          <w:spacing w:val="6"/>
        </w:rPr>
      </w:pPr>
      <w:r>
        <w:rPr>
          <w:rFonts w:cs="Arial" w:ascii="Arial" w:hAnsi="Arial"/>
          <w:spacing w:val="6"/>
        </w:rPr>
        <w:t>Мусульмане, строго придерживающиеся основополагающих религиозных обязанностей («столпов веры») и признающие Сунну в ее каноническом виде, называются суннитами. Они, в отличие от шиитов, не признают возможности посредничества между Аллахом и людьми после смерти Мухаммада и считают, что верховный духовный и светский глава мусульман должен избираться или назначаться людьми. Суннитского направления придерживаются примерно 85% мусульман.</w:t>
      </w:r>
    </w:p>
    <w:p>
      <w:pPr>
        <w:pStyle w:val="Normal"/>
        <w:widowControl/>
        <w:ind w:firstLine="425"/>
        <w:jc w:val="both"/>
        <w:rPr>
          <w:rFonts w:ascii="Arial" w:hAnsi="Arial" w:cs="Arial"/>
          <w:spacing w:val="6"/>
        </w:rPr>
      </w:pPr>
      <w:r>
        <w:rPr>
          <w:rFonts w:cs="Arial" w:ascii="Arial" w:hAnsi="Arial"/>
          <w:spacing w:val="6"/>
        </w:rPr>
        <w:t>Каждый мусульманин-суннит традиционно является последователем одной из четырех религиозно-правовых школ (мазхабов) – ханифитской, шафиитской, ханбалитской и маликитской. Мазхабы различаются между собой в подходе к принципам выработки решений по правовым вопросам – иджме и кыясу. Иджма – согласованное мнение наиболее авторитетных факихов по отдельным вопросам религиозно-правового характера, которые не нашли своего отражения в Коране или Сунне. Кыяс – суждение по аналогии. Он позволяет решить тот или иной спорный вопрос по аналогии с тем, что имеется в Коране и Сунне. Все суннитские мазхабы считаются правоверными и равноправными, и сунниты могут придерживаться любого из них и даже их менять. Преобладание сторонников одного из мазхабов в той или иной мусульманской стране обусловлено историческими традициями.</w:t>
      </w:r>
    </w:p>
    <w:p>
      <w:pPr>
        <w:pStyle w:val="Normal"/>
        <w:widowControl/>
        <w:ind w:firstLine="425"/>
        <w:jc w:val="both"/>
        <w:rPr>
          <w:rFonts w:ascii="Arial" w:hAnsi="Arial" w:cs="Arial"/>
          <w:spacing w:val="6"/>
        </w:rPr>
      </w:pPr>
      <w:r>
        <w:rPr>
          <w:rFonts w:cs="Arial" w:ascii="Arial" w:hAnsi="Arial"/>
          <w:spacing w:val="6"/>
        </w:rPr>
        <w:t>Название другого направления в исламе – шиизма, происходит от «Шиат Али» (сторонники Али). Дело в том, что после смерти пророка Мухаммада в 632 г. руководство мусульманской общиной осуществляли халифы – преемники пророка Мухаммада, державшие в своих руках духовную и светскую власть в халифате. Власть халифов должна была передаваться старшему родственнику по мужской линии. Это правило безукоризненно соблюдалось в отношении первых четырех халифов (их также именуют «праведными») – Абу Бакра, Османа, Хусейна и Али. Однако процедура передачи власти после смерти Али (убитого в Куфе в 661 г.) была, по мнению части мусульман, нарушена. Эти мусульмане, считавшие, что законный халиф был отлучен от власти, не признали нового халифа и стали вести свой счет дальнейшего порядка передачи власти. Поскольку законные, по их мнению, преемники Али не обладали реальной властью, шииты называют их имамами.</w:t>
      </w:r>
    </w:p>
    <w:p>
      <w:pPr>
        <w:pStyle w:val="Normal"/>
        <w:widowControl/>
        <w:ind w:firstLine="425"/>
        <w:jc w:val="both"/>
        <w:rPr>
          <w:rFonts w:ascii="Arial" w:hAnsi="Arial" w:cs="Arial"/>
          <w:spacing w:val="4"/>
        </w:rPr>
      </w:pPr>
      <w:r>
        <w:rPr>
          <w:rFonts w:cs="Arial" w:ascii="Arial" w:hAnsi="Arial"/>
          <w:spacing w:val="4"/>
        </w:rPr>
        <w:t>Шииты считают, что имам является духовным и светским главой мусульман, благодаря таинственной эманации «божест</w:t>
      </w:r>
      <w:r>
        <w:rPr>
          <w:rFonts w:cs="Arial" w:ascii="Arial" w:hAnsi="Arial"/>
          <w:spacing w:val="8"/>
        </w:rPr>
        <w:t>венной благодати», переходящей от одного имама к другому. В</w:t>
      </w:r>
      <w:r>
        <w:rPr>
          <w:rFonts w:cs="Arial" w:ascii="Arial" w:hAnsi="Arial"/>
          <w:spacing w:val="4"/>
        </w:rPr>
        <w:t xml:space="preserve"> отличие от суннизма, представляющего в целом единое, гомогенное течение в исламе, шииты со временем разделились на секты (имамитские, исмаилитские, зейдитские и др.), которые по-разному трактуют доктрину имамата. В шиизме широко распространен культ мучеников, к которым причисляются убитые или незаконно, по мнению шиитов, отстраненные от власти имамы. Шиизма придерживаются примерно 15% населения мусульманского мира, однако преобладает оно лишь в нескольких странах – Иране, Ираке и, по оценкам, на Бахрейне.</w:t>
      </w:r>
    </w:p>
    <w:p>
      <w:pPr>
        <w:pStyle w:val="Normal"/>
        <w:widowControl/>
        <w:ind w:firstLine="425"/>
        <w:jc w:val="both"/>
        <w:rPr>
          <w:rFonts w:ascii="Arial" w:hAnsi="Arial" w:cs="Arial"/>
          <w:spacing w:val="4"/>
        </w:rPr>
      </w:pPr>
      <w:r>
        <w:rPr>
          <w:rFonts w:cs="Arial" w:ascii="Arial" w:hAnsi="Arial"/>
          <w:spacing w:val="4"/>
        </w:rPr>
        <w:t>Дело в том, что по соображениям политического характера британские власти, а затем бахрейнские правящие круги обходили молчанием вопрос о том, сколько в стране суннитов и шиитов, чтобы не создавать излишнего напряжения в местном обществе. Причина этого кроется в том, что на протяжении своей истории Бахрейн не раз подвергался нашествиям и оккупации. Среди завоевателей были шииты-персы, сунниты-арабы, ибадиты-оманцы, ваххабиты-саудовцы, в течение долгого времени страна была оплотом движения карматов и т.д. (см. ретроспективные аспекты развития). Их появление на архипелаге и временное пребывание не могло остаться без последствий, од</w:t>
      </w:r>
      <w:r>
        <w:rPr>
          <w:rFonts w:cs="Arial" w:ascii="Arial" w:hAnsi="Arial"/>
          <w:spacing w:val="8"/>
        </w:rPr>
        <w:t>ним из которых стала религиозная разобщенность населения. С</w:t>
      </w:r>
      <w:r>
        <w:rPr>
          <w:rFonts w:cs="Arial" w:ascii="Arial" w:hAnsi="Arial"/>
          <w:spacing w:val="4"/>
        </w:rPr>
        <w:t xml:space="preserve"> течением времени все явственнее проступала традиция, в соответствии с которой жители крупных портовых городов становились приверженцами суннизма, а деревенское население исповедовало шиизм. В дальнейшем, в ходе развития торгово-экономических отношений, население и города, и деревни все более становилось смешанным в религиозном отношении. Свой отпечаток на этот процесс наложила иммиграция из соседних и более отдаленных стран (Индии, Пакистана и др.). Поэтому деление бахрейнского общества по религиозному признаку с каждым десятилетием теряет свою актуальность.</w:t>
      </w:r>
    </w:p>
    <w:p>
      <w:pPr>
        <w:pStyle w:val="Normal"/>
        <w:widowControl/>
        <w:ind w:firstLine="425"/>
        <w:jc w:val="both"/>
        <w:rPr>
          <w:rFonts w:ascii="Arial" w:hAnsi="Arial" w:cs="Arial"/>
          <w:spacing w:val="6"/>
        </w:rPr>
      </w:pPr>
      <w:r>
        <w:rPr>
          <w:rFonts w:cs="Arial" w:ascii="Arial" w:hAnsi="Arial"/>
          <w:spacing w:val="6"/>
        </w:rPr>
        <w:t xml:space="preserve">Тем не менее, по мнению ряда местных и западных обозревателей, суннитское население архипелага, к которому принадлежит и правящая семья Аль Халифа, составляет </w:t>
      </w:r>
      <w:r>
        <w:rPr>
          <w:rFonts w:cs="Arial" w:ascii="Arial" w:hAnsi="Arial"/>
          <w:spacing w:val="2"/>
        </w:rPr>
        <w:t>примерно 35–40% общей численности жителей страны, а шиитское –</w:t>
      </w:r>
      <w:r>
        <w:rPr>
          <w:rFonts w:cs="Arial" w:ascii="Arial" w:hAnsi="Arial"/>
          <w:spacing w:val="6"/>
        </w:rPr>
        <w:t xml:space="preserve"> 50–55%. Остальные принадлежат к римско-католической церкви и англиканской епископальной церкви, есть также приверженцы индуизма, мелькиты (греко-католики) и др.</w:t>
      </w:r>
    </w:p>
    <w:p>
      <w:pPr>
        <w:pStyle w:val="Normal"/>
        <w:widowControl/>
        <w:ind w:firstLine="425"/>
        <w:jc w:val="both"/>
        <w:rPr>
          <w:rFonts w:ascii="Arial" w:hAnsi="Arial" w:cs="Arial"/>
          <w:spacing w:val="4"/>
        </w:rPr>
      </w:pPr>
      <w:r>
        <w:rPr>
          <w:rFonts w:cs="Arial" w:ascii="Arial" w:hAnsi="Arial"/>
          <w:spacing w:val="4"/>
        </w:rPr>
        <w:t>В королевстве официально отмечаются семь мусульманских религиозных праздников, которые приурочены к мусульманскому лунному календарю, широко распространенному на архипелаге наряду с григорианским. Началом летоисчисления по мусульманскому календарю считается 622 г. – «год хиджры», когда пророк Мухаммад с группой своих сторонников переселился из Мекки в Медину, откуда началось движение за утверждение ислама в Аравии. Этот день, отмечаемый 1 мухаррама (название первого месяца мусульманского лунного года), считается мусульманским Новым годом и широко отмечается, сопровождаясь молебнами, шествиями, специальными проповедями в мечетях, а также шумными и обильными застольями.</w:t>
      </w:r>
    </w:p>
    <w:p>
      <w:pPr>
        <w:pStyle w:val="Normal"/>
        <w:widowControl/>
        <w:ind w:firstLine="425"/>
        <w:jc w:val="both"/>
        <w:rPr>
          <w:rFonts w:ascii="Arial" w:hAnsi="Arial" w:cs="Arial"/>
          <w:spacing w:val="2"/>
        </w:rPr>
      </w:pPr>
      <w:r>
        <w:rPr>
          <w:rFonts w:cs="Arial" w:ascii="Arial" w:hAnsi="Arial"/>
          <w:spacing w:val="2"/>
        </w:rPr>
        <w:t>Ашура (десятый день) отмечается 10 мухаррама только шиитами. В этот день в 680 г. были убиты имам Хусейн (младший сын халифа Али), его родственники и сторонники. Этот день считается началом 10-дневного траура у шиитов, которые проводят траурные шествия, собираются на поминовение в мечетях.</w:t>
      </w:r>
    </w:p>
    <w:p>
      <w:pPr>
        <w:pStyle w:val="Normal"/>
        <w:widowControl/>
        <w:ind w:firstLine="425"/>
        <w:jc w:val="both"/>
        <w:rPr>
          <w:rFonts w:ascii="Arial" w:hAnsi="Arial" w:cs="Arial"/>
          <w:spacing w:val="6"/>
        </w:rPr>
      </w:pPr>
      <w:r>
        <w:rPr>
          <w:rFonts w:cs="Arial" w:ascii="Arial" w:hAnsi="Arial"/>
          <w:spacing w:val="6"/>
        </w:rPr>
        <w:t>Маулид (день рождения пророка Мухаммада) празднуется всеми мусульманами 12 раби аль-авваль (3-й месяц лунного календаря). Он сопровождается торжественными молебнами и проповедями в мечетях, за которыми следует угощение.</w:t>
      </w:r>
    </w:p>
    <w:p>
      <w:pPr>
        <w:pStyle w:val="Normal"/>
        <w:widowControl/>
        <w:ind w:firstLine="425"/>
        <w:jc w:val="both"/>
        <w:rPr>
          <w:rFonts w:ascii="Arial" w:hAnsi="Arial" w:cs="Arial"/>
          <w:spacing w:val="6"/>
        </w:rPr>
      </w:pPr>
      <w:r>
        <w:rPr>
          <w:rFonts w:cs="Arial" w:ascii="Arial" w:hAnsi="Arial"/>
          <w:spacing w:val="6"/>
        </w:rPr>
        <w:t>Ид аль-миарадж (путешествие пророка Мухаммада на небо) отмечается 27 раджаба (7-й месяц лунного календаря) в память о мифическом мгновенном путешествии пророка из Мекки в Иерусалим и оттуда на небо.</w:t>
      </w:r>
    </w:p>
    <w:p>
      <w:pPr>
        <w:pStyle w:val="Normal"/>
        <w:widowControl/>
        <w:ind w:firstLine="425"/>
        <w:jc w:val="both"/>
        <w:rPr>
          <w:rFonts w:ascii="Arial" w:hAnsi="Arial" w:cs="Arial"/>
          <w:spacing w:val="6"/>
        </w:rPr>
      </w:pPr>
      <w:r>
        <w:rPr>
          <w:rFonts w:cs="Arial" w:ascii="Arial" w:hAnsi="Arial"/>
          <w:spacing w:val="6"/>
        </w:rPr>
        <w:t>Рамадан (9-й месяц лунного календаря) – тридцатидневный пост, обязательный для всех мусульман, в течение которого необходимо с раннего утра до наступления сумерек воздерживаться от еды, питья, курения, купания и т.д. Отступление от этих норм допускается лишь для лиц, находящихся в пути, воинов во время боевых действий, детей до 10 лет, кормящих матерей, беременных и больных.</w:t>
      </w:r>
    </w:p>
    <w:p>
      <w:pPr>
        <w:pStyle w:val="Normal"/>
        <w:widowControl/>
        <w:ind w:firstLine="425"/>
        <w:jc w:val="both"/>
        <w:rPr>
          <w:rFonts w:ascii="Arial" w:hAnsi="Arial" w:cs="Arial"/>
          <w:spacing w:val="6"/>
        </w:rPr>
      </w:pPr>
      <w:r>
        <w:rPr>
          <w:rFonts w:cs="Arial" w:ascii="Arial" w:hAnsi="Arial"/>
          <w:spacing w:val="6"/>
        </w:rPr>
        <w:t>Ид аль-фитр (праздник разговления) отмечается всеми мусульманами в первый день следующего за рамаданом месяца шавваль. Окончание поста сопровождается барабанным боем и звуками труб. Религиозные правила требуют, чтобы праздник начинался отчетом верующих в мечетях о прошедшем посте, уплатой особого налога в пользу мечети (закят аль-фитр). После этого праздник продолжается еще два дня, сопровождаясь обильным застольем.</w:t>
      </w:r>
    </w:p>
    <w:p>
      <w:pPr>
        <w:pStyle w:val="Normal"/>
        <w:widowControl/>
        <w:ind w:firstLine="425"/>
        <w:jc w:val="both"/>
        <w:rPr>
          <w:rFonts w:ascii="Arial" w:hAnsi="Arial" w:cs="Arial"/>
          <w:spacing w:val="6"/>
        </w:rPr>
      </w:pPr>
      <w:r>
        <w:rPr>
          <w:rFonts w:cs="Arial" w:ascii="Arial" w:hAnsi="Arial"/>
          <w:spacing w:val="6"/>
        </w:rPr>
        <w:t>Ид аль-адха (праздник жертвоприношения) празднуется всеми мусульманами через 70 дней после завершения рамадана, т.е. 10-го зу-ль-хиджжа (последний месяц лунного календаря), и длится 3–4 дня. В этот день каждый мусульманин обязан принести в жертву Аллаху мелкое животное. В последние годы вместо обязательных жертвоприношений практикуются денежные пожертвования мечетям. Праздник сопровождается молебнами, проповедями и застольем.</w:t>
      </w:r>
    </w:p>
    <w:p>
      <w:pPr>
        <w:pStyle w:val="Normal"/>
        <w:widowControl/>
        <w:ind w:firstLine="425"/>
        <w:jc w:val="both"/>
        <w:rPr>
          <w:rFonts w:ascii="Arial" w:hAnsi="Arial" w:cs="Arial"/>
          <w:spacing w:val="6"/>
        </w:rPr>
      </w:pPr>
      <w:r>
        <w:rPr>
          <w:rFonts w:cs="Arial" w:ascii="Arial" w:hAnsi="Arial"/>
          <w:spacing w:val="6"/>
        </w:rPr>
        <w:t>Бахрейн состоит членом таких международных мусульманских организаций, как Организация исламская конференция, основной задачей которой является защита ислама и укрепление солидарности между мусульманами, Исламский банк развития, призванный содействовать социальному и экономическому прогрессу мусульманских государств.</w:t>
      </w:r>
    </w:p>
    <w:p>
      <w:pPr>
        <w:pStyle w:val="Normal"/>
        <w:widowControl/>
        <w:ind w:firstLine="425"/>
        <w:jc w:val="both"/>
        <w:rPr>
          <w:rFonts w:ascii="Arial" w:hAnsi="Arial" w:cs="Arial"/>
          <w:spacing w:val="6"/>
        </w:rPr>
      </w:pPr>
      <w:r>
        <w:rPr>
          <w:rFonts w:cs="Arial" w:ascii="Arial" w:hAnsi="Arial"/>
          <w:spacing w:val="6"/>
        </w:rPr>
        <w:t>Хотя ислам является, как отмечалось, государственной религией Бахрейна, конституцией страны разрешена свобода вероисповедания, свидетельством чему служат две английские церкви (в Манаме и Авали).</w:t>
      </w:r>
    </w:p>
    <w:p>
      <w:pPr>
        <w:pStyle w:val="Normal"/>
        <w:widowControl/>
        <w:ind w:firstLine="425"/>
        <w:jc w:val="both"/>
        <w:rPr>
          <w:rFonts w:ascii="Arial" w:hAnsi="Arial" w:cs="Arial"/>
          <w:spacing w:val="6"/>
        </w:rPr>
      </w:pPr>
      <w:r>
        <w:rPr>
          <w:rFonts w:cs="Arial" w:ascii="Arial" w:hAnsi="Arial"/>
          <w:spacing w:val="6"/>
        </w:rPr>
        <w:t>Как видно, ситуация на Бахрейне отличается веротерпимостью, взвешенным отношением к другим религиям. В основе такого спокойного подхода лежит выверенная политика властей, понимающих, что внутренний мир страны достаточно хрупок и не должен подвергаться испытаниям, тем более религиозного генеза. Особо разрушительный потенциал религиозных противоречий хорошо известен и имеет много неутешительных примеров из современной жизни даже соседних по региону государств. Поэтому стратегическая задача престола состоит в том, чтобы в обстановке заметного роста религиозного экстремизма сдержать его пришествие на Бахрейн, создать условия, при которых он не сможет обрести питательную почву на архипелаге, и не допустить событий, которые могут быть использованы против интересов общества и в целях подрыва государственных устоев.</w:t>
      </w:r>
    </w:p>
    <w:p>
      <w:pPr>
        <w:pStyle w:val="Normal"/>
        <w:widowControl/>
        <w:shd w:fill="FFFFFF" w:val="clear"/>
        <w:jc w:val="center"/>
        <w:rPr/>
      </w:pPr>
      <w:r>
        <w:rPr>
          <w:rFonts w:cs="Arial" w:ascii="Arial" w:hAnsi="Arial"/>
          <w:b/>
          <w:spacing w:val="6"/>
        </w:rPr>
        <w:t>Государственное устройство и функция власти</w:t>
      </w:r>
    </w:p>
    <w:p>
      <w:pPr>
        <w:pStyle w:val="Normal"/>
        <w:widowControl/>
        <w:shd w:fill="FFFFFF" w:val="clear"/>
        <w:ind w:firstLine="425"/>
        <w:jc w:val="both"/>
        <w:rPr>
          <w:rFonts w:ascii="Arial" w:hAnsi="Arial" w:cs="Arial"/>
          <w:b/>
          <w:b/>
          <w:spacing w:val="6"/>
        </w:rPr>
      </w:pPr>
      <w:r>
        <w:rPr>
          <w:rFonts w:cs="Arial" w:ascii="Arial" w:hAnsi="Arial"/>
          <w:b/>
          <w:spacing w:val="6"/>
        </w:rPr>
      </w:r>
    </w:p>
    <w:p>
      <w:pPr>
        <w:pStyle w:val="Normal"/>
        <w:widowControl/>
        <w:shd w:fill="FFFFFF" w:val="clear"/>
        <w:ind w:firstLine="425"/>
        <w:jc w:val="both"/>
        <w:rPr>
          <w:rFonts w:ascii="Arial" w:hAnsi="Arial" w:cs="Arial"/>
          <w:spacing w:val="4"/>
        </w:rPr>
      </w:pPr>
      <w:r>
        <w:rPr>
          <w:rFonts w:cs="Arial" w:ascii="Arial" w:hAnsi="Arial"/>
          <w:spacing w:val="4"/>
        </w:rPr>
        <w:t xml:space="preserve">До середины 1973 г. Бахрейн был абсолютной монархией. Высшая светская и духовная власть находилась в руках </w:t>
      </w:r>
      <w:r>
        <w:rPr>
          <w:rFonts w:cs="Arial" w:ascii="Arial" w:hAnsi="Arial"/>
          <w:spacing w:val="2"/>
        </w:rPr>
        <w:t>наследного правителя – шейха из рода Аль Халифа. В своей деятельности шейх опирался на Совет по делам управления (или на так называемый Государственный секретариат), созданный по реком</w:t>
      </w:r>
      <w:r>
        <w:rPr>
          <w:rFonts w:cs="Arial" w:ascii="Arial" w:hAnsi="Arial"/>
          <w:spacing w:val="4"/>
        </w:rPr>
        <w:t>ендации англичан еще в 1924 г. С момента образования Совет возглавлялся британским чиновником.</w:t>
      </w:r>
    </w:p>
    <w:p>
      <w:pPr>
        <w:pStyle w:val="Normal"/>
        <w:widowControl/>
        <w:shd w:fill="FFFFFF" w:val="clear"/>
        <w:ind w:firstLine="425"/>
        <w:jc w:val="both"/>
        <w:rPr>
          <w:rFonts w:ascii="Arial" w:hAnsi="Arial" w:cs="Arial"/>
          <w:spacing w:val="6"/>
        </w:rPr>
      </w:pPr>
      <w:r>
        <w:rPr>
          <w:rFonts w:cs="Arial" w:ascii="Arial" w:hAnsi="Arial"/>
          <w:spacing w:val="6"/>
        </w:rPr>
        <w:t>В 60-е годы Совет состоял из десяти человек (включая государственного секретаря), причем пятерых назначал шейх (из членов семьи Аль Халифа), а остальных избирали большинством голосов члены бахрейнской Торговой палаты.</w:t>
      </w:r>
    </w:p>
    <w:p>
      <w:pPr>
        <w:pStyle w:val="Normal"/>
        <w:widowControl/>
        <w:shd w:fill="FFFFFF" w:val="clear"/>
        <w:ind w:firstLine="425"/>
        <w:jc w:val="both"/>
        <w:rPr>
          <w:rFonts w:ascii="Arial" w:hAnsi="Arial" w:cs="Arial"/>
          <w:spacing w:val="6"/>
        </w:rPr>
      </w:pPr>
      <w:r>
        <w:rPr>
          <w:rFonts w:cs="Arial" w:ascii="Arial" w:hAnsi="Arial"/>
          <w:spacing w:val="6"/>
        </w:rPr>
        <w:t>Совет был совещательным органом и в качестве такового участвовал в рассмотрении государственных дел, в подготовке законопроектов, декретов и указов, передаваемых затем на утверждение шейху. Совет собирался редко, и всю эту работу осуществлял госсекретарь. Кроме того, Совет выступал в качестве высшего исполнительного органа, руководя работой департаментов, управлений и комитетов, муниципалитетов, администрации по вопросам деревни и т.д.</w:t>
      </w:r>
    </w:p>
    <w:p>
      <w:pPr>
        <w:pStyle w:val="Normal"/>
        <w:widowControl/>
        <w:shd w:fill="FFFFFF" w:val="clear"/>
        <w:ind w:firstLine="425"/>
        <w:jc w:val="both"/>
        <w:rPr>
          <w:rFonts w:ascii="Arial" w:hAnsi="Arial" w:cs="Arial"/>
          <w:spacing w:val="6"/>
        </w:rPr>
      </w:pPr>
      <w:r>
        <w:rPr>
          <w:rFonts w:cs="Arial" w:ascii="Arial" w:hAnsi="Arial"/>
          <w:spacing w:val="6"/>
        </w:rPr>
        <w:t>Органы государственного аппарата делились на управленческие (департаменты юстиции, по делам вакфов, образования, здравоохранения, культуры, госбезопасности) и хозяйственные (департаменты по делам хозяйства, финансовым делам, Управление по делам порта и таможен). Каждое звено государственного аппарата (департамент или управление) включало ряд отделов, которые, в свою очередь, объединяли по несколько подотделов (или комиссий).</w:t>
      </w:r>
    </w:p>
    <w:p>
      <w:pPr>
        <w:pStyle w:val="Normal"/>
        <w:widowControl/>
        <w:shd w:fill="FFFFFF" w:val="clear"/>
        <w:ind w:firstLine="425"/>
        <w:jc w:val="both"/>
        <w:rPr>
          <w:rFonts w:ascii="Arial" w:hAnsi="Arial" w:cs="Arial"/>
          <w:spacing w:val="6"/>
        </w:rPr>
      </w:pPr>
      <w:r>
        <w:rPr>
          <w:rFonts w:cs="Arial" w:ascii="Arial" w:hAnsi="Arial"/>
          <w:spacing w:val="6"/>
        </w:rPr>
        <w:t>В отличие от других шейхств района Персидского залива, Бахрейн обладал довольно организованной системой органов местного управления. Еще в 1919 г. в Манаме был учрежден первый муниципалитет, а в конце 60-х годов было уже шесть муниципалитетов (в Манаме, Мухарраке, Хидде, Эр-Рифа, Ситре и Джидд Хафсе). Каждый муниципалитет возглавлялся представителем династии Аль Халифа и включал десять назначенных шейхом членов и десять членов, избираемых путем тайного голосования. Направлял работу муниципалитетов Совет по делам управления.</w:t>
      </w:r>
    </w:p>
    <w:p>
      <w:pPr>
        <w:pStyle w:val="Normal"/>
        <w:widowControl/>
        <w:shd w:fill="FFFFFF" w:val="clear"/>
        <w:ind w:firstLine="425"/>
        <w:jc w:val="both"/>
        <w:rPr>
          <w:rFonts w:ascii="Arial" w:hAnsi="Arial" w:cs="Arial"/>
          <w:spacing w:val="4"/>
        </w:rPr>
      </w:pPr>
      <w:r>
        <w:rPr>
          <w:rFonts w:cs="Arial" w:ascii="Arial" w:hAnsi="Arial"/>
          <w:spacing w:val="4"/>
        </w:rPr>
        <w:t>Основой сельского самоуправления был традиционный институт старост – (мухтаров), подчиненный Управлению по делам деревни, созданному в 1906 г. и впоследствии ставшему подотчетным Администрации общественных работ при Департаменте по делам хозяйства. В обязанности Управления входил контроль за политической и экономической жизнью населенных пунктов эмирата, не вошедших в муниципальную систему.</w:t>
      </w:r>
    </w:p>
    <w:p>
      <w:pPr>
        <w:pStyle w:val="Normal"/>
        <w:widowControl/>
        <w:shd w:fill="FFFFFF" w:val="clear"/>
        <w:ind w:firstLine="425"/>
        <w:jc w:val="both"/>
        <w:rPr>
          <w:rFonts w:ascii="Arial" w:hAnsi="Arial" w:cs="Arial"/>
          <w:spacing w:val="6"/>
        </w:rPr>
      </w:pPr>
      <w:r>
        <w:rPr>
          <w:rFonts w:cs="Arial" w:ascii="Arial" w:hAnsi="Arial"/>
          <w:spacing w:val="6"/>
        </w:rPr>
        <w:t>В январе 1970 г. была осуществлена реорганизация государственного аппарата (вместо 21 департамента путем их укрупнения было создано 11) и был учрежден Государственный совет (в составе председателя и 11 членов), который заменил собой Совет по делам управления (но должность государственного секретаря и канцелярия при нем были оставлены).</w:t>
      </w:r>
    </w:p>
    <w:p>
      <w:pPr>
        <w:pStyle w:val="Normal"/>
        <w:widowControl/>
        <w:shd w:fill="FFFFFF" w:val="clear"/>
        <w:ind w:firstLine="425"/>
        <w:jc w:val="both"/>
        <w:rPr>
          <w:rFonts w:ascii="Arial" w:hAnsi="Arial" w:cs="Arial"/>
          <w:spacing w:val="6"/>
        </w:rPr>
      </w:pPr>
      <w:r>
        <w:rPr>
          <w:rFonts w:cs="Arial" w:ascii="Arial" w:hAnsi="Arial"/>
          <w:spacing w:val="6"/>
        </w:rPr>
        <w:t>14 августа 1971 г. Бахрейн получил независимость. Государственный совет был заменен Советом министров в составе премьер-министра и 11 министров.</w:t>
      </w:r>
    </w:p>
    <w:p>
      <w:pPr>
        <w:pStyle w:val="Normal"/>
        <w:widowControl/>
        <w:shd w:fill="FFFFFF" w:val="clear"/>
        <w:ind w:firstLine="425"/>
        <w:jc w:val="both"/>
        <w:rPr>
          <w:rFonts w:ascii="Arial" w:hAnsi="Arial" w:cs="Arial"/>
          <w:spacing w:val="6"/>
        </w:rPr>
      </w:pPr>
      <w:r>
        <w:rPr>
          <w:rFonts w:cs="Arial" w:ascii="Arial" w:hAnsi="Arial"/>
          <w:spacing w:val="6"/>
        </w:rPr>
        <w:t>В июне 1972 г. был опубликован декрет эмира о подготовке к созыву Национального собрания. Декрет уполномочивал Совет министров в течение четырех месяцев подготовить проект конституции Бахрейна. В качестве предварительной меры в сентябре 1972 г. было принято решение созвать Учредительное собрание.</w:t>
      </w:r>
    </w:p>
    <w:p>
      <w:pPr>
        <w:pStyle w:val="Normal"/>
        <w:widowControl/>
        <w:shd w:fill="FFFFFF" w:val="clear"/>
        <w:ind w:firstLine="425"/>
        <w:jc w:val="both"/>
        <w:rPr>
          <w:rFonts w:ascii="Arial" w:hAnsi="Arial" w:cs="Arial"/>
          <w:spacing w:val="6"/>
        </w:rPr>
      </w:pPr>
      <w:r>
        <w:rPr>
          <w:rFonts w:cs="Arial" w:ascii="Arial" w:hAnsi="Arial"/>
          <w:spacing w:val="6"/>
        </w:rPr>
        <w:t>Выборы состоялись 1 декабря 1972 г., а 6 декабря Учредительное собрание начало свою работу. В течение последующих нескольких месяцев оно занималось изучением проекта конституции. Весьма жаркие дебаты развернулись вокруг таких проблем, как свобода профсоюзной деятельности, уравнение в правах мужчин и женщин. 26 мая 1973 г. проект конституции, подготовленный специальным комитетом, был утвержден и рекомендован к рассмотрению Национальным собранием.</w:t>
      </w:r>
    </w:p>
    <w:p>
      <w:pPr>
        <w:pStyle w:val="Normal"/>
        <w:widowControl/>
        <w:shd w:fill="FFFFFF" w:val="clear"/>
        <w:ind w:firstLine="425"/>
        <w:jc w:val="both"/>
        <w:rPr>
          <w:rFonts w:ascii="Arial" w:hAnsi="Arial" w:cs="Arial"/>
          <w:spacing w:val="4"/>
        </w:rPr>
      </w:pPr>
      <w:r>
        <w:rPr>
          <w:rFonts w:cs="Arial" w:ascii="Arial" w:hAnsi="Arial"/>
          <w:spacing w:val="4"/>
        </w:rPr>
        <w:t xml:space="preserve">В июле 1973 г. шейх подписал декрет о выборах в Национальную Ассамблею. Общее количество депутатов было определено в 44. При этом 14 членов кабинета получали </w:t>
      </w:r>
      <w:r>
        <w:rPr>
          <w:rFonts w:cs="Arial" w:ascii="Arial" w:hAnsi="Arial"/>
          <w:spacing w:val="2"/>
        </w:rPr>
        <w:t>депутатский мандат автоматически, а 30 – избирались. Утверждалось восемь избирательных округов. Право быть избранным предоставлялось гражданам Бахрейна, достигшим 30-летнего возраста,</w:t>
      </w:r>
      <w:r>
        <w:rPr>
          <w:rFonts w:cs="Arial" w:ascii="Arial" w:hAnsi="Arial"/>
          <w:spacing w:val="4"/>
        </w:rPr>
        <w:t xml:space="preserve"> если почему-либо закон не лишал их этого права. Каждый кандидат в депутаты обязан был своевременно подать в комиссию по выборам письменное заявление о своем выдвижении, заверенное 15 подписями избирателей, а также внести 25 динаров. Право избирать получали граждане Бахрейна мужского пола, достигшие 20-летнего возраста. Это же право предоставлялось лицам, получившим гражданство не менее десяти лет назад.</w:t>
      </w:r>
    </w:p>
    <w:p>
      <w:pPr>
        <w:pStyle w:val="Normal"/>
        <w:widowControl/>
        <w:shd w:fill="FFFFFF" w:val="clear"/>
        <w:ind w:firstLine="425"/>
        <w:jc w:val="both"/>
        <w:rPr>
          <w:rFonts w:ascii="Arial" w:hAnsi="Arial" w:cs="Arial"/>
          <w:spacing w:val="4"/>
        </w:rPr>
      </w:pPr>
      <w:r>
        <w:rPr>
          <w:rFonts w:cs="Arial" w:ascii="Arial" w:hAnsi="Arial"/>
          <w:spacing w:val="4"/>
        </w:rPr>
        <w:t>Выборы прошли 7 декабря 1973 г. при активном участии населения, а 16 декабря на первом заседании Национальной Ассамблеи состоялось официальное утверждение основного закона – конституции. Бахрейн стал конституционной монархией.</w:t>
      </w:r>
    </w:p>
    <w:p>
      <w:pPr>
        <w:pStyle w:val="Normal"/>
        <w:widowControl/>
        <w:shd w:fill="FFFFFF" w:val="clear"/>
        <w:ind w:firstLine="425"/>
        <w:jc w:val="both"/>
        <w:rPr>
          <w:rFonts w:ascii="Arial" w:hAnsi="Arial" w:cs="Arial"/>
          <w:spacing w:val="6"/>
        </w:rPr>
      </w:pPr>
      <w:r>
        <w:rPr>
          <w:rFonts w:cs="Arial" w:ascii="Arial" w:hAnsi="Arial"/>
          <w:spacing w:val="6"/>
        </w:rPr>
        <w:t>Преобразовавшись из зависимой абсолютной монархии в независимую конституционную монархию, Бахрейн совершил важный шаг по пути государственного строительства, социально-политического развития и экономического возрождения. Все это, однако, не означало решения тех актуальных проблем, большинство которых было порождено требованиями времени. Поэтому неудивительно, что в связи со сложной внутри- и внешнеполитической обстановкой (см. раздел Ретроспективные аспекты развития) эмир страны в августе 1975 г. распустил Национальную Ассамблею, отложил выборы до принятия нового избирательного закона, отменил действие ряда статей конституции и вновь взял в свои руки всю полноту законодательной власти.</w:t>
      </w:r>
    </w:p>
    <w:p>
      <w:pPr>
        <w:pStyle w:val="Normal"/>
        <w:widowControl/>
        <w:shd w:fill="FFFFFF" w:val="clear"/>
        <w:ind w:firstLine="425"/>
        <w:jc w:val="both"/>
        <w:rPr>
          <w:rFonts w:ascii="Arial" w:hAnsi="Arial" w:cs="Arial"/>
          <w:spacing w:val="6"/>
        </w:rPr>
      </w:pPr>
      <w:r>
        <w:rPr>
          <w:rFonts w:cs="Arial" w:ascii="Arial" w:hAnsi="Arial"/>
          <w:spacing w:val="6"/>
        </w:rPr>
        <w:t xml:space="preserve">Только в ноябре 1992 г. глава государства вернулся к идее </w:t>
      </w:r>
      <w:r>
        <w:rPr>
          <w:rFonts w:cs="Arial" w:ascii="Arial" w:hAnsi="Arial"/>
          <w:spacing w:val="2"/>
        </w:rPr>
        <w:t>формирования нового Консультативного совета, а в июне 1995 г.</w:t>
      </w:r>
      <w:r>
        <w:rPr>
          <w:rFonts w:cs="Arial" w:ascii="Arial" w:hAnsi="Arial"/>
          <w:spacing w:val="6"/>
        </w:rPr>
        <w:t xml:space="preserve"> объявил о создании нового кабинета министров. В сентябре 1996 г. было опубликовано решение эмира о расширении состава и полномочий Консультативного совета, а также вышел в свет указ о делении страны на четыре новых административных округа (мухафазы).</w:t>
      </w:r>
    </w:p>
    <w:p>
      <w:pPr>
        <w:pStyle w:val="Normal"/>
        <w:widowControl/>
        <w:shd w:fill="FFFFFF" w:val="clear"/>
        <w:ind w:firstLine="425"/>
        <w:jc w:val="both"/>
        <w:rPr>
          <w:rFonts w:ascii="Arial" w:hAnsi="Arial" w:cs="Arial"/>
          <w:spacing w:val="6"/>
        </w:rPr>
      </w:pPr>
      <w:r>
        <w:rPr>
          <w:rFonts w:cs="Arial" w:ascii="Arial" w:hAnsi="Arial"/>
          <w:spacing w:val="6"/>
        </w:rPr>
        <w:t>В марте 1999 г. скончался эмир Бахрейна шейх Иса Бен Сальман Аль Халифа, находившийся у власти 38 лет. Главой государства стал его сын шейх Хамад Бен Иса, который практически сразу взялся за решительное реформирование государственного устройства Бахрейна. Уже в мае 1999 г. эмир назначил новое правительство, а в декабре 2000 г. заявил о намерении воссоздать парламент.</w:t>
      </w:r>
    </w:p>
    <w:p>
      <w:pPr>
        <w:pStyle w:val="Normal"/>
        <w:widowControl/>
        <w:shd w:fill="FFFFFF" w:val="clear"/>
        <w:ind w:firstLine="425"/>
        <w:jc w:val="both"/>
        <w:rPr>
          <w:rFonts w:ascii="Arial" w:hAnsi="Arial" w:cs="Arial"/>
          <w:spacing w:val="4"/>
        </w:rPr>
      </w:pPr>
      <w:r>
        <w:rPr>
          <w:rFonts w:cs="Arial" w:ascii="Arial" w:hAnsi="Arial"/>
          <w:spacing w:val="4"/>
        </w:rPr>
        <w:t xml:space="preserve">Поскольку необходимо было создать новую конституцию, шейх Хамад инициировал референдум в связи с принятием </w:t>
      </w:r>
      <w:r>
        <w:rPr>
          <w:rFonts w:cs="Arial" w:ascii="Arial" w:hAnsi="Arial"/>
          <w:spacing w:val="2"/>
        </w:rPr>
        <w:t>Хартии национального действия, разработанной в декабре 2000 г.</w:t>
      </w:r>
      <w:r>
        <w:rPr>
          <w:rFonts w:cs="Arial" w:ascii="Arial" w:hAnsi="Arial"/>
          <w:spacing w:val="4"/>
        </w:rPr>
        <w:t xml:space="preserve"> </w:t>
      </w:r>
      <w:r>
        <w:rPr>
          <w:rFonts w:cs="Arial" w:ascii="Arial" w:hAnsi="Arial"/>
          <w:spacing w:val="2"/>
        </w:rPr>
        <w:t>После одобрения Хартии на референдуме (14 февраля 2001 г.), глава страны подписал закон о поправках к конституции, в результате чего Бахрейн превратился в конституционное королевство, а сам эмир был провозглашен королем. Одновременно был распущен Консультативный</w:t>
      </w:r>
      <w:r>
        <w:rPr>
          <w:rFonts w:cs="Arial" w:ascii="Arial" w:hAnsi="Arial"/>
          <w:spacing w:val="4"/>
        </w:rPr>
        <w:t xml:space="preserve"> совет, назначены выборы в парламент, а территория архипелага поделена на пять избирательных округов совпадавших с границами пяти мухафаз Бахрейна.</w:t>
      </w:r>
    </w:p>
    <w:p>
      <w:pPr>
        <w:pStyle w:val="Normal"/>
        <w:widowControl/>
        <w:shd w:fill="FFFFFF" w:val="clear"/>
        <w:ind w:firstLine="425"/>
        <w:jc w:val="both"/>
        <w:rPr>
          <w:rFonts w:ascii="Arial" w:hAnsi="Arial" w:cs="Arial"/>
          <w:spacing w:val="6"/>
        </w:rPr>
      </w:pPr>
      <w:r>
        <w:rPr>
          <w:rFonts w:cs="Arial" w:ascii="Arial" w:hAnsi="Arial"/>
          <w:spacing w:val="6"/>
        </w:rPr>
        <w:t>В ходе реформирования государственного устройства страны эмир (а ныне – король) опирался, по всей видимости, на опыт Кувейта и Иордании – двух монархических государств Ближнего Востока, имеющих опыт парламентской деятельности. Так, если у Кувейта был воспринят и переосмыслен опыт работы Национальной Ассамблеи, то у Иордании – королевские права и обязанности, а также деятельность двухпалатного парламента.</w:t>
      </w:r>
    </w:p>
    <w:p>
      <w:pPr>
        <w:pStyle w:val="Normal"/>
        <w:widowControl/>
        <w:shd w:fill="FFFFFF" w:val="clear"/>
        <w:ind w:firstLine="425"/>
        <w:jc w:val="both"/>
        <w:rPr>
          <w:rFonts w:ascii="Arial" w:hAnsi="Arial" w:cs="Arial"/>
          <w:spacing w:val="6"/>
        </w:rPr>
      </w:pPr>
      <w:r>
        <w:rPr>
          <w:rFonts w:cs="Arial" w:ascii="Arial" w:hAnsi="Arial"/>
          <w:spacing w:val="6"/>
        </w:rPr>
        <w:t>В результате, ныне государственное устройство Бахрейна предстает в виде парламентской наследственной монархии, в которой источником всей власти является народ, реализующий эту власть прямо или косвенно через избрание депутатов Нижней палаты Национального собрания.</w:t>
      </w:r>
    </w:p>
    <w:p>
      <w:pPr>
        <w:pStyle w:val="Normal"/>
        <w:widowControl/>
        <w:shd w:fill="FFFFFF" w:val="clear"/>
        <w:ind w:firstLine="425"/>
        <w:jc w:val="both"/>
        <w:rPr>
          <w:rFonts w:ascii="Arial" w:hAnsi="Arial" w:cs="Arial"/>
          <w:spacing w:val="6"/>
        </w:rPr>
      </w:pPr>
      <w:r>
        <w:rPr>
          <w:rFonts w:cs="Arial" w:ascii="Arial" w:hAnsi="Arial"/>
          <w:spacing w:val="4"/>
        </w:rPr>
        <w:t xml:space="preserve">Глава государства и высшая </w:t>
      </w:r>
      <w:r>
        <w:rPr>
          <w:rFonts w:cs="Arial" w:ascii="Arial" w:hAnsi="Arial"/>
          <w:i/>
          <w:spacing w:val="4"/>
        </w:rPr>
        <w:t>законодательная инстанция</w:t>
      </w:r>
      <w:r>
        <w:rPr>
          <w:rFonts w:cs="Arial" w:ascii="Arial" w:hAnsi="Arial"/>
          <w:spacing w:val="4"/>
        </w:rPr>
        <w:t xml:space="preserve"> – </w:t>
      </w:r>
      <w:r>
        <w:rPr>
          <w:rFonts w:cs="Arial" w:ascii="Arial" w:hAnsi="Arial"/>
          <w:spacing w:val="6"/>
        </w:rPr>
        <w:t>король, однако в состав законодательной власти также входит двухпалатное Национальное собрание. Нижняя палата (Палата депутатов, 40 человек) избирается на всеобщих прямых тайных выборах сроком на 4 года, верхнюю палату (Консультативное собрание, 40 человек) назначает монарх.</w:t>
      </w:r>
    </w:p>
    <w:p>
      <w:pPr>
        <w:pStyle w:val="Normal"/>
        <w:widowControl/>
        <w:shd w:fill="FFFFFF" w:val="clear"/>
        <w:ind w:firstLine="425"/>
        <w:jc w:val="both"/>
        <w:rPr>
          <w:rFonts w:ascii="Arial" w:hAnsi="Arial" w:cs="Arial"/>
          <w:spacing w:val="6"/>
        </w:rPr>
      </w:pPr>
      <w:r>
        <w:rPr>
          <w:rFonts w:cs="Arial" w:ascii="Arial" w:hAnsi="Arial"/>
          <w:i/>
          <w:spacing w:val="6"/>
        </w:rPr>
        <w:t>Исполнительная власть</w:t>
      </w:r>
      <w:r>
        <w:rPr>
          <w:rFonts w:cs="Arial" w:ascii="Arial" w:hAnsi="Arial"/>
          <w:spacing w:val="6"/>
        </w:rPr>
        <w:t xml:space="preserve"> – король, осуществляющий свои полномочия через министров (премьер-министр и члены правительства). Таким образом, кабинет министров подотчетен королю и Национальному собранию.</w:t>
      </w:r>
    </w:p>
    <w:p>
      <w:pPr>
        <w:pStyle w:val="Normal"/>
        <w:widowControl/>
        <w:shd w:fill="FFFFFF" w:val="clear"/>
        <w:ind w:firstLine="425"/>
        <w:jc w:val="both"/>
        <w:rPr>
          <w:rFonts w:ascii="Arial" w:hAnsi="Arial" w:cs="Arial"/>
          <w:spacing w:val="6"/>
        </w:rPr>
      </w:pPr>
      <w:r>
        <w:rPr>
          <w:rFonts w:cs="Arial" w:ascii="Arial" w:hAnsi="Arial"/>
          <w:i/>
          <w:spacing w:val="6"/>
        </w:rPr>
        <w:t>Судебная власть</w:t>
      </w:r>
      <w:r>
        <w:rPr>
          <w:rFonts w:cs="Arial" w:ascii="Arial" w:hAnsi="Arial"/>
          <w:spacing w:val="6"/>
        </w:rPr>
        <w:t xml:space="preserve"> принадлежит разветвленной системе различных судов (нескольких типов и уровней), все их суждения выносятся в соответствии с законом и от имени короля.</w:t>
      </w:r>
    </w:p>
    <w:p>
      <w:pPr>
        <w:pStyle w:val="Normal"/>
        <w:widowControl/>
        <w:shd w:fill="FFFFFF" w:val="clear"/>
        <w:ind w:firstLine="425"/>
        <w:jc w:val="both"/>
        <w:rPr>
          <w:rFonts w:ascii="Arial" w:hAnsi="Arial" w:cs="Arial"/>
          <w:spacing w:val="6"/>
        </w:rPr>
      </w:pPr>
      <w:r>
        <w:rPr>
          <w:rFonts w:cs="Arial" w:ascii="Arial" w:hAnsi="Arial"/>
          <w:spacing w:val="6"/>
        </w:rPr>
        <w:t>Конституция страны определяет три главных принципа: Бахрейн – суверенное арабское государство с правительством демократического типа, его суверенитет не может быть отчужден, ни одна часть его территории не может быть уступлена. Конституция разрешает вести только оборонительную войну.</w:t>
      </w:r>
    </w:p>
    <w:p>
      <w:pPr>
        <w:pStyle w:val="Normal"/>
        <w:widowControl/>
        <w:shd w:fill="FFFFFF" w:val="clear"/>
        <w:ind w:firstLine="425"/>
        <w:jc w:val="both"/>
        <w:rPr>
          <w:rFonts w:ascii="Arial" w:hAnsi="Arial" w:cs="Arial"/>
          <w:spacing w:val="6"/>
        </w:rPr>
      </w:pPr>
      <w:r>
        <w:rPr>
          <w:rFonts w:cs="Arial" w:ascii="Arial" w:hAnsi="Arial"/>
          <w:spacing w:val="6"/>
        </w:rPr>
        <w:t>Внесение в конституцию каких-либо изменений возможно лишь по инициативе короля или не менее одной трети депутатов Национального собрания. Решение вступает в силу после его утверждения королем. Декреты и постановления правительства, а также международные договоры и соглашения не должны противоречить конституции.</w:t>
      </w:r>
    </w:p>
    <w:p>
      <w:pPr>
        <w:pStyle w:val="Normal"/>
        <w:widowControl/>
        <w:shd w:fill="FFFFFF" w:val="clear"/>
        <w:ind w:firstLine="425"/>
        <w:jc w:val="both"/>
        <w:rPr>
          <w:rFonts w:ascii="Arial" w:hAnsi="Arial" w:cs="Arial"/>
          <w:spacing w:val="6"/>
        </w:rPr>
      </w:pPr>
      <w:r>
        <w:rPr>
          <w:rFonts w:cs="Arial" w:ascii="Arial" w:hAnsi="Arial"/>
          <w:spacing w:val="6"/>
        </w:rPr>
        <w:t>Главой государства может быть только член рода Аль Халифа. Принадлежность к этому же роду является обязательной и для наследного принца. Король осуществляет свою власть через Совет министров. Он назначает премьер-министра и его кабинет, которые несут перед главой государства коллективную и личную ответственность за политику государства и работу министерств. Министры также подотчетны Национальному собранию.</w:t>
      </w:r>
    </w:p>
    <w:p>
      <w:pPr>
        <w:pStyle w:val="Normal"/>
        <w:widowControl/>
        <w:shd w:fill="FFFFFF" w:val="clear"/>
        <w:ind w:firstLine="425"/>
        <w:jc w:val="both"/>
        <w:rPr>
          <w:rFonts w:ascii="Arial" w:hAnsi="Arial" w:cs="Arial"/>
          <w:spacing w:val="6"/>
        </w:rPr>
      </w:pPr>
      <w:r>
        <w:rPr>
          <w:rFonts w:cs="Arial" w:ascii="Arial" w:hAnsi="Arial"/>
          <w:spacing w:val="6"/>
        </w:rPr>
        <w:t>Хотя формально права короля ограничены Национальным собранием, без одобрения которого не может быть обнародован ни один закон, на деле глава государства пользуется широчайшими полномочиями. Он утверждает все законы. Король также наделяется следующими полномочиями: объявляет войну и заключает мир; ратифицирует договоры и соглашения; в соответствии с законом назначает выборы в Палату депутатов; созывает Национальное собрание; может распускать Палату депутатов; может распускать Консультативное собрание или освобождать от членства в нем любого сенатора; назначает премьер-министра, отстраняет его от должности или принимает его отставку; по рекомендации премьер-министра назначает министров, увольняет их или принимает отставку; назначает членов Консультативного собрания; назначает спикера и принимает его отставку, вводит, присваивает гражданские и военные ранги и звания, награды и почетные титулы и лишает их; имеет право помилования или отменяет приговор суда; утверждает вынесенный судом смертный приговор.</w:t>
      </w:r>
    </w:p>
    <w:p>
      <w:pPr>
        <w:pStyle w:val="Normal"/>
        <w:widowControl/>
        <w:shd w:fill="FFFFFF" w:val="clear"/>
        <w:ind w:firstLine="425"/>
        <w:jc w:val="both"/>
        <w:rPr>
          <w:rFonts w:ascii="Arial" w:hAnsi="Arial" w:cs="Arial"/>
          <w:spacing w:val="4"/>
        </w:rPr>
      </w:pPr>
      <w:r>
        <w:rPr>
          <w:rFonts w:cs="Arial" w:ascii="Arial" w:hAnsi="Arial"/>
          <w:spacing w:val="4"/>
        </w:rPr>
        <w:t>На основе инициативы правительства монарх объявляет в стране чрезвычайное положение, влекущее за собой приостановление действия обыкновенных законов. В случае введения королем военного положения он автоматически получает право издавать любые акты вне зависимости от действующих законов.</w:t>
      </w:r>
    </w:p>
    <w:p>
      <w:pPr>
        <w:pStyle w:val="Normal"/>
        <w:widowControl/>
        <w:shd w:fill="FFFFFF" w:val="clear"/>
        <w:ind w:firstLine="425"/>
        <w:jc w:val="both"/>
        <w:rPr>
          <w:rFonts w:ascii="Arial" w:hAnsi="Arial" w:cs="Arial"/>
          <w:spacing w:val="4"/>
        </w:rPr>
      </w:pPr>
      <w:r>
        <w:rPr>
          <w:rFonts w:cs="Arial" w:ascii="Arial" w:hAnsi="Arial"/>
          <w:spacing w:val="2"/>
        </w:rPr>
        <w:t>Король может задержать созыв действующего Национального собрания, переносить его заседания, продлевать очередные сессии Национального собрания, а также созывать чрезвычайные</w:t>
      </w:r>
      <w:r>
        <w:rPr>
          <w:rFonts w:cs="Arial" w:ascii="Arial" w:hAnsi="Arial"/>
          <w:spacing w:val="4"/>
        </w:rPr>
        <w:t xml:space="preserve"> сессии парламента. Король также имеет право продлевать срок полномочий Нижней палаты, если парламентские выборы не могут быть проведены из-за внутриполитической ситуации.</w:t>
      </w:r>
    </w:p>
    <w:p>
      <w:pPr>
        <w:pStyle w:val="Normal"/>
        <w:widowControl/>
        <w:shd w:fill="FFFFFF" w:val="clear"/>
        <w:ind w:firstLine="425"/>
        <w:jc w:val="both"/>
        <w:rPr>
          <w:rFonts w:ascii="Arial" w:hAnsi="Arial" w:cs="Arial"/>
          <w:spacing w:val="4"/>
        </w:rPr>
      </w:pPr>
      <w:r>
        <w:rPr>
          <w:rFonts w:cs="Arial" w:ascii="Arial" w:hAnsi="Arial"/>
          <w:spacing w:val="4"/>
        </w:rPr>
        <w:t>В случае, если король не согласен с законопроектом, одобренным обеими палатами парламента, он должен возвратить его в Национальное собрание с изложением мотивов отказа.</w:t>
      </w:r>
    </w:p>
    <w:p>
      <w:pPr>
        <w:pStyle w:val="Normal"/>
        <w:widowControl/>
        <w:shd w:fill="FFFFFF" w:val="clear"/>
        <w:ind w:firstLine="425"/>
        <w:jc w:val="both"/>
        <w:rPr>
          <w:rFonts w:ascii="Arial" w:hAnsi="Arial" w:cs="Arial"/>
          <w:spacing w:val="4"/>
        </w:rPr>
      </w:pPr>
      <w:r>
        <w:rPr>
          <w:rFonts w:cs="Arial" w:ascii="Arial" w:hAnsi="Arial"/>
          <w:spacing w:val="4"/>
        </w:rPr>
        <w:t>Высший законодательный орган Бахрейна – Национальное собрание, которое в обиходе принято именовать парламентом. Оно состоит из двух палат – Консультативного собрания и Палаты депутатов. Такая структура наиболее полно отвечает интересам страны в условиях конституционного монархического режима, т.к. наличие «буфера» в виде назначаемых королем членов Консультативного собрания позволяет избегать юридических и политических коллизий между монархом и избираемыми на всеобщих прямых выборах депутатами Нижней палаты.</w:t>
      </w:r>
    </w:p>
    <w:p>
      <w:pPr>
        <w:pStyle w:val="Normal"/>
        <w:widowControl/>
        <w:shd w:fill="FFFFFF" w:val="clear"/>
        <w:ind w:firstLine="425"/>
        <w:jc w:val="both"/>
        <w:rPr>
          <w:rFonts w:ascii="Arial" w:hAnsi="Arial" w:cs="Arial"/>
          <w:spacing w:val="6"/>
        </w:rPr>
      </w:pPr>
      <w:r>
        <w:rPr>
          <w:rFonts w:cs="Arial" w:ascii="Arial" w:hAnsi="Arial"/>
          <w:spacing w:val="6"/>
        </w:rPr>
        <w:t>Никто не может быть членом обеих палат одновременно, также ни один член Консультативного собрания или депутат не может совмещать членство в Национальном собрании и действительную государственную службу.</w:t>
      </w:r>
    </w:p>
    <w:p>
      <w:pPr>
        <w:pStyle w:val="Normal"/>
        <w:widowControl/>
        <w:shd w:fill="FFFFFF" w:val="clear"/>
        <w:ind w:firstLine="425"/>
        <w:jc w:val="both"/>
        <w:rPr>
          <w:rFonts w:ascii="Arial" w:hAnsi="Arial" w:cs="Arial"/>
          <w:spacing w:val="6"/>
        </w:rPr>
      </w:pPr>
      <w:r>
        <w:rPr>
          <w:rFonts w:cs="Arial" w:ascii="Arial" w:hAnsi="Arial"/>
          <w:spacing w:val="6"/>
        </w:rPr>
        <w:t>Совет министров занимает важное место в системе государственной власти. Наряду с королем, это основной орган, отправляющий исполнительную власть: он непосредственно руководит всеми внутренними и внешними делами государства. Совет министров обладает широкими полномочиями, в т.ч. правом законодательной инициативы. Он определяет внутреннюю и внешнюю политику страны и обеспечивает ее проведение в жизнь. Премьер-министр и министры ответственны перед королем и Национальным собранием. Отставка премьер-министра осуществляется декретом короля и влечет за собой отставку кабинета. Премьер-министр и министры несут коллективную ответственность перед Палатой депутатов в том, что касается государственной политики страны. Кроме того, каждый министр ответствен перед Палатой депутатов в том, что касается дел его министерства.</w:t>
      </w:r>
    </w:p>
    <w:p>
      <w:pPr>
        <w:pStyle w:val="Normal"/>
        <w:widowControl/>
        <w:shd w:fill="FFFFFF" w:val="clear"/>
        <w:ind w:firstLine="425"/>
        <w:jc w:val="both"/>
        <w:rPr>
          <w:rFonts w:ascii="Arial" w:hAnsi="Arial" w:cs="Arial"/>
          <w:spacing w:val="4"/>
        </w:rPr>
      </w:pPr>
      <w:r>
        <w:rPr>
          <w:rFonts w:cs="Arial" w:ascii="Arial" w:hAnsi="Arial"/>
          <w:spacing w:val="4"/>
        </w:rPr>
        <w:t>Органы местной власти находятся под прямым контролем правительства и функционируют во всех пяти провинциях страны. Во главе каждой из них стоит назначенный королем и утвержденный Национальным собранием губернатор. На губернатора провинции возлагается обязанность претворять в жизнь на местах политику правительства, следить за поддержанием порядка и безопасности. Министерства и центральные ведомства Бахрейна решают все вопросы провинции через губернатора.</w:t>
      </w:r>
    </w:p>
    <w:p>
      <w:pPr>
        <w:pStyle w:val="Normal"/>
        <w:widowControl/>
        <w:shd w:fill="FFFFFF" w:val="clear"/>
        <w:ind w:firstLine="425"/>
        <w:jc w:val="both"/>
        <w:rPr>
          <w:rFonts w:ascii="Arial" w:hAnsi="Arial" w:cs="Arial"/>
          <w:spacing w:val="6"/>
        </w:rPr>
      </w:pPr>
      <w:r>
        <w:rPr>
          <w:rFonts w:cs="Arial" w:ascii="Arial" w:hAnsi="Arial"/>
          <w:spacing w:val="6"/>
        </w:rPr>
        <w:t>В крупных городах функционируют в качестве органов самоуправления муниципальные советы. Председатель и генеральный директор совета назначаются правительством, остальные члены совета избираются. Правительство контролирует деятельность муниципалитета, обладает правом его роспуска, ежегодно планирует деятельность совета и утверждает его бюджет.</w:t>
      </w:r>
    </w:p>
    <w:p>
      <w:pPr>
        <w:pStyle w:val="Normal"/>
        <w:widowControl/>
        <w:shd w:fill="FFFFFF" w:val="clear"/>
        <w:ind w:firstLine="425"/>
        <w:jc w:val="both"/>
        <w:rPr>
          <w:rFonts w:ascii="Arial" w:hAnsi="Arial" w:cs="Arial"/>
          <w:spacing w:val="6"/>
        </w:rPr>
      </w:pPr>
      <w:r>
        <w:rPr>
          <w:rFonts w:cs="Arial" w:ascii="Arial" w:hAnsi="Arial"/>
          <w:spacing w:val="6"/>
        </w:rPr>
        <w:t>Муниципалитет правомочен решать вопросы, связанные со строительными работами, транспортом, обслуживанием населения города и т.д.</w:t>
      </w:r>
    </w:p>
    <w:p>
      <w:pPr>
        <w:pStyle w:val="Normal"/>
        <w:widowControl/>
        <w:shd w:fill="FFFFFF" w:val="clear"/>
        <w:ind w:firstLine="425"/>
        <w:jc w:val="both"/>
        <w:rPr>
          <w:rFonts w:ascii="Arial" w:hAnsi="Arial" w:cs="Arial"/>
          <w:spacing w:val="4"/>
        </w:rPr>
      </w:pPr>
      <w:r>
        <w:rPr>
          <w:rFonts w:cs="Arial" w:ascii="Arial" w:hAnsi="Arial"/>
          <w:spacing w:val="4"/>
        </w:rPr>
        <w:t xml:space="preserve">В деревнях во главе местного органа власти, как отмечалось, стоят мухтары. Они фактически находятся на правительственной службе, хотя их должность </w:t>
        <w:noBreakHyphen/>
        <w:t xml:space="preserve"> выборная. В своей деятельности мухтар опирается на совет старейшин, состоящий из глав больших семей и родов.</w:t>
      </w:r>
    </w:p>
    <w:p>
      <w:pPr>
        <w:pStyle w:val="Normal"/>
        <w:widowControl/>
        <w:shd w:fill="FFFFFF" w:val="clear"/>
        <w:ind w:firstLine="425"/>
        <w:jc w:val="both"/>
        <w:rPr>
          <w:rFonts w:ascii="Arial" w:hAnsi="Arial" w:cs="Arial"/>
          <w:spacing w:val="6"/>
        </w:rPr>
      </w:pPr>
      <w:r>
        <w:rPr>
          <w:rFonts w:cs="Arial" w:ascii="Arial" w:hAnsi="Arial"/>
          <w:spacing w:val="6"/>
        </w:rPr>
        <w:t>Деятельность политических партий на Бахрейне запрещена, тем не менее, на политической арене страны функционируют некоторые политические союзы и объединения, представленные своими депутатами в Национальном собрании, например, религиозно-политические объединения и религиозные организации.</w:t>
      </w:r>
    </w:p>
    <w:p>
      <w:pPr>
        <w:pStyle w:val="Normal"/>
        <w:widowControl/>
        <w:shd w:fill="FFFFFF" w:val="clear"/>
        <w:ind w:firstLine="425"/>
        <w:jc w:val="both"/>
        <w:rPr>
          <w:rFonts w:ascii="Arial" w:hAnsi="Arial" w:cs="Arial"/>
          <w:spacing w:val="6"/>
        </w:rPr>
      </w:pPr>
      <w:r>
        <w:rPr>
          <w:rFonts w:cs="Arial" w:ascii="Arial" w:hAnsi="Arial"/>
          <w:spacing w:val="6"/>
        </w:rPr>
        <w:t>Очевидно в свете изложенного, что принципы построения государства и функционирования властных институтов таковы, что в конкретных условиях Бахрейна они обеспечивают максимальную устойчивость режима монархии, консолидацию сил вокруг трона и бесперебойную работу механизмов принятия политических и иных решений. Однако в специфических условиях Бахрейна и региона в целом следует иметь в виду, что жизнеспособность государства вообще и монархии, в частности, во многом зависит от того, насколько гибкой будет политика трона как внутри королевства, так и вне его в будущем. Пределы же гибкости определяют устойчивость власти, которая ныне, как кажется, полностью использует представленные ей возможности, чтобы нарастить потенциал влияния, минимизировать противоречия в обществе и гарантировать себя от непредвиденных ситуаций и потрясений.</w:t>
      </w:r>
    </w:p>
    <w:p>
      <w:pPr>
        <w:pStyle w:val="Normal"/>
        <w:widowControl/>
        <w:jc w:val="center"/>
        <w:rPr>
          <w:rFonts w:ascii="Arial" w:hAnsi="Arial" w:cs="Arial"/>
          <w:color w:val="000000"/>
          <w:spacing w:val="6"/>
        </w:rPr>
      </w:pPr>
      <w:r>
        <w:rPr>
          <w:rFonts w:cs="Arial" w:ascii="Arial" w:hAnsi="Arial"/>
          <w:color w:val="000000"/>
          <w:spacing w:val="6"/>
        </w:rPr>
      </w:r>
    </w:p>
    <w:p>
      <w:pPr>
        <w:pStyle w:val="Normal"/>
        <w:widowControl/>
        <w:jc w:val="center"/>
        <w:rPr>
          <w:rFonts w:ascii="Arial" w:hAnsi="Arial" w:cs="Arial"/>
          <w:color w:val="000000"/>
          <w:spacing w:val="6"/>
        </w:rPr>
      </w:pPr>
      <w:r>
        <w:rPr>
          <w:rFonts w:cs="Arial" w:ascii="Arial" w:hAnsi="Arial"/>
          <w:color w:val="000000"/>
          <w:spacing w:val="6"/>
        </w:rPr>
      </w:r>
    </w:p>
    <w:p>
      <w:pPr>
        <w:pStyle w:val="Normal"/>
        <w:widowControl/>
        <w:jc w:val="center"/>
        <w:rPr>
          <w:rFonts w:ascii="Arial" w:hAnsi="Arial" w:cs="Arial"/>
          <w:b/>
          <w:b/>
          <w:spacing w:val="6"/>
        </w:rPr>
      </w:pPr>
      <w:r>
        <w:rPr>
          <w:rFonts w:cs="Arial" w:ascii="Arial" w:hAnsi="Arial"/>
          <w:b/>
          <w:spacing w:val="6"/>
        </w:rPr>
        <w:t>Военная организация государства</w:t>
      </w:r>
    </w:p>
    <w:p>
      <w:pPr>
        <w:pStyle w:val="Normal"/>
        <w:widowControl/>
        <w:ind w:firstLine="425"/>
        <w:jc w:val="both"/>
        <w:rPr>
          <w:rFonts w:ascii="Arial" w:hAnsi="Arial" w:cs="Arial"/>
          <w:b/>
          <w:b/>
          <w:spacing w:val="6"/>
        </w:rPr>
      </w:pPr>
      <w:r>
        <w:rPr>
          <w:rFonts w:cs="Arial" w:ascii="Arial" w:hAnsi="Arial"/>
          <w:b/>
          <w:spacing w:val="6"/>
        </w:rPr>
      </w:r>
    </w:p>
    <w:p>
      <w:pPr>
        <w:pStyle w:val="Normal"/>
        <w:widowControl/>
        <w:ind w:firstLine="425"/>
        <w:jc w:val="both"/>
        <w:rPr>
          <w:rFonts w:ascii="Arial" w:hAnsi="Arial" w:cs="Arial"/>
          <w:spacing w:val="6"/>
        </w:rPr>
      </w:pPr>
      <w:r>
        <w:rPr>
          <w:rFonts w:cs="Arial" w:ascii="Arial" w:hAnsi="Arial"/>
          <w:spacing w:val="6"/>
        </w:rPr>
        <w:t>Национальные вооруженные силы стали формироваться в начале 70-х годов XX в. после обретения Бахрейном политической независимости. Правительство приняло программу модернизации вооруженных сил, которая предусматривала улучшение качества вооружений и военного снаряжения, а также оптимизации численности личного состава, насчитывавшего в начале 70-х годов немногим более 1,2 тыс. чел.</w:t>
      </w:r>
    </w:p>
    <w:p>
      <w:pPr>
        <w:pStyle w:val="Normal"/>
        <w:widowControl/>
        <w:ind w:firstLine="425"/>
        <w:jc w:val="both"/>
        <w:rPr>
          <w:rFonts w:ascii="Arial" w:hAnsi="Arial" w:cs="Arial"/>
          <w:spacing w:val="6"/>
        </w:rPr>
      </w:pPr>
      <w:r>
        <w:rPr>
          <w:rFonts w:cs="Arial" w:ascii="Arial" w:hAnsi="Arial"/>
          <w:spacing w:val="6"/>
        </w:rPr>
        <w:t>Стремление Бахрейна нарастить военный потенциал объяснялось желанием укрепить обороноспособность в условиях роста напряженности в районе Персидского залива, неустойчивости внутреннего положения и неурегулированности территориальных вопросов с некоторыми соседними государствами. Руководство Бахрейна при этом принимало во внимание и усиление соперничества ведущих государств региона за влияние в зоне Залива, и активизацию военной деятельности США в этом районе, а в 80-х годах – ирано-иракскую войну. В то же время Бахрейн не ставил перед собой задачи создать современные вооруженные силы для ведения всех видов боевых действий в полном объеме, понимая свою объективную уязвимость в условиях широкомасштабной агрессии. Упор в военном строительстве был сделан на создании системы обороны, основанной на противовоздушной обороне с элементами электронного оборудования, зенитных комплексах наземного и морского базирования.</w:t>
      </w:r>
    </w:p>
    <w:p>
      <w:pPr>
        <w:pStyle w:val="Normal"/>
        <w:widowControl/>
        <w:ind w:firstLine="425"/>
        <w:jc w:val="both"/>
        <w:rPr>
          <w:rFonts w:ascii="Arial" w:hAnsi="Arial" w:cs="Arial"/>
          <w:spacing w:val="6"/>
        </w:rPr>
      </w:pPr>
      <w:r>
        <w:rPr>
          <w:rFonts w:cs="Arial" w:ascii="Arial" w:hAnsi="Arial"/>
          <w:spacing w:val="6"/>
        </w:rPr>
        <w:t xml:space="preserve">Строительство и оснащение вооруженных сил развивалось поэтапно, и в 1975 г. их численность достигла 2,5 тыс. чел., в </w:t>
      </w:r>
      <w:r>
        <w:rPr>
          <w:rFonts w:cs="Arial" w:ascii="Arial" w:hAnsi="Arial"/>
          <w:spacing w:val="10"/>
        </w:rPr>
        <w:t>1990 г. – 7,4 тыс., а в середине 90-х годов стала составлять 11</w:t>
      </w:r>
      <w:r>
        <w:rPr>
          <w:rFonts w:cs="Arial" w:ascii="Arial" w:hAnsi="Arial"/>
          <w:spacing w:val="6"/>
        </w:rPr>
        <w:t xml:space="preserve"> тыс. чел., оставаясь в дальнейшем стабильной. Соответственно росли бюджетные расходы на нужды обороны: если в 1970 г. они едва достигали 4 млн. долл., то в 1975 г. – 15 млн., в 1985 г. – 151 млн., в 1995 г. – 261 млн., то в начале XXI в. превысили 400 млн. долл., составив в среднем 5% от ВНП страны.</w:t>
      </w:r>
    </w:p>
    <w:p>
      <w:pPr>
        <w:pStyle w:val="Normal"/>
        <w:widowControl/>
        <w:ind w:firstLine="425"/>
        <w:jc w:val="both"/>
        <w:rPr>
          <w:rFonts w:ascii="Arial" w:hAnsi="Arial" w:cs="Arial"/>
          <w:spacing w:val="6"/>
        </w:rPr>
      </w:pPr>
      <w:r>
        <w:rPr>
          <w:rFonts w:cs="Arial" w:ascii="Arial" w:hAnsi="Arial"/>
          <w:spacing w:val="6"/>
        </w:rPr>
        <w:t xml:space="preserve">Вооруженные силы Бахрейна принимали участие в боевых </w:t>
      </w:r>
      <w:r>
        <w:rPr>
          <w:rFonts w:cs="Arial" w:ascii="Arial" w:hAnsi="Arial"/>
          <w:spacing w:val="4"/>
        </w:rPr>
        <w:t>операциях Коалиции, освобождавшей Кувейт от иракской оккупации</w:t>
      </w:r>
      <w:r>
        <w:rPr>
          <w:rFonts w:cs="Arial" w:ascii="Arial" w:hAnsi="Arial"/>
          <w:spacing w:val="6"/>
        </w:rPr>
        <w:t xml:space="preserve"> в начале 90-х годов прошлого века.</w:t>
      </w:r>
    </w:p>
    <w:p>
      <w:pPr>
        <w:pStyle w:val="Normal"/>
        <w:widowControl/>
        <w:ind w:firstLine="425"/>
        <w:jc w:val="both"/>
        <w:rPr>
          <w:rFonts w:ascii="Arial" w:hAnsi="Arial" w:cs="Arial"/>
          <w:spacing w:val="6"/>
        </w:rPr>
      </w:pPr>
      <w:r>
        <w:rPr>
          <w:rFonts w:cs="Arial" w:ascii="Arial" w:hAnsi="Arial"/>
          <w:spacing w:val="6"/>
        </w:rPr>
        <w:t>Служба в вооруженных силах Бахрейна является добровольной и осуществляется на контрактной основе. Главнокомандующим всеми вооруженными силами является наследный принц, министром и главой обороны Национальной гвардии – члены семьи Аль Халифа. Министру обороны подчиняются генеральный штаб и командующие видами вооруженных сил. Он также отвечает за боевую подготовку войск, административные, хозяйственные и финансовые вопросы, связанные с вооруженными силами страны. Генеральный штаб осуществляет оперативное руководство войсками.</w:t>
      </w:r>
    </w:p>
    <w:p>
      <w:pPr>
        <w:pStyle w:val="Normal"/>
        <w:widowControl/>
        <w:ind w:firstLine="425"/>
        <w:jc w:val="both"/>
        <w:rPr>
          <w:rFonts w:ascii="Arial" w:hAnsi="Arial" w:cs="Arial"/>
          <w:spacing w:val="6"/>
        </w:rPr>
      </w:pPr>
      <w:r>
        <w:rPr>
          <w:rFonts w:cs="Arial" w:ascii="Arial" w:hAnsi="Arial"/>
          <w:spacing w:val="6"/>
        </w:rPr>
        <w:t xml:space="preserve">В состав регулярной армии Бахрейна входят сухопутные войска, военно-воздушные и военно-морские силы. Основной вид вооруженных сил – сухопутные войска, численность которых составляет 8,5 тыс. чел. В их составе находятся следующие рода войск: пехота, бронетанковые войска и артиллерия. Высшей тактической единицей сухопутных войск является бригада, которых насчитывается три (бронетанковая, мотопехотная и артиллерийская). На вооружении сухопутных войск в </w:t>
      </w:r>
      <w:r>
        <w:rPr>
          <w:rFonts w:cs="Arial" w:ascii="Arial" w:hAnsi="Arial"/>
          <w:spacing w:val="4"/>
        </w:rPr>
        <w:t xml:space="preserve">начале </w:t>
      </w:r>
      <w:r>
        <w:rPr>
          <w:rFonts w:cs="Arial" w:ascii="Arial" w:hAnsi="Arial"/>
          <w:spacing w:val="4"/>
          <w:lang w:val="en-US"/>
        </w:rPr>
        <w:t>XXI</w:t>
      </w:r>
      <w:r>
        <w:rPr>
          <w:rFonts w:cs="Arial" w:ascii="Arial" w:hAnsi="Arial"/>
          <w:spacing w:val="4"/>
        </w:rPr>
        <w:t xml:space="preserve"> в. находились 106 танков (М-60 А3), 68 орудий полевой</w:t>
      </w:r>
      <w:r>
        <w:rPr>
          <w:rFonts w:cs="Arial" w:ascii="Arial" w:hAnsi="Arial"/>
          <w:spacing w:val="6"/>
        </w:rPr>
        <w:t xml:space="preserve"> артиллерии и минометов калибра 81 и 120 мм, более 80 ракет класса «земля-воздух» («ХОК»), 20 – типа «Стингер», 7 – «Кроталь», а также легкое стрелковое вооружение (в основном американского производства).</w:t>
      </w:r>
    </w:p>
    <w:p>
      <w:pPr>
        <w:pStyle w:val="Normal"/>
        <w:widowControl/>
        <w:ind w:firstLine="425"/>
        <w:jc w:val="both"/>
        <w:rPr>
          <w:rFonts w:ascii="Arial" w:hAnsi="Arial" w:cs="Arial"/>
          <w:spacing w:val="6"/>
        </w:rPr>
      </w:pPr>
      <w:r>
        <w:rPr>
          <w:rFonts w:cs="Arial" w:ascii="Arial" w:hAnsi="Arial"/>
          <w:spacing w:val="6"/>
        </w:rPr>
        <w:t xml:space="preserve">Кроме того, в августе 2001 г. руководство Бахрейна </w:t>
      </w:r>
      <w:r>
        <w:rPr>
          <w:rFonts w:cs="Arial" w:ascii="Arial" w:hAnsi="Arial"/>
          <w:spacing w:val="4"/>
        </w:rPr>
        <w:t>запросило у США согласия на приобретение 30 универсальных высокоточных неядерных ракетных систем оперативно-тактического</w:t>
      </w:r>
      <w:r>
        <w:rPr>
          <w:rFonts w:cs="Arial" w:ascii="Arial" w:hAnsi="Arial"/>
          <w:spacing w:val="6"/>
        </w:rPr>
        <w:t xml:space="preserve"> назначения новейших оперативно-тактических ракет </w:t>
      </w:r>
      <w:r>
        <w:rPr>
          <w:rFonts w:cs="Arial" w:ascii="Arial" w:hAnsi="Arial"/>
          <w:spacing w:val="6"/>
          <w:lang w:val="en-US"/>
        </w:rPr>
        <w:t>ATACMS</w:t>
      </w:r>
      <w:r>
        <w:rPr>
          <w:rFonts w:cs="Arial" w:ascii="Arial" w:hAnsi="Arial"/>
          <w:spacing w:val="6"/>
        </w:rPr>
        <w:t xml:space="preserve">. </w:t>
      </w:r>
      <w:r>
        <w:rPr>
          <w:rFonts w:cs="Arial" w:ascii="Arial" w:hAnsi="Arial"/>
          <w:spacing w:val="4"/>
        </w:rPr>
        <w:t>Система смонтирована на самоходном гусеничном шасси, имеет</w:t>
      </w:r>
      <w:r>
        <w:rPr>
          <w:rFonts w:cs="Arial" w:ascii="Arial" w:hAnsi="Arial"/>
          <w:spacing w:val="6"/>
        </w:rPr>
        <w:t xml:space="preserve"> дальность действия 165 км и вес головной части 560 кг. Соединенные Штаты дали согласие, но при условии, что оружие будет находиться под совместным американо-бахрейнским контролем, а бахрейнские военнослужащие не получат доступа к кодам запуска ракет. Бахрейн принял это условие. По достигнутой договоренности поставки ракет начались в июле 2003 г.</w:t>
      </w:r>
    </w:p>
    <w:p>
      <w:pPr>
        <w:pStyle w:val="Normal"/>
        <w:widowControl/>
        <w:ind w:firstLine="425"/>
        <w:jc w:val="both"/>
        <w:rPr>
          <w:rFonts w:ascii="Arial" w:hAnsi="Arial" w:cs="Arial"/>
          <w:spacing w:val="6"/>
        </w:rPr>
      </w:pPr>
      <w:r>
        <w:rPr>
          <w:rFonts w:cs="Arial" w:ascii="Arial" w:hAnsi="Arial"/>
          <w:spacing w:val="6"/>
        </w:rPr>
        <w:t xml:space="preserve">ВВС Бахрейна организационно состоят из эскадрилий, которых также насчитывается три, в том числе истребительная (12F-5E/SF), истребительно-бомбардировочная (12F-16), </w:t>
      </w:r>
      <w:r>
        <w:rPr>
          <w:rFonts w:cs="Arial" w:ascii="Arial" w:hAnsi="Arial"/>
          <w:spacing w:val="2"/>
        </w:rPr>
        <w:t>вертолетная – 33 вертолета, из которых 26 боевых. На вооружении ВВС страны находятся ракеты класса «воздух-воздух» («Сайндуиндер</w:t>
      </w:r>
      <w:r>
        <w:rPr>
          <w:rFonts w:cs="Arial" w:ascii="Arial" w:hAnsi="Arial"/>
          <w:spacing w:val="6"/>
        </w:rPr>
        <w:t>»), «воздух-земля» (AS-11,12). Численность личного состава ВВС – 1,5 тыс. чел.</w:t>
      </w:r>
    </w:p>
    <w:p>
      <w:pPr>
        <w:pStyle w:val="Normal"/>
        <w:widowControl/>
        <w:ind w:firstLine="425"/>
        <w:jc w:val="both"/>
        <w:rPr>
          <w:rFonts w:ascii="Arial" w:hAnsi="Arial" w:cs="Arial"/>
          <w:spacing w:val="6"/>
        </w:rPr>
      </w:pPr>
      <w:r>
        <w:rPr>
          <w:rFonts w:cs="Arial" w:ascii="Arial" w:hAnsi="Arial"/>
          <w:spacing w:val="6"/>
        </w:rPr>
        <w:t>ВМС представлены небольшими военно-морскими подразделениями, в составе которых 15 боевых кораблей (корветы, катера), десантные и вспомогательные суда. На вооружении боевых кораблей стоят ракеты класса «земля-земля» («Экзосет», «Гарпун»). Численность личного состава – 1,2 тыс. чел. Основная база ВМС страны размещена в Джуфайре.</w:t>
      </w:r>
    </w:p>
    <w:p>
      <w:pPr>
        <w:pStyle w:val="Normal"/>
        <w:widowControl/>
        <w:ind w:firstLine="425"/>
        <w:jc w:val="both"/>
        <w:rPr>
          <w:rFonts w:ascii="Arial" w:hAnsi="Arial" w:cs="Arial"/>
          <w:spacing w:val="6"/>
        </w:rPr>
      </w:pPr>
      <w:r>
        <w:rPr>
          <w:rFonts w:cs="Arial" w:ascii="Arial" w:hAnsi="Arial"/>
          <w:spacing w:val="6"/>
        </w:rPr>
        <w:t>Подготовка рядового состава вооруженных сил организована в специальных учебных центрах видов вооруженных сил и в линейных подразделениях, а подготовка офицерского состава ведется в военно-учебных заведениях в основном за рубежом (прежде всего, в Англии и США). Боевая выучка личного состава отрабатывается в ходе общевойсковых учений и маневров, в том числе с участием войск стран ССАГПЗ, Великобритании и США.</w:t>
      </w:r>
    </w:p>
    <w:p>
      <w:pPr>
        <w:pStyle w:val="Normal"/>
        <w:widowControl/>
        <w:ind w:firstLine="425"/>
        <w:jc w:val="both"/>
        <w:rPr>
          <w:rFonts w:ascii="Arial" w:hAnsi="Arial" w:cs="Arial"/>
          <w:spacing w:val="6"/>
        </w:rPr>
      </w:pPr>
      <w:r>
        <w:rPr>
          <w:rFonts w:cs="Arial" w:ascii="Arial" w:hAnsi="Arial"/>
          <w:spacing w:val="6"/>
        </w:rPr>
        <w:t>Помимо регулярных вооруженных сил, функционируют военизированные формирования общей численностью более 10 тыс. чел. Они представлены полицией (9 тыс. чел.), Национальной гвардией (600 чел.) и береговой охраной (260 чел.).</w:t>
      </w:r>
    </w:p>
    <w:p>
      <w:pPr>
        <w:pStyle w:val="Normal"/>
        <w:widowControl/>
        <w:ind w:firstLine="425"/>
        <w:jc w:val="both"/>
        <w:rPr>
          <w:rFonts w:ascii="Arial" w:hAnsi="Arial" w:cs="Arial"/>
          <w:spacing w:val="6"/>
        </w:rPr>
      </w:pPr>
      <w:r>
        <w:rPr>
          <w:rFonts w:cs="Arial" w:ascii="Arial" w:hAnsi="Arial"/>
          <w:spacing w:val="6"/>
        </w:rPr>
        <w:t>Оснащение вооруженных сил страны оружием и военной техникой осуществляется за счет поставок из-за рубежа (</w:t>
      </w:r>
      <w:r>
        <w:rPr>
          <w:rFonts w:cs="Arial" w:ascii="Arial" w:hAnsi="Arial"/>
          <w:spacing w:val="4"/>
        </w:rPr>
        <w:t>главным образом из США, Англии и Франции). Военная промышленность практически отсутствует, имеются только сравнительно небольшие ремонтно-профилактические мастерские при родах</w:t>
      </w:r>
      <w:r>
        <w:rPr>
          <w:rFonts w:cs="Arial" w:ascii="Arial" w:hAnsi="Arial"/>
          <w:spacing w:val="6"/>
        </w:rPr>
        <w:t xml:space="preserve"> войск и предприятия, производящие боеприпасы для легкого стрелкового оружия и некоторые виды артиллерийских мин и снарядов.</w:t>
      </w:r>
    </w:p>
    <w:p>
      <w:pPr>
        <w:pStyle w:val="Normal"/>
        <w:widowControl/>
        <w:ind w:firstLine="425"/>
        <w:jc w:val="both"/>
        <w:rPr>
          <w:rFonts w:ascii="Arial" w:hAnsi="Arial" w:cs="Arial"/>
          <w:spacing w:val="6"/>
        </w:rPr>
      </w:pPr>
      <w:r>
        <w:rPr>
          <w:rFonts w:cs="Arial" w:ascii="Arial" w:hAnsi="Arial"/>
          <w:spacing w:val="6"/>
        </w:rPr>
        <w:t>Учитывая размеры государства и состав вооруженных сил Бахрейна, можно считать, что они, скорее всего, имеют характер необходимого атрибута национального суверенитета, поскольку едва ли смогут выполнять все функции, возложенные на армию. При этом собственный состав вооруженных сил и их качественное состояние не имеют особого значения, поскольку их боевое применение лимитируется уже тем только, что оборона страны не имеет стратегической глубины, а ее географическое положение не создает условий для длительного противодействия внешнему силовому давлению.</w:t>
      </w:r>
    </w:p>
    <w:p>
      <w:pPr>
        <w:pStyle w:val="Normal"/>
        <w:widowControl/>
        <w:ind w:firstLine="425"/>
        <w:jc w:val="both"/>
        <w:rPr>
          <w:rFonts w:ascii="Arial" w:hAnsi="Arial" w:cs="Arial"/>
          <w:spacing w:val="6"/>
        </w:rPr>
      </w:pPr>
      <w:r>
        <w:rPr>
          <w:rFonts w:cs="Arial" w:ascii="Arial" w:hAnsi="Arial"/>
          <w:spacing w:val="6"/>
        </w:rPr>
        <w:t xml:space="preserve">Отдавая должное боевой выучке бахрейнских войск, можно отметить, что они в случае нужды смогут выполнить свое предназначение, но по характеру своему они стоят ближе к тем функциям, которые ныне усиленно насаждаются в более </w:t>
      </w:r>
      <w:r>
        <w:rPr>
          <w:rFonts w:cs="Arial" w:ascii="Arial" w:hAnsi="Arial"/>
          <w:spacing w:val="2"/>
        </w:rPr>
        <w:t>крупных армиях мира, т.е. к антитеррористическим, связанным также</w:t>
      </w:r>
      <w:r>
        <w:rPr>
          <w:rFonts w:cs="Arial" w:ascii="Arial" w:hAnsi="Arial"/>
          <w:spacing w:val="6"/>
        </w:rPr>
        <w:t xml:space="preserve"> с действиями по борьбе с чрезвычайными ситуациями, стихийными бедствиями и т.п. И власть делает все, чтобы этот атрибут государственности не был декоративным, а имел существенное значение для поддержания авторитета и влиятельности Бахрейна, упрочения национальной и региональной безопасности, сохранения баланса сил, способных оказывать противодействие разрушительным тенденциям, какова бы ни была природа их носителей.</w:t>
      </w:r>
      <w:r>
        <w:br w:type="page"/>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rFonts w:ascii="Arial" w:hAnsi="Arial" w:cs="Arial"/>
          <w:color w:val="000000"/>
          <w:spacing w:val="6"/>
        </w:rPr>
      </w:pPr>
      <w:r>
        <w:rPr>
          <w:rFonts w:cs="Arial" w:ascii="Arial" w:hAnsi="Arial"/>
          <w:color w:val="000000"/>
          <w:spacing w:val="6"/>
        </w:rPr>
      </w:r>
    </w:p>
    <w:p>
      <w:pPr>
        <w:pStyle w:val="Normal"/>
        <w:widowControl/>
        <w:shd w:fill="FFFFFF" w:val="clear"/>
        <w:jc w:val="center"/>
        <w:rPr/>
      </w:pPr>
      <w:r>
        <w:rPr>
          <w:rFonts w:cs="Arial" w:ascii="Arial" w:hAnsi="Arial"/>
          <w:b/>
          <w:iCs/>
          <w:color w:val="000000"/>
          <w:spacing w:val="6"/>
        </w:rPr>
        <w:t>Глава 3.</w:t>
        <w:br/>
      </w:r>
      <w:r>
        <w:rPr>
          <w:rFonts w:cs="Arial" w:ascii="Arial" w:hAnsi="Arial"/>
          <w:iCs/>
          <w:color w:val="000000"/>
          <w:spacing w:val="6"/>
        </w:rPr>
        <w:t>РЕТРОСПЕКТИВНЫЕ АСПЕКТЫ РАЗВИТИЯ</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История, связанная с районом Персидского Залива, в частности, с расположенным в его центральной части архипелагом, не содержит четких сведений о его прошлом и не дает ответов на естественные вопросы. Во всяком случае, невозможно определить, когда, например, впервые курганы Бахрейна привлекли к себе внимание. Скорее всего, это произошло задолго до появления европейцев в зоне залива. Заслугой же последних, видимо, было не открытие курганов, а более или менее детальное описание их, благодаря чему остров Бахрейн на многие годы стал известен как «остров мертвых».</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Дело в том, что первые же археологические экспедиции, посетившие страну, обратили внимание на множество могильных курганов, разбросанных по Бахрейну. В национальном музее королевства выставлены весьма эффектные панорамные фотографии этих могильников. Они напоминают уходящие в туманную бесконечность барханы безлюдной пустыни. Раскопки курганов начались в 1879 г. Под толстым слоем песка были обнаружены огромные гробницы, доходящие по высоте до 10 и более метров. Изнутри стены были выложены камнем. Планировка гробниц поражала одной особенностью: неизменный коридор шел с востока на запад и оканчивался усыпальницей с двумя нишами по сторонам. Обращала на себя внимание тщательная отделка гробниц, сложенных из каменных блоков. Не все гробницы сохранились в первозданном виде. На протяжении веков их грабили всевозможные пришельцы, а также размывали подземные воды. Тем не менее, удалось найти, помимо останков людей и костей жертвенных животных, украшения из золота, меди, слоновой кости, черепки гончарных изделий со следами росписи и т.д. Все эти предметы, судя по многим признакам, были созданы в различных странах и завезены на архипелаг задолго до нашей эры. Могил на Бахрейне насчитывается более миллиона. Но в них погребены, главным образом, не останки дедов и предков ныне здравствующих бахрейнцев. Это могилы завоевателей, из века в век сменявших друг друга. В южной пустынной части главного острова расположено самое большое на Арабском Востоке древнее кладбище. Здесь похоронены ассирийцы и вавилоняне, халдеи и финикийцы, греки, персы, египтяне. Большинство могил давно вскрыто и разграблено еще в древност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Первые археологи, обнаружившие на архипелаге буквально тысячи захоронений, поспешили высказать мысль о том, что Бахрейн был всего-навсего гигантским кладбищем. Однако, датская археологическая экспедиция, начавшая здесь работу в 1953 г., опровергла эту гипотезу. Раскопки одного плоского холма близ столицы Бахрейна произвели ошеломляющий эффект. Перед археологами один за другим открывались развалины древних городов. Самый древний по всем признакам был отнесен к III веку до н.э. Предметы домашней утвари, остатки храмов, мастерских ремесленников, стены, окружавшие эти города, жертвенники – все свидетельствовало о том, что Бахрейн был всегда островом «живых», что именно его древние шумеры называли Дильмуном, отождествляя с «раем бессмертия», «священным местом большого собора богов». В дошедших до наших дней текстах шумеры упоминали Дильмун и как крупный торговый и культурный центр, где поселился их полулегендарный герой Гильгамеш. В своих легендах и сказаниях они превратили Дильмун в местопребывание богов и героев, в царство блаженства, бессмертия и вечного счастья; именно туда, согласно древнему сказанию шумеров о всемерном потопе, прибыл на своем ковчеге единственный спасшийся человек Зиу-Удра (прототип библейского Ноя).</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Следует заметить, что государство Дильмун, в состав которого входила территория современного Бахрейна, просуществовало примерно 2 тыс. лет (IV-III тысячелетие до н.э.). Столь длительный период существования заставляет предположить, что это был скорее ряд последовательно сменявших друг друга государственных образований, которые пережили периоды расцвета и упадка. О государстве Дильмун известно также, что оно поддерживало связи с древнейшими государствами Месопотамии, Ирана и Западной Инди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Между 1500 и 1000 гг. до н.э. государство Дильмун пало под ударами халдеев. Период халдейского господства был сравнительно кратким. Когда в VIII-VII вв. до н.э. Месопотамия </w:t>
      </w:r>
      <w:r>
        <w:rPr>
          <w:rFonts w:cs="Arial" w:ascii="Arial" w:hAnsi="Arial"/>
          <w:iCs/>
          <w:color w:val="000000"/>
          <w:spacing w:val="2"/>
        </w:rPr>
        <w:t xml:space="preserve">была завоевана Ассирией, бывшие владения государства </w:t>
      </w:r>
      <w:r>
        <w:rPr>
          <w:rFonts w:cs="Arial" w:ascii="Arial" w:hAnsi="Arial"/>
          <w:iCs/>
          <w:color w:val="000000"/>
          <w:spacing w:val="6"/>
        </w:rPr>
        <w:t>Дильмун уже были объектом политической и хозяйственной деятельности финикийцев.</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6"/>
        </w:rPr>
        <w:t xml:space="preserve">Древние греки, пришедшие к берегам Персидского залива </w:t>
      </w:r>
      <w:r>
        <w:rPr>
          <w:rFonts w:cs="Arial" w:ascii="Arial" w:hAnsi="Arial"/>
          <w:iCs/>
          <w:color w:val="000000"/>
          <w:spacing w:val="4"/>
        </w:rPr>
        <w:t xml:space="preserve">в IV веке до н.э. в период великого восточного похода Александра Македонского и развившие там бурную деятельность при его преемниках Селевкидах, назвали главный остров архипелага Тилосом. По их утверждению, Тилос – прародина финикийцев, которые столетиями господствовали в районе Персидского залива перед тем, как переселиться в район Средиземного моря. Хотя эту же точку зрения поддерживал Геродот, пока не </w:t>
      </w:r>
      <w:r>
        <w:rPr>
          <w:rFonts w:cs="Arial" w:ascii="Arial" w:hAnsi="Arial"/>
          <w:iCs/>
          <w:color w:val="000000"/>
          <w:spacing w:val="2"/>
        </w:rPr>
        <w:t>удалось установить действительное происхождение финикийцев –</w:t>
      </w:r>
      <w:r>
        <w:rPr>
          <w:rFonts w:cs="Arial" w:ascii="Arial" w:hAnsi="Arial"/>
          <w:iCs/>
          <w:color w:val="000000"/>
          <w:spacing w:val="4"/>
        </w:rPr>
        <w:t xml:space="preserve"> этих легендарных мореплавателей древнего мира, оставивших свои следы на территории современного Бахрейна.</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На островах Тилос (ныне Бахрейн) и Арад (Мухаррак) финикийцы создали торговые центры, а в окрестных районах – плантации, где разводили хлопчатник. Успеху финикийцев в районе Персидского залива во многом способствовала Ассирия, заинтересованная в развитии торговли: финикийцы активно содействовали торговым связям между Вавилонией и Индией.</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Как долго господствовали финикийцы в районе Персидского залива, в частности, на островах Тилос и Арад, сказать трудно. Есть основания полагать, что первый удар по ним был нанесен Ново-Вавилонским царством, которое в первой половине VI в. до н.э. установило контроль над торговым путем от Нижнего моря (Персидского залива) через Тигр и Евфрат до Верхнего моря (Средиземного). Но их полное изгнание из </w:t>
      </w:r>
      <w:r>
        <w:rPr>
          <w:rFonts w:cs="Arial" w:ascii="Arial" w:hAnsi="Arial"/>
          <w:iCs/>
          <w:color w:val="000000"/>
          <w:spacing w:val="2"/>
        </w:rPr>
        <w:t>района Персидского залива, по-видимому, было связано с возвышением</w:t>
      </w:r>
      <w:r>
        <w:rPr>
          <w:rFonts w:cs="Arial" w:ascii="Arial" w:hAnsi="Arial"/>
          <w:iCs/>
          <w:color w:val="000000"/>
          <w:spacing w:val="4"/>
        </w:rPr>
        <w:t xml:space="preserve"> ахеменидского Ирана. В период его расцвета (конец VI –</w:t>
      </w:r>
      <w:r>
        <w:rPr>
          <w:rFonts w:cs="Arial" w:ascii="Arial" w:hAnsi="Arial"/>
          <w:iCs/>
          <w:color w:val="000000"/>
          <w:spacing w:val="6"/>
        </w:rPr>
        <w:t xml:space="preserve"> начало V в. до н.э.) основными торговыми артериями стали караванные пути, а морская торговля пришла в упадок. Весьма убедительным свидетельством изгнания финикийцев явилось возникновение в то время на восточном берегу Персидского залива в непосредственной близости от островов Тилос и Арад города Герры, основанного халдеями, бежавшими из Вавилона после его захвата персами. Герры вскоре стали крупным торговым центром, во владения которого вошли Тилос и Арад. Но своим значением Герры были обязаны не морской, а сухопутной караванной торговл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Халдеи сравнительно недолго владели портом Герры и островами Тилос и Арад. В V в. до н.э., понеся поражение от Греции, ахеменидский Иран вступил в полосу упадка. Кризис охватил Вавилонию, а затем и весь район Персидского залива. Потеряв восточные и западные рынки, Герры стали ветшать и пустеть: оказались заброшенными и оазисы Тилоса и Арада. К середине IV в. до н.э. восточное побережье Персидского залива превратилось в забытую окраину древнего мир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Возрождение политической и экономической жизни в районе Персидского залива приурочивается к периоду </w:t>
      </w:r>
      <w:r>
        <w:rPr>
          <w:rFonts w:cs="Arial" w:ascii="Arial" w:hAnsi="Arial"/>
          <w:iCs/>
          <w:color w:val="000000"/>
          <w:spacing w:val="4"/>
        </w:rPr>
        <w:t>возникновения «мировой империи» Александра Македонского (336–323 гг.</w:t>
      </w:r>
      <w:r>
        <w:rPr>
          <w:rFonts w:cs="Arial" w:ascii="Arial" w:hAnsi="Arial"/>
          <w:iCs/>
          <w:color w:val="000000"/>
          <w:spacing w:val="6"/>
        </w:rPr>
        <w:t xml:space="preserve"> до н.э.). Греки предприняли попытку наладить постоянную навигацию в Африку и Индию и для этого построили новые порты на месопотамском побережье и на некоторых островах Персидского залива. Однако при Селевкидах, включивших Месопотамию в новое эллинистическое государство, положение дел изменилось, поскольку они отдали предпочтение развитию сухопутных торговых связей.</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Уход греков из района Персидского залива способствовал возникновению там самостоятельных государств. Одним из них явилось государство, вновь объединившее острова Тилос и Арад с частью восточного побережья и портом Герры. Во II в. до н.э. оно поддерживало оживленные торговые связи со многими странами древнего мира, в частности, с южномесопотамским государством Харакена (Харацен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Завоевание Месопотамии парфянами способствовало развитию морской торговли. С их помощью местное население наладило в Персидском заливе каботажное плавание, а затем обеспечило постоянную связь местных портов с внешним миром. Именно в этот период портовый город, сооруженный на острове Аваль, стал не только административным центром государства, но и крупным торгово-транзитным центром.</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 середине I в. до н.э., когда Парфия практически полностью подчинила своему контролю все сухопутные торговые пути между Востоком и Западом, упомянутое государство, обеспечивавшее парфянам надежность морских коммуникаций, достигло наивысшего расцвета. Однако этот период оказался кратковременным. Уже во второй половине I в. до н.э. Рим начал завоевание Восточного Средиземноморья и тем самым нанес удар по парфянской торговле. Завоевание Египта римлянами имело следствием бурное развитие греко-римской торговли с Аравией и Индией. Начиная с 30-х годов I в. н.э. в течение ста лет основными связующими звеньями греко-римской торговли были порты Южной Аравии и остров Ормуз; в результате район Персидского залива оказался в стороне от торговли Востока с Западом и попал в полосу кризиса, завершившегося полным разрывом отношений между местным населением и парфянами.</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о II–III вв. основными занятиями жителей района Персидского залива были пиратство и работорговля. Особую активность в те годы проявляли бахрейнцы, умело использовавшие островное положение своего государства и наличие на архипелаге сильно укрепленных фортов. Какова была военная организация бахрейнцев можно судить по тому, что первому правителю Сасанидского Ирана Арташиру I (226–241 гг.) – победителю Парфии и Мидии – потребовался год, прежде чем ему удалось нанести им поражение. Однако вскоре после этого бахрейнцы возобновили набеги на Иран. Только при Шапуре II (309–379 гг.) в результате длительной войны персам удалось оккупировать остров Аваль, который был присоединен к провинции Фарс.</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Зависимость Бахрейна от Сасанидского Ирана продолжалась 200 лет. При преемниках Шапура II он был аннексирован одним из местных вождей – вассалов шахиншаха – и обрел подобие автономии, но затем вновь стал частью провинции Фарс.</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Попытки Ирана поставить под свой контроль торговые пути, связывавшие Восток с Западом, наталкивались на ожесточенное сопротивление Рима, а затем Византии. Ирано-византийское соперничество в конце V – начале VI в. принесло местным жителям неисчислимые бедствия. В конце концов, началось освободительное движение местных племен.</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Освободительное движение во второй половине VI в. захватило и район Персидского залива. В течение ряда лет бахрейнцы вели борьбу за независимость: получая помощь из Аравии, они нанесли персам несколько поражений, но обрести независимость не смогли. Иран выиграл борьбу за «Счастливую Аравию»; после покорения им Омана Персидский залив стал «внутренним морем» сасанидской империи.</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 xml:space="preserve">В начале VII в. арабские племена Аравии объединились под </w:t>
      </w:r>
      <w:r>
        <w:rPr>
          <w:rFonts w:cs="Arial" w:ascii="Arial" w:hAnsi="Arial"/>
          <w:iCs/>
          <w:color w:val="000000"/>
          <w:spacing w:val="2"/>
        </w:rPr>
        <w:t>знаменем новой религии – ислама. Возникло новое государство –</w:t>
      </w:r>
      <w:r>
        <w:rPr>
          <w:rFonts w:cs="Arial" w:ascii="Arial" w:hAnsi="Arial"/>
          <w:iCs/>
          <w:color w:val="000000"/>
          <w:spacing w:val="4"/>
        </w:rPr>
        <w:t xml:space="preserve"> Арабский халифат.</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Район Персидского залива далеко не сразу исламизировался и вошел в состав халифата. Арабские кочевые и оседлые племена (бани азд, бани тамим, бани такр, бани таглиб и др.), населявшие в те времена западное побережье Персидского залива, оказали первым поборникам ислама решительное сопротивление, отстаивая свою независимость.</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Бахрейнские арабы не составляли исключения. Они враждебно встретили представителя пророка Аль-Аллу аль-Хад-рами, прибывшего на архипелаг в 621 г., и ему в конце концов пришлось бежать. Однако вскоре он появился вновь во главе крупного отряда, захватил побережье Эль-Хасы и блокировал Бахрейн. Борьба затянулась. Только после того как халиф Абу Бакр (632–634 гг.) направил против бахрейнцев и призванных ими персов новые отряды, сопротивление было сломлено. При халифе Омаре (634–644 гг.) Бахрейн превратился в опорный пункт борьбы халифата против Ирана. Отсюда арабы осуществили завоевание Фарс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ключение Бахрейна в состав халифата оказало существенное влияние на политическую и экономическую жизнь архипелага. Оно способствовало росту городов, разложению сословного строя и дезорганизации крупной земельной собственности. Либерализм «золотого» века ислама, сменивший деспотию сасанидского Ирана (особенно отмена старых налогов, введение свободной торговли и т.д.), повлек за собой развитие торговли, сельского хозяйства, ремесел и промыслов. Уже при халифе Османе (644–656 гг.) Бахрейн возродил былую славу торгового центра района Персидского залив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Положение дел резко изменилось в конце жизни и правления халифа Али (656–661 гг.), когда в халифате вспыхнула междоусобная борьба. Наряду с другими окраинными районами халифата, Бахрейн обрел временную независимость, но его жители вскоре были жестко наказаны за «измену».</w:t>
      </w:r>
    </w:p>
    <w:p>
      <w:pPr>
        <w:pStyle w:val="Normal"/>
        <w:widowControl/>
        <w:shd w:fill="FFFFFF" w:val="clear"/>
        <w:ind w:firstLine="425"/>
        <w:jc w:val="both"/>
        <w:rPr>
          <w:rFonts w:ascii="Arial" w:hAnsi="Arial" w:cs="Arial"/>
          <w:iCs/>
          <w:color w:val="000000"/>
        </w:rPr>
      </w:pPr>
      <w:r>
        <w:rPr>
          <w:rFonts w:cs="Arial" w:ascii="Arial" w:hAnsi="Arial"/>
          <w:iCs/>
          <w:color w:val="000000"/>
          <w:spacing w:val="4"/>
        </w:rPr>
        <w:t xml:space="preserve">Пришедшая вскоре к власти династия халифов Омейядов </w:t>
      </w:r>
      <w:r>
        <w:rPr>
          <w:rFonts w:cs="Arial" w:ascii="Arial" w:hAnsi="Arial"/>
          <w:iCs/>
          <w:color w:val="000000"/>
        </w:rPr>
        <w:t>(661–750 гг.) внесла существенные коррективы в статус Бахрейна.</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Правящие круги халифата (его центром был Дамаск) настояли на объединении Бахрейна с Оманом в единую провинцию, во главе которой стал наместник. Бахрейнцы, всегда отличавшиеся свободолюбием, не раз выступали против власти Дамаска, заставляя наместника идти на определенные уступки в вопросе о предоставлении архипелагу своеобразной автономии. Успеху их борьбы во многом способствовало то обстоятельство, что в это время в халифате развивалась ожесточенная схватка за власть между отдельными группировками правящих классов, которая в конце концов привела к закату власти Омейядов.</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Пришедшие к власти в халифате Аббасиды (750–1285 гг.) перенесли столицу из Дамаска в Багдад и начали уничтожать все, что было связано с Омейядами. Первоначально Бахрейн, оказавшийся на окраине аббасидского халифата, сумел воспользоваться недолгим мирным периодом существования: на архипелаге заметно оживилась торговля, так как через Персидский залив пролегли главные торговые коммуникации халифата; вновь возродились ремесла и промыслы. Именно в VIII–IX вв. на Бахрейне сравнительно четко обозначились признаки формирования начальной стадии феодальных отношений; наметились первые проявления частного владения на землю, воду, орудия сельскохозяйственного производства; в области ремесел возникли условия для формирования цеховых организаций; получило развитие ростовщичество и т.д.</w:t>
      </w:r>
    </w:p>
    <w:p>
      <w:pPr>
        <w:pStyle w:val="Normal"/>
        <w:widowControl/>
        <w:shd w:fill="FFFFFF" w:val="clear"/>
        <w:ind w:firstLine="425"/>
        <w:jc w:val="both"/>
        <w:rPr>
          <w:rFonts w:ascii="Arial" w:hAnsi="Arial" w:cs="Arial"/>
          <w:iCs/>
          <w:color w:val="000000"/>
          <w:spacing w:val="2"/>
        </w:rPr>
      </w:pPr>
      <w:r>
        <w:rPr>
          <w:rFonts w:cs="Arial" w:ascii="Arial" w:hAnsi="Arial"/>
          <w:iCs/>
          <w:color w:val="000000"/>
          <w:spacing w:val="2"/>
        </w:rPr>
        <w:t>Однако Бахрейн не мог, понятно, долго оставаться в стороне от процессов, протекавших в халифате Аббасидов, жестокость правления которых привела к ряду восстаний и бунтов в различных провинциях халифата. Самый серьезный удар по могуществу Аббасидов был нанесен восстанием рабов-зинджей (869–883 гг.) в Южной Месопотамии, которое было поддержано рядом полулегальных и нелегальных религиозных сект, в том числе сектой карматов, чье учение широко распространилось на Бахрейн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Название этой секты, возникшей в 80-е годы IX в., связывают с именем проповедника Хамдана ибн Ашааса по прозвищу Кармат, который начал вооруженную борьбу с Аббасидами в Нижнем Ираке. Проповеди Хамдана Кармата отвечали надеждам низших слоев общества на всеобщее благоденствие и установление социальной справедливости, которую местное население (в основном исмаилиты) связывало с приходом </w:t>
      </w:r>
      <w:r>
        <w:rPr>
          <w:rFonts w:cs="Arial" w:ascii="Arial" w:hAnsi="Arial"/>
          <w:iCs/>
          <w:color w:val="000000"/>
          <w:spacing w:val="4"/>
        </w:rPr>
        <w:t>мессии (махди) из рода Али. Этим Хамдан сумел привлечь к своему</w:t>
      </w:r>
      <w:r>
        <w:rPr>
          <w:rFonts w:cs="Arial" w:ascii="Arial" w:hAnsi="Arial"/>
          <w:iCs/>
          <w:color w:val="000000"/>
          <w:spacing w:val="6"/>
        </w:rPr>
        <w:t xml:space="preserve"> движению ремесленников и сельских жителей, которые, в свою очередь, способствовали усилению в движении социальных мотивов равенства и справедливост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Одновременно с вооруженной борьбой с Аббасидами </w:t>
      </w:r>
      <w:r>
        <w:rPr>
          <w:rFonts w:cs="Arial" w:ascii="Arial" w:hAnsi="Arial"/>
          <w:iCs/>
          <w:color w:val="000000"/>
          <w:spacing w:val="4"/>
        </w:rPr>
        <w:t>карматы развернули активную пропаганду за пределами Ирака. Их проповедники успешно действовали в Сирии, Иране (провинции Фарс), Индии. Однако самую благоприятную почву карматская пропаганда нашла на Бахрейне, где под ее влиянием в 894 г. вспыхнуло восстание кочевого и оседлого населения. В 899 г.,</w:t>
      </w:r>
      <w:r>
        <w:rPr>
          <w:rFonts w:cs="Arial" w:ascii="Arial" w:hAnsi="Arial"/>
          <w:iCs/>
          <w:color w:val="000000"/>
          <w:spacing w:val="6"/>
        </w:rPr>
        <w:t xml:space="preserve"> изгнав багдадского наместника, карматы под предводительством даи (духовный и светский правитель) Абу Саида аль-Хасана аль-Джаннаби создали Бахрейнское государство карматов, включившее почти всю Восточную Аравию, центром этого государства стал г. Лахса (ныне Хуфуф).</w:t>
      </w:r>
    </w:p>
    <w:p>
      <w:pPr>
        <w:pStyle w:val="Normal"/>
        <w:widowControl/>
        <w:shd w:fill="FFFFFF" w:val="clear"/>
        <w:ind w:firstLine="425"/>
        <w:jc w:val="both"/>
        <w:rPr>
          <w:rFonts w:ascii="Arial" w:hAnsi="Arial" w:cs="Arial"/>
          <w:iCs/>
          <w:color w:val="000000"/>
          <w:spacing w:val="2"/>
        </w:rPr>
      </w:pPr>
      <w:r>
        <w:rPr>
          <w:rFonts w:cs="Arial" w:ascii="Arial" w:hAnsi="Arial"/>
          <w:iCs/>
          <w:color w:val="000000"/>
          <w:spacing w:val="2"/>
        </w:rPr>
        <w:t xml:space="preserve">Восстание карматов в Нижнем Ираке было с большим трудом подавлено Аббасидами лишь в 906 г. Но к этому времени выросло могущество бахрейнских карматов. При даи Абу-ль-Касиме Саиде (913–923 гг.) Бахрейнское государство карматов уже вполне сформировалось. В основе идеологии карматов </w:t>
      </w:r>
      <w:r>
        <w:rPr>
          <w:rFonts w:cs="Arial" w:ascii="Arial" w:hAnsi="Arial"/>
          <w:iCs/>
          <w:color w:val="000000"/>
        </w:rPr>
        <w:t>лежало стремление реформировать мусульманское общество, сделать его более приемлемым для основной массы населения. Карматы отрицали догмы официального ислама, допускали свободное толкование Корана и провозглашали ряд новых принципов. Созд</w:t>
      </w:r>
      <w:r>
        <w:rPr>
          <w:rFonts w:cs="Arial" w:ascii="Arial" w:hAnsi="Arial"/>
          <w:iCs/>
          <w:color w:val="000000"/>
          <w:spacing w:val="2"/>
        </w:rPr>
        <w:t>анная ими социально-экономическая структура базировалась на формальном равенстве всех членов карматской общины; ее экономическое благосостояние покоилось на государственной собственности на землю (и рабов) и на частной собственности на орудия и средства производства. Ближайшей своей задачей карматы считали преобразование всех подчиненных халифату стран по подобию и типу созданного ими государства. Карматы были весьма воинственны: они создали сильные отряды верблюжьей кавалерии, организовали военную подготовку молодежи в специальных отрядах, могущих в любой час выступить в поход.</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годы правления даи Абу Тахира Сулеймана (923–944 гг.) между Бахрейнским государством карматов и халифатом разразилась война. Карматы одержали ряд блестящих побед в Аравии, Сирии и Ираке. В результате они захватили Оман, постоянно вторгались в Нижний Ирак и Хузистан, нападали на аббасидские гарнизоны.</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Поскольку карматы считали себя единственными толкователями и носителями истинного ислама, выступающими за справедливость, они не останавливались перед нападениями </w:t>
      </w:r>
      <w:r>
        <w:rPr>
          <w:rFonts w:cs="Arial" w:ascii="Arial" w:hAnsi="Arial"/>
          <w:iCs/>
          <w:color w:val="000000"/>
          <w:spacing w:val="2"/>
        </w:rPr>
        <w:t>на мусульманских паломников, направлявшихся в Мекку. В 929 г.</w:t>
      </w:r>
      <w:r>
        <w:rPr>
          <w:rFonts w:cs="Arial" w:ascii="Arial" w:hAnsi="Arial"/>
          <w:iCs/>
          <w:color w:val="000000"/>
          <w:spacing w:val="6"/>
        </w:rPr>
        <w:t xml:space="preserve"> карматы совершили дерзкий марш-бросок в этот священный для мусульман город, разграбили его, убили и взяли в плен несколько тысяч паломников. Они не остановились перед разграблением знаменитой мечети Кааба, выломали легендарный «черный камень», поклонение которому считали идолопоклонством, и, разбив его на две части, увезли на Бахрейн. Только через 20 лет под нажимом Фатимидов – правителей Египта – «черный камень» был передан мекканскому духовенству за большой выкуп и водворен в Каабу.</w:t>
      </w:r>
    </w:p>
    <w:p>
      <w:pPr>
        <w:pStyle w:val="Normal"/>
        <w:widowControl/>
        <w:shd w:fill="FFFFFF" w:val="clear"/>
        <w:ind w:firstLine="425"/>
        <w:jc w:val="both"/>
        <w:rPr>
          <w:rFonts w:ascii="Arial" w:hAnsi="Arial" w:cs="Arial"/>
          <w:iCs/>
          <w:color w:val="000000"/>
          <w:spacing w:val="2"/>
        </w:rPr>
      </w:pPr>
      <w:r>
        <w:rPr>
          <w:rFonts w:cs="Arial" w:ascii="Arial" w:hAnsi="Arial"/>
          <w:iCs/>
          <w:color w:val="000000"/>
          <w:spacing w:val="2"/>
        </w:rPr>
        <w:t>Понятно, что официальная мусульманская история не забыла это событие, а потому в дальнейшем карматы всегда отображались в исторических трактатах как банда безбожников и убийц.</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Однако карматы не только умели воевать, но и занимались сельским хозяйством и ремеслами. В то время на Бахрейне процветало оазисное земледелие. Возделывали плантации финиковых пальм, огороды, разводили скот. Гончарные изделия, рыболовные снасти, холодное оружие бахрейнских умельцев того времени находили широкий и постоянный спрос в соседних странах. Карматы строили отличные суда и ходили на них к берегам Индии, Цейлона. В свою очередь, бахрейнские карматы гостеприимно встречали корабли из далеких и близких стран Востока, что свидетельствует об активной торговл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При даи Абу Мансуре Ахмеде (944–972 гг.) Бахрейнское государство карматов достигло наивысшего расцвета. В него вошли значительная часть Аравийского полуострова и юг Ирака. Карматы практически контролировали все торговые пути халифата и все пути передвижения кочевых племен. Лахса поддерживала тесные связи с Багдадом, Дамаском, Каиром и другими центрами, того времен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Бахрейнские карматы создали своеобразную земледельческо-ремесленную общину с общинным рабством. Делами общины ведал совет из шести старейшин и их шести заместителей. Решения принимались коллегиально при условии единогласия. В личных хозяйствах и на общественных работах использовался труд 30 тыс. общинных рабов. На основе этого общего владения рабами карматы пытались осуществить свой идеал свободной общины. Однако стремление построить благосостояние на рабском труде не могло привести к длительному и прочному успеху. К тому же фанатизм и жестокость отвращали местное население от бахрейнских карматов. Ослаблению государства карматов во многом способствовал и внешний фактор – их открытая вражда с Фатимидами.</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 результате, в начале 80-х годов X в. Бахрейнское государство карматов попало в полосу жесточайшего кризиса. Со стороны континента его теснили бедуины. Со стороны моря ему угрожали персы, объединенные первыми представителями династии Буидов, которые в это время подчинили себе большую часть Ирана, Ирак и Южную Аравию. Стремясь прорвать окружение, карматы в 987–988 гг. предприняли поход на Багдад, но в конце концов понесли поражени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начале XI в. в Бахрейнском государстве карматов разразилась гражданская война. Против совета старейшин и его приверженцев выступили сторонники идеи реставрации официального ислама. Естественно, ситуацией воспользовались Аббасиды, и в 1082 г. войска халифа Каима разгромили карматское ополчение. Возврат Бахрейна аббасидскому халифату сопровождался поголовным истреблением всех приверженцев карматского вероучения.</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Разгром Бахрейнского государства карматов силами халифата явился трагедией и для всего населения района Персидского залива, где войска халифата оставили руины и пепелища. Потребовалось примерно 100 лет, прежде чем Бахрейн, вновь вошедший в состав халифата Аббасидов, сумел хотя бы частично преодолеть последствия разгром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Какое-то время после разгрома карматов Бахрейн входил в состав одной из провинций халифата. Затем он был захвачен правителем Эль-Катифа шейхом Яхьей ибн Аббасом и вместе с частью побережья Персидского залива вошел в состав полузависимого шейхства. Автономия его была ликвидирована при халифе Насыре (1180–1225 гг.), подчинившим район Персидского залив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Здесь в начале XIII в. отдельные арабские племена с оружием в руках выступили на защиту своей независимости от халифата и Ирана. В то же время они вели ожесточенную междуусобную борьбу. Одним из результатов междуусобиц явился захват Бахрейна шейхом острова Кешм, под контролем которого он находился до 1229 г.</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С 1229 по 1235 гг. Бахрейн отстаивал вновь обретенную независимость, но затем вновь лишился ее, будучи завоеванным атабеком Фарса Абу Бакром ибн Саидом (1230–1260 гг.). Халифат, целиком поглощенный мобилизацией сил для защиты от рвущихся на Запад кочевников-монголов, не мог </w:t>
      </w:r>
      <w:r>
        <w:rPr>
          <w:rFonts w:cs="Arial" w:ascii="Arial" w:hAnsi="Arial"/>
          <w:iCs/>
          <w:color w:val="000000"/>
          <w:spacing w:val="4"/>
        </w:rPr>
        <w:t>заниматься делами района Персидскою залива, и Бахрейн до 1253 г.</w:t>
      </w:r>
      <w:r>
        <w:rPr>
          <w:rFonts w:cs="Arial" w:ascii="Arial" w:hAnsi="Arial"/>
          <w:iCs/>
          <w:color w:val="000000"/>
          <w:spacing w:val="6"/>
        </w:rPr>
        <w:t xml:space="preserve"> оставался частью Фарса. Его освобождение от иранской зависимости было связано с вторжением в Иран войск Чингисхана под командованием его сына Хулагу-хана, которые затем подвергли разгрому халифат Аббадисов (1258 г.).</w:t>
      </w:r>
    </w:p>
    <w:p>
      <w:pPr>
        <w:pStyle w:val="Normal"/>
        <w:widowControl/>
        <w:shd w:fill="FFFFFF" w:val="clear"/>
        <w:ind w:firstLine="425"/>
        <w:jc w:val="both"/>
        <w:rPr>
          <w:rFonts w:ascii="Arial" w:hAnsi="Arial" w:cs="Arial"/>
          <w:iCs/>
          <w:color w:val="000000"/>
        </w:rPr>
      </w:pPr>
      <w:r>
        <w:rPr>
          <w:rFonts w:cs="Arial" w:ascii="Arial" w:hAnsi="Arial"/>
          <w:iCs/>
          <w:color w:val="000000"/>
          <w:spacing w:val="2"/>
        </w:rPr>
        <w:t xml:space="preserve">В 1320 г. Бахрейн был завоеван шейхом Кутб ад-Дином и вошел в состав арабского государства, центром которого был Новый Ормуз. Правление Ормуза тяжело отразилось на населении Бахрейна, поскольку новые власти вывозили из архипелага все его ресурсы, подвергая местных жителей нещадной </w:t>
      </w:r>
      <w:r>
        <w:rPr>
          <w:rFonts w:cs="Arial" w:ascii="Arial" w:hAnsi="Arial"/>
          <w:iCs/>
          <w:color w:val="000000"/>
        </w:rPr>
        <w:t>эксплуатации. Только в середине XV в., когда ормузское государство</w:t>
      </w:r>
      <w:r>
        <w:rPr>
          <w:rFonts w:cs="Arial" w:ascii="Arial" w:hAnsi="Arial"/>
          <w:iCs/>
          <w:color w:val="000000"/>
          <w:spacing w:val="2"/>
        </w:rPr>
        <w:t xml:space="preserve"> </w:t>
      </w:r>
      <w:r>
        <w:rPr>
          <w:rFonts w:cs="Arial" w:ascii="Arial" w:hAnsi="Arial"/>
          <w:iCs/>
          <w:color w:val="000000"/>
        </w:rPr>
        <w:t>вступило в полосу кризиса, Бахрейн вышел из его состава (1475 г.).</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Распад Ормузского государства повлек за собой новую междуусобную борьбу арабских племен за господство в районе Персидского залив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1487 г. султан Омана захватил Бахрейнский архипелаг, и в этом новом «плену» он находился до начала XVI в., т.е. до появления в районе Персидского залива первых европейцев.</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Пионерами колониальных захватов в районе Персидского залива были португальцы. В 1507 г. они захватили Маскат и Новый Ормуз, в 1515 г. проникли в Персидский залив и покорили население всех бывших владений Ормуза, включая Бахрейн. Бахрейнцы мужественно защищались: они брались за оружие в 1517, 1521, 1529, 1534 гг. (при поддержке турок), но терпели поражени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Последующие десятилетия были заполнены борьбой Португалии с Османской империей за господство в районе Персидского залива.</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На рубеже XVI–XVII вв. стало очевидным, что господству Португалии приходит конец. Против нее выступали и Османская империи, и сефевидский Иран, и европейские конкуренты – Великобритания и Нидерланды. В 1602 г., обеспечив себе поддержку британской Ост-Индской компании, начал наступление могучий правитель Ирана шах Аббас I (1588–1628 гг.). Борьба, целью которой был захват Ормуза и Бахрейна с последующим установлением контроля над всем районом Персидского залива, затянулась. Только в 1623 г. персам удалось овладеть Ормузом, а в 1648 г. португальцы были изгнаны из района Персидского залива. Бахрейн попал под контроль Иран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Иранская колонизация тяжело отразилась на Бахрейне: острова обезлюдели, населенные пункты были разрушены, оазисы пришли в упадок; ничто не напоминало о тех временах, когда здесь сходились торговые пути. Попытка местных жителей в 30-х годах XVII в. с оружием в руках отстоять свои интересы окончилась безрезультатно.</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о второй половине XVII в. район Персидского залива стал объектом борьбы, в которой приняли участие Англия, Франция и Нидерланды; Ирану осталась роль свидетеля столкновения сильнейших. К началу XVIII в. Англия обосновалась в Басре, Франция – в Бендер-Аббасе, Нидерланды – на острове Кешм; Бахрейн остался за Ираном.</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Раздел района Персидского залива на сферы влияния всколыхнул местные арабские племена. Начало XVIII в. было </w:t>
      </w:r>
      <w:r>
        <w:rPr>
          <w:rFonts w:cs="Arial" w:ascii="Arial" w:hAnsi="Arial"/>
          <w:iCs/>
          <w:color w:val="000000"/>
          <w:spacing w:val="4"/>
        </w:rPr>
        <w:t>ознаменовано вооруженными выступлениями против иностранной</w:t>
      </w:r>
      <w:r>
        <w:rPr>
          <w:rFonts w:cs="Arial" w:ascii="Arial" w:hAnsi="Arial"/>
          <w:iCs/>
          <w:color w:val="000000"/>
          <w:spacing w:val="6"/>
        </w:rPr>
        <w:t xml:space="preserve"> колонизации, а также иранского владычества. В этих условиях началось возвышение Оман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1717 г. оманский султан Ибн Сейф II, воспользовавшись политическим кризисом, охватившим сефевидский Иран при шахе Султан-Хусейне (1694–1722 гг.), захватил все аравийское побережье Персидского залива, включая Бахрейн. К 1720 г. Оман установил контроль над всеми коммуникациями в Персидском и Оманском заливах.</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течение 20 лет султанат Оман господствовал в районе Персидского залива. Бахрейн, Ормуз, Кешм и другие острова были использованы им как опорные пункты в борьбе с Ираном. Только в 40-х годах XVIII в., когда Иран был вновь объединен усилиями Надир-шаха (1736–1747 гг.), власть оманского султана в районе Персидского залива пошла на убыль.</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В 1736 г. Надир-шах выбил из Бахрейна оманцев и присоединил архипелаг к Ирану. Реставрация иранского господства на Бахрейне сопровождалась столь жестокими репрессиями, что местные жители восстали. Восстание было поддержано арабскими племенами Катара и Эль-Хасы и завершилось изгнанием персов. Поражение не обескуражило Надир-шаха. </w:t>
      </w:r>
      <w:r>
        <w:rPr>
          <w:rFonts w:cs="Arial" w:ascii="Arial" w:hAnsi="Arial"/>
          <w:iCs/>
          <w:color w:val="000000"/>
          <w:spacing w:val="4"/>
        </w:rPr>
        <w:t>Получив помощь от Англии, он в 1737–1738 гг. разгромил оманцев</w:t>
      </w:r>
      <w:r>
        <w:rPr>
          <w:rFonts w:cs="Arial" w:ascii="Arial" w:hAnsi="Arial"/>
          <w:iCs/>
          <w:color w:val="000000"/>
          <w:spacing w:val="6"/>
        </w:rPr>
        <w:t>, а затем и вооруженные отряды жителей аравийского побережья Персидского залива. Бахрейн вновь был захвачен персами. Однако и после этого воля арабов к борьбе не была сломлена. В 1741 г., когда султан Ахмед ибн Саид поднял восстание и изгнал персов из Омана, арабские племена всего побережья взялись за оружие. Очень скоро персы были отовсюду выбиты, и от завоеваний Надир-шаха остался только Бахрейн. Попытка Надир-шаха вернуть потерянное окончилась в 1744 г. провалом, несмотря на помощь Англии. Персы потерпели поражение и в конце концов были вынуждены покинуть Бахрейн.</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 xml:space="preserve">Около десяти лет Бахрейн сохранял относительную </w:t>
      </w:r>
      <w:r>
        <w:rPr>
          <w:rFonts w:cs="Arial" w:ascii="Arial" w:hAnsi="Arial"/>
          <w:iCs/>
          <w:color w:val="000000"/>
        </w:rPr>
        <w:t>независимость, находясь под управлением местных шейхов. Но в 1753 г.</w:t>
      </w:r>
      <w:r>
        <w:rPr>
          <w:rFonts w:cs="Arial" w:ascii="Arial" w:hAnsi="Arial"/>
          <w:iCs/>
          <w:color w:val="000000"/>
          <w:spacing w:val="4"/>
        </w:rPr>
        <w:t xml:space="preserve"> опять подвергся нападению персов. На сей раз оккупация Бахрейна персами оказалась сравнительно длительной. Во многом это</w:t>
      </w:r>
      <w:r>
        <w:rPr>
          <w:rFonts w:cs="Arial" w:ascii="Arial" w:hAnsi="Arial"/>
          <w:color w:val="000000"/>
          <w:spacing w:val="4"/>
        </w:rPr>
        <w:t xml:space="preserve"> </w:t>
      </w:r>
      <w:r>
        <w:rPr>
          <w:rFonts w:cs="Arial" w:ascii="Arial" w:hAnsi="Arial"/>
          <w:iCs/>
          <w:color w:val="000000"/>
          <w:spacing w:val="4"/>
        </w:rPr>
        <w:t>объяснялось тем обстоятельством, что центром Ирана, объединенного при Керим-хане (1760–1779 гг.), стал Шираз, находящийся поблизости от побережья Персидского залива.</w:t>
      </w:r>
    </w:p>
    <w:p>
      <w:pPr>
        <w:pStyle w:val="Normal"/>
        <w:widowControl/>
        <w:shd w:fill="FFFFFF" w:val="clear"/>
        <w:ind w:firstLine="425"/>
        <w:jc w:val="both"/>
        <w:rPr>
          <w:rFonts w:ascii="Arial" w:hAnsi="Arial" w:cs="Arial"/>
          <w:iCs/>
          <w:color w:val="000000"/>
          <w:spacing w:val="2"/>
        </w:rPr>
      </w:pPr>
      <w:r>
        <w:rPr>
          <w:rFonts w:cs="Arial" w:ascii="Arial" w:hAnsi="Arial"/>
          <w:iCs/>
          <w:color w:val="000000"/>
          <w:spacing w:val="2"/>
        </w:rPr>
        <w:t>При Керим-хане Бахрейн был колонизован. К началу 60-х годов XVIII в. вся его экономическая жизнь контролировалась и определялась персами, поселившимися на его территории. Опираясь на Бахрейн, Керим-хан планировал захват всего района Персидского залива. Однако предпринятая им попытка завоевать район Персидского залива с суши путем организации похода через Басру вдоль аравийского побережья успеха не имела.</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 1779 г. Керим-хан умер. В Иране вспыхнула борьба за власть, в ходе которой персы покинули Басру. Влияние Ирана в районе Персидского залива стало быстро ослабевать. В 1783 г. персы были изгнаны из Бахрейна – последнего их оплота в этом районе.</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 xml:space="preserve">Заметную роль в борьбе против иранского владычества </w:t>
      </w:r>
      <w:r>
        <w:rPr>
          <w:rFonts w:cs="Arial" w:ascii="Arial" w:hAnsi="Arial"/>
          <w:iCs/>
          <w:color w:val="000000"/>
          <w:spacing w:val="2"/>
        </w:rPr>
        <w:t>сыграло племя бани атбан, которое на рубеже XVII–XVIII вв. покинуло Неджд и переселилось на побережье Персидского залива. В состав бани атбан входили три крупных рода Аль Халифа, Аль Сабах</w:t>
      </w:r>
      <w:r>
        <w:rPr>
          <w:rFonts w:cs="Arial" w:ascii="Arial" w:hAnsi="Arial"/>
          <w:iCs/>
          <w:color w:val="000000"/>
          <w:spacing w:val="4"/>
        </w:rPr>
        <w:t xml:space="preserve"> и Аль-Джаляхима, которые первоначально поселились в небольшом приморском городке Курейн (ныне Эль-Кувейт).</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Переход арабов бани атбан на оседлый образ жизни был далеко нелегким. Напряженными были отношения между </w:t>
      </w:r>
      <w:r>
        <w:rPr>
          <w:rFonts w:cs="Arial" w:ascii="Arial" w:hAnsi="Arial"/>
          <w:iCs/>
          <w:color w:val="000000"/>
          <w:spacing w:val="2"/>
        </w:rPr>
        <w:t>пришельцами и коренными жителями побережья; отношения с арабскими</w:t>
      </w:r>
      <w:r>
        <w:rPr>
          <w:rFonts w:cs="Arial" w:ascii="Arial" w:hAnsi="Arial"/>
          <w:iCs/>
          <w:color w:val="000000"/>
          <w:spacing w:val="6"/>
        </w:rPr>
        <w:t xml:space="preserve"> племенами юга Ирака и запада Ирана отличались крайней враждебностью. Положение дел усугублялось разногласиями, возникшими между шейхами бани атбан. В результате род Аль Халифа покинул Курейн и перекочевал на полуостров Катар, род Аль Джаляхима ушел вглубь Аравии, а род Аль Сабах утвердился в Курейн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Попав на полуостров Катар в середине 60-х годов XVIII в., подразделение племени бани атбан, руководимое родом Аль Халифа, обосновалось в поселении Зубара, на северо-вос-</w:t>
      </w:r>
      <w:r>
        <w:rPr>
          <w:rFonts w:cs="Arial" w:ascii="Arial" w:hAnsi="Arial"/>
          <w:iCs/>
          <w:color w:val="000000"/>
          <w:spacing w:val="4"/>
        </w:rPr>
        <w:t>точном побережье бухты Бахрейн. Здесь оно закрепилось, приспособившись</w:t>
      </w:r>
      <w:r>
        <w:rPr>
          <w:rFonts w:cs="Arial" w:ascii="Arial" w:hAnsi="Arial"/>
          <w:iCs/>
          <w:color w:val="000000"/>
          <w:spacing w:val="6"/>
        </w:rPr>
        <w:t xml:space="preserve"> к новым условиям жизни. Однако в 70-х годах XVIII в. между ним и местными кочевыми племенами возникли распри, и шейхи Аль Халифа, в поисках выхода из затруднительного положения, обратили внимание на соседний Бахрейнский архипелаг.</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 xml:space="preserve">В середине 70-х годов правитель Зубары шейх Мухаммед бен Халифа Аль Халифа (1767–1780 гг.) добился от Керим-хана, </w:t>
      </w:r>
      <w:r>
        <w:rPr>
          <w:rFonts w:cs="Arial" w:ascii="Arial" w:hAnsi="Arial"/>
          <w:iCs/>
          <w:color w:val="000000"/>
          <w:spacing w:val="2"/>
        </w:rPr>
        <w:t>крайне заинтересованного в приобретении союзников среди арабов,</w:t>
      </w:r>
      <w:r>
        <w:rPr>
          <w:rFonts w:cs="Arial" w:ascii="Arial" w:hAnsi="Arial"/>
          <w:iCs/>
          <w:color w:val="000000"/>
          <w:spacing w:val="4"/>
        </w:rPr>
        <w:t xml:space="preserve"> аренды на Бахрейн сроком до 1782 г. Так арабы бани атбан, являвшиеся мусульманами-суннитами, впервые появились на Бахрейне, где основная масса населения состояла из мусульман-шиитов.</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После смерти Керим-хана жители Бахрейна восстали и изгнали пришельцев. Но в 1780 г. арабы бани атбан вновь захватили Бахрейн. Глава карательной экспедиции шейх Ахмед бен Мухаммед Аль Халифа и его брат правитель Зубары шейх Халифа бен Мухаммед Аль Халифа объявили себя соправителями нового шейхства Бахрейн (1780–1782 гг.). После смерти брата шейх Ахмед бен Мухаммед Аль Халифа стал единоличным правителем шейхства (1782–1796 гг.); он фактически явился родоначальником бахрейнской династии шейхов Аль Халифа, которые доныне сохраняют свою власть на архипелаг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Упрочение власти шейха Ахмеда происходило в весьма сложных условиях. Против него плели интриги оставшиеся в Зубаре члены рода Аль Халифа, не пожелавшие признать его независимость; местное население встретило его как завоевателя и не спешило с признанием; извне угрожали ваххабиты, которые в 1795 г. овладели побережьем Эль-Хасы. В конце концов шейху Ахмеду и его приближенным пришлось бежать в Зубару; здесь шейх Ахмед вскоре умер. Наследовавшим ему соправителям Зубары и Бахрейна шейхам Сальману бен Ахмеду Аль Халифе и Абдалле бен Ахмеду Аль Халифе (1796–1825 гг.) не сразу удалось вернуть себе архипелаг. Это в значительной степени объяснялось тем, что на Бахрейне в конце XVIII – начале XIX в. скрестились интересы Маската и Омана, недждского государства Саудидов, Османской империи, Ирана, наконец Англии и Франции. Бахрейнский архипелаг, начиная с 1795 г., в течение 15 лет переходил из рук в руки. Только в 1810 г. шейхам Аль Халифа удалось вновь и на этот раз окончательно утвердить здесь свою власть. В это время Персидский залив стал объектом британской экспансии, которая формально обосновывалась Лондоном, во-первых, необходимостью обороны Индии, а во-вторых, – стремлением покончить с пиратством и работорговлей, которые действительно процветали в этом район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Следует заметить, что о бахрейнских пиратах ходили легенды. На легких быстроходных фрегатах они настигали в открытом море любое торговое судно, грабили его и, обрубив все снасти, бросали на произвол судьбы. Нередко набеги кончались полным уничтожением команды. Пиратские фрегаты наводили страх даже на бывалых английских капитанов. Англичане, используя эти факты, начали вести с Бахрейном переговоры «о ненападени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1800 г. Великобритания, используя все способы – от военной угрозы до подкупов местной знати, сначала добились установления «особых договорных отношений» с Маскатом, что дало ей возможность приступить к дальнейшему проникновению в район Персидского залива. В 1808 и 1809 гг. объединенный англо-оманский флот совершил налеты на Бахрейн, а в 1811 г. англичане установили с шейхами Аль Халифа «союзные отношения».</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 1813 г. против саудовских ваххабитов начал военные действия наместник Египта Мухаммад Али. В 1815 г. египетские войска, руководимые его сыном Ибрагимом, нанесли ваххабитам тяжелое поражение, а в 1817–1818 гг. разгромили их. Египетские войска вышли к побережью Персидского залива. Требование англичан оставить побережье Эль-Хасы было отвергнуто Ибрагимом, который, заручившись поддержкой местных шейхов, готовился к выступлению против султана Маската и Омана. Англичане пошли на крайние меры. В</w:t>
      </w:r>
      <w:r>
        <w:rPr>
          <w:rFonts w:cs="Arial" w:ascii="Arial" w:hAnsi="Arial"/>
          <w:color w:val="000000"/>
          <w:spacing w:val="4"/>
        </w:rPr>
        <w:t xml:space="preserve"> </w:t>
      </w:r>
      <w:r>
        <w:rPr>
          <w:rFonts w:cs="Arial" w:ascii="Arial" w:hAnsi="Arial"/>
          <w:iCs/>
          <w:color w:val="000000"/>
          <w:spacing w:val="4"/>
        </w:rPr>
        <w:t>1819 г. они разгромили объединенный флот этих шейхов и высадили на подвластной им территории десант. Ибрагиму пришлось отказаться от похода, а затем он и вовсе ушел с побережья Персидского залива.</w:t>
      </w:r>
    </w:p>
    <w:p>
      <w:pPr>
        <w:pStyle w:val="Normal"/>
        <w:widowControl/>
        <w:shd w:fill="FFFFFF" w:val="clear"/>
        <w:ind w:firstLine="425"/>
        <w:jc w:val="both"/>
        <w:rPr>
          <w:rFonts w:ascii="Arial" w:hAnsi="Arial" w:cs="Arial"/>
          <w:iCs/>
          <w:color w:val="000000"/>
          <w:spacing w:val="6"/>
        </w:rPr>
      </w:pPr>
      <w:r>
        <w:rPr>
          <w:rFonts w:cs="Arial" w:ascii="Arial" w:hAnsi="Arial"/>
          <w:iCs/>
          <w:color w:val="000000"/>
        </w:rPr>
        <w:t>Англичане широко использовали достигнутый успех. В 1820 г.</w:t>
      </w:r>
      <w:r>
        <w:rPr>
          <w:rFonts w:cs="Arial" w:ascii="Arial" w:hAnsi="Arial"/>
          <w:iCs/>
          <w:color w:val="000000"/>
          <w:spacing w:val="6"/>
        </w:rPr>
        <w:t xml:space="preserve"> они навязали шейхам этого района, включая Бахрейн, так называемый Генеральный договор о мире, который фактически поставил тех в прямую зависимость от Ост-Индской компании. Выполнение соглашения стало контролироваться специальным британским политическим резидентом Персидского залива, обосновавшимся в Бендер-Бушире (Иран).</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1821 г. ваххабиты во главе с Саудидами вновь взялись за оружие. Они изгнали египтян из Аравии. В 1830 г. они появились на побережье Эль-Хасы. «Пуритане пустыни» не стали навязывать местным жителям свои религиозные догмы; вместо этого они выступили с призывом к объединению в борьбе с «неверными» – англичанами. Их поддержали все недовольные действиями Ост-Индской компании. В результате, англичане практически лишились тех «исключительных прав», которые им давал договор 1820 г.</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 районе Персидского залива завязалась ожесточенная борьба между Англией, с одной стороны, ваххабитами и их союзниками, – с другой. Борьба развивалась с переменным успехом. Но союз ваххабитов с местными шейхами не был прочным. Местных правителей явно тяготили обязательства, особенно уплата дани правителю Неджда. На Бахрейне, где правили шейхи Абдалла бен Ахмед Аль Халифа и Халифа бен Сальман Аль Халифа (1825–1834 гг.), недовольство было столь велико, что им пришлось в 1833 г. отказаться от платежей в пользу Саудидов. Подобного рода инциденты обострили отношения между союзниками. В результате, Ост-Индской компании в 1835 г. удались склонить местных шейхов подписать так называемое Первое морское соглашение, которое практически восстанавливало «исключительные права» Англии в районе Персидского залива. Правитель Бахрейна шейх Абдалла бен Ахмед Аль Халифа (1834–1843 гг.) не поставил свою подпись под указанным соглашением, открыто приняв сторону Саудидов. Последствия этого шага оказались весьма тягостным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1838 г. ваххабиты потерпели поражение от войск Мухаммада Али; египтяне захватили побережье Эль-Хасы и приступили к подготовке вторжения на Бахрейн. Действия египтян вызвали недовольство в Тегеране, где Бахрейнский архипелаг традиционно считался сферой иранского влияния, и в результате острова были оккупированы иранскими войсками. Шейх Абдалла обратился за помощью к Англии, чей флот курсировал в Персидском заливе ввиду англо-иранского конфликта из-за Герата (1838–1941 гг.). Англичане, разумеется, выступили «в защиту» суверенитета Бахрейна. По настоянию из Лондона, Мухаммад Али в 1840 г. отозвал свои войска с побережья Эль-</w:t>
      </w:r>
      <w:r>
        <w:rPr>
          <w:rFonts w:cs="Arial" w:ascii="Arial" w:hAnsi="Arial"/>
          <w:iCs/>
          <w:color w:val="000000"/>
          <w:spacing w:val="4"/>
        </w:rPr>
        <w:t>Хасы; вслед за тем персы оставили Бахрейн. От шейха Абдаллы</w:t>
      </w:r>
      <w:r>
        <w:rPr>
          <w:rFonts w:cs="Arial" w:ascii="Arial" w:hAnsi="Arial"/>
          <w:iCs/>
          <w:color w:val="000000"/>
          <w:spacing w:val="6"/>
        </w:rPr>
        <w:t xml:space="preserve"> англичане потребовали присоединения к соглашению 1835 г. Его попытка затянуть переговоры ничего не дала. Когда же стало известно о том, что он вошел в тайные переговоры с персами, его участь была решена; по настоянию британского политического резидента Персидского залива шейх Абдалла был лишен власти, и главой Бахрейна стал шейх Мухаммад бен Халифа Аль Халифа (1843–1867 гг.).</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Переворот в Манаме был первой попыткой англичан непосредственно воздействовать на внутриполитическую жизнь шейхства Бахрейн. Результатом ее стало присоединение Бахрейна к договору 1847 г., который заменил собой все предшествовавшие соглашения Англии с правителями шейхств Восточной Арави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Договор 1847 г. настолько упрочил положение Англии в этой части полуострова, что вскоре после его ратификации парламентом британский политический резидент Персидского залива официально предложил шейху Мухаммаду признать протекторат Англии над Бахрейном.</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 xml:space="preserve">Однако правитель Бахрейна постарался уклониться от британской «опеки». Он начал переговоры с губернатором </w:t>
      </w:r>
      <w:r>
        <w:rPr>
          <w:rFonts w:cs="Arial" w:ascii="Arial" w:hAnsi="Arial"/>
          <w:color w:val="000000"/>
          <w:spacing w:val="4"/>
        </w:rPr>
        <w:t xml:space="preserve">Фарса и </w:t>
      </w:r>
      <w:r>
        <w:rPr>
          <w:rFonts w:cs="Arial" w:ascii="Arial" w:hAnsi="Arial"/>
          <w:iCs/>
          <w:color w:val="000000"/>
          <w:spacing w:val="2"/>
        </w:rPr>
        <w:t>турецким правителем Басры. Переговоры ничего не дали. В конце</w:t>
      </w:r>
      <w:r>
        <w:rPr>
          <w:rFonts w:cs="Arial" w:ascii="Arial" w:hAnsi="Arial"/>
          <w:iCs/>
          <w:color w:val="000000"/>
          <w:spacing w:val="4"/>
        </w:rPr>
        <w:t xml:space="preserve"> концов, британское правительство односторонним актом объявило о введении «благожелательного надзора» над островами и их населением, что, по существу, означало провозглашение протектората с той лишь разницей, что пока права Англии на Бахрейн никем не признавались, кроме самих англичан. Шейху Мухаммаду и его окружению ничего не оставалось делать, как смириться, тем более, что вскоре «благожелательный надзор» Англии распространился на все «союзные» ей шейхства Восточной Аравии (включая Маскат и Оман). Отныне Англия брала на себя «бремя» по поддержанию в этом районе мира и порядка; в ее компетенцию вошел надзор за внешними связями местных шейхств и их экономическим развитием.</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последующие годы Англия последовательно вела переговоры с шейхами прибрежных княжеств Персидского залива, стремясь еще более закрепиться на его берегах. В мае 1853 г. между британским правительством и несколькими главами этих княжеств был подписан договор о «вечном мире», который не только предоставил право британскому резиденту решать вопросы войны и мира в регионе, но и утвердил подсудность глав подписавших договор княжеств главе британской политической администрации. Изменилось даже название района – с 1853 г. Пиратский берег стал официально называться Договорным Оманом.</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Первоначально глава Бахрейна шейх Мухаммад отклонил предложение присоединиться к договору 1853 г. Однако на сей раз он столкнулся с непреклонной волей колонизаторов. Надеяться на помощь извне не приходилось. Иран был поглощен борьбой против бабидского движения (1848–1852 гг.), а затем новым конфликтом с Англией из-за Герата (1856–1857 гг.); Османская империя увязла в кризисе, вызванном Крымской войной (1853–1856 гг.); Маскат и Оман давно сами утеряли возможность действовать самостоятельно. В результате, шейху Мухаммаду и его советникам из числа старейшин рода Аль Халифа пришлось уступить. В середине мая 1856 г. они подписали с Англией новый договор. При этом последняя выговорила себе право и на экономический контроль. В частности, она получила разрешение на самостоятельную эксплуатацию жемчужных отмелей.</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Договор 1856 г. означал также необходимость для Бахрейна участвовать в политических акциях Англии в районе Персидского залива, в результате чего Бахрейн оказался вовлеченным в сложные политические интриги и военные действия в этом район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Так, конец 60-х годов XIX в. ознаменовался ожесточенной борьбой за власть на территории современной Саудовской Аравии между Саудидами и Рашидидами. В 1859 г. первые несли поражение своим соперникам и захватили Эль-Катиф, откуда нанесли удар по Бахрейну, одновременно официально поддержав свергнутого шейха Абдаллу. Однако попытка захвата архипелага не удалась. В ответ англичане при поддержке шейха Мухаммада оккупировали порт Даммам. Бахрейн оказался втянутым в войну; более того, он был вовлечен в конфликт с Османской империей, считавшей Даммам «наследным владением султана», и с Ираном, порицавшим любые сепаратные действия Бахрейна как части «своей территории».</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Шейх Мухаммад, встревоженный недовольством подданных, решил смягчить отрицательные последствия своего участия в военных операциях англичан. В 1860 г. он направил шаху Ирана секретное послание, в котором выразил готовность признать себя губернатором Бахрейна, если с него будет снята британская опека. В Иране, воевавшем в это время с Англией из-за Герата, послание было встречено холодно, зато в Бомбее, куда была доставлена его копия, оно вызвало серьезное беспокойство. По указанию из Лондона бомбейское правительство составило текст англо-бахрейнской конвенции, которую шейх Мухаммад был вынужден подписать в конце января 1861 г.</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Конвенция 1861 г. подтверждала все ранее заключенные между Англией и Бахрейном договоры и соглашения и возлагала на шейха Бахрейна ряд новых обязательств. Ему запрещалось нарушать «мир и спокойствие» в районе Персидского залива, принимать участие в междуусобных конфликтах, заниматься пиратством. Все конфликты с соседними шейхствами он обязывался передавать на рассмотрение британскому политическому резиденту. Английским подданным разрешалось жить в шейхстве; их статус определялся утвержденным конвенцией режимом капитуляций. В экономической части конвенция провозглашала приоритет Англии во внешней торговле Бахрейна, подтверждала ее право на самостоятельную эксплуатацию жемчужных отмелей. Со своей стороны, Англия брала на себя обязательство оборонять Бахрейн от «внешней агрессии». Практически это означало признание за Англией права в любой момент направлять к Бахрейну боевые корабли с десантом, учреждать там военные базы с гарнизонам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4"/>
        </w:rPr>
        <w:t>Реально Бахрейн потерял суверенитет, но шейх Мухаммад</w:t>
      </w:r>
      <w:r>
        <w:rPr>
          <w:rFonts w:cs="Arial" w:ascii="Arial" w:hAnsi="Arial"/>
          <w:iCs/>
          <w:color w:val="000000"/>
          <w:spacing w:val="6"/>
        </w:rPr>
        <w:t xml:space="preserve"> отказывался признавать это. В 1863 г. возник катаро-бахрейн-</w:t>
      </w:r>
      <w:r>
        <w:rPr>
          <w:rFonts w:cs="Arial" w:ascii="Arial" w:hAnsi="Arial"/>
          <w:iCs/>
          <w:color w:val="000000"/>
          <w:spacing w:val="8"/>
        </w:rPr>
        <w:t xml:space="preserve">ский территориальный конфликт; в 1867 г. он перерос в вооруженную борьбу. Обе стороны считали ее внутренним делом </w:t>
      </w:r>
      <w:r>
        <w:rPr>
          <w:rFonts w:cs="Arial" w:ascii="Arial" w:hAnsi="Arial"/>
          <w:iCs/>
          <w:color w:val="000000"/>
          <w:spacing w:val="4"/>
        </w:rPr>
        <w:t>и не пожелали обращаться за содействием к британскому политическому</w:t>
      </w:r>
      <w:r>
        <w:rPr>
          <w:rFonts w:cs="Arial" w:ascii="Arial" w:hAnsi="Arial"/>
          <w:iCs/>
          <w:color w:val="000000"/>
          <w:spacing w:val="8"/>
        </w:rPr>
        <w:t xml:space="preserve"> резиденту Персидского залива. В конце концов, последний получил предписание «навести порядок» в Восточной Аравии. Поскольку Бахрейн явно одерживал победу, в глазах англичан его вина была более серьезной. В итоге в конце 1867 г. шейх </w:t>
      </w:r>
      <w:r>
        <w:rPr>
          <w:rFonts w:cs="Arial" w:ascii="Arial" w:hAnsi="Arial"/>
          <w:iCs/>
          <w:color w:val="000000"/>
          <w:spacing w:val="6"/>
        </w:rPr>
        <w:t>Мухаммад был отстранен от власти. Правителем Бахрейна стал шейх Али бен Халифа Аль Халифа (1868–1869 гг.). Под диктовку британских советников шейх Али подтвердил все положения конвенции 1861 г., а в сентябре 1868 г. поставил свою подпись под мирным бахрейнско-катар-ским договором.</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мешательство Англии в дела Бахрейна вызвало возмущение Ирана, выступившего с резким протестом, а в ряде шейхств Восточной Аравии началось движение в поддержку изгнанного шейха Мухаммада, который бежал в Эль-Катиф и там установил связи с представителями Османской империи. На самом Бахрейне вспыхнуло восстание; в январе 1869 г. шейх Али, один из его сыновей и наиболее активные сторонники были убиты; повстанцы во главе с прибывшим на Бахрейн шейхом Мухаммадом утвердились в Манаме и Мухарраке. Но в сентябре 1869 г. к Бахрейну подошла британская эскадра. Манама подверглась бомбардировке, десант морской пехоты завершил операцию. Шейх Мухаммад и четыре его ближайших сподвижника были схвачены, вывезены в Бомбей и заключены там в крепость. Правителем Бахрейна стал шейх Иса бен Али Аль Халифа (1869–1932 гг.). Иран опротестовал действия Англии. Активизировала свои действия и Османская империи, войска которой в 1870 г. оккупировали Эль-Хасу, а в 1871 г. – полуостров Катар. Лондон не отступил. В середине 1871 г. он официально уведомил правительства европейских стран о том, что английский парламент решил установить протекторат над Бахрейном. Далеко не все правительства выразили согласие признать эту акцию законной. Тем не менее, Бахрейн вошел в состав крупнейшей в мире колониальной империи.</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2"/>
        </w:rPr>
        <w:t>На островах началось движение неповиновения, которое получило поддержку как Османской империи, так и Ирана. В 1874 г.</w:t>
      </w:r>
      <w:r>
        <w:rPr>
          <w:rFonts w:cs="Arial" w:ascii="Arial" w:hAnsi="Arial"/>
          <w:iCs/>
          <w:color w:val="000000"/>
          <w:spacing w:val="4"/>
        </w:rPr>
        <w:t xml:space="preserve"> бахрейнцы восстали, но восстание было вскоре подавлено британскими войсками. В 1875 г. волнения возобновились. Правительство Британской Индии направило к Бахрейну эскадру и издало указ о постоянном пребывании в его территориальных водах английских военных кораблей. Одновременно оно начало переговоры с шейхом Исой. Правитель Бахрейна принял британские требования, но дело затянулось из-за беспорядков на Бахрейне. Только в декабре 1880 г. шейх Иса поставил свою подпись под «Первым исключительным соглашением».</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Новое соглашение запрещало правителю Бахрейна вступать в переговоры с третьей державой, допускать на острова торговых и иных представителей европейских стран, давать согласие на учреждение в шейхстве дипломатических или торговых представительств, открывать здесь угольные станции для снабжения неанглийских судов топливом. По всем важнейшим политическим вопросам правитель Бахрейна обязан был консультироваться с правительством Англии через ее представителей на местах. Специальный документ подтвердил исключительные права Англии во внешней торговле Бахрейна, в эксплуатации его природных богатств. Фактически это был договор о признании шейхом Бахрейна британского протекторат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данном случае Англия уделила основное внимание не претензиям Турции или Ирана на Бахрейн, а угрозе проникновения на архипелаг европейских конкурентов. В этом был свой смысл: Иран отнесся к очередной акции Англии очень вяло; переживавшая кризис Турция и вовсе отступила, передав Англии все полномочия по поддержанию «порядка» в Персидском заливе; в то же время Германия, Франция, США, Россия и Нидерланды не скрывали интереса к району Персидского залива и прилегавшим к нему странам.</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1888–1889 гг. англичане расширили свои «исключительные права» в экономической жизни Бахрейна (в частности, подчинив своему контролю местную таможню); в марте 1891 г. они заставили султана Маската и Омана подписать соглашение, означавшее признание им британского протектората; в марте 1892 г. по их настоянию правитель Бахрейна шейх Иса подписал «Последнее исключительное соглашение». В соответствии с ним, Бахрейн полностью лишался самостоятельности. Его правитель обязывался «не уступать, не продавать, не закладывать и не отчуждать иным способом любую часть своей территории никому, кроме британского правительств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о всех событиях, происходивших в районе Персидского залива на рубеже XIX–XX вв., Бахрейну англичане уделяли особую роль, поскольку он вошел в систему обороны британской колониальной империи наряду с Гибралтаром, Мальтой, Кипром, Суэцем, Аденом, Сокотрой, Сингапуром. До 1900 г. представители британской политической администрации осуществляли контроль над Бахрейном в основном методом инспекционных наездов; с 1900 г. Манама стала местом постоянного пребывания британского политического агента, в руки которого постепенно начали переходить бразды правления шейхством. На территории архипелага была создана военно-морская база; здесь же были расквартированы военные подразделения Британской Инди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Наступление XX в. ознаменовалось в районе Персидского залива резким ростом антианглийских настроений, а также конфликтом между Великобританией и Германией из-за строительства Багдадской железной дороги (так называемый Кувейтский кризис). Под его влиянием в 1904 г. начались волнения на Бахрейне. Основной причиной их было недовольство политическим и экономическим положением шейхства, уровнем жизни и т.д. В 1905 г. к движению присоединились сравнительно обеспеченные слои населении (торговцы, судовладельцы, хозяева мастерских) и даже некоторые представители правящих кругов, надеявшиеся на смену власт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Шейх Иса и его ближайшее окружение попытались спасти положение солидаризовавшись с недовольными подданными. Но в это время англичане продемонстрировали свое умение управлять колониями: к Бахрейну подошли британские военные корабли, а высаженный десант и гарнизон быстро рассеяли толпы демонстрантов; начались массовые аресты; в частности, был арестован и сослан один из лидеров оппозиции – племянник правителя шейх Али бен Халед Аль Халифа. Англия приняла меры для того, чтобы не допустить в дальнейшем повторения событий 1905 г.; британскому политическому агенту была предоставлена самостоятельность в решении внешнеполитических и внутриполитических вопросов шейхства. Без его санкции бахрейнскому правителю запрещалось принимать решения, а тем более проводить их в жизнь. В помощь агенту был придан штат британских чиновников (включая сотрудников разведки), которые возглавили все звенья государственного аппарата шейхств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Лондоне остро ощущали необходимость создания на Бахрейне прочной социальной опоры. Поскольку такую задачу можно было решить только путем уступок правящим кругам, британский политический агент в Манаме начал подготовку реформ, которые не шли дальше введения системы управления, выгодной не только подданным Англии, но и верхушке местных правящих слоев.</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 1909 г. шейх Иса был вынужден «просить» британского политического агента взять под свою юрисдикцию всех иностранцев, проживавших на Бахрейне. В 1911–1912 гг. последовало оформление документов полностью лишавших шейха Ису и его преемников самостоятельности в делах управления страной. В 1913 г. шейх Иса принял к руководству королевский указ, который вводил в шейхстве модифицированные гражданский и уголовный кодексы Британской Индии и утверждал здесь режим капитуляций.</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Закрепление за Бахрейном статуса колонии Англии вызвало в шейхстве возмущение. В оппозиции к шейху Исе снова оказались не только трудовое население, но и представители господствующих слоев, в том числе члены незадолго до того возникшей антианглийской группировки «Освобождение Бахрейна» во главе с популярным суннитским лидером Абд аль-Вахабом аз-Зайяни. В шейхстве вновь возникла критическая ситуация, и только решительные меры, принятые британской администрацией, спасли положени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Справиться с недовольством на Бахрейне англичанам помогло то, что к этому времени обстановка в районе Персидского залива стала упрощаться. В единоборстве с Германией англичане добились победы. Одержали верх они и в конфликте с Турцией: в июле 1913 г. Турция официально отказалась от притязаний на Бахрейн, Катар и Кувейт.</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Превращение Бахрейна в колонию во многом обеспечило успех военных действий Англии в районе Персидского залива в годы Первой мировой войны. Выгодное положение островного шейхства позволило ей держать под контролем залив, ставший тылом британской армии, действовавшей в Ирак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После окончания мировой войны вся Восточная и Юго-Восточная Аравия вошла в состав британкой колониальной империи; Ирак стал мандатной территорией Великобритании; ее позиции в Южном Иране представлялись неколебимыми. Персидский залив превратился в «английское озеро»; столицей британских владений в районе Персидского залива стал Бендер-Бушир.</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нутриполитическое положение Бахрейна после Первой мировой войны было весьма сложным. Английская колониальная администрация осуществляла полный контроль над всем происходящим в стране. Британский политический резидент в Персидском заливе был фактическим главой юстиции на Бахрейне, и его мнение было решающим при вынесении приговоров по всем уголовным и гражданским делам (за исключением вынесения смертного приговора, который формально утверждался эмиром). В руках британского политического агента, резиденция которого находилась в главном городе Бахрейна Манаме, была сосредоточена реальная власть. Английские войска постоянно находились на Бахрейне, который использовался как опорный пункт для проведения военных операций в соседних странах.</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 xml:space="preserve">Однако после Первой мировой войны на Бахрейн из Египта, </w:t>
      </w:r>
      <w:r>
        <w:rPr>
          <w:rFonts w:cs="Arial" w:ascii="Arial" w:hAnsi="Arial"/>
          <w:iCs/>
          <w:color w:val="000000"/>
          <w:spacing w:val="6"/>
        </w:rPr>
        <w:t>Ирака, Сирии стали проникать идеи арабского национализма. В</w:t>
      </w:r>
      <w:r>
        <w:rPr>
          <w:rFonts w:cs="Arial" w:ascii="Arial" w:hAnsi="Arial"/>
          <w:iCs/>
          <w:color w:val="000000"/>
          <w:spacing w:val="4"/>
        </w:rPr>
        <w:t xml:space="preserve"> начале 20-х годов в эмирате стали создаваться первые клубы, начали выходить газеты и журналы, что способствовало распространению идей о необходимости перестройки социально-экономической и административной систем. Антианглийские настроения проникали в различные слои бахрейнского обществ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1920 г. представители нарождавшейся торговой буржуазии обратились к правителю страны с петицией, в которой требовали создать Консультативный совет, ограничить власть англичан, прежде всего их посягательства на компетенцию шариатских судов, вмешательство в дела местной администрации, передать таможенное управление местным властям. По требованию британского политического агента петиция была отклонена, а в начале 1921 г. на архипелаге было введено чрезвычайное положение, вызванное столкновениями между суннитской и шиитской общинам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первой половине 20-х годов под влиянием событий, развернувшихся в ряде стран Арабского Востока и в Иране, на Бахрейне вспыхнули волнения, которые достигли такого размаха, что в мае 1923 г. британский советник убедил шейха Ису отречься от престола в пользу своего сына Хамада; последний был провозглашен не правителем Бахрейна, а «заместителем» ушедшего на покой шейха Исы. Фактически же он оставался правителем Бахрейна до самой смерти, после чего к власти пришел шейх Хамад бен Иса Аль Халифа (1932–1942 гг.).</w:t>
      </w:r>
    </w:p>
    <w:p>
      <w:pPr>
        <w:pStyle w:val="Normal"/>
        <w:widowControl/>
        <w:shd w:fill="FFFFFF" w:val="clear"/>
        <w:ind w:firstLine="425"/>
        <w:jc w:val="both"/>
        <w:rPr>
          <w:rFonts w:ascii="Arial" w:hAnsi="Arial" w:cs="Arial"/>
          <w:iCs/>
          <w:color w:val="000000"/>
          <w:spacing w:val="2"/>
        </w:rPr>
      </w:pPr>
      <w:r>
        <w:rPr>
          <w:rFonts w:cs="Arial" w:ascii="Arial" w:hAnsi="Arial"/>
          <w:iCs/>
          <w:color w:val="000000"/>
          <w:spacing w:val="2"/>
        </w:rPr>
        <w:t>Вторая половина 20-х годов ознаменовалась волнениями в Манаме и Мухарраке. Правитель Бахрейна, не сумевший заручиться поддержкой даже местного купечества, фактически бездействовал. Положение британской администрации, пытавшейся ослабить напряженность, осложнялось тем, что происходившие в эмирате события привлекли к себе внимание общественности других арабских стран, особенно в связи с очередным англо-иранским конфликтом по вопросу о принадлежности Бахрейнского архипелага, на который по-прежнему продолжал претендовать Иран, так и не признавший потерю архипелага в конце XVIII в. Сложившаяся ситуация, осложнявшаяся также разгоревшейся в это время конкурентной борьбой между английскими и американскими нефтяными монополиями за концессии в странах Восточной Аравии, в том числе на Бахрейне, вынудила власти провести в конце 20-х – начале 30-х годов некоторые реформы. Вместо назначаемых правителем мухтаров в городах начали создаваться муниципальные советы, которые наполовину формировались выборным путем. Первый муниципальный совет был утвержден в 1927 г. Кроме того, реформы предусматривали регистрацию земельной собственности, создание местного таможенного управления, упорядочение системы судопроизводства, создание правительственного департамента по вопросам просвещения. Однако эти реформы не устранили причин недовольства.</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 конце 30-х – начале 40-х годов волнения не прекращались. Либеральные слои, недовольные безраздельным господством англичан и произволом местных властей, требовали обеспечить участие народных представителей в административном аппарате, демократизировать системы просвещения и здравоохранения, судопроизводство, составить кодекс законов.</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На долю британских колониальных чиновников выпала сложная задача: надлежало урегулировать не только внутриполитические, но и внешнеполитические дела эмирата, осложнившиеся в связи с возобновившимися притязаниями Ирана на Бахрейнский архипелаг.</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Учтя создавшееся положение, чиновник министерства колоний Великобритании Чарлз Белгрейв, занявший в 1926 г. пост советника правителя Бахрейна, выступил инициатором новых реформ. В частности, он установил контроль над всеми доходами шейхства и ввел новую систему, в соответствии с которой одна треть доходов стала резервироваться, вторая – выделяться на нужды правящей фамилии, двора и государственного аппарата, третья – расходовалась на нужды шейхства. Он реорганизовал государственный аппарат и систему управления шейхством, одновременно обеспечив его обороноспособность за счет укрепления местных военно-полицейских сил и усиления британского гарнизона.</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Лондон оказал Бахрейну поддержку: в 1934 г. парламент утвердил билль об официальном статусе Бахрейна как «независимого государства»; в фонд реформ были выделены дополнительные средства. Однако в самом шейхстве инициатива британского советника была встречена скептически. Не только трудовое население, но и представители местных деловых кругов протестовали против открытого вмешательства колонизаторов во внутренние дела Бахрейна, связывая с этим вмешательством рост дороговизны и снижение жизненного уровня народа.</w:t>
      </w:r>
    </w:p>
    <w:p>
      <w:pPr>
        <w:pStyle w:val="Normal"/>
        <w:widowControl/>
        <w:shd w:fill="FFFFFF" w:val="clear"/>
        <w:ind w:firstLine="425"/>
        <w:jc w:val="both"/>
        <w:rPr>
          <w:rFonts w:ascii="Arial" w:hAnsi="Arial" w:cs="Arial"/>
          <w:iCs/>
          <w:color w:val="000000"/>
        </w:rPr>
      </w:pPr>
      <w:r>
        <w:rPr>
          <w:rFonts w:cs="Arial" w:ascii="Arial" w:hAnsi="Arial"/>
          <w:iCs/>
          <w:color w:val="000000"/>
          <w:spacing w:val="2"/>
        </w:rPr>
        <w:t xml:space="preserve">В 1936 г. забастовали ловцы жемчуга, протестуя против бесчеловечной эксплуатации; их поддержали рыбаки. Шейху пришлось уступить: был принят закон о «фиксированном авансе» и о покрытии его в рассрочку, об отмене долгового рабства; </w:t>
      </w:r>
      <w:r>
        <w:rPr>
          <w:rFonts w:cs="Arial" w:ascii="Arial" w:hAnsi="Arial"/>
          <w:iCs/>
          <w:color w:val="000000"/>
        </w:rPr>
        <w:t>одновременно был создан судебный орган для разбора дел, связанных с морскими промыслами. Только после этого волнения утихл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1938 г. вспыхнула первая в истории Бахрейна забастовка рабочих-нефтяников. Забастовку поддержали жители Манамы и Мухаррака. Некоторые представители общественности попытались придать ей политический характер. С трудом, путем частичных уступок, перемежая их с угрозами, власти сумели умиротворить нефтяников.</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4"/>
        </w:rPr>
        <w:t>Все это свидетельствовало о том, что деятельность Ч.Бел-</w:t>
      </w:r>
      <w:r>
        <w:rPr>
          <w:rFonts w:cs="Arial" w:ascii="Arial" w:hAnsi="Arial"/>
          <w:iCs/>
          <w:color w:val="000000"/>
          <w:spacing w:val="2"/>
        </w:rPr>
        <w:t>грейва как «реформатора» и «миротворца» оказалась малоэффективной</w:t>
      </w:r>
      <w:r>
        <w:rPr>
          <w:rFonts w:cs="Arial" w:ascii="Arial" w:hAnsi="Arial"/>
          <w:iCs/>
          <w:color w:val="000000"/>
          <w:spacing w:val="6"/>
        </w:rPr>
        <w:t>. В числе недовольных были даже некоторые представители рода Аль Халифа и сам шейх Хамад.</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Начало Второй мировой войны Бахрейн встретил митингами и демонстрациями. Во время ноябрьских демонстраций 1939 г. в Манаме были выдвинуты требования либерализации режима и принятия конституции. Шейх Хамад отказался принять народных представителей, а британские власти усилили свои гарнизоны. Это вызвало новую волну протестов.</w:t>
      </w:r>
    </w:p>
    <w:p>
      <w:pPr>
        <w:pStyle w:val="Normal"/>
        <w:widowControl/>
        <w:shd w:fill="FFFFFF" w:val="clear"/>
        <w:ind w:firstLine="425"/>
        <w:jc w:val="both"/>
        <w:rPr>
          <w:rFonts w:ascii="Arial" w:hAnsi="Arial" w:cs="Arial"/>
          <w:iCs/>
          <w:color w:val="000000"/>
          <w:spacing w:val="2"/>
        </w:rPr>
      </w:pPr>
      <w:r>
        <w:rPr>
          <w:rFonts w:cs="Arial" w:ascii="Arial" w:hAnsi="Arial"/>
          <w:iCs/>
          <w:color w:val="000000"/>
          <w:spacing w:val="2"/>
        </w:rPr>
        <w:t>Поводом для очередного выступления местного населения явился налет на Бахрейн итало-германской авиации в октябре 1940 г., который развеял миф о неуязвимости британских владений в районе Персидского залива. Местная общественность потребовала изгнания Белгрейва и ликвидации британских военных баз. Возможность столкновения была предотвращена прибытием на Бахрейн в конце 1941 г. подразделений американской армии.</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Положение несколько стабилизировалось лишь после прихода к власти шейха Сальмана бен Хамада Аль Халифа (1942–1961 гг.). Новому правителю, выгодно отличавшемуся от предшественников умом и выдержкой, удалось одолеть оппозицию представителей правящих кругов путем уговоров и отвлечь общественность обещаниями реформ и демократических преобразований. Немалую роль при этом сыграл опытный Белгрейв, временно скрывшийся в тень. Беспорядкам был положен конец.</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После Второй мировой войны в шейхстве Бахрейн произошли некоторые изменения. В 1946 г. в Манаму из Бендер-Бушира была перенесена резиденция главы британской политической администрации, и столица Бахрейна стала центром британских владений в районе Персидского залива. В непосредственной связи с этим родилось решение британских властей превратить Бахрейн в «образцовое» государство. Для этого были мобилизованы средства самого шейхства и выделены ассигнования из бюджета английского министерства колоний.</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Уже в первые послевоенные годы британские власти санкционировали сооружение на острове Бахрейн современного порта, а на острове Мухаррак – аэропорта; было начато дорожное строительство и сооружены две дамбы, соединившие Бахрейн с Мухарраком и Ситрой; в Манаме появились европейские кварталы с отелями, особняками, клубами, кинотеатрами; была расширена телефонная сеть, почтовая и телеграфная связь. Появились современные госпитали и поликлиники, расширилась сеть учебных заведений. В то же время «Бахрейн Петролеум Компани» (БАПКО) построила порт Ситра и городок нефтяников Авали. Как раз в это время было пробурено около 100 скважин и повышена добыча нефти; мощность нефтеперегонного завода увеличилась более чем в шесть раз, что позволило компании всю бахрейнскую нефть вывозить в виде нефтепродуктов. После того как был построен нефтепровод Дахран – Бахрейн, завод БАПКО стал перерабатывать нефть Саудовской Арави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Однако местная общественность выражала недовольство иностранным вмешательством во внутренние дела страны, а население протестовало из-за растущей дороговизны и снижения и без того невысокого уровня жизн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События в соседнем Иране, особенно известие о принятом меджлисом 15 марта 1951 г. решении национализировать Англо-иранскую нефтяную компанию, оказали значительное влияние на Бахрейн. Во второй половине марта 1951 г. забастовали рабочие и служащие БАПКО. Наряду с требованиями об увеличении заработной платы и улучшении условий труда, нефтяники опротестовали концессионный договор 1940 г. В поддержку требований забастовщиков выступило население Манамы, Мухаррака и Хедды. Поскольку шейх Сальман и Белгрейв отказались принять народных представителей, кризис затянулся.</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 начале июня 1951 г. в Манаме и Мухарраке состоялись митинги и демонстрации. Их участники потребовали отречения шейха Сальмана, изгнания Белгрейва, национализации БАПКО, ликвидации британских военных баз, предоставления Бахрейну независимости; часть демонстрантов призвала бороться за присоединение Бахрейна к Ирану. 30 июня подразделения военно-полицейских сил и британские войска открыли огонь по демонстрации, направлявшейся к резиденции шейха Сальмана. Это послужило сигналом для массовых арестов и высылки рабочих-иммигрантов.</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Репрессии вызвали бурю протестов. В начале июня на улицах Манамы и Мухаррака произошли новые столкновения демонстрантов с полицейскими и солдатами. Были произведены нападения на полицейские участки для освобождения арестованных. Жизнь страны оказалась парализованной. Только ценой больших усилий шейху Сальману и британской администрации удалось потушить пожар, грозивший охватить весь архипелаг.</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Следует заметить, что в 50-е годы XX в. шейхства и эмираты Персидского залива уже не были мировой окраиной. Быстрое развитие средств коммуникации, оперативно сообщавших о различных внутри- и внешнеполитических событиях в арабском регионе, привело к тому, что местное население оказалось втянутым в события, вызванные, например, революцией в Египте, волнениями в Южной Аравии, «Суэцким кризисом», сирийским кризисом, восстанием в Ливане, иракской революцией и другими конфликтами, которые превратили Арабский Восток в арену ожесточенной борьбы.</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Попытки колониальных держав локализовать эти конфликты путем частичных уступок или методом устрашения приносили ограниченный результат. Повсеместно выдвигались требования об эвакуации иностранных войск, ликвидации баз, аннулировании концессионных и прочих договоров и соглашений.</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Нет ничего удивительного в том, что и на Бахрейне произошли нежелательные для англичан и американцев события. Так, в 1953 г. на Бахрейне вспыхнули волнения, которые не без труда были подавлены властями. В начале 1954 г. забастовали транспортники, затем рабочие государственных судоверфей. Их поддержали рабочие и служащие БАПКО. В середине 1954 г. на Бахрейне развернулась кампания гражданского неповиновения. В Манаме был сформирован Высший исполнительный комитет в составе восьми представителей демократически настроенной общественности; возглавил комитет журналист, представитель зарождавшейся национальной буржуазии Аль-Бакр. От имени народа Бахрейна комитет направил шейху петицию с требованием немедленного проведения демократических реформ (избрания Законодательного совета, введения трудового законодательства, утверждения гражданского и уголовного кодексов, снятия запрета на профсоюзы и т.д.). По совету Белгрейва шейх Сальман принял петицию и даже обещал рассмотреть е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Явное нежелание властей удовлетворить требования, содержавшиеся в петиции, привело к тому, что во второй половине 1954 г. митинги и демонстрации возобновились. Их участники выступили против иностранного вмешательства в дела эмирата. Они выдвинули новые требования, отличавшиеся от требований, которые фигурировали в петиции, что отражало разногласия, возникшие в комитете, где против Аль-Бакра и его сторонников выступили остальные члены комитета, объявившие себя защитниками интересов народа. В результате в начале 1955 г. комитет распался: Аль-Бакр и его сторонники учредили Комитет национального единства (КНЕ); их противники объединились во Фронт национального освобождении Бахрейна (ФНОБ), который и возглавил кампанию гражданского неповиновения. Правящим кругам пришлось вступить в переговоры с КНЕ, и в середине 1955 г. шейх Сальман объявил, что он согласен санкционировать свободные выборы в советы общин, создание представительных комитетов по делам здравоохранения и образования, осуществление реформы в области судопроизводства и разработку трудового законодательства. Руководство комитета отвергло частичные уступки властей. Вновь начались переговоры.</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Известие об англо-франко-израильской агрессии против Египта (октябрь 1956 г.) вновь всколыхнуло бахрейнцев. Всеобщая забастовка возобновилась. В ходе беспорядков были разгромлены помещения иностранных торговых, строительных и прочих фирм, подожжена резиденция британской политической администрации; дамба, соединяющая острова Бахрейн и Мухаррак, оказалась блокированной; аэропорт на Мухарраке прекратил работу. По призыву ФНОБ рабочие БАПКО отказались снабжать горючим английские и французские суда и самолеты.</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Британские власти объявили чрезвычайное положение и стали перебрасывать на Бахрейн новые войсковые подразделения. Шейх Сальман подписал декрет о запрете КНЕ, аресте его членов и конфискации комитетской типографии. Службе безопасности было приказано выследить и арестовать членов и активистов ФНОБ; многим из них пришлось спешно эмигрировать.</w:t>
      </w:r>
    </w:p>
    <w:p>
      <w:pPr>
        <w:pStyle w:val="Normal"/>
        <w:widowControl/>
        <w:shd w:fill="FFFFFF" w:val="clear"/>
        <w:ind w:firstLine="425"/>
        <w:jc w:val="both"/>
        <w:rPr/>
      </w:pPr>
      <w:r>
        <w:rPr>
          <w:rFonts w:cs="Arial" w:ascii="Arial" w:hAnsi="Arial"/>
          <w:iCs/>
          <w:color w:val="000000"/>
          <w:spacing w:val="6"/>
        </w:rPr>
        <w:t>В конце 1956 г. было объявлено о восстановлении порядка, однако правительству Англии пришлось согласиться на отставку Белгрейва и ряда ответственных чиновников. Шейх Сальман принял решение об учреждении Высшего административного совета, 16 департаментов и специализированных комитетов, ряда городских муниципалитетов и сельских советов; затем были учреждены гражданские суды (первой инстанции, апелляционной и высшей инстанции); в 1958 г. вступил в силу первый в истории страны трудовой кодекс и была образована правительственная федерация труда.</w:t>
      </w:r>
    </w:p>
    <w:p>
      <w:pPr>
        <w:pStyle w:val="Normal"/>
        <w:widowControl/>
        <w:shd w:fill="FFFFFF" w:val="clear"/>
        <w:ind w:firstLine="425"/>
        <w:jc w:val="both"/>
        <w:rPr>
          <w:rFonts w:ascii="Arial" w:hAnsi="Arial" w:cs="Arial"/>
          <w:iCs/>
          <w:color w:val="000000"/>
          <w:spacing w:val="2"/>
        </w:rPr>
      </w:pPr>
      <w:r>
        <w:rPr>
          <w:rFonts w:cs="Arial" w:ascii="Arial" w:hAnsi="Arial"/>
          <w:iCs/>
          <w:color w:val="000000"/>
          <w:spacing w:val="2"/>
        </w:rPr>
        <w:t>В условиях чрезвычайного положения стали возникать политические группировки, среди которых важное место занял нелегальный Фронт национального освобождения Бахрейна (ФНОБ).</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Напряжение в стране не ослабло и после прихода в 1961</w:t>
      </w:r>
      <w:r>
        <w:rPr>
          <w:rFonts w:cs="Arial" w:ascii="Arial" w:hAnsi="Arial"/>
          <w:iCs/>
          <w:color w:val="000000"/>
          <w:spacing w:val="6"/>
          <w:lang w:val="en-US"/>
        </w:rPr>
        <w:t> </w:t>
      </w:r>
      <w:r>
        <w:rPr>
          <w:rFonts w:cs="Arial" w:ascii="Arial" w:hAnsi="Arial"/>
          <w:iCs/>
          <w:color w:val="000000"/>
          <w:spacing w:val="6"/>
        </w:rPr>
        <w:t>г. к власти шейха Исы бен Сальмана Аль Халифа. ФНОБ опубликовал в связи с этим воззвание, в котором говорилось: «Мы не признаем режима, установленного колонизаторами и феодалами». Воззвание всколыхнуло бахрейнцев. В конце 1961 г. вспыхнули волнения; были разгромлены несколько полицейских постов; в районе расположения британских военных лагерей вспыхнули пожары; на улицах Манамы демонстранты оказали сопротивление полиции. Шейх Иса призвал на помощь британские войска. С их помощью в начале 1962 г. в стране было восстановлено относительное спокойстви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60-е годы продолжался процесс политизации бахрейнского общества, что проявилось, в частности, в создании ряда нелегальных политических партий, прежде всего Народно-революционного движения (НРД), воспринявшего идеи арабского национализма, а также группировки, придерживавшейся взглядов общеарабской партии Баас.</w:t>
      </w:r>
    </w:p>
    <w:p>
      <w:pPr>
        <w:pStyle w:val="Normal"/>
        <w:widowControl/>
        <w:shd w:fill="FFFFFF" w:val="clear"/>
        <w:ind w:firstLine="425"/>
        <w:jc w:val="both"/>
        <w:rPr>
          <w:rFonts w:ascii="Arial" w:hAnsi="Arial" w:cs="Arial"/>
          <w:iCs/>
          <w:color w:val="000000"/>
          <w:spacing w:val="8"/>
        </w:rPr>
      </w:pPr>
      <w:r>
        <w:rPr>
          <w:rFonts w:cs="Arial" w:ascii="Arial" w:hAnsi="Arial"/>
          <w:iCs/>
          <w:color w:val="000000"/>
          <w:spacing w:val="8"/>
        </w:rPr>
        <w:t>В 1964–1965 гг. на Бахрейне вновь вспыхнули беспорядки, принявшие такие масштабы, что власти были вынуждены обращаться за помощью к англичанам. Тогда у берегов Бахрейна появилась британская эскадра, а высадившиеся десантники при поддержке солдат английских гарнизонов провели планомерную «зачистку» столицы и других крупных городов. В результате убитых считали сотнями, а арестованных и высланных из страны – тысячами. Решимость, с которой Англия навела порядок, во многом объяснялась ее стремлением превратить архипелаг в свою основную военную базу на Арабском Востоке с переводом сюда войск и военной техники из Адена. В мае 1966 г. состоялось подписание нового бахрейнско-английского соглашения, которое узаконило существование на Бахрейне британской военно-морской и военно-воздушной баз.</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Однако в январе 1968 г. глава английских лейбористов Г.Вильсон сделал заявление о намечаемом к концу 1971 г. выводе всех британских войск из района, расположенного «к востоку от Суэца», в соответствии с общей программой сокращения правительственных расходов Великобритании. Это решение оказалось полной неожиданностью для правящих кругов Бахрейна, а шейх Иса даже обратился к английскому правительству с просьбой отсрочить дату вывода войск из Бахрейна.</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 xml:space="preserve">Одновременно англичане выдвинули план создания регионального союза ряда стран Персидского залива с </w:t>
      </w:r>
      <w:r>
        <w:rPr>
          <w:rFonts w:cs="Arial" w:ascii="Arial" w:hAnsi="Arial"/>
          <w:iCs/>
          <w:color w:val="000000"/>
          <w:spacing w:val="2"/>
        </w:rPr>
        <w:t>монархическими режимами. Серьезное препятствие на пути создания подобного образования создавали разногласия между эмиратами Персидского залива и Ираном по ряду вопросов, связанных с будущим Бахрейна, который с 1957 г. был официально включен иранцами в состав Ирана в качестве его 14-й провинции. В дальнейшем</w:t>
      </w:r>
      <w:r>
        <w:rPr>
          <w:rFonts w:cs="Arial" w:ascii="Arial" w:hAnsi="Arial"/>
          <w:iCs/>
          <w:color w:val="000000"/>
          <w:spacing w:val="4"/>
        </w:rPr>
        <w:t>, в ходе сложных переговоров, связанных с оформлением федерации в составе 9 княжеств, в том числе и Бахрейна, позиция Ирана, хотя и неоднократно корректировалась в связи с определением будущего статуса Бахрейна, в конце концов свелась к готовности Ирана признать будущую федерацию, но при условии, что будет решена проблема принадлежности трех небольших островов в Ормузском залив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Создание федерации тормозилось не только позицией Ирана, но и заинтересованностью в ее будущих делах Саудовской Аравии, Кувейта, Великобритании и США. Кроме того, внутренние разногласия, наслоения племенной вражды и личных амбиций между правителями княжеств, нерешенность территориальных претензий и т.п. создавали сложный клубок проблем при формировании федерации. При этом вопрос о статусе Бахрейна приобрел такую остроту, что вмешалась ООН, принявшая решение о необходимости проведения референдума на Бахрейне под наблюдением специальной комиссии ООН.</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конце марта 1970 г. Генеральный секретарь ООН направил на Бахрейн комиссию во главе со своим представителем В.Гуичарди, которая находилась на архипелаге до 20 апреля. На основании проведенного ею опроса населения островов комиссия 2 мая 1970 г. представила Совету Безопасности ООН доклад с выводами относительно будущего статуса Бахрейна. Главный вывод комиссии состоял в том, что население практически единодушно высказалось за то, чтобы Бахрейн стал независимым и суверенным государством. После одобрения Советом Безопасности этого доклада Иран официально отказался от притязаний на Бахрейн.</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На самом Бахрейне это известие было принято по-разному. Правящие круги не скрывали озабоченности будущим страны и старались как-то обезопасить себя от возможных случайностей; они даже попытались вернуться к идее присоединения Бахрейна к создававшейся федерации эмиратов Персидского залива. Общественность и население увидели в случившемся возможность для дальнейших шагов по пути достижения независимости и суверенитета; следуя призывам ФНОБ и других общественных организаций, они потребовали от правительства осуществления ряда мероприятий буржуазно-демократического порядка. Учитывая дальнейшее обострение внутриполитической обстановки и общие настроения населения в пользу суверенитета, власти Бахрейна провели с Англией серию переговоров с целью согласовать все спорные аспекты двусторонних отношений.</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результате, 14 августа 1971 г. шейх Иса официально объявил о независимости Бахрейна и получил титул эмира. На другой день стало известно о подписании бахрейнско-англий-ского договора о дружбе, который заменил все ранее заключенные обеими сторонами договоры и соглашения.</w:t>
      </w:r>
    </w:p>
    <w:p>
      <w:pPr>
        <w:pStyle w:val="Normal"/>
        <w:widowControl/>
        <w:shd w:fill="FFFFFF" w:val="clear"/>
        <w:ind w:firstLine="425"/>
        <w:jc w:val="both"/>
        <w:rPr>
          <w:rFonts w:ascii="Arial" w:hAnsi="Arial" w:cs="Arial"/>
          <w:iCs/>
          <w:color w:val="000000"/>
          <w:spacing w:val="8"/>
        </w:rPr>
      </w:pPr>
      <w:r>
        <w:rPr>
          <w:rFonts w:cs="Arial" w:ascii="Arial" w:hAnsi="Arial"/>
          <w:iCs/>
          <w:color w:val="000000"/>
          <w:spacing w:val="10"/>
        </w:rPr>
        <w:t xml:space="preserve">Получив независимость, Бахрейн официально взял на </w:t>
      </w:r>
      <w:r>
        <w:rPr>
          <w:rFonts w:cs="Arial" w:ascii="Arial" w:hAnsi="Arial"/>
          <w:iCs/>
          <w:color w:val="000000"/>
          <w:spacing w:val="8"/>
        </w:rPr>
        <w:t xml:space="preserve">себя следующие внешнеполитические обязательства: 1) </w:t>
      </w:r>
      <w:r>
        <w:rPr>
          <w:rFonts w:cs="Arial" w:ascii="Arial" w:hAnsi="Arial"/>
          <w:iCs/>
          <w:color w:val="000000"/>
          <w:spacing w:val="6"/>
        </w:rPr>
        <w:t>уважать все заключенные соглашения и все обязательства межарабского и международного характера при условии, что они не противоречат</w:t>
      </w:r>
      <w:r>
        <w:rPr>
          <w:rFonts w:cs="Arial" w:ascii="Arial" w:hAnsi="Arial"/>
          <w:iCs/>
          <w:color w:val="000000"/>
          <w:spacing w:val="10"/>
        </w:rPr>
        <w:t xml:space="preserve"> его независимости и суверенитету и соответствуют международным нормам и принципам; 2) считаться с пактом Лиги Арабских Государств и уставом Организации Объединенных Наций; 3) крепить дружественные отношения с соседними государствами и эмиратами Персидского залива, а также с другими арабскими странами; 4) </w:t>
      </w:r>
      <w:r>
        <w:rPr>
          <w:rFonts w:cs="Arial" w:ascii="Arial" w:hAnsi="Arial"/>
          <w:iCs/>
          <w:color w:val="000000"/>
          <w:spacing w:val="8"/>
        </w:rPr>
        <w:t>добиваться стабильности положения и прогресса в зоне Персидского залива в сотрудничестве с дружественными соседними странами, желающими установления мира в этом районе земного шара; 5) осуществлять экономическое, торговое, научное и профессиональное сотрудничество с другими странами указанного района с целью его индустриализации и экономического развития; 6) признать право палестинского народа на возврат ему захваченных территорий, на жизнь в мире и полной безопасности на родин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Новый статус Бахрейна был признан большинством государств, и вскоре эмират стал членом Лиги Арабских Государств и ООН.</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Становление независимого Бахрейна сопровождалось рядом преобразований. Так, в августе 1971 г. был учрежден Совет министров (из 12 человек); на рубеже 1971–1972 гг. началась выработка конституции; в первой половине 1972 г. власти приступили к пересмотру дел политзаключенных.</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ФНОБ осудил реформы, проводившиеся при сохранении с 1956 г. чрезвычайного положения. Он также опротестовал передачу бывшей британской базы американцам. В союзе с другими политическими организациями он создал Учредительный комитет Федерации рабочих Бахрейна. Отказ правительства признать эту организацию вызвал массовые протесты.</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В марте 1972 г. состоялась всеобщая политическая стачка. В Манаме произошли столкновения демонстрантов с полицией. </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В июне-июле 1972 г. завершилась выработка конституции </w:t>
      </w:r>
      <w:r>
        <w:rPr>
          <w:rFonts w:cs="Arial" w:ascii="Arial" w:hAnsi="Arial"/>
          <w:iCs/>
          <w:color w:val="000000"/>
          <w:spacing w:val="2"/>
        </w:rPr>
        <w:t>и был опубликован декрет о выборах в Конституционную Ассамблею. ФНОБ выступил с призывом бойкотировать выборы, требовать</w:t>
      </w:r>
      <w:r>
        <w:rPr>
          <w:rFonts w:cs="Arial" w:ascii="Arial" w:hAnsi="Arial"/>
          <w:iCs/>
          <w:color w:val="000000"/>
          <w:spacing w:val="6"/>
        </w:rPr>
        <w:t xml:space="preserve"> отмены декретов «О чрезвычайном положении» 1956 г. и «Об общей безопасности» 1965 г. Его поддержали все демократические организации. В результате, регистрацию прошло около 60% избирателей, а голосовали не более 25%. Тем не </w:t>
      </w:r>
      <w:r>
        <w:rPr>
          <w:rFonts w:cs="Arial" w:ascii="Arial" w:hAnsi="Arial"/>
          <w:iCs/>
          <w:color w:val="000000"/>
          <w:spacing w:val="12"/>
        </w:rPr>
        <w:t>менее, 1 декабря 1972 г. состав Ассамблеи (22 избранных и 22</w:t>
      </w:r>
      <w:r>
        <w:rPr>
          <w:rFonts w:cs="Arial" w:ascii="Arial" w:hAnsi="Arial"/>
          <w:iCs/>
          <w:color w:val="000000"/>
          <w:spacing w:val="6"/>
        </w:rPr>
        <w:t xml:space="preserve"> назначенных депутата) был утвержден эмиром.</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В июне 1973 г. эмир Иса подписал декрет о выборах в </w:t>
      </w:r>
      <w:r>
        <w:rPr>
          <w:rFonts w:cs="Arial" w:ascii="Arial" w:hAnsi="Arial"/>
          <w:iCs/>
          <w:color w:val="000000"/>
          <w:spacing w:val="4"/>
        </w:rPr>
        <w:t>Национальную Ассамблею (надлежало избрать 30 депутатов, 14 –</w:t>
      </w:r>
      <w:r>
        <w:rPr>
          <w:rFonts w:cs="Arial" w:ascii="Arial" w:hAnsi="Arial"/>
          <w:iCs/>
          <w:color w:val="000000"/>
          <w:spacing w:val="6"/>
        </w:rPr>
        <w:t xml:space="preserve"> назначались). На сей раз, приняв во внимание будущую роль Национальной Ассамблеи в политической и экономической жизни эмирата, ФНОБ решил принять участие в выборах. Он учредил Народный блок, занявшийся выдвижением кандидатов в депутаты.</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7 декабря 1973 г. состоялись выборы. Из 30 избранных депутатов восемь представляли Народный блок; к ним присоединились два независимых депутата; в Национальной Ассамблее возникло левое крыло. </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Национальная Ассамблея первого созыва приступила к работе в трудное для эмирата время. Бахрейн бурлил. </w:t>
      </w:r>
      <w:r>
        <w:rPr>
          <w:rFonts w:cs="Arial" w:ascii="Arial" w:hAnsi="Arial"/>
          <w:iCs/>
          <w:color w:val="000000"/>
          <w:spacing w:val="4"/>
        </w:rPr>
        <w:t>Ситуация резко осложнилась в октябре 1973 г., после начала очередной</w:t>
      </w:r>
      <w:r>
        <w:rPr>
          <w:rFonts w:cs="Arial" w:ascii="Arial" w:hAnsi="Arial"/>
          <w:iCs/>
          <w:color w:val="000000"/>
          <w:spacing w:val="6"/>
        </w:rPr>
        <w:t xml:space="preserve"> арабо-израильской войны. Правительству даже пришлось принять проект решения о ликвидации военной базы США в Эль-Джуфайр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В 1974 г. на Бахрейне произошло очередное крупное народное выступление. В течение года состоялись 36 забастовок. Были выдвинуты требования о принятии рабочего законодательства, введении свободы профсоюзов, отмене антиправительственных законов, соблюдении конституции. </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ФНОБ, действуя прямо или через депутатов Народного блока, всячески пытался помочь тому, чтобы требования народа были удовлетворены. Не дожидаясь принятия соответствующего закона, он продолжил начатую еще в 1972 г. работу по созданию профсоюзов: в 1974 г. были учреждены четыре профсоюза и шесть рабочих комитетов; вскоре их возглавил Комитет по координации. Одновременно ФНОБ старался упрочить единство демократических организаций. В частности, он вел переговоры с Народным фронтом Бахрейна (НФБ) (преемником НРД), и группировкой Народный фронт освобождения Персидского залива (НФОПЗ). </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В конце августа 1975 г. премьер-министр шейх Халифа бен Сальман Аль Халифа объявил об отставке правительства. Эмир поручил ему формирование нового кабинета; одновременно он распустил Национальную Ассамблею, отложил выборы до принятия нового избирательного закона, отменил действие ряда статей конституции и вновь взял в свои руки всю полноту законодательной власти. Это решение вызвало возмущение местного населения, и забастовки вновь парализовали работу ряда предприятий. Правительство ответило жесткими репрессиями, которые, однако, мало повлияли на внутриполитическую обстановку в стране. </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1 июля 1977 г. эмир Иса под давлением общественности отказался подписать соглашение о продлении договора 1971 г., однако американцам не было запрещено использовать базу в Эль-Джуфайре; корабли 7-го флота США сохранили право швартоваться в районе этой базы.</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Иранская революция оказала существенное влияние на внутриполитическую жизнь Бахрейна. Энтузиазм, с каким бахрейнцы-шииты приветствовали революцию, едва не стал причиной беспорядков, так как был использован местными политиками правого шиитского толка в своих целях. Одни из них потребовали от эмира Исы согласия на формирование нового, «исламского» правительства; другие, учредив Фронт исламского освобождения (ФИО), выступили с идеей провозглашения на Бахрейне «исламской республики»; наконец, третьи попытались возродить старый лозунг о присоединении Бахрейна к Ирану.</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о второй половине 1979 г. бахрейнские власти организовали антишиитскую кампанию, направленную прежде всего против ФИО и сторонников объединения Бахрейна с Ираном. Многие шиитские активисты оказались за решеткой.</w:t>
      </w:r>
    </w:p>
    <w:p>
      <w:pPr>
        <w:pStyle w:val="Normal"/>
        <w:widowControl/>
        <w:shd w:fill="FFFFFF" w:val="clear"/>
        <w:ind w:firstLine="425"/>
        <w:jc w:val="both"/>
        <w:rPr>
          <w:rFonts w:ascii="Arial" w:hAnsi="Arial" w:cs="Arial"/>
          <w:iCs/>
          <w:color w:val="000000"/>
          <w:spacing w:val="8"/>
        </w:rPr>
      </w:pPr>
      <w:r>
        <w:rPr>
          <w:rFonts w:cs="Arial" w:ascii="Arial" w:hAnsi="Arial"/>
          <w:iCs/>
          <w:color w:val="000000"/>
          <w:spacing w:val="8"/>
        </w:rPr>
        <w:t>14 декабря 1981 г. в стране было объявлено о раскрытии заговора, имевшего целью антиправительственный переворот. Организаторами и участниками заговора были названы бахрейнцы-шииты – члены ФИО и «хомейнисты» из Кувейта, Саудовской Аравии и Омана. К организации неудавшегося переворота, по утверждению властей, были причастны и члены ФНОБ.</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13 марта 1982 г. в Манаме начался судебный процесс над 73 лицами, обвиненными в попытке государственного переворота. Процесс неоднократно прерывался. Жителям Манамы, Мухаррака и Хедды запрещалось появляться на улицах после 8 часов вечера. Суд завершил работу в середине мая 1982 г., </w:t>
      </w:r>
      <w:r>
        <w:rPr>
          <w:rFonts w:cs="Arial" w:ascii="Arial" w:hAnsi="Arial"/>
          <w:iCs/>
          <w:color w:val="000000"/>
          <w:spacing w:val="2"/>
        </w:rPr>
        <w:t>приговорив трех человек к смертной казни, шестьдесят – к 15 годам</w:t>
      </w:r>
      <w:r>
        <w:rPr>
          <w:rFonts w:cs="Arial" w:ascii="Arial" w:hAnsi="Arial"/>
          <w:iCs/>
          <w:color w:val="000000"/>
          <w:spacing w:val="6"/>
        </w:rPr>
        <w:t xml:space="preserve"> и десятерых – к 7 годам тюремного заключения. Верховный кассационный суд 22 мая 1982 г. заменил главным обвиняемым смертный приговор на пожизненное заключени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В 1983–1984 гг. власти Бахрейна не прекращали борьбы с религиозным экстремизмом. Продолжались аресты лиц, причастных к деятельности запрещенных религиозных организаций, в частности, членов Центрального идеологического комитета, координирующего деятельность ряда экстремистских шиитских организаций. </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се эти события не могли не отразиться на отношениях страны с Ираном, который болезненно реагировал на любые действия властей против бахрейнских шиитов. Лишь в 1985 г. произошла нормализация отношений, в которую заметный вклад внес президент Ирана Хатами. Тем не менее, бахрейнские власти крайне внимательно продолжали отслеживать внутреннюю ситуацию в Иране, опасаясь установления тесных связей между иранцами и местными шиитами. Четко понимая, что в случае негативного развития событий своими силами Бахрейн вряд ли сможет противостоять своему более могущественному соседу, правительство страны выступило активным сторонником создания Совета сотрудничества арабских государств Персидского залива (ССАГПЗ), решение об образовании которого было принято в марте 1981 г.</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Помимо задач экономической и политической интеграции стран-участниц (Саудовская Аравия, Кувейт, ОАЭ, Бахрейн, Оман и Катар) по образцу ЕС, была поставлена задача добиться единства взглядов как по концептуальным проблемам обеспечения безопасности, так и по конкретным планам осуществления координации в сфере обороны. По мере развития ССАГПЗ принцип опоры на собственные силы и необходимость максимальной диверсификации военных связей получили одобрение всех участников, поскольку это отвечало их национальным интересам и соответствовало основным внешнеполитическим доктринам. Был выдвинут тезис о коллективной ответственности за обеспечение мира и стабильности в регионе. Любая угроза одному из государств-членов рассматривалась как угроза всем странам, входящим в ССАГПЗ. </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скоре Совету пришлось продемонстрировать свое умение решить конфликт, произошедший между Бахрейном и Катаром в 1986 г. Предметом спора обеих стран являлся ряд территорий. Бахрейн претендовал на селение Зубара, откуда переселился род Аль Халифа, а Катар – на группу островов Хавар, расположенных в 2,8 км от Катара, и рифы, находящиеся между ним и Бахрейном, крупнейшим из которых является риф Дибаль. В это время эмир Бахрейна подписал контракт с одной из иностранных компаний на частичную засыпку грунтом этого рифа для возведения сторожевого пункта бахрейнских вооруженных сил. В ответ Катар высадил вертолетный десант, который разрушил все возведенные сооружения. Войска обеих стран были приведены в состояние боевой готовности, но вооруженного столкновения удалось избежать благодаря вмешательству ССАГПЗ.</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Тем не менее, эта территориальная проблема не была снята с повестки дня, и в 1991 г. Катар обратился в Международный суд в Гааге с просьбой определить принадлежность потенциально богатых нефтью островов Хавар и провести демаркацию границ между ним и Бахрейном. Последний, со своей стороны, заявил, что не сможет принять решение Гаагского суда, рассматривая его любое постановление в качестве нарушения принципов ССАГПЗ, и приветствовал предложение Саудовской Аравии выступить в качестве посредника. Бахрейнско-катарские отношения вновь вошли в полосу кризиса в 1995 г. из-за решения Бахрейна начать строительство на спорных островах туристического курорта.</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Несмотря на решение суда в Гааге в пользу Катара, Бахрейн продолжал считать острова Хавар частью своей суверенной территории и даже бойкотировал совещание в верхах, организованное ССАГПЗ в столице Катара г. Доха в декабре 1996 г. По решению этого совещания был создан специальный комитет, организовавший две бахрейнско-катарские встречи (в феврале 1997 г. в Англии и в марте того же года в Манаме), в результате которых конфликтующие стороны договорились об установлении дипломатических отношений на уровне посольств.</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Это решение в течение трех лет оставалось на бумаге. Только после первого в истории бахрейнско-катарских отношений официального визита главы Катара в Манаму в 1999 г. и создания совместного комитета во главе с наследными принцами обеих стран, а также визита шейха Хамада в Катар в январе 2000 г. дипломатические отношения были установлены.</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Работе совместного бахрейнско-катарского комитета помог и окончательный вердикт Международного суда в Гааге от марта 2001 г., согласно которому острова Хавар и Кытаа Джарада были признаны бахрейнской территорией, тогда как острова Зубара, Джанан и Фашт ад-Дибал отошли Катару.</w:t>
      </w:r>
    </w:p>
    <w:p>
      <w:pPr>
        <w:pStyle w:val="Normal"/>
        <w:widowControl/>
        <w:shd w:fill="FFFFFF" w:val="clear"/>
        <w:ind w:firstLine="425"/>
        <w:jc w:val="both"/>
        <w:rPr>
          <w:rFonts w:ascii="Arial" w:hAnsi="Arial" w:cs="Arial"/>
          <w:iCs/>
          <w:color w:val="000000"/>
          <w:spacing w:val="2"/>
        </w:rPr>
      </w:pPr>
      <w:r>
        <w:rPr>
          <w:rFonts w:cs="Arial" w:ascii="Arial" w:hAnsi="Arial"/>
          <w:iCs/>
          <w:color w:val="000000"/>
          <w:spacing w:val="2"/>
        </w:rPr>
        <w:t>В сентябре 2001 г. обе стороны подписали протокол о сотрудничестве, которым предусматривалось пригласить нефтяные компании для проведения разведки на нефть в районе ранее спорных территорий, соорудить дамбу с проложенным по ней шоссе, соединяющую обе страны, а также газопровод, по которому катарский газ будет подаваться в Кувейт через Бахрейн.</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декабре 2003 г. и в апреле 2004 г. король Хамад посетил Катар с целью выработки дальнейших договоренностей в сфере сотрудничества между обеими странам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После свержения шахского режима серьезное место во внешней политике Бахрейна отводилось урегулированию отношений с Ираном, причем разногласия между обеими странами усугубились в ходе ирано-иракской войны, от которой </w:t>
      </w:r>
      <w:r>
        <w:rPr>
          <w:rFonts w:cs="Arial" w:ascii="Arial" w:hAnsi="Arial"/>
          <w:iCs/>
          <w:color w:val="000000"/>
          <w:spacing w:val="4"/>
        </w:rPr>
        <w:t>пострадали все государства Персидского залива. Только в 1990 г.,</w:t>
      </w:r>
      <w:r>
        <w:rPr>
          <w:rFonts w:cs="Arial" w:ascii="Arial" w:hAnsi="Arial"/>
          <w:iCs/>
          <w:color w:val="000000"/>
          <w:spacing w:val="6"/>
        </w:rPr>
        <w:t xml:space="preserve"> после окончания этой войны, Бахрейн и Иран восстановили дипломатические отношения на уровне посольств, которые были дополнены в 1992 г. протоколом о промышленном сотрудничестве между обеими странам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Напряженность в бахрейнско-иранских отношениях спала, что было связано с обстоятельствами, вызванными агрессией Ирака против Кувейта, резко осложнившей общую обстановку в районе Залива и отодвинувшей многие другие проблемы на второй план. В декабре 1999 г. Бахрейн и Иран восстановили дипломатические отношения на уровне посольств, а в 2000 г. создали совместный комитет по развитию экономического сотрудничества. Бахрейн четко определил свою позицию в иракско-кувейтском конфликте, во-первых, поддержав резолюцию ООН, осуждавшую Ирак, а во-вторых, разрешив базирование на своей территории ВВС США и Великобритании, входивших в антииракскую коалицию. После освобождения Кувейта от иракской оккупации эмир Бахрейна в целях поддержания безопасности подписал соглашение с США о военном сотрудничестве, которое предусматривало проведение совместных маневров, складирование американской военной техники на территории Бахрейна и использование портов страны американскими ВМС. В январе 1994 г. Бахрейн подписал меморандум о военном сотрудничестве с США и Великобританией.</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том же году израильская делегация во главе с министром по делам защиты окружающей среды посетила Бахрейн.</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Бахрейно-израильские отношения не получили дальнейшего развития, хотя некоторые западные газеты сообщали о секретных переговорах между обеими сторонами, будто бы состоявшихся в Манаме в конце 1999 г. Дальнейшие контакты ограничились полуофициальной встречей наследного принца Бахрейна шейха Сальмана с бывшим израильским премьер-министром Шимоном Пересом во время Мирового экономического форума в Давосе (Швейцария) в начале 2000 г. Вскоре после этого бахрейнское правительство сделало официальное заявление о том, что дальнейшее развитие отношение с Израилем будет зависеть от прогресса ближневосточного процесса мирного урегулирования.</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Следует учитывать, что отношения Бахрейна с некоторыми соседями достаточно тесно связаны с внутренними событиями в стране. Это касается прежде всего Ирана, Катара и Саудовской Аравии. Так, в ноябре 1992 г. эмир Бахрейна объявил о формировании нового Консультативного совета, что вызвало резкую критику шиитской части местного населения, поскольку этот совет практически не имел воздействия на государственную политику и никак не ограничивал власть эмира и правящей семьи. В декабре того же года на Бахрейне имели место столкновения между радикально настроенной молодежью и силами правопорядка. Волнения вспыхнули сразу же после ареста властями имама главной шиитской мечети в Манаме шейха Али Сальмана, который требовал восстановления деятельности распущенной в 1975 г. Национальной Ассамблеи, резко критиковал правящую семью, призывал к сокращению числа иностранных рабочих в государстве и указывал на падение нравов в современном бахрейнском обществе. Премьер-министр страны шейх Халифа бен Сальман Аль Халифа обвинил в организации беспорядков внешние силы, конкретно ни на кого не указывая.</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Ситуация на Бахрейне стала предметом обсуждения очередного заседания глав ССАГПЗ, а в середине января 1995 г. полиция Бахрейна провела серию арестов среди местных шиитов, а также депортировала шейха Сальмана вместе с его двумя ближайшими помощниками. В марте в стране вновь произошли волнения, в результате которых имелись человеческие жертвы. Власти возложили вину за их организацию на «поддерживаемую из-за границы экстремистскую организацию», явно имея в виду проиранскую партию «Хизболла». На совещании министров внутренних дел стран ССАГПЗ, созванном по этому поводу, была выражена поддержка Бахрейну, а произошедшее на его территории объяснялось борьбой между «двумя силами на территории третьей страны», т.е. участники этого совещания намекали на активность Ирана на территории Бахрейна с целью ослабить позиции в регионе главного иранского соперника – Саудовской Аравии. Последняя, кстати, даже направила на Бахрейн две бригады своей Национальной гварди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июне 1995 г. премьер-министр страны объявил о формировании нового кабинета министров (прежний безо всяких изменений просуществовал 20 лет). Изменения не затронули посты министров обороны, иностранных и внутренних дел, финансов и национальной экономики. Всего же семь министерских портфелей получили представители шиитской правящей семьи, а пять – представители части населения. Оппозиция назвала все изменения «косметическими» и обвинила правительство в игнорировании новых политических реалий. Переговоры, организованные между правительством и оппозицией в том же году, не принесли результатов.</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 январе и феврале 1996 г. деловой квартал Манамы потрясли взрывы бомб, и власти закрыли те мечети, где наиболее активно проповедовали шиитские священнослужители. Закрытие мечетей и арест некоторых оппозиционеров вызвали новую волну демонстраций и столкновений с полицией, в ходе которых ряд демонстрантов был арестован. В марте того же года семь иностранных рабочих из Бангладеш сгорели от брошенной в ресторан в Ситре зажигательной бомбы, что привело к дестабилизации внутренней обстановки. Ситуация осложнялась и казнью шиита Камбара, обвиненного в убийстве полицейского во время мартовских беспорядков 1995 г. Исполнение смертного приговора впервые за последние 20 лет новейшей бахрейнской истории вызвало не только бурные протесты шиитов, но и резкие заявления в адрес властей «Эмнести интернейшнл», обвинившей их в «игнорировании международных стандартов прав человек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апреле правительство, стремясь снизить накал оппозиционных настроений в обществе, объявило о создании Высшего совета по исламским делам во главе с министром юстиции и исламских дел. На Совет была возложена задача контроля над всей религиозной деятельностью в стране. Шиитская часть населения немедленно осудила решение о создании этого Совета, сочтя это вмешательством в свои религиозные дела. В мае один из демонстрантов был убит в столкновении с силами правопорядка, что привело к росту волны насилия в стране: было совершенно несколько террористических актов, в которых погибли несколько мирных жителей и два полицейских. В июне 1996 г. правительство организовало в столице пресс-конфе-ренцию, на которой были представлены документы десяти членов военного подразделения «Хизболла-Бахрейн» – организации, ранее неизвестной. Кроме того, власти заявили, что эта террористическая группировка была создана при финансовой помощи иранского Корпуса стражей исламской революции, а ее участники прошли боевую подготовку в Куме (Иран) и получили боевой опыт в долине Бекаа (Ливан). Главной же целью организации было свержение правящего режима на Бахрейне и образование проиранского правительства. Бахрейн отозвал своего посла из Иран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Обвинения, впервые прямо высказанные правительством Бахрейна в адрес Ирана, привели к резкому обострению отношений между обеими странами, что вызвало беспокойство соседних государств. В частности, бахрейнско-иранские отношения стали предметом обсуждения на совещании в верхах ССАГПЗ, собравшегося в декабре 1997 г. в Кувейте. На совещании было подчеркнуто, что страны ССАГПЗ приветствуют стремление президента Ирана Хатами, избранного в мае 1997 г., вывести страну из международной изоляции, но считают иранскую политику «недостаточно последовательной и предсказуемой». Тем не менее, они надеются на позитивное развитие отношений между членами ССАГПЗ и Ираном.</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Однако волнения среди бахрейнских шиитов не прекращались, что было связано с увольнениями шиитов из армии, сил безопасности и с высших постов в государственных учреждениях. Подобные действия явились той питательной средой, которая способствовала распространению деятельности оппозиционных шиитских организаций.</w:t>
      </w:r>
    </w:p>
    <w:p>
      <w:pPr>
        <w:pStyle w:val="Normal"/>
        <w:widowControl/>
        <w:shd w:fill="FFFFFF" w:val="clear"/>
        <w:ind w:firstLine="425"/>
        <w:jc w:val="both"/>
        <w:rPr>
          <w:rFonts w:ascii="Arial" w:hAnsi="Arial" w:cs="Arial"/>
          <w:iCs/>
          <w:color w:val="000000"/>
          <w:spacing w:val="8"/>
        </w:rPr>
      </w:pPr>
      <w:r>
        <w:rPr>
          <w:rFonts w:cs="Arial" w:ascii="Arial" w:hAnsi="Arial"/>
          <w:iCs/>
          <w:color w:val="000000"/>
          <w:spacing w:val="6"/>
        </w:rPr>
        <w:t xml:space="preserve">Смягчить напряженность не смогло даже решение эмира от сентября 1996 г. о расширении состава (с 30 до 40 членов) и полномочий Консультативного совета. Еще одним указом эмира Бахрейн был поделен на четыре новых административных округа (мухафазы), а в январе 1997 г. эмир объявил о создании Национальной гвардии с целью оказания поддержки министерству внутренних дел. Тем не менее в течение 1994–1997 гг. </w:t>
      </w:r>
      <w:r>
        <w:rPr>
          <w:rFonts w:cs="Arial" w:ascii="Arial" w:hAnsi="Arial"/>
          <w:iCs/>
          <w:color w:val="000000"/>
          <w:spacing w:val="8"/>
        </w:rPr>
        <w:t>более 30 человек погибли в результате различных терактов, а угрозы со стороны «Хизболла-Бахрейн» даже заставляли командование американских ВМС на Бахрейне приводить последние в состояние боевой готовности. Жесткие действия властей против «Хизболлы-Бахрейн» (например, в апреле 1997 г. 81 участник этой организации был осужден на различные сроки заключения) стали предметом осуждения со стороны «Эмнести Интернейшнл», «Хъюман Райтс Вотч» и Европейского Парламента. Аналогичную позицию занял Международный комитет Красного креста в своем отчете о содержании заключенных в тюрьмах Бахрейна. Смерть нескольких заключенных послужила причиной обвинения бахрейнских властей в нарушении «международных стандартов правосудия» английским парламентом.</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 ноябре 1998 г. правительство Бахрейна объявило о своей готовности следовать стандартам соблюдения прав человека, а в июне следующего года была проведена широкая амнистия.</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6 марта 1999 г. в возрасте 66 лет скончался эмир Бахрейна шейх Иса бен Сальман Аль Халифа, стоявший во главе страны с 1961 г. Главой государства стал его сын шейх Хамад бен Иса Аль Халифа. Его приход к власти пришелся на период, когда в ряде арабских стран (Марокко, Иордания, Сирия и др.) на смену властителям, стоявшим на вершине власти в своих странах в течение нескольких десятилетий, пришли новые, более молодые лидеры, хотя и не обладавшие опытом и авторитетом своих предшественников, но имевшие достаточно решимости провести глубокие общественно-политические и социально-экономические реформы, не удавшиеся по тем или иным причинам в предыдущий период.</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 мае 1999 г. правительство страны ушло в отставку. Эмир поручил своему дяде, прежнему премьер-министру шейху Халифе бен Сальману Аль Халифа сформировать новое правительство. В конце мая последний представил свой новый кабинет в составе 17 министров. В правительство вошли три новых министра (финансов и экономики, сельского хозяйства, электрификации и водоснабжения). Кроме того, появился пост министра по делам государства. Старший сын эмира Хамада шейх Сальман бен Хамад Аль Халифа стал наследным принцем.</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 xml:space="preserve">Со сменой власти на Бахрейне создалась благоприятная ситуация для поисков путей выхода из кризиса, который негативно влиял не только на внутриполитическое и социально-экономическое положение в стране, но и крайне отрицательно отражался на международном имидже государства. Выбору в пользу мирного решения вопроса способствовало и изменение ситуации в мире, в том числе в районе Персидского залива. Однако основу для урегулирования составила позиция эмира Бахрейна шейха Хамада, заключавшаяся в стремлении достичь мира через либерализацию политической жизни в стране. </w:t>
      </w:r>
      <w:r>
        <w:rPr>
          <w:rFonts w:cs="Arial" w:ascii="Arial" w:hAnsi="Arial"/>
          <w:iCs/>
          <w:color w:val="000000"/>
          <w:spacing w:val="8"/>
        </w:rPr>
        <w:t>В частности, уже в декабре 2000 г. шейх Хамад бен Иса Аль Халифа заявил, что он намерен восстановить демократически избираемый парламент, а в феврале 2001 г. амнистировал 400 политических</w:t>
      </w:r>
      <w:r>
        <w:rPr>
          <w:rFonts w:cs="Arial" w:ascii="Arial" w:hAnsi="Arial"/>
          <w:iCs/>
          <w:color w:val="000000"/>
          <w:spacing w:val="6"/>
        </w:rPr>
        <w:t xml:space="preserve"> заключенных (в основном шиитов) и провел референдум в связи с принятием Хартии национального действия, работа над которой была завершена в декабре предыдущего год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Хартия, за которую проголосовало свыше 98% населения Бахрейна, стала основой фактически новой конституции страны, закрепив ряд демократических норм в обществе. В частности, Хартия декларировала равные права всем бахрейнским подданным, вводила принцип презумпции невиновности, запрещала вмешательство государства в частную жизнь. Кроме того, Хартия вводила новый статус государственного устройства в форме конституционной монархи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Развивая положения Хартии, глава Бахрейна отменил закон о государственной безопасности и упразднил Суд государственной безопасности, учрежденный его отцом в 1995 г.</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14 февраля 2002 г. эмир подписал закон о поправках к конституции, одобренных Хартией национального действия, в соответствии с которым страна была преобразована в конституционное королевство, а сам эмир был провозглашен королем. Одновременно был распущен Консультативный совет и на 24 октября 2002 г. были назначены выборы парламента, которым предшествовали муниципальные выборы, намеченные на 9 мая 2002 г.</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Согласно новому закону о выборах муниципальных советов, на территории Бахрейна были созданы пять избирательных округов, каждый из которых, в свою очередь, состоял из десяти избирательных участков. Во главе каждого избирательного участка был назначен судья, что подчеркивало высокий уровень правового обеспечения избирательного процесса. Кандидаты, баллотировавшиеся по избирательным участкам в границах одного избирательного округа и одержавшие победу на выборах, должны были сформировать один муниципальный совет в составе 10 членов. Однако глава такого муниципального совета назначался государством.</w:t>
      </w:r>
    </w:p>
    <w:p>
      <w:pPr>
        <w:pStyle w:val="Normal"/>
        <w:widowControl/>
        <w:shd w:fill="FFFFFF" w:val="clear"/>
        <w:ind w:firstLine="425"/>
        <w:jc w:val="both"/>
        <w:rPr>
          <w:rFonts w:ascii="Arial" w:hAnsi="Arial" w:cs="Arial"/>
          <w:iCs/>
          <w:color w:val="000000"/>
          <w:spacing w:val="4"/>
        </w:rPr>
      </w:pPr>
      <w:r>
        <w:rPr>
          <w:rFonts w:cs="Arial" w:ascii="Arial" w:hAnsi="Arial"/>
          <w:iCs/>
          <w:color w:val="000000"/>
          <w:spacing w:val="4"/>
        </w:rPr>
        <w:t>В соответствии с положениями бахрейнского законодательства, муниципальные советы наделялись полномочиями, которые предоставляли им право законодательной инициативы и выработки рекомендаций для правительства в социальной политике, образовании и здравоохранении. В частности, среди главных задач, стоявших перед этими советами, можно назвать: инициирование новых проектов на местном уровне, например, развитие автодорог, автомобильных парковок и мощностей по добыче питьевой воды; рассмотрение отчетов по предложениям министерств или иных государственных институтов; строительство новых торговых центров, скотобоен и мусорохранилищ; выработка мер по улучшению общественного здравоохранения; подготовка законопроектов, регулирующих деятельность таких предприятий, как гостиницы, рестораны и кафе; защита окружающей среды; устройство новых парков; создание новых жилых кварталов; рассмотрение жалоб населения; обсуждение муниципальных налогов и ежегодного бюджет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Необходимо отметить, что закон о муниципальных выборах характеризовался еще тем, что, во-первых, женщины и мужчины Бахрейна уравнивались в правах, получив право не только избирать, но и быть избранными. Избирателями стали все жители страны, родившиеся до 9 мая 1981 г., т.е. достигшие 21-летнего возраста. Во-вторых, право участия в выборах получили граждане ССАГПЗ, постоянно проживавшие в стране, а также эмигранты, владевшие недвижимостью и земельными участками на архипелаге.</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Почти сразу после объявления сроков муниципальных выборов ряд исламских оппозиционных групп страны призвал население бойкотировать их. Но исламская оппозиция на Бахрейне не была монолитна. Часть ее, выступив против механизма принятия решения о начале процесса либерализации страны и подготовленного комплекса мер по его реализации, выразила надежду на то, что существующие разногласия между нею и правящим режимом будут устранены мирными методами и в рамках закона. К концу февраля 2002 г. несколько небольших оппозиционных групп и политических партий, по-прежнему остававшихся в стране под запретом, заявили о своей готовности к участию в предстоящих выборах. Постепенно к ним присоединялись и другие оппозиционные группировки и организации, включая самую крупную шиитскую группу – Исламское общество национального согласия.</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На состоявшихся 9 мая 2002 г. выборах те 28 кандидатов, которые набрали более 50% голосов, стали победителями (еще на двух избирательных участках, расположенных в Южной мухафазе, победители определились накануне). Оставшиеся свободными в муниципальных советах 20 мест, были определены в ходе второго тура выборов, состоявшегося 16 мая. В результате обоих туров на 23 местах оказались представители шиитской общины, а на 27 местах – суннитской. При этом, с точки зрения западных аналитиков, большинство мест в муниципальных советах досталось сторонникам консервативных взглядов, тогда как либералы и левые силы, позиции которых были сильны на Бахрейне в 70–80 годы прошлого века, во многом утратили свое влияние. Было также отмечено, что ни одна из женщин, выставивших свою кандидатуру на места в муниципальных советах, не смогла добиться успеха, что было связано, судя по всему, с тем, что большинство избирательниц предпочло отдать свои голоса претендентам, которые по исламским представлениям и традициям, способны лучше женщин справиться с будущими обязанностями.</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24 октября 2002 г. на Бахрейне впервые за последние 27 лет проходили свободные и прямые выборы в Парламент страны, причем Бахрейн стал первым государством Персидского Залива, в котором женщины получили право избирать и избираться в местные органы самоуправления и Парламент. На 37 мест в нижней палате Парламент претендовали 177 кандидатов, включая 8 женщин. Следует заметить, что в ходе предвыборной кампании несколько религиозно-политических объединений призвали к бойкоту выборов, а за 48 часов до их начала оппозиционеры, собрав под свои лозунги более 70 тыс. человек, организовали попытку сорвать выборы, выражая тем самым недовольство реформами, инициатором которых стал король Бахрейна Хамад Бен иса Аль Халифа. Несмотря на эту попытку, 24 октября 2002 г. все 15 главных центров голосования открыли свои двери, перед которыми уже появились вереницы избирателей, желавших отдать свои голоса тому или иному кандидату.</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Согласно официальному коммюнике, были избраны 19 депутатов, большинство из которых были представителями суннитских и шиитских религиозных организаций или так называемыми независимыми исламистами. 31 октября 2002 г. состоялся второй тур выборов в 21 округе, где кандидаты в депутаты Парламента не получили в первом раунде положенные по закону 50% голосов плюс один голос. Окончательно объявленные результаты обоих туров выборов привели к тому, что умеренные суннитские исламисты и независимые кандидаты получили 28 мест (75,7%) и представители других исламистских организаций – 9 мест. По мнению аналитиков, из вышеотмеченных 28 мест шесть достались проправительственным кандидатам и четыре – кандидатам от либеральных и демократических организаций. Ни одна из женщин не смогла добиться успеха на выборах в нижнюю палату Парламента.</w:t>
      </w:r>
    </w:p>
    <w:p>
      <w:pPr>
        <w:pStyle w:val="Normal"/>
        <w:widowControl/>
        <w:shd w:fill="FFFFFF" w:val="clear"/>
        <w:ind w:firstLine="425"/>
        <w:jc w:val="both"/>
        <w:rPr>
          <w:rFonts w:ascii="Arial" w:hAnsi="Arial" w:cs="Arial"/>
          <w:iCs/>
          <w:color w:val="000000"/>
          <w:spacing w:val="6"/>
        </w:rPr>
      </w:pPr>
      <w:r>
        <w:rPr>
          <w:rFonts w:cs="Arial" w:ascii="Arial" w:hAnsi="Arial"/>
          <w:iCs/>
          <w:color w:val="000000"/>
          <w:spacing w:val="6"/>
        </w:rPr>
        <w:t>В середине ноября 2002 г. король назначил 40 членов верхней палаты, а в начале декабря Парламент собрался на свою первую сессию, на деле превратив тем самым Бахрейн в конституционную монархию.</w:t>
      </w:r>
    </w:p>
    <w:p>
      <w:pPr>
        <w:pStyle w:val="Normal"/>
        <w:widowControl/>
        <w:shd w:fill="FFFFFF" w:val="clear"/>
        <w:ind w:firstLine="425"/>
        <w:jc w:val="both"/>
        <w:rPr/>
      </w:pPr>
      <w:r>
        <w:rPr>
          <w:rFonts w:cs="Arial" w:ascii="Arial" w:hAnsi="Arial"/>
          <w:iCs/>
          <w:color w:val="000000"/>
          <w:spacing w:val="4"/>
        </w:rPr>
        <w:t>Бахрейн прошел длительный путь исторического развития, в рамках которого он был активным участником множества эпизодов и событий, помогавших ему аккумулировать опыт выживания и существования в сложной историко-географической среде и в трудной внешнеполитической обстановке. Жизнь бахрейнского народа была всегда наполнена борьбой, и это обстоятельство дало возможность вызреть бахрейнскому национальному характеру, бахрейнскому патриотизму и национализму, которые, в итоге, вывели страну на путь независимости и процветания, создав мощные предпосылки для стабильного экономического роста и проведения взвешенной внутренней и внешней политики, обеспечивавшей порядок, социальный мир внутри государства, а ему самому – уважение и авторитет в региональной политике и место в мировой экономике.</w:t>
      </w:r>
    </w:p>
    <w:sectPr>
      <w:footerReference w:type="default" r:id="rId2"/>
      <w:type w:val="nextPage"/>
      <w:pgSz w:w="8391" w:h="11906"/>
      <w:pgMar w:left="1021" w:right="1021" w:gutter="0" w:header="0"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40"/>
      <w:szCs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5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widowControl/>
      <w:autoSpaceDE w:val="true"/>
      <w:ind w:firstLine="709"/>
      <w:jc w:val="both"/>
    </w:pPr>
    <w:rPr>
      <w:sz w:val="56"/>
      <w:szCs w:val="24"/>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6:53:00Z</dcterms:created>
  <dc:creator>Natasha</dc:creator>
  <dc:description/>
  <dc:language>en-US</dc:language>
  <cp:lastModifiedBy>Дмитрий</cp:lastModifiedBy>
  <cp:lastPrinted>2006-04-27T10:45:00Z</cp:lastPrinted>
  <dcterms:modified xsi:type="dcterms:W3CDTF">2006-04-27T06:50:00Z</dcterms:modified>
  <cp:revision>35</cp:revision>
  <dc:subject/>
  <dc:title>В</dc:title>
</cp:coreProperties>
</file>