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Arial" w:hAnsi="Arial" w:cs="Arial"/>
          <w:color w:val="000000"/>
          <w:spacing w:val="6"/>
        </w:rPr>
      </w:pPr>
      <w:r>
        <w:rPr>
          <w:rFonts w:cs="Arial" w:ascii="Arial" w:hAnsi="Arial"/>
          <w:color w:val="000000"/>
          <w:spacing w:val="6"/>
        </w:rPr>
      </w:r>
    </w:p>
    <w:p>
      <w:pPr>
        <w:pStyle w:val="Normal"/>
        <w:widowControl/>
        <w:shd w:fill="FFFFFF" w:val="clear"/>
        <w:jc w:val="center"/>
        <w:rPr>
          <w:rFonts w:ascii="Arial" w:hAnsi="Arial" w:cs="Arial"/>
          <w:color w:val="000000"/>
          <w:spacing w:val="6"/>
        </w:rPr>
      </w:pPr>
      <w:r>
        <w:rPr>
          <w:rFonts w:cs="Arial" w:ascii="Arial" w:hAnsi="Arial"/>
          <w:color w:val="000000"/>
          <w:spacing w:val="6"/>
        </w:rPr>
      </w:r>
    </w:p>
    <w:p>
      <w:pPr>
        <w:pStyle w:val="Normal"/>
        <w:widowControl/>
        <w:shd w:fill="FFFFFF" w:val="clear"/>
        <w:jc w:val="center"/>
        <w:rPr>
          <w:rFonts w:ascii="Arial" w:hAnsi="Arial" w:cs="Arial"/>
          <w:color w:val="000000"/>
          <w:spacing w:val="6"/>
        </w:rPr>
      </w:pPr>
      <w:r>
        <w:rPr>
          <w:rFonts w:cs="Arial" w:ascii="Arial" w:hAnsi="Arial"/>
          <w:color w:val="000000"/>
          <w:spacing w:val="6"/>
        </w:rPr>
      </w:r>
    </w:p>
    <w:p>
      <w:pPr>
        <w:pStyle w:val="Normal"/>
        <w:widowControl/>
        <w:shd w:fill="FFFFFF" w:val="clear"/>
        <w:jc w:val="center"/>
        <w:rPr>
          <w:rFonts w:ascii="Arial" w:hAnsi="Arial" w:cs="Arial"/>
          <w:color w:val="000000"/>
          <w:spacing w:val="6"/>
        </w:rPr>
      </w:pPr>
      <w:r>
        <w:rPr>
          <w:rFonts w:cs="Arial" w:ascii="Arial" w:hAnsi="Arial"/>
          <w:color w:val="000000"/>
          <w:spacing w:val="6"/>
        </w:rPr>
      </w:r>
    </w:p>
    <w:p>
      <w:pPr>
        <w:pStyle w:val="Normal"/>
        <w:widowControl/>
        <w:shd w:fill="FFFFFF" w:val="clear"/>
        <w:jc w:val="center"/>
        <w:rPr/>
      </w:pPr>
      <w:r>
        <w:rPr>
          <w:rFonts w:cs="Arial" w:ascii="Arial" w:hAnsi="Arial"/>
          <w:b/>
          <w:spacing w:val="6"/>
        </w:rPr>
        <w:t>Глава 4.</w:t>
        <w:br/>
      </w:r>
      <w:r>
        <w:rPr>
          <w:rFonts w:cs="Arial" w:ascii="Arial" w:hAnsi="Arial"/>
          <w:spacing w:val="6"/>
        </w:rPr>
        <w:t>СТРАТЕГИЯ</w:t>
        <w:br/>
        <w:t>СОЦИАЛЬНО-ЭКОНОМИЧЕСКОГО РАЗВИТИЯ</w:t>
      </w:r>
    </w:p>
    <w:p>
      <w:pPr>
        <w:pStyle w:val="Normal"/>
        <w:widowControl/>
        <w:shd w:fill="FFFFFF" w:val="clear"/>
        <w:jc w:val="center"/>
        <w:rPr>
          <w:rFonts w:ascii="Arial" w:hAnsi="Arial" w:cs="Arial"/>
          <w:spacing w:val="6"/>
        </w:rPr>
      </w:pPr>
      <w:r>
        <w:rPr>
          <w:rFonts w:cs="Arial" w:ascii="Arial" w:hAnsi="Arial"/>
          <w:spacing w:val="6"/>
        </w:rPr>
      </w:r>
    </w:p>
    <w:p>
      <w:pPr>
        <w:pStyle w:val="Normal"/>
        <w:widowControl/>
        <w:shd w:fill="FFFFFF" w:val="clear"/>
        <w:jc w:val="center"/>
        <w:rPr>
          <w:rFonts w:ascii="Arial" w:hAnsi="Arial" w:cs="Arial"/>
          <w:spacing w:val="6"/>
        </w:rPr>
      </w:pPr>
      <w:r>
        <w:rPr>
          <w:rFonts w:cs="Arial" w:ascii="Arial" w:hAnsi="Arial"/>
          <w:spacing w:val="6"/>
        </w:rPr>
      </w:r>
    </w:p>
    <w:p>
      <w:pPr>
        <w:pStyle w:val="Normal"/>
        <w:widowControl/>
        <w:shd w:fill="FFFFFF" w:val="clear"/>
        <w:jc w:val="center"/>
        <w:rPr>
          <w:rFonts w:ascii="Arial" w:hAnsi="Arial" w:cs="Arial"/>
          <w:b/>
          <w:b/>
          <w:spacing w:val="6"/>
        </w:rPr>
      </w:pPr>
      <w:r>
        <w:rPr>
          <w:rFonts w:cs="Arial" w:ascii="Arial" w:hAnsi="Arial"/>
          <w:b/>
          <w:spacing w:val="6"/>
        </w:rPr>
        <w:t>Основные параметры экономики</w:t>
      </w:r>
    </w:p>
    <w:p>
      <w:pPr>
        <w:pStyle w:val="Normal"/>
        <w:widowControl/>
        <w:shd w:fill="FFFFFF" w:val="clear"/>
        <w:tabs>
          <w:tab w:val="clear" w:pos="720"/>
          <w:tab w:val="left" w:pos="-5387" w:leader="none"/>
        </w:tabs>
        <w:ind w:firstLine="425"/>
        <w:jc w:val="both"/>
        <w:rPr>
          <w:rFonts w:ascii="Arial" w:hAnsi="Arial" w:cs="Arial"/>
          <w:b/>
          <w:b/>
          <w:spacing w:val="6"/>
        </w:rPr>
      </w:pPr>
      <w:r>
        <w:rPr>
          <w:rFonts w:cs="Arial" w:ascii="Arial" w:hAnsi="Arial"/>
          <w:b/>
          <w:spacing w:val="6"/>
        </w:rPr>
      </w:r>
    </w:p>
    <w:p>
      <w:pPr>
        <w:pStyle w:val="Normal"/>
        <w:widowControl/>
        <w:shd w:fill="FFFFFF" w:val="clear"/>
        <w:tabs>
          <w:tab w:val="clear" w:pos="720"/>
          <w:tab w:val="left" w:pos="-5387" w:leader="none"/>
        </w:tabs>
        <w:ind w:firstLine="425"/>
        <w:jc w:val="both"/>
        <w:rPr>
          <w:rFonts w:ascii="Arial" w:hAnsi="Arial" w:cs="Arial"/>
          <w:spacing w:val="4"/>
        </w:rPr>
      </w:pPr>
      <w:r>
        <w:rPr>
          <w:rFonts w:cs="Arial" w:ascii="Arial" w:hAnsi="Arial"/>
          <w:spacing w:val="4"/>
        </w:rPr>
        <w:t>На современном этапе национальное хозяйство Бахрейна схоже с экономиками других нефтедобывающих стран Аравийского полуострова в главном – основное место в ней принадлежит современному нефтегазовому сектору, который длительное время развивался практически в полном отрыве от других отраслей хозяйства, а в последние десятилетия выступает в качестве «локомотива», призванного вытянуть на необходимый уровень прочие «вагоны» местной экономики. Во главу угла поставлена задача обеспечить надежный хозяйственный рост, ослабить в определенной мере его зависимость от нефти и газа, динамика цен на которые к тому же определяется не внутренними факторами, а внешними источниками воспроизводства.</w:t>
      </w:r>
    </w:p>
    <w:p>
      <w:pPr>
        <w:pStyle w:val="Normal"/>
        <w:widowControl/>
        <w:shd w:fill="FFFFFF" w:val="clear"/>
        <w:tabs>
          <w:tab w:val="clear" w:pos="720"/>
          <w:tab w:val="left" w:pos="-5387" w:leader="none"/>
        </w:tabs>
        <w:ind w:firstLine="425"/>
        <w:jc w:val="both"/>
        <w:rPr>
          <w:rFonts w:ascii="Arial" w:hAnsi="Arial" w:cs="Arial"/>
          <w:spacing w:val="4"/>
        </w:rPr>
      </w:pPr>
      <w:r>
        <w:rPr>
          <w:rFonts w:cs="Arial" w:ascii="Arial" w:hAnsi="Arial"/>
          <w:spacing w:val="4"/>
        </w:rPr>
        <w:t>Особенности экономики Бахрейна – дешевая энергия, серьезные инвестиционные возможности и дефицит местных квалифицированных трудовых ресурсов – диктовали стране определенный уровень индустриального развития: энерго- и капиталоемкий, но трудосберегающий. Хотя эта стратегия не была четко зафиксирована в официальных документах, она с достаточной ясностью прослеживалась в специализации страны в сферах нефтепереработки и металлургии, ориентации на превращение в общеарабский центр банковских операций. Размеры государства и численность населения архипелага создали ситуацию, при которой практически вся промышленная стратегия королевства не могла не быть экспорториентированной.</w:t>
      </w:r>
    </w:p>
    <w:p>
      <w:pPr>
        <w:pStyle w:val="Normal"/>
        <w:widowControl/>
        <w:shd w:fill="FFFFFF" w:val="clear"/>
        <w:tabs>
          <w:tab w:val="clear" w:pos="720"/>
          <w:tab w:val="left" w:pos="-5387" w:leader="none"/>
        </w:tabs>
        <w:ind w:firstLine="425"/>
        <w:jc w:val="both"/>
        <w:rPr>
          <w:rFonts w:ascii="Arial" w:hAnsi="Arial" w:cs="Arial"/>
          <w:spacing w:val="4"/>
        </w:rPr>
      </w:pPr>
      <w:r>
        <w:rPr>
          <w:rFonts w:cs="Arial" w:ascii="Arial" w:hAnsi="Arial"/>
          <w:spacing w:val="4"/>
        </w:rPr>
        <w:t>Национальное хозяйство королевства вот уже более 60 лет функционирует по весьма своеобразной схеме, характерной для большинства развивающихся стран-экспортеров нефти. Основной капитал образуется главным образом не за счет внутреннего развития экономики, который, конечно, тоже имеет место, а поступает в казну в виде доходов от продажи за рубеж нефти и ее производных. Именно эти так называемые нефтедоллары стали на Бахрейне, как и в других странах этой группы, основой финансирования развития различных отраслей национальной экономики и удовлетворения прочих государственных нужд.</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Следует отметить, что Бахрейн гораздо раньше других нефтеэкспортирующих государств Персидского залива вступил на тот путь развития, который в конце 70-х – начале 80-х годов XX в. стали называть «нефтяным процветанием». Связано это было с тем обстоятельством, что, во-первых, на архипелаге раньше, чем в других эмиратах Персидского залива была обнаружена нефть и началась ее промышленная эксплуатация, а во-вторых, с тем, что английская администрация довольно щедро финансировала экономические реформы, инициированные ею в 40–50-е годы прошлого века, пытаясь превратить Бахрейн, как это было названо, в «витрину процветания в районе Персидского залива», «арабский образец экономического и культурного развития», «пример удачного сотрудничества протектора с протежируемым эмиратом».</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Понятно, что превращение Бахрейна в нефтедобывающую страну в принципе решало многое. Страна обрела возможность выйти из того экономического тупика, в котором она оказалась в результате векового подчинения Англии. На смену длительному периоду экономического застоя и фактического существования за счет субсидий Лондона пришел период некоторого оживления деловой активности, стимулируемой появлением сравнительно скромных, но зато регулярно поступавших доходов от нефти. Так, уже в 1938 г. доходы Бахрейна от экспорта нефти составили около 9 тыс. долл., в 1940 г. – почти миллион, в 1950 г. – 2 млн. долл. По масштабам страны это были довольно серьезные средства, которые регулярно давали свыше 90% всех государственных доходов. Свой вклад вносила также БАПКО (точнее «Стандарт Ойл Компани» и «Тексас Ойл Компани» в те годы), которая инвестировала заметные средства в развитие инфраструктуры на архипелаге.</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В результате в стране стали довольно быстро возникать современные портовые сооружения, аэропорт, шоссейные дороги. Были перестроены некоторые районы столицы и других крупных по масштабам страны городов, на месте которых возникли «европейские кварталы» с расположенными в них соответствующими магазинами, кинотеатрами, клубами, ресторанами и т.п. Появились или начали более активно функционировать почта, телеграф, телефон и радио, вошли в строй первые лечебные заведения, возникли начальные и средние школы. В Манаме и других городах крупные английские банки стали открывать свои филиалы, которые своими кредитами способствовали оживлению деятельности частного сектора, начавшего вкладывать средства в строительство, торговлю, гостиничный бизнес, операции с земельными участками и др.</w:t>
      </w:r>
    </w:p>
    <w:p>
      <w:pPr>
        <w:pStyle w:val="Normal"/>
        <w:widowControl/>
        <w:shd w:fill="FFFFFF" w:val="clear"/>
        <w:tabs>
          <w:tab w:val="clear" w:pos="720"/>
          <w:tab w:val="left" w:pos="-5387" w:leader="none"/>
        </w:tabs>
        <w:ind w:firstLine="425"/>
        <w:jc w:val="both"/>
        <w:rPr>
          <w:rFonts w:ascii="Arial" w:hAnsi="Arial" w:cs="Arial"/>
          <w:spacing w:val="2"/>
        </w:rPr>
      </w:pPr>
      <w:r>
        <w:rPr>
          <w:rFonts w:cs="Arial" w:ascii="Arial" w:hAnsi="Arial"/>
          <w:spacing w:val="2"/>
        </w:rPr>
        <w:t>Однако, за этим внешним расцветом можно было рассмотреть крупные противоречия, отражавшие борьбу монополий за влияние в стране. Она находила свое отражение, например, в американской прессе, сообщавшей о недовольстве американских нефтяных монополий, чьи ежегодные концессионные платежи попадали под жесткий контроль английской политической администрации архипелага. Так, последняя делила эти платежи на три части. Треть поступлений направлялась в «резервный фонд», т.е. передавалась в виде долгосрочных вкладов лондонским банкам, которые могли распоряжаться ими по своему усмотрению. Вторая треть предназначалась на содержание шейха, двора, государственного аппарата и т.д. Наконец, последняя треть расходовалась на экономическое и культурное развитие шейхства, но в действительности служила источником обогащения британских промышленных, строительных, торговых и прочих фирм, которым британская политическая администрация передавала контракты на осуществление тех или иных работ, поставку различных товаров и т.д. Иными словами, не правительство Бахрейна, а британцы распоряжались доходами от нефти.</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 xml:space="preserve">Кроме того, практически во всем том, что делалось для обустройства Бахрейна в те годы, легко можно было усмотреть не только размах и добротность, но и определенную преднамеренную ограниченность. Портовые сооружения, например, предназначались главным образом для перегрузки иностранных (особенно английских) транзитных товаров; дамбы, шоссейные дороги, аэропорт были сооружены с явным учетом интересов английского военного гарнизона и американских концессионеров в районе Персидского залива; общественное и коммунальное строительство в городах отражало, в первую </w:t>
      </w:r>
      <w:r>
        <w:rPr>
          <w:rFonts w:cs="Arial" w:ascii="Arial" w:hAnsi="Arial"/>
          <w:spacing w:val="4"/>
        </w:rPr>
        <w:t>очередь, запросы проживавших там иностранцев, а уже затем –</w:t>
      </w:r>
      <w:r>
        <w:rPr>
          <w:rFonts w:cs="Arial" w:ascii="Arial" w:hAnsi="Arial"/>
          <w:spacing w:val="6"/>
        </w:rPr>
        <w:t xml:space="preserve"> правящей элиты и т.д. и только потом учитывались потребности самой страны и ее населения. Иными словами, «нефтяное процветание» Бахрейна в 40–50-е годы служило главным образом укреплению зависимости страны от Великобритании.</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Но в целом в процессе строительства показатели обеспеченности страны возрастали высокими темпами. В его повседневную жизнь все больше входили рыночные отношения. Так, активизировалась деятельность торгово-ростовщического капитала, получили развитие мелкотоварное производство и низшие формы частного предпринимательства капиталистического типа, наконец, наметилась тенденция развития государственно-капиталистической деятельности.</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Отсутствие статистических данных не позволяет охарактеризовать процесс капитализации Бахрейна в 40–50-е годы с требуемой полнотой. О темпах его развития можно судить лишь по отдельным показателям. Так, в середине 50-х годов уже функционировало свыше 3 тыс. мелких и мельчайших государственных, смешанных и частных (кредитных, торговых, промышленных, строительных, транспортных и пр.) компаний и фирм. Все они в целом обеспечивали работой 20 тыс. человек, т.е. примерно 50% самодеятельного населения. Это очень высокие показатели для страны, которая в недалеком прошлом явно отставала в своем экономическом развитии и квалифицировалась не иначе, как «глухая окраина Арабского Востока».</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Во второй половине 50-х годов на Бахрейне началось движение за более рациональное распределение и расходование возросших доходов от нефти, которые в 1960 г. составили уже 13 млн. долл. Британской политической администрации пришлось внести некоторые изменения в систему контроля над государственными доходами Бахрейна. Местные правящие круги получили возможность более самостоятельно распоряжаться выделяемыми им средствами. Страна вступила во второй этап «нефтяного процветания».</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В конце 50-х годов с помощью иностранных специалистов стали комплектоваться списки проектов, сгруппированных по отраслям экономики. Так возникли объединенные проекты электрификации, портового и дорожного строительства, расширения аэропорта, строительства ряда предприятий обрабатывающей промышленности, развития сельского хозяйства, более рационального использования водных ресурсов и т.д.</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 xml:space="preserve">В первой половине 60-х годов часть проектов была претворена в жизнь. Например, в Манаме и Мухарраке 80% жилых домов были электрифицированы, 70% – оснащены водопроводом, заметный прогресс был достигнут в области транспорта и связи. Активизировалось строительство отдельных предприятий фабрично-заводского типа. «Нефтяное процветание» начало приобретать новые черты, созвучные процессу экономического развития большинства стран Арабского Востока. Этому продолжал способствовать и рост доходов от экспорта нефти, принесший, например, в 1966 г. Бахрейну свыше 20 млн. долл. </w:t>
      </w:r>
    </w:p>
    <w:p>
      <w:pPr>
        <w:pStyle w:val="Normal"/>
        <w:widowControl/>
        <w:shd w:fill="FFFFFF" w:val="clear"/>
        <w:tabs>
          <w:tab w:val="clear" w:pos="720"/>
          <w:tab w:val="left" w:pos="-5387" w:leader="none"/>
        </w:tabs>
        <w:ind w:firstLine="425"/>
        <w:jc w:val="both"/>
        <w:rPr>
          <w:rFonts w:ascii="Arial" w:hAnsi="Arial" w:cs="Arial"/>
          <w:spacing w:val="4"/>
        </w:rPr>
      </w:pPr>
      <w:r>
        <w:rPr>
          <w:rFonts w:cs="Arial" w:ascii="Arial" w:hAnsi="Arial"/>
          <w:spacing w:val="4"/>
        </w:rPr>
        <w:t xml:space="preserve">В середине 1967 г. был учрежден Плановый комитет, обязанности которого заключались в консолидации проектов, их согласовании и определении очередности реализации. В том же году начал функционировать Комитет развития. Первоначально он был подчинен Управлению нефти при Департаменте финансов, а затем – министерству нефти (1969 г.). В состав комитета вошли по шесть представителей от Департамента финансов и от Торговой и промышленной палаты Бахрейна. После реорганизация в него были включены некоторые иностранные специалисты. Комитет занялся проектами, предусматривавшими превращение архипелага в обслуживающий центр для компаний и </w:t>
      </w:r>
      <w:r>
        <w:rPr>
          <w:rFonts w:cs="Arial" w:ascii="Arial" w:hAnsi="Arial"/>
          <w:spacing w:val="2"/>
        </w:rPr>
        <w:t>фирм, функционирующих в районе Персидского залива. Он должен был способствовать развитию на Бахрейне инфраструктуры и</w:t>
      </w:r>
      <w:r>
        <w:rPr>
          <w:rFonts w:cs="Arial" w:ascii="Arial" w:hAnsi="Arial"/>
          <w:spacing w:val="4"/>
        </w:rPr>
        <w:t xml:space="preserve"> в то же время содействовать развитию отдельных отраслей экономики, в его компетенцию входила также работа по развитию внешних экономических связей и т.д.</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 xml:space="preserve">Политика правящих кругов Бахрейна во многом была </w:t>
      </w:r>
      <w:r>
        <w:rPr>
          <w:rFonts w:cs="Arial" w:ascii="Arial" w:hAnsi="Arial"/>
          <w:spacing w:val="2"/>
        </w:rPr>
        <w:t>похожа на политику независимого Кувейта. Однако для того, чтобы более полно усвоить кувейтский опыт, надо было резко увеличить объем капиталовложений в национальную экономику. Между</w:t>
      </w:r>
      <w:r>
        <w:rPr>
          <w:rFonts w:cs="Arial" w:ascii="Arial" w:hAnsi="Arial"/>
          <w:spacing w:val="4"/>
        </w:rPr>
        <w:t xml:space="preserve"> тем, доходы Бахрейна от нефти были сравнительно скромными (они составляли в среднем только 1/35 ежегодных доходов Кувейта). Более того, как раз в это время Бахрейн начал испытывать явные финансовые затруднения (в 1967–1968 гг.</w:t>
      </w:r>
      <w:r>
        <w:rPr>
          <w:rFonts w:cs="Arial" w:ascii="Arial" w:hAnsi="Arial"/>
          <w:spacing w:val="6"/>
        </w:rPr>
        <w:t xml:space="preserve"> уже стало невозможно избежать бюджетного дефицита, а в 1969 г. дефицит удвоился, составив 2 млн. бахр. дин.).</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 xml:space="preserve">Чтобы как-то выйти из затруднительного положения, правительство Бахрейна в конце 60-х годов развернуло кампанию по привлечению иностранных капиталов (в виде прямых инвестиций, займов, кредитов и т.д.). В различные страны Азии, Европы и Америки были направлены экономические делегации. Одновременно был издан ряд декретов о создании максимально благоприятных условий для деятельности иностранных компаний. Так, был отменен старый колониальный закон, по которому число банков, функционировавших на Бахрейне, ограничивалось четырьмя. Новым декретом объявлялась свобода деятельности иностранных банков. Другим декретом иностранным компаниям были предоставлены такие же права, </w:t>
      </w:r>
      <w:r>
        <w:rPr>
          <w:rFonts w:cs="Arial" w:ascii="Arial" w:hAnsi="Arial"/>
          <w:spacing w:val="2"/>
        </w:rPr>
        <w:t>какими пользовались местные компании и предприниматели. В ряде</w:t>
      </w:r>
      <w:r>
        <w:rPr>
          <w:rFonts w:cs="Arial" w:ascii="Arial" w:hAnsi="Arial"/>
          <w:spacing w:val="6"/>
        </w:rPr>
        <w:t xml:space="preserve"> случаев на иностранные компании стал распространяться преференциальный режим: они освобождались от уплаты подоходного налога и получали право беспошлинного ввоза машин, оборудования, стройматериалов и пр. Доля иностранного капитала в общем капитале, создаваемых на Бахрейне смешанных обществ, по новым правилам, могла достигать 50%, а в случае осуществления этими обществами важных для экономической жизни эмирата проектов иностранным инвесторам было разрешено иметь даже контрольный пакет акций или оплатить весь капитал того или иного общества. Неприкосновенность инвестируемых капиталов гарантировалась.</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Результаты не замедлили сказаться. В Манаме увеличилось число филиалов крупнейших американских и западноевропейских банков, начали функционировать иностранные страховые компании, появились представительства различных фирм Англии, США, Франции, ФРГ, Японии и других стран. Проведение тендеров на выполнение отдельных работ или на поставку материалов в ряде случаев породило ожесточенную конкурентную борьбу между иностранными компаниями.</w:t>
      </w:r>
    </w:p>
    <w:p>
      <w:pPr>
        <w:pStyle w:val="Normal"/>
        <w:widowControl/>
        <w:shd w:fill="FFFFFF" w:val="clear"/>
        <w:tabs>
          <w:tab w:val="clear" w:pos="720"/>
          <w:tab w:val="left" w:pos="-5387" w:leader="none"/>
        </w:tabs>
        <w:ind w:firstLine="425"/>
        <w:jc w:val="both"/>
        <w:rPr>
          <w:rFonts w:ascii="Arial" w:hAnsi="Arial" w:cs="Arial"/>
          <w:spacing w:val="4"/>
        </w:rPr>
      </w:pPr>
      <w:r>
        <w:rPr>
          <w:rFonts w:cs="Arial" w:ascii="Arial" w:hAnsi="Arial"/>
          <w:spacing w:val="4"/>
        </w:rPr>
        <w:t>К началу 70-х годов в портфеле Комитета развития скопилось около 300 проектов, причем одни находились в стадии изучения, другие были утверждены, а третьи уже выполнялись. Наиболее значительными были проекты строительства нового города Иса, нового порта Мина Сальман, нового международного аэропорта, первенца металлургии – алюминиевого комбината, новой автострады, проложенной по дамбе между островом Бахрейн и побережьем Саудовской Аравии. Все эти проекты, составленные преимущественно иностранными специалистами, предполагалось осуществить с помощью иностранных фирм и компаний и в значительной степени за счет займов. Местным деловым кругам, в которых уже начали появляться процветающие предприниматели, вовсе не импонировал правительственный курс, ибо он отводил им второстепенную роль. Недовольны были и средние городские слои, ибо частичное решение проблемы занятости не привело к заметному повышению жизненного уровня. Выступая от их имени, представители интеллигенции требовали предоставления Бахрейну политической независимости и проведения правящими кругами политики, направленной на достижение шейхством экономической самостоятельности в союзе с другими арабскими странами.</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Далеко небезучастными к бахрейнским делам были также правящие круги соседних шейхств Восточной Аравии. Особенно это относилось к Кувейту, который стремился упрочить свое влияние в районе Персидского залива: с 1969 г. он начал оказывать Бахрейну финансовую помощь, а в начале 1970 г. добился подписания кувейтско-бахрейнского соглашения о координировании торговой и экономической политики.</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После достижения политической независимости Бахрейн, опасаясь повторения социально-экономического кризиса, заставшего страну врасплох в 60-е годы, занялся пересмотром своей хозяйственной политики и реорганизацией органов хозяйственного управления. Были учреждены новые министерства (например, министерство финансов и экономики, министерство развития и технического обслуживания и др.). В их состав вошли многие департаменты, управления, комитеты и т.д.</w:t>
      </w:r>
    </w:p>
    <w:p>
      <w:pPr>
        <w:pStyle w:val="Normal"/>
        <w:widowControl/>
        <w:shd w:fill="FFFFFF" w:val="clear"/>
        <w:tabs>
          <w:tab w:val="clear" w:pos="720"/>
          <w:tab w:val="left" w:pos="-5387" w:leader="none"/>
        </w:tabs>
        <w:ind w:firstLine="425"/>
        <w:jc w:val="both"/>
        <w:rPr>
          <w:rFonts w:ascii="Arial" w:hAnsi="Arial" w:cs="Arial"/>
          <w:spacing w:val="4"/>
        </w:rPr>
      </w:pPr>
      <w:r>
        <w:rPr>
          <w:rFonts w:cs="Arial" w:ascii="Arial" w:hAnsi="Arial"/>
          <w:spacing w:val="4"/>
        </w:rPr>
        <w:t xml:space="preserve">Провозгласив главной задачей экономической политики диверсификацию национальной экономики, правящие круги эмирата попытались наладить планирование. Плановый отдел министерства развития и технического обслуживания к началу 1973 г. составил проект программы экономического и социального </w:t>
      </w:r>
      <w:r>
        <w:rPr>
          <w:rFonts w:cs="Arial" w:ascii="Arial" w:hAnsi="Arial"/>
          <w:spacing w:val="2"/>
        </w:rPr>
        <w:t>развития, согласно которому на ближайшие три года было намечено выделить 100 млн. бахр. дин. на такие объекты, как строительство</w:t>
      </w:r>
      <w:r>
        <w:rPr>
          <w:rFonts w:cs="Arial" w:ascii="Arial" w:hAnsi="Arial"/>
          <w:spacing w:val="4"/>
        </w:rPr>
        <w:t xml:space="preserve"> сухого дока, развитие систем водоснабжения и электрификации, сооружение соединительных мостов и автодорог с твердым покрытием и др.</w:t>
      </w:r>
    </w:p>
    <w:p>
      <w:pPr>
        <w:pStyle w:val="Normal"/>
        <w:widowControl/>
        <w:shd w:fill="FFFFFF" w:val="clear"/>
        <w:tabs>
          <w:tab w:val="clear" w:pos="720"/>
          <w:tab w:val="left" w:pos="-5387" w:leader="none"/>
        </w:tabs>
        <w:ind w:firstLine="425"/>
        <w:jc w:val="both"/>
        <w:rPr>
          <w:rFonts w:ascii="Arial" w:hAnsi="Arial" w:cs="Arial"/>
          <w:spacing w:val="4"/>
        </w:rPr>
      </w:pPr>
      <w:r>
        <w:rPr>
          <w:rFonts w:cs="Arial" w:ascii="Arial" w:hAnsi="Arial"/>
          <w:spacing w:val="4"/>
        </w:rPr>
        <w:t>Наряду с решением о специальных бюджетных ассигнованиях, правительство приняло меры к привлечению частных капиталов. Представителям местных деловых кругов был открыт широкий доступ к участию в создании новых смешанных государственно-частных компаний. Всемерно стало поощряться учреждение частных национальных торговых и промышленных обществ, коммерческих банков, страховых и прочих компаний. Впервые правительство решило поручать составление отдельных проектов развития и проведение соответствующих строительных работ местным специалистам и фирмам.</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Кроме того, правительство приняло решение о предоставлении льгот частным предпринимателям, выразившим желание вложить капиталы в промышленность. В частности, в районе, прилегающем к свободной зоне порта Мина Сальман, была выделена под промышленное строительство специальная территория, которую поделили на участки и сдали в аренду частным предпринимателям на 28-летний срок (при ежегодной плате всего 250 ф. ст. за участок). Одновременно правительство пошло на продажу в рассрочку или сдачу в аренду частным лицам и компаниям сравнительно больших участков земли в Манаме, Мухарраке и других населенных пунктах эмирата, санкционировало вовлечение частного сектора в развитие транспорта и связи, сельского хозяйства и морских промыслов.</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Особое внимание правительство уделило контактам с соседними арабскими государствами. Начались диалоги на высоком уровне с главами Катара, Кувейта, Саудовской Аравии, ОАЭ, которые перемежались обменом экономическими делегациями. В 1970–1974 гг. страны-члены ОПЕК предоставили Бахрейну помощь в размере 58,2 млн. долл.</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В области внешних экономических связей правящие круги Бахрейна неизменно делали упор на двусторонние соглашения, предпочитая их акциям, вытекающим из тех или иных решений международных или региональных конференций и совещаний. Такой же тактики они придерживались в отношении арабских стран.</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В эти годы активно развивались отношения Бахрейна с Кувейтом. К ранее подписанным договорам были добавлены в начале 70-х годов соглашение об экономическом и научно-техническом сотрудничестве (июнь 1973 г.), соглашение о планировании совместного экономического сотрудничества (март 1974 г.) и др. Кувейт расширил помощь Бахрейну, и к началу 1974 г. она достигла 9,35 млн. кув. дин. При финансировании Кувейта началось возведение ТЭС и опреснительного завода – 7350 тыс. кув. дин. (на 18 лет, 4% годовых), расширение алюминиевого комбината – 1 млн. (на 12 лет, 4% годовых), строительство мукомольного предприятия – 500 тыс. (на 11,7 года, 4% годовых), сооружение дамбы и автодороги – 500 тыс. кув. дин. (на 14,2 года, 3% годовых). Обе стороны приступили к изучению проектов совместного строительства промышленных предприятий, в том числе металлургического завода.</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Активизировалось сотрудничество Бахрейна с ОАЭ. Абу-Даби в 1975 г. предоставил помощь в 14,8 млн. ф. ст.</w:t>
      </w:r>
    </w:p>
    <w:p>
      <w:pPr>
        <w:pStyle w:val="Normal"/>
        <w:widowControl/>
        <w:shd w:fill="FFFFFF" w:val="clear"/>
        <w:tabs>
          <w:tab w:val="clear" w:pos="720"/>
          <w:tab w:val="left" w:pos="-5387" w:leader="none"/>
        </w:tabs>
        <w:ind w:firstLine="425"/>
        <w:jc w:val="both"/>
        <w:rPr>
          <w:rFonts w:ascii="Arial" w:hAnsi="Arial" w:cs="Arial"/>
          <w:spacing w:val="2"/>
        </w:rPr>
      </w:pPr>
      <w:r>
        <w:rPr>
          <w:rFonts w:cs="Arial" w:ascii="Arial" w:hAnsi="Arial"/>
          <w:spacing w:val="2"/>
        </w:rPr>
        <w:t xml:space="preserve">Развивая ускоренными темпами торгово-экономические отношения с соседними странами, Бахрейн не снижал уровня своих отношений с промышленно развитыми государствами, понимая важность последних в обеспечении страны новейшими технологиями и современным оборудованием. Так, с 10 по 13 ноября 1973 г. в Манаме прошла конференция по вопросу о капиталовложениях. В ее работе приняли участие представители финансовых, промышленных и торговых кругов Англии, Канады, США, </w:t>
      </w:r>
      <w:r>
        <w:rPr>
          <w:rFonts w:cs="Arial" w:ascii="Arial" w:hAnsi="Arial"/>
          <w:spacing w:val="8"/>
        </w:rPr>
        <w:t>Франции, Японии и других государств. Присутствовали также 75</w:t>
      </w:r>
      <w:r>
        <w:rPr>
          <w:rFonts w:cs="Arial" w:ascii="Arial" w:hAnsi="Arial"/>
          <w:spacing w:val="2"/>
        </w:rPr>
        <w:t xml:space="preserve"> делегатов от ряда стран Арабского Востока. Конференция обсудила проблемы, связанные с финансовыми и экономическими отношениями между западными державами и арабскими странами. Бахрейнские руководители использовали представившуюся возможность для переговоров с западными предпринимателями. Переговоры прошли успешно, чему во многом способствовало то обстоятельство, что Бахрейн, являясь второстепенной арабской нефтедобывающей страной, не вошедшей в состав Организации стран-экспортеров нефти (ОПЕК), остался как бы в стороне от того конфликта, который возник между странами – экспортерами и импортерами нефти, вылившегося в результате в энергосырьевой кризис начала 70-х годов XX в.</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Ближайшим следствием указанных переговоров явилось упрочение контактов с компаниями Англии, Франции, ФРГ, США, Японии и т.д. В 1972–1974 гг. бахрейнские власти передали этим компаниям заказы на реализацию 14 новых крупных проектов. Оживились связи Бахрейна с Международным банком реконструкции и развития (МБРР) и другими международными кредитно-финансовыми организациями.</w:t>
      </w:r>
    </w:p>
    <w:p>
      <w:pPr>
        <w:pStyle w:val="Normal"/>
        <w:widowControl/>
        <w:shd w:fill="FFFFFF" w:val="clear"/>
        <w:tabs>
          <w:tab w:val="clear" w:pos="720"/>
          <w:tab w:val="left" w:pos="-5387" w:leader="none"/>
        </w:tabs>
        <w:ind w:firstLine="425"/>
        <w:jc w:val="both"/>
        <w:rPr>
          <w:rFonts w:ascii="Arial" w:hAnsi="Arial" w:cs="Arial"/>
          <w:spacing w:val="10"/>
        </w:rPr>
      </w:pPr>
      <w:r>
        <w:rPr>
          <w:rFonts w:cs="Arial" w:ascii="Arial" w:hAnsi="Arial"/>
          <w:spacing w:val="10"/>
        </w:rPr>
        <w:t>Таким образом, сумев провести в первой половине 70-х годов прошлого века целый ряд мероприятий, направленных на всемерное поощрение частного предпринимательства, Бахрейн достаточно твердо встал на путь развития рыночных отношений. Сравнительная легкость, с которой преодолевались некоторые объективно возникавшие на этом этапе социально-экономического развития препятствия, объясняется тем, что к этому времени страна уже ежегодно получала значительные (по местным масштабам) средства от реализации на внешнем рынке нефти, росту которых к тому же способствовала первая вспышка энергосырьевого кризиса (1973–1974 гг.).</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В последующие годы бахрейнские правящие круги стали активно использовать возросшие доходы от нефти, которые еще более увеличились после второго этапа энергосырьевого кризиса (1979–1980 гг.), для создания государственных предприятий, а также смешанных компаний с участием местного и иностранного капиталов. При этом, однако, государственный сектор экономики страны, несмотря на свой весьма быстрый рост, сохранял и некоторые докапиталистические черты. Это явление, столь характерное для монархических государств Аравийского полуострова, было связано с тем обстоятельством, что местный государственный сектор формировался не в результате концентрации производства и централизации капитала, что было присуще развитым экономикам Запада, а был творением правящего режима, выступавшего главным инициатором деловой активности в стране, и потому как бы носил определенный отпечаток патриархального семейного предприятия, воспроизводя таким образом черты, свойственные социальной природе аравийского бизнеса.</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При этом государственный сектор постепенно превратился в инструмент перераспределения доходов от нефти в интересах социально-экономического развития страны при сохранении традиционной монархической надстройки, характерной не только для Бахрейна, но и для других государств Восточной Аравии. Фактически правительство страны в лице государственного сектора взяло на себя планирование процессов хозяйственного развития, включая индустриализацию и диверсификацию национальной экономики в интересах частного сектора, идущего следом за государственным по мере создания для него приемлемых условий функционирования. Главным направлением реализации этой стратегии стали развитие национального хозяйства на основе всемерной поддержки государственного и частного секторов, создание современной инфраструктуры, «бахрейнизация», т.е. подготовка квалифицированных кадров из числа местных жителей и постепенная замена ими иностранных специалистов в ключевых звеньях управления экономикой, пересмотр «нефтяной» политики государства путем расширения государственного контроля над добычей и экспортом нефти.</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Бахрейнское руководство стремится решать возникающие в ходе экономического строительства задачи путем повышения активности страны в международном разделении труда при посредничестве иностранного капитала. С этой целью широко привлекаются западные фирмы и компании к составлению программ развития, строительству и обеспечению функционирования ключевых для экономики страны объектов. При этом власти Бахрейна отдают себе отчет в том, что создание полномасштабного и многофункционального хозяйства в рамках небольшой страны невозможно, т.к. ее размеры объективно ограничивают сооружение крупных и рентабельных предприятий, рассчитанных исключительно на внутренний рынок. Поэтому они проводят в жизнь принцип так называемого партнерства с иностранным капиталом, полагая, что участие последнего в такого рода предприятиях способно гарантировать эффективную деятельность объектов индустриализации на базе их интеграции в систему предприятий той или иной иностранной фирмы или компании, особенно международной.</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Вместе с тем, стремление Бахрейна в наиболее сжатые сроки ликвидировать историческую отсталость, опираясь почти исключительно на нефтегазовые ресурсы, имело и некоторые негативные последствия. В частности, росла зависимость страны от промышленно развитых государств в сфере поставок машин, оборудования и современных технологий, а в ряде случаев – от импорта сырья, например, глинозема для алюминиевой промышленности и полуфабрикатов, рос импорт продуктов питания, возникали диспропорции во всем воспроизводственном механизме, нормальное функционирование которого находилось в зависимости от цен на мировом рынке жидких углеводородов. Например, в середине 90-х годов XX в., когда цены на нефть резко снизились, темпы роста ВВП Бахрейна сократились до 3,1% (1997 г.), оказавшись даже ниже темпов роста населения (3,5% в том же году).</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Следует также отметить, что крупные, по бахрейнским масштабам, вложения в социально-экономическое развитие сопровождались сравнительно низкой эффективностью инвестиций, что было связано с общим невысоким «стартовым уровнем» хозяйства страны, узким внутренним рынком, который объективно ограничивал оптимальные размеры капиталоемких предприятий и загрузку их мощностей, с ошибками и просчетами в составлении и реализации программ социально-экономического развития, слабостью управления и организации производства и т.п.</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2"/>
        </w:rPr>
        <w:t xml:space="preserve">Тем не менее, Бахрейн относится к тем немногим странам </w:t>
      </w:r>
      <w:r>
        <w:rPr>
          <w:rFonts w:cs="Arial" w:ascii="Arial" w:hAnsi="Arial"/>
        </w:rPr>
        <w:t>развивающегося мира, которым на протяжении 70–90-х годов прошлого</w:t>
      </w:r>
      <w:r>
        <w:rPr>
          <w:rFonts w:cs="Arial" w:ascii="Arial" w:hAnsi="Arial"/>
          <w:spacing w:val="2"/>
        </w:rPr>
        <w:t xml:space="preserve"> века удавалось поддерживать сравнительно высокие темпы роста ВВП. В среднем они составляли 6–8% в год, в отдельные периоды достигали 12–15%, и иногда снижались до 3–</w:t>
      </w:r>
      <w:r>
        <w:rPr>
          <w:rFonts w:cs="Arial" w:ascii="Arial" w:hAnsi="Arial"/>
          <w:spacing w:val="6"/>
        </w:rPr>
        <w:t>4%. Как уже отмечалось, основную роль в этом процессе играл так называемый нефтяной фактор.</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За 1975–2003 гг. ВВП Бахрейна вырос с 425,9 млн. бахр. дин. до 3,9 млрд., т.е. в 9,1 раза. При этом, однако, рост его объема весьма четко отражал ситуацию, которая в различные периоды складывалась на мировом рынке нефти. Так, если принять 1995 г. за 100, то в 1988–1990 гг. ВВП страны практически стагнировал, увеличившись за эти годы всего лишь с 68,7 до 72,0 (падение цен на нефть), а в 1991–1994 гг. он вырос с 80,1 до 96,4 (повышение цен на нефть). Тот же процесс можно было наблюдать и в 1996–1999 гг., когда ВВП Бахрейна заметно возрос (со 104,1 до 116,9).</w:t>
      </w:r>
    </w:p>
    <w:p>
      <w:pPr>
        <w:pStyle w:val="Normal"/>
        <w:widowControl/>
        <w:shd w:fill="FFFFFF" w:val="clear"/>
        <w:tabs>
          <w:tab w:val="clear" w:pos="720"/>
          <w:tab w:val="left" w:pos="-5387" w:leader="none"/>
        </w:tabs>
        <w:ind w:firstLine="425"/>
        <w:jc w:val="both"/>
        <w:rPr>
          <w:rFonts w:ascii="Arial" w:hAnsi="Arial" w:cs="Arial"/>
          <w:spacing w:val="8"/>
        </w:rPr>
      </w:pPr>
      <w:r>
        <w:rPr>
          <w:rFonts w:cs="Arial" w:ascii="Arial" w:hAnsi="Arial"/>
          <w:spacing w:val="8"/>
        </w:rPr>
        <w:t>Несмотря на то, что нефтяная промышленность по-прежнему вносит заметный вклад в формирование ВВП страны – около 20%, ее доля заметно снизилась в 80–90-е годы, ибо ранее она составляла более 50%. При этом значительно увеличился удельный вес ненефтяных секторов экономики. Например, доля обрабатывающей промышленности в ВВП Бахрейна достигла 20%, банковский операций – 16%, инфраструктуры – 8%, строительства – 5% и т.д. Этот процесс стал следствием проводимой государством политики преимущественного развития ненефтяной сферы хозяйства, стремления добиться перевода денежного и реального накопления на внутреннюю базу, создающую чистый доход на возобновляемой и расширяющейся основе.</w:t>
      </w:r>
    </w:p>
    <w:p>
      <w:pPr>
        <w:pStyle w:val="Normal"/>
        <w:widowControl/>
        <w:shd w:fill="FFFFFF" w:val="clear"/>
        <w:tabs>
          <w:tab w:val="clear" w:pos="720"/>
          <w:tab w:val="left" w:pos="-5387" w:leader="none"/>
        </w:tabs>
        <w:ind w:firstLine="425"/>
        <w:jc w:val="both"/>
        <w:rPr/>
      </w:pPr>
      <w:r>
        <w:rPr>
          <w:rFonts w:cs="Arial" w:ascii="Arial" w:hAnsi="Arial"/>
          <w:spacing w:val="4"/>
        </w:rPr>
        <w:t>Проведение этой политики было возложено на Плановый комитет министерства финансов и национальной экономики. Необходимо отметить, что в условиях развития рыночных отношений, которых придерживается Бахрейн, планирование носит индикативный характер, ассигнования весьма часто не осваиваются, а сами программы развития пересматриваются, что связано с конъюнктурой мирового рынка жидкого топлива, влияющей на доходы государства. В руках последнего имеются практически только финансовые рычаги воздействия на процесс социально-экономического развития страны. Поэтому программы не имеют силы закона и на деле представляют собой всего лишь рекомендации государственному и частному секторам. Правительство страны регулирует развитие обоих секторов национального хозяйства с помощью различных законов, указов и постановлений, путем создания финансовых организаций, кредитующих оба сектора на довольно льготных условиях.</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Так, в 1991 г. правительство учредило «Бахрейнский банк развития» специально для выдачи долгосрочных займов сме</w:t>
      </w:r>
      <w:r>
        <w:rPr>
          <w:rFonts w:cs="Arial" w:ascii="Arial" w:hAnsi="Arial"/>
          <w:spacing w:val="8"/>
        </w:rPr>
        <w:t>шанным компаниям с целью привлечения новых инвесторов. В</w:t>
      </w:r>
      <w:r>
        <w:rPr>
          <w:rFonts w:cs="Arial" w:ascii="Arial" w:hAnsi="Arial"/>
          <w:spacing w:val="6"/>
        </w:rPr>
        <w:t xml:space="preserve"> том же году оно организовало «Бюро для маркетинга и поощрения», которое должно было оказывать помощь всем ком</w:t>
      </w:r>
      <w:r>
        <w:rPr>
          <w:rFonts w:cs="Arial" w:ascii="Arial" w:hAnsi="Arial"/>
          <w:spacing w:val="10"/>
        </w:rPr>
        <w:t>паниям и фирмам, желающим организовать бизнес в стране. В</w:t>
      </w:r>
      <w:r>
        <w:rPr>
          <w:rFonts w:cs="Arial" w:ascii="Arial" w:hAnsi="Arial"/>
          <w:spacing w:val="6"/>
        </w:rPr>
        <w:t xml:space="preserve"> 1993 г. правительство утвердило «Инициативную программу», согласно которой компании среднего, мелкого и мельчайшего размера, образованные бахрейнскими резидентами, получали льготы при оплате налогов, тарифов на электроэнергию и воду, арендной платы. Льготы могли получить также и иностранные инвесторы при условии, что они вкладывали средства в создание предприятий промышленного назначения, товаров потребительского спроса и в предоставление услуг, рассчитанных не только на Бахрейн, но и на другие страны-члены ССАГПЗ. Кроме того, учитывая важность для национального хозяйства архипелага развития инфраструктуры, включая производство пресной воды и электроэнергии, </w:t>
      </w:r>
      <w:r>
        <w:rPr>
          <w:rFonts w:cs="Arial" w:ascii="Arial" w:hAnsi="Arial"/>
          <w:spacing w:val="4"/>
        </w:rPr>
        <w:t>правительство в 1994 и 1995 гг. ввело льготы для иностранных инвесторов</w:t>
      </w:r>
      <w:r>
        <w:rPr>
          <w:rFonts w:cs="Arial" w:ascii="Arial" w:hAnsi="Arial"/>
          <w:spacing w:val="8"/>
        </w:rPr>
        <w:t>, готовых вкладывать средства в эту сферу экономики. В</w:t>
      </w:r>
      <w:r>
        <w:rPr>
          <w:rFonts w:cs="Arial" w:ascii="Arial" w:hAnsi="Arial"/>
          <w:spacing w:val="6"/>
        </w:rPr>
        <w:t xml:space="preserve"> 1997 г. правительство выделило также 3 млрд. долл. для строительства нового порта и сооружения ряда опреснительных заводов и электростанций, нехватка которых стала ощущаться в предыдущие годы. Ликвидация дефицита была сочтена столь важной, что в 1999 г. были даже «заморожены» капиталовложения объемом в 70 млн. долл. в некоторые объекты, чтобы инвестировать предназначавшиеся им средства в инфраструктурные проекты архипелага.</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В целом же можно отметить, что к концу XX в. Бахрейн сумел создать базу для дальнейшего хозяйственного развития. Были заложены основы национальной промышленно-энерге-тической базы, возведены главные инфраструктурные объекты, построены специальные индустриальные зоны, где сконцентрированы предприятия не только государственного сектора, но и частного, пользующиеся здесь рядом льгот и привилегий, а также разработаны системы налоговых и таможенных тарифов и льгот, субсидирования и кредита, созданы современные системы просвещения и здравоохранения. К тому же государство в ряде случаев берет на себя финансирование наиболее крупных капиталоемких проектов промышленного и инфраструктурного развития.</w:t>
      </w:r>
    </w:p>
    <w:p>
      <w:pPr>
        <w:pStyle w:val="Normal"/>
        <w:widowControl/>
        <w:shd w:fill="FFFFFF" w:val="clear"/>
        <w:tabs>
          <w:tab w:val="clear" w:pos="720"/>
          <w:tab w:val="left" w:pos="-5387" w:leader="none"/>
        </w:tabs>
        <w:jc w:val="center"/>
        <w:rPr/>
      </w:pPr>
      <w:r>
        <w:rPr>
          <w:rFonts w:cs="Arial" w:ascii="Arial" w:hAnsi="Arial"/>
          <w:b/>
          <w:spacing w:val="6"/>
          <w:vertAlign w:val="superscript"/>
        </w:rPr>
        <w:t>*   *   *</w:t>
      </w:r>
    </w:p>
    <w:p>
      <w:pPr>
        <w:pStyle w:val="TextBody"/>
        <w:ind w:firstLine="425"/>
        <w:jc w:val="both"/>
        <w:rPr>
          <w:rFonts w:ascii="Arial" w:hAnsi="Arial" w:cs="Arial"/>
          <w:spacing w:val="6"/>
          <w:sz w:val="20"/>
          <w:szCs w:val="20"/>
        </w:rPr>
      </w:pPr>
      <w:r>
        <w:rPr>
          <w:rFonts w:cs="Arial" w:ascii="Arial" w:hAnsi="Arial"/>
          <w:spacing w:val="6"/>
          <w:sz w:val="20"/>
          <w:szCs w:val="20"/>
        </w:rPr>
        <w:t>Экономика Бахрейна на протяжении довольно длительного времени отличается достаточной устойчивостью. Ее поступательное развитие достигается за счет рационального использования природных и финансовых ресурсов, контроля над инфляцией, инвестиционной активности, умелого поддержания экономического благополучия за счет открытия рынка и обеспечения баланса структуры производства и потребления, маневра макроэкономическими возможностями и т.п. мерами.</w:t>
      </w:r>
    </w:p>
    <w:p>
      <w:pPr>
        <w:pStyle w:val="TextBody"/>
        <w:ind w:firstLine="425"/>
        <w:jc w:val="both"/>
        <w:rPr>
          <w:rFonts w:ascii="Arial" w:hAnsi="Arial" w:cs="Arial"/>
          <w:spacing w:val="4"/>
          <w:sz w:val="20"/>
          <w:szCs w:val="20"/>
        </w:rPr>
      </w:pPr>
      <w:r>
        <w:rPr>
          <w:rFonts w:cs="Arial" w:ascii="Arial" w:hAnsi="Arial"/>
          <w:spacing w:val="4"/>
          <w:sz w:val="20"/>
          <w:szCs w:val="20"/>
        </w:rPr>
        <w:t>Однако это не означает, что в королевстве решены все проблемы в экономической и социальной сферах. Так, пока не оформилась стратегия экономического роста, которая могла бы сформировать соответствующие макроэкономические предпосылки для того, чтобы частные предприниматели и инвесторы наряду с созданием и расширением производственных мощностей повышали качество и конкурентоспособность продукции в целях улучшения сбыта и имиджа промышленности страны. Другими словами, коллективное сознание предпринимательских кругов не поднялось до потребностей развития промышленного потенциала королевства, соответствующего этапу глобализации, хотя малые размеры индустрии при небольшой емкости рынка как-будто способствуют тому, чтобы оптимизировать набор отраслей, лучше организовать промышленное пространство, превратить производство в хорошо отлаженный механизм, образовать источник устойчивого накопления капитала.</w:t>
      </w:r>
    </w:p>
    <w:p>
      <w:pPr>
        <w:pStyle w:val="TextBody"/>
        <w:ind w:firstLine="425"/>
        <w:jc w:val="both"/>
        <w:rPr>
          <w:rFonts w:ascii="Arial" w:hAnsi="Arial" w:cs="Arial"/>
          <w:spacing w:val="6"/>
          <w:sz w:val="20"/>
          <w:szCs w:val="20"/>
        </w:rPr>
      </w:pPr>
      <w:r>
        <w:rPr>
          <w:rFonts w:cs="Arial" w:ascii="Arial" w:hAnsi="Arial"/>
          <w:spacing w:val="6"/>
          <w:sz w:val="20"/>
          <w:szCs w:val="20"/>
        </w:rPr>
        <w:t>Мелкое и среднее производство на Бахрейне развивается в достаточно сложных условиях. Оно постоянно находится под воздействием разнообразных факторов, не все из которых можно расценивать как благоприятствующие его деятельности, в силу чего оно хронически не может обрести самостоятельности и по этой причине находится в зависимости от поддержки со стороны государства.</w:t>
      </w:r>
    </w:p>
    <w:p>
      <w:pPr>
        <w:pStyle w:val="TextBody"/>
        <w:ind w:firstLine="425"/>
        <w:jc w:val="both"/>
        <w:rPr>
          <w:rFonts w:ascii="Arial" w:hAnsi="Arial" w:cs="Arial"/>
          <w:spacing w:val="4"/>
          <w:sz w:val="20"/>
          <w:szCs w:val="20"/>
        </w:rPr>
      </w:pPr>
      <w:r>
        <w:rPr>
          <w:rFonts w:cs="Arial" w:ascii="Arial" w:hAnsi="Arial"/>
          <w:spacing w:val="4"/>
          <w:sz w:val="20"/>
          <w:szCs w:val="20"/>
        </w:rPr>
        <w:t>Между тем, мелкий и средний бизнес обеспечивает прирост экономических показателей, способствует диверсификации национального экспорта, создает рабочие места. Параллельно с этим он вносит вклад в повышение производственного потенциала страны, в определенной степени содействует переносу технологий, вовлечен в создание категории хозяйствующих субъектов, которые своим физическим присутствием и примером помогают местной общине отказаться от социального иждивенчества и перенять экономически активный образ жизни, в результате чего формируется новое отношение к производительному труду, вплоть до настоящего времени не признаваемому в качестве достойного занятия коренным населением.</w:t>
      </w:r>
    </w:p>
    <w:p>
      <w:pPr>
        <w:pStyle w:val="TextBody"/>
        <w:ind w:firstLine="425"/>
        <w:jc w:val="both"/>
        <w:rPr>
          <w:rFonts w:ascii="Arial" w:hAnsi="Arial" w:cs="Arial"/>
          <w:spacing w:val="6"/>
          <w:sz w:val="20"/>
          <w:szCs w:val="20"/>
        </w:rPr>
      </w:pPr>
      <w:r>
        <w:rPr>
          <w:rFonts w:cs="Arial" w:ascii="Arial" w:hAnsi="Arial"/>
          <w:spacing w:val="6"/>
          <w:sz w:val="20"/>
          <w:szCs w:val="20"/>
        </w:rPr>
        <w:t>Предпринимательская прослойка Бахрейна остается все еще незначительной в количественном отношении. Тем не менее, амбиции и претензии этой группы достаточно велики в силу накопленного потенциала, к тому же они осознают свою право на полноценное участие в хозяйственной деятельности и имеют естественное для общества, заявившего о свободе предпринимательства, стремление к расширению своего бизнеса, что гарантирует им возможность наращивания влиятельности и значимости, а также дальнейшие прибыли.</w:t>
      </w:r>
    </w:p>
    <w:p>
      <w:pPr>
        <w:pStyle w:val="TextBody"/>
        <w:ind w:firstLine="425"/>
        <w:jc w:val="both"/>
        <w:rPr>
          <w:rFonts w:ascii="Arial" w:hAnsi="Arial" w:cs="Arial"/>
          <w:spacing w:val="6"/>
          <w:sz w:val="20"/>
          <w:szCs w:val="20"/>
        </w:rPr>
      </w:pPr>
      <w:r>
        <w:rPr>
          <w:rFonts w:cs="Arial" w:ascii="Arial" w:hAnsi="Arial"/>
          <w:spacing w:val="6"/>
          <w:sz w:val="20"/>
          <w:szCs w:val="20"/>
        </w:rPr>
        <w:t>Однако, несмотря на факторы, способные открыть перспективы перед планами и намерениями предпринимательского капитала и объективно содействующие расширению численности этой социальной группы, устремления этой последней едва ли могут быть реализованы без дополнительных шагов и соответствующих встречных действий со стороны официальных кругов. Это необходимо хотя бы в силу природы местного капитала, только начавшего проявлять интерес к инвестированию в производство и преимущественно функционирующего на низших этажах этого вида деятельности. В таких обстоятельствах он особенно нуждается в поддержке, поскольку опасается полностью вкладываться в малознакомые сферы, не готов к экономическим рискам и предпочитает разделять ответственность с более мощными структурами, не уклоняющимися от гарантий его безопасности в той или иной форме.</w:t>
      </w:r>
    </w:p>
    <w:p>
      <w:pPr>
        <w:pStyle w:val="TextBody"/>
        <w:ind w:firstLine="425"/>
        <w:jc w:val="both"/>
        <w:rPr>
          <w:rFonts w:ascii="Arial" w:hAnsi="Arial" w:cs="Arial"/>
          <w:spacing w:val="4"/>
          <w:sz w:val="20"/>
          <w:szCs w:val="20"/>
        </w:rPr>
      </w:pPr>
      <w:r>
        <w:rPr>
          <w:rFonts w:cs="Arial" w:ascii="Arial" w:hAnsi="Arial"/>
          <w:spacing w:val="4"/>
          <w:sz w:val="20"/>
          <w:szCs w:val="20"/>
        </w:rPr>
        <w:t>Между тем, государство практически не проявляло внимания к нуждам мелкого и среднего частного капитала вплоть до середины 1996 г., когда совместными усилиями новой промышленной «элиты» и власти было создано Объединение мелких и средних отраслей промышленности, деятельность которого ох</w:t>
      </w:r>
      <w:r>
        <w:rPr>
          <w:rFonts w:cs="Arial" w:ascii="Arial" w:hAnsi="Arial"/>
          <w:spacing w:val="10"/>
          <w:sz w:val="20"/>
          <w:szCs w:val="20"/>
        </w:rPr>
        <w:t>ватила три направления в развитии национального бизнеса. В</w:t>
      </w:r>
      <w:r>
        <w:rPr>
          <w:rFonts w:cs="Arial" w:ascii="Arial" w:hAnsi="Arial"/>
          <w:spacing w:val="4"/>
          <w:sz w:val="20"/>
          <w:szCs w:val="20"/>
        </w:rPr>
        <w:t xml:space="preserve"> рамках первого была создана своего рода учебная база для повышения уровня экономических знаний предпринимателей, второе ориентировалось на предоставлении им в концентрированной форме статистической, экономической и технической информации, составлявшей сумму знаний о конъюнктуре рынка по разным товарным группам и состоянии хозяйственной среды в стране. Третье было направлено на создание условий для повышения уровня экономической эффективности предприятий, находящихся в частной мелкой и средней собственности, и должно было внести вклад в активизацию связей между финансовыми учреждениями и частным капиталом.</w:t>
      </w:r>
    </w:p>
    <w:p>
      <w:pPr>
        <w:pStyle w:val="TextBody"/>
        <w:ind w:firstLine="425"/>
        <w:jc w:val="both"/>
        <w:rPr>
          <w:rFonts w:ascii="Arial" w:hAnsi="Arial" w:cs="Arial"/>
          <w:spacing w:val="6"/>
          <w:sz w:val="20"/>
          <w:szCs w:val="20"/>
        </w:rPr>
      </w:pPr>
      <w:r>
        <w:rPr>
          <w:rFonts w:cs="Arial" w:ascii="Arial" w:hAnsi="Arial"/>
          <w:spacing w:val="6"/>
          <w:sz w:val="20"/>
          <w:szCs w:val="20"/>
        </w:rPr>
        <w:t>Когда указанное Объединение начало свою работу, число предприятий, относящихся к категории мелких и средних, составляло 243, а инвестированный в них капитал оценивался в 400 млн. дин. Но уже к началу нового тысячелетия этот показатель вырос на 75% и стал равным 700 млн. дин. Другими словами, за короткий промежуток времени был совершен весьма показательный рывок в развитии этого вида предпринимательства. Хотя не вполне выясненным остается вопрос о том, в какой форме предстали реальные последствия этого сдвига, поскольку они могли отражать как количественный рост рассматриваемых предприятий, так и укрупнение последних без изменения в их количестве.</w:t>
      </w:r>
    </w:p>
    <w:p>
      <w:pPr>
        <w:pStyle w:val="TextBody"/>
        <w:ind w:firstLine="425"/>
        <w:jc w:val="both"/>
        <w:rPr>
          <w:rFonts w:ascii="Arial" w:hAnsi="Arial" w:cs="Arial"/>
          <w:spacing w:val="6"/>
          <w:sz w:val="20"/>
          <w:szCs w:val="20"/>
        </w:rPr>
      </w:pPr>
      <w:r>
        <w:rPr>
          <w:rFonts w:cs="Arial" w:ascii="Arial" w:hAnsi="Arial"/>
          <w:spacing w:val="6"/>
          <w:sz w:val="20"/>
          <w:szCs w:val="20"/>
        </w:rPr>
        <w:t>Косвенные данные, однако, свидетельствуют о том, что большинство предприятий остались в рамках рассматриваемой категории, но возросла степень диверсифицированности отрасли. За короткий отрезок времени возникли новые механосборочные производства, за счет частного предпринимательства расширилась нефтехимическая отрасль, появились предприятия по выпуску изделий из пластических масс, разрослись производства, связанные с алюминиевой промышленностью, возрос производственный потенциал пищевой промышленности, расширилось производство фармацевтической продукции, вообще было инициировано дополнительно к имевшимся много других видов хозяйственной деятельности.</w:t>
      </w:r>
    </w:p>
    <w:p>
      <w:pPr>
        <w:pStyle w:val="TextBody"/>
        <w:ind w:firstLine="425"/>
        <w:jc w:val="both"/>
        <w:rPr>
          <w:rFonts w:ascii="Arial" w:hAnsi="Arial" w:cs="Arial"/>
          <w:spacing w:val="6"/>
          <w:sz w:val="20"/>
          <w:szCs w:val="20"/>
        </w:rPr>
      </w:pPr>
      <w:r>
        <w:rPr>
          <w:rFonts w:cs="Arial" w:ascii="Arial" w:hAnsi="Arial"/>
          <w:spacing w:val="6"/>
          <w:sz w:val="20"/>
          <w:szCs w:val="20"/>
        </w:rPr>
        <w:t>К настоящему времени до 80% всех промышленных предприятий, зарегистрированных в министерстве нефти и промышленности, составляют именно мелкие и средние заведения. Несмотря на то, что их совокупный капитал не превышает 12% капитала, инвестированного в индустриальный сектор, они обеспечивают занятость 20 тыс. чел., или 73% общего числа занятых в нем, составляющего 27 тыс. чел. Для Бахрейна это серьезный вклад в дело поддержания экономической стабильности и социального порядка, поскольку вопросы занятости образуют весьма чувствительную сферу для страны, где при динамичном росте населения имеются ограниченные возможности для его трудоустройства. И этот момент можно с полным основанием рассматривать как крайне важный для Бахрейна, поскольку трудоустройство населения, борьба с разными формами безработицы составляют ныне стержень социальной политики государства.</w:t>
      </w:r>
    </w:p>
    <w:p>
      <w:pPr>
        <w:pStyle w:val="TextBody"/>
        <w:ind w:firstLine="425"/>
        <w:jc w:val="both"/>
        <w:rPr>
          <w:rFonts w:ascii="Arial" w:hAnsi="Arial" w:cs="Arial"/>
          <w:spacing w:val="6"/>
          <w:sz w:val="20"/>
          <w:szCs w:val="20"/>
        </w:rPr>
      </w:pPr>
      <w:r>
        <w:rPr>
          <w:rFonts w:cs="Arial" w:ascii="Arial" w:hAnsi="Arial"/>
          <w:spacing w:val="6"/>
          <w:sz w:val="20"/>
          <w:szCs w:val="20"/>
        </w:rPr>
        <w:t>Между тем, несмотря на приведенные выше и весомые для Бахрейна цифры, некоторые аналитики не склонны преувеличивать значение частного сектора в промышленности для развития рынка рабочей силы по сравнению с теми его подразделениями, которые играют большую роль в аккумулировании представителей армии наемного труда. Это связано с тем, что иностранная рабочая сила составляет около 69% занятых в промышленном производстве, тогда как доля собственно бахрейнцев в индустриальной занятости не превышает 31%.</w:t>
      </w:r>
    </w:p>
    <w:p>
      <w:pPr>
        <w:pStyle w:val="TextBody"/>
        <w:ind w:firstLine="425"/>
        <w:jc w:val="both"/>
        <w:rPr>
          <w:rFonts w:ascii="Arial" w:hAnsi="Arial" w:cs="Arial"/>
          <w:spacing w:val="6"/>
          <w:sz w:val="20"/>
          <w:szCs w:val="20"/>
        </w:rPr>
      </w:pPr>
      <w:r>
        <w:rPr>
          <w:rFonts w:cs="Arial" w:ascii="Arial" w:hAnsi="Arial"/>
          <w:spacing w:val="6"/>
          <w:sz w:val="20"/>
          <w:szCs w:val="20"/>
        </w:rPr>
        <w:t>Такое положение вещей создается объективно, поскольку бахрейнская рабочая сила повторяет все те же черты, которые фиксируются в прочих арабских странах Персидского залива. То есть, она не обладает достаточной квалификацией и нуждается в существенном повышении технического уровня, тогда как частные предприниматели опасаются вкладывать капиталы в эти направления из-за отсутствия каких-либо гарантий того, что смогут получить удовлетворительный доход на вложенные средства. К тому же, как отмечалось выше, промышленные виды труда не относятся на Бахрейне к разряду престижных. Даже работа клерка рассматривается здесь как временная, поскольку бахрейнцы постоянно находятся в поисках более значимой должности, и эту ситуацию крайне сложно переломить, поскольку уровень заработной платы остается низким по сравнению с уровнем жизни.</w:t>
      </w:r>
    </w:p>
    <w:p>
      <w:pPr>
        <w:pStyle w:val="TextBody"/>
        <w:ind w:firstLine="425"/>
        <w:jc w:val="both"/>
        <w:rPr>
          <w:rFonts w:ascii="Arial" w:hAnsi="Arial" w:cs="Arial"/>
          <w:spacing w:val="10"/>
          <w:sz w:val="20"/>
          <w:szCs w:val="20"/>
        </w:rPr>
      </w:pPr>
      <w:r>
        <w:rPr>
          <w:rFonts w:cs="Arial" w:ascii="Arial" w:hAnsi="Arial"/>
          <w:spacing w:val="10"/>
          <w:sz w:val="20"/>
          <w:szCs w:val="20"/>
        </w:rPr>
        <w:t xml:space="preserve">Подобная ситуация характерна и для промышленной сферы, где высокая оплата труда не гарантирована в силу многих обстоятельств. Одно из важнейших из них заключается в том, что частные предприниматели сталкиваются с мощной конкуренцией со стороны зарубежных </w:t>
      </w:r>
      <w:r>
        <w:rPr>
          <w:rFonts w:cs="Arial" w:ascii="Arial" w:hAnsi="Arial"/>
          <w:spacing w:val="8"/>
          <w:sz w:val="20"/>
          <w:szCs w:val="20"/>
        </w:rPr>
        <w:t>производителей, наводняющих местные рынки своей продукцией, отличающейся качеством и ценой от той, что поставляется национальными производителями. В подобных обстоятельствах последние вынуждены выживать, а это достигается только</w:t>
      </w:r>
      <w:r>
        <w:rPr>
          <w:rFonts w:cs="Arial" w:ascii="Arial" w:hAnsi="Arial"/>
          <w:spacing w:val="10"/>
          <w:sz w:val="20"/>
          <w:szCs w:val="20"/>
        </w:rPr>
        <w:t xml:space="preserve"> за счет экономии на затратах и выхода на новые рынки. Подобное же предполагает умелое маневрирование средствами и хорошее знание приемов динамичной адаптации к ситуации, методов маркетинга и рекламы, которые все еще недостаточно усвоены в национальной предпринимательской среде среднего и низшего уровня.</w:t>
      </w:r>
    </w:p>
    <w:p>
      <w:pPr>
        <w:pStyle w:val="TextBody"/>
        <w:ind w:firstLine="425"/>
        <w:jc w:val="both"/>
        <w:rPr>
          <w:rFonts w:ascii="Arial" w:hAnsi="Arial" w:cs="Arial"/>
          <w:spacing w:val="4"/>
          <w:sz w:val="20"/>
          <w:szCs w:val="20"/>
        </w:rPr>
      </w:pPr>
      <w:r>
        <w:rPr>
          <w:rFonts w:cs="Arial" w:ascii="Arial" w:hAnsi="Arial"/>
          <w:spacing w:val="4"/>
          <w:sz w:val="20"/>
          <w:szCs w:val="20"/>
        </w:rPr>
        <w:t>Тем не менее, даже незначительные улучшения в конъюнктуре могут при благоприятных обстоятельствах чрезвычайно быстро сказываться на состоянии дел в промышленности Бахрейна, и товаропроизводители в подобных случаях сразу же приступают к поиску возможностей для расширения производства и к выпуску новых видов продукции, что влечет повышение конкурентоспособности и порождает надежды на экспансию.</w:t>
      </w:r>
    </w:p>
    <w:p>
      <w:pPr>
        <w:pStyle w:val="TextBody"/>
        <w:ind w:firstLine="425"/>
        <w:jc w:val="both"/>
        <w:rPr>
          <w:rFonts w:ascii="Arial" w:hAnsi="Arial" w:cs="Arial"/>
          <w:spacing w:val="4"/>
          <w:sz w:val="20"/>
          <w:szCs w:val="20"/>
        </w:rPr>
      </w:pPr>
      <w:r>
        <w:rPr>
          <w:rFonts w:cs="Arial" w:ascii="Arial" w:hAnsi="Arial"/>
          <w:spacing w:val="4"/>
          <w:sz w:val="20"/>
          <w:szCs w:val="20"/>
        </w:rPr>
        <w:t>Однако, даже если предприниматели отличаются реактивностью, это не обязательно гарантирует им преимущества. Дело в том, что все же мелкие и средние заведения часто не выходят за рамки ремесленного уровня, плохо управляются в силу отсутствия должного менеджмента, в роли проводника которого выступает единственно владелец предприятия, знающий дело с точки зрения профессиональной, но редко имеющий административные навыки. К тому же они (владельцы) нередко используют старые апробированные технологии, не применяют требуемые виды сырья и оборудования, которые не могут обеспечить качества, соответствующего международным стандартам.</w:t>
      </w:r>
    </w:p>
    <w:p>
      <w:pPr>
        <w:pStyle w:val="TextBody"/>
        <w:ind w:firstLine="425"/>
        <w:jc w:val="both"/>
        <w:rPr>
          <w:rFonts w:ascii="Arial" w:hAnsi="Arial" w:cs="Arial"/>
          <w:spacing w:val="4"/>
          <w:sz w:val="20"/>
          <w:szCs w:val="20"/>
        </w:rPr>
      </w:pPr>
      <w:r>
        <w:rPr>
          <w:rFonts w:cs="Arial" w:ascii="Arial" w:hAnsi="Arial"/>
          <w:spacing w:val="4"/>
          <w:sz w:val="20"/>
          <w:szCs w:val="20"/>
        </w:rPr>
        <w:t>Сбыт также представляет собой огромную трудность для индивидуальных товаропроизводителей мелкого масштаба, поскольку у них отсутствуют налаженные связи с местным и иностранным потребителем, не создана система изучения конъюнктуры даже собственного рынка, не говоря уже о сопредельных странах и, тем более, о дальнем зарубежье.</w:t>
      </w:r>
    </w:p>
    <w:p>
      <w:pPr>
        <w:pStyle w:val="TextBody"/>
        <w:ind w:firstLine="425"/>
        <w:jc w:val="both"/>
        <w:rPr>
          <w:rFonts w:ascii="Arial" w:hAnsi="Arial" w:cs="Arial"/>
          <w:spacing w:val="6"/>
          <w:sz w:val="20"/>
          <w:szCs w:val="20"/>
        </w:rPr>
      </w:pPr>
      <w:r>
        <w:rPr>
          <w:rFonts w:cs="Arial" w:ascii="Arial" w:hAnsi="Arial"/>
          <w:spacing w:val="6"/>
          <w:sz w:val="20"/>
          <w:szCs w:val="20"/>
        </w:rPr>
        <w:t>Еще одна серьезная проблема, затрудняющая прогресс мелкого и среднего бизнеса, связана с его финансированием. Мобилизация средств самими предпринимателями из собственных источников осложнена тем, что они воздерживаются от максимального инвестирования капиталов из-за опасения так или иначе подвергнуть их риску или необратимо потерять их. При относительно небольших средствах, вложенных в дело, они могли бы рассчитывать на банковский кредит. Однако коммерческие банки неохотно идут на предоставление не только долгосрочных, но и краткосрочных кредитов без должного их обеспечения. Поэтому сохраняются высокие ставки процента по кредитам, бюджет предприятий испытывает серьезные нагрузки и большая часть прибыли потребляется в целях, не связанных с расширением производства.</w:t>
      </w:r>
    </w:p>
    <w:p>
      <w:pPr>
        <w:pStyle w:val="TextBody"/>
        <w:ind w:firstLine="425"/>
        <w:jc w:val="both"/>
        <w:rPr>
          <w:rFonts w:ascii="Arial" w:hAnsi="Arial" w:cs="Arial"/>
          <w:spacing w:val="6"/>
          <w:sz w:val="20"/>
          <w:szCs w:val="20"/>
        </w:rPr>
      </w:pPr>
      <w:r>
        <w:rPr>
          <w:rFonts w:cs="Arial" w:ascii="Arial" w:hAnsi="Arial"/>
          <w:spacing w:val="6"/>
          <w:sz w:val="20"/>
          <w:szCs w:val="20"/>
        </w:rPr>
        <w:t>Среди трудностей, которые препятствуют становлению мелкого и среднего промышленного бизнеса, выделяется проблема высоких пошлин, особенно чувствительная потому, что этот вид предпринимательства в основном работает с привозным сырьем. Между тем, в соседних странах стремятся избегать удорожания производства, используя для этого разные протекционистские схемы и механизмы, в том числе снижение пошлин на 50%. К этому следует добавить такую услугу государства, как бесплатное проведение ТЭО в необходимых случаях, что существенно облегчает положение мелких товаропроизводителей, неспособных оплачивать издержки, связанные с этим видом работ.</w:t>
      </w:r>
    </w:p>
    <w:p>
      <w:pPr>
        <w:pStyle w:val="TextBody"/>
        <w:ind w:firstLine="425"/>
        <w:jc w:val="both"/>
        <w:rPr>
          <w:rFonts w:ascii="Arial" w:hAnsi="Arial" w:cs="Arial"/>
          <w:spacing w:val="6"/>
          <w:sz w:val="20"/>
          <w:szCs w:val="20"/>
        </w:rPr>
      </w:pPr>
      <w:r>
        <w:rPr>
          <w:rFonts w:cs="Arial" w:ascii="Arial" w:hAnsi="Arial"/>
          <w:spacing w:val="6"/>
          <w:sz w:val="20"/>
          <w:szCs w:val="20"/>
        </w:rPr>
        <w:t xml:space="preserve">Авторитетная газета «Ахбар аль-Халидж» писала в 2000 г. по этому поводу, что бахрейнской мелкой и средней промышленности «не позавидуешь». Она нуждается в большем внимании, в моральном поощрении и в материальной поддержке со стороны государства, в ясной стратегии развития и в четком </w:t>
      </w:r>
      <w:r>
        <w:rPr>
          <w:rFonts w:cs="Arial" w:ascii="Arial" w:hAnsi="Arial"/>
          <w:spacing w:val="4"/>
          <w:sz w:val="20"/>
          <w:szCs w:val="20"/>
        </w:rPr>
        <w:t>плане действий на всех этапах – с момента проведения ТЭО по</w:t>
      </w:r>
      <w:r>
        <w:rPr>
          <w:rFonts w:cs="Arial" w:ascii="Arial" w:hAnsi="Arial"/>
          <w:spacing w:val="6"/>
          <w:sz w:val="20"/>
          <w:szCs w:val="20"/>
        </w:rPr>
        <w:t xml:space="preserve"> проекту промышленного заведения до сбыта произведенного им продукта. Ведь, в принципе, бахрейнская промышленность способна выпускать продукцию высокого качества, тем более, что внутренний рынок (по ее масштабам) для нее достаточно емкий, платежеспособный и был бы способен приносить прибыль производителям, если они были бы представлены на нем в одиночестве. Однако эта способность сохраняется в основном как теоретическая, более того, такая возможность постепенно минимизируется, если учесть те подходы, которые могут возобладать в отношении мелкого и среднего предпринимательства. С особой очевидностью это заметно по тому, как национальные товаропроизводители не могут в полной мере добиться конкурентоспособности своей продукции, поскольку они не единственные участники рынка. Местный рынок ныне открыт для иностранных товаропроизводителей, и законодательство в этом смысле полностью соответствует международным нормам организации и функционирования рыночной экономики. Но подобная практика может создать условия для вытеснения бахрейнских товаропроизводителей даже с собственного рынка по той причине, что себестоимость продукции в королевстве порой превышает такие же показатели в соседних с ним государствах.</w:t>
      </w:r>
    </w:p>
    <w:p>
      <w:pPr>
        <w:pStyle w:val="TextBody"/>
        <w:ind w:firstLine="425"/>
        <w:jc w:val="both"/>
        <w:rPr>
          <w:rFonts w:ascii="Arial" w:hAnsi="Arial" w:cs="Arial"/>
          <w:spacing w:val="6"/>
          <w:sz w:val="20"/>
          <w:szCs w:val="20"/>
        </w:rPr>
      </w:pPr>
      <w:r>
        <w:rPr>
          <w:rFonts w:cs="Arial" w:ascii="Arial" w:hAnsi="Arial"/>
          <w:spacing w:val="6"/>
          <w:sz w:val="20"/>
          <w:szCs w:val="20"/>
        </w:rPr>
        <w:t xml:space="preserve">Подобный поворот событий, естественно, не устраивает Бахрейн. Нынешнее положение на его внутреннем рынке, возможно, недолго будет сохранять относительную стабильность, хотя власть остерегается будировать ситуацию здесь без особых на то оснований. Ведь предлагаемые цены сопоставимы с ценами других рынков ССАГПЗ, несмотря на то, что бахрейнские предприниматели имеют в ряде случаев более высокие производственные издержки, поскольку банковский процент, цены на услуги, электроэнергию, расходы на аренду, регистрацию, оплату пошлин и т.п. у них выше, чем в других </w:t>
      </w:r>
      <w:r>
        <w:rPr>
          <w:rFonts w:cs="Arial" w:ascii="Arial" w:hAnsi="Arial"/>
          <w:spacing w:val="4"/>
          <w:sz w:val="20"/>
          <w:szCs w:val="20"/>
        </w:rPr>
        <w:t>государствах ССАГПЗ. Некая результирующая такой ситуации пока складывается</w:t>
      </w:r>
      <w:r>
        <w:rPr>
          <w:rFonts w:cs="Arial" w:ascii="Arial" w:hAnsi="Arial"/>
          <w:spacing w:val="6"/>
          <w:sz w:val="20"/>
          <w:szCs w:val="20"/>
        </w:rPr>
        <w:t xml:space="preserve"> в целом в пользу местного бизнеса, но состояние неустойчивого равновесия, в котором он пребывает, может оказаться подорванным, и последствия этого явно буду иметь негативную окраску для предпринимателей.</w:t>
      </w:r>
    </w:p>
    <w:p>
      <w:pPr>
        <w:pStyle w:val="TextBody"/>
        <w:ind w:firstLine="425"/>
        <w:jc w:val="both"/>
        <w:rPr>
          <w:rFonts w:ascii="Arial" w:hAnsi="Arial" w:cs="Arial"/>
          <w:spacing w:val="6"/>
          <w:sz w:val="20"/>
          <w:szCs w:val="20"/>
        </w:rPr>
      </w:pPr>
      <w:r>
        <w:rPr>
          <w:rFonts w:cs="Arial" w:ascii="Arial" w:hAnsi="Arial"/>
          <w:spacing w:val="6"/>
          <w:sz w:val="20"/>
          <w:szCs w:val="20"/>
        </w:rPr>
        <w:t>Между тем, и судьбы более крупных образований в системе бахрейнского бизнеса пока предстают не вполне прорисованными. Особенностью местного предпринимательства высокого ранга является то, что оно в структурном отношении составлено из определенного количества торговых домов, своего рода семейных предприятий, находящихся в руках разных кланов и наследуемых по восходящей линии.</w:t>
      </w:r>
    </w:p>
    <w:p>
      <w:pPr>
        <w:pStyle w:val="TextBody"/>
        <w:ind w:firstLine="425"/>
        <w:jc w:val="both"/>
        <w:rPr>
          <w:rFonts w:ascii="Arial" w:hAnsi="Arial" w:cs="Arial"/>
          <w:spacing w:val="6"/>
          <w:sz w:val="20"/>
          <w:szCs w:val="20"/>
        </w:rPr>
      </w:pPr>
      <w:r>
        <w:rPr>
          <w:rFonts w:cs="Arial" w:ascii="Arial" w:hAnsi="Arial"/>
          <w:spacing w:val="6"/>
          <w:sz w:val="20"/>
          <w:szCs w:val="20"/>
        </w:rPr>
        <w:t>Еще накануне нового тысячелетия в стране началась кампания за преобразование этих коммерческих семейных институтов в более современные структуры, организованные по примеру и подобию западных фирм. Инициатива в этом исходила от местного коммерческого сообщества, организованного на более продвинутых началах, возможно, не без подсказки со стороны государства, но скорее по объективным обстоятельствам, требующим устранения с экономического пространства Бахрейна атавизмов, представленных, в первую очередь, традиционными торговыми домами.</w:t>
      </w:r>
    </w:p>
    <w:p>
      <w:pPr>
        <w:pStyle w:val="TextBody"/>
        <w:ind w:firstLine="425"/>
        <w:jc w:val="both"/>
        <w:rPr>
          <w:rFonts w:ascii="Arial" w:hAnsi="Arial" w:cs="Arial"/>
          <w:spacing w:val="6"/>
          <w:sz w:val="20"/>
          <w:szCs w:val="20"/>
        </w:rPr>
      </w:pPr>
      <w:r>
        <w:rPr>
          <w:rFonts w:cs="Arial" w:ascii="Arial" w:hAnsi="Arial"/>
          <w:spacing w:val="6"/>
          <w:sz w:val="20"/>
          <w:szCs w:val="20"/>
        </w:rPr>
        <w:t>Важным побудительным мотивом, подталкивающим экономические круги Бахрейна к активным действиям в целях гомогенизации организационной структуры бизнеса, стало присоединение Бахрейна к Всемирной торговой организации, которая преображает экономическую среду в странах-членах в соответствии с унифицированными принципами.</w:t>
      </w:r>
    </w:p>
    <w:p>
      <w:pPr>
        <w:pStyle w:val="TextBody"/>
        <w:ind w:firstLine="425"/>
        <w:jc w:val="both"/>
        <w:rPr>
          <w:rFonts w:ascii="Arial" w:hAnsi="Arial" w:cs="Arial"/>
          <w:spacing w:val="6"/>
          <w:sz w:val="20"/>
          <w:szCs w:val="20"/>
        </w:rPr>
      </w:pPr>
      <w:r>
        <w:rPr>
          <w:rFonts w:cs="Arial" w:ascii="Arial" w:hAnsi="Arial"/>
          <w:spacing w:val="6"/>
          <w:sz w:val="20"/>
          <w:szCs w:val="20"/>
        </w:rPr>
        <w:t>Случай Бахрейна является типичным в этом отношении, и это государство должно отказаться от устаревших специфических форм функционирования коммерческой сферы, если намеревается обеспечить устойчивые позиции в ВТО.</w:t>
      </w:r>
    </w:p>
    <w:p>
      <w:pPr>
        <w:pStyle w:val="TextBody"/>
        <w:ind w:firstLine="425"/>
        <w:jc w:val="both"/>
        <w:rPr>
          <w:rFonts w:ascii="Arial" w:hAnsi="Arial" w:cs="Arial"/>
          <w:spacing w:val="6"/>
          <w:sz w:val="20"/>
          <w:szCs w:val="20"/>
        </w:rPr>
      </w:pPr>
      <w:r>
        <w:rPr>
          <w:rFonts w:cs="Arial" w:ascii="Arial" w:hAnsi="Arial"/>
          <w:spacing w:val="6"/>
          <w:sz w:val="20"/>
          <w:szCs w:val="20"/>
        </w:rPr>
        <w:t>Семейный бизнес в королевстве зарезервировал за собой большую нишу и оперирует практически во всех сегментах рынка. Большинство семейных компаний Бахрейна, а их число ныне равняется 30, являются крупными и влиятельными закрытыми структурами, в которые нет доступа для посторонних. С момента своего образования их деятельность строится на принципе представительства торговых интересов, т.е. они выполняют функцию коммерческих агентов, что и составляет основной источник их доходов. За долгие годы своего существования они добились большой устойчивости, монополизировали рынок и стремятся сохранить статус-кво, игнорируя изменяющуюся ситуацию.</w:t>
      </w:r>
    </w:p>
    <w:p>
      <w:pPr>
        <w:pStyle w:val="TextBody"/>
        <w:ind w:firstLine="425"/>
        <w:jc w:val="both"/>
        <w:rPr>
          <w:rFonts w:ascii="Arial" w:hAnsi="Arial" w:cs="Arial"/>
          <w:spacing w:val="6"/>
          <w:sz w:val="20"/>
          <w:szCs w:val="20"/>
        </w:rPr>
      </w:pPr>
      <w:r>
        <w:rPr>
          <w:rFonts w:cs="Arial" w:ascii="Arial" w:hAnsi="Arial"/>
          <w:spacing w:val="6"/>
          <w:sz w:val="20"/>
          <w:szCs w:val="20"/>
        </w:rPr>
        <w:t>Вступление Бахрейна в ВТО подготовило серьезный удар по их позициям. Суть его в том, что возникли сомнения в возможности их существования в будущем в их нынешнем виде, по крайней мере. Тем не менее, поскольку они являют собой каркасный элемент бахрейнского предпринимательства, государство не стремится любой ценой подорвать их могущество. Резкие подвижки могут изменить коренным образом ситуацию на национальном бизнес-пространстве и вызвать процессы, которые окажутся крайне нежелательными с точки зрения экономической и политической безопасности правящего режима.</w:t>
      </w:r>
    </w:p>
    <w:p>
      <w:pPr>
        <w:pStyle w:val="TextBody"/>
        <w:ind w:firstLine="425"/>
        <w:jc w:val="both"/>
        <w:rPr>
          <w:rFonts w:ascii="Arial" w:hAnsi="Arial" w:cs="Arial"/>
          <w:spacing w:val="2"/>
          <w:sz w:val="20"/>
          <w:szCs w:val="20"/>
        </w:rPr>
      </w:pPr>
      <w:r>
        <w:rPr>
          <w:rFonts w:cs="Arial" w:ascii="Arial" w:hAnsi="Arial"/>
          <w:spacing w:val="2"/>
          <w:sz w:val="20"/>
          <w:szCs w:val="20"/>
        </w:rPr>
        <w:t>В данном случае он склонен действовать осторожно, таким образом, чтобы, как указывает газета «Ахбар аль-Халидж», не «развеять усилия поколений отцов и дедов, внесших вклад в становление этих компаний, достигших ныне такой степени могущества, что оно может подвигнуть живущее поколение принять вызов и взять на себя ответственность за сохранение авторитета и значимости этих компаний, завоеванных этими семьями, что составляет основу безопасности нынешнего поколения».</w:t>
      </w:r>
    </w:p>
    <w:p>
      <w:pPr>
        <w:pStyle w:val="TextBody"/>
        <w:ind w:firstLine="425"/>
        <w:jc w:val="both"/>
        <w:rPr>
          <w:rFonts w:ascii="Arial" w:hAnsi="Arial" w:cs="Arial"/>
          <w:spacing w:val="6"/>
          <w:sz w:val="20"/>
          <w:szCs w:val="20"/>
        </w:rPr>
      </w:pPr>
      <w:r>
        <w:rPr>
          <w:rFonts w:cs="Arial" w:ascii="Arial" w:hAnsi="Arial"/>
          <w:spacing w:val="6"/>
          <w:sz w:val="20"/>
          <w:szCs w:val="20"/>
        </w:rPr>
        <w:t>Изменение социальной природы фигурантов экономического пространства – естественный процесс. Такая участь постигала похожие компании во всем мире, и при этом сохранялась преемственность даже при их превращении в публичные образования, поскольку за ними сохранялись не только названия, данные им прежними владельцами, но эти последние продолжали выполнять свои управленческие функции.</w:t>
      </w:r>
    </w:p>
    <w:p>
      <w:pPr>
        <w:pStyle w:val="TextBody"/>
        <w:ind w:firstLine="425"/>
        <w:jc w:val="both"/>
        <w:rPr>
          <w:rFonts w:ascii="Arial" w:hAnsi="Arial" w:cs="Arial"/>
          <w:spacing w:val="6"/>
          <w:sz w:val="20"/>
          <w:szCs w:val="20"/>
        </w:rPr>
      </w:pPr>
      <w:r>
        <w:rPr>
          <w:rFonts w:cs="Arial" w:ascii="Arial" w:hAnsi="Arial"/>
          <w:spacing w:val="6"/>
          <w:sz w:val="20"/>
          <w:szCs w:val="20"/>
        </w:rPr>
        <w:t>Бахрейнская фондовая биржа выступает зачинателем этого процесса превращения семейных предприятий в акционерные общества. Ее руководство убеждает владельцев компаний выпустить акции и начать их котировку на основе рыночных цен. Однако вопрос решается медленно, поскольку трудно добиться соглашения о цене акции. Помимо рыночной, акция имеет и реестровую стоимость, и эта последняя выше рыночной. Рыночная цена акции составляет 75% реестровой, и хозяева традиционных компаний не выражают желания нести убытки. Между тем, им предстоит продать всего 20% акций предприятий, и поскольку контрольный пакет остается в их собственности, их интересам практически мало что угрожает.</w:t>
      </w:r>
    </w:p>
    <w:p>
      <w:pPr>
        <w:pStyle w:val="TextBody"/>
        <w:ind w:firstLine="425"/>
        <w:jc w:val="both"/>
        <w:rPr>
          <w:rFonts w:ascii="Arial" w:hAnsi="Arial" w:cs="Arial"/>
          <w:spacing w:val="6"/>
          <w:sz w:val="20"/>
          <w:szCs w:val="20"/>
        </w:rPr>
      </w:pPr>
      <w:r>
        <w:rPr>
          <w:rFonts w:cs="Arial" w:ascii="Arial" w:hAnsi="Arial"/>
          <w:spacing w:val="6"/>
          <w:sz w:val="20"/>
          <w:szCs w:val="20"/>
        </w:rPr>
        <w:t>В противоположность этому, если судьба агентских компаний будет решена в принципе, то рано или поздно они будут вынуждены уйти с рынка. Вероятнее всего, это произойдет в процессе их расчленения на более мелкие и более гибкие образования, которым будет легче адаптироваться к новым условиям рынка, модифицированные элементы которого будут рассчитаны на иных участников и на другие механизмы.</w:t>
      </w:r>
    </w:p>
    <w:p>
      <w:pPr>
        <w:pStyle w:val="TextBody"/>
        <w:ind w:firstLine="425"/>
        <w:jc w:val="both"/>
        <w:rPr>
          <w:rFonts w:ascii="Arial" w:hAnsi="Arial" w:cs="Arial"/>
          <w:spacing w:val="6"/>
          <w:sz w:val="20"/>
          <w:szCs w:val="20"/>
        </w:rPr>
      </w:pPr>
      <w:r>
        <w:rPr>
          <w:rFonts w:cs="Arial" w:ascii="Arial" w:hAnsi="Arial"/>
          <w:spacing w:val="6"/>
          <w:sz w:val="20"/>
          <w:szCs w:val="20"/>
        </w:rPr>
        <w:t>Осознание неизбежности такого хода событий и придает, видимо, уверенность реформаторам бахрейнской экономики, стремящимся окончательно модернизировать национальный воспроизводственный механизм таким образом, чтобы он в максимальной степени соответствовал бы новому экономическому порядку, утверждающемуся в регионе и в каждой отдельной его стране.</w:t>
      </w:r>
    </w:p>
    <w:p>
      <w:pPr>
        <w:pStyle w:val="TextBody"/>
        <w:ind w:firstLine="425"/>
        <w:jc w:val="both"/>
        <w:rPr>
          <w:rFonts w:ascii="Arial" w:hAnsi="Arial" w:cs="Arial"/>
          <w:spacing w:val="6"/>
          <w:sz w:val="20"/>
          <w:szCs w:val="20"/>
        </w:rPr>
      </w:pPr>
      <w:r>
        <w:rPr>
          <w:rFonts w:cs="Arial" w:ascii="Arial" w:hAnsi="Arial"/>
          <w:spacing w:val="2"/>
          <w:sz w:val="20"/>
          <w:szCs w:val="20"/>
        </w:rPr>
        <w:t>Попытки привнести новые структурные элементы в бахрейнский</w:t>
      </w:r>
      <w:r>
        <w:rPr>
          <w:rFonts w:cs="Arial" w:ascii="Arial" w:hAnsi="Arial"/>
          <w:spacing w:val="4"/>
          <w:sz w:val="20"/>
          <w:szCs w:val="20"/>
        </w:rPr>
        <w:t xml:space="preserve"> рынок стали осуществляться со второй половины 90-х годов</w:t>
      </w:r>
      <w:r>
        <w:rPr>
          <w:rFonts w:cs="Arial" w:ascii="Arial" w:hAnsi="Arial"/>
          <w:spacing w:val="6"/>
          <w:sz w:val="20"/>
          <w:szCs w:val="20"/>
        </w:rPr>
        <w:t>. Они же стали первым шагом, призванным испытать прочность крупных традиционных фигурантов бахрейнского рынка, а также продемонстрировать приверженность страны рыночным методам и ее готовность к сотрудничеству с внешним миром в условиях рыночного либерализма.</w:t>
      </w:r>
    </w:p>
    <w:p>
      <w:pPr>
        <w:pStyle w:val="TextBody"/>
        <w:ind w:firstLine="425"/>
        <w:jc w:val="both"/>
        <w:rPr>
          <w:rFonts w:ascii="Arial" w:hAnsi="Arial" w:cs="Arial"/>
          <w:spacing w:val="6"/>
          <w:sz w:val="20"/>
          <w:szCs w:val="20"/>
        </w:rPr>
      </w:pPr>
      <w:r>
        <w:rPr>
          <w:rFonts w:cs="Arial" w:ascii="Arial" w:hAnsi="Arial"/>
          <w:spacing w:val="6"/>
          <w:sz w:val="20"/>
          <w:szCs w:val="20"/>
        </w:rPr>
        <w:t>В 1996 г. Бахрейн разрешил подданным других государств ССАГПЗ осуществлять оптовую торговлю на своей территории, но без права владеть агентскими торговыми компаниями. Этот шаг рассматривался поборниками идеи интеграции как начало новой фазы в создании единой аравийской экономики и реализации идеи свободного передвижения товаров, капиталов и людей как предтечи совместной экономической деятельности и образования единого рынка Залива.</w:t>
      </w:r>
    </w:p>
    <w:p>
      <w:pPr>
        <w:pStyle w:val="TextBody"/>
        <w:ind w:firstLine="425"/>
        <w:jc w:val="both"/>
        <w:rPr>
          <w:rFonts w:ascii="Arial" w:hAnsi="Arial" w:cs="Arial"/>
          <w:spacing w:val="6"/>
          <w:sz w:val="20"/>
          <w:szCs w:val="20"/>
        </w:rPr>
      </w:pPr>
      <w:r>
        <w:rPr>
          <w:rFonts w:cs="Arial" w:ascii="Arial" w:hAnsi="Arial"/>
          <w:spacing w:val="6"/>
          <w:sz w:val="20"/>
          <w:szCs w:val="20"/>
        </w:rPr>
        <w:t>Действительно, весьма сподручно рассматривать указанную меру как проявление либерального подхода к экономике, гармонично согласующегося с современными требованиями освобождения рынка и повышения его дееспособности за счет снятия таможенных ограничений. Такой подход соответствует либеральным представлениям о том, что конкуренция не только придаст большую жизнеспособность рыночным механизмам, но и приведет к снижению цен и оздоровит рыночное пространство, усилив на нем позиции тех, кто способен выдерживать давление сложных условий и готов адаптироваться к ним.</w:t>
      </w:r>
    </w:p>
    <w:p>
      <w:pPr>
        <w:pStyle w:val="TextBody"/>
        <w:ind w:firstLine="425"/>
        <w:jc w:val="both"/>
        <w:rPr>
          <w:rFonts w:ascii="Arial" w:hAnsi="Arial" w:cs="Arial"/>
          <w:spacing w:val="6"/>
          <w:sz w:val="20"/>
          <w:szCs w:val="20"/>
        </w:rPr>
      </w:pPr>
      <w:r>
        <w:rPr>
          <w:rFonts w:cs="Arial" w:ascii="Arial" w:hAnsi="Arial"/>
          <w:spacing w:val="6"/>
          <w:sz w:val="20"/>
          <w:szCs w:val="20"/>
        </w:rPr>
        <w:t>Теоретически такая политика привлекательна тем, что она, как отмечалось, открывает бахрейнский рынок иностранному капиталу, что соответствует самым продвинутым тенденциям в мировой экономике. Далее, эта политика находится в русле идеи экономической интеграции нефтеэкспортирующих арабских стран Персидского залива и создания общего арабского рынка. К тому же этот пример Бахрейна должен стать побудительным мотивом для его соседей принять сходные решения, обеспечивающие продвижение бахрейнского бизнеса на свои территории. Не говоря уже о том, что такой подход квалифицируется его сторонниками как своевременный, поскольку он максимально сообразуется с требованиями ВТО.</w:t>
      </w:r>
    </w:p>
    <w:p>
      <w:pPr>
        <w:pStyle w:val="TextBody"/>
        <w:ind w:firstLine="425"/>
        <w:jc w:val="both"/>
        <w:rPr>
          <w:rFonts w:ascii="Arial" w:hAnsi="Arial" w:cs="Arial"/>
          <w:spacing w:val="4"/>
          <w:sz w:val="20"/>
          <w:szCs w:val="20"/>
        </w:rPr>
      </w:pPr>
      <w:r>
        <w:rPr>
          <w:rFonts w:cs="Arial" w:ascii="Arial" w:hAnsi="Arial"/>
          <w:spacing w:val="4"/>
          <w:sz w:val="20"/>
          <w:szCs w:val="20"/>
        </w:rPr>
        <w:t>В принципе, указанное решение имеет положительное значение для Бахрейна в том смысле, что расширяет ассортимент продукции, поступающей на местный рынок, и увеличивает предложение. Тем более, что выходцы из других стран ограничены в маневре по той причине, что вопрос с торговыми компаниями решен в пользу бахрейнских негоциантов. Это обстоятельство бесспорно ограничивает проникающую способность и динамичность пришлых бизнесменов, поскольку они могут действовать только через местные каналы, которые «съедают» немалую часть их прибыли. В результате, выплата комиссионных бахрейнским компаниям вынуждает иностранцев поднимать цены на ввозимые товары, чтобы удержать прибыль на приемлемом уровне, а это снижает их конкурентоспособность и в какой-то мере уравнивает ее с бахрейнской продукцией.</w:t>
      </w:r>
    </w:p>
    <w:p>
      <w:pPr>
        <w:pStyle w:val="TextBody"/>
        <w:ind w:firstLine="425"/>
        <w:jc w:val="both"/>
        <w:rPr>
          <w:rFonts w:ascii="Arial" w:hAnsi="Arial" w:cs="Arial"/>
          <w:spacing w:val="6"/>
          <w:sz w:val="20"/>
          <w:szCs w:val="20"/>
        </w:rPr>
      </w:pPr>
      <w:r>
        <w:rPr>
          <w:rFonts w:cs="Arial" w:ascii="Arial" w:hAnsi="Arial"/>
          <w:spacing w:val="6"/>
          <w:sz w:val="20"/>
          <w:szCs w:val="20"/>
        </w:rPr>
        <w:t>В связи с этим чистота эксперимента, инициированного Бахрейном, остается сомнительной. Она была бы более явной, если бы торговцы из Залива получили право на создание собственных агентских предприятий, что действительно могло бы создать мощный импульс для конкуренции. Однако защита национального предпринимателя является логичной и необходимой в текущих условиях в связи с тем, что бахрейнский капитал не имеет сходного доступа на «заливные» рынки, и в такой ситуации нецелесообразно оставлять его без защиты со стороны государства.</w:t>
      </w:r>
    </w:p>
    <w:p>
      <w:pPr>
        <w:pStyle w:val="TextBody"/>
        <w:ind w:firstLine="425"/>
        <w:jc w:val="both"/>
        <w:rPr>
          <w:rFonts w:ascii="Arial" w:hAnsi="Arial" w:cs="Arial"/>
          <w:spacing w:val="4"/>
          <w:sz w:val="20"/>
          <w:szCs w:val="20"/>
        </w:rPr>
      </w:pPr>
      <w:r>
        <w:rPr>
          <w:rFonts w:cs="Arial" w:ascii="Arial" w:hAnsi="Arial"/>
          <w:spacing w:val="4"/>
          <w:sz w:val="20"/>
          <w:szCs w:val="20"/>
        </w:rPr>
        <w:t xml:space="preserve">Тем более, что около пятидесяти лет тому назад Бахрейн имел опыт деятельности на некоторых сопредельных рынках, где оперировали его торговые дома. Впоследствии у них были изъяты лицензии, поскольку бахрейнский капитал вклинивался в рынок и так или иначе ограничивал сферу оптовой деятельности </w:t>
      </w:r>
      <w:r>
        <w:rPr>
          <w:rFonts w:cs="Arial" w:ascii="Arial" w:hAnsi="Arial"/>
          <w:spacing w:val="2"/>
          <w:sz w:val="20"/>
          <w:szCs w:val="20"/>
        </w:rPr>
        <w:t>местных компаний. Тот опыт не утратил своего значения и поныне, хотя накапливался в совершенно иных исторических условиях. Он гласит, что только адекватное отношение к проблеме обеспечения равных возможностей со стороны всех участников</w:t>
      </w:r>
      <w:r>
        <w:rPr>
          <w:rFonts w:cs="Arial" w:ascii="Arial" w:hAnsi="Arial"/>
          <w:spacing w:val="4"/>
          <w:sz w:val="20"/>
          <w:szCs w:val="20"/>
        </w:rPr>
        <w:t xml:space="preserve"> </w:t>
      </w:r>
      <w:r>
        <w:rPr>
          <w:rFonts w:cs="Arial" w:ascii="Arial" w:hAnsi="Arial"/>
          <w:spacing w:val="2"/>
          <w:sz w:val="20"/>
          <w:szCs w:val="20"/>
        </w:rPr>
        <w:t>процесса экономической либерализации может принести положительный результат. Любые же односторонние действия чреваты опасными последствиями для страны-инициатора, жертвующей стабильностью своего рынка ради эфемерной для нее общей выгоды, особенно в условиях узости местного рынка и относительно</w:t>
      </w:r>
      <w:r>
        <w:rPr>
          <w:rFonts w:cs="Arial" w:ascii="Arial" w:hAnsi="Arial"/>
          <w:spacing w:val="4"/>
          <w:sz w:val="20"/>
          <w:szCs w:val="20"/>
        </w:rPr>
        <w:t xml:space="preserve"> ограниченной покупательной способности населения.</w:t>
      </w:r>
    </w:p>
    <w:p>
      <w:pPr>
        <w:pStyle w:val="TextBody"/>
        <w:ind w:firstLine="425"/>
        <w:jc w:val="both"/>
        <w:rPr>
          <w:rFonts w:ascii="Arial" w:hAnsi="Arial" w:cs="Arial"/>
          <w:spacing w:val="6"/>
          <w:sz w:val="20"/>
          <w:szCs w:val="20"/>
        </w:rPr>
      </w:pPr>
      <w:r>
        <w:rPr>
          <w:rFonts w:cs="Arial" w:ascii="Arial" w:hAnsi="Arial"/>
          <w:spacing w:val="6"/>
          <w:sz w:val="20"/>
          <w:szCs w:val="20"/>
        </w:rPr>
        <w:t>Тем не менее, хотя указанное решение о допуске зарубежных аравийских оптовиков и не наносит прямого ущерба бахрейнскому торгово-промышленному капиталу, все же оно ставит его перед лицом усилившейся конкуренции и лишает его определенной доли внутреннего рынка.</w:t>
      </w:r>
    </w:p>
    <w:p>
      <w:pPr>
        <w:pStyle w:val="TextBody"/>
        <w:ind w:firstLine="425"/>
        <w:jc w:val="both"/>
        <w:rPr>
          <w:rFonts w:ascii="Arial" w:hAnsi="Arial" w:cs="Arial"/>
          <w:spacing w:val="4"/>
          <w:sz w:val="20"/>
          <w:szCs w:val="20"/>
        </w:rPr>
      </w:pPr>
      <w:r>
        <w:rPr>
          <w:rFonts w:cs="Arial" w:ascii="Arial" w:hAnsi="Arial"/>
          <w:spacing w:val="4"/>
          <w:sz w:val="20"/>
          <w:szCs w:val="20"/>
        </w:rPr>
        <w:t>Такое положение не устраивает консервативных аналитиков, усматривавших в этом решении угрозу бахрейнскому рынку и торговле, которые не готовы выступать на равных в этой области с конкурентами из сопредельных стран. Не вполне благоприятная ситуация складывается в силу специфики национального рынка. Эта последняя выражается в ограниченной его емкости и ограниченной же способности местных оптовиков состязаться с коллегами из стран Залива, особенно с теми, кто обладает несопоставимыми финансовыми ресурсами и проистекающими из этого колоссальными возможностями для диверсификации экономической деятельности и использования тактики, способной так или иначе компенсировать методы превентивной защиты со стороны бахрейнских предпринимательских кругов.</w:t>
      </w:r>
    </w:p>
    <w:p>
      <w:pPr>
        <w:pStyle w:val="TextBody"/>
        <w:ind w:firstLine="425"/>
        <w:jc w:val="both"/>
        <w:rPr>
          <w:rFonts w:ascii="Arial" w:hAnsi="Arial" w:cs="Arial"/>
          <w:spacing w:val="4"/>
          <w:sz w:val="20"/>
          <w:szCs w:val="20"/>
        </w:rPr>
      </w:pPr>
      <w:r>
        <w:rPr>
          <w:rFonts w:cs="Arial" w:ascii="Arial" w:hAnsi="Arial"/>
          <w:spacing w:val="4"/>
          <w:sz w:val="20"/>
          <w:szCs w:val="20"/>
        </w:rPr>
        <w:t>Поэтому консервативные аналитики в лице влиятельных представителей Торгово-промышленной платы Бахрейна предлагают прибегнуть к своего рода тайм-ауту на несколько лет, чтобы за это время идея согласованного подхода к проблеме открытия рынков оформилась бы соответствующим образом во всех странах ССАГПЗ и была синхронизована и принята к неукоснительному исполнению.</w:t>
      </w:r>
    </w:p>
    <w:p>
      <w:pPr>
        <w:pStyle w:val="TextBody"/>
        <w:ind w:firstLine="425"/>
        <w:jc w:val="both"/>
        <w:rPr>
          <w:rFonts w:ascii="Arial" w:hAnsi="Arial" w:cs="Arial"/>
          <w:spacing w:val="6"/>
          <w:sz w:val="20"/>
          <w:szCs w:val="20"/>
        </w:rPr>
      </w:pPr>
      <w:r>
        <w:rPr>
          <w:rFonts w:cs="Arial" w:ascii="Arial" w:hAnsi="Arial"/>
          <w:spacing w:val="6"/>
          <w:sz w:val="20"/>
          <w:szCs w:val="20"/>
        </w:rPr>
        <w:t>Следует, видимо, в связи с этим отметить, что местная торгово-промышленная буржуазия все-таки не столько развивается, сколько выживает в относительно благоприятствующих условиях, которые постепенно подвергаются размыванию и могут вообще утратить свой поддерживающий эффект при дальнейшем углублением процесса внутриаравийской интеграции, протекающей в условиях глобализации. Во всяком случае, на этом фоне отнюдь не прихотью выглядит инициатива государства по реструктурированию национального экономического пространства Бахрейна и преобразованию семейного бизнеса в акционерные предприятия или поиск им других средств для инспирирования новых форм и видов экономической деятельности для частного капитала по примеру хотя бы Дубая, процветание которого строится не столько на нефти, сколько на туризме, транзитной торговле и масштабном жилищном и капитальном строительстве.</w:t>
      </w:r>
    </w:p>
    <w:p>
      <w:pPr>
        <w:pStyle w:val="TextBody"/>
        <w:ind w:firstLine="425"/>
        <w:jc w:val="both"/>
        <w:rPr>
          <w:rFonts w:ascii="Arial" w:hAnsi="Arial" w:cs="Arial"/>
          <w:spacing w:val="6"/>
          <w:sz w:val="20"/>
          <w:szCs w:val="20"/>
        </w:rPr>
      </w:pPr>
      <w:r>
        <w:rPr>
          <w:rFonts w:cs="Arial" w:ascii="Arial" w:hAnsi="Arial"/>
          <w:spacing w:val="4"/>
          <w:sz w:val="20"/>
          <w:szCs w:val="20"/>
        </w:rPr>
        <w:t>Превращение Бахрейна в региональный банковско-финан-совый</w:t>
      </w:r>
      <w:r>
        <w:rPr>
          <w:rFonts w:cs="Arial" w:ascii="Arial" w:hAnsi="Arial"/>
          <w:spacing w:val="6"/>
          <w:sz w:val="20"/>
          <w:szCs w:val="20"/>
        </w:rPr>
        <w:t xml:space="preserve"> центр позволило ему в определенной мере компенсировать сокращение доходов от нефти. Однако для устойчивого развития требуется более разветвленная экономическая деятельность, в которой значительное место должно быть отведено частному сектору, несомненно, сумевшему аккумулировать крупные средства, пригодные и для производительного использования в интересах национальной экономики. Тем более, </w:t>
      </w:r>
      <w:r>
        <w:rPr>
          <w:rFonts w:cs="Arial" w:ascii="Arial" w:hAnsi="Arial"/>
          <w:spacing w:val="4"/>
          <w:sz w:val="20"/>
          <w:szCs w:val="20"/>
        </w:rPr>
        <w:t>что общая конъюнктура на Аравийском полуострове ныне удерживается</w:t>
      </w:r>
      <w:r>
        <w:rPr>
          <w:rFonts w:cs="Arial" w:ascii="Arial" w:hAnsi="Arial"/>
          <w:spacing w:val="6"/>
          <w:sz w:val="20"/>
          <w:szCs w:val="20"/>
        </w:rPr>
        <w:t xml:space="preserve"> на высоких отметках, и это является фактором, поощряющим развитие частного предпринимательства в разных формах. И, видимо, настало время использовать момент, чтобы укрепить частный сектор, сообщить ему сильный импульс, поскольку период высоких цен на жидкие углеводороды не вечен, а их падение, несомненно, вызовет ухудшение условий функционирования частного торгового капитала, лишний раз доказав, что последствия подобного рода предстают как универсальное явление. Не случайно, например, снижение цен на нефть в конце 90-х годов привело к сокращению числа сделок и снижению объема торговли в Абу Даби на 30% в течение одного только 1997\98 года, что ощутимо ударило по бизнес-структурам. А это родственное Бахрейну государство, и последствия кризисных явлений для них предстают по большей части одинаковыми.</w:t>
      </w:r>
    </w:p>
    <w:p>
      <w:pPr>
        <w:pStyle w:val="TextBody"/>
        <w:ind w:firstLine="425"/>
        <w:jc w:val="both"/>
        <w:rPr>
          <w:rFonts w:ascii="Arial" w:hAnsi="Arial" w:cs="Arial"/>
          <w:spacing w:val="6"/>
          <w:sz w:val="20"/>
          <w:szCs w:val="20"/>
        </w:rPr>
      </w:pPr>
      <w:r>
        <w:rPr>
          <w:rFonts w:cs="Arial" w:ascii="Arial" w:hAnsi="Arial"/>
          <w:spacing w:val="6"/>
          <w:sz w:val="20"/>
          <w:szCs w:val="20"/>
        </w:rPr>
        <w:t>Одно только акционирование семейных агентских домов едва ли может стать панацеей, защищающей частный бизнес Бахрейна от возможных экономических неурядиц, но такой шаг положит начало реструктурированию традиционно ориентированного экономического пространства и ускоренному втягиванию его в сферу, создаваемую в русле нового экономического порядка под эгидой ВТО. Этот процесс для Бахрейна неизбежен, и поэтому правящие круги осознают, что необходимо подготовиться к нему соответствующим образом, тем более, что время, отведенное на это, исторически ограничено.</w:t>
      </w:r>
    </w:p>
    <w:p>
      <w:pPr>
        <w:pStyle w:val="TextBody"/>
        <w:ind w:firstLine="425"/>
        <w:jc w:val="both"/>
        <w:rPr>
          <w:rFonts w:ascii="Arial" w:hAnsi="Arial" w:cs="Arial"/>
          <w:spacing w:val="6"/>
          <w:sz w:val="20"/>
          <w:szCs w:val="20"/>
        </w:rPr>
      </w:pPr>
      <w:r>
        <w:rPr>
          <w:rFonts w:cs="Arial" w:ascii="Arial" w:hAnsi="Arial"/>
          <w:spacing w:val="6"/>
          <w:sz w:val="20"/>
          <w:szCs w:val="20"/>
        </w:rPr>
        <w:t>Между тем, иностранный неарабский капитал проявляет интерес к региону и к отдельным его странам и демонстрирует готовность влиться сюда, привнеся с собой законы продвинутого предпринимательства. Его попытки в этом могут ощущаться все более настойчиво, между тем региональные бизнес-элиты не вполне готовы встретить такой вызов без ущерба для себя. Во всяком случае, представитель известной эмиратской «Группы компаний Аль-Фахим» в интервью газете «Аль-Халидж» указывал, что «появление иностранцев на фондовом рынке сопряжено с большими проблемами для местного предпринимательского сообщества. Для ряда стран-нефтеэкспор-теров рынок акций остается все еще новым явлением, и этот опыт должен закрепиться в аравийских пределах более прочно. Пока же не настало время для привлечения иностранцев к участию в обращении акций местных компаний, поскольку и сами компании малочисленны, и число акций также невелико, и они не смогут удовлетворить запросы иностранного капитала, если он хлынет в эту сферу».</w:t>
      </w:r>
    </w:p>
    <w:p>
      <w:pPr>
        <w:pStyle w:val="TextBody"/>
        <w:ind w:firstLine="425"/>
        <w:jc w:val="both"/>
        <w:rPr>
          <w:rFonts w:ascii="Arial" w:hAnsi="Arial" w:cs="Arial"/>
          <w:spacing w:val="8"/>
          <w:sz w:val="20"/>
          <w:szCs w:val="20"/>
        </w:rPr>
      </w:pPr>
      <w:r>
        <w:rPr>
          <w:rFonts w:cs="Arial" w:ascii="Arial" w:hAnsi="Arial"/>
          <w:spacing w:val="8"/>
          <w:sz w:val="20"/>
          <w:szCs w:val="20"/>
        </w:rPr>
        <w:t>Ситуация на Бахрейне немногим отличается от приведенной выше. Поэтому его руководство ищет любые пути, способные обеспечить поступательное движение страны в области экономики на перспективу. Большие надежды в этом плане связываются с частным капиталом. Не случайно, 3 мая 2002 г. Консультативное собрание Бахрейна высказалось за присоединение Бахрейна к инициированному Исламским банком развития Соглашению об образовании Исламской организации развития частного сектора, которая рассматривается как эффективный механизм мобилизации усилий частного предпринимательства и его привлечения на службу национальным интересам. Причем упор делается именно на развитие производственных сегментов частного сектора в странах-членах Соглашения, что отвечает нынешней политике Исламского банка, переориентированной с поддержки проектов развития государственного сектора на проекты, реализуемые в частном секторе.</w:t>
      </w:r>
    </w:p>
    <w:p>
      <w:pPr>
        <w:pStyle w:val="TextBody"/>
        <w:ind w:firstLine="425"/>
        <w:jc w:val="both"/>
        <w:rPr>
          <w:rFonts w:ascii="Arial" w:hAnsi="Arial" w:cs="Arial"/>
          <w:spacing w:val="6"/>
          <w:sz w:val="20"/>
          <w:szCs w:val="20"/>
        </w:rPr>
      </w:pPr>
      <w:r>
        <w:rPr>
          <w:rFonts w:cs="Arial" w:ascii="Arial" w:hAnsi="Arial"/>
          <w:spacing w:val="6"/>
          <w:sz w:val="20"/>
          <w:szCs w:val="20"/>
        </w:rPr>
        <w:t>Во время обсуждения вопроса неоднократно подчеркивалось, что возвращение к исламской экономической системе, а равно и создание любого нового блока исламской направленности должно служить задаче укрепления хозяйственной самостоятельности составляющих его стран, активизации всего экономического процесса на региональном пространстве за счет мобилизации ресурсов, сосредоточенных в мусульманском мире.</w:t>
      </w:r>
    </w:p>
    <w:p>
      <w:pPr>
        <w:pStyle w:val="TextBody"/>
        <w:ind w:firstLine="425"/>
        <w:jc w:val="both"/>
        <w:rPr>
          <w:rFonts w:ascii="Arial" w:hAnsi="Arial" w:cs="Arial"/>
          <w:spacing w:val="4"/>
          <w:sz w:val="20"/>
          <w:szCs w:val="20"/>
        </w:rPr>
      </w:pPr>
      <w:r>
        <w:rPr>
          <w:rFonts w:cs="Arial" w:ascii="Arial" w:hAnsi="Arial"/>
          <w:spacing w:val="4"/>
          <w:sz w:val="20"/>
          <w:szCs w:val="20"/>
        </w:rPr>
        <w:t>Тогда же через Консультативное собрание был проведен проект нового Закона о торговых (коммерческих) компаниях, который фактически ввел в действие практику акционирования разного рода бизнес-структур, создал предпосылки для стимулирования деятельности фондового рынка в стране и корректировки процедурных и организационно-технических вопросов, связанных с функционированием акционерных обществ. При этом была подчеркнута социальная направленность нового законодательства, в соответствии с которым государство должно уделять особое внимание защите прав мелких держателей акций, правилам приобретения, сбыта и обращения акций на рынке и другим вопросам, имеющим отношение к этой теме.</w:t>
      </w:r>
    </w:p>
    <w:p>
      <w:pPr>
        <w:pStyle w:val="TextBody"/>
        <w:ind w:firstLine="425"/>
        <w:jc w:val="both"/>
        <w:rPr>
          <w:rFonts w:ascii="Arial" w:hAnsi="Arial" w:cs="Arial"/>
          <w:spacing w:val="4"/>
          <w:sz w:val="20"/>
          <w:szCs w:val="20"/>
        </w:rPr>
      </w:pPr>
      <w:r>
        <w:rPr>
          <w:rFonts w:cs="Arial" w:ascii="Arial" w:hAnsi="Arial"/>
          <w:spacing w:val="4"/>
          <w:sz w:val="20"/>
          <w:szCs w:val="20"/>
        </w:rPr>
        <w:t>Таким образом, были созданы реальные инструменты преобразования частного сектора Бахрейна. Их применение должно повысить эффективность национального предпринимательства, модернизировать внутреннее устройство бизнеса, реструктурировать его институты, реформировать экономическую базу таким образом, чтобы ликвидировать патриархальные пережитки внутри ее, ослабить традиционные скрепы и привнести современные схемы в работу воспроизводственного механизма.</w:t>
      </w:r>
    </w:p>
    <w:p>
      <w:pPr>
        <w:pStyle w:val="TextBody"/>
        <w:ind w:firstLine="425"/>
        <w:jc w:val="both"/>
        <w:rPr>
          <w:rFonts w:ascii="Arial" w:hAnsi="Arial" w:cs="Arial"/>
          <w:spacing w:val="6"/>
          <w:sz w:val="20"/>
          <w:szCs w:val="20"/>
        </w:rPr>
      </w:pPr>
      <w:r>
        <w:rPr>
          <w:rFonts w:cs="Arial" w:ascii="Arial" w:hAnsi="Arial"/>
          <w:spacing w:val="6"/>
          <w:sz w:val="20"/>
          <w:szCs w:val="20"/>
        </w:rPr>
        <w:t>Без этого обстановка в стране не вполне благоприятствовала развитию мелкого предпринимательства и деятельности более крупных его фракций. Но и сейчас потребуется соблюсти еще очень много условий для того, чтобы превратить национальный производственный бизнес в процветающее занятие. Пока же рано делать какие-либо обобщающие выводы о судьбах этого направления, поскольку серьезные шаги, нацеленные на окончательную корректировку ситуации, видимо, еще впереди. Возможно, что по прошествии времени, отведенного для практической проверки теоретических представлений, станет ясно, что предпочтительнее вывести часть бахрейнского бизнеса за национальные пределы и разместить ее, например, в других арабских странах, где ее присутствие окажется более уместным. Или, не исключено, что будут найдены резервы для успешной деятельности всего местного бизнеса в пределах национального экономического пространства. Вероятно, следует учитывать и последствия глобализации для бахрейнской экономики в целом и ее отдельных сегментов. Обстоятельства могут сложиться таким образом, что хозяйственный потенциал страны в его производственной форме окажется под ударом, и у бахрейнского правительства не будет действенных инструментов, чтобы противостоять новому вызову без ущерба для национальных интересов. Тем более, что проблемы поддержания конкурентоспособности, финансирования и сбыта, по всей вероятности, и на обозримую перспективу останутся краеугольными в системе жизнеобеспечения нижних звеньев национальной экономики.</w:t>
      </w:r>
    </w:p>
    <w:p>
      <w:pPr>
        <w:pStyle w:val="TextBody"/>
        <w:ind w:firstLine="425"/>
        <w:jc w:val="both"/>
        <w:rPr>
          <w:rFonts w:ascii="Arial" w:hAnsi="Arial" w:cs="Arial"/>
          <w:spacing w:val="6"/>
          <w:sz w:val="20"/>
          <w:szCs w:val="20"/>
        </w:rPr>
      </w:pPr>
      <w:r>
        <w:rPr>
          <w:rFonts w:cs="Arial" w:ascii="Arial" w:hAnsi="Arial"/>
          <w:spacing w:val="6"/>
          <w:sz w:val="20"/>
          <w:szCs w:val="20"/>
        </w:rPr>
        <w:t>Развивая на практике представления о современной экономике, основанной на принципах либерализма и свободы предпринимательства, Бахрейн пока не добился ощутимых сдвигов в реорганизации своего экономического организма. Однако снискал высокую оценку своим действиям на рыночном поприще в центрах, осуществляющих мониторинг движения разных стран в сторону рынка.</w:t>
      </w:r>
    </w:p>
    <w:p>
      <w:pPr>
        <w:pStyle w:val="Normal"/>
        <w:widowControl/>
        <w:ind w:firstLine="425"/>
        <w:jc w:val="both"/>
        <w:rPr>
          <w:rFonts w:ascii="Arial" w:hAnsi="Arial" w:cs="Arial"/>
          <w:spacing w:val="6"/>
        </w:rPr>
      </w:pPr>
      <w:r>
        <w:rPr>
          <w:rFonts w:cs="Arial" w:ascii="Arial" w:hAnsi="Arial"/>
          <w:spacing w:val="6"/>
        </w:rPr>
        <w:t>Например, в 2000 г. Бахрейн был признан Херитидж Фаундейшн, специализироующейся на анализе данных о свободе предпринимательства, наиболее успешной страной, получившей с точки зрения экономической свободы, первое место в арабском мире  и третье в мировом перечне государств, следующих по пути экономической либерализации.</w:t>
      </w:r>
    </w:p>
    <w:p>
      <w:pPr>
        <w:pStyle w:val="Normal"/>
        <w:widowControl/>
        <w:ind w:firstLine="425"/>
        <w:jc w:val="both"/>
        <w:rPr>
          <w:rFonts w:ascii="Arial" w:hAnsi="Arial" w:cs="Arial"/>
          <w:spacing w:val="6"/>
        </w:rPr>
      </w:pPr>
      <w:r>
        <w:rPr>
          <w:rFonts w:cs="Arial" w:ascii="Arial" w:hAnsi="Arial"/>
          <w:spacing w:val="6"/>
        </w:rPr>
        <w:t>Бахрейнская экономика в целом добилась стабильного успеха, а условия ее функционирования признаются мировым сообществом весьма благоприятными для бизнеса и дальнейшего роста рыночных отношений. По оценкам той же Херитидж Фаундейшн и «Уолл стрит джорнэл», приведенным в ежегодном Индексе экономической свободы, королевство вновь отнесено к числу государств с преимущественно свободной экономикой. По состоянию на начало 2006 г. оно занимает 25-е место в мировом «табеле о рангах», опередив по этому показателю такие страны, как Япония, Испания, Италия, Франция. Фактически эта позиция дала Бахрейну возможность вновь выдвинуться на первое место в рейтинге наиболее экономически свободных государств Арабского Востока. Кувейт, второе по этому показателю государство на Ближнем Востоке, занимает 50-е место в мировом реестре. Другими словами, королевство значительно опередило даже ближайшее к нему государство в регионе, далеко уйдя вперед.</w:t>
      </w:r>
    </w:p>
    <w:p>
      <w:pPr>
        <w:pStyle w:val="Normal"/>
        <w:widowControl/>
        <w:ind w:firstLine="425"/>
        <w:jc w:val="both"/>
        <w:rPr>
          <w:rFonts w:ascii="Arial" w:hAnsi="Arial" w:cs="Arial"/>
          <w:spacing w:val="6"/>
        </w:rPr>
      </w:pPr>
      <w:r>
        <w:rPr>
          <w:rFonts w:cs="Arial" w:ascii="Arial" w:hAnsi="Arial"/>
          <w:spacing w:val="6"/>
        </w:rPr>
        <w:t>Индекс является авторитетным свидетельством прогресса на указанном поприще, поскольку составляется как агрегированный итог по результатам десяти измерений, затрагивающих такие аспекты и темы деятельности экономического организма каждого государства, как торговая политика, фискальное бремя государства, государственная интервенция в экономику, финансовая политика, приток капиталов и иностранных инвестиций, заработная плата и цены, права собственности, регулирование и активность теневого рынка. Полученные данные суммируются, и на их основе выводится усредненный индикатор, свидетельствующий о степени продвинутости того или иного государства.</w:t>
      </w:r>
    </w:p>
    <w:p>
      <w:pPr>
        <w:pStyle w:val="Normal"/>
        <w:widowControl/>
        <w:ind w:firstLine="425"/>
        <w:jc w:val="both"/>
        <w:rPr>
          <w:rFonts w:ascii="Arial" w:hAnsi="Arial" w:cs="Arial"/>
          <w:spacing w:val="6"/>
        </w:rPr>
      </w:pPr>
      <w:r>
        <w:rPr>
          <w:rFonts w:cs="Arial" w:ascii="Arial" w:hAnsi="Arial"/>
          <w:spacing w:val="4"/>
        </w:rPr>
        <w:t>По данным упомянутых фонда и журнала, частично опубликованным в эмиратской газете «Галф Ньюз» в январе текущего</w:t>
      </w:r>
      <w:r>
        <w:rPr>
          <w:rFonts w:cs="Arial" w:ascii="Arial" w:hAnsi="Arial"/>
          <w:spacing w:val="6"/>
        </w:rPr>
        <w:t xml:space="preserve"> </w:t>
      </w:r>
      <w:r>
        <w:rPr>
          <w:rFonts w:cs="Arial" w:ascii="Arial" w:hAnsi="Arial"/>
          <w:spacing w:val="4"/>
        </w:rPr>
        <w:t>года, наиболее успешной страной признан Сингапур (1,28 пункта).</w:t>
      </w:r>
      <w:r>
        <w:rPr>
          <w:rFonts w:cs="Arial" w:ascii="Arial" w:hAnsi="Arial"/>
          <w:spacing w:val="6"/>
        </w:rPr>
        <w:t xml:space="preserve"> Для Бахрейна этот индикатор составил 2,23 пункта, что и вывело его на лучшие позиции в регионе. Ближайшими к королевству после Кувейта оказались Саудовская Аравия (2,84), Объединенные Арабские Эмираты и Оман. Эмираты имеют в активе 2,93 пункта, потеряв очки по разделу «права собственности» и «иностранные инвестиции».</w:t>
      </w:r>
    </w:p>
    <w:p>
      <w:pPr>
        <w:pStyle w:val="TextBodyIndent"/>
        <w:ind w:firstLine="425"/>
        <w:rPr>
          <w:rFonts w:ascii="Arial" w:hAnsi="Arial" w:cs="Arial"/>
          <w:spacing w:val="4"/>
          <w:sz w:val="20"/>
          <w:szCs w:val="20"/>
        </w:rPr>
      </w:pPr>
      <w:r>
        <w:rPr>
          <w:rFonts w:cs="Arial" w:ascii="Arial" w:hAnsi="Arial"/>
          <w:spacing w:val="4"/>
          <w:sz w:val="20"/>
          <w:szCs w:val="20"/>
        </w:rPr>
        <w:t xml:space="preserve">Бахрейн завоевал первенство по региону потому, видимо, </w:t>
      </w:r>
      <w:r>
        <w:rPr>
          <w:rFonts w:cs="Arial" w:ascii="Arial" w:hAnsi="Arial"/>
          <w:spacing w:val="2"/>
          <w:sz w:val="20"/>
          <w:szCs w:val="20"/>
        </w:rPr>
        <w:t>что продемонстрировал большую настойчивость в вопросах, связанных с экономической либерализацией. Процесс становления частного бизнеса здесь идет высокими темпами. Кроме того, торговое законодательство имеет относительно хорошую репутацию, несмотря на сохраняющиеся бюрократические препоны и ограничения в области, касающейся применения иностранной</w:t>
      </w:r>
      <w:r>
        <w:rPr>
          <w:rFonts w:cs="Arial" w:ascii="Arial" w:hAnsi="Arial"/>
          <w:spacing w:val="4"/>
          <w:sz w:val="20"/>
          <w:szCs w:val="20"/>
        </w:rPr>
        <w:t xml:space="preserve"> рабочей силы. Помимо сказанного важно принять во внимание, что налоговая нагрузка в показателях Индекса составляет 0,7 пункта, еще более улучшившись в исследуемом году.</w:t>
      </w:r>
    </w:p>
    <w:p>
      <w:pPr>
        <w:pStyle w:val="Normal"/>
        <w:widowControl/>
        <w:ind w:firstLine="425"/>
        <w:jc w:val="both"/>
        <w:rPr>
          <w:rFonts w:ascii="Arial" w:hAnsi="Arial" w:cs="Arial"/>
          <w:spacing w:val="6"/>
        </w:rPr>
      </w:pPr>
      <w:r>
        <w:rPr>
          <w:rFonts w:cs="Arial" w:ascii="Arial" w:hAnsi="Arial"/>
          <w:spacing w:val="6"/>
        </w:rPr>
        <w:t>Также следует учесть, что расходы государства в общем объеме ВВП уменьшились на 2,6%, достигнув 29,9% по сравнению с 4,5% роста в 2002 г. По состоянию на конец 2003 г. на Бахрейне были зарегистрированы 357 финансовых институтов, а в 2004 г. Центральный банк страны выдал 17 новых лицензий. Права собственности на архипелаге надежно охраняются и экспроприации в любом виде исключены. В то же время законодательство благоприятствует деятельности иностранных фирм и компаний, которым удается успешно урегулировать споры в местных инстанциях.</w:t>
      </w:r>
    </w:p>
    <w:p>
      <w:pPr>
        <w:pStyle w:val="TextBodyIndent"/>
        <w:ind w:firstLine="425"/>
        <w:rPr>
          <w:rFonts w:ascii="Arial" w:hAnsi="Arial" w:cs="Arial"/>
          <w:spacing w:val="6"/>
          <w:sz w:val="20"/>
          <w:szCs w:val="20"/>
        </w:rPr>
      </w:pPr>
      <w:r>
        <w:rPr>
          <w:rFonts w:cs="Arial" w:ascii="Arial" w:hAnsi="Arial"/>
          <w:spacing w:val="6"/>
          <w:sz w:val="20"/>
          <w:szCs w:val="20"/>
        </w:rPr>
        <w:t>Этих данных оказалось достаточно, чтобы резко выделить королевство из числа арабских участников и отдать ему пальму первенства в вопросах либерализации экономики. Мнение двух авторитетных структур имеет существенное значение для небольшой страны и рассматривается как признание ее заслуг, обретенных на пути создания рыночной экономики.</w:t>
      </w:r>
    </w:p>
    <w:p>
      <w:pPr>
        <w:pStyle w:val="TextBodyIndent"/>
        <w:ind w:firstLine="425"/>
        <w:rPr>
          <w:rFonts w:ascii="Arial" w:hAnsi="Arial" w:cs="Arial"/>
          <w:spacing w:val="6"/>
          <w:sz w:val="20"/>
          <w:szCs w:val="20"/>
        </w:rPr>
      </w:pPr>
      <w:r>
        <w:rPr>
          <w:rFonts w:cs="Arial" w:ascii="Arial" w:hAnsi="Arial"/>
          <w:spacing w:val="6"/>
          <w:sz w:val="20"/>
          <w:szCs w:val="20"/>
        </w:rPr>
        <w:t>Действительно, Бахрейну удалось на текущем этапе реализовать объективно имевшийся у него ресурсный и финансовый потенциал, который сочетался с факторами субъективными в виде рационально мыслящей власти, действующей в соответствии с современными экономическими представлениями и стремящейся к достижению амбициозных целей методами, признаваемыми ныне единственно верными и эффективными на все случаи жизни. Поэтому можно вести речь о том, что Бахрейн добился существенного успеха в глазах западного экспертного сообщества в продвижении к рыночной экономике, заложив необходимые предпосылки для преобразования воспроизводственного механизма в соответствии с тем, как это трактуется либеральной западной доктриной. Для нее одним из стандартов является наличие частного сектора, не имеющего преград в своем развитии и своей деятельностью создающего ту основу, благодаря которой реализуется взаимосвязь между промышленностью, торговлей и развитием.</w:t>
      </w:r>
    </w:p>
    <w:p>
      <w:pPr>
        <w:pStyle w:val="TextBodyIndent"/>
        <w:ind w:firstLine="425"/>
        <w:rPr>
          <w:rFonts w:ascii="Arial" w:hAnsi="Arial" w:cs="Arial"/>
          <w:spacing w:val="6"/>
          <w:sz w:val="20"/>
          <w:szCs w:val="20"/>
        </w:rPr>
      </w:pPr>
      <w:r>
        <w:rPr>
          <w:rFonts w:cs="Arial" w:ascii="Arial" w:hAnsi="Arial"/>
          <w:spacing w:val="6"/>
          <w:sz w:val="20"/>
          <w:szCs w:val="20"/>
        </w:rPr>
        <w:t>Однако по существу, если принять во внимание положение собственно в сфере бахрейнского бизнеса, то может оказаться, что, как видно из изложенного выше, его внутренняя структура и качественный уровень образующих его элементов едва ли достигли того уровня, при котором его можно было бы отнести к разряду динамичных и высокоразвитых структур, способных эффективно пользоваться предоставленной свободой и в требуемых масштабах обеспечивать внутрисистемную регуляцию экономики в соответствии с либеральными представлениями и взглядами на характер развития.</w:t>
      </w:r>
    </w:p>
    <w:p>
      <w:pPr>
        <w:pStyle w:val="TextBodyIndent"/>
        <w:ind w:firstLine="425"/>
        <w:rPr>
          <w:rFonts w:ascii="Arial" w:hAnsi="Arial" w:cs="Arial"/>
          <w:spacing w:val="6"/>
          <w:sz w:val="20"/>
          <w:szCs w:val="20"/>
        </w:rPr>
      </w:pPr>
      <w:r>
        <w:rPr>
          <w:rFonts w:cs="Arial" w:ascii="Arial" w:hAnsi="Arial"/>
          <w:spacing w:val="6"/>
          <w:sz w:val="20"/>
          <w:szCs w:val="20"/>
        </w:rPr>
        <w:t>Не случайно, известный в экспертных кругах Бахрейна экономист Абдель Азиз Ибль считает, что «предположительно, переход к либеральным ценностям займет длительное время, охватывающее жизнь целого поколения». Он полагает, что частный капитал Бахрейна в его нынешнем состоянии имеет немного шансов быть признанным либеральным, но по ряду признаков должен быть отнесен к традиционалистским структурам. Такая характеристика проистекает из сопоставления позиции продвинутого, либерального частного капитала, предполагающего право на экономическую свободу для всех участников производства без исключения (что и является мерилом и признаком либеральности частного предпринимательства), со взглядами бахрейнских предпринимательских кругов, которые расходятся с ныне общепринятой точкой зрения.</w:t>
      </w:r>
    </w:p>
    <w:p>
      <w:pPr>
        <w:pStyle w:val="TextBodyIndent"/>
        <w:ind w:firstLine="425"/>
        <w:rPr>
          <w:rFonts w:ascii="Arial" w:hAnsi="Arial" w:cs="Arial"/>
          <w:spacing w:val="4"/>
          <w:sz w:val="20"/>
          <w:szCs w:val="20"/>
        </w:rPr>
      </w:pPr>
      <w:r>
        <w:rPr>
          <w:rFonts w:cs="Arial" w:ascii="Arial" w:hAnsi="Arial"/>
          <w:spacing w:val="4"/>
          <w:sz w:val="20"/>
          <w:szCs w:val="20"/>
        </w:rPr>
        <w:t>Среди этих признаков, например, – их отношение к праву рабочих на создание профсоюзов и коллективное ведение переговоров с предпринимателями по поводу заключения трудовых соглашений, повышения заработной платы и др. проблем. Позиция частного капитала в королевстве по этому вопросу заключается в том, что он оставляет за собой возможность использовать либеральные принципы избирательно, полагая, что его свобода заключается в его праве на использование финансовых рычагов, которое не должно быть ограничено правом рабочих на коллективный диалог с ним. Между тем, профсоюз – это первый шаг к укреплению позиций рабочих в переговорах с работодателями и к улучшению условий найма. Поэтому настоящий экономический либерализм не должен требовать свободы для какого-то одного, отдельного участника рыночных отношений и ограничивать свободу другого, но обязан обеспечивать экономическую свободу для всех без исключения.</w:t>
      </w:r>
    </w:p>
    <w:p>
      <w:pPr>
        <w:pStyle w:val="TextBodyIndent"/>
        <w:ind w:firstLine="425"/>
        <w:rPr>
          <w:rFonts w:ascii="Arial" w:hAnsi="Arial" w:cs="Arial"/>
          <w:spacing w:val="6"/>
          <w:sz w:val="20"/>
          <w:szCs w:val="20"/>
        </w:rPr>
      </w:pPr>
      <w:r>
        <w:rPr>
          <w:rFonts w:cs="Arial" w:ascii="Arial" w:hAnsi="Arial"/>
          <w:spacing w:val="6"/>
          <w:sz w:val="20"/>
          <w:szCs w:val="20"/>
        </w:rPr>
        <w:t>Не менее показателен и другой пример, раскрывающий предпочтения бахрейнского торгового капитала. Он связан с отношением этого последнего к попыткам создать в стране общество защиты прав потребителей. Представители частного сектора резко выступают против этой инициативы, поскольку в рамках ее может быть материализовано право бахрейнских потребителей на создание структуры для защиты своих экономических интересов. Между тем, истинный либерализм не только не является препятствием для выражения воли тех, кто обращается к рынку, но, напротив, даже способствует появлению таких образований, поскольку они служат стимулом для оптимизации функционирования рыночных механизмов.</w:t>
      </w:r>
    </w:p>
    <w:p>
      <w:pPr>
        <w:pStyle w:val="TextBodyIndent"/>
        <w:ind w:firstLine="425"/>
        <w:rPr>
          <w:rFonts w:ascii="Arial" w:hAnsi="Arial" w:cs="Arial"/>
          <w:spacing w:val="6"/>
          <w:sz w:val="20"/>
          <w:szCs w:val="20"/>
        </w:rPr>
      </w:pPr>
      <w:r>
        <w:rPr>
          <w:rFonts w:cs="Arial" w:ascii="Arial" w:hAnsi="Arial"/>
          <w:spacing w:val="6"/>
          <w:sz w:val="20"/>
          <w:szCs w:val="20"/>
        </w:rPr>
        <w:t>Цитируемый автор убежден, что закрепление основ экономического либерализма не стало, но должно стать основной задачей, стоящей перед бахрейнским частным капиталом, тем более в свете глобализации, импульсы которой поступают в арабский регион из либерального Запада. Учитывая особенно</w:t>
      </w:r>
      <w:r>
        <w:rPr>
          <w:rFonts w:cs="Arial" w:ascii="Arial" w:hAnsi="Arial"/>
          <w:spacing w:val="10"/>
          <w:sz w:val="20"/>
          <w:szCs w:val="20"/>
        </w:rPr>
        <w:t>сти текущего момента, он полагает, что, например, издание</w:t>
      </w:r>
      <w:r>
        <w:rPr>
          <w:rFonts w:cs="Arial" w:ascii="Arial" w:hAnsi="Arial"/>
          <w:spacing w:val="6"/>
          <w:sz w:val="20"/>
          <w:szCs w:val="20"/>
        </w:rPr>
        <w:t xml:space="preserve"> некоей «декларации экономических принципов» на сегодня стало бы уместным шагом для закрепления либеральных идей в экономическом сознании населения королевства, а частный капитал тем самым получил бы импульс в начале нового тысячелетия к переходу из своего традиционного, связанного исключительно с торговлей, состояния в новое качество, сопряженное с индустриальной деятельностью и обретением либеральных черт.</w:t>
      </w:r>
    </w:p>
    <w:p>
      <w:pPr>
        <w:pStyle w:val="TextBodyIndent"/>
        <w:ind w:firstLine="425"/>
        <w:rPr>
          <w:rFonts w:ascii="Arial" w:hAnsi="Arial" w:cs="Arial"/>
          <w:spacing w:val="6"/>
          <w:sz w:val="20"/>
          <w:szCs w:val="20"/>
        </w:rPr>
      </w:pPr>
      <w:r>
        <w:rPr>
          <w:rFonts w:cs="Arial" w:ascii="Arial" w:hAnsi="Arial"/>
          <w:spacing w:val="6"/>
          <w:sz w:val="20"/>
          <w:szCs w:val="20"/>
        </w:rPr>
        <w:t>Другим шагом могло бы стать создание некоего направляющего развитие частного сектора органа, который возложил бы на себя функцию генератора идей, способных обеспечить наиболее полное погружение бахрейнской экономики и ее частного сектора в русло глобализационных процессов. Подобное обустройство сферы частного предпринимательства на Бахрейне отвечает национальным устремлениям, поскольку экономика страны встроена в мировой воспроизводственный процесс, а предпринимательский капитал является неотъемлемой ее частью, и всякое действие, направленное на достижение им зрелости, может рассматриваться как акт национального значения и важности.</w:t>
      </w:r>
    </w:p>
    <w:p>
      <w:pPr>
        <w:pStyle w:val="TextBodyIndent"/>
        <w:ind w:firstLine="425"/>
        <w:rPr>
          <w:rFonts w:ascii="Arial" w:hAnsi="Arial" w:cs="Arial"/>
          <w:spacing w:val="6"/>
          <w:sz w:val="20"/>
          <w:szCs w:val="20"/>
        </w:rPr>
      </w:pPr>
      <w:r>
        <w:rPr>
          <w:rFonts w:cs="Arial" w:ascii="Arial" w:hAnsi="Arial"/>
          <w:spacing w:val="6"/>
          <w:sz w:val="20"/>
          <w:szCs w:val="20"/>
        </w:rPr>
        <w:t>На фоне сказанного следует отметить, что основная черта бахрейнской экономики за истекшие полтора-два десятилетия состоит в том, что она последовательно усиливала свой потенциал за счет эффективного использования накоплений от продажи энергоресурсов. Другим важным направлением в деятельности государства стал упор на развитие альтернативных углеводородной отраслей, которые были призваны смягчить последствия ресурсной ориентации и мобилизовать на перспективу иные возможности поддержания экономического роста. Надо при этом полагать, что руководство экономическим блоком королевства едва ли абсолютизировало мысль о том, что ненефтяная промышленность сможет когда-либо полноценно заместить нефтяную. Однако несомненно то, что диверсификация экономического пространства в его понимании способна поддержать стабильность воспроизводственных процессов и всего национального хозяйственного организма в условиях цикличного характера развития, обусловленного чередованием фаз сдерживания и стимулирования роста в результате колебания цен на углеводородное сырье.</w:t>
      </w:r>
    </w:p>
    <w:p>
      <w:pPr>
        <w:pStyle w:val="TextBodyIndent"/>
        <w:ind w:firstLine="425"/>
        <w:rPr>
          <w:rFonts w:ascii="Arial" w:hAnsi="Arial" w:cs="Arial"/>
          <w:spacing w:val="6"/>
          <w:sz w:val="20"/>
          <w:szCs w:val="20"/>
        </w:rPr>
      </w:pPr>
      <w:r>
        <w:rPr>
          <w:rFonts w:cs="Arial" w:ascii="Arial" w:hAnsi="Arial"/>
          <w:spacing w:val="6"/>
          <w:sz w:val="20"/>
          <w:szCs w:val="20"/>
        </w:rPr>
        <w:t>Бахрейн пережил симптомы успеха на этом поприще, но оказалось, что их все же недостаточно для того, чтобы обеспечить устойчивое движение по пути экономического прогресса, зависимость которого в странах Аравийского полуострова от положения дел на внешних рынках нефти и газа особенно заметна и доказана всей их историей после 1974 г.</w:t>
      </w:r>
    </w:p>
    <w:p>
      <w:pPr>
        <w:pStyle w:val="TextBodyIndent"/>
        <w:ind w:firstLine="425"/>
        <w:rPr>
          <w:rFonts w:ascii="Arial" w:hAnsi="Arial" w:cs="Arial"/>
          <w:spacing w:val="6"/>
          <w:sz w:val="20"/>
          <w:szCs w:val="20"/>
        </w:rPr>
      </w:pPr>
      <w:r>
        <w:rPr>
          <w:rFonts w:cs="Arial" w:ascii="Arial" w:hAnsi="Arial"/>
          <w:spacing w:val="6"/>
          <w:sz w:val="20"/>
          <w:szCs w:val="20"/>
        </w:rPr>
        <w:t>В связи с этим перед Бахрейном стоит еще множество задач, от решения которых зависят его экономическое процветание и социальное благополучие. Ему необходимо преодолеть структурные проблемы, провести модернизацию производства (особенно в той его части, что курируется мельчайшим, мелким и средним капиталом), обеспечить рост производительности в промышленности, возможно, стимулировать связанный с этим процесс международной конкуренции и поступления иностранных инвестиций в целях переориентации структуры производства таким образом, чтобы усилить в нем сегменты с более высоким потенциалом для роста производительности труда.</w:t>
      </w:r>
    </w:p>
    <w:p>
      <w:pPr>
        <w:pStyle w:val="Normal"/>
        <w:widowControl/>
        <w:shd w:fill="FFFFFF" w:val="clear"/>
        <w:tabs>
          <w:tab w:val="clear" w:pos="720"/>
          <w:tab w:val="left" w:pos="-5387" w:leader="none"/>
        </w:tabs>
        <w:ind w:firstLine="425"/>
        <w:jc w:val="both"/>
        <w:rPr>
          <w:rFonts w:ascii="Arial" w:hAnsi="Arial" w:cs="Arial"/>
          <w:spacing w:val="6"/>
        </w:rPr>
      </w:pPr>
      <w:r>
        <w:rPr>
          <w:rFonts w:cs="Arial" w:ascii="Arial" w:hAnsi="Arial"/>
          <w:spacing w:val="6"/>
        </w:rPr>
        <w:t>Достижение этих и других целей – нелегкая задача, учитывая размеры страны и масштабы ее производственной базы. Однако правящий режим рассчитывает на то, что при помощи кредитно-денежных, финансово-бюджетных и других макроэкономических мер, поддержанных шагами на иных направлениях хозяйственной деятельности, ему удастся ослабить в той или иной степени действие множества разнонаправленных факторов и преодолеть неопределенность будущего, неизбежного в условиях нарастающих вызовов и противоречий современного развития.</w:t>
      </w:r>
    </w:p>
    <w:p>
      <w:pPr>
        <w:pStyle w:val="Normal"/>
        <w:widowControl/>
        <w:shd w:fill="FFFFFF" w:val="clear"/>
        <w:jc w:val="center"/>
        <w:rPr>
          <w:rFonts w:ascii="Arial" w:hAnsi="Arial" w:cs="Arial"/>
          <w:color w:val="000000"/>
          <w:spacing w:val="6"/>
        </w:rPr>
      </w:pPr>
      <w:r>
        <w:rPr>
          <w:rFonts w:cs="Arial" w:ascii="Arial" w:hAnsi="Arial"/>
          <w:color w:val="000000"/>
          <w:spacing w:val="6"/>
        </w:rPr>
      </w:r>
    </w:p>
    <w:p>
      <w:pPr>
        <w:pStyle w:val="Normal"/>
        <w:widowControl/>
        <w:shd w:fill="FFFFFF" w:val="clear"/>
        <w:jc w:val="center"/>
        <w:rPr>
          <w:rFonts w:ascii="Arial" w:hAnsi="Arial" w:cs="Arial"/>
          <w:color w:val="000000"/>
          <w:spacing w:val="6"/>
        </w:rPr>
      </w:pPr>
      <w:r>
        <w:rPr>
          <w:rFonts w:cs="Arial" w:ascii="Arial" w:hAnsi="Arial"/>
          <w:color w:val="000000"/>
          <w:spacing w:val="6"/>
        </w:rPr>
      </w:r>
    </w:p>
    <w:p>
      <w:pPr>
        <w:pStyle w:val="Normal"/>
        <w:widowControl/>
        <w:shd w:fill="FFFFFF" w:val="clear"/>
        <w:jc w:val="center"/>
        <w:rPr>
          <w:rFonts w:ascii="Arial" w:hAnsi="Arial" w:cs="Arial"/>
          <w:b/>
          <w:b/>
          <w:spacing w:val="6"/>
        </w:rPr>
      </w:pPr>
      <w:r>
        <w:rPr>
          <w:rFonts w:cs="Arial" w:ascii="Arial" w:hAnsi="Arial"/>
          <w:b/>
          <w:spacing w:val="6"/>
        </w:rPr>
        <w:t>Нефтегазовая промышленность</w:t>
        <w:br/>
        <w:t>как фактор устойчивого развития</w:t>
      </w:r>
    </w:p>
    <w:p>
      <w:pPr>
        <w:pStyle w:val="Normal"/>
        <w:widowControl/>
        <w:shd w:fill="FFFFFF" w:val="clear"/>
        <w:ind w:firstLine="425"/>
        <w:jc w:val="both"/>
        <w:rPr>
          <w:rFonts w:ascii="Arial" w:hAnsi="Arial" w:cs="Arial"/>
          <w:b/>
          <w:b/>
          <w:spacing w:val="6"/>
        </w:rPr>
      </w:pPr>
      <w:r>
        <w:rPr>
          <w:rFonts w:cs="Arial" w:ascii="Arial" w:hAnsi="Arial"/>
          <w:b/>
          <w:spacing w:val="6"/>
        </w:rPr>
      </w:r>
    </w:p>
    <w:p>
      <w:pPr>
        <w:pStyle w:val="Normal"/>
        <w:widowControl/>
        <w:shd w:fill="FFFFFF" w:val="clear"/>
        <w:ind w:firstLine="425"/>
        <w:jc w:val="both"/>
        <w:rPr>
          <w:rFonts w:ascii="Arial" w:hAnsi="Arial" w:cs="Arial"/>
          <w:spacing w:val="6"/>
        </w:rPr>
      </w:pPr>
      <w:r>
        <w:rPr>
          <w:rFonts w:cs="Arial" w:ascii="Arial" w:hAnsi="Arial"/>
          <w:spacing w:val="6"/>
        </w:rPr>
        <w:t>В начале XX в. начала меняться структура мирового энергетического баланса, в котором все большее значение стала приобретать нефть, активно вытеснявшая привычный миру каменный уголь. Район Персидского залива сразу же оказался под пристальным вниманием нефтеразведчиков, т.к. открытые к тому времени нефтяные месторождения в Южном Иране и четко обозначенные выходы нефти на юге Ирака естественным образом распространяли сферу поисков на восток и юго-восток Аравийского полуострова.</w:t>
      </w:r>
    </w:p>
    <w:p>
      <w:pPr>
        <w:pStyle w:val="Normal"/>
        <w:widowControl/>
        <w:shd w:fill="FFFFFF" w:val="clear"/>
        <w:ind w:firstLine="425"/>
        <w:jc w:val="both"/>
        <w:rPr>
          <w:rFonts w:ascii="Arial" w:hAnsi="Arial" w:cs="Arial"/>
          <w:spacing w:val="6"/>
        </w:rPr>
      </w:pPr>
      <w:r>
        <w:rPr>
          <w:rFonts w:cs="Arial" w:ascii="Arial" w:hAnsi="Arial"/>
          <w:spacing w:val="6"/>
        </w:rPr>
        <w:t xml:space="preserve">Разведку на нефть на Бахрейнском архипелаге начала в 1910 г. компания «Англо-Пёршн Петролеум», которая, хотя и </w:t>
      </w:r>
      <w:r>
        <w:rPr>
          <w:rFonts w:cs="Arial" w:ascii="Arial" w:hAnsi="Arial"/>
          <w:spacing w:val="8"/>
        </w:rPr>
        <w:t>не обнаружила залежей жидкого топлива, в 1914 г. добилась (с</w:t>
      </w:r>
      <w:r>
        <w:rPr>
          <w:rFonts w:cs="Arial" w:ascii="Arial" w:hAnsi="Arial"/>
          <w:spacing w:val="6"/>
        </w:rPr>
        <w:t xml:space="preserve"> помощью английского правительства) от шейха Бахрейна письменного заявления об отказе от самостоятельных работ по поиску нефти или же от аналогичных работ при участии какой-либо иностранной компании без согласия британского политического агента.</w:t>
      </w:r>
    </w:p>
    <w:p>
      <w:pPr>
        <w:pStyle w:val="Normal"/>
        <w:widowControl/>
        <w:shd w:fill="FFFFFF" w:val="clear"/>
        <w:ind w:firstLine="425"/>
        <w:jc w:val="both"/>
        <w:rPr>
          <w:rFonts w:ascii="Arial" w:hAnsi="Arial" w:cs="Arial"/>
          <w:spacing w:val="4"/>
        </w:rPr>
      </w:pPr>
      <w:r>
        <w:rPr>
          <w:rFonts w:cs="Arial" w:ascii="Arial" w:hAnsi="Arial"/>
          <w:spacing w:val="10"/>
        </w:rPr>
        <w:t>В начале 20-х годов новозеландский предприниматель</w:t>
      </w:r>
      <w:r>
        <w:rPr>
          <w:rFonts w:cs="Arial" w:ascii="Arial" w:hAnsi="Arial"/>
          <w:spacing w:val="4"/>
        </w:rPr>
        <w:t xml:space="preserve"> Ф.Холмс учредил независимую компанию «Истерн энд Дженерал Синдикейт» и начал переговоры с правителем Бахрейна шейхом Исой бен Али Аль Халифа. Поскольку по ряду причин переговоры затянулись, он направился в Эль-Кувейт, но и там не добился успеха. В 1923 г. Холмс подписал соглашения о разведке на нефть в Эль-Хасе с королем Ибн Саудом и в Кувейте с шейхом Салимом бен Мубараком ас-Сабахом; в декабре 1925 г. в его портфеле появился соответствующий договор, подписанный шейхом Исой бен Али Аль Халифа. «Истерн энд Дженерал Синдикейт» получил право на разведку на нефть в течение четырех лет; синдикат мог передать концессию другой компании.</w:t>
      </w:r>
    </w:p>
    <w:p>
      <w:pPr>
        <w:pStyle w:val="Normal"/>
        <w:widowControl/>
        <w:shd w:fill="FFFFFF" w:val="clear"/>
        <w:ind w:firstLine="425"/>
        <w:jc w:val="both"/>
        <w:rPr>
          <w:rFonts w:ascii="Arial" w:hAnsi="Arial" w:cs="Arial"/>
          <w:spacing w:val="6"/>
        </w:rPr>
      </w:pPr>
      <w:r>
        <w:rPr>
          <w:rFonts w:cs="Arial" w:ascii="Arial" w:hAnsi="Arial"/>
          <w:spacing w:val="6"/>
        </w:rPr>
        <w:t xml:space="preserve">Не добившись успехов в работах по поискам нефти на Бахрейнском архипелаге, 30 ноября 1927 г. Ф.Холмс </w:t>
      </w:r>
      <w:r>
        <w:rPr>
          <w:rFonts w:cs="Arial" w:ascii="Arial" w:hAnsi="Arial"/>
          <w:spacing w:val="4"/>
        </w:rPr>
        <w:t>неожиданно для англичан заключил опционный договор</w:t>
      </w:r>
      <w:r>
        <w:rPr>
          <w:rStyle w:val="FootnoteCharacters"/>
          <w:rStyle w:val="FootnoteAnchor"/>
          <w:rFonts w:cs="Arial" w:ascii="Arial" w:hAnsi="Arial"/>
          <w:spacing w:val="4"/>
        </w:rPr>
        <w:footnoteReference w:customMarkFollows="1" w:id="2"/>
        <w:t>*</w:t>
      </w:r>
      <w:r>
        <w:rPr>
          <w:rFonts w:cs="Arial" w:ascii="Arial" w:hAnsi="Arial"/>
          <w:spacing w:val="4"/>
        </w:rPr>
        <w:t xml:space="preserve"> о продаже концессионных прав своего синдиката на Бахрейне американской «Истерн Галф Ойл Компани», дочерней организации «Галф</w:t>
      </w:r>
      <w:r>
        <w:rPr>
          <w:rFonts w:cs="Arial" w:ascii="Arial" w:hAnsi="Arial"/>
          <w:spacing w:val="6"/>
        </w:rPr>
        <w:t xml:space="preserve"> Ойл Корпорейшн». Английские власти объявили сделку незаконной, т.к. корпорация «Галф Ойл» входила в группу американских компаний, подписавших в свое время соглашение о «красной черте»</w:t>
      </w:r>
      <w:r>
        <w:rPr>
          <w:rStyle w:val="FootnoteCharacters"/>
          <w:rStyle w:val="FootnoteAnchor"/>
          <w:rFonts w:cs="Arial" w:ascii="Arial" w:hAnsi="Arial"/>
          <w:spacing w:val="6"/>
        </w:rPr>
        <w:footnoteReference w:customMarkFollows="1" w:id="3"/>
        <w:t>*</w:t>
      </w:r>
      <w:r>
        <w:rPr>
          <w:rStyle w:val="FootnoteCharacters"/>
          <w:rFonts w:cs="Arial" w:ascii="Arial" w:hAnsi="Arial"/>
          <w:spacing w:val="6"/>
        </w:rPr>
        <w:t>*</w:t>
      </w:r>
      <w:r>
        <w:rPr>
          <w:rFonts w:cs="Arial" w:ascii="Arial" w:hAnsi="Arial"/>
          <w:spacing w:val="6"/>
        </w:rPr>
        <w:t>, согласно которому американские нефтяные монополии не имели права на получение самостоятельных концессий на территориях, формально входивших в состав Османской империи до 1918 г. Тогда «Истерн Галф Ойл Компани» 21 декабря 1928 г. перепродала опционный договор «Стандард Ойл Компани оф Калифорниа», формально свободной от соглашения о «красной черте».</w:t>
      </w:r>
    </w:p>
    <w:p>
      <w:pPr>
        <w:pStyle w:val="Normal"/>
        <w:widowControl/>
        <w:shd w:fill="FFFFFF" w:val="clear"/>
        <w:ind w:firstLine="425"/>
        <w:jc w:val="both"/>
        <w:rPr>
          <w:rFonts w:ascii="Arial" w:hAnsi="Arial" w:cs="Arial"/>
          <w:spacing w:val="6"/>
        </w:rPr>
      </w:pPr>
      <w:r>
        <w:rPr>
          <w:rFonts w:cs="Arial" w:ascii="Arial" w:hAnsi="Arial"/>
          <w:spacing w:val="6"/>
        </w:rPr>
        <w:t>Власти Великобритании были вынуждены признать сделку законной, а затем и разрешить работу «Бахрейн Петролеум Компани» (БАПКО), которую в январе 1929 г. учредила «Стандард Ойл Компани оф Калифорниа».</w:t>
      </w:r>
    </w:p>
    <w:p>
      <w:pPr>
        <w:pStyle w:val="Normal"/>
        <w:widowControl/>
        <w:shd w:fill="FFFFFF" w:val="clear"/>
        <w:ind w:firstLine="425"/>
        <w:jc w:val="both"/>
        <w:rPr>
          <w:rFonts w:ascii="Arial" w:hAnsi="Arial" w:cs="Arial"/>
          <w:spacing w:val="6"/>
        </w:rPr>
      </w:pPr>
      <w:r>
        <w:rPr>
          <w:rFonts w:cs="Arial" w:ascii="Arial" w:hAnsi="Arial"/>
          <w:spacing w:val="6"/>
        </w:rPr>
        <w:t>Новые концессионеры довольно энергично взялись за дело, и уже 12 июня 1930 г. БАПКО подписала с шейхом Исой бен Али Аль Халифа соглашение о концессии на территории, равной двум третям территории страны, на срок в 69 лет. Были начаты геологоразведочные работы, и в мае 1932 г. на Бахрейне забил первый нефтяной фонтан. Промышленная разработка месторождения была начата в 1933 г. А в декабре 1934 г. от острова Бахрейн отошел первый танкер, груженный местной нефтью.</w:t>
      </w:r>
    </w:p>
    <w:p>
      <w:pPr>
        <w:pStyle w:val="Normal"/>
        <w:widowControl/>
        <w:shd w:fill="FFFFFF" w:val="clear"/>
        <w:ind w:firstLine="425"/>
        <w:jc w:val="both"/>
        <w:rPr>
          <w:rFonts w:ascii="Arial" w:hAnsi="Arial" w:cs="Arial"/>
          <w:spacing w:val="6"/>
        </w:rPr>
      </w:pPr>
      <w:r>
        <w:rPr>
          <w:rFonts w:cs="Arial" w:ascii="Arial" w:hAnsi="Arial"/>
          <w:spacing w:val="6"/>
        </w:rPr>
        <w:t>В условиях ожесточенной конкурентной борьбы на мировом рынке сбывать бахрейнскую нефть было трудно. Поэтому «Стандард Ойл Компани оф Калифорниа» в 1935 г. уступила «Тексас Ойл Компани» 50% акций БАПКО, получив взамен 50% акций ее сбытовой сети; на этой основе в июле 1935 г. возникла новая компания по сбыту – «Калифорниа-Тексас Ойл Компани» (КАЛТЕКС). Бахрейнская нефть стала поступать на мировой рынок.</w:t>
      </w:r>
    </w:p>
    <w:p>
      <w:pPr>
        <w:pStyle w:val="Normal"/>
        <w:widowControl/>
        <w:shd w:fill="FFFFFF" w:val="clear"/>
        <w:ind w:firstLine="425"/>
        <w:jc w:val="both"/>
        <w:rPr>
          <w:rFonts w:ascii="Arial" w:hAnsi="Arial" w:cs="Arial"/>
          <w:spacing w:val="6"/>
        </w:rPr>
      </w:pPr>
      <w:r>
        <w:rPr>
          <w:rFonts w:cs="Arial" w:ascii="Arial" w:hAnsi="Arial"/>
          <w:spacing w:val="6"/>
        </w:rPr>
        <w:t>В ответ на попытку «Англо-иранской нефтяной компании» вынудить шейха Бахрейна предоставить ей параллельную концессию на территории 18 кв. км, БАПКО добилась подписания в июне 1940 г. нового договора, в соответствии с которым она на 55 лет получала право на разведку и добычу нефти практически на всей территории архипелага. В июле 1949 г. было подписано еще одно соглашение, которое на тех же условиях закрепляло за БАПКО не только всю территорию Бахрейна, но и часть его территориальных вод.</w:t>
      </w:r>
    </w:p>
    <w:p>
      <w:pPr>
        <w:pStyle w:val="Normal"/>
        <w:widowControl/>
        <w:shd w:fill="FFFFFF" w:val="clear"/>
        <w:ind w:firstLine="425"/>
        <w:jc w:val="both"/>
        <w:rPr>
          <w:rFonts w:ascii="Arial" w:hAnsi="Arial" w:cs="Arial"/>
          <w:spacing w:val="4"/>
        </w:rPr>
      </w:pPr>
      <w:r>
        <w:rPr>
          <w:rFonts w:cs="Arial" w:ascii="Arial" w:hAnsi="Arial"/>
          <w:spacing w:val="4"/>
        </w:rPr>
        <w:t>Монополия БАПКО отнюдь не означала полную невозможность проникновения на Бахрейн конкурирующих нефтяных компаний. После заключения бахрейнско-саудовского (в 1958 г.) и бахрейнско-иранского (в 1971–1972 гг.) соглашений о разграничении территориальных вод, а также после того, как между Бахрейном и Катаром была достигнута предварительная договоренность по тому же вопросу (без подписания соглашения из-за наличия некоторых взаимных претензий), у местных властей появилась возможность предоставления новых концессий.</w:t>
      </w:r>
    </w:p>
    <w:p>
      <w:pPr>
        <w:pStyle w:val="Normal"/>
        <w:widowControl/>
        <w:shd w:fill="FFFFFF" w:val="clear"/>
        <w:ind w:firstLine="425"/>
        <w:jc w:val="both"/>
        <w:rPr>
          <w:rFonts w:ascii="Arial" w:hAnsi="Arial" w:cs="Arial"/>
          <w:spacing w:val="4"/>
        </w:rPr>
      </w:pPr>
      <w:r>
        <w:rPr>
          <w:rFonts w:cs="Arial" w:ascii="Arial" w:hAnsi="Arial"/>
          <w:spacing w:val="4"/>
        </w:rPr>
        <w:t>В 1965 г. концессию на разведку и добычу нефти в уточненной части территориальных вод Бахрейна получила «Континентал Ойл Компани». В ее распоряжении оказалась часть шельфа к северо-востоку от острова Мухаррак и к югу от острова Бахрейн (всего 2,5 тыс. кв. км). Впрочем, указанная компания вскоре отказалась от предоставленных ей прав, и в декабре 1970 г. концессию получила американская фирма «Сьюпериор Ойл Компани». Ей же было разрешено проводить геологоразведочные работы на островах Хавар и в окрестных водах.</w:t>
      </w:r>
    </w:p>
    <w:p>
      <w:pPr>
        <w:pStyle w:val="Normal"/>
        <w:widowControl/>
        <w:shd w:fill="FFFFFF" w:val="clear"/>
        <w:ind w:firstLine="425"/>
        <w:jc w:val="both"/>
        <w:rPr>
          <w:rFonts w:ascii="Arial" w:hAnsi="Arial" w:cs="Arial"/>
          <w:spacing w:val="6"/>
        </w:rPr>
      </w:pPr>
      <w:r>
        <w:rPr>
          <w:rFonts w:cs="Arial" w:ascii="Arial" w:hAnsi="Arial"/>
          <w:spacing w:val="6"/>
        </w:rPr>
        <w:t>Добытая на Бахрейне нефть экспортировалась только первые годы эксплуатации месторождений. В 1936 г. вступил в строй нефтеперерабатывающий завод БАПКО, который стал выпускать нефтепродукты. В 1946 г. его мощность возросла более чем в шесть раз, что позволило ему перерабатывать 85% бахрейнской нефти.</w:t>
      </w:r>
    </w:p>
    <w:p>
      <w:pPr>
        <w:pStyle w:val="Normal"/>
        <w:widowControl/>
        <w:shd w:fill="FFFFFF" w:val="clear"/>
        <w:ind w:firstLine="425"/>
        <w:jc w:val="both"/>
        <w:rPr>
          <w:rFonts w:ascii="Arial" w:hAnsi="Arial" w:cs="Arial"/>
          <w:spacing w:val="6"/>
        </w:rPr>
      </w:pPr>
      <w:r>
        <w:rPr>
          <w:rFonts w:cs="Arial" w:ascii="Arial" w:hAnsi="Arial"/>
          <w:spacing w:val="6"/>
        </w:rPr>
        <w:t>Дальнейшему увеличению мощностей завода способствовало открытие месторождений нефти в прилегающих к побережью районах Саудовской Аравии. По договоренности между БАПКО и АРАМКО американская фирма «Бечтел Корпорейшн (Калифорниа)» построила насосные станции и проложила подводный нефтепровод из Даммама (Саудовская Аравия) до острова Бахрейн (вернее, до восточного его побережья, где расположен нефтеперерабатывающий завод БАПКО). Началась подача саудовской нефти на нефтеперерабатывающий завод БАПКО, производительность которого повысилась (в 1950 г. выпуск нефтепродуктов достиг 8 млн. т).</w:t>
      </w:r>
    </w:p>
    <w:p>
      <w:pPr>
        <w:pStyle w:val="Normal"/>
        <w:widowControl/>
        <w:shd w:fill="FFFFFF" w:val="clear"/>
        <w:ind w:firstLine="425"/>
        <w:jc w:val="both"/>
        <w:rPr>
          <w:rFonts w:ascii="Arial" w:hAnsi="Arial" w:cs="Arial"/>
          <w:spacing w:val="4"/>
        </w:rPr>
      </w:pPr>
      <w:r>
        <w:rPr>
          <w:rFonts w:cs="Arial" w:ascii="Arial" w:hAnsi="Arial"/>
          <w:spacing w:val="4"/>
        </w:rPr>
        <w:t>В 50-х годах завод БАПКО по мощности занял второе место на Ближнем и Среднем Востоке и превратился в одно из крупнейших нефтеперерабатывающих предприятий этого региона. Он перерабатывал не только всю бахрейнскую нефть, но и большую часть саудовской (завод в Рас Таннуре успевал перерабатывать только 28% нефти, добытой в Саудовской Аравии).</w:t>
      </w:r>
    </w:p>
    <w:p>
      <w:pPr>
        <w:pStyle w:val="Normal"/>
        <w:widowControl/>
        <w:shd w:fill="FFFFFF" w:val="clear"/>
        <w:ind w:firstLine="425"/>
        <w:jc w:val="both"/>
        <w:rPr>
          <w:rFonts w:ascii="Arial" w:hAnsi="Arial" w:cs="Arial"/>
          <w:spacing w:val="6"/>
        </w:rPr>
      </w:pPr>
      <w:r>
        <w:rPr>
          <w:rFonts w:cs="Arial" w:ascii="Arial" w:hAnsi="Arial"/>
          <w:spacing w:val="6"/>
        </w:rPr>
        <w:t>В 60-х годах завод БАПКО уже представлял собой огромное предприятие, оборудованное по последнему слову техники. Завод был оснащен оборудованием для прямой перегонки (мощностью 10,3 млн. т в год) и крекинга нефти. Крекинговое оборудование давало ему большие преимущества, ибо благодаря этому он получил возможность выпускать большее количество ценных продуктов из каждой тонны сырой нефти, чем выпускали их другие заводы, приспособленные для прямой перегонки нефти (например, заводы в Кувейте, Саудовской Аравии, Ираке). В частности, за счет крекинга завод БАПКО наладил выпуск высокооктанового бензина и ряда химикалий, представляющих собой сырье для производства синтетического каучука и пластмасс. Кроме того, завод выпускает горючее для реактивных двигателей, смазочные масла, керосин, дизельное и авиационное топливо.</w:t>
      </w:r>
    </w:p>
    <w:p>
      <w:pPr>
        <w:pStyle w:val="Normal"/>
        <w:widowControl/>
        <w:shd w:fill="FFFFFF" w:val="clear"/>
        <w:ind w:firstLine="425"/>
        <w:jc w:val="both"/>
        <w:rPr>
          <w:rFonts w:ascii="Arial" w:hAnsi="Arial" w:cs="Arial"/>
          <w:spacing w:val="6"/>
        </w:rPr>
      </w:pPr>
      <w:r>
        <w:rPr>
          <w:rFonts w:cs="Arial" w:ascii="Arial" w:hAnsi="Arial"/>
          <w:spacing w:val="6"/>
        </w:rPr>
        <w:t>Конъюнктура, сложившаяся на международном рынке нефти и нефтепродуктов, позволила и в 70-х годах расширять мощности завода. Только мощности прямой перегонки составляли 13 млн. т. Он остается одним из ведущих на Ближнем и Среднем Востоке. Количество выпускаемой им продукции неуклонно растет, и этот рост обусловлен не столько увеличением добычи нефти на Бахрейнском архипелаге, сколько увеличением ее поступления из Саудовской Аравии.</w:t>
      </w:r>
    </w:p>
    <w:p>
      <w:pPr>
        <w:pStyle w:val="Normal"/>
        <w:widowControl/>
        <w:shd w:fill="FFFFFF" w:val="clear"/>
        <w:ind w:firstLine="425"/>
        <w:jc w:val="both"/>
        <w:rPr>
          <w:rFonts w:ascii="Arial" w:hAnsi="Arial" w:cs="Arial"/>
          <w:spacing w:val="4"/>
        </w:rPr>
      </w:pPr>
      <w:r>
        <w:rPr>
          <w:rFonts w:cs="Arial" w:ascii="Arial" w:hAnsi="Arial"/>
          <w:spacing w:val="4"/>
        </w:rPr>
        <w:t>70-е годы прошлого века ознаменовались беспрецедентной борьбой развивающихся стран-экспортеров нефти против концессионной системы эксплуатации их природных богатств, прежде всего жидких углеводородов. Успеху этой борьбы в немалой степени способствовало создание в 1960 г. Организации стран-экспортеров нефти (ОПЕК), которая только в 1970–1972 гг. четыре раза поднимала налоги на прибыли 22-х иностранных нефтяных компаний, работавших на территории стран-участниц.</w:t>
      </w:r>
    </w:p>
    <w:p>
      <w:pPr>
        <w:pStyle w:val="Normal"/>
        <w:widowControl/>
        <w:shd w:fill="FFFFFF" w:val="clear"/>
        <w:ind w:firstLine="425"/>
        <w:jc w:val="both"/>
        <w:rPr>
          <w:rFonts w:ascii="Arial" w:hAnsi="Arial" w:cs="Arial"/>
          <w:spacing w:val="6"/>
        </w:rPr>
      </w:pPr>
      <w:r>
        <w:rPr>
          <w:rFonts w:cs="Arial" w:ascii="Arial" w:hAnsi="Arial"/>
          <w:spacing w:val="6"/>
        </w:rPr>
        <w:t>Глядя на успехи государств, входивших в ОПЕК, арабские страны в 1968 г. создали аналогичную организацию – ОАПЕК, целью которой было объединение так называемых второстепенных экспортеров нефти с усилиями крупных нефтеэкспортеров, чтобы придерживаться общей линии поведения в переговорах с иностранными концессионерами. В состав ОАПЕК, помимо арабских участников ОПЕК, вошли такие страны, как Египет и Сирия, т.е. государства, которые не только экспортировали, но и импортировали жидкое топливо. В мае 1970 г. к ОАПЕК присоединился и Бахрейн как арабская страна полностью соответствовавшая данному критерию.</w:t>
      </w:r>
    </w:p>
    <w:p>
      <w:pPr>
        <w:pStyle w:val="Normal"/>
        <w:widowControl/>
        <w:shd w:fill="FFFFFF" w:val="clear"/>
        <w:ind w:firstLine="425"/>
        <w:jc w:val="both"/>
        <w:rPr>
          <w:rFonts w:ascii="Arial" w:hAnsi="Arial" w:cs="Arial"/>
          <w:spacing w:val="6"/>
        </w:rPr>
      </w:pPr>
      <w:r>
        <w:rPr>
          <w:rFonts w:cs="Arial" w:ascii="Arial" w:hAnsi="Arial"/>
          <w:spacing w:val="6"/>
        </w:rPr>
        <w:t>При активной поддержке членов ОПЕК и ОАПЕК власти Бахрейна настояли на внесении принципиально новых положений в соглашение с американской фирмой «Сьюпериор Ойл Компани», которой в декабре 1970 г. была предоставлена концессия на часть территориальных вод. Новое соглашение было заключено на 35 лет; компания-концессионер обязывалась каждые пять лет возвращать не менее четверти концессионной территории (равной первоначально 2,5 тыс. кв. км), с тем чтобы в конце концов сохранить за собой только реально используемую территорию; она обязалась выплатить бахрейнскому правительству разовый взнос («бонус»), ежегодно платить «роялти»</w:t>
      </w:r>
      <w:r>
        <w:rPr>
          <w:rStyle w:val="FootnoteCharacters"/>
          <w:rStyle w:val="FootnoteAnchor"/>
          <w:rFonts w:cs="Arial" w:ascii="Arial" w:hAnsi="Arial"/>
          <w:spacing w:val="6"/>
        </w:rPr>
        <w:footnoteReference w:customMarkFollows="1" w:id="4"/>
        <w:t>*</w:t>
      </w:r>
      <w:r>
        <w:rPr>
          <w:rFonts w:cs="Arial" w:ascii="Arial" w:hAnsi="Arial"/>
          <w:spacing w:val="6"/>
        </w:rPr>
        <w:t xml:space="preserve"> в размере 12,5% доходов (после достижения добычи 200 тыс. баррелей нефти в сутки – 16%), наконец, ежегодно выплачивать 50% чистой прибыли с учетом существующих расценок на сырую нефть; эта же компания обязалась приобретать необходимые ей материалы и продовольствие на местном рынке, осуществлять обучение и подготовку местных специалистов-нефтяников, учредить центр по изучению навигации и т.д. Эти условия далеко выходили за рамки существовавших ранее норм во взаимоотношениях бахрейнских правящих кругов с западными монополиями и ставили под угрозу договор с БАПКО, который имел силу до 2024 г., закреплял за БАПКО почти всю территорию архипелага и большую часть шельфа без обязательств о возврате неиспользованных ее частей, лишь формально устанавливал равное распределение доходов (причем «роялти» фактически включалось в те 50%, которые предназначались бахрейнскому правительству).</w:t>
      </w:r>
    </w:p>
    <w:p>
      <w:pPr>
        <w:pStyle w:val="Normal"/>
        <w:widowControl/>
        <w:shd w:fill="FFFFFF" w:val="clear"/>
        <w:ind w:firstLine="425"/>
        <w:jc w:val="both"/>
        <w:rPr>
          <w:rFonts w:ascii="Arial" w:hAnsi="Arial" w:cs="Arial"/>
          <w:spacing w:val="6"/>
        </w:rPr>
      </w:pPr>
      <w:r>
        <w:rPr>
          <w:rFonts w:cs="Arial" w:ascii="Arial" w:hAnsi="Arial"/>
          <w:spacing w:val="6"/>
        </w:rPr>
        <w:t>Четвертая арабо-израильская война, вспыхнувшая в октябре 1973 г., создала совершенно новую ситуацию: в считанные недели отношения между иностранными нефтяными компаниями и правительствами нефтедобывающих стран радикально изменились в пользу последних, которые к 1 января 1974 г. вчетверо повысили справочные цены</w:t>
      </w:r>
      <w:r>
        <w:rPr>
          <w:rStyle w:val="FootnoteCharacters"/>
          <w:rStyle w:val="FootnoteAnchor"/>
          <w:rFonts w:cs="Arial" w:ascii="Arial" w:hAnsi="Arial"/>
          <w:spacing w:val="6"/>
        </w:rPr>
        <w:footnoteReference w:customMarkFollows="1" w:id="5"/>
        <w:t>*</w:t>
      </w:r>
      <w:r>
        <w:rPr>
          <w:rStyle w:val="FootnoteCharacters"/>
          <w:rFonts w:cs="Arial" w:ascii="Arial" w:hAnsi="Arial"/>
          <w:spacing w:val="6"/>
        </w:rPr>
        <w:t>*</w:t>
      </w:r>
      <w:r>
        <w:rPr>
          <w:rFonts w:cs="Arial" w:ascii="Arial" w:hAnsi="Arial"/>
          <w:spacing w:val="6"/>
        </w:rPr>
        <w:t xml:space="preserve"> на нефть – явление, вошедшее в историю под названием «мировой энергетический кризис».</w:t>
      </w:r>
    </w:p>
    <w:p>
      <w:pPr>
        <w:pStyle w:val="Normal"/>
        <w:widowControl/>
        <w:shd w:fill="FFFFFF" w:val="clear"/>
        <w:ind w:firstLine="425"/>
        <w:jc w:val="both"/>
        <w:rPr>
          <w:rFonts w:ascii="Arial" w:hAnsi="Arial" w:cs="Arial"/>
          <w:spacing w:val="6"/>
        </w:rPr>
      </w:pPr>
      <w:r>
        <w:rPr>
          <w:rFonts w:cs="Arial" w:ascii="Arial" w:hAnsi="Arial"/>
          <w:spacing w:val="6"/>
        </w:rPr>
        <w:t xml:space="preserve">Помимо многократного увеличения доходов от экспорта </w:t>
      </w:r>
      <w:r>
        <w:rPr>
          <w:rFonts w:cs="Arial" w:ascii="Arial" w:hAnsi="Arial"/>
          <w:spacing w:val="4"/>
        </w:rPr>
        <w:t>нефти, непосредственным результатом событий октября 1973 г.</w:t>
      </w:r>
      <w:r>
        <w:rPr>
          <w:rFonts w:cs="Arial" w:ascii="Arial" w:hAnsi="Arial"/>
          <w:spacing w:val="6"/>
        </w:rPr>
        <w:t xml:space="preserve"> стало сужение прямого контроля иностранного капитала над нефтяными богатствами развивающихся стран. К этому времени национализация собственности иностранных нефтяных монополий уже была осуществлена в Алжире, Ираке и Ливии, а после 1974 г. этот процесс начался и в монархических государствах Аравии. Не остался в стороне от него и Бахрейн.</w:t>
      </w:r>
    </w:p>
    <w:p>
      <w:pPr>
        <w:pStyle w:val="Normal"/>
        <w:widowControl/>
        <w:shd w:fill="FFFFFF" w:val="clear"/>
        <w:ind w:firstLine="425"/>
        <w:jc w:val="both"/>
        <w:rPr>
          <w:rFonts w:ascii="Arial" w:hAnsi="Arial" w:cs="Arial"/>
          <w:spacing w:val="6"/>
        </w:rPr>
      </w:pPr>
      <w:r>
        <w:rPr>
          <w:rFonts w:cs="Arial" w:ascii="Arial" w:hAnsi="Arial"/>
          <w:spacing w:val="6"/>
        </w:rPr>
        <w:t xml:space="preserve">В начале 70-х годов прошлого века власти Бахрейна выдвинули перед руководством БАПКО ряд условий, на которые компания была вынуждена согласиться. Так, она согласилась все закупки для БАПКО осуществлять только на местном рынке (размеры закупок были определены в 2,5 млн. бахр. дин.); санкционировала выделение для внутренних нужд Бахрейна большего количества нефтепродуктов (примерно 40–45% их производства); пошла навстречу неминуемому процессу «бахрейнизации» управленческого аппарата БАПКО и ассигновала большие средства на подготовку местных специалистов-нефтяников; наконец, впервые за много лет она предприняла </w:t>
      </w:r>
      <w:r>
        <w:rPr>
          <w:rFonts w:cs="Arial" w:ascii="Arial" w:hAnsi="Arial"/>
          <w:spacing w:val="2"/>
        </w:rPr>
        <w:t>разведочные работы на нефть в ряде районов архипелага (в</w:t>
      </w:r>
      <w:r>
        <w:rPr>
          <w:rFonts w:cs="Arial" w:ascii="Arial" w:hAnsi="Arial"/>
          <w:spacing w:val="6"/>
        </w:rPr>
        <w:t xml:space="preserve"> частности, на острове Умм Наасан). Руководство БАПКО приняло меры к тому, чтобы путем дополнительного оснащения нефтеперерабатывающей промышленности повысить ее производительность и рентабельность; именно в связи с этим зарегистрированная в Лондоне фирма «Калтекс Сервисиз, Лтд» построила на Бахрейне предприятие по снижению содержания серы в нефти до 1% (мощностью 50 тыс. баррелей в сутки), а другая британская компания – «Скама оф Бери Сент-Эдмундс» построила завод по отделению от нефти сопутствующего газа. Руководство БАПКО благожелательно отнеслось к решению ОАПЕК построить на острове Ситра сухой док для ремонта танкеров (до 200 тыс. т дедвейт).</w:t>
      </w:r>
    </w:p>
    <w:p>
      <w:pPr>
        <w:pStyle w:val="Normal"/>
        <w:widowControl/>
        <w:shd w:fill="FFFFFF" w:val="clear"/>
        <w:ind w:firstLine="425"/>
        <w:jc w:val="both"/>
        <w:rPr>
          <w:rFonts w:ascii="Arial" w:hAnsi="Arial" w:cs="Arial"/>
          <w:spacing w:val="6"/>
        </w:rPr>
      </w:pPr>
      <w:r>
        <w:rPr>
          <w:rFonts w:cs="Arial" w:ascii="Arial" w:hAnsi="Arial"/>
          <w:spacing w:val="6"/>
        </w:rPr>
        <w:t>Кроме того, руководство БАПКО подписало с властями страны соглашение о 25%-м участии национального капитала в нефтедобыче. В 1974 г., следуя решениям ОАПЕК, Бахрейн начал новые переговоры с БАПКО о пересмотре предыдущего соглашения, которые успешно завершились 25 сентября того же года.</w:t>
      </w:r>
    </w:p>
    <w:p>
      <w:pPr>
        <w:pStyle w:val="Normal"/>
        <w:widowControl/>
        <w:shd w:fill="FFFFFF" w:val="clear"/>
        <w:ind w:firstLine="425"/>
        <w:jc w:val="both"/>
        <w:rPr>
          <w:rFonts w:ascii="Arial" w:hAnsi="Arial" w:cs="Arial"/>
          <w:spacing w:val="6"/>
        </w:rPr>
      </w:pPr>
      <w:r>
        <w:rPr>
          <w:rFonts w:cs="Arial" w:ascii="Arial" w:hAnsi="Arial"/>
          <w:spacing w:val="6"/>
        </w:rPr>
        <w:t xml:space="preserve">По новому соглашению, бахрейнскому правительству была </w:t>
      </w:r>
      <w:r>
        <w:rPr>
          <w:rFonts w:cs="Arial" w:ascii="Arial" w:hAnsi="Arial"/>
          <w:spacing w:val="4"/>
        </w:rPr>
        <w:t>предоставлена 60-процентная доля участия в операциях БАПКО</w:t>
      </w:r>
      <w:r>
        <w:rPr>
          <w:rFonts w:cs="Arial" w:ascii="Arial" w:hAnsi="Arial"/>
          <w:spacing w:val="6"/>
        </w:rPr>
        <w:t xml:space="preserve"> по добыче нефти и природного газа; бахрейнское правительство в ответ обязалось продавать БАПКО нефть, полученную в счет его доли участия в добыче, по цене, равной 90% справочной. Было решено, что завод БАПКО остается в собственности компаний, а бахрейнское правительство будет получать отчисления с каждой тонны произведенных нефтепродуктов. Вопрос об участии бахрейнского правительства в продаже нефтепродуктов на внутреннем рынке был признан достойным особых переговоров и отдельного соглашения.</w:t>
      </w:r>
    </w:p>
    <w:p>
      <w:pPr>
        <w:pStyle w:val="Normal"/>
        <w:widowControl/>
        <w:shd w:fill="FFFFFF" w:val="clear"/>
        <w:ind w:firstLine="425"/>
        <w:jc w:val="both"/>
        <w:rPr>
          <w:rFonts w:ascii="Arial" w:hAnsi="Arial" w:cs="Arial"/>
          <w:spacing w:val="4"/>
        </w:rPr>
      </w:pPr>
      <w:r>
        <w:rPr>
          <w:rFonts w:cs="Arial" w:ascii="Arial" w:hAnsi="Arial"/>
          <w:spacing w:val="4"/>
        </w:rPr>
        <w:t>В марте 1975 г. правительство Бахрейна приняло решение об установлении полного контроля над нефтяной промышленностью страны. С этой целью в феврале 1976 г. была создана «Бахрейн Нэшнл Ойл Компани» (БАНОКО), на которую власти возложили задачи по нефтеразведке, производству, переработке и транспортировке нефти, строительству нефтехранилищ, распределению газо- и нефтепродуктов и установлению цен на них для местных потребителей, проведению маркетинговых исследований мирового рынка энергоносителей, поставке авиационного топлива и установлению цен на него.</w:t>
      </w:r>
    </w:p>
    <w:p>
      <w:pPr>
        <w:pStyle w:val="Normal"/>
        <w:widowControl/>
        <w:shd w:fill="FFFFFF" w:val="clear"/>
        <w:ind w:firstLine="425"/>
        <w:jc w:val="both"/>
        <w:rPr>
          <w:rFonts w:ascii="Arial" w:hAnsi="Arial" w:cs="Arial"/>
          <w:spacing w:val="6"/>
        </w:rPr>
      </w:pPr>
      <w:r>
        <w:rPr>
          <w:rFonts w:cs="Arial" w:ascii="Arial" w:hAnsi="Arial"/>
          <w:spacing w:val="8"/>
        </w:rPr>
        <w:t>Одновременно были приняты подготовительные меры, предшествовавшие</w:t>
      </w:r>
      <w:r>
        <w:rPr>
          <w:rFonts w:cs="Arial" w:ascii="Arial" w:hAnsi="Arial"/>
          <w:spacing w:val="4"/>
        </w:rPr>
        <w:t xml:space="preserve"> национализации активов иностранных нефтяных компаний</w:t>
      </w:r>
      <w:r>
        <w:rPr>
          <w:rFonts w:cs="Arial" w:ascii="Arial" w:hAnsi="Arial"/>
          <w:spacing w:val="6"/>
        </w:rPr>
        <w:t xml:space="preserve">. Процесс национализации проходил в несколько этапов в соответствии с аналогичной практикой, имевшей </w:t>
      </w:r>
      <w:r>
        <w:rPr>
          <w:rFonts w:cs="Arial" w:ascii="Arial" w:hAnsi="Arial"/>
          <w:spacing w:val="4"/>
        </w:rPr>
        <w:t>место в государствах-участниках Совета Сотрудничества арабских</w:t>
      </w:r>
      <w:r>
        <w:rPr>
          <w:rFonts w:cs="Arial" w:ascii="Arial" w:hAnsi="Arial"/>
          <w:spacing w:val="6"/>
        </w:rPr>
        <w:t xml:space="preserve"> стран Персидского залива (ССАГПЗ), которые в этот же </w:t>
      </w:r>
      <w:r>
        <w:rPr>
          <w:rFonts w:cs="Arial" w:ascii="Arial" w:hAnsi="Arial"/>
          <w:spacing w:val="4"/>
        </w:rPr>
        <w:t>период национализировали (за выкуп) собственность иностранных</w:t>
      </w:r>
      <w:r>
        <w:rPr>
          <w:rFonts w:cs="Arial" w:ascii="Arial" w:hAnsi="Arial"/>
          <w:spacing w:val="6"/>
        </w:rPr>
        <w:t xml:space="preserve"> нефтекомпаний, в одностороннем порядке разрывали договоры о концессиях, активно усиливали роль национального государственного сектора в нефтедобыче, нефтепереработке и нефтехимии.</w:t>
      </w:r>
    </w:p>
    <w:p>
      <w:pPr>
        <w:pStyle w:val="Normal"/>
        <w:widowControl/>
        <w:shd w:fill="FFFFFF" w:val="clear"/>
        <w:ind w:firstLine="425"/>
        <w:jc w:val="both"/>
        <w:rPr>
          <w:rFonts w:ascii="Arial" w:hAnsi="Arial" w:cs="Arial"/>
          <w:spacing w:val="6"/>
        </w:rPr>
      </w:pPr>
      <w:r>
        <w:rPr>
          <w:rFonts w:cs="Arial" w:ascii="Arial" w:hAnsi="Arial"/>
          <w:spacing w:val="6"/>
        </w:rPr>
        <w:t>Бахрейн, в частности, сразу после второй вспышки энергетического кризиса (1979–1980 гг.) национализировал в 1981</w:t>
      </w:r>
      <w:r>
        <w:rPr>
          <w:rFonts w:cs="Arial" w:ascii="Arial" w:hAnsi="Arial"/>
          <w:spacing w:val="6"/>
          <w:lang w:val="en-US"/>
        </w:rPr>
        <w:t> </w:t>
      </w:r>
      <w:r>
        <w:rPr>
          <w:rFonts w:cs="Arial" w:ascii="Arial" w:hAnsi="Arial"/>
          <w:spacing w:val="6"/>
        </w:rPr>
        <w:t xml:space="preserve">г. 60% капитала нефтеперерабатывающего комплекса, </w:t>
      </w:r>
      <w:r>
        <w:rPr>
          <w:rFonts w:cs="Arial" w:ascii="Arial" w:hAnsi="Arial"/>
          <w:spacing w:val="2"/>
        </w:rPr>
        <w:t>принадлежавшего БАПКО (40% остались у КАЛТЕКС), а в апреле 1997 г.</w:t>
      </w:r>
      <w:r>
        <w:rPr>
          <w:rFonts w:cs="Arial" w:ascii="Arial" w:hAnsi="Arial"/>
          <w:spacing w:val="6"/>
        </w:rPr>
        <w:t xml:space="preserve"> завод полностью перешел в собственность государства, которое передало его в управление БАНОКО. К этому же времени относится установление 100%-го государственного контроля над всеми операциями (включая экспортные) как с бахрейнской нефтью, так и с саудовской, поступавшей на вышеуказанный комплекс для ее дальнейшей переработки с целью вывоза нефтепродуктов.</w:t>
      </w:r>
    </w:p>
    <w:p>
      <w:pPr>
        <w:pStyle w:val="Normal"/>
        <w:widowControl/>
        <w:shd w:fill="FFFFFF" w:val="clear"/>
        <w:ind w:firstLine="425"/>
        <w:jc w:val="both"/>
        <w:rPr>
          <w:rFonts w:ascii="Arial" w:hAnsi="Arial" w:cs="Arial"/>
          <w:spacing w:val="4"/>
        </w:rPr>
      </w:pPr>
      <w:r>
        <w:rPr>
          <w:rFonts w:cs="Arial" w:ascii="Arial" w:hAnsi="Arial"/>
          <w:spacing w:val="4"/>
        </w:rPr>
        <w:t>В 90-е годы XX в. правительство Бахрейна осуществляло широкую программу модернизации этого комплекса с целью повышения его производительности. Так, мощности его нефтехранилищ достигли 14 млн. барр., а число нефтяных терминалов увеличилось до шести. В июле 1998 г. Высший Государственный совет по делам нефти утвердил программу финансирования дальнейшего расширения мощностей этого комплекса, выделив для этих целей 400 млн. долл. Необходимо отметить, что Бахрейн стал единственной арабской страной, которая перестала поставлять на внешний рынок сырую нефть, заменив ее вывоз экспортом продукции нефтепереработки и нефтехимии.</w:t>
      </w:r>
    </w:p>
    <w:p>
      <w:pPr>
        <w:pStyle w:val="Normal"/>
        <w:widowControl/>
        <w:shd w:fill="FFFFFF" w:val="clear"/>
        <w:ind w:firstLine="425"/>
        <w:jc w:val="both"/>
        <w:rPr>
          <w:rFonts w:ascii="Arial" w:hAnsi="Arial" w:cs="Arial"/>
          <w:spacing w:val="6"/>
        </w:rPr>
      </w:pPr>
      <w:r>
        <w:rPr>
          <w:rFonts w:cs="Arial" w:ascii="Arial" w:hAnsi="Arial"/>
          <w:spacing w:val="6"/>
        </w:rPr>
        <w:t>В начале 1999 г. правительство приняло решение о слиянии национализированной БАПКО и государственной БАНОКО с целью избежать дублирования функций обеих компаний и сократить численность аппарата. Новой компании было оставлено прежнее название «Бахрейн Петролеум Компани» (БАПКО), чтобы продолжить пользоваться брэндом, известном на мировом нефтяном рынке.</w:t>
      </w:r>
    </w:p>
    <w:p>
      <w:pPr>
        <w:pStyle w:val="Normal"/>
        <w:widowControl/>
        <w:shd w:fill="FFFFFF" w:val="clear"/>
        <w:ind w:firstLine="425"/>
        <w:jc w:val="both"/>
        <w:rPr>
          <w:rFonts w:ascii="Arial" w:hAnsi="Arial" w:cs="Arial"/>
          <w:spacing w:val="6"/>
        </w:rPr>
      </w:pPr>
      <w:r>
        <w:rPr>
          <w:rFonts w:cs="Arial" w:ascii="Arial" w:hAnsi="Arial"/>
          <w:spacing w:val="6"/>
        </w:rPr>
        <w:t>Кроме того, в конце 90-х годов правительство Бахрейна подписало соглашение с саудовской «Петрома Рифайнинг энд Маркетинг Компани» о строительстве нефтеперерабатывающего завода мощностью 500 тыс. барр./сутки и сопутствующего нефтехимического предприятия в Хидде.</w:t>
      </w:r>
    </w:p>
    <w:p>
      <w:pPr>
        <w:pStyle w:val="Normal"/>
        <w:widowControl/>
        <w:shd w:fill="FFFFFF" w:val="clear"/>
        <w:ind w:firstLine="425"/>
        <w:jc w:val="both"/>
        <w:rPr>
          <w:rFonts w:ascii="Arial" w:hAnsi="Arial" w:cs="Arial"/>
          <w:spacing w:val="6"/>
        </w:rPr>
      </w:pPr>
      <w:r>
        <w:rPr>
          <w:rFonts w:cs="Arial" w:ascii="Arial" w:hAnsi="Arial"/>
          <w:spacing w:val="6"/>
        </w:rPr>
        <w:t xml:space="preserve">Следует заметить, что нефтехимия уже довольно давно привлекала внимание правящих и деловых кругов Бахрейна. Еще в 1979 г. Бахрейн подписал соглашение с Кувейтом и Саудовской Аравией о создании «Галф Петрокемикл Индастриз Компани» (ГПИК), в которой участники владеют равными долями капитала (по 1/3). ГПИК построила нефтехимический комплекс в Ситре, введенный в строй в 1985 г., который в 90-е </w:t>
      </w:r>
      <w:r>
        <w:rPr>
          <w:rFonts w:cs="Arial" w:ascii="Arial" w:hAnsi="Arial"/>
          <w:spacing w:val="2"/>
        </w:rPr>
        <w:t>годы производил в сутки по 1200 т метанола и аммиака. В 1995 г.</w:t>
      </w:r>
      <w:r>
        <w:rPr>
          <w:rFonts w:cs="Arial" w:ascii="Arial" w:hAnsi="Arial"/>
          <w:spacing w:val="6"/>
        </w:rPr>
        <w:t xml:space="preserve"> ГПИК подписала контракт (200 млн. долл.) на строительство завода мощностью 1700 т/сутки по производству мочевины, который вошел в строй в 1997 г.</w:t>
      </w:r>
    </w:p>
    <w:p>
      <w:pPr>
        <w:pStyle w:val="Normal"/>
        <w:widowControl/>
        <w:shd w:fill="FFFFFF" w:val="clear"/>
        <w:ind w:firstLine="425"/>
        <w:jc w:val="both"/>
        <w:rPr>
          <w:rFonts w:ascii="Arial" w:hAnsi="Arial" w:cs="Arial"/>
          <w:spacing w:val="4"/>
        </w:rPr>
      </w:pPr>
      <w:r>
        <w:rPr>
          <w:rFonts w:cs="Arial" w:ascii="Arial" w:hAnsi="Arial"/>
          <w:spacing w:val="4"/>
        </w:rPr>
        <w:t>Как уже отмечалось, основные газовые резервы Бахрейна являются «связанными», т.е. страна опирается главным образом на так называемый попутный газ, который добывается вместе с нефтью. По некоторым оценкам, газовых запасов Бахрейна при нынешних темпах его добычи может хватить на ближайшие 19–25 лет. Все газовые резервы находятся под контролем государственной «Бахрейн Нэшнл Гэс Компани» (БАНАГАС), основанной в 1979 г. 75% капитала БАНАГАС принадлежит правительству страны, 12,5 – КАЛТЕКС и 12,5% – общеарабской «Араб Петролеум Инвестмент Компани». БАНАГАС ответственна за добычу, переработку и продажу сжиженных газов, производимых на бахрейнских предприятиях. Компания производит пропан, бутан (свыше 200 тыс. метрич. т в год) и нафту (около 190 тыс. т в год), которые, как правило, поступают на экспорт, а также метан и этан для нужд местных потребителей. Кроме того, добытый газ используется для закачки в нефтяные пласты для поддержания необходимого давления, для производства электроэнергии, потребляемой как местным населением, так и национальной алюминиевой промышленностью страны.</w:t>
      </w:r>
    </w:p>
    <w:p>
      <w:pPr>
        <w:pStyle w:val="Normal"/>
        <w:widowControl/>
        <w:shd w:fill="FFFFFF" w:val="clear"/>
        <w:ind w:firstLine="425"/>
        <w:jc w:val="both"/>
        <w:rPr>
          <w:rFonts w:ascii="Arial" w:hAnsi="Arial" w:cs="Arial"/>
          <w:spacing w:val="6"/>
        </w:rPr>
      </w:pPr>
      <w:r>
        <w:rPr>
          <w:rFonts w:cs="Arial" w:ascii="Arial" w:hAnsi="Arial"/>
          <w:spacing w:val="6"/>
        </w:rPr>
        <w:t>Всем нефтегазовым комплексом Бахрейна управляет созданный в 1981 г. Высший Государственный совет по делам нефти во главе с премьер-министром.</w:t>
      </w:r>
    </w:p>
    <w:p>
      <w:pPr>
        <w:pStyle w:val="Normal"/>
        <w:widowControl/>
        <w:shd w:fill="FFFFFF" w:val="clear"/>
        <w:ind w:firstLine="425"/>
        <w:jc w:val="both"/>
        <w:rPr>
          <w:rFonts w:ascii="Arial" w:hAnsi="Arial" w:cs="Arial"/>
          <w:spacing w:val="6"/>
        </w:rPr>
      </w:pPr>
      <w:r>
        <w:rPr>
          <w:rFonts w:cs="Arial" w:ascii="Arial" w:hAnsi="Arial"/>
          <w:spacing w:val="6"/>
        </w:rPr>
        <w:t>Массированные действия государства в области обустройства нефтегазовой промышленности, превращения ее в базу индустриализации принесли свои плоды. Бахрейн приобрел, благодаря такой политике, статус значимого государства не только в региональном масштабе, он стал объектом существенного интереса и для мирового рынка, его индустриальная база превратилась в серьезный фактор устойчивого развития.</w:t>
      </w:r>
    </w:p>
    <w:p>
      <w:pPr>
        <w:pStyle w:val="Normal"/>
        <w:widowControl/>
        <w:shd w:fill="FFFFFF" w:val="clear"/>
        <w:ind w:firstLine="425"/>
        <w:jc w:val="both"/>
        <w:rPr>
          <w:rFonts w:ascii="Arial" w:hAnsi="Arial" w:cs="Arial"/>
          <w:spacing w:val="6"/>
        </w:rPr>
      </w:pPr>
      <w:r>
        <w:rPr>
          <w:rFonts w:cs="Arial" w:ascii="Arial" w:hAnsi="Arial"/>
          <w:spacing w:val="6"/>
        </w:rPr>
        <w:t>Видимо, к настоящему моменту Бахрейн достиг определенного предела в развитии своих индустриальных возможностей, однако остается резерв в виде совершенствования деятельности промышленных предприятий крупного плана, а равно и дальнейшего наращивания потенциала за счет включения в воспроизводственный процесс малых и средних предприятий, создание которых являет собою отдельный проект.</w:t>
      </w:r>
    </w:p>
    <w:p>
      <w:pPr>
        <w:pStyle w:val="Normal"/>
        <w:widowControl/>
        <w:shd w:fill="FFFFFF" w:val="clear"/>
        <w:jc w:val="center"/>
        <w:rPr>
          <w:rFonts w:ascii="Arial" w:hAnsi="Arial" w:cs="Arial"/>
          <w:color w:val="000000"/>
          <w:spacing w:val="6"/>
        </w:rPr>
      </w:pPr>
      <w:r>
        <w:rPr>
          <w:rFonts w:cs="Arial" w:ascii="Arial" w:hAnsi="Arial"/>
          <w:color w:val="000000"/>
          <w:spacing w:val="6"/>
        </w:rPr>
      </w:r>
    </w:p>
    <w:p>
      <w:pPr>
        <w:pStyle w:val="Normal"/>
        <w:widowControl/>
        <w:shd w:fill="FFFFFF" w:val="clear"/>
        <w:jc w:val="center"/>
        <w:rPr>
          <w:rFonts w:ascii="Arial" w:hAnsi="Arial" w:cs="Arial"/>
          <w:color w:val="000000"/>
          <w:spacing w:val="6"/>
        </w:rPr>
      </w:pPr>
      <w:r>
        <w:rPr>
          <w:rFonts w:cs="Arial" w:ascii="Arial" w:hAnsi="Arial"/>
          <w:color w:val="000000"/>
          <w:spacing w:val="6"/>
        </w:rPr>
      </w:r>
    </w:p>
    <w:p>
      <w:pPr>
        <w:pStyle w:val="Normal"/>
        <w:widowControl/>
        <w:shd w:fill="FFFFFF" w:val="clear"/>
        <w:jc w:val="center"/>
        <w:rPr/>
      </w:pPr>
      <w:r>
        <w:rPr>
          <w:rFonts w:cs="Arial" w:ascii="Arial" w:hAnsi="Arial"/>
          <w:b/>
          <w:spacing w:val="6"/>
        </w:rPr>
        <w:t>Альтернативные отрасли</w:t>
        <w:br/>
        <w:t>промышленного производства</w:t>
      </w:r>
    </w:p>
    <w:p>
      <w:pPr>
        <w:pStyle w:val="Normal"/>
        <w:widowControl/>
        <w:shd w:fill="FFFFFF" w:val="clear"/>
        <w:ind w:firstLine="425"/>
        <w:jc w:val="both"/>
        <w:rPr>
          <w:rFonts w:ascii="Arial" w:hAnsi="Arial" w:cs="Arial"/>
          <w:b/>
          <w:b/>
          <w:spacing w:val="6"/>
        </w:rPr>
      </w:pPr>
      <w:r>
        <w:rPr>
          <w:rFonts w:cs="Arial" w:ascii="Arial" w:hAnsi="Arial"/>
          <w:b/>
          <w:spacing w:val="6"/>
        </w:rPr>
      </w:r>
    </w:p>
    <w:p>
      <w:pPr>
        <w:pStyle w:val="Normal"/>
        <w:widowControl/>
        <w:shd w:fill="FFFFFF" w:val="clear"/>
        <w:ind w:firstLine="425"/>
        <w:jc w:val="both"/>
        <w:rPr>
          <w:rFonts w:ascii="Arial" w:hAnsi="Arial" w:cs="Arial"/>
          <w:spacing w:val="6"/>
        </w:rPr>
      </w:pPr>
      <w:r>
        <w:rPr>
          <w:rFonts w:cs="Arial" w:ascii="Arial" w:hAnsi="Arial"/>
          <w:spacing w:val="6"/>
        </w:rPr>
        <w:t>Помимо традиционной для всех стран-участниц ССАГПЗ нефтегазовой отрасли, заметное развитие на Бахрейне получила металлургия, представленная главным образом промышленностью по производству различных видов алюминиевой продукции. О ее значении для бахрейнской экономики свидетельствует тот факт, что стоимость ее вывоза составляет, как правило, до 50% общей стоимости так называемого ненефтяного экспорта страны.</w:t>
      </w:r>
    </w:p>
    <w:p>
      <w:pPr>
        <w:pStyle w:val="Normal"/>
        <w:widowControl/>
        <w:shd w:fill="FFFFFF" w:val="clear"/>
        <w:ind w:firstLine="425"/>
        <w:jc w:val="both"/>
        <w:rPr>
          <w:rFonts w:ascii="Arial" w:hAnsi="Arial" w:cs="Arial"/>
          <w:spacing w:val="4"/>
        </w:rPr>
      </w:pPr>
      <w:r>
        <w:rPr>
          <w:rFonts w:cs="Arial" w:ascii="Arial" w:hAnsi="Arial"/>
          <w:spacing w:val="4"/>
        </w:rPr>
        <w:t xml:space="preserve">Создание алюминиевой промышленности на Бахрейне насчитывает уже несколько десятилетий. Еще во второй половине 60-х годов правительство страны проявило заинтересованность к предложению некоторых западных компаний организовать на </w:t>
      </w:r>
      <w:r>
        <w:rPr>
          <w:rFonts w:cs="Arial" w:ascii="Arial" w:hAnsi="Arial"/>
          <w:spacing w:val="10"/>
        </w:rPr>
        <w:t>территории Бахрейна несколько алюминиевых предприятий. В</w:t>
      </w:r>
      <w:r>
        <w:rPr>
          <w:rFonts w:cs="Arial" w:ascii="Arial" w:hAnsi="Arial"/>
          <w:spacing w:val="4"/>
        </w:rPr>
        <w:t xml:space="preserve"> 1969 г. местный Комитет развития утвердил проект строительства завода (мощность его была определена в 55 тыс. т, позднее – в 90 тыс. т, наконец. – в 120 тыс. т). Завод был экспериментальным, т.к. при его эксплуатации предполагалось использовать местные газовые ресурсы в качестве источника энергии и импортный глинозем, т.к. запасов этого природного сырья на территории страны не было обнаружено. Тем не менее инвесторов привлекали такие факторы, как выгодность географического расположения о. Бахрейн, обилие и дешевизна источников энергии. Было учтено и то обстоятельство, что, в случае истощения местных ресурсов газа, можно было бы воспользоваться богатейшими запасами природного газа Катара, находящегося всего лишь в 28-и км от архипелага. Стоимость строительства объекта, первоначально оцененная в 18,7 млн. ф. ст., окончательно составила (по мере утверждения планов расширения производственных мощностей) 60 млн. ф. ст.</w:t>
      </w:r>
    </w:p>
    <w:p>
      <w:pPr>
        <w:pStyle w:val="Normal"/>
        <w:widowControl/>
        <w:shd w:fill="FFFFFF" w:val="clear"/>
        <w:ind w:firstLine="425"/>
        <w:jc w:val="both"/>
        <w:rPr>
          <w:rFonts w:ascii="Arial" w:hAnsi="Arial" w:cs="Arial"/>
          <w:spacing w:val="6"/>
        </w:rPr>
      </w:pPr>
      <w:r>
        <w:rPr>
          <w:rFonts w:cs="Arial" w:ascii="Arial" w:hAnsi="Arial"/>
          <w:spacing w:val="6"/>
        </w:rPr>
        <w:t xml:space="preserve">Власти Бахрейна вступили в переговоры о финансировании строительства с рядом западных и арабских стран; лидирующее место и переговорах заняла Англия. 6 февраля 1969 г. «Бритиш Метал Корпорейшн» – утвердила контракт об учреждении международного консорциума по строительству и эксплуатации алюминиевого завода, получившего название «Алюминум – Бахрейн» (АЛБА). В тот же день было подписано соглашение между «Бритиш Метал Корпорейшн» и «Вестерн Алюминум оф Острэлиа», в соответствии с которым в течение 20 лет АЛБА должен был снабжаться австралийским глиноземом (по 172 тыс. т в год) и коксом; общая стоимость поставок глинозема была оценена в 250 млн. долл. Было также заключено соглашение о займах для финансирования строительства </w:t>
      </w:r>
      <w:r>
        <w:rPr>
          <w:rFonts w:cs="Arial" w:ascii="Arial" w:hAnsi="Arial"/>
          <w:spacing w:val="2"/>
        </w:rPr>
        <w:t>с рядом английских и шотландских банков; заем в 24,5 млн. ф. ст.</w:t>
      </w:r>
      <w:r>
        <w:rPr>
          <w:rFonts w:cs="Arial" w:ascii="Arial" w:hAnsi="Arial"/>
          <w:spacing w:val="6"/>
        </w:rPr>
        <w:t xml:space="preserve"> гарантировал британский «Экспортс Кредитс Гаранти Департмент». В соответствии со всеми этими соглашениями и договорами, основными держателями акций АЛБА стали: </w:t>
      </w:r>
      <w:r>
        <w:rPr>
          <w:rFonts w:cs="Arial" w:ascii="Arial" w:hAnsi="Arial"/>
          <w:spacing w:val="4"/>
        </w:rPr>
        <w:t>правительство Бахрейна (27,5%), «Бритиш Метал Корпорейшн» (25%),</w:t>
      </w:r>
      <w:r>
        <w:rPr>
          <w:rFonts w:cs="Arial" w:ascii="Arial" w:hAnsi="Arial"/>
          <w:spacing w:val="6"/>
        </w:rPr>
        <w:t xml:space="preserve"> шведская «Актиеболагет Электрокоппар» (25%), американская «Вестерн Метал Корпорейшн» (12,5%) и английская «Гиннес Макмагон» (10%). Однако вскоре американская «Кайзер Алюминум энд Кемикл Компании» предложила увеличить мощность завода до 120 тыс. т в год; предложение поддержали и другие компании. Держателями акций АЛБА стали: правительство Бахрейна (19%), «Бритиш Метал Корпорейшн» (17%), «Кайзер Алюминум – Бахрейн» (17%), американская «Дженерал Кейбл Корпорейшн» (17%), шведская «Актиеболагет Электрокоппар» (12%), английская «Бретон Инвестмент» (9,5%) и «Вестерн Метал Корпорейшн» (8,5%). Бахрейнскому правительству пришлось для сохранения своего положения в АЛБА обратиться за </w:t>
      </w:r>
      <w:r>
        <w:rPr>
          <w:rFonts w:cs="Arial" w:ascii="Arial" w:hAnsi="Arial"/>
          <w:spacing w:val="2"/>
        </w:rPr>
        <w:t>помощью; в 1971 г. ему был предоставлен заем в 18,4 млн. ф. ст.</w:t>
      </w:r>
      <w:r>
        <w:rPr>
          <w:rFonts w:cs="Arial" w:ascii="Arial" w:hAnsi="Arial"/>
          <w:spacing w:val="6"/>
        </w:rPr>
        <w:t xml:space="preserve"> британским банком «Уильямс энд Глинс» (на 12 лет из расчета </w:t>
      </w:r>
      <w:r>
        <w:rPr>
          <w:rFonts w:cs="Arial" w:ascii="Arial" w:hAnsi="Arial"/>
          <w:spacing w:val="10"/>
        </w:rPr>
        <w:t>5,5% годовых), а также заем в 1 млн. кув. дин. Кувейтом (на 12</w:t>
      </w:r>
      <w:r>
        <w:rPr>
          <w:rFonts w:cs="Arial" w:ascii="Arial" w:hAnsi="Arial"/>
          <w:spacing w:val="6"/>
        </w:rPr>
        <w:t xml:space="preserve"> лет из расчета 4% годовых).</w:t>
      </w:r>
    </w:p>
    <w:p>
      <w:pPr>
        <w:pStyle w:val="Normal"/>
        <w:widowControl/>
        <w:shd w:fill="FFFFFF" w:val="clear"/>
        <w:ind w:firstLine="425"/>
        <w:jc w:val="both"/>
        <w:rPr>
          <w:rFonts w:ascii="Arial" w:hAnsi="Arial" w:cs="Arial"/>
          <w:spacing w:val="6"/>
        </w:rPr>
      </w:pPr>
      <w:r>
        <w:rPr>
          <w:rFonts w:cs="Arial" w:ascii="Arial" w:hAnsi="Arial"/>
          <w:spacing w:val="6"/>
        </w:rPr>
        <w:t>Контракт на строительство был передан британскому концерну «Бритиш Смелтер Констракшнс, Лтд» (представлявшему интересы трех компаний: «Джордж Уимрей», «Амари» и «Джон Браун Инджиниринг»). 1 января 1969 г. началось строительство первой очереди, которое закончилось в мае 1971 г. Вторая очередь была завершена к концу 1974 г.</w:t>
      </w:r>
    </w:p>
    <w:p>
      <w:pPr>
        <w:pStyle w:val="Normal"/>
        <w:widowControl/>
        <w:shd w:fill="FFFFFF" w:val="clear"/>
        <w:ind w:firstLine="425"/>
        <w:jc w:val="both"/>
        <w:rPr>
          <w:rFonts w:ascii="Arial" w:hAnsi="Arial" w:cs="Arial"/>
          <w:spacing w:val="6"/>
        </w:rPr>
      </w:pPr>
      <w:r>
        <w:rPr>
          <w:rFonts w:cs="Arial" w:ascii="Arial" w:hAnsi="Arial"/>
          <w:spacing w:val="6"/>
        </w:rPr>
        <w:t>В результате Бахрейн стал первой страной-участницей ССАГПЗ, заложившей основы современной металлургической промышленности.</w:t>
      </w:r>
    </w:p>
    <w:p>
      <w:pPr>
        <w:pStyle w:val="Normal"/>
        <w:widowControl/>
        <w:shd w:fill="FFFFFF" w:val="clear"/>
        <w:ind w:firstLine="425"/>
        <w:jc w:val="both"/>
        <w:rPr>
          <w:rFonts w:ascii="Arial" w:hAnsi="Arial" w:cs="Arial"/>
          <w:spacing w:val="6"/>
        </w:rPr>
      </w:pPr>
      <w:r>
        <w:rPr>
          <w:rFonts w:cs="Arial" w:ascii="Arial" w:hAnsi="Arial"/>
          <w:spacing w:val="6"/>
        </w:rPr>
        <w:t>Завод АЛБА стал первым металлургическим предприятием в стране и самым крупным в Восточной Аравии. Завод расположен на о. Бахрейн несколько южнее нефтеочистительного завода БАПКО (откуда ему подается природный газ) у побережья (между поселком Эль-Фарисия и мысом Рас Зувайяд). Здесь на территории 67,5 га расположены основные цеха завода, ТЭС мощностью 300 МВт, предприятие по размельчению глинозема (построенное местной фирмой «Бахрейн Атомайзерс Интернэшнл», 51% капитала которой принадлежит правительству и 59% – «Бретон Инвестменс»), предприятие по выпуску порошкового алюминия (6–7 тыс. т в год), прочие сопутствующие цеха и служебные помещения. Напротив алюминиевого завода в море сооружен искусственный остров (площадью 1,5 га) со складскими помещениями и пирсом для приема судов, привозящих глинозем и увозящих алюминиевые заготовки; с заводом остров соединен канатной дорогой.</w:t>
      </w:r>
    </w:p>
    <w:p>
      <w:pPr>
        <w:pStyle w:val="Normal"/>
        <w:widowControl/>
        <w:shd w:fill="FFFFFF" w:val="clear"/>
        <w:ind w:firstLine="425"/>
        <w:jc w:val="both"/>
        <w:rPr>
          <w:rFonts w:ascii="Arial" w:hAnsi="Arial" w:cs="Arial"/>
          <w:spacing w:val="6"/>
        </w:rPr>
      </w:pPr>
      <w:r>
        <w:rPr>
          <w:rFonts w:cs="Arial" w:ascii="Arial" w:hAnsi="Arial"/>
          <w:spacing w:val="6"/>
        </w:rPr>
        <w:t xml:space="preserve">Производство продукции, для выпуска которой ежегодно </w:t>
      </w:r>
      <w:r>
        <w:rPr>
          <w:rFonts w:cs="Arial" w:ascii="Arial" w:hAnsi="Arial"/>
          <w:spacing w:val="4"/>
        </w:rPr>
        <w:t>потреблялось до 60 тыс. т газа, нефти и угля, а также 170 тыс. т</w:t>
      </w:r>
      <w:r>
        <w:rPr>
          <w:rFonts w:cs="Arial" w:ascii="Arial" w:hAnsi="Arial"/>
          <w:spacing w:val="6"/>
        </w:rPr>
        <w:t xml:space="preserve"> глинозема, достигло 120 тыс. т металла. Продукция комплекса сразу же нашла спрос за рубежом, и перед государством возник план расширения его мощностей до 190 тыс. т в год, а затем и до 220 тыс. т.</w:t>
      </w:r>
    </w:p>
    <w:p>
      <w:pPr>
        <w:pStyle w:val="Normal"/>
        <w:widowControl/>
        <w:shd w:fill="FFFFFF" w:val="clear"/>
        <w:ind w:firstLine="425"/>
        <w:jc w:val="both"/>
        <w:rPr>
          <w:rFonts w:ascii="Arial" w:hAnsi="Arial" w:cs="Arial"/>
          <w:spacing w:val="4"/>
        </w:rPr>
      </w:pPr>
      <w:r>
        <w:rPr>
          <w:rFonts w:cs="Arial" w:ascii="Arial" w:hAnsi="Arial"/>
          <w:spacing w:val="2"/>
        </w:rPr>
        <w:t xml:space="preserve">Учитывая высокую рентабельность предприятия, правительство Бахрейна предприняло шаги в сторону увеличения доли своего участия в концерне АЛБА; к 1973 г. принадлежавший ему пакет акций уже оценивался в 23,4%; в феврале 1974 г. оно выкупило у «Дженерал Кейбл Корпорейшн» еще 17% акций, и доля его участия повысилась до 40,4%. Кроме того, оно стало добиваться развития смежных отраслей промышленности; в январе </w:t>
      </w:r>
      <w:r>
        <w:rPr>
          <w:rFonts w:cs="Arial" w:ascii="Arial" w:hAnsi="Arial"/>
        </w:rPr>
        <w:t>1975 г. «ФАВ-Лейхметал» (ФРГ) получила заказ (на 100 млн. долл.)</w:t>
      </w:r>
      <w:r>
        <w:rPr>
          <w:rFonts w:cs="Arial" w:ascii="Arial" w:hAnsi="Arial"/>
          <w:spacing w:val="4"/>
        </w:rPr>
        <w:t xml:space="preserve"> на строительство завода алюминиевой фольги; были построены завод порошкового алюминия (3 тыс. т), завод штампованных алюминиевых профилей (дверей, рам и пр.).</w:t>
      </w:r>
    </w:p>
    <w:p>
      <w:pPr>
        <w:pStyle w:val="Normal"/>
        <w:widowControl/>
        <w:shd w:fill="FFFFFF" w:val="clear"/>
        <w:ind w:firstLine="425"/>
        <w:jc w:val="both"/>
        <w:rPr>
          <w:rFonts w:ascii="Arial" w:hAnsi="Arial" w:cs="Arial"/>
          <w:spacing w:val="2"/>
        </w:rPr>
      </w:pPr>
      <w:r>
        <w:rPr>
          <w:rFonts w:cs="Arial" w:ascii="Arial" w:hAnsi="Arial"/>
          <w:spacing w:val="2"/>
        </w:rPr>
        <w:t xml:space="preserve">Затем Бахрейн, на гребне процессов национализации собственности иностранных компаний, прокатившихся в «третьем мире» в 80-е годы XX в., добился увеличения своей доли в капитале </w:t>
      </w:r>
      <w:r>
        <w:rPr>
          <w:rFonts w:cs="Arial" w:ascii="Arial" w:hAnsi="Arial"/>
          <w:spacing w:val="8"/>
        </w:rPr>
        <w:t>АЛБА до 77% (оставшаяся часть принадлежит саудовскому</w:t>
      </w:r>
      <w:r>
        <w:rPr>
          <w:rFonts w:cs="Arial" w:ascii="Arial" w:hAnsi="Arial"/>
          <w:spacing w:val="2"/>
        </w:rPr>
        <w:t xml:space="preserve"> «Паблик Инвестмент Фанд» 20% и «Бретон Инвестмент» – 3%).</w:t>
      </w:r>
    </w:p>
    <w:p>
      <w:pPr>
        <w:pStyle w:val="Normal"/>
        <w:widowControl/>
        <w:shd w:fill="FFFFFF" w:val="clear"/>
        <w:ind w:firstLine="425"/>
        <w:jc w:val="both"/>
        <w:rPr>
          <w:rFonts w:ascii="Arial" w:hAnsi="Arial" w:cs="Arial"/>
          <w:spacing w:val="4"/>
        </w:rPr>
      </w:pPr>
      <w:r>
        <w:rPr>
          <w:rFonts w:cs="Arial" w:ascii="Arial" w:hAnsi="Arial"/>
          <w:spacing w:val="4"/>
        </w:rPr>
        <w:t xml:space="preserve">Правительство страны утвердило план расширения мощностей предприятия более чем вдвое – до 460 тыс. т продукции в год. На проведение работ, которые были завершены в ноябре 1992 г., было выделено 1,5 млрд. долл., что сразу же сделало этот проект одним из крупнейших в мире. В 1996 г. завод вышел на проектную мощь, а в результате модернизации, проведенной в том же году, выпуск его продукции достиг 496,5 тыс. т к концу 1997 г. В 1998 г. завод выпустил уже свыше 501 тыс. т продукции, и в 2002 г. – 517 тыс. т. Понятно, что все вышеуказанные работы требовали соответствующей производственной инфраструктуры, включавшей строительство двух установок по производству опресненной воды мощностью 3 тыс. куб. м/сутки, электростанции мощностью 800 МВт и газовой турбины, способной производить до 164 МВт. В 1998 г. АЛБА получил заем в размере 400 млн. долл. для строительства предприятия по выпуску </w:t>
      </w:r>
      <w:r>
        <w:rPr>
          <w:rFonts w:cs="Arial" w:ascii="Arial" w:hAnsi="Arial"/>
          <w:spacing w:val="2"/>
        </w:rPr>
        <w:t>кальцинированного кокса, которое вошло в строй в 2000 г. Предприятие рассчитано на производство 450 тыс. т продукции в год, из которых 250 тыс. т призваны заместить ранее импортировавшийся кокс, а 200 тыс. т предназначены для экспорта. Кроме того, была также введена в строй установка по опреснению морской воды мощностью 41 тыс. куб. м/сутки, стоимость строительства которой составила 2,8 млн. бахр. дин. Всего же, согласно</w:t>
      </w:r>
      <w:r>
        <w:rPr>
          <w:rFonts w:cs="Arial" w:ascii="Arial" w:hAnsi="Arial"/>
          <w:spacing w:val="4"/>
        </w:rPr>
        <w:t xml:space="preserve"> принятой в 1994 г. правительством стратегической программе расширения алюминиевой промышленности Бахрейна, в строй должны войти 23 различных промышленных предприятий, так или иначе связанных с этой отраслью экономики страны.</w:t>
      </w:r>
    </w:p>
    <w:p>
      <w:pPr>
        <w:pStyle w:val="Normal"/>
        <w:widowControl/>
        <w:shd w:fill="FFFFFF" w:val="clear"/>
        <w:ind w:firstLine="425"/>
        <w:jc w:val="both"/>
        <w:rPr>
          <w:rFonts w:ascii="Arial" w:hAnsi="Arial" w:cs="Arial"/>
          <w:spacing w:val="6"/>
        </w:rPr>
      </w:pPr>
      <w:r>
        <w:rPr>
          <w:rFonts w:cs="Arial" w:ascii="Arial" w:hAnsi="Arial"/>
          <w:spacing w:val="6"/>
        </w:rPr>
        <w:t xml:space="preserve">В мае 2000 г. был одобрен проект, согласно которому </w:t>
      </w:r>
      <w:r>
        <w:rPr>
          <w:rFonts w:cs="Arial" w:ascii="Arial" w:hAnsi="Arial"/>
          <w:spacing w:val="2"/>
        </w:rPr>
        <w:t>производственная мощность АЛБА должна достичь 750 тыс. т в год,</w:t>
      </w:r>
      <w:r>
        <w:rPr>
          <w:rFonts w:cs="Arial" w:ascii="Arial" w:hAnsi="Arial"/>
          <w:spacing w:val="6"/>
        </w:rPr>
        <w:t xml:space="preserve"> что потребует примерно 1,7 млрд. долл. инвестиций.</w:t>
      </w:r>
    </w:p>
    <w:p>
      <w:pPr>
        <w:pStyle w:val="Normal"/>
        <w:widowControl/>
        <w:shd w:fill="FFFFFF" w:val="clear"/>
        <w:ind w:firstLine="425"/>
        <w:jc w:val="both"/>
        <w:rPr>
          <w:rFonts w:ascii="Arial" w:hAnsi="Arial" w:cs="Arial"/>
          <w:spacing w:val="6"/>
        </w:rPr>
      </w:pPr>
      <w:r>
        <w:rPr>
          <w:rFonts w:cs="Arial" w:ascii="Arial" w:hAnsi="Arial"/>
          <w:spacing w:val="6"/>
        </w:rPr>
        <w:t>Естественно, что для нормального функционирования и управления всеми предприятиями алюминиевого комплекса страны были созданы несколько компаний. Помимо концерна АЛБА и вышеупомянутой «Бахрейн Алюминум Атомайзер Интернейшнл Компани», продукция которой сбывается в Японии, ФРГ, Великобритании и США, на Бахрейне активно действуют следующие компании:</w:t>
      </w:r>
    </w:p>
    <w:p>
      <w:pPr>
        <w:pStyle w:val="Normal"/>
        <w:widowControl/>
        <w:shd w:fill="FFFFFF" w:val="clear"/>
        <w:ind w:firstLine="425"/>
        <w:jc w:val="both"/>
        <w:rPr>
          <w:rFonts w:ascii="Arial" w:hAnsi="Arial" w:cs="Arial"/>
          <w:spacing w:val="6"/>
        </w:rPr>
      </w:pPr>
      <w:r>
        <w:rPr>
          <w:rFonts w:cs="Arial" w:ascii="Arial" w:hAnsi="Arial"/>
          <w:spacing w:val="6"/>
        </w:rPr>
        <w:t>– </w:t>
      </w:r>
      <w:r>
        <w:rPr>
          <w:rFonts w:cs="Arial" w:ascii="Arial" w:hAnsi="Arial"/>
          <w:spacing w:val="6"/>
        </w:rPr>
        <w:t>«Бахрейн-Сауди Алюминум Маркетинг Компании» (БАЛКО), основанная в 1976 г. для изучения рынков сбыта продукции АЛБА. Правительству Бахрейна принадлежит 74,3% капитала этой компании и Саудовской «Бэйсик Индастриз Корпорейшн» – 25,7%;</w:t>
      </w:r>
    </w:p>
    <w:p>
      <w:pPr>
        <w:pStyle w:val="Normal"/>
        <w:widowControl/>
        <w:shd w:fill="FFFFFF" w:val="clear"/>
        <w:ind w:firstLine="425"/>
        <w:jc w:val="both"/>
        <w:rPr>
          <w:rFonts w:ascii="Arial" w:hAnsi="Arial" w:cs="Arial"/>
          <w:spacing w:val="4"/>
        </w:rPr>
      </w:pPr>
      <w:r>
        <w:rPr>
          <w:rFonts w:cs="Arial" w:ascii="Arial" w:hAnsi="Arial"/>
          <w:spacing w:val="6"/>
        </w:rPr>
        <w:t>– </w:t>
      </w:r>
      <w:r>
        <w:rPr>
          <w:rFonts w:cs="Arial" w:ascii="Arial" w:hAnsi="Arial"/>
          <w:spacing w:val="6"/>
        </w:rPr>
        <w:t>«</w:t>
      </w:r>
      <w:r>
        <w:rPr>
          <w:rFonts w:cs="Arial" w:ascii="Arial" w:hAnsi="Arial"/>
          <w:spacing w:val="2"/>
        </w:rPr>
        <w:t>Бахрейн Экстракшн Компани» (БАЛЕСКО), основанная государством</w:t>
      </w:r>
      <w:r>
        <w:rPr>
          <w:rFonts w:cs="Arial" w:ascii="Arial" w:hAnsi="Arial"/>
          <w:spacing w:val="4"/>
        </w:rPr>
        <w:t xml:space="preserve"> в 1977 г., а затем приватизированная в 1995 г. Компания производит алюминиевые профили и детали конструкций для жилищного строительства, которые находят спрос на местном рынке и за рубежом. В 1997 г. мощности предприятия были расширены до 21 тыс. т в год. Кроме того, она построила завод по переплавке металлолома ежегодной мощностью 12 тыс. т и предприятие по производству алюминиевой пыли, предназначенной для плакировочных работ. В 2000 г. компания продавала около 18% своей продукции в странах ЕС, 15% – бахрейнским предпринимателям, а оставшуюся часть реализовывала в ССАГПЗ, Алжире, Йемене и Ливане. В 2003 г. БАЛЕСКО договорилась о строительстве в Катаре многопрофильного металлургического завода мощностью 7–8 тыс. т в год.</w:t>
      </w:r>
    </w:p>
    <w:p>
      <w:pPr>
        <w:pStyle w:val="Normal"/>
        <w:widowControl/>
        <w:shd w:fill="FFFFFF" w:val="clear"/>
        <w:ind w:firstLine="425"/>
        <w:jc w:val="both"/>
        <w:rPr>
          <w:rFonts w:ascii="Arial" w:hAnsi="Arial" w:cs="Arial"/>
          <w:spacing w:val="6"/>
        </w:rPr>
      </w:pPr>
      <w:r>
        <w:rPr>
          <w:rFonts w:cs="Arial" w:ascii="Arial" w:hAnsi="Arial"/>
          <w:spacing w:val="6"/>
        </w:rPr>
        <w:t>– </w:t>
      </w:r>
      <w:r>
        <w:rPr>
          <w:rFonts w:cs="Arial" w:ascii="Arial" w:hAnsi="Arial"/>
          <w:spacing w:val="6"/>
        </w:rPr>
        <w:t xml:space="preserve">«Мидал Кэйблс», основанная в 1978 г. местными </w:t>
      </w:r>
      <w:r>
        <w:rPr>
          <w:rFonts w:cs="Arial" w:ascii="Arial" w:hAnsi="Arial"/>
          <w:spacing w:val="4"/>
        </w:rPr>
        <w:t>предпринимателями, для производства 50 тыс. т в год алюминиевых пружин, прутков, сплавов, электрокатушек и кабелей. В 1991 г</w:t>
      </w:r>
      <w:r>
        <w:rPr>
          <w:rFonts w:cs="Arial" w:ascii="Arial" w:hAnsi="Arial"/>
          <w:spacing w:val="6"/>
        </w:rPr>
        <w:t xml:space="preserve">. эта компания, капитал которой достиг 100 млн. долл., </w:t>
      </w:r>
      <w:r>
        <w:rPr>
          <w:rFonts w:cs="Arial" w:ascii="Arial" w:hAnsi="Arial"/>
          <w:spacing w:val="4"/>
        </w:rPr>
        <w:t>организовала дочернюю «Алювиль», производящую алюминиевые полуфабрикаты</w:t>
      </w:r>
      <w:r>
        <w:rPr>
          <w:rFonts w:cs="Arial" w:ascii="Arial" w:hAnsi="Arial"/>
          <w:spacing w:val="6"/>
        </w:rPr>
        <w:t>, необходимые для выпуска ступиц колес для европейских автомобилей, мощностью 600 тыс. шт. в год, а в 1994 г. – «Метал Форм» для производства изделий из алюминиевого прутка, выпускаемого на головном предприятии;</w:t>
      </w:r>
    </w:p>
    <w:p>
      <w:pPr>
        <w:pStyle w:val="Normal"/>
        <w:widowControl/>
        <w:shd w:fill="FFFFFF" w:val="clear"/>
        <w:ind w:firstLine="425"/>
        <w:jc w:val="both"/>
        <w:rPr>
          <w:rFonts w:ascii="Arial" w:hAnsi="Arial" w:cs="Arial"/>
          <w:spacing w:val="6"/>
        </w:rPr>
      </w:pPr>
      <w:r>
        <w:rPr>
          <w:rFonts w:cs="Arial" w:ascii="Arial" w:hAnsi="Arial"/>
          <w:spacing w:val="6"/>
        </w:rPr>
        <w:t>– </w:t>
      </w:r>
      <w:r>
        <w:rPr>
          <w:rFonts w:cs="Arial" w:ascii="Arial" w:hAnsi="Arial"/>
          <w:spacing w:val="4"/>
        </w:rPr>
        <w:t xml:space="preserve">«Галф Алюминум Роллинг Милл Компани» (ГАРМКО), сначала основанная в 1981 г. при содействии «Галф Организейшн фор Индастриал Консалтинг», а в 1980 г. преобразованная в совместное предприятие Бахрейна, Саудовской Аравии, </w:t>
      </w:r>
      <w:r>
        <w:rPr>
          <w:rFonts w:cs="Arial" w:ascii="Arial" w:hAnsi="Arial"/>
          <w:spacing w:val="2"/>
        </w:rPr>
        <w:t>Кувейта, Омана, Катара и Ирака, ежегодно производит 120 тыс. т</w:t>
      </w:r>
      <w:r>
        <w:rPr>
          <w:rFonts w:cs="Arial" w:ascii="Arial" w:hAnsi="Arial"/>
          <w:spacing w:val="4"/>
        </w:rPr>
        <w:t xml:space="preserve"> </w:t>
      </w:r>
      <w:r>
        <w:rPr>
          <w:rFonts w:cs="Arial" w:ascii="Arial" w:hAnsi="Arial"/>
          <w:spacing w:val="6"/>
        </w:rPr>
        <w:t>алюминиевого листа в рулонах;</w:t>
      </w:r>
    </w:p>
    <w:p>
      <w:pPr>
        <w:pStyle w:val="Normal"/>
        <w:widowControl/>
        <w:shd w:fill="FFFFFF" w:val="clear"/>
        <w:ind w:firstLine="425"/>
        <w:jc w:val="both"/>
        <w:rPr>
          <w:rFonts w:ascii="Arial" w:hAnsi="Arial" w:cs="Arial"/>
          <w:spacing w:val="6"/>
        </w:rPr>
      </w:pPr>
      <w:r>
        <w:rPr>
          <w:rFonts w:cs="Arial" w:ascii="Arial" w:hAnsi="Arial"/>
          <w:spacing w:val="6"/>
        </w:rPr>
        <w:t>– </w:t>
      </w:r>
      <w:r>
        <w:rPr>
          <w:rFonts w:cs="Arial" w:ascii="Arial" w:hAnsi="Arial"/>
          <w:spacing w:val="6"/>
        </w:rPr>
        <w:t>«Бахрейн Эллойз Мануфакчуринг Корпорейшн», основанная частными инвесторами в 1994 г., занимается выпуском алюминиевых сплавов для автомобильной и аэрокосмической промышленности.</w:t>
      </w:r>
    </w:p>
    <w:p>
      <w:pPr>
        <w:pStyle w:val="Normal"/>
        <w:widowControl/>
        <w:shd w:fill="FFFFFF" w:val="clear"/>
        <w:ind w:firstLine="425"/>
        <w:jc w:val="both"/>
        <w:rPr>
          <w:rFonts w:ascii="Arial" w:hAnsi="Arial" w:cs="Arial"/>
          <w:spacing w:val="4"/>
        </w:rPr>
      </w:pPr>
      <w:r>
        <w:rPr>
          <w:rFonts w:cs="Arial" w:ascii="Arial" w:hAnsi="Arial"/>
          <w:spacing w:val="4"/>
        </w:rPr>
        <w:t>Следует заметить, что успешный опыт Бахрейна в деле создания (с помощью западных партнеров) национальной металлургии заинтересовал и другие государства-члены ССАГПЗ, которые с середины 70-х годов XX в. приступили к строительству алюминиевых комбинатов, в частности это относится к Саудовской Аравии, Кувейту, ОАЭ и Катару.</w:t>
      </w:r>
    </w:p>
    <w:p>
      <w:pPr>
        <w:pStyle w:val="Normal"/>
        <w:widowControl/>
        <w:shd w:fill="FFFFFF" w:val="clear"/>
        <w:ind w:firstLine="425"/>
        <w:jc w:val="both"/>
        <w:rPr>
          <w:rFonts w:ascii="Arial" w:hAnsi="Arial" w:cs="Arial"/>
          <w:spacing w:val="4"/>
        </w:rPr>
      </w:pPr>
      <w:r>
        <w:rPr>
          <w:rFonts w:cs="Arial" w:ascii="Arial" w:hAnsi="Arial"/>
          <w:spacing w:val="4"/>
        </w:rPr>
        <w:t xml:space="preserve">В начале 90-х годов прошлого века правительство Бахрейна, основываясь на опыте создания алюминиевой отрасли </w:t>
      </w:r>
      <w:r>
        <w:rPr>
          <w:rFonts w:cs="Arial" w:ascii="Arial" w:hAnsi="Arial"/>
          <w:spacing w:val="2"/>
        </w:rPr>
        <w:t>металлургии, приняло решение о строительстве в стране завода по выплавке стали, причем партнером была выбрана крупная индийская компания «Испат Груп». В 1995 г. бахрейнско-индийская «Бахрейн-Испат компани» (БИК) ввела в строй предприятие</w:t>
      </w:r>
      <w:r>
        <w:rPr>
          <w:rFonts w:cs="Arial" w:ascii="Arial" w:hAnsi="Arial"/>
          <w:spacing w:val="4"/>
        </w:rPr>
        <w:t xml:space="preserve">, стоимость строительства которого составила 290 млн. долл., по производству губчатой стали, предназначенной для экспорта в Индию, другие арабские страны, государства Ближнего Востока и Западную Европу. Мощность завода составила 1,2 млн. т в год. В 1996 г. «Галф Инвестмен Корпорейшн» (финансовый консультант проекта) одобрила выделение предприятию займа в </w:t>
      </w:r>
      <w:r>
        <w:rPr>
          <w:rFonts w:cs="Arial" w:ascii="Arial" w:hAnsi="Arial"/>
          <w:spacing w:val="8"/>
        </w:rPr>
        <w:t>размере 210 млн. долл. для расширения его мощностей. Еще 80</w:t>
      </w:r>
      <w:r>
        <w:rPr>
          <w:rFonts w:cs="Arial" w:ascii="Arial" w:hAnsi="Arial"/>
          <w:spacing w:val="4"/>
        </w:rPr>
        <w:t xml:space="preserve"> млн. долл. выразила желание вложить в покупку акций завода одна из индийских компаний, контролируемая «Испат Груп».</w:t>
      </w:r>
    </w:p>
    <w:p>
      <w:pPr>
        <w:pStyle w:val="Normal"/>
        <w:widowControl/>
        <w:shd w:fill="FFFFFF" w:val="clear"/>
        <w:ind w:firstLine="425"/>
        <w:jc w:val="both"/>
        <w:rPr>
          <w:rFonts w:ascii="Arial" w:hAnsi="Arial" w:cs="Arial"/>
        </w:rPr>
      </w:pPr>
      <w:r>
        <w:rPr>
          <w:rFonts w:cs="Arial" w:ascii="Arial" w:hAnsi="Arial"/>
        </w:rPr>
        <w:t xml:space="preserve">Важное место в экономической жизни Бахрейнского архипелага принадлежит </w:t>
      </w:r>
      <w:r>
        <w:rPr>
          <w:rFonts w:cs="Arial" w:ascii="Arial" w:hAnsi="Arial"/>
          <w:u w:val="single"/>
        </w:rPr>
        <w:t>судостроению и судоремонтной промышленности</w:t>
      </w:r>
      <w:r>
        <w:rPr>
          <w:rFonts w:cs="Arial" w:ascii="Arial" w:hAnsi="Arial"/>
        </w:rPr>
        <w:t>.</w:t>
      </w:r>
    </w:p>
    <w:p>
      <w:pPr>
        <w:pStyle w:val="Normal"/>
        <w:widowControl/>
        <w:shd w:fill="FFFFFF" w:val="clear"/>
        <w:ind w:firstLine="425"/>
        <w:jc w:val="both"/>
        <w:rPr>
          <w:rFonts w:ascii="Arial" w:hAnsi="Arial" w:cs="Arial"/>
          <w:spacing w:val="6"/>
        </w:rPr>
      </w:pPr>
      <w:r>
        <w:rPr>
          <w:rFonts w:cs="Arial" w:ascii="Arial" w:hAnsi="Arial"/>
          <w:spacing w:val="6"/>
        </w:rPr>
        <w:t>На рубеже 50–60-х годов бахрейнские предприниматели, заручившиеся поддержкой из-за границы, построили верфи для строительства и ремонта катеров, барж и прочих мелких современных судов. Наряду с этим на Бахрейне продолжалось строительство традиционных парусников – «доу».</w:t>
      </w:r>
    </w:p>
    <w:p>
      <w:pPr>
        <w:pStyle w:val="Normal"/>
        <w:widowControl/>
        <w:shd w:fill="FFFFFF" w:val="clear"/>
        <w:ind w:firstLine="425"/>
        <w:jc w:val="both"/>
        <w:rPr>
          <w:rFonts w:ascii="Arial" w:hAnsi="Arial" w:cs="Arial"/>
          <w:spacing w:val="4"/>
        </w:rPr>
      </w:pPr>
      <w:r>
        <w:rPr>
          <w:rFonts w:cs="Arial" w:ascii="Arial" w:hAnsi="Arial"/>
          <w:spacing w:val="4"/>
        </w:rPr>
        <w:t>В 1963 г. группа местных предпринимателей учредила «Бахрейн Шип Рипэаринг энд Инджиниринг Компани». Вскоре эта компания обзавелась судоремонтным эллингом (слипом), способным принимать суда водоизмещением до 1 тыс. т, и тем самым положила начало современной судоремонтной промышленности. Обосновавшись в районе порта Мина Сальман, компания начала обслуживать суда, участвовавшие в навигации в районе Персидского залива. Уже с начала 70-х годов ежегодные доходы компании превысили 400 тыс. бахр. дин. У компании появились постоянные клиенты, например «Бахрейн Фишинг Компани», а также государственные ведомства, непосредственно связанные с морскими промыслами и судоходством. Судоремонтом занималась и фирма «Бахрейн Слипуэй Компани». Но по масштабам работ она заметно уступала первой.</w:t>
      </w:r>
    </w:p>
    <w:p>
      <w:pPr>
        <w:pStyle w:val="Normal"/>
        <w:widowControl/>
        <w:shd w:fill="FFFFFF" w:val="clear"/>
        <w:ind w:firstLine="425"/>
        <w:jc w:val="both"/>
        <w:rPr>
          <w:rFonts w:ascii="Arial" w:hAnsi="Arial" w:cs="Arial"/>
          <w:spacing w:val="6"/>
        </w:rPr>
      </w:pPr>
      <w:r>
        <w:rPr>
          <w:rFonts w:cs="Arial" w:ascii="Arial" w:hAnsi="Arial"/>
          <w:spacing w:val="6"/>
        </w:rPr>
        <w:t>Наличие на Бахрейне судостроения (традиционного и нового) и судоремонта, а также кадров специалистов сыграло важную роль в том, что члены ОАПЕК, озабоченные необходимостью иметь собственный танкерный флот и свою судоремонтную промышленность, в марте 1972 г. приняли решение построить крупный сухой док именно на Бахрейне, для чего они создали «Араб Шипбилдинг энд Рипэар Ярд Компании» (АСРИ) с капиталом 340 млн. долл.</w:t>
      </w:r>
    </w:p>
    <w:p>
      <w:pPr>
        <w:pStyle w:val="Normal"/>
        <w:widowControl/>
        <w:shd w:fill="FFFFFF" w:val="clear"/>
        <w:ind w:firstLine="425"/>
        <w:jc w:val="both"/>
        <w:rPr>
          <w:rFonts w:ascii="Arial" w:hAnsi="Arial" w:cs="Arial"/>
          <w:spacing w:val="8"/>
        </w:rPr>
      </w:pPr>
      <w:r>
        <w:rPr>
          <w:rFonts w:cs="Arial" w:ascii="Arial" w:hAnsi="Arial"/>
          <w:spacing w:val="6"/>
        </w:rPr>
        <w:t xml:space="preserve">В конце 1973 г. проект был готов. Док намечено было соорудить на искусственном острове в 7 км к югу от Хидда; от острова Мухаррак к доку был прорыт глубоководный канал длиной 7 км. Первоначально док принимал танкеры грузоподъемностью 250–450 тыс. т; в дальнейшем предусматривалось его увеличение с расчетом на танкеры до 500 тыс. т дедвейт. </w:t>
      </w:r>
      <w:r>
        <w:rPr>
          <w:rFonts w:cs="Arial" w:ascii="Arial" w:hAnsi="Arial"/>
          <w:spacing w:val="2"/>
        </w:rPr>
        <w:t>Стоимость строительства вначале оценивалась в 100 млн. долл.,</w:t>
      </w:r>
      <w:r>
        <w:rPr>
          <w:rFonts w:cs="Arial" w:ascii="Arial" w:hAnsi="Arial"/>
          <w:spacing w:val="8"/>
        </w:rPr>
        <w:t xml:space="preserve"> но </w:t>
      </w:r>
      <w:r>
        <w:rPr>
          <w:rFonts w:cs="Arial" w:ascii="Arial" w:hAnsi="Arial"/>
          <w:iCs/>
          <w:spacing w:val="8"/>
        </w:rPr>
        <w:t xml:space="preserve">в </w:t>
      </w:r>
      <w:r>
        <w:rPr>
          <w:rFonts w:cs="Arial" w:ascii="Arial" w:hAnsi="Arial"/>
          <w:spacing w:val="8"/>
        </w:rPr>
        <w:t>сентябре 1973 г. была повышена до 250 млн. Строительство дока с самого начала предполагало финансовое участие всех членов ОАПЕК на паях, но впоследствии оказалось, что некоторые из них не в состоянии выполнить этого, и за них пай (20% общей суммы) было разрешено внести португальской фирме ЛИЖНАВЕ и японской «Кавасаки». Эти компании и получили контракт на строительные работы (консультативный надзор был поручен британско- \португаль-ской «Гибб – Профабрик»).</w:t>
      </w:r>
    </w:p>
    <w:p>
      <w:pPr>
        <w:pStyle w:val="Normal"/>
        <w:widowControl/>
        <w:shd w:fill="FFFFFF" w:val="clear"/>
        <w:ind w:firstLine="425"/>
        <w:jc w:val="both"/>
        <w:rPr>
          <w:rFonts w:ascii="Arial" w:hAnsi="Arial" w:cs="Arial"/>
          <w:spacing w:val="6"/>
        </w:rPr>
      </w:pPr>
      <w:r>
        <w:rPr>
          <w:rFonts w:cs="Arial" w:ascii="Arial" w:hAnsi="Arial"/>
          <w:spacing w:val="6"/>
        </w:rPr>
        <w:t>В соответствии с проектом, док должен был войти в строй в конце 1975 г., однако реально он начал функционировать в 1977 г. Первые несколько лет работа дока была убыточной. Лишь в 1987 г. он начал приносить прибыль.</w:t>
      </w:r>
    </w:p>
    <w:p>
      <w:pPr>
        <w:pStyle w:val="Normal"/>
        <w:widowControl/>
        <w:shd w:fill="FFFFFF" w:val="clear"/>
        <w:ind w:firstLine="425"/>
        <w:jc w:val="both"/>
        <w:rPr>
          <w:rFonts w:ascii="Arial" w:hAnsi="Arial" w:cs="Arial"/>
          <w:spacing w:val="6"/>
        </w:rPr>
      </w:pPr>
      <w:r>
        <w:rPr>
          <w:rFonts w:cs="Arial" w:ascii="Arial" w:hAnsi="Arial"/>
          <w:spacing w:val="6"/>
        </w:rPr>
        <w:t>В 1992 г. АСРИ инвестировала 61 млн. долл. в строительство двух плавучих доков, а в 1998 г. – еще 87 млн. долл. в модернизацию всего портового хозяйства. Соответственно, стало расти число танкеров, заходивших в док для ремонта: со 104 в 1994 г. до 120 в конце 90-х годов. С пуском в эксплуатацию сухого дока Бахрейн превратился в один из важнейших центров судоремонтной промышленности в районе Персидского залива.</w:t>
      </w:r>
    </w:p>
    <w:p>
      <w:pPr>
        <w:pStyle w:val="Normal"/>
        <w:widowControl/>
        <w:shd w:fill="FFFFFF" w:val="clear"/>
        <w:ind w:firstLine="425"/>
        <w:jc w:val="both"/>
        <w:rPr>
          <w:rFonts w:ascii="Arial" w:hAnsi="Arial" w:cs="Arial"/>
          <w:spacing w:val="6"/>
        </w:rPr>
      </w:pPr>
      <w:r>
        <w:rPr>
          <w:rFonts w:cs="Arial" w:ascii="Arial" w:hAnsi="Arial"/>
          <w:spacing w:val="6"/>
        </w:rPr>
        <w:t>Бахрейнская «Шип Рипэаринг энд Инджиниринг Компани» была преобразована в «Бахрейн Шип Рипэаринг энд Мейтенэнс Компани», которая стала специализироваться на ремонте малотоннажных морских судов.</w:t>
      </w:r>
    </w:p>
    <w:p>
      <w:pPr>
        <w:pStyle w:val="Normal"/>
        <w:widowControl/>
        <w:shd w:fill="FFFFFF" w:val="clear"/>
        <w:ind w:firstLine="425"/>
        <w:jc w:val="both"/>
        <w:rPr>
          <w:rFonts w:ascii="Arial" w:hAnsi="Arial" w:cs="Arial"/>
          <w:spacing w:val="6"/>
        </w:rPr>
      </w:pPr>
      <w:r>
        <w:rPr>
          <w:rFonts w:cs="Arial" w:ascii="Arial" w:hAnsi="Arial"/>
          <w:spacing w:val="6"/>
        </w:rPr>
        <w:t xml:space="preserve">Естественным продолжением развития национального промышленного комплекса стало и строительство предприятий </w:t>
      </w:r>
      <w:r>
        <w:rPr>
          <w:rFonts w:cs="Arial" w:ascii="Arial" w:hAnsi="Arial"/>
          <w:spacing w:val="6"/>
          <w:u w:val="single"/>
        </w:rPr>
        <w:t>химической промышленности</w:t>
      </w:r>
      <w:r>
        <w:rPr>
          <w:rFonts w:cs="Arial" w:ascii="Arial" w:hAnsi="Arial"/>
          <w:spacing w:val="6"/>
        </w:rPr>
        <w:t>, которая постепенно превращается в одну из базовых отраслей экономики страны, хотя начала развиваться лишь во второй половине 80-х годов XX в.</w:t>
      </w:r>
    </w:p>
    <w:p>
      <w:pPr>
        <w:pStyle w:val="Normal"/>
        <w:widowControl/>
        <w:shd w:fill="FFFFFF" w:val="clear"/>
        <w:ind w:firstLine="425"/>
        <w:jc w:val="both"/>
        <w:rPr>
          <w:rFonts w:ascii="Arial" w:hAnsi="Arial" w:cs="Arial"/>
          <w:spacing w:val="6"/>
        </w:rPr>
      </w:pPr>
      <w:r>
        <w:rPr>
          <w:rFonts w:cs="Arial" w:ascii="Arial" w:hAnsi="Arial"/>
          <w:spacing w:val="6"/>
        </w:rPr>
        <w:t>В 1985 г. была основана «Галф Эксид Компании», в задачи которой входили производство и реализация дистиллирован</w:t>
      </w:r>
      <w:r>
        <w:rPr>
          <w:rFonts w:cs="Arial" w:ascii="Arial" w:hAnsi="Arial"/>
          <w:spacing w:val="8"/>
        </w:rPr>
        <w:t>ной воды, красок и серной кислоты для нужд местного рынка. В</w:t>
      </w:r>
      <w:r>
        <w:rPr>
          <w:rFonts w:cs="Arial" w:ascii="Arial" w:hAnsi="Arial"/>
          <w:spacing w:val="6"/>
        </w:rPr>
        <w:t xml:space="preserve"> июне 1993 г. «Нэшнл Кэмикл Индастриз Корпорейшн», основанная бахрейнской «Юнайтед Галф Индастриз Корпорейшн», которой принадлежит 55% капитала компании, катарской «Индастриал Мануфакчуринг Компани» (15%), саудовской «Индастри Дивелопмент Компани» (10%) и саудовской «Юнайтед Груп фор зе Дивелопмент ов Рияд» (5%), подписала в июне 1993 г. с американской «Юнайтед Инджинирз Интернейшнл» соглашение о строительстве предприятия по производству серы и ее производных. Это предприятие, ежегодно выпускающее 18 тыс. т натриевой соли сернистой кислоты и метабисульфита, расположено неподалеку от нефтеперерабатывающего предприятия в Ситре. Кроме того, в промышленной зоне «Сика Галф» (Северная Ситра) группа местных и саудовских бизнесменов при поддержке «Суис Кэмикл фёрм» построила предприятие по выпуску химикатов, предназначенных для реализации в Саудовской Аравии и ОАЭ.</w:t>
      </w:r>
    </w:p>
    <w:p>
      <w:pPr>
        <w:pStyle w:val="Normal"/>
        <w:widowControl/>
        <w:shd w:fill="FFFFFF" w:val="clear"/>
        <w:ind w:firstLine="425"/>
        <w:jc w:val="both"/>
        <w:rPr>
          <w:rFonts w:ascii="Arial" w:hAnsi="Arial" w:cs="Arial"/>
          <w:spacing w:val="6"/>
        </w:rPr>
      </w:pPr>
      <w:r>
        <w:rPr>
          <w:rFonts w:cs="Arial" w:ascii="Arial" w:hAnsi="Arial"/>
          <w:spacing w:val="6"/>
        </w:rPr>
        <w:t xml:space="preserve">Климатические условия Бахрейна, быстрое промышленное развитие и рост населения сделали необходимым создание специальной отрасли экономики – </w:t>
      </w:r>
      <w:r>
        <w:rPr>
          <w:rFonts w:cs="Arial" w:ascii="Arial" w:hAnsi="Arial"/>
          <w:spacing w:val="6"/>
          <w:u w:val="single"/>
        </w:rPr>
        <w:t>промышленности по опреснению воды</w:t>
      </w:r>
      <w:r>
        <w:rPr>
          <w:rFonts w:cs="Arial" w:ascii="Arial" w:hAnsi="Arial"/>
          <w:spacing w:val="6"/>
        </w:rPr>
        <w:t xml:space="preserve"> и тесно связанной с этой отраслью – </w:t>
      </w:r>
      <w:r>
        <w:rPr>
          <w:rFonts w:cs="Arial" w:ascii="Arial" w:hAnsi="Arial"/>
          <w:spacing w:val="6"/>
          <w:u w:val="single"/>
        </w:rPr>
        <w:t>производством электроэнергии</w:t>
      </w:r>
      <w:r>
        <w:rPr>
          <w:rFonts w:cs="Arial" w:ascii="Arial" w:hAnsi="Arial"/>
          <w:spacing w:val="6"/>
        </w:rPr>
        <w:t>, т.к. ряд опреснительных заводов одновременно служит для выработки электричества.</w:t>
      </w:r>
    </w:p>
    <w:p>
      <w:pPr>
        <w:pStyle w:val="Normal"/>
        <w:widowControl/>
        <w:shd w:fill="FFFFFF" w:val="clear"/>
        <w:ind w:firstLine="425"/>
        <w:jc w:val="both"/>
        <w:rPr>
          <w:rFonts w:ascii="Arial" w:hAnsi="Arial" w:cs="Arial"/>
          <w:spacing w:val="6"/>
        </w:rPr>
      </w:pPr>
      <w:r>
        <w:rPr>
          <w:rFonts w:cs="Arial" w:ascii="Arial" w:hAnsi="Arial"/>
          <w:spacing w:val="6"/>
        </w:rPr>
        <w:t>Следует заметить, что проблема пресной воды на архипелаге всегда была жизненно важной, поскольку потребности в ней могли удовлетворяться лишь источниками в оазисах, дождевыми и грунтовыми водами, которых остро не хватало для бытовых нужд, сельского хозяйства и некоторых быстрорастущих отраслей национальной промышленности. Дополнительный толчок развитию обеих отраслей – опреснению воды и выработке электроэнергии – придал быстрый рост металлургии, прежде всего производства алюминия, крайне электроемкой и потребляющей воду отрасли.</w:t>
      </w:r>
    </w:p>
    <w:p>
      <w:pPr>
        <w:pStyle w:val="Normal"/>
        <w:widowControl/>
        <w:shd w:fill="FFFFFF" w:val="clear"/>
        <w:ind w:firstLine="425"/>
        <w:jc w:val="both"/>
        <w:rPr>
          <w:rFonts w:ascii="Arial" w:hAnsi="Arial" w:cs="Arial"/>
          <w:spacing w:val="6"/>
        </w:rPr>
      </w:pPr>
      <w:r>
        <w:rPr>
          <w:rFonts w:cs="Arial" w:ascii="Arial" w:hAnsi="Arial"/>
          <w:spacing w:val="6"/>
        </w:rPr>
        <w:t xml:space="preserve">Понятно, что выработка электроэнергии возникла на Бахрейне гораздо раньше опреснения воды. Еще во второй половине 20-х годов XX в. британские советники предложили властям Бахрейна проект плана электрификации Манамы, Мухаррака, Хидда и Эр-Рифаа. План был одобрен. В 1929 г. в Манаме вступила в строй первая в шейхстве ТЭС. Она не могла обеспечить потребности в электроэнергии, однако для ее </w:t>
      </w:r>
      <w:r>
        <w:rPr>
          <w:rFonts w:cs="Arial" w:ascii="Arial" w:hAnsi="Arial"/>
          <w:spacing w:val="2"/>
        </w:rPr>
        <w:t>расширения или строительства новой станции потребовалось 30 лет.</w:t>
      </w:r>
      <w:r>
        <w:rPr>
          <w:rFonts w:cs="Arial" w:ascii="Arial" w:hAnsi="Arial"/>
          <w:spacing w:val="6"/>
        </w:rPr>
        <w:t xml:space="preserve"> В 1953 г. правительство утвердило план строительства нескольких ТЭС, составленный британскими специалистами. Поскольку станции должны были работать на природном газе, потребовалось несколько лет на сооружение газопроводов, строительство газгольдерной станции и т.д. В 1959–1960 гг. вступили в строй сразу несколько небольших ТЭС: в пригороде Манамы, Санаде, Карзакане и Маликии. Общая мощность их составила 22 тыс. кВт.</w:t>
      </w:r>
    </w:p>
    <w:p>
      <w:pPr>
        <w:pStyle w:val="Normal"/>
        <w:widowControl/>
        <w:shd w:fill="FFFFFF" w:val="clear"/>
        <w:ind w:firstLine="425"/>
        <w:jc w:val="both"/>
        <w:rPr>
          <w:rFonts w:ascii="Arial" w:hAnsi="Arial" w:cs="Arial"/>
          <w:spacing w:val="6"/>
        </w:rPr>
      </w:pPr>
      <w:r>
        <w:rPr>
          <w:rFonts w:cs="Arial" w:ascii="Arial" w:hAnsi="Arial"/>
          <w:spacing w:val="6"/>
        </w:rPr>
        <w:t xml:space="preserve">В течение 60-х годов были расширены некоторые ТЭС (например, мощность ТЭС в районе Манамы была сначала доведена до 33 тыс., а затем до 68 тыс. </w:t>
      </w:r>
      <w:r>
        <w:rPr>
          <w:rFonts w:cs="Arial" w:ascii="Arial" w:hAnsi="Arial"/>
          <w:iCs/>
          <w:spacing w:val="6"/>
        </w:rPr>
        <w:t xml:space="preserve">кВт). В результате, к концу 60-х годов все электростанции Бахрейна вырабатывали около 258 тыс. кВт. ч. Поскольку этого количества электроэнергии явно не хватало для удовлетворения потребительских нужд страны, с помощью иностранных специалистов были разработаны дальнейшие планы электрификации, которые привлекли внимание различных </w:t>
      </w:r>
      <w:r>
        <w:rPr>
          <w:rFonts w:cs="Arial" w:ascii="Arial" w:hAnsi="Arial"/>
          <w:spacing w:val="6"/>
        </w:rPr>
        <w:t>фирм Англии, Японии, США, Австрии, Италии и Франции. Кувейт предоставил Бахрейну займы на строительство ТЭС.</w:t>
      </w:r>
    </w:p>
    <w:p>
      <w:pPr>
        <w:pStyle w:val="Normal"/>
        <w:widowControl/>
        <w:shd w:fill="FFFFFF" w:val="clear"/>
        <w:ind w:firstLine="425"/>
        <w:jc w:val="both"/>
        <w:rPr>
          <w:rFonts w:ascii="Arial" w:hAnsi="Arial" w:cs="Arial"/>
          <w:spacing w:val="6"/>
        </w:rPr>
      </w:pPr>
      <w:r>
        <w:rPr>
          <w:rFonts w:cs="Arial" w:ascii="Arial" w:hAnsi="Arial"/>
          <w:spacing w:val="6"/>
        </w:rPr>
        <w:t>В 1971–1973 гг. правительство Бахрейна поэтапно провело тендеры, на которых распределялись контракты на поставку оборудования и строительство нескольких новых ТЭС. В 1974–1975 гг. строилась ТЭС (мощностью 120 МВт), было запланировано к 80-м годам соорудить новую ТЭС.</w:t>
      </w:r>
    </w:p>
    <w:p>
      <w:pPr>
        <w:pStyle w:val="Normal"/>
        <w:widowControl/>
        <w:shd w:fill="FFFFFF" w:val="clear"/>
        <w:ind w:firstLine="425"/>
        <w:jc w:val="both"/>
        <w:rPr>
          <w:rFonts w:ascii="Arial" w:hAnsi="Arial" w:cs="Arial"/>
          <w:spacing w:val="6"/>
        </w:rPr>
      </w:pPr>
      <w:r>
        <w:rPr>
          <w:rFonts w:cs="Arial" w:ascii="Arial" w:hAnsi="Arial"/>
          <w:spacing w:val="6"/>
        </w:rPr>
        <w:t xml:space="preserve">К концу 80-х годов на Бахрейне действовал ряд мелких и средних, а также 4 крупных электростанции: в Манаме – мощностью 126 МВт, Ситре – 120 МВт, Мухарраке – 38 МВт и Эр-Рифаа – 700 МВт. Поскольку по-прежнему ощущалась нехватка электроэнергии, в 1991 г. был выработан новый план дальнейшей электрификации, согласно которому электростанция в Ситре была модернизирована, а электростанция алюминиевого комплекса АЛБА мощностью 800 МВт была подключена в 1994 г. к электрораспределительной сети Бахрейна, что позволило сэкономить на строительстве электростанции мощностью 250 МВт. Тем не менее, к концу 90-х годов XX в. электрогенерирующие мощности работали на пределе своих возможностей (например, в середине 1999 г. на бытовые и производственные нужды потреблялись 1200 МВт, тогда как выработка электроэнергии составляла 1261 МВт). Предвидя ситуацию, грозившую </w:t>
      </w:r>
      <w:r>
        <w:rPr>
          <w:rFonts w:cs="Arial" w:ascii="Arial" w:hAnsi="Arial"/>
          <w:spacing w:val="8"/>
        </w:rPr>
        <w:t xml:space="preserve">экономике катастрофическими последствиями в случае, например, аварии на одной из крупных электростанций, правительство в 1997 г. подписало с США контракт стоимостью в </w:t>
      </w:r>
      <w:r>
        <w:rPr>
          <w:rFonts w:cs="Arial" w:ascii="Arial" w:hAnsi="Arial"/>
          <w:spacing w:val="4"/>
        </w:rPr>
        <w:t>530 млн. долл., в соответствии с которым одна из американских компаний взяла на себя обязательство построить в Хидде электростанцию мощностью 280 МВт в комплексе с опреснительными установками, производительностью почти 137 куб. м воды</w:t>
      </w:r>
      <w:r>
        <w:rPr>
          <w:rFonts w:cs="Arial" w:ascii="Arial" w:hAnsi="Arial"/>
          <w:spacing w:val="6"/>
        </w:rPr>
        <w:t xml:space="preserve"> в сутки. Проект включал установку двух газовых турбин мощностью 140 МВт каждая и четырех опреснителей. В 1999 г. было принято решение о замене газовых турбин на электростанции в Ситре, которые эксплуатировались уже свыше 30 лет. На эти цели было выделено 80 млн. долл., т.к. помимо замены турбин, проект включал также модернизацию опреснителей и строительство шести новых подстанций. В результате, согласно расчетам, суммарная мощность электровырабатывающих мощностей страны должна к 2005 г. достичь 1600 МВт.</w:t>
      </w:r>
    </w:p>
    <w:p>
      <w:pPr>
        <w:pStyle w:val="Normal"/>
        <w:widowControl/>
        <w:shd w:fill="FFFFFF" w:val="clear"/>
        <w:ind w:firstLine="425"/>
        <w:jc w:val="both"/>
        <w:rPr>
          <w:rFonts w:ascii="Arial" w:hAnsi="Arial" w:cs="Arial"/>
          <w:spacing w:val="6"/>
        </w:rPr>
      </w:pPr>
      <w:r>
        <w:rPr>
          <w:rFonts w:cs="Arial" w:ascii="Arial" w:hAnsi="Arial"/>
          <w:spacing w:val="6"/>
        </w:rPr>
        <w:t>В 1999 г. страны-участницы ССАГПЗ организовали «Галф Кансл Интерконнэкшн Осорити», которая призвана способствовать объединению их электросетей. Стоимость первой фазы работ по объединению электросистем Бахрейна, Кувейта, Катара и Саудовской Аравии оценивается в 2,5 млрд. долл., при этом доля участия Бахрейна составила 100 млн. долл.</w:t>
      </w:r>
    </w:p>
    <w:p>
      <w:pPr>
        <w:pStyle w:val="Normal"/>
        <w:widowControl/>
        <w:shd w:fill="FFFFFF" w:val="clear"/>
        <w:ind w:firstLine="425"/>
        <w:jc w:val="both"/>
        <w:rPr>
          <w:rFonts w:ascii="Arial" w:hAnsi="Arial" w:cs="Arial"/>
          <w:spacing w:val="6"/>
        </w:rPr>
      </w:pPr>
      <w:r>
        <w:rPr>
          <w:rFonts w:cs="Arial" w:ascii="Arial" w:hAnsi="Arial"/>
          <w:spacing w:val="6"/>
        </w:rPr>
        <w:t xml:space="preserve">Становление отрасли, занимающейся опреснением морской воды на Бахрейне, относится к началу 70-х годов прошлого века, когда дирекция БАПКО передала английской фирме «Бритиш Организейшн АПВ – Митчел оф Крайден» заказ (стоимостью в 10 тыс. ф. ст.) на строительство и оборудование </w:t>
      </w:r>
      <w:r>
        <w:rPr>
          <w:rFonts w:cs="Arial" w:ascii="Arial" w:hAnsi="Arial"/>
          <w:spacing w:val="2"/>
        </w:rPr>
        <w:t>небольшого предприятия по опреснению морской воды. В 1971 г.</w:t>
      </w:r>
      <w:r>
        <w:rPr>
          <w:rFonts w:cs="Arial" w:ascii="Arial" w:hAnsi="Arial"/>
          <w:spacing w:val="6"/>
        </w:rPr>
        <w:t xml:space="preserve"> это предприятие вступило в строй. Однако оно производило воду исключительно для нужд БАПКО.</w:t>
      </w:r>
    </w:p>
    <w:p>
      <w:pPr>
        <w:pStyle w:val="Normal"/>
        <w:widowControl/>
        <w:shd w:fill="FFFFFF" w:val="clear"/>
        <w:ind w:firstLine="425"/>
        <w:jc w:val="both"/>
        <w:rPr>
          <w:rFonts w:ascii="Arial" w:hAnsi="Arial" w:cs="Arial"/>
          <w:spacing w:val="6"/>
        </w:rPr>
      </w:pPr>
      <w:r>
        <w:rPr>
          <w:rFonts w:cs="Arial" w:ascii="Arial" w:hAnsi="Arial"/>
          <w:spacing w:val="6"/>
        </w:rPr>
        <w:t xml:space="preserve">Признаки надвигающегося «водного голода» вынудили Бахрейн последовать примеру руководства БАПКО. В начале 70-х годов Плановый комитет передал британской фирме «Прис, Кардью энд Ридер» заказ на составление проекта предприятия по опреснению морской воды. Предусматривалось строительство целого комбината с собственной энергетической базой; первая фаза – создание предприятия мощностью </w:t>
      </w:r>
      <w:r>
        <w:rPr>
          <w:rFonts w:cs="Arial" w:ascii="Arial" w:hAnsi="Arial"/>
          <w:spacing w:val="4"/>
        </w:rPr>
        <w:t>22,5 млн. л в сутки, оснащенного ТЭС (25 МВт), вторая – создание предприятия мощностью 90 млн. л в сутки с ТЭС (100 МВт).</w:t>
      </w:r>
      <w:r>
        <w:rPr>
          <w:rFonts w:cs="Arial" w:ascii="Arial" w:hAnsi="Arial"/>
          <w:spacing w:val="6"/>
        </w:rPr>
        <w:t xml:space="preserve"> </w:t>
      </w:r>
      <w:r>
        <w:rPr>
          <w:rFonts w:cs="Arial" w:ascii="Arial" w:hAnsi="Arial"/>
          <w:spacing w:val="4"/>
        </w:rPr>
        <w:t>Строительство велось севернее острова Ситра, где сооружался специальный искусственный островок. Основным кредитором стал Кувейтский фонд экономического и социального развития арабских стран, который в июле 1972 г. выделил Бахрейну займ в размере 7,35 млн. кув. дин. В начале 1973 г. был проведен тендер. Контракты на различные виды работ получили «Прис, Кардью энд Ридер» и «Рендел, Палмер энд Триттон» (Англия),</w:t>
      </w:r>
      <w:r>
        <w:rPr>
          <w:rFonts w:cs="Arial" w:ascii="Arial" w:hAnsi="Arial"/>
          <w:spacing w:val="6"/>
        </w:rPr>
        <w:t xml:space="preserve"> «Филипп Холизманн» (ФРГ) и др. 17 декабря 1973 г., в Национальный день Бахрейна, эмир возглавил церемонию по случаю начала строительных работ, которые завершились в 1981 г.</w:t>
      </w:r>
    </w:p>
    <w:p>
      <w:pPr>
        <w:pStyle w:val="Normal"/>
        <w:widowControl/>
        <w:shd w:fill="FFFFFF" w:val="clear"/>
        <w:ind w:firstLine="425"/>
        <w:jc w:val="both"/>
        <w:rPr>
          <w:rFonts w:ascii="Arial" w:hAnsi="Arial" w:cs="Arial"/>
          <w:spacing w:val="4"/>
        </w:rPr>
      </w:pPr>
      <w:r>
        <w:rPr>
          <w:rFonts w:cs="Arial" w:ascii="Arial" w:hAnsi="Arial"/>
          <w:spacing w:val="4"/>
        </w:rPr>
        <w:t>Опреснительный комплекс, к которому добавились дистилляторы, работавшие в алюминиевой отрасли, довольно успешно удовлетворял бытовые и хозяйственные нужды страны на протяжении почти десяти лет. Однако, неприятие мер по строительству новых опреснительных установок привело к более интенсивной эксплуатации источников пресной воды в оазисах и грунтовых вод. Исследования, проведенные в начале 90-х годов Бахрейнским научно-исследовательским центром, показали, что, в случае дальнейшего развития подобной тенденции, первичные водные ресурсы страны грозят истощением уже к 2010 г. Среди мер, способных если не предотвратить, то хотя бы замедлить развитие этой негативной тенденции, Центр назвал не только введение лимитов на потребление воды из естественных источников, имеющихся на архипелаге, но и строительство новых опреснительных комплексов. Кроме того, в отчете Центра указывалось на то обстоятельство, что грунтовые воды, поступающие на нужды сельского хозяйства, содержат все большее количество соли, что отрицательно сказывается на урожайности основных сельскохозяйственных культур.</w:t>
      </w:r>
    </w:p>
    <w:p>
      <w:pPr>
        <w:pStyle w:val="Normal"/>
        <w:widowControl/>
        <w:shd w:fill="FFFFFF" w:val="clear"/>
        <w:ind w:firstLine="425"/>
        <w:jc w:val="both"/>
        <w:rPr>
          <w:rFonts w:ascii="Arial" w:hAnsi="Arial" w:cs="Arial"/>
          <w:spacing w:val="4"/>
        </w:rPr>
      </w:pPr>
      <w:r>
        <w:rPr>
          <w:rFonts w:cs="Arial" w:ascii="Arial" w:hAnsi="Arial"/>
          <w:spacing w:val="4"/>
        </w:rPr>
        <w:t>Министерство энергетики и водных ресурсов, основательно проработав отчет Центра, уже в 1994 г. установило жесткий лимит на использование грунтовых вод, определив его 132,5 куб. м в сутки. Кроме того, был установлен специальный налог на воду, поступающую на сельскохозяйственные нужды.</w:t>
      </w:r>
    </w:p>
    <w:p>
      <w:pPr>
        <w:pStyle w:val="Normal"/>
        <w:widowControl/>
        <w:shd w:fill="FFFFFF" w:val="clear"/>
        <w:ind w:firstLine="425"/>
        <w:jc w:val="both"/>
        <w:rPr>
          <w:rFonts w:ascii="Arial" w:hAnsi="Arial" w:cs="Arial"/>
          <w:spacing w:val="4"/>
        </w:rPr>
      </w:pPr>
      <w:r>
        <w:rPr>
          <w:rFonts w:cs="Arial" w:ascii="Arial" w:hAnsi="Arial"/>
          <w:spacing w:val="4"/>
        </w:rPr>
        <w:t xml:space="preserve">В 1999 г. по решению правительства все опреснительные установки страны были выведены на максимум производительности. При этом комплекс опреснителей в Ситре был подвергнут </w:t>
      </w:r>
      <w:r>
        <w:rPr>
          <w:rFonts w:cs="Arial" w:ascii="Arial" w:hAnsi="Arial"/>
          <w:spacing w:val="2"/>
        </w:rPr>
        <w:t>модернизации, которая увеличила его мощности до 113,65 куб. м</w:t>
      </w:r>
      <w:r>
        <w:rPr>
          <w:rFonts w:cs="Arial" w:ascii="Arial" w:hAnsi="Arial"/>
          <w:spacing w:val="4"/>
        </w:rPr>
        <w:t xml:space="preserve"> в сутки. Кроме того, в результате аналогичных работ дистилляторы, расположенные в Абу Джаджуре, повысили свою производительность с 3 млн. до 10 млн. галлонов в сутки</w:t>
      </w:r>
      <w:r>
        <w:rPr>
          <w:rStyle w:val="FootnoteCharacters"/>
          <w:rStyle w:val="FootnoteAnchor"/>
          <w:rFonts w:cs="Arial" w:ascii="Arial" w:hAnsi="Arial"/>
          <w:spacing w:val="4"/>
        </w:rPr>
        <w:footnoteReference w:customMarkFollows="1" w:id="6"/>
        <w:t>*</w:t>
      </w:r>
      <w:r>
        <w:rPr>
          <w:rFonts w:cs="Arial" w:ascii="Arial" w:hAnsi="Arial"/>
          <w:spacing w:val="4"/>
        </w:rPr>
        <w:t>. Правительство также подписало контракт стоимостью 7,6 млн. бахр. дин. для расширения опреснительных мощностей в Эд-Дуре с 10 млн. до 15 млн. галлонов в сутки. Начались работы по модернизации опреснительного комплекса в Тубли, который, после завершения строительства второй очереди, увеличит производительность со 120 куб. м в сутки до 200 куб. м. Правительство также подготовило два контракта, связанных с выработкой электроэнергии и опресненной воды в Хидде.</w:t>
      </w:r>
    </w:p>
    <w:p>
      <w:pPr>
        <w:pStyle w:val="Normal"/>
        <w:widowControl/>
        <w:shd w:fill="FFFFFF" w:val="clear"/>
        <w:ind w:firstLine="425"/>
        <w:jc w:val="both"/>
        <w:rPr>
          <w:rFonts w:ascii="Arial" w:hAnsi="Arial" w:cs="Arial"/>
          <w:spacing w:val="4"/>
        </w:rPr>
      </w:pPr>
      <w:r>
        <w:rPr>
          <w:rFonts w:cs="Arial" w:ascii="Arial" w:hAnsi="Arial"/>
          <w:spacing w:val="4"/>
        </w:rPr>
        <w:t xml:space="preserve">Строительный бум, охвативший страну в начале 70-х годов прошлого века, привел к быстрому развитию отрасли по </w:t>
      </w:r>
      <w:r>
        <w:rPr>
          <w:rFonts w:cs="Arial" w:ascii="Arial" w:hAnsi="Arial"/>
          <w:spacing w:val="4"/>
          <w:u w:val="single"/>
        </w:rPr>
        <w:t>производству стройматериалов</w:t>
      </w:r>
      <w:r>
        <w:rPr>
          <w:rFonts w:cs="Arial" w:ascii="Arial" w:hAnsi="Arial"/>
          <w:spacing w:val="4"/>
        </w:rPr>
        <w:t>, которая выпускает гашеную известь, кирпич, бетонные блоки, цемент, черепицу, асбестовые листы и трубы и т.д. Однако эти предприятия оказались не в состоянии удовлетворить растущий спрос, а потому большая его часть покрывается импортом. С целью уменьшения зависимости от последнего власти стали поощрять развитие небольших предприятий, как правило, на базе прежних кустарных мастерских, которые перешли к изготовлению на базе импортных компонентов керамической плитки, оконных рам, дверей, некоторый видов металлоизделий, сантехники, оконного стекла и др.</w:t>
      </w:r>
    </w:p>
    <w:p>
      <w:pPr>
        <w:pStyle w:val="Normal"/>
        <w:widowControl/>
        <w:shd w:fill="FFFFFF" w:val="clear"/>
        <w:ind w:firstLine="425"/>
        <w:jc w:val="both"/>
        <w:rPr>
          <w:rFonts w:ascii="Arial" w:hAnsi="Arial" w:cs="Arial"/>
          <w:spacing w:val="6"/>
        </w:rPr>
      </w:pPr>
      <w:r>
        <w:rPr>
          <w:rFonts w:cs="Arial" w:ascii="Arial" w:hAnsi="Arial"/>
          <w:spacing w:val="6"/>
        </w:rPr>
        <w:t>С целью привлечь большее число иностранных туристов, правительство Бахрейна в 1995 г. утвердило программу строительства 20-и новых отелей стоимостью от 6 до 30 млн. долл. каждый, что вызвало новый всплеск строительного бума.</w:t>
      </w:r>
    </w:p>
    <w:p>
      <w:pPr>
        <w:pStyle w:val="Normal"/>
        <w:widowControl/>
        <w:shd w:fill="FFFFFF" w:val="clear"/>
        <w:ind w:firstLine="425"/>
        <w:jc w:val="both"/>
        <w:rPr>
          <w:rFonts w:ascii="Arial" w:hAnsi="Arial" w:cs="Arial"/>
          <w:spacing w:val="4"/>
        </w:rPr>
      </w:pPr>
      <w:r>
        <w:rPr>
          <w:rFonts w:cs="Arial" w:ascii="Arial" w:hAnsi="Arial"/>
          <w:spacing w:val="4"/>
        </w:rPr>
        <w:t xml:space="preserve">Рост численности населения и повышение его жизненных стандартов стали причиной сравнительно быстрого развития </w:t>
      </w:r>
      <w:r>
        <w:rPr>
          <w:rFonts w:cs="Arial" w:ascii="Arial" w:hAnsi="Arial"/>
          <w:spacing w:val="4"/>
          <w:u w:val="single"/>
        </w:rPr>
        <w:t>пищевой и легкой отраслей</w:t>
      </w:r>
      <w:r>
        <w:rPr>
          <w:rFonts w:cs="Arial" w:ascii="Arial" w:hAnsi="Arial"/>
          <w:spacing w:val="4"/>
        </w:rPr>
        <w:t xml:space="preserve"> местной промышленности. Понятно, что в стране в течение десятилетий существовало кустарно-ремесленное производство товаров широкого потребления, пищевых продуктов и т.д. В период английского господства ремесло стало приходить в упадок. Целые отрасли его, не выдержав иностранной конкуренции, отмирали. Известную жизнеспособность проявили только те виды ремесла, которые по тем или иным причинам были ограждены от конкуренции или испытывали ее в меньшей степени. Сюда вошло производство товаров и продуктов питания, тесно связанных с местным бытом, вековыми традициями </w:t>
      </w:r>
      <w:r>
        <w:rPr>
          <w:rFonts w:cs="Arial" w:ascii="Arial" w:hAnsi="Arial"/>
          <w:iCs/>
          <w:spacing w:val="4"/>
        </w:rPr>
        <w:t xml:space="preserve">и </w:t>
      </w:r>
      <w:r>
        <w:rPr>
          <w:rFonts w:cs="Arial" w:ascii="Arial" w:hAnsi="Arial"/>
          <w:spacing w:val="4"/>
        </w:rPr>
        <w:t>привычками, вкусами местных жителей, а также предметов, для изготовления которых требовалось передававшееся из поколения в поколение мастерство местных умельцев. Например, по-прежнему пользуется спросом у населения различная посуда, особенно изготовленная гончарами из красной и коричневой глины, добываемой в районе Эр-Рифаа. Это же относится к выделке тканей различного типа из овечьей шерсти, изготовлению плетеных циновок, корзин, мешков и т.п. из сухих пальмовых листьев, а из волокон пальмового дерева – веревок, тросов, рыболовецких сетей и др. Неизменным успехом у населения пользуется продукция кондитеров, выпускающих традиционные арабские сладости, хлебные лепешки, овечий и козий сыр, засахаренные фрукты, шербеты и т.п.</w:t>
      </w:r>
    </w:p>
    <w:p>
      <w:pPr>
        <w:pStyle w:val="Normal"/>
        <w:widowControl/>
        <w:shd w:fill="FFFFFF" w:val="clear"/>
        <w:ind w:firstLine="425"/>
        <w:jc w:val="both"/>
        <w:rPr>
          <w:rFonts w:ascii="Arial" w:hAnsi="Arial" w:cs="Arial"/>
          <w:spacing w:val="6"/>
        </w:rPr>
      </w:pPr>
      <w:r>
        <w:rPr>
          <w:rFonts w:cs="Arial" w:ascii="Arial" w:hAnsi="Arial"/>
          <w:spacing w:val="6"/>
        </w:rPr>
        <w:t>Традиционными центрами ремесел являются Манама, Мухаррак, Хидд и другие города. Здесь существуют пошивочные мастерские (изготовление халатов, шерстяных плащей и т.д.), мастерские по производству домашней утвари (медных котлов, кувшинов и мисок), оружейные мастерские (традиционное холодное оружие), ювелирные мастерские (жемчужные ожерелья, броши, серьги, браслеты и пр., чеканка изделий из драгоценных и полудрагоценных металлов) и многие другие. Хотя, как отмечалось, отдельные виды традиционных ремесел приходили в упадок или полностью исчезали, появлялись ремесленные мастерские, удовлетворявшие спрос населения в тех видах услуг, которые возникли вследствие модернизации его образа жизни, например, мастерские по ремонту кондиционеров и автомобилей.</w:t>
      </w:r>
    </w:p>
    <w:p>
      <w:pPr>
        <w:pStyle w:val="Normal"/>
        <w:widowControl/>
        <w:shd w:fill="FFFFFF" w:val="clear"/>
        <w:ind w:firstLine="425"/>
        <w:jc w:val="both"/>
        <w:rPr>
          <w:rFonts w:ascii="Arial" w:hAnsi="Arial" w:cs="Arial"/>
          <w:spacing w:val="8"/>
        </w:rPr>
      </w:pPr>
      <w:r>
        <w:rPr>
          <w:rFonts w:cs="Arial" w:ascii="Arial" w:hAnsi="Arial"/>
          <w:spacing w:val="6"/>
        </w:rPr>
        <w:t xml:space="preserve">Местные власти, не препятствуя сохранению традиционного кустарно-ремесленного производства, начиная с 70-х годов XX в., взяли курс на строительство современных предприятий фабрично-заводского типа, призванных стать лидерами в той </w:t>
      </w:r>
      <w:r>
        <w:rPr>
          <w:rFonts w:cs="Arial" w:ascii="Arial" w:hAnsi="Arial"/>
          <w:spacing w:val="2"/>
        </w:rPr>
        <w:t>или иной отрасли национального хозяйства Бахрейна. Так, в мае</w:t>
      </w:r>
      <w:r>
        <w:rPr>
          <w:rFonts w:cs="Arial" w:ascii="Arial" w:hAnsi="Arial"/>
          <w:spacing w:val="4"/>
        </w:rPr>
        <w:t xml:space="preserve"> 1972 г. вступило в строй мукомольное предприятие мощностью</w:t>
      </w:r>
      <w:r>
        <w:rPr>
          <w:rFonts w:cs="Arial" w:ascii="Arial" w:hAnsi="Arial"/>
          <w:spacing w:val="6"/>
        </w:rPr>
        <w:t xml:space="preserve"> </w:t>
      </w:r>
      <w:r>
        <w:rPr>
          <w:rFonts w:cs="Arial" w:ascii="Arial" w:hAnsi="Arial"/>
          <w:spacing w:val="8"/>
        </w:rPr>
        <w:t>100 т муки в день (стоимость строительства 1,5 млн. ф. ст.). Оно работает на привозном зерне, однако оказалось настолько рентабельным, что было построено еще одно аналогичное предприятие.</w:t>
      </w:r>
    </w:p>
    <w:p>
      <w:pPr>
        <w:pStyle w:val="Normal"/>
        <w:widowControl/>
        <w:shd w:fill="FFFFFF" w:val="clear"/>
        <w:ind w:firstLine="425"/>
        <w:jc w:val="both"/>
        <w:rPr>
          <w:rFonts w:ascii="Arial" w:hAnsi="Arial" w:cs="Arial"/>
          <w:spacing w:val="6"/>
        </w:rPr>
      </w:pPr>
      <w:r>
        <w:rPr>
          <w:rFonts w:cs="Arial" w:ascii="Arial" w:hAnsi="Arial"/>
          <w:spacing w:val="6"/>
        </w:rPr>
        <w:t>В начале 70-х годов вступил в строй завод по производству растительных масел. Он также работает на импортном сырье. Его продукция реализуется на внутреннем рынке.</w:t>
      </w:r>
    </w:p>
    <w:p>
      <w:pPr>
        <w:pStyle w:val="Normal"/>
        <w:widowControl/>
        <w:shd w:fill="FFFFFF" w:val="clear"/>
        <w:ind w:firstLine="425"/>
        <w:jc w:val="both"/>
        <w:rPr>
          <w:rFonts w:ascii="Arial" w:hAnsi="Arial" w:cs="Arial"/>
          <w:spacing w:val="6"/>
        </w:rPr>
      </w:pPr>
      <w:r>
        <w:rPr>
          <w:rFonts w:cs="Arial" w:ascii="Arial" w:hAnsi="Arial"/>
          <w:spacing w:val="6"/>
        </w:rPr>
        <w:t>Во второй половине 60-х годов был возведен завод по выпуску искусственного льда мощностью 10 т/сутки, продукция которого поставляется не только на предприятие по замораживанию креветок, вылавливаемых «Бахрейн Фишинг Компани», но и в розничную торговую сеть. В 1974 г. было возведено еще одно аналогичное предприятие.</w:t>
      </w:r>
    </w:p>
    <w:p>
      <w:pPr>
        <w:pStyle w:val="Normal"/>
        <w:widowControl/>
        <w:shd w:fill="FFFFFF" w:val="clear"/>
        <w:ind w:firstLine="425"/>
        <w:jc w:val="both"/>
        <w:rPr>
          <w:rFonts w:ascii="Arial" w:hAnsi="Arial" w:cs="Arial"/>
          <w:spacing w:val="6"/>
        </w:rPr>
      </w:pPr>
      <w:r>
        <w:rPr>
          <w:rFonts w:cs="Arial" w:ascii="Arial" w:hAnsi="Arial"/>
          <w:spacing w:val="6"/>
        </w:rPr>
        <w:t>В 1963 г. была учреждена бахрейнско-датская молочная компания, построившая комбинат, выпускающий молоко, йогурты и другие молочные продукты, а также фруктовые соки. Для сокращения импортных затрат, компания ввела в строй фабрику по производству тары для своей продукции.</w:t>
      </w:r>
    </w:p>
    <w:p>
      <w:pPr>
        <w:pStyle w:val="Normal"/>
        <w:widowControl/>
        <w:shd w:fill="FFFFFF" w:val="clear"/>
        <w:ind w:firstLine="425"/>
        <w:jc w:val="both"/>
        <w:rPr>
          <w:rFonts w:ascii="Arial" w:hAnsi="Arial" w:cs="Arial"/>
          <w:spacing w:val="6"/>
        </w:rPr>
      </w:pPr>
      <w:r>
        <w:rPr>
          <w:rFonts w:cs="Arial" w:ascii="Arial" w:hAnsi="Arial"/>
          <w:spacing w:val="6"/>
        </w:rPr>
        <w:t>Поскольку местные мелкие и мельчайшие кондитерские не могли удовлетворить растущий спрос на современную конди</w:t>
      </w:r>
      <w:r>
        <w:rPr>
          <w:rFonts w:cs="Arial" w:ascii="Arial" w:hAnsi="Arial"/>
          <w:spacing w:val="8"/>
        </w:rPr>
        <w:t>терскую продукцию, в 90-е годы власти инвестировали около 8</w:t>
      </w:r>
      <w:r>
        <w:rPr>
          <w:rFonts w:cs="Arial" w:ascii="Arial" w:hAnsi="Arial"/>
          <w:spacing w:val="6"/>
        </w:rPr>
        <w:t xml:space="preserve"> млн. долл. в строительство огромной (по меркам Бахрейна) фабрики по выпуску шоколада и других кондитерских изделий, чья продукция также экспортируется в соседние страны.</w:t>
      </w:r>
    </w:p>
    <w:p>
      <w:pPr>
        <w:pStyle w:val="Normal"/>
        <w:widowControl/>
        <w:shd w:fill="FFFFFF" w:val="clear"/>
        <w:ind w:firstLine="425"/>
        <w:jc w:val="both"/>
        <w:rPr>
          <w:rFonts w:ascii="Arial" w:hAnsi="Arial" w:cs="Arial"/>
          <w:spacing w:val="6"/>
        </w:rPr>
      </w:pPr>
      <w:r>
        <w:rPr>
          <w:rFonts w:cs="Arial" w:ascii="Arial" w:hAnsi="Arial"/>
          <w:spacing w:val="6"/>
        </w:rPr>
        <w:t>Был также сооружен ряд современных предприятий, в том числе по сборке бытовых кондиционеров годовой мощностью 75 тыс. шт., чья продукция предназначена не только для местного рынка, но и экспортируется (в основном в страны-участницы ССАГПЗ), картонажная фабрика, завод по выпуску различных пластмассовых изделий, предприятия по производству металлической посуды, гвоздей, резиновых изделий, бумажная и спичечная фабрики, несколько текстильных предприятий, фармацевтическая фабрика, сооруженная при содействии Индии, асфальтовый завод, предприятие по изготовлению прохладительных напитков и др. В 2000 г. вошел в строй сооруженный при содействии Индии завод по выпуску телевизоров производительностью 100 тыс. штук в год, а также текстильная фабрика, расположенная в индустриальной зоне АЛБА, выпускающая различные хлопковые ткани на базе хлопка, импортируемого из Пакистана.</w:t>
      </w:r>
    </w:p>
    <w:p>
      <w:pPr>
        <w:pStyle w:val="Normal"/>
        <w:widowControl/>
        <w:shd w:fill="FFFFFF" w:val="clear"/>
        <w:ind w:firstLine="425"/>
        <w:jc w:val="both"/>
        <w:rPr>
          <w:rFonts w:ascii="Arial" w:hAnsi="Arial" w:cs="Arial"/>
          <w:spacing w:val="6"/>
        </w:rPr>
      </w:pPr>
      <w:r>
        <w:rPr>
          <w:rFonts w:cs="Arial" w:ascii="Arial" w:hAnsi="Arial"/>
          <w:spacing w:val="6"/>
        </w:rPr>
        <w:t>С целью защиты этих и других национальных промышленных предприятий, правительство страны установило в 1987 г. 20%-ю пошлину на импортные изделия, могущие конкурировать с изделиями местной промышленности, а в 1988 г. увеличило ее до 30%. Вместе с тем, власти Бахрейна, стремясь привлечь в обрабатывающую промышленность иностранные инвестиции, создало на территории страны семь свободных индустриальных зон (в Мина Сальман, Маамире, Абу Газале и др.), где расположены предприятия легкой индустрии, созданные при содействии иностранного капитала, выпускающие изделия из пластика и резины, бумагу, стекловолокно, асфальт, кабели различного профиля, фурнитуру и др. Продукция этих предприятий направляется главным образом на экспорт.</w:t>
      </w:r>
    </w:p>
    <w:p>
      <w:pPr>
        <w:pStyle w:val="Normal"/>
        <w:widowControl/>
        <w:shd w:fill="FFFFFF" w:val="clear"/>
        <w:ind w:firstLine="425"/>
        <w:jc w:val="both"/>
        <w:rPr>
          <w:rFonts w:ascii="Arial" w:hAnsi="Arial" w:cs="Arial"/>
          <w:spacing w:val="6"/>
        </w:rPr>
      </w:pPr>
      <w:r>
        <w:rPr>
          <w:rFonts w:cs="Arial" w:ascii="Arial" w:hAnsi="Arial"/>
          <w:spacing w:val="6"/>
        </w:rPr>
        <w:t>Следует заметить, что создание свободных индустриальных зон (СИЗ) является для Бахрейна новым и более выгодным делом по сравнению со свободными экономическими зонами (СЭЗ), организация которых уже довольно давно практикуется различными государствами. Главное отличие СИЗ от СЭЗ состоит в том, что последние предназначены исключительно для стимулирования транзитной торговли и экспорториентированных отраслей местной промышленности. СИЗ выглядят более привлекательными для иностранных и местных инвесторов, которые получают возможность строительства на их территории промышленных предприятий, сбыт которых гарантирован, поскольку инвесторы обязуются импортировать из СИЗ практически все товары, изготовленные при их содействии. При этом такая продукция не облагается импортными пошлинами, существующими в странах-участницах соглашений. Кроме того, стороны определяют лимит суммы издержек производства и стоимости материалов, которые должны приходиться на производителей в СИЗ (как правило, не менее 35% стоимости конечного продукта). В результате, многие инвесторы (как местные, так и из других азиатских стран) начали вести бизнес в бахрейнских СИЗ для получения свободного доступа на рынки Западной Европы и США, ССАГПЗ и др.</w:t>
      </w:r>
    </w:p>
    <w:p>
      <w:pPr>
        <w:pStyle w:val="Normal"/>
        <w:widowControl/>
        <w:shd w:fill="FFFFFF" w:val="clear"/>
        <w:ind w:firstLine="425"/>
        <w:jc w:val="both"/>
        <w:rPr>
          <w:rFonts w:ascii="Arial" w:hAnsi="Arial" w:cs="Arial"/>
          <w:spacing w:val="4"/>
        </w:rPr>
      </w:pPr>
      <w:r>
        <w:rPr>
          <w:rFonts w:cs="Arial" w:ascii="Arial" w:hAnsi="Arial"/>
          <w:spacing w:val="4"/>
        </w:rPr>
        <w:t>В январе 1995 г. правительство одобрило программу создания двадцати предприятий малой и средней промышленности для производства продуктов питания, текстиля, специализированных для здравоохранения автомобилей и др. Все эти предприятия создаются с помощью иностранных партнеров, подбираемых Европейским Союзом, который согласился на 20%-ю долю участия в их капитале. Помимо производственных целей, эти предприятия должны опираться на местную рабочую силу, внося тем самым свой вклад в программу «бахрейнизации», утвержденной правительством. Оставшуюся часть капитала вносят местные частные и европейские предприниматели.</w:t>
      </w:r>
    </w:p>
    <w:p>
      <w:pPr>
        <w:pStyle w:val="Normal"/>
        <w:widowControl/>
        <w:shd w:fill="FFFFFF" w:val="clear"/>
        <w:ind w:firstLine="425"/>
        <w:jc w:val="both"/>
        <w:rPr>
          <w:rFonts w:ascii="Arial" w:hAnsi="Arial" w:cs="Arial"/>
          <w:spacing w:val="6"/>
        </w:rPr>
      </w:pPr>
      <w:r>
        <w:rPr>
          <w:rFonts w:cs="Arial" w:ascii="Arial" w:hAnsi="Arial"/>
          <w:spacing w:val="6"/>
        </w:rPr>
        <w:t>Как видно, гибкая политика государства способна приносить эффект. Экономическое пространство страны может вместить множество производств, организованных мелким и средним предпринимательским капиталом. Государство видит в этом последнем существенный резерв увеличения выпускной продукции, повышения ее конкурентоспособности, роста значения частного бизнеса и распространения рыночных отношений, которые рассматриваются как мощный канал активизации экономической жизни Бахрейна, его более энергичного втягивания в процесс рационального разделения труда и обеспечения жизнестойкости государства в целом по мере усиления экономической составляющей, реально воздействующей на его функционирование.</w:t>
      </w:r>
    </w:p>
    <w:p>
      <w:pPr>
        <w:pStyle w:val="TextBody"/>
        <w:jc w:val="center"/>
        <w:rPr>
          <w:rFonts w:ascii="Arial" w:hAnsi="Arial" w:cs="Arial"/>
          <w:color w:val="000000"/>
          <w:spacing w:val="6"/>
          <w:sz w:val="20"/>
          <w:szCs w:val="20"/>
        </w:rPr>
      </w:pPr>
      <w:r>
        <w:rPr>
          <w:rFonts w:cs="Arial" w:ascii="Arial" w:hAnsi="Arial"/>
          <w:color w:val="000000"/>
          <w:spacing w:val="6"/>
          <w:sz w:val="20"/>
          <w:szCs w:val="20"/>
        </w:rPr>
      </w:r>
    </w:p>
    <w:p>
      <w:pPr>
        <w:pStyle w:val="TextBody"/>
        <w:jc w:val="center"/>
        <w:rPr>
          <w:rFonts w:ascii="Arial" w:hAnsi="Arial" w:cs="Arial"/>
          <w:color w:val="000000"/>
          <w:spacing w:val="6"/>
          <w:sz w:val="20"/>
          <w:szCs w:val="20"/>
        </w:rPr>
      </w:pPr>
      <w:r>
        <w:rPr>
          <w:rFonts w:cs="Arial" w:ascii="Arial" w:hAnsi="Arial"/>
          <w:color w:val="000000"/>
          <w:spacing w:val="6"/>
          <w:sz w:val="20"/>
          <w:szCs w:val="20"/>
        </w:rPr>
      </w:r>
    </w:p>
    <w:p>
      <w:pPr>
        <w:pStyle w:val="TextBody"/>
        <w:jc w:val="center"/>
        <w:rPr>
          <w:rFonts w:ascii="Arial" w:hAnsi="Arial" w:cs="Arial"/>
          <w:b/>
          <w:b/>
          <w:spacing w:val="6"/>
          <w:sz w:val="20"/>
          <w:szCs w:val="20"/>
        </w:rPr>
      </w:pPr>
      <w:r>
        <w:rPr>
          <w:rFonts w:cs="Arial" w:ascii="Arial" w:hAnsi="Arial"/>
          <w:b/>
          <w:spacing w:val="6"/>
          <w:sz w:val="20"/>
          <w:szCs w:val="20"/>
        </w:rPr>
        <w:t>Аграрный сектор и морские промыслы</w:t>
      </w:r>
    </w:p>
    <w:p>
      <w:pPr>
        <w:pStyle w:val="TextBody"/>
        <w:jc w:val="center"/>
        <w:rPr>
          <w:rFonts w:ascii="Arial" w:hAnsi="Arial" w:cs="Arial"/>
          <w:b/>
          <w:b/>
          <w:spacing w:val="6"/>
          <w:sz w:val="20"/>
          <w:szCs w:val="20"/>
        </w:rPr>
      </w:pPr>
      <w:r>
        <w:rPr>
          <w:rFonts w:cs="Arial" w:ascii="Arial" w:hAnsi="Arial"/>
          <w:b/>
          <w:spacing w:val="6"/>
          <w:sz w:val="20"/>
          <w:szCs w:val="20"/>
        </w:rPr>
      </w:r>
    </w:p>
    <w:p>
      <w:pPr>
        <w:pStyle w:val="TextBody"/>
        <w:jc w:val="center"/>
        <w:rPr>
          <w:rFonts w:ascii="Arial" w:hAnsi="Arial" w:cs="Arial"/>
          <w:i/>
          <w:i/>
          <w:spacing w:val="6"/>
          <w:sz w:val="20"/>
          <w:szCs w:val="20"/>
        </w:rPr>
      </w:pPr>
      <w:r>
        <w:rPr>
          <w:rFonts w:cs="Arial" w:ascii="Arial" w:hAnsi="Arial"/>
          <w:i/>
          <w:spacing w:val="6"/>
          <w:sz w:val="20"/>
          <w:szCs w:val="20"/>
        </w:rPr>
        <w:t>Система землевладения и земельный кадастр</w:t>
      </w:r>
    </w:p>
    <w:p>
      <w:pPr>
        <w:pStyle w:val="TextBody"/>
        <w:ind w:firstLine="425"/>
        <w:jc w:val="both"/>
        <w:rPr>
          <w:rFonts w:ascii="Arial" w:hAnsi="Arial" w:cs="Arial"/>
          <w:spacing w:val="6"/>
          <w:sz w:val="20"/>
          <w:szCs w:val="20"/>
        </w:rPr>
      </w:pPr>
      <w:r>
        <w:rPr>
          <w:rFonts w:cs="Arial" w:ascii="Arial" w:hAnsi="Arial"/>
          <w:spacing w:val="6"/>
          <w:sz w:val="20"/>
          <w:szCs w:val="20"/>
        </w:rPr>
        <w:t>Бахрейн относится к категории малых стран, к тому же расположенных в неблагоприятной климатической зоне, где имеются ограниченные условия для занятия сельским хозяйством. Но земледелие как сфера регулярной занятости сложилась в этой стране издавна, а сельским трудом на протяжении веков занималась определенная часть населения, хотя тот сегмент, где сформировались зоны проживания оседлого сельского населения, в обозримой истории для экономики не был особо значимым.</w:t>
      </w:r>
    </w:p>
    <w:p>
      <w:pPr>
        <w:pStyle w:val="Normal"/>
        <w:widowControl/>
        <w:ind w:firstLine="425"/>
        <w:jc w:val="both"/>
        <w:rPr>
          <w:rFonts w:ascii="Arial" w:hAnsi="Arial" w:cs="Arial"/>
          <w:spacing w:val="6"/>
        </w:rPr>
      </w:pPr>
      <w:r>
        <w:rPr>
          <w:rFonts w:cs="Arial" w:ascii="Arial" w:hAnsi="Arial"/>
          <w:spacing w:val="6"/>
        </w:rPr>
        <w:t>Формы землевладения и землепользования здесь издавна складывались под влиянием шариата. Мусульманские правовые нормы создавали основу, на базе которой реализовывались общие принципы управления отношениями по поводу земли и регламентировались наиболее важные, сущностные параметры системы взаимодействия между участниками производственного процесса в деревне.</w:t>
      </w:r>
    </w:p>
    <w:p>
      <w:pPr>
        <w:pStyle w:val="Normal"/>
        <w:widowControl/>
        <w:ind w:firstLine="425"/>
        <w:jc w:val="both"/>
        <w:rPr>
          <w:rFonts w:ascii="Arial" w:hAnsi="Arial" w:cs="Arial"/>
          <w:spacing w:val="6"/>
        </w:rPr>
      </w:pPr>
      <w:r>
        <w:rPr>
          <w:rFonts w:cs="Arial" w:ascii="Arial" w:hAnsi="Arial"/>
          <w:spacing w:val="6"/>
        </w:rPr>
        <w:t>Обычно права на землю устанавливались и подтверждались через исламские суды, акты подлежали регистрации и удостоверялись печатью судьи. Параллельно с этой практикой существовала и другая, когда права оформлялись непосредственно в канцелярии правителя Бахрейна, а соответствующие документы (санад или сак) удостоверялись его личной печатью. Сделки с землей осуществлялись в присутствии двух свидетелей, а претензии, связанные с определением прав собственности или подтверждением этих прав – в присутствии четырех. Самые ранние известные документы о собственности на землю на Бахрейне датируются 1587 г. В связи с этим представляется очевидным, что практика юридического оформления собственности восходит к значительно более раннему периоду, что может свидетельствовать об определенной зрелости отношений по поводу земли и наличии выраженного земельного права.</w:t>
      </w:r>
    </w:p>
    <w:p>
      <w:pPr>
        <w:pStyle w:val="Normal"/>
        <w:widowControl/>
        <w:ind w:firstLine="425"/>
        <w:jc w:val="both"/>
        <w:rPr>
          <w:rFonts w:ascii="Arial" w:hAnsi="Arial" w:cs="Arial"/>
          <w:spacing w:val="6"/>
        </w:rPr>
      </w:pPr>
      <w:r>
        <w:rPr>
          <w:rFonts w:cs="Arial" w:ascii="Arial" w:hAnsi="Arial"/>
          <w:spacing w:val="6"/>
        </w:rPr>
        <w:t>Содержанию соответствовала и культура оформления документов, несших необходимую мусульманскую символику, данные о расположении участков, размерах и цене, границах, наименовании. Но, тем не менее, жесткой формы документа не существовало. Если собственник был известным лицом, его угодья регистрировались под его именем, если же земли имели большую ценность, например, были отведены под сады, то им давались особые названия, сохранившиеся в ряде случаев до настоящего времени – Нахль эль-Куфуль, Умм Салим, Эль-Бида, Эль-Хукмий и т.д.</w:t>
      </w:r>
    </w:p>
    <w:p>
      <w:pPr>
        <w:pStyle w:val="Normal"/>
        <w:widowControl/>
        <w:ind w:firstLine="425"/>
        <w:jc w:val="both"/>
        <w:rPr>
          <w:rFonts w:ascii="Arial" w:hAnsi="Arial" w:cs="Arial"/>
          <w:spacing w:val="4"/>
        </w:rPr>
      </w:pPr>
      <w:r>
        <w:rPr>
          <w:rFonts w:cs="Arial" w:ascii="Arial" w:hAnsi="Arial"/>
          <w:spacing w:val="4"/>
        </w:rPr>
        <w:t>При сделке купли-продажи недвижимости купчая становилась документом на право владения либо землей, либо домом, либо пальмовыми посадками. И хотя эти операции совершались официально, записи о них в регистрационных журналах могли не делаться, а единственный экземпляр документа хранился у покупателя. Такая традиция, видимо, объяснялась тем, что присутствия шариатских судей или факта совершения сделки в канцелярии правителя было достаточно, чтобы сделка с юридической точки зрения признавалась законной, а сохранением документов обременялись те, кто обретал выгоду от нее.</w:t>
      </w:r>
    </w:p>
    <w:p>
      <w:pPr>
        <w:pStyle w:val="Normal"/>
        <w:widowControl/>
        <w:ind w:firstLine="425"/>
        <w:jc w:val="both"/>
        <w:rPr>
          <w:rFonts w:ascii="Arial" w:hAnsi="Arial" w:cs="Arial"/>
          <w:spacing w:val="4"/>
        </w:rPr>
      </w:pPr>
      <w:r>
        <w:rPr>
          <w:rFonts w:cs="Arial" w:ascii="Arial" w:hAnsi="Arial"/>
          <w:spacing w:val="4"/>
        </w:rPr>
        <w:t>Однако следует отметить, что строгих правил, которые регулировали бы все аспекты поземельных отношений, не существовало в силу многих причин, наиболее значимой из которых было отсутствие регулярного учета всей земельной собственности, знания динамики и характера распределения земельного фонда, масштабов включения и исключения из оборота пахотнопригодных угодий и ограничение роли правителя преимущественно сбором налогов, для чего требовалось лишь достаточно поверхностное в условиях Бахрейна того времени внимание со стороны власти к подвижкам в рядах корпуса собственников земель и характера закрепленных за ними собственности, от чего зависели размеры налогообложения.</w:t>
      </w:r>
    </w:p>
    <w:p>
      <w:pPr>
        <w:pStyle w:val="Normal"/>
        <w:widowControl/>
        <w:ind w:firstLine="425"/>
        <w:jc w:val="both"/>
        <w:rPr>
          <w:rFonts w:ascii="Arial" w:hAnsi="Arial" w:cs="Arial"/>
          <w:spacing w:val="4"/>
        </w:rPr>
      </w:pPr>
      <w:r>
        <w:rPr>
          <w:rFonts w:cs="Arial" w:ascii="Arial" w:hAnsi="Arial"/>
          <w:spacing w:val="4"/>
        </w:rPr>
        <w:t>К тому же в условиях патриархальной системы хозяйствования и крайней отсталости сельских производительных сил не было практической необходимости для вмешательства извне в сложившуюся схему аграрной деятельности, для упорядочения сферы сельской занятости и производства, трудовой процесс в которой осуществлялся в незначительных масштабах с использованием традиционных приемов и методов ведения хозяйства, гарантировавших минимально необходимый выход продукции.</w:t>
      </w:r>
    </w:p>
    <w:p>
      <w:pPr>
        <w:pStyle w:val="Normal"/>
        <w:widowControl/>
        <w:ind w:firstLine="425"/>
        <w:jc w:val="both"/>
        <w:rPr>
          <w:rFonts w:ascii="Arial" w:hAnsi="Arial" w:cs="Arial"/>
          <w:spacing w:val="6"/>
        </w:rPr>
      </w:pPr>
      <w:r>
        <w:rPr>
          <w:rFonts w:cs="Arial" w:ascii="Arial" w:hAnsi="Arial"/>
          <w:spacing w:val="6"/>
        </w:rPr>
        <w:t>Тем не менее, сказанное выше не означает, что аграрная сфера Бахрейна развивалась в условиях анархии и полного дефицита норм правового регулирования. В любом случае, несмотря на крайне небольшие размеры угодий, пригодных для ведения аграрной деятельности, в стране имелись достаточно диверсифицированные понятия и термины, использовавшиеся для определения категориальной принадлежности земель и применительно к описанию поступавших в оборот хозяйственных объектов. В частности, земли подразделялись в соответствии с их расположением, формой участков и качеством почв и способом орошения. В категорию ас-сиха включались крупные земельные массивы или целые аграрные районы, охватывавшие деревни, земли которых, занятые под строениями, вычитались из общей площади. Земли категории ад-дуляб были по площади также достаточно крупными, но меньшими, чем упомянутые выше, и отводились под сады в основном в составе финиковых пальм и потому также имели неофициальное название ан-нахль (в переводе – пальма).</w:t>
      </w:r>
    </w:p>
    <w:p>
      <w:pPr>
        <w:pStyle w:val="Normal"/>
        <w:widowControl/>
        <w:ind w:firstLine="425"/>
        <w:jc w:val="both"/>
        <w:rPr>
          <w:rFonts w:ascii="Arial" w:hAnsi="Arial" w:cs="Arial"/>
          <w:spacing w:val="6"/>
        </w:rPr>
      </w:pPr>
      <w:r>
        <w:rPr>
          <w:rFonts w:cs="Arial" w:ascii="Arial" w:hAnsi="Arial"/>
          <w:spacing w:val="6"/>
        </w:rPr>
        <w:t>Следующая категория – ад-далия – была представлена еще более мелкими угодьями, которые орошались с помощью примитивных оросительных приспособлений, главным элементом которых была бадья.</w:t>
      </w:r>
    </w:p>
    <w:p>
      <w:pPr>
        <w:pStyle w:val="Normal"/>
        <w:widowControl/>
        <w:ind w:firstLine="425"/>
        <w:jc w:val="both"/>
        <w:rPr>
          <w:rFonts w:ascii="Arial" w:hAnsi="Arial" w:cs="Arial"/>
          <w:spacing w:val="6"/>
        </w:rPr>
      </w:pPr>
      <w:r>
        <w:rPr>
          <w:rFonts w:cs="Arial" w:ascii="Arial" w:hAnsi="Arial"/>
          <w:spacing w:val="6"/>
        </w:rPr>
        <w:t>Еще одна категория – аль-джубар, как правило, имела промежуточную между ад-дуляб и ад-далия площадь и отличалась преимущественно прямоугольной формой участков, для полива которых использовалась собранная вода.</w:t>
      </w:r>
    </w:p>
    <w:p>
      <w:pPr>
        <w:pStyle w:val="Normal"/>
        <w:widowControl/>
        <w:ind w:firstLine="425"/>
        <w:jc w:val="both"/>
        <w:rPr>
          <w:rFonts w:ascii="Arial" w:hAnsi="Arial" w:cs="Arial"/>
          <w:spacing w:val="6"/>
        </w:rPr>
      </w:pPr>
      <w:r>
        <w:rPr>
          <w:rFonts w:cs="Arial" w:ascii="Arial" w:hAnsi="Arial"/>
          <w:spacing w:val="6"/>
        </w:rPr>
        <w:t>Название ас-сатр утвердилось за прямоугольными по форме участками небольшой ширины, расположенными между двумя параллельными оросительными каналами (ас-сакыя).</w:t>
      </w:r>
    </w:p>
    <w:p>
      <w:pPr>
        <w:pStyle w:val="Normal"/>
        <w:widowControl/>
        <w:ind w:firstLine="425"/>
        <w:jc w:val="both"/>
        <w:rPr>
          <w:rFonts w:ascii="Arial" w:hAnsi="Arial" w:cs="Arial"/>
          <w:spacing w:val="8"/>
        </w:rPr>
      </w:pPr>
      <w:r>
        <w:rPr>
          <w:rFonts w:cs="Arial" w:ascii="Arial" w:hAnsi="Arial"/>
          <w:spacing w:val="8"/>
        </w:rPr>
        <w:t xml:space="preserve">Земли категории ас-сарма были представлены мелкими участками, отличающимися низкой производительностью и занятыми под посадками культурных деревьев – пальм или </w:t>
      </w:r>
      <w:r>
        <w:rPr>
          <w:rFonts w:cs="Arial" w:ascii="Arial" w:hAnsi="Arial"/>
          <w:spacing w:val="4"/>
        </w:rPr>
        <w:t>иных, число которых колеблется от десяти до сорока. По</w:t>
      </w:r>
      <w:r>
        <w:rPr>
          <w:rFonts w:cs="Arial" w:ascii="Arial" w:hAnsi="Arial"/>
          <w:spacing w:val="8"/>
        </w:rPr>
        <w:t xml:space="preserve"> смыслу, заложенному в названии участков, их можно ассоциировать с отрубами.</w:t>
      </w:r>
    </w:p>
    <w:p>
      <w:pPr>
        <w:pStyle w:val="Normal"/>
        <w:widowControl/>
        <w:ind w:firstLine="425"/>
        <w:jc w:val="both"/>
        <w:rPr>
          <w:rFonts w:ascii="Arial" w:hAnsi="Arial" w:cs="Arial"/>
          <w:spacing w:val="2"/>
        </w:rPr>
      </w:pPr>
      <w:r>
        <w:rPr>
          <w:rFonts w:cs="Arial" w:ascii="Arial" w:hAnsi="Arial"/>
          <w:spacing w:val="2"/>
        </w:rPr>
        <w:t>Следующая категория – это земли аль-хис, отведенные под посадки финиковых пальм и орошаемые разливом, если они расположены в низинах, или методом подачи воды под давлением через искусственно созданную с помощью веревок горловину.</w:t>
      </w:r>
    </w:p>
    <w:p>
      <w:pPr>
        <w:pStyle w:val="Normal"/>
        <w:widowControl/>
        <w:ind w:firstLine="425"/>
        <w:jc w:val="both"/>
        <w:rPr>
          <w:rFonts w:ascii="Arial" w:hAnsi="Arial" w:cs="Arial"/>
          <w:spacing w:val="6"/>
        </w:rPr>
      </w:pPr>
      <w:r>
        <w:rPr>
          <w:rFonts w:cs="Arial" w:ascii="Arial" w:hAnsi="Arial"/>
          <w:spacing w:val="6"/>
        </w:rPr>
        <w:t>Земли, расположенные вблизи морского побережья, часто заливаемые соленой водой и непригодные для ведения сельского хозяйства, относятся к категории аль-харис.</w:t>
      </w:r>
    </w:p>
    <w:p>
      <w:pPr>
        <w:pStyle w:val="Normal"/>
        <w:widowControl/>
        <w:ind w:firstLine="425"/>
        <w:jc w:val="both"/>
        <w:rPr>
          <w:rFonts w:ascii="Arial" w:hAnsi="Arial" w:cs="Arial"/>
          <w:spacing w:val="6"/>
        </w:rPr>
      </w:pPr>
      <w:r>
        <w:rPr>
          <w:rFonts w:cs="Arial" w:ascii="Arial" w:hAnsi="Arial"/>
          <w:spacing w:val="6"/>
        </w:rPr>
        <w:t>Самая мелкая категория – ан-нахль – представлена единичными хозяйствами, занятыми в пальмоводстве.</w:t>
      </w:r>
    </w:p>
    <w:p>
      <w:pPr>
        <w:pStyle w:val="Normal"/>
        <w:widowControl/>
        <w:ind w:firstLine="425"/>
        <w:jc w:val="both"/>
        <w:rPr>
          <w:rFonts w:ascii="Arial" w:hAnsi="Arial" w:cs="Arial"/>
          <w:spacing w:val="2"/>
        </w:rPr>
      </w:pPr>
      <w:r>
        <w:rPr>
          <w:rFonts w:cs="Arial" w:ascii="Arial" w:hAnsi="Arial"/>
          <w:spacing w:val="2"/>
        </w:rPr>
        <w:t>Кроме того, в имеющей отношение к земле терминологии соответствующее место отводится оросительным каналам, которые представлены двумя разновидностями: это аль-манджа – дополнительный дренажный отвод для излишков воды, спускаемых в море, и ас-сакыя – собственно ирригационный канал, который часто служит границей между сопредельными участками.</w:t>
      </w:r>
    </w:p>
    <w:p>
      <w:pPr>
        <w:pStyle w:val="Normal"/>
        <w:widowControl/>
        <w:ind w:firstLine="425"/>
        <w:jc w:val="both"/>
        <w:rPr>
          <w:rFonts w:ascii="Arial" w:hAnsi="Arial" w:cs="Arial"/>
          <w:spacing w:val="8"/>
        </w:rPr>
      </w:pPr>
      <w:r>
        <w:rPr>
          <w:rFonts w:cs="Arial" w:ascii="Arial" w:hAnsi="Arial"/>
          <w:spacing w:val="8"/>
        </w:rPr>
        <w:t xml:space="preserve">Наконец, аль-миграс – широко используемая единица </w:t>
      </w:r>
      <w:r>
        <w:rPr>
          <w:rFonts w:cs="Arial" w:ascii="Arial" w:hAnsi="Arial"/>
          <w:spacing w:val="4"/>
        </w:rPr>
        <w:t xml:space="preserve">измерения, соответствующая расстоянию между саженцами пальм </w:t>
      </w:r>
      <w:r>
        <w:rPr>
          <w:rFonts w:cs="Arial" w:ascii="Arial" w:hAnsi="Arial"/>
          <w:spacing w:val="8"/>
        </w:rPr>
        <w:t>при их посадке, равному 18 футам, поскольку каждая пальма должна иметь свободное пространство вокруг в радиусе девяти футов.</w:t>
      </w:r>
    </w:p>
    <w:p>
      <w:pPr>
        <w:pStyle w:val="Normal"/>
        <w:widowControl/>
        <w:ind w:firstLine="425"/>
        <w:jc w:val="both"/>
        <w:rPr>
          <w:rFonts w:ascii="Arial" w:hAnsi="Arial" w:cs="Arial"/>
          <w:spacing w:val="6"/>
        </w:rPr>
      </w:pPr>
      <w:r>
        <w:rPr>
          <w:rFonts w:cs="Arial" w:ascii="Arial" w:hAnsi="Arial"/>
          <w:spacing w:val="6"/>
        </w:rPr>
        <w:t>В аграрной истории Бахрейна многие понятия связаны именно с финиковой пальмой, поскольку это растение является основной сельскохозяйственной культурой, урожаи которой имеют постоянный спрос на рынке, а плоды считаются неотъемлемой частью ежедневного рациона питания. В меньшей степени выращиваются гранаты, инжир, бананы, лимоны, персики, абрикосы, миндаль, тут, ююба. В небольших количествах ведется производство овощных, перечень которых ограничивается огурцами, морковью, луком, баклажанами. Имеются и местные разновидности огородных растений – корнеплоды «руэд», съедобные травы – «багль», «барбир» и др. Из бахчевых на первом месте стоят тыква и дыня.</w:t>
      </w:r>
    </w:p>
    <w:p>
      <w:pPr>
        <w:pStyle w:val="Normal"/>
        <w:widowControl/>
        <w:ind w:firstLine="425"/>
        <w:jc w:val="both"/>
        <w:rPr>
          <w:rFonts w:ascii="Arial" w:hAnsi="Arial" w:cs="Arial"/>
          <w:spacing w:val="6"/>
        </w:rPr>
      </w:pPr>
      <w:r>
        <w:rPr>
          <w:rFonts w:cs="Arial" w:ascii="Arial" w:hAnsi="Arial"/>
          <w:spacing w:val="6"/>
        </w:rPr>
        <w:t>Сельское хозяйство в стране всегда было возможно лишь при опоре на источники подземных вод, которые при посредстве разветвленной сети каналов еще в сороковые годы прошлого века поступали на угодья, сосредоточенные главным образом в северной части округа Манама. Ныне эти сооружения пришли в упадок, что обусловлено сокращением дебита колодцев и скважин в стране в связи с их истощением.</w:t>
      </w:r>
    </w:p>
    <w:p>
      <w:pPr>
        <w:pStyle w:val="Normal"/>
        <w:widowControl/>
        <w:ind w:firstLine="425"/>
        <w:jc w:val="both"/>
        <w:rPr>
          <w:rFonts w:ascii="Arial" w:hAnsi="Arial" w:cs="Arial"/>
          <w:spacing w:val="6"/>
        </w:rPr>
      </w:pPr>
      <w:r>
        <w:rPr>
          <w:rFonts w:cs="Arial" w:ascii="Arial" w:hAnsi="Arial"/>
          <w:spacing w:val="6"/>
        </w:rPr>
        <w:t>Ситуация на Бахрейне, связанная с системой землевладения и землепользования оставалась неизменной на протяжении весьма длительного времени. Она поддерживалась за счет традиций, сложившихся в этой области под влиянием местных условий и шариатского права, однако, как отмечалось, новые исторические обстоятельства потребовали внесения существенных корректив в устоявшуюся практику, первые шаги в направлении которых были сделаны во второй половине позапрошлого века.</w:t>
      </w:r>
    </w:p>
    <w:p>
      <w:pPr>
        <w:pStyle w:val="Normal"/>
        <w:widowControl/>
        <w:ind w:firstLine="425"/>
        <w:jc w:val="both"/>
        <w:rPr>
          <w:rFonts w:ascii="Arial" w:hAnsi="Arial" w:cs="Arial"/>
          <w:spacing w:val="6"/>
        </w:rPr>
      </w:pPr>
      <w:r>
        <w:rPr>
          <w:rFonts w:cs="Arial" w:ascii="Arial" w:hAnsi="Arial"/>
          <w:spacing w:val="6"/>
        </w:rPr>
        <w:t>Османский земельный кодекс 1858 г. стал инструментом учета государственных земель и на Бахрейне, однако с существенным отставанием по времени. Кампания за упорядочение прав на сельскохозяйственные угодья, относившиеся к категории «эмирских», т.е. государственных земель, иначе называвшихся «амляк ад-дауля», растянулась на десятилетия. Тем не менее, имевшие отношение к земле лица и хозяйствовавшие субъекты должны были получить фиксирующие их права соответствующие документы под названием «тапу» в соответствующем органе официальной власти – земельном отделе – при условии уплаты пошлины. Только в этом случае признавалось и подтверждалось право на собственность.</w:t>
      </w:r>
    </w:p>
    <w:p>
      <w:pPr>
        <w:pStyle w:val="Normal"/>
        <w:widowControl/>
        <w:ind w:firstLine="425"/>
        <w:jc w:val="both"/>
        <w:rPr>
          <w:rFonts w:ascii="Arial" w:hAnsi="Arial" w:cs="Arial"/>
          <w:spacing w:val="6"/>
        </w:rPr>
      </w:pPr>
      <w:r>
        <w:rPr>
          <w:rFonts w:cs="Arial" w:ascii="Arial" w:hAnsi="Arial"/>
          <w:spacing w:val="6"/>
        </w:rPr>
        <w:t>Османский земельный кодекс был объективно направлен на разрушение общины и реально содействовал становлению частной собственности на часть земель государственного домена. Для своего времени он был эпохальным событием, поскольку вносил существенный элемент новизны в аграрную сферу империи и создавал предпосылки для капитализации земледелия, повышения уровня его товарности и преобразования существенной части аграрного пространства на новой, более прогрессивной экономической и социальной основе. Однако в тот период, учитывая общий характер и динамику развития Бахрейна, а также темпы течения социальных процессов, эффективность кодекса ограничивалась преобразованием в основном правового поля и в значительно меньшей степени воплотилась в практических переменах, связанных с повышением продуктивности деревенского хозяйства.</w:t>
      </w:r>
    </w:p>
    <w:p>
      <w:pPr>
        <w:pStyle w:val="TextBodyIndent"/>
        <w:ind w:firstLine="425"/>
        <w:rPr>
          <w:rFonts w:ascii="Arial" w:hAnsi="Arial" w:cs="Arial"/>
          <w:spacing w:val="6"/>
          <w:sz w:val="20"/>
          <w:szCs w:val="20"/>
        </w:rPr>
      </w:pPr>
      <w:r>
        <w:rPr>
          <w:rFonts w:cs="Arial" w:ascii="Arial" w:hAnsi="Arial"/>
          <w:spacing w:val="6"/>
          <w:sz w:val="20"/>
          <w:szCs w:val="20"/>
        </w:rPr>
        <w:t xml:space="preserve">Только в двадцатых годах </w:t>
      </w:r>
      <w:r>
        <w:rPr>
          <w:rFonts w:cs="Arial" w:ascii="Arial" w:hAnsi="Arial"/>
          <w:spacing w:val="6"/>
          <w:sz w:val="20"/>
          <w:szCs w:val="20"/>
          <w:lang w:val="en-US"/>
        </w:rPr>
        <w:t>XIX</w:t>
      </w:r>
      <w:r>
        <w:rPr>
          <w:rFonts w:cs="Arial" w:ascii="Arial" w:hAnsi="Arial"/>
          <w:spacing w:val="6"/>
          <w:sz w:val="20"/>
          <w:szCs w:val="20"/>
        </w:rPr>
        <w:t xml:space="preserve"> в. на Бахрейне сложились некоторые предпосылки для перехода к более активному регулированию земельных отношений, что не в последнюю очередь было связано с изменением судеб региона в целом и отдельных его частей, с усложнением обстановки вокруг него с приходом в регион Британии как колониальной державы, для обеспечения господства которой были абсолютно необходимыми не только учет и контроль за местными ресурсами, но и углубленное проникновение в те сферы и области, которые должны были на приемлемом уровне обслуживать потребности местной общины и могли бы быть так или иначе поставлены на службу интересам метрополии.</w:t>
      </w:r>
    </w:p>
    <w:p>
      <w:pPr>
        <w:pStyle w:val="TextBodyIndent"/>
        <w:ind w:firstLine="425"/>
        <w:rPr>
          <w:rFonts w:ascii="Arial" w:hAnsi="Arial" w:cs="Arial"/>
          <w:spacing w:val="6"/>
          <w:sz w:val="20"/>
          <w:szCs w:val="20"/>
        </w:rPr>
      </w:pPr>
      <w:r>
        <w:rPr>
          <w:rFonts w:cs="Arial" w:ascii="Arial" w:hAnsi="Arial"/>
          <w:spacing w:val="6"/>
          <w:sz w:val="20"/>
          <w:szCs w:val="20"/>
        </w:rPr>
        <w:t>Сдвиги в этом вопросе совпали с внедрением ряда новшеств в разные сферы жизни местной общины, которые были призваны модернизировать и реорганизовать на современной основе разные стороны ее жизни, в частности, общественно-политическую и экономическую. Так, в 1919/20 гг. на Бахрейне был создан муниципальный совет, открыта школа подготовки управленческих кадров в Мухарраке, в 1921/22 гг. образовано управление полиции. Подобные меры сопровождались существенными изменениями в характере административной деятельности власти, в помощь которой поступала современная для того времени техника и оборудование. Этот процесс стал естественным развитием тех шагов, которые предпринимались в ограниченном масштабе накануне 20-х годов и вылились в открытие первой типографии, в проведении телеграфной линии связи, в установке энергогенерирующего оборудования в Манаме и в некоторых других начинаниях подобного рода. Для небольшого Бахрейна это были серьезные нововведения, которые расширяли зону соприкосновения местного населения с достижениями цивилизации, а также закладывали основу для наступления на традиционализм и ассоциированные с ним социальную инертность и культурную отсталость.</w:t>
      </w:r>
    </w:p>
    <w:p>
      <w:pPr>
        <w:pStyle w:val="TextBodyIndent"/>
        <w:ind w:firstLine="425"/>
        <w:rPr>
          <w:rFonts w:ascii="Arial" w:hAnsi="Arial" w:cs="Arial"/>
          <w:spacing w:val="6"/>
          <w:sz w:val="20"/>
          <w:szCs w:val="20"/>
        </w:rPr>
      </w:pPr>
      <w:r>
        <w:rPr>
          <w:rFonts w:cs="Arial" w:ascii="Arial" w:hAnsi="Arial"/>
          <w:spacing w:val="6"/>
          <w:sz w:val="20"/>
          <w:szCs w:val="20"/>
        </w:rPr>
        <w:t>Новые веяния, связанные с возрождением и преобразованием в той или иной форме административного и хозяйственного пространства Бахрейна, затронули и аграрную сферу, поскольку она, хотя и имела ограниченные пространственные границы, тем не менее, была самым осязаемым элементом в системе производительных сил и поэтому не могла не стать объектом внимания власти.</w:t>
      </w:r>
    </w:p>
    <w:p>
      <w:pPr>
        <w:pStyle w:val="TextBodyIndent"/>
        <w:ind w:firstLine="425"/>
        <w:rPr>
          <w:rFonts w:ascii="Arial" w:hAnsi="Arial" w:cs="Arial"/>
          <w:spacing w:val="6"/>
          <w:sz w:val="20"/>
          <w:szCs w:val="20"/>
        </w:rPr>
      </w:pPr>
      <w:r>
        <w:rPr>
          <w:rFonts w:cs="Arial" w:ascii="Arial" w:hAnsi="Arial"/>
          <w:spacing w:val="6"/>
          <w:sz w:val="20"/>
          <w:szCs w:val="20"/>
        </w:rPr>
        <w:t xml:space="preserve">В качестве первоначальной меры в стране был проведен кадастр всех земельных угодий, примерно совпавший по времени со сходной акцией, осуществленной мандатными властями Англии и Франции на территории современных Сирии, Ливана и Иордании во второй половине 20-х годов. Такая мера была сочтена назревшей в условиях острой необходимости изыскания способов упорядочения системы землевладения и землепользования и повышения продуктивности местных аграрных хозяйств, придания им соответствующего социального статуса и преодоления проблем, накопившихся к тому моменту </w:t>
      </w:r>
      <w:r>
        <w:rPr>
          <w:rFonts w:cs="Arial" w:ascii="Arial" w:hAnsi="Arial"/>
          <w:spacing w:val="4"/>
          <w:sz w:val="20"/>
          <w:szCs w:val="20"/>
        </w:rPr>
        <w:t>в области земельных отношений. Подавляющее их большинство</w:t>
      </w:r>
      <w:r>
        <w:rPr>
          <w:rFonts w:cs="Arial" w:ascii="Arial" w:hAnsi="Arial"/>
          <w:spacing w:val="6"/>
          <w:sz w:val="20"/>
          <w:szCs w:val="20"/>
        </w:rPr>
        <w:t xml:space="preserve"> создавалось в результате незаконной продажи земельных участков, что создавало предпосылки для земельных споров, лихорадило товаропроизводителей и нарушало производственный цикл. Нередки были случаи несанкционированных захватов одних наделов, выдвижения необоснованных претензий на право собственности на других. Среди существенных проблем можно отметить большое количество судебных дел по вопросам наследования земли, передачи ее в дар без четкого определения границ владений, неясных случаев межевания, спорного использования прав на полив угодий и применения ирригационных приспособлений.</w:t>
      </w:r>
    </w:p>
    <w:p>
      <w:pPr>
        <w:pStyle w:val="TextBodyIndent"/>
        <w:ind w:firstLine="425"/>
        <w:rPr>
          <w:rFonts w:ascii="Arial" w:hAnsi="Arial" w:cs="Arial"/>
          <w:spacing w:val="10"/>
          <w:sz w:val="20"/>
          <w:szCs w:val="20"/>
        </w:rPr>
      </w:pPr>
      <w:r>
        <w:rPr>
          <w:rFonts w:cs="Arial" w:ascii="Arial" w:hAnsi="Arial"/>
          <w:spacing w:val="10"/>
          <w:sz w:val="20"/>
          <w:szCs w:val="20"/>
        </w:rPr>
        <w:t>Поскольку нормальное функционирование аграрного организма было недостижимо без системного подхода к решению множества проблем правового и организационно-техни-</w:t>
      </w:r>
      <w:r>
        <w:rPr>
          <w:rFonts w:cs="Arial" w:ascii="Arial" w:hAnsi="Arial"/>
          <w:spacing w:val="8"/>
          <w:sz w:val="20"/>
          <w:szCs w:val="20"/>
        </w:rPr>
        <w:t>ческого характера, власти были вынуждены уделить им серьезное</w:t>
      </w:r>
      <w:r>
        <w:rPr>
          <w:rFonts w:cs="Arial" w:ascii="Arial" w:hAnsi="Arial"/>
          <w:spacing w:val="10"/>
          <w:sz w:val="20"/>
          <w:szCs w:val="20"/>
        </w:rPr>
        <w:t xml:space="preserve"> внимание. Как результат, были предприняты меры для формирования органов, регулирующих практику «тапу», т.е. оформления и систематизации прав на землю на основе </w:t>
      </w:r>
      <w:r>
        <w:rPr>
          <w:rFonts w:cs="Arial" w:ascii="Arial" w:hAnsi="Arial"/>
          <w:spacing w:val="4"/>
          <w:sz w:val="20"/>
          <w:szCs w:val="20"/>
        </w:rPr>
        <w:t>соответствующего законодательства, представленного в то время</w:t>
      </w:r>
      <w:r>
        <w:rPr>
          <w:rFonts w:cs="Arial" w:ascii="Arial" w:hAnsi="Arial"/>
          <w:spacing w:val="8"/>
          <w:sz w:val="20"/>
          <w:szCs w:val="20"/>
        </w:rPr>
        <w:t xml:space="preserve"> последовательно издававшимися распоряжениями администрации</w:t>
      </w:r>
      <w:r>
        <w:rPr>
          <w:rFonts w:cs="Arial" w:ascii="Arial" w:hAnsi="Arial"/>
          <w:spacing w:val="10"/>
          <w:sz w:val="20"/>
          <w:szCs w:val="20"/>
        </w:rPr>
        <w:t>, способствовавшими наведению порядка в регистрации прав и сделок по поводу земли. Параллельно с этим был образован фонд, за счет которого компенсировались некоторые издержки, связанные с урегулированием земельных проблем. В 1924 г., как отмечалось, было организовано первое звено в государственной структуре кадастровой регистрации в виде отдела, приступившего к регулярной фиксации прав на землю. На него были возложены обязанности проведения земельного учета и закрепления его данных в системе «тапу». Работы по этой теме были проведены в период 1926–33 гг. и охватывали большую часть сельскохозяйственных и пригодных для ведения сельского хозяйства угодий. Тем самым было положено начало регулярной практике детального обмера и учета земельных площадей в стране. Это позволило создать реальные предпосылки для инициирования современной кадастровой системы и формирования на этой основе подробного банка данных о ресурсных возможностях Бахрейна. Другим следствием подобного шага стало возникновение более эффективной материальной базы для правового обеспечения сделок с землей и предотвращения конфликтов в сфере землевладения и землепользования, создававших немалые трудности для полноценного функционирования воспроизводственного механизма бахрейнской деревни.</w:t>
      </w:r>
    </w:p>
    <w:p>
      <w:pPr>
        <w:pStyle w:val="TextBodyIndent"/>
        <w:ind w:firstLine="425"/>
        <w:rPr>
          <w:rFonts w:ascii="Arial" w:hAnsi="Arial" w:cs="Arial"/>
          <w:spacing w:val="10"/>
          <w:sz w:val="20"/>
          <w:szCs w:val="20"/>
        </w:rPr>
      </w:pPr>
      <w:r>
        <w:rPr>
          <w:rFonts w:cs="Arial" w:ascii="Arial" w:hAnsi="Arial"/>
          <w:spacing w:val="10"/>
          <w:sz w:val="20"/>
          <w:szCs w:val="20"/>
        </w:rPr>
        <w:t>Непосредственная заслуга в реформировании правового поля в сфере земельных отношений принадлежала заместителю правителя страны шейху Хамаду бен Иса бен Али Аль Халифе</w:t>
      </w:r>
      <w:r>
        <w:rPr>
          <w:rFonts w:cs="Arial" w:ascii="Arial" w:hAnsi="Arial"/>
          <w:spacing w:val="8"/>
          <w:sz w:val="20"/>
          <w:szCs w:val="20"/>
        </w:rPr>
        <w:t>, который поставил своей целью положить конец конфликтам из-за земли и внес существенный вклад в урегулирование споров, возникавших в связи с некорректностью оформления</w:t>
      </w:r>
      <w:r>
        <w:rPr>
          <w:rFonts w:cs="Arial" w:ascii="Arial" w:hAnsi="Arial"/>
          <w:spacing w:val="10"/>
          <w:sz w:val="20"/>
          <w:szCs w:val="20"/>
        </w:rPr>
        <w:t xml:space="preserve"> сделок или вызванных незаконными операциями, например, многократной продажей участков разным лицам одновременно.</w:t>
      </w:r>
    </w:p>
    <w:p>
      <w:pPr>
        <w:pStyle w:val="TextBodyIndent"/>
        <w:ind w:firstLine="425"/>
        <w:rPr>
          <w:rFonts w:ascii="Arial" w:hAnsi="Arial" w:cs="Arial"/>
          <w:spacing w:val="6"/>
          <w:sz w:val="20"/>
          <w:szCs w:val="20"/>
        </w:rPr>
      </w:pPr>
      <w:r>
        <w:rPr>
          <w:rFonts w:cs="Arial" w:ascii="Arial" w:hAnsi="Arial"/>
          <w:spacing w:val="6"/>
          <w:sz w:val="20"/>
          <w:szCs w:val="20"/>
        </w:rPr>
        <w:t>Названный шейх обрел большой опыт, который впоследствии был умело использован при организации работы съемочных групп и проведении кадастра.</w:t>
      </w:r>
    </w:p>
    <w:p>
      <w:pPr>
        <w:pStyle w:val="TextBodyIndent"/>
        <w:ind w:firstLine="425"/>
        <w:rPr>
          <w:rFonts w:ascii="Arial" w:hAnsi="Arial" w:cs="Arial"/>
          <w:spacing w:val="6"/>
          <w:sz w:val="20"/>
          <w:szCs w:val="20"/>
        </w:rPr>
      </w:pPr>
      <w:r>
        <w:rPr>
          <w:rFonts w:cs="Arial" w:ascii="Arial" w:hAnsi="Arial"/>
          <w:spacing w:val="6"/>
          <w:sz w:val="20"/>
          <w:szCs w:val="20"/>
        </w:rPr>
        <w:t>В 1923 г. из Индии была истребована группа землемеров, на плечи которых была возложена вся работа по учету сельскохозяйственных угодий в северной части округа Манама, на острове Ситра и острове Мухаррак. В 1924 г. было открыто заменившее земельный отдел Бюро регистрации земель, которое фиксировало акты продажи, передачи прав собственности и осуществляло разбирательства конфликтных ситуаций.</w:t>
      </w:r>
    </w:p>
    <w:p>
      <w:pPr>
        <w:pStyle w:val="TextBodyIndent"/>
        <w:ind w:firstLine="425"/>
        <w:rPr>
          <w:rFonts w:ascii="Arial" w:hAnsi="Arial" w:cs="Arial"/>
          <w:spacing w:val="4"/>
          <w:sz w:val="20"/>
          <w:szCs w:val="20"/>
        </w:rPr>
      </w:pPr>
      <w:r>
        <w:rPr>
          <w:rFonts w:cs="Arial" w:ascii="Arial" w:hAnsi="Arial"/>
          <w:spacing w:val="4"/>
          <w:sz w:val="20"/>
          <w:szCs w:val="20"/>
        </w:rPr>
        <w:t>Параллельно государство сформировало соответствующий бюджет Бюро в размере 20 тыс. рупий для проведения собственно работ по съемке местности и 25 тыс. рупий для выплаты компенсаций лицам, пострадавшим из-за возникновения проблем при установлении их прав собственности в предшествовавший период.</w:t>
      </w:r>
    </w:p>
    <w:p>
      <w:pPr>
        <w:pStyle w:val="TextBodyIndent"/>
        <w:ind w:firstLine="425"/>
        <w:rPr>
          <w:rFonts w:ascii="Arial" w:hAnsi="Arial" w:cs="Arial"/>
          <w:spacing w:val="6"/>
          <w:sz w:val="20"/>
          <w:szCs w:val="20"/>
        </w:rPr>
      </w:pPr>
      <w:r>
        <w:rPr>
          <w:rFonts w:cs="Arial" w:ascii="Arial" w:hAnsi="Arial"/>
          <w:spacing w:val="6"/>
          <w:sz w:val="20"/>
          <w:szCs w:val="20"/>
        </w:rPr>
        <w:t>В 1926 г. Бюро как прямой предшественник кадастрового органа было преобразовано с повышением статуса в Управление регистрации недвижимости, в рамках которого был создан отдел кадастра. Только за этот год его силами была проведена съемка Манамы и десяти деревень. В следующем году этой операции были подвергнуты еще 15 деревень, права собственников были должным образом зарегистрированы и были подготовлены карты пяти других деревень. К 1937 г. была осуществлена полная съемка всех поселений Бахрейна, а материалы ее составили банк кадастровых данных Управления.</w:t>
      </w:r>
    </w:p>
    <w:p>
      <w:pPr>
        <w:pStyle w:val="TextBodyIndent"/>
        <w:ind w:firstLine="425"/>
        <w:rPr>
          <w:rFonts w:ascii="Arial" w:hAnsi="Arial" w:cs="Arial"/>
          <w:spacing w:val="6"/>
          <w:sz w:val="20"/>
          <w:szCs w:val="20"/>
        </w:rPr>
      </w:pPr>
      <w:r>
        <w:rPr>
          <w:rFonts w:cs="Arial" w:ascii="Arial" w:hAnsi="Arial"/>
          <w:spacing w:val="6"/>
          <w:sz w:val="20"/>
          <w:szCs w:val="20"/>
        </w:rPr>
        <w:t>Эти данные были стандартизованы и включали порядковый номер, название вида недвижимости, имя владельца, описание собственности. Каждая деревня имела свой собственный реестр, а в отдельных случаях и более, если возникала необходимость для внесения дополнительных сведений, например, связанных с фиксацией особенностей окружающей среды. В итоге была получена исчерпывающая карта недвижимости, которая содержала данные обо всех видах недвижимой собственности, включая сельские хозяйства, угодья, сады и другие объекты, относившиеся к этой категории.</w:t>
      </w:r>
    </w:p>
    <w:p>
      <w:pPr>
        <w:pStyle w:val="TextBodyIndent"/>
        <w:ind w:firstLine="425"/>
        <w:rPr>
          <w:rFonts w:ascii="Arial" w:hAnsi="Arial" w:cs="Arial"/>
          <w:spacing w:val="6"/>
          <w:sz w:val="20"/>
          <w:szCs w:val="20"/>
        </w:rPr>
      </w:pPr>
      <w:r>
        <w:rPr>
          <w:rFonts w:cs="Arial" w:ascii="Arial" w:hAnsi="Arial"/>
          <w:spacing w:val="6"/>
          <w:sz w:val="20"/>
          <w:szCs w:val="20"/>
        </w:rPr>
        <w:t xml:space="preserve">Подобные сведения позволили существенно улучшить качество сделок с недвижимостью и исключить в дальнейшем проведение недобросовестных операций. Регистрация нового собственника начиналась с публикации заявления о продаже, затем проводилась инвентаризация собственности, и документ по ее результатам передавался претенденту в присутствии собственника. Краткое описание недвижимости подлежало публикации и сопровождалось назначением срока </w:t>
      </w:r>
      <w:r>
        <w:rPr>
          <w:rFonts w:cs="Arial" w:ascii="Arial" w:hAnsi="Arial"/>
          <w:spacing w:val="4"/>
          <w:sz w:val="20"/>
          <w:szCs w:val="20"/>
        </w:rPr>
        <w:t>протяженностью в один месяц для выяснения претензий со стороны третьих</w:t>
      </w:r>
      <w:r>
        <w:rPr>
          <w:rFonts w:cs="Arial" w:ascii="Arial" w:hAnsi="Arial"/>
          <w:spacing w:val="6"/>
          <w:sz w:val="20"/>
          <w:szCs w:val="20"/>
        </w:rPr>
        <w:t xml:space="preserve"> лиц. При отсутствии таковых подготовка документа и приложения в виде карты завершалась, и управление и собственник получали по одному экземпляру для хранения. Как видно, процедура подготовки документов предполагала защиту от возможных ошибок, для чего определялись сроки выжидания, сами документы выполнялись по единому стандарту на плотной бумаге, но в рукописном виде, кроме того, растягивалось и время получения документа, поскольку он выдавался только по совершении целого ряда технических действий в виде собственно топосъемки, подготовки чертежа, карты, привязки к источникам водоснабжения и т.п.</w:t>
      </w:r>
    </w:p>
    <w:p>
      <w:pPr>
        <w:pStyle w:val="TextBodyIndent"/>
        <w:ind w:firstLine="425"/>
        <w:rPr>
          <w:rFonts w:ascii="Arial" w:hAnsi="Arial" w:cs="Arial"/>
          <w:spacing w:val="6"/>
          <w:sz w:val="20"/>
          <w:szCs w:val="20"/>
        </w:rPr>
      </w:pPr>
      <w:r>
        <w:rPr>
          <w:rFonts w:cs="Arial" w:ascii="Arial" w:hAnsi="Arial"/>
          <w:spacing w:val="6"/>
          <w:sz w:val="20"/>
          <w:szCs w:val="20"/>
        </w:rPr>
        <w:t>В этот же период государство приступило к сдаче в аренду земель, прилежащих к Манаме и Махраку, которые прежде преимущественно передавались частным лицам без соответствующих юридических документов или официальных лицензий при том, что арендная плата за них была заниженной и часто вообще носила характер символической. Основной замысел такой практики, поддерживавшейся Управлением регистрации земель, состоял в том, чтобы уберечь угодья, входившие в государственный домен, от бесконтрольной эксплуатации и сохранить правовое поле, в котором функционировала система землепользования.</w:t>
      </w:r>
    </w:p>
    <w:p>
      <w:pPr>
        <w:pStyle w:val="TextBodyIndent"/>
        <w:ind w:firstLine="425"/>
        <w:rPr>
          <w:rFonts w:ascii="Arial" w:hAnsi="Arial" w:cs="Arial"/>
          <w:spacing w:val="8"/>
          <w:sz w:val="20"/>
          <w:szCs w:val="20"/>
        </w:rPr>
      </w:pPr>
      <w:r>
        <w:rPr>
          <w:rFonts w:cs="Arial" w:ascii="Arial" w:hAnsi="Arial"/>
          <w:spacing w:val="8"/>
          <w:sz w:val="20"/>
          <w:szCs w:val="20"/>
        </w:rPr>
        <w:t xml:space="preserve">Упорядочение прав собственности на землю было лишь одним из аспектов организационно-технической работы государства в деревне. В целом она не затрагивала аграрное устройство общины, поскольку не сопрягалась с переделом земли ни в </w:t>
      </w:r>
      <w:r>
        <w:rPr>
          <w:rFonts w:cs="Arial" w:ascii="Arial" w:hAnsi="Arial"/>
          <w:spacing w:val="10"/>
          <w:sz w:val="20"/>
          <w:szCs w:val="20"/>
        </w:rPr>
        <w:t>какой форме, а просто более строго фиксировала сложившийся порядок вещей в рамках института земельной собственности. Более того, она была необходима еще и потому, что способствовала своего рода умиротворению деревни, поскольку к моменту проведения кадастра в последней накопилась критическая масса противоречий, связанных с установлением прав на воду и средства ее доставки на поля. Далеко не во всех случаях права на воду и землю были сосредоточены в руках одного собственника. Сложная система наследования средств производства, провоцировавшая дробление прав собственности, смешение понятий собственности, владения и пользования порождали серьезные конфликты, потенциал которых накапливался столетиями и во многих случаях достигал таких масштабов, что превращался в препятствие для производства</w:t>
      </w:r>
      <w:r>
        <w:rPr>
          <w:rFonts w:cs="Arial" w:ascii="Arial" w:hAnsi="Arial"/>
          <w:spacing w:val="8"/>
          <w:sz w:val="20"/>
          <w:szCs w:val="20"/>
        </w:rPr>
        <w:t>. В этих условиях кадастр становился единственной возможностью разграничить права собственников, выстроить иерархию отношений между ними, снизить накал противостояния, чтобы избежать возможного социального «перегрева» деревни. При этом сами участники конфликтов проявляли заинтересованность в том, чтобы установить пределы своих прав. Во всяком случае, как указывают источники, в одном только 1927/28 полевом году было зафиксировано около 300 обращений со стороны владельцев по поводу урегулирования на базе кадастровых данных спорных взаимоотношений между ними, возникших в результате передачи прав, что расценивалось как несомненное свидетельство успеха государственного предприятия и роста сознания и доверия в среде сельских товаропроизводителей к действиям кадастрового органа. Тем более, что они способствовали также и лучшему землеустройству, обеспечивавшему рациональное использование земельного фонда. Уже хотя бы потому, что в той или иной мере если и не устраняли дальноземелье, узкополосицу, мелкополосицу, то вносили большую определенность и ясность в систему организации крестьянского поля. К тому же создавали условия для улучшения практики водопользования, что имело решающее значение для сельского хозяйства Бахрейна.</w:t>
      </w:r>
    </w:p>
    <w:p>
      <w:pPr>
        <w:pStyle w:val="TextBodyIndent"/>
        <w:ind w:firstLine="425"/>
        <w:rPr>
          <w:rFonts w:ascii="Arial" w:hAnsi="Arial" w:cs="Arial"/>
          <w:spacing w:val="6"/>
          <w:sz w:val="20"/>
          <w:szCs w:val="20"/>
        </w:rPr>
      </w:pPr>
      <w:r>
        <w:rPr>
          <w:rFonts w:cs="Arial" w:ascii="Arial" w:hAnsi="Arial"/>
          <w:spacing w:val="6"/>
          <w:sz w:val="20"/>
          <w:szCs w:val="20"/>
        </w:rPr>
        <w:t xml:space="preserve">Кстати, положительная реакция населения на кадастр подвигла власти к тому, чтобы переложить часть финансовых тягот, связанных с его проведением, на плечи тех, кто становился его объектом. Финансовый отчет за 1927/28 гг. отмечал, что доходы от пошлин за регистрацию недвижимости приближались к 2 тыс. рупий (для сравнения можно указать, что валовой внутренний продукт Бахрейна в 1930 г. составлял 2,1 млн. рупий). Другими словами, кадастр обеспечивал тысячную долю </w:t>
      </w:r>
      <w:r>
        <w:rPr>
          <w:rFonts w:cs="Arial" w:ascii="Arial" w:hAnsi="Arial"/>
          <w:spacing w:val="4"/>
          <w:sz w:val="20"/>
          <w:szCs w:val="20"/>
        </w:rPr>
        <w:t>государственных доходов. Это, видимо, было признано ничтожной</w:t>
      </w:r>
      <w:r>
        <w:rPr>
          <w:rFonts w:cs="Arial" w:ascii="Arial" w:hAnsi="Arial"/>
          <w:spacing w:val="6"/>
          <w:sz w:val="20"/>
          <w:szCs w:val="20"/>
        </w:rPr>
        <w:t xml:space="preserve"> суммой, и уже в следующем году было принято решение привести размер пошлины в соответствие со стоимостью недвижимости, чтобы обеспечить пропорциональность доходов и расходов государства.</w:t>
      </w:r>
    </w:p>
    <w:p>
      <w:pPr>
        <w:pStyle w:val="TextBodyIndent"/>
        <w:ind w:firstLine="425"/>
        <w:rPr>
          <w:rFonts w:ascii="Arial" w:hAnsi="Arial" w:cs="Arial"/>
          <w:spacing w:val="4"/>
          <w:sz w:val="20"/>
          <w:szCs w:val="20"/>
        </w:rPr>
      </w:pPr>
      <w:r>
        <w:rPr>
          <w:rFonts w:cs="Arial" w:ascii="Arial" w:hAnsi="Arial"/>
          <w:spacing w:val="4"/>
          <w:sz w:val="20"/>
          <w:szCs w:val="20"/>
        </w:rPr>
        <w:t>Наиболее сложные случаи, связанные с землевладением и землепользованием, отмечались на землях категорий «амляк ад-дауля» и «ар-рахманийя», поскольку права собственности здесь представали наименее систематизированными и подтвержденными. Поэтому государство в первую очередь обратило внимание именно на этот участок работы, сосредоточив на нем основные усилия. Во всяком случае, именно этим объектам были посвящены основные правительственные постановления, обнародовавшиеся в виде официальных извещений от имени советника бахрейнского правительства. Особенно важным следует считать извещение № 1/1360 х., в котором содержались организационные принципы кадастрового дела на Бахрейне.</w:t>
      </w:r>
    </w:p>
    <w:p>
      <w:pPr>
        <w:pStyle w:val="TextBodyIndent"/>
        <w:ind w:firstLine="425"/>
        <w:rPr>
          <w:rFonts w:ascii="Arial" w:hAnsi="Arial" w:cs="Arial"/>
          <w:spacing w:val="6"/>
          <w:sz w:val="20"/>
          <w:szCs w:val="20"/>
        </w:rPr>
      </w:pPr>
      <w:r>
        <w:rPr>
          <w:rFonts w:cs="Arial" w:ascii="Arial" w:hAnsi="Arial"/>
          <w:spacing w:val="10"/>
          <w:sz w:val="20"/>
          <w:szCs w:val="20"/>
        </w:rPr>
        <w:t>Система таких извещений просуществовала вплоть до</w:t>
      </w:r>
      <w:r>
        <w:rPr>
          <w:rFonts w:cs="Arial" w:ascii="Arial" w:hAnsi="Arial"/>
          <w:spacing w:val="6"/>
          <w:sz w:val="20"/>
          <w:szCs w:val="20"/>
        </w:rPr>
        <w:t xml:space="preserve"> 1955 г. Но даже эмирский декрет № 15 от 1979 г. «О регистрации недвижимости» не отменил прежние законы и извещения, которые не противоречили положениям этого нового законодательного акта, чем была достигнута преемственность законодательства и обеспечена стабильность землевладения и землепользования, а также всей аграрной сферы.</w:t>
      </w:r>
    </w:p>
    <w:p>
      <w:pPr>
        <w:pStyle w:val="TextBodyIndent"/>
        <w:ind w:firstLine="425"/>
        <w:rPr>
          <w:rFonts w:ascii="Arial" w:hAnsi="Arial" w:cs="Arial"/>
          <w:spacing w:val="4"/>
          <w:sz w:val="20"/>
          <w:szCs w:val="20"/>
        </w:rPr>
      </w:pPr>
      <w:r>
        <w:rPr>
          <w:rFonts w:cs="Arial" w:ascii="Arial" w:hAnsi="Arial"/>
          <w:spacing w:val="2"/>
          <w:sz w:val="20"/>
          <w:szCs w:val="20"/>
        </w:rPr>
        <w:t>В целом кадастр сыграл положительную историческую роль,</w:t>
      </w:r>
      <w:r>
        <w:rPr>
          <w:rFonts w:cs="Arial" w:ascii="Arial" w:hAnsi="Arial"/>
          <w:spacing w:val="4"/>
          <w:sz w:val="20"/>
          <w:szCs w:val="20"/>
        </w:rPr>
        <w:t xml:space="preserve"> создав предпосылки не только для упорядоченного функционирования сферы земельных и имущественных отношений, но и подготовив относительно благоприятные социальные условия существования деревни, что вылилось в довольно устойчивые показатели экономической деятельности аграрного организма Бахрейна.</w:t>
      </w:r>
    </w:p>
    <w:p>
      <w:pPr>
        <w:pStyle w:val="Normal"/>
        <w:widowControl/>
        <w:shd w:fill="FFFFFF" w:val="clear"/>
        <w:jc w:val="center"/>
        <w:rPr>
          <w:rFonts w:ascii="Arial" w:hAnsi="Arial" w:cs="Arial"/>
          <w:i/>
          <w:i/>
          <w:spacing w:val="6"/>
        </w:rPr>
      </w:pPr>
      <w:r>
        <w:rPr>
          <w:rFonts w:cs="Arial" w:ascii="Arial" w:hAnsi="Arial"/>
          <w:i/>
          <w:spacing w:val="6"/>
        </w:rPr>
        <w:t>Состояние сельской экономики</w:t>
      </w:r>
    </w:p>
    <w:p>
      <w:pPr>
        <w:pStyle w:val="Normal"/>
        <w:widowControl/>
        <w:shd w:fill="FFFFFF" w:val="clear"/>
        <w:ind w:firstLine="425"/>
        <w:jc w:val="both"/>
        <w:rPr>
          <w:rFonts w:ascii="Arial" w:hAnsi="Arial" w:cs="Arial"/>
          <w:spacing w:val="6"/>
        </w:rPr>
      </w:pPr>
      <w:r>
        <w:rPr>
          <w:rFonts w:cs="Arial" w:ascii="Arial" w:hAnsi="Arial"/>
          <w:spacing w:val="6"/>
        </w:rPr>
        <w:t>В сравнительно недавнем прошлом сельское хозяйство Бахрейна было весьма важной отраслью экономики страны, что объяснялось следующими факторами:</w:t>
      </w:r>
    </w:p>
    <w:p>
      <w:pPr>
        <w:pStyle w:val="Normal"/>
        <w:widowControl/>
        <w:shd w:fill="FFFFFF" w:val="clear"/>
        <w:ind w:firstLine="425"/>
        <w:jc w:val="both"/>
        <w:rPr>
          <w:rFonts w:ascii="Arial" w:hAnsi="Arial" w:cs="Arial"/>
          <w:spacing w:val="6"/>
        </w:rPr>
      </w:pPr>
      <w:r>
        <w:rPr>
          <w:rFonts w:cs="Arial" w:ascii="Arial" w:hAnsi="Arial"/>
          <w:spacing w:val="6"/>
        </w:rPr>
        <w:t>– </w:t>
      </w:r>
      <w:r>
        <w:rPr>
          <w:rFonts w:cs="Arial" w:ascii="Arial" w:hAnsi="Arial"/>
          <w:spacing w:val="6"/>
        </w:rPr>
        <w:t>по сравнению с другими странами Персидского залива площадь обрабатываемых земель архипелага была относительно велика, хотя и не превышала 1/10 общей территории страны;</w:t>
      </w:r>
    </w:p>
    <w:p>
      <w:pPr>
        <w:pStyle w:val="Normal"/>
        <w:widowControl/>
        <w:shd w:fill="FFFFFF" w:val="clear"/>
        <w:ind w:firstLine="425"/>
        <w:jc w:val="both"/>
        <w:rPr>
          <w:rFonts w:ascii="Arial" w:hAnsi="Arial" w:cs="Arial"/>
          <w:spacing w:val="6"/>
        </w:rPr>
      </w:pPr>
      <w:r>
        <w:rPr>
          <w:rFonts w:cs="Arial" w:ascii="Arial" w:hAnsi="Arial"/>
          <w:spacing w:val="6"/>
        </w:rPr>
        <w:t>– </w:t>
      </w:r>
      <w:r>
        <w:rPr>
          <w:rFonts w:cs="Arial" w:ascii="Arial" w:hAnsi="Arial"/>
          <w:spacing w:val="6"/>
        </w:rPr>
        <w:t>численность жителей Бахрейна, занимавшихся земледелием, была более значительна, чем в соседних шейхствах и эмиратах;</w:t>
      </w:r>
    </w:p>
    <w:p>
      <w:pPr>
        <w:pStyle w:val="Normal"/>
        <w:widowControl/>
        <w:shd w:fill="FFFFFF" w:val="clear"/>
        <w:ind w:firstLine="425"/>
        <w:jc w:val="both"/>
        <w:rPr>
          <w:rFonts w:ascii="Arial" w:hAnsi="Arial" w:cs="Arial"/>
          <w:spacing w:val="6"/>
        </w:rPr>
      </w:pPr>
      <w:r>
        <w:rPr>
          <w:rFonts w:cs="Arial" w:ascii="Arial" w:hAnsi="Arial"/>
          <w:spacing w:val="6"/>
        </w:rPr>
        <w:t>– </w:t>
      </w:r>
      <w:r>
        <w:rPr>
          <w:rFonts w:cs="Arial" w:ascii="Arial" w:hAnsi="Arial"/>
          <w:spacing w:val="6"/>
        </w:rPr>
        <w:t>Бахрейн был одной из немногих стран в районе Персидского залива, где водные ресурсы в период их умеренного использования оказывались адекватными потреблению. Пресной грунтовой воды, получаемой из водоносных слоев, хватало для удовлетворения относительно скромных хозяйственных и бытовых нужд, что способствовало развитию земледелия.</w:t>
      </w:r>
    </w:p>
    <w:p>
      <w:pPr>
        <w:pStyle w:val="Normal"/>
        <w:widowControl/>
        <w:shd w:fill="FFFFFF" w:val="clear"/>
        <w:ind w:firstLine="425"/>
        <w:jc w:val="both"/>
        <w:rPr>
          <w:rFonts w:ascii="Arial" w:hAnsi="Arial" w:cs="Arial"/>
          <w:spacing w:val="6"/>
        </w:rPr>
      </w:pPr>
      <w:r>
        <w:rPr>
          <w:rFonts w:cs="Arial" w:ascii="Arial" w:hAnsi="Arial"/>
          <w:spacing w:val="6"/>
        </w:rPr>
        <w:t>Обрабатываемые земли в основном сосредоточены в северо-восточной части острова Бахрейн. Главной сельскохозяйственной культурой была финиковая пальма. Выращивались также некоторые сорта овощей и кормовые культуры. Производство осуществлялось экстенсивными методами, поэтому урожаи были низкими. Незначительные излишки сельскохозяйственной продукции реализовывались на местном рынке. Масштабы животноводства были ограничены малыми размерами пастбищ.</w:t>
      </w:r>
    </w:p>
    <w:p>
      <w:pPr>
        <w:pStyle w:val="Normal"/>
        <w:widowControl/>
        <w:shd w:fill="FFFFFF" w:val="clear"/>
        <w:ind w:firstLine="425"/>
        <w:jc w:val="both"/>
        <w:rPr>
          <w:rFonts w:ascii="Arial" w:hAnsi="Arial" w:cs="Arial"/>
          <w:spacing w:val="6"/>
        </w:rPr>
      </w:pPr>
      <w:r>
        <w:rPr>
          <w:rFonts w:cs="Arial" w:ascii="Arial" w:hAnsi="Arial"/>
          <w:spacing w:val="6"/>
        </w:rPr>
        <w:t>Система земледелия и землепользования носила, как отмечалось, традиционный характер, т.е. такой, когда лучшие сельскохозяйственные земли принадлежали местной аристократической элите, а подавляющее большинство крестьян земли не имело и арендовало ее мелкими участками. Арендная плата постоянно росла, и многих крестьян за долги сгоняли с земли. Разорившиеся мелкие товаропроизводители уходили в города.</w:t>
      </w:r>
    </w:p>
    <w:p>
      <w:pPr>
        <w:pStyle w:val="Normal"/>
        <w:widowControl/>
        <w:shd w:fill="FFFFFF" w:val="clear"/>
        <w:ind w:firstLine="425"/>
        <w:jc w:val="both"/>
        <w:rPr>
          <w:rFonts w:ascii="Arial" w:hAnsi="Arial" w:cs="Arial"/>
          <w:spacing w:val="6"/>
        </w:rPr>
      </w:pPr>
      <w:r>
        <w:rPr>
          <w:rFonts w:cs="Arial" w:ascii="Arial" w:hAnsi="Arial"/>
          <w:spacing w:val="6"/>
        </w:rPr>
        <w:t>Тем не менее, сельское хозяйство и морские промыслы выполняли свое предназначение в экономической жизни страны. Столетиями их продукция не только покрывала внутренний спрос на продукты питания, но и была частью экспорта.</w:t>
      </w:r>
    </w:p>
    <w:p>
      <w:pPr>
        <w:pStyle w:val="Normal"/>
        <w:widowControl/>
        <w:shd w:fill="FFFFFF" w:val="clear"/>
        <w:ind w:firstLine="425"/>
        <w:jc w:val="both"/>
        <w:rPr>
          <w:rFonts w:ascii="Arial" w:hAnsi="Arial" w:cs="Arial"/>
          <w:spacing w:val="6"/>
        </w:rPr>
      </w:pPr>
      <w:r>
        <w:rPr>
          <w:rFonts w:cs="Arial" w:ascii="Arial" w:hAnsi="Arial"/>
          <w:spacing w:val="6"/>
        </w:rPr>
        <w:t>Положение дел начало меняться после внедрения на Бахрейн Англии. Консервация архаичных способов землевладения и землепользования, пренебрежение к проблеме сохранения пригодных для хозяйствования угодий и освоения новых земель, интенсивное расходование водных ресурсов, а также хищническое использование природных ресурсов, таившихся в окрестных водах, – все это в конце концов привело к упадку сельского хозяйства и морских промыслов.</w:t>
      </w:r>
    </w:p>
    <w:p>
      <w:pPr>
        <w:pStyle w:val="Normal"/>
        <w:widowControl/>
        <w:shd w:fill="FFFFFF" w:val="clear"/>
        <w:ind w:firstLine="425"/>
        <w:jc w:val="both"/>
        <w:rPr>
          <w:rFonts w:ascii="Arial" w:hAnsi="Arial" w:cs="Arial"/>
          <w:spacing w:val="6"/>
        </w:rPr>
      </w:pPr>
      <w:r>
        <w:rPr>
          <w:rFonts w:cs="Arial" w:ascii="Arial" w:hAnsi="Arial"/>
          <w:spacing w:val="6"/>
        </w:rPr>
        <w:t xml:space="preserve">Если в конце </w:t>
      </w:r>
      <w:r>
        <w:rPr>
          <w:rFonts w:cs="Arial" w:ascii="Arial" w:hAnsi="Arial"/>
          <w:spacing w:val="6"/>
          <w:lang w:val="en-US"/>
        </w:rPr>
        <w:t>XIX</w:t>
      </w:r>
      <w:r>
        <w:rPr>
          <w:rFonts w:cs="Arial" w:ascii="Arial" w:hAnsi="Arial"/>
          <w:spacing w:val="6"/>
        </w:rPr>
        <w:t xml:space="preserve"> в. Бахрейн еще мог как-то сводить концы с концами, обменивая сушеную рыбу, акульи плавники, финики на муку, чай, сахар, пряности, то уже в начале </w:t>
      </w:r>
      <w:r>
        <w:rPr>
          <w:rFonts w:cs="Arial" w:ascii="Arial" w:hAnsi="Arial"/>
          <w:spacing w:val="6"/>
          <w:lang w:val="en-US"/>
        </w:rPr>
        <w:t>XX</w:t>
      </w:r>
      <w:r>
        <w:rPr>
          <w:rFonts w:cs="Arial" w:ascii="Arial" w:hAnsi="Arial"/>
          <w:spacing w:val="6"/>
        </w:rPr>
        <w:t xml:space="preserve"> в. ему пришлось удовлетворять большую часть внутреннего платежеспособного спроса на продукты питания за счет их импорта.</w:t>
      </w:r>
    </w:p>
    <w:p>
      <w:pPr>
        <w:pStyle w:val="Normal"/>
        <w:widowControl/>
        <w:shd w:fill="FFFFFF" w:val="clear"/>
        <w:ind w:firstLine="425"/>
        <w:jc w:val="both"/>
        <w:rPr>
          <w:rFonts w:ascii="Arial" w:hAnsi="Arial" w:cs="Arial"/>
          <w:spacing w:val="6"/>
        </w:rPr>
      </w:pPr>
      <w:r>
        <w:rPr>
          <w:rFonts w:cs="Arial" w:ascii="Arial" w:hAnsi="Arial"/>
          <w:spacing w:val="6"/>
        </w:rPr>
        <w:t>В результате продовольственная проблема стала для Бахрейна одной из самых актуальных. В конечном счете, это заставило британскую политическую администрацию указать местным правящим кругам на необходимость принятия мер для развития сельского хозяйства и морских промыслов. В 50-е годы начали функционировать департаменты сельского хозяйства, по вопросам руководства деревней, по делам водоснабжения. Были сделаны попытки выделить некоторые средства на нужды сельского хозяйства. Морские же промыслы по-прежнему оставались вне поля зрения государства (исключая жемчужный промысел).</w:t>
      </w:r>
    </w:p>
    <w:p>
      <w:pPr>
        <w:pStyle w:val="Normal"/>
        <w:widowControl/>
        <w:shd w:fill="FFFFFF" w:val="clear"/>
        <w:ind w:firstLine="425"/>
        <w:jc w:val="both"/>
        <w:rPr>
          <w:rFonts w:ascii="Arial" w:hAnsi="Arial" w:cs="Arial"/>
          <w:spacing w:val="6"/>
        </w:rPr>
      </w:pPr>
      <w:r>
        <w:rPr>
          <w:rFonts w:cs="Arial" w:ascii="Arial" w:hAnsi="Arial"/>
          <w:spacing w:val="6"/>
        </w:rPr>
        <w:t>Почти ничего не было сделано для развития сельского хозяйства и морских промыслов и в 60-е годы, хотя в это время правящие круги Бахрейна обрели возможность более самостоятельно распоряжаться доходами от нефти. Комитет развития не был ориентирован на решение соответствующих проблем, а упомянутые департаменты расходовали значительную часть средств на административные нужды. В это время даже участились случаи отторжения земельных участков, пригодных к обработке, и передачи их под промышленное, жилищное и коммунальное строительство. Что же касается морских промыслов, то правительство целиком передало их (исключая жемчужный промысел) в ведение частного сектора.</w:t>
      </w:r>
    </w:p>
    <w:p>
      <w:pPr>
        <w:pStyle w:val="Normal"/>
        <w:widowControl/>
        <w:shd w:fill="FFFFFF" w:val="clear"/>
        <w:ind w:firstLine="425"/>
        <w:jc w:val="both"/>
        <w:rPr>
          <w:rFonts w:ascii="Arial" w:hAnsi="Arial" w:cs="Arial"/>
          <w:spacing w:val="6"/>
        </w:rPr>
      </w:pPr>
      <w:r>
        <w:rPr>
          <w:rFonts w:cs="Arial" w:ascii="Arial" w:hAnsi="Arial"/>
          <w:spacing w:val="6"/>
        </w:rPr>
        <w:t>Кризис сельского хозяйства и морских промыслов не был ликвидирован и в дальнейшем. Правда, после получения независимости правящие круги Бахрейна уделили внимание этой проблеме. Вновь учрежденному министерству муниципалитетов и сельского хозяйства стали выделяться несоизмеримо более крупные средства, чем раньше. Национальное собрание не раз занималось вопросами реорганизации сельского хозяйства и морских промыслов, охраны водных ресурсов и более рационального использования воды, технического оснащения сельского хозяйства и т.д. Однако Бахрейн по-прежнему был вынужден удовлетворять растущий платежеспособный спрос на продукты питания главным образом за счет их импорта.</w:t>
      </w:r>
    </w:p>
    <w:p>
      <w:pPr>
        <w:pStyle w:val="Normal"/>
        <w:widowControl/>
        <w:shd w:fill="FFFFFF" w:val="clear"/>
        <w:ind w:firstLine="425"/>
        <w:jc w:val="both"/>
        <w:rPr>
          <w:rFonts w:ascii="Arial" w:hAnsi="Arial" w:cs="Arial"/>
          <w:spacing w:val="6"/>
        </w:rPr>
      </w:pPr>
      <w:r>
        <w:rPr>
          <w:rFonts w:cs="Arial" w:ascii="Arial" w:hAnsi="Arial"/>
          <w:spacing w:val="6"/>
        </w:rPr>
        <w:t>Еще в 60-е годы вклад сельского хозяйства в формировании ВВП страны сократился до 1%, и эта цифра остается в целом стабильной и по сей день, несмотря на все усилия правительства, увеличившего капиталовложения в агросферу в несколько раз. В частности, по линии государства были вложены немалые средства в расширение клина пригодных для сельскохозяйственной обработки земель, улучшение водоснабжения основных сельскохозяйственных районов, внедрение новой техники и технологии в аграрное производство.</w:t>
      </w:r>
    </w:p>
    <w:p>
      <w:pPr>
        <w:pStyle w:val="Normal"/>
        <w:widowControl/>
        <w:shd w:fill="FFFFFF" w:val="clear"/>
        <w:ind w:firstLine="425"/>
        <w:jc w:val="both"/>
        <w:rPr>
          <w:rFonts w:ascii="Arial" w:hAnsi="Arial" w:cs="Arial"/>
          <w:spacing w:val="4"/>
        </w:rPr>
      </w:pPr>
      <w:r>
        <w:rPr>
          <w:rFonts w:cs="Arial" w:ascii="Arial" w:hAnsi="Arial"/>
          <w:spacing w:val="4"/>
        </w:rPr>
        <w:t>Однако на пути развития агросферы архипелага стоят объективные трудности, препятствующие его устройству на базе самых современных достижений. Высокая среднегодовая температура воздуха, незначительное количество осадков, ставший ощутимым недостаток воды, рыхлые почвы с ничтожным содержанием органических веществ, песчаные бури создали серьезные препятствия для развития сельского хозяйства, особенно земледелия, которое здесь возможно только в оазисах или на искусственно орошаемых угодьях. Помимо необходимости внесения большого количества удобрений, возделываемые почвы нуждаются в обильном орошении из-за их низкой способности сохранять влагу. Однако использование большого количества воды в специфических местных условиях сильного испарения и фильтрации влечет за собой засоление почв, что обусловливает постоянный рост расходов на борьбу с ним.</w:t>
      </w:r>
    </w:p>
    <w:p>
      <w:pPr>
        <w:pStyle w:val="Normal"/>
        <w:widowControl/>
        <w:shd w:fill="FFFFFF" w:val="clear"/>
        <w:ind w:firstLine="425"/>
        <w:jc w:val="both"/>
        <w:rPr>
          <w:rFonts w:ascii="Arial" w:hAnsi="Arial" w:cs="Arial"/>
          <w:spacing w:val="6"/>
        </w:rPr>
      </w:pPr>
      <w:r>
        <w:rPr>
          <w:rFonts w:cs="Arial" w:ascii="Arial" w:hAnsi="Arial"/>
          <w:spacing w:val="6"/>
        </w:rPr>
        <w:t>Особенно проблема «солончакования» почв обострилась в конце 70-х годов XX в., когда 75% сельскохозяйственных земель на севере страны были покинуты крестьянами и выведены из сельскохозяйственного оборота.</w:t>
      </w:r>
    </w:p>
    <w:p>
      <w:pPr>
        <w:pStyle w:val="Normal"/>
        <w:widowControl/>
        <w:shd w:fill="FFFFFF" w:val="clear"/>
        <w:ind w:firstLine="425"/>
        <w:jc w:val="both"/>
        <w:rPr>
          <w:rFonts w:ascii="Arial" w:hAnsi="Arial" w:cs="Arial"/>
          <w:spacing w:val="4"/>
        </w:rPr>
      </w:pPr>
      <w:r>
        <w:rPr>
          <w:rFonts w:cs="Arial" w:ascii="Arial" w:hAnsi="Arial"/>
          <w:spacing w:val="4"/>
        </w:rPr>
        <w:t xml:space="preserve">Земледелие на островах Бахрейнского архипелага носит в основном оазисный характер. Отличительными чертами оазисного земледелия являются, во-первых, замкнутость и территориальная ограниченность с резко очерченными границами плодородных земель, расположенных среди бесплодных пустынь или степей; во-вторых, исключительно важная роль орошения, без которого, как указывалось, земледелие практически </w:t>
      </w:r>
      <w:r>
        <w:rPr>
          <w:rFonts w:cs="Arial" w:ascii="Arial" w:hAnsi="Arial"/>
          <w:spacing w:val="2"/>
        </w:rPr>
        <w:t>невозможно; в-третьих, специфика сельскохозяйственных культур, находящаяся</w:t>
      </w:r>
      <w:r>
        <w:rPr>
          <w:rFonts w:cs="Arial" w:ascii="Arial" w:hAnsi="Arial"/>
          <w:spacing w:val="4"/>
        </w:rPr>
        <w:t xml:space="preserve"> в прямой зависимости не только от географических условий, но и от размеров оазиса (для небольших оазисов характерно преобладание культуры финиковой пальмы и садоводства, тогда как для оазисов со значительными участками плодородной земли, помимо традиционного финиководства, характерно разведение пропашных культур, огородничество и бахчеводство). Незначительные размеры большинства оазисов компенсируются возможностью заниматься земледелием круглый год, получая за это время по нескольку урожаев. Этим объясняется плотное заселение оазисов.</w:t>
      </w:r>
    </w:p>
    <w:p>
      <w:pPr>
        <w:pStyle w:val="Normal"/>
        <w:widowControl/>
        <w:shd w:fill="FFFFFF" w:val="clear"/>
        <w:ind w:firstLine="425"/>
        <w:jc w:val="both"/>
        <w:rPr>
          <w:rFonts w:ascii="Arial" w:hAnsi="Arial" w:cs="Arial"/>
          <w:spacing w:val="6"/>
        </w:rPr>
      </w:pPr>
      <w:r>
        <w:rPr>
          <w:rFonts w:cs="Arial" w:ascii="Arial" w:hAnsi="Arial"/>
          <w:spacing w:val="6"/>
        </w:rPr>
        <w:t xml:space="preserve">Наиболее богата плодородными землями, как отмечалось, северо-восточная часть острова Бахрейн. Расположенные там оазисы образуют почти сплошную полосу плодородных орошаемых земель, где издавна известны были </w:t>
      </w:r>
      <w:r>
        <w:rPr>
          <w:rFonts w:cs="Arial" w:ascii="Arial" w:hAnsi="Arial"/>
          <w:iCs/>
          <w:spacing w:val="6"/>
        </w:rPr>
        <w:t xml:space="preserve">такие </w:t>
      </w:r>
      <w:r>
        <w:rPr>
          <w:rFonts w:cs="Arial" w:ascii="Arial" w:hAnsi="Arial"/>
          <w:spacing w:val="6"/>
        </w:rPr>
        <w:t>сельскохозяйственные районы, как Джидд Хафс, Биляд эль-Кадим, Айн Адари, Али, Бури, Сальмабад. По мере продвижения на юг острова, число и размеры оазисов сокращаются. В центре острова самым значительным является оазис в районе Эр-Рифаа. Вдоль западного побережья наиболее крупными являются оазисы у населенных пунктов Эд-Дираз, Бени Джарма, Каране, Эль-Хамаля, Карзакан, Эль-Маликия. Вдоль восточного побережья районами значительных оазисов являются Тубли, Санад, Эль-Маамир, Икар, Эль-Фарисия.</w:t>
      </w:r>
    </w:p>
    <w:p>
      <w:pPr>
        <w:pStyle w:val="Normal"/>
        <w:widowControl/>
        <w:shd w:fill="FFFFFF" w:val="clear"/>
        <w:ind w:firstLine="425"/>
        <w:jc w:val="both"/>
        <w:rPr>
          <w:rFonts w:ascii="Arial" w:hAnsi="Arial" w:cs="Arial"/>
          <w:spacing w:val="4"/>
        </w:rPr>
      </w:pPr>
      <w:r>
        <w:rPr>
          <w:rFonts w:cs="Arial" w:ascii="Arial" w:hAnsi="Arial"/>
          <w:spacing w:val="4"/>
        </w:rPr>
        <w:t>Известны оазисы и на других островах архипелага. Так, на острове Мухаррак имеются оазисы в районе населенных пунктов Эд-Дейр, Самахидж, Арад; на острове Ситра – в районе Сувейфина, Мухазза, Раха; на острове Наби Салех – у населенных пунктов Кафлян и Карна; в северной и юго-западной части острова Умм Наасан; в юго-восточной части острова Джида.</w:t>
      </w:r>
    </w:p>
    <w:p>
      <w:pPr>
        <w:pStyle w:val="Normal"/>
        <w:widowControl/>
        <w:shd w:fill="FFFFFF" w:val="clear"/>
        <w:ind w:firstLine="425"/>
        <w:jc w:val="both"/>
        <w:rPr>
          <w:rFonts w:ascii="Arial" w:hAnsi="Arial" w:cs="Arial"/>
          <w:spacing w:val="6"/>
        </w:rPr>
      </w:pPr>
      <w:r>
        <w:rPr>
          <w:rFonts w:cs="Arial" w:ascii="Arial" w:hAnsi="Arial"/>
          <w:spacing w:val="6"/>
        </w:rPr>
        <w:t xml:space="preserve">Не все земли, пригодные для возделывания, используются по прямому назначению. Отторжение участков плодородных земель началось после открытия на Бахрейне месторождений нефти и развития нефтедобывающей и нефтеперерабатывающей промышленности. Уменьшению плодородных земель способствовали рост городов, реализация проектов развития </w:t>
      </w:r>
      <w:r>
        <w:rPr>
          <w:rFonts w:cs="Arial" w:ascii="Arial" w:hAnsi="Arial"/>
          <w:spacing w:val="4"/>
        </w:rPr>
        <w:t>инфраструктуры и промышленности. В ряде мест вырубали пальмовы</w:t>
      </w:r>
      <w:r>
        <w:rPr>
          <w:rFonts w:cs="Arial" w:ascii="Arial" w:hAnsi="Arial"/>
          <w:spacing w:val="6"/>
        </w:rPr>
        <w:t xml:space="preserve">е рощи (ранее занимавшие 80% возделываемых земель), уничтожали сады, огороды и т.д. Многие пригодные для обработки участки были превращены в загородные поместья местной знати, застроены виллами и клубами для иностранцев, казармами и прочими сооружениями. Местные источники </w:t>
      </w:r>
      <w:r>
        <w:rPr>
          <w:rFonts w:cs="Arial" w:ascii="Arial" w:hAnsi="Arial"/>
          <w:spacing w:val="2"/>
        </w:rPr>
        <w:t>грунтовых вод истощались в процессе нерационального использования</w:t>
      </w:r>
      <w:r>
        <w:rPr>
          <w:rFonts w:cs="Arial" w:ascii="Arial" w:hAnsi="Arial"/>
          <w:spacing w:val="6"/>
        </w:rPr>
        <w:t>. В результате перед Бахрейном стоит проблема организации борьбы против наступления пустыни, за восстановление утерянного экологического равновесия в сохранившихся районах традиционного земледелия.</w:t>
      </w:r>
    </w:p>
    <w:p>
      <w:pPr>
        <w:pStyle w:val="Normal"/>
        <w:widowControl/>
        <w:shd w:fill="FFFFFF" w:val="clear"/>
        <w:ind w:firstLine="425"/>
        <w:jc w:val="both"/>
        <w:rPr>
          <w:rFonts w:ascii="Arial" w:hAnsi="Arial" w:cs="Arial"/>
          <w:spacing w:val="6"/>
        </w:rPr>
      </w:pPr>
      <w:r>
        <w:rPr>
          <w:rFonts w:cs="Arial" w:ascii="Arial" w:hAnsi="Arial"/>
          <w:spacing w:val="6"/>
        </w:rPr>
        <w:t>Несмотря на то, что официально не ставится задача добиться коренных изменений в сфере сельскохозяйственного производства, государство ассигнует значительные средства на его развитие. Так, предпринимаются меры по усовершенствованию и расширению сети ирригационных сооружений, поиску грунтовых вод, пригодных для орошения, ведутся научно-исследовательские работы в области гидрогеологии и почвоведения. Например, в 90-е годы правительство страны выделило 12 млн. бахр. дин. для осуществления крупного по местным масштабам ирригационного проекта в районе Тубли с целью увеличения площадей под пастбищами.</w:t>
      </w:r>
    </w:p>
    <w:p>
      <w:pPr>
        <w:pStyle w:val="Normal"/>
        <w:widowControl/>
        <w:shd w:fill="FFFFFF" w:val="clear"/>
        <w:ind w:firstLine="425"/>
        <w:jc w:val="both"/>
        <w:rPr>
          <w:rFonts w:ascii="Arial" w:hAnsi="Arial" w:cs="Arial"/>
          <w:spacing w:val="6"/>
        </w:rPr>
      </w:pPr>
      <w:r>
        <w:rPr>
          <w:rFonts w:cs="Arial" w:ascii="Arial" w:hAnsi="Arial"/>
          <w:spacing w:val="6"/>
        </w:rPr>
        <w:t>Перед Бахрейном, как и перед остальными эмиратами Персидского залива, стоит вопрос – можно ли вообще в местных климатических условиях превратить сельское хозяйство в рентабельную отрасль экономики. Ответ на него на Бахрейне ищут в создании сети государственных экспериментальных ферм, включающих крупные животноводческие и птицеводческие комплексы с установками искусственного климата, максимальной механизацией и автоматизацией всех работ. Так, с середины 40-х годов в северо-восточной части острова Бахрейн с помощью англичан в районе Эль-Будайи функционирует ферма, получившая название Сельскохозяйственного экспериментального центра. Здесь изучаются современные методы земледелия, ирригации, освоения новых земель, выращиваются новые сорта садовых, огородных, бахчевых и кормовых культур и т.д.</w:t>
      </w:r>
    </w:p>
    <w:p>
      <w:pPr>
        <w:pStyle w:val="Normal"/>
        <w:widowControl/>
        <w:shd w:fill="FFFFFF" w:val="clear"/>
        <w:ind w:firstLine="425"/>
        <w:jc w:val="both"/>
        <w:rPr>
          <w:rFonts w:ascii="Arial" w:hAnsi="Arial" w:cs="Arial"/>
          <w:spacing w:val="6"/>
        </w:rPr>
      </w:pPr>
      <w:r>
        <w:rPr>
          <w:rFonts w:cs="Arial" w:ascii="Arial" w:hAnsi="Arial"/>
          <w:spacing w:val="6"/>
        </w:rPr>
        <w:t>Главной сельскохозяйственной культурой Бахрейна остается финиковая пальма, под которой занято, по некоторым оценкам, свыше 50% обрабатываемых земель. При этом в оазисах, как правило, применяется «трехъярусная» система земледелия, при которой верхний ярус образует финиковая пальма, защищающая от солнца посадки виноградника, апельсиновых, лимонных и гранатовых деревьев. Нижний ярус занимают овощные и зерновые культуры.</w:t>
      </w:r>
    </w:p>
    <w:p>
      <w:pPr>
        <w:pStyle w:val="Normal"/>
        <w:widowControl/>
        <w:shd w:fill="FFFFFF" w:val="clear"/>
        <w:ind w:firstLine="425"/>
        <w:jc w:val="both"/>
        <w:rPr>
          <w:rFonts w:ascii="Arial" w:hAnsi="Arial" w:cs="Arial"/>
          <w:spacing w:val="6"/>
        </w:rPr>
      </w:pPr>
      <w:r>
        <w:rPr>
          <w:rFonts w:cs="Arial" w:ascii="Arial" w:hAnsi="Arial"/>
          <w:spacing w:val="6"/>
        </w:rPr>
        <w:t>Учитывая важность финиковой пальмы для местного сельского хозяйства, власти решили добиться обновления ее плантаций, так как большинство пальмовых деревьев достигло критического для плодоношения возраста. Лучше всего пальма плодоносит в возрасте от 7 до 20 лет. В этот период одна пальма приносит ежегодно 100–250 кг фиников и до 500 л сока. На Бахрейне традиционно плоды финиковой пальмы (в разных видах) шли в пищу, листьями пальмы покрывали жилища, из них изготовляли циновки, стволы старых пальм употребляли для изготовления мебели, утвари, лодок. Из волокон плели веревки, канаты, делали сети. Из сока изготовляли напитки; зеленые плоды и косточки (вместе с сушеной рыбой) шли на откорм скота.</w:t>
      </w:r>
    </w:p>
    <w:p>
      <w:pPr>
        <w:pStyle w:val="Normal"/>
        <w:widowControl/>
        <w:shd w:fill="FFFFFF" w:val="clear"/>
        <w:ind w:firstLine="425"/>
        <w:jc w:val="both"/>
        <w:rPr>
          <w:rFonts w:ascii="Arial" w:hAnsi="Arial" w:cs="Arial"/>
          <w:spacing w:val="6"/>
        </w:rPr>
      </w:pPr>
      <w:r>
        <w:rPr>
          <w:rFonts w:cs="Arial" w:ascii="Arial" w:hAnsi="Arial"/>
          <w:spacing w:val="6"/>
        </w:rPr>
        <w:t>Продукция местного сельского хозяйства, как отмечалось, по сей день не в состоянии удовлетворить спрос населения на продукты питания, который к тому же заметно возрос как и стандарты потребления продовольствия. Положение несколько улучшил план развития сельского хозяйства, осуществлявшийся в 1982–1988 гг., благодаря которому бахрейнское сельскохозяйственное производство смогло удовлетворить 16% потребностей в продуктах питания местного населения по сравнению с 6% накануне реализации этого плана. В начале XXI в. на Бахрейнском архипелаге сбор фиников достиг 17 тыс. т., помидоров – 5 тыс., других овощей – 7 тыс., фруктов – 5 тыс. т. Этого было достаточно для покрытия 75% спроса местного населения на плодоовощную продукцию.</w:t>
      </w:r>
    </w:p>
    <w:p>
      <w:pPr>
        <w:pStyle w:val="Normal"/>
        <w:widowControl/>
        <w:shd w:fill="FFFFFF" w:val="clear"/>
        <w:ind w:firstLine="425"/>
        <w:jc w:val="both"/>
        <w:rPr>
          <w:rFonts w:ascii="Arial" w:hAnsi="Arial" w:cs="Arial"/>
          <w:spacing w:val="6"/>
        </w:rPr>
      </w:pPr>
      <w:r>
        <w:rPr>
          <w:rFonts w:cs="Arial" w:ascii="Arial" w:hAnsi="Arial"/>
          <w:spacing w:val="6"/>
        </w:rPr>
        <w:t>Такая традиционная для Бахрейна отрасль сельского хозяйства как животноводство всегда носила ограниченный характер из-за нехватки обширных пастбищ. Сравнительно до недавнего времени она носила экстенсивный характер, причем учет поголовья не проводился, корма на зимний период не заготавливались, и скот круглый год находился на подножном корму. Местное население разводило главным образом мелкий рогатый скот, а также верблюдов.</w:t>
      </w:r>
    </w:p>
    <w:p>
      <w:pPr>
        <w:pStyle w:val="Normal"/>
        <w:widowControl/>
        <w:shd w:fill="FFFFFF" w:val="clear"/>
        <w:ind w:firstLine="425"/>
        <w:jc w:val="both"/>
        <w:rPr>
          <w:rFonts w:ascii="Arial" w:hAnsi="Arial" w:cs="Arial"/>
          <w:spacing w:val="4"/>
        </w:rPr>
      </w:pPr>
      <w:r>
        <w:rPr>
          <w:rFonts w:cs="Arial" w:ascii="Arial" w:hAnsi="Arial"/>
          <w:spacing w:val="2"/>
        </w:rPr>
        <w:t xml:space="preserve">Появление современных транспортных средств и строительство магистралей резко сократили роль верблюда в перевозках, </w:t>
      </w:r>
      <w:r>
        <w:rPr>
          <w:rFonts w:cs="Arial" w:ascii="Arial" w:hAnsi="Arial"/>
          <w:spacing w:val="4"/>
        </w:rPr>
        <w:t>а открытие месторождений нефти лишило крестьян многих участков земли, пригодных для выпаса скота. К тому же ограниченность хороших пастбищ и нехватка воды лимитировали возможность серьезного увеличения поголовья. В результате, традиционное животноводство стало быстро приходить в упадок.</w:t>
      </w:r>
    </w:p>
    <w:p>
      <w:pPr>
        <w:pStyle w:val="Normal"/>
        <w:widowControl/>
        <w:shd w:fill="FFFFFF" w:val="clear"/>
        <w:ind w:firstLine="425"/>
        <w:jc w:val="both"/>
        <w:rPr>
          <w:rFonts w:ascii="Arial" w:hAnsi="Arial" w:cs="Arial"/>
          <w:spacing w:val="6"/>
        </w:rPr>
      </w:pPr>
      <w:r>
        <w:rPr>
          <w:rFonts w:cs="Arial" w:ascii="Arial" w:hAnsi="Arial"/>
          <w:spacing w:val="6"/>
        </w:rPr>
        <w:t xml:space="preserve">В этих условиях перед государством возникла проблема создания современного сектора в животноводстве. </w:t>
      </w:r>
      <w:r>
        <w:rPr>
          <w:rFonts w:cs="Arial" w:ascii="Arial" w:hAnsi="Arial"/>
          <w:iCs/>
          <w:spacing w:val="6"/>
        </w:rPr>
        <w:t xml:space="preserve">Во </w:t>
      </w:r>
      <w:r>
        <w:rPr>
          <w:rFonts w:cs="Arial" w:ascii="Arial" w:hAnsi="Arial"/>
          <w:spacing w:val="6"/>
        </w:rPr>
        <w:t xml:space="preserve">второй половине 60-х годов группа местных предпринимателей учредила компанию «Бахрейн Фарминг Компани» (БФК). В январе 1969 г. она открыла на острове Мухаррак животноводческую ферму. Стадо коров, ввезенных из Австралии </w:t>
      </w:r>
      <w:r>
        <w:rPr>
          <w:rFonts w:cs="Arial" w:ascii="Arial" w:hAnsi="Arial"/>
          <w:iCs/>
          <w:spacing w:val="6"/>
        </w:rPr>
        <w:t>в н</w:t>
      </w:r>
      <w:r>
        <w:rPr>
          <w:rFonts w:cs="Arial" w:ascii="Arial" w:hAnsi="Arial"/>
          <w:spacing w:val="6"/>
        </w:rPr>
        <w:t>ачале 70-х годов, превысило 100 голов. В 1976 г. были доставлены еще 300 коров. Ферма обслуживает предприятие по производству пастеризованного молока и других молочных продуктов.</w:t>
      </w:r>
    </w:p>
    <w:p>
      <w:pPr>
        <w:pStyle w:val="Normal"/>
        <w:widowControl/>
        <w:shd w:fill="FFFFFF" w:val="clear"/>
        <w:ind w:firstLine="425"/>
        <w:jc w:val="both"/>
        <w:rPr>
          <w:rFonts w:ascii="Arial" w:hAnsi="Arial" w:cs="Arial"/>
          <w:spacing w:val="4"/>
        </w:rPr>
      </w:pPr>
      <w:r>
        <w:rPr>
          <w:rFonts w:cs="Arial" w:ascii="Arial" w:hAnsi="Arial"/>
          <w:spacing w:val="4"/>
        </w:rPr>
        <w:t>Ферма БФК стала первым животноводческим хозяйством на Бахрейне. В связи с ее созданием несколько расширились посевы люцерны и других кормовых трав. В последующие годы правительство инициировало создание еще несколько аналогичных животноводческих хозяйств, на которых с помощью иностранных специалистов были начаты работы по улучшению местных пород скота и акклиматизации новых. Но мелкие держатели домашнего скота по-прежнему откармливают скот сушеной рыбой, финиковыми косточками и незрелыми финиками.</w:t>
      </w:r>
    </w:p>
    <w:p>
      <w:pPr>
        <w:pStyle w:val="Normal"/>
        <w:widowControl/>
        <w:shd w:fill="FFFFFF" w:val="clear"/>
        <w:ind w:firstLine="425"/>
        <w:jc w:val="both"/>
        <w:rPr>
          <w:rFonts w:ascii="Arial" w:hAnsi="Arial" w:cs="Arial"/>
          <w:spacing w:val="6"/>
        </w:rPr>
      </w:pPr>
      <w:r>
        <w:rPr>
          <w:rFonts w:cs="Arial" w:ascii="Arial" w:hAnsi="Arial"/>
          <w:spacing w:val="10"/>
        </w:rPr>
        <w:t xml:space="preserve">В начале </w:t>
      </w:r>
      <w:r>
        <w:rPr>
          <w:rFonts w:cs="Arial" w:ascii="Arial" w:hAnsi="Arial"/>
          <w:spacing w:val="10"/>
          <w:lang w:val="en-US"/>
        </w:rPr>
        <w:t>XXI</w:t>
      </w:r>
      <w:r>
        <w:rPr>
          <w:rFonts w:cs="Arial" w:ascii="Arial" w:hAnsi="Arial"/>
          <w:spacing w:val="10"/>
        </w:rPr>
        <w:t xml:space="preserve"> в. на архипелаге насчитывалось примерно </w:t>
      </w:r>
      <w:r>
        <w:rPr>
          <w:rFonts w:cs="Arial" w:ascii="Arial" w:hAnsi="Arial"/>
          <w:spacing w:val="4"/>
        </w:rPr>
        <w:t>12 тыс. коров, 18 тыс. овец, 17 тыс. коз и 1 тыс. верблюдов, производство баранины составляло 7 тыс. т, козлятины – 5 тыс.,</w:t>
      </w:r>
      <w:r>
        <w:rPr>
          <w:rFonts w:cs="Arial" w:ascii="Arial" w:hAnsi="Arial"/>
          <w:spacing w:val="6"/>
        </w:rPr>
        <w:t xml:space="preserve"> молока и молочной продукции – 14 тыс. т (50% удовлетворения внутренних потребностей последней) в год.</w:t>
      </w:r>
    </w:p>
    <w:p>
      <w:pPr>
        <w:pStyle w:val="Normal"/>
        <w:widowControl/>
        <w:shd w:fill="FFFFFF" w:val="clear"/>
        <w:ind w:firstLine="425"/>
        <w:jc w:val="both"/>
        <w:rPr>
          <w:rFonts w:ascii="Arial" w:hAnsi="Arial" w:cs="Arial"/>
          <w:spacing w:val="6"/>
        </w:rPr>
      </w:pPr>
      <w:r>
        <w:rPr>
          <w:rFonts w:cs="Arial" w:ascii="Arial" w:hAnsi="Arial"/>
          <w:spacing w:val="6"/>
        </w:rPr>
        <w:t>Длительное время разведение домашней птицы было прерогативой местного населения, концентрированного в оазисах и на побережье Персидского залива, что было для него подсобным занятием. В начале 70-х годов государство выделило средства для закупки оборудования и сооружения птицеводческих ферм. В результате в стране стало ежегодно производиться свыше 5 тыс. птичьего (прежде всего куриного) мяса и более 3 тыс. т куриных яиц, что позволило на 100% удовлетворить спрос на эту продукцию.</w:t>
      </w:r>
    </w:p>
    <w:p>
      <w:pPr>
        <w:pStyle w:val="Normal"/>
        <w:widowControl/>
        <w:shd w:fill="FFFFFF" w:val="clear"/>
        <w:ind w:firstLine="425"/>
        <w:jc w:val="both"/>
        <w:rPr>
          <w:rFonts w:ascii="Arial" w:hAnsi="Arial" w:cs="Arial"/>
          <w:spacing w:val="6"/>
        </w:rPr>
      </w:pPr>
      <w:r>
        <w:rPr>
          <w:rFonts w:cs="Arial" w:ascii="Arial" w:hAnsi="Arial"/>
          <w:spacing w:val="6"/>
        </w:rPr>
        <w:t>По ряду оценок, в бахрейнском сельском хозяйстве занято 4,5–5% местной рабочей силы.</w:t>
      </w:r>
    </w:p>
    <w:p>
      <w:pPr>
        <w:pStyle w:val="Normal"/>
        <w:widowControl/>
        <w:shd w:fill="FFFFFF" w:val="clear"/>
        <w:ind w:firstLine="425"/>
        <w:jc w:val="both"/>
        <w:rPr>
          <w:rFonts w:ascii="Arial" w:hAnsi="Arial" w:cs="Arial"/>
          <w:spacing w:val="6"/>
        </w:rPr>
      </w:pPr>
      <w:r>
        <w:rPr>
          <w:rFonts w:cs="Arial" w:ascii="Arial" w:hAnsi="Arial"/>
          <w:spacing w:val="6"/>
        </w:rPr>
        <w:t>Население Бахрейна, проживающее, как известно, на архипелаге, издавна занималось рыболовством, так как в водах залива насчитывается более 70 видов промысловых рыб. Наибольшее промысловое значение имеют тунец, макрель, ставрида, сардина. Особое место принадлежит лову креветок, омаров и лангустов. Рыбная ловля ведется круглый год. Однако лучшими сезонами для нее являются периоды февраль-июнь и сентябрь-ноябрь.</w:t>
      </w:r>
    </w:p>
    <w:p>
      <w:pPr>
        <w:pStyle w:val="Normal"/>
        <w:widowControl/>
        <w:shd w:fill="FFFFFF" w:val="clear"/>
        <w:ind w:firstLine="425"/>
        <w:jc w:val="both"/>
        <w:rPr>
          <w:rFonts w:ascii="Arial" w:hAnsi="Arial" w:cs="Arial"/>
          <w:spacing w:val="6"/>
        </w:rPr>
      </w:pPr>
      <w:r>
        <w:rPr>
          <w:rFonts w:cs="Arial" w:ascii="Arial" w:hAnsi="Arial"/>
          <w:spacing w:val="6"/>
        </w:rPr>
        <w:t>Развитие нефтедобывающей и нефтеперерабатывающей промышленности временами отрицательно сказывается на рыболовстве; воды Персидского залива вокруг архипелага стали систематически загрязняться при проведении подводных буровых и прочих работ, при погрузке нефти на танкеры, в результате сброса в море отходов нефтепереработки и т.д.</w:t>
      </w:r>
    </w:p>
    <w:p>
      <w:pPr>
        <w:pStyle w:val="Normal"/>
        <w:widowControl/>
        <w:shd w:fill="FFFFFF" w:val="clear"/>
        <w:ind w:firstLine="425"/>
        <w:jc w:val="both"/>
        <w:rPr>
          <w:rFonts w:ascii="Arial" w:hAnsi="Arial" w:cs="Arial"/>
          <w:spacing w:val="6"/>
        </w:rPr>
      </w:pPr>
      <w:r>
        <w:rPr>
          <w:rFonts w:cs="Arial" w:ascii="Arial" w:hAnsi="Arial"/>
          <w:spacing w:val="6"/>
        </w:rPr>
        <w:t>В рыболовстве, так же как и во всем сельском хозяйстве страны, наблюдается четкое деление на два сектора: стагнирующий и приходящий в упадок традиционный, и государственный, в распоряжении которого имеются сравнительно мощный рыболовецкий флот, современные предприятия по обработке улова, производству искусственного льда, упаковке и хранению готовой продукции.</w:t>
      </w:r>
    </w:p>
    <w:p>
      <w:pPr>
        <w:pStyle w:val="Normal"/>
        <w:widowControl/>
        <w:shd w:fill="FFFFFF" w:val="clear"/>
        <w:ind w:firstLine="425"/>
        <w:jc w:val="both"/>
        <w:rPr>
          <w:rFonts w:ascii="Arial" w:hAnsi="Arial" w:cs="Arial"/>
          <w:spacing w:val="6"/>
        </w:rPr>
      </w:pPr>
      <w:r>
        <w:rPr>
          <w:rFonts w:cs="Arial" w:ascii="Arial" w:hAnsi="Arial"/>
          <w:spacing w:val="6"/>
        </w:rPr>
        <w:t>На протяжении длительного времени Бахрейн удовлетворял свои потребности в рыбных и морепродуктах главным образом за счет частного сектора, продукция которого шла также и на другие нужды населения. В том числе, помимо указанного, отходы от рыболовства использовались как удобрения, рыбий жир применялся для смазывания днищ лодок. Вяленая рыба, акульи плавники, панцири морских черепах, как говорилось выше, экспортировались.</w:t>
      </w:r>
    </w:p>
    <w:p>
      <w:pPr>
        <w:pStyle w:val="Normal"/>
        <w:widowControl/>
        <w:shd w:fill="FFFFFF" w:val="clear"/>
        <w:ind w:firstLine="425"/>
        <w:jc w:val="both"/>
        <w:rPr>
          <w:rFonts w:ascii="Arial" w:hAnsi="Arial" w:cs="Arial"/>
          <w:spacing w:val="4"/>
        </w:rPr>
      </w:pPr>
      <w:r>
        <w:rPr>
          <w:rFonts w:cs="Arial" w:ascii="Arial" w:hAnsi="Arial"/>
          <w:spacing w:val="4"/>
        </w:rPr>
        <w:t>Зарождение современного сектора в рыболовстве страны относится к концу 50-х годов, когда традиционный сектор оказался не в состоянии обеспечивать возраставшие потребности страны, а специальные исследования показали, что улов рыбы необходимо удвоить. В начале 60-х годов специалисты определили, что организация рыболовства на новой основе потребует не только увеличения рыболовецкого флота, но и его переоснащения; стоимость связанных с этим расходов оценивалась в 250–300 тыс. ф. ст.</w:t>
      </w:r>
    </w:p>
    <w:p>
      <w:pPr>
        <w:pStyle w:val="Normal"/>
        <w:widowControl/>
        <w:shd w:fill="FFFFFF" w:val="clear"/>
        <w:ind w:firstLine="425"/>
        <w:jc w:val="both"/>
        <w:rPr>
          <w:rFonts w:ascii="Arial" w:hAnsi="Arial" w:cs="Arial"/>
          <w:spacing w:val="6"/>
        </w:rPr>
      </w:pPr>
      <w:r>
        <w:rPr>
          <w:rFonts w:cs="Arial" w:ascii="Arial" w:hAnsi="Arial"/>
          <w:spacing w:val="6"/>
        </w:rPr>
        <w:t>После получения Бахрейном независимости ежегодные ассигнования на нужды Бюро рыбных ресурсов были определены в 70 тыс. бахр. дин. Было решено создать флот из 25 траулеров общей стоимостью 300 тыс. бахр. дин. (в 1975 г. куплено 3 траулера). При этом основное внимание было уделено организации лова и экспорта креветок, учитывая высокую доходность этого вида бизнеса, продукция которого находила широкий спрос за рубежом. По инициативе английской фирмы «Росс Груп оф Гримсби» в середине 60-х годов на Бахрейне была учреждена «Бахрейн Фишинг компани» (БФК). 40% акций новой компании были переданы британской «Росс Груп (Интернейшнл)», 60% – бахрейнскому правительству и группе местных предпринимателей. В правление вошли представители британского капитала и местных деловых кругов. Денежные средства компании были определены в размере 500 тыс. ф. ст. Компания, обеспечив работой около 1,3 тыс. чел., в 1966 г. начала лов креветок в Персидском заливе. По плану намечалось организовать экспорт не менее 1 тыс. т свежемороженных креветок в год.</w:t>
      </w:r>
    </w:p>
    <w:p>
      <w:pPr>
        <w:pStyle w:val="Normal"/>
        <w:widowControl/>
        <w:shd w:fill="FFFFFF" w:val="clear"/>
        <w:ind w:firstLine="425"/>
        <w:jc w:val="both"/>
        <w:rPr>
          <w:rFonts w:ascii="Arial" w:hAnsi="Arial" w:cs="Arial"/>
          <w:spacing w:val="6"/>
        </w:rPr>
      </w:pPr>
      <w:r>
        <w:rPr>
          <w:rFonts w:cs="Arial" w:ascii="Arial" w:hAnsi="Arial"/>
          <w:spacing w:val="6"/>
        </w:rPr>
        <w:t>Во второй половине 60-х годов в распоряжении компании находились 8 траулеров и судно-рефрижератор, в 70-е годы – 17 траулеров. В свободной зоне порта Мина Сальман «Бахрейн Фишинг компании» построила предприятие по переработке креветок (20 т/сутки) и завод по выпуску искусственного льда (10 т /сутки).</w:t>
      </w:r>
    </w:p>
    <w:p>
      <w:pPr>
        <w:pStyle w:val="Normal"/>
        <w:widowControl/>
        <w:shd w:fill="FFFFFF" w:val="clear"/>
        <w:ind w:firstLine="425"/>
        <w:jc w:val="both"/>
        <w:rPr>
          <w:rFonts w:ascii="Arial" w:hAnsi="Arial" w:cs="Arial"/>
          <w:spacing w:val="6"/>
        </w:rPr>
      </w:pPr>
      <w:r>
        <w:rPr>
          <w:rFonts w:cs="Arial" w:ascii="Arial" w:hAnsi="Arial"/>
          <w:spacing w:val="6"/>
        </w:rPr>
        <w:t>Компании были предоставлены многие льготы. В начале 70-х годов ее доходы увеличились. В 1970 г. она объявила о выплате дивидендов в размере 33%. Продукция компании пользовалась спросом на рынках США и Японии, а также ряда западноевропейских стран. В 1972–1975 гг. положение «Бахрейн Фишинг Компани» упрочилось (в июне 1973 г. дивиденды оценивались в 45%). Продажей продукции этой компании занимается «Росс Си Фудс». Было объявлено, что «Бритиш Оверсиз Девелопмент Администрейшн» выразила заинтересованность в организации работ по размножению и выращиванию креветок в садках, построенных у побережья Бахрейна.</w:t>
      </w:r>
    </w:p>
    <w:p>
      <w:pPr>
        <w:pStyle w:val="Normal"/>
        <w:widowControl/>
        <w:shd w:fill="FFFFFF" w:val="clear"/>
        <w:ind w:firstLine="425"/>
        <w:jc w:val="both"/>
        <w:rPr>
          <w:rFonts w:ascii="Arial" w:hAnsi="Arial" w:cs="Arial"/>
          <w:spacing w:val="6"/>
        </w:rPr>
      </w:pPr>
      <w:r>
        <w:rPr>
          <w:rFonts w:cs="Arial" w:ascii="Arial" w:hAnsi="Arial"/>
          <w:spacing w:val="6"/>
        </w:rPr>
        <w:t>В 1979 г. БФК была вынуждена искусственно ограничить свою активность из-за резкого роста загрязненности вод Персидского залива, а затем и ирано-иракской войны, сопровождавшейся бомбежками танкеров. В 1981 г. правительство Бахрейна приняло 5-летний план модернизации оборудования рыбной отрасли, который был распространен и на БФК. В кон</w:t>
      </w:r>
      <w:r>
        <w:rPr>
          <w:rFonts w:cs="Arial" w:ascii="Arial" w:hAnsi="Arial"/>
          <w:spacing w:val="8"/>
        </w:rPr>
        <w:t xml:space="preserve">це 1988 г., т.е. после окончания ирано-иракской войны, правительство утвердило программу развития рыболовецкой отрасли, выделив для ее осуществления 19 млн. бахр. дин. Особое внимание было уделено модернизации рыболовецкого флота и экипировке портового хозяйства Мина Сальман, через который поступало более 25% улова. К 1990 г. вклад </w:t>
      </w:r>
      <w:r>
        <w:rPr>
          <w:rFonts w:cs="Arial" w:ascii="Arial" w:hAnsi="Arial"/>
          <w:spacing w:val="2"/>
        </w:rPr>
        <w:t>рыболовства в ВВП страны превысил 4,5 млн. бахр. дин. по сравнению</w:t>
      </w:r>
      <w:r>
        <w:rPr>
          <w:rFonts w:cs="Arial" w:ascii="Arial" w:hAnsi="Arial"/>
          <w:spacing w:val="6"/>
        </w:rPr>
        <w:t xml:space="preserve"> с 7 тыс. в 70-е годы.</w:t>
      </w:r>
    </w:p>
    <w:p>
      <w:pPr>
        <w:pStyle w:val="Normal"/>
        <w:widowControl/>
        <w:shd w:fill="FFFFFF" w:val="clear"/>
        <w:ind w:firstLine="425"/>
        <w:jc w:val="both"/>
        <w:rPr>
          <w:rFonts w:ascii="Arial" w:hAnsi="Arial" w:cs="Arial"/>
          <w:spacing w:val="4"/>
        </w:rPr>
      </w:pPr>
      <w:r>
        <w:rPr>
          <w:rFonts w:cs="Arial" w:ascii="Arial" w:hAnsi="Arial"/>
          <w:spacing w:val="4"/>
        </w:rPr>
        <w:t xml:space="preserve">Реализация этой программы была нарушена иракской агрессией против Кувейта, расстроившей всю хозяйственную жизнь в районе Персидского залива. После освобождения Кувейта силами международной коалиции, в составе которой приняли участие и бахрейнские вооруженные силы, страна вновь приступила к модернизации своих морских промыслов. Однако, дело это оказалось не только трудным, но и затратным, т.к. во время военных действий иракцы взорвали ряд кувейтских нефтяных скважин не только на суше, но и на шельфе Персидского залива, и нефтью были отравлены многие привычные для бахрейнцев места морского и жемчужного промыслов. В результате резко сократился экспорт креветок, т.к. западный потребитель отказывался покупать продукцию, поступавшую из районов загрязнения. Уловы рыбы и добыча морепродуктов сократились на </w:t>
      </w:r>
      <w:r>
        <w:rPr>
          <w:rFonts w:cs="Arial" w:ascii="Arial" w:hAnsi="Arial"/>
          <w:spacing w:val="8"/>
        </w:rPr>
        <w:t>Бахрейне в 1994 г. до 7,4 тыс. т и только во второй половине 90-</w:t>
      </w:r>
      <w:r>
        <w:rPr>
          <w:rFonts w:cs="Arial" w:ascii="Arial" w:hAnsi="Arial"/>
          <w:spacing w:val="4"/>
        </w:rPr>
        <w:t>х годов стали постепенно возрастать, достигнув 12,9 тыс. т. Соответственно стали расти и доходы от рыболовства, которые в 2002 г. составили 7,4 млн. бахр. дин., а в 2003 г. – 8,3 млн.</w:t>
      </w:r>
    </w:p>
    <w:p>
      <w:pPr>
        <w:pStyle w:val="Normal"/>
        <w:widowControl/>
        <w:shd w:fill="FFFFFF" w:val="clear"/>
        <w:ind w:firstLine="425"/>
        <w:jc w:val="both"/>
        <w:rPr>
          <w:rFonts w:ascii="Arial" w:hAnsi="Arial" w:cs="Arial"/>
          <w:spacing w:val="4"/>
        </w:rPr>
      </w:pPr>
      <w:r>
        <w:rPr>
          <w:rFonts w:cs="Arial" w:ascii="Arial" w:hAnsi="Arial"/>
          <w:spacing w:val="4"/>
        </w:rPr>
        <w:t xml:space="preserve">Особого места заслуживает жемчужный промысел – одно из древнейших занятий жителей Бахрейна. Богатство местных жемчужных отмелей стало одной из причин многовековой борьбы за господство над архипелагом, в которой последовательно принимали участие Ассирия, Вавилония, Мидия, Иран, Арабский халифат, Османская империя, а с начала </w:t>
      </w:r>
      <w:r>
        <w:rPr>
          <w:rFonts w:cs="Arial" w:ascii="Arial" w:hAnsi="Arial"/>
          <w:spacing w:val="4"/>
          <w:lang w:val="en-US"/>
        </w:rPr>
        <w:t>XVI</w:t>
      </w:r>
      <w:r>
        <w:rPr>
          <w:rFonts w:cs="Arial" w:ascii="Arial" w:hAnsi="Arial"/>
          <w:spacing w:val="4"/>
        </w:rPr>
        <w:t xml:space="preserve"> в. – Португалия, Испания, Голландия, Франция и, наконец, Великобритания.</w:t>
      </w:r>
    </w:p>
    <w:p>
      <w:pPr>
        <w:pStyle w:val="Normal"/>
        <w:widowControl/>
        <w:shd w:fill="FFFFFF" w:val="clear"/>
        <w:ind w:firstLine="425"/>
        <w:jc w:val="both"/>
        <w:rPr>
          <w:rFonts w:ascii="Arial" w:hAnsi="Arial" w:cs="Arial"/>
          <w:spacing w:val="4"/>
        </w:rPr>
      </w:pPr>
      <w:r>
        <w:rPr>
          <w:rFonts w:cs="Arial" w:ascii="Arial" w:hAnsi="Arial"/>
          <w:spacing w:val="4"/>
        </w:rPr>
        <w:t>Подчинив себе Бахрейн, Англия в 1856 г. добилась разрешения для Ост-Индской компании контролировать добычу и продажу жемчуга. Соглашения 1869 и 1890 гг. передали этот промысел в ведение британских чиновников. Все споры между владельцами ботов и ловцами, а также между первыми и скупщиками жемчуга отныне разрешались этими чиновниками. Бахрейн стал центром торговли жемчугом, связанным прочными деловыми узами с Бомбеем, Лондоном, Парижем и Нью-Йорком.</w:t>
      </w:r>
    </w:p>
    <w:p>
      <w:pPr>
        <w:pStyle w:val="Normal"/>
        <w:widowControl/>
        <w:shd w:fill="FFFFFF" w:val="clear"/>
        <w:ind w:firstLine="425"/>
        <w:jc w:val="both"/>
        <w:rPr>
          <w:rFonts w:ascii="Arial" w:hAnsi="Arial" w:cs="Arial"/>
          <w:spacing w:val="6"/>
        </w:rPr>
      </w:pPr>
      <w:r>
        <w:rPr>
          <w:rFonts w:cs="Arial" w:ascii="Arial" w:hAnsi="Arial"/>
          <w:spacing w:val="6"/>
        </w:rPr>
        <w:t xml:space="preserve">Жемчужный промысел всегда был сезонным занятием, приуроченным к периоду </w:t>
      </w:r>
      <w:r>
        <w:rPr>
          <w:rFonts w:cs="Arial" w:ascii="Arial" w:hAnsi="Arial"/>
          <w:iCs/>
          <w:spacing w:val="6"/>
        </w:rPr>
        <w:t xml:space="preserve">с </w:t>
      </w:r>
      <w:r>
        <w:rPr>
          <w:rFonts w:cs="Arial" w:ascii="Arial" w:hAnsi="Arial"/>
          <w:spacing w:val="6"/>
        </w:rPr>
        <w:t>середины апреля по середину октября. Начало лова и его конец ежегодно устанавливались специальным распоряжением правительства.</w:t>
      </w:r>
    </w:p>
    <w:p>
      <w:pPr>
        <w:pStyle w:val="Normal"/>
        <w:widowControl/>
        <w:shd w:fill="FFFFFF" w:val="clear"/>
        <w:ind w:firstLine="425"/>
        <w:jc w:val="both"/>
        <w:rPr>
          <w:rFonts w:ascii="Arial" w:hAnsi="Arial" w:cs="Arial"/>
          <w:spacing w:val="4"/>
        </w:rPr>
      </w:pPr>
      <w:r>
        <w:rPr>
          <w:rFonts w:cs="Arial" w:ascii="Arial" w:hAnsi="Arial"/>
          <w:spacing w:val="4"/>
        </w:rPr>
        <w:t>Тяжелый труд ловцов-водолазов был сопряжен с большим риском. Случалось, что на ловцов нападали акулы. Ранения о коралловые рифы, прикосновение к ядовитым обитателям вод нередко служили причиной кожных заболеваний. Ловцы страдали кессонной болезнью, ревматизмом, имели хронические поражения ушей и глаз. Вообще, несколько лет этой работы ловцом-водолазом делали человека инвалидом. За свой труд ловцы получали мизерную компенсацию. Средства на организацию лова предоставляли обычно ростовщики. К концу сезона владельцы ботов производили расчет: из общей стоимости улова (определенной чиновниками-надзирателями) 20% отчислялись правительству в виде налога; оставшуюся сумму делили, причем 20% ее получал ростовщик, 50% – владельцы плавучих средств, 20% – ловцы-водолазы и 10% – палубные матросы.</w:t>
      </w:r>
    </w:p>
    <w:p>
      <w:pPr>
        <w:pStyle w:val="Normal"/>
        <w:widowControl/>
        <w:shd w:fill="FFFFFF" w:val="clear"/>
        <w:ind w:firstLine="425"/>
        <w:jc w:val="both"/>
        <w:rPr>
          <w:rFonts w:ascii="Arial" w:hAnsi="Arial" w:cs="Arial"/>
          <w:spacing w:val="4"/>
        </w:rPr>
      </w:pPr>
      <w:r>
        <w:rPr>
          <w:rFonts w:cs="Arial" w:ascii="Arial" w:hAnsi="Arial"/>
          <w:spacing w:val="4"/>
        </w:rPr>
        <w:t>Жемчуг оценивался по категориям, которые устанавливались путем его просеивания через различные сита; самый мелкий оценивался по весу, более крупный – по достоинству (цвету, форме, размерам и т.д.). Все оценки носили приблизительный характер и нередко занижались. Продажная цена жемчуга на местном рынке была намного выше (иной раз за одну жемчужин платили десятки тысяч фунтов стерлингов). Существовал древний способ установления продажной цены и сохранения сделки в тайне: владелец бота и скупщик в присутствии представителей команды брались за руки; руки накрывались платком; торг шел молча путем рукопожатий и особых движений пальцев.</w:t>
      </w:r>
    </w:p>
    <w:p>
      <w:pPr>
        <w:pStyle w:val="Normal"/>
        <w:widowControl/>
        <w:shd w:fill="FFFFFF" w:val="clear"/>
        <w:ind w:firstLine="425"/>
        <w:jc w:val="both"/>
        <w:rPr>
          <w:rFonts w:ascii="Arial" w:hAnsi="Arial" w:cs="Arial"/>
          <w:spacing w:val="4"/>
        </w:rPr>
      </w:pPr>
      <w:r>
        <w:rPr>
          <w:rFonts w:cs="Arial" w:ascii="Arial" w:hAnsi="Arial"/>
          <w:spacing w:val="4"/>
        </w:rPr>
        <w:t xml:space="preserve">В 20-е годы </w:t>
      </w:r>
      <w:r>
        <w:rPr>
          <w:rFonts w:cs="Arial" w:ascii="Arial" w:hAnsi="Arial"/>
          <w:spacing w:val="4"/>
          <w:lang w:val="en-US"/>
        </w:rPr>
        <w:t>XX</w:t>
      </w:r>
      <w:r>
        <w:rPr>
          <w:rFonts w:cs="Arial" w:ascii="Arial" w:hAnsi="Arial"/>
          <w:spacing w:val="4"/>
        </w:rPr>
        <w:t xml:space="preserve"> в. на Бахрейне началось движение в защиту ловцов жемчуга. По рекомендации англичан шейх в 30-х годах издал закон о «фиксированном авансе» и возможности его покрытия в рассрочку; о праве ловцов оставлять работу и </w:t>
      </w:r>
      <w:r>
        <w:rPr>
          <w:rFonts w:cs="Arial" w:ascii="Arial" w:hAnsi="Arial"/>
          <w:spacing w:val="2"/>
        </w:rPr>
        <w:t>переходить на другую; об официальной отмене долгового рабства и т.д.</w:t>
      </w:r>
      <w:r>
        <w:rPr>
          <w:rFonts w:cs="Arial" w:ascii="Arial" w:hAnsi="Arial"/>
          <w:spacing w:val="4"/>
        </w:rPr>
        <w:t xml:space="preserve"> Учреждался специальный суд для разбора дел, связанных с жемчужным промыслом. Конечно, это не было решением всех проблем, однако улучшило организацию труда на промыслах и положение ловцов. Добыча жемчуга увеличивалась.</w:t>
      </w:r>
    </w:p>
    <w:p>
      <w:pPr>
        <w:pStyle w:val="Normal"/>
        <w:widowControl/>
        <w:shd w:fill="FFFFFF" w:val="clear"/>
        <w:ind w:firstLine="425"/>
        <w:jc w:val="both"/>
        <w:rPr>
          <w:rFonts w:ascii="Arial" w:hAnsi="Arial" w:cs="Arial"/>
          <w:spacing w:val="2"/>
        </w:rPr>
      </w:pPr>
      <w:r>
        <w:rPr>
          <w:rFonts w:cs="Arial" w:ascii="Arial" w:hAnsi="Arial"/>
          <w:spacing w:val="4"/>
        </w:rPr>
        <w:t xml:space="preserve">В 40-е годы </w:t>
      </w:r>
      <w:r>
        <w:rPr>
          <w:rFonts w:cs="Arial" w:ascii="Arial" w:hAnsi="Arial"/>
          <w:spacing w:val="4"/>
          <w:lang w:val="en-US"/>
        </w:rPr>
        <w:t>XIX</w:t>
      </w:r>
      <w:r>
        <w:rPr>
          <w:rFonts w:cs="Arial" w:ascii="Arial" w:hAnsi="Arial"/>
          <w:spacing w:val="4"/>
        </w:rPr>
        <w:t xml:space="preserve"> в. в районе жемчужных отмелей Персидского залива в сезонное время концентрировались 2,4–2,5 тыс. ботов; на промысле были заняты до 38 тыс. чел. В начале </w:t>
      </w:r>
      <w:r>
        <w:rPr>
          <w:rFonts w:cs="Arial" w:ascii="Arial" w:hAnsi="Arial"/>
          <w:spacing w:val="4"/>
          <w:lang w:val="en-US"/>
        </w:rPr>
        <w:t>XX</w:t>
      </w:r>
      <w:r>
        <w:rPr>
          <w:rFonts w:cs="Arial" w:ascii="Arial" w:hAnsi="Arial"/>
          <w:spacing w:val="4"/>
        </w:rPr>
        <w:t xml:space="preserve"> в. </w:t>
      </w:r>
      <w:r>
        <w:rPr>
          <w:rFonts w:cs="Arial" w:ascii="Arial" w:hAnsi="Arial"/>
          <w:spacing w:val="2"/>
        </w:rPr>
        <w:t>флот увеличился до 4,5 тыс. ботов, а число занятых – до 74 тыс.,</w:t>
      </w:r>
      <w:r>
        <w:rPr>
          <w:rFonts w:cs="Arial" w:ascii="Arial" w:hAnsi="Arial"/>
          <w:spacing w:val="4"/>
        </w:rPr>
        <w:t xml:space="preserve"> </w:t>
      </w:r>
      <w:r>
        <w:rPr>
          <w:rFonts w:cs="Arial" w:ascii="Arial" w:hAnsi="Arial"/>
          <w:spacing w:val="2"/>
        </w:rPr>
        <w:t>причем Бахрейн выставлял до 1 тыс. кораблей с 18 тыс. занятых.</w:t>
      </w:r>
    </w:p>
    <w:p>
      <w:pPr>
        <w:pStyle w:val="Normal"/>
        <w:widowControl/>
        <w:shd w:fill="FFFFFF" w:val="clear"/>
        <w:ind w:firstLine="425"/>
        <w:jc w:val="both"/>
        <w:rPr>
          <w:rFonts w:ascii="Arial" w:hAnsi="Arial" w:cs="Arial"/>
          <w:spacing w:val="6"/>
        </w:rPr>
      </w:pPr>
      <w:r>
        <w:rPr>
          <w:rFonts w:cs="Arial" w:ascii="Arial" w:hAnsi="Arial"/>
          <w:spacing w:val="6"/>
        </w:rPr>
        <w:t>Первый ощутимый удар по жемчужному промыслу в районе Персидского залива был нанесен мировым экономическим кризисом 1929–1933 гг. Падение спроса на жемчуг и снижение цен на него привели к разорению многих владельцев ботов, скупщиков и экспортеров. В середине 30-х годов даже в самый разгар лова Бахрейн выставлял не более 300 ботов с командами, насчитывавшими 10–12 тыс. чел.</w:t>
      </w:r>
    </w:p>
    <w:p>
      <w:pPr>
        <w:pStyle w:val="Normal"/>
        <w:widowControl/>
        <w:shd w:fill="FFFFFF" w:val="clear"/>
        <w:ind w:firstLine="425"/>
        <w:jc w:val="both"/>
        <w:rPr>
          <w:rFonts w:ascii="Arial" w:hAnsi="Arial" w:cs="Arial"/>
          <w:spacing w:val="6"/>
        </w:rPr>
      </w:pPr>
      <w:r>
        <w:rPr>
          <w:rFonts w:cs="Arial" w:ascii="Arial" w:hAnsi="Arial"/>
          <w:spacing w:val="6"/>
        </w:rPr>
        <w:t>Некоторая стабилизация положения во второй половине 30-х годов не могла ликвидировать последствий кризиса. Жемчужный промысел продолжал переживать упадок. Бахрейнский флот, занятый в жемчужном промысле, сократился до 200 ботов, а число занятых – до 7,5 тыс. Определенную роль в данном случае сыграла конкуренция на мировом рынке, где в это время появился искусственный жемчуг.</w:t>
      </w:r>
    </w:p>
    <w:p>
      <w:pPr>
        <w:pStyle w:val="Normal"/>
        <w:widowControl/>
        <w:shd w:fill="FFFFFF" w:val="clear"/>
        <w:ind w:firstLine="425"/>
        <w:jc w:val="both"/>
        <w:rPr>
          <w:rFonts w:ascii="Arial" w:hAnsi="Arial" w:cs="Arial"/>
          <w:spacing w:val="6"/>
        </w:rPr>
      </w:pPr>
      <w:r>
        <w:rPr>
          <w:rFonts w:cs="Arial" w:ascii="Arial" w:hAnsi="Arial"/>
          <w:spacing w:val="6"/>
        </w:rPr>
        <w:t>Новый удар по жемчужному промыслу был связан с последствиями Второй мировой войны. Неблагоприятная конъюнктура привела к тому, что в 1940 г. Бахрейн ограничился отправкой в район жемчужных отмелей 190 ботов (6,5 тыс. чел.), а в 1948 г. – 83 ботов (2 тыс. чел.).</w:t>
      </w:r>
    </w:p>
    <w:p>
      <w:pPr>
        <w:pStyle w:val="Normal"/>
        <w:widowControl/>
        <w:shd w:fill="FFFFFF" w:val="clear"/>
        <w:ind w:firstLine="425"/>
        <w:jc w:val="both"/>
        <w:rPr>
          <w:rFonts w:ascii="Arial" w:hAnsi="Arial" w:cs="Arial"/>
          <w:spacing w:val="6"/>
        </w:rPr>
      </w:pPr>
      <w:r>
        <w:rPr>
          <w:rFonts w:cs="Arial" w:ascii="Arial" w:hAnsi="Arial"/>
          <w:spacing w:val="6"/>
        </w:rPr>
        <w:t>В свертывании жемчужного промысла большую роль сыграло и то обстоятельство, что на Бахрейне была обнаружена нефть. Нефтяные доходы стали основными для страны. Местные правящие и деловые круги стремились помещать свободные капиталы в отрасли, призванные обслуживать нефтяную промышленность. Жемчужный промысел лишился финансовой поддержки.</w:t>
      </w:r>
    </w:p>
    <w:p>
      <w:pPr>
        <w:pStyle w:val="Normal"/>
        <w:widowControl/>
        <w:shd w:fill="FFFFFF" w:val="clear"/>
        <w:ind w:firstLine="425"/>
        <w:jc w:val="both"/>
        <w:rPr>
          <w:rFonts w:ascii="Arial" w:hAnsi="Arial" w:cs="Arial"/>
          <w:spacing w:val="6"/>
        </w:rPr>
      </w:pPr>
      <w:r>
        <w:rPr>
          <w:rFonts w:cs="Arial" w:ascii="Arial" w:hAnsi="Arial"/>
          <w:spacing w:val="6"/>
        </w:rPr>
        <w:t>В 50-е годы международный рынок жемчуга заметно оживился. Вырос спрос на жемчуг, поднялись цены на него. Но это продолжалось недолго, и в 60-е годы отрасль поразил новый кризис, основная причина которого заключалась в том, что расходы, связанные с ловом жемчуга, были намного выше расходов по его выращиванию в садках. На рынке нить натурального жемчуга стоила 2 тыс. долл., а такая же нить искусственного – 700 долл. (на середину 60-х годов).</w:t>
      </w:r>
    </w:p>
    <w:p>
      <w:pPr>
        <w:pStyle w:val="Normal"/>
        <w:widowControl/>
        <w:shd w:fill="FFFFFF" w:val="clear"/>
        <w:ind w:firstLine="425"/>
        <w:jc w:val="both"/>
        <w:rPr>
          <w:rFonts w:ascii="Arial" w:hAnsi="Arial" w:cs="Arial"/>
          <w:spacing w:val="6"/>
        </w:rPr>
      </w:pPr>
      <w:r>
        <w:rPr>
          <w:rFonts w:cs="Arial" w:ascii="Arial" w:hAnsi="Arial"/>
          <w:spacing w:val="6"/>
        </w:rPr>
        <w:t>Возможно, жемчужный промысел Бахрейна угас бы полностью, если бы не особые обстоятельства. Выяснилось, что расширение предприятий по выращиванию жемчуга оказалось трудноразрешимой проблемой. Раньше других столкнулась с ней Япония, занимающая первое место в мире по экспорту искусственного жемчуга.</w:t>
      </w:r>
    </w:p>
    <w:p>
      <w:pPr>
        <w:pStyle w:val="Normal"/>
        <w:widowControl/>
        <w:shd w:fill="FFFFFF" w:val="clear"/>
        <w:ind w:firstLine="425"/>
        <w:jc w:val="both"/>
        <w:rPr>
          <w:rFonts w:ascii="Arial" w:hAnsi="Arial" w:cs="Arial"/>
          <w:spacing w:val="4"/>
        </w:rPr>
      </w:pPr>
      <w:r>
        <w:rPr>
          <w:rFonts w:cs="Arial" w:ascii="Arial" w:hAnsi="Arial"/>
          <w:spacing w:val="4"/>
        </w:rPr>
        <w:t>Проблема заключалась в том, что процесс загрязнения окрестных вод не только поставил под сомнение рентабельность строительства новых садков, но и создал реальную угрозу для уже существовавших. В результате Япония заинтересовалась возможностью добиться получения новых мест для выращивания искусственного жемчуга. Естественно, что при таком положении дел Персидский залив (прежде всего Бахрейн и Катар) оказался в центре внимания. В итоге Бахрейн получил возможность по-новому организовать процесс получения жемчуга и вернуться в ряды его экспортеров. К тому же страны-импортеры жемчуга вновь обратили внимание на естественный, т.е. природный жемчуг, цены на который, следуя капризам моды, возросли, т.к. рынок оказался заполненным искусственным жемчугом, на который приходилось в тот момент до 99% продаж.</w:t>
      </w:r>
    </w:p>
    <w:p>
      <w:pPr>
        <w:pStyle w:val="Normal"/>
        <w:widowControl/>
        <w:shd w:fill="FFFFFF" w:val="clear"/>
        <w:ind w:firstLine="425"/>
        <w:jc w:val="both"/>
        <w:rPr>
          <w:rFonts w:ascii="Arial" w:hAnsi="Arial" w:cs="Arial"/>
          <w:spacing w:val="6"/>
        </w:rPr>
      </w:pPr>
      <w:r>
        <w:rPr>
          <w:rFonts w:cs="Arial" w:ascii="Arial" w:hAnsi="Arial"/>
          <w:spacing w:val="6"/>
        </w:rPr>
        <w:t>Однако, в развитие жемчужного промысла на Бахрейне вновь вмешались политические события в районе Персидского залива. Ирано-иракская война столь отрицательно подействовала на этот процесс, что бахрейнское правительство в 1985 г. в срочном порядке ассигновало 54 тыс. долл. на поддержку этого вида занятости местного населения. Очередной удар по жемчужному промыслу нанесла в начале 90-х годов XX в. война за освобождение Кувейта, которая на многие годы повредила места добычи жемчуга в Персидском заливе.</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jc w:val="center"/>
        <w:rPr/>
      </w:pPr>
      <w:r>
        <w:rPr>
          <w:rFonts w:cs="Arial" w:ascii="Arial" w:hAnsi="Arial"/>
          <w:b/>
          <w:spacing w:val="6"/>
          <w:vertAlign w:val="superscript"/>
        </w:rPr>
        <w:t>*   *   *</w:t>
      </w:r>
    </w:p>
    <w:p>
      <w:pPr>
        <w:pStyle w:val="Normal"/>
        <w:widowControl/>
        <w:shd w:fill="FFFFFF" w:val="clear"/>
        <w:ind w:firstLine="425"/>
        <w:jc w:val="both"/>
        <w:rPr>
          <w:rFonts w:ascii="Arial" w:hAnsi="Arial" w:cs="Arial"/>
          <w:spacing w:val="6"/>
        </w:rPr>
      </w:pPr>
      <w:r>
        <w:rPr>
          <w:rFonts w:cs="Arial" w:ascii="Arial" w:hAnsi="Arial"/>
          <w:spacing w:val="6"/>
        </w:rPr>
        <w:t xml:space="preserve">В целом же можно отметить, что правительство Бахрейна принимает непосредственное участие в развитии сельского хозяйства и морских промыслов. Это выражается в выделении средств на строительство крупных (по местным масштабам) хозяйств капиталистического типа, закупку оборудования, наем иностранных специалистов и т.д. Речь идет в первую очередь о выращивании сельскохозяйственной продукции гидропонным методом, о молочном животноводстве, птицеводстве, морских промыслах, которые опираются на иностранный опыт и высокопроизводительную технологию. Вместе с тем государство не стремится полностью взять в свои руки развитие сельского хозяйства, частично перекладывая решение проблемы на местную буржуазию, которая до настоящего времени не </w:t>
      </w:r>
      <w:r>
        <w:rPr>
          <w:rFonts w:cs="Arial" w:ascii="Arial" w:hAnsi="Arial"/>
          <w:spacing w:val="4"/>
        </w:rPr>
        <w:t>включилась активно в перевод сельского хозяйства страны на капиталистические</w:t>
      </w:r>
      <w:r>
        <w:rPr>
          <w:rFonts w:cs="Arial" w:ascii="Arial" w:hAnsi="Arial"/>
          <w:spacing w:val="6"/>
        </w:rPr>
        <w:t xml:space="preserve"> рельсы.</w:t>
      </w:r>
    </w:p>
    <w:p>
      <w:pPr>
        <w:pStyle w:val="Normal"/>
        <w:widowControl/>
        <w:shd w:fill="FFFFFF" w:val="clear"/>
        <w:ind w:firstLine="425"/>
        <w:jc w:val="both"/>
        <w:rPr>
          <w:rFonts w:ascii="Arial" w:hAnsi="Arial" w:cs="Arial"/>
          <w:spacing w:val="6"/>
        </w:rPr>
      </w:pPr>
      <w:r>
        <w:rPr>
          <w:rFonts w:cs="Arial" w:ascii="Arial" w:hAnsi="Arial"/>
          <w:spacing w:val="6"/>
        </w:rPr>
        <w:t>Одновременно на Бахрейне стараются не ускорять разрушение традиционного сельскохозяйственного сектора, пытаясь бесконфликтно и постепенно перестроить его на современный лад. Для этого государство выделяет мелким собственникам финансовую помощь в виде беспроцентных займов и субсидий, предоставляет различного рода скидки и льготы при закупке ими породистого скота и сельскохозяйственных орудий, берет на себя организацию пропаганды современных методов ведения сельского хозяйства.</w:t>
      </w:r>
    </w:p>
    <w:p>
      <w:pPr>
        <w:pStyle w:val="Normal"/>
        <w:widowControl/>
        <w:ind w:firstLine="425"/>
        <w:jc w:val="both"/>
        <w:rPr>
          <w:rFonts w:ascii="Arial" w:hAnsi="Arial" w:cs="Arial"/>
          <w:spacing w:val="2"/>
        </w:rPr>
      </w:pPr>
      <w:r>
        <w:rPr>
          <w:rFonts w:cs="Arial" w:ascii="Arial" w:hAnsi="Arial"/>
          <w:spacing w:val="2"/>
        </w:rPr>
        <w:t xml:space="preserve">Эти меры во многом совпадают с интересами мелкотоварных крестьянских хозяйств, стремящихся в силу традиций любыми способами уцелеть, сохранить свою «самостоятельность» перед лицом внешних изменений, а также части сельской буржуазии, </w:t>
      </w:r>
      <w:r>
        <w:rPr>
          <w:rFonts w:cs="Arial" w:ascii="Arial" w:hAnsi="Arial"/>
          <w:spacing w:val="4"/>
        </w:rPr>
        <w:t>заинтересованной в создании благоприятных условий для частного предпринимательства и ограничении деятельности прослойки, связанной с иностранным капиталом. Однако в процессе развития товарно-денежных отношений неизбежно происходит</w:t>
      </w:r>
      <w:r>
        <w:rPr>
          <w:rFonts w:cs="Arial" w:ascii="Arial" w:hAnsi="Arial"/>
          <w:spacing w:val="2"/>
        </w:rPr>
        <w:t xml:space="preserve"> «размывание» мелких хозяйств, в результате чего они становятся все более слабыми и уязвимыми, а это требует все больших финансовых «инъекций» со стороны государства. К тому же политика сохранения мелких и мельчайших хозяйств сдерживает радикальный подход к решению проблем капитализации аграрных отношений, интенсификации сельскохозяйственного производства, оптимизации практики ирригации и обводнения.</w:t>
      </w:r>
    </w:p>
    <w:p>
      <w:pPr>
        <w:pStyle w:val="Normal"/>
        <w:widowControl/>
        <w:shd w:fill="FFFFFF" w:val="clear"/>
        <w:ind w:firstLine="425"/>
        <w:jc w:val="both"/>
        <w:rPr>
          <w:rFonts w:ascii="Arial" w:hAnsi="Arial" w:cs="Arial"/>
          <w:spacing w:val="6"/>
        </w:rPr>
      </w:pPr>
      <w:r>
        <w:rPr>
          <w:rFonts w:cs="Arial" w:ascii="Arial" w:hAnsi="Arial"/>
          <w:spacing w:val="6"/>
        </w:rPr>
        <w:t>Эти обстоятельства порождают ряд новых проблем, связанных с поисками средств и методов государственного регулирования, которые могли бы максимально облегчить и ускорить становление современного аграрного сектора, способного если не полностью ликвидировать, то хотя бы заметно уменьшить зависимость страны от импорта продуктов питания.</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jc w:val="center"/>
        <w:rPr>
          <w:rFonts w:ascii="Arial" w:hAnsi="Arial" w:cs="Arial"/>
          <w:b/>
          <w:b/>
          <w:spacing w:val="6"/>
        </w:rPr>
      </w:pPr>
      <w:r>
        <w:rPr>
          <w:rFonts w:cs="Arial" w:ascii="Arial" w:hAnsi="Arial"/>
          <w:b/>
          <w:spacing w:val="6"/>
        </w:rPr>
        <w:t>Ситуация на рынке труда</w:t>
      </w:r>
    </w:p>
    <w:p>
      <w:pPr>
        <w:pStyle w:val="Normal"/>
        <w:widowControl/>
        <w:shd w:fill="FFFFFF" w:val="clear"/>
        <w:ind w:firstLine="425"/>
        <w:jc w:val="both"/>
        <w:rPr>
          <w:rFonts w:ascii="Arial" w:hAnsi="Arial" w:cs="Arial"/>
          <w:b/>
          <w:b/>
          <w:spacing w:val="6"/>
        </w:rPr>
      </w:pPr>
      <w:r>
        <w:rPr>
          <w:rFonts w:cs="Arial" w:ascii="Arial" w:hAnsi="Arial"/>
          <w:b/>
          <w:spacing w:val="6"/>
        </w:rPr>
      </w:r>
    </w:p>
    <w:p>
      <w:pPr>
        <w:pStyle w:val="Normal"/>
        <w:widowControl/>
        <w:shd w:fill="FFFFFF" w:val="clear"/>
        <w:ind w:firstLine="425"/>
        <w:jc w:val="both"/>
        <w:rPr>
          <w:rFonts w:ascii="Arial" w:hAnsi="Arial" w:cs="Arial"/>
          <w:spacing w:val="6"/>
        </w:rPr>
      </w:pPr>
      <w:r>
        <w:rPr>
          <w:rFonts w:cs="Arial" w:ascii="Arial" w:hAnsi="Arial"/>
          <w:spacing w:val="6"/>
        </w:rPr>
        <w:t>Ситуация на бахрейнском рынке труда предстает как неординарная в том смысле, что большая часть предложения здесь поддерживается за счет приезжей рабочей силы. Эта ситуация, в принципе, схожа с тем, что имеет место и в других малых государствах Персидского залива, но возможно, на Бахрейне она предстает более драматизированной в силу того, что королевство – это островное государство, и плотность заселения территорий для него имеет определяющее значение, связанное как с поддержанием жизнеобеспечения, так и национальной безопасности.</w:t>
      </w:r>
    </w:p>
    <w:p>
      <w:pPr>
        <w:pStyle w:val="Normal"/>
        <w:widowControl/>
        <w:shd w:fill="FFFFFF" w:val="clear"/>
        <w:ind w:firstLine="425"/>
        <w:jc w:val="both"/>
        <w:rPr>
          <w:rFonts w:ascii="Arial" w:hAnsi="Arial" w:cs="Arial"/>
          <w:spacing w:val="6"/>
        </w:rPr>
      </w:pPr>
      <w:r>
        <w:rPr>
          <w:rFonts w:cs="Arial" w:ascii="Arial" w:hAnsi="Arial"/>
          <w:spacing w:val="6"/>
        </w:rPr>
        <w:t>Ведь инородный компонент при определенных обстоятельствах может представлять угрозу правящему режиму и политической стабильности. Ныне эта истина отчетливо понимается руководством Бахрейна, которое стремится сохранить статус-кво и избежать опасности превращения страны в очаг напряженности, спровоцированной внутренними или внешними силами любой этиологии.</w:t>
      </w:r>
    </w:p>
    <w:p>
      <w:pPr>
        <w:pStyle w:val="Normal"/>
        <w:widowControl/>
        <w:ind w:firstLine="425"/>
        <w:jc w:val="both"/>
        <w:rPr>
          <w:rFonts w:ascii="Arial" w:hAnsi="Arial" w:cs="Arial"/>
          <w:spacing w:val="4"/>
        </w:rPr>
      </w:pPr>
      <w:r>
        <w:rPr>
          <w:rFonts w:cs="Arial" w:ascii="Arial" w:hAnsi="Arial"/>
          <w:spacing w:val="4"/>
        </w:rPr>
        <w:t>На ранней стадии модернизации, связанной с революцией цен на нефть, Бахрейн не мог бы воспользоваться плодами возникшей благоприятной ситуации, поскольку был не в состоянии самостоятельно освоить мощные финансовые поступления в виде нефтедолларов и заложить основы современной индустрии, инфраструктуры и социального благоденствия. На текущем же этапе, когда в стране реализованы планы социально-эконо-мического развития и созданы условия для устойчивого и последовательного использования накопленного потенциала в вещественной и денежной формах, королевство более не нуждается в таких количествах привозной рабочей силы, без которой был бы невозможен подъем предшествующих десятилетий.</w:t>
      </w:r>
    </w:p>
    <w:p>
      <w:pPr>
        <w:pStyle w:val="Normal"/>
        <w:widowControl/>
        <w:ind w:firstLine="425"/>
        <w:jc w:val="both"/>
        <w:rPr>
          <w:rFonts w:ascii="Arial" w:hAnsi="Arial" w:cs="Arial"/>
          <w:spacing w:val="6"/>
        </w:rPr>
      </w:pPr>
      <w:r>
        <w:rPr>
          <w:rFonts w:cs="Arial" w:ascii="Arial" w:hAnsi="Arial"/>
          <w:spacing w:val="6"/>
        </w:rPr>
        <w:t>Однако проблема минимизации армии «гастарабайтеров» не может быть решена в кратчайшие сроки и безболезненно для государства, которое по собственной инициативе открыло двери для пришлой рабочей силы и тем самым в максимальной степени интернационализировала национальный рынок труда. Для этого есть социальные ограничители, поскольку любые массовые кампании по выдворению иностранцев могут спровоцировать взрыв недовольства, обвинения королевства в дискриминации и в других поступках, которые не согласуются с господствующими ныне либеральными представлениями о характере взаимоотношений между властью и населением, тем более некоренным. Другая сторона вопроса заключается в том, что само бахрейнское общество исторически проявляет большую терпимость по отношению к пришлому элементу, поскольку издавна в силу географических факторов тесно связано с соседними народами и к тому же было инкорпорировано британским колониализмом в созданную им многонациональную систему связей, характерных для района Персидского залива и Юго-Западной Азии.</w:t>
      </w:r>
    </w:p>
    <w:p>
      <w:pPr>
        <w:pStyle w:val="Normal"/>
        <w:widowControl/>
        <w:ind w:firstLine="425"/>
        <w:jc w:val="both"/>
        <w:rPr>
          <w:rFonts w:ascii="Arial" w:hAnsi="Arial" w:cs="Arial"/>
          <w:spacing w:val="6"/>
        </w:rPr>
      </w:pPr>
      <w:r>
        <w:rPr>
          <w:rFonts w:cs="Arial" w:ascii="Arial" w:hAnsi="Arial"/>
          <w:spacing w:val="6"/>
        </w:rPr>
        <w:t>Еще один фактор, удерживающий королевство от жестких действий в указанной области, объясняется вполне объяснимой осторожностью, взвешенностью поступков и предусмотрительностью, которая свойственна правящим кругам Аравии, предпочитающим соблюдать принцип постепенности при решении вопросов, имеющих непредсказуемые, а тем более предсказуемые последствия, особенно в условиях нынешней неустойчивости внутриполитических процессов на полуострове и растущих претензий со стороны экстремистских сил, способных использовать любой повод для обострения обстановки.</w:t>
      </w:r>
    </w:p>
    <w:p>
      <w:pPr>
        <w:pStyle w:val="TextBodyIndent"/>
        <w:ind w:firstLine="425"/>
        <w:rPr>
          <w:rFonts w:ascii="Arial" w:hAnsi="Arial" w:cs="Arial"/>
          <w:spacing w:val="6"/>
          <w:sz w:val="20"/>
          <w:szCs w:val="20"/>
        </w:rPr>
      </w:pPr>
      <w:r>
        <w:rPr>
          <w:rFonts w:cs="Arial" w:ascii="Arial" w:hAnsi="Arial"/>
          <w:spacing w:val="6"/>
          <w:sz w:val="20"/>
          <w:szCs w:val="20"/>
        </w:rPr>
        <w:t>В этих обстоятельствах лозунг бахрейнизации оказывается наиболее полно выражающим устремления бахрейнского руководства в области ограничения роста инонациональной общины в королевстве. Он не требует немедленных и жестких мер, ассоциируется с поступательными и неспешными действиями, которые осуществляются естественным путем и не связываются в сознании людей, на которых они направлены, с резкой ломкой привычного для них уклада. Они не затрагивают тех, кто осел в стране, имеет работу или мелкий бизнес, поскольку это не в интересах государства, но предусматривают совершенно определенные схемы поведения в отношении тех, кто рекрутируется для работы в стране и, возможно, рассчитывает задержаться в ней по истечении договорного срока. Власти имеют разработанные для этого процедуры, которые дают гарантии того, что претендент на рабочее место покинет его по истечении периода найма. Для государства важно отсечь и как бы инкапсулировать с помощью законодательных мер прибывающие новые контингенты иностранной рабочей силы, чтобы они не перемешивались с уже инкорпорированной в тело местного социума. Остальные вопросы вывода избыточных масс «гастарабайтеров» будут решаться по мере их включения в повестку дня.</w:t>
      </w:r>
    </w:p>
    <w:p>
      <w:pPr>
        <w:pStyle w:val="TextBodyIndent"/>
        <w:ind w:firstLine="425"/>
        <w:rPr>
          <w:rFonts w:ascii="Arial" w:hAnsi="Arial" w:cs="Arial"/>
          <w:spacing w:val="6"/>
          <w:sz w:val="20"/>
          <w:szCs w:val="20"/>
        </w:rPr>
      </w:pPr>
      <w:r>
        <w:rPr>
          <w:rFonts w:cs="Arial" w:ascii="Arial" w:hAnsi="Arial"/>
          <w:spacing w:val="6"/>
          <w:sz w:val="20"/>
          <w:szCs w:val="20"/>
        </w:rPr>
        <w:t>«Бахрейнизация» как инструмент привлечения к производительному труду коренного населения страны – мощное средство мобилизации созидательных сил местного общества. Ведь пока рынок труда переполнен выходцами из зарубежных стран побудительный мотив к участию в воспроизводственном процессе для бахрейнцев либо отсутствует, либо перекрыт в той или иной степени. Создание перспектив для повышения занятости именно местного населения – серьезная задача для власти на длительный период, но требующая обязательного решения уже в обозримом будущем.</w:t>
      </w:r>
    </w:p>
    <w:p>
      <w:pPr>
        <w:pStyle w:val="TextBodyIndent"/>
        <w:ind w:firstLine="425"/>
        <w:rPr>
          <w:rFonts w:ascii="Arial" w:hAnsi="Arial" w:cs="Arial"/>
          <w:spacing w:val="6"/>
          <w:sz w:val="20"/>
          <w:szCs w:val="20"/>
        </w:rPr>
      </w:pPr>
      <w:r>
        <w:rPr>
          <w:rFonts w:cs="Arial" w:ascii="Arial" w:hAnsi="Arial"/>
          <w:spacing w:val="6"/>
          <w:sz w:val="20"/>
          <w:szCs w:val="20"/>
        </w:rPr>
        <w:t>В связи с этим не случаен пристальный интерес, проявляемый государством к проблеме замещения пришлых кадров национальными на разных уровнях и в разных нишах. Определенные достижения на этом поприще очевидны. Во всяком случае, если сравнивать ситуацию в странах ССАГПЗ, то на Бахрейне штаты органов государственного управления уже во второй половине 90-х годов прошлого века на 70% состояли из местных жителей, что является самым высоким показателем этого рода для арабских стран-нефтеэкспортеров зоны Персидского залива. Сходная картина наблюдалась и в частном секторе, в котором 35% рабочих мест было отведено выходцам из местной среды. Министерство труда и социальных дел ставит перед собой цель, по достижении которой в сфере частного предпринимательства занятость коренных жителей архипелага должна ежегодно возрастать на 5%, что означает регулярный прирост на 6 тыс. рабочих мест.</w:t>
      </w:r>
    </w:p>
    <w:p>
      <w:pPr>
        <w:pStyle w:val="TextBodyIndent"/>
        <w:ind w:firstLine="425"/>
        <w:rPr>
          <w:rFonts w:ascii="Arial" w:hAnsi="Arial" w:cs="Arial"/>
          <w:spacing w:val="6"/>
          <w:sz w:val="20"/>
          <w:szCs w:val="20"/>
        </w:rPr>
      </w:pPr>
      <w:r>
        <w:rPr>
          <w:rFonts w:cs="Arial" w:ascii="Arial" w:hAnsi="Arial"/>
          <w:spacing w:val="6"/>
          <w:sz w:val="20"/>
          <w:szCs w:val="20"/>
        </w:rPr>
        <w:t>Особый упор в рамках реализации планов повышения удельного веса аборигенного населения на национальном рынке труда государство делает на подготовку соответствующих кадров. При этом оно исходит из того, что только квалифицированная рабочая сила и технический персонал способны конкурировать с предложением труда из-за рубежа и полноценно выполнять возложенные на них обязанности.</w:t>
      </w:r>
    </w:p>
    <w:p>
      <w:pPr>
        <w:pStyle w:val="TextBodyIndent"/>
        <w:ind w:firstLine="425"/>
        <w:rPr>
          <w:rFonts w:ascii="Arial" w:hAnsi="Arial" w:cs="Arial"/>
          <w:spacing w:val="6"/>
          <w:sz w:val="20"/>
          <w:szCs w:val="20"/>
        </w:rPr>
      </w:pPr>
      <w:r>
        <w:rPr>
          <w:rFonts w:cs="Arial" w:ascii="Arial" w:hAnsi="Arial"/>
          <w:spacing w:val="6"/>
          <w:sz w:val="20"/>
          <w:szCs w:val="20"/>
        </w:rPr>
        <w:t xml:space="preserve">Однако мобилизация кадров, обладающих высокими профессиональными кондициями и знаниями в естественнонаучной сфере и в области точных наук из числа резидентов в королевстве относительно затруднена. Это обусловлено тем, что технический уровень нации все еще сравнительно невысок в силу некоторых причин, из которых важнейшая, видимо, заключается в том, что население только недавно стало активно приобщаться к современной технике, продвинутым </w:t>
      </w:r>
      <w:r>
        <w:rPr>
          <w:rFonts w:cs="Arial" w:ascii="Arial" w:hAnsi="Arial"/>
          <w:spacing w:val="4"/>
          <w:sz w:val="20"/>
          <w:szCs w:val="20"/>
        </w:rPr>
        <w:t>технологиям, к достижениям хайтек революции. И это чувствительно сказывается</w:t>
      </w:r>
      <w:r>
        <w:rPr>
          <w:rFonts w:cs="Arial" w:ascii="Arial" w:hAnsi="Arial"/>
          <w:spacing w:val="6"/>
          <w:sz w:val="20"/>
          <w:szCs w:val="20"/>
        </w:rPr>
        <w:t xml:space="preserve"> на темпах овладения знаниями в перечисленных областях. Естественно, подобное явление не носит абсолютного характера, оно преодолевается в процессе массового образования, охватность которого достигла самых высоких показателей, о чем свидетельствуют данные о выпуске специалистов-бахрейнцев из национальных и зарубежных учебных заведений. Очевидно, что при таких темпах и масштабах количество имеет самые благоприятные перспективы для перехода в качество, и Бахрейн непременно воспользуется прорисовывающейся динамикой, чтобы реализовать лозунг «бахрейнизации» в максимально возможной степени.</w:t>
      </w:r>
    </w:p>
    <w:p>
      <w:pPr>
        <w:pStyle w:val="TextBodyIndent"/>
        <w:ind w:firstLine="425"/>
        <w:rPr>
          <w:rFonts w:ascii="Arial" w:hAnsi="Arial" w:cs="Arial"/>
          <w:spacing w:val="6"/>
          <w:sz w:val="20"/>
          <w:szCs w:val="20"/>
        </w:rPr>
      </w:pPr>
      <w:r>
        <w:rPr>
          <w:rFonts w:cs="Arial" w:ascii="Arial" w:hAnsi="Arial"/>
          <w:spacing w:val="6"/>
          <w:sz w:val="20"/>
          <w:szCs w:val="20"/>
        </w:rPr>
        <w:t xml:space="preserve">Пока же главным проводником, кроме государства, этой политики избран частный сектор. Его технологическая оснащенность не столь впечатляюща как у крупных предприятий государственного сектора, и его запросы могут безболезненно удовлетворяться с помощью местной рабочей силы, поскольку стандарты частного производства и занятых в нем работников из числа аборигенов во многом совпадают. Тем более, что частное предпринимательство – это растущая сфера хозяйственной деятельности, имеющая разные ниши и разные потребности. В таком виде оно способно быть своеобразной школой для местных кадров, обретающих в ней практические знания и совершенствующих трудовые навыки, чтобы достичь </w:t>
      </w:r>
      <w:r>
        <w:rPr>
          <w:rFonts w:cs="Arial" w:ascii="Arial" w:hAnsi="Arial"/>
          <w:spacing w:val="4"/>
          <w:sz w:val="20"/>
          <w:szCs w:val="20"/>
        </w:rPr>
        <w:t xml:space="preserve">уровня, соответствующего современному производству. Во </w:t>
      </w:r>
      <w:r>
        <w:rPr>
          <w:rFonts w:cs="Arial" w:ascii="Arial" w:hAnsi="Arial"/>
          <w:spacing w:val="2"/>
          <w:sz w:val="20"/>
          <w:szCs w:val="20"/>
        </w:rPr>
        <w:t>всяком случае, государство сотрудничает с частным сектором именно</w:t>
      </w:r>
      <w:r>
        <w:rPr>
          <w:rFonts w:cs="Arial" w:ascii="Arial" w:hAnsi="Arial"/>
          <w:spacing w:val="6"/>
          <w:sz w:val="20"/>
          <w:szCs w:val="20"/>
        </w:rPr>
        <w:t xml:space="preserve"> на этом направлении, а министерство труда участвует в подготовке ежегодно 2 тыс. лиц рабочих специальностей, которые поглощаются частными мелкими и средними предприятиями по разнарядке.</w:t>
      </w:r>
    </w:p>
    <w:p>
      <w:pPr>
        <w:pStyle w:val="TextBodyIndent"/>
        <w:ind w:firstLine="425"/>
        <w:rPr>
          <w:rFonts w:ascii="Arial" w:hAnsi="Arial" w:cs="Arial"/>
          <w:spacing w:val="2"/>
          <w:sz w:val="20"/>
          <w:szCs w:val="20"/>
        </w:rPr>
      </w:pPr>
      <w:r>
        <w:rPr>
          <w:rFonts w:cs="Arial" w:ascii="Arial" w:hAnsi="Arial"/>
          <w:spacing w:val="2"/>
          <w:sz w:val="20"/>
          <w:szCs w:val="20"/>
        </w:rPr>
        <w:t>Существует также программа повышения квалификации служащих за счет ежегодных отчислений, производимых структурами, в которых эти служащие заняты. К этому корпорации и учреждения понуждает закон, в соответствии с которым всякая организация, число занятых в которой превышает сто человек, в обязательном порядке должна участвовать в указанной программе. Другими словами, государство стремится использовать любые механизмы, чтобы повысить уровень квалификации всех групп коренного экономически активного населения, участвующего в производстве и управлении, добиться их профессионального соответствия стоящим перед страной задачам, создать ядро национального пролетариата и управленцев, которое может послужить базой для развертывания армии труда, состоящей преимущественно из резидентов, вооруженных знаниями и приемами использования современных технологий в разных отраслях и сферах деятельности.</w:t>
      </w:r>
    </w:p>
    <w:p>
      <w:pPr>
        <w:pStyle w:val="TextBodyIndent"/>
        <w:ind w:firstLine="425"/>
        <w:rPr>
          <w:rFonts w:ascii="Arial" w:hAnsi="Arial" w:cs="Arial"/>
          <w:spacing w:val="6"/>
          <w:sz w:val="20"/>
          <w:szCs w:val="20"/>
        </w:rPr>
      </w:pPr>
      <w:r>
        <w:rPr>
          <w:rFonts w:cs="Arial" w:ascii="Arial" w:hAnsi="Arial"/>
          <w:spacing w:val="6"/>
          <w:sz w:val="20"/>
          <w:szCs w:val="20"/>
        </w:rPr>
        <w:t>В рамках этой стратегии Бахрейн ставит перед собой амбициозную цель – превратить свою территорию в региональный центр подготовки кадров, где функцию учебной базы будут выполнять не только собственно учебные заведения, но и промышленные и иные предприятия, которые будут иметь соответствующих специалистов, участвующих в реализации столь необычного проекта.</w:t>
      </w:r>
    </w:p>
    <w:p>
      <w:pPr>
        <w:pStyle w:val="TextBodyIndent"/>
        <w:ind w:firstLine="425"/>
        <w:rPr>
          <w:rFonts w:ascii="Arial" w:hAnsi="Arial" w:cs="Arial"/>
          <w:spacing w:val="6"/>
          <w:sz w:val="20"/>
          <w:szCs w:val="20"/>
        </w:rPr>
      </w:pPr>
      <w:r>
        <w:rPr>
          <w:rFonts w:cs="Arial" w:ascii="Arial" w:hAnsi="Arial"/>
          <w:spacing w:val="6"/>
          <w:sz w:val="20"/>
          <w:szCs w:val="20"/>
        </w:rPr>
        <w:t>Этот проект пока не реализован, однако обстоятельства, которые подвигли королевство к тому, чтобы озаботиться подобной идеей, очевидны и понятны. Дело в том, что страны-члены ССАГПЗ регулярно расходуют 2,5 млрд. долл. на обучение рабочей силы и 5 млрд. долл. на нужды образования. Поэтому Бахрейн и выступил с указанной инициативой, чтобы переориентировать и замкнуть на себя разрозненный поток финансовых средств и консолидировать его в пределах одной «площадки», где в рамках жесткой специализации легче добиться концентрации сил и средств, оптимизировать их распределение, выдержать заданность учебных и образовательных программ, вообще следовать своего рода индустриальному методу подготовки образованных и квалифицированных специалистов, профессионально знающих свое дело.</w:t>
      </w:r>
    </w:p>
    <w:p>
      <w:pPr>
        <w:pStyle w:val="TextBodyIndent"/>
        <w:ind w:firstLine="425"/>
        <w:rPr>
          <w:rFonts w:ascii="Arial" w:hAnsi="Arial" w:cs="Arial"/>
          <w:spacing w:val="4"/>
          <w:sz w:val="20"/>
          <w:szCs w:val="20"/>
        </w:rPr>
      </w:pPr>
      <w:r>
        <w:rPr>
          <w:rFonts w:cs="Arial" w:ascii="Arial" w:hAnsi="Arial"/>
          <w:spacing w:val="4"/>
          <w:sz w:val="20"/>
          <w:szCs w:val="20"/>
        </w:rPr>
        <w:t>Претворение в жизнь подобной идеи могло бы превратить образование и профессионально-техническую подготовку в еще одну опору бахрейнской экономики в постнефтяной период.</w:t>
      </w:r>
    </w:p>
    <w:p>
      <w:pPr>
        <w:pStyle w:val="TextBodyIndent"/>
        <w:ind w:firstLine="425"/>
        <w:rPr>
          <w:rFonts w:ascii="Arial" w:hAnsi="Arial" w:cs="Arial"/>
          <w:spacing w:val="6"/>
          <w:sz w:val="20"/>
          <w:szCs w:val="20"/>
        </w:rPr>
      </w:pPr>
      <w:r>
        <w:rPr>
          <w:rFonts w:cs="Arial" w:ascii="Arial" w:hAnsi="Arial"/>
          <w:spacing w:val="6"/>
          <w:sz w:val="20"/>
          <w:szCs w:val="20"/>
        </w:rPr>
        <w:t>«Бахрейнизация», помимо достижения чисто экономической цели, имеет также и социальную подоплеку. Бахрейн не страдает от хронических проблем, однако в королевстве прослеживается нежелательная тенденция, обусловленная дороговизной жизни, которая неблагоприятно сказывается на жизненных обстоятельствах достаточно больших групп населения, лишенных удовлетворительного денежного содержания. Огромные средства, формирующие национальный фонд зарплаты, лишь частично распределяются среди коренных бахрейнцев, и перед государством стоит задача увеличить долю этих последних в фонде заработной платы. Именно с этой целью осуществляется программа диверсификации экономики и замещения должностей на производстве и в управлении местными кадрами рабочих и служащих.</w:t>
      </w:r>
    </w:p>
    <w:p>
      <w:pPr>
        <w:pStyle w:val="TextBodyIndent"/>
        <w:ind w:firstLine="425"/>
        <w:rPr>
          <w:rFonts w:ascii="Arial" w:hAnsi="Arial" w:cs="Arial"/>
          <w:spacing w:val="6"/>
          <w:sz w:val="20"/>
          <w:szCs w:val="20"/>
        </w:rPr>
      </w:pPr>
      <w:r>
        <w:rPr>
          <w:rFonts w:cs="Arial" w:ascii="Arial" w:hAnsi="Arial"/>
          <w:spacing w:val="6"/>
          <w:sz w:val="20"/>
          <w:szCs w:val="20"/>
        </w:rPr>
        <w:t>Другая проблема представлена безработицей, магистральный путь в борьбе с которой видится государству в увеличении числа занятых коренных жителей за счет приезжих кадров. Расчеты, сделанные по методикам Международной организации труда, показывают, что армия безработных в королевстве составляла к началу нового века около 3%. По неофициальным оценкам, ее численность приближалась к 25%. На основании этих данных довольно трудно сделать объективные выводы, но исходя из реалий ситуации на рынке труда, можно предположить, что десять процентов могут быть сопоставимы с реальным положением вещей, хотя уверенно говорить о более точных показателях не представляется возможным.</w:t>
      </w:r>
    </w:p>
    <w:p>
      <w:pPr>
        <w:pStyle w:val="TextBodyIndent"/>
        <w:ind w:firstLine="425"/>
        <w:rPr>
          <w:rFonts w:ascii="Arial" w:hAnsi="Arial" w:cs="Arial"/>
          <w:spacing w:val="6"/>
          <w:sz w:val="20"/>
          <w:szCs w:val="20"/>
        </w:rPr>
      </w:pPr>
      <w:r>
        <w:rPr>
          <w:rFonts w:cs="Arial" w:ascii="Arial" w:hAnsi="Arial"/>
          <w:spacing w:val="6"/>
          <w:sz w:val="20"/>
          <w:szCs w:val="20"/>
        </w:rPr>
        <w:t>На Бахрейне воздерживаются от того, чтобы ввести практику установления минимального уровня оплаты труда, поскольку страна развивается в соответствии с требованиями рыночной экономики. Однако здесь существует развитая система социального обеспечения, а закон обязывает каждого предпринимателя, нанимающего более десяти человек, в обязательном порядке подключаться к ней. Считается, что тем самым в той или иной степени компенсируются недостатки существующей системы, хотя очевидно, что воспомоществование не может полноценно заменить блага, которые приобретаются за полновесную зарплату.</w:t>
      </w:r>
    </w:p>
    <w:p>
      <w:pPr>
        <w:pStyle w:val="TextBodyIndent"/>
        <w:ind w:firstLine="425"/>
        <w:rPr>
          <w:rFonts w:ascii="Arial" w:hAnsi="Arial" w:cs="Arial"/>
          <w:spacing w:val="6"/>
          <w:sz w:val="20"/>
          <w:szCs w:val="20"/>
        </w:rPr>
      </w:pPr>
      <w:r>
        <w:rPr>
          <w:rFonts w:cs="Arial" w:ascii="Arial" w:hAnsi="Arial"/>
          <w:spacing w:val="6"/>
          <w:sz w:val="20"/>
          <w:szCs w:val="20"/>
        </w:rPr>
        <w:t>В большинстве арабских стран, когда речь ведется о проблемах найма, безработицы, рекрутировании рабочей силы из внутренних и внешних источников, подразумевается, что в качестве если не основного, то преимущественного объекта всех расчетов, является мужская часть населения. В королевстве же сложилась иная ситуация.</w:t>
      </w:r>
    </w:p>
    <w:p>
      <w:pPr>
        <w:pStyle w:val="TextBody"/>
        <w:ind w:firstLine="425"/>
        <w:jc w:val="both"/>
        <w:rPr>
          <w:rFonts w:ascii="Arial" w:hAnsi="Arial" w:cs="Arial"/>
          <w:spacing w:val="6"/>
          <w:sz w:val="20"/>
          <w:szCs w:val="20"/>
        </w:rPr>
      </w:pPr>
      <w:r>
        <w:rPr>
          <w:rFonts w:cs="Arial" w:ascii="Arial" w:hAnsi="Arial"/>
          <w:spacing w:val="6"/>
          <w:sz w:val="20"/>
          <w:szCs w:val="20"/>
        </w:rPr>
        <w:t>Королевство Бахрейн является практически первым государством в арабском мире, где экономические права женщин закреплены конституционно, а сами они представляют исключительно важный элемент производительных сил общества, в прямой или опосредованной формах участвующий в создании национального продукта. При этом речь не идет о домашнем или дворовом хозяйстве, которое традиционно является сферой женского участия в общественном разделении труда в арабском обществе. Участие женщин в общественно полезном труде в королевстве поднято на более высокий уровень, и качество этого участия определяется мерой вовлеченности их в современные хозяйственные отрасли и масштабами выполняемой работы за пределами привычной занятости.</w:t>
      </w:r>
    </w:p>
    <w:p>
      <w:pPr>
        <w:pStyle w:val="Normal"/>
        <w:widowControl/>
        <w:ind w:firstLine="425"/>
        <w:jc w:val="both"/>
        <w:rPr>
          <w:rFonts w:ascii="Arial" w:hAnsi="Arial" w:cs="Arial"/>
          <w:spacing w:val="6"/>
        </w:rPr>
      </w:pPr>
      <w:r>
        <w:rPr>
          <w:rFonts w:cs="Arial" w:ascii="Arial" w:hAnsi="Arial"/>
          <w:spacing w:val="6"/>
        </w:rPr>
        <w:t xml:space="preserve">По существу, тем самым в королевстве была кардинальным образом откорректирована важная составляющая жизни местной общины, где женщине была дарована функция, которая далеко выходит за рамки принятого во многих остальных частях арабского мира. Естественно, местные феминистки относят получение такого результата на счет борьбы как за права женщин, развернувшейся далеко за пределами арабского ареала, так и внутри страны, и считают, что прогресс в этой области на Бахрейне может расцениваться как следствие совместных усилий представительниц женской части местной общины и суфражисток иных стран, создавших некий общий фон, благоприятствующий проникновению женщин в ранее </w:t>
      </w:r>
      <w:r>
        <w:rPr>
          <w:rFonts w:cs="Arial" w:ascii="Arial" w:hAnsi="Arial"/>
          <w:spacing w:val="4"/>
        </w:rPr>
        <w:t>закрытые для них сферы деятельности по всему миру, и в определенной</w:t>
      </w:r>
      <w:r>
        <w:rPr>
          <w:rFonts w:cs="Arial" w:ascii="Arial" w:hAnsi="Arial"/>
          <w:spacing w:val="6"/>
        </w:rPr>
        <w:t xml:space="preserve"> степени возникший и в Аравии.</w:t>
      </w:r>
    </w:p>
    <w:p>
      <w:pPr>
        <w:pStyle w:val="Normal"/>
        <w:widowControl/>
        <w:ind w:firstLine="425"/>
        <w:jc w:val="both"/>
        <w:rPr>
          <w:rFonts w:ascii="Arial" w:hAnsi="Arial" w:cs="Arial"/>
          <w:spacing w:val="6"/>
        </w:rPr>
      </w:pPr>
      <w:r>
        <w:rPr>
          <w:rFonts w:cs="Arial" w:ascii="Arial" w:hAnsi="Arial"/>
          <w:spacing w:val="6"/>
        </w:rPr>
        <w:t>Вне сомнения, серьезное отношение к участию женщин в деловой и хозяйственной жизни государства – большое достижение, тем более для стран на Аравийском полуострове, где статус женщин всегда был искусственно заниженным по сравнению с более продвинутыми, с точки зрения организации социальной жизни, арабскими ареалами. Здесь активность женщин определялась низкими потребностями производства, и ограниченный их доступ к современным формам деятельности обусловливался бедностью стран, имевших избыток национальной рабочей силы. На Бахрейне, где поддерживается совершенно иной уровень материальной жизни и благополучия, женщины, казалось, могли бы ощутить на себе большую социальную изоляцию, а отстраненность их от производительного труда могла оказаться еще более рельефной.</w:t>
      </w:r>
    </w:p>
    <w:p>
      <w:pPr>
        <w:pStyle w:val="TextBodyIndent"/>
        <w:ind w:firstLine="425"/>
        <w:rPr/>
      </w:pPr>
      <w:r>
        <w:rPr>
          <w:rFonts w:cs="Arial" w:ascii="Arial" w:hAnsi="Arial"/>
          <w:spacing w:val="6"/>
          <w:sz w:val="20"/>
          <w:szCs w:val="20"/>
        </w:rPr>
        <w:t>Однако, очевидно, ситуация предстает несколько более сложной, если абстрагироваться от механистической теории распространения прав женщин в аравийских пределах, проводником которых стал Бахрейн. Можно полагать, что этот процесс был продиктован более сложными и одновременно более приближенными к реальным обстоятельствам причинами. Их можно подразделить на внешние и внутренние. Первые, действительно, были инициированы наступлением идей гендерной революции в мире, закреплением изменяющихся представлений о степени интенсивности участия разных сегментов и групп общества в развитии, возникновением теорий, оперирующих понятием человеческого капитала и особенностей его использования в деле экономического и социального прогресса. Эти идеи существенно продвинули взгляды арабских консерваторов на действительное положение женщин и их созидательный потенциал, остававшийся невостребованным на национальном уровне в рамках формализованных программ государства по мобилизации рабочей силы из внутренних источников в интересах развития.</w:t>
      </w:r>
    </w:p>
    <w:p>
      <w:pPr>
        <w:pStyle w:val="Normal"/>
        <w:widowControl/>
        <w:ind w:firstLine="425"/>
        <w:jc w:val="both"/>
        <w:rPr/>
      </w:pPr>
      <w:r>
        <w:rPr>
          <w:rFonts w:cs="Arial" w:ascii="Arial" w:hAnsi="Arial"/>
          <w:spacing w:val="6"/>
        </w:rPr>
        <w:t xml:space="preserve">Вторые были генерированы динамикой ситуации внутри королевства. С одной стороны, они диктовались необходимостью создать предпосылки для облегчения решения проблемы бахрейнизации экономики и сферы бизнеса при опоре на местные трудовые ресурсы. С другой стороны, эта задача прямо связывалась с обеспечением проблемы национальной безопасности, достижение которой оказывалось возможным только в случае сокращения численности иностранной наемной рабочей силы, которая, как указывалось, значительно превышает численность коренного населения. </w:t>
      </w:r>
    </w:p>
    <w:p>
      <w:pPr>
        <w:pStyle w:val="Normal"/>
        <w:widowControl/>
        <w:ind w:firstLine="425"/>
        <w:jc w:val="both"/>
        <w:rPr>
          <w:rFonts w:ascii="Arial" w:hAnsi="Arial" w:cs="Arial"/>
          <w:spacing w:val="6"/>
        </w:rPr>
      </w:pPr>
      <w:r>
        <w:rPr>
          <w:rFonts w:cs="Arial" w:ascii="Arial" w:hAnsi="Arial"/>
          <w:spacing w:val="6"/>
        </w:rPr>
        <w:t>Видимо, эти аспекты оказались решающими для того, чтобы теоретически при малой численности аборигенного населения открыть путь в хозяйственную деятельность и в бизнес бахрейнским женщинам. Это должно в той или иной степени воздействовать на количественный состав пришлого компонента на местном рынке труда и понизить его долю в местном обороте рабочей силы.</w:t>
      </w:r>
    </w:p>
    <w:p>
      <w:pPr>
        <w:pStyle w:val="Normal"/>
        <w:widowControl/>
        <w:ind w:firstLine="425"/>
        <w:jc w:val="both"/>
        <w:rPr>
          <w:rFonts w:ascii="Arial" w:hAnsi="Arial" w:cs="Arial"/>
          <w:spacing w:val="6"/>
        </w:rPr>
      </w:pPr>
      <w:r>
        <w:rPr>
          <w:rFonts w:cs="Arial" w:ascii="Arial" w:hAnsi="Arial"/>
          <w:spacing w:val="6"/>
        </w:rPr>
        <w:t>Именно по этим причинам на Бахрейне было принято весьма либеральное относительно женщин законодательство, гарантировавшее им фактически беспрепятственное вступление в рынок труда, залогом чего и стал собственно Закон о труде, уравнявший возможности найма для женщин и мужчин. Он прокламировал их одинаковые права и обязанности безо всякой дискриминации и тем создал мощный прецедент для арабского сообщества, свидетельствующий о том, что близится время полного раскрепощения той части армии наемного труда, которая представлена женщинами.</w:t>
      </w:r>
    </w:p>
    <w:p>
      <w:pPr>
        <w:pStyle w:val="Normal"/>
        <w:widowControl/>
        <w:ind w:firstLine="425"/>
        <w:jc w:val="both"/>
        <w:rPr>
          <w:rFonts w:ascii="Arial" w:hAnsi="Arial" w:cs="Arial"/>
          <w:spacing w:val="6"/>
        </w:rPr>
      </w:pPr>
      <w:r>
        <w:rPr>
          <w:rFonts w:cs="Arial" w:ascii="Arial" w:hAnsi="Arial"/>
          <w:spacing w:val="6"/>
        </w:rPr>
        <w:t>Однако, несмотря на то, что подобное законодательство является свершившимся фактом, общественное мнение Бахрейна определенным образом разделилось, и в нем присутствуют сегменты, представленные ретроградным течением, консерватизм которого порой превосходит доводы здравого смысла. Носители дискриминационной идеологии не согласны с трактовкой роли женщины как полноценного участника общественного процесса в стране. В их глазах предоставление максимальных прав женщине является отклонением от нормы традиционного законодательства, вызовом общественной морали и началом разрушения той системы связей в общественной среде, которая цементировала общину и придавала ей устойчивость за счет исключительно преобладания мужского компонента в любых сферах деятельности и в осуществлении экономических, имущественных, политических и иных прав. Однако, как кажется, наиболее важным моментом позиционирования консерваторами себя в качестве сторонников идеи дальнейшего закрепления мужского начала во всех сферах жизни и противников раскрепощения женщин было все-таки узурпирование первыми монополии на управление механизмами принятия решений, распоряжение которыми всегда и всецело было прерогативой мужчин. В свете этого придание женской части общества более высокого статуса, немедленно связавшегося в сознании консерваторов с угрозой мужским властным функциям в повседневной жизни и в ее других, более высоких, формах, и подвигло их на формулирование негативной позиции относительно такого радикального новшества, как либерализм в отношении женщин.</w:t>
      </w:r>
    </w:p>
    <w:p>
      <w:pPr>
        <w:pStyle w:val="Normal"/>
        <w:widowControl/>
        <w:ind w:firstLine="425"/>
        <w:jc w:val="both"/>
        <w:rPr>
          <w:rFonts w:ascii="Arial" w:hAnsi="Arial" w:cs="Arial"/>
          <w:spacing w:val="6"/>
        </w:rPr>
      </w:pPr>
      <w:r>
        <w:rPr>
          <w:rFonts w:cs="Arial" w:ascii="Arial" w:hAnsi="Arial"/>
          <w:spacing w:val="6"/>
        </w:rPr>
        <w:t>Возможное вторжение в этот механизм женщин и трактуется как покушение на основы мужского владычества, неоспариваемые ранее распорядительные функции мужчин, их главенство в семье, первенство в общине и государстве, что требует немедленной реакции и демонстрации иной воли.</w:t>
      </w:r>
    </w:p>
    <w:p>
      <w:pPr>
        <w:pStyle w:val="Normal"/>
        <w:widowControl/>
        <w:ind w:firstLine="425"/>
        <w:jc w:val="both"/>
        <w:rPr>
          <w:rFonts w:ascii="Arial" w:hAnsi="Arial" w:cs="Arial"/>
          <w:spacing w:val="6"/>
        </w:rPr>
      </w:pPr>
      <w:r>
        <w:rPr>
          <w:rFonts w:cs="Arial" w:ascii="Arial" w:hAnsi="Arial"/>
          <w:spacing w:val="6"/>
        </w:rPr>
        <w:t>Противоположная точки зрения относительно проблемы сводится к тому, что нерационально ограничивать женщин в их праве на активное участие в экономической и социальной сферах, приобретение производственного и иного опыта, более широкого их привлечения к решению производственных, организационных и административных вопросов, поскольку отказ им в этом означает разбазаривание ценных человеческих ресурсов, финансовых средств и общественных усилий. Иными словами, такой непродуктивный подход наносит заметный ущерб процессам развития Бахрейна, искусственно выводя за пределы рынка труда немалую часть национального экономически активного населения, представленную женщинами.</w:t>
      </w:r>
    </w:p>
    <w:p>
      <w:pPr>
        <w:pStyle w:val="Normal"/>
        <w:widowControl/>
        <w:ind w:firstLine="425"/>
        <w:jc w:val="both"/>
        <w:rPr>
          <w:rFonts w:ascii="Arial" w:hAnsi="Arial" w:cs="Arial"/>
          <w:spacing w:val="6"/>
        </w:rPr>
      </w:pPr>
      <w:r>
        <w:rPr>
          <w:rFonts w:cs="Arial" w:ascii="Arial" w:hAnsi="Arial"/>
          <w:spacing w:val="6"/>
        </w:rPr>
        <w:t>Из сказанного следует, что на Бахрейне в настоящее время возобладала политика, нацеленная на максимально возможное привлечение женщин к общественно полезному труду. На этой почве, как кажется, даже возник своего рода женский детерминизм, поскольку исторические этапы становления экономики королевства увязываются с тем, какова на каждом из них была роль женщины. Так, известная поборница прав женщин, руководитель отдела человеческих ресурсов Арабской банковской организации королевства Люлю аль-Мутляк считает, что Бахрейн последовательно прошел через три стадии развития, на каждом из которых рельефно высвечивалось участие женщин в процессе роста национальной экономики. Первый этап связан с формированием «жемчужной» экономики, в которой женщины принимали определенное участие в силу отсутствия развитой аграрной деятельности, имевшей товарный характер (как то имело место в северной части Аравийского полуострова), которая могла бы поглотить значительные контингенты женской рабочей силы.</w:t>
      </w:r>
    </w:p>
    <w:p>
      <w:pPr>
        <w:pStyle w:val="Normal"/>
        <w:widowControl/>
        <w:ind w:firstLine="425"/>
        <w:jc w:val="both"/>
        <w:rPr>
          <w:rFonts w:ascii="Arial" w:hAnsi="Arial" w:cs="Arial"/>
          <w:spacing w:val="6"/>
        </w:rPr>
      </w:pPr>
      <w:r>
        <w:rPr>
          <w:rFonts w:cs="Arial" w:ascii="Arial" w:hAnsi="Arial"/>
          <w:spacing w:val="6"/>
        </w:rPr>
        <w:t xml:space="preserve">Второй этап связан с наступлением нефтяной эры, длившейся с начала тридцатых годов прошлого века до конца семидесятых, когда углеводороды играли ту же роль, что и жемчуг в </w:t>
      </w:r>
      <w:r>
        <w:rPr>
          <w:rFonts w:cs="Arial" w:ascii="Arial" w:hAnsi="Arial"/>
          <w:spacing w:val="6"/>
          <w:lang w:val="en-US"/>
        </w:rPr>
        <w:t>XIX</w:t>
      </w:r>
      <w:r>
        <w:rPr>
          <w:rFonts w:cs="Arial" w:ascii="Arial" w:hAnsi="Arial"/>
          <w:spacing w:val="6"/>
        </w:rPr>
        <w:t xml:space="preserve"> и первой трети ХХ вв. Нефть, как указывалось, существеннейшим образом изменила производственную ориентацию королевства, внесла абсолютно новые черты в его экономическую жизни и создала новый социальный уклад, развивавшийся на базе индустриализации страны.</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Местная бедуинская культура и традиционный уклад оказались неподготовленными к столь мощным сдвигам в материальной жизни. Отсталое общественное сознание долгое время не могло адаптироваться к многочисленным и масштабным новшествам, на фоне которых казалось, что женская часть общины будет окончательно отделена от продуктивной работы, имеющей выходы на индустриальный уровень, в управление, бизнес и т.п.</w:t>
      </w:r>
    </w:p>
    <w:p>
      <w:pPr>
        <w:pStyle w:val="Normal"/>
        <w:widowControl/>
        <w:ind w:firstLine="425"/>
        <w:jc w:val="both"/>
        <w:rPr>
          <w:rFonts w:ascii="Arial" w:hAnsi="Arial" w:cs="Arial"/>
          <w:spacing w:val="2"/>
        </w:rPr>
      </w:pPr>
      <w:r>
        <w:rPr>
          <w:rFonts w:cs="Arial" w:ascii="Arial" w:hAnsi="Arial"/>
          <w:spacing w:val="2"/>
        </w:rPr>
        <w:t>Однако предощущения не оправдались, и в стране с течением времени стали утверждаться новые стандарты участия женщин в экономике, естественно, не в качестве носительниц живого, физического труда, но в роли инженерно-технических работников в таких областях, как геология, нефтехимия и некоторых других. В качестве примера можно указать на ситуацию в сфере банковского бизнеса, где 29% занятых составляют женщины, ведущие техническую, административную, канцелярскую работу.</w:t>
      </w:r>
    </w:p>
    <w:p>
      <w:pPr>
        <w:pStyle w:val="Normal"/>
        <w:widowControl/>
        <w:ind w:firstLine="425"/>
        <w:jc w:val="both"/>
        <w:rPr>
          <w:rFonts w:ascii="Arial" w:hAnsi="Arial" w:cs="Arial"/>
          <w:spacing w:val="6"/>
        </w:rPr>
      </w:pPr>
      <w:r>
        <w:rPr>
          <w:rFonts w:cs="Arial" w:ascii="Arial" w:hAnsi="Arial"/>
          <w:spacing w:val="6"/>
        </w:rPr>
        <w:t>На третьем этапе, который в интерпретации цитируемого автора определяется как «диверсифицированная экономика», в королевстве ведущими стали две тенденции: истощение запасов углеводородов и резкий демографический рост, создавшие проблему приведения в соответствие темпов роста ВВП и темпов прироста населения. На этой стадии развития государство должно добиться оптимизации участия женщин в производственном процессе и в других отраслях деятельности, включая весь их спектр с тем, чтобы это с, одной стороны, создало большую занятость среди женщин, а с другой, – послужило бы сдерживающим фактором для процессов разрастания численности населения за счет его естественного прироста.</w:t>
      </w:r>
    </w:p>
    <w:p>
      <w:pPr>
        <w:pStyle w:val="Normal"/>
        <w:widowControl/>
        <w:ind w:firstLine="425"/>
        <w:jc w:val="both"/>
        <w:rPr>
          <w:rFonts w:ascii="Arial" w:hAnsi="Arial" w:cs="Arial"/>
          <w:spacing w:val="6"/>
        </w:rPr>
      </w:pPr>
      <w:r>
        <w:rPr>
          <w:rFonts w:cs="Arial" w:ascii="Arial" w:hAnsi="Arial"/>
          <w:spacing w:val="6"/>
        </w:rPr>
        <w:t>Стратегией движения к этой цели были избраны действия, способные привести к постепенному переходу от моноориентированной экономики к экономике, опирающейся в основном на ненефтяные отрасли и производства. В рамках такого подхода предполагается диверсифицировать источники накопления, укреплять мелкое и среднее производство и таким образом компенсировать падение доходов от нефти. В качестве же конкретных шагов был избран курс, как это явствует из сказанного в соответствующих разделах монографии, на укрепление мелких и средних предприятий обрабатывающей промышленности, на разрастание сферы услуг, туризма, коммуникаций. Параллельно предпринимаются меры для приватизации государственных предприятий, передачи собственности и прав на управление в руки частного сектора. Эта политика в наибольшей степени соответствует современным течениям экономической мысли, идеям либерализации торговли, расширения зоны действия рыночных законов и вписывается в систему мирового экономического порядка, создаваемого в рамках глобализации.</w:t>
      </w:r>
    </w:p>
    <w:p>
      <w:pPr>
        <w:pStyle w:val="Normal"/>
        <w:widowControl/>
        <w:ind w:firstLine="425"/>
        <w:jc w:val="both"/>
        <w:rPr>
          <w:rFonts w:ascii="Arial" w:hAnsi="Arial" w:cs="Arial"/>
          <w:spacing w:val="6"/>
        </w:rPr>
      </w:pPr>
      <w:r>
        <w:rPr>
          <w:rFonts w:cs="Arial" w:ascii="Arial" w:hAnsi="Arial"/>
          <w:spacing w:val="6"/>
        </w:rPr>
        <w:t>Такая политика уже к 1995 г. принесла существенные плоды. Национальный ВВП стал складываться на изменившейся основе таким образом, что основная роль в его формировании перешла к обрабатывающей промышленности – 22%, второе место по вкладу занял банковско-финансовый сектор и операции с недвижимостью, и только третье отводилось углеводородам. Параллельно изменялась и картина женской занятости. Если в 1971 г. в национальном хозяйстве были зарегистрированы лишь 1843 наемные работницы, то в 1981 г. их стало 9255, в 1991 г – 17544 и в 2001 г. – 32768. При этом, если рассматривать динамику роста применения женского труда в сравнении с мужским по десятилетиям, то окажется, что в исходном году женская рабочая сила составляла всего 5% совокупного показателя, через десять лет это соотношение повысилось до 18%, затем через такой же интервал возросло соответственно до 24 и 35%. Другими словами, в этой сфере регистрируется постоянный и динамичный рост индикатора участия женского труда в процессах развития.</w:t>
      </w:r>
    </w:p>
    <w:p>
      <w:pPr>
        <w:pStyle w:val="Normal"/>
        <w:widowControl/>
        <w:ind w:firstLine="425"/>
        <w:jc w:val="both"/>
        <w:rPr>
          <w:rFonts w:ascii="Arial" w:hAnsi="Arial" w:cs="Arial"/>
          <w:spacing w:val="4"/>
        </w:rPr>
      </w:pPr>
      <w:r>
        <w:rPr>
          <w:rFonts w:cs="Arial" w:ascii="Arial" w:hAnsi="Arial"/>
          <w:spacing w:val="4"/>
        </w:rPr>
        <w:t xml:space="preserve">Если процесс будет развиваться такими же темпами, то можно предположить что в некоей перспективе соотношение между мужским и женским трудом будет меняться в пользу последнего до тех пор, пока не будет достигнут максимально возможный порог, ограничителем которого станут чисто </w:t>
      </w:r>
      <w:r>
        <w:rPr>
          <w:rFonts w:cs="Arial" w:ascii="Arial" w:hAnsi="Arial"/>
          <w:spacing w:val="2"/>
        </w:rPr>
        <w:t>естественные обстоятельства. Государство проявляет последовательность</w:t>
      </w:r>
      <w:r>
        <w:rPr>
          <w:rFonts w:cs="Arial" w:ascii="Arial" w:hAnsi="Arial"/>
          <w:spacing w:val="4"/>
        </w:rPr>
        <w:t xml:space="preserve"> на этом пути, о чем свидетельствуют разные факторы. В частности, создание Совета экономического развития трактуется продвинутой частью женского сообщества Бахрейна как акт, способный стимулировать вклад женщин в экономику. На эту же цель ориентирована и деятельность Высшего совета по делам женщин, одной из задач которого является мобилизация усилий женщин в интересах гармонизации национального рынка труда и преодоления безработицы среди аборигенного населения. При этом женской рабочей силе, принимающей участие в производственном процессе, предоставляются различные льготы, которые оцениваются как достаточные. Однако женщины свободных профессий или те из них, что работают в частном секторе, не пользуются сходными благами во всем их спектре, и открытие перед ними таких же возможностей является приоритетной задачей инициативных групп женщин. Также в целях превращения женщин в полноценный компонент производительных сил общества по эгидой министерства социальных дел реализуется национальный проект «производственных семей», в которых женщины работают вне дома наравне с мужчинами, выполняя активную производственную функцию.</w:t>
      </w:r>
    </w:p>
    <w:p>
      <w:pPr>
        <w:pStyle w:val="Normal"/>
        <w:widowControl/>
        <w:ind w:firstLine="425"/>
        <w:jc w:val="both"/>
        <w:rPr>
          <w:rFonts w:ascii="Arial" w:hAnsi="Arial" w:cs="Arial"/>
          <w:spacing w:val="4"/>
        </w:rPr>
      </w:pPr>
      <w:r>
        <w:rPr>
          <w:rFonts w:cs="Arial" w:ascii="Arial" w:hAnsi="Arial"/>
          <w:spacing w:val="4"/>
        </w:rPr>
        <w:t>В этом совершенно четко просматривается намерение государства всеми средствами привлечь максимально возможные контингенты, сформированные за счет местных трудовых ресурсов, для работы в рамках национальных хозяйственных проектов развития. Однако следует принять во внимание и факторы, которые могут сдерживать этот процесс. В королевстве уже сейчас регистрируется большая безработица среди женщин, особенно в сегменте, составленном из выпускниц средних и высших учебных заведений. Во многом она определяется тем, что целый ряд должностей в стране занят мужчинами, хотя связанные с этими рабочими местами функции могут выполняться женщинами. Здесь создается вполне понятное противоречие, которое предстает неразрешимым на перспективу. Ведь преодоление безработицы в рядах женщин за счет занятия ими «женских» должностей приведет к усилению безработицы среди мужской части населения. Видимо, государство полагает, что социальные последствия массового изгнания мужчин с таких должностей могут быть значительно более серьезными, чем те, что сопровождают женскую незанятость.</w:t>
      </w:r>
    </w:p>
    <w:p>
      <w:pPr>
        <w:pStyle w:val="Normal"/>
        <w:widowControl/>
        <w:ind w:firstLine="425"/>
        <w:jc w:val="both"/>
        <w:rPr>
          <w:rFonts w:ascii="Arial" w:hAnsi="Arial" w:cs="Arial"/>
          <w:spacing w:val="2"/>
        </w:rPr>
      </w:pPr>
      <w:r>
        <w:rPr>
          <w:rFonts w:cs="Arial" w:ascii="Arial" w:hAnsi="Arial"/>
          <w:spacing w:val="2"/>
        </w:rPr>
        <w:t>В любом случае, обеспечение полноценного участия женщин в воспроизводственном процессе в арабских странах – серьезная проблема, которая не может быть решена одномоментно в силу объективных причин. Даже в королевстве, где демонстрируются образцовые достижения в этой области, как видно, они сопряжены с преодолением больших трудностей. Тем не менее, Бахрейн демонстрирует уверенность в том, что при рациональном подходе к делу женский компонент человеческого капитала может и должен найти применение в современной экономике и способен активно служить целям экономического развития.</w:t>
      </w:r>
    </w:p>
    <w:p>
      <w:pPr>
        <w:pStyle w:val="Normal"/>
        <w:widowControl/>
        <w:shd w:fill="FFFFFF" w:val="clear"/>
        <w:jc w:val="center"/>
        <w:rPr>
          <w:rFonts w:ascii="Arial" w:hAnsi="Arial" w:cs="Arial"/>
          <w:b/>
          <w:b/>
          <w:spacing w:val="6"/>
        </w:rPr>
      </w:pPr>
      <w:r>
        <w:rPr>
          <w:rFonts w:cs="Arial" w:ascii="Arial" w:hAnsi="Arial"/>
          <w:b/>
          <w:spacing w:val="6"/>
        </w:rPr>
        <w:t>Финансовая база экономического роста</w:t>
      </w:r>
    </w:p>
    <w:p>
      <w:pPr>
        <w:pStyle w:val="Normal"/>
        <w:widowControl/>
        <w:shd w:fill="FFFFFF" w:val="clear"/>
        <w:ind w:firstLine="425"/>
        <w:jc w:val="both"/>
        <w:rPr>
          <w:rFonts w:ascii="Arial" w:hAnsi="Arial" w:cs="Arial"/>
          <w:b/>
          <w:b/>
          <w:spacing w:val="6"/>
        </w:rPr>
      </w:pPr>
      <w:r>
        <w:rPr>
          <w:rFonts w:cs="Arial" w:ascii="Arial" w:hAnsi="Arial"/>
          <w:b/>
          <w:spacing w:val="6"/>
        </w:rPr>
      </w:r>
    </w:p>
    <w:p>
      <w:pPr>
        <w:pStyle w:val="Normal"/>
        <w:widowControl/>
        <w:shd w:fill="FFFFFF" w:val="clear"/>
        <w:ind w:firstLine="425"/>
        <w:jc w:val="both"/>
        <w:rPr>
          <w:rFonts w:ascii="Arial" w:hAnsi="Arial" w:cs="Arial"/>
          <w:spacing w:val="2"/>
        </w:rPr>
      </w:pPr>
      <w:r>
        <w:rPr>
          <w:rFonts w:cs="Arial" w:ascii="Arial" w:hAnsi="Arial"/>
          <w:spacing w:val="2"/>
        </w:rPr>
        <w:t>На протяжении почти всего периода английского протектората на Бахрейне фактически не существовало национальной финансовой системы. Все финансовые операции эмирата контролировались «Бритиш Бэнк оф зе Мидл Ист», который поддерживал его связь со стерлинговой зоной, ведал регулированием денежного обращения, системой кредитных операций и др. На Бахрейне не было даже собственной валюты, вместо нее использовались английские золотые гинеи и фунты стерлингов, талеры Марии Терезии, чеканившиеся в Йемене (1 ф. ст. был равен 23 талерам), иранские и саудовские риалы, индийские рупии.</w:t>
      </w:r>
    </w:p>
    <w:p>
      <w:pPr>
        <w:pStyle w:val="Normal"/>
        <w:widowControl/>
        <w:shd w:fill="FFFFFF" w:val="clear"/>
        <w:ind w:firstLine="425"/>
        <w:jc w:val="both"/>
        <w:rPr>
          <w:rFonts w:ascii="Arial" w:hAnsi="Arial" w:cs="Arial"/>
          <w:spacing w:val="6"/>
        </w:rPr>
      </w:pPr>
      <w:r>
        <w:rPr>
          <w:rFonts w:cs="Arial" w:ascii="Arial" w:hAnsi="Arial"/>
          <w:spacing w:val="6"/>
        </w:rPr>
        <w:t>В 1959 г., следуя рекомендации Англии, Резервный банк Индии выпустил для эмиратов Персидского залива специальную денежную единицу – «галф рупию», которая не имела права хождения в самой Индии (были выпущены банкноты достоинством в 1 рупию, 5, 10 и 100 рупий). Паритет: 13,3 «галф рупий» = 1 ф. ст. Эта денежная единица имела хождение на Бахрейне до 1965 г.</w:t>
      </w:r>
    </w:p>
    <w:p>
      <w:pPr>
        <w:pStyle w:val="Normal"/>
        <w:widowControl/>
        <w:shd w:fill="FFFFFF" w:val="clear"/>
        <w:ind w:firstLine="425"/>
        <w:jc w:val="both"/>
        <w:rPr>
          <w:rFonts w:ascii="Arial" w:hAnsi="Arial" w:cs="Arial"/>
          <w:spacing w:val="6"/>
        </w:rPr>
      </w:pPr>
      <w:r>
        <w:rPr>
          <w:rFonts w:cs="Arial" w:ascii="Arial" w:hAnsi="Arial"/>
          <w:spacing w:val="6"/>
        </w:rPr>
        <w:t>В том же году, накануне девальвации индийской рупии, Англия дала согласие на то, чтобы Бахрейн получил самостоятельную денежную единицу – бахрейнский динар. Эта единица вошла в обращение в июне 1965 г. В 1966 г. бахрейнский динар был принят в обращение также в Абу Даби. До октября 1966 г. на Бахрейне изымались «галф рупии» и заменялись динарами по соотношению 1 бахр. дин. = 10 «галф рупий». 1 бахр. дин. = 1000 филсов. В обращение были выпущены банкноты достоинством в 10 и 5 динаров, 1 динар, ½ и ¼ динара; монеты – в 100, 50, 25, 5 филсов и 1 филс.</w:t>
      </w:r>
    </w:p>
    <w:p>
      <w:pPr>
        <w:pStyle w:val="Normal"/>
        <w:widowControl/>
        <w:shd w:fill="FFFFFF" w:val="clear"/>
        <w:ind w:firstLine="425"/>
        <w:jc w:val="both"/>
        <w:rPr>
          <w:rFonts w:ascii="Arial" w:hAnsi="Arial" w:cs="Arial"/>
          <w:spacing w:val="6"/>
        </w:rPr>
      </w:pPr>
      <w:r>
        <w:rPr>
          <w:rFonts w:cs="Arial" w:ascii="Arial" w:hAnsi="Arial"/>
          <w:spacing w:val="6"/>
        </w:rPr>
        <w:t>Золотое содержание бахрейнского динара было установлено в 1,866 г чистого золота, он был приравнен к английскому фунту стерлингов (1 ф. ст. = 1,14 дин.) и американскому доллару (1 долл. = 0,48 дин.).</w:t>
      </w:r>
    </w:p>
    <w:p>
      <w:pPr>
        <w:pStyle w:val="Normal"/>
        <w:widowControl/>
        <w:shd w:fill="FFFFFF" w:val="clear"/>
        <w:ind w:firstLine="425"/>
        <w:jc w:val="both"/>
        <w:rPr>
          <w:rFonts w:ascii="Arial" w:hAnsi="Arial" w:cs="Arial"/>
          <w:spacing w:val="6"/>
        </w:rPr>
      </w:pPr>
      <w:r>
        <w:rPr>
          <w:rFonts w:cs="Arial" w:ascii="Arial" w:hAnsi="Arial"/>
          <w:spacing w:val="6"/>
        </w:rPr>
        <w:t xml:space="preserve">Бахрейнский динар был пущен в обращение, когда Бахрейн переживал период бурного экономического развития. </w:t>
      </w:r>
      <w:r>
        <w:rPr>
          <w:rFonts w:cs="Arial" w:ascii="Arial" w:hAnsi="Arial"/>
          <w:spacing w:val="2"/>
        </w:rPr>
        <w:t>Отсюда наблюдался быстрый рост количества денег в обращении.</w:t>
      </w:r>
      <w:r>
        <w:rPr>
          <w:rFonts w:cs="Arial" w:ascii="Arial" w:hAnsi="Arial"/>
          <w:spacing w:val="6"/>
        </w:rPr>
        <w:t xml:space="preserve"> Так, если в 1965 г. в обращении имелось 7,08 млн. бахр. дин., то в 1970 г. – уже 20,06 млн. (рост в 2,8 раза).</w:t>
      </w:r>
    </w:p>
    <w:p>
      <w:pPr>
        <w:pStyle w:val="Normal"/>
        <w:widowControl/>
        <w:shd w:fill="FFFFFF" w:val="clear"/>
        <w:ind w:firstLine="425"/>
        <w:jc w:val="both"/>
        <w:rPr>
          <w:rFonts w:ascii="Arial" w:hAnsi="Arial" w:cs="Arial"/>
          <w:spacing w:val="6"/>
        </w:rPr>
      </w:pPr>
      <w:r>
        <w:rPr>
          <w:rFonts w:cs="Arial" w:ascii="Arial" w:hAnsi="Arial"/>
          <w:spacing w:val="6"/>
        </w:rPr>
        <w:t xml:space="preserve">Финансовые проблемы 60-х годов XX в. на Западе поставили под угрозу бахрейнский динар, обеспеченный не только золотом, но и иностранными ценными бумагами, а также </w:t>
      </w:r>
      <w:r>
        <w:rPr>
          <w:rFonts w:cs="Arial" w:ascii="Arial" w:hAnsi="Arial"/>
          <w:spacing w:val="4"/>
        </w:rPr>
        <w:t>иностранной валютой (особенно фунтами стерлингов и долларами).</w:t>
      </w:r>
      <w:r>
        <w:rPr>
          <w:rFonts w:cs="Arial" w:ascii="Arial" w:hAnsi="Arial"/>
          <w:spacing w:val="6"/>
        </w:rPr>
        <w:t xml:space="preserve"> Они нанесли ущерб и резервному фонду Бахрейна. Только в середине 60-х годов Бахрейн в результате девальвации фунта стерлингов потерял 1,5 млн. ф. ст. Правда, в 1967 г. правительство Англии гарантировало сохранность валютных резервов Бахрейна в фунтах стерлингов. Тем не менее, правительство Бахрейна приняло меры для охраны резервов и курса динара. Последующие падения курса фунта стерлингов уже не влияли на курс бахрейнского динара.</w:t>
      </w:r>
    </w:p>
    <w:p>
      <w:pPr>
        <w:pStyle w:val="Normal"/>
        <w:widowControl/>
        <w:shd w:fill="FFFFFF" w:val="clear"/>
        <w:ind w:firstLine="425"/>
        <w:jc w:val="both"/>
        <w:rPr>
          <w:rFonts w:ascii="Arial" w:hAnsi="Arial" w:cs="Arial"/>
          <w:spacing w:val="4"/>
        </w:rPr>
      </w:pPr>
      <w:r>
        <w:rPr>
          <w:rFonts w:cs="Arial" w:ascii="Arial" w:hAnsi="Arial"/>
          <w:spacing w:val="4"/>
        </w:rPr>
        <w:t>Хотя основы национальной финансовой системы на Бахрейне были заложены еще во времена британского протектората, самостоятельно она стала развиваться только после достижения Бахрейном политической независимости.</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jc w:val="center"/>
        <w:rPr/>
      </w:pPr>
      <w:r>
        <w:rPr>
          <w:rFonts w:cs="Arial" w:ascii="Arial" w:hAnsi="Arial"/>
          <w:b/>
          <w:spacing w:val="6"/>
          <w:vertAlign w:val="superscript"/>
        </w:rPr>
        <w:t>*   *   *</w:t>
      </w:r>
    </w:p>
    <w:p>
      <w:pPr>
        <w:pStyle w:val="Normal"/>
        <w:widowControl/>
        <w:shd w:fill="FFFFFF" w:val="clear"/>
        <w:ind w:firstLine="425"/>
        <w:jc w:val="both"/>
        <w:rPr>
          <w:rFonts w:ascii="Arial" w:hAnsi="Arial" w:cs="Arial"/>
          <w:spacing w:val="6"/>
        </w:rPr>
      </w:pPr>
      <w:r>
        <w:rPr>
          <w:rFonts w:cs="Arial" w:ascii="Arial" w:hAnsi="Arial"/>
          <w:spacing w:val="6"/>
        </w:rPr>
        <w:t>В 40-е годы, когда Бахрейн стал получать доходы от нефти, британская политическая администрация настояла на том, чтобы эти доходы ежегодно делились на три части: одна треть предназначалась на нужды правящей династии, двора, администрации и военно-полицейских сил, вторая – на экономические и культурные нужды страны, третья – вкладывалась в лондонские банки на имя эмира Бахрейна и официально именовалась «резервным фондом». Неукоснительно выполнялось решение, касавшееся вкладов в лондонские банки (которыми глава страны фактически не имел права оперировать). Остальные средства расходовались в соответствии с указаниями британской администрации.</w:t>
      </w:r>
    </w:p>
    <w:p>
      <w:pPr>
        <w:pStyle w:val="Normal"/>
        <w:widowControl/>
        <w:shd w:fill="FFFFFF" w:val="clear"/>
        <w:ind w:firstLine="425"/>
        <w:jc w:val="both"/>
        <w:rPr>
          <w:rFonts w:ascii="Arial" w:hAnsi="Arial" w:cs="Arial"/>
          <w:spacing w:val="6"/>
        </w:rPr>
      </w:pPr>
      <w:r>
        <w:rPr>
          <w:rFonts w:cs="Arial" w:ascii="Arial" w:hAnsi="Arial"/>
          <w:spacing w:val="6"/>
        </w:rPr>
        <w:t>Только в середине 50-х годов наметились некоторые перемены. По инициативе британских специалистов начали составляться и публиковаться бюджеты, впервые был установлен контроль за их выполнением, зародилась банковская деятельность. В 1956 г. на Бахрейне был учрежден Департамент финансов, а вскоре начал функционировать первый национальный частный банк.</w:t>
      </w:r>
    </w:p>
    <w:p>
      <w:pPr>
        <w:pStyle w:val="Normal"/>
        <w:widowControl/>
        <w:shd w:fill="FFFFFF" w:val="clear"/>
        <w:ind w:firstLine="425"/>
        <w:jc w:val="both"/>
        <w:rPr>
          <w:rFonts w:ascii="Arial" w:hAnsi="Arial" w:cs="Arial"/>
          <w:spacing w:val="6"/>
        </w:rPr>
      </w:pPr>
      <w:r>
        <w:rPr>
          <w:rFonts w:cs="Arial" w:ascii="Arial" w:hAnsi="Arial"/>
          <w:spacing w:val="6"/>
        </w:rPr>
        <w:t xml:space="preserve">В </w:t>
      </w:r>
      <w:r>
        <w:rPr>
          <w:rFonts w:cs="Arial" w:ascii="Arial" w:hAnsi="Arial"/>
          <w:iCs/>
          <w:spacing w:val="6"/>
        </w:rPr>
        <w:t xml:space="preserve">60-е годы </w:t>
      </w:r>
      <w:r>
        <w:rPr>
          <w:rFonts w:cs="Arial" w:ascii="Arial" w:hAnsi="Arial"/>
          <w:spacing w:val="6"/>
        </w:rPr>
        <w:t>валютный контроль стал осуществляться Управлением по денежному обращению (это же управление играло роль эмиссионного института). Валютные операции со странами стерлинговой зоны, куда входил и Бахрейн, ничем не ограничивались. Со всеми прочими странами такие операции стали совершаться в соответствии с валютным законодательством Великобритании.</w:t>
      </w:r>
    </w:p>
    <w:p>
      <w:pPr>
        <w:pStyle w:val="Normal"/>
        <w:widowControl/>
        <w:shd w:fill="FFFFFF" w:val="clear"/>
        <w:ind w:firstLine="425"/>
        <w:jc w:val="both"/>
        <w:rPr>
          <w:rFonts w:ascii="Arial" w:hAnsi="Arial" w:cs="Arial"/>
          <w:spacing w:val="6"/>
        </w:rPr>
      </w:pPr>
      <w:r>
        <w:rPr>
          <w:rFonts w:cs="Arial" w:ascii="Arial" w:hAnsi="Arial"/>
          <w:spacing w:val="6"/>
        </w:rPr>
        <w:t>В начале 70-х годов Бахрейн, добившись политической независимости, стал реформировать свою национальную финансовую систему. Одним из первых шагов в этом направлении стало создание Валютного Агентства Бахрейна (ВАБ) в 1973 г., которое заменило Управление по денежному обращению.</w:t>
      </w:r>
    </w:p>
    <w:p>
      <w:pPr>
        <w:pStyle w:val="Normal"/>
        <w:widowControl/>
        <w:shd w:fill="FFFFFF" w:val="clear"/>
        <w:ind w:firstLine="425"/>
        <w:jc w:val="both"/>
        <w:rPr>
          <w:rFonts w:ascii="Arial" w:hAnsi="Arial" w:cs="Arial"/>
          <w:spacing w:val="2"/>
        </w:rPr>
      </w:pPr>
      <w:r>
        <w:rPr>
          <w:rFonts w:cs="Arial" w:ascii="Arial" w:hAnsi="Arial"/>
          <w:spacing w:val="4"/>
        </w:rPr>
        <w:t xml:space="preserve">На ВАБ были возложены функции центрального банка, т.е. контроль над денежным обращением в стране, кредитная политика, валютный контроль, лицензирование и контролирование банковской и финансовой систем. ВАБ зафиксировало обменный курс динара на уровне 1 дин. = 2,28 долл. США, а чтобы сохранить прочность национальной валюты и в будущем, правительство Бахрейна в конце марта 1975 </w:t>
      </w:r>
      <w:r>
        <w:rPr>
          <w:rFonts w:cs="Arial" w:ascii="Arial" w:hAnsi="Arial"/>
          <w:iCs/>
          <w:spacing w:val="4"/>
        </w:rPr>
        <w:t xml:space="preserve">г., </w:t>
      </w:r>
      <w:r>
        <w:rPr>
          <w:rFonts w:cs="Arial" w:ascii="Arial" w:hAnsi="Arial"/>
          <w:spacing w:val="4"/>
        </w:rPr>
        <w:t xml:space="preserve">вслед за Саудовской Аравией, Кувейтом и Катаром, разорвало связь динара с американским долларом, привязав динар к специальным правам заимствования (СПЗ) Международного валютного фонда. Тем самым обменный курс динара к доллару стал определяться на основе расчетной единицы, принятой МВФ для финансовых операций и основанной на цене 16 мировых валют. (В конце августа 1972 г. Бахрейн стал 122-м членом МВФ, а в сентябре 1972 г. – </w:t>
      </w:r>
      <w:r>
        <w:rPr>
          <w:rFonts w:cs="Arial" w:ascii="Arial" w:hAnsi="Arial"/>
          <w:spacing w:val="2"/>
        </w:rPr>
        <w:t>119-м членом МБРР.) При этом остались в силе предыдущие постановления, согласно которым в стране не существует ограничений на ввоз и вывоз золота, серебра и иностранной валюты.</w:t>
      </w:r>
    </w:p>
    <w:p>
      <w:pPr>
        <w:pStyle w:val="Normal"/>
        <w:widowControl/>
        <w:shd w:fill="FFFFFF" w:val="clear"/>
        <w:ind w:firstLine="425"/>
        <w:jc w:val="both"/>
        <w:rPr>
          <w:rFonts w:ascii="Arial" w:hAnsi="Arial" w:cs="Arial"/>
          <w:spacing w:val="4"/>
        </w:rPr>
      </w:pPr>
      <w:r>
        <w:rPr>
          <w:rFonts w:cs="Arial" w:ascii="Arial" w:hAnsi="Arial"/>
          <w:spacing w:val="4"/>
        </w:rPr>
        <w:t>Следует заметить, что полностью «отгородиться» от валютного мирового рынка, конечно, не удалось, но минимизировать его влияние на бахрейнский динар – вполне получилось: если на протяжении 70-х годов курс динара колебался в незначительных пределах, то, начиная с 1980 г., он устойчив: 1 дин. = 2,66 долл. США. На стабильность национальной денежной единицы страны повлияло и то обстоятельство, что власти Бахрейна пристальное внимание стали уделять созданию и росту валютных резервов, которые к тому же росли под влиянием увеличения доходов от экспорта нефти. В результате ликвидность бахрейнской валюты, которая составляла в 1971 г. (исключая золотые запасы) 86 млн. долл., в 1980 г. – 953, в 1990 г. – 1234, в 1995 г. – 1280, в 2003 г. достигла 1785 млн. долл.</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jc w:val="center"/>
        <w:rPr/>
      </w:pPr>
      <w:r>
        <w:rPr>
          <w:rFonts w:cs="Arial" w:ascii="Arial" w:hAnsi="Arial"/>
          <w:b/>
          <w:spacing w:val="6"/>
          <w:vertAlign w:val="superscript"/>
        </w:rPr>
        <w:t>*   *   *</w:t>
      </w:r>
    </w:p>
    <w:p>
      <w:pPr>
        <w:pStyle w:val="Normal"/>
        <w:widowControl/>
        <w:shd w:fill="FFFFFF" w:val="clear"/>
        <w:ind w:firstLine="425"/>
        <w:jc w:val="both"/>
        <w:rPr>
          <w:rFonts w:ascii="Arial" w:hAnsi="Arial" w:cs="Arial"/>
        </w:rPr>
      </w:pPr>
      <w:r>
        <w:rPr>
          <w:rFonts w:cs="Arial" w:ascii="Arial" w:hAnsi="Arial"/>
          <w:spacing w:val="6"/>
        </w:rPr>
        <w:t xml:space="preserve">На Бахрейне значительно раньше, чем в других эмиратах </w:t>
      </w:r>
      <w:r>
        <w:rPr>
          <w:rFonts w:cs="Arial" w:ascii="Arial" w:hAnsi="Arial"/>
        </w:rPr>
        <w:t>Восточной Аравии, стали составляться и публиковаться бюджеты.</w:t>
      </w:r>
    </w:p>
    <w:p>
      <w:pPr>
        <w:pStyle w:val="Normal"/>
        <w:widowControl/>
        <w:shd w:fill="FFFFFF" w:val="clear"/>
        <w:ind w:firstLine="425"/>
        <w:jc w:val="both"/>
        <w:rPr>
          <w:rFonts w:ascii="Arial" w:hAnsi="Arial" w:cs="Arial"/>
          <w:spacing w:val="10"/>
        </w:rPr>
      </w:pPr>
      <w:r>
        <w:rPr>
          <w:rFonts w:cs="Arial" w:ascii="Arial" w:hAnsi="Arial"/>
          <w:spacing w:val="10"/>
        </w:rPr>
        <w:t>До открытия нефти основой государственных доходов шейхства были таможенные поступления и доходы от жемчужного промысла (в начале 30-х годов они составили 80–85% общих поступлений в казну правителя). Развитие на Бахрейне концессионной нефтяной промышленности оказало немедленное влияние на структуру государственных доходов (табл. 1).</w:t>
      </w:r>
    </w:p>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ind w:firstLine="425"/>
        <w:jc w:val="right"/>
        <w:rPr>
          <w:rFonts w:ascii="Arial" w:hAnsi="Arial" w:cs="Arial"/>
          <w:spacing w:val="6"/>
        </w:rPr>
      </w:pPr>
      <w:r>
        <w:rPr>
          <w:rFonts w:cs="Arial" w:ascii="Arial" w:hAnsi="Arial"/>
          <w:spacing w:val="6"/>
        </w:rPr>
        <w:t>Таблица 1</w:t>
      </w:r>
    </w:p>
    <w:p>
      <w:pPr>
        <w:pStyle w:val="Normal"/>
        <w:widowControl/>
        <w:shd w:fill="FFFFFF" w:val="clear"/>
        <w:jc w:val="center"/>
        <w:rPr/>
      </w:pPr>
      <w:r>
        <w:rPr>
          <w:rFonts w:cs="Arial" w:ascii="Arial" w:hAnsi="Arial"/>
          <w:b/>
          <w:spacing w:val="6"/>
        </w:rPr>
        <w:t>Государственные бюджеты (1953–1963 гг.)</w:t>
        <w:br/>
      </w:r>
      <w:r>
        <w:rPr/>
        <w:t>(млн. рупий)</w:t>
      </w:r>
    </w:p>
    <w:tbl>
      <w:tblPr>
        <w:tblW w:w="5000" w:type="pct"/>
        <w:jc w:val="left"/>
        <w:tblInd w:w="-33" w:type="dxa"/>
        <w:tblLayout w:type="fixed"/>
        <w:tblCellMar>
          <w:top w:w="0" w:type="dxa"/>
          <w:left w:w="28" w:type="dxa"/>
          <w:bottom w:w="0" w:type="dxa"/>
          <w:right w:w="28" w:type="dxa"/>
        </w:tblCellMar>
      </w:tblPr>
      <w:tblGrid>
        <w:gridCol w:w="1456"/>
        <w:gridCol w:w="979"/>
        <w:gridCol w:w="979"/>
        <w:gridCol w:w="979"/>
        <w:gridCol w:w="979"/>
        <w:gridCol w:w="977"/>
      </w:tblGrid>
      <w:tr>
        <w:trPr>
          <w:trHeight w:val="484"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2"/>
              </w:rPr>
            </w:pPr>
            <w:r>
              <w:rPr>
                <w:rFonts w:cs="Arial" w:ascii="Arial" w:hAnsi="Arial"/>
                <w:b/>
                <w:i/>
              </w:rPr>
              <w:t>Доход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2"/>
              </w:rPr>
            </w:pPr>
            <w:r>
              <w:rPr>
                <w:rFonts w:cs="Arial" w:ascii="Arial" w:hAnsi="Arial"/>
                <w:b/>
                <w:spacing w:val="-2"/>
              </w:rPr>
              <w:t>1953/54 г.</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2"/>
              </w:rPr>
            </w:pPr>
            <w:r>
              <w:rPr>
                <w:rFonts w:cs="Arial" w:ascii="Arial" w:hAnsi="Arial"/>
                <w:b/>
                <w:spacing w:val="-2"/>
              </w:rPr>
              <w:t>1956/57 г.</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2"/>
              </w:rPr>
            </w:pPr>
            <w:r>
              <w:rPr>
                <w:rFonts w:cs="Arial" w:ascii="Arial" w:hAnsi="Arial"/>
                <w:b/>
                <w:spacing w:val="-2"/>
              </w:rPr>
              <w:t>1959/60 г.</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2"/>
              </w:rPr>
            </w:pPr>
            <w:r>
              <w:rPr>
                <w:rFonts w:cs="Arial" w:ascii="Arial" w:hAnsi="Arial"/>
                <w:b/>
                <w:spacing w:val="-2"/>
              </w:rPr>
              <w:t>1960/61 г.</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spacing w:val="-2"/>
              </w:rPr>
            </w:pPr>
            <w:r>
              <w:rPr>
                <w:rFonts w:cs="Arial" w:ascii="Arial" w:hAnsi="Arial"/>
                <w:b/>
                <w:spacing w:val="-2"/>
              </w:rPr>
              <w:t>1962/63 г.</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rPr>
              <w:t>Поступления</w:t>
              <w:br/>
              <w:t>от неф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35,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35,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50,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51,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54,1</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xml:space="preserve">Таможенные поступления, </w:t>
            </w:r>
            <w:r>
              <w:rPr>
                <w:rFonts w:cs="Arial" w:ascii="Arial" w:hAnsi="Arial"/>
                <w:spacing w:val="-2"/>
              </w:rPr>
              <w:t>портовые</w:t>
              <w:br/>
              <w:t>сбор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10,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13,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14,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13,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18,3</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Прочие</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3,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6,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7,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6,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2,6</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i/>
                <w:i/>
              </w:rPr>
            </w:pPr>
            <w:r>
              <w:rPr>
                <w:rFonts w:cs="Arial" w:ascii="Arial" w:hAnsi="Arial"/>
                <w:b/>
              </w:rPr>
              <w:t>Всего</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49,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54,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72,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70,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75,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b/>
                <w:i/>
              </w:rPr>
              <w:t>Расход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right="284" w:hanging="0"/>
              <w:jc w:val="right"/>
              <w:rPr>
                <w:rFonts w:ascii="Arial" w:hAnsi="Arial" w:cs="Arial"/>
              </w:rPr>
            </w:pPr>
            <w:r>
              <w:rPr>
                <w:rFonts w:cs="Arial" w:ascii="Arial" w:hAnsi="Arial"/>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right="284" w:hanging="0"/>
              <w:jc w:val="right"/>
              <w:rPr>
                <w:rFonts w:ascii="Arial" w:hAnsi="Arial" w:cs="Arial"/>
              </w:rPr>
            </w:pPr>
            <w:r>
              <w:rPr>
                <w:rFonts w:cs="Arial" w:ascii="Arial" w:hAnsi="Arial"/>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right="284" w:hanging="0"/>
              <w:jc w:val="right"/>
              <w:rPr>
                <w:rFonts w:ascii="Arial" w:hAnsi="Arial" w:cs="Arial"/>
              </w:rPr>
            </w:pPr>
            <w:r>
              <w:rPr>
                <w:rFonts w:cs="Arial" w:ascii="Arial" w:hAnsi="Arial"/>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right="284" w:hanging="0"/>
              <w:jc w:val="right"/>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right="284" w:hanging="0"/>
              <w:jc w:val="right"/>
              <w:rPr>
                <w:rFonts w:ascii="Arial" w:hAnsi="Arial" w:cs="Arial"/>
              </w:rPr>
            </w:pPr>
            <w:r>
              <w:rPr>
                <w:rFonts w:cs="Arial" w:ascii="Arial" w:hAnsi="Arial"/>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rPr>
              <w:t>Административные</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4,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9,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13,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14,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19,3</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rPr>
              <w:t>Ассигнования на общественные работ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7,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10,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5,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31,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1,6</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rPr>
              <w:t>Образование</w:t>
              <w:br/>
              <w:t>и здравоохранение</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6,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1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16,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20,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84" w:hanging="0"/>
              <w:jc w:val="right"/>
              <w:rPr>
                <w:rFonts w:ascii="Arial" w:hAnsi="Arial" w:cs="Arial"/>
              </w:rPr>
            </w:pPr>
            <w:r>
              <w:rPr>
                <w:rFonts w:cs="Arial" w:ascii="Arial" w:hAnsi="Arial"/>
              </w:rPr>
              <w:t>28,3</w:t>
            </w:r>
          </w:p>
        </w:tc>
      </w:tr>
      <w:tr>
        <w:trPr>
          <w:trHeight w:val="257"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rPr>
            </w:pPr>
            <w:r>
              <w:rPr>
                <w:rFonts w:cs="Arial" w:ascii="Arial" w:hAnsi="Arial"/>
              </w:rPr>
              <w:t>Прочи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84" w:hanging="0"/>
              <w:jc w:val="right"/>
              <w:rPr>
                <w:rFonts w:ascii="Arial" w:hAnsi="Arial" w:cs="Arial"/>
              </w:rPr>
            </w:pPr>
            <w:r>
              <w:rPr>
                <w:rFonts w:cs="Arial" w:ascii="Arial" w:hAnsi="Arial"/>
              </w:rPr>
              <w:t>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84" w:hanging="0"/>
              <w:jc w:val="right"/>
              <w:rPr>
                <w:rFonts w:ascii="Arial" w:hAnsi="Arial" w:cs="Arial"/>
              </w:rPr>
            </w:pPr>
            <w:r>
              <w:rPr>
                <w:rFonts w:cs="Arial" w:ascii="Arial" w:hAnsi="Arial"/>
              </w:rPr>
              <w:t>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84" w:hanging="0"/>
              <w:jc w:val="right"/>
              <w:rPr>
                <w:rFonts w:ascii="Arial" w:hAnsi="Arial" w:cs="Arial"/>
              </w:rPr>
            </w:pPr>
            <w:r>
              <w:rPr>
                <w:rFonts w:cs="Arial" w:ascii="Arial" w:hAnsi="Arial"/>
              </w:rPr>
              <w:t>14,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84" w:hanging="0"/>
              <w:jc w:val="right"/>
              <w:rPr>
                <w:rFonts w:ascii="Arial" w:hAnsi="Arial" w:cs="Arial"/>
              </w:rPr>
            </w:pPr>
            <w:r>
              <w:rPr>
                <w:rFonts w:cs="Arial" w:ascii="Arial" w:hAnsi="Arial"/>
              </w:rPr>
              <w:t>25,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84" w:hanging="0"/>
              <w:jc w:val="right"/>
              <w:rPr>
                <w:rFonts w:ascii="Arial" w:hAnsi="Arial" w:cs="Arial"/>
              </w:rPr>
            </w:pPr>
            <w:r>
              <w:rPr>
                <w:rFonts w:cs="Arial" w:ascii="Arial" w:hAnsi="Arial"/>
              </w:rPr>
              <w:t>25,8</w:t>
            </w:r>
          </w:p>
        </w:tc>
      </w:tr>
      <w:tr>
        <w:trPr>
          <w:trHeight w:val="258"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rPr>
            </w:pPr>
            <w:r>
              <w:rPr>
                <w:rFonts w:cs="Arial" w:ascii="Arial" w:hAnsi="Arial"/>
                <w:b/>
              </w:rPr>
              <w:t>Всег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84" w:hanging="0"/>
              <w:jc w:val="right"/>
              <w:rPr>
                <w:rFonts w:ascii="Arial" w:hAnsi="Arial" w:cs="Arial"/>
              </w:rPr>
            </w:pPr>
            <w:r>
              <w:rPr>
                <w:rFonts w:cs="Arial" w:ascii="Arial" w:hAnsi="Arial"/>
              </w:rPr>
              <w:t>19,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84" w:hanging="0"/>
              <w:jc w:val="right"/>
              <w:rPr>
                <w:rFonts w:ascii="Arial" w:hAnsi="Arial" w:cs="Arial"/>
              </w:rPr>
            </w:pPr>
            <w:r>
              <w:rPr>
                <w:rFonts w:cs="Arial" w:ascii="Arial" w:hAnsi="Arial"/>
              </w:rPr>
              <w:t>3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84" w:hanging="0"/>
              <w:jc w:val="right"/>
              <w:rPr>
                <w:rFonts w:ascii="Arial" w:hAnsi="Arial" w:cs="Arial"/>
              </w:rPr>
            </w:pPr>
            <w:r>
              <w:rPr>
                <w:rFonts w:cs="Arial" w:ascii="Arial" w:hAnsi="Arial"/>
              </w:rPr>
              <w:t>50,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84" w:hanging="0"/>
              <w:jc w:val="right"/>
              <w:rPr>
                <w:rFonts w:ascii="Arial" w:hAnsi="Arial" w:cs="Arial"/>
              </w:rPr>
            </w:pPr>
            <w:r>
              <w:rPr>
                <w:rFonts w:cs="Arial" w:ascii="Arial" w:hAnsi="Arial"/>
              </w:rPr>
              <w:t>9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84" w:hanging="0"/>
              <w:jc w:val="right"/>
              <w:rPr>
                <w:rFonts w:ascii="Arial" w:hAnsi="Arial" w:cs="Arial"/>
              </w:rPr>
            </w:pPr>
            <w:r>
              <w:rPr>
                <w:rFonts w:cs="Arial" w:ascii="Arial" w:hAnsi="Arial"/>
              </w:rPr>
              <w:t>75,0</w:t>
            </w:r>
          </w:p>
        </w:tc>
      </w:tr>
    </w:tbl>
    <w:p>
      <w:pPr>
        <w:pStyle w:val="Normal"/>
        <w:widowControl/>
        <w:shd w:fill="FFFFFF" w:val="clear"/>
        <w:ind w:firstLine="425"/>
        <w:jc w:val="both"/>
        <w:rPr>
          <w:rFonts w:ascii="Arial" w:hAnsi="Arial" w:cs="Arial"/>
          <w:spacing w:val="6"/>
        </w:rPr>
      </w:pPr>
      <w:r>
        <w:rPr>
          <w:rFonts w:cs="Arial" w:ascii="Arial" w:hAnsi="Arial"/>
          <w:spacing w:val="6"/>
        </w:rPr>
      </w:r>
    </w:p>
    <w:p>
      <w:pPr>
        <w:pStyle w:val="Normal"/>
        <w:widowControl/>
        <w:shd w:fill="FFFFFF" w:val="clear"/>
        <w:ind w:firstLine="425"/>
        <w:jc w:val="both"/>
        <w:rPr>
          <w:rFonts w:ascii="Arial" w:hAnsi="Arial" w:cs="Arial"/>
          <w:spacing w:val="6"/>
        </w:rPr>
      </w:pPr>
      <w:r>
        <w:rPr>
          <w:rFonts w:cs="Arial" w:ascii="Arial" w:hAnsi="Arial"/>
          <w:spacing w:val="6"/>
        </w:rPr>
        <w:t>Данные таблицы 1 свидетельствуют о том, что более двух третей доходной части бюджетов составляли поступления от нефти. Практически доходная часть бюджетов стала целиком зависеть от налогов с компаний и «роялти».</w:t>
      </w:r>
    </w:p>
    <w:p>
      <w:pPr>
        <w:pStyle w:val="Normal"/>
        <w:widowControl/>
        <w:shd w:fill="FFFFFF" w:val="clear"/>
        <w:ind w:firstLine="425"/>
        <w:jc w:val="both"/>
        <w:rPr>
          <w:rFonts w:ascii="Arial" w:hAnsi="Arial" w:cs="Arial"/>
          <w:spacing w:val="8"/>
        </w:rPr>
      </w:pPr>
      <w:r>
        <w:rPr>
          <w:rFonts w:cs="Arial" w:ascii="Arial" w:hAnsi="Arial"/>
          <w:spacing w:val="8"/>
        </w:rPr>
        <w:t xml:space="preserve">Что же касается расходной части бюджетов, то она во многом зависела от внутриполитической конъюнктуры. В первой половине 50-х годов направление и размеры ассигнований целиком определялись руководителями британской администрации. Последние экономили бюджетные средства, в результате чего местные бюджеты неизменно обладали значительным активным сальдо. События середины 50-х годов, </w:t>
      </w:r>
      <w:r>
        <w:rPr>
          <w:rFonts w:cs="Arial" w:ascii="Arial" w:hAnsi="Arial"/>
          <w:spacing w:val="6"/>
        </w:rPr>
        <w:t>ознаменовавшие собой экономический рост, нашли отражение в структуре и характере расходной части государственных бюджетов. Получив возможность более или менее свободно распоряжаться бюджетными средствами, правящие круги Бахрейна санкционировали значительное увеличение административных расходов: так в 1953/54 г. ассигнования департаментам и ведомствам, управлению военно-полицейских сил и т.д. составили 4,8 млн. рупий, в 1962/63 г. – 19,3 млн. рупий. Одновременно были увеличены ассигнования на общественные работы, финансирование отдельных проектов развития, образование</w:t>
      </w:r>
      <w:r>
        <w:rPr>
          <w:rFonts w:cs="Arial" w:ascii="Arial" w:hAnsi="Arial"/>
          <w:spacing w:val="8"/>
        </w:rPr>
        <w:t xml:space="preserve"> и строительство школ, здравоохранение и строительство лечебных учреждений; в целом они увеличились более чем в два раза, но фактически были намного выше, во-пер-вых, благодаря дополнительным разовым крупным капиталовложениям (например, в 1956/57 и в 1960/61 гг.), во-вторых, благодаря значительным капиталовложениям за счет так называемых экстраординарных расходов (например, в 1959/60, 1960/61 и 1962/63 гг.).</w:t>
      </w:r>
    </w:p>
    <w:p>
      <w:pPr>
        <w:pStyle w:val="Normal"/>
        <w:widowControl/>
        <w:shd w:fill="FFFFFF" w:val="clear"/>
        <w:ind w:firstLine="425"/>
        <w:jc w:val="both"/>
        <w:rPr>
          <w:rFonts w:ascii="Arial" w:hAnsi="Arial" w:cs="Arial"/>
          <w:spacing w:val="6"/>
        </w:rPr>
      </w:pPr>
      <w:r>
        <w:rPr>
          <w:rFonts w:cs="Arial" w:ascii="Arial" w:hAnsi="Arial"/>
          <w:spacing w:val="6"/>
        </w:rPr>
        <w:t>Подобного рода изменения в характере и структуре расходной части бюджетов не остались без последствий. Отсутствие должного опыта у правящих кругов Бахрейна в области финансовой политики, маневры британских советников, действовавших главным образом в интересах английских компаний и фирм, и т.п. привели к тому, что государственные расходы стали заметно превышать доходы. Так, в 1960–1961 г. бюджетный дефицит составил 21,3 млн. рупий. Сложность ситуации усугубилась тем, что вскоре было принято решение заменить индийские рупии на «галф рупии». Благодаря экстренным мерам (в частности, взносу за счет резервов и некоторому сокращению расходов на общественные работы) удалось устранить угрозу финансового кризиса.</w:t>
      </w:r>
    </w:p>
    <w:p>
      <w:pPr>
        <w:pStyle w:val="Normal"/>
        <w:widowControl/>
        <w:shd w:fill="FFFFFF" w:val="clear"/>
        <w:ind w:firstLine="425"/>
        <w:jc w:val="both"/>
        <w:rPr/>
      </w:pPr>
      <w:r>
        <w:rPr>
          <w:rFonts w:cs="Arial" w:ascii="Arial" w:hAnsi="Arial"/>
          <w:spacing w:val="6"/>
        </w:rPr>
        <w:t>Попытки сбалансировать государственные бюджеты наталкивались на серьезные трудности. Сказывалось к тому же влияние ряда внутриэкономических факторов: в частности, последствий введения национальной валюты, а также влияния внешних экономических факторов, в первую очередь, девальвации фунта стерлингов, на который был ориентирован бахрейнский динар. Добиться решения проблемы удалось только после получения Бахрейном политической независимости.</w:t>
      </w:r>
    </w:p>
    <w:sectPr>
      <w:footerReference w:type="default" r:id="rId2"/>
      <w:footnotePr>
        <w:numFmt w:val="decimal"/>
      </w:footnotePr>
      <w:type w:val="nextPage"/>
      <w:pgSz w:w="8391" w:h="11906"/>
      <w:pgMar w:left="1021" w:right="1021" w:gutter="0" w:header="0" w:top="1247" w:footer="794" w:bottom="1191"/>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pacing w:val="6"/>
        </w:rPr>
        <w:t> </w:t>
      </w:r>
      <w:r>
        <w:rPr>
          <w:spacing w:val="6"/>
        </w:rPr>
        <w:t>Опцион – привилегия, приобретаемая одним из участников договора при уплате установленной премии, на получение товара по заранее установленной цене в течение определенного срока.</w:t>
      </w:r>
    </w:p>
  </w:footnote>
  <w:footnote w:id="3">
    <w:p>
      <w:pPr>
        <w:pStyle w:val="Footnote"/>
        <w:jc w:val="both"/>
        <w:rPr/>
      </w:pPr>
      <w:r>
        <w:rPr>
          <w:rStyle w:val="FootnoteCharacters"/>
        </w:rPr>
        <w:t>*</w:t>
      </w:r>
      <w:r>
        <w:rPr>
          <w:rStyle w:val="FootnoteCharacters"/>
          <w:spacing w:val="6"/>
        </w:rPr>
        <w:t>*</w:t>
      </w:r>
      <w:r>
        <w:rPr>
          <w:spacing w:val="6"/>
        </w:rPr>
        <w:t> Соглашение о «красной черте» было подписано нефтяными компаниями Великобритании и США после Первой мировой войны.</w:t>
      </w:r>
    </w:p>
  </w:footnote>
  <w:footnote w:id="4">
    <w:p>
      <w:pPr>
        <w:pStyle w:val="Footnote"/>
        <w:jc w:val="both"/>
        <w:rPr/>
      </w:pPr>
      <w:r>
        <w:rPr>
          <w:rStyle w:val="FootnoteCharacters"/>
        </w:rPr>
        <w:t>*</w:t>
      </w:r>
      <w:r>
        <w:rPr>
          <w:spacing w:val="6"/>
        </w:rPr>
        <w:t> </w:t>
      </w:r>
      <w:r>
        <w:rPr>
          <w:spacing w:val="6"/>
        </w:rPr>
        <w:t>Роялти – арендные выплаты за право разработки недр в течение всего периода пользования арендованным участком.</w:t>
      </w:r>
    </w:p>
  </w:footnote>
  <w:footnote w:id="5">
    <w:p>
      <w:pPr>
        <w:pStyle w:val="Footnote"/>
        <w:jc w:val="both"/>
        <w:rPr/>
      </w:pPr>
      <w:r>
        <w:rPr>
          <w:rStyle w:val="FootnoteCharacters"/>
        </w:rPr>
        <w:t>*</w:t>
      </w:r>
      <w:r>
        <w:rPr>
          <w:rStyle w:val="FootnoteCharacters"/>
          <w:spacing w:val="6"/>
        </w:rPr>
        <w:t>*</w:t>
      </w:r>
      <w:r>
        <w:rPr>
          <w:spacing w:val="6"/>
        </w:rPr>
        <w:t> Справочная цена – цена 1 барреля (равного 159 л) базового сорта нефти, за который принята легкая аравийская нефть; служит для исчисления цен на все другие сорта нефти с учетом соответствующих скидок или надбавок за качество, географическую удаленность от потребителя и т.п.</w:t>
      </w:r>
    </w:p>
  </w:footnote>
  <w:footnote w:id="6">
    <w:p>
      <w:pPr>
        <w:pStyle w:val="Footnote"/>
        <w:jc w:val="both"/>
        <w:rPr/>
      </w:pPr>
      <w:r>
        <w:rPr>
          <w:rStyle w:val="FootnoteCharacters"/>
        </w:rPr>
        <w:t>*</w:t>
      </w:r>
      <w:r>
        <w:rPr>
          <w:spacing w:val="6"/>
        </w:rPr>
        <w:t> </w:t>
      </w:r>
      <w:r>
        <w:rPr>
          <w:spacing w:val="6"/>
        </w:rPr>
        <w:t>1 галлон = 3,79 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40"/>
      <w:szCs w:val="24"/>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5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widowControl/>
      <w:autoSpaceDE w:val="true"/>
      <w:ind w:firstLine="709"/>
      <w:jc w:val="both"/>
    </w:pPr>
    <w:rPr>
      <w:sz w:val="56"/>
      <w:szCs w:val="24"/>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6:54:00Z</dcterms:created>
  <dc:creator>Natasha</dc:creator>
  <dc:description/>
  <dc:language>en-US</dc:language>
  <cp:lastModifiedBy>Дмитрий</cp:lastModifiedBy>
  <cp:lastPrinted>2006-01-31T16:27:00Z</cp:lastPrinted>
  <dcterms:modified xsi:type="dcterms:W3CDTF">2006-04-26T20:04:00Z</dcterms:modified>
  <cp:revision>22</cp:revision>
  <dc:subject/>
  <dc:title>В</dc:title>
</cp:coreProperties>
</file>