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4. Сейчас я рассчитываю на предстоящее развертывание у побережья Ливана военно-морского оперативного соединения Организации Объединенных Наций для оказания ливанским властям помощи в обеспечении безопасности морской границы и замене действующего сейчас там временного морского соединения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IV. Замечания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5. В который раз часть Ближнего Востока сталкивается с последствиями войны, разрушений и кризиса. Трагический 34-дневный конфликт отбросил регион назад в обстановку нестабильности, которая царила там десятилетиями. В результате многое предстоит сделать и многое, к сожалению, сделать заново. Выступая в Совете, я говорил о том, как народы Ливана и Израиля были грубо втянуты в войну и конфронтацию. Я вновь подтверждаю ранее принятое Организацией Объединенных Наций обязательство поддерживать Ливан и ливанский народ в их движении вперед. Я также хотел бы заверить народ Израиля в том, что Организация Объединенных Наций привержена делу обеспечения его безопасности и благосостояния вместе с безопасностью и благосостоянием всех других районов в регионе. Безопасность, стабильность и всеобъемлющий мир остаются главными целями. Как я отметил в настоящем докладе, начало положено. Но необходимо сделать многие другие шаги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6. Я с удовлетворением отмечаю, что в самом Ливане правительство, отражающее подлинно национальный консенсус, четко решило для себя, что может быть один источник права, порядка и власти. Я высоко оцениваю решение и усилия правительства и премьер-министра Ф. ас-Синьоры. Меня также сильно воодушевили заявления, сделанные соответствующими сторонами, включая Сирийскую Арабскую Республику и Исламскую Республику Иран, в ходе моей миссии в регион, и я рассчитывают на то, что они будут продолжать оказывать ощутимое содействие. Ни одно государство в регионе или каком-то ином месте не будет мириться с существованием вооруженных групп, которые бросают вызов монополии государства на законное применение силы на всей его территории. Многие соседи Ливана и другие соответствующие стороны приняли строгие меры по обеспечиванию доминирующей роли государства. Я надеюсь на то, что они будут в полной мере сотрудничать в деле осуществления соответствующих мер, как того требует от них резолюция 1701 (2006) Совета Безопасности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7. В этой связи я обращаюсь ко всем государствам с настоятельным призывом помочь правительству Ливана посредством оказания гуманитарной помощи, содействия подъему экономики и более широкому политическому и экономическому восстановлению страны. В более широком плане для восстановления и подъема экономики Ливана потребуется существенная постоянная поддержка и помощь со стороны международного сообщества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8. Хотя в настоящее время принимаются самые разные меры краткосрочного характера для обеспечения того, чтобы прекращение боевых действий превратилось в постоянное прекращение огня, устойчивого долгосрочного урегулирования можно добиться лишь на основе всеохватывающих политических процессов, протекающих как внутри Ливана, так и в регионе в целом, как это отмечается в резолюции 1701 (2006) Совета Безопасности. Вместе с тем я отмечаю, что соблюдение режима «голубой линии» на постоянной основе можно ожидать лишь в том случае, если на ливанской стороне будут приняты меры безопасности для предотвращения возобновления боевых действий, включая создание между «голубой линией» и рекой Литани района, свободного от любого вооруженного персонала, сил и средств и вооружений, кроме относящихся к силам правительства Ливана и ВСООНЛ. Кроме этого, все силы, помимо регулярных частей ливанских вооруженных сил, подлежат разоружению, как предусматривается в резолюции 1701 (2006) Совета Безопасности. Одновременно с этим с израильской стороны должны быть полностью прекращены облеты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9. Я приветствую контингенты, предоставленные на данный момент, и обязательства государств-членов ООН поддерживать и укреплять ВСООНЛ. Я особо отмечаю готовность правительств Италии и Франции проявить инициативу и играть ведущую роль и приверженность Европы в целом, а также приверженность государств-членов из Азии и Африки. Благодаря этим предоставленным контингентам ВСООНЛ будут иметь подлинно многообразный характер, что будет свидетельствовать о глубокой приверженности международного сообщества установлению мира на Ближнем Востоке. Задачи обеспечения ВСООНЛ всеми необходимыми ресурсами достижимы, и я рассчитываю на то, что государства-члены оперативно выполнят свои обещания предоставить необходимые войска и технику. Я хотел бы также выразить свою признательность конкретно Испании, Германии, Соединенному Королевству и Иордании за ту помощь, которую они оказали за последний месяц миссиям Организации Объединенных Наций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60. Для того чтобы не допустить возобновления актов насилия и кровопролития, необходимо устранить коренные причины конфликта в регионе. Нельзя игнорировать другие кризисы, особенно на оккупированной палестинской территории, поскольку все они взаимосвязаны. Пока международное сообщество не настоит на установлении на Ближнем Востоке справедливого, прочного и всеобъемлющего мира, любой из этих конфликтов может вспыхнуть и охватить собой весь регион.</w:t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61. Я буду и впредь предпринимать усилия по обеспечению полного осуществления резолюции 1701 (2006) Совета Безопасности и других соответствующих резолюций и буду регулярно докладывать об этом Совету Безопасности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. </w:t>
      </w:r>
      <w:r>
        <w:rPr>
          <w:rFonts w:cs="Arial" w:ascii="Arial" w:hAnsi="Arial"/>
          <w:b/>
          <w:sz w:val="20"/>
          <w:szCs w:val="20"/>
        </w:rPr>
        <w:t>Н.З.Мосаки:</w:t>
      </w:r>
      <w:r>
        <w:rPr>
          <w:rFonts w:cs="Arial" w:ascii="Arial" w:hAnsi="Arial"/>
          <w:sz w:val="20"/>
          <w:szCs w:val="20"/>
        </w:rPr>
        <w:t xml:space="preserve"> "Курдистан: ресурсы и политика". Часть 1, Часть 2 (Совместно с ИВ РАН)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5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7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7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8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8. </w:t>
      </w:r>
      <w:r>
        <w:rPr>
          <w:rFonts w:cs="Arial" w:ascii="Arial" w:hAnsi="Arial"/>
          <w:b/>
          <w:spacing w:val="2"/>
          <w:sz w:val="20"/>
          <w:szCs w:val="20"/>
        </w:rPr>
        <w:t>Л.Н.Руденко:</w:t>
      </w:r>
      <w:r>
        <w:rPr>
          <w:rFonts w:cs="Arial" w:ascii="Arial" w:hAnsi="Arial"/>
          <w:spacing w:val="2"/>
          <w:sz w:val="20"/>
          <w:szCs w:val="20"/>
        </w:rPr>
        <w:t xml:space="preserve"> "Проблемы привлечения иностранных инвестиций в арабские страны в условиях глобализации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9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оролевство Бахрейн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70. "</w:t>
      </w:r>
      <w:r>
        <w:rPr>
          <w:rFonts w:cs="Arial" w:ascii="Arial" w:hAnsi="Arial"/>
          <w:spacing w:val="2"/>
          <w:sz w:val="20"/>
          <w:szCs w:val="20"/>
        </w:rPr>
        <w:t>Востоковедный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борни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". </w:t>
      </w:r>
      <w:r>
        <w:rPr>
          <w:rFonts w:cs="Arial" w:ascii="Arial" w:hAnsi="Arial"/>
          <w:spacing w:val="2"/>
          <w:sz w:val="20"/>
          <w:szCs w:val="20"/>
        </w:rPr>
        <w:t>Выпус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едьмой</w:t>
      </w:r>
      <w:r>
        <w:rPr>
          <w:rFonts w:cs="Arial" w:ascii="Arial" w:hAnsi="Arial"/>
          <w:spacing w:val="2"/>
          <w:sz w:val="20"/>
          <w:szCs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А.Г.Бакланов:</w:t>
      </w:r>
      <w:r>
        <w:rPr>
          <w:rFonts w:cs="Arial" w:ascii="Arial" w:hAnsi="Arial"/>
          <w:sz w:val="20"/>
          <w:szCs w:val="20"/>
        </w:rPr>
        <w:t xml:space="preserve"> "Ближний Восток: «Дорожная карта» региональной безопасност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. </w:t>
      </w:r>
      <w:r>
        <w:rPr>
          <w:rFonts w:cs="Arial" w:ascii="Arial" w:hAnsi="Arial"/>
          <w:b/>
          <w:sz w:val="20"/>
          <w:szCs w:val="20"/>
        </w:rPr>
        <w:t>Алек Д. Эпштейн:</w:t>
      </w:r>
      <w:r>
        <w:rPr>
          <w:rFonts w:cs="Arial" w:ascii="Arial" w:hAnsi="Arial"/>
          <w:sz w:val="20"/>
          <w:szCs w:val="20"/>
        </w:rPr>
        <w:t xml:space="preserve"> "Почему провалилась «Дорожная карта»?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. </w:t>
      </w:r>
      <w:r>
        <w:rPr>
          <w:rFonts w:cs="Arial" w:ascii="Arial" w:hAnsi="Arial"/>
          <w:b/>
          <w:sz w:val="20"/>
          <w:szCs w:val="20"/>
        </w:rPr>
        <w:t>Д.А.Нечитайло:</w:t>
      </w:r>
      <w:r>
        <w:rPr>
          <w:rFonts w:cs="Arial" w:ascii="Arial" w:hAnsi="Arial"/>
          <w:sz w:val="20"/>
          <w:szCs w:val="20"/>
        </w:rPr>
        <w:t xml:space="preserve"> "Международный исламизм на Северном Кавказе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. </w:t>
      </w:r>
      <w:r>
        <w:rPr>
          <w:rFonts w:cs="Arial" w:ascii="Arial" w:hAnsi="Arial"/>
          <w:b/>
          <w:sz w:val="20"/>
          <w:szCs w:val="20"/>
        </w:rPr>
        <w:t>М.А.Сапронова:</w:t>
      </w:r>
      <w:r>
        <w:rPr>
          <w:rFonts w:cs="Arial" w:ascii="Arial" w:hAnsi="Arial"/>
          <w:sz w:val="20"/>
          <w:szCs w:val="20"/>
        </w:rPr>
        <w:t xml:space="preserve"> "Иракская конституция в прошлом и настоящем" (Из истории конституционального развития Ирака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</w:p>
    <w:p>
      <w:pPr>
        <w:pStyle w:val="Normal"/>
        <w:shd w:fill="FFFFFF" w:val="clear"/>
        <w:spacing w:before="0" w:after="180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»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62. "Kurdistan: resources and policy" Part 1, Part 2 by </w:t>
      </w:r>
      <w:r>
        <w:rPr>
          <w:rFonts w:cs="Arial" w:ascii="Arial" w:hAnsi="Arial"/>
          <w:b/>
          <w:sz w:val="20"/>
          <w:szCs w:val="20"/>
          <w:lang w:val="en-US"/>
        </w:rPr>
        <w:t>N.Mosaki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5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6. "The Contemporary Middle East" № 2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7. "The Contemporary Middle East" № 2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8. "Globalization and capital investments process in the Arab World" by </w:t>
      </w:r>
      <w:r>
        <w:rPr>
          <w:rFonts w:cs="Arial" w:ascii="Arial" w:hAnsi="Arial"/>
          <w:b/>
          <w:spacing w:val="-2"/>
          <w:sz w:val="20"/>
          <w:lang w:val="en-US"/>
        </w:rPr>
        <w:t>L.Rud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9. "Kingdom of Bahrain" by </w:t>
      </w:r>
      <w:r>
        <w:rPr>
          <w:rFonts w:cs="Arial" w:ascii="Arial" w:hAnsi="Arial"/>
          <w:b/>
          <w:spacing w:val="-2"/>
          <w:sz w:val="20"/>
          <w:lang w:val="en-US"/>
        </w:rPr>
        <w:t>V.Isaev</w:t>
      </w:r>
      <w:r>
        <w:rPr>
          <w:rFonts w:cs="Arial" w:ascii="Arial" w:hAnsi="Arial"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  <w:lang w:val="en-US"/>
        </w:rPr>
        <w:t>A.Filonik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70. "Oriental Records" № 7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1. "The Middle East: «The Road Map» and regional security" by </w:t>
      </w:r>
      <w:r>
        <w:rPr>
          <w:rFonts w:cs="Arial" w:ascii="Arial" w:hAnsi="Arial"/>
          <w:b/>
          <w:spacing w:val="-2"/>
          <w:sz w:val="20"/>
          <w:lang w:val="en-US"/>
        </w:rPr>
        <w:t>A.Baklan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2. "Why did «The Road Map» fail?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3. "International Islamism in the Northern Caucasus" by </w:t>
      </w:r>
      <w:r>
        <w:rPr>
          <w:rFonts w:cs="Arial" w:ascii="Arial" w:hAnsi="Arial"/>
          <w:b/>
          <w:spacing w:val="-2"/>
          <w:sz w:val="20"/>
          <w:lang w:val="en-US"/>
        </w:rPr>
        <w:t>D.Nechitail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4. "The Iraqi Constitution in the past and in the present" by </w:t>
      </w:r>
      <w:r>
        <w:rPr>
          <w:rFonts w:cs="Arial" w:ascii="Arial" w:hAnsi="Arial"/>
          <w:b/>
          <w:spacing w:val="-2"/>
          <w:sz w:val="20"/>
          <w:lang w:val="en-US"/>
        </w:rPr>
        <w:t>M.Sapronov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179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Лицензия ИД № 05092 от 18.06.2001 г.</w:t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Алек Д. Эпштейн</w:t>
      </w:r>
    </w:p>
    <w:p>
      <w:pPr>
        <w:pStyle w:val="Normal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ИЗРАИЛЬСКАЯ ВОЙНА ПРОТИВ «ХЕЗБОЛЛЫ»</w:t>
        <w:br/>
        <w:t>И ФОРМИРОВАНИЕ НОВЫХ КОНТУРОВ БЛИЖНЕВОСТОЧНОЙ ПОЛИТИКИ</w:t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Подписано в печать 30.05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Бумага офсетная № 1                     Объем 12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Тираж 800 экз. Тип. Зак. № 112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59:00Z</dcterms:created>
  <dc:creator>user</dc:creator>
  <dc:description/>
  <dc:language>en-US</dc:language>
  <cp:lastModifiedBy>Дмитрий</cp:lastModifiedBy>
  <cp:lastPrinted>2005-12-11T21:06:00Z</cp:lastPrinted>
  <dcterms:modified xsi:type="dcterms:W3CDTF">2006-11-06T12:05:00Z</dcterms:modified>
  <cp:revision>4</cp:revision>
  <dc:subject/>
  <dc:title>Сапронова М</dc:title>
</cp:coreProperties>
</file>