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СОДЕРЖАНИЕ</w:t>
      </w:r>
    </w:p>
    <w:p>
      <w:pPr>
        <w:pStyle w:val="Normal"/>
        <w:ind w:firstLine="425"/>
        <w:jc w:val="both"/>
        <w:rPr>
          <w:rFonts w:ascii="Arial" w:hAnsi="Arial" w:cs="Arial"/>
          <w:spacing w:val="6"/>
          <w:sz w:val="20"/>
        </w:rPr>
      </w:pPr>
      <w:r>
        <w:rPr>
          <w:rFonts w:cs="Arial" w:ascii="Arial" w:hAnsi="Arial"/>
          <w:spacing w:val="6"/>
          <w:sz w:val="20"/>
        </w:rPr>
      </w:r>
    </w:p>
    <w:tbl>
      <w:tblPr>
        <w:tblW w:w="5000" w:type="pct"/>
        <w:jc w:val="left"/>
        <w:tblInd w:w="-108" w:type="dxa"/>
        <w:tblLayout w:type="fixed"/>
        <w:tblCellMar>
          <w:top w:w="0" w:type="dxa"/>
          <w:left w:w="108" w:type="dxa"/>
          <w:bottom w:w="0" w:type="dxa"/>
          <w:right w:w="108" w:type="dxa"/>
        </w:tblCellMar>
      </w:tblPr>
      <w:tblGrid>
        <w:gridCol w:w="5798"/>
        <w:gridCol w:w="551"/>
      </w:tblGrid>
      <w:tr>
        <w:trPr/>
        <w:tc>
          <w:tcPr>
            <w:tcW w:w="6349" w:type="dxa"/>
            <w:gridSpan w:val="2"/>
            <w:tcBorders/>
          </w:tcPr>
          <w:p>
            <w:pPr>
              <w:pStyle w:val="Normal"/>
              <w:jc w:val="center"/>
              <w:rPr>
                <w:rFonts w:ascii="Arial" w:hAnsi="Arial" w:cs="Arial"/>
                <w:spacing w:val="6"/>
                <w:sz w:val="20"/>
              </w:rPr>
            </w:pPr>
            <w:r>
              <w:rPr>
                <w:rFonts w:cs="Arial" w:ascii="Arial" w:hAnsi="Arial"/>
                <w:b/>
                <w:spacing w:val="6"/>
                <w:sz w:val="20"/>
              </w:rPr>
              <w:t>АФГАНИСТАН</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Ю.А.Тутков, М.Р.Арунова</w:t>
            </w:r>
            <w:r>
              <w:rPr>
                <w:rFonts w:cs="Arial" w:ascii="Arial" w:hAnsi="Arial"/>
                <w:spacing w:val="6"/>
                <w:sz w:val="20"/>
              </w:rPr>
              <w:br/>
            </w:r>
            <w:r>
              <w:rPr>
                <w:rFonts w:cs="Arial" w:ascii="Arial" w:hAnsi="Arial"/>
                <w:smallCaps/>
                <w:spacing w:val="6"/>
                <w:sz w:val="20"/>
              </w:rPr>
              <w:t>афганистан сегодня</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5</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М.Р.Арунова, Ю.А.Тутков</w:t>
              <w:br/>
            </w:r>
            <w:r>
              <w:rPr>
                <w:rFonts w:cs="Arial" w:ascii="Arial" w:hAnsi="Arial"/>
                <w:bCs/>
                <w:smallCaps/>
                <w:color w:val="000000"/>
                <w:spacing w:val="6"/>
                <w:sz w:val="20"/>
              </w:rPr>
              <w:t>к итогам парламентских выборов в афганистане</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7</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В.Г.Коргун</w:t>
              <w:br/>
            </w:r>
            <w:r>
              <w:rPr>
                <w:rFonts w:cs="Arial" w:ascii="Arial" w:hAnsi="Arial"/>
                <w:smallCaps/>
                <w:spacing w:val="6"/>
                <w:sz w:val="20"/>
              </w:rPr>
              <w:t>афганистан-2005: на пути к парламентским выборам</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25</w:t>
            </w:r>
          </w:p>
        </w:tc>
      </w:tr>
      <w:tr>
        <w:trPr/>
        <w:tc>
          <w:tcPr>
            <w:tcW w:w="5798" w:type="dxa"/>
            <w:tcBorders/>
          </w:tcPr>
          <w:p>
            <w:pPr>
              <w:pStyle w:val="Normal"/>
              <w:ind w:firstLine="180"/>
              <w:rPr>
                <w:rFonts w:ascii="Arial" w:hAnsi="Arial" w:cs="Arial"/>
                <w:spacing w:val="6"/>
                <w:sz w:val="20"/>
              </w:rPr>
            </w:pPr>
            <w:r>
              <w:rPr>
                <w:rFonts w:cs="Arial" w:ascii="Arial" w:hAnsi="Arial"/>
                <w:b/>
                <w:color w:val="000000"/>
                <w:spacing w:val="6"/>
                <w:sz w:val="20"/>
              </w:rPr>
              <w:t>А.К.Лукоянов, А.М.Тронов</w:t>
              <w:br/>
            </w:r>
            <w:r>
              <w:rPr>
                <w:rFonts w:cs="Arial" w:ascii="Arial" w:hAnsi="Arial"/>
                <w:smallCaps/>
                <w:color w:val="000000"/>
                <w:spacing w:val="6"/>
                <w:sz w:val="20"/>
              </w:rPr>
              <w:t>афганистан конца 2005 года</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39</w:t>
            </w:r>
          </w:p>
        </w:tc>
      </w:tr>
      <w:tr>
        <w:trPr/>
        <w:tc>
          <w:tcPr>
            <w:tcW w:w="5798" w:type="dxa"/>
            <w:tcBorders/>
          </w:tcPr>
          <w:p>
            <w:pPr>
              <w:pStyle w:val="Normal"/>
              <w:ind w:firstLine="180"/>
              <w:rPr>
                <w:rFonts w:ascii="Arial" w:hAnsi="Arial" w:cs="Arial"/>
                <w:spacing w:val="6"/>
                <w:sz w:val="20"/>
              </w:rPr>
            </w:pPr>
            <w:r>
              <w:rPr>
                <w:rFonts w:cs="Arial" w:ascii="Arial" w:hAnsi="Arial"/>
                <w:b/>
                <w:bCs/>
                <w:iCs/>
                <w:color w:val="000000"/>
                <w:spacing w:val="6"/>
                <w:sz w:val="20"/>
              </w:rPr>
              <w:t>В.И.Сажин</w:t>
              <w:br/>
            </w:r>
            <w:r>
              <w:rPr>
                <w:rFonts w:cs="Arial" w:ascii="Arial" w:hAnsi="Arial"/>
                <w:bCs/>
                <w:smallCaps/>
                <w:color w:val="000000"/>
                <w:spacing w:val="6"/>
                <w:sz w:val="20"/>
              </w:rPr>
              <w:t>особенности афганской демократии</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50</w:t>
            </w:r>
          </w:p>
        </w:tc>
      </w:tr>
      <w:tr>
        <w:trPr/>
        <w:tc>
          <w:tcPr>
            <w:tcW w:w="5798" w:type="dxa"/>
            <w:tcBorders/>
          </w:tcPr>
          <w:p>
            <w:pPr>
              <w:pStyle w:val="Normal"/>
              <w:ind w:firstLine="180"/>
              <w:rPr>
                <w:rFonts w:ascii="Arial" w:hAnsi="Arial" w:cs="Arial"/>
                <w:spacing w:val="6"/>
                <w:sz w:val="20"/>
              </w:rPr>
            </w:pPr>
            <w:r>
              <w:rPr>
                <w:rFonts w:cs="Arial" w:ascii="Arial" w:hAnsi="Arial"/>
                <w:b/>
                <w:bCs/>
                <w:iCs/>
                <w:color w:val="000000"/>
                <w:spacing w:val="6"/>
                <w:sz w:val="20"/>
              </w:rPr>
              <w:t>В.И.Сажин</w:t>
              <w:br/>
            </w:r>
            <w:r>
              <w:rPr>
                <w:rFonts w:cs="Arial" w:ascii="Arial" w:hAnsi="Arial"/>
                <w:bCs/>
                <w:smallCaps/>
                <w:color w:val="000000"/>
                <w:spacing w:val="6"/>
                <w:sz w:val="20"/>
              </w:rPr>
              <w:t>парламент в современном афганистане</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57</w:t>
            </w:r>
          </w:p>
        </w:tc>
      </w:tr>
      <w:tr>
        <w:trPr/>
        <w:tc>
          <w:tcPr>
            <w:tcW w:w="6349" w:type="dxa"/>
            <w:gridSpan w:val="2"/>
            <w:tcBorders/>
          </w:tcPr>
          <w:p>
            <w:pPr>
              <w:pStyle w:val="Normal"/>
              <w:snapToGrid w:val="false"/>
              <w:jc w:val="center"/>
              <w:rPr>
                <w:rFonts w:ascii="Arial" w:hAnsi="Arial" w:cs="Arial"/>
                <w:b/>
                <w:b/>
                <w:iCs/>
                <w:color w:val="000000"/>
                <w:spacing w:val="6"/>
                <w:sz w:val="20"/>
              </w:rPr>
            </w:pPr>
            <w:r>
              <w:rPr>
                <w:rFonts w:cs="Arial" w:ascii="Arial" w:hAnsi="Arial"/>
                <w:b/>
                <w:iCs/>
                <w:color w:val="000000"/>
                <w:spacing w:val="6"/>
                <w:sz w:val="20"/>
              </w:rPr>
            </w:r>
          </w:p>
          <w:p>
            <w:pPr>
              <w:pStyle w:val="Normal"/>
              <w:jc w:val="center"/>
              <w:rPr>
                <w:rFonts w:ascii="Arial" w:hAnsi="Arial" w:cs="Arial"/>
                <w:spacing w:val="6"/>
                <w:sz w:val="20"/>
              </w:rPr>
            </w:pPr>
            <w:r>
              <w:rPr>
                <w:rFonts w:cs="Arial" w:ascii="Arial" w:hAnsi="Arial"/>
                <w:b/>
                <w:iCs/>
                <w:color w:val="000000"/>
                <w:spacing w:val="6"/>
                <w:sz w:val="20"/>
              </w:rPr>
              <w:t>ИРАН</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Н.М.Мамедова</w:t>
              <w:br/>
            </w:r>
            <w:r>
              <w:rPr>
                <w:rFonts w:cs="Arial" w:ascii="Arial" w:hAnsi="Arial"/>
                <w:smallCaps/>
                <w:spacing w:val="6"/>
                <w:sz w:val="20"/>
              </w:rPr>
              <w:t>иран после президентских выборов</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70</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А.И.Боронин</w:t>
              <w:br/>
            </w:r>
            <w:r>
              <w:rPr>
                <w:rFonts w:cs="Arial" w:ascii="Arial" w:hAnsi="Arial"/>
                <w:smallCaps/>
                <w:spacing w:val="6"/>
                <w:sz w:val="20"/>
              </w:rPr>
              <w:t>общие направления социально-экономического</w:t>
              <w:br/>
              <w:t>развития ири в свете 9-</w:t>
            </w:r>
            <w:r>
              <w:rPr>
                <w:rFonts w:cs="Arial" w:ascii="Arial" w:hAnsi="Arial"/>
                <w:spacing w:val="6"/>
                <w:sz w:val="20"/>
              </w:rPr>
              <w:t xml:space="preserve">х </w:t>
            </w:r>
            <w:r>
              <w:rPr>
                <w:rFonts w:cs="Arial" w:ascii="Arial" w:hAnsi="Arial"/>
                <w:smallCaps/>
                <w:spacing w:val="6"/>
                <w:sz w:val="20"/>
              </w:rPr>
              <w:t>президентских выборов</w:t>
              <w:br/>
              <w:t>в иране</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82</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А.М.Вартанян</w:t>
            </w:r>
            <w:r>
              <w:rPr>
                <w:rFonts w:cs="Arial" w:ascii="Arial" w:hAnsi="Arial"/>
                <w:spacing w:val="6"/>
                <w:sz w:val="20"/>
              </w:rPr>
              <w:br/>
            </w:r>
            <w:r>
              <w:rPr>
                <w:rFonts w:cs="Arial" w:ascii="Arial" w:hAnsi="Arial"/>
                <w:smallCaps/>
                <w:spacing w:val="6"/>
                <w:sz w:val="20"/>
              </w:rPr>
              <w:t>трансформация внешнеполитической доктрины ири</w:t>
              <w:br/>
              <w:t xml:space="preserve">в 1979–2005 </w:t>
            </w:r>
            <w:r>
              <w:rPr>
                <w:rFonts w:cs="Arial" w:ascii="Arial" w:hAnsi="Arial"/>
                <w:spacing w:val="6"/>
                <w:sz w:val="20"/>
              </w:rPr>
              <w:t>гг.</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91</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О.И.Жигалина</w:t>
              <w:br/>
            </w:r>
            <w:r>
              <w:rPr>
                <w:rFonts w:cs="Arial" w:ascii="Arial" w:hAnsi="Arial"/>
                <w:smallCaps/>
                <w:spacing w:val="6"/>
                <w:sz w:val="20"/>
              </w:rPr>
              <w:t>выборы президента и «курдская» политика нового кабинета в северо-западных провинциях ири</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04</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lang w:val="en-US"/>
              </w:rPr>
              <w:t>B</w:t>
            </w:r>
            <w:r>
              <w:rPr>
                <w:rFonts w:cs="Arial" w:ascii="Arial" w:hAnsi="Arial"/>
                <w:b/>
                <w:spacing w:val="6"/>
                <w:sz w:val="20"/>
              </w:rPr>
              <w:t>.</w:t>
            </w:r>
            <w:r>
              <w:rPr>
                <w:rFonts w:cs="Arial" w:ascii="Arial" w:hAnsi="Arial"/>
                <w:b/>
                <w:spacing w:val="6"/>
                <w:sz w:val="20"/>
                <w:lang w:val="en-US"/>
              </w:rPr>
              <w:t>B</w:t>
            </w:r>
            <w:r>
              <w:rPr>
                <w:rFonts w:cs="Arial" w:ascii="Arial" w:hAnsi="Arial"/>
                <w:b/>
                <w:spacing w:val="6"/>
                <w:sz w:val="20"/>
              </w:rPr>
              <w:t>.Сергеев</w:t>
              <w:br/>
            </w:r>
            <w:r>
              <w:rPr>
                <w:rFonts w:cs="Arial" w:ascii="Arial" w:hAnsi="Arial"/>
                <w:smallCaps/>
                <w:spacing w:val="6"/>
                <w:sz w:val="20"/>
              </w:rPr>
              <w:t>политика ирана в афганистане</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17</w:t>
            </w:r>
          </w:p>
        </w:tc>
      </w:tr>
      <w:tr>
        <w:trPr/>
        <w:tc>
          <w:tcPr>
            <w:tcW w:w="5798" w:type="dxa"/>
            <w:tcBorders/>
          </w:tcPr>
          <w:p>
            <w:pPr>
              <w:pStyle w:val="Normal"/>
              <w:ind w:firstLine="180"/>
              <w:rPr>
                <w:rFonts w:ascii="Arial" w:hAnsi="Arial" w:cs="Arial"/>
                <w:spacing w:val="6"/>
                <w:sz w:val="20"/>
              </w:rPr>
            </w:pPr>
            <w:r>
              <w:rPr>
                <w:rFonts w:cs="Arial" w:ascii="Arial" w:hAnsi="Arial"/>
                <w:b/>
                <w:color w:val="000000"/>
                <w:spacing w:val="6"/>
                <w:sz w:val="20"/>
              </w:rPr>
              <w:t>П.А.Синовец</w:t>
              <w:br/>
            </w:r>
            <w:r>
              <w:rPr>
                <w:rFonts w:cs="Arial" w:ascii="Arial" w:hAnsi="Arial"/>
                <w:bCs/>
                <w:iCs/>
                <w:smallCaps/>
                <w:color w:val="000000"/>
                <w:spacing w:val="6"/>
                <w:sz w:val="20"/>
              </w:rPr>
              <w:t>о влиянии иранской ядерной программы</w:t>
              <w:br/>
              <w:t>на будущее режима нераспространения</w:t>
              <w:br/>
              <w:t>ядерного оружия на ближнем востоке</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31</w:t>
            </w:r>
          </w:p>
        </w:tc>
      </w:tr>
      <w:tr>
        <w:trPr/>
        <w:tc>
          <w:tcPr>
            <w:tcW w:w="6349" w:type="dxa"/>
            <w:gridSpan w:val="2"/>
            <w:tcBorders/>
          </w:tcPr>
          <w:p>
            <w:pPr>
              <w:pStyle w:val="Normal"/>
              <w:snapToGrid w:val="false"/>
              <w:jc w:val="center"/>
              <w:rPr>
                <w:rFonts w:ascii="Arial" w:hAnsi="Arial" w:cs="Arial"/>
                <w:smallCaps/>
                <w:color w:val="000000"/>
                <w:spacing w:val="6"/>
                <w:sz w:val="20"/>
              </w:rPr>
            </w:pPr>
            <w:r>
              <w:rPr>
                <w:rFonts w:cs="Arial" w:ascii="Arial" w:hAnsi="Arial"/>
                <w:smallCaps/>
                <w:color w:val="000000"/>
                <w:spacing w:val="6"/>
                <w:sz w:val="20"/>
              </w:rPr>
            </w:r>
          </w:p>
          <w:p>
            <w:pPr>
              <w:pStyle w:val="Normal"/>
              <w:jc w:val="center"/>
              <w:rPr>
                <w:rFonts w:ascii="Arial" w:hAnsi="Arial" w:cs="Arial"/>
                <w:smallCaps/>
                <w:spacing w:val="6"/>
                <w:sz w:val="20"/>
              </w:rPr>
            </w:pPr>
            <w:r>
              <w:rPr>
                <w:rFonts w:cs="Arial" w:ascii="Arial" w:hAnsi="Arial"/>
                <w:smallCaps/>
                <w:color w:val="000000"/>
                <w:spacing w:val="6"/>
                <w:sz w:val="20"/>
              </w:rPr>
              <w:t>приложение</w:t>
            </w:r>
          </w:p>
        </w:tc>
      </w:tr>
      <w:tr>
        <w:trPr/>
        <w:tc>
          <w:tcPr>
            <w:tcW w:w="5798" w:type="dxa"/>
            <w:tcBorders/>
          </w:tcPr>
          <w:p>
            <w:pPr>
              <w:pStyle w:val="Normal"/>
              <w:ind w:firstLine="180"/>
              <w:rPr>
                <w:rFonts w:ascii="Arial" w:hAnsi="Arial" w:cs="Arial"/>
                <w:spacing w:val="6"/>
                <w:sz w:val="20"/>
              </w:rPr>
            </w:pPr>
            <w:r>
              <w:rPr>
                <w:rFonts w:cs="Arial" w:ascii="Arial" w:hAnsi="Arial"/>
                <w:b/>
                <w:color w:val="000000"/>
                <w:spacing w:val="6"/>
                <w:sz w:val="20"/>
              </w:rPr>
              <w:t>А.М.Вартанян</w:t>
              <w:br/>
            </w:r>
            <w:r>
              <w:rPr>
                <w:rFonts w:cs="Arial" w:ascii="Arial" w:hAnsi="Arial"/>
                <w:bCs/>
                <w:smallCaps/>
                <w:color w:val="000000"/>
                <w:spacing w:val="6"/>
                <w:sz w:val="20"/>
              </w:rPr>
              <w:t>социально-экономические показатели развития ирана</w:t>
              <w:br/>
              <w:t xml:space="preserve">в 1950–2005 </w:t>
            </w:r>
            <w:r>
              <w:rPr>
                <w:rFonts w:cs="Arial" w:ascii="Arial" w:hAnsi="Arial"/>
                <w:bCs/>
                <w:color w:val="000000"/>
                <w:spacing w:val="6"/>
                <w:sz w:val="20"/>
              </w:rPr>
              <w:t>гг.</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38</w:t>
            </w:r>
          </w:p>
        </w:tc>
      </w:tr>
      <w:tr>
        <w:trPr/>
        <w:tc>
          <w:tcPr>
            <w:tcW w:w="6349" w:type="dxa"/>
            <w:gridSpan w:val="2"/>
            <w:tcBorders/>
          </w:tcPr>
          <w:p>
            <w:pPr>
              <w:pStyle w:val="Normal"/>
              <w:snapToGrid w:val="false"/>
              <w:jc w:val="center"/>
              <w:rPr>
                <w:rFonts w:ascii="Arial" w:hAnsi="Arial" w:cs="Arial"/>
                <w:b/>
                <w:b/>
                <w:color w:val="000000"/>
                <w:spacing w:val="6"/>
                <w:sz w:val="20"/>
              </w:rPr>
            </w:pPr>
            <w:r>
              <w:rPr>
                <w:rFonts w:cs="Arial" w:ascii="Arial" w:hAnsi="Arial"/>
                <w:b/>
                <w:color w:val="000000"/>
                <w:spacing w:val="6"/>
                <w:sz w:val="20"/>
              </w:rPr>
            </w:r>
          </w:p>
          <w:p>
            <w:pPr>
              <w:pStyle w:val="Normal"/>
              <w:jc w:val="center"/>
              <w:rPr>
                <w:rFonts w:ascii="Arial" w:hAnsi="Arial" w:cs="Arial"/>
                <w:b/>
                <w:b/>
                <w:color w:val="000000"/>
                <w:spacing w:val="6"/>
                <w:sz w:val="20"/>
              </w:rPr>
            </w:pPr>
            <w:r>
              <w:rPr>
                <w:rFonts w:cs="Arial" w:ascii="Arial" w:hAnsi="Arial"/>
                <w:b/>
                <w:color w:val="000000"/>
                <w:spacing w:val="6"/>
                <w:sz w:val="20"/>
              </w:rPr>
            </w:r>
          </w:p>
          <w:p>
            <w:pPr>
              <w:pStyle w:val="Normal"/>
              <w:jc w:val="center"/>
              <w:rPr>
                <w:rFonts w:ascii="Arial" w:hAnsi="Arial" w:cs="Arial"/>
                <w:b/>
                <w:b/>
                <w:color w:val="000000"/>
                <w:spacing w:val="6"/>
                <w:sz w:val="20"/>
              </w:rPr>
            </w:pPr>
            <w:r>
              <w:rPr>
                <w:rFonts w:cs="Arial" w:ascii="Arial" w:hAnsi="Arial"/>
                <w:b/>
                <w:color w:val="000000"/>
                <w:spacing w:val="6"/>
                <w:sz w:val="20"/>
              </w:rPr>
            </w:r>
          </w:p>
          <w:p>
            <w:pPr>
              <w:pStyle w:val="Normal"/>
              <w:jc w:val="center"/>
              <w:rPr>
                <w:rFonts w:ascii="Arial" w:hAnsi="Arial" w:cs="Arial"/>
                <w:spacing w:val="6"/>
                <w:sz w:val="20"/>
              </w:rPr>
            </w:pPr>
            <w:r>
              <w:rPr>
                <w:rFonts w:cs="Arial" w:ascii="Arial" w:hAnsi="Arial"/>
                <w:b/>
                <w:color w:val="000000"/>
                <w:spacing w:val="6"/>
                <w:sz w:val="20"/>
              </w:rPr>
              <w:t>ПАКИСТАН</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В.Я.Белокреницкий</w:t>
              <w:br/>
            </w:r>
            <w:r>
              <w:rPr>
                <w:rFonts w:cs="Arial" w:ascii="Arial" w:hAnsi="Arial"/>
                <w:smallCaps/>
                <w:spacing w:val="6"/>
                <w:sz w:val="20"/>
              </w:rPr>
              <w:t>пакистан: перспективы и возможные трансформации</w:t>
              <w:br/>
              <w:t>правящего режима</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41</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В.Н.Москаленко, П.В.Топычканов</w:t>
              <w:br/>
            </w:r>
            <w:r>
              <w:rPr>
                <w:rFonts w:cs="Arial" w:ascii="Arial" w:hAnsi="Arial"/>
                <w:smallCaps/>
                <w:spacing w:val="6"/>
                <w:sz w:val="20"/>
              </w:rPr>
              <w:t>выборы органов местного самоуправления в пакистане</w:t>
              <w:br/>
              <w:t xml:space="preserve">в 2005 </w:t>
            </w:r>
            <w:r>
              <w:rPr>
                <w:rFonts w:cs="Arial" w:ascii="Arial" w:hAnsi="Arial"/>
                <w:spacing w:val="6"/>
                <w:sz w:val="20"/>
              </w:rPr>
              <w:t xml:space="preserve">г.: </w:t>
            </w:r>
            <w:r>
              <w:rPr>
                <w:rFonts w:cs="Arial" w:ascii="Arial" w:hAnsi="Arial"/>
                <w:smallCaps/>
                <w:spacing w:val="6"/>
                <w:sz w:val="20"/>
              </w:rPr>
              <w:t>итоги и значение для будущего политического развития страны</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51</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И.В.Жмуйда</w:t>
              <w:br/>
            </w:r>
            <w:r>
              <w:rPr>
                <w:rFonts w:cs="Arial" w:ascii="Arial" w:hAnsi="Arial"/>
                <w:smallCaps/>
                <w:spacing w:val="6"/>
                <w:sz w:val="20"/>
              </w:rPr>
              <w:t>промышленная политика в пакистане в 90</w:t>
            </w:r>
            <w:r>
              <w:rPr>
                <w:rFonts w:cs="Arial" w:ascii="Arial" w:hAnsi="Arial"/>
                <w:spacing w:val="6"/>
                <w:sz w:val="20"/>
              </w:rPr>
              <w:t xml:space="preserve">-е </w:t>
            </w:r>
            <w:r>
              <w:rPr>
                <w:rFonts w:cs="Arial" w:ascii="Arial" w:hAnsi="Arial"/>
                <w:smallCaps/>
                <w:spacing w:val="6"/>
                <w:sz w:val="20"/>
              </w:rPr>
              <w:t>годы</w:t>
              <w:br/>
              <w:t>и период правления первеза мушаррафа</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70</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С.Н.Кузнецов</w:t>
              <w:br/>
            </w:r>
            <w:r>
              <w:rPr>
                <w:rFonts w:cs="Arial" w:ascii="Arial" w:hAnsi="Arial"/>
                <w:smallCaps/>
                <w:spacing w:val="6"/>
                <w:sz w:val="20"/>
              </w:rPr>
              <w:t>пакистан – израиль: проблема признания</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80</w:t>
            </w:r>
          </w:p>
        </w:tc>
      </w:tr>
      <w:tr>
        <w:trPr/>
        <w:tc>
          <w:tcPr>
            <w:tcW w:w="5798" w:type="dxa"/>
            <w:tcBorders/>
          </w:tcPr>
          <w:p>
            <w:pPr>
              <w:pStyle w:val="Normal"/>
              <w:ind w:firstLine="180"/>
              <w:rPr>
                <w:rFonts w:ascii="Arial" w:hAnsi="Arial" w:cs="Arial"/>
                <w:spacing w:val="6"/>
                <w:sz w:val="20"/>
              </w:rPr>
            </w:pPr>
            <w:r>
              <w:rPr>
                <w:rFonts w:cs="Arial" w:ascii="Arial" w:hAnsi="Arial"/>
                <w:b/>
                <w:spacing w:val="6"/>
                <w:sz w:val="20"/>
              </w:rPr>
              <w:t>М.Ю.Морозова</w:t>
              <w:br/>
            </w:r>
            <w:r>
              <w:rPr>
                <w:rFonts w:cs="Arial" w:ascii="Arial" w:hAnsi="Arial"/>
                <w:smallCaps/>
                <w:spacing w:val="6"/>
                <w:sz w:val="20"/>
              </w:rPr>
              <w:t>пакистан в зоне стихийных бедствий: формы природных катастроф, размер ущерба и международная помощь</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198</w:t>
            </w:r>
          </w:p>
        </w:tc>
      </w:tr>
      <w:tr>
        <w:trPr/>
        <w:tc>
          <w:tcPr>
            <w:tcW w:w="5798" w:type="dxa"/>
            <w:tcBorders/>
          </w:tcPr>
          <w:p>
            <w:pPr>
              <w:pStyle w:val="Normal"/>
              <w:ind w:firstLine="180"/>
              <w:rPr>
                <w:rFonts w:ascii="Arial" w:hAnsi="Arial" w:cs="Arial"/>
                <w:b/>
                <w:b/>
                <w:spacing w:val="6"/>
                <w:sz w:val="20"/>
              </w:rPr>
            </w:pPr>
            <w:r>
              <w:rPr>
                <w:rFonts w:cs="Arial" w:ascii="Arial" w:hAnsi="Arial"/>
                <w:b/>
                <w:spacing w:val="6"/>
                <w:sz w:val="20"/>
              </w:rPr>
              <w:t>Ф.А.Тринич</w:t>
            </w:r>
            <w:r>
              <w:rPr>
                <w:rFonts w:cs="Arial" w:ascii="Arial" w:hAnsi="Arial"/>
                <w:spacing w:val="6"/>
                <w:sz w:val="20"/>
              </w:rPr>
              <w:br/>
            </w:r>
            <w:r>
              <w:rPr>
                <w:rFonts w:cs="Arial" w:ascii="Arial" w:hAnsi="Arial"/>
                <w:smallCaps/>
                <w:spacing w:val="6"/>
                <w:sz w:val="20"/>
              </w:rPr>
              <w:t>состояние торгово-экономических связей</w:t>
              <w:br/>
              <w:t>между россией и пакистаном</w:t>
            </w:r>
          </w:p>
        </w:tc>
        <w:tc>
          <w:tcPr>
            <w:tcW w:w="551" w:type="dxa"/>
            <w:tcBorders/>
            <w:vAlign w:val="bottom"/>
          </w:tcPr>
          <w:p>
            <w:pPr>
              <w:pStyle w:val="Normal"/>
              <w:jc w:val="right"/>
              <w:rPr>
                <w:rFonts w:ascii="Arial" w:hAnsi="Arial" w:cs="Arial"/>
                <w:spacing w:val="6"/>
                <w:sz w:val="20"/>
              </w:rPr>
            </w:pPr>
            <w:r>
              <w:rPr>
                <w:rFonts w:cs="Arial" w:ascii="Arial" w:hAnsi="Arial"/>
                <w:spacing w:val="6"/>
                <w:sz w:val="20"/>
              </w:rPr>
              <w:t>215</w:t>
            </w:r>
          </w:p>
        </w:tc>
      </w:tr>
    </w:tbl>
    <w:p>
      <w:pPr>
        <w:pStyle w:val="Normal"/>
        <w:ind w:firstLine="425"/>
        <w:jc w:val="both"/>
        <w:rPr>
          <w:rFonts w:ascii="Arial" w:hAnsi="Arial" w:cs="Arial"/>
          <w:spacing w:val="6"/>
          <w:sz w:val="20"/>
        </w:rPr>
      </w:pPr>
      <w:r>
        <w:rPr>
          <w:rFonts w:cs="Arial" w:ascii="Arial" w:hAnsi="Arial"/>
          <w:spacing w:val="6"/>
          <w:sz w:val="20"/>
        </w:rPr>
      </w:r>
      <w:r>
        <w:br w:type="page"/>
      </w:r>
    </w:p>
    <w:p>
      <w:pPr>
        <w:pStyle w:val="Normal"/>
        <w:jc w:val="center"/>
        <w:rPr>
          <w:rFonts w:ascii="Arial" w:hAnsi="Arial" w:cs="Arial"/>
          <w:b/>
          <w:b/>
          <w:spacing w:val="6"/>
          <w:sz w:val="20"/>
        </w:rPr>
      </w:pPr>
      <w:r>
        <w:rPr>
          <w:rFonts w:cs="Arial" w:ascii="Arial" w:hAnsi="Arial"/>
          <w:b/>
          <w:spacing w:val="6"/>
          <w:sz w:val="20"/>
        </w:rPr>
        <w:t>АФГАНИСТАН</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rPr>
        <w:t>Ю.А.Тутков, М.Р.Арунов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АФГАНИСТАН СЕГОДНЯ</w:t>
      </w:r>
    </w:p>
    <w:p>
      <w:pPr>
        <w:pStyle w:val="Normal"/>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 момента свержения власти талибов в 2001 г. Афганистан проходит довольно сложный период становления новой государственности, строительства политических, экономических и общественных институтов, который характеризуется напряженной военно-политической и экономической обстановкой, ростом антиправительственной деятельности экстремистов, неослабевающими межэтническими и межфракционными противоречиями и конфликтами в афганской политической элит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соответствии с Боннскими соглашениями, подписанными представителями ведущих афганских антиталибских сил в декабре 2001 г., была создана «дорожная карта» становления афганской государственности, которая включила в себя следующие основные вехи: назначение Временной администрации сроком на 6 месяцев, избрание Переходной администрации на всеафганской традиционной ассамблее Лойя джирге, принятие национальной конституции и проведение всеобщих выборов – президентских и парламентских. Первые этапы прошли довольно гладко и в оговоренные сроки: в декабре 2001 г. последний законный президент ИГА Б.Раббани передал власть Главе Временной администрации Х.Карзаю, летом 2002 г. Временная администрация была преобразована в Переходную, а в декабре 2003 г. – январе 2004 г. была утверждена конституция страны. Принятие основного закона Афганистана на конституционной Лойя джирге проходило в атмосфере серьезного противоборства между клерикалами, выступающими за теократическое государственное устройство, и сторонниками установления в стране президентской формы правления с элементами демократии западного образца. В результате трехнедельных дебатов был принят компромиссный вариант конституции, предусматривающий президентскую форму правления и двухпалатный парламент. Официальными государственными языками были объявлены пушту и дари, а узбекский, туркменский и другие – официальными в зонах компактного проживания их носителе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ериод от принятия конституции до выборов в парламент страны тогда был назван «переходным», а до его окончания полномочия парламента были делегированы правительству. Ислам принят в качестве государственной религии Афганистана. Конституция содержит такие важные общедемократические положения, как приверженность декларации прав человека, равноправие мужчин и женщин, свобода вероисповедани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сле конституционной Лойя Джирги ускоренными темпами начались создание и регистрация политических партий. На политической арене появились партии самой различной ориентации – от моджахедских до прозападно-демократических и либеральных. Активное участие в партийном строительстве приняли и выходцы из бывшей НДП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9 октября 2004 г. в Афганистане состоялись первые в истории страны прямые президентские выборы. В ходе голосования наблюдателями от альтернативных Х.Карзаю кандидатов были отмечены факты массового нарушения процедуры голосования и фальсификаций. Несмотря на это, выборы были признаны состоявшимися, на которых, согласно данным афганского Центризбиркома, победу с 55% голосов одержал Х.Карзай. 7 декабря 2004 г. в Кабуле состоялась церемония принятия им присяги, а также двумя вице-президентами – таджиком А.З.Масудом и хазарейцем К.Халили. 23 декабря 2004 г. президент Исламской Республики Афганистан Х.Карзай объявил новый состав правительства. В его новой структуре утверждены 28 министерств и СНБ.</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При формировании властных структур одной из самых серьезных проблем была и остается необходимость соблюдения межэтнического баланса в министерствах и ведомствах страны с тем, чтобы избежать возникновения новых источников конфликта и межнациональной розни. Главная ось всех противоречий выглядит так: «пуштуны – непуштуны», хотя среди этих двух групп также наблюдаются постоянные распри и внутренние столкновения. Х.Карзай (пуштун) добился существенного ослабления позиций представителей бывшего Объединенного фронта (преимущественно таджиков, узбеков и хазарейцев) и расставил на ключевые посты, прежде всего в силовых и финансово-экономических ведомствах, прозападных пуштунских деятелей. В то же время президент постарался соблюсти принцип пропорционального этнического представительства в целях сохранения относительной стабильности в стране. Так, заменив на посту министра обороны Афганистана таджика М.Фахима на пуштуна А.Вардака, Х.Карзай сохранил пост министра иностранных дел за таджиком А.Абдуллой. Другие ключевые посты в афганском правительстве заняли соответственно: министр внутренних дел – А.Джалали (пуштун – сейчас снят со своего поста, его временно заменяет таджик М.Зарар), министр финансов А.Ахади (пуштун), министр торговли – </w:t>
      </w:r>
      <w:r>
        <w:rPr>
          <w:rFonts w:cs="Arial" w:ascii="Arial" w:hAnsi="Arial"/>
          <w:color w:val="000000"/>
          <w:spacing w:val="6"/>
          <w:sz w:val="20"/>
          <w:lang w:val="en-US"/>
        </w:rPr>
        <w:t>X</w:t>
      </w:r>
      <w:r>
        <w:rPr>
          <w:rFonts w:cs="Arial" w:ascii="Arial" w:hAnsi="Arial"/>
          <w:color w:val="000000"/>
          <w:spacing w:val="6"/>
          <w:sz w:val="20"/>
        </w:rPr>
        <w:t>.Ареала (пуштун), секретарь Совета национальной безопасности З.Расул (пуштун). Все руководители силовых ведомств Афганистана получили высшее образование за границей.</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Дополнительную напряженность в эту и без того накаленную обстановку внесло решение Х.Карзая перенести парламентские выборы, которые состоялись только спустя год после намеченного срока (должны были пройти одновременно с президентскими). Предлог для такого решения тоже был выбран не самый удачный – «недостаточная безопасность» в ряде провинций, тогда как международные наблюдатели практически в один голос утверждали, что исполнительная власть намерена использовать эту отсрочку, чтобы укрепить свои политические позиции и создать «карманный» парламент. Что верно, то верно: администрация Х.Карзая при поддержке Запада тогда развернула активную подготовительную кампанию, призванную обеспечить создание в высшем законодательном органе страны подавляющего пропрезидентского большинства. Оппозиционные лидеры непуштунов Ю.Кануни, М.Мохаккек, А.Достум, набравшиеся опыта политической борьбы в новых условиях, выступали на парламентских выборах с позиций собственных этнических партий, пытались привлекать к </w:t>
      </w:r>
      <w:r>
        <w:rPr>
          <w:rFonts w:cs="Arial" w:ascii="Arial" w:hAnsi="Arial"/>
          <w:color w:val="000000"/>
          <w:spacing w:val="4"/>
          <w:sz w:val="20"/>
        </w:rPr>
        <w:t>сотрудничеству оппозиционные Х.Карзаю пуштунские группировки. Для предотвращения новых попыток манипуляций они попытались добиться пересмотра ряда положений закона о выборах и реформирования состава и механизма деятельности Центризбиркома, хотя эти попытки так и не принесли успеха, так как главное их требование – вести подсчет на избирательных участках, а не в специализированных счетных центрах, как это было на президентских выборах, – так и осталось без вниман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Для объединения и укрепления оппозиционных сил в марте с.г. под председательством Ю.Кануни был образован Фронт национального согласия. Однако сохраняющееся взаимное недоверие между отдельными этническими и региональными лидерами создало Х.Карзаю и его команде широкие возможности для развала оппозиционного лагеря. На момент выборов было зарегистрировано более 50 партий, большинство которых было малочисленными и не способными оказать влияние на обстановку в стра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едвыборная лихорадка сопровождалась обострением противоборства и конфликтов на этнической, религиозной и местнической почве. Дополнительным фактором напряженности стала проводимая властями кампания по разоружению, демобилизации и реинтеграции (РДР) экс-комбатантов, острие которой оказалось направленным против нацменьшинств. Курируемая Японией Программа должна была быть завершена к середине 2005 г. По плану, РДР изначально была ориентирована в основном на разоружение моджахедских формирований бывшего «Северного альянса». По этой причине она воспринимается непуштунами как попытка Х.Карзая и стоящих за ним США изменить соотношение сил в стране в пользу пуштунов, что вызывает скрытый или явный саботаж РДР со стороны полевых командиров от нацменьшинств. Такие настроения усиливаются и тем, что кураторы РДР уделяют мало внимания ее реинтеграционной составляющей, включая выплату компенсаций и трудоустройство демобилизованных, что вызывает массовые протестные настроения в афганском обществе. Одновременно с завершением программы РДР правительством была запущена программа по расформированию незаконных вооруженных групп, к которым относятся и талибские формирования, число которых по всему Афганистану достигает примерно тысяч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центральных и юго-восточных провинциях нарастает подрывная деятельность талибов и прочих экстремистских сил против правительственной армии и иностранных контингентов войск. Количество атак на американских военнослужащих и подразделения афганской национальной армии остается неизменно высоким, что объективно препятствует восстановительным процессам и политическому урегулированию в стране. Невысока результативность периодических спецопераций Коалиционных сил (КС) по поиску и уничтожению в южных и восточных провинциях страны боевых групп талибов и «Аль-Каиды», а также нарколабораторий, служащих для них финансовой подпитко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афганской глубинке, особенно в приграничье с Пакистаном, экстремистским силам периодически удается захватывать и в течение длительного времени удерживать значительные территории. Там сохраняются небольшие мобильные учебные лагеря террористов, регулярно меняющие свое местонахождение. Талибы ведут интенсивный набор молодежи в свои ряды. Движение талибов (ДТ) продолжает поиск союзников за рубежом, делая ставку на радикальных клерикалов в Пакистане и ряде арабских государств в расчете на их материально-финансовую помощь. В операциях ДТ участвуют иностранные боевики «Аль-Каиды», включая этнических чеченцев и узбек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Администрация Х.Карзая в стремлении заручиться более широкой поддержкой пуштунского населения и укрепить таким образом свою социальную базу неоднократно высказывалась </w:t>
      </w:r>
      <w:r>
        <w:rPr>
          <w:rFonts w:cs="Arial" w:ascii="Arial" w:hAnsi="Arial"/>
          <w:color w:val="000000"/>
          <w:spacing w:val="2"/>
          <w:sz w:val="20"/>
        </w:rPr>
        <w:t>за амнистию рядовых членов ДТ, а также руководителей талибов, которые «не запятнали себя преступлениями против афганского</w:t>
      </w:r>
      <w:r>
        <w:rPr>
          <w:rFonts w:cs="Arial" w:ascii="Arial" w:hAnsi="Arial"/>
          <w:color w:val="000000"/>
          <w:spacing w:val="6"/>
          <w:sz w:val="20"/>
        </w:rPr>
        <w:t xml:space="preserve"> народа». Среди последних упоминаются бывшие «мининдел» правительства талибов А.Мутаваккиль, «замминистра юстиции» Д.Шинвари, «замминистра внутренних дел» А.Хаксар. Чтобы оправдать линию на привлечение определенной части талибов к сотрудничеству, в политический лексикон Кабула введен термин «умеренные талибы». Х.Карзаем и его окружением рассматривается возможность предоставления им ответственных постов в государственных органах Афганистана в обмен на оказание поддержки ему и его сторонникам в период выборов. Несмотря на это, официальные представители движения отрицают какие-либо контакты с Кабулом и наращивают антиправительственную и антиамериканскую пропаганду среди населения, которое, впрочем, не очень-то и поддерживает талибских представителей. Наглядным примером низкой популярности экстремистов стал тот факт, что из семи кандидатов в депутаты афганского парламента с талибским прошлым в законодательное собрание прошел только один полевой командир и наркоделец мулла Ракети, который снискал сомнительную славу многочисленными нападениями на правительственные силы в провинции Заболь на юге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 конца 2003 г. все чаще талибы проводят нападения на афганских и иностранных работников гуманитарных организаций. В 2004 г. число убитых от рук талибов иностранцев резко возросло. Отмечены факты захвата заложников. После выборов количество нападений талибов на «мягкие» цели также не идет на убыль: среди новых убийств – казнь двух индийских инженеров, занимавшихся ремонтом шоссе.</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4"/>
          <w:sz w:val="20"/>
        </w:rPr>
        <w:t>В целом пассивной остается роль развернутых по решению СБ ООН в столице Международных сил содействия безопасности (МССБ)</w:t>
      </w:r>
      <w:r>
        <w:rPr>
          <w:rFonts w:cs="Arial" w:ascii="Arial" w:hAnsi="Arial"/>
          <w:color w:val="000000"/>
          <w:spacing w:val="2"/>
          <w:sz w:val="20"/>
        </w:rPr>
        <w:t xml:space="preserve"> общей численностью 9800 чел., руководство которыми с августа 2003 г. перешло к НАТО. В октябре 2003 г. СБ ООН принял резолюцию 1510, санкционирующую расширение мандата МССБ за пределы Кабула, что предполагает существенное наращивание личного состава этих сил и их размещение в потенциально опасных регионах. В ряде провинций Афганистана развернуты так называемые провинциальные восстановительные команды (ПВК): Балх, Бамиан, Пактия, Кундуз, Герат, Кандагар, Газни, Парван, Нангархар, Кунар, Заболь, Хост, Фарьяб и Пактика. Действуют они преимущественно разрозненно и несогласованно. До сих пор ПВК отводилась роль своеобразного придатка КС: декларируя свою гражданскую направленность, эти команды в основном занимаются разведывательной деятельностью.</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Экономика страны практически полностью зависит от внешней помощи. Значительная часть финансов уходит на зарплату чиновникам и сотрудникам иностранных неправительственных организаций. Некоторое оживление наблюдается лишь в деятельности мелких частных предпринимателей в сфере торговли. Крайне тяжелым оценивается положение в области сельского хозяйства, которое, помимо разрушения ирригационных сооружений и систем орошения в 2004 г., сильно пострадало от засухи. Крестьяне по-прежнему преимущественно ориентированы на наркопроизводство. Предпринимаемые властями меры по борьбе с наркоиндустрией ощутимых результатов пока не дают. Наркобизнес в Афганистане обеспечивает существенную финансовую подпитку деятельности международных террористических организаций.</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В 2004 г. производство опия достигло 4,2 тыс. тонн, что составило около 80% мирового выхода этой продукции (рекордный урожай был собран в 1999 г. в период правления талибов – 4,56 тыс. т). Объемы производства наркотических веществ за 2004 г., согласно данным УНП ООН, выросли на 17%, происходит его качественная переориентация на изготовление героина, который составляет 77% общего объема незаконного экспорта из Афганистана. В 2004 г. значительно возросли посевные площади, используемые под производство наркотиков, которые тогда превысили 131 тыс. га (в 2003 г. – 80 тыс. га). Несмотря на сокращение посевных площадей опийного мака в текущем году (приблизительно до 98 тыс. га), на производстве героина это нисколько не отразилось, поскольку урожай 2005 г. </w:t>
      </w:r>
      <w:r>
        <w:rPr>
          <w:rFonts w:cs="Arial" w:ascii="Arial" w:hAnsi="Arial"/>
          <w:color w:val="000000"/>
          <w:spacing w:val="4"/>
          <w:sz w:val="20"/>
        </w:rPr>
        <w:t>превзошел все ожидания. Опий выращивают во всех провинциях страны, но основные «производственные мощности» находятся в юго-западной, восточной и северной части Афганистана (соответственно, 16%, 28% и 25% общего производства). Доходы от контрабанды и производства наркотиков в 2004 г. внутри страны составили 2,8 млрд. долл. (рост на 22% по сравнению с уровнем 2003 г. – 2,3 млрд. долл.) или 60% ВВП. В 2004 г. в производстве наркотиков было занято около 2,3 млн. чел.</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январе 2002 г. Временная администрация Афганистана объявила о запрете на выращивание опийного мака, в апреле того же года началась кампания по уничтожению наркоплантаций с выплатой за счет стран-доноров финансовых компенсаций крестьянам, что, однако, не изменило положения дел к лучшему, так как эти компенсации, по сути, привели новым финансовым вливаниям в наркобизнес.</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Ситуация с производством наркотиков в Афганистане оценивается исполнительным директором УНП ООН А.Костой как критическая, и на данный момент практически никак не контролируется со стороны присутствующих там международных сил, включая МССБ. Правительство и местные власти еще очень слабы для того, чтобы предпринимать эффективные меры по борьбе с наркобизнесом. Высока и степень их коррумпированности. Большую роль в привлечении всеобщего внимания к проблеме производства и незаконного распространения афганских наркотиков сыграла Парижская международная конференция, которая состоялась в мае 2003 г.</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Россия выступила инициатором разработки международной комплексной стратегии по борьбе с афганской наркоугрозой, включающей в себя все стадии производства и незаконного оборота наркотиков – от посевов опийного мака до сбыта готовой продукции. Сегодня также прорабатываются программы активной вовлеченности в антинаркотические усилия основных региональных игроков – ШОС и ОДКБ, которые смогли бы своими скоординированными действиями поставить эффективный заслон на путях афганского наркотрафик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8–9 февраля 2004 г. в Кабуле прошла международная антинаркотическая конференция. Она высветила тенденцию к расколу в подходах основных внешних игроков в этой области. Позиция ЕС, Германии, ООН и Китая состоит в приоритетности пресечения наркотрафика из Афганистана, в то время как Великобритания и ее сторонники ставят главной задачей уничтожение наркопосевов и героиновых лабораторий, переориентацию производителей наркосодержащей продукции на другие сельскохозяйственные культуры. Подписание декларации по итогам конференции не состоялось из-за позиции посла Туркменистана, формально сославшегося на необходимость консультаций с Ашхабадом относительно новых положений, предложенных другими странам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изыв к созданию «поясов безопасности» по периметру афганских границ получил поддержку на берлинской Международной конференции по постконфликтному обустройству Афганистана (31 марта – 1 апреля 2004 г.). Афганистан и его соседи подписали в Берлине декларацию о борьбе с незаконным оборотом наркотиков. В декабре 2004 г. в Афганистане было создано министерство по борьбе с наркобизнесом, которое возглавил пуштун Х.Кадер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нгло-американская программа по борьбе с посевами опийного мака в Афганистане предусматривает радикальные методы обработки посевных площадей, в том числе дефолиантами, с воздуха. На это выделено 152 млн. долл. из общей суммы 778 млн. долл., ассигнованной американцами на борьбу с наркотиками в 2004–2005 гг. Однако проведенный ими в ноябре 2004 г. «эксперимент» в провинции Нангархар вызвал резко негативную реакцию местного населения и афганских властей. Американская сторона была вынуждена пересмотреть свою тактику и объявила о запрете на дефолиацию посев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целом кабульская администрация позитивно оценивает вклад мирового сообщества в борьбу с наркоугрозой в Афганистане. Кабул готов к соответствующему сотрудничеству с другими государствами как на международном и региональном уровнях, так и на двусторонней основ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и определении места сегодняшнего Афганистана в системе международных отношений следует учитывать, что страна находится фактически под опекой международного сообщества. Приоритетными во внешней политике Афганистана на нынешнем этапе являются отношения со странами-донорами во главе с США, странами Евросоюза, Японией, с ооновскими структурами (прежде всего, ПРООН и МООНСА), а также региональными государствами и Россие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МООНСА активно содействует созданию афганских государственных институтов, экономическому планированию и развитию, реформированию системы безопасности, оказывает практическую и финансовую поддержку в проведении важнейших государственных мероприятий, таких, например, как состоявшиеся в октябре прошлого года президентские выборы.</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Особое значение для Кабула имеют отношения с США, которые доминируют во всех сферах афганского восстановительного процесса и, прежде всего, в строительстве новых вооруженных сил, наращивают усилия по установлению контроля над политической жизнью страны. Продолжение американской, а теперь уже и натовской военной операции в Афганистане, массированная экономическая помощь Вашингтона и европейских государств являются решающими предпосылками для госстроительства и экономического восстановления страны. При передаче НАТО военной составляющей афганского урегулирования прослеживается стремление Вашингтона сохранить в Афганистане свое политическое и экономическое присутствие.</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числе приоритетов Кабула остается Германия, оказавшая Афганистану наибольшую из всех стран-членов ЕС финансовую и другую помощь. ФРГ, предоставив в распоряжение МССБ наибольший воинский контингент, активно участвует в миротворческих операциях, возглавляет ПВК в Кундузе и Файзабаде. От Берлина же исходила инициатива передать командование миротворческими силами североатлантическому альянсу.</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ктивное участие в антитеррористической операции демонстрирует Великобритания. Она первой возглавила МССБ. Лондон поддерживает Кабул политическими и финансовыми средствами, является координатором деятельности мирового сообщества, в том числе в рамках «восьмерки», в борьбе с афганской наркоугрозо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есомое место во внешней политике Афганистана занимает Япония, в которой Кабул видит, в первую очередь, одного из важнейших доноров своей экономик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ажнейшее значение кабульская Администрация придает отношениям с соседями и региональными странами, выступает за установление с каждой из них добрососедских и дружественных отношений, в том числе, на основе Кабульской декларации о добрососедстве от 22 декабря 2002 г. Этой же теме посвящено проведение в начале декабря с.г. Международной конференции по региональному сотрудничеству в Кабул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Значительной интенсивностью отличается афгано-иран-ский политический диалог, подкрепляющийся активным развитием двусторонних торгово-экономических связей. Тегеран предпринимает серьезные усилия по укреплению сотрудничества с Кабулом на антинаркотическом направлении, а также в решении вопросов репатриации афганских беженцев под эгидой ОО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региональном контексте наибольшее опасение Кабула вызывает политика Пакистана, его негласная поддержка подрывных элементов в южных и юго-восточных провинциях Афганистана. Дополнительную остроту в двусторонние отношения привносит неурегулированность пограничных вопросов. Линия Пакистана в Афганистане направлена на закрепление здесь своих политических и экономических позиций, в том числе в плане противодействия интересам Индии и Росс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ью-Дели, руководствуясь собственными долговременными геополитическими интересами, также активно работает над усилением своего присутствия в Афганистане, в первую очередь, экономическог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абул наладил широкое сотрудничество с Китаем, оказывающим Афганистану помощь в восстановлении объектов, ранее построенных при его содействии.</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Отношения с центрально-азиатскими республиками СНГ определяются стремлением Кабула получать энергоносители из Туркменистана и Узбекистана, наладить транзитные пути через Узбекистан и Таджикистан, обеспечить их поддержку на региональном уровне, в том числе и в борьбе с наркотрафико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олчком к развитию российско-афганских политических отношений на современном этапе послужило совместное заявление Х.Карзая и В.В.Путина от 12 марта 2002 г. и последующие контакты на высшем и высоком уровнях. Поддержка России тогда стала важным фактором укрепления международных позиций новой афганской администрации. Хорошим фундаментом для дальнейшего развития двусторонних связей стали взаимные визиты глав внешнеполитических ведомств двух стран. Подписанный в ноябре 2002 г. протокол о двусторонних межмидовских консультациях заложил основу для продуктивного взаимодействия в региональном формате и в международных делах.</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Процесс адаптации постталибского Афганистана в системе международных отношений еще не завершен, афганская дипломатия имеет крайне ограниченный опыт в международных </w:t>
      </w:r>
      <w:r>
        <w:rPr>
          <w:rFonts w:cs="Arial" w:ascii="Arial" w:hAnsi="Arial"/>
          <w:color w:val="000000"/>
          <w:spacing w:val="4"/>
          <w:sz w:val="20"/>
        </w:rPr>
        <w:t>делах и испытывает острый дефицит в профессиональных кадрах. Позиция Кабула по многим вопросам еще не оформилась. Более-менее определенное мнение афганцы высказывают в основном по проблемам, которые напрямую затрагивают их интересы (прежде всего, касающиеся региональных взаимоотношений), а в подходах к некоторым международным вопросам ощущается сильное влияние США и других западных стр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фганистан выступает за укрепление роли ООН и Совета Безопасности в поддержании мира и основанной на Уставе ООН системы коллективной безопасности, высоко оценивает роль СБ ООН в афганском и ближневосточном урегулировании, в применении санкций, в постконфликтном восстановлении стран, пострадавших от военных действий, в миротворческой деятельност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Эффективность деятельности ООН в значительной степени воспринимается в Афганистане через конкретные, осуществляемые ею, мероприятия. Работа многих ооновских специализированных учреждений и программ недостаточно эффективна, что приводит, по мнению Кабула, к нерациональному </w:t>
      </w:r>
      <w:r>
        <w:rPr>
          <w:rFonts w:cs="Arial" w:ascii="Arial" w:hAnsi="Arial"/>
          <w:color w:val="000000"/>
          <w:spacing w:val="8"/>
          <w:sz w:val="20"/>
        </w:rPr>
        <w:t>использованию выделяемой Афганистану донорской помощи (в МИД</w:t>
      </w:r>
      <w:r>
        <w:rPr>
          <w:rFonts w:cs="Arial" w:ascii="Arial" w:hAnsi="Arial"/>
          <w:color w:val="000000"/>
          <w:spacing w:val="6"/>
          <w:sz w:val="20"/>
        </w:rPr>
        <w:t xml:space="preserve"> ИРА считают, что до 80% поступающих в Афганистан по линии этих организаций финансовых средств используются не по назначению).</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фганистан присоединился к Оттавской конвенции, Конвенции ООН против транснациональной организованной преступности и ее Протоколу и к международной Конвенции по правам человека. Образовал национальную комиссию по правам человека, которая уже открыла свои филиалы во многих провинциальных центрах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фганистан является членом ОИК, в качестве гостя принимает участие в работе региональных организаций ШОС и ОЦАС. В актив внешней политики Кабула следует отнести получение Афганистаном статуса «партнера по сотрудничеству ОБСЕ». Кабул здесь исходит из того, что это даст возможность получения дополнительной экономической и политической поддержки.</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Трудно решаемой для Афганистана проблемой остается присутствие за рубежом свыше 3 млн. беженцев. При посредничестве УВКБ ООН с Ираном и Пакистаном подписаны соглашения, регулирующее их поэтапное добровольное возвращени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Хотя нынешнее руководство афганского МИД и стремится проводить независимую политику и отстаивать национальные интересы за рубежом, Афганистан все больше втягивается в западную орбиту, и эта тенденция сохранится до тех пор, пока в стране не вырастет новая политическая элита, способная самостоятельно решать не столько внешние, сколько внутренние проблемы.</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На настоящий момент ключевой задачей для афганского руководства и международного сообщества является создание условий для выработки новых идей по постпереходному обустройству Афганистана, основанных на принципах Боннского </w:t>
      </w:r>
      <w:r>
        <w:rPr>
          <w:rFonts w:cs="Arial" w:ascii="Arial" w:hAnsi="Arial"/>
          <w:color w:val="000000"/>
          <w:spacing w:val="4"/>
          <w:sz w:val="20"/>
        </w:rPr>
        <w:t>процесса, финальной фазой которого стали прошедшие 18 сентя</w:t>
      </w:r>
      <w:r>
        <w:rPr>
          <w:rFonts w:cs="Arial" w:ascii="Arial" w:hAnsi="Arial"/>
          <w:color w:val="000000"/>
          <w:spacing w:val="6"/>
          <w:sz w:val="20"/>
        </w:rPr>
        <w:t>бря 2005 г. парламентские выборы.</w:t>
      </w:r>
      <w:r>
        <w:br w:type="page"/>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right"/>
        <w:rPr>
          <w:rFonts w:ascii="Arial" w:hAnsi="Arial" w:cs="Arial"/>
          <w:color w:val="000000"/>
          <w:spacing w:val="6"/>
          <w:sz w:val="20"/>
        </w:rPr>
      </w:pPr>
      <w:r>
        <w:rPr>
          <w:rFonts w:cs="Arial" w:ascii="Arial" w:hAnsi="Arial"/>
          <w:b/>
          <w:spacing w:val="6"/>
          <w:sz w:val="20"/>
        </w:rPr>
        <w:t>М.Р.Арунова, Ю.А.Тутк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Cs/>
          <w:color w:val="000000"/>
          <w:spacing w:val="6"/>
          <w:sz w:val="20"/>
        </w:rPr>
        <w:t>К ИТОГАМ ПАРЛАМЕНТСКИХ ВЫБОРОВ</w:t>
        <w:br/>
        <w:t>В АФГАНИСТА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ошедшие в сентябре 2005 г. выборы в афганское национальное собрание поставили немало вопросов, многие из которых все еще остаются без ответа. С одной стороны, избрание парламента и местных советов ознаменовало собой успешное завершение ведомого под эгидой ООН политического процесса в этой стране, нацеленного на формирование дееспособных органов власти и создание демократического фундамента новой афганской государственности. С другой стороны, когда пройдены основные вехи Боннской «дорожной карты» – формирование сначала Временной, затем Переходной администрации, принятие национальной конституции, избрание президента и парламента, – остается законный вопрос: а что дальш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азалось бы, с формальным окончанием государственного строительства созданы все предпосылки для нормального экономического развития, распространения авторитета и влияния кабульских властей на все провинции. Тем не менее, жизнь, к сожалению, доказывает обратное. Экономика парализована. Власть Кабула охватывает только столицу и несколько крупных городов. В парламент прошло немало людей с темным политическим прошлым, напрямую связанных с незаконными вооруженными формированиями и наркобизнесом, и даже два высокопоставленных талиба, один из которых – печально известный мулла Ракети, который «прославился» на ниве антиправительственной деятельности в южной части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Разношерстность нового депутатского корпуса также вряд ли будет способствовать консолидированным усилиям нового парламента по продвижению страны в светлое «демократическое» будущее. Что касается демократии, тут еще больше вопросов, поскольку ее американская версия в кабульских условиях не просто дала трещину, а с треском провалилась, похоронив под своими обломками надежду на скорейшее обретение афганцами самостоятельности в принятии основных решений за судьбы своей страны. Вместо стремления к столь необходимой сейчас самодостаточности афганского государства, западные спонсоры всерьез озабочены лишь поиском новых идей для сохранения своего «наставничества» над «молодой афганской демократией», подразумевающего тотальный контроль над властными структурами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о, впрочем, по порядку. Выборы состоялись и это – главное. Главное для всех. В первую очередь, для афганцев, уставших от бесконечного патронажа иностранных советников, западных доноров, которым надоели постоянные вливания в бездонную бочку под названием «восстановление Афганистана» и, наконец, американцев, окончательно заблудившихся в дебрях своей афганской политики и попросту не знающих как, не потеряв лица, выбраться из замкнутого круга «политика-деньги-война-деньги-политик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Что можно сказать по составу нового афганского депутатского корпуса? Как сказал Спецпредставитель Генсекретаря ООН Жан Арно, Афганистан получил тот парламент, который заслуживает и который в целом отражает нынешние афганские этнополитические реалии. С этим трудно не согласиться, в частности, в отношении нижней палаты национального собрания, поскольку этническая картина там, в общем-то, в точности копирует национальный расклад в Афганистане: 42% пуштунов, 23% таджиков, 18% хазарейцев, 15% узбеков и около 2% остальных национальностей. Цифры достаточно приблизительные, так как ряд кандидатов может себя позиционировать по различным этническим группам в связи с известной путаницей в межнациональных отношениях в Афганистане и многочисленными условностями в области клановых и семейных дел.</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литическая картина тоже достаточно туманная. По ооновским оценкам, сторонники Х.Карзая, преимущественно состоящие из так называемых технократов, на деле представляющих собой афганских выходцев из США и Западной Европы, смогли набрать порядка 30%. Моджахеды, то есть те, кто воевал сначала против СССР, а потом и против талибов, причем, включая как представителей бывшего «Северного альянса», так и отъявленных исламистов, смогли занять до 50% от общего количества депутатских мест. Остальные мандаты поделили между собой выходцы из бывшей НДПА, мелкие партийные организации и «независимые» кандидаты, которые пока еще не определились с тем, к какому политическому лагерю примкнуть.</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остав верхней палаты пока не совсем ясен. Треть сенаторов уже выбрана (расклад, в принципе, такой же, как и в нижней палате), треть проходит процедуру избрания в местных советах, а треть (президентский список) пока держится в строжайшей тайне, что не может не настораживать, поскольку есть серьезные основания полагать, что среди будущих сенаторов могут быть и бывшие талибы, как, например, мулла Мутавакиль, мулла Хаксар и мулла Шинвари, которые не набрали достаточного числа голосов для избрания в нижнюю палату, в то время как их уже «записали» в парламентарии.</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С учетом афганских политических реалий, в том числе и «гибкости» политических взглядов, можно с уверенностью предположить, что видимый на поверхности расклад еще может не один раз перемениться с учетом направления «политического ветра». Главное, что заботит здесь наших партнеров по политическому процессу, то, что среди первых тем, которые будут обсуждаться афганскими парламентариями в новом году, станут вопросы о составе кабинета министров (где, не без подачи Вашингтона, есть немало лиц, не способных выполнять свои служебные обязанности, но имеющих индульгенцию в виде американского паспорта) и легитимность присутствия коалиционных сил на территории Афганистана. Такие «неудобные» для США вопросы продолжают и сейчас нервировать </w:t>
      </w:r>
      <w:r>
        <w:rPr>
          <w:rFonts w:cs="Arial" w:ascii="Arial" w:hAnsi="Arial"/>
          <w:color w:val="000000"/>
          <w:spacing w:val="4"/>
          <w:sz w:val="20"/>
        </w:rPr>
        <w:t>американских стратегов, понимающих, что они могут в любой момент растерять все вложенные ими капиталы в новую афганскую политическую элиту. Чтобы предупредить такое явно неприемлемое для них развитие событий, они выдвинули идею о «стратегическом партнерстве», которую навязали афганскому руководству, и последние перестановки в кабинете министров призванны удалить самых явных американских ставленник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 этому пути ушли из афганской политической истории ненавидимый многими афганцами, но превозносимый западниками как «лучший финансист», бывший министр финансов Ашраф Гани Ахмадзай и долгое время считавшийся американским фаворитом, «непотопляемым авианосцем» и кандидатом в будущие президенты № 1 бывший министр внутренних дел Али Джалали. Злые языки в Кабуле поговаривают, что, как видится, недолго на своем посту осталось находиться и нынешнему министру обороны, отъявленному русофобу Рахиму Вардаку, который обрел сомнительную славу на ниве чисток своего ведомства от всех, кто получил образование в Советском Союзе, говорит по-русски или хотя бы высказывал свои симпатии в адрес Росс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 общем, все очень непросто. А дальше, по всей видимости, улучшений едва ли следует ожидать. Сейчас наши западные партнеры уже испытывают острейший дефицит идей в отношении дальнейшего «светлого» будущего Афганистана, причем настолько светлого, чтобы найти там свое место. С этой целью была задумана и проведена в Кабуле конференция по региональному развитию, которая была призвана оставить в силе западное наставничество над Афганистаном с </w:t>
      </w:r>
      <w:r>
        <w:rPr>
          <w:rFonts w:cs="Arial" w:ascii="Arial" w:hAnsi="Arial"/>
          <w:iCs/>
          <w:color w:val="000000"/>
          <w:spacing w:val="6"/>
          <w:sz w:val="20"/>
        </w:rPr>
        <w:t>попыткой</w:t>
      </w:r>
      <w:r>
        <w:rPr>
          <w:rFonts w:cs="Arial" w:ascii="Arial" w:hAnsi="Arial"/>
          <w:i/>
          <w:iCs/>
          <w:color w:val="000000"/>
          <w:spacing w:val="6"/>
          <w:sz w:val="20"/>
        </w:rPr>
        <w:t xml:space="preserve"> </w:t>
      </w:r>
      <w:r>
        <w:rPr>
          <w:rFonts w:cs="Arial" w:ascii="Arial" w:hAnsi="Arial"/>
          <w:color w:val="000000"/>
          <w:spacing w:val="6"/>
          <w:sz w:val="20"/>
        </w:rPr>
        <w:t>распространить его и на соседей – центрально-азиатские государства. Прикрывая собственную скудость идей относительно диверсификации существующих межрегиональных связей пространными рассуждениями о необходимости создания рабочих групп по развитию региональной электроэнергетики и транспортных связей, а также придании большей эффективности борьбе с контрабандой афганских наркотиков, главные идеологи – англичане – постарались продемонстрировать собственное рвение на этой ниве и прикрыть очевидные провалы даже в своем кураторстве антинаркотической темы в рамках «восьмерки». Не очень это было полезно и собственно для Афганистана, для которого сейчас главное – не организация конференций, а попытки навести порядок внутри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едь ситуация такова, что администрация Х.Карзая пока не в состоянии наладить нормальную экономику, дать старт основным экономическим механизмам, таким, например, как запуск отечественного производства товаров первой необходимости, сбор налогов и таможенных пошлин, переориентация сельского хозяйства с наркотиков на обеспечение населения продовольствием. И такому положению вещей уже больше четырех лет. Естественно, это не может не сказываться на авторитете новой власти, ее способности эффективно управлять страной. Проблем также добавляют нахлынувшие беженцы, общая разруха в городах и селах, массовая безработица, многочисленные бандформирования и бурно развивающийся криминалитет, к которому примыкают насильственно демобилизованные военнослужащие, чьи семьи остались без средств к существованию.</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 что же Запад? Где эти многочисленные миллиарды (более 15, если верить бравурным заявлениям доноров), якобы потраченные на восстановление страны? Сегодня эти неудобные вопросы задают афганцы своему правительству. И эти вопросы оправданны, поскольку на американские деньги были отремонтированы лишь несколько дорог и поставлено несколько десятков больших палаток с надписью «школа». А где же жилые дома, больницы, нормальные учебные заведения, промышленные и сельскохозяйственные объекты, электростанции, ЛЭП и многое другое, в чем остро нуждается Афганистан сегодня. А их нет, так как выделяемые средства идут на «аренду» политических партий, сбор информации, «предварительные исследования» непонятно каких проблем, непомерно раздутые бюджеты западных псевдогуманитарных НПО, оклады многочисленных незваных советников и консультантов, которыми полнится афганское министерство. И самое страшное, в первую очередь, для Х.Карзая, а, впрочем, и для западных спонсоров мирного процесса, что практически никто не готов что-либо делать.</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ожившаяся ситуация чревата, как видится, сильнейшим социальным взрывом, поскольку простые люди уже устали от многочисленных «завтраков» и нуждаются лишь в двух вещах – работе и самостоятельности от навязчивых советов извне по поводу того, как обустроить родину. Причем вполне реальная сегодня угроза массового неповиновения способна вынести на своей волне к власти самую мутную «пену», самые мрачные обскурантистские силы талибов и прочих экстремистов, мечтающих лишь о том, чтобы вновь превратить Афганистан в «террористическое ханство» – серое пятно на карте мира, служащее постоянным источником нестабильности в регионе, каким оно было до 2001 г., а также постоянным поставщиком героина на мировые рынки.</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этих достаточно непростых условиях и приходится бесконечно лавировать новому афганскому руководству, которое находится под внешней опекой и не располагает собственными ресурсами, чтобы изменить что-то к лучшему. Да, Х.Карзай сегодня находится в непростых условиях – на него «давят» американцы с требованием поступать согласно их установкам и демонстрировать при этом позитив, и афганский народ, который не видит никакой поддержки от нынешних властей. Попытаемся смоделировать возможное дальнейшее развитие событи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ариант первый. Американцы полностью «подминают» под себя вновь избранный парламент, действуя испытанным методом кнута и пряника (в данном случае, подкупа и компромата, которого собрано на всех афганских политиков предостаточно), продавливают диктатуру подконтрольной им исполнительной власти, а затем начинают экспериментировать с дальнейшими зигзагами к демократии. Вероятно, но опасно. Опасно тем, что эта политика уже полностью дискредитировала себя в Афганистане и привела к тем плачевным результатам, о которых говорилось выше. Исход очевиден: неизбежный взрыв недовольства, антиамериканские погромы, новый размах вооруженного сопротивления иностранному военному присутствию и рост популярности экстремистских сил, в первую очередь талибов, которые уже сегодня паразитируют на понятиях ислама и шариата, укрепляют свою социальную базу среди населения обещаниями навести порядок и изгнать «ненавистных оккупантов». То есть, вариант второго Ирака. А в этих условиях удержаться у власти, видимо, едва ли сможет и Х.Карзай, и избранный парламент. Их разгон – лишь дело времени. Причем, возможно, весьма непродолжительног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ариант второй. Новый парламент образует две-три мощные оппозиционные фракции (преимущественно из числа национальных меньшинств), которые начинают регулярно «отравлять» существование Х.Карзая и его проамериканского окружения, постоянно требуя от них предпринять заведомо неприемлемые для американцев шаги. Причем политика «кнута и пряника» здесь вряд ли сможет сработать, поскольку в условиях внутрифракционной консолидации и подпитки соответствующих депутатских образований со стороны этнических общин, видящих в этих образованиях естественных выразителей своих интересов, аппетиты парламентариев, по всей вероятности, настолько возрастут, что их дальнейшее содержание станет не под силу даже богатым американцам. Возможный исход здесь видится в разгоне Х.Карзаем законодательного собрания и досрочные парламентские, а, может, и всеобщие (и парламентские, и президентские) выборы. Следует учитывать, что такой поворот событий чреват тем, что экс-парламентарии могут начать выводить на улицы народ, представляя себя как оскорбленных иноземцами народных слуг, которые изгнаны якобы за то, что отстаивали интересы народа. Как следствие, – новая смута и кровопролити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ариант третий. Х.Карзай найдет золотую середину в общении с парламентариями и будет им «подыгрывать» при решении незначительных второстепенных вопросов, оговорив предварительно три «не»: американцев не критиковать, иностранное военное присутствие не обсуждать и, наконец, решения исполнительной власти не торпедировать. Взамен сторонники Карзая могут пойти на уступки в формировании правительства, принятия ряда популистских социальных мер, найдя при этом две-три острые темы, которые на время могут занять умы законодателей. К последним, в частности, относится и «советское военное вторжение», и требование от России абсурдных многомиллиардных репараций. Временно все это может сработать, однако американцам вряд ли стоило бы уповать, что такой вариант – панацея от всех их бед в Афганистане. Достаточно скоро после раздела правительственного пирога появятся многие недовольные,</w:t>
      </w:r>
      <w:r>
        <w:rPr>
          <w:rFonts w:cs="Arial" w:ascii="Arial" w:hAnsi="Arial"/>
          <w:spacing w:val="6"/>
          <w:sz w:val="20"/>
        </w:rPr>
        <w:t xml:space="preserve"> </w:t>
      </w:r>
      <w:r>
        <w:rPr>
          <w:rFonts w:cs="Arial" w:ascii="Arial" w:hAnsi="Arial"/>
          <w:color w:val="000000"/>
          <w:spacing w:val="6"/>
          <w:sz w:val="20"/>
        </w:rPr>
        <w:t>которые будут требовать свой кусок во власти, и с каждой уступкой со стороны властей они, видимо, станут повышать свои ставки. Исход, к сожалению, может привести к внутренней конфронтации, грозящей выходом ситуации из под контроля с последующим финалом варианта один или варианта дв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 наконец, четвертый, последний из просматривающихся вариантов. Исполнительная и законодательная власти придут к консенсусу в отношении необходимости избавления от западной опеки, постепенному достижению внешней и внутренней самодостаточности страны за счет более четкой внутренней организации, оптимизации государственного аппарата, создание эффективной системы налогов и сборов, начала собственной разработки богатой минерально-сырьевой базы страны. Вряд ли, конечно, такой расклад устроит американцев, вложивших немалые деньги в Афганистан и не желающих выпускать его из-под своего патронажа. При таком развитии событий возможны два дальнейших сценария: или американцы разгонят правительство вместе с парламентом, что может очень печально для них закончиться (о чем, собственно, говорилось в предыдущих трех вариантах), или Вашингтон найдет в себе достаточно мудрости разрешить «молодой афганской демократии» самостоятельно определять свою судьбу, выбирать свои национальные приоритеты, восстанавливать разрушенную войной экономику. Это – единственная возможность пустить события по мирному пути, не допустить развязывания новой гражданской войны в этой многострадальной стране. Хотя, надо признаться, что в отношении возможности развития событий таким образом есть серьезные сомнен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место резюме: все очень шатко и неустойчиво, поскольку при нынешней непоследовательности американской политики в отношении Афганистана очень трудно рассчитывать на исключительно мирный исход нынешнего афганского кризиса. Возникает резонный вопрос. Какова должна быть позиция России в нынешних условиях?</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едставляется, что, несмотря на многочисленные происки американцев и других западных партнеров, Москве следует работать над укреплением своего имиджа в Афганистане, использовать те преимущества, которые у нее есть, всемерно способствовать закреплению участия в восстановлении афганской экономики, утверждать свой авторитет конкретными делами. А параллельно разъяснять афганские реалии нашим партнерам по «восьмерке», убеждать их в безальтернативности мирного сценария для политических интересов в этой стране и в регионе в целом.</w:t>
      </w:r>
      <w:r>
        <w:br w:type="page"/>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right"/>
        <w:rPr>
          <w:rFonts w:ascii="Arial" w:hAnsi="Arial" w:cs="Arial"/>
          <w:b/>
          <w:b/>
          <w:spacing w:val="6"/>
          <w:sz w:val="20"/>
        </w:rPr>
      </w:pPr>
      <w:r>
        <w:rPr>
          <w:rFonts w:cs="Arial" w:ascii="Arial" w:hAnsi="Arial"/>
          <w:b/>
          <w:spacing w:val="6"/>
          <w:sz w:val="20"/>
        </w:rPr>
        <w:t>В.Г.Коргун</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АФГАНИСТАН-2005:</w:t>
        <w:br/>
        <w:t>НА ПУТИ К ПАРЛАМЕНТСКИМ ВЫБОРАМ</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8"/>
          <w:sz w:val="20"/>
        </w:rPr>
      </w:pPr>
      <w:r>
        <w:rPr>
          <w:rFonts w:cs="Arial" w:ascii="Arial" w:hAnsi="Arial"/>
          <w:spacing w:val="8"/>
          <w:sz w:val="20"/>
        </w:rPr>
        <w:t>Весь 2005 г. Афганистан пребывал в ожидании парламентских выборов, назначенных на 18 сентября. Они расценивались как подлинно историческое событие, подводящее черту под Боннскими соглашениями от 5 декабря 2001 г., определившими впечатляющую программу политико-экономи-ческой трансформации страны, программу ее восстановления и перехода на путь мирного строительства. Действительно, выборы стали завершающей фазой Боннского процесса, «последним кирпичом в его конструкции», по выражению видного афганского политика, лидера Демократической партии Афганистана К.Ранджбара. Они явились также завершением усилий правительства Х.Карзая и международного сообщества по окончательному формированию легитимной системы власти в стране, функционирование которой позволит Афганистану быстрее встать на ноги и более самостоятельно решать свои проблемы.</w:t>
      </w:r>
    </w:p>
    <w:p>
      <w:pPr>
        <w:pStyle w:val="Normal"/>
        <w:ind w:firstLine="425"/>
        <w:jc w:val="both"/>
        <w:rPr>
          <w:rFonts w:ascii="Arial" w:hAnsi="Arial" w:cs="Arial"/>
          <w:spacing w:val="6"/>
          <w:sz w:val="20"/>
        </w:rPr>
      </w:pPr>
      <w:r>
        <w:rPr>
          <w:rFonts w:cs="Arial" w:ascii="Arial" w:hAnsi="Arial"/>
          <w:spacing w:val="6"/>
          <w:sz w:val="20"/>
        </w:rPr>
        <w:t>За последние годы стране, восставшей из пепла гражданской войны, удалось добиться немалого в создании новой государственности и восстановлении экономики. В январе 2004 г. была принята новая конституция, самая либеральная за всю историю Афганистана. Она заложила основы для складывания нового общества, ориентированного на демократическое развитие. 9 октября 2004 г. путем всенародного голосования, опять же впервые в афганской истории, был избран президент страны. Законодательно закреплены и реально осуществляются основные права и свободы граждан, чему подтверждением стали, в частности, парламентские выборы.</w:t>
      </w:r>
    </w:p>
    <w:p>
      <w:pPr>
        <w:pStyle w:val="Normal"/>
        <w:ind w:firstLine="425"/>
        <w:jc w:val="both"/>
        <w:rPr>
          <w:rFonts w:ascii="Arial" w:hAnsi="Arial" w:cs="Arial"/>
          <w:spacing w:val="6"/>
          <w:sz w:val="20"/>
        </w:rPr>
      </w:pPr>
      <w:r>
        <w:rPr>
          <w:rFonts w:cs="Arial" w:ascii="Arial" w:hAnsi="Arial"/>
          <w:spacing w:val="6"/>
          <w:sz w:val="20"/>
        </w:rPr>
        <w:t>В сфере экономики успехи гораздо скромней. Практически все новые или востановленные экономические объекты возводятся усилиями мирового сообщества. Основные усилия направлены на восстановление экономической и социальной инфраструктуры – коммуникаций, энергетики, ирригации. Наиболее заметные усилия предпринимаются в области дорожного строительства. Весной 2005 г. США завершили восстановление автотрассы Кабул-Кандагар, связавшей столицу с крупнейшим городом юга Афганистана. Сейчас начинаются работы по строительству дороги Кандагар-Лашкаргах (центр южной провинции Гильменд). Проект финансируется также США. Восстанавливается дорога Кабул-Джалалабад с дальнейшим выходом к афгано-пакистанской границе. Италия согласилась финансировать строительство дороги Кабул-Бамиан, которая свяжет столицу с центральной частью Афганистана. В 2004 г. Азиатский банк развития выделил 80 млн. долл. в качестве займа на выгодных условиях на строительство автодороги Кайсар-Андхой протяженностью 210 км в Северном Афганистане, которая замкнет кольцевую автотрассу Кабул-Мазари-Шариф-Герат-Кандагар-Кабул</w:t>
      </w:r>
      <w:r>
        <w:rPr>
          <w:rFonts w:cs="Arial" w:ascii="Arial" w:hAnsi="Arial"/>
          <w:spacing w:val="6"/>
          <w:sz w:val="20"/>
          <w:vertAlign w:val="superscript"/>
        </w:rPr>
        <w:t>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области дорожного строительства разработано немало других амбициозных проектов, которые помогут Афганистану выйти на региональные рынки. Так, Пакистан планирует проложить железную дорогу от порта Гвадар на побережье Аравийского моря до г. Кветта, центра провинции Белуджистан, которая затем пойдет до афганской границы. Исламабад также разрабатывает проект строительства железной дороги из приграничного пакистанского г. Чаман до Кандагара (уже готово технико-экономическое обоснование проекта), намереваясь таким образом получить прямой доступ на рынки Центральной Азии. Иран готовит проект строительства дороги от порта Чахбахар на побережье Персидского залива до г. Заранджа, центра афганской провинции Нимруз. Есть проект строительства трансафганской железной дороги, которая, пересекая северные провинции Афганистана, свяжет г. Термез в Узбекистане с иранским г. Мешхед.</w:t>
      </w:r>
    </w:p>
    <w:p>
      <w:pPr>
        <w:pStyle w:val="Normal"/>
        <w:ind w:firstLine="425"/>
        <w:jc w:val="both"/>
        <w:rPr>
          <w:rFonts w:ascii="Arial" w:hAnsi="Arial" w:cs="Arial"/>
          <w:spacing w:val="6"/>
          <w:sz w:val="20"/>
        </w:rPr>
      </w:pPr>
      <w:r>
        <w:rPr>
          <w:rFonts w:cs="Arial" w:ascii="Arial" w:hAnsi="Arial"/>
          <w:spacing w:val="6"/>
          <w:sz w:val="20"/>
        </w:rPr>
        <w:t>Реанимируется и проект строительства газопровода от туркменского газового месторождения Даулатабад в Пакистан через афганскую территорию и далее, возможно, в Индию. Он поможет обустроить западные провинции Афганистана и оживить там экономическую активность. Ожидается, что Афганистан будет получать ежегодно 300 млн. долл. за транзит газа.</w:t>
      </w:r>
    </w:p>
    <w:p>
      <w:pPr>
        <w:pStyle w:val="Normal"/>
        <w:ind w:firstLine="425"/>
        <w:jc w:val="both"/>
        <w:rPr>
          <w:rFonts w:ascii="Arial" w:hAnsi="Arial" w:cs="Arial"/>
          <w:spacing w:val="6"/>
          <w:sz w:val="20"/>
        </w:rPr>
      </w:pPr>
      <w:r>
        <w:rPr>
          <w:rFonts w:cs="Arial" w:ascii="Arial" w:hAnsi="Arial"/>
          <w:spacing w:val="6"/>
          <w:sz w:val="20"/>
        </w:rPr>
        <w:t>С помощью зарубежных доноров идет строительство плотин, которые обеспечат водой значительные территории на западе и северо-востоке Афганистана.</w:t>
      </w:r>
    </w:p>
    <w:p>
      <w:pPr>
        <w:pStyle w:val="Normal"/>
        <w:ind w:firstLine="425"/>
        <w:jc w:val="both"/>
        <w:rPr>
          <w:rFonts w:ascii="Arial" w:hAnsi="Arial" w:cs="Arial"/>
          <w:spacing w:val="6"/>
          <w:sz w:val="20"/>
        </w:rPr>
      </w:pPr>
      <w:r>
        <w:rPr>
          <w:rFonts w:cs="Arial" w:ascii="Arial" w:hAnsi="Arial"/>
          <w:spacing w:val="6"/>
          <w:sz w:val="20"/>
        </w:rPr>
        <w:t>США восстанавливают разрушенную ими в конце 2001 г. крупную ГЭС «Каджаки», построенную в свое время при американском техническом содействии. Азиатский банк развития финансирует создание трансмиссионных систем по передаче электроэнергии на юго-востоке и северо-востоке Афганистана.</w:t>
      </w:r>
    </w:p>
    <w:p>
      <w:pPr>
        <w:pStyle w:val="Normal"/>
        <w:ind w:firstLine="425"/>
        <w:jc w:val="both"/>
        <w:rPr>
          <w:rFonts w:ascii="Arial" w:hAnsi="Arial" w:cs="Arial"/>
          <w:spacing w:val="6"/>
          <w:sz w:val="20"/>
        </w:rPr>
      </w:pPr>
      <w:r>
        <w:rPr>
          <w:rFonts w:cs="Arial" w:ascii="Arial" w:hAnsi="Arial"/>
          <w:spacing w:val="6"/>
          <w:sz w:val="20"/>
        </w:rPr>
        <w:t>Постепенно восстанавливаются и модернизируются некоторые промышленные предприятия. В 2004 г. афганцы восстановили и пустили в эксплуатацию Кабульский хлебокомбинат – детище советско-афганской дружбы. Выделены деньги на модернизацию крупнейшего в стране цементного завода «Гури» в г. Пули-Хумри. В июле 2005 г. в Кабуле пущен в эксплуатацию асфальтовый завод.</w:t>
      </w:r>
    </w:p>
    <w:p>
      <w:pPr>
        <w:pStyle w:val="Normal"/>
        <w:ind w:firstLine="425"/>
        <w:jc w:val="both"/>
        <w:rPr>
          <w:rFonts w:ascii="Arial" w:hAnsi="Arial" w:cs="Arial"/>
          <w:spacing w:val="6"/>
          <w:sz w:val="20"/>
        </w:rPr>
      </w:pPr>
      <w:r>
        <w:rPr>
          <w:rFonts w:cs="Arial" w:ascii="Arial" w:hAnsi="Arial"/>
          <w:spacing w:val="6"/>
          <w:sz w:val="20"/>
        </w:rPr>
        <w:t>Растут и инвестиции в афганскую экономику. Так, в 2004 г. их объем составил 800 млн. долл., что обеспечило работой 100 тыс. чел. С апреля по август 2005 г. инвестиции составили 200 млн. долл., что позволит создать 37 тыс. рабочих мест.</w:t>
      </w:r>
    </w:p>
    <w:p>
      <w:pPr>
        <w:pStyle w:val="Normal"/>
        <w:ind w:firstLine="425"/>
        <w:jc w:val="both"/>
        <w:rPr>
          <w:rFonts w:ascii="Arial" w:hAnsi="Arial" w:cs="Arial"/>
          <w:spacing w:val="6"/>
          <w:sz w:val="20"/>
        </w:rPr>
      </w:pPr>
      <w:r>
        <w:rPr>
          <w:rFonts w:cs="Arial" w:ascii="Arial" w:hAnsi="Arial"/>
          <w:spacing w:val="6"/>
          <w:sz w:val="20"/>
        </w:rPr>
        <w:t>Быстрыми темпами развивается внешняя торговля Афганистана, в первую очередь с соседними странами. Так, пакистанский экспорт в Афганистан за первые два года после разгрома талибов вырос с 26 млн. долл. до 600 млн. В 2005 г. он достиг 1,2 млрд. долл. Иранский экспорт в 2001 г. был менее 12 млн. долл., в 2005 г. он составил 350 млн. долл.</w:t>
      </w:r>
      <w:r>
        <w:rPr>
          <w:rFonts w:cs="Arial" w:ascii="Arial" w:hAnsi="Arial"/>
          <w:spacing w:val="6"/>
          <w:sz w:val="20"/>
          <w:vertAlign w:val="superscript"/>
        </w:rPr>
        <w:t>2</w:t>
      </w:r>
      <w:r>
        <w:rPr>
          <w:rFonts w:cs="Arial" w:ascii="Arial" w:hAnsi="Arial"/>
          <w:spacing w:val="6"/>
          <w:sz w:val="20"/>
        </w:rPr>
        <w:t xml:space="preserve"> Судя по динамике развития афганской торговли с этими странами, ее объем будет и дальше быстро расти.</w:t>
      </w:r>
    </w:p>
    <w:p>
      <w:pPr>
        <w:pStyle w:val="Normal"/>
        <w:ind w:firstLine="425"/>
        <w:jc w:val="both"/>
        <w:rPr>
          <w:rFonts w:ascii="Arial" w:hAnsi="Arial" w:cs="Arial"/>
          <w:spacing w:val="6"/>
          <w:sz w:val="20"/>
        </w:rPr>
      </w:pPr>
      <w:r>
        <w:rPr>
          <w:rFonts w:cs="Arial" w:ascii="Arial" w:hAnsi="Arial"/>
          <w:spacing w:val="6"/>
          <w:sz w:val="20"/>
        </w:rPr>
        <w:t xml:space="preserve">Есть определенные успехи и в социальной сфере. Это наиболее заметно в системе просвещения. В стране функционируют 10 университетов и других высших учебных заведений, а также несколько десятков центров профессионального обучения, в которых учатся 40 тыс. студентов (в период правления талибов во всех вузах насчитывалось 4 тыс. студентов). С падением режима талибов резко выросло число учащихся начальных и средних школ. Численность учащихся в 2004 г. составила 4,5 млн. чел., из них 1,5 млн. девочек (во время правления талибов женские школы были закрыты). </w:t>
      </w:r>
      <w:r>
        <w:rPr>
          <w:rFonts w:cs="Arial" w:ascii="Arial" w:hAnsi="Arial"/>
          <w:spacing w:val="6"/>
          <w:sz w:val="20"/>
          <w:lang w:val="en-US"/>
        </w:rPr>
        <w:t>C</w:t>
      </w:r>
      <w:r>
        <w:rPr>
          <w:rFonts w:cs="Arial" w:ascii="Arial" w:hAnsi="Arial"/>
          <w:spacing w:val="6"/>
          <w:sz w:val="20"/>
        </w:rPr>
        <w:t xml:space="preserve"> 2001 г. в стране открылись 1,6 тыс. женских школ. Но этого явно недостаточно. По данным ЮНИСЕФ, в стране 1 млн. девочек, или 60% всех девочек в возрасте до 11 лет, не посещают начальную школу. Программа, объем финансирования которой составляет 19 млн. долл., предусматривает подготовку 25 тыс. учителей начальных школ</w:t>
      </w:r>
      <w:r>
        <w:rPr>
          <w:rFonts w:cs="Arial" w:ascii="Arial" w:hAnsi="Arial"/>
          <w:spacing w:val="6"/>
          <w:sz w:val="20"/>
          <w:vertAlign w:val="superscript"/>
        </w:rPr>
        <w:t>3</w:t>
      </w:r>
      <w:r>
        <w:rPr>
          <w:rFonts w:cs="Arial" w:ascii="Arial" w:hAnsi="Arial"/>
          <w:spacing w:val="6"/>
          <w:sz w:val="20"/>
        </w:rPr>
        <w:t>. Весной 2005 г. афганское правительство приняло Программу образования, в соответствии с которой в 2005 г. будут построены школы для 0,5 млн. девочек. До настоящего времени большинство школ, которые были разрушены во время войны, не восстановлены и небезопасны. Не хватает учителей, книг, столов, стульев, бумаги, карандашей и другого школьного инвентаря. Занятия идут по сокращенному расписанию: многие ученики приходят в школу в 8.00 и возвращаются домой в 10.00.</w:t>
      </w:r>
    </w:p>
    <w:p>
      <w:pPr>
        <w:pStyle w:val="Normal"/>
        <w:ind w:firstLine="425"/>
        <w:jc w:val="both"/>
        <w:rPr>
          <w:rFonts w:ascii="Arial" w:hAnsi="Arial" w:cs="Arial"/>
          <w:spacing w:val="6"/>
          <w:sz w:val="20"/>
        </w:rPr>
      </w:pPr>
      <w:r>
        <w:rPr>
          <w:rFonts w:cs="Arial" w:ascii="Arial" w:hAnsi="Arial"/>
          <w:spacing w:val="10"/>
          <w:sz w:val="20"/>
        </w:rPr>
        <w:t>Если следовать официальной статистике, в целом Афганистан демонстрирует неплохие темпы экономического роста. Предполагается, что его бюджет в 2005–2006 гг. составит</w:t>
      </w:r>
      <w:r>
        <w:rPr>
          <w:rFonts w:cs="Arial" w:ascii="Arial" w:hAnsi="Arial"/>
          <w:spacing w:val="6"/>
          <w:sz w:val="20"/>
        </w:rPr>
        <w:t xml:space="preserve"> 678 млн. долл., что на 15% больше предыдущего. При этом расходы на безопасность составят 44%</w:t>
      </w:r>
      <w:r>
        <w:rPr>
          <w:rFonts w:cs="Arial" w:ascii="Arial" w:hAnsi="Arial"/>
          <w:spacing w:val="6"/>
          <w:sz w:val="20"/>
          <w:vertAlign w:val="superscript"/>
        </w:rPr>
        <w:t>4</w:t>
      </w:r>
      <w:r>
        <w:rPr>
          <w:rFonts w:cs="Arial" w:ascii="Arial" w:hAnsi="Arial"/>
          <w:spacing w:val="6"/>
          <w:sz w:val="20"/>
        </w:rPr>
        <w:t>. ВВП Афганистана достигнет 5,75 млрд. долл. (по другим данным – 5,802 млрд.), 93% этой суммы обеспечено за счет зарубежной финансовой помощи. 75% ВВП предполагается потратить на проекты развития. Эти средства находятся под контролем международных доноров Афганистана</w:t>
      </w:r>
      <w:r>
        <w:rPr>
          <w:rFonts w:cs="Arial" w:ascii="Arial" w:hAnsi="Arial"/>
          <w:spacing w:val="6"/>
          <w:sz w:val="20"/>
          <w:vertAlign w:val="superscript"/>
        </w:rPr>
        <w:t>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Однако эти более чем скромные достижения в экономике </w:t>
      </w:r>
      <w:r>
        <w:rPr>
          <w:rFonts w:cs="Arial" w:ascii="Arial" w:hAnsi="Arial"/>
          <w:spacing w:val="4"/>
          <w:sz w:val="20"/>
        </w:rPr>
        <w:t>неразличимы в неясной атмосфере общей экономической и социальной отсталости страны, голода, нищеты, бесправия, пол</w:t>
      </w:r>
      <w:r>
        <w:rPr>
          <w:rFonts w:cs="Arial" w:ascii="Arial" w:hAnsi="Arial"/>
          <w:spacing w:val="6"/>
          <w:sz w:val="20"/>
        </w:rPr>
        <w:t>ной безысходности. В условиях, когда правительство Х.Карзая с помощью иностранных советников планирует повысить годовой доход в расчете на душу населения со 199 долл. в 2004/2005 финансовом году до 247 долл. в 2005/2006 г, по данным Международной организации продовольствия, в стране насчитывается как минимум, 6,5 млн. чел., нуждающихся в продовольственной помощи.</w:t>
      </w:r>
    </w:p>
    <w:p>
      <w:pPr>
        <w:pStyle w:val="Normal"/>
        <w:ind w:firstLine="425"/>
        <w:jc w:val="both"/>
        <w:rPr>
          <w:rFonts w:ascii="Arial" w:hAnsi="Arial" w:cs="Arial"/>
          <w:spacing w:val="6"/>
          <w:sz w:val="20"/>
        </w:rPr>
      </w:pPr>
      <w:r>
        <w:rPr>
          <w:rFonts w:cs="Arial" w:ascii="Arial" w:hAnsi="Arial"/>
          <w:spacing w:val="6"/>
          <w:sz w:val="20"/>
        </w:rPr>
        <w:t>Прошло четыре года после ликвидации режима талибов, тем не менее Программа развития ООН (</w:t>
      </w:r>
      <w:r>
        <w:rPr>
          <w:rFonts w:cs="Arial" w:ascii="Arial" w:hAnsi="Arial"/>
          <w:spacing w:val="6"/>
          <w:sz w:val="20"/>
          <w:lang w:val="en-US"/>
        </w:rPr>
        <w:t>UNDP</w:t>
      </w:r>
      <w:r>
        <w:rPr>
          <w:rFonts w:cs="Arial" w:ascii="Arial" w:hAnsi="Arial"/>
          <w:spacing w:val="6"/>
          <w:sz w:val="20"/>
        </w:rPr>
        <w:t>) вновь предупреждает, что проблема реконструкции и развития не решена. Если ситуация не изменится, страна легко скатится к хаосу и крайней нищете.</w:t>
      </w:r>
    </w:p>
    <w:p>
      <w:pPr>
        <w:pStyle w:val="Normal"/>
        <w:ind w:firstLine="425"/>
        <w:jc w:val="both"/>
        <w:rPr>
          <w:rFonts w:ascii="Arial" w:hAnsi="Arial" w:cs="Arial"/>
          <w:spacing w:val="6"/>
          <w:sz w:val="20"/>
        </w:rPr>
      </w:pPr>
      <w:r>
        <w:rPr>
          <w:rFonts w:cs="Arial" w:ascii="Arial" w:hAnsi="Arial"/>
          <w:spacing w:val="2"/>
          <w:sz w:val="20"/>
        </w:rPr>
        <w:t>Международное сообщество обещало предоставить Афганистану 13 млрд. долл. помощи, начиная с 2002 г. Из них 3,1 млрд</w:t>
      </w:r>
      <w:r>
        <w:rPr>
          <w:rFonts w:cs="Arial" w:ascii="Arial" w:hAnsi="Arial"/>
          <w:spacing w:val="6"/>
          <w:sz w:val="20"/>
        </w:rPr>
        <w:t>. были предусмотрены на продовольственную помощь, в том числе беженцам, возвращающимся из-за границы. С 2001 г. на родину вернулись 3,5 млн. афганских беженцев. За пределами Афганистана продолжают оставаться еще около 2 млн. афганцев, большинство из них в Иране и Пакистане. Многие из репатриантов смогли вернуться в родные места и обустроиться, но около 40% вернувшихся беженцев осели в Кабуле, где у них нет ни родствеников, ни крова. Из них около 185 тыс. чел. живут в лагерях, в основном в окрестностях Кабула и в местечке Жар-е Дашт на юго-востоке, зарегистрировавшись в представительстве Верховного комиссариата по делам беженцев. Никто не знает точно, сколько в Афганистане временно перемещенных лиц, живущих у родственников или друзей или пытающихся устроиться самостоятельно. В Кабуле насчитывается около 500 тыс. чел., не имеющих жилья или скитающихся по разным квартирам</w:t>
      </w:r>
      <w:r>
        <w:rPr>
          <w:rFonts w:cs="Arial" w:ascii="Arial" w:hAnsi="Arial"/>
          <w:spacing w:val="6"/>
          <w:sz w:val="20"/>
          <w:vertAlign w:val="superscript"/>
        </w:rPr>
        <w:t>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есмотря на все усилия международного сообщества и правительства Х.Карзая, Афганистан по всем показателям продолжает оставаться одной из самых отсталых стран мира, занимая 173 место из 178 государств, с точки зрения индекса развития человеческого капитала, принятого в ООН. В худшем положении находится лишь несколько африканских стран южнее Сахары. Средняя продолжительность жизни афганцев составляет 44,5 года, что на 20 лет меньше, чем в соседних странах. Детская и материнская смертность – самая высокая в мире. Смертность при родах в 60 раз выше, чем в промышленно развитых странах. 53% населения живет за чертой бедности, при этом 20,4% сельского населения потребляют ежедневно менее 2000 калорий</w:t>
      </w:r>
      <w:r>
        <w:rPr>
          <w:rFonts w:cs="Arial" w:ascii="Arial" w:hAnsi="Arial"/>
          <w:spacing w:val="6"/>
          <w:sz w:val="20"/>
          <w:vertAlign w:val="superscript"/>
        </w:rPr>
        <w:t>7</w:t>
      </w:r>
      <w:r>
        <w:rPr>
          <w:rFonts w:cs="Arial" w:ascii="Arial" w:hAnsi="Arial"/>
          <w:spacing w:val="6"/>
          <w:sz w:val="20"/>
        </w:rPr>
        <w:t>. Бедность в Афганистане – многомерная проблема, которая включает в себя неравный доступ к средствам производства и социальным услугам; низкий уровень образования, здоровья и питания; слабые системы социальной защиты; проблемы с жилищем; неравенство полов.</w:t>
      </w:r>
    </w:p>
    <w:p>
      <w:pPr>
        <w:pStyle w:val="Normal"/>
        <w:ind w:firstLine="425"/>
        <w:jc w:val="both"/>
        <w:rPr>
          <w:rFonts w:ascii="Arial" w:hAnsi="Arial" w:cs="Arial"/>
          <w:spacing w:val="6"/>
          <w:sz w:val="20"/>
        </w:rPr>
      </w:pPr>
      <w:r>
        <w:rPr>
          <w:rFonts w:cs="Arial" w:ascii="Arial" w:hAnsi="Arial"/>
          <w:spacing w:val="6"/>
          <w:sz w:val="20"/>
        </w:rPr>
        <w:t>Страна находится на грани кризиса здравоохранения. Об этом наглядно свидетельствует медицинская статистика: только 40% детей прошли вакцинацию от основных болезней, лишь 25% населения имеют доступ к чистой питьевой воде и нормальной санитарии. Один врач приходится на 6 тыс. пациентов, а медсестра – на 2,5 тыс. Каждый из пяти детей не доживает до 5-летнего возраста.</w:t>
      </w:r>
    </w:p>
    <w:p>
      <w:pPr>
        <w:pStyle w:val="Normal"/>
        <w:ind w:firstLine="425"/>
        <w:jc w:val="both"/>
        <w:rPr>
          <w:rFonts w:ascii="Arial" w:hAnsi="Arial" w:cs="Arial"/>
          <w:spacing w:val="6"/>
          <w:sz w:val="20"/>
        </w:rPr>
      </w:pPr>
      <w:r>
        <w:rPr>
          <w:rFonts w:cs="Arial" w:ascii="Arial" w:hAnsi="Arial"/>
          <w:spacing w:val="6"/>
          <w:sz w:val="20"/>
        </w:rPr>
        <w:t>По-прежнему острой остается проблема разминирования. По самым скромным подсчетам, после окончания гражданской войны в стране оставалось от 5 до 7 млн. мин и неразорвавшихся артиллерийских снарядов. По данным ООН, ежемесячно до 100 афганцев погибают или получают увечья, подорвавшись на минах. Работа по разминированию территории тормозится отсутствием безопасности: талибы и их союзники считают саперов и других сотрудников гуманитарных организаций пособниками проамериканского правительства Х.Карзая и устраивают на них охоту.</w:t>
      </w:r>
    </w:p>
    <w:p>
      <w:pPr>
        <w:pStyle w:val="Normal"/>
        <w:ind w:firstLine="425"/>
        <w:jc w:val="both"/>
        <w:rPr>
          <w:rFonts w:ascii="Arial" w:hAnsi="Arial" w:cs="Arial"/>
          <w:spacing w:val="6"/>
          <w:sz w:val="20"/>
        </w:rPr>
      </w:pPr>
      <w:r>
        <w:rPr>
          <w:rFonts w:cs="Arial" w:ascii="Arial" w:hAnsi="Arial"/>
          <w:spacing w:val="6"/>
          <w:sz w:val="20"/>
        </w:rPr>
        <w:t>В преддверии парламентских выборов наблюдался резкий рост военной активности талибов, поставивших цель сорвать выборы. Факты свидетельствуют, что кроме талибов есть еще немало различных группировок, которые вовлечены в вооруженную борьбу против правительства Х.Карзая и войск международной коалиции. В первую очередь, это прошедшие школу гражданской войны боевики Исламской партии Афганистана Г.Хекматьяра, которого США считают врагом № 2. Это также немалое число последователей партии Ю.Халеса с одноименным названием, который бежал из Афганистана после того, как американцы в 2001 г. развернули боевые действия в его родной провинции Нангархар на востоке страны. Это и разрозненные группы исламистов из соседних стран и регионов – из Пакистана, Таджикистана, Узбекистана, Чечни – которые по-прежнему рассматривают Афганистан как удобную тренировочную базу. Сюда же можно отнести и немалое число поддерживающих тесные связи между собой недовольных деятелей бывшего Северного альянса, которые обвиняют США в том, что их продали Х.Карзаю и его соратникам. Эта группа деятелей имеет немало сочувствующих и информаторов в администрации Х.Карзая, а также много сторонников среди тех, кто пользуется покровительством американских военных.</w:t>
      </w:r>
    </w:p>
    <w:p>
      <w:pPr>
        <w:pStyle w:val="Normal"/>
        <w:ind w:firstLine="425"/>
        <w:jc w:val="both"/>
        <w:rPr>
          <w:rFonts w:ascii="Arial" w:hAnsi="Arial" w:cs="Arial"/>
          <w:spacing w:val="6"/>
          <w:sz w:val="20"/>
        </w:rPr>
      </w:pPr>
      <w:r>
        <w:rPr>
          <w:rFonts w:cs="Arial" w:ascii="Arial" w:hAnsi="Arial"/>
          <w:spacing w:val="6"/>
          <w:sz w:val="20"/>
        </w:rPr>
        <w:t>Пытаясь отвлечь внимание от своих провалов и некомпетентности, афганские официальные лица и их покровитель («вице-король», как его называют недоброжелатели) З.Ха-лильзад, бывший посол США в Афганистане</w:t>
      </w:r>
      <w:r>
        <w:rPr>
          <w:rFonts w:cs="Arial" w:ascii="Arial" w:hAnsi="Arial"/>
          <w:spacing w:val="6"/>
          <w:sz w:val="20"/>
          <w:vertAlign w:val="superscript"/>
        </w:rPr>
        <w:t>8</w:t>
      </w:r>
      <w:r>
        <w:rPr>
          <w:rFonts w:cs="Arial" w:ascii="Arial" w:hAnsi="Arial"/>
          <w:spacing w:val="6"/>
          <w:sz w:val="20"/>
        </w:rPr>
        <w:t>, сваливали все беды на Пакистан. Тот, в свою очередь, категорически отрицал свою причастность к деятельности талибов и их союзников и жаловался на то, что режим президента П.Мушаррафа и так платит высокую цену за поддержку правительства Х.Карзая и за сотрудничество с ним в войне против терроризма. К общему хору недовольных присоединились Россия и Узбекистан, обвиняя Афганистан в том, что он превратился в тренировочную базу для боевиков Исламского движения Узбекистана.</w:t>
      </w:r>
    </w:p>
    <w:p>
      <w:pPr>
        <w:pStyle w:val="Normal"/>
        <w:ind w:firstLine="425"/>
        <w:jc w:val="both"/>
        <w:rPr>
          <w:rFonts w:ascii="Arial" w:hAnsi="Arial" w:cs="Arial"/>
          <w:spacing w:val="6"/>
          <w:sz w:val="20"/>
        </w:rPr>
      </w:pPr>
      <w:r>
        <w:rPr>
          <w:rFonts w:cs="Arial" w:ascii="Arial" w:hAnsi="Arial"/>
          <w:spacing w:val="6"/>
          <w:sz w:val="20"/>
        </w:rPr>
        <w:t xml:space="preserve">Тем временем насилие, кровопролитие и отсутствие безопасности в Афганистане только усиливаются, а правительство Х.Карзая продолжает демонстрировать бессилие, пребывая в своей резиденции в столице, которая все еще остается в руинах, переполнена тремя миллионами голодных людей и улицы </w:t>
      </w:r>
      <w:r>
        <w:rPr>
          <w:rFonts w:cs="Arial" w:ascii="Arial" w:hAnsi="Arial"/>
          <w:spacing w:val="2"/>
          <w:sz w:val="20"/>
        </w:rPr>
        <w:t>которой нередко напоминают мусорную свалку. Миллиарды долларов, которые обещаны мировым сообществом (более 60 стран)</w:t>
      </w:r>
      <w:r>
        <w:rPr>
          <w:rFonts w:cs="Arial" w:ascii="Arial" w:hAnsi="Arial"/>
          <w:spacing w:val="6"/>
          <w:sz w:val="20"/>
        </w:rPr>
        <w:t xml:space="preserve"> на восстановление Афганистана, магически исчезают в бюрократических лабиринтах стран-доноров или в карманах сотрудников неправительственных организаций и их покровителей в правительственных структурах Афганистана и за рубежом. Афганцы, особенно в зоне пуштунских племен, чувствуют себя преданными, забытыми, брошенными на произвол судьбы.</w:t>
      </w:r>
    </w:p>
    <w:p>
      <w:pPr>
        <w:pStyle w:val="Normal"/>
        <w:ind w:firstLine="425"/>
        <w:jc w:val="both"/>
        <w:rPr>
          <w:rFonts w:ascii="Arial" w:hAnsi="Arial" w:cs="Arial"/>
          <w:spacing w:val="6"/>
          <w:sz w:val="20"/>
        </w:rPr>
      </w:pPr>
      <w:r>
        <w:rPr>
          <w:rFonts w:cs="Arial" w:ascii="Arial" w:hAnsi="Arial"/>
          <w:spacing w:val="6"/>
          <w:sz w:val="20"/>
        </w:rPr>
        <w:t>Действительно, Афганистан стал настоящим эльдорадо для международных консультантов и профессиональных сотрудников гуманитарных организаций, которые заполонили улицы афганской столицы шикарными «лэнд-крузерами». Методы их работы создают атмосферу коррупции, которая оставляет у многих афганцев ощущение обмана и разочарования. Борьба с ними стоила карьеры министру планирования Р.Ба-шардосту. Получив степень доктора юриспруденции в Париже, он был «счастлив» как «беженцы, живущие в Париже, могут быть», иными словами – несчастлив, и в конце концов решил вернуться в Афганистан. В Кабуле президент Х.Карзай назначил его министром планирования, уполномочив быть главным супервайзером (куратором) гуманитарных организаций, работающих в настоящее время в Афганистане. Учитывая, что национальная экономика весьма зависима от работы т.н. неправительственных организаций, которые, как предполагается, работают в интересах процветания страны, занимавшийся им пост имеет большой вес.</w:t>
      </w:r>
    </w:p>
    <w:p>
      <w:pPr>
        <w:pStyle w:val="Normal"/>
        <w:ind w:firstLine="425"/>
        <w:jc w:val="both"/>
        <w:rPr>
          <w:rFonts w:ascii="Arial" w:hAnsi="Arial" w:cs="Arial"/>
          <w:spacing w:val="6"/>
          <w:sz w:val="20"/>
        </w:rPr>
      </w:pPr>
      <w:r>
        <w:rPr>
          <w:rFonts w:cs="Arial" w:ascii="Arial" w:hAnsi="Arial"/>
          <w:spacing w:val="6"/>
          <w:sz w:val="20"/>
        </w:rPr>
        <w:t>Однако Р.Башардост вскоре обнаружил, что многие такого рода организации функционируют явно с другими целями: их интересует исключительно прибыль. Он не одинок в своих подозрениях. Многие афганцы расценивают деятельность международных гуманитарных структур как получение доступа к послевоенному «золотому месторождению» контрактов на оказание помощи, многие из которых оцениваются миллионами долларов и обеспечивают сотрудникам этих структур высокооплачиваемую работу. Вопрос «Где миллиарды долларов, выделенных на восстановление?» становится риторическим.</w:t>
      </w:r>
    </w:p>
    <w:p>
      <w:pPr>
        <w:pStyle w:val="Normal"/>
        <w:ind w:firstLine="425"/>
        <w:jc w:val="both"/>
        <w:rPr>
          <w:rFonts w:ascii="Arial" w:hAnsi="Arial" w:cs="Arial"/>
          <w:spacing w:val="6"/>
          <w:sz w:val="20"/>
        </w:rPr>
      </w:pPr>
      <w:r>
        <w:rPr>
          <w:rFonts w:cs="Arial" w:ascii="Arial" w:hAnsi="Arial"/>
          <w:spacing w:val="6"/>
          <w:sz w:val="20"/>
        </w:rPr>
        <w:t>К весне 2005 г. страны-доноры вкачали в разоренную войной страну по меньшей мере 4 млрд. долл. За исключением Ирака, это самая большая сумма, предоставленная какой-либо стране в состоянии кризиса. Кабул переполнен иностранцами, получающими немыслимо высокую зарплату. Между тем за четыре года, прошедших после свержения режима талибов, большинству афганцам не обеспечили даже самые элементарные условия для нормальной жизни. Электроэнергию в Кабуле подают на несколько часов в день, а иногда ее вообще нет. Канализация не работает, вода также поступает в краны нерегулярно. За редким исключением, улицы покрыты сплошными выбоинами. Между тем, в престижном районе Вазир Акбар-хан, «упакованном» современными виллами, день и ночь жужжат генераторы, обеспечивающие подачу воды и электричества. Здесь, где проживают сотрудники международных гуманитарных организаций, месячная стоимость аренды дома составляет в среднем 8 тыс. долл.</w:t>
      </w:r>
    </w:p>
    <w:p>
      <w:pPr>
        <w:pStyle w:val="Normal"/>
        <w:ind w:firstLine="425"/>
        <w:jc w:val="both"/>
        <w:rPr>
          <w:rFonts w:ascii="Arial" w:hAnsi="Arial" w:cs="Arial"/>
          <w:spacing w:val="6"/>
          <w:sz w:val="20"/>
        </w:rPr>
      </w:pPr>
      <w:r>
        <w:rPr>
          <w:rFonts w:cs="Arial" w:ascii="Arial" w:hAnsi="Arial"/>
          <w:spacing w:val="6"/>
          <w:sz w:val="20"/>
        </w:rPr>
        <w:t>Министр планирования Башардост хотел знать, сколько денег действительно тратят неправительственные организации из выделенных им сумм на аренду особняков, зарплату и на машины и сколько используют на свои проекты. Он потребовал, чтобы они открыли свою бухгалтерию афганскому правительству. Но немногие из них оказались готовы на такой шаг. Лишь 437 из 2355 организаций согласились с его требованием. И тогда, в декабре 2004 г., он пригрозил закрыть их офисы.</w:t>
      </w:r>
    </w:p>
    <w:p>
      <w:pPr>
        <w:pStyle w:val="Normal"/>
        <w:ind w:firstLine="425"/>
        <w:jc w:val="both"/>
        <w:rPr>
          <w:rFonts w:ascii="Arial" w:hAnsi="Arial" w:cs="Arial"/>
          <w:spacing w:val="6"/>
          <w:sz w:val="20"/>
        </w:rPr>
      </w:pPr>
      <w:r>
        <w:rPr>
          <w:rFonts w:cs="Arial" w:ascii="Arial" w:hAnsi="Arial"/>
          <w:spacing w:val="6"/>
          <w:sz w:val="20"/>
        </w:rPr>
        <w:t>Его остановил президент Х.Карзай: он не хотел конфликтовать с неправительственными организациями или представителями стран, которые его поддерживают. В конечном счете, ведь они коллективно планируют вложить в восстановление Афганистана 15 млрд. долл. к 2009 г. – именно через те же организации, которые министр планирования так ожесточенно критиковал, среди них американские, японские и европейские. Под удар были поставлены самые крупные немецкие и британские неправительственные организации. В результате, начинающий политик в возмущении подал заявление об отставке, вернул машину и удалился из президентского дворца. «Это система коррупции, которая помогает только богатым», – был его последний комментарий.</w:t>
      </w:r>
    </w:p>
    <w:p>
      <w:pPr>
        <w:pStyle w:val="Normal"/>
        <w:ind w:firstLine="425"/>
        <w:jc w:val="both"/>
        <w:rPr>
          <w:rFonts w:ascii="Arial" w:hAnsi="Arial" w:cs="Arial"/>
          <w:spacing w:val="6"/>
          <w:sz w:val="20"/>
        </w:rPr>
      </w:pPr>
      <w:r>
        <w:rPr>
          <w:rFonts w:cs="Arial" w:ascii="Arial" w:hAnsi="Arial"/>
          <w:spacing w:val="6"/>
          <w:sz w:val="20"/>
        </w:rPr>
        <w:t xml:space="preserve">Но вопрос «Где же все-таки деньги, которые поступают в Афганистан?» остается. Как и вопрос «Сколько денег действительно поступает людям, которым они предназначены?». Сотни консалтинговых фирм соревнуются за крупные проекты, и число активных консультантов здесь превышает три тысячи человек. «Неожиданно здесь появилось больше консультантов, чем мух и собак», – заметил один из сотрудников посольства США, который проработал в Афганистане более двух лет. По словам одного немецкого дипломата, по меньшей мере четверть всей американской помощи расходуется только на </w:t>
      </w:r>
      <w:r>
        <w:rPr>
          <w:rFonts w:cs="Arial" w:ascii="Arial" w:hAnsi="Arial"/>
          <w:spacing w:val="2"/>
          <w:sz w:val="20"/>
        </w:rPr>
        <w:t>иностранных экспертов. В одном из дорогих особняков в Вазир Акбар-хане живет исполнительный директор фирмы «</w:t>
      </w:r>
      <w:r>
        <w:rPr>
          <w:rFonts w:cs="Arial" w:ascii="Arial" w:hAnsi="Arial"/>
          <w:spacing w:val="2"/>
          <w:sz w:val="20"/>
          <w:lang w:val="en-US"/>
        </w:rPr>
        <w:t>Bearing</w:t>
      </w:r>
      <w:r>
        <w:rPr>
          <w:rFonts w:cs="Arial" w:ascii="Arial" w:hAnsi="Arial"/>
          <w:spacing w:val="2"/>
          <w:sz w:val="20"/>
        </w:rPr>
        <w:t xml:space="preserve"> </w:t>
      </w:r>
      <w:r>
        <w:rPr>
          <w:rFonts w:cs="Arial" w:ascii="Arial" w:hAnsi="Arial"/>
          <w:spacing w:val="2"/>
          <w:sz w:val="20"/>
          <w:lang w:val="en-US"/>
        </w:rPr>
        <w:t>Point</w:t>
      </w:r>
      <w:r>
        <w:rPr>
          <w:rFonts w:cs="Arial" w:ascii="Arial" w:hAnsi="Arial"/>
          <w:spacing w:val="2"/>
          <w:sz w:val="20"/>
        </w:rPr>
        <w:t xml:space="preserve">» Эд аль-Рахаль. Только афганский бюджет его фирмы превышает </w:t>
      </w:r>
      <w:r>
        <w:rPr>
          <w:rFonts w:cs="Arial" w:ascii="Arial" w:hAnsi="Arial"/>
          <w:spacing w:val="6"/>
          <w:sz w:val="20"/>
        </w:rPr>
        <w:t xml:space="preserve">100 млн. долларов. Аль-Рахаль смог разместить 70 консультантов фирмы в правительственных структурах. По прошествии трех лет консультаций, осуществляемых армией экспертов, в Афганистане есть всего несколько функционирующих министерств и насчитывается не так много афганцев, способных наладить их работу. Известно, что дневная зарплата сотрудника американской организации </w:t>
      </w:r>
      <w:r>
        <w:rPr>
          <w:rFonts w:cs="Arial" w:ascii="Arial" w:hAnsi="Arial"/>
          <w:spacing w:val="6"/>
          <w:sz w:val="20"/>
          <w:lang w:val="en-US"/>
        </w:rPr>
        <w:t>USAID</w:t>
      </w:r>
      <w:r>
        <w:rPr>
          <w:rFonts w:cs="Arial" w:ascii="Arial" w:hAnsi="Arial"/>
          <w:spacing w:val="6"/>
          <w:sz w:val="20"/>
        </w:rPr>
        <w:t xml:space="preserve"> в Афганистане, которая имеет филиалы по всему миру, составляет 840 долл., в то время как годовой доход Афганистана на душу населения не достигает и 200 долл. В то же время эффективность работы сотрудников организации в Афганистане недостаточно высока: </w:t>
      </w:r>
      <w:r>
        <w:rPr>
          <w:rFonts w:cs="Arial" w:ascii="Arial" w:hAnsi="Arial"/>
          <w:spacing w:val="8"/>
          <w:sz w:val="20"/>
        </w:rPr>
        <w:t>так, по данным соответствующего комитета Конгресса США, к концу 2004 г. они планировали восстановить или построить 286 школ,</w:t>
      </w:r>
      <w:r>
        <w:rPr>
          <w:rFonts w:cs="Arial" w:ascii="Arial" w:hAnsi="Arial"/>
          <w:spacing w:val="6"/>
          <w:sz w:val="20"/>
        </w:rPr>
        <w:t xml:space="preserve"> однако «вследствие неудовлетворительной работы подрядчика и отсуствия безопасности», к сентябрю 2004 г. было построено только шесть школ</w:t>
      </w:r>
      <w:r>
        <w:rPr>
          <w:rFonts w:cs="Arial" w:ascii="Arial" w:hAnsi="Arial"/>
          <w:spacing w:val="6"/>
          <w:sz w:val="20"/>
          <w:vertAlign w:val="superscript"/>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Еще недавно никто из афганских политиков в Кабуле не знал, какие громадные суммы расходуются на их консультантов. Эти консультанты есть везде. Их наняли такие донорские институты, как Мировой банк или Азиатский банк развития. Недавно был оглашен перечень зарплат иностранцев, вызвав небольшого размера землетрясение в правительственных кругах Кабула. Выяснилось, что, например, служащий британской консалтинговой фирмы «</w:t>
      </w:r>
      <w:r>
        <w:rPr>
          <w:rFonts w:cs="Arial" w:ascii="Arial" w:hAnsi="Arial"/>
          <w:spacing w:val="6"/>
          <w:sz w:val="20"/>
          <w:lang w:val="en-US"/>
        </w:rPr>
        <w:t>Crown</w:t>
      </w:r>
      <w:r>
        <w:rPr>
          <w:rFonts w:cs="Arial" w:ascii="Arial" w:hAnsi="Arial"/>
          <w:spacing w:val="6"/>
          <w:sz w:val="20"/>
        </w:rPr>
        <w:t xml:space="preserve"> </w:t>
      </w:r>
      <w:r>
        <w:rPr>
          <w:rFonts w:cs="Arial" w:ascii="Arial" w:hAnsi="Arial"/>
          <w:spacing w:val="6"/>
          <w:sz w:val="20"/>
          <w:lang w:val="en-US"/>
        </w:rPr>
        <w:t>Agents</w:t>
      </w:r>
      <w:r>
        <w:rPr>
          <w:rFonts w:cs="Arial" w:ascii="Arial" w:hAnsi="Arial"/>
          <w:spacing w:val="6"/>
          <w:sz w:val="20"/>
        </w:rPr>
        <w:t xml:space="preserve">» получил 207 тыс. долл. за то, что просидел полгода в офисе </w:t>
      </w:r>
      <w:r>
        <w:rPr>
          <w:rFonts w:cs="Arial" w:ascii="Arial" w:hAnsi="Arial"/>
          <w:spacing w:val="6"/>
          <w:sz w:val="20"/>
          <w:lang w:val="en-US"/>
        </w:rPr>
        <w:t>USAID</w:t>
      </w:r>
      <w:r>
        <w:rPr>
          <w:rFonts w:cs="Arial" w:ascii="Arial" w:hAnsi="Arial"/>
          <w:spacing w:val="6"/>
          <w:sz w:val="20"/>
        </w:rPr>
        <w:t>. В период функционирования переходной администрации в министерстве финансов, которое возглавлял вернувшийся из эмиграции из США Ашраф Гани, сотрудничали 100 таких экспертов. Сегодня, уже будучи ректором Кабульского университета, он мало что может сказать позитивного о них: только 10% были «первоклассными» специалистами, 35% – «терпимыми», остальные – «просто ужасными». Нынешний министр финансов Анвар уль-Хак Ахади хочет провести аудит, чтобы определить, полезны ли консультанты правительству</w:t>
      </w:r>
      <w:r>
        <w:rPr>
          <w:rFonts w:cs="Arial" w:ascii="Arial" w:hAnsi="Arial"/>
          <w:spacing w:val="6"/>
          <w:sz w:val="20"/>
          <w:vertAlign w:val="superscript"/>
        </w:rPr>
        <w:t>10</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6"/>
          <w:sz w:val="20"/>
        </w:rPr>
        <w:t xml:space="preserve">Растущее разочарование афганцев распространяется и на другие аспекты нынешней обстановки в Афганистане. В </w:t>
      </w:r>
      <w:r>
        <w:rPr>
          <w:rFonts w:cs="Arial" w:ascii="Arial" w:hAnsi="Arial"/>
          <w:spacing w:val="4"/>
          <w:sz w:val="20"/>
        </w:rPr>
        <w:t>частности, на эффективность борьбы с терроризмом. Основная тяжесть борьбы с талибами лежит на войсках США в составе международной антитеррористической коалиции. Проводимые ими боевые операции часто сопровождаются бомбардировками, которые неизбежно наводят страх на местное население, нарушают ритм его социальной и экономической жизни, приводят к моногочисленным жертвам среди невинных людей. Одновременно проводятся обыски в домах местных жителей, сопровождаемые избиением и арестом подозреваемых в симпатиях к мятежникам. В результате, людей, проживающих в районах наибольшей активности талибов, охватывает разочарование по поводу продолжающегося военного присутствия войск коалиции, и они теряют веру в способность коалиции защитить их от мятежников. Разочарование усиливается попытками властей ликвидировать посевы опия, которые обеспечивают жизнь миллионам доведенных до нищеты крестьян, погрязших в долгах. И эти настроения поддерживаются и используются мятежниками.</w:t>
      </w:r>
    </w:p>
    <w:p>
      <w:pPr>
        <w:pStyle w:val="Normal"/>
        <w:ind w:firstLine="425"/>
        <w:jc w:val="both"/>
        <w:rPr>
          <w:rFonts w:ascii="Arial" w:hAnsi="Arial" w:cs="Arial"/>
          <w:spacing w:val="6"/>
          <w:sz w:val="20"/>
        </w:rPr>
      </w:pPr>
      <w:r>
        <w:rPr>
          <w:rFonts w:cs="Arial" w:ascii="Arial" w:hAnsi="Arial"/>
          <w:spacing w:val="6"/>
          <w:sz w:val="20"/>
        </w:rPr>
        <w:t>Таким образом, население южных и восточных провинций начинает ощущать необходимость проявления симпатий к исламистам, что и обеспечивает последних ценной возможностью растворяться среди местного населения в дневное время и брать в руки оружие в борьбе против Афганской национальной армии и войск коалиции по ночам. Американцы вполне могли бы использовать советский опыт 80-х годов прошлого века в этом плане.</w:t>
      </w:r>
    </w:p>
    <w:p>
      <w:pPr>
        <w:pStyle w:val="Normal"/>
        <w:ind w:firstLine="425"/>
        <w:jc w:val="both"/>
        <w:rPr>
          <w:rFonts w:ascii="Arial" w:hAnsi="Arial" w:cs="Arial"/>
          <w:spacing w:val="6"/>
          <w:sz w:val="20"/>
        </w:rPr>
      </w:pPr>
      <w:r>
        <w:rPr>
          <w:rFonts w:cs="Arial" w:ascii="Arial" w:hAnsi="Arial"/>
          <w:spacing w:val="6"/>
          <w:sz w:val="20"/>
        </w:rPr>
        <w:t>Совершенно очевидно, что, следуя классическим образцам иностранной интервенции под предлогом освобождения, изначальная миссия войск США, которая была нацелена на освобождение Афганистана от исламских экстремистов и террористической сети «Аль-Каиды», быстро превратилась в миссию по борьбе с разочарованием среди населения и по поддержке режима, который теряет доверие народа. Миссия, которая предполагалась быть активной, наступательной и освободительной, направленной против терроризма бен Ладена и его соратников, трансформировалась в миссию по сдерживанию активности мятежников и защиты стратегически важных территорий и артерий, обеспечивающих выживание сил коалиции и поддерживаемого ими режима. Что опять напоминает ситуацию 80-х годов прошлого века.</w:t>
      </w:r>
    </w:p>
    <w:p>
      <w:pPr>
        <w:pStyle w:val="Normal"/>
        <w:ind w:firstLine="425"/>
        <w:jc w:val="both"/>
        <w:rPr>
          <w:rFonts w:ascii="Arial" w:hAnsi="Arial" w:cs="Arial"/>
          <w:spacing w:val="6"/>
          <w:sz w:val="20"/>
        </w:rPr>
      </w:pPr>
      <w:r>
        <w:rPr>
          <w:rFonts w:cs="Arial" w:ascii="Arial" w:hAnsi="Arial"/>
          <w:spacing w:val="6"/>
          <w:sz w:val="20"/>
        </w:rPr>
        <w:t>Более того, продолжающееся иностранное военное присутствие в стране, объявленное стратегическое партнерство с США и плохо задуманная идея постоянных американских баз в Афганистане, предложенная Х.Карзаем и его министром обороны в целях самосохранения, не только тревожит «спящих собак» по соседству в регионе, но и ставит под сомнение объявленные изначальные цели миссии. Большинство афганцев, как и их соседи, начинают подозревать, что за вывеской Операция «Нерушимая свобода» вполне возможно скрывается нерушимая оккупация Афганистана.</w:t>
      </w:r>
    </w:p>
    <w:p>
      <w:pPr>
        <w:pStyle w:val="Normal"/>
        <w:ind w:firstLine="425"/>
        <w:jc w:val="both"/>
        <w:rPr>
          <w:rFonts w:ascii="Arial" w:hAnsi="Arial" w:cs="Arial"/>
          <w:spacing w:val="6"/>
          <w:sz w:val="20"/>
        </w:rPr>
      </w:pPr>
      <w:r>
        <w:rPr>
          <w:rFonts w:cs="Arial" w:ascii="Arial" w:hAnsi="Arial"/>
          <w:spacing w:val="6"/>
          <w:sz w:val="20"/>
        </w:rPr>
        <w:t>Вот последняя новость из Афганистана: жемчужина в короне американских усилий по восстановлению страны – автотрасса Кабул-Кандагар, которая была восстановлена к марту 2005 г., настолько неспокойна, что те, кто хотят из Кандагара попасть в Кабул, должны сначала проехать из Кандагара в Кветту (административный центр пакистанской провинции Белуджистан), оттуда самолетом добраться до Пешавара (центр Северо-Западной пограничной провинции Пакистана), затем сесть на автобус и проехать через Джалалабад до Кабула. Это два дня пути. Как раз два дня уходило на то, чтобы кандагарцы могли добраться до Кабула в период до строительства дороги в 60-е годы прошлого века. Столько же времени уходило на то, чтобы из Кандагара добраться до Кабула в 80-е годы во время советского присутствия в Афганистане, когда трасса была закрыта из-за действий мятежников.</w:t>
      </w:r>
    </w:p>
    <w:p>
      <w:pPr>
        <w:pStyle w:val="Normal"/>
        <w:ind w:firstLine="425"/>
        <w:jc w:val="both"/>
        <w:rPr>
          <w:rFonts w:ascii="Arial" w:hAnsi="Arial" w:cs="Arial"/>
          <w:spacing w:val="6"/>
          <w:sz w:val="20"/>
        </w:rPr>
      </w:pPr>
      <w:r>
        <w:rPr>
          <w:rFonts w:cs="Arial" w:ascii="Arial" w:hAnsi="Arial"/>
          <w:spacing w:val="6"/>
          <w:sz w:val="20"/>
        </w:rPr>
        <w:t>На севере страны ситуация несколько иная. Кроме периодических вооруженных столкновений между отрядами враждующих между собой полевых командиров, северные провинции внешне выглядят достаточно спокойными. Тем не менее, если взглянуть глубже, можно обнаружить, что север спокоен не потому, что туда вернулся мир, восстановлена власть закона и улучшилась жизнь людей. Север спокоен потому, что его оставили во власти одиозных «</w:t>
      </w:r>
      <w:r>
        <w:rPr>
          <w:rFonts w:cs="Arial" w:ascii="Arial" w:hAnsi="Arial"/>
          <w:spacing w:val="6"/>
          <w:sz w:val="20"/>
          <w:lang w:val="en-US"/>
        </w:rPr>
        <w:t>warlords</w:t>
      </w:r>
      <w:r>
        <w:rPr>
          <w:rFonts w:cs="Arial" w:ascii="Arial" w:hAnsi="Arial"/>
          <w:spacing w:val="6"/>
          <w:sz w:val="20"/>
        </w:rPr>
        <w:t>» («лордов войны»), которые находились и, возможно, и сейчас находятся на содержании у Пентагона. То, что американские войска привязаны к югу и востоку, – Богом ниспосланная возможность северным «уорлордам»: она позволяет им беспрепятстсвенно злоупотреблять властью и чинить произвол на территориях под их контролем, попирать права человека и подавлять недовольство, не привлекая особого внимания. Война на юге и востоке также поощряет и усиливает центробежные силы и настроения, позволяя северным «уорлордам» консолидировать свою базу власти на местах и превращать ее в мини-государство.</w:t>
      </w:r>
    </w:p>
    <w:p>
      <w:pPr>
        <w:pStyle w:val="Normal"/>
        <w:ind w:firstLine="425"/>
        <w:jc w:val="both"/>
        <w:rPr>
          <w:rFonts w:ascii="Arial" w:hAnsi="Arial" w:cs="Arial"/>
          <w:spacing w:val="6"/>
          <w:sz w:val="20"/>
        </w:rPr>
      </w:pPr>
      <w:r>
        <w:rPr>
          <w:rFonts w:cs="Arial" w:ascii="Arial" w:hAnsi="Arial"/>
          <w:spacing w:val="6"/>
          <w:sz w:val="20"/>
        </w:rPr>
        <w:t>Как следствие такой сложной обстановки, различные поколения афганцев в стране и за рубежом расстались с надеждой на лучшее будущее, соглашаясь с идеей, что худшее еще впереди. В политических беседах между афганцами часто можно услышать: «Да спасет нас Бог от худшего» или «Каждый день хуже, чем вчера».</w:t>
      </w:r>
    </w:p>
    <w:p>
      <w:pPr>
        <w:pStyle w:val="Normal"/>
        <w:ind w:firstLine="425"/>
        <w:jc w:val="both"/>
        <w:rPr>
          <w:rFonts w:ascii="Arial" w:hAnsi="Arial" w:cs="Arial"/>
          <w:spacing w:val="6"/>
          <w:sz w:val="20"/>
        </w:rPr>
      </w:pPr>
      <w:r>
        <w:rPr>
          <w:rFonts w:cs="Arial" w:ascii="Arial" w:hAnsi="Arial"/>
          <w:spacing w:val="6"/>
          <w:sz w:val="20"/>
        </w:rPr>
        <w:t xml:space="preserve">Потеря надежды сопровождается потерей доброжелательности. Симпатии, которые когда-то большинство афганцев питали к США, испарились и сменились на цинизм, тревогу и недоверие. Причина в том, что правительство Х.Карзая и США не смогли сдержать обещания, данные афганскому народу после поражения талибов, – предоставить свободу, обеспечить права человека и социальную справедливость и осуществить восстановление. Через четыре года после вторжения США, которые уже потратили свыше 60 млрд. долл. на военные, разведывательные, административные цели и на восстановление, то, что афганцы видят у себя дома, разительно отличается от того, что им было обещано в декабре 2001 г. Страна по-прежнему остается под контролем «уорлордов», нищета, голод и болезни продолжают угрожать жизни миллионов афганских детей, мужчин и женщин; безопасность жизни и имущества остается мечтой 99% населения; права человека по-прежнему попираются в каждой долине и деревне; и, наконец, пока не видно и признака </w:t>
      </w:r>
      <w:r>
        <w:rPr>
          <w:rFonts w:cs="Arial" w:ascii="Arial" w:hAnsi="Arial"/>
          <w:spacing w:val="4"/>
          <w:sz w:val="20"/>
        </w:rPr>
        <w:t>появления ответственного, прозрачного, демократически управляемого</w:t>
      </w:r>
      <w:r>
        <w:rPr>
          <w:rFonts w:cs="Arial" w:ascii="Arial" w:hAnsi="Arial"/>
          <w:spacing w:val="6"/>
          <w:sz w:val="20"/>
        </w:rPr>
        <w:t xml:space="preserve"> государства и механизма обеспечения безопасности, которые могли бы выполнить обещания хорошего управления и справедливого применения закона.</w:t>
      </w:r>
    </w:p>
    <w:p>
      <w:pPr>
        <w:pStyle w:val="Normal"/>
        <w:ind w:firstLine="425"/>
        <w:jc w:val="both"/>
        <w:rPr>
          <w:rFonts w:ascii="Arial" w:hAnsi="Arial" w:cs="Arial"/>
          <w:spacing w:val="6"/>
          <w:sz w:val="20"/>
        </w:rPr>
      </w:pPr>
      <w:r>
        <w:rPr>
          <w:rFonts w:cs="Arial" w:ascii="Arial" w:hAnsi="Arial"/>
          <w:spacing w:val="6"/>
          <w:sz w:val="20"/>
        </w:rPr>
        <w:t>Поэтому неудивительно, что Афганистан опять скользит в пропасть. Удивительно, однако, то, что никто не хочет взять на себя ответственность за упущения и провалы. Уходя от ответственности, каждый обвиняет другого во всех грехах. Кабульская администрация упрекает неправительственные организации в отсутствии прогресса в восстановлении страны и обвиняет их в растратах и расточительности; неправительственные организации жалуются на некомпетентность администрации и ее неспособность функционировать прозрачно и честно; посольство США в Кабуле упрекает Х.Карзая в нерешительности в борьбе против наркоторговли; Х.Карзай упрекает международное сообщество в том, что оно не обеспечивает обещанную помощь в создании альтернативных хозяйств; кабинет министров обвиняет «уорлордов» в превышении власти, непотизме и злоупотреблении властью; «уорлорды» упрекают министров в некомпетентности, коррупции и зависимости от иностранцев; Россия и Узбекистан осуждают Афганистан за содействие мятежникам в Андижане, а также за то, что Афганистан коррумпирует Центральную Азию посредством наркотрафика; Кабул обижается на Россию и Афганистан за недружественные высказывания в его адрес; «вице-король» З.Халильзад вместе с его присными из афганской администрации обвиняет Пакистан в предоставлении убежища талибам. Пакистан, в свою очередь, обвиняет афганскую администрацию в слабости и некомпетентности при решении проблем в своей стране.</w:t>
      </w:r>
    </w:p>
    <w:p>
      <w:pPr>
        <w:pStyle w:val="Normal"/>
        <w:ind w:firstLine="425"/>
        <w:jc w:val="both"/>
        <w:rPr>
          <w:rFonts w:ascii="Arial" w:hAnsi="Arial" w:cs="Arial"/>
          <w:spacing w:val="6"/>
          <w:sz w:val="20"/>
        </w:rPr>
      </w:pPr>
      <w:r>
        <w:rPr>
          <w:rFonts w:cs="Arial" w:ascii="Arial" w:hAnsi="Arial"/>
          <w:spacing w:val="6"/>
          <w:sz w:val="20"/>
        </w:rPr>
        <w:t>В этой игре обвинений нельзя понять, кто прав, а кто нет. Так или иначе, важно одно: обвиняя друг друга, участники афганского «паззла» не могут решить проблемы, с которыми они сталкиваются. Никто не заинтересован определить, кто же должен нести ответственность за неудачи. Поскольку отчетность и ответственность ничего не значат, все, что остается важным для власть придержащих, это осознать, что они стоят перед одной общей проблемой: как предотвратить соскальзывание Афганистана в хаос 80-х и 90-х годов ХХ в. Основываясь на собственных инстинктах и интересах самосохранения, они должны признать, что вползание Афганистана в очередной хаос ни в чьих интересах. Ни в интересах тех, кто покинул уютную квартиру на Западе, чтобы получить прибыльную работу в Кабуле; ни в интересах «уорлордов», которых ненавидит народ и которые могут легко потерять свою власть, если вернется хаос; ни в интересах американцев, которые пережили 11 сентября; ни в интересах Пакистана, который, как хитрый дипломат-бизнесмен, зарабатывает и будет зарабатывать дальше миллиарды долларов, оказывая давление на талибов и сдавая американцам боевиков «Аль-Каиды»; и, в конечном счете, не в интересах других соседей Афганистана, для которых может возникнуть угроза в виде непредсказуемой, квазиталибской силы, которая однажды может возникнуть из пепла хаотического, неуправляемого Афганистана.</w:t>
      </w:r>
    </w:p>
    <w:p>
      <w:pPr>
        <w:pStyle w:val="Normal"/>
        <w:ind w:firstLine="425"/>
        <w:jc w:val="both"/>
        <w:rPr>
          <w:rFonts w:ascii="Arial" w:hAnsi="Arial" w:cs="Arial"/>
          <w:spacing w:val="6"/>
          <w:sz w:val="20"/>
        </w:rPr>
      </w:pPr>
      <w:r>
        <w:rPr>
          <w:rFonts w:cs="Arial" w:ascii="Arial" w:hAnsi="Arial"/>
          <w:spacing w:val="6"/>
          <w:sz w:val="20"/>
        </w:rPr>
        <w:t>Остается лишь одна надежда на то, что заинтересованные игроки смогут освободиться от иллюзий и осознать серьезность того, что происходит в Афганистане и вокруг него. Если США и властные «уорлорды» будут и дальше игнорировать проблемы, которые они создали для себя и для страны, тогда не останется сомнений, что мятежники усилят свою мощь, и их действия перерастут в массовое восстание, которое приведет ко всеобщему хаосу и беспорядкам. В этом случае соседние страны, столкнувшись с угрозой вакуума власти в Афганистане, будут вынуждены усилить свое вмешательство во внутренние дела страны. Это приведет Афганистан туда, где он был в турбулентные 90-е годы.</w:t>
      </w:r>
    </w:p>
    <w:p>
      <w:pPr>
        <w:pStyle w:val="Normal"/>
        <w:ind w:firstLine="425"/>
        <w:jc w:val="both"/>
        <w:rPr>
          <w:rFonts w:ascii="Arial" w:hAnsi="Arial" w:cs="Arial"/>
          <w:spacing w:val="6"/>
          <w:sz w:val="20"/>
        </w:rPr>
      </w:pPr>
      <w:r>
        <w:rPr>
          <w:rFonts w:cs="Arial" w:ascii="Arial" w:hAnsi="Arial"/>
          <w:spacing w:val="6"/>
          <w:sz w:val="20"/>
        </w:rPr>
        <w:t>Стабильность и спокойствие в Афганистане станут весомым вкладом в мир, стабильность и экономический прогресс в регионе и в мире в целом. Осознав этот факт, первое, что должны сделать участники афганской игры, – прекратить указывать пальцем друг на друга и заняться теми проблемами, которые пока не удалось решить. Следующим шагом могут стать усилия по удержанию ситуации под контролем.</w:t>
      </w:r>
    </w:p>
    <w:p>
      <w:pPr>
        <w:pStyle w:val="Normal"/>
        <w:ind w:firstLine="425"/>
        <w:jc w:val="both"/>
        <w:rPr>
          <w:rFonts w:ascii="Arial" w:hAnsi="Arial" w:cs="Arial"/>
          <w:color w:val="000000"/>
          <w:spacing w:val="6"/>
          <w:sz w:val="20"/>
          <w:vertAlign w:val="superscript"/>
        </w:rPr>
      </w:pPr>
      <w:r>
        <w:rPr>
          <w:rFonts w:cs="Arial" w:ascii="Arial" w:hAnsi="Arial"/>
          <w:color w:val="000000"/>
          <w:spacing w:val="6"/>
          <w:sz w:val="20"/>
          <w:vertAlign w:val="superscript"/>
        </w:rPr>
      </w:r>
    </w:p>
    <w:p>
      <w:pPr>
        <w:pStyle w:val="Normal"/>
        <w:ind w:firstLine="425"/>
        <w:jc w:val="both"/>
        <w:rPr>
          <w:color w:val="000000"/>
          <w:spacing w:val="6"/>
          <w:sz w:val="20"/>
          <w:lang w:val="en-US"/>
        </w:rPr>
      </w:pPr>
      <w:r>
        <w:rPr>
          <w:color w:val="000000"/>
          <w:spacing w:val="6"/>
          <w:sz w:val="20"/>
          <w:vertAlign w:val="superscript"/>
          <w:lang w:val="en-US"/>
        </w:rPr>
        <w:t>1</w:t>
      </w:r>
      <w:r>
        <w:rPr>
          <w:color w:val="000000"/>
          <w:spacing w:val="6"/>
          <w:sz w:val="20"/>
          <w:lang w:val="en-US"/>
        </w:rPr>
        <w:t> </w:t>
      </w:r>
      <w:r>
        <w:rPr>
          <w:spacing w:val="6"/>
          <w:sz w:val="20"/>
          <w:lang w:val="en-US"/>
        </w:rPr>
        <w:t>Highly concessional loan to help improve part of key road network in Afghanistan</w:t>
      </w:r>
      <w:r>
        <w:rPr>
          <w:b/>
          <w:spacing w:val="6"/>
          <w:sz w:val="20"/>
          <w:lang w:val="en-US"/>
        </w:rPr>
        <w:t xml:space="preserve">. </w:t>
      </w:r>
      <w:r>
        <w:rPr>
          <w:spacing w:val="6"/>
          <w:sz w:val="20"/>
          <w:lang w:val="en-US"/>
        </w:rPr>
        <w:t>Asian Development Bank 15 Dec. 2004.</w:t>
      </w:r>
    </w:p>
    <w:p>
      <w:pPr>
        <w:pStyle w:val="Normal"/>
        <w:ind w:firstLine="425"/>
        <w:jc w:val="both"/>
        <w:rPr>
          <w:rFonts w:eastAsia="Batang;바탕"/>
          <w:spacing w:val="6"/>
          <w:sz w:val="20"/>
          <w:lang w:val="en-US"/>
        </w:rPr>
      </w:pPr>
      <w:r>
        <w:rPr>
          <w:spacing w:val="6"/>
          <w:sz w:val="20"/>
          <w:vertAlign w:val="superscript"/>
          <w:lang w:val="en-US"/>
        </w:rPr>
        <w:t>2</w:t>
      </w:r>
      <w:r>
        <w:rPr>
          <w:spacing w:val="6"/>
          <w:sz w:val="20"/>
          <w:lang w:val="en-US"/>
        </w:rPr>
        <w:t> Afghan president interviewed on history, politics, current affairs by Massoud Qiam and Nawab Momand. Gul Khana – Presidential Palace</w:t>
      </w:r>
      <w:r>
        <w:rPr>
          <w:rFonts w:eastAsia="Batang;바탕"/>
          <w:spacing w:val="6"/>
          <w:sz w:val="20"/>
          <w:lang w:val="en-US"/>
        </w:rPr>
        <w:t xml:space="preserve">, </w:t>
      </w:r>
      <w:r>
        <w:rPr>
          <w:spacing w:val="6"/>
          <w:sz w:val="20"/>
          <w:lang w:val="en-US"/>
        </w:rPr>
        <w:t>12 August 2005.</w:t>
      </w:r>
    </w:p>
    <w:p>
      <w:pPr>
        <w:pStyle w:val="Normal"/>
        <w:ind w:firstLine="425"/>
        <w:jc w:val="both"/>
        <w:rPr>
          <w:rFonts w:eastAsia="Batang;바탕"/>
          <w:spacing w:val="6"/>
          <w:sz w:val="20"/>
          <w:lang w:val="en-US"/>
        </w:rPr>
      </w:pPr>
      <w:r>
        <w:rPr>
          <w:rFonts w:eastAsia="Batang;바탕"/>
          <w:spacing w:val="6"/>
          <w:sz w:val="20"/>
          <w:vertAlign w:val="superscript"/>
          <w:lang w:val="en-US"/>
        </w:rPr>
        <w:t>3</w:t>
      </w:r>
      <w:r>
        <w:rPr>
          <w:rFonts w:eastAsia="Batang;바탕"/>
          <w:spacing w:val="6"/>
          <w:sz w:val="20"/>
          <w:lang w:val="en-US"/>
        </w:rPr>
        <w:t> </w:t>
      </w:r>
      <w:r>
        <w:rPr>
          <w:spacing w:val="6"/>
          <w:sz w:val="20"/>
          <w:lang w:val="en-US"/>
        </w:rPr>
        <w:t>Afghan Education Program Will Provide Schools for 500,000 Girls. March 11, 2005 (Bloomberg).</w:t>
      </w:r>
    </w:p>
    <w:p>
      <w:pPr>
        <w:pStyle w:val="Normal"/>
        <w:ind w:firstLine="425"/>
        <w:jc w:val="both"/>
        <w:rPr/>
      </w:pPr>
      <w:r>
        <w:rPr>
          <w:spacing w:val="6"/>
          <w:sz w:val="20"/>
          <w:vertAlign w:val="superscript"/>
          <w:lang w:val="en-US"/>
        </w:rPr>
        <w:t>4</w:t>
      </w:r>
      <w:r>
        <w:rPr>
          <w:spacing w:val="6"/>
          <w:sz w:val="20"/>
          <w:lang w:val="en-US"/>
        </w:rPr>
        <w:t> A roundup of the past month's good news from Afghanistan. OpinionJournal.com, 06.04.2005.</w:t>
      </w:r>
    </w:p>
    <w:p>
      <w:pPr>
        <w:pStyle w:val="Normal"/>
        <w:ind w:firstLine="425"/>
        <w:jc w:val="both"/>
        <w:rPr/>
      </w:pPr>
      <w:r>
        <w:rPr>
          <w:spacing w:val="6"/>
          <w:sz w:val="20"/>
          <w:vertAlign w:val="superscript"/>
          <w:lang w:val="en-US"/>
        </w:rPr>
        <w:t>5</w:t>
      </w:r>
      <w:r>
        <w:rPr>
          <w:spacing w:val="6"/>
          <w:sz w:val="20"/>
          <w:lang w:val="en-US"/>
        </w:rPr>
        <w:t> Afghanistan announces 4.75 bln dollar budget. KABUL (AFP). April 4, 2005.</w:t>
      </w:r>
    </w:p>
    <w:p>
      <w:pPr>
        <w:pStyle w:val="Normal"/>
        <w:ind w:firstLine="425"/>
        <w:jc w:val="both"/>
        <w:rPr/>
      </w:pPr>
      <w:r>
        <w:rPr>
          <w:spacing w:val="6"/>
          <w:sz w:val="20"/>
          <w:vertAlign w:val="superscript"/>
          <w:lang w:val="en-US"/>
        </w:rPr>
        <w:t>6</w:t>
      </w:r>
      <w:r>
        <w:rPr>
          <w:spacing w:val="6"/>
          <w:sz w:val="20"/>
          <w:lang w:val="en-US"/>
        </w:rPr>
        <w:t> Afghanistan still the ‘sick man’ of Asia. AlertNet / By Alex Whiting / June 20, 20005.</w:t>
      </w:r>
    </w:p>
    <w:p>
      <w:pPr>
        <w:pStyle w:val="Normal"/>
        <w:ind w:firstLine="425"/>
        <w:jc w:val="both"/>
        <w:rPr/>
      </w:pPr>
      <w:r>
        <w:rPr>
          <w:color w:val="000000"/>
          <w:spacing w:val="6"/>
          <w:sz w:val="20"/>
          <w:vertAlign w:val="superscript"/>
          <w:lang w:val="en-US"/>
        </w:rPr>
        <w:t>7</w:t>
      </w:r>
      <w:r>
        <w:rPr>
          <w:b/>
          <w:color w:val="000000"/>
          <w:spacing w:val="6"/>
          <w:sz w:val="20"/>
          <w:lang w:val="en-US"/>
        </w:rPr>
        <w:t> </w:t>
      </w:r>
      <w:r>
        <w:rPr>
          <w:color w:val="000000"/>
          <w:spacing w:val="6"/>
          <w:sz w:val="20"/>
          <w:lang w:val="en-US"/>
        </w:rPr>
        <w:t>Report documents poverty and social misery in Afghanistan. World Socialist Web Site. March</w:t>
      </w:r>
      <w:r>
        <w:rPr>
          <w:color w:val="000000"/>
          <w:spacing w:val="6"/>
          <w:sz w:val="20"/>
        </w:rPr>
        <w:t>,</w:t>
      </w:r>
      <w:r>
        <w:rPr>
          <w:color w:val="000000"/>
          <w:spacing w:val="6"/>
          <w:sz w:val="20"/>
          <w:lang w:val="en-US"/>
        </w:rPr>
        <w:t xml:space="preserve"> 2 2000.</w:t>
      </w:r>
    </w:p>
    <w:p>
      <w:pPr>
        <w:pStyle w:val="Normal"/>
        <w:ind w:firstLine="425"/>
        <w:jc w:val="both"/>
        <w:rPr/>
      </w:pPr>
      <w:r>
        <w:rPr>
          <w:color w:val="000000"/>
          <w:spacing w:val="6"/>
          <w:sz w:val="20"/>
          <w:vertAlign w:val="superscript"/>
        </w:rPr>
        <w:t>8</w:t>
      </w:r>
      <w:r>
        <w:rPr>
          <w:color w:val="000000"/>
          <w:spacing w:val="6"/>
          <w:sz w:val="20"/>
        </w:rPr>
        <w:t> В настоящее время посол США в Ираке.</w:t>
      </w:r>
    </w:p>
    <w:p>
      <w:pPr>
        <w:pStyle w:val="Normal"/>
        <w:ind w:firstLine="425"/>
        <w:jc w:val="both"/>
        <w:rPr/>
      </w:pPr>
      <w:r>
        <w:rPr>
          <w:color w:val="000000"/>
          <w:spacing w:val="6"/>
          <w:sz w:val="20"/>
          <w:vertAlign w:val="superscript"/>
          <w:lang w:val="en-US"/>
        </w:rPr>
        <w:t>9</w:t>
      </w:r>
      <w:r>
        <w:rPr>
          <w:color w:val="000000"/>
          <w:spacing w:val="6"/>
          <w:sz w:val="20"/>
          <w:lang w:val="en-US"/>
        </w:rPr>
        <w:t> </w:t>
      </w:r>
      <w:r>
        <w:rPr>
          <w:spacing w:val="6"/>
          <w:sz w:val="20"/>
          <w:lang w:val="en-US"/>
        </w:rPr>
        <w:t>Security, drug, funding woes hinder US rebuilding in Afghanistan. Washington (AFP), July 28, 2005.</w:t>
      </w:r>
    </w:p>
    <w:p>
      <w:pPr>
        <w:pStyle w:val="Normal"/>
        <w:ind w:firstLine="425"/>
        <w:jc w:val="both"/>
        <w:rPr>
          <w:color w:val="000000"/>
          <w:spacing w:val="6"/>
          <w:sz w:val="20"/>
          <w:lang w:val="en-US"/>
        </w:rPr>
      </w:pPr>
      <w:r>
        <w:rPr>
          <w:spacing w:val="6"/>
          <w:sz w:val="20"/>
          <w:vertAlign w:val="superscript"/>
          <w:lang w:val="en-US"/>
        </w:rPr>
        <w:t>10</w:t>
      </w:r>
      <w:r>
        <w:rPr>
          <w:color w:val="000000"/>
          <w:spacing w:val="6"/>
          <w:sz w:val="20"/>
          <w:lang w:val="en-US"/>
        </w:rPr>
        <w:t> </w:t>
      </w:r>
      <w:r>
        <w:rPr>
          <w:spacing w:val="6"/>
          <w:sz w:val="20"/>
          <w:lang w:val="en-US"/>
        </w:rPr>
        <w:t>Susanne Koelbl. The Aid Swindle. Der Spiegel, March 26, 2005.</w:t>
      </w:r>
      <w:r>
        <w:br w:type="page"/>
      </w:r>
    </w:p>
    <w:p>
      <w:pPr>
        <w:pStyle w:val="Normal"/>
        <w:shd w:fill="FFFFFF" w:val="clear"/>
        <w:autoSpaceDE w:val="false"/>
        <w:ind w:firstLine="425"/>
        <w:jc w:val="both"/>
        <w:rPr>
          <w:rFonts w:ascii="Arial" w:hAnsi="Arial" w:cs="Arial"/>
          <w:color w:val="000000"/>
          <w:spacing w:val="6"/>
          <w:sz w:val="20"/>
          <w:lang w:val="en-US"/>
        </w:rPr>
      </w:pPr>
      <w:r>
        <w:rPr>
          <w:rFonts w:cs="Arial" w:ascii="Arial" w:hAnsi="Arial"/>
          <w:color w:val="000000"/>
          <w:spacing w:val="6"/>
          <w:sz w:val="20"/>
          <w:lang w:val="en-US"/>
        </w:rPr>
      </w:r>
    </w:p>
    <w:p>
      <w:pPr>
        <w:pStyle w:val="Normal"/>
        <w:shd w:fill="FFFFFF" w:val="clear"/>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shd w:fill="FFFFFF" w:val="clear"/>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shd w:fill="FFFFFF" w:val="clear"/>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right"/>
        <w:rPr>
          <w:rFonts w:ascii="Arial" w:hAnsi="Arial" w:cs="Arial"/>
          <w:b/>
          <w:b/>
          <w:color w:val="000000"/>
          <w:spacing w:val="6"/>
          <w:sz w:val="20"/>
        </w:rPr>
      </w:pPr>
      <w:r>
        <w:rPr>
          <w:rFonts w:cs="Arial" w:ascii="Arial" w:hAnsi="Arial"/>
          <w:b/>
          <w:color w:val="000000"/>
          <w:spacing w:val="6"/>
          <w:sz w:val="20"/>
        </w:rPr>
        <w:t>А.К.Лукоянов, А.М.Тронов</w:t>
      </w:r>
    </w:p>
    <w:p>
      <w:pPr>
        <w:pStyle w:val="Normal"/>
        <w:ind w:firstLine="425"/>
        <w:jc w:val="both"/>
        <w:rPr>
          <w:rFonts w:ascii="Arial" w:hAnsi="Arial" w:cs="Arial"/>
          <w:b/>
          <w:b/>
          <w:color w:val="000000"/>
          <w:spacing w:val="6"/>
          <w:sz w:val="20"/>
        </w:rPr>
      </w:pPr>
      <w:r>
        <w:rPr>
          <w:rFonts w:cs="Arial" w:ascii="Arial" w:hAnsi="Arial"/>
          <w:b/>
          <w:color w:val="000000"/>
          <w:spacing w:val="6"/>
          <w:sz w:val="20"/>
        </w:rPr>
      </w:r>
    </w:p>
    <w:p>
      <w:pPr>
        <w:pStyle w:val="Normal"/>
        <w:ind w:firstLine="425"/>
        <w:jc w:val="both"/>
        <w:rPr>
          <w:rFonts w:ascii="Arial" w:hAnsi="Arial" w:cs="Arial"/>
          <w:b/>
          <w:b/>
          <w:color w:val="000000"/>
          <w:spacing w:val="6"/>
          <w:sz w:val="20"/>
        </w:rPr>
      </w:pPr>
      <w:r>
        <w:rPr>
          <w:rFonts w:cs="Arial" w:ascii="Arial" w:hAnsi="Arial"/>
          <w:b/>
          <w:color w:val="000000"/>
          <w:spacing w:val="6"/>
          <w:sz w:val="20"/>
        </w:rPr>
      </w:r>
    </w:p>
    <w:p>
      <w:pPr>
        <w:pStyle w:val="Normal"/>
        <w:jc w:val="center"/>
        <w:rPr>
          <w:rFonts w:ascii="Arial" w:hAnsi="Arial" w:cs="Arial"/>
          <w:color w:val="000000"/>
          <w:spacing w:val="6"/>
          <w:sz w:val="20"/>
        </w:rPr>
      </w:pPr>
      <w:r>
        <w:rPr>
          <w:rFonts w:cs="Arial" w:ascii="Arial" w:hAnsi="Arial"/>
          <w:color w:val="000000"/>
          <w:spacing w:val="6"/>
          <w:sz w:val="20"/>
        </w:rPr>
        <w:t>АФГАНИСТАН КОНЦА 2005 ГОДА</w:t>
      </w:r>
    </w:p>
    <w:p>
      <w:pPr>
        <w:pStyle w:val="Normal"/>
        <w:ind w:firstLine="425"/>
        <w:jc w:val="both"/>
        <w:rPr>
          <w:rFonts w:ascii="Arial" w:hAnsi="Arial" w:cs="Arial"/>
          <w:b/>
          <w:b/>
          <w:color w:val="000000"/>
          <w:spacing w:val="6"/>
          <w:sz w:val="20"/>
        </w:rPr>
      </w:pPr>
      <w:r>
        <w:rPr>
          <w:rFonts w:cs="Arial" w:ascii="Arial" w:hAnsi="Arial"/>
          <w:b/>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На сегодня ситуация а Афганистане остается очень сложной и трудно предсказуемой. Государство по-прежнему находится под фактическим иностранным влиянием, которым располагают Международные коалиционные силы численностью 20 тыс. человек и 11-тысячные Международные силы </w:t>
      </w:r>
      <w:r>
        <w:rPr>
          <w:rFonts w:cs="Arial" w:ascii="Arial" w:hAnsi="Arial"/>
          <w:color w:val="000000"/>
          <w:spacing w:val="4"/>
          <w:sz w:val="20"/>
        </w:rPr>
        <w:t xml:space="preserve">содействия безопасности – </w:t>
      </w:r>
      <w:r>
        <w:rPr>
          <w:rFonts w:cs="Arial" w:ascii="Arial" w:hAnsi="Arial"/>
          <w:color w:val="000000"/>
          <w:spacing w:val="4"/>
          <w:sz w:val="20"/>
          <w:lang w:val="en-US"/>
        </w:rPr>
        <w:t>International</w:t>
      </w:r>
      <w:r>
        <w:rPr>
          <w:rFonts w:cs="Arial" w:ascii="Arial" w:hAnsi="Arial"/>
          <w:color w:val="000000"/>
          <w:spacing w:val="4"/>
          <w:sz w:val="20"/>
        </w:rPr>
        <w:t xml:space="preserve"> </w:t>
      </w:r>
      <w:r>
        <w:rPr>
          <w:rFonts w:cs="Arial" w:ascii="Arial" w:hAnsi="Arial"/>
          <w:color w:val="000000"/>
          <w:spacing w:val="4"/>
          <w:sz w:val="20"/>
          <w:lang w:val="en-US"/>
        </w:rPr>
        <w:t>Se</w:t>
      </w:r>
      <w:r>
        <w:rPr>
          <w:rFonts w:cs="Arial" w:ascii="Arial" w:hAnsi="Arial"/>
          <w:color w:val="000000"/>
          <w:spacing w:val="4"/>
          <w:sz w:val="20"/>
        </w:rPr>
        <w:t>с</w:t>
      </w:r>
      <w:r>
        <w:rPr>
          <w:rFonts w:cs="Arial" w:ascii="Arial" w:hAnsi="Arial"/>
          <w:color w:val="000000"/>
          <w:spacing w:val="4"/>
          <w:sz w:val="20"/>
          <w:lang w:val="en-US"/>
        </w:rPr>
        <w:t>urity</w:t>
      </w:r>
      <w:r>
        <w:rPr>
          <w:rFonts w:cs="Arial" w:ascii="Arial" w:hAnsi="Arial"/>
          <w:color w:val="000000"/>
          <w:spacing w:val="4"/>
          <w:sz w:val="20"/>
        </w:rPr>
        <w:t xml:space="preserve"> </w:t>
      </w:r>
      <w:r>
        <w:rPr>
          <w:rFonts w:cs="Arial" w:ascii="Arial" w:hAnsi="Arial"/>
          <w:color w:val="000000"/>
          <w:spacing w:val="4"/>
          <w:sz w:val="20"/>
          <w:lang w:val="en-US"/>
        </w:rPr>
        <w:t>Assistance</w:t>
      </w:r>
      <w:r>
        <w:rPr>
          <w:rFonts w:cs="Arial" w:ascii="Arial" w:hAnsi="Arial"/>
          <w:color w:val="000000"/>
          <w:spacing w:val="4"/>
          <w:sz w:val="20"/>
        </w:rPr>
        <w:t xml:space="preserve"> </w:t>
      </w:r>
      <w:r>
        <w:rPr>
          <w:rFonts w:cs="Arial" w:ascii="Arial" w:hAnsi="Arial"/>
          <w:color w:val="000000"/>
          <w:spacing w:val="4"/>
          <w:sz w:val="20"/>
          <w:lang w:val="en-US"/>
        </w:rPr>
        <w:t>Force</w:t>
      </w:r>
      <w:r>
        <w:rPr>
          <w:rFonts w:cs="Arial" w:ascii="Arial" w:hAnsi="Arial"/>
          <w:color w:val="000000"/>
          <w:spacing w:val="4"/>
          <w:sz w:val="20"/>
        </w:rPr>
        <w:t xml:space="preserve"> (</w:t>
      </w:r>
      <w:r>
        <w:rPr>
          <w:rFonts w:cs="Arial" w:ascii="Arial" w:hAnsi="Arial"/>
          <w:color w:val="000000"/>
          <w:spacing w:val="4"/>
          <w:sz w:val="20"/>
          <w:lang w:val="en-US"/>
        </w:rPr>
        <w:t>ISAF</w:t>
      </w:r>
      <w:r>
        <w:rPr>
          <w:rFonts w:cs="Arial" w:ascii="Arial" w:hAnsi="Arial"/>
          <w:color w:val="000000"/>
          <w:spacing w:val="4"/>
          <w:sz w:val="20"/>
        </w:rPr>
        <w:t xml:space="preserve">). </w:t>
      </w:r>
      <w:r>
        <w:rPr>
          <w:rFonts w:cs="Arial" w:ascii="Arial" w:hAnsi="Arial"/>
          <w:color w:val="000000"/>
          <w:spacing w:val="6"/>
          <w:sz w:val="20"/>
        </w:rPr>
        <w:t xml:space="preserve">Они были введены в Афганистан по решению Совета Безопасности ООН в декабре 2001 г. Кстати сказать, под таким названием эти силы могут быть введены в любую страну мира для обеспечения безопасности. Название выбрано, конечно, не случайно. В данном случае для того, чтобы подчеркнуть – это прежде всего единая многонациональная сила, которая находится в Афганистане именно потому, что эта страна представляла и еще может представлять угрозу международной безопасности. И в значительной степени последнее действительно так. Особенно в отношении России. Другой вопрос – зачем, действительно, находятся в Афганистане силы международной антитеррористической коалиции и </w:t>
      </w:r>
      <w:r>
        <w:rPr>
          <w:rFonts w:cs="Arial" w:ascii="Arial" w:hAnsi="Arial"/>
          <w:color w:val="000000"/>
          <w:spacing w:val="6"/>
          <w:sz w:val="20"/>
          <w:lang w:val="en-US"/>
        </w:rPr>
        <w:t>ISAF</w:t>
      </w:r>
      <w:r>
        <w:rPr>
          <w:rFonts w:cs="Arial" w:ascii="Arial" w:hAnsi="Arial"/>
          <w:color w:val="000000"/>
          <w:spacing w:val="6"/>
          <w:sz w:val="20"/>
        </w:rPr>
        <w:t>. Вероятно, не только для того, чтобы уничтожить оставшиеся очаги терроризма и обеспечить безопасность страны. НАТО во главе с США преследует здесь ряд других задач, в том числе военно-стратеги-ческих, экономических, политических. Недаром США так упорно стремятся обеспечить постоянный статус своих военных баз в стране.</w:t>
      </w:r>
    </w:p>
    <w:p>
      <w:pPr>
        <w:pStyle w:val="Normal"/>
        <w:ind w:firstLine="425"/>
        <w:jc w:val="both"/>
        <w:rPr>
          <w:rFonts w:ascii="Arial" w:hAnsi="Arial" w:cs="Arial"/>
          <w:color w:val="000000"/>
          <w:spacing w:val="6"/>
          <w:sz w:val="20"/>
        </w:rPr>
      </w:pPr>
      <w:r>
        <w:rPr>
          <w:rFonts w:cs="Arial" w:ascii="Arial" w:hAnsi="Arial"/>
          <w:color w:val="000000"/>
          <w:spacing w:val="6"/>
          <w:sz w:val="20"/>
        </w:rPr>
        <w:t>Остановимся сначала на тех перспективах, которые представляются положительными в отношениях новой афганской власти с демократиями Запада. Прежде всего, отметим, что США в очередной раз обещали увеличить свою финансовую помощь правительству Хамида Карзая. 1 декабря 2005 г. в Кабуле в состоялась церемония подписания меморандума о понимании в отношении соглашений о помощи. Соглашения предусматривают оказание американской помощи в реализации программ в области образования, медицинского обслуживания, экономического и демографического развития и т.д. Эти программы официально будут реализовываться американским «Агентством по международному развитию» и афганским правительством. На церемонии присутствовали американский посол Рональд Ньюман и три конгрессмена – республиканцы Джим Колб от Аризоны, Марк Кирк от Иллинойса и Фред Аптон от штата Мичиган.</w:t>
      </w:r>
    </w:p>
    <w:p>
      <w:pPr>
        <w:pStyle w:val="Normal"/>
        <w:ind w:firstLine="425"/>
        <w:jc w:val="both"/>
        <w:rPr>
          <w:rFonts w:ascii="Arial" w:hAnsi="Arial" w:cs="Arial"/>
          <w:color w:val="000000"/>
          <w:spacing w:val="6"/>
          <w:sz w:val="20"/>
        </w:rPr>
      </w:pPr>
      <w:r>
        <w:rPr>
          <w:rFonts w:cs="Arial" w:ascii="Arial" w:hAnsi="Arial"/>
          <w:color w:val="000000"/>
          <w:spacing w:val="6"/>
          <w:sz w:val="20"/>
        </w:rPr>
        <w:t>По сообщению американской газеты «</w:t>
      </w:r>
      <w:r>
        <w:rPr>
          <w:rFonts w:cs="Arial" w:ascii="Arial" w:hAnsi="Arial"/>
          <w:color w:val="000000"/>
          <w:spacing w:val="6"/>
          <w:sz w:val="20"/>
          <w:lang w:val="en-US"/>
        </w:rPr>
        <w:t>USA</w:t>
      </w:r>
      <w:r>
        <w:rPr>
          <w:rFonts w:cs="Arial" w:ascii="Arial" w:hAnsi="Arial"/>
          <w:b/>
          <w:color w:val="000000"/>
          <w:spacing w:val="6"/>
          <w:sz w:val="20"/>
        </w:rPr>
        <w:t xml:space="preserve"> </w:t>
      </w:r>
      <w:r>
        <w:rPr>
          <w:rFonts w:cs="Arial" w:ascii="Arial" w:hAnsi="Arial"/>
          <w:color w:val="000000"/>
          <w:spacing w:val="6"/>
          <w:sz w:val="20"/>
          <w:lang w:val="en-US"/>
        </w:rPr>
        <w:t>T</w:t>
      </w:r>
      <w:r>
        <w:rPr>
          <w:rFonts w:cs="Arial" w:ascii="Arial" w:hAnsi="Arial"/>
          <w:color w:val="000000"/>
          <w:spacing w:val="6"/>
          <w:sz w:val="20"/>
        </w:rPr>
        <w:t xml:space="preserve">oday», в течение следующих нескольких лет непосредственная американская помощь, выделяемая формально для нужд развития Афганистана, достигнет 5,5 млрд. долл. Об этом 1 декабря 2005 г. заявил афганский министр финансов Анвар Ахади (Анвар уль-Хак Ахади). Он сказал также, что официально Соединенные </w:t>
      </w:r>
      <w:r>
        <w:rPr>
          <w:rFonts w:cs="Arial" w:ascii="Arial" w:hAnsi="Arial"/>
          <w:color w:val="000000"/>
          <w:spacing w:val="10"/>
          <w:sz w:val="20"/>
        </w:rPr>
        <w:t>Штаты передали 479,6 млн. долл. уже в этом году, а полный трафик из США, определяющий график финансирования, рассчитан более чем на пять лет, и, как ожидают, достигнет 5,5</w:t>
      </w:r>
      <w:r>
        <w:rPr>
          <w:rFonts w:cs="Arial" w:ascii="Arial" w:hAnsi="Arial"/>
          <w:color w:val="000000"/>
          <w:spacing w:val="6"/>
          <w:sz w:val="20"/>
        </w:rPr>
        <w:t xml:space="preserve"> млрд. долл. в 2010 г.</w:t>
      </w:r>
      <w:r>
        <w:rPr>
          <w:rFonts w:cs="Arial" w:ascii="Arial" w:hAnsi="Arial"/>
          <w:color w:val="000000"/>
          <w:spacing w:val="6"/>
          <w:sz w:val="20"/>
          <w:vertAlign w:val="superscript"/>
        </w:rPr>
        <w:t>1</w:t>
      </w:r>
    </w:p>
    <w:p>
      <w:pPr>
        <w:pStyle w:val="Normal"/>
        <w:ind w:firstLine="425"/>
        <w:jc w:val="both"/>
        <w:rPr>
          <w:rFonts w:ascii="Arial" w:hAnsi="Arial" w:cs="Arial"/>
          <w:color w:val="000000"/>
          <w:spacing w:val="6"/>
          <w:sz w:val="20"/>
        </w:rPr>
      </w:pPr>
      <w:r>
        <w:rPr>
          <w:rFonts w:cs="Arial" w:ascii="Arial" w:hAnsi="Arial"/>
          <w:color w:val="000000"/>
          <w:spacing w:val="6"/>
          <w:sz w:val="20"/>
        </w:rPr>
        <w:t>На какие же глобальные цели планируется потратить эту огромную сумму? Рональд Ньюман на церемонии подписания вышеупомянутых соглашений определил их так – «поддержка преуспевающего и демократического Афганистана», поскольку она «жизненно важна» как для руководства США, так и для простых американцев. Далее он отметил, что Афганистан перенес три десятилетия разрушительных событий. По его словам, потребуется «много времени» для того, чтобы устранить тот ущерб, который был нанесен не только «дорогам и зданиям, но и учреждениям, и гражданскому обществу». Посол назвал запланированную помощь «инвестициями в лучше образованное и более здоровое население будущего» и расценил их как «стимул, чтобы строить процветающую экономику, основываясь на частном предпринимательстве». Правда, уже сейчас, по его мнению, с помощью американцев, конечно, можно достичь больших успехов, используя частную инициативу афганцев. «Фирмы преуспевают, и рабочие места создаются, – справедливо сказал Рональд Ньюман, – когда люди инвестируют свои собственные деньги и полагаются на их собственную работу». Он отметил также, что программы американской помощи помогут Афганистану, основываясь на сентябрьских парламентских выборах, сделать заключительный, чисто формальный шаг к демократии после десятилетий войны и поражения движения «Талибан» в 2001 г. Анвар Ахади в своей благодарственной речи в ответ на обещание американской долгосрочной помощи отметил, что подписанные между двумя странами соглашения хорошо продуманы и являются определенным гарантом существования новой афганской власти. В его терминологии это выглядело так: «Я благодарю Вас за то, что эти соглашения были обдуманы, потому что именно это и помогает нам с элементом предсказуемости в нашем бюджете». Интересно, что на этой церемонии было отмечено, что афганское правительство также обеспечит финансирование программ и уже внесло 199,2 млн. долл.</w:t>
      </w:r>
      <w:r>
        <w:rPr>
          <w:rFonts w:cs="Arial" w:ascii="Arial" w:hAnsi="Arial"/>
          <w:color w:val="000000"/>
          <w:spacing w:val="6"/>
          <w:sz w:val="20"/>
          <w:vertAlign w:val="superscript"/>
        </w:rPr>
        <w:t>2</w:t>
      </w:r>
    </w:p>
    <w:p>
      <w:pPr>
        <w:pStyle w:val="Normal"/>
        <w:ind w:firstLine="425"/>
        <w:jc w:val="both"/>
        <w:rPr>
          <w:rFonts w:ascii="Arial" w:hAnsi="Arial" w:cs="Arial"/>
          <w:color w:val="000000"/>
          <w:spacing w:val="6"/>
          <w:sz w:val="20"/>
        </w:rPr>
      </w:pPr>
      <w:r>
        <w:rPr>
          <w:rFonts w:cs="Arial" w:ascii="Arial" w:hAnsi="Arial"/>
          <w:color w:val="000000"/>
          <w:spacing w:val="6"/>
          <w:sz w:val="20"/>
        </w:rPr>
        <w:t>С нашей стороны отметим следующее. Прежде всего, соглашения были действительно хорошо продуманным шагом. Особенно в связи с состоявшимися в Афганистане 18 сентября парламентскими выборами, официальные результаты которых, кстати сказать, к 1 декабря еще не были обнародованы.</w:t>
      </w:r>
    </w:p>
    <w:p>
      <w:pPr>
        <w:pStyle w:val="Normal"/>
        <w:ind w:firstLine="425"/>
        <w:jc w:val="both"/>
        <w:rPr>
          <w:rFonts w:ascii="Arial" w:hAnsi="Arial" w:cs="Arial"/>
          <w:color w:val="000000"/>
          <w:spacing w:val="6"/>
          <w:sz w:val="20"/>
        </w:rPr>
      </w:pPr>
      <w:r>
        <w:rPr>
          <w:rFonts w:cs="Arial" w:ascii="Arial" w:hAnsi="Arial"/>
          <w:color w:val="000000"/>
          <w:spacing w:val="6"/>
          <w:sz w:val="20"/>
        </w:rPr>
        <w:t>Сам факт подписания соглашений долгосрочного финансирования афганского правительства во главе с Х.Карзаем свидетельствует о том, что реальный план пребывания войск Запада в данном регионе рассчитан не менее, чем на пять лет. Причины такого длительного присутствия определяются, конечно, серьезными экономическими и политическими интересами США в Афганистане и в регионе. Отметим только, что Афганистан располагает значительными запасами природного сырья, в разработках которого заинтересованы США и их союзники. И, конечно, учитывается геополитическое значение этой страны. Не последнюю роль играет, конечно, и известный проект прокладки газопровода из Туркмении в Пакистан и далее, возможно, в Индию через афганскую территорию, в котором заинтересованы многие иностранные компании.</w:t>
      </w:r>
    </w:p>
    <w:p>
      <w:pPr>
        <w:pStyle w:val="Normal"/>
        <w:ind w:firstLine="425"/>
        <w:jc w:val="both"/>
        <w:rPr>
          <w:rFonts w:ascii="Arial" w:hAnsi="Arial" w:cs="Arial"/>
          <w:color w:val="000000"/>
          <w:spacing w:val="4"/>
          <w:sz w:val="20"/>
        </w:rPr>
      </w:pPr>
      <w:r>
        <w:rPr>
          <w:rFonts w:cs="Arial" w:ascii="Arial" w:hAnsi="Arial"/>
          <w:color w:val="000000"/>
          <w:spacing w:val="6"/>
          <w:sz w:val="20"/>
        </w:rPr>
        <w:t xml:space="preserve">Что касается подписанных соглашений, ориентированных формально на американскую поддержку указанных выше программ и развитие демократических институтов в Афганистане, то звучит это достаточно привлекательно. Конечно, у американцев есть эти 5,5 млрд. долл. Вопрос в другом – кто будет распоряжаться этими деньгами в Афганистане? Точнее – зачем и в кого будут вкладываться эти средства? Какие афганские демократы способны строить то демократическое общество, которое так «жизненно важно» для США? Видимо, это Х.Карзай и его окружение, которые, конечно, представляются людьми честными и искренними в своем желании спасти Афганистан от дальнейшего сползания к политическому хаосу и экономической стагнации.Можно, конечно, исходить из того, что США видят в роли формального демократического лидера </w:t>
      </w:r>
      <w:r>
        <w:rPr>
          <w:rFonts w:cs="Arial" w:ascii="Arial" w:hAnsi="Arial"/>
          <w:color w:val="000000"/>
          <w:spacing w:val="2"/>
          <w:sz w:val="20"/>
        </w:rPr>
        <w:t>Афганистана именно Х.Карзая. Правда, вряд ли кто-то из исследователей</w:t>
      </w:r>
      <w:r>
        <w:rPr>
          <w:rFonts w:cs="Arial" w:ascii="Arial" w:hAnsi="Arial"/>
          <w:color w:val="000000"/>
          <w:spacing w:val="4"/>
          <w:sz w:val="20"/>
        </w:rPr>
        <w:t xml:space="preserve"> может серьезно отнестись к такому предположению.</w:t>
      </w:r>
    </w:p>
    <w:p>
      <w:pPr>
        <w:pStyle w:val="Normal"/>
        <w:ind w:firstLine="425"/>
        <w:jc w:val="both"/>
        <w:rPr>
          <w:rFonts w:ascii="Arial" w:hAnsi="Arial" w:cs="Arial"/>
          <w:color w:val="000000"/>
          <w:spacing w:val="6"/>
          <w:sz w:val="20"/>
        </w:rPr>
      </w:pPr>
      <w:r>
        <w:rPr>
          <w:rFonts w:cs="Arial" w:ascii="Arial" w:hAnsi="Arial"/>
          <w:color w:val="000000"/>
          <w:spacing w:val="6"/>
          <w:sz w:val="20"/>
        </w:rPr>
        <w:t>Дело в том, что коррупция в Афганистане, о которой много говорят и пишут, имеет своеобразную форму – там все деньги, поступающие от международных организаций, рассматриваются политической элитой как свои собственные. Американцы об этом знают, и поэтому все сделанные ими заявления о высоких и благородных целях следует рассматривать как обыкновенную в таких случаях естественную политическую игру. Просто так американцы денег никогда не дают. И тем более не вкладывают деньги в те рискованные предприятия, которые не приносят прибыли. Кроме того, часть средств, выделямых в таких случаях под различного рода программы, расходуется часто на нужды самих американцев и в значительной степени ими же и разворовывается. Это нормально и естественно. Это не критика американцев. Это констатация обычной политической практики. Ведь то же самое происходило и происходит с иностранной помощью, как известно, и в Средней Азии, и даже в России, где уровень демократии все-таки намного выше, чем в современном Афганистане.</w:t>
      </w:r>
    </w:p>
    <w:p>
      <w:pPr>
        <w:pStyle w:val="Normal"/>
        <w:ind w:firstLine="425"/>
        <w:jc w:val="both"/>
        <w:rPr>
          <w:rFonts w:ascii="Arial" w:hAnsi="Arial" w:cs="Arial"/>
          <w:color w:val="000000"/>
          <w:spacing w:val="6"/>
          <w:sz w:val="20"/>
        </w:rPr>
      </w:pPr>
      <w:r>
        <w:rPr>
          <w:rFonts w:cs="Arial" w:ascii="Arial" w:hAnsi="Arial"/>
          <w:color w:val="000000"/>
          <w:spacing w:val="6"/>
          <w:sz w:val="20"/>
        </w:rPr>
        <w:t>Совершенно естественно, что США и их союзникам нужны в Афганистане свои проверенные люди для контроля ситуации в стране. Одним из них и стал президент Х.Карзай, который вместе со своим окружением должен обеспечивать реализацию их целей. Кроме того, нельзя забывать, что его ценят и в Великобритании, где он был награжден королевой Елизаветой орденом святого Михаила и Георгия. Этим орденом награждаются люди за преданность британской короне. Напомним, что орден был учрежден в ознаменование перехода под власть Великобритании острова Мальты и Ионических островов (последние в 1864 г. были переданы Греции). Он предназначался для награждения влиятельных лиц в этих новых владениях, а также для английских чиновников и офицеров, причастных к управлению ими. Правда, за что именно был награжден М.Карзай, мы пока точно сказать не можем. В любом случае, это очень символично, если принять во внимание, что в Афганистане снова появились вооруженные англичане. На этот раз, однако, уже с исключительно благородными намерениями.</w:t>
      </w:r>
    </w:p>
    <w:p>
      <w:pPr>
        <w:pStyle w:val="Normal"/>
        <w:ind w:firstLine="425"/>
        <w:jc w:val="both"/>
        <w:rPr>
          <w:rFonts w:ascii="Arial" w:hAnsi="Arial" w:cs="Arial"/>
          <w:color w:val="000000"/>
          <w:spacing w:val="6"/>
          <w:sz w:val="20"/>
        </w:rPr>
      </w:pPr>
      <w:r>
        <w:rPr>
          <w:rFonts w:cs="Arial" w:ascii="Arial" w:hAnsi="Arial"/>
          <w:color w:val="000000"/>
          <w:spacing w:val="6"/>
          <w:sz w:val="20"/>
        </w:rPr>
        <w:t>Если судить по вышеупомянутым программам, то складывается впечатление, что жизнь в Афганистане с каждым месяцем и днем становится все лучше и лучше. Надо только оказать небольшую финансовую поддержку, и тогда у населения проснется личная инициатива и заработает афганская экономика. Более того, президент Афганистана Х.Карзай на совместной пресс-конференции с президентом США Джорджем Бушем в Вашингтоне в мае 2005 г. даже заявил, что ситуация в стране стабилизируется, и через 5–6 лет вместо мака в Афганистане будут выращивать дыни и гранаты</w:t>
      </w:r>
      <w:r>
        <w:rPr>
          <w:rFonts w:cs="Arial" w:ascii="Arial" w:hAnsi="Arial"/>
          <w:color w:val="000000"/>
          <w:spacing w:val="6"/>
          <w:sz w:val="20"/>
          <w:vertAlign w:val="superscript"/>
        </w:rPr>
        <w:t>3</w:t>
      </w:r>
      <w:r>
        <w:rPr>
          <w:rFonts w:cs="Arial" w:ascii="Arial" w:hAnsi="Arial"/>
          <w:color w:val="000000"/>
          <w:spacing w:val="6"/>
          <w:sz w:val="20"/>
        </w:rPr>
        <w:t>. Однако реальность не подтверждает такого оптимизма. Рост наркопроизводства не прекращается, а дыни и гранаты выращивать по-прежнему некому.</w:t>
      </w:r>
    </w:p>
    <w:p>
      <w:pPr>
        <w:pStyle w:val="Normal"/>
        <w:ind w:firstLine="425"/>
        <w:jc w:val="both"/>
        <w:rPr>
          <w:rFonts w:ascii="Arial" w:hAnsi="Arial" w:cs="Arial"/>
          <w:color w:val="000000"/>
          <w:spacing w:val="6"/>
          <w:sz w:val="20"/>
        </w:rPr>
      </w:pPr>
      <w:r>
        <w:rPr>
          <w:rFonts w:cs="Arial" w:ascii="Arial" w:hAnsi="Arial"/>
          <w:color w:val="000000"/>
          <w:spacing w:val="8"/>
          <w:sz w:val="20"/>
        </w:rPr>
        <w:t>Кроме того, не решена проблема устройства возвращающихся</w:t>
      </w:r>
      <w:r>
        <w:rPr>
          <w:rFonts w:cs="Arial" w:ascii="Arial" w:hAnsi="Arial"/>
          <w:color w:val="000000"/>
          <w:spacing w:val="10"/>
          <w:sz w:val="20"/>
        </w:rPr>
        <w:t xml:space="preserve"> из-за границы афганских беженцев, численность которых на конец 2005 г., по официальным данным, составила </w:t>
      </w:r>
      <w:r>
        <w:rPr>
          <w:rFonts w:cs="Arial" w:ascii="Arial" w:hAnsi="Arial"/>
          <w:color w:val="000000"/>
          <w:spacing w:val="4"/>
          <w:sz w:val="20"/>
        </w:rPr>
        <w:t>3,8 млн. чел. Правда, часто это не столько возвращение, сколько</w:t>
      </w:r>
      <w:r>
        <w:rPr>
          <w:rFonts w:cs="Arial" w:ascii="Arial" w:hAnsi="Arial"/>
          <w:color w:val="000000"/>
          <w:spacing w:val="6"/>
          <w:sz w:val="20"/>
        </w:rPr>
        <w:t xml:space="preserve"> их насильственная высылка на родину из соседних стран. Например, такая масштабная операция давно проводится в Пакистане</w:t>
      </w:r>
      <w:r>
        <w:rPr>
          <w:rFonts w:cs="Arial" w:ascii="Arial" w:hAnsi="Arial"/>
          <w:color w:val="000000"/>
          <w:spacing w:val="6"/>
          <w:sz w:val="20"/>
          <w:vertAlign w:val="superscript"/>
        </w:rPr>
        <w:t>4</w:t>
      </w:r>
      <w:r>
        <w:rPr>
          <w:rFonts w:cs="Arial" w:ascii="Arial" w:hAnsi="Arial"/>
          <w:color w:val="000000"/>
          <w:spacing w:val="6"/>
          <w:sz w:val="20"/>
        </w:rPr>
        <w:t>. Не имея крыши над головой, не найдя работы, многие из них в отчаянии вновь стремятся покинуть страну, направляясь в соседний Иран или Пакистан, откуда они прибыли. Надежда на то, что вернутся те, которые давно обосновались в других странах, в том числе в России и в Европе, сумели действительно своим трудом начать собственное дело и преуспеть в своем бизнесе</w:t>
      </w:r>
      <w:r>
        <w:rPr>
          <w:rFonts w:cs="Arial" w:ascii="Arial" w:hAnsi="Arial"/>
          <w:color w:val="000000"/>
          <w:spacing w:val="6"/>
          <w:sz w:val="20"/>
          <w:vertAlign w:val="superscript"/>
        </w:rPr>
        <w:t>5</w:t>
      </w:r>
      <w:r>
        <w:rPr>
          <w:rFonts w:cs="Arial" w:ascii="Arial" w:hAnsi="Arial"/>
          <w:color w:val="000000"/>
          <w:spacing w:val="6"/>
          <w:sz w:val="20"/>
        </w:rPr>
        <w:t>, давно растаяла. А ведь многие из них – это квалифицированные специалисты, в которых сейчас так нуждается страна.</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Ситуация в стране крайне напряженная. Несмотря на то, что, по последним опросам, проведенным в Афганистане сотрудниками ООН, большая часть населения поддерживает присутствие американских войск в стране, отношение к ним почему-то далеко не дружественное. США понимают это и, в свою очередь, пытаются как можно больше увеличить численность войск </w:t>
      </w:r>
      <w:r>
        <w:rPr>
          <w:rFonts w:cs="Arial" w:ascii="Arial" w:hAnsi="Arial"/>
          <w:color w:val="000000"/>
          <w:spacing w:val="6"/>
          <w:sz w:val="20"/>
          <w:lang w:val="en-US"/>
        </w:rPr>
        <w:t>ISAF</w:t>
      </w:r>
      <w:r>
        <w:rPr>
          <w:rFonts w:cs="Arial" w:ascii="Arial" w:hAnsi="Arial"/>
          <w:color w:val="000000"/>
          <w:spacing w:val="6"/>
          <w:sz w:val="20"/>
        </w:rPr>
        <w:t xml:space="preserve"> и за их счет сократить свои военные силы в стране. Предполагается, что НАТО увеличит численность </w:t>
      </w:r>
      <w:r>
        <w:rPr>
          <w:rFonts w:cs="Arial" w:ascii="Arial" w:hAnsi="Arial"/>
          <w:color w:val="000000"/>
          <w:spacing w:val="6"/>
          <w:sz w:val="20"/>
          <w:lang w:val="en-US"/>
        </w:rPr>
        <w:t>ISAF</w:t>
      </w:r>
      <w:r>
        <w:rPr>
          <w:rFonts w:cs="Arial" w:ascii="Arial" w:hAnsi="Arial"/>
          <w:color w:val="000000"/>
          <w:spacing w:val="6"/>
          <w:sz w:val="20"/>
        </w:rPr>
        <w:t xml:space="preserve"> в начале 2006 г. на 6 тыс. чел. и расширит зону своей ответственности на южные районы Афганистана. И хотя их задачей является не ведение боевых действий против «повстанцев»</w:t>
      </w:r>
      <w:r>
        <w:rPr>
          <w:rFonts w:cs="Arial" w:ascii="Arial" w:hAnsi="Arial"/>
          <w:color w:val="000000"/>
          <w:spacing w:val="6"/>
          <w:sz w:val="20"/>
          <w:vertAlign w:val="superscript"/>
        </w:rPr>
        <w:t>6</w:t>
      </w:r>
      <w:r>
        <w:rPr>
          <w:rFonts w:cs="Arial" w:ascii="Arial" w:hAnsi="Arial"/>
          <w:color w:val="000000"/>
          <w:spacing w:val="6"/>
          <w:sz w:val="20"/>
        </w:rPr>
        <w:t xml:space="preserve">, а лишь обеспечение безопасности территорий под их контролем, они неминуемо столкнутся с ними и будут нести потери. Это устраивает далеко не всех миротворцев. Так, Голландия, которая, как планируется, будет одним из основных отрядов </w:t>
      </w:r>
      <w:r>
        <w:rPr>
          <w:rFonts w:cs="Arial" w:ascii="Arial" w:hAnsi="Arial"/>
          <w:color w:val="000000"/>
          <w:spacing w:val="6"/>
          <w:sz w:val="20"/>
          <w:lang w:val="en-US"/>
        </w:rPr>
        <w:t>ISAF</w:t>
      </w:r>
      <w:r>
        <w:rPr>
          <w:rFonts w:cs="Arial" w:ascii="Arial" w:hAnsi="Arial"/>
          <w:color w:val="000000"/>
          <w:spacing w:val="6"/>
          <w:sz w:val="20"/>
        </w:rPr>
        <w:t xml:space="preserve">, требует гарантий того, чтобы их войска не подвергались нападениям со стороны повстанцев в южном Афганистане. Именно </w:t>
      </w:r>
      <w:r>
        <w:rPr>
          <w:rFonts w:cs="Arial" w:ascii="Arial" w:hAnsi="Arial"/>
          <w:color w:val="000000"/>
          <w:spacing w:val="2"/>
          <w:sz w:val="20"/>
        </w:rPr>
        <w:t>там миротворческие силы окажутся наиболее уязвимыми. В</w:t>
      </w:r>
      <w:r>
        <w:rPr>
          <w:rFonts w:cs="Arial" w:ascii="Arial" w:hAnsi="Arial"/>
          <w:color w:val="000000"/>
          <w:spacing w:val="6"/>
          <w:sz w:val="20"/>
        </w:rPr>
        <w:t xml:space="preserve"> связи с этим кабинет министров Голландии ставил вопрос о том, стоит ли им вообще направлять войска в Афганистан, в частности, в южную провинцию Урузган, в которой повстанцы действуют достаточно активно. Голландские законодатели от оппозиции возражают против посылки большего количества войск в Афганистан, ссылаясь на опыт голландской армии в южном Ираке, где в течение их 20-месячного пребывания были убиты два солдата. Это только официально. Количество раненых голландцев в Ираке составило более 50 человек, 13 из которых уже умерли на родине. Кроме того, согласно «пропущенному» несколько недель назад в прессу конфиденциальному сообщению голландской военной разведки, предсказываются намного более высокие потери от так называемых несчастных случаев в Афганистане. Это дало дополнительные козыри оппозиции, чтобы побудить правительство пересмотреть свое обязательство.</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В настоящее время в северном Афганистане уже размещены почти 500 голландских военнослужащих. Ранее в этом году правительство Голландии послало в эту страну 165 спецназовцев без одобрения парламента. Несколько голландских вертолетов были потеряны в «несчастных случаях», хотя ни о каких жертвах не сообщалось. Это закрытая информация. По </w:t>
      </w:r>
      <w:r>
        <w:rPr>
          <w:rFonts w:cs="Arial" w:ascii="Arial" w:hAnsi="Arial"/>
          <w:color w:val="000000"/>
          <w:spacing w:val="4"/>
          <w:sz w:val="20"/>
        </w:rPr>
        <w:t>данным талибов, погибли 10 голландцев. Поэтому после встречи</w:t>
      </w:r>
      <w:r>
        <w:rPr>
          <w:rFonts w:cs="Arial" w:ascii="Arial" w:hAnsi="Arial"/>
          <w:color w:val="000000"/>
          <w:spacing w:val="6"/>
          <w:sz w:val="20"/>
        </w:rPr>
        <w:t xml:space="preserve"> с министром иностранных дел Голландии Беном Ботом и министром обороны Хенком Кампом заместитель госсекретаря США Дэниел Фрид сказал следующее: «Мы обсуждали пути, которыми будем поддерживать голландцев. Они должны быть уверены, что имеют военную резервную копию, которая необходима». В переводе на понятный язык это означает – США намерены предоставить еще новые контингенты из других стран. Газета «</w:t>
      </w:r>
      <w:r>
        <w:rPr>
          <w:rFonts w:cs="Arial" w:ascii="Arial" w:hAnsi="Arial"/>
          <w:color w:val="000000"/>
          <w:spacing w:val="6"/>
          <w:sz w:val="20"/>
          <w:lang w:val="en-US"/>
        </w:rPr>
        <w:t>The</w:t>
      </w:r>
      <w:r>
        <w:rPr>
          <w:rFonts w:cs="Arial" w:ascii="Arial" w:hAnsi="Arial"/>
          <w:color w:val="000000"/>
          <w:spacing w:val="6"/>
          <w:sz w:val="20"/>
        </w:rPr>
        <w:t xml:space="preserve"> </w:t>
      </w:r>
      <w:r>
        <w:rPr>
          <w:rFonts w:cs="Arial" w:ascii="Arial" w:hAnsi="Arial"/>
          <w:color w:val="000000"/>
          <w:spacing w:val="6"/>
          <w:sz w:val="20"/>
          <w:lang w:val="en-US"/>
        </w:rPr>
        <w:t>New</w:t>
      </w:r>
      <w:r>
        <w:rPr>
          <w:rFonts w:cs="Arial" w:ascii="Arial" w:hAnsi="Arial"/>
          <w:color w:val="000000"/>
          <w:spacing w:val="6"/>
          <w:sz w:val="20"/>
        </w:rPr>
        <w:t xml:space="preserve"> </w:t>
      </w:r>
      <w:r>
        <w:rPr>
          <w:rFonts w:cs="Arial" w:ascii="Arial" w:hAnsi="Arial"/>
          <w:color w:val="000000"/>
          <w:spacing w:val="6"/>
          <w:sz w:val="20"/>
          <w:lang w:val="en-US"/>
        </w:rPr>
        <w:t>York</w:t>
      </w:r>
      <w:r>
        <w:rPr>
          <w:rFonts w:cs="Arial" w:ascii="Arial" w:hAnsi="Arial"/>
          <w:color w:val="000000"/>
          <w:spacing w:val="6"/>
          <w:sz w:val="20"/>
        </w:rPr>
        <w:t xml:space="preserve"> </w:t>
      </w:r>
      <w:r>
        <w:rPr>
          <w:rFonts w:cs="Arial" w:ascii="Arial" w:hAnsi="Arial"/>
          <w:color w:val="000000"/>
          <w:spacing w:val="6"/>
          <w:sz w:val="20"/>
          <w:lang w:val="en-US"/>
        </w:rPr>
        <w:t>Post</w:t>
      </w:r>
      <w:r>
        <w:rPr>
          <w:rFonts w:cs="Arial" w:ascii="Arial" w:hAnsi="Arial"/>
          <w:color w:val="000000"/>
          <w:spacing w:val="6"/>
          <w:sz w:val="20"/>
        </w:rPr>
        <w:t>» практически открытым текстом сообщила, что 30 ноября Соединенные Штаты пообещали: присутствующие в Афганистане голландские войска получат военную поддержку. Это сделано для того, чтобы предотвратить аннулирование соглашения Нидерландов по посылке 1,1 тыс. военнослужащих в Афганистане</w:t>
      </w:r>
      <w:r>
        <w:rPr>
          <w:rFonts w:cs="Arial" w:ascii="Arial" w:hAnsi="Arial"/>
          <w:color w:val="000000"/>
          <w:spacing w:val="6"/>
          <w:sz w:val="20"/>
          <w:vertAlign w:val="superscript"/>
        </w:rPr>
        <w:t>7</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Ведомая НАТО </w:t>
      </w:r>
      <w:r>
        <w:rPr>
          <w:rFonts w:cs="Arial" w:ascii="Arial" w:hAnsi="Arial"/>
          <w:color w:val="000000"/>
          <w:spacing w:val="6"/>
          <w:sz w:val="20"/>
          <w:lang w:val="en-US"/>
        </w:rPr>
        <w:t>ISAF</w:t>
      </w:r>
      <w:r>
        <w:rPr>
          <w:rFonts w:cs="Arial" w:ascii="Arial" w:hAnsi="Arial"/>
          <w:color w:val="000000"/>
          <w:spacing w:val="6"/>
          <w:sz w:val="20"/>
        </w:rPr>
        <w:t xml:space="preserve"> сейчас насчитывает около 11 тыс. военнослужащих в Афганистане, и, как ожидают, должна вырасти приблизительно до 16 тыс. в следующем году. Причем, как сказал помощник главы Пентагона по вопросам международной безопасности Питер Флори, любая резервная стратегия вряд ли потребует пересмотра плана относительно большего количества постоянных войск. Посылка военной помощи из Голландии – одно из звеньев данной программы. И голландцы, как верная сила США, должны, по замыслу американцев, всегда служить опорой их союзу в Афганистане. Более того, предполагается развивать многоцелевые силы быстрого реагирования с использованием эффективной воздушной поддержки, чтобы гибко отвечать «на действия повстанцев».</w:t>
      </w:r>
    </w:p>
    <w:p>
      <w:pPr>
        <w:pStyle w:val="Normal"/>
        <w:ind w:firstLine="425"/>
        <w:jc w:val="both"/>
        <w:rPr>
          <w:rFonts w:ascii="Arial" w:hAnsi="Arial" w:cs="Arial"/>
          <w:color w:val="000000"/>
          <w:spacing w:val="4"/>
          <w:sz w:val="20"/>
        </w:rPr>
      </w:pPr>
      <w:r>
        <w:rPr>
          <w:rFonts w:cs="Arial" w:ascii="Arial" w:hAnsi="Arial"/>
          <w:color w:val="000000"/>
          <w:spacing w:val="4"/>
          <w:sz w:val="20"/>
        </w:rPr>
        <w:t>Однако ведущий профсоюз голландских военнослужащих, объединяющий 25 тыс. военных (</w:t>
      </w:r>
      <w:r>
        <w:rPr>
          <w:rFonts w:cs="Arial" w:ascii="Arial" w:hAnsi="Arial"/>
          <w:color w:val="000000"/>
          <w:spacing w:val="4"/>
          <w:sz w:val="20"/>
          <w:lang w:val="en-US"/>
        </w:rPr>
        <w:t>AFMP</w:t>
      </w:r>
      <w:r>
        <w:rPr>
          <w:rFonts w:cs="Arial" w:ascii="Arial" w:hAnsi="Arial"/>
          <w:color w:val="000000"/>
          <w:spacing w:val="4"/>
          <w:sz w:val="20"/>
        </w:rPr>
        <w:t xml:space="preserve">) выступил против участия в новой операции НАТО в Афганистане в 2006 г. «Дело даже не том, что отправляться в Урузган – опасная затея, а в том, что стирается разница между миссиями ИСАФ и международной антитеррористической операцией «Несокрушимая свобода», – сказал председатель </w:t>
      </w:r>
      <w:r>
        <w:rPr>
          <w:rFonts w:cs="Arial" w:ascii="Arial" w:hAnsi="Arial"/>
          <w:color w:val="000000"/>
          <w:spacing w:val="4"/>
          <w:sz w:val="20"/>
          <w:lang w:val="en-US"/>
        </w:rPr>
        <w:t>AFMP</w:t>
      </w:r>
      <w:r>
        <w:rPr>
          <w:rFonts w:cs="Arial" w:ascii="Arial" w:hAnsi="Arial"/>
          <w:color w:val="000000"/>
          <w:spacing w:val="4"/>
          <w:sz w:val="20"/>
        </w:rPr>
        <w:t xml:space="preserve"> Вим ван ден Бург. К тому же, согласно распространенным здесь 1 декабря 2005 г. итогам опроса общественного мнения, проведенного известным социологическим институтом «Морис де Хонд», 71% респондентов высказались против участия Нидерландов в новой операции НАТО</w:t>
      </w:r>
      <w:r>
        <w:rPr>
          <w:rFonts w:cs="Arial" w:ascii="Arial" w:hAnsi="Arial"/>
          <w:color w:val="000000"/>
          <w:spacing w:val="4"/>
          <w:sz w:val="20"/>
          <w:vertAlign w:val="superscript"/>
        </w:rPr>
        <w:t>8</w:t>
      </w:r>
      <w:r>
        <w:rPr>
          <w:rFonts w:cs="Arial" w:ascii="Arial" w:hAnsi="Arial"/>
          <w:color w:val="000000"/>
          <w:spacing w:val="4"/>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Есть проблемы и у другой нейтральной страны – Швеции, которая также привлечена американцами к военной операции и поставила в Афганистан приблизительно 90 военнослужащих, не имеющих опыта боевых действий. И они несут потери. По сведениям агентства АР, в ноябре погиб один шведский солдат и несколько были ранены в результате придорожного взрыва бомбы во время их передислокации в г. Мазари-Шариф. В результате, среди шведов началась паника. Еще один шведский солдат был серьезно ранен при артобстреле со стороны партизан. И такие нападения случаются в Афганистане довольно часто. Точно так, как и похищения чиновников новой афганской администрации. По словам одного из представителей провинциального полицейского руководства Абдул Расула, повстанцы часто нападают на полицию, афганскую армию и войска коалиции. По его данным, в этом году в Афганистане погибли почти 1,5 тыс. чел. в результате «волны насилия»</w:t>
      </w:r>
      <w:r>
        <w:rPr>
          <w:rFonts w:cs="Arial" w:ascii="Arial" w:hAnsi="Arial"/>
          <w:color w:val="000000"/>
          <w:spacing w:val="6"/>
          <w:sz w:val="20"/>
          <w:vertAlign w:val="superscript"/>
        </w:rPr>
        <w:t>9</w:t>
      </w:r>
      <w:r>
        <w:rPr>
          <w:rFonts w:cs="Arial" w:ascii="Arial" w:hAnsi="Arial"/>
          <w:color w:val="000000"/>
          <w:spacing w:val="6"/>
          <w:sz w:val="20"/>
        </w:rPr>
        <w:t>. Правда, он не уточнил, кто входит в число этих жертв. Возможно, имелись в виду также и повстанцы, и мирные жители. В любом случае, надо полагать, потери среди международных сил гораздо выше, чем о них сообщается официально.</w:t>
      </w:r>
    </w:p>
    <w:p>
      <w:pPr>
        <w:pStyle w:val="Normal"/>
        <w:ind w:firstLine="425"/>
        <w:jc w:val="both"/>
        <w:rPr>
          <w:rFonts w:ascii="Arial" w:hAnsi="Arial" w:cs="Arial"/>
          <w:color w:val="000000"/>
          <w:spacing w:val="6"/>
          <w:sz w:val="20"/>
        </w:rPr>
      </w:pPr>
      <w:r>
        <w:rPr>
          <w:rFonts w:cs="Arial" w:ascii="Arial" w:hAnsi="Arial"/>
          <w:color w:val="000000"/>
          <w:spacing w:val="6"/>
          <w:sz w:val="20"/>
        </w:rPr>
        <w:t>Для активных действий партизан против иностранных, в первую очередь американских, войск действительно существуют причины, о которых в основном известно достаточно хорошо. Здесь мы назовем еще одну</w:t>
      </w:r>
      <w:r>
        <w:rPr>
          <w:rFonts w:cs="Arial" w:ascii="Arial" w:hAnsi="Arial"/>
          <w:color w:val="000000"/>
          <w:spacing w:val="6"/>
          <w:sz w:val="20"/>
          <w:vertAlign w:val="superscript"/>
        </w:rPr>
        <w:t>10</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Недавно американские военнослужащие участвовали в сожжении трупов убитых ими повстанцев. Военное командование США признало этот факт, но заявило, что американские солдаты делали это исключительно из гигиенических </w:t>
      </w:r>
      <w:r>
        <w:rPr>
          <w:rFonts w:cs="Arial" w:ascii="Arial" w:hAnsi="Arial"/>
          <w:color w:val="000000"/>
          <w:spacing w:val="4"/>
          <w:sz w:val="20"/>
        </w:rPr>
        <w:t>соображений. Четверо американских военнослужащих даже наказаны –</w:t>
      </w:r>
      <w:r>
        <w:rPr>
          <w:rFonts w:cs="Arial" w:ascii="Arial" w:hAnsi="Arial"/>
          <w:color w:val="000000"/>
          <w:spacing w:val="6"/>
          <w:sz w:val="20"/>
        </w:rPr>
        <w:t xml:space="preserve"> они должны понести за это дисциплинарные меры наказания. Представители Вооруженных сил США были вынуждены провести специальную пресс-конференцию, чтобы продемонстрировать видеокадры о полученных данных расследования в прошлом месяце. Дело в том, что в Афганистане появились слухи о том, что американцы сжигают людей заживо под видом кремации трупов. Однако даже если это только слухи, то сам факт кремации мусульман американцами расценивается афганцами как оскорбление их религиозных чувств, поскольку ислам запрещает кремацию.</w:t>
      </w:r>
    </w:p>
    <w:p>
      <w:pPr>
        <w:pStyle w:val="Normal"/>
        <w:ind w:firstLine="425"/>
        <w:jc w:val="both"/>
        <w:rPr>
          <w:rFonts w:ascii="Arial" w:hAnsi="Arial" w:cs="Arial"/>
          <w:color w:val="000000"/>
          <w:spacing w:val="6"/>
          <w:sz w:val="20"/>
        </w:rPr>
      </w:pPr>
      <w:r>
        <w:rPr>
          <w:rFonts w:cs="Arial" w:ascii="Arial" w:hAnsi="Arial"/>
          <w:color w:val="000000"/>
          <w:spacing w:val="6"/>
          <w:sz w:val="20"/>
        </w:rPr>
        <w:t>Представленные же американцами видео и фотоматериалы рассматриваются афганцами как сравнимые с издевательствами американцев над заключенными в иракской тюрьме Абу Грейб. Понимая это, командующий экспедиционным корпусом США и силами коалиции генерал Джейсон Камия сделал официальный выговор двум американским чиновникам, которые приказывали сжигать трупы. Генерал отметил, что этим людям просто не хватает культурного и религиозного понимания, а военнослужащие, естественно, не знали, правильно они поступают или нет. Тем не менее, Д.Камия пообещал сделать выговор и двум сержантам (а это может означать потерю ими заработной платы или понижение в должности и в разряде) – за то, что они используют громкоговорители, чтобы насмехаться над мятежниками из «Талибана», которые, как полагали, все еще задерживались в соседней деревне после столкновения с американскими войсками. «Наше расследование сожжения трупов преследовало цель показать, что не было никаких намерений осквернить традицию, а преследовало только цель избавляться от них по гигиеническим причинам», – подчеркнул генерал.</w:t>
      </w:r>
    </w:p>
    <w:p>
      <w:pPr>
        <w:pStyle w:val="Normal"/>
        <w:ind w:firstLine="425"/>
        <w:jc w:val="both"/>
        <w:rPr>
          <w:rFonts w:ascii="Arial" w:hAnsi="Arial" w:cs="Arial"/>
          <w:color w:val="000000"/>
          <w:spacing w:val="6"/>
          <w:sz w:val="20"/>
        </w:rPr>
      </w:pPr>
      <w:r>
        <w:rPr>
          <w:rFonts w:cs="Arial" w:ascii="Arial" w:hAnsi="Arial"/>
          <w:color w:val="000000"/>
          <w:spacing w:val="6"/>
          <w:sz w:val="20"/>
        </w:rPr>
        <w:t>Правда, по данным известного востоковеда В.Г. Коргуна, произвол и насилие над местными жителями постоянно совершаются и со стороны ряда полевых командиров, многие из которых занимают посты в местных органах власти, в первую очередь в полиции и органах безопасности.</w:t>
      </w:r>
    </w:p>
    <w:p>
      <w:pPr>
        <w:pStyle w:val="Normal"/>
        <w:ind w:firstLine="425"/>
        <w:jc w:val="both"/>
        <w:rPr>
          <w:rFonts w:ascii="Arial" w:hAnsi="Arial" w:cs="Arial"/>
          <w:color w:val="000000"/>
          <w:spacing w:val="4"/>
          <w:sz w:val="20"/>
        </w:rPr>
      </w:pPr>
      <w:r>
        <w:rPr>
          <w:rFonts w:cs="Arial" w:ascii="Arial" w:hAnsi="Arial"/>
          <w:color w:val="000000"/>
          <w:spacing w:val="4"/>
          <w:sz w:val="20"/>
        </w:rPr>
        <w:t>Большие проблемы могут возникнуть скоро и у британских подразделений в Афганистане. По информации ВВС, британские войска оказываются перед новым вызовом со стороны партизан. Как считают англичане, их «маленькое и пока мирное британское вторжение началось в этом отдаленном углу Афганистана исключительно из благих намерений». С весны следующего года британцы намерены разворачивать свои вооруженные силы для борьбы с производством наркотиков в Афганистане, который является главным их производителем в мире.</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Именно ради выполнения этой благородной цели и будут направлены сюда еще несколько тысяч солдат и гражданских советников, которые должны поддерживать правительство </w:t>
      </w:r>
      <w:r>
        <w:rPr>
          <w:rFonts w:cs="Arial" w:ascii="Arial" w:hAnsi="Arial"/>
          <w:color w:val="000000"/>
          <w:spacing w:val="12"/>
          <w:sz w:val="20"/>
        </w:rPr>
        <w:t>президента Х.Карзая в его борьбе с наркопроизводством</w:t>
      </w:r>
      <w:r>
        <w:rPr>
          <w:rFonts w:cs="Arial" w:ascii="Arial" w:hAnsi="Arial"/>
          <w:color w:val="000000"/>
          <w:spacing w:val="12"/>
          <w:sz w:val="20"/>
          <w:vertAlign w:val="superscript"/>
        </w:rPr>
        <w:t>11</w:t>
      </w:r>
      <w:r>
        <w:rPr>
          <w:rFonts w:cs="Arial" w:ascii="Arial" w:hAnsi="Arial"/>
          <w:color w:val="000000"/>
          <w:spacing w:val="12"/>
          <w:sz w:val="20"/>
        </w:rPr>
        <w:t>. В</w:t>
      </w:r>
      <w:r>
        <w:rPr>
          <w:rFonts w:cs="Arial" w:ascii="Arial" w:hAnsi="Arial"/>
          <w:color w:val="000000"/>
          <w:spacing w:val="6"/>
          <w:sz w:val="20"/>
        </w:rPr>
        <w:t xml:space="preserve"> июле 2005 г. Х.Карзай посетил Лондон с двухнедельным визитом, где вел переговоры с британским руководством. Тогда он заявил, что </w:t>
      </w:r>
      <w:r>
        <w:rPr>
          <w:rFonts w:cs="Arial" w:ascii="Arial" w:hAnsi="Arial"/>
          <w:b/>
          <w:color w:val="000000"/>
          <w:spacing w:val="6"/>
          <w:sz w:val="20"/>
        </w:rPr>
        <w:t>Афганистан не собирается увеличивать численность иностранного военного контингента на своей территории</w:t>
      </w:r>
      <w:r>
        <w:rPr>
          <w:rFonts w:cs="Arial" w:ascii="Arial" w:hAnsi="Arial"/>
          <w:color w:val="000000"/>
          <w:spacing w:val="6"/>
          <w:sz w:val="20"/>
          <w:vertAlign w:val="superscript"/>
        </w:rPr>
        <w:t>12</w:t>
      </w:r>
      <w:r>
        <w:rPr>
          <w:rFonts w:cs="Arial" w:ascii="Arial" w:hAnsi="Arial"/>
          <w:color w:val="000000"/>
          <w:spacing w:val="6"/>
          <w:sz w:val="20"/>
        </w:rPr>
        <w:t>. Теперь же англичане не только намерены расширить свое военное присутствие в Афганистане, но и ведут сейчас переговоры с другими странами Европы с целью получения от них дополнительных контингентов войск. Пока же действуют почти самостоятельно.</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Британские войска расположатся в южной провинции Гильменд. В Афганистан уже прибыло большое количество английских войск, которые устанавливают линии связи и составляют планы по взаимодействию с другими силами. 19 ноября 2005 г. командующий передовым отрядом парашютистов, составляющим ядро 16-й воздушно-десантной бригады, инспектировал состав бригады, чтобы сделать оценку предстоящего продвижения вглубь территории Афганистана. Последний раз, когда Афганистан видел столь большие военные силы англичан, – это колониальные времена </w:t>
      </w:r>
      <w:r>
        <w:rPr>
          <w:rFonts w:cs="Arial" w:ascii="Arial" w:hAnsi="Arial"/>
          <w:color w:val="000000"/>
          <w:spacing w:val="6"/>
          <w:sz w:val="20"/>
          <w:lang w:val="en-US"/>
        </w:rPr>
        <w:t>XIX</w:t>
      </w:r>
      <w:r>
        <w:rPr>
          <w:rFonts w:cs="Arial" w:ascii="Arial" w:hAnsi="Arial"/>
          <w:color w:val="000000"/>
          <w:spacing w:val="6"/>
          <w:sz w:val="20"/>
        </w:rPr>
        <w:t xml:space="preserve"> столетия. Тогда это закончилось поражением британцев (1880 г.) недалеко от селения Майванд в Кандагарской провинции.</w:t>
      </w:r>
    </w:p>
    <w:p>
      <w:pPr>
        <w:pStyle w:val="Normal"/>
        <w:ind w:firstLine="425"/>
        <w:jc w:val="both"/>
        <w:rPr>
          <w:rFonts w:ascii="Arial" w:hAnsi="Arial" w:cs="Arial"/>
          <w:color w:val="000000"/>
          <w:spacing w:val="4"/>
          <w:sz w:val="20"/>
        </w:rPr>
      </w:pPr>
      <w:r>
        <w:rPr>
          <w:rFonts w:cs="Arial" w:ascii="Arial" w:hAnsi="Arial"/>
          <w:color w:val="000000"/>
          <w:spacing w:val="6"/>
          <w:sz w:val="20"/>
        </w:rPr>
        <w:t xml:space="preserve">В Гильменд недавно прибыла команда специальной пропаганды из министерства обороны, чтобы изучить обстановку, установить отношения с местным населением и создать благоприятные условия для дальнейшего функционирования своего экспедиционного корпуса. Англичане уже заранее предвкушают успех и через свои СМИ сообщают, что афганцы с нетерпением ждут от них помощи по обеспечению безопасности. В то же время британцы ориентируются не на личное участие в операциях по контролю над наркоторговлей, а на использование местных сил. В том числе планируется сформировать бригаду из 3 тыс. чел. (в районе Аштон), являющуюся частью афганской Национальной армии. В Гильменде ими будут готовится полицейские силы численностью 1,8 тыс. чел. Низкие зарплаты полицейских и чиновников, однако, всегда служили основой для </w:t>
      </w:r>
      <w:r>
        <w:rPr>
          <w:rFonts w:cs="Arial" w:ascii="Arial" w:hAnsi="Arial"/>
          <w:color w:val="000000"/>
          <w:spacing w:val="4"/>
          <w:sz w:val="20"/>
        </w:rPr>
        <w:t>их подкупа со стороны торговцев наркотиков. Правительственные чиновники здесь признают, что многие собственные силы правопорядка также вовлечены в торговлю наркотиками. Как выйти из этого положения – знают, видимо, только англичане. Похоже, они уверены, что смогут установить с местным населением доверительные или взаимовыгодные отношения. Правда, в условиях борьбы с торговцами наркотиками может возникнуть необходимость стрелять в афганцев, кормящих свои семьи ис</w:t>
      </w:r>
      <w:r>
        <w:rPr>
          <w:rFonts w:cs="Arial" w:ascii="Arial" w:hAnsi="Arial"/>
          <w:color w:val="000000"/>
          <w:spacing w:val="8"/>
          <w:sz w:val="20"/>
        </w:rPr>
        <w:t>ключительно этим бизнесом. А таковых в Афганистане, около 2</w:t>
      </w:r>
      <w:r>
        <w:rPr>
          <w:rFonts w:cs="Arial" w:ascii="Arial" w:hAnsi="Arial"/>
          <w:color w:val="000000"/>
          <w:spacing w:val="4"/>
          <w:sz w:val="20"/>
        </w:rPr>
        <w:t xml:space="preserve"> млн. чел. Наверное, и это просчитано британцами.</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У некоторых афганцев есть свой взгляд на миротворческую миссию англичан в Афганистане. Так, например, губернатор Гильменда Шер Мухаммад Ахундзада сказал справедливо корреспонденту </w:t>
      </w:r>
      <w:r>
        <w:rPr>
          <w:rFonts w:cs="Arial" w:ascii="Arial" w:hAnsi="Arial"/>
          <w:color w:val="000000"/>
          <w:spacing w:val="6"/>
          <w:sz w:val="20"/>
          <w:lang w:val="en-US"/>
        </w:rPr>
        <w:t>BBC</w:t>
      </w:r>
      <w:r>
        <w:rPr>
          <w:rFonts w:cs="Arial" w:ascii="Arial" w:hAnsi="Arial"/>
          <w:color w:val="000000"/>
          <w:spacing w:val="6"/>
          <w:sz w:val="20"/>
        </w:rPr>
        <w:t>, что он хочет, чтобы британские войска патрулировали открытую границу с Пакистаном, которой пользуются наркоторговцы из движения «Талибан» для пополнения своей финансовой базы. Здесь война с наркотиками, по его мнению, поможет войне с террором</w:t>
      </w:r>
      <w:r>
        <w:rPr>
          <w:rStyle w:val="EndnoteCharacters"/>
          <w:rFonts w:cs="Arial" w:ascii="Arial" w:hAnsi="Arial"/>
          <w:color w:val="000000"/>
          <w:spacing w:val="6"/>
          <w:sz w:val="20"/>
        </w:rPr>
        <w:t>13</w:t>
      </w:r>
      <w:r>
        <w:rPr>
          <w:rFonts w:cs="Arial" w:ascii="Arial" w:hAnsi="Arial"/>
          <w:color w:val="000000"/>
          <w:spacing w:val="6"/>
          <w:sz w:val="20"/>
        </w:rPr>
        <w:t>. В настоящее время никакого афганского правительственного присутствия там вообще нет. Англичанам, конечно, такая ситуация не нравится. Тем более, что и американцы туда не желают идти ни под каким предлогом уже хотя бы потому, что их транспортные средства часто застревают в мягких песках. Хотя, казалось бы, что именно это установление пограничного контроля должно рассматриваться как одна из важнейших составляющих программы по борьбе с распространением наркотиков. Наверное, подготовиться не успели. Проблемы еще впереди.</w:t>
      </w:r>
    </w:p>
    <w:p>
      <w:pPr>
        <w:pStyle w:val="Normal"/>
        <w:ind w:firstLine="425"/>
        <w:jc w:val="both"/>
        <w:rPr>
          <w:rFonts w:ascii="Arial" w:hAnsi="Arial" w:cs="Arial"/>
          <w:color w:val="000000"/>
          <w:spacing w:val="6"/>
          <w:sz w:val="20"/>
        </w:rPr>
      </w:pPr>
      <w:r>
        <w:rPr>
          <w:rFonts w:cs="Arial" w:ascii="Arial" w:hAnsi="Arial"/>
          <w:color w:val="000000"/>
          <w:spacing w:val="6"/>
          <w:sz w:val="20"/>
        </w:rPr>
        <w:t>Приведенные здесь материалы свидетельствуют о том, что мира или даже замирения в Афганистане пока не предвидится. По крайней мере, этого точно не произойдет в следующем году, который можно рассматривать как год нового подхода к Афганистану. Подхода, основанного на усилении военного присутствия «миротворцев» с целью установления контроля над территориями, представляющими для них стратегический интерес – как в экономическом, так и в политическом плане.</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pPr>
      <w:r>
        <w:rPr>
          <w:color w:val="000000"/>
          <w:spacing w:val="6"/>
          <w:sz w:val="20"/>
          <w:vertAlign w:val="superscript"/>
        </w:rPr>
        <w:t>1</w:t>
      </w:r>
      <w:r>
        <w:rPr>
          <w:color w:val="000000"/>
          <w:spacing w:val="6"/>
          <w:sz w:val="20"/>
        </w:rPr>
        <w:t> </w:t>
      </w:r>
      <w:r>
        <w:rPr>
          <w:color w:val="000000"/>
          <w:spacing w:val="6"/>
          <w:sz w:val="20"/>
          <w:lang w:val="en-US"/>
        </w:rPr>
        <w:t>USA</w:t>
      </w:r>
      <w:r>
        <w:rPr>
          <w:color w:val="000000"/>
          <w:spacing w:val="6"/>
          <w:sz w:val="20"/>
        </w:rPr>
        <w:t xml:space="preserve"> </w:t>
      </w:r>
      <w:r>
        <w:rPr>
          <w:color w:val="000000"/>
          <w:spacing w:val="6"/>
          <w:sz w:val="20"/>
          <w:lang w:val="en-US"/>
        </w:rPr>
        <w:t>today</w:t>
      </w:r>
      <w:r>
        <w:rPr>
          <w:color w:val="000000"/>
          <w:spacing w:val="6"/>
          <w:sz w:val="20"/>
        </w:rPr>
        <w:t>, 1.12.2005.</w:t>
      </w:r>
    </w:p>
    <w:p>
      <w:pPr>
        <w:pStyle w:val="Normal"/>
        <w:ind w:firstLine="425"/>
        <w:jc w:val="both"/>
        <w:rPr/>
      </w:pPr>
      <w:r>
        <w:rPr>
          <w:color w:val="000000"/>
          <w:spacing w:val="6"/>
          <w:sz w:val="20"/>
          <w:vertAlign w:val="superscript"/>
        </w:rPr>
        <w:t>2</w:t>
      </w:r>
      <w:r>
        <w:rPr>
          <w:color w:val="000000"/>
          <w:spacing w:val="6"/>
          <w:sz w:val="20"/>
        </w:rPr>
        <w:t> </w:t>
      </w:r>
      <w:r>
        <w:rPr>
          <w:color w:val="000000"/>
          <w:spacing w:val="6"/>
          <w:sz w:val="20"/>
          <w:lang w:val="en-US"/>
        </w:rPr>
        <w:t>Ibid</w:t>
      </w:r>
      <w:r>
        <w:rPr>
          <w:color w:val="000000"/>
          <w:spacing w:val="6"/>
          <w:sz w:val="20"/>
        </w:rPr>
        <w:t>.</w:t>
      </w:r>
    </w:p>
    <w:p>
      <w:pPr>
        <w:pStyle w:val="Normal"/>
        <w:ind w:firstLine="425"/>
        <w:jc w:val="both"/>
        <w:rPr/>
      </w:pPr>
      <w:r>
        <w:rPr>
          <w:color w:val="000000"/>
          <w:spacing w:val="6"/>
          <w:sz w:val="20"/>
          <w:vertAlign w:val="superscript"/>
        </w:rPr>
        <w:t>3</w:t>
      </w:r>
      <w:r>
        <w:rPr>
          <w:color w:val="000000"/>
          <w:spacing w:val="6"/>
          <w:sz w:val="20"/>
        </w:rPr>
        <w:t> </w:t>
      </w:r>
      <w:r>
        <w:rPr>
          <w:color w:val="000000"/>
          <w:spacing w:val="6"/>
          <w:sz w:val="20"/>
          <w:lang w:val="en-US"/>
        </w:rPr>
        <w:t>AP</w:t>
      </w:r>
      <w:r>
        <w:rPr>
          <w:color w:val="000000"/>
          <w:spacing w:val="6"/>
          <w:sz w:val="20"/>
        </w:rPr>
        <w:t>, 24.05.2005.</w:t>
      </w:r>
    </w:p>
    <w:p>
      <w:pPr>
        <w:pStyle w:val="Normal"/>
        <w:ind w:firstLine="425"/>
        <w:jc w:val="both"/>
        <w:rPr>
          <w:color w:val="000000"/>
          <w:spacing w:val="6"/>
          <w:sz w:val="20"/>
        </w:rPr>
      </w:pPr>
      <w:r>
        <w:rPr>
          <w:color w:val="000000"/>
          <w:spacing w:val="6"/>
          <w:sz w:val="20"/>
          <w:vertAlign w:val="superscript"/>
        </w:rPr>
        <w:t>4</w:t>
      </w:r>
      <w:r>
        <w:rPr>
          <w:color w:val="000000"/>
          <w:spacing w:val="6"/>
          <w:sz w:val="20"/>
        </w:rPr>
        <w:t> Русский</w:t>
      </w:r>
      <w:r>
        <w:rPr>
          <w:b/>
          <w:color w:val="000000"/>
          <w:spacing w:val="6"/>
          <w:sz w:val="20"/>
        </w:rPr>
        <w:t xml:space="preserve"> </w:t>
      </w:r>
      <w:r>
        <w:rPr>
          <w:color w:val="000000"/>
          <w:spacing w:val="6"/>
          <w:sz w:val="20"/>
          <w:lang w:val="en-US"/>
        </w:rPr>
        <w:t>Newsweek</w:t>
      </w:r>
      <w:r>
        <w:rPr>
          <w:color w:val="000000"/>
          <w:spacing w:val="6"/>
          <w:sz w:val="20"/>
        </w:rPr>
        <w:t>, 12–18 декабря 2005 № 47 (77),</w:t>
      </w:r>
    </w:p>
    <w:p>
      <w:pPr>
        <w:pStyle w:val="Normal"/>
        <w:jc w:val="both"/>
        <w:rPr/>
      </w:pPr>
      <w:r>
        <w:rPr>
          <w:color w:val="000000"/>
          <w:spacing w:val="6"/>
          <w:sz w:val="20"/>
          <w:lang w:val="en-US"/>
        </w:rPr>
        <w:t>http://www.runewsweek.ru/rubrics/?rubric=globus&amp;rid=621</w:t>
      </w:r>
    </w:p>
    <w:p>
      <w:pPr>
        <w:pStyle w:val="Normal"/>
        <w:ind w:firstLine="425"/>
        <w:jc w:val="both"/>
        <w:rPr/>
      </w:pPr>
      <w:r>
        <w:rPr>
          <w:color w:val="000000"/>
          <w:spacing w:val="6"/>
          <w:sz w:val="20"/>
          <w:vertAlign w:val="superscript"/>
          <w:lang w:val="en-US"/>
        </w:rPr>
        <w:t>5</w:t>
      </w:r>
      <w:r>
        <w:rPr>
          <w:color w:val="000000"/>
          <w:spacing w:val="6"/>
          <w:sz w:val="20"/>
          <w:lang w:val="en-US"/>
        </w:rPr>
        <w:t xml:space="preserve"> </w:t>
      </w:r>
      <w:r>
        <w:rPr>
          <w:b/>
          <w:color w:val="000000"/>
          <w:spacing w:val="6"/>
          <w:sz w:val="20"/>
          <w:lang w:val="en-US"/>
        </w:rPr>
        <w:t>«</w:t>
      </w:r>
      <w:r>
        <w:rPr>
          <w:rStyle w:val="Mainauthor1"/>
          <w:rFonts w:cs="Times New Roman"/>
          <w:b w:val="false"/>
          <w:color w:val="000000"/>
          <w:spacing w:val="6"/>
          <w:sz w:val="20"/>
          <w:szCs w:val="20"/>
          <w:lang w:val="en-US"/>
        </w:rPr>
        <w:t>Hamburger Abendblatt</w:t>
      </w:r>
      <w:r>
        <w:rPr>
          <w:b/>
          <w:color w:val="000000"/>
          <w:spacing w:val="6"/>
          <w:sz w:val="20"/>
          <w:lang w:val="en-US"/>
        </w:rPr>
        <w:t>»</w:t>
      </w:r>
      <w:r>
        <w:rPr>
          <w:color w:val="000000"/>
          <w:spacing w:val="6"/>
          <w:sz w:val="20"/>
          <w:lang w:val="en-US"/>
        </w:rPr>
        <w:t xml:space="preserve">, 1.12. </w:t>
      </w:r>
      <w:r>
        <w:rPr>
          <w:color w:val="000000"/>
          <w:spacing w:val="6"/>
          <w:sz w:val="20"/>
        </w:rPr>
        <w:t>2005.</w:t>
      </w:r>
    </w:p>
    <w:p>
      <w:pPr>
        <w:pStyle w:val="Normal"/>
        <w:ind w:firstLine="425"/>
        <w:jc w:val="both"/>
        <w:rPr>
          <w:color w:val="000000"/>
          <w:spacing w:val="6"/>
          <w:sz w:val="20"/>
        </w:rPr>
      </w:pPr>
      <w:r>
        <w:rPr>
          <w:color w:val="000000"/>
          <w:spacing w:val="6"/>
          <w:sz w:val="20"/>
          <w:vertAlign w:val="superscript"/>
        </w:rPr>
        <w:t>6</w:t>
      </w:r>
      <w:r>
        <w:rPr>
          <w:color w:val="000000"/>
          <w:spacing w:val="6"/>
          <w:sz w:val="20"/>
        </w:rPr>
        <w:t> Этот термин используется даже в еврейских СМИ –</w:t>
      </w:r>
    </w:p>
    <w:p>
      <w:pPr>
        <w:pStyle w:val="Normal"/>
        <w:jc w:val="both"/>
        <w:rPr>
          <w:color w:val="000000"/>
          <w:spacing w:val="6"/>
          <w:sz w:val="20"/>
          <w:lang w:val="en-US"/>
        </w:rPr>
      </w:pPr>
      <w:r>
        <w:rPr>
          <w:color w:val="000000"/>
          <w:spacing w:val="6"/>
          <w:sz w:val="20"/>
          <w:lang w:val="en-US"/>
        </w:rPr>
        <w:t>http://www.sedmoykanal.com/news.php3?id=59933</w:t>
      </w:r>
    </w:p>
    <w:p>
      <w:pPr>
        <w:pStyle w:val="Normal"/>
        <w:ind w:firstLine="425"/>
        <w:jc w:val="both"/>
        <w:rPr/>
      </w:pPr>
      <w:r>
        <w:rPr>
          <w:color w:val="000000"/>
          <w:spacing w:val="6"/>
          <w:sz w:val="20"/>
          <w:vertAlign w:val="superscript"/>
          <w:lang w:val="en-US"/>
        </w:rPr>
        <w:t>7</w:t>
      </w:r>
      <w:r>
        <w:rPr>
          <w:color w:val="000000"/>
          <w:spacing w:val="6"/>
          <w:sz w:val="20"/>
          <w:lang w:val="en-US"/>
        </w:rPr>
        <w:t xml:space="preserve"> «The New York Post», 1.12. 2005.</w:t>
      </w:r>
    </w:p>
    <w:p>
      <w:pPr>
        <w:pStyle w:val="Normal"/>
        <w:ind w:firstLine="425"/>
        <w:jc w:val="both"/>
        <w:rPr/>
      </w:pPr>
      <w:r>
        <w:rPr>
          <w:color w:val="000000"/>
          <w:spacing w:val="6"/>
          <w:sz w:val="20"/>
          <w:vertAlign w:val="superscript"/>
          <w:lang w:val="en-US"/>
        </w:rPr>
        <w:t>8</w:t>
      </w:r>
      <w:r>
        <w:rPr>
          <w:color w:val="000000"/>
          <w:spacing w:val="6"/>
          <w:sz w:val="20"/>
          <w:lang w:val="en-US"/>
        </w:rPr>
        <w:t> </w:t>
      </w:r>
      <w:r>
        <w:rPr>
          <w:color w:val="000000"/>
          <w:spacing w:val="6"/>
          <w:sz w:val="20"/>
        </w:rPr>
        <w:t>ИТАР</w:t>
      </w:r>
      <w:r>
        <w:rPr>
          <w:color w:val="000000"/>
          <w:spacing w:val="6"/>
          <w:sz w:val="20"/>
          <w:lang w:val="en-US"/>
        </w:rPr>
        <w:t>-</w:t>
      </w:r>
      <w:r>
        <w:rPr>
          <w:color w:val="000000"/>
          <w:spacing w:val="6"/>
          <w:sz w:val="20"/>
        </w:rPr>
        <w:t>ТАСС</w:t>
      </w:r>
      <w:r>
        <w:rPr>
          <w:color w:val="000000"/>
          <w:spacing w:val="6"/>
          <w:sz w:val="20"/>
          <w:lang w:val="en-US"/>
        </w:rPr>
        <w:t>, 01.12.2005.</w:t>
      </w:r>
    </w:p>
    <w:p>
      <w:pPr>
        <w:pStyle w:val="Normal"/>
        <w:ind w:firstLine="425"/>
        <w:jc w:val="both"/>
        <w:rPr/>
      </w:pPr>
      <w:r>
        <w:rPr>
          <w:color w:val="000000"/>
          <w:spacing w:val="6"/>
          <w:sz w:val="20"/>
          <w:vertAlign w:val="superscript"/>
        </w:rPr>
        <w:t>9</w:t>
      </w:r>
      <w:r>
        <w:rPr>
          <w:color w:val="000000"/>
          <w:spacing w:val="6"/>
          <w:sz w:val="20"/>
        </w:rPr>
        <w:t> АР, 26.11.2005.</w:t>
      </w:r>
    </w:p>
    <w:p>
      <w:pPr>
        <w:pStyle w:val="Normal"/>
        <w:ind w:firstLine="425"/>
        <w:jc w:val="both"/>
        <w:rPr/>
      </w:pPr>
      <w:r>
        <w:rPr>
          <w:color w:val="000000"/>
          <w:spacing w:val="6"/>
          <w:sz w:val="20"/>
          <w:vertAlign w:val="superscript"/>
        </w:rPr>
        <w:t>10</w:t>
      </w:r>
      <w:r>
        <w:rPr>
          <w:color w:val="000000"/>
          <w:spacing w:val="6"/>
          <w:sz w:val="20"/>
        </w:rPr>
        <w:t> АР, 26.11.2005.</w:t>
      </w:r>
    </w:p>
    <w:p>
      <w:pPr>
        <w:pStyle w:val="Normal"/>
        <w:ind w:firstLine="425"/>
        <w:jc w:val="both"/>
        <w:rPr/>
      </w:pPr>
      <w:r>
        <w:rPr>
          <w:color w:val="000000"/>
          <w:spacing w:val="6"/>
          <w:sz w:val="20"/>
          <w:vertAlign w:val="superscript"/>
        </w:rPr>
        <w:t>11</w:t>
      </w:r>
      <w:r>
        <w:rPr>
          <w:color w:val="000000"/>
          <w:spacing w:val="6"/>
          <w:sz w:val="20"/>
        </w:rPr>
        <w:t> ВВС, 26.11. 2005.</w:t>
      </w:r>
    </w:p>
    <w:p>
      <w:pPr>
        <w:pStyle w:val="Normal"/>
        <w:ind w:firstLine="425"/>
        <w:jc w:val="both"/>
        <w:rPr>
          <w:color w:val="000000"/>
          <w:spacing w:val="6"/>
          <w:sz w:val="20"/>
        </w:rPr>
      </w:pPr>
      <w:r>
        <w:rPr>
          <w:color w:val="000000"/>
          <w:spacing w:val="6"/>
          <w:sz w:val="20"/>
          <w:vertAlign w:val="superscript"/>
        </w:rPr>
        <w:t>12</w:t>
      </w:r>
      <w:r>
        <w:rPr>
          <w:color w:val="000000"/>
          <w:spacing w:val="6"/>
          <w:sz w:val="20"/>
        </w:rPr>
        <w:t> Хамид Карзай: «С талибами мы обязательно справимся»,</w:t>
      </w:r>
    </w:p>
    <w:p>
      <w:pPr>
        <w:pStyle w:val="Normal"/>
        <w:jc w:val="both"/>
        <w:rPr>
          <w:color w:val="000000"/>
          <w:spacing w:val="6"/>
          <w:sz w:val="20"/>
        </w:rPr>
      </w:pPr>
      <w:r>
        <w:rPr>
          <w:color w:val="000000"/>
          <w:spacing w:val="6"/>
          <w:sz w:val="20"/>
        </w:rPr>
        <w:t>http://www.izvestia.ru/world/article2326828.</w:t>
      </w:r>
    </w:p>
    <w:p>
      <w:pPr>
        <w:pStyle w:val="Normal"/>
        <w:shd w:fill="FFFFFF" w:val="clear"/>
        <w:autoSpaceDE w:val="false"/>
        <w:ind w:firstLine="425"/>
        <w:jc w:val="both"/>
        <w:rPr>
          <w:spacing w:val="6"/>
          <w:sz w:val="20"/>
        </w:rPr>
      </w:pPr>
      <w:r>
        <w:rPr>
          <w:color w:val="000000"/>
          <w:spacing w:val="6"/>
          <w:sz w:val="20"/>
          <w:vertAlign w:val="superscript"/>
        </w:rPr>
        <w:t>13</w:t>
      </w:r>
      <w:r>
        <w:rPr>
          <w:color w:val="000000"/>
          <w:spacing w:val="6"/>
          <w:sz w:val="20"/>
        </w:rPr>
        <w:t> ВВС, 26.11. 2005.</w:t>
      </w:r>
      <w:r>
        <w:br w:type="page"/>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right"/>
        <w:rPr>
          <w:rFonts w:ascii="Arial" w:hAnsi="Arial" w:cs="Arial"/>
          <w:b/>
          <w:b/>
          <w:spacing w:val="6"/>
          <w:sz w:val="20"/>
        </w:rPr>
      </w:pPr>
      <w:r>
        <w:rPr>
          <w:rFonts w:cs="Arial" w:ascii="Arial" w:hAnsi="Arial"/>
          <w:b/>
          <w:bCs/>
          <w:iCs/>
          <w:color w:val="000000"/>
          <w:spacing w:val="6"/>
          <w:sz w:val="20"/>
        </w:rPr>
        <w:t>В.И.Сажин</w:t>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Cs/>
          <w:color w:val="000000"/>
          <w:spacing w:val="6"/>
          <w:sz w:val="20"/>
        </w:rPr>
        <w:t>ОСОБЕННОСТИ АФГАНСКОЙ ДЕМОКРАТИИ</w:t>
      </w:r>
      <w:r>
        <w:rPr>
          <w:rStyle w:val="FootnoteCharacters"/>
          <w:rStyle w:val="FootnoteAnchor"/>
          <w:rFonts w:eastAsia="Symbol" w:cs="Symbol" w:ascii="Symbol" w:hAnsi="Symbol"/>
          <w:bCs/>
          <w:color w:val="000000"/>
          <w:spacing w:val="6"/>
          <w:sz w:val="20"/>
        </w:rPr>
        <w:footnoteReference w:customMarkFollows="1" w:id="2"/>
        <w:t></w:t>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
          <w:bCs/>
          <w:color w:val="000000"/>
          <w:spacing w:val="6"/>
          <w:sz w:val="20"/>
        </w:rPr>
        <w:t>Четыре политических года в Афганиста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сень нынешнего года стала важным этапом в истории нового афганского государства, освободившегося от режима талибов почти четыре года назад. Всеобщие парламентские выборы, состоявшиеся 18 сентября, формально завершили процесс формирования афганской государственности на основе республиканских, общедемократических принципов, правда, конечно, с афганской специфико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сле свержения талибов, отбросивших Афганистан в средневековье, новые афганские руководители в деле создания государственных институтов были вынуждены начинать с нуля. Это был сложный путь.</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 декабре 2001 г. на Боннской конференции по возрождению Афганистана афганскими делегатами при содействии ООН и представителей ряда государств были намечены пути перевода страны из средневековья в </w:t>
      </w:r>
      <w:r>
        <w:rPr>
          <w:rFonts w:cs="Arial" w:ascii="Arial" w:hAnsi="Arial"/>
          <w:color w:val="000000"/>
          <w:spacing w:val="6"/>
          <w:sz w:val="20"/>
          <w:lang w:val="en-US"/>
        </w:rPr>
        <w:t>XXI</w:t>
      </w:r>
      <w:r>
        <w:rPr>
          <w:rFonts w:cs="Arial" w:ascii="Arial" w:hAnsi="Arial"/>
          <w:color w:val="000000"/>
          <w:spacing w:val="6"/>
          <w:sz w:val="20"/>
        </w:rPr>
        <w:t xml:space="preserve"> век посредством введения демократических институтов. Тогда было принято решение о создании органов исполнительной власти и, прежде всего, временного правительства Афганистана во главе с Хамидом Карзае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Затем в июне 2002 г. в Кабуле прошла Лойя Джирга (Совет старейшин, общенациональная ассамблея представителей народностей и племен – традиционный афганский общенародный законодательный орган). Лойя Джирга выдала мандат Хамиду Карзаю на формирование уже переходного правительства, целью которого было создание внутренних и внешних условий для выработки и принятия Конституции, проведения всеобщих президентских выборов. В начале 2004 г. Конституционная Лойя Джирга приняла Конституцию Исламской Республики Афганистан (ИРА). В октябре 2004 г. состоялись первые в истории Афганистана прямые президентские выборы. Афганский народ впервые сам избрал главу государства. Им стал Хамид Карзай. В декабре 2004 г. он сформировал правительство страны и в январе 2005 г. своим указом ввел в действие новую Конституцию Афган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 очереди был вопрос о создании законодательной ветви власти. Руководство Афганистана еще до президентских выборов приняло решение о проведении общенациональных выборов в парламент и местные законодательные органы власти. Однако из-за сложности внутриполитической обстановки выборы переносились два раза: с октября 2004 г. (планировалось провести парламентские и президентские выборы одновременно) на май 2005 г., а затем на 18 сентября.</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Следует особо подчеркнуть, что четырехлетний период строительства афганской государственности характеризуется сложнейшей внутриполитической обстановкой, в условиях которой происходит ожесточенное сопротивление, в том числе и вооруженное, центральным властям по множеству направлени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
          <w:bCs/>
          <w:color w:val="000000"/>
          <w:spacing w:val="6"/>
          <w:sz w:val="20"/>
        </w:rPr>
        <w:t>Афганское общество и демократ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нутриафганские политические процессы неразрывно связаны со спецификой всего афганского общества. В силу своей архаичности, своих структурных особенностей, этот социум в </w:t>
      </w:r>
      <w:r>
        <w:rPr>
          <w:rFonts w:cs="Arial" w:ascii="Arial" w:hAnsi="Arial"/>
          <w:color w:val="000000"/>
          <w:spacing w:val="6"/>
          <w:sz w:val="20"/>
          <w:lang w:val="en-US"/>
        </w:rPr>
        <w:t>XXI</w:t>
      </w:r>
      <w:r>
        <w:rPr>
          <w:rFonts w:cs="Arial" w:ascii="Arial" w:hAnsi="Arial"/>
          <w:color w:val="000000"/>
          <w:spacing w:val="6"/>
          <w:sz w:val="20"/>
        </w:rPr>
        <w:t xml:space="preserve"> в. продолжает жить в веке </w:t>
      </w:r>
      <w:r>
        <w:rPr>
          <w:rFonts w:cs="Arial" w:ascii="Arial" w:hAnsi="Arial"/>
          <w:color w:val="000000"/>
          <w:spacing w:val="6"/>
          <w:sz w:val="20"/>
          <w:lang w:val="en-US"/>
        </w:rPr>
        <w:t>XIV</w:t>
      </w:r>
      <w:r>
        <w:rPr>
          <w:rFonts w:cs="Arial" w:ascii="Arial" w:hAnsi="Arial"/>
          <w:color w:val="000000"/>
          <w:spacing w:val="6"/>
          <w:sz w:val="20"/>
        </w:rPr>
        <w:t>, оставаясь сугубо традиционным. То есть таким обществом, в котором основу, его становой хребет составляют патриархальные, быть может, еще дофеодальные отношения, где жизнь движется по законам, выработанным многие сотни лет назад в кланах, племенах и объединениях племен одного этноса. И вся демократия такого общества заключается в иерархии старейшин, в абсолютном подчинении младших старши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Сложности афганской ситуации многократно приумножаются наличием в стране десятков этнических групп. Наиболее крупные представлены: пуштунами – 53% всего населения страны; таджиками – 18%; узбеками – 9%; хазарейцами – 9%, туркменами – 3%. Причем, каждая из них имеет сложную родо-племенную структуру. Так, самый многочисленный афганский этнос – пуштуны делятся на четыре крупнейших союза племен, которые, в свою очередь, подразделяются на объединения </w:t>
      </w:r>
      <w:r>
        <w:rPr>
          <w:rFonts w:cs="Arial" w:ascii="Arial" w:hAnsi="Arial"/>
          <w:color w:val="000000"/>
          <w:spacing w:val="2"/>
          <w:sz w:val="20"/>
        </w:rPr>
        <w:t xml:space="preserve">племен, те – на племена (их число превышает 20), а последние – </w:t>
      </w:r>
      <w:r>
        <w:rPr>
          <w:rFonts w:cs="Arial" w:ascii="Arial" w:hAnsi="Arial"/>
          <w:color w:val="000000"/>
          <w:spacing w:val="6"/>
          <w:sz w:val="20"/>
        </w:rPr>
        <w:t>на многочисленные кланы и род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радиционно родо-племенные образования имели практически полный контроль над территориями своего обитания, а их вожди – над членами своего иерархически определенного племенного объединения, олицетворяя собой верховную политическую, военную, юридическую и экономическую власть. Поэтому общеафганские правители в Кабуле никогда не обладали абсолютной властью над всеми своими подданными – как пуштунами, так и другими этносами. Они были вынуждены или договариваться со своими вассалами – вождями различных племен, или покупать их – в любом случае выторговывать верность себе. Зачастую, правда, кабульские правители силой и жестокостью заставляли подчиниться центральной власти. Но, как правило, это давало временный результат. То есть на протяжении столетий Афганистан, будучи унитарным государством «де-юре», никогда таким не являлся «де-факт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стория Афганистана в последние десятилетия внесла еще больше разграничительных столбов в общество уже на политическом поле, поделив афганцев на монархистов и республиканцев, на сторонников апрельской революции 1978 г. и их противников. Более того, каждая из групп распадалась на враждующие даже между собой партии и военные группировки. Далее историческое развитие Афганистана раскололо население на сторонников и противников талибов, на умеренных мусульман и экстремистски настроенных фундаменталист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ыне положение дел чуть меняется. Во-первых, в крупных городах (по афганским меркам), где ощущается влияние новых идей, установок, где работают многочисленные иностранцы-носители западных ценностей, где наиболее активно протекает политическая жизнь, постепенно ослабевают родо-племенные отношения. На первый план выходят этно-национальные, которые, конечно, не способствуют общеафганскому единству, но все же являются более высокой ступенью консолидации. Во-вторых, военно-политические ураганы, носившиеся над Афганистаном в течение более 30 лет, в определенной степени политизировали и/или исламизировали население (что, по своей сущности, идентично) и также потрясли традиционное афганское обществ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результате, сегодня все еще правомерно говорить о значительных противоречиях между пуштунами и другими этносами, между центром и провинциями, между местными полевыми командирами и вождями, привыкшими жить военной добычей и поборами на караванных путях. Бывший Северный альянс, представляющий, прежде всего, интересы отнюдь не пуштунов, занимает откровенно оппозиционную кабульскому режиму политическую позицию. Внутри самой афганской политической элиты также нет единства взглядов на будущее страны. Идеологическая картина элиты представляет собой взрывоопасную смесь этно-национальных, в определенной степени религиозных и политических, пристрастий и амбиций, влияющих на выбор политической линии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после освобождения Афганистана от талибов в афганском обществе наметилась такая тенденция, когда все противоречия и противостояния, независимо от их сущности и происхождения, все больше трансформируются в политические или приобретают политическую окраску. Более того, это политическое противостояние переходит в вооруженное. В настоящее время наиболее опасна для Кабула непримиримая экстремистская оппозиция, ведущая вооруженную борьбу в политических целях с применением партизанских и террористических методов. К ней относят свергнутых, но не уничтоженных, талибов и их союзников – группировки «Аль-Каиды», а также отряды небезызвестного Гульбуддина Хекматьяр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Афганистане и на Западе утверждают, что состоявшиеся выборы – последняя стадия перехода страны к демократии. Если подходить формально, то все атрибуты демократии в стране сегодня присутствуют: законно избранный народом президент, сформированная им исполнительная власть, народом же избранный парламент. Но, несомненно, в условиях Афганистана, народ которого в большинстве своем еще живет по традициям и обычаям средневековья, причем в нищете и неграмотности, народ, привыкший к войнам и безмерно уставший от них, народ никогда не знавший «народовластия», не может воспринимать не только сам термин «демократия», но и его сути. Однако за четыре года была сформирована юридическая основа, институциональная база будущих демократических преобразований. Можно сказать, создан потенциал будущей демократ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И </w:t>
      </w:r>
      <w:r>
        <w:rPr>
          <w:rFonts w:cs="Arial" w:ascii="Arial" w:hAnsi="Arial"/>
          <w:iCs/>
          <w:color w:val="000000"/>
          <w:spacing w:val="6"/>
          <w:sz w:val="20"/>
        </w:rPr>
        <w:t xml:space="preserve">в </w:t>
      </w:r>
      <w:r>
        <w:rPr>
          <w:rFonts w:cs="Arial" w:ascii="Arial" w:hAnsi="Arial"/>
          <w:color w:val="000000"/>
          <w:spacing w:val="6"/>
          <w:sz w:val="20"/>
        </w:rPr>
        <w:t>этом несомненная заслуга, как афганцев, так и международного сообщества. Теперь, как кажется, главная задача руководства страны, всех ответственных интеллектуалов Афганистана, поддерживающих режим, причем неважно, сторонников президента Хамида Карзая или представителей конструктивной оппозиции вне зависимости от взглядов и мировоззрений (речь, конечно, не идет об вооруженных экстремистах или радикальных исламистах), привить подавляющему большинству афганцев навыки жизни в условиях демократических преобразований, воспитать уважение к демократическим ценностям. Но при этом никоем образом не взрывать привычный уклад жизни афганце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 сожалению, отрицательный опыт в Афганистане имеется. Причем, как в одном направлении (псевдокоммунистический эксперимент), так и в другом (талибы). Только постепенная эволюция и не только социальная, а, в первую очередь, – национально-психологическая может принести успех будущей афганской демократии. Это, безусловно, долгий путь, но другого не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аким образом, прошедшие парламентские и муниципальные выборы как и многие судьбоносные политические мероприятия, проведенные за последние четыре года в таких сложнейших условиях внутриполитической обстановки и заложившие основы создаваемой новой афганской демократии, можно назвать значительным успехом правящего режим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
          <w:bCs/>
          <w:color w:val="000000"/>
          <w:spacing w:val="6"/>
          <w:sz w:val="20"/>
        </w:rPr>
        <w:t>Демократия на Восток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Политологи полагают, что провести всеобщие выборы, создать демократические, республиканские институты власти в экономически отсталой стране с политической нестабильностью, граничащей с гражданской войной, можно, но это не решит в одночасье весь огромный комплекс проблем, снизу доверху пронизывающих общество. Это в полной мере относится к Афганистану.</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Недавно и совершенно неожиданно президент США Джордж Буш признал, что другие демократии не обязаны походить на Соединенные Штаты. С этими словами трудно не согласитьс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нятно, есть основополагающие принципы демократии, есть обязательный набор демократических институтов, который практически везде один и тот же. И они должны быть одинаково понимаемы повсюду. Но главный вопрос, как они вписаны в большое количество особенностей, которые связаны с историей того или иного государства, его традициями, представлениями граждан, наконец, с национальной психологией народа, как они взаимодействуют с политической традицией той или иной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бъективности ради надо признать, что эти традиции в исламских странах более авторитарны и менее демократичны и в большинстве своем выстроены на принципах общинности. Как утверждают некоторые ученые-востоковеды, «та демократия, которую мы видим на Западе, невозможна на Востоке. Возможен некий транзит – переходный вариант, но неизвестно, сколько для него потребуется времени – скорее всего, не одно поколение». Представляется, что в данном случае, как справедливо заметил политолог Федор Лукьянов, «возможный выход из положения... – поощрение управляемой демократии... То, что в соответствии с канонами ОБСЕ считается недопустимым, скажем, на Украине или в Грузии, в Узбекистане станет значительным шагом вперед. Все относительно, в том числе и степень демократичност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Добавим: в Афганистане в условиях обеспечения безопасности страны со стороны международного контингента вооруженных сил и достаточно авторитарной власти Хамида Карзая есть возможность постоянно повышать эту степень демократичности. В стране созданы основы демократии – завершен процесс формирования демократических, республиканских институтов. Но они еще очень и очень хрупки. Без твердого, будем говорить, авторитарного контроля со стороны властей за ростками афганской демократии, построенный с таким трудом фундамент может рухнуть. В этой связи роль иностранных воинских контингентов в Афганистане сегодня довольно значительна. Даже если их не вывести, а просто существенно ослабить, ситуация тут же взорвется, и уже не придется говорить о демократии, даже управляемо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роме того, созданные только что демократические институты еще не связаны должным образом с народом, во всяком случае, с подавляющим большинством афганцев. Нет пока продуктивной смычки между ними. Но демократия без народа – это нонсенс. Поэтому, укрепляя ее основы и способствуя ее развитию, афганские власти должны воспитывать народ, постепенно, без «ломок через колено» готовить его к пониманию выгоды жить в демократическом обществе, конечно, без утраты своих национальных особенностей, религиозных традиций.</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6"/>
          <w:sz w:val="20"/>
        </w:rPr>
        <w:t xml:space="preserve">Таким образом, в дискуссиях по проблеме демократии в Афганистане и в целом в исламском мире еще раз </w:t>
      </w:r>
      <w:r>
        <w:rPr>
          <w:rFonts w:cs="Arial" w:ascii="Arial" w:hAnsi="Arial"/>
          <w:color w:val="000000"/>
          <w:spacing w:val="4"/>
          <w:sz w:val="20"/>
        </w:rPr>
        <w:t>подтверждается мысль о том, что «Восток – дело тонкое». И соответственно, подлинная демократия должна сама постепенно вызревать в недрах традиционного социума, а задача мирового демократического сообщества – обеспечить возможности этого роста. Это долгий и трудный процесс, который неразрывно</w:t>
      </w:r>
      <w:r>
        <w:rPr>
          <w:rFonts w:cs="Arial" w:ascii="Arial" w:hAnsi="Arial"/>
          <w:color w:val="000000"/>
          <w:spacing w:val="8"/>
          <w:sz w:val="20"/>
        </w:rPr>
        <w:t xml:space="preserve"> связан с экономическим развитием, с ликвидацией нищеты, голода, неграмотности, с постепенным изменением национальной психологии. Надеемся, все эти процессы будут успешно развиваться в Афганистане.</w:t>
      </w:r>
      <w:r>
        <w:br w:type="page"/>
      </w:r>
    </w:p>
    <w:p>
      <w:pPr>
        <w:pStyle w:val="Normal"/>
        <w:shd w:fill="FFFFFF" w:val="clear"/>
        <w:autoSpaceDE w:val="false"/>
        <w:ind w:firstLine="425"/>
        <w:jc w:val="both"/>
        <w:rPr>
          <w:rFonts w:ascii="Arial" w:hAnsi="Arial" w:cs="Arial"/>
          <w:i/>
          <w:i/>
          <w:iCs/>
          <w:color w:val="000000"/>
          <w:spacing w:val="6"/>
          <w:sz w:val="20"/>
        </w:rPr>
      </w:pPr>
      <w:r>
        <w:rPr>
          <w:rFonts w:cs="Arial" w:ascii="Arial" w:hAnsi="Arial"/>
          <w:i/>
          <w:iCs/>
          <w:color w:val="000000"/>
          <w:spacing w:val="6"/>
          <w:sz w:val="20"/>
        </w:rPr>
      </w:r>
    </w:p>
    <w:p>
      <w:pPr>
        <w:pStyle w:val="Normal"/>
        <w:shd w:fill="FFFFFF" w:val="clear"/>
        <w:autoSpaceDE w:val="false"/>
        <w:ind w:firstLine="425"/>
        <w:jc w:val="both"/>
        <w:rPr>
          <w:rFonts w:ascii="Arial" w:hAnsi="Arial" w:cs="Arial"/>
          <w:i/>
          <w:i/>
          <w:iCs/>
          <w:color w:val="000000"/>
          <w:spacing w:val="6"/>
          <w:sz w:val="20"/>
        </w:rPr>
      </w:pPr>
      <w:r>
        <w:rPr>
          <w:rFonts w:cs="Arial" w:ascii="Arial" w:hAnsi="Arial"/>
          <w:i/>
          <w:iCs/>
          <w:color w:val="000000"/>
          <w:spacing w:val="6"/>
          <w:sz w:val="20"/>
        </w:rPr>
      </w:r>
    </w:p>
    <w:p>
      <w:pPr>
        <w:pStyle w:val="Normal"/>
        <w:shd w:fill="FFFFFF" w:val="clear"/>
        <w:autoSpaceDE w:val="false"/>
        <w:ind w:firstLine="425"/>
        <w:jc w:val="both"/>
        <w:rPr>
          <w:rFonts w:ascii="Arial" w:hAnsi="Arial" w:cs="Arial"/>
          <w:i/>
          <w:i/>
          <w:iCs/>
          <w:color w:val="000000"/>
          <w:spacing w:val="6"/>
          <w:sz w:val="20"/>
        </w:rPr>
      </w:pPr>
      <w:r>
        <w:rPr>
          <w:rFonts w:cs="Arial" w:ascii="Arial" w:hAnsi="Arial"/>
          <w:i/>
          <w:iCs/>
          <w:color w:val="000000"/>
          <w:spacing w:val="6"/>
          <w:sz w:val="20"/>
        </w:rPr>
      </w:r>
    </w:p>
    <w:p>
      <w:pPr>
        <w:pStyle w:val="Normal"/>
        <w:shd w:fill="FFFFFF" w:val="clear"/>
        <w:autoSpaceDE w:val="false"/>
        <w:ind w:firstLine="425"/>
        <w:jc w:val="both"/>
        <w:rPr>
          <w:rFonts w:ascii="Arial" w:hAnsi="Arial" w:cs="Arial"/>
          <w:i/>
          <w:i/>
          <w:iCs/>
          <w:color w:val="000000"/>
          <w:spacing w:val="6"/>
          <w:sz w:val="20"/>
        </w:rPr>
      </w:pPr>
      <w:r>
        <w:rPr>
          <w:rFonts w:cs="Arial" w:ascii="Arial" w:hAnsi="Arial"/>
          <w:i/>
          <w:iCs/>
          <w:color w:val="000000"/>
          <w:spacing w:val="6"/>
          <w:sz w:val="20"/>
        </w:rPr>
      </w:r>
    </w:p>
    <w:p>
      <w:pPr>
        <w:pStyle w:val="Normal"/>
        <w:shd w:fill="FFFFFF" w:val="clear"/>
        <w:autoSpaceDE w:val="false"/>
        <w:ind w:firstLine="425"/>
        <w:jc w:val="right"/>
        <w:rPr>
          <w:rFonts w:ascii="Arial" w:hAnsi="Arial" w:cs="Arial"/>
          <w:spacing w:val="6"/>
          <w:sz w:val="20"/>
        </w:rPr>
      </w:pPr>
      <w:r>
        <w:rPr>
          <w:rFonts w:cs="Arial" w:ascii="Arial" w:hAnsi="Arial"/>
          <w:b/>
          <w:bCs/>
          <w:iCs/>
          <w:color w:val="000000"/>
          <w:spacing w:val="6"/>
          <w:sz w:val="20"/>
        </w:rPr>
        <w:t>В.И.Сажин</w:t>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Cs/>
          <w:color w:val="000000"/>
          <w:spacing w:val="6"/>
          <w:sz w:val="20"/>
        </w:rPr>
        <w:t>ПАРЛАМЕНТ В СОВРЕМЕННОМ АФГАНИСТАНЕ</w:t>
      </w:r>
      <w:r>
        <w:rPr>
          <w:rStyle w:val="FootnoteCharacters"/>
          <w:rStyle w:val="FootnoteAnchor"/>
          <w:rFonts w:eastAsia="Symbol" w:cs="Symbol" w:ascii="Symbol" w:hAnsi="Symbol"/>
          <w:bCs/>
          <w:color w:val="000000"/>
          <w:spacing w:val="6"/>
          <w:sz w:val="20"/>
        </w:rPr>
        <w:footnoteReference w:customMarkFollows="1" w:id="3"/>
        <w:t></w:t>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
          <w:bCs/>
          <w:color w:val="000000"/>
          <w:spacing w:val="6"/>
          <w:sz w:val="20"/>
        </w:rPr>
        <w:t>Каков будет новый афганский парламен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ейчас и в Афганистане, и за его рубежами многих волнует вопрос, как новый афганский парламент повлияет на внутри- и внешне-политический курс президента Хамида Карзая и его правительств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Законодательный орган власти в стране, несомненно, придаст большую легитимность как самому президенту, так и его правительству. Теперь парламент будет контролировать деятельность не только министров, но и президента, и корректировать ее, когда в этом есть необходимость. Однако, исходя из того, что в нынешней сложной и нестабильной внутренней ситуации Афганистану требуется сильный президент, и, по всей вероятности, Карзай это хорошо понимает, он сам будет определять рамки допустимых корректировок своей политики со стороны парламент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удя по оценкам наблюдателей, состав парламента Афганистана можно охарактеризовать словами оппозиционный и консервативный. Однако, – и это важно, – теперь юридически оформляется законопослушная (будем надеяться) парламентская оппозиция. Соответственно, внепарламентские оппозиционные группировки и, в первую очередь вооруженные, становятся вне зако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акой предполагается состав нового парламент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 данным, опубликованным афганским Центризбиркомом, наибольшее число парламентских мест заняли представители моджахедов и религиозных деятелей (около 50%). 20% мест имеют интеллигенция, демократы и прозападные либералы. Столько же завевали и независимые депутаты. Почти 5% имеют бывшие коммунисты (11 мест), технократы (около 3%), члены движения «Талибан» получили 4 места (1,6%).</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 всей вероятности, поддержку президенту Карзаю в парламенте окажут демократически настроенные интеллектуалы и либералы, а также технократы. Возможно, какая-то часть независимых. Кроме того, нельзя забывать, что этнические пуштуны получили более ста мест в парламенте. Как считают наблюдатели, именно на своих пуштунских соплеменников будет опираться президент Карза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не сомнений, степень поддержки президента или противостояния ему в парламенте во многом будет зависеть от самой представительной группы депутатов-моджахедов. В нее вошли все основные лидеры военно-политических объединений, боровшихся и с «коммунистическим режимом», и с советской армией, и с талибами, и зачастую друг с другом, а также некоторые полевые командиры. Если они будут проводить консолидированную линию, то с привлечением независимых депутатов они смогут иметь необходимое большинство голосов. Однако, если фракция моджахедов распадется на части под влиянием внутренних противоречий (а они существуют), то тогда преимущество будет, скорее всего, на стороне демократов. Им, конечно, будет работать сложнее, однако в ситуации разброда среди депутатов-моджахедов они также могут проводить необходимые решен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Шансы талибов или людей, стоящих на их политико-идеологических позициях, на то, чтобы взять под контроль парламент маловероятны. Они, безусловно, составят костяк исламистской оппозиции Карзаю в парламенте и по некоторым вопросам могут добиться большинства, но оказывать реальное влияние на политику парламента не смогу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ложение левых аналогично. Быть может, они чаще, чем талибы, будут поддерживать президент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фганский парламент станет местом столкновения интересов основных национальных группировок – это таджиков, узбеков и, конечно, пуштунов. Кроме того, нельзя забывать и об интересах афганских шиитов. В последние годы у афганских шиитов, в силу активизации их участия в политической жизни страны, а также в 30-летней серии войн, резко поднялось самосознание. За всю историю Афганистана они, быть может, впервые почувствовали себя мощной политической силой. Вспомним: вскоре после прихода к власти моджахедов и вплоть до талибского переворота шииты занимали важные посты во всех государственных структурах Афганистана. Сейчас, после разгрома талибов, они еще больше усиливают свое влияние. Так, шиит Халили – второй вице-президент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Таким образом, оппозиционный парламент несколько сузит поле деятельности президента. Но говорить о том, что его стратегический курс подвергнется кардинальному изменению, нет оснований. Да, оппозиция, по мнению афганских и иностранных наблюдателей, будет доминировать в законодательном органе страны, но оппозиция, в большинстве своем, мягкая и компромиссная, к тому </w:t>
      </w:r>
      <w:r>
        <w:rPr>
          <w:rFonts w:cs="Arial" w:ascii="Arial" w:hAnsi="Arial"/>
          <w:i/>
          <w:iCs/>
          <w:color w:val="000000"/>
          <w:spacing w:val="6"/>
          <w:sz w:val="20"/>
        </w:rPr>
        <w:t xml:space="preserve">же </w:t>
      </w:r>
      <w:r>
        <w:rPr>
          <w:rFonts w:cs="Arial" w:ascii="Arial" w:hAnsi="Arial"/>
          <w:color w:val="000000"/>
          <w:spacing w:val="6"/>
          <w:sz w:val="20"/>
        </w:rPr>
        <w:t>аморфная и разрозненная. Пожалуй, суть парламентской оппозиции президенту Карзаю хорошо раскрыл видный оппозиционер Кануни. Он как-то сказал: «Я поддерживаю президента Карзая, дружу с ним, но не согласен с некоторыми аспектами его политик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есомненно, оппозиционные депутаты постараются сдерживать прозападные (а точнее – проамериканские) устремления Хамида Карзая, желая сохранить культурно-религиозную самобытность страны и законсервировать многие аспекты жизни в Афганистане. Но, конечно, без фанатично-экстремальных мер, которые осуществляли в свое время талибы. Возможно, замедлятся социально-экономические реформы, правда, и сегодня не слишком быстро текущи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и всем этом, появление в стране нового республиканского института – факт позитивный, но насколько это будет способствовать стабилизации обстановки в стране и нормализации ситуации как в Афганистане, так и вокруг него, покажет будуще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
          <w:bCs/>
          <w:color w:val="000000"/>
          <w:spacing w:val="6"/>
          <w:sz w:val="20"/>
        </w:rPr>
        <w:t>Первоочередные задач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Перед афганским парламентом стоят масштабные задачи по законодательному обеспечению реформирования страны и перевода ее в </w:t>
      </w:r>
      <w:r>
        <w:rPr>
          <w:rFonts w:cs="Arial" w:ascii="Arial" w:hAnsi="Arial"/>
          <w:color w:val="000000"/>
          <w:spacing w:val="6"/>
          <w:sz w:val="20"/>
          <w:lang w:val="en-US"/>
        </w:rPr>
        <w:t>XXI</w:t>
      </w:r>
      <w:r>
        <w:rPr>
          <w:rFonts w:cs="Arial" w:ascii="Arial" w:hAnsi="Arial"/>
          <w:color w:val="000000"/>
          <w:spacing w:val="6"/>
          <w:sz w:val="20"/>
        </w:rPr>
        <w:t xml:space="preserve"> в. Во внутренней политике – это, прежде всего, обеспечение территориальной целостности страны, ее безопасности перед лицом угрозы террористических вылазок Талибан, «Аль-Каиды» и Хекматьяра. Это развитие экономики </w:t>
      </w:r>
      <w:r>
        <w:rPr>
          <w:rFonts w:cs="Arial" w:ascii="Arial" w:hAnsi="Arial"/>
          <w:color w:val="000000"/>
          <w:spacing w:val="4"/>
          <w:sz w:val="20"/>
        </w:rPr>
        <w:t>и освобождение ее от наркоориентации. Это создание условий для соблюдения гуманитарных прав, записанных в Конституции, прежде всего прав женщин. Это, наконец, культурная революция, призванная на традиционной национально-религиозной</w:t>
      </w:r>
      <w:r>
        <w:rPr>
          <w:rFonts w:cs="Arial" w:ascii="Arial" w:hAnsi="Arial"/>
          <w:color w:val="000000"/>
          <w:spacing w:val="6"/>
          <w:sz w:val="20"/>
        </w:rPr>
        <w:t xml:space="preserve"> основе возродить афганскую культуру и одновременно приобщить афганцев к мировым культурным достижения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казательно, что задачи во внешней политике практически аналогичны.</w:t>
      </w:r>
    </w:p>
    <w:p>
      <w:pPr>
        <w:pStyle w:val="Normal"/>
        <w:shd w:fill="FFFFFF" w:val="clear"/>
        <w:autoSpaceDE w:val="false"/>
        <w:ind w:firstLine="425"/>
        <w:jc w:val="both"/>
        <w:rPr>
          <w:rFonts w:ascii="Arial" w:hAnsi="Arial" w:cs="Arial"/>
          <w:color w:val="000000"/>
          <w:spacing w:val="6"/>
          <w:sz w:val="20"/>
        </w:rPr>
      </w:pPr>
      <w:r>
        <w:rPr>
          <w:rFonts w:cs="Arial" w:ascii="Arial" w:hAnsi="Arial"/>
          <w:bCs/>
          <w:color w:val="000000"/>
          <w:spacing w:val="6"/>
          <w:sz w:val="20"/>
        </w:rPr>
        <w:t xml:space="preserve">Ситуация, складывающаяся в Афганистане с безопасностью, </w:t>
      </w:r>
      <w:r>
        <w:rPr>
          <w:rFonts w:cs="Arial" w:ascii="Arial" w:hAnsi="Arial"/>
          <w:color w:val="000000"/>
          <w:spacing w:val="6"/>
          <w:sz w:val="20"/>
        </w:rPr>
        <w:t>не дает поводов для большого оптимизма. Только за последний год от рук террористов погибли почти 1,5 тыс. афганцев. Но, кроме того, по оценкам экспертов, в 2005 г. в этой стране погибло больше военнослужащих западных государств, чем за несколько предшествующих лет (с конца 2001 г.).</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ктивность террористического подполья в минувшие месяцы свидетельствует о способности талибов, «Аль-Каиды» и отрядов Хекматьяра твердо и неуклонно придерживаться эффективной стратегии борьбы как с кабульским режимом, так и с международным воинским контингентом. Причем накал этой борьбы усиливается.</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2"/>
          <w:sz w:val="20"/>
        </w:rPr>
        <w:t>Понятно, что решить проблему безопасности самостоятельно сегодня Кабул не в состоянии. Сейчас в Афганистане действует 20-тысячный контингент американских вооруженных сил и девятитысячный контингент Международных сил содействия безопасности (</w:t>
      </w:r>
      <w:r>
        <w:rPr>
          <w:rFonts w:cs="Arial" w:ascii="Arial" w:hAnsi="Arial"/>
          <w:color w:val="000000"/>
          <w:spacing w:val="2"/>
          <w:sz w:val="20"/>
          <w:lang w:val="en-US"/>
        </w:rPr>
        <w:t>ISAF</w:t>
      </w:r>
      <w:r>
        <w:rPr>
          <w:rFonts w:cs="Arial" w:ascii="Arial" w:hAnsi="Arial"/>
          <w:color w:val="000000"/>
          <w:spacing w:val="2"/>
          <w:sz w:val="20"/>
        </w:rPr>
        <w:t>), так называемый натовский, хотя в нем участвуют военнослужащие не только из НАТО, а всего – из 36 стран.</w:t>
      </w:r>
      <w:r>
        <w:rPr>
          <w:rFonts w:cs="Arial" w:ascii="Arial" w:hAnsi="Arial"/>
          <w:color w:val="000000"/>
          <w:spacing w:val="4"/>
          <w:sz w:val="20"/>
        </w:rPr>
        <w:t xml:space="preserve"> Однако натовцы составляют костяк этого контингента: более половины – германские военнослужащие, второе место по численности занимают итальянцы. Командование также из НАТ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 связи с обострением ситуации в Афганистане в НАТО </w:t>
      </w:r>
      <w:r>
        <w:rPr>
          <w:rFonts w:cs="Arial" w:ascii="Arial" w:hAnsi="Arial"/>
          <w:color w:val="000000"/>
          <w:spacing w:val="4"/>
          <w:sz w:val="20"/>
        </w:rPr>
        <w:t xml:space="preserve">недавно было заявлено об увеличении миротворческого контингента </w:t>
      </w:r>
      <w:r>
        <w:rPr>
          <w:rFonts w:cs="Arial" w:ascii="Arial" w:hAnsi="Arial"/>
          <w:color w:val="000000"/>
          <w:spacing w:val="4"/>
          <w:sz w:val="20"/>
          <w:lang w:val="en-US"/>
        </w:rPr>
        <w:t>ISAF</w:t>
      </w:r>
      <w:r>
        <w:rPr>
          <w:rFonts w:cs="Arial" w:ascii="Arial" w:hAnsi="Arial"/>
          <w:color w:val="000000"/>
          <w:spacing w:val="4"/>
          <w:sz w:val="20"/>
        </w:rPr>
        <w:t xml:space="preserve"> до 15 тыс. чел., то есть на шесть тысяч. Более того, для </w:t>
      </w:r>
      <w:r>
        <w:rPr>
          <w:rFonts w:cs="Arial" w:ascii="Arial" w:hAnsi="Arial"/>
          <w:color w:val="000000"/>
          <w:spacing w:val="4"/>
          <w:sz w:val="20"/>
          <w:lang w:val="en-US"/>
        </w:rPr>
        <w:t>ISAF</w:t>
      </w:r>
      <w:r>
        <w:rPr>
          <w:rFonts w:cs="Arial" w:ascii="Arial" w:hAnsi="Arial"/>
          <w:color w:val="000000"/>
          <w:spacing w:val="4"/>
          <w:sz w:val="20"/>
        </w:rPr>
        <w:t xml:space="preserve"> предполагается изменить перечень задач. В данное</w:t>
      </w:r>
      <w:r>
        <w:rPr>
          <w:rFonts w:cs="Arial" w:ascii="Arial" w:hAnsi="Arial"/>
          <w:color w:val="000000"/>
          <w:spacing w:val="6"/>
          <w:sz w:val="20"/>
        </w:rPr>
        <w:t xml:space="preserve"> время военнослужащие </w:t>
      </w:r>
      <w:r>
        <w:rPr>
          <w:rFonts w:cs="Arial" w:ascii="Arial" w:hAnsi="Arial"/>
          <w:color w:val="000000"/>
          <w:spacing w:val="6"/>
          <w:sz w:val="20"/>
          <w:lang w:val="en-US"/>
        </w:rPr>
        <w:t>ISAF</w:t>
      </w:r>
      <w:r>
        <w:rPr>
          <w:rFonts w:cs="Arial" w:ascii="Arial" w:hAnsi="Arial"/>
          <w:color w:val="000000"/>
          <w:spacing w:val="6"/>
          <w:sz w:val="20"/>
        </w:rPr>
        <w:t xml:space="preserve"> выполняют миротворческие, патрульно-контрольные функции и не принимают участия в боевых действиях. Планируется использовать международный контингент в боевых операциях против талибов и хекматьяровцев совместно с американцами, но без формирования единого командования (пок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Для этого предполагается расширить зону ответственности подразделений международных сил </w:t>
      </w:r>
      <w:r>
        <w:rPr>
          <w:rFonts w:cs="Arial" w:ascii="Arial" w:hAnsi="Arial"/>
          <w:color w:val="000000"/>
          <w:spacing w:val="6"/>
          <w:sz w:val="20"/>
          <w:lang w:val="en-US"/>
        </w:rPr>
        <w:t>ISAF</w:t>
      </w:r>
      <w:r>
        <w:rPr>
          <w:rFonts w:cs="Arial" w:ascii="Arial" w:hAnsi="Arial"/>
          <w:color w:val="000000"/>
          <w:spacing w:val="6"/>
          <w:sz w:val="20"/>
        </w:rPr>
        <w:t>. Сегодня она охватывает Кабул, а также северные (на границе с Таджикистаном) и западные (на границе с Ираном) районы страны. Натовское командование намерено взять под контроль южные афганские провинции, расположенные на границе с Пакистаном. Эти территории, примыкающие к так называемой пуштунской зоне племен, являются источниками нестабильности для всего Афганистана. Именно на юге сегодня активно действуют талибы и боевики «Аль-Каиды». При этом, факты свидетельствуют, что там скрываются не только афганские боевики, но и экстремисты из Пакистана, Саудовской Аравии и Чечни. Многие из находящихся там террористов – «иностранцы, прошедшие подготовку в Пакистане» и других странах, – отметил один из командиров афганского спецназ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акому положению вещей способствует то, что в результате многолетней политики Пакистана в отношении своего западного соседа вдоль афгано-пакистанской границы (линия Дюранда) в полосе шириной около 150 километров стихийным образом сложился никому не подконтрольный пуштунский «эмират», своеобразный Пуштунистан, на который не распространяется влияние ни Исламабада, ни Кабула. Это военно-политическое образование стало центром, сердцевиной международного исламистского терроризма, угрожающим не только двум соседним государствам, но и всему региону.</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Решение руководства альянса увеличить контингент международных сил свидетельствует о чрезвычайной сложности складывающейся сегодня внутренней обстановки, с одной стороны, а с другой, – говорит об успешности курса США на формирование системы «равной ответственности» с международными силами за ситуацию в Афганистане.</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 xml:space="preserve">Несмотря на недавние довольно резкие заявления президента Карзая о том, что он больше не видит целесообразности в продолжении полномасштабной военной операции в Афганистане, он, по-видимому, прекрасно понимает необходимость присутствия международных вооруженных сил в своей стране. Скорее всего, заявление Хамида Карзая – для внутриафганского использования. Это, с одной стороны, стремление успокоить афганцев </w:t>
      </w:r>
      <w:r>
        <w:rPr>
          <w:rFonts w:cs="Arial" w:ascii="Arial" w:hAnsi="Arial"/>
          <w:color w:val="000000"/>
          <w:spacing w:val="6"/>
          <w:sz w:val="20"/>
        </w:rPr>
        <w:t>перед неминуемым увеличением международного контингента. С</w:t>
      </w:r>
      <w:r>
        <w:rPr>
          <w:rFonts w:cs="Arial" w:ascii="Arial" w:hAnsi="Arial"/>
          <w:color w:val="000000"/>
          <w:spacing w:val="2"/>
          <w:sz w:val="20"/>
        </w:rPr>
        <w:t xml:space="preserve"> другой, – дать понять новым депутатам парламента, где большинство моджахедов выступает против иностранного присутствия в стране, что президент готов к диалогу с парламентариями о судьбе иностранных вооруженных сил в Афганиста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На этом фоне многообещающе звучит заявление командующего германским контингентом в составе </w:t>
      </w:r>
      <w:r>
        <w:rPr>
          <w:rFonts w:cs="Arial" w:ascii="Arial" w:hAnsi="Arial"/>
          <w:color w:val="000000"/>
          <w:spacing w:val="6"/>
          <w:sz w:val="20"/>
          <w:lang w:val="en-US"/>
        </w:rPr>
        <w:t>ISAF</w:t>
      </w:r>
      <w:r>
        <w:rPr>
          <w:rFonts w:cs="Arial" w:ascii="Arial" w:hAnsi="Arial"/>
          <w:color w:val="000000"/>
          <w:spacing w:val="6"/>
          <w:sz w:val="20"/>
        </w:rPr>
        <w:t xml:space="preserve"> генерала Ханс-Кристофа Аммона о том, что миротворческая миссия бундесвера в Афганистане продлится еще 10 ле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фганский парламент, конечно, займется вопросом присутствия международных сил в стране, но в плане, скорее всего, законодательной легализации их присутствия с уточнением срока вывода.</w:t>
      </w:r>
    </w:p>
    <w:p>
      <w:pPr>
        <w:pStyle w:val="Normal"/>
        <w:shd w:fill="FFFFFF" w:val="clear"/>
        <w:autoSpaceDE w:val="false"/>
        <w:ind w:firstLine="425"/>
        <w:jc w:val="both"/>
        <w:rPr>
          <w:rFonts w:ascii="Arial" w:hAnsi="Arial" w:cs="Arial"/>
          <w:color w:val="000000"/>
          <w:spacing w:val="6"/>
          <w:sz w:val="20"/>
        </w:rPr>
      </w:pPr>
      <w:r>
        <w:rPr>
          <w:rFonts w:cs="Arial" w:ascii="Arial" w:hAnsi="Arial"/>
          <w:bCs/>
          <w:color w:val="000000"/>
          <w:spacing w:val="6"/>
          <w:sz w:val="20"/>
        </w:rPr>
        <w:t xml:space="preserve">В экономике, </w:t>
      </w:r>
      <w:r>
        <w:rPr>
          <w:rFonts w:cs="Arial" w:ascii="Arial" w:hAnsi="Arial"/>
          <w:color w:val="000000"/>
          <w:spacing w:val="6"/>
          <w:sz w:val="20"/>
        </w:rPr>
        <w:t>по мнению некоторых специалистов по Афганистану, дела обстоят не так плохо, как считают многие. Уже через три года после выхода из почти 30-летней войны Афганистан восстановил некоторые элементы инфраструктуры, наладил постоянную торговлю и тесное экономическое сотрудничество с соседями. Провел денежную реформу, создал основу банковской системы.</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Рост ВВП в 2003/04 финансовом году составил 16%, и такой же процент ожидается для 2004/05 года. По оценкам Института Азиатского банка развития, средний прирост ВВП Афганистана в 2006–2010 гг. составит не менее 10%. Конечно, стартовые показатели приближались к нулю, но в любом случае прогресс есть. В целом можно сказать, что почти за четыре послевоенных года афганская экономика сделала первые шаги вперед.</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ак считают специалисты-экономисты, самое главное достижение в этой сфере состоит в том, что к настоящему моменту система инвестирования в афганскую экономику в общих чертах создана. Скорее всего, в течение ближайших двух-трех лет она покажет свои возможности и свою эффективность. По своей простоте афганское законодательство об инвестициях намного лучше любого другого. Сформирована простая и понятная, разумно централизованная система управления процессом инвестирован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ельзя не отметить правильную политику афганского правительства, делающего ставку на инвестиции. Во-первых, правительство хорошо понимает, что основными инвесторами будут афганские предприниматели из диаспоры и предприниматели из соседних стран. Во-вторых, каждый доллар инвестиций толкает вперед афганскую экономику, обеспечивает работой население и решает социальные проблемы. Афганская экономика должна собрать свой урожай с этой политик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Но не только специалисты положительно оценивают достижения кабульского руководства. В беседе с автором статьи житель Кабула инженер-электрик Ахмад Али, в частности, сказал, что позитивные изменения видны все лучше и лучше. Подтверждение тому – Кабул. Можно сказать, что столица Афганистана, почти до основания разрушенная за годы войны восстанавливается, появляются новые красивые дома. То тут, то там разбиваются скверы и газоны. Меняется быт горожан. Самое главное – оживляется деловая жизнь. Активно работают банки, люди берут кредиты. Появилось много новых компаний, фирм, предприятий, прежде всего, малого бизнеса. Количество магазинов, дуканов, ресторанов, кафе увеличивается пропорционально восстановленным зданиям. Ожила торговля – важная отрасль афганской экономики. Товары идут в Афганистан со всего мира – из Ирана и Турции, Малайзии и Китая, Индии и Пакистана, стран Европы. Из Японии и Кореи прибывают автомашины и бытовая техника, включая сотовые телефоны. </w:t>
      </w:r>
      <w:r>
        <w:rPr>
          <w:rFonts w:cs="Arial" w:ascii="Arial" w:hAnsi="Arial"/>
          <w:color w:val="000000"/>
          <w:spacing w:val="2"/>
          <w:sz w:val="20"/>
        </w:rPr>
        <w:t xml:space="preserve">Кстати, о мобильной связи. Сейчас мобильная связь в Афганистане – </w:t>
      </w:r>
      <w:r>
        <w:rPr>
          <w:rFonts w:cs="Arial" w:ascii="Arial" w:hAnsi="Arial"/>
          <w:color w:val="000000"/>
          <w:spacing w:val="6"/>
          <w:sz w:val="20"/>
        </w:rPr>
        <w:t>одна из самых современных в мире – цифровая. Ведь здесь начинали это всего чуть больше года назад, практически с нуля. Поэтому самые передовые технологии внедрялись здесь. Сегодня у многих кабульцев на поясе висит два-три аппарата, что считается большим шиком. Лавинообразно развиваются компьютерная связь и Интернет, открываются интернет-кафе. Как говорят специалисты, афганский интернет хорошего качества. Медленно, но все же растет уровень жизни кабульцев. Хотя, конечно, проблема бедности и нищеты в Афганистане еще очень и очень далека от решения. Причем, в последнее время цены на продукты питания и бензин выросли почти в два раза. Кабул перестает быть городом низких це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главная проблема для Афганистана – наркотики. Один из чиновников в афганском правительстве, просивший не называть своего имени, сказал автору статьи, что 80–85% афганской экономики зависит от наркобизнеса. «К сожалению, – отметил он, – нам нечем торговать с заграницей, кроме как наркотиками». Действительно, производство наркотиков опийной группы составляет основу экономики Афганистана Они же являются единственной конкурентоспособной статьей экспорта этой беднейшей страны. По разным оценкам, от полумиллиона до двух миллионов афганцев заняты выращиванием опийного мака, экстрагированием опия, транспортировкой, переработкой и доставкой героина. Годовой оборот героинового рынка в Афганистане составляет астрономическую для отсталой страны третьего мира цифру в 25 млрд. долл. (для сравнения – государственный бюджет Российской Федерации в следующем после дефолта 1999 г. составлял чуть более 20 млрд. доллар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сле начала «контртеррористической операции» на территории Афганистана в октябре 2001 г. и последовавшего за ней падения режима талибов эта страна опять вышла на первое место по производству наркотиков опийной группы, в первую очередь героина. Уже в 2002 г. рост производства опия-</w:t>
      </w:r>
      <w:r>
        <w:rPr>
          <w:rFonts w:cs="Arial" w:ascii="Arial" w:hAnsi="Arial"/>
          <w:color w:val="000000"/>
          <w:spacing w:val="2"/>
          <w:sz w:val="20"/>
        </w:rPr>
        <w:t>сырца, а, следовательно, и героина, составил 1400%, и был достигнут</w:t>
      </w:r>
      <w:r>
        <w:rPr>
          <w:rFonts w:cs="Arial" w:ascii="Arial" w:hAnsi="Arial"/>
          <w:color w:val="000000"/>
          <w:spacing w:val="4"/>
          <w:sz w:val="20"/>
        </w:rPr>
        <w:t xml:space="preserve"> объем середины 90-х годов, когда на территории Афгани</w:t>
      </w:r>
      <w:r>
        <w:rPr>
          <w:rFonts w:cs="Arial" w:ascii="Arial" w:hAnsi="Arial"/>
          <w:color w:val="000000"/>
          <w:spacing w:val="8"/>
          <w:sz w:val="20"/>
        </w:rPr>
        <w:t>стана было сосредоточено около 70% посевов опийного мака. В</w:t>
      </w:r>
      <w:r>
        <w:rPr>
          <w:rFonts w:cs="Arial" w:ascii="Arial" w:hAnsi="Arial"/>
          <w:color w:val="000000"/>
          <w:spacing w:val="4"/>
          <w:sz w:val="20"/>
        </w:rPr>
        <w:t xml:space="preserve"> 2001 г. выпуск составил 185 т, а в 2002 г. – уже 1,9–2,7 тыс. т,</w:t>
      </w:r>
      <w:r>
        <w:rPr>
          <w:rFonts w:cs="Arial" w:ascii="Arial" w:hAnsi="Arial"/>
          <w:color w:val="000000"/>
          <w:spacing w:val="6"/>
          <w:sz w:val="20"/>
        </w:rPr>
        <w:t xml:space="preserve"> в 2003 г. – более 7 тыс. т (87% мирового потребления, и почти 100% потребления в Европе), в 2004 г. – 12 тыс. т, планируемый объем в этом году – более 15 тыс. 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Ясно, что без иностранной помощи поднять афганскую экономику без опоры на наркобизнес (как негласно происходит сейчас) Кабул не в состоянии. При этом объемы этой помощи, в том числе и американской, сокращаются. Главное направление у США – Ирак, поэтому у Вашингтона нет ни времени, ни денег, чтобы «вплотную» заняться Афганистаном. Евросоюз также сокращает объемы помощи Кабулу. Если в 2002 г. она составляла 850 млн. евро, в 2003 г. – 835 млн., то на нынешний год запланировано всего 700 млн. Поэтому многие специалисты на фоне реальных достижений кабульского режима в области экономики видят и негативные тенденции, которые не дают возможности оптимистично оценивать экономические перспективы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облема афганской экономики и сращенного с ней наркобизнеса – это проблема не только Афганистана, но и всего мира. И решать ее надо совместными скоординированными действиями всех заинтересованных стран. Но это отдельная, большая и сложная тема. Ясно же одно – без согласованных действий всех ветвей власти – и законодательной, и исполнительной – решить эту сверхсложную задачу не представляется возможны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 афганских и иностранных СМИ продолжаются дискуссии о необходимости </w:t>
      </w:r>
      <w:r>
        <w:rPr>
          <w:rFonts w:cs="Arial" w:ascii="Arial" w:hAnsi="Arial"/>
          <w:bCs/>
          <w:color w:val="000000"/>
          <w:spacing w:val="6"/>
          <w:sz w:val="20"/>
        </w:rPr>
        <w:t xml:space="preserve">создания условий для соблюдения гуманитарных прав, записанных в Конституции, прежде всего, прав женщин. </w:t>
      </w:r>
      <w:r>
        <w:rPr>
          <w:rFonts w:cs="Arial" w:ascii="Arial" w:hAnsi="Arial"/>
          <w:color w:val="000000"/>
          <w:spacing w:val="6"/>
          <w:sz w:val="20"/>
        </w:rPr>
        <w:t>Для того, чтобы узнать все нюансы этой проблемы из первых уст, автор статьи имел беседу с министром по делам женщин Масудой Джаляль. Эта женщина не новичок в большой политике. На прошлогодних президентских выборах она баллотировалась на пост президента Афганистана. Хотя она и проиграла мужчинам-соперникам, но избранный афганским народом президент Хамид Карзай пригласил ее в свое правительство на должность министра по делам женщин. Он высоко оценивает деловые и профессиональные качества бывшего кандидата в президенты. Масуда Джаляль – этническая таджичка, доктор медицинских наук, профессор Кабульского университета, замужем, имеет детей. Всю свою сознательную жизнь она посвятила борьбе за права женщин Афган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ежде чем начать беседу по этой проблеме, министр сказала очень теплые слова в адрес России. Она подчеркнула ту роль, которую играла Россия в истории Афганистана на протяжении многих лет, выразила уверенность в том, что отношения дружбы и сотрудничества между двумя государствами и народами будут развиваться и крепнуть.</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ерейдя к проблеме женщин в Афганистане, министр отметила, что за несколько последних лет многое уже сделано: часть афганок сняли чадру, женщины имеют права выходить из дома без сопровождения мужчин-родственников, учиться в средней и высшей школе, которые открываются повсеместно в Афганистане, самостоятельно зарабатывать себе на жизнь. Уже сегодня можно встретить женщину-начальника в государственных структурах, судью; женщин, занимающихся бизнесом; руководителей больших и малых компаний. В прошлом году афганские спортсменки представляли Афганистан на Олимпийских Играх в Афинах. Женщины идут в политику. Уже много представительниц этого пола среди кандидатов в депутаты парламента и местных законодательных органах, где им гарантированы мест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о, как сказала министр, трудностей очень и очень много. Афганистан стоит только в начале пути к полному социально-экономическому освобождению женщины. Главная проблема – это нищета, почти поголовная бедность. Кроме того, в Афганистане, воевавшем почти три десятилетия, около трех миллионов вдов, много беспризорных детей. Афганское государство старается, по мере возможностей, оказывать им помощь, но этого, конечно, мало; кое-что выделяют международные организации, но хотелось бы, отметила министр, чтобы эта помощь была более эффективной.</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 xml:space="preserve">Сейчас, – сказала она, – нас в Афганистане заботит такая проблема, как раннее замужество девушек. Очень часто в жены отдают практически детей. Мы собираемся этот вопрос поднять в новом парламенте и инициировать закон о предельно допустимых сроках выхода замуж. Другая проблема – положение женщин в семье. У нас только за последние несколько месяцев были </w:t>
      </w:r>
      <w:r>
        <w:rPr>
          <w:rFonts w:cs="Arial" w:ascii="Arial" w:hAnsi="Arial"/>
          <w:color w:val="000000"/>
          <w:spacing w:val="4"/>
          <w:sz w:val="20"/>
        </w:rPr>
        <w:t xml:space="preserve">случаи самосожжения молодых женщин, таким страшным способом протестующих против издевательств и притеснений в семье. Большая задача стоит перед нами в плане женского образования, – </w:t>
      </w:r>
      <w:r>
        <w:rPr>
          <w:rFonts w:cs="Arial" w:ascii="Arial" w:hAnsi="Arial"/>
          <w:color w:val="000000"/>
          <w:spacing w:val="2"/>
          <w:sz w:val="20"/>
        </w:rPr>
        <w:t>подчеркнула министр, – образования начального, профессионального и так далее. Все это было разрушено талибами, вся система образования для девочек была уничтожена во время их господства. Тысячи и тысячи афганских девушек лишены возможности посещать школы. Наше министерство, – подчеркнула Масуда Джаляль, – работает не только в центре, но и на местах. Мы имеем представительства во всех провинциях страны и знаем там обстановку. Но, следует отметить, что наиболее образованная и зажиточная часть населения страны проживает в столице, в Кабуле и в других крупных городах. Там процесс эмансипации идет значительно быстрее, и он более заметен. Но все же решение женской проблемы напрямую связано с искоренением нищеты и позитивным развитием всего Афган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Афганистане действует хорошая Конституция, обеспечивающая и гарантирующая права афганским женщинам. Сейчас для нас, женщин, а также для всех борцов за их права, – сказала министр, – главное – побудить парламент принять законы о женщинах, законы о семье. На новой прогрессивной законодательной базе нам будет легче работать. Что касается министерства по делам женщин, то оно имеет тесные связи с женскими организациями Европы, Азии, Америки, что важно для нас, с нашими соседями. Мы изучаем их опыт и надеемся, что женский вопрос в Афганистане будет сня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овый афганский парламент, по мнению цитируемой деятельницы, должен будет законодательными мерами содействовать продвижению страны по пути обеспечения прав афганских женщи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объективный анализ ситуации с правами женщин не позволяет утверждать, что и при участии нового парламента проблема женщин в Афганистане может быть быстро и безболезненно решена. Предстоит суровая борьба, в том числе и в парламенте.</w:t>
      </w:r>
    </w:p>
    <w:p>
      <w:pPr>
        <w:pStyle w:val="Normal"/>
        <w:shd w:fill="FFFFFF" w:val="clear"/>
        <w:autoSpaceDE w:val="false"/>
        <w:ind w:firstLine="425"/>
        <w:jc w:val="both"/>
        <w:rPr>
          <w:rFonts w:ascii="Arial" w:hAnsi="Arial" w:cs="Arial"/>
          <w:color w:val="000000"/>
          <w:spacing w:val="6"/>
          <w:sz w:val="20"/>
        </w:rPr>
      </w:pPr>
      <w:r>
        <w:rPr>
          <w:rFonts w:cs="Arial" w:ascii="Arial" w:hAnsi="Arial"/>
          <w:bCs/>
          <w:color w:val="000000"/>
          <w:spacing w:val="6"/>
          <w:sz w:val="20"/>
        </w:rPr>
        <w:t xml:space="preserve">В Афганистане, испытавшем удары серий войн в последней трети двадцатого века, и стремившемся к выживанию, культура явно не была приоритетом. </w:t>
      </w:r>
      <w:r>
        <w:rPr>
          <w:rFonts w:cs="Arial" w:ascii="Arial" w:hAnsi="Arial"/>
          <w:color w:val="000000"/>
          <w:spacing w:val="6"/>
          <w:sz w:val="20"/>
        </w:rPr>
        <w:t>Режим талибов, захвативших власть в середине девяностых годов, вообще запретил любое стремление человека к прекрасному. Под страхом смерти из жизни афганцев были изгнаны телевидение и кино, фотография и живопись, музыка и театр.</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И вот спустя всего несколько лет после разгрома талибов, </w:t>
      </w:r>
      <w:r>
        <w:rPr>
          <w:rFonts w:cs="Arial" w:ascii="Arial" w:hAnsi="Arial"/>
          <w:color w:val="000000"/>
          <w:spacing w:val="8"/>
          <w:sz w:val="20"/>
        </w:rPr>
        <w:t xml:space="preserve">на руинах Кабула вновь появляются первые ростки культуры. </w:t>
      </w:r>
      <w:r>
        <w:rPr>
          <w:rFonts w:cs="Arial" w:ascii="Arial" w:hAnsi="Arial"/>
          <w:color w:val="000000"/>
          <w:spacing w:val="4"/>
          <w:sz w:val="20"/>
        </w:rPr>
        <w:t xml:space="preserve">В полуразрушенных зданиях открываются кинотеатры, работает телевидение, все большее распространение получают записи </w:t>
      </w:r>
      <w:r>
        <w:rPr>
          <w:rFonts w:cs="Arial" w:ascii="Arial" w:hAnsi="Arial"/>
          <w:color w:val="000000"/>
          <w:spacing w:val="2"/>
          <w:sz w:val="20"/>
        </w:rPr>
        <w:t>афганских певцов и музыкантов. Киностудия «Афганфильм» снимает</w:t>
      </w:r>
      <w:r>
        <w:rPr>
          <w:rFonts w:cs="Arial" w:ascii="Arial" w:hAnsi="Arial"/>
          <w:color w:val="000000"/>
          <w:spacing w:val="6"/>
          <w:sz w:val="20"/>
        </w:rPr>
        <w:t xml:space="preserve"> картины, которые удостаиваются международных приз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Кабуле работает единственный и первый после разгрома талибов драматический театр в Афганистане. Здание кабульского театра построено в конце шестидесятых годов советскими строителями. Его масштабы поражают. Такому театру позавидовали бы многие города и столицы. Но война есть война. И ныне его внешний вид напоминает развалины древних строений, которые расчистили археологи. Зрительный зал без крыши. Высоко в синее небо уходят кирпичные стены, к которым лепятся огромные бетонные ступени, бывшие когда-то ложами. Массивным серым бетоном нависает над залом бывший балкон. Кресел и даже пола нет. Везде бетон и очищенный от штукатурки кирпич. Видно, уборка разрушенного театра проводилась тщательная, но без ремонта. Все мертво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олько сцена живет. Там идет репетиция иранской пьесы «Горькое разочарование». Перед сценой на стульях – руководители театра и режиссеры. Главная здесь – Голь Макаишах Гияссе. Невысокая стройная женщина, одетая по-европейски, без платка, с ухоженной прической и умеренным макияжем. Несмотря на возраст, подвижная и энергичная. Огромные глаза искрятся творческим энтузиазмом. Еще сорок лет назад при короле Захир-шахе Гияссе закончила кабульский институт драматического искусства, и с тех пор ее жизнь связана с театром. В те времена кабульский драматический театр ставил пьесы Шекспира, Мольера, Чехова, Островского. Он был популярен у афганцев. Спектакли театра посещала королевская семья. Но революционные бури внесли свои коррективы в театральную жизнь Королевства Афганистан. Госпожа Голь Гияссе уехала сначала в Германию, а затем в Америку. Хотела она вернуться на родину, но здесь уже хозяйничали талибы. Приехала в Кабул только в 2002 г. и сразу же стала набирать театральную труппу. Нашлось лишь десять энтузиастов, среди которых, не считая Голь Гияссе, только одна женщина. Поставленная на сцене Дома радио и телевидения Афганистана пьеса Шекспира имел огромный успех. Театр был признан властями Афганистана и передан в управление министерства культуры и информации. Театр получил это разрушенное здание и возможность работать. Правда, государство и спонсоры не могут решить бесчисленные финансовые проблемы театра. Сейчас в труппе более двадцати человек. Шесть из них женщины. Многие артисты, имеющие по двадцать-тридцать лет опыта работы, познали все тяготы эмиграции. Как говорит руководительница коллектива, – работать трудно, но интересно. Все нужно начинать с нуля. Публика уже не та, что была во времена ее молодости. Многие не знают даже, что такое театр. Приходится ставить простые, если не сказать, примитивные пьесы, чтобы они были понятны зрителям. Артисты часто выезжают в провинции, где показывают сцены из спектаклей и короткие назидательные пропагандистские скетчи. Зрители, расположившись на полу на принесенных с собой ковриках, тепло приветствуют своих артистов.</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Рассказывая о кабульском драматическом театре, не стоит вспоминать систему Станиславского, режиссуру Мейерхольда. Главное, что сегодня в Афганистане возрождается драматическое искусство, что является наилучшим доказательством того, что афганский народ все дальше уходит от гнетущих дней Талиб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 в этом процессе парламент может сказать свое законодательное слово. Но, скорее всего, и по этому вопросу, как и по проблеме прав женщин, в парламенте будут жаркие дебат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
          <w:bCs/>
          <w:color w:val="000000"/>
          <w:spacing w:val="6"/>
          <w:sz w:val="20"/>
        </w:rPr>
        <w:t>Внешняя политик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ближайшем будущем внешняя политика Афганистана, пожалуй, не претерпит кардинальных изменений и будет определяться доктриной активного нейтралитета. Это подразумевает активную внешнюю политику страны, прежде всего, в регионе. В глобальном плане у Афганистана приоритетом внешней политики останутся, конечно, США и некоторые страны Западной Европы. Хотя после выборов в парламент, на которых большинство мест получили представители различных группировок моджахедов, без большого энтузиазма относящихся к присутствию иностранных войск на территории страны, может возникнуть такая ситуация, когда президент Карзай будет вынужден координировать свою внешнюю политику и вести более независимую от США линию.</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иболее же активная внешнеполитическая деятельность планируется в отношении таких региональных государств, как Пакистан, Иран, Индия, без которых традиционно Кабул не видит и не мыслит своей внешней политики. В Центральной Азии наибольший интерес, притом взаимный, представляет Таджикистан. Что касается России, то, к сожалению, она не входит в список приоритетных стран для Кабул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аким образом, перед новым афганским парламентом стоят чрезвычайно сложные и, будем говорить, судьбоносные задачи. Сможет ли законодательный орган страны вместе с президентом и правительством работать в одной связке? Предположительно, афганский парламент не будет вставлять палки в колеса, но определенным образом корректировать политику исполнительной власти он в состоян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Ближайшее время покажет, могут ли эффективно работать общепринятые демократические институты в стране, которая только чуть больше трех лет назад сделала первые шаги из средневековья, в стране, где господствует нищета и неграмотность, где обычаи и традиции не совсем соответствуют современным нормам демократии, где процветает наркобизнес, где взрывоопасная внутриполитическая обстановка и где активно действует многочисленный иностранный военный контингент.</w:t>
      </w:r>
      <w:r>
        <w:br w:type="page"/>
      </w:r>
    </w:p>
    <w:p>
      <w:pPr>
        <w:pStyle w:val="Normal"/>
        <w:shd w:fill="FFFFFF" w:val="clear"/>
        <w:autoSpaceDE w:val="false"/>
        <w:ind w:firstLine="425"/>
        <w:jc w:val="center"/>
        <w:rPr>
          <w:rFonts w:ascii="Arial" w:hAnsi="Arial" w:cs="Arial"/>
          <w:b/>
          <w:b/>
          <w:iCs/>
          <w:color w:val="000000"/>
          <w:spacing w:val="6"/>
          <w:sz w:val="20"/>
        </w:rPr>
      </w:pPr>
      <w:r>
        <w:rPr>
          <w:rFonts w:cs="Arial" w:ascii="Arial" w:hAnsi="Arial"/>
          <w:b/>
          <w:iCs/>
          <w:color w:val="000000"/>
          <w:spacing w:val="6"/>
          <w:sz w:val="20"/>
        </w:rPr>
        <w:t>ИРАН</w:t>
      </w:r>
    </w:p>
    <w:p>
      <w:pPr>
        <w:pStyle w:val="Normal"/>
        <w:shd w:fill="FFFFFF" w:val="clear"/>
        <w:autoSpaceDE w:val="false"/>
        <w:ind w:firstLine="425"/>
        <w:jc w:val="both"/>
        <w:rPr>
          <w:rFonts w:ascii="Arial" w:hAnsi="Arial" w:cs="Arial"/>
          <w:b/>
          <w:b/>
          <w:iCs/>
          <w:color w:val="000000"/>
          <w:spacing w:val="6"/>
          <w:sz w:val="20"/>
        </w:rPr>
      </w:pPr>
      <w:r>
        <w:rPr>
          <w:rFonts w:cs="Arial" w:ascii="Arial" w:hAnsi="Arial"/>
          <w:b/>
          <w:iCs/>
          <w:color w:val="000000"/>
          <w:spacing w:val="6"/>
          <w:sz w:val="20"/>
        </w:rPr>
      </w:r>
    </w:p>
    <w:p>
      <w:pPr>
        <w:pStyle w:val="Normal"/>
        <w:shd w:fill="FFFFFF" w:val="clear"/>
        <w:autoSpaceDE w:val="false"/>
        <w:ind w:firstLine="425"/>
        <w:jc w:val="both"/>
        <w:rPr>
          <w:rFonts w:ascii="Arial" w:hAnsi="Arial" w:cs="Arial"/>
          <w:iCs/>
          <w:color w:val="000000"/>
          <w:spacing w:val="6"/>
          <w:sz w:val="20"/>
        </w:rPr>
      </w:pPr>
      <w:r>
        <w:rPr>
          <w:rFonts w:cs="Arial" w:ascii="Arial" w:hAnsi="Arial"/>
          <w:iCs/>
          <w:color w:val="000000"/>
          <w:spacing w:val="6"/>
          <w:sz w:val="20"/>
        </w:rPr>
      </w:r>
    </w:p>
    <w:p>
      <w:pPr>
        <w:pStyle w:val="Normal"/>
        <w:shd w:fill="FFFFFF" w:val="clear"/>
        <w:autoSpaceDE w:val="false"/>
        <w:ind w:firstLine="425"/>
        <w:jc w:val="both"/>
        <w:rPr>
          <w:rFonts w:ascii="Arial" w:hAnsi="Arial" w:cs="Arial"/>
          <w:iCs/>
          <w:color w:val="000000"/>
          <w:spacing w:val="6"/>
          <w:sz w:val="20"/>
        </w:rPr>
      </w:pPr>
      <w:r>
        <w:rPr>
          <w:rFonts w:cs="Arial" w:ascii="Arial" w:hAnsi="Arial"/>
          <w:iCs/>
          <w:color w:val="000000"/>
          <w:spacing w:val="6"/>
          <w:sz w:val="20"/>
        </w:rPr>
      </w:r>
    </w:p>
    <w:p>
      <w:pPr>
        <w:pStyle w:val="2"/>
        <w:spacing w:lineRule="auto" w:line="240"/>
        <w:ind w:left="0" w:firstLine="425"/>
        <w:jc w:val="right"/>
        <w:rPr>
          <w:rFonts w:ascii="Arial" w:hAnsi="Arial" w:cs="Arial"/>
          <w:b/>
          <w:b/>
          <w:spacing w:val="6"/>
          <w:sz w:val="20"/>
        </w:rPr>
      </w:pPr>
      <w:r>
        <w:rPr>
          <w:rFonts w:cs="Arial" w:ascii="Arial" w:hAnsi="Arial"/>
          <w:b/>
          <w:spacing w:val="6"/>
          <w:sz w:val="20"/>
        </w:rPr>
        <w:t>Н.М.Мамедова</w:t>
      </w:r>
    </w:p>
    <w:p>
      <w:pPr>
        <w:pStyle w:val="2"/>
        <w:spacing w:lineRule="auto" w:line="240"/>
        <w:ind w:left="0" w:firstLine="425"/>
        <w:rPr>
          <w:rFonts w:ascii="Arial" w:hAnsi="Arial" w:cs="Arial"/>
          <w:b/>
          <w:b/>
          <w:spacing w:val="6"/>
          <w:sz w:val="20"/>
        </w:rPr>
      </w:pPr>
      <w:r>
        <w:rPr>
          <w:rFonts w:cs="Arial" w:ascii="Arial" w:hAnsi="Arial"/>
          <w:b/>
          <w:spacing w:val="6"/>
          <w:sz w:val="20"/>
        </w:rPr>
      </w:r>
    </w:p>
    <w:p>
      <w:pPr>
        <w:pStyle w:val="2"/>
        <w:spacing w:lineRule="auto" w:line="240"/>
        <w:ind w:left="0" w:firstLine="425"/>
        <w:rPr>
          <w:rFonts w:ascii="Arial" w:hAnsi="Arial" w:cs="Arial"/>
          <w:spacing w:val="6"/>
          <w:sz w:val="20"/>
        </w:rPr>
      </w:pPr>
      <w:r>
        <w:rPr>
          <w:rFonts w:cs="Arial" w:ascii="Arial" w:hAnsi="Arial"/>
          <w:spacing w:val="6"/>
          <w:sz w:val="20"/>
        </w:rPr>
      </w:r>
    </w:p>
    <w:p>
      <w:pPr>
        <w:pStyle w:val="2"/>
        <w:spacing w:lineRule="auto" w:line="240"/>
        <w:ind w:left="0" w:hanging="0"/>
        <w:jc w:val="center"/>
        <w:rPr>
          <w:rFonts w:ascii="Arial" w:hAnsi="Arial" w:cs="Arial"/>
          <w:spacing w:val="6"/>
          <w:sz w:val="20"/>
        </w:rPr>
      </w:pPr>
      <w:r>
        <w:rPr>
          <w:rFonts w:cs="Arial" w:ascii="Arial" w:hAnsi="Arial"/>
          <w:spacing w:val="6"/>
          <w:sz w:val="20"/>
        </w:rPr>
        <w:t>ИРАН ПОСЛЕ ПРЕЗИДЕНТСКИХ ВЫБОРОВ</w:t>
      </w:r>
    </w:p>
    <w:p>
      <w:pPr>
        <w:pStyle w:val="2"/>
        <w:spacing w:lineRule="auto" w:line="240"/>
        <w:ind w:left="0" w:firstLine="425"/>
        <w:rPr>
          <w:rFonts w:ascii="Arial" w:hAnsi="Arial" w:cs="Arial"/>
          <w:spacing w:val="6"/>
          <w:sz w:val="20"/>
        </w:rPr>
      </w:pPr>
      <w:r>
        <w:rPr>
          <w:rFonts w:cs="Arial" w:ascii="Arial" w:hAnsi="Arial"/>
          <w:spacing w:val="6"/>
          <w:sz w:val="20"/>
        </w:rPr>
      </w:r>
    </w:p>
    <w:p>
      <w:pPr>
        <w:pStyle w:val="2"/>
        <w:spacing w:lineRule="auto" w:line="240"/>
        <w:ind w:left="0" w:firstLine="425"/>
        <w:rPr>
          <w:rFonts w:ascii="Arial" w:hAnsi="Arial" w:cs="Arial"/>
          <w:spacing w:val="6"/>
          <w:sz w:val="20"/>
        </w:rPr>
      </w:pPr>
      <w:r>
        <w:rPr>
          <w:rFonts w:cs="Arial" w:ascii="Arial" w:hAnsi="Arial"/>
          <w:spacing w:val="6"/>
          <w:sz w:val="20"/>
        </w:rPr>
        <w:t>Лето и осень 2005 г. привнесли много сложных проблем во взаимоотношения Ирана как с отдельными странами, так и с международными организациями. Накал страстей в отношениях Ирана с Израилем, а также с ведущей страной мира – США достиг такой точки кипения, что не может не затрагивать интересы всех стран мира, в т.ч. Россию. Фокусом противоречий на сегодняшний день стала ядерная программа. Но ведь вопрос встал не сегодня, так почему он так обострился? Представляется, что это связано с изменениями в руководстве страной, вернее с той перегруппировкой политических сил, которая произошла в последние полтора года, особенно после избрания нового президента.</w:t>
      </w:r>
    </w:p>
    <w:p>
      <w:pPr>
        <w:pStyle w:val="Normal"/>
        <w:ind w:firstLine="425"/>
        <w:jc w:val="both"/>
        <w:rPr>
          <w:rFonts w:ascii="Arial" w:hAnsi="Arial" w:cs="Arial"/>
          <w:spacing w:val="4"/>
          <w:sz w:val="20"/>
        </w:rPr>
      </w:pPr>
      <w:r>
        <w:rPr>
          <w:rFonts w:cs="Arial" w:ascii="Arial" w:hAnsi="Arial"/>
          <w:spacing w:val="6"/>
          <w:sz w:val="20"/>
        </w:rPr>
        <w:t xml:space="preserve">После февральских выборов 2004 г., приведших к преобладанию в меджлисе «консерваторов», более года в стране единственным центром, где большинство сохранялось за «реформаторами», оставалась исполнительная власть. Несмотря на стабильный экономический рост, в стране накопилось много нерешенных проблем. Тем не менее, повысилась привлекательность экономики для иностранных и отечественных инвесторов, были увеличены бюджетные ассигнования на правительственные гарантии для зарубежных инвестиций, Иран стал членом Многостороннего агентства по гарантированию инвестиций Всемирного Банка, принял условия МВФ (ст.8 Устава) по свободной конвертации риала по текущим операциям. По показателю инвестиционной привлекательности Иран за последнее десятилетие, по оценке </w:t>
      </w:r>
      <w:r>
        <w:rPr>
          <w:rFonts w:cs="Arial" w:ascii="Arial" w:hAnsi="Arial"/>
          <w:spacing w:val="6"/>
          <w:sz w:val="20"/>
          <w:lang w:val="en-US"/>
        </w:rPr>
        <w:t>UNCTAD</w:t>
      </w:r>
      <w:r>
        <w:rPr>
          <w:rFonts w:cs="Arial" w:ascii="Arial" w:hAnsi="Arial"/>
          <w:spacing w:val="6"/>
          <w:sz w:val="20"/>
        </w:rPr>
        <w:t>, переместился со 135 на 69 место среди постоянно наблюдаемых стран</w:t>
      </w:r>
      <w:r>
        <w:rPr>
          <w:rStyle w:val="EndnoteCharacters"/>
          <w:rFonts w:cs="Arial" w:ascii="Arial" w:hAnsi="Arial"/>
          <w:spacing w:val="6"/>
          <w:sz w:val="20"/>
        </w:rPr>
        <w:t>1</w:t>
      </w:r>
      <w:r>
        <w:rPr>
          <w:rFonts w:cs="Arial" w:ascii="Arial" w:hAnsi="Arial"/>
          <w:spacing w:val="6"/>
          <w:sz w:val="20"/>
        </w:rPr>
        <w:t xml:space="preserve">. Несмотря на противодействие США, Всемирный банк выделил Ирану инвестиционный кредит, что имело принципиально важное значение (хотя сумма кредита – всего 2 млн. долл.) из-за признания за Ираном мер по модернизации экономики. Реформаторам удалось показать, что исламское государство готово отстаивать свои интересы, не выходя за рамки общепринятых норм мировой политики. Изменился и внутренний облик Ирана – активизировалась партийная деятельность, работа средств массовой информации, больше свободы в повседневной жизни – одежде, поведении и т.п. Были сняты или, по </w:t>
      </w:r>
      <w:r>
        <w:rPr>
          <w:rFonts w:cs="Arial" w:ascii="Arial" w:hAnsi="Arial"/>
          <w:spacing w:val="4"/>
          <w:sz w:val="20"/>
        </w:rPr>
        <w:t>крайней мере, значительно смягчены многие запреты, связанные с внедрением шариатских норм. Однако общество ожидало от реформаторского правительства более заметных перемен.</w:t>
      </w:r>
    </w:p>
    <w:p>
      <w:pPr>
        <w:pStyle w:val="Normal"/>
        <w:ind w:firstLine="425"/>
        <w:jc w:val="both"/>
        <w:rPr>
          <w:rFonts w:ascii="Arial" w:hAnsi="Arial" w:cs="Arial"/>
          <w:spacing w:val="6"/>
          <w:sz w:val="20"/>
        </w:rPr>
      </w:pPr>
      <w:r>
        <w:rPr>
          <w:rFonts w:cs="Arial" w:ascii="Arial" w:hAnsi="Arial"/>
          <w:spacing w:val="6"/>
          <w:sz w:val="20"/>
        </w:rPr>
        <w:t xml:space="preserve">В июне 2005 г. в Иране прошли президентские выборы. Борьба была столь серьезной, что впервые в стране выборы были проведены в два тура. Хотя президент и не является главной фигурой в политической структуре, но от его взглядов, способности влиять на рахбара страны, от умения договариваться с меджлисом, безусловно, зависит многое. Президент – не только глава исполнительной власти, он представляет Иран и на международной арене. Хотя позиции реформаторов явно </w:t>
      </w:r>
      <w:r>
        <w:rPr>
          <w:rFonts w:cs="Arial" w:ascii="Arial" w:hAnsi="Arial"/>
          <w:spacing w:val="8"/>
          <w:sz w:val="20"/>
        </w:rPr>
        <w:t>пошатнулись, да и сами реформаторы больше рассчитывали на победу М.Моина, пользовавшегося поддержкой студенчества, вторым после Рафсанджани по числу набранных голосов довольно долго шел Мехди Кярруби, лишь к концу дня незначительно уступивший второе место Махмуду Ахмадинежаду. 26 июня</w:t>
      </w:r>
      <w:r>
        <w:rPr>
          <w:rFonts w:cs="Arial" w:ascii="Arial" w:hAnsi="Arial"/>
          <w:spacing w:val="6"/>
          <w:sz w:val="20"/>
        </w:rPr>
        <w:t xml:space="preserve"> 2005 г. прошел второй тур выборов. Иран выбирал между Рафсанджани и Ахмадинежадом. Победу одержал Ахмадинежад, открыто поддержанный консервативным крылом духовенства. Ахмадинежад является сторонником движения «Абадгяран», завоевавшей большинство мест в меджлисе, а ее лидер до своего избрания спикером седьмого меджлиса работал с ним в Тегеранском совете. Ахмадинежад принадлежит к так называемым нео-консерваторам, готовым на экономическую модернизацию, но в рамках существующего политического строя, сохраняя политическое лидерство шиитского духовенства. На основании программных заявлений, высказываний отдельных сторонников «Абадгяран», наконец, исходя из характера и тона дискуссий, происходящих в меджлисе, можно вполне корректно считать «Абадгяран» своеобразным светским отделением Общества борющегося духовенства, тем более, что разница в статусе светского и религиозного лица в шиитской стране не всегда четко просматривается. Победа Ахмадинежада означала, что поражение потерпели не только реформаторы, но и центристское крыло консервативного блока, группирующееся вокруг Рафсанджани.</w:t>
      </w:r>
    </w:p>
    <w:p>
      <w:pPr>
        <w:pStyle w:val="Normal"/>
        <w:ind w:firstLine="425"/>
        <w:jc w:val="both"/>
        <w:rPr>
          <w:rFonts w:ascii="Arial" w:hAnsi="Arial" w:cs="Arial"/>
          <w:spacing w:val="6"/>
          <w:sz w:val="20"/>
        </w:rPr>
      </w:pPr>
      <w:r>
        <w:rPr>
          <w:rFonts w:cs="Arial" w:ascii="Arial" w:hAnsi="Arial"/>
          <w:spacing w:val="6"/>
          <w:sz w:val="20"/>
        </w:rPr>
        <w:t xml:space="preserve">После президентских выборов 2005 г. все ветви власти в Иране оказались в руках консерваторов. Судебная власть на протяжении всех 26 лет находилась фактически целиком в руках консервативного духовенства. В меджлисе седьмого созыва – большинство консерваторов, и все комитеты меджлиса </w:t>
      </w:r>
      <w:r>
        <w:rPr>
          <w:rFonts w:cs="Arial" w:ascii="Arial" w:hAnsi="Arial"/>
          <w:spacing w:val="8"/>
          <w:sz w:val="20"/>
        </w:rPr>
        <w:t>возглавляются консерваторами. Помимо судебной, исполнительной и законодательной власти, государственная форма правления страны имеет еще одну ветвь – в виде рахбара (лидера), который воплощает не столько религиозную власть, сколько высшую государственную. Рахбар Али Хаменеи отчетливо придерживается консервативных взглядов. После формирования</w:t>
      </w:r>
      <w:r>
        <w:rPr>
          <w:rFonts w:cs="Arial" w:ascii="Arial" w:hAnsi="Arial"/>
          <w:spacing w:val="6"/>
          <w:sz w:val="20"/>
        </w:rPr>
        <w:t xml:space="preserve"> правительства новым президентом стало очевидным, что вся его команда сформирована не столько по профессиональным качествам, сколько как команда, связанная близостью с консервативным духовенством. В истории ИРИ трудно найти период, кроме, пожалуй, времени работы Второго меджлиса (1984–1988 гг.), когда все центры власти были бы столь единодушны. В период работы первого меджлиса (1980–1984 гг.) президентом был и противостоявший ему Банисадр (1980–1981 гг.), прошла череда политических убийств (в т.ч. президента М.А.Раджаи – в 1981 г.). Но даже при втором меджлисе, когда деятельность всех партий была заморожена, включая религиозные организации, которые действовали только в рамках Общества борющегося духовенства, в самом меджлисе велась острая полемика между теми, кто впоследствии станут реформаторами и консерваторами и которые в то время назывались фундаменталистами и радикалами. Президентом был Али Хаменеи (с 1981 г.), но во главе правительства – Мусави, который по свои взглядам более близок к нынешним реформаторам, а спикером парламента был Акбар Хашеми Рафсанджани, формально остававшийся в Обществе борющегося духовенства, т.е. центре консервативного духовенства, но занимавшего отчетливо выраженную и тогда прагматическую позицию, и вынудивший Хомейни прекратить войну с Ираком. Уже в Третьем меджлисе (1988–1992 гг.) большинство завоевали сторонники образованной в 1988 г. Ассамблеи борющегося духовенства, а ее лидер стал спикером парламента после президентских выборов 1989 г. Небезынтересно, что при большинстве в Третьем меджлисе будущих реформаторов-сторонников Ассамблеи, спикером до его выборов в президенты был Рафсанджани. Основной водораздел борьбы пришелся на разногласия между ставшим президентом Рафсанджани, который после ликвидации в 1989 г. поста премьер-министра возглавил правительство, и меджлисом. Ставший рахбаром Хаменеи в этот период практически себя не проявлял даже как третейский судья, возможно, из-за относительно низкого религиозного звания, не позволявшего ему быть истинным марджа-от-таклидом.</w:t>
      </w:r>
    </w:p>
    <w:p>
      <w:pPr>
        <w:pStyle w:val="Normal"/>
        <w:ind w:firstLine="425"/>
        <w:jc w:val="both"/>
        <w:rPr>
          <w:rFonts w:ascii="Arial" w:hAnsi="Arial" w:cs="Arial"/>
          <w:spacing w:val="6"/>
          <w:sz w:val="20"/>
        </w:rPr>
      </w:pPr>
      <w:r>
        <w:rPr>
          <w:rFonts w:cs="Arial" w:ascii="Arial" w:hAnsi="Arial"/>
          <w:spacing w:val="6"/>
          <w:sz w:val="20"/>
        </w:rPr>
        <w:t>Четвертый меджлис (1992–1996 гг.) в результате избирательного закона, который был принят предыдущим меджлисом и который наделил Наблюдательный Совет полномочиями по отбору кандидатов, стал в большинстве консервативным. Спикером стал А.Натег-Нури. Возникли противоречия между Рафсанджани и меджлисом, усугубившиеся экономическим кризисом 1994 г. Реформаторы (тогда еще просто левые, или радикалы) потерпели поражение и при выборах в Совет экспертов в 1990 г., так как некоторые из них отказались сдавать экзамен по исламской теологии (М.Кярруби, который в это время был спикером) или провалили его (А.А.Мохташеми). Кроме того, явные противоречия 80-х годов между Хаменеи и Рафсанджани, никак не проявлявшие себя в первый период после избрания Хаменеи рахбаром, вновь стали фактором политической жизни страны. Хаменеи стал постепенно наращивать свой политический капитал с тем, чтобы пост рахбара не был фактически сведен Рафсанджани к формальной роли наследника Хомейни. Из состава правительства Рафсанджани, которое можно было назвать коалиционным, по настоянию меджлиса и при одобрении Хаменеи были выведены М.Хатами и министр экономики Мохсен Нурбахш (в 1994 г. в разгар кризиса). А когда проводились выборы президента в 1993 г. сторонники Ассамблеи даже и не пытались выдвигать своего кандидата.</w:t>
      </w:r>
    </w:p>
    <w:p>
      <w:pPr>
        <w:pStyle w:val="Normal"/>
        <w:ind w:firstLine="425"/>
        <w:jc w:val="both"/>
        <w:rPr>
          <w:rFonts w:ascii="Arial" w:hAnsi="Arial" w:cs="Arial"/>
          <w:spacing w:val="4"/>
          <w:sz w:val="20"/>
        </w:rPr>
      </w:pPr>
      <w:r>
        <w:rPr>
          <w:rFonts w:cs="Arial" w:ascii="Arial" w:hAnsi="Arial"/>
          <w:spacing w:val="6"/>
          <w:sz w:val="20"/>
        </w:rPr>
        <w:t xml:space="preserve">Пятый меджлис (1996–2000 гг.) также с 1997 г., когда президентом стал Хатами, оказался в противоречии с исполнительной властью. Накал борьбы протекал между этими двумя ветвями власти – правительством и меджлисом. Когда в новом Шестом меджлисе (2000–2004 гг.) большинство завоевали реформаторы, оказалось, что противоречия не исчезли. Исполнительной и законодательной власти, как выразителям реформаторских тенденций в политической жизни страны, стали противостоять Наблюдательный Совет и рахбар, который его, собственно, и назначает. Кроме того, в этот период возросла политическая роль судебной власти, главным образом, путем использования судов для духовенства, так как фактически все представители политической элиты страны имели, кроме светского, еще и теологическое образование. Все крупные политические события связаны в это время именно с судебными процессами. Поэтому можно говорить об уникальности современной политической ситуации именно с точки зрения полного идеологического единодушия всех ветвей и центров власти, включая КСИР, где большинство высшего звена разделяют консервативные взгляды. Сложилась ситуация, когда вся власть действует сообща. Конечно, это – благо для исламского режима, т.к. можно провести любые законы и принять решения, отвечающие взглядам консерваторов на дальнейшее развитие </w:t>
      </w:r>
      <w:r>
        <w:rPr>
          <w:rFonts w:cs="Arial" w:ascii="Arial" w:hAnsi="Arial"/>
          <w:spacing w:val="4"/>
          <w:sz w:val="20"/>
        </w:rPr>
        <w:t>Ирана. Но это и большой источник опасности. Раньше работала своеобразная, как бы «двухпартийная система», а баланс поддерживался или корректировался рахбаром, и система в таком режиме просуществовала более четверти века. Сейчас она менее устойчива, так как отвечает за все просчеты и ошибки; при ухудшении ситуации виноватыми будут не консерваторы или реформаторы, а вся система исламского правления, если, конечно, на политическую арену не выйдет с инициативами рахбар, например, с оценкой деятельности президента.</w:t>
      </w:r>
    </w:p>
    <w:p>
      <w:pPr>
        <w:pStyle w:val="Normal"/>
        <w:ind w:firstLine="425"/>
        <w:jc w:val="both"/>
        <w:rPr>
          <w:rFonts w:ascii="Arial" w:hAnsi="Arial" w:cs="Arial"/>
          <w:spacing w:val="6"/>
          <w:sz w:val="20"/>
        </w:rPr>
      </w:pPr>
      <w:r>
        <w:rPr>
          <w:rFonts w:cs="Arial" w:ascii="Arial" w:hAnsi="Arial"/>
          <w:spacing w:val="6"/>
          <w:sz w:val="20"/>
        </w:rPr>
        <w:t>Конечно, условность в делении иранских политических сил, находящихся у власти и сменяющих друг друга, присутствует. Но как бы ни говорили об условности такого деления, оно существует, иначе не было бы столь жесткой борьбы и за меджлис и за правительство, и за Совет экспертов. И эта борьба не менее, а даже более жесткая, чем предвыборная борьба в странах с общепризнанной демократией. Да, духовенству всегда удавалось прийти к согласию, когда противоречия между ними грозили разрушить исламскую систему правления. Тем не менее, не следует преуменьшать и остроту этих противоречий. И если первой реакцией нового президента на известие о его победе были слова о том, что в Иране произошла «новая исламская революция», это означает, что консерваторы дистанцируют реформаторов от ее идей.</w:t>
      </w:r>
    </w:p>
    <w:p>
      <w:pPr>
        <w:pStyle w:val="Normal"/>
        <w:ind w:firstLine="425"/>
        <w:jc w:val="both"/>
        <w:rPr>
          <w:rFonts w:ascii="Arial" w:hAnsi="Arial" w:cs="Arial"/>
          <w:spacing w:val="6"/>
          <w:sz w:val="20"/>
        </w:rPr>
      </w:pPr>
      <w:r>
        <w:rPr>
          <w:rFonts w:cs="Arial" w:ascii="Arial" w:hAnsi="Arial"/>
          <w:spacing w:val="6"/>
          <w:sz w:val="20"/>
        </w:rPr>
        <w:t xml:space="preserve">В этих условиях, когда вся власть сконцентрировалась, по </w:t>
      </w:r>
      <w:r>
        <w:rPr>
          <w:rFonts w:cs="Arial" w:ascii="Arial" w:hAnsi="Arial"/>
          <w:spacing w:val="4"/>
          <w:sz w:val="20"/>
        </w:rPr>
        <w:t>существу, в руках одной группы духовенства и разделяющих его взгляды политиков, возникают новые проблемы. Во-первых,</w:t>
      </w:r>
      <w:r>
        <w:rPr>
          <w:rFonts w:cs="Arial" w:ascii="Arial" w:hAnsi="Arial"/>
          <w:spacing w:val="6"/>
          <w:sz w:val="20"/>
        </w:rPr>
        <w:t xml:space="preserve"> как не утратить доверия к этой власти и, во-вторых, не дать возможности реформаторским силам: а) консолидировать свои силы, б) радикализировать свои взгляды? И то, и другое прогнозируемо, в том числе в отношении изменений в реформаторском движении. Для всех стало очевидным, что в том формате, в каком развивалось реформаторское движение как либеральное, оно оказалось неспособным на более или менее значительное изменение всей исламской системы власти.</w:t>
      </w:r>
    </w:p>
    <w:p>
      <w:pPr>
        <w:pStyle w:val="Normal"/>
        <w:ind w:firstLine="425"/>
        <w:jc w:val="both"/>
        <w:rPr>
          <w:rFonts w:ascii="Arial" w:hAnsi="Arial" w:cs="Arial"/>
          <w:spacing w:val="6"/>
          <w:sz w:val="20"/>
        </w:rPr>
      </w:pPr>
      <w:r>
        <w:rPr>
          <w:rFonts w:cs="Arial" w:ascii="Arial" w:hAnsi="Arial"/>
          <w:spacing w:val="6"/>
          <w:sz w:val="20"/>
        </w:rPr>
        <w:t>В этих условиях, как и в начале первого десятилетия существования исламской власти, можно пойти:</w:t>
      </w:r>
    </w:p>
    <w:p>
      <w:pPr>
        <w:pStyle w:val="Normal"/>
        <w:ind w:firstLine="425"/>
        <w:jc w:val="both"/>
        <w:rPr/>
      </w:pPr>
      <w:r>
        <w:rPr>
          <w:rFonts w:cs="Arial" w:ascii="Arial" w:hAnsi="Arial"/>
          <w:spacing w:val="6"/>
          <w:sz w:val="20"/>
        </w:rPr>
        <w:t>– </w:t>
      </w:r>
      <w:r>
        <w:rPr>
          <w:rFonts w:cs="Arial" w:ascii="Arial" w:hAnsi="Arial"/>
          <w:spacing w:val="6"/>
          <w:sz w:val="20"/>
        </w:rPr>
        <w:t>либо на меры по улучшению положения населения,</w:t>
      </w:r>
    </w:p>
    <w:p>
      <w:pPr>
        <w:pStyle w:val="Normal"/>
        <w:ind w:firstLine="425"/>
        <w:jc w:val="both"/>
        <w:rPr/>
      </w:pPr>
      <w:r>
        <w:rPr>
          <w:rFonts w:cs="Arial" w:ascii="Arial" w:hAnsi="Arial"/>
          <w:spacing w:val="6"/>
          <w:sz w:val="20"/>
        </w:rPr>
        <w:t>– </w:t>
      </w:r>
      <w:r>
        <w:rPr>
          <w:rFonts w:cs="Arial" w:ascii="Arial" w:hAnsi="Arial"/>
          <w:spacing w:val="6"/>
          <w:sz w:val="20"/>
        </w:rPr>
        <w:t>либо на поиск общего врага.</w:t>
      </w:r>
    </w:p>
    <w:p>
      <w:pPr>
        <w:pStyle w:val="Normal"/>
        <w:ind w:firstLine="425"/>
        <w:jc w:val="both"/>
        <w:rPr>
          <w:rFonts w:ascii="Arial" w:hAnsi="Arial" w:cs="Arial"/>
          <w:spacing w:val="6"/>
          <w:sz w:val="20"/>
        </w:rPr>
      </w:pPr>
      <w:r>
        <w:rPr>
          <w:rFonts w:cs="Arial" w:ascii="Arial" w:hAnsi="Arial"/>
          <w:spacing w:val="6"/>
          <w:sz w:val="20"/>
        </w:rPr>
        <w:t>Рассмотрим оба варианта. 1. Цены на нефть вполне могут позволить сохранить или даже повысить уровень как ВВП, так и жизненный уровень населения. Иран в последние годы – одно из немногих устойчиво развивающихся стран региона. Среднегодовые темпы прироста ВВП в 2000–2004 гг. составили 6,2%. Объем ВВП в долларовом эквиваленте в 2004 г. составил 162,7 млрд. долл., по паритетам покупательной способности – 533,5 млрд. долл. ВНД на душу населения в этом год измерялся в 2300 долл. (по обменному курсу), по ППС – в 7550 долл. (соответствующие показатели по Турции, использующей многомиллиардные кредиты международных финансовых институтов, – 3750 и 7680). Если в Турции доля населения, живущего на менее, чем один доллар в день (по ППС), составляет (по состоянию на 2002 г.) 4,8%, то в Иране (даже по состоянию на кризисный 1998 г.) – менее 2%</w:t>
      </w:r>
      <w:r>
        <w:rPr>
          <w:rStyle w:val="EndnoteCharacters"/>
          <w:rFonts w:cs="Arial" w:ascii="Arial" w:hAnsi="Arial"/>
          <w:spacing w:val="6"/>
          <w:sz w:val="20"/>
        </w:rPr>
        <w:t>2</w:t>
      </w:r>
      <w:r>
        <w:rPr>
          <w:rFonts w:cs="Arial" w:ascii="Arial" w:hAnsi="Arial"/>
          <w:spacing w:val="6"/>
          <w:sz w:val="20"/>
        </w:rPr>
        <w:t>. Внешняя задолженность Ирана не превышает 10% ВВП и не является столь обременительной как, например, для Турции (свыше 80%). Сохраняющиеся высокие цены на нефть позволят правительству Ахмадинежада сохранить темпы экономического роста (по оценкам 6,5–7,5%). Для укрепления своих позиций новое правительство предполагает не только не снизить уровень дотационных выплат, но и увеличить их. Сейчас они достигают 20% бюджетных расходов, а доходы от нефти составляют основную часть бюджетных поступлений. Кроме того, созданный в 2001 г. Стабилизационный нефтяной фонд (за счет разницы между реальной ценой на нефть и расчетной при составлении бюджета) также может быть использован правительством (по согласованию с меджлисом и Наблюдательным Советом) для поддержания дотационных выплат. Если меджлис Шестого созыва ратовал за преимущественное использование средств Нефтяного стабилизационного фонда для финансирования инвестиционных проектов, то нынешний меджлис «консерваторов» склонен к финансированию за счет фонда социальных программ, в первую очередь, к субсидированию цен на топливо. При этом вряд ли можно ожидать подъема инвестиционной активности как со стороны отечественных, так и иностранных компаний. Хотя новое правительство говорит о реформах, даже банковской реформе, вряд ли они будут продолжены, особенно в условиях высоких цен. После победы консерваторов на парламентских выборах мною было высказано предположение, что ослабление накала политической борьбы между меджлисом и Наблюдательным Советом может ускорить процесс законотворчества в области экономической либерализации</w:t>
      </w:r>
      <w:r>
        <w:rPr>
          <w:rStyle w:val="EndnoteCharacters"/>
          <w:rFonts w:cs="Arial" w:ascii="Arial" w:hAnsi="Arial"/>
          <w:spacing w:val="6"/>
          <w:sz w:val="20"/>
        </w:rPr>
        <w:t>3</w:t>
      </w:r>
      <w:r>
        <w:rPr>
          <w:rFonts w:cs="Arial" w:ascii="Arial" w:hAnsi="Arial"/>
          <w:spacing w:val="6"/>
          <w:sz w:val="20"/>
        </w:rPr>
        <w:t>. Однако этого не произошло. Так, разработанный ранее законопроект о приватизации некоторых государственных банков и страховых компаний был меджлисом отвергнут. В законе о бюджете на 2005/06 гг. принято решение о замораживании цен на бензин, жидкое топливо, газ, электроэнергию. Кроме того, были снижены банковские ставки как депозитные, так и по кредитам. Конечно, это было сделано как элемент предвыборной компании, но это отвечало и идеям возврата к регулируемой государством экономике. Из-за позиции меджлиса, инициировавшего проведение дискуссий о соответствии приватизации конституционным нормам, фактически приостановлена программа приватизации – до принятия специального закона о приватизации. Решительные шаги нового президента, сменившего после вступления в должность (в августе 2005 г.) не только всех членов предыдущего правительства, многих послов, но и руководителей банков, глав крупных государственных организаций, даже руководителей департаментов тех министерств, которые имели отношение к вопросам приватизации, использования иностранного капитала, реализации ядерной программы, можно трактовать как решительный отказ от основных направлений ранее проводимой в стране политики. И это отказ от политики, которую начал проводить Иран после окончания войны с Ираком, так как политика кабинета Хатами, безусловно, сохраняла в определенной степени преемственность политики правительства Рафсанджани. Только падение мировых цен на нефть, как это было в конце 80-х годов, а также постепенное снижение позитивного влияния на экономический рост достигнутого правительством Хатами роста нормы капиталовложений до 35–37%</w:t>
      </w:r>
      <w:r>
        <w:rPr>
          <w:rStyle w:val="EndnoteCharacters"/>
          <w:rFonts w:cs="Arial" w:ascii="Arial" w:hAnsi="Arial"/>
          <w:spacing w:val="6"/>
          <w:sz w:val="20"/>
        </w:rPr>
        <w:t>4</w:t>
      </w:r>
      <w:r>
        <w:rPr>
          <w:rFonts w:cs="Arial" w:ascii="Arial" w:hAnsi="Arial"/>
          <w:spacing w:val="6"/>
          <w:sz w:val="20"/>
        </w:rPr>
        <w:t>, вновь сделает актуальным вопрос об ускорении внедрения рыночных механизмов.</w:t>
      </w:r>
    </w:p>
    <w:p>
      <w:pPr>
        <w:pStyle w:val="Normal"/>
        <w:ind w:firstLine="425"/>
        <w:jc w:val="both"/>
        <w:rPr>
          <w:rFonts w:ascii="Arial" w:hAnsi="Arial" w:cs="Arial"/>
          <w:spacing w:val="4"/>
          <w:sz w:val="20"/>
        </w:rPr>
      </w:pPr>
      <w:r>
        <w:rPr>
          <w:rFonts w:cs="Arial" w:ascii="Arial" w:hAnsi="Arial"/>
          <w:spacing w:val="6"/>
          <w:sz w:val="20"/>
        </w:rPr>
        <w:t xml:space="preserve">2. Поиск общего врага как внешний фактор усиления позиций консервативного руководства в иранском обществе. Долгое время в качестве такого фактора использовался антиамериканизм. При этом он использовался как понятие в самом широком смысле, включая инициирование военного переворота 1953 г., тесные военные и экономические связи с шахским правительством. Но он слишком долго эксплуатировался, уже не работает как просто противостояние США, в последние годы изменилось настроение иранского общества в пользу налаживания связей с США. Новая администрация президента Ирана и консервативный медджлис сумели придать антиамериканизму новую окраску. Они связали фактор антиамериканизма с ядерной программой, решительно отказавшись от ратификации Дополнительного протокола, расконсервировав центр в Исфагане, делая акцент не столько на мирном характере атомной программы (как при Хатами), сколько на праве Ирана вести работы по созданию полного топливного цикла. Новое руководство Ирана обвиняет США за то, что они стараются нарушить законные права Ирана, как члена ДНЯО, применяя к нему двойные стандарты. При этом юридически иранская позиция безукоризненна. Однако и Запад, и особенно США, в настоящее время, когда высок уровень опасности со стороны исламских экстремистских организаций, безусловно заинтересованы в получении от исламского руководства Ирана дополнительных гарантий мирного характера ядерной программы. 3 октября 2005 г. США (в лице помощника госсекретаря Стивена Рейдмекера) призвали все страны приостановить сотрудничество с Ираном в ядерной области. В ответ Иран активизировал дипломатическую кампанию, акцентируя внимание на своем проекте привлечения в ядерную программу заинтересованных стран. После принятия Советом управляющих МАГАТЭ 24 сентября 2005 г. резолюции, настаивающей на прерывании Ираном работ по топливному циклу и предусматривающей возможность передачи иранского досье в СБ ООН, новое руководство стало аппелировать к подготовленному Ираном в конце 2004 г. проекту создания СП с участием Европы, России, Китая </w:t>
      </w:r>
      <w:r>
        <w:rPr>
          <w:rFonts w:cs="Arial" w:ascii="Arial" w:hAnsi="Arial"/>
          <w:spacing w:val="4"/>
          <w:sz w:val="20"/>
        </w:rPr>
        <w:t>и ЮАР, к которому западные страны пока не проявили интереса.</w:t>
      </w:r>
    </w:p>
    <w:p>
      <w:pPr>
        <w:pStyle w:val="Normal"/>
        <w:ind w:firstLine="425"/>
        <w:jc w:val="both"/>
        <w:rPr>
          <w:rFonts w:ascii="Arial" w:hAnsi="Arial" w:cs="Arial"/>
          <w:spacing w:val="6"/>
          <w:sz w:val="20"/>
        </w:rPr>
      </w:pPr>
      <w:r>
        <w:rPr>
          <w:rFonts w:cs="Arial" w:ascii="Arial" w:hAnsi="Arial"/>
          <w:spacing w:val="6"/>
          <w:sz w:val="20"/>
        </w:rPr>
        <w:t>И уже сама атомная проблематика стала самостоятельным отдельным фактором, который призван объединить общество. Нужно отдать должное новому президенту – многие отмечают, что в целом все слои общества согласны с его позицией по ядерному вопросу. Президент рассчитывает благодаря популярности этой его позиции снизить значимость идущих политических процессов. Но они идут, и очень серьезные, даже среди умеренных реформаторов. Это не может не сказываться на направлениях внутренней и внешней политики.</w:t>
      </w:r>
    </w:p>
    <w:p>
      <w:pPr>
        <w:pStyle w:val="Normal"/>
        <w:ind w:firstLine="425"/>
        <w:jc w:val="both"/>
        <w:rPr>
          <w:rFonts w:ascii="Arial" w:hAnsi="Arial" w:cs="Arial"/>
          <w:spacing w:val="4"/>
          <w:sz w:val="20"/>
        </w:rPr>
      </w:pPr>
      <w:r>
        <w:rPr>
          <w:rFonts w:cs="Arial" w:ascii="Arial" w:hAnsi="Arial"/>
          <w:b/>
          <w:spacing w:val="6"/>
          <w:sz w:val="20"/>
        </w:rPr>
        <w:t xml:space="preserve">Во внутренней политике </w:t>
      </w:r>
      <w:r>
        <w:rPr>
          <w:rFonts w:cs="Arial" w:ascii="Arial" w:hAnsi="Arial"/>
          <w:spacing w:val="6"/>
          <w:sz w:val="20"/>
        </w:rPr>
        <w:t>хотелось бы отметить два момента. Безусловно, усилятся авторитарные тенденции. Прогнозируемое многими экспертами еще после победы консерваторов на выборах в меджлис усиление роли военного фактора в лице КСИР на политическую жизнь сбылось. КСИР не только «помог» Ахмадинежаду победить на выборах, но именно его представители стали назначаться президентом на ответственные посты в исполнительных органах власти. Столь массового «исхода» КСИРа во власть до этого не было. Это с высокой долей вероятности не может не привести к усилению влияния не только светских по характеру политических сил, т.е. выступающих за резкое уменьшение религиозных органов власти, но и к пересмотру взглядов самого духовенства на понятие исламской власти. После поражения на президентских выборах сторонники Ассамблеи борющихся улемов, являвшейся оплотом реформаторского движения в стране (после президентских выборов председателем ее Высшего Совета избран бывший президент Ирана Мохаммад Хатами) провозгласили приоритетной деятельность в «рамках борьбы с еретическим, реакционным и закоснелым мышлением, которое выдается за ислам»</w:t>
      </w:r>
      <w:r>
        <w:rPr>
          <w:rStyle w:val="EndnoteCharacters"/>
          <w:rFonts w:cs="Arial" w:ascii="Arial" w:hAnsi="Arial"/>
          <w:spacing w:val="6"/>
          <w:sz w:val="20"/>
        </w:rPr>
        <w:t>5</w:t>
      </w:r>
      <w:r>
        <w:rPr>
          <w:rFonts w:cs="Arial" w:ascii="Arial" w:hAnsi="Arial"/>
          <w:spacing w:val="6"/>
          <w:sz w:val="20"/>
        </w:rPr>
        <w:t xml:space="preserve">. А это означает ни что другое, как намек на попытку «ревизии» исламских принципов. Представляется, что для высшего консервативного духовенства возможность победы на выборах М.Кярруби (сначала долго шел вторым после Рафсанджани в первый тур </w:t>
      </w:r>
      <w:r>
        <w:rPr>
          <w:rFonts w:cs="Arial" w:ascii="Arial" w:hAnsi="Arial"/>
          <w:spacing w:val="4"/>
          <w:sz w:val="20"/>
        </w:rPr>
        <w:t>выборов), который, обладая достаточно высоким званием ходжат-оль-эслама, мог подвергнуть ревизии некоторые закоснелые положения, инициировала необходимость использовать весь возможный административный ресурс, чтобы обеспечить победу Ахмадинежаду. При этом использовалось и его простое происхождение, и светское образование, и относительная молодость, что импонировало «помолодевшему» со времен революции 1979 г. иранскому обществу. Недаром после выборов Кярруби выступил с критикой их проведения, заявил о давлении КСИР и Басиджа (ополчения) в лице Хеджази.</w:t>
      </w:r>
    </w:p>
    <w:p>
      <w:pPr>
        <w:pStyle w:val="Normal"/>
        <w:ind w:firstLine="425"/>
        <w:jc w:val="both"/>
        <w:rPr>
          <w:rFonts w:ascii="Arial" w:hAnsi="Arial" w:cs="Arial"/>
          <w:spacing w:val="4"/>
          <w:sz w:val="20"/>
        </w:rPr>
      </w:pPr>
      <w:r>
        <w:rPr>
          <w:rFonts w:cs="Arial" w:ascii="Arial" w:hAnsi="Arial"/>
          <w:spacing w:val="6"/>
          <w:sz w:val="20"/>
        </w:rPr>
        <w:t xml:space="preserve">Выше говорилось о полном контроле власти со стороны консерваторов. Тем не менее, необходимо сказать о Рафсанджани как сохраняющемся и вполне самостоятельном центре власти. Хотя формально он до сих пор входит в руководство Общества борющегося духовенства, но всегда выступал как часть их прагматического крыла. Казалось бы, после поражения в выборах его позиции сошли на нет. Однако это не так. Он не только остался во главе Совета по целесообразности, но и сам Совет получил дополнительные контролирующие функции. Нельзя исключать, что между Хаменеи и Рафсанджани такой компромисс был достигнут уже накануне второго тура, т.к., по неофициальным данным, о том, что президентом станет Ахмадинежад, Рафсанджани сказал за день до выборов. Однако вряд ли Рафсанджани долго будет держаться в тени своих официальных соратников и начнет дистанцироваться от них по мере нарастания просчетов нового правительства. И уже ноябрьские массовые кадровые чистки это отчетливо показали. Они вызвали негативную реакцию не только бывшего президента М.Хатами, заявившего, что действия нового президента выходят за рамки его полномочий, и бывшего секретаря Совета национальной безопасности Хасана Рухани, но и Рафсанджани, </w:t>
      </w:r>
      <w:r>
        <w:rPr>
          <w:rFonts w:cs="Arial" w:ascii="Arial" w:hAnsi="Arial"/>
          <w:spacing w:val="4"/>
          <w:sz w:val="20"/>
        </w:rPr>
        <w:t>который, как глава Совета по целесообразности, имеет конституционные права совместно с рахбаром определять основные направления политики страны. Рафсанджани заявил, что массовые увольнения чиновников разного ранга, назначения на их места своих единомышленников, не имеющих соответствующей квалификации, создает угрозу власти</w:t>
      </w:r>
      <w:r>
        <w:rPr>
          <w:rStyle w:val="EndnoteCharacters"/>
          <w:rFonts w:cs="Arial" w:ascii="Arial" w:hAnsi="Arial"/>
          <w:spacing w:val="4"/>
          <w:sz w:val="20"/>
        </w:rPr>
        <w:t>6</w:t>
      </w:r>
      <w:r>
        <w:rPr>
          <w:rFonts w:cs="Arial" w:ascii="Arial" w:hAnsi="Arial"/>
          <w:spacing w:val="4"/>
          <w:sz w:val="20"/>
        </w:rPr>
        <w:t>. Именно такая формулировка может стать причиной импичмента президента, с позицией которого начинает уже расходится и меджлис (например, в вопросе о кандидатуре на пост министра нефти). Примечательно, что недовольство действиями Ахмадинежада в области кадровых перестановок, видимо, достигло такого уровня, что потребовало вмешательства рахбара. Али Хаменеи сказал, что необходимо покончить с правительственным беспорядком.</w:t>
      </w:r>
    </w:p>
    <w:p>
      <w:pPr>
        <w:pStyle w:val="Normal"/>
        <w:ind w:firstLine="425"/>
        <w:jc w:val="both"/>
        <w:rPr>
          <w:rFonts w:ascii="Arial" w:hAnsi="Arial" w:cs="Arial"/>
          <w:spacing w:val="6"/>
          <w:sz w:val="20"/>
        </w:rPr>
      </w:pPr>
      <w:r>
        <w:rPr>
          <w:rFonts w:cs="Arial" w:ascii="Arial" w:hAnsi="Arial"/>
          <w:spacing w:val="6"/>
          <w:sz w:val="20"/>
        </w:rPr>
        <w:t>Приоритеты</w:t>
      </w:r>
      <w:r>
        <w:rPr>
          <w:rFonts w:cs="Arial" w:ascii="Arial" w:hAnsi="Arial"/>
          <w:b/>
          <w:spacing w:val="6"/>
          <w:sz w:val="20"/>
        </w:rPr>
        <w:t xml:space="preserve"> внешней политики</w:t>
      </w:r>
      <w:r>
        <w:rPr>
          <w:rFonts w:cs="Arial" w:ascii="Arial" w:hAnsi="Arial"/>
          <w:spacing w:val="6"/>
          <w:sz w:val="20"/>
        </w:rPr>
        <w:t>, по заявлению нового министра иностранных дел Манучехра Моттаки (в правительстве М.Хатами был заместителем министра иностранных дел), останутся прежними</w:t>
      </w:r>
      <w:r>
        <w:rPr>
          <w:rStyle w:val="EndnoteCharacters"/>
          <w:rFonts w:cs="Arial" w:ascii="Arial" w:hAnsi="Arial"/>
          <w:spacing w:val="6"/>
          <w:sz w:val="20"/>
        </w:rPr>
        <w:t>7</w:t>
      </w:r>
      <w:r>
        <w:rPr>
          <w:rFonts w:cs="Arial" w:ascii="Arial" w:hAnsi="Arial"/>
          <w:spacing w:val="6"/>
          <w:sz w:val="20"/>
        </w:rPr>
        <w:t>. Безусловно, она не перестанет быть прагматичной, как при Хатами, но будет менее компромиссной и более жесткой в отстаивании иранских интересов, в.т.ч. идеологических, чтобы «максимально использовать имеющуюся возможность для повышения национального достоинства Исламской Республики в мире»</w:t>
      </w:r>
      <w:r>
        <w:rPr>
          <w:rStyle w:val="EndnoteCharacters"/>
          <w:rFonts w:cs="Arial" w:ascii="Arial" w:hAnsi="Arial"/>
          <w:spacing w:val="6"/>
          <w:sz w:val="20"/>
        </w:rPr>
        <w:t>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ероятна поддержка исламских движений на официальном уровне. Слова нового президента, напомнившего всем позицию Хомейни по израильскому вопросу, весьма показательна. Рафсанджани попытался смягчить это безответственное заявление, сделав упор на неприятии сионистского режима, но Ахмадинежад не воспользовался этим и на следующий день вновь повторил этот тезис Хомейни как свой. Очень актуален в связи с этим иракский вопрос, особенно в связи с принятием в Ираке конституции и подтверждением права на создание самостоятельных автономий не только в Курдистане, но и в шиитских районах. Поддержав открыто шиитскую автономию, Иран может спровоцировать кризис в своих курдских регионах. Но курдская автономия уже существует, развитие курдского движения в Иране вполне ожидаемо, а размах его во многом будет определяться уровнем поддержки Ираном шиитской автономии в Ираке. Иначе Ирану трудно уйти от обвинений в двойных стандартах, в чем он обвиняет США.</w:t>
      </w:r>
    </w:p>
    <w:p>
      <w:pPr>
        <w:pStyle w:val="Normal"/>
        <w:ind w:firstLine="425"/>
        <w:jc w:val="both"/>
        <w:rPr>
          <w:rFonts w:ascii="Arial" w:hAnsi="Arial" w:cs="Arial"/>
          <w:spacing w:val="6"/>
          <w:sz w:val="20"/>
        </w:rPr>
      </w:pPr>
      <w:r>
        <w:rPr>
          <w:rFonts w:cs="Arial" w:ascii="Arial" w:hAnsi="Arial"/>
          <w:spacing w:val="6"/>
          <w:sz w:val="20"/>
        </w:rPr>
        <w:t xml:space="preserve">Угроза оппозиционного движения по типу «цветной революции», поддержанной извне, грозящей изменить зеленый цвет исламской революции, существует и за счет развития других национальных движений. Американский институт </w:t>
      </w:r>
      <w:r>
        <w:rPr>
          <w:rFonts w:cs="Arial" w:ascii="Arial" w:hAnsi="Arial"/>
          <w:spacing w:val="6"/>
          <w:sz w:val="20"/>
          <w:lang w:val="en-US"/>
        </w:rPr>
        <w:t>Direction</w:t>
      </w:r>
      <w:r>
        <w:rPr>
          <w:rFonts w:cs="Arial" w:ascii="Arial" w:hAnsi="Arial"/>
          <w:spacing w:val="6"/>
          <w:sz w:val="20"/>
        </w:rPr>
        <w:t xml:space="preserve"> </w:t>
      </w:r>
      <w:r>
        <w:rPr>
          <w:rFonts w:cs="Arial" w:ascii="Arial" w:hAnsi="Arial"/>
          <w:spacing w:val="6"/>
          <w:sz w:val="20"/>
          <w:lang w:val="en-US"/>
        </w:rPr>
        <w:t>to</w:t>
      </w:r>
      <w:r>
        <w:rPr>
          <w:rFonts w:cs="Arial" w:ascii="Arial" w:hAnsi="Arial"/>
          <w:spacing w:val="6"/>
          <w:sz w:val="20"/>
        </w:rPr>
        <w:t xml:space="preserve"> </w:t>
      </w:r>
      <w:r>
        <w:rPr>
          <w:rFonts w:cs="Arial" w:ascii="Arial" w:hAnsi="Arial"/>
          <w:spacing w:val="6"/>
          <w:sz w:val="20"/>
          <w:lang w:val="en-US"/>
        </w:rPr>
        <w:t>AEI</w:t>
      </w:r>
      <w:r>
        <w:rPr>
          <w:rFonts w:cs="Arial" w:ascii="Arial" w:hAnsi="Arial"/>
          <w:spacing w:val="6"/>
          <w:sz w:val="20"/>
        </w:rPr>
        <w:t xml:space="preserve"> в представленном в октябре с.г. в Белый Дом отчете, отметив, что азербайджанцев в Иране сейчас больше, чем персов, рекомендовал США «в вопросе смены режима в Иране возлагать надежды на проживающих в стране лиц неперсидской национальности»</w:t>
      </w:r>
      <w:r>
        <w:rPr>
          <w:rFonts w:cs="Arial" w:ascii="Arial" w:hAnsi="Arial"/>
          <w:spacing w:val="6"/>
          <w:sz w:val="20"/>
          <w:vertAlign w:val="superscript"/>
        </w:rPr>
        <w:t>9</w:t>
      </w:r>
      <w:r>
        <w:rPr>
          <w:rFonts w:cs="Arial" w:ascii="Arial" w:hAnsi="Arial"/>
          <w:spacing w:val="6"/>
          <w:sz w:val="20"/>
        </w:rPr>
        <w:t>. В Азербайджане США начали строительство двух радиолокационных станций, одна из которых расположена в Астаре, пограничном с Ираном городе. То же происходит и в Армении.</w:t>
      </w:r>
    </w:p>
    <w:p>
      <w:pPr>
        <w:pStyle w:val="TextBodyIndent"/>
        <w:spacing w:lineRule="auto" w:line="240"/>
        <w:ind w:firstLine="425"/>
        <w:rPr>
          <w:rFonts w:ascii="Arial" w:hAnsi="Arial" w:cs="Arial"/>
          <w:spacing w:val="6"/>
          <w:sz w:val="20"/>
        </w:rPr>
      </w:pPr>
      <w:r>
        <w:rPr>
          <w:rFonts w:cs="Arial" w:ascii="Arial" w:hAnsi="Arial"/>
          <w:spacing w:val="6"/>
          <w:sz w:val="20"/>
        </w:rPr>
        <w:t>В своей внешней политике новое правительство стало активно использовать прием Ирана 5 июля 2005 г. в ШОС в качестве страны-наблюдателя. Антиамериканизм Ирана, видимо, наряду с его нефтегазовыми запасами сыграл определенную роль в таком решении ШОС. Не исключено, что и Китай, и Россия могут использовать антиамериканскую позицию нового правительства Ирана для противостояния активному проникновению США в Центральную Азию. Иран уже получил «выгоды» от вступления в ШОС: и Россия, и Китай многое сделали, чтобы иранское досье не было в октябре передано в СБ ООН. Такую же позицию занял даже Пакистан, принятый в наблюдатели ШОС одновременно с Ираном. Однако отсутствие со стороны Ирана взвешенных решений по преодолению кризиса в отношениях с США, а главное, последние резкие заявления президента страны, могут поставить под сомнение необходимость дальнейшего углубления сотрудничества с Ираном со стороны ШОС, не готовой поставить из-за него свои отношения с США на грань разрыва.</w:t>
      </w:r>
    </w:p>
    <w:p>
      <w:pPr>
        <w:pStyle w:val="TextBodyIndent"/>
        <w:spacing w:lineRule="auto" w:line="240"/>
        <w:ind w:firstLine="425"/>
        <w:rPr>
          <w:rFonts w:ascii="Arial" w:hAnsi="Arial" w:cs="Arial"/>
          <w:spacing w:val="6"/>
          <w:sz w:val="20"/>
        </w:rPr>
      </w:pPr>
      <w:r>
        <w:rPr>
          <w:rFonts w:cs="Arial" w:ascii="Arial" w:hAnsi="Arial"/>
          <w:spacing w:val="6"/>
          <w:sz w:val="20"/>
        </w:rPr>
        <w:t xml:space="preserve">Приход к власти консерваторов, хотя и привел к консолидации правящей верхушки, разрешив, таким образом, своеобразный кризис власти в исламской системе правления, в которой республиканские и религиозные органы власти оказались в </w:t>
      </w:r>
      <w:r>
        <w:rPr>
          <w:rFonts w:cs="Arial" w:ascii="Arial" w:hAnsi="Arial"/>
          <w:spacing w:val="4"/>
          <w:sz w:val="20"/>
        </w:rPr>
        <w:t>руках одних и тех же сил, но поставил новые проблемы. Главная из них – повышение ответственности власти (в первую очередь</w:t>
      </w:r>
      <w:r>
        <w:rPr>
          <w:rFonts w:cs="Arial" w:ascii="Arial" w:hAnsi="Arial"/>
          <w:spacing w:val="6"/>
          <w:sz w:val="20"/>
        </w:rPr>
        <w:t>, как исламской, в которой главным являются идеи исламского правления и исламской революции) за усиление напряженности во внешних отношениях, за возможное сокращение внешнеэкономических связей, а также за данные обещания относительно подъема жизненного уровня населения, ликвидации безработицы, обеспечения конституционных прав.</w:t>
      </w:r>
    </w:p>
    <w:p>
      <w:pPr>
        <w:pStyle w:val="TextBodyIndent"/>
        <w:spacing w:lineRule="auto" w:line="240"/>
        <w:ind w:firstLine="425"/>
        <w:rPr>
          <w:rFonts w:ascii="Arial" w:hAnsi="Arial" w:cs="Arial"/>
          <w:spacing w:val="6"/>
          <w:sz w:val="20"/>
        </w:rPr>
      </w:pPr>
      <w:r>
        <w:rPr>
          <w:rFonts w:cs="Arial" w:ascii="Arial" w:hAnsi="Arial"/>
          <w:spacing w:val="6"/>
          <w:sz w:val="20"/>
        </w:rPr>
      </w:r>
    </w:p>
    <w:p>
      <w:pPr>
        <w:pStyle w:val="TextBodyIndent"/>
        <w:spacing w:lineRule="auto" w:line="240"/>
        <w:ind w:firstLine="425"/>
        <w:rPr>
          <w:spacing w:val="6"/>
          <w:sz w:val="20"/>
        </w:rPr>
      </w:pPr>
      <w:r>
        <w:rPr>
          <w:spacing w:val="6"/>
          <w:sz w:val="20"/>
          <w:vertAlign w:val="superscript"/>
        </w:rPr>
        <w:t>1</w:t>
      </w:r>
      <w:r>
        <w:rPr>
          <w:spacing w:val="6"/>
          <w:sz w:val="20"/>
        </w:rPr>
        <w:t> </w:t>
      </w: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polpred</w:t>
      </w:r>
      <w:r>
        <w:rPr>
          <w:spacing w:val="6"/>
          <w:sz w:val="20"/>
        </w:rPr>
        <w:t>.</w:t>
      </w:r>
      <w:r>
        <w:rPr>
          <w:spacing w:val="6"/>
          <w:sz w:val="20"/>
          <w:lang w:val="en-US"/>
        </w:rPr>
        <w:t>com</w:t>
      </w:r>
    </w:p>
    <w:p>
      <w:pPr>
        <w:pStyle w:val="TextBodyIndent"/>
        <w:spacing w:lineRule="auto" w:line="240"/>
        <w:ind w:firstLine="425"/>
        <w:rPr/>
      </w:pPr>
      <w:r>
        <w:rPr>
          <w:spacing w:val="6"/>
          <w:sz w:val="20"/>
          <w:vertAlign w:val="superscript"/>
        </w:rPr>
        <w:t>2</w:t>
      </w:r>
      <w:r>
        <w:rPr>
          <w:spacing w:val="6"/>
          <w:sz w:val="20"/>
        </w:rPr>
        <w:t> </w:t>
      </w:r>
      <w:r>
        <w:rPr>
          <w:spacing w:val="6"/>
          <w:sz w:val="20"/>
          <w:lang w:val="en-US"/>
        </w:rPr>
        <w:t>http</w:t>
      </w:r>
      <w:r>
        <w:rPr>
          <w:spacing w:val="6"/>
          <w:sz w:val="20"/>
        </w:rPr>
        <w:t>://</w:t>
      </w:r>
      <w:r>
        <w:rPr>
          <w:spacing w:val="6"/>
          <w:sz w:val="20"/>
          <w:lang w:val="en-US"/>
        </w:rPr>
        <w:t>econ</w:t>
      </w:r>
      <w:r>
        <w:rPr>
          <w:spacing w:val="6"/>
          <w:sz w:val="20"/>
        </w:rPr>
        <w:t>.</w:t>
      </w:r>
      <w:r>
        <w:rPr>
          <w:spacing w:val="6"/>
          <w:sz w:val="20"/>
          <w:lang w:val="en-US"/>
        </w:rPr>
        <w:t>worldbank</w:t>
      </w:r>
      <w:r>
        <w:rPr>
          <w:spacing w:val="6"/>
          <w:sz w:val="20"/>
        </w:rPr>
        <w:t>.</w:t>
      </w:r>
      <w:r>
        <w:rPr>
          <w:spacing w:val="6"/>
          <w:sz w:val="20"/>
          <w:lang w:val="en-US"/>
        </w:rPr>
        <w:t>org</w:t>
      </w:r>
      <w:r>
        <w:rPr>
          <w:spacing w:val="6"/>
          <w:sz w:val="20"/>
        </w:rPr>
        <w:t>/</w:t>
      </w:r>
      <w:r>
        <w:rPr>
          <w:spacing w:val="6"/>
          <w:sz w:val="20"/>
          <w:lang w:val="en-US"/>
        </w:rPr>
        <w:t>wdr</w:t>
      </w:r>
      <w:r>
        <w:rPr>
          <w:spacing w:val="6"/>
          <w:sz w:val="20"/>
        </w:rPr>
        <w:t xml:space="preserve">. </w:t>
      </w:r>
      <w:r>
        <w:rPr>
          <w:spacing w:val="6"/>
          <w:sz w:val="20"/>
          <w:lang w:val="en-US"/>
        </w:rPr>
        <w:t>P</w:t>
      </w:r>
      <w:r>
        <w:rPr>
          <w:spacing w:val="6"/>
          <w:sz w:val="20"/>
        </w:rPr>
        <w:t>. 292–295.</w:t>
      </w:r>
    </w:p>
    <w:p>
      <w:pPr>
        <w:pStyle w:val="TextBodyIndent"/>
        <w:spacing w:lineRule="auto" w:line="240"/>
        <w:ind w:firstLine="425"/>
        <w:rPr/>
      </w:pPr>
      <w:r>
        <w:rPr>
          <w:spacing w:val="6"/>
          <w:sz w:val="20"/>
          <w:vertAlign w:val="superscript"/>
        </w:rPr>
        <w:t>3</w:t>
      </w:r>
      <w:r>
        <w:rPr>
          <w:spacing w:val="6"/>
          <w:sz w:val="20"/>
        </w:rPr>
        <w:t> Иран после парламентских выборов. М</w:t>
      </w:r>
      <w:r>
        <w:rPr>
          <w:spacing w:val="6"/>
          <w:sz w:val="20"/>
          <w:lang w:val="en-US"/>
        </w:rPr>
        <w:t xml:space="preserve">. 2004. </w:t>
      </w:r>
      <w:r>
        <w:rPr>
          <w:spacing w:val="6"/>
          <w:sz w:val="20"/>
        </w:rPr>
        <w:t>С</w:t>
      </w:r>
      <w:r>
        <w:rPr>
          <w:spacing w:val="6"/>
          <w:sz w:val="20"/>
          <w:lang w:val="en-US"/>
        </w:rPr>
        <w:t>. 28.</w:t>
      </w:r>
    </w:p>
    <w:p>
      <w:pPr>
        <w:pStyle w:val="TextBodyIndent"/>
        <w:spacing w:lineRule="auto" w:line="240"/>
        <w:ind w:firstLine="425"/>
        <w:rPr/>
      </w:pPr>
      <w:r>
        <w:rPr>
          <w:spacing w:val="6"/>
          <w:sz w:val="20"/>
          <w:vertAlign w:val="superscript"/>
          <w:lang w:val="en-US"/>
        </w:rPr>
        <w:t>4</w:t>
      </w:r>
      <w:r>
        <w:rPr>
          <w:spacing w:val="6"/>
          <w:sz w:val="20"/>
          <w:lang w:val="en-US"/>
        </w:rPr>
        <w:t> 2004 World Development Indicators. P.232 /World Development Report 2006. P. 296.</w:t>
      </w:r>
    </w:p>
    <w:p>
      <w:pPr>
        <w:pStyle w:val="TextBodyIndent"/>
        <w:spacing w:lineRule="auto" w:line="240"/>
        <w:ind w:firstLine="425"/>
        <w:rPr/>
      </w:pPr>
      <w:r>
        <w:rPr>
          <w:spacing w:val="6"/>
          <w:sz w:val="20"/>
          <w:vertAlign w:val="superscript"/>
          <w:lang w:val="en-US"/>
        </w:rPr>
        <w:t>5</w:t>
      </w:r>
      <w:r>
        <w:rPr>
          <w:spacing w:val="6"/>
          <w:sz w:val="20"/>
          <w:lang w:val="en-US"/>
        </w:rPr>
        <w:t> IRNA. 10.08.2005.</w:t>
      </w:r>
    </w:p>
    <w:p>
      <w:pPr>
        <w:pStyle w:val="TextBodyIndent"/>
        <w:spacing w:lineRule="auto" w:line="240"/>
        <w:ind w:firstLine="425"/>
        <w:rPr/>
      </w:pPr>
      <w:r>
        <w:rPr>
          <w:spacing w:val="6"/>
          <w:sz w:val="20"/>
          <w:vertAlign w:val="superscript"/>
          <w:lang w:val="en-US"/>
        </w:rPr>
        <w:t>6</w:t>
      </w:r>
      <w:r>
        <w:rPr>
          <w:spacing w:val="6"/>
          <w:sz w:val="20"/>
          <w:lang w:val="en-US"/>
        </w:rPr>
        <w:t> http://www.guardian.co.uk/iran/story</w:t>
      </w:r>
    </w:p>
    <w:p>
      <w:pPr>
        <w:pStyle w:val="TextBodyIndent"/>
        <w:spacing w:lineRule="auto" w:line="240"/>
        <w:ind w:firstLine="425"/>
        <w:rPr/>
      </w:pPr>
      <w:r>
        <w:rPr>
          <w:spacing w:val="6"/>
          <w:sz w:val="20"/>
          <w:vertAlign w:val="superscript"/>
          <w:lang w:val="en-US"/>
        </w:rPr>
        <w:t>7</w:t>
      </w:r>
      <w:r>
        <w:rPr>
          <w:spacing w:val="6"/>
          <w:sz w:val="20"/>
          <w:lang w:val="en-US"/>
        </w:rPr>
        <w:t> IRNA. 26.08.2005.</w:t>
      </w:r>
    </w:p>
    <w:p>
      <w:pPr>
        <w:pStyle w:val="TextBodyIndent"/>
        <w:spacing w:lineRule="auto" w:line="240"/>
        <w:ind w:firstLine="425"/>
        <w:rPr/>
      </w:pPr>
      <w:r>
        <w:rPr>
          <w:spacing w:val="6"/>
          <w:sz w:val="20"/>
          <w:vertAlign w:val="superscript"/>
          <w:lang w:val="en-US"/>
        </w:rPr>
        <w:t>8</w:t>
      </w:r>
      <w:r>
        <w:rPr>
          <w:spacing w:val="6"/>
          <w:sz w:val="20"/>
          <w:lang w:val="en-US"/>
        </w:rPr>
        <w:t> IRNA. 6.07.2005.</w:t>
      </w:r>
    </w:p>
    <w:p>
      <w:pPr>
        <w:pStyle w:val="TextBodyIndent"/>
        <w:spacing w:lineRule="auto" w:line="240"/>
        <w:ind w:firstLine="425"/>
        <w:rPr/>
      </w:pPr>
      <w:r>
        <w:rPr>
          <w:spacing w:val="6"/>
          <w:sz w:val="20"/>
          <w:vertAlign w:val="superscript"/>
          <w:lang w:val="en-US"/>
        </w:rPr>
        <w:t>9</w:t>
      </w:r>
      <w:r>
        <w:rPr>
          <w:spacing w:val="6"/>
          <w:sz w:val="20"/>
          <w:lang w:val="en-US"/>
        </w:rPr>
        <w:t> Iran ru. 20.10.2005(</w:t>
      </w:r>
      <w:r>
        <w:rPr>
          <w:spacing w:val="6"/>
          <w:sz w:val="20"/>
        </w:rPr>
        <w:t>со</w:t>
      </w:r>
      <w:r>
        <w:rPr>
          <w:spacing w:val="6"/>
          <w:sz w:val="20"/>
          <w:lang w:val="en-US"/>
        </w:rPr>
        <w:t xml:space="preserve"> </w:t>
      </w:r>
      <w:r>
        <w:rPr>
          <w:spacing w:val="6"/>
          <w:sz w:val="20"/>
        </w:rPr>
        <w:t>ссылкой</w:t>
      </w:r>
      <w:r>
        <w:rPr>
          <w:spacing w:val="6"/>
          <w:sz w:val="20"/>
          <w:lang w:val="en-US"/>
        </w:rPr>
        <w:t xml:space="preserve"> </w:t>
      </w:r>
      <w:r>
        <w:rPr>
          <w:spacing w:val="6"/>
          <w:sz w:val="20"/>
        </w:rPr>
        <w:t>на</w:t>
      </w:r>
      <w:r>
        <w:rPr>
          <w:spacing w:val="6"/>
          <w:sz w:val="20"/>
          <w:lang w:val="en-US"/>
        </w:rPr>
        <w:t xml:space="preserve"> Day.az.).</w:t>
      </w:r>
      <w:r>
        <w:br w:type="page"/>
      </w:r>
    </w:p>
    <w:p>
      <w:pPr>
        <w:pStyle w:val="Normal"/>
        <w:ind w:firstLine="425"/>
        <w:jc w:val="both"/>
        <w:rPr>
          <w:rFonts w:ascii="Arial" w:hAnsi="Arial" w:cs="Arial"/>
          <w:color w:val="000000"/>
          <w:spacing w:val="6"/>
          <w:sz w:val="20"/>
          <w:lang w:val="en-US"/>
        </w:rPr>
      </w:pPr>
      <w:r>
        <w:rPr>
          <w:rFonts w:cs="Arial" w:ascii="Arial" w:hAnsi="Arial"/>
          <w:color w:val="000000"/>
          <w:spacing w:val="6"/>
          <w:sz w:val="20"/>
          <w:lang w:val="en-US"/>
        </w:rPr>
      </w:r>
    </w:p>
    <w:p>
      <w:pPr>
        <w:pStyle w:val="Normal"/>
        <w:ind w:firstLine="425"/>
        <w:jc w:val="both"/>
        <w:rPr>
          <w:rFonts w:ascii="Arial" w:hAnsi="Arial" w:cs="Arial"/>
          <w:color w:val="000000"/>
          <w:spacing w:val="6"/>
          <w:sz w:val="20"/>
          <w:lang w:val="en-US"/>
        </w:rPr>
      </w:pPr>
      <w:r>
        <w:rPr>
          <w:rFonts w:cs="Arial" w:ascii="Arial" w:hAnsi="Arial"/>
          <w:color w:val="000000"/>
          <w:spacing w:val="6"/>
          <w:sz w:val="20"/>
          <w:lang w:val="en-US"/>
        </w:rPr>
      </w:r>
    </w:p>
    <w:p>
      <w:pPr>
        <w:pStyle w:val="Normal"/>
        <w:ind w:firstLine="425"/>
        <w:jc w:val="both"/>
        <w:rPr>
          <w:rFonts w:ascii="Arial" w:hAnsi="Arial" w:cs="Arial"/>
          <w:color w:val="000000"/>
          <w:spacing w:val="6"/>
          <w:sz w:val="20"/>
          <w:lang w:val="en-US"/>
        </w:rPr>
      </w:pPr>
      <w:r>
        <w:rPr>
          <w:rFonts w:cs="Arial" w:ascii="Arial" w:hAnsi="Arial"/>
          <w:color w:val="000000"/>
          <w:spacing w:val="6"/>
          <w:sz w:val="20"/>
          <w:lang w:val="en-US"/>
        </w:rPr>
      </w:r>
    </w:p>
    <w:p>
      <w:pPr>
        <w:pStyle w:val="Normal"/>
        <w:ind w:firstLine="425"/>
        <w:jc w:val="both"/>
        <w:rPr>
          <w:rFonts w:ascii="Arial" w:hAnsi="Arial" w:cs="Arial"/>
          <w:color w:val="000000"/>
          <w:spacing w:val="6"/>
          <w:sz w:val="20"/>
          <w:lang w:val="en-US"/>
        </w:rPr>
      </w:pPr>
      <w:r>
        <w:rPr>
          <w:rFonts w:cs="Arial" w:ascii="Arial" w:hAnsi="Arial"/>
          <w:color w:val="000000"/>
          <w:spacing w:val="6"/>
          <w:sz w:val="20"/>
          <w:lang w:val="en-US"/>
        </w:rPr>
      </w:r>
    </w:p>
    <w:p>
      <w:pPr>
        <w:pStyle w:val="Normal"/>
        <w:ind w:firstLine="425"/>
        <w:jc w:val="right"/>
        <w:rPr>
          <w:rFonts w:ascii="Arial" w:hAnsi="Arial" w:cs="Arial"/>
          <w:b/>
          <w:b/>
          <w:color w:val="000000"/>
          <w:spacing w:val="6"/>
          <w:sz w:val="20"/>
        </w:rPr>
      </w:pPr>
      <w:r>
        <w:rPr>
          <w:rFonts w:cs="Arial" w:ascii="Arial" w:hAnsi="Arial"/>
          <w:b/>
          <w:color w:val="000000"/>
          <w:spacing w:val="6"/>
          <w:sz w:val="20"/>
        </w:rPr>
        <w:t>А.И.Боронин</w:t>
      </w:r>
    </w:p>
    <w:p>
      <w:pPr>
        <w:pStyle w:val="Normal"/>
        <w:ind w:firstLine="425"/>
        <w:jc w:val="both"/>
        <w:rPr>
          <w:rFonts w:ascii="Arial" w:hAnsi="Arial" w:cs="Arial"/>
          <w:b/>
          <w:b/>
          <w:color w:val="000000"/>
          <w:spacing w:val="6"/>
          <w:sz w:val="20"/>
        </w:rPr>
      </w:pPr>
      <w:r>
        <w:rPr>
          <w:rFonts w:cs="Arial" w:ascii="Arial" w:hAnsi="Arial"/>
          <w:b/>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jc w:val="center"/>
        <w:rPr/>
      </w:pPr>
      <w:r>
        <w:rPr>
          <w:rFonts w:cs="Arial" w:ascii="Arial" w:hAnsi="Arial"/>
          <w:color w:val="000000"/>
          <w:spacing w:val="6"/>
          <w:sz w:val="20"/>
        </w:rPr>
        <w:t>ОБЩИЕ НАПРАВЛЕНИЯ</w:t>
        <w:br/>
        <w:t>СОЦИАЛЬНО-ЭКОНОМИЧЕСКОГО РАЗВИТИЯ ИРИ</w:t>
        <w:br/>
        <w:t>В СВЕТЕ 9-х ПРЕЗИДЕНТСКИХ ВЫБОРОВ В ИРАНЕ</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4"/>
          <w:sz w:val="20"/>
        </w:rPr>
      </w:pPr>
      <w:r>
        <w:rPr>
          <w:rFonts w:cs="Arial" w:ascii="Arial" w:hAnsi="Arial"/>
          <w:color w:val="000000"/>
          <w:spacing w:val="6"/>
          <w:sz w:val="20"/>
        </w:rPr>
        <w:t xml:space="preserve">С момента проведения 9-х президентских выборов в ИРИ прошло сравнительно немного времени, и процесс формирования высших органов исполнительной власти по прошествии нескольких месяцев пока еще далек от завершения. Утверждение меджлисом нового состава кабинета министров по представлению вновь избранного президента страны Махмуда Ахмадинежада проходило негладко, и ряд министерских постов был заполнен далеко не сразу. По состоянию на конец августа </w:t>
      </w:r>
      <w:r>
        <w:rPr>
          <w:rFonts w:cs="Arial" w:ascii="Arial" w:hAnsi="Arial"/>
          <w:color w:val="000000"/>
          <w:spacing w:val="4"/>
          <w:sz w:val="20"/>
        </w:rPr>
        <w:t>2005 г. кандидатуры на четыре министерских поста (из 21), в том числе на пост министра нефти, были междлисом еще не утверждены</w:t>
      </w:r>
      <w:r>
        <w:rPr>
          <w:rFonts w:cs="Arial" w:ascii="Arial" w:hAnsi="Arial"/>
          <w:color w:val="000000"/>
          <w:spacing w:val="4"/>
          <w:sz w:val="20"/>
          <w:vertAlign w:val="superscript"/>
        </w:rPr>
        <w:t>1</w:t>
      </w:r>
      <w:r>
        <w:rPr>
          <w:rFonts w:cs="Arial" w:ascii="Arial" w:hAnsi="Arial"/>
          <w:color w:val="000000"/>
          <w:spacing w:val="4"/>
          <w:sz w:val="20"/>
        </w:rPr>
        <w:t>. Особые споры вызывали предложенные кандидатуры на ключевой пост экономического блока – министра нефти. Фигура министра нефти является очень важной как для экономики страны, так и в политическом плане в силу тех возможностей, которые имеет министр под руководством президента для перераспределения доходов, получаемых странной от нефти.</w:t>
      </w:r>
    </w:p>
    <w:p>
      <w:pPr>
        <w:pStyle w:val="Normal"/>
        <w:ind w:firstLine="425"/>
        <w:jc w:val="both"/>
        <w:rPr>
          <w:rFonts w:ascii="Arial" w:hAnsi="Arial" w:cs="Arial"/>
          <w:color w:val="000000"/>
          <w:spacing w:val="6"/>
          <w:sz w:val="20"/>
        </w:rPr>
      </w:pPr>
      <w:r>
        <w:rPr>
          <w:rFonts w:cs="Arial" w:ascii="Arial" w:hAnsi="Arial"/>
          <w:color w:val="000000"/>
          <w:spacing w:val="6"/>
          <w:sz w:val="20"/>
        </w:rPr>
        <w:t>Длительное отсутствие руководителя нефтегазовой отрасли сказывалось на состоянии экономики страны. В целом же экономика в течение нескольких месяцев остается практически неуправляемой из-за того, что произошла замена не только всех министров, но и заместителей министров, а также руководителей управлений и департаментов министерств и ведомств. В определенном смысле можно говорить о некой приостановке всей государственной машины, и в том числе работы всей системы исполнительной власти. Страна продолжает жить по инерции в том направлении, которое было придано ей в результате деятельности предыдущего президента и в соответствии с теми программными документами, которые были приняты ранее и являются основной директивной базой для дальнейшего развития страны.</w:t>
      </w:r>
    </w:p>
    <w:p>
      <w:pPr>
        <w:pStyle w:val="Normal"/>
        <w:ind w:firstLine="425"/>
        <w:jc w:val="both"/>
        <w:rPr>
          <w:rFonts w:ascii="Arial" w:hAnsi="Arial" w:cs="Arial"/>
          <w:color w:val="000000"/>
          <w:spacing w:val="6"/>
          <w:sz w:val="20"/>
        </w:rPr>
      </w:pPr>
      <w:r>
        <w:rPr>
          <w:rFonts w:cs="Arial" w:ascii="Arial" w:hAnsi="Arial"/>
          <w:color w:val="000000"/>
          <w:spacing w:val="6"/>
          <w:sz w:val="20"/>
        </w:rPr>
        <w:t>Бесспорно, что новый президент будет исходить из своего видения целей и перспектив развития страны, а также путей и способов их реализации, но он все равно будет вынужден действовать в рамках программных документов, уже подготовленных и принятых руководством страны и определяющих основные направления развития на краткосрочную (5 лет) и долгосрочную (25 лет) перспективу.</w:t>
      </w:r>
    </w:p>
    <w:p>
      <w:pPr>
        <w:pStyle w:val="Normal"/>
        <w:ind w:firstLine="425"/>
        <w:jc w:val="both"/>
        <w:rPr>
          <w:rFonts w:ascii="Arial" w:hAnsi="Arial" w:cs="Arial"/>
          <w:color w:val="000000"/>
          <w:spacing w:val="8"/>
          <w:sz w:val="20"/>
        </w:rPr>
      </w:pPr>
      <w:r>
        <w:rPr>
          <w:rFonts w:cs="Arial" w:ascii="Arial" w:hAnsi="Arial"/>
          <w:color w:val="000000"/>
          <w:spacing w:val="8"/>
          <w:sz w:val="20"/>
        </w:rPr>
        <w:t>В этой связи существенный интерес представляют два документа: «Перспективы развития ИРИ к 2025 г.»</w:t>
      </w:r>
      <w:r>
        <w:rPr>
          <w:rFonts w:cs="Arial" w:ascii="Arial" w:hAnsi="Arial"/>
          <w:color w:val="000000"/>
          <w:spacing w:val="8"/>
          <w:sz w:val="20"/>
          <w:vertAlign w:val="superscript"/>
        </w:rPr>
        <w:t>2</w:t>
      </w:r>
      <w:r>
        <w:rPr>
          <w:rFonts w:cs="Arial" w:ascii="Arial" w:hAnsi="Arial"/>
          <w:color w:val="000000"/>
          <w:spacing w:val="8"/>
          <w:sz w:val="20"/>
        </w:rPr>
        <w:t>, а также «Общие направления политики 4-го пятилетнего плана социально-экономического развития ИРИ»</w:t>
      </w:r>
      <w:r>
        <w:rPr>
          <w:rFonts w:cs="Arial" w:ascii="Arial" w:hAnsi="Arial"/>
          <w:color w:val="000000"/>
          <w:spacing w:val="8"/>
          <w:sz w:val="20"/>
          <w:vertAlign w:val="superscript"/>
        </w:rPr>
        <w:t>3</w:t>
      </w:r>
      <w:r>
        <w:rPr>
          <w:rFonts w:cs="Arial" w:ascii="Arial" w:hAnsi="Arial"/>
          <w:color w:val="000000"/>
          <w:spacing w:val="8"/>
          <w:sz w:val="20"/>
        </w:rPr>
        <w:t>, которые вступили в силу 21 марта 2005 г. Оба документа были утверждены духовным лидером страны аятоллой Хаменеи еще два года назад, в декабре 2003 г. В независимости от того, кто бы стал президентом Ирана, эти директивные документы являются обязательными для исполнения. Они носят общедекларативный характер, и их конкретная реализация, безусловно, будет зависеть от характера и направленности деятельности нового президента.</w:t>
      </w:r>
    </w:p>
    <w:p>
      <w:pPr>
        <w:pStyle w:val="Normal"/>
        <w:ind w:firstLine="425"/>
        <w:jc w:val="both"/>
        <w:rPr>
          <w:rFonts w:ascii="Arial" w:hAnsi="Arial" w:cs="Arial"/>
          <w:color w:val="000000"/>
          <w:spacing w:val="6"/>
          <w:sz w:val="20"/>
        </w:rPr>
      </w:pPr>
      <w:r>
        <w:rPr>
          <w:rFonts w:cs="Arial" w:ascii="Arial" w:hAnsi="Arial"/>
          <w:color w:val="000000"/>
          <w:spacing w:val="6"/>
          <w:sz w:val="20"/>
        </w:rPr>
        <w:t>«Перспективы развития ИРИ к 2025 г.» ставят задачу превращения Ирана в развитую региональную державу, опирающуюся на исламские ценности, религиозное народовластие, принципы социальной справедливости, дозволенные шариатом свободы и судебную систему при соблюдении прав человека и сохранении социальной стабильности в обществе. В соответствии с документом, в Иране должно быть построено здоровое общество с развитой системой социального обеспечения, равными возможностями для всех членов общества, справедливым распределением доходов, с крепкой, материально обеспеченной семьей.</w:t>
      </w:r>
    </w:p>
    <w:p>
      <w:pPr>
        <w:pStyle w:val="Normal"/>
        <w:ind w:firstLine="425"/>
        <w:jc w:val="both"/>
        <w:rPr>
          <w:rFonts w:ascii="Arial" w:hAnsi="Arial" w:cs="Arial"/>
          <w:color w:val="000000"/>
          <w:spacing w:val="6"/>
          <w:sz w:val="20"/>
        </w:rPr>
      </w:pPr>
      <w:r>
        <w:rPr>
          <w:rFonts w:cs="Arial" w:ascii="Arial" w:hAnsi="Arial"/>
          <w:color w:val="000000"/>
          <w:spacing w:val="6"/>
          <w:sz w:val="20"/>
        </w:rPr>
        <w:t>По замыслу руководства страны, Иран должен занять ведущее место в области экономики, науки и технологий в Юго-Западной Азии, включая Среднюю Азию, Ближний и Средний Восток, Кавказ и соседние страны</w:t>
      </w:r>
      <w:r>
        <w:rPr>
          <w:rFonts w:cs="Arial" w:ascii="Arial" w:hAnsi="Arial"/>
          <w:color w:val="000000"/>
          <w:spacing w:val="6"/>
          <w:sz w:val="20"/>
          <w:vertAlign w:val="superscript"/>
        </w:rPr>
        <w:t>4</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Документ предполагает, что при выработке конкретных показателей пятилетних планов социально-экономического развития будут приниматься в расчет такие общие экономические показатели, как уровень капиталовложений, доход на душу населения, величина ВВП, а также показатели занятости и инфляции. Предполагается уменьшить разрыв между 10% самого богатого и самого бедного населения страны. Пятилетние планы развития должны составляться с учетом постоянного роста культурного и образовательного уровня населения, а также необходимости обеспечения обороны и безопасности страны.</w:t>
      </w:r>
    </w:p>
    <w:p>
      <w:pPr>
        <w:pStyle w:val="Normal"/>
        <w:ind w:firstLine="425"/>
        <w:jc w:val="both"/>
        <w:rPr>
          <w:rFonts w:ascii="Arial" w:hAnsi="Arial" w:cs="Arial"/>
          <w:color w:val="000000"/>
          <w:spacing w:val="6"/>
          <w:sz w:val="20"/>
        </w:rPr>
      </w:pPr>
      <w:r>
        <w:rPr>
          <w:rFonts w:cs="Arial" w:ascii="Arial" w:hAnsi="Arial"/>
          <w:color w:val="000000"/>
          <w:spacing w:val="6"/>
          <w:sz w:val="20"/>
        </w:rPr>
        <w:t>«Общие направления 4-го пятилетнего плана социально-экономического развития ИРИ» конкретизируют пути реализации поставленных целей в таких сферах, как культура, наука и технологии, социальное обеспечение, экономика, внешняя политика и внешнеэкономические связи. Отдельные положения «Общих направлений…» представляют интерес как сами по себе, так и в свете уже обозначившихся практических шагов новой администрации.</w:t>
      </w:r>
    </w:p>
    <w:p>
      <w:pPr>
        <w:pStyle w:val="Normal"/>
        <w:ind w:firstLine="425"/>
        <w:jc w:val="both"/>
        <w:rPr>
          <w:rFonts w:ascii="Arial" w:hAnsi="Arial" w:cs="Arial"/>
          <w:color w:val="000000"/>
          <w:spacing w:val="6"/>
          <w:sz w:val="20"/>
        </w:rPr>
      </w:pPr>
      <w:r>
        <w:rPr>
          <w:rFonts w:cs="Arial" w:ascii="Arial" w:hAnsi="Arial"/>
          <w:color w:val="000000"/>
          <w:spacing w:val="6"/>
          <w:sz w:val="20"/>
        </w:rPr>
        <w:t>При оценке деятельности нового президента следует принимать во внимание, в частности, такой постулат, как «поддержание и пропаганда религиозных и политических взглядов имама Хомейни и возвеличивание его роли в качестве образца для определения политики и планирования» (раздел 2-ой «Общих направлений…»). В этой связи цитирование новым президентом Ирана высказывания покойного имама Хомейни относительно Израиля на ежегодной молодежной конференции в Тегеране по проблемам Палестины, которое вызвало широкий международный резонанс, не представляется новым и экстраординарным, а является воплощением положения процитированного выше официального документа о пропаганде наследия имама Хомейни и принятого в качестве руководства к действию два года тому назад.</w:t>
      </w:r>
    </w:p>
    <w:p>
      <w:pPr>
        <w:pStyle w:val="Normal"/>
        <w:ind w:firstLine="425"/>
        <w:jc w:val="both"/>
        <w:rPr>
          <w:rFonts w:ascii="Arial" w:hAnsi="Arial" w:cs="Arial"/>
          <w:color w:val="000000"/>
          <w:spacing w:val="6"/>
          <w:sz w:val="20"/>
        </w:rPr>
      </w:pPr>
      <w:r>
        <w:rPr>
          <w:rFonts w:cs="Arial" w:ascii="Arial" w:hAnsi="Arial"/>
          <w:color w:val="000000"/>
          <w:spacing w:val="6"/>
          <w:sz w:val="20"/>
        </w:rPr>
        <w:t>В директивном документе, касающемся 4-го пятилетнего плана, также определяются основные направления внешнеполитического курса Ирана на ближайший период, который сводится к следующим основным положениям: развитие двусторонних, региональных и международных связей; продолжение курса на отказ от конфронтации в отношениях с другими странами; укрепление конструктивных отношений с дружественными государствами; использование международных связей для укрепления мощи страны; противодействие политике экспансии и агрессии в международных отношениях; усилия по демилитаризации региона и выводу из него вооруженных сил сторонних государств; борьба против однополюсного мира; поддержка мусульман, угнетенных и обездоленных народов, особенно народа Палестины; усилия по большей интеграции стран исламского мира; усилия по реформированию ООН (раздел 28 «Общих направлений…»).</w:t>
      </w:r>
    </w:p>
    <w:p>
      <w:pPr>
        <w:pStyle w:val="Normal"/>
        <w:ind w:firstLine="425"/>
        <w:jc w:val="both"/>
        <w:rPr>
          <w:rFonts w:ascii="Arial" w:hAnsi="Arial" w:cs="Arial"/>
          <w:color w:val="000000"/>
          <w:spacing w:val="6"/>
          <w:sz w:val="20"/>
        </w:rPr>
      </w:pPr>
      <w:r>
        <w:rPr>
          <w:rFonts w:cs="Arial" w:ascii="Arial" w:hAnsi="Arial"/>
          <w:color w:val="000000"/>
          <w:spacing w:val="6"/>
          <w:sz w:val="20"/>
        </w:rPr>
        <w:t>К сфере внешней политики непосредственно примыкают вопросы внешнеэкономических связей ИРИ. В последние годы руководство страны настойчиво ставит задачу реализации потенциала международных связей в целях ускорения экономического развития. В 2003 г. по инициативе МИДа ИРИ было проведено расширенное совещание глав представительств ИРИ за рубежом, специально посвященное вопросам активизации их экономической работы. «Экономическая отдача» внешнеполитических связей была выдвинута в качестве основной задачи внешней политики. В настоящее время вопросам экономической работы внешнеполитических представительств Ирана руководством МИДа ИРИ уделяется первостепенное значение. Ставится задача большего привлечения внешних источников финансирования в экономику, приобретения передовых технологий, расширения рынков экспорта иранских товаров и услуг и увеличение доли Ирана в мировой торговле в целях достижения быстрого роста экономики, предусмотренного «Общими направлениями…» (раздел 29).</w:t>
      </w:r>
    </w:p>
    <w:p>
      <w:pPr>
        <w:pStyle w:val="Normal"/>
        <w:ind w:firstLine="425"/>
        <w:jc w:val="both"/>
        <w:rPr>
          <w:rFonts w:ascii="Arial" w:hAnsi="Arial" w:cs="Arial"/>
          <w:color w:val="000000"/>
          <w:spacing w:val="6"/>
          <w:sz w:val="20"/>
        </w:rPr>
      </w:pPr>
      <w:r>
        <w:rPr>
          <w:rFonts w:cs="Arial" w:ascii="Arial" w:hAnsi="Arial"/>
          <w:color w:val="000000"/>
          <w:spacing w:val="6"/>
          <w:sz w:val="20"/>
        </w:rPr>
        <w:t>Иранское руководство выдвигает задачу превращения сообщества исламских и дружественных стран региона в «средоточие (полюс) экономических, научных, технологических и промышленных сил» (раздел 31).</w:t>
      </w:r>
    </w:p>
    <w:p>
      <w:pPr>
        <w:pStyle w:val="Normal"/>
        <w:ind w:firstLine="425"/>
        <w:jc w:val="both"/>
        <w:rPr>
          <w:rFonts w:ascii="Arial" w:hAnsi="Arial" w:cs="Arial"/>
          <w:color w:val="000000"/>
          <w:spacing w:val="6"/>
          <w:sz w:val="20"/>
        </w:rPr>
      </w:pPr>
      <w:r>
        <w:rPr>
          <w:rFonts w:cs="Arial" w:ascii="Arial" w:hAnsi="Arial"/>
          <w:color w:val="000000"/>
          <w:spacing w:val="6"/>
          <w:sz w:val="20"/>
        </w:rPr>
        <w:t>В области экономики «Общие направления…» предусматривают создание необходимой базы для реализации конкурентоспособности иранских товаров и услуг на внутреннем и внешнем рынках, расширение ненефтяного экспорта в условиях диверсифицированной экономики при эффективном использовании всех видов энергии, капитала, рабочей силы, водных, земельных ресурсов и т.д. (разделы 35–37).</w:t>
      </w:r>
    </w:p>
    <w:p>
      <w:pPr>
        <w:pStyle w:val="Normal"/>
        <w:ind w:firstLine="425"/>
        <w:jc w:val="both"/>
        <w:rPr>
          <w:rFonts w:ascii="Arial" w:hAnsi="Arial" w:cs="Arial"/>
          <w:color w:val="000000"/>
          <w:spacing w:val="6"/>
          <w:sz w:val="20"/>
        </w:rPr>
      </w:pPr>
      <w:r>
        <w:rPr>
          <w:rFonts w:cs="Arial" w:ascii="Arial" w:hAnsi="Arial"/>
          <w:color w:val="000000"/>
          <w:spacing w:val="6"/>
          <w:sz w:val="20"/>
        </w:rPr>
        <w:t>В финансово-экономической сфере предусматривается создание необходимых условий для бизнесменов и инвесторов, поддержка частного предпринимательства и частной собственности во всех ее видах, а также кооперативного сектора в качестве основных сил экономического роста при снижении государственного патронажа, но сохранении его эффективного присутствия в сферах, связанных с обеспечением национальной безопасности и территориальной целостности. Планы экономического развития должны способствовать совершенствованию рынка инвестиций, созданию эффективной банковской системы и системы страхования с соблюдением принципа прозрачности и использования новых технологий.</w:t>
      </w:r>
    </w:p>
    <w:p>
      <w:pPr>
        <w:pStyle w:val="Normal"/>
        <w:ind w:firstLine="425"/>
        <w:jc w:val="both"/>
        <w:rPr>
          <w:rFonts w:ascii="Arial" w:hAnsi="Arial" w:cs="Arial"/>
          <w:color w:val="000000"/>
          <w:spacing w:val="6"/>
          <w:sz w:val="20"/>
        </w:rPr>
      </w:pPr>
      <w:r>
        <w:rPr>
          <w:rFonts w:cs="Arial" w:ascii="Arial" w:hAnsi="Arial"/>
          <w:color w:val="000000"/>
          <w:spacing w:val="6"/>
          <w:sz w:val="20"/>
        </w:rPr>
        <w:t>Участие всего населения в экономической деятельности предполагает проведение приватизации государственной собственности при соблюдении следующих принципов:</w:t>
      </w:r>
    </w:p>
    <w:p>
      <w:pPr>
        <w:pStyle w:val="Normal"/>
        <w:ind w:firstLine="425"/>
        <w:jc w:val="both"/>
        <w:rPr>
          <w:rFonts w:ascii="Arial" w:hAnsi="Arial" w:cs="Arial"/>
          <w:color w:val="000000"/>
          <w:spacing w:val="4"/>
          <w:sz w:val="20"/>
        </w:rPr>
      </w:pPr>
      <w:r>
        <w:rPr>
          <w:rFonts w:cs="Arial" w:ascii="Arial" w:hAnsi="Arial"/>
          <w:color w:val="000000"/>
          <w:spacing w:val="6"/>
          <w:sz w:val="20"/>
        </w:rPr>
        <w:t>– </w:t>
      </w:r>
      <w:r>
        <w:rPr>
          <w:rFonts w:cs="Arial" w:ascii="Arial" w:hAnsi="Arial"/>
          <w:color w:val="000000"/>
          <w:spacing w:val="6"/>
          <w:sz w:val="20"/>
        </w:rPr>
        <w:t xml:space="preserve">передача предприятий госсектора в частные руки должна </w:t>
      </w:r>
      <w:r>
        <w:rPr>
          <w:rFonts w:cs="Arial" w:ascii="Arial" w:hAnsi="Arial"/>
          <w:color w:val="000000"/>
          <w:spacing w:val="4"/>
          <w:sz w:val="20"/>
        </w:rPr>
        <w:t>осуществляться в целях реализации положений «Общих направлений…», а не быть самоцелью;</w:t>
      </w:r>
    </w:p>
    <w:p>
      <w:pPr>
        <w:pStyle w:val="Normal"/>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роводится в рамках Основного закона;</w:t>
      </w:r>
    </w:p>
    <w:p>
      <w:pPr>
        <w:pStyle w:val="Normal"/>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не создавать угроз для национальной безопасности и подрыва основ национального суверенитета и исламских революционных ценностей;</w:t>
      </w:r>
    </w:p>
    <w:p>
      <w:pPr>
        <w:pStyle w:val="Normal"/>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учитывать необходимость здорового и рационального управления (раздел 49).</w:t>
      </w:r>
    </w:p>
    <w:p>
      <w:pPr>
        <w:pStyle w:val="Normal"/>
        <w:ind w:firstLine="425"/>
        <w:jc w:val="both"/>
        <w:rPr>
          <w:rFonts w:ascii="Arial" w:hAnsi="Arial" w:cs="Arial"/>
          <w:color w:val="000000"/>
          <w:spacing w:val="8"/>
          <w:sz w:val="20"/>
        </w:rPr>
      </w:pPr>
      <w:r>
        <w:rPr>
          <w:rFonts w:cs="Arial" w:ascii="Arial" w:hAnsi="Arial"/>
          <w:color w:val="000000"/>
          <w:spacing w:val="8"/>
          <w:sz w:val="20"/>
        </w:rPr>
        <w:t>Поставленные в «Общих направлениях…» задачи поддерживаются основными властными структурами Ирана. По заявлению Мохамада Хашеми, одного из членов Ассамблеи по определению целесообразности принимаемых решений, сделанному в конце 2004 г., вновь избранный президент будет обязан работать над реализацией ранее принятых директивных документов и инициатив исполнительной власти. Можно надеяться, что предложенный предыдущим президентом Хатами законопроект «Оздоровление управления и борьба с коррупцией» будет поддержан меджлисом и приобретет силу закона. Законопроект предусматривает создание «Штаба по борьбе с коррупцией» и наделение его соответствующими полномочиями на законодательной основе.</w:t>
      </w:r>
    </w:p>
    <w:p>
      <w:pPr>
        <w:pStyle w:val="Normal"/>
        <w:ind w:firstLine="425"/>
        <w:jc w:val="both"/>
        <w:rPr>
          <w:rFonts w:ascii="Arial" w:hAnsi="Arial" w:cs="Arial"/>
          <w:color w:val="000000"/>
          <w:spacing w:val="8"/>
          <w:sz w:val="20"/>
        </w:rPr>
      </w:pPr>
      <w:r>
        <w:rPr>
          <w:rFonts w:cs="Arial" w:ascii="Arial" w:hAnsi="Arial"/>
          <w:color w:val="000000"/>
          <w:spacing w:val="8"/>
          <w:sz w:val="20"/>
        </w:rPr>
        <w:t>Деятельность нынешнего парламента позволяет говорить о том, что его работа при вновь избранном президенте не претерпит каких-либо существенных изменений. 20 февраля 2004 г. в результате выборов в меджлис победили так называемые консерваторы, представленные партией «Абадгяране Иране ислами», политическая платформа которой базируется на сочетании фундаменталистского ислама и прагматизма в экономической политике. Эта партия в течение всего предшествовавшего выборам президента периода оказывала серьезное влияние на рассмотрение всех ключевых вопросов политики и экономики. Такая позиция привела к противостоянию между правительством президента Хатами и меджлисом, который настаивал на принятии ряда популистских решений в экономике.</w:t>
      </w:r>
    </w:p>
    <w:p>
      <w:pPr>
        <w:pStyle w:val="Normal"/>
        <w:ind w:firstLine="425"/>
        <w:jc w:val="both"/>
        <w:rPr>
          <w:rFonts w:ascii="Arial" w:hAnsi="Arial" w:cs="Arial"/>
          <w:color w:val="000000"/>
          <w:spacing w:val="6"/>
          <w:sz w:val="20"/>
        </w:rPr>
      </w:pPr>
      <w:r>
        <w:rPr>
          <w:rFonts w:cs="Arial" w:ascii="Arial" w:hAnsi="Arial"/>
          <w:color w:val="000000"/>
          <w:spacing w:val="6"/>
          <w:sz w:val="20"/>
        </w:rPr>
        <w:t>Это нашло свое выражение в инициировании парламентом отставок ряда министров и других руководителей государственных организаций, в отклонении отдельных решений, одобренных предыдущим составом меджлиса (например, законопроекта о приватизации ряда государственных банков и страховых компаний), в принятии откровенно популистских законопроектов (о замораживании в 2005/06 гг. цен на нефтепродукты, электроэнергию, газ и некоторые другие виды товаров и услуг, о снижении банковских ставок по депозитам и кредитам), а также решений, отменяющих некоторые ранее заключенные правительством соглашения во внешнеэкономической сфере, и др. В этих достаточно сложных условиях правительству президента С.М. Хатами в целом удалось обеспечить достаточно стабильное социально-экономическое развитие страны.</w:t>
      </w:r>
    </w:p>
    <w:p>
      <w:pPr>
        <w:pStyle w:val="Normal"/>
        <w:ind w:firstLine="425"/>
        <w:jc w:val="both"/>
        <w:rPr>
          <w:rFonts w:ascii="Arial" w:hAnsi="Arial" w:cs="Arial"/>
          <w:color w:val="000000"/>
          <w:spacing w:val="6"/>
          <w:sz w:val="20"/>
        </w:rPr>
      </w:pPr>
      <w:r>
        <w:rPr>
          <w:rFonts w:cs="Arial" w:ascii="Arial" w:hAnsi="Arial"/>
          <w:color w:val="000000"/>
          <w:spacing w:val="6"/>
          <w:sz w:val="20"/>
        </w:rPr>
        <w:t>В области экономической политики основные усилия иранского правительства в 2000–2005 гг. концентрировались на поддержании устойчивого роста ВВП в материальном производстве, создании условий, благоприятствующих развитию рыночной экономики и повышению инвестиционной привлекательности экономики ИРИ для иностранного ссудного и предпринимательского капитала. Среди реализованных в этом плане мероприятий следует отметить активизацию биржевой торговли металлами и сельскохозяйственными товарами, увеличение бюджетных ассигнований на правительственные гарантии зарубежных инвестиций, вступление страны в Многостороннее агентство гарантирования инвестиций (</w:t>
      </w:r>
      <w:r>
        <w:rPr>
          <w:rFonts w:cs="Arial" w:ascii="Arial" w:hAnsi="Arial"/>
          <w:color w:val="000000"/>
          <w:spacing w:val="6"/>
          <w:sz w:val="20"/>
          <w:lang w:val="en-US"/>
        </w:rPr>
        <w:t>MIGA</w:t>
      </w:r>
      <w:r>
        <w:rPr>
          <w:rFonts w:cs="Arial" w:ascii="Arial" w:hAnsi="Arial"/>
          <w:color w:val="000000"/>
          <w:spacing w:val="6"/>
          <w:sz w:val="20"/>
        </w:rPr>
        <w:t xml:space="preserve">) Всемирного банка, официальное принятие Ираном обязательств по ст. </w:t>
      </w:r>
      <w:r>
        <w:rPr>
          <w:rFonts w:cs="Arial" w:ascii="Arial" w:hAnsi="Arial"/>
          <w:color w:val="000000"/>
          <w:spacing w:val="6"/>
          <w:sz w:val="20"/>
          <w:lang w:val="en-US"/>
        </w:rPr>
        <w:t>VIII</w:t>
      </w:r>
      <w:r>
        <w:rPr>
          <w:rFonts w:cs="Arial" w:ascii="Arial" w:hAnsi="Arial"/>
          <w:color w:val="000000"/>
          <w:spacing w:val="6"/>
          <w:sz w:val="20"/>
        </w:rPr>
        <w:t xml:space="preserve"> Устава МВФ, предусматривающих свободную конвертацию иранского риала по текущим операциям и др.</w:t>
      </w:r>
    </w:p>
    <w:p>
      <w:pPr>
        <w:pStyle w:val="Normal"/>
        <w:ind w:firstLine="425"/>
        <w:jc w:val="both"/>
        <w:rPr/>
      </w:pPr>
      <w:r>
        <w:rPr>
          <w:rFonts w:cs="Arial" w:ascii="Arial" w:hAnsi="Arial"/>
          <w:color w:val="000000"/>
          <w:spacing w:val="6"/>
          <w:sz w:val="20"/>
        </w:rPr>
        <w:t>В период президентства М.Хатами отмечено высокими темпами развитие промышленного производства, в частности, в нефтяной, газовой и нефтехимической отраслях, металлургии, ряде отраслей машиностроения, в электроэнергетике. Завершение строительства ряда новых промышленных предприятий позволило пополнить номенклатуру выпуска продукции изделиями с более высокой добавленной стоимостью. Активизировались работы по ускорению ввода в эксплуатацию незавершенных промышленных объектов, что способствовало определенному снижению остроты проблемы долгостроя.</w:t>
      </w:r>
    </w:p>
    <w:p>
      <w:pPr>
        <w:pStyle w:val="Normal"/>
        <w:ind w:firstLine="425"/>
        <w:jc w:val="both"/>
        <w:rPr>
          <w:rFonts w:ascii="Arial" w:hAnsi="Arial" w:cs="Arial"/>
          <w:color w:val="000000"/>
          <w:spacing w:val="6"/>
          <w:sz w:val="20"/>
        </w:rPr>
      </w:pPr>
      <w:r>
        <w:rPr>
          <w:rFonts w:cs="Arial" w:ascii="Arial" w:hAnsi="Arial"/>
          <w:color w:val="000000"/>
          <w:spacing w:val="6"/>
          <w:sz w:val="20"/>
        </w:rPr>
        <w:t>Развитие сети трубопроводов и ЛЭП, обновление морского торгового флота, расширение и модернизация портового хозяйства способствовали значительному увеличению масштабов обмена электроэнергией с соседними странами, увеличению транзитных перевозок грузов, налаживанию операций СВОП с нефтью прикаспийских государств.</w:t>
      </w:r>
    </w:p>
    <w:p>
      <w:pPr>
        <w:pStyle w:val="Normal"/>
        <w:ind w:firstLine="425"/>
        <w:jc w:val="both"/>
        <w:rPr>
          <w:rFonts w:ascii="Arial" w:hAnsi="Arial" w:cs="Arial"/>
          <w:color w:val="000000"/>
          <w:spacing w:val="6"/>
          <w:sz w:val="20"/>
        </w:rPr>
      </w:pPr>
      <w:r>
        <w:rPr>
          <w:rFonts w:cs="Arial" w:ascii="Arial" w:hAnsi="Arial"/>
          <w:color w:val="000000"/>
          <w:spacing w:val="6"/>
          <w:sz w:val="20"/>
        </w:rPr>
        <w:t>Благоприятные погодные условия в сочетании со значительными усилиями по мелиорации земель способствовали высокому урожаю зерновых и повышению самообеспеченности страны пшеницей, рисом и некоторыми другими видами продовольствия. Имело место снижение закупок пшеницы за рубежом в связи с повышением уровня внутреннего производства.</w:t>
      </w:r>
    </w:p>
    <w:p>
      <w:pPr>
        <w:pStyle w:val="Normal"/>
        <w:ind w:firstLine="425"/>
        <w:jc w:val="both"/>
        <w:rPr>
          <w:rFonts w:ascii="Arial" w:hAnsi="Arial" w:cs="Arial"/>
          <w:color w:val="000000"/>
          <w:spacing w:val="6"/>
          <w:sz w:val="20"/>
        </w:rPr>
      </w:pPr>
      <w:r>
        <w:rPr>
          <w:rFonts w:cs="Arial" w:ascii="Arial" w:hAnsi="Arial"/>
          <w:color w:val="000000"/>
          <w:spacing w:val="6"/>
          <w:sz w:val="20"/>
        </w:rPr>
        <w:t>Наряду с постоянным вниманием к внутриполитическим и экономическим проблемам иранское руководство проводило активную внешнюю политику, направленную на обеспечение безопасности страны и создание условий для экономического роста за счет обеспечения притока капиталовложений, оборудования и технологий из-за рубежа.</w:t>
      </w:r>
    </w:p>
    <w:p>
      <w:pPr>
        <w:pStyle w:val="Normal"/>
        <w:ind w:firstLine="425"/>
        <w:jc w:val="both"/>
        <w:rPr>
          <w:rFonts w:ascii="Arial" w:hAnsi="Arial" w:cs="Arial"/>
          <w:color w:val="000000"/>
          <w:spacing w:val="6"/>
          <w:sz w:val="20"/>
        </w:rPr>
      </w:pPr>
      <w:r>
        <w:rPr>
          <w:rFonts w:cs="Arial" w:ascii="Arial" w:hAnsi="Arial"/>
          <w:color w:val="000000"/>
          <w:spacing w:val="6"/>
          <w:sz w:val="20"/>
        </w:rPr>
        <w:t>Удастся ли вновь избранному президенту М.Ахмадинежаду сохранить достигнутую при М.Хатами положительную динамику экономического развития страны, покажет будущее, но нет сомнений в том, что полная смена руководства почти всех министерств и ведомств и, прежде всего, министерств экономического блока негативно отразится на экономике страны в краткосрочной перспективе.</w:t>
      </w:r>
    </w:p>
    <w:p>
      <w:pPr>
        <w:pStyle w:val="Normal"/>
        <w:ind w:firstLine="425"/>
        <w:jc w:val="both"/>
        <w:rPr>
          <w:rFonts w:ascii="Arial" w:hAnsi="Arial" w:cs="Arial"/>
          <w:color w:val="000000"/>
          <w:spacing w:val="6"/>
          <w:sz w:val="20"/>
        </w:rPr>
      </w:pPr>
      <w:r>
        <w:rPr>
          <w:rFonts w:cs="Arial" w:ascii="Arial" w:hAnsi="Arial"/>
          <w:color w:val="000000"/>
          <w:spacing w:val="6"/>
          <w:sz w:val="20"/>
        </w:rPr>
        <w:t>В дальнейшем продолжение курса на принятие популистских решений тандемом «президент – меджлис» может также привести к снижению темпов экономического развития и, как следствие, к ухудшению социально-экономического положения в целом. Кроме того, широкая чистка верхних эшелонов исполнительной власти ничего хорошего не сулит из-за притока значительного числа малоквалифицированных управленцев.</w:t>
      </w:r>
    </w:p>
    <w:p>
      <w:pPr>
        <w:pStyle w:val="Normal"/>
        <w:ind w:firstLine="425"/>
        <w:jc w:val="both"/>
        <w:rPr>
          <w:rFonts w:ascii="Arial" w:hAnsi="Arial" w:cs="Arial"/>
          <w:color w:val="000000"/>
          <w:spacing w:val="8"/>
          <w:sz w:val="20"/>
        </w:rPr>
      </w:pPr>
      <w:r>
        <w:rPr>
          <w:rFonts w:cs="Arial" w:ascii="Arial" w:hAnsi="Arial"/>
          <w:color w:val="000000"/>
          <w:spacing w:val="8"/>
          <w:sz w:val="20"/>
        </w:rPr>
        <w:t>Отстранение от управления значительного числа представителей исполнительной власти, которые сформировали довольно прочный и достаточно коррумпированный альянс с бизнесом, вероятно, преследует, прежде всего, политические цели устранения метастазов олигархическо-клерикального капитализма, сформировавшегося в стране в последние годы. В этой связи можно говорить о попытке нового президента вернуться к исламским и революционным истокам утвердившейся в стране системы политической власти.</w:t>
      </w:r>
    </w:p>
    <w:p>
      <w:pPr>
        <w:pStyle w:val="Normal"/>
        <w:ind w:firstLine="425"/>
        <w:jc w:val="both"/>
        <w:rPr>
          <w:rFonts w:ascii="Arial" w:hAnsi="Arial" w:cs="Arial"/>
          <w:color w:val="000000"/>
          <w:spacing w:val="6"/>
          <w:sz w:val="20"/>
        </w:rPr>
      </w:pPr>
      <w:r>
        <w:rPr>
          <w:rFonts w:cs="Arial" w:ascii="Arial" w:hAnsi="Arial"/>
          <w:color w:val="000000"/>
          <w:spacing w:val="6"/>
          <w:sz w:val="20"/>
        </w:rPr>
        <w:t>При существующем ныне достаточно жестком контроле за всеми сферами общественной жизни со стороны клерикальных правящих кругов и очевидной активизации наиболее консервативной части духовенства можно предположить, что новому президенту в какой-то степени удастся реализовать «неоконсервативный» политический курс. В то же время нельзя недооценивать возможное серьезное сопротивление этой политике формирующегося альянса либерального духовенства, крупной «новой» буржуазии клерикального толка и сторонников демократических преобразований в иранском обществе.</w:t>
      </w:r>
    </w:p>
    <w:p>
      <w:pPr>
        <w:pStyle w:val="Normal"/>
        <w:ind w:firstLine="425"/>
        <w:jc w:val="both"/>
        <w:rPr>
          <w:rFonts w:ascii="Arial" w:hAnsi="Arial" w:cs="Arial"/>
          <w:color w:val="000000"/>
          <w:spacing w:val="6"/>
          <w:sz w:val="20"/>
        </w:rPr>
      </w:pPr>
      <w:r>
        <w:rPr>
          <w:rFonts w:cs="Arial" w:ascii="Arial" w:hAnsi="Arial"/>
          <w:color w:val="000000"/>
          <w:spacing w:val="6"/>
          <w:sz w:val="20"/>
        </w:rPr>
        <w:t>Названный альянс может стать своеобразным катализатором усиления нестабильности в обществе, если новый президент не проведет «коррекции» своего курса под давлением обстоятельств и по указанию духовного лидера страны. А необходимость такой «коррекции» существует уже сейчас. Достаточно упомянуть о печально известном призыве вновь избранного президента ИРИ уничтожить Израиль. МИДу ИРИ пришлось довольно потрудиться, чтобы сгладить негативное впечатление, которое произвели слова президента не международное общественное мнение.</w:t>
      </w:r>
    </w:p>
    <w:p>
      <w:pPr>
        <w:pStyle w:val="Normal"/>
        <w:ind w:firstLine="425"/>
        <w:jc w:val="both"/>
        <w:rPr>
          <w:rFonts w:ascii="Arial" w:hAnsi="Arial" w:cs="Arial"/>
          <w:color w:val="000000"/>
          <w:spacing w:val="6"/>
          <w:sz w:val="20"/>
        </w:rPr>
      </w:pPr>
      <w:r>
        <w:rPr>
          <w:rFonts w:cs="Arial" w:ascii="Arial" w:hAnsi="Arial"/>
          <w:color w:val="000000"/>
          <w:spacing w:val="6"/>
          <w:sz w:val="20"/>
        </w:rPr>
        <w:t>Выступление президента ИРИ на очередной сессии Генеральной Ассамблеи ООН с изложением видения Ираном перспектив развития этой международной организации также не встретило понимания представителей международного сообщества. Однако эта реакция в известной степени не лучшим образом характеризует атмосферу в самой вышеназванной организации, так как выступление президента содержало критику политики вмешательства некоторых стран под эгидой ООН во внутренние дела независимых государств и проведение ими политики двойных стандартов.</w:t>
      </w:r>
    </w:p>
    <w:p>
      <w:pPr>
        <w:pStyle w:val="Normal"/>
        <w:ind w:firstLine="425"/>
        <w:jc w:val="both"/>
        <w:rPr>
          <w:rFonts w:ascii="Arial" w:hAnsi="Arial" w:cs="Arial"/>
          <w:color w:val="000000"/>
          <w:spacing w:val="8"/>
          <w:sz w:val="20"/>
        </w:rPr>
      </w:pPr>
      <w:r>
        <w:rPr>
          <w:rFonts w:cs="Arial" w:ascii="Arial" w:hAnsi="Arial"/>
          <w:color w:val="000000"/>
          <w:spacing w:val="8"/>
          <w:sz w:val="20"/>
        </w:rPr>
        <w:t xml:space="preserve">Во внутренней политике положительным моментом деятельности нынешнего президента Ахмадинежада является его настойчивое стремление вникнуть в государственные дела в интересах простого народа Ирана, особенно наиболее обездоленных его слоев. Показательно, что в ходе посещения отдельных провинций Ирана президент внимательнейшим образом изучает положение дел на местах (инспектируя даже большинство районных центров) и в рамках проведения выездных заседаний правительства готовит и принимает к исполнению правительственные постановления, направленные </w:t>
      </w:r>
      <w:r>
        <w:rPr>
          <w:rFonts w:cs="Arial" w:ascii="Arial" w:hAnsi="Arial"/>
          <w:color w:val="000000"/>
          <w:spacing w:val="4"/>
          <w:sz w:val="20"/>
        </w:rPr>
        <w:t>на реализацию положений «Общих направлений политики 4-ого</w:t>
      </w:r>
      <w:r>
        <w:rPr>
          <w:rFonts w:cs="Arial" w:ascii="Arial" w:hAnsi="Arial"/>
          <w:color w:val="000000"/>
          <w:spacing w:val="8"/>
          <w:sz w:val="20"/>
        </w:rPr>
        <w:t xml:space="preserve"> пятилетнего плана социально-экономического ИРИ» в провинциях, что свидетельствует о преемственности основного </w:t>
      </w:r>
      <w:r>
        <w:rPr>
          <w:rFonts w:cs="Arial" w:ascii="Arial" w:hAnsi="Arial"/>
          <w:color w:val="000000"/>
          <w:spacing w:val="4"/>
          <w:sz w:val="20"/>
        </w:rPr>
        <w:t>курса руководства страны в области социально-экономической</w:t>
      </w:r>
      <w:r>
        <w:rPr>
          <w:rFonts w:cs="Arial" w:ascii="Arial" w:hAnsi="Arial"/>
          <w:color w:val="000000"/>
          <w:spacing w:val="8"/>
          <w:sz w:val="20"/>
        </w:rPr>
        <w:t xml:space="preserve"> политики.</w:t>
      </w:r>
    </w:p>
    <w:p>
      <w:pPr>
        <w:pStyle w:val="Normal"/>
        <w:ind w:firstLine="425"/>
        <w:jc w:val="both"/>
        <w:rPr>
          <w:rFonts w:ascii="Arial" w:hAnsi="Arial" w:cs="Arial"/>
          <w:color w:val="000000"/>
          <w:spacing w:val="6"/>
          <w:sz w:val="20"/>
        </w:rPr>
      </w:pPr>
      <w:r>
        <w:rPr>
          <w:rFonts w:cs="Arial" w:ascii="Arial" w:hAnsi="Arial"/>
          <w:color w:val="000000"/>
          <w:spacing w:val="6"/>
          <w:sz w:val="20"/>
        </w:rPr>
        <w:t>В заключение можно отметить, что, несмотря на некоторые неординарные высказывания и действия президента Ахмадинежада, его политика в значительной степени находится в русле генеральной линии политического руководства страны. Ожидать же смягчения линии иранского руководства в условиях практического окружения этой страны американскими военными базами и постоянной угрозы возможного вторжения США или нападения израильской авиацией на объекты атомной энергетики Ирана и усиливающейся психологической войны против ИРИ, вряд ли возможно. По иронии судьбы, мифы, создаваемые относительно военной угрозы, якобы исходящей от Ирана на фоне постоянного давления США, записавших Иран в разряд «стран изгоев», будут подталкивать руководство ИРИ к наращиванию оборонной мощи страны ввиду вполне реальной, а не мифической угрозы, исходящей от растущего присутствия вооруженных сил США в регионе.</w:t>
      </w:r>
    </w:p>
    <w:p>
      <w:pPr>
        <w:pStyle w:val="Normal"/>
        <w:ind w:firstLine="425"/>
        <w:jc w:val="both"/>
        <w:rPr>
          <w:rFonts w:ascii="Arial" w:hAnsi="Arial" w:cs="Arial"/>
          <w:color w:val="000000"/>
          <w:spacing w:val="6"/>
          <w:sz w:val="20"/>
        </w:rPr>
      </w:pPr>
      <w:r>
        <w:rPr>
          <w:rFonts w:cs="Arial" w:ascii="Arial" w:hAnsi="Arial"/>
          <w:color w:val="000000"/>
          <w:spacing w:val="6"/>
          <w:sz w:val="20"/>
        </w:rPr>
        <w:t>Хотелось бы надеяться, что президент М.Ахмадинежад и руководства страны в целом найдут адекватные пути решения сложных социально-экономических проблем, стоящих перед ИРИ, с учетом ее исторического прошлого и в рамках положений ислама шиитского толка с учетом господствующих реалий современного миропорядка и военно-политической ситуации вокруг Ирана.</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color w:val="000000"/>
          <w:spacing w:val="6"/>
          <w:sz w:val="20"/>
        </w:rPr>
      </w:pPr>
      <w:r>
        <w:rPr>
          <w:spacing w:val="6"/>
          <w:sz w:val="20"/>
          <w:vertAlign w:val="superscript"/>
        </w:rPr>
        <w:t>1</w:t>
      </w:r>
      <w:r>
        <w:rPr>
          <w:spacing w:val="6"/>
          <w:sz w:val="20"/>
        </w:rPr>
        <w:t> </w:t>
      </w:r>
      <w:r>
        <w:rPr>
          <w:color w:val="000000"/>
          <w:spacing w:val="6"/>
          <w:sz w:val="20"/>
        </w:rPr>
        <w:t>«Джаме джам», 25.08.05 г.</w:t>
      </w:r>
    </w:p>
    <w:p>
      <w:pPr>
        <w:pStyle w:val="Normal"/>
        <w:shd w:fill="FFFFFF" w:val="clear"/>
        <w:autoSpaceDE w:val="false"/>
        <w:ind w:firstLine="425"/>
        <w:jc w:val="both"/>
        <w:rPr>
          <w:color w:val="000000"/>
          <w:spacing w:val="6"/>
          <w:sz w:val="20"/>
        </w:rPr>
      </w:pPr>
      <w:r>
        <w:rPr>
          <w:spacing w:val="6"/>
          <w:sz w:val="20"/>
          <w:vertAlign w:val="superscript"/>
        </w:rPr>
        <w:t>2</w:t>
      </w:r>
      <w:r>
        <w:rPr>
          <w:spacing w:val="6"/>
          <w:sz w:val="20"/>
        </w:rPr>
        <w:t> </w:t>
      </w:r>
      <w:r>
        <w:rPr>
          <w:color w:val="000000"/>
          <w:spacing w:val="6"/>
          <w:sz w:val="20"/>
        </w:rPr>
        <w:t>«Чешмандазе джамхурийе исламийе Иран дар офге 1404 хеджрийе шамси». Сазмане модирийат ва барнамеризийе кешвар. Азармах 1383.</w:t>
      </w:r>
    </w:p>
    <w:p>
      <w:pPr>
        <w:pStyle w:val="Normal"/>
        <w:shd w:fill="FFFFFF" w:val="clear"/>
        <w:autoSpaceDE w:val="false"/>
        <w:ind w:firstLine="425"/>
        <w:jc w:val="both"/>
        <w:rPr>
          <w:color w:val="000000"/>
          <w:spacing w:val="6"/>
          <w:sz w:val="20"/>
        </w:rPr>
      </w:pPr>
      <w:r>
        <w:rPr>
          <w:spacing w:val="6"/>
          <w:sz w:val="20"/>
          <w:vertAlign w:val="superscript"/>
        </w:rPr>
        <w:t>3</w:t>
      </w:r>
      <w:r>
        <w:rPr>
          <w:spacing w:val="6"/>
          <w:sz w:val="20"/>
        </w:rPr>
        <w:t> </w:t>
      </w:r>
      <w:r>
        <w:rPr>
          <w:color w:val="000000"/>
          <w:spacing w:val="6"/>
          <w:sz w:val="20"/>
        </w:rPr>
        <w:t>«Сиасатхайе колийе барнамейе чехарроме тоусеейе эгтесади, эджтемайи ва фархангийе джомхурийе исламийе Иран».</w:t>
      </w:r>
    </w:p>
    <w:p>
      <w:pPr>
        <w:pStyle w:val="Normal"/>
        <w:shd w:fill="FFFFFF" w:val="clear"/>
        <w:autoSpaceDE w:val="false"/>
        <w:ind w:firstLine="425"/>
        <w:jc w:val="both"/>
        <w:rPr/>
      </w:pPr>
      <w:r>
        <w:rPr>
          <w:spacing w:val="6"/>
          <w:sz w:val="20"/>
          <w:vertAlign w:val="superscript"/>
        </w:rPr>
        <w:t>4</w:t>
      </w:r>
      <w:r>
        <w:rPr>
          <w:spacing w:val="6"/>
          <w:sz w:val="20"/>
        </w:rPr>
        <w:t> </w:t>
      </w:r>
      <w:r>
        <w:rPr>
          <w:color w:val="000000"/>
          <w:spacing w:val="6"/>
          <w:sz w:val="20"/>
        </w:rPr>
        <w:t>«Джомхурийе ислами», 06.11.03 г.</w:t>
      </w:r>
    </w:p>
    <w:sectPr>
      <w:headerReference w:type="default" r:id="rId2"/>
      <w:footerReference w:type="default" r:id="rId3"/>
      <w:footnotePr>
        <w:numFmt w:val="decimal"/>
      </w:footnotePr>
      <w:type w:val="nextPage"/>
      <w:pgSz w:w="8391" w:h="11906"/>
      <w:pgMar w:left="1021" w:right="1021" w:gutter="0" w:header="709"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iCs/>
          <w:color w:val="000000"/>
          <w:spacing w:val="6"/>
        </w:rPr>
        <w:t xml:space="preserve">Статья подготовлена по материалам: эфира радио «Голос России», «Би-Би-Си» (август – ноябрь 2005); Информационных агентств «РИА Новости», «Интерфакс», «ИРНА» (август – ноябрь 2005); Информационных и аналитических сайтов Интернета (август – ноябрь 2005): Афганистан.ру, </w:t>
      </w:r>
      <w:r>
        <w:rPr>
          <w:iCs/>
          <w:color w:val="000000"/>
          <w:spacing w:val="6"/>
          <w:lang w:val="en-US"/>
        </w:rPr>
        <w:t>Iran</w:t>
      </w:r>
      <w:r>
        <w:rPr>
          <w:iCs/>
          <w:color w:val="000000"/>
          <w:spacing w:val="6"/>
        </w:rPr>
        <w:t xml:space="preserve"> </w:t>
      </w:r>
      <w:r>
        <w:rPr>
          <w:iCs/>
          <w:color w:val="000000"/>
          <w:spacing w:val="6"/>
          <w:lang w:val="en-US"/>
        </w:rPr>
        <w:t>News</w:t>
      </w:r>
      <w:r>
        <w:rPr>
          <w:iCs/>
          <w:color w:val="000000"/>
          <w:spacing w:val="6"/>
        </w:rPr>
        <w:t xml:space="preserve"> (</w:t>
      </w:r>
      <w:r>
        <w:rPr>
          <w:iCs/>
          <w:color w:val="000000"/>
          <w:spacing w:val="6"/>
          <w:lang w:val="en-US"/>
        </w:rPr>
        <w:t>iran</w:t>
      </w:r>
      <w:r>
        <w:rPr>
          <w:iCs/>
          <w:color w:val="000000"/>
          <w:spacing w:val="6"/>
        </w:rPr>
        <w:t>.</w:t>
      </w:r>
      <w:r>
        <w:rPr>
          <w:iCs/>
          <w:color w:val="000000"/>
          <w:spacing w:val="6"/>
          <w:lang w:val="en-US"/>
        </w:rPr>
        <w:t>ru</w:t>
      </w:r>
      <w:r>
        <w:rPr>
          <w:iCs/>
          <w:color w:val="000000"/>
          <w:spacing w:val="6"/>
        </w:rPr>
        <w:t xml:space="preserve">), </w:t>
      </w:r>
      <w:r>
        <w:rPr>
          <w:iCs/>
          <w:color w:val="000000"/>
          <w:spacing w:val="6"/>
          <w:lang w:val="en-US"/>
        </w:rPr>
        <w:t>MidEast</w:t>
      </w:r>
      <w:r>
        <w:rPr>
          <w:iCs/>
          <w:color w:val="000000"/>
          <w:spacing w:val="6"/>
        </w:rPr>
        <w:t>.</w:t>
      </w:r>
      <w:r>
        <w:rPr>
          <w:iCs/>
          <w:color w:val="000000"/>
          <w:spacing w:val="6"/>
          <w:lang w:val="en-US"/>
        </w:rPr>
        <w:t>ru</w:t>
      </w:r>
      <w:r>
        <w:rPr>
          <w:iCs/>
          <w:color w:val="000000"/>
          <w:spacing w:val="6"/>
        </w:rPr>
        <w:t>, а также на основе личных впечатлений автора от пребывания в Афганистане в сентябре 2005 г.</w:t>
      </w:r>
    </w:p>
  </w:footnote>
  <w:footnote w:id="3">
    <w:p>
      <w:pPr>
        <w:pStyle w:val="Footnote"/>
        <w:jc w:val="both"/>
        <w:rPr/>
      </w:pPr>
      <w:r>
        <w:rPr>
          <w:rStyle w:val="FootnoteCharacters"/>
        </w:rPr>
        <w:t></w:t>
      </w:r>
      <w:r>
        <w:rPr>
          <w:spacing w:val="6"/>
        </w:rPr>
        <w:t> </w:t>
      </w:r>
      <w:r>
        <w:rPr>
          <w:iCs/>
          <w:color w:val="000000"/>
          <w:spacing w:val="4"/>
        </w:rPr>
        <w:t xml:space="preserve">Статья подготовлена по материалам: эфира радио «Голос России», «Би-Би-Си» (август – ноябрь 2005); Информационных агентств «РИА Новости», «Интерфакс», «ИТАР-ТАСС», «ИРНА» (август – ноябрь 2005); Информационных и аналитических сайтов Интернета (август – ноябрь 2005): Афганистан.ру, </w:t>
      </w:r>
      <w:r>
        <w:rPr>
          <w:iCs/>
          <w:color w:val="000000"/>
          <w:spacing w:val="4"/>
          <w:lang w:val="en-US"/>
        </w:rPr>
        <w:t>Iran</w:t>
      </w:r>
      <w:r>
        <w:rPr>
          <w:iCs/>
          <w:color w:val="000000"/>
          <w:spacing w:val="4"/>
        </w:rPr>
        <w:t xml:space="preserve"> </w:t>
      </w:r>
      <w:r>
        <w:rPr>
          <w:iCs/>
          <w:color w:val="000000"/>
          <w:spacing w:val="4"/>
          <w:lang w:val="en-US"/>
        </w:rPr>
        <w:t>News</w:t>
      </w:r>
      <w:r>
        <w:rPr>
          <w:iCs/>
          <w:color w:val="000000"/>
          <w:spacing w:val="4"/>
        </w:rPr>
        <w:t xml:space="preserve"> (</w:t>
      </w:r>
      <w:r>
        <w:rPr>
          <w:iCs/>
          <w:color w:val="000000"/>
          <w:spacing w:val="4"/>
          <w:lang w:val="en-US"/>
        </w:rPr>
        <w:t>iran</w:t>
      </w:r>
      <w:r>
        <w:rPr>
          <w:iCs/>
          <w:color w:val="000000"/>
          <w:spacing w:val="4"/>
        </w:rPr>
        <w:t>.</w:t>
      </w:r>
      <w:r>
        <w:rPr>
          <w:iCs/>
          <w:color w:val="000000"/>
          <w:spacing w:val="4"/>
          <w:lang w:val="en-US"/>
        </w:rPr>
        <w:t>ru</w:t>
      </w:r>
      <w:r>
        <w:rPr>
          <w:iCs/>
          <w:color w:val="000000"/>
          <w:spacing w:val="4"/>
        </w:rPr>
        <w:t xml:space="preserve">), </w:t>
      </w:r>
      <w:r>
        <w:rPr>
          <w:iCs/>
          <w:color w:val="000000"/>
          <w:spacing w:val="4"/>
          <w:lang w:val="en-US"/>
        </w:rPr>
        <w:t>MidEast</w:t>
      </w:r>
      <w:r>
        <w:rPr>
          <w:iCs/>
          <w:color w:val="000000"/>
          <w:spacing w:val="4"/>
        </w:rPr>
        <w:t>.</w:t>
      </w:r>
      <w:r>
        <w:rPr>
          <w:iCs/>
          <w:color w:val="000000"/>
          <w:spacing w:val="4"/>
          <w:lang w:val="en-US"/>
        </w:rPr>
        <w:t>ru</w:t>
      </w:r>
      <w:r>
        <w:rPr>
          <w:iCs/>
          <w:color w:val="000000"/>
          <w:spacing w:val="4"/>
        </w:rPr>
        <w:t>, а также на основе личных впечатлений автора от пребывания в Афганистане в сентябре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Docdate1">
    <w:name w:val="docdate1"/>
    <w:basedOn w:val="Style12"/>
    <w:qFormat/>
    <w:rPr>
      <w:rFonts w:ascii="Arial" w:hAnsi="Arial" w:cs="Arial"/>
      <w:b/>
      <w:bCs/>
      <w:strike w:val="false"/>
      <w:dstrike w:val="false"/>
      <w:color w:val="000000"/>
      <w:sz w:val="21"/>
      <w:szCs w:val="21"/>
      <w:u w:val="none"/>
    </w:rPr>
  </w:style>
  <w:style w:type="character" w:styleId="Dochead1">
    <w:name w:val="dochead1"/>
    <w:basedOn w:val="Style12"/>
    <w:qFormat/>
    <w:rPr>
      <w:rFonts w:ascii="Arial" w:hAnsi="Arial" w:cs="Arial"/>
      <w:b/>
      <w:bCs/>
      <w:strike w:val="false"/>
      <w:dstrike w:val="false"/>
      <w:color w:val="000000"/>
      <w:sz w:val="31"/>
      <w:szCs w:val="31"/>
      <w:u w:val="none"/>
    </w:rPr>
  </w:style>
  <w:style w:type="character" w:styleId="N2text">
    <w:name w:val="n2-text"/>
    <w:basedOn w:val="Style12"/>
    <w:qFormat/>
    <w:rPr>
      <w:rFonts w:ascii="Times New Roman" w:hAnsi="Times New Roman" w:cs="Times New Roman"/>
    </w:rPr>
  </w:style>
  <w:style w:type="character" w:styleId="Text1">
    <w:name w:val="text1"/>
    <w:basedOn w:val="Style12"/>
    <w:qFormat/>
    <w:rPr>
      <w:rFonts w:ascii="Verdana" w:hAnsi="Verdana" w:cs="Times New Roman"/>
      <w:color w:val="000000"/>
      <w:sz w:val="18"/>
    </w:rPr>
  </w:style>
  <w:style w:type="character" w:styleId="N2date">
    <w:name w:val="n2-date"/>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Mainauthor1">
    <w:name w:val="mainauthor1"/>
    <w:basedOn w:val="Style12"/>
    <w:qFormat/>
    <w:rPr>
      <w:rFonts w:ascii="Arial" w:hAnsi="Arial" w:cs="Arial"/>
      <w:b/>
      <w:bCs/>
      <w:color w:val="656565"/>
      <w:sz w:val="17"/>
      <w:szCs w:val="17"/>
    </w:rPr>
  </w:style>
  <w:style w:type="character" w:styleId="Twttitle1body1">
    <w:name w:val="twt-title1-body1"/>
    <w:basedOn w:val="Style12"/>
    <w:qFormat/>
    <w:rPr>
      <w:rFonts w:ascii="Times New Roman" w:hAnsi="Times New Roman" w:cs="Times New Roman"/>
      <w:b/>
      <w:bCs/>
      <w:strike w:val="false"/>
      <w:dstrike w:val="false"/>
      <w:color w:val="000066"/>
      <w:sz w:val="33"/>
      <w:szCs w:val="33"/>
      <w:u w:val="none"/>
    </w:rPr>
  </w:style>
  <w:style w:type="character" w:styleId="Headlines1">
    <w:name w:val="headlines1"/>
    <w:basedOn w:val="Style12"/>
    <w:qFormat/>
    <w:rPr>
      <w:rFonts w:ascii="Arial" w:hAnsi="Arial" w:cs="Arial"/>
      <w:b/>
      <w:bCs/>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36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9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13">
    <w:name w:val="Список определений"/>
    <w:basedOn w:val="Normal"/>
    <w:next w:val="Normal"/>
    <w:qFormat/>
    <w:pPr>
      <w:ind w:left="360"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14">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BodyText2">
    <w:name w:val="Body Text 2"/>
    <w:basedOn w:val="Normal"/>
    <w:qFormat/>
    <w:pPr>
      <w:spacing w:lineRule="auto" w:line="360"/>
      <w:ind w:firstLine="720"/>
      <w:jc w:val="both"/>
    </w:pPr>
    <w:rPr/>
  </w:style>
  <w:style w:type="paragraph" w:styleId="BodyTextIndent2">
    <w:name w:val="Body Text Indent 2"/>
    <w:basedOn w:val="Normal"/>
    <w:qFormat/>
    <w:pPr>
      <w:spacing w:lineRule="auto" w:line="360"/>
      <w:ind w:firstLine="720"/>
      <w:jc w:val="both"/>
    </w:pPr>
    <w:rPr/>
  </w:style>
  <w:style w:type="paragraph" w:styleId="BodyText3">
    <w:name w:val="Body Text 3"/>
    <w:basedOn w:val="Normal"/>
    <w:qFormat/>
    <w:pPr>
      <w:spacing w:lineRule="auto" w:line="360"/>
      <w:jc w:val="both"/>
    </w:pPr>
    <w:rPr>
      <w:b/>
    </w:rPr>
  </w:style>
  <w:style w:type="paragraph" w:styleId="BodyText22">
    <w:name w:val="Body Text 22"/>
    <w:basedOn w:val="Normal"/>
    <w:qFormat/>
    <w:pPr>
      <w:spacing w:lineRule="auto" w:line="360"/>
      <w:jc w:val="center"/>
    </w:pPr>
    <w:rPr>
      <w:b/>
      <w:sz w:val="26"/>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0:09:00Z</dcterms:created>
  <dc:creator>User_7</dc:creator>
  <dc:description/>
  <dc:language>en-US</dc:language>
  <cp:lastModifiedBy>Дмитрий</cp:lastModifiedBy>
  <cp:lastPrinted>2006-02-12T18:21:00Z</cp:lastPrinted>
  <dcterms:modified xsi:type="dcterms:W3CDTF">2006-02-12T15:21:00Z</dcterms:modified>
  <cp:revision>18</cp:revision>
  <dc:subject/>
  <dc:title>О предвыборной ситуации в Иране</dc:title>
</cp:coreProperties>
</file>