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ДИПЛОМАТИЧЕСКАЯ АКАДЕМИЯ МИД РФ</w:t>
        <w:br/>
      </w:r>
    </w:p>
    <w:p>
      <w:pPr>
        <w:pStyle w:val="Normal"/>
        <w:jc w:val="center"/>
        <w:rPr>
          <w:rFonts w:ascii="Arial" w:hAnsi="Arial" w:cs="Arial"/>
          <w:b/>
          <w:b/>
          <w:spacing w:val="6"/>
          <w:sz w:val="20"/>
          <w:szCs w:val="20"/>
        </w:rPr>
      </w:pPr>
      <w:r>
        <w:rPr>
          <w:rFonts w:cs="Arial" w:ascii="Arial" w:hAnsi="Arial"/>
          <w:b/>
          <w:spacing w:val="6"/>
          <w:sz w:val="20"/>
          <w:szCs w:val="20"/>
        </w:rPr>
        <w:t>Материалы конференции</w:t>
        <w:br/>
      </w:r>
      <w:r>
        <w:rPr>
          <w:rFonts w:cs="Arial" w:ascii="Arial" w:hAnsi="Arial"/>
          <w:b/>
          <w:spacing w:val="2"/>
          <w:sz w:val="20"/>
          <w:szCs w:val="20"/>
        </w:rPr>
        <w:t>«Российско-сирийские отношения: традиции и перспективы»,</w:t>
        <w:br/>
      </w:r>
      <w:r>
        <w:rPr>
          <w:rFonts w:cs="Arial" w:ascii="Arial" w:hAnsi="Arial"/>
          <w:b/>
          <w:spacing w:val="6"/>
          <w:sz w:val="20"/>
          <w:szCs w:val="20"/>
        </w:rPr>
        <w:t>19 января 2005 г.</w:t>
      </w:r>
      <w:r>
        <w:br w:type="page"/>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К.Н.Брутенц</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СЛОВО О ХАФЕЗЕ АСАД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изит президента Сирийской Арабской Республики Башара Асада в Россию – несомненно, крупное международное событие. В Москву приезжает глава государства, с которым нас связывают тесные дружественные отношения, являющиеся одной из опор российского присутствия на Ближнем Востоке. Сирия занимает весомую самостоятельную позицию в кризисном регионе глобального значения. Наконец, Сирия в настоящее время подвергается интенсивному внешнему давлению и нуждается в поддержке.</w:t>
      </w:r>
    </w:p>
    <w:p>
      <w:pPr>
        <w:pStyle w:val="Normal"/>
        <w:ind w:firstLine="425"/>
        <w:jc w:val="both"/>
        <w:rPr>
          <w:rFonts w:ascii="Arial" w:hAnsi="Arial" w:cs="Arial"/>
          <w:spacing w:val="6"/>
          <w:sz w:val="20"/>
          <w:szCs w:val="20"/>
        </w:rPr>
      </w:pPr>
      <w:r>
        <w:rPr>
          <w:rFonts w:cs="Arial" w:ascii="Arial" w:hAnsi="Arial"/>
          <w:spacing w:val="6"/>
          <w:sz w:val="20"/>
          <w:szCs w:val="20"/>
        </w:rPr>
        <w:t>Дружественное сотрудничество между нашими странами имеет многолетнюю историю. Но его особая активизация неразрывно связана с именем покойного президента САР Хафеза Асада, чью линию успешно и последовательно продолжает его сын Башар Асад.</w:t>
      </w:r>
    </w:p>
    <w:p>
      <w:pPr>
        <w:pStyle w:val="Normal"/>
        <w:ind w:firstLine="425"/>
        <w:jc w:val="both"/>
        <w:rPr>
          <w:rFonts w:ascii="Arial" w:hAnsi="Arial" w:cs="Arial"/>
          <w:spacing w:val="10"/>
          <w:sz w:val="20"/>
          <w:szCs w:val="20"/>
        </w:rPr>
      </w:pPr>
      <w:r>
        <w:rPr>
          <w:rFonts w:cs="Arial" w:ascii="Arial" w:hAnsi="Arial"/>
          <w:spacing w:val="10"/>
          <w:sz w:val="20"/>
          <w:szCs w:val="20"/>
        </w:rPr>
        <w:t>Я имел честь не раз встречаться (только в Сирии – Дамаске и Латакии – 6–7 раз) и подолгу беседовать с Хафезом Асадом. Последний раз он принимал меня в августе 1991 г. (за 48 часов до путча ГКЧП). Послание президента СССР, которое я привез, и 5-часовая беседа были посвящены предстоявшей в октябре 1991 г. в Мадриде конференции по Ближнему Востоку.</w:t>
      </w:r>
    </w:p>
    <w:p>
      <w:pPr>
        <w:pStyle w:val="Normal"/>
        <w:ind w:firstLine="425"/>
        <w:jc w:val="both"/>
        <w:rPr>
          <w:rFonts w:ascii="Arial" w:hAnsi="Arial" w:cs="Arial"/>
          <w:spacing w:val="6"/>
          <w:sz w:val="20"/>
          <w:szCs w:val="20"/>
        </w:rPr>
      </w:pPr>
      <w:r>
        <w:rPr>
          <w:rFonts w:cs="Arial" w:ascii="Arial" w:hAnsi="Arial"/>
          <w:spacing w:val="6"/>
          <w:sz w:val="20"/>
          <w:szCs w:val="20"/>
        </w:rPr>
        <w:t>Я очень ценил доброе и уважительное отношение ко мне главы сирийского государства (об этом он говорил М.С.Горба-чеву), ибо сирийский президент был личностью, очень умным и проницательным человеком, большим политиком и сильной и властной фигурой, внушавшей не только почтение своим «подданным», но и уважение тем, кто его недолюбливал в арабском мире и за его пределами. Неблаговолившая к нему западная печать, фаворитами которой были марокканский и иорданский короли, а также египетский президент Мубарак, не однажды называла сирийского руководителя самым крупным государственным и политическим деятелем 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t>В политике Хафез Асад был одновременно и жесток и гибок. Он обладал тонким политическим инстинктом и завидной выдержкой, умел талантливо «держать паузу» в политике, тер</w:t>
      </w:r>
      <w:r>
        <w:rPr>
          <w:rFonts w:cs="Arial" w:ascii="Arial" w:hAnsi="Arial"/>
          <w:spacing w:val="4"/>
          <w:sz w:val="20"/>
          <w:szCs w:val="20"/>
        </w:rPr>
        <w:t xml:space="preserve">пеливо поджидая, когда ситуация созреет для </w:t>
      </w:r>
      <w:r>
        <w:rPr>
          <w:rFonts w:cs="Arial" w:ascii="Arial" w:hAnsi="Arial"/>
          <w:i/>
          <w:spacing w:val="4"/>
          <w:sz w:val="20"/>
          <w:szCs w:val="20"/>
        </w:rPr>
        <w:t>действия</w:t>
      </w:r>
      <w:r>
        <w:rPr>
          <w:rFonts w:cs="Arial" w:ascii="Arial" w:hAnsi="Arial"/>
          <w:spacing w:val="4"/>
          <w:sz w:val="20"/>
          <w:szCs w:val="20"/>
        </w:rPr>
        <w:t>. В</w:t>
      </w:r>
      <w:r>
        <w:rPr>
          <w:rFonts w:cs="Arial" w:ascii="Arial" w:hAnsi="Arial"/>
          <w:spacing w:val="6"/>
          <w:sz w:val="20"/>
          <w:szCs w:val="20"/>
        </w:rPr>
        <w:t xml:space="preserve"> контактах, переговорах Хафез Асад опирался на свое обаяние, на способность быть обходительным, излучать теплоту. На официальных беседах он говорил помногу. Память у него была великолепная, и он любил повспоминать. Но это была не болтливость, а тактика: собеседник как бы тонул в «</w:t>
      </w:r>
      <w:r>
        <w:rPr>
          <w:rFonts w:cs="Arial" w:ascii="Arial" w:hAnsi="Arial"/>
          <w:i/>
          <w:spacing w:val="6"/>
          <w:sz w:val="20"/>
          <w:szCs w:val="20"/>
        </w:rPr>
        <w:t>море</w:t>
      </w:r>
      <w:r>
        <w:rPr>
          <w:rFonts w:cs="Arial" w:ascii="Arial" w:hAnsi="Arial"/>
          <w:spacing w:val="6"/>
          <w:sz w:val="20"/>
          <w:szCs w:val="20"/>
        </w:rPr>
        <w:t>» его рассуждений и воспоминаний, размягчался. Асад же, в конечном счете, всегда четко доводил до собеседника все, что хотел сказать, используя подходящие детали из прошлого.</w:t>
      </w:r>
    </w:p>
    <w:p>
      <w:pPr>
        <w:pStyle w:val="Normal"/>
        <w:ind w:firstLine="425"/>
        <w:jc w:val="both"/>
        <w:rPr>
          <w:rFonts w:ascii="Arial" w:hAnsi="Arial" w:cs="Arial"/>
          <w:spacing w:val="4"/>
          <w:sz w:val="20"/>
          <w:szCs w:val="20"/>
        </w:rPr>
      </w:pPr>
      <w:r>
        <w:rPr>
          <w:rFonts w:cs="Arial" w:ascii="Arial" w:hAnsi="Arial"/>
          <w:spacing w:val="4"/>
          <w:sz w:val="20"/>
          <w:szCs w:val="20"/>
        </w:rPr>
        <w:t>Сирийский президент был человеком принципиальным, твердо придерживающимся своих убеждений, и заставить его отступиться от них, представляется мне, являлось задачей вряд ли вообще выполнимой. Во всяком случае, советскому руководству – Брежневу и другим – это практически не удавалось.</w:t>
      </w:r>
    </w:p>
    <w:p>
      <w:pPr>
        <w:pStyle w:val="Normal"/>
        <w:ind w:firstLine="425"/>
        <w:jc w:val="both"/>
        <w:rPr>
          <w:rFonts w:ascii="Arial" w:hAnsi="Arial" w:cs="Arial"/>
          <w:spacing w:val="6"/>
          <w:sz w:val="20"/>
          <w:szCs w:val="20"/>
        </w:rPr>
      </w:pPr>
      <w:r>
        <w:rPr>
          <w:rFonts w:cs="Arial" w:ascii="Arial" w:hAnsi="Arial"/>
          <w:spacing w:val="6"/>
          <w:sz w:val="20"/>
          <w:szCs w:val="20"/>
        </w:rPr>
        <w:t>Может быть, самая концентрированная и самая короткая характеристика Хафеза Асада – как государственного и политического деятеля, как личности – состоит в том, что он сумел бессменно в течение более 30 лет (до самой смерти) возглавлять Сирию, до этого слывшую страной переворотов.</w:t>
      </w:r>
    </w:p>
    <w:p>
      <w:pPr>
        <w:pStyle w:val="Normal"/>
        <w:ind w:firstLine="425"/>
        <w:jc w:val="both"/>
        <w:rPr>
          <w:rFonts w:ascii="Arial" w:hAnsi="Arial" w:cs="Arial"/>
          <w:spacing w:val="8"/>
          <w:sz w:val="20"/>
          <w:szCs w:val="20"/>
        </w:rPr>
      </w:pPr>
      <w:r>
        <w:rPr>
          <w:rFonts w:cs="Arial" w:ascii="Arial" w:hAnsi="Arial"/>
          <w:spacing w:val="8"/>
          <w:sz w:val="20"/>
          <w:szCs w:val="20"/>
        </w:rPr>
        <w:t>Для нас, россиян, особое значение имеет то, что Хафез Асад хорошо и искренне относился к нашей стране, как стране великой и привлекательной, как к государству, солидарному со стремлением арабов к независимости и самостоятельности в политике. Свою роль играла и теплая память о времени, проведенном в СССР в ходе летной подготовки. Об этом времени он любил вспоминать (часто шутливо), обращаясь к нему и на переговорах с советскими представителями, в том числе на высшем уровне. Однажды мне случилось быть свидетелем этого – на встрече в Кремле. Подробно, с видимым удовольствием, смеясь, рассказывал сирийский президент, как с несколькими своими товарищами неправильно перешел улицу у Военторга (военного универмага на бывшем Калининском проспекте), как их остановил милиционер и долго отчитывал, приговаривая: «Вот все грузины такие, всегда нарушают». А они никак не могли втолковать, что они не грузины, а иностранцы, сирийцы.</w:t>
      </w:r>
    </w:p>
    <w:p>
      <w:pPr>
        <w:pStyle w:val="Normal"/>
        <w:ind w:firstLine="425"/>
        <w:jc w:val="both"/>
        <w:rPr>
          <w:rFonts w:ascii="Arial" w:hAnsi="Arial" w:cs="Arial"/>
          <w:spacing w:val="6"/>
          <w:sz w:val="20"/>
          <w:szCs w:val="20"/>
        </w:rPr>
      </w:pPr>
      <w:r>
        <w:rPr>
          <w:rFonts w:cs="Arial" w:ascii="Arial" w:hAnsi="Arial"/>
          <w:spacing w:val="6"/>
          <w:sz w:val="20"/>
          <w:szCs w:val="20"/>
        </w:rPr>
        <w:t>Асад, несомненно, в немалой степени «повинен» в том, что наша страна стала весьма популярной в Сирии. Даже откровенное пренебрежение арабами в российской внешней политике козыревских лет не подорвало этого отношения. Когда Асад на встрече с Горбачевым в апреле 1987 г. говорил, что «дружба с Советским Союзом стала делом всех патриотически настроенных сирийцев», это не было одними лишь словами.</w:t>
      </w:r>
    </w:p>
    <w:p>
      <w:pPr>
        <w:pStyle w:val="Normal"/>
        <w:ind w:firstLine="425"/>
        <w:jc w:val="both"/>
        <w:rPr>
          <w:rFonts w:ascii="Arial" w:hAnsi="Arial" w:cs="Arial"/>
          <w:spacing w:val="6"/>
          <w:sz w:val="20"/>
          <w:szCs w:val="20"/>
        </w:rPr>
      </w:pPr>
      <w:r>
        <w:rPr>
          <w:rFonts w:cs="Arial" w:ascii="Arial" w:hAnsi="Arial"/>
          <w:spacing w:val="6"/>
          <w:sz w:val="20"/>
          <w:szCs w:val="20"/>
        </w:rPr>
        <w:t>Время уже показало, что президент Башар аль-Асад в этом вопросе верен наследству своего отца. Тем более оснований у России поддержать Сирию в настоящий момент в проведении самостоятельной, миролюбивой и конструктивной политики. К тому же для России сотрудничество с Сирией может сыграть позитивную, учитывая ее национальные интересы, роль и в динамике отношений с мусульманским миром.</w:t>
      </w:r>
    </w:p>
    <w:p>
      <w:pPr>
        <w:pStyle w:val="Normal"/>
        <w:ind w:firstLine="425"/>
        <w:jc w:val="both"/>
        <w:rPr>
          <w:rFonts w:ascii="Arial" w:hAnsi="Arial" w:cs="Arial"/>
          <w:spacing w:val="6"/>
          <w:sz w:val="20"/>
          <w:szCs w:val="20"/>
        </w:rPr>
      </w:pPr>
      <w:r>
        <w:rPr>
          <w:rFonts w:cs="Arial" w:ascii="Arial" w:hAnsi="Arial"/>
          <w:spacing w:val="6"/>
          <w:sz w:val="20"/>
          <w:szCs w:val="20"/>
        </w:rPr>
        <w:t>Уже давно настала для России пора «возвращаться» на Ближний Восток, не довольствуясь лишь рамками формальных процедур, в которых она не играет никакой существенной роли.</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right"/>
        <w:rPr>
          <w:rFonts w:ascii="Arial" w:hAnsi="Arial" w:cs="Arial"/>
          <w:b/>
          <w:b/>
          <w:spacing w:val="6"/>
          <w:sz w:val="20"/>
          <w:szCs w:val="20"/>
        </w:rPr>
      </w:pPr>
      <w:r>
        <w:rPr>
          <w:rFonts w:cs="Arial" w:ascii="Arial" w:hAnsi="Arial"/>
          <w:b/>
          <w:spacing w:val="6"/>
          <w:sz w:val="20"/>
          <w:szCs w:val="20"/>
        </w:rPr>
        <w:t>Ю.Е.Фокин</w:t>
      </w:r>
    </w:p>
    <w:p>
      <w:pPr>
        <w:pStyle w:val="TextBodyIndent"/>
        <w:spacing w:before="0" w:after="0"/>
        <w:ind w:left="0" w:firstLine="425"/>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spacing w:val="6"/>
          <w:sz w:val="20"/>
          <w:szCs w:val="20"/>
        </w:rPr>
      </w:pPr>
      <w:r>
        <w:rPr>
          <w:rFonts w:cs="Arial" w:ascii="Arial" w:hAnsi="Arial"/>
          <w:spacing w:val="6"/>
          <w:sz w:val="20"/>
          <w:szCs w:val="20"/>
        </w:rPr>
        <w:t>ВСТУПИТЕЛЬНОЕ СЛОВО</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tabs>
          <w:tab w:val="clear" w:pos="708"/>
          <w:tab w:val="left" w:pos="9432" w:leader="none"/>
        </w:tabs>
        <w:ind w:firstLine="425"/>
        <w:jc w:val="both"/>
        <w:rPr>
          <w:rFonts w:ascii="Arial" w:hAnsi="Arial" w:cs="Arial"/>
          <w:spacing w:val="2"/>
          <w:sz w:val="20"/>
          <w:szCs w:val="20"/>
        </w:rPr>
      </w:pPr>
      <w:r>
        <w:rPr>
          <w:rFonts w:cs="Arial" w:ascii="Arial" w:hAnsi="Arial"/>
          <w:spacing w:val="2"/>
          <w:sz w:val="20"/>
          <w:szCs w:val="20"/>
        </w:rPr>
        <w:t>Наша конференция проводится в рамках мероприятий, связанных с предстоящим государственным визитом Президента Сирийской Арабской Республики господина Башара Асада в Российскую Федерацию. Нам приятно, что Посольство САР в Москве в лице Чрезвычайного и Полномочного Посла господина Вахиба Фаделя, с которым Дипломатическую академию связывают многие годы сотрудничества, и Ассоциация сирийских граждан в РФ выступили с предложением провести это мероприятие в стенах Дипломатической академии МИД РФ.</w:t>
      </w:r>
    </w:p>
    <w:p>
      <w:pPr>
        <w:pStyle w:val="Normal"/>
        <w:shd w:fill="FFFFFF" w:val="clear"/>
        <w:tabs>
          <w:tab w:val="clear" w:pos="708"/>
          <w:tab w:val="left" w:pos="9432" w:leader="none"/>
        </w:tabs>
        <w:ind w:firstLine="425"/>
        <w:jc w:val="both"/>
        <w:rPr>
          <w:rFonts w:ascii="Arial" w:hAnsi="Arial" w:cs="Arial"/>
          <w:spacing w:val="2"/>
          <w:sz w:val="20"/>
          <w:szCs w:val="20"/>
        </w:rPr>
      </w:pPr>
      <w:r>
        <w:rPr>
          <w:rFonts w:cs="Arial" w:ascii="Arial" w:hAnsi="Arial"/>
          <w:spacing w:val="2"/>
          <w:sz w:val="20"/>
          <w:szCs w:val="20"/>
        </w:rPr>
        <w:t>Нам представляется, что этот выбор не был случайным. Дипломаты Российской империи, Советского Союза, а позже Российской Федерации на разных этапах новой и новейшей истории сыграли главную роль в становлении и развитии российско-сирийских отношений.</w:t>
      </w:r>
    </w:p>
    <w:p>
      <w:pPr>
        <w:pStyle w:val="Normal"/>
        <w:shd w:fill="FFFFFF" w:val="clear"/>
        <w:tabs>
          <w:tab w:val="clear" w:pos="708"/>
          <w:tab w:val="left" w:pos="9432" w:leader="none"/>
        </w:tabs>
        <w:ind w:firstLine="425"/>
        <w:jc w:val="both"/>
        <w:rPr>
          <w:rFonts w:ascii="Arial" w:hAnsi="Arial" w:cs="Arial"/>
          <w:spacing w:val="2"/>
          <w:sz w:val="20"/>
          <w:szCs w:val="20"/>
        </w:rPr>
      </w:pPr>
      <w:r>
        <w:rPr>
          <w:rFonts w:cs="Arial" w:ascii="Arial" w:hAnsi="Arial"/>
          <w:spacing w:val="2"/>
          <w:sz w:val="20"/>
          <w:szCs w:val="20"/>
        </w:rPr>
        <w:t>Дипломатическая академия МИД РФ как учебное и научное заведение вносила и вносит заметный вклад в развитие этих отношений прежде всего тем, что подготовила за 70 лет своего существования несколько поколений советских и российских дипломатов, вооружает своих слушателей обширной и достоверной информацией о странах Ближнего Востока, в том числе и о Сирии. Среди преподавателей и ученых, работающих в ДА, есть дипломаты и известные востоковеды-арабисты, немало лет проработавшие в Сирии и хорошо знающие Сирию и ее народ. Их работы представлены на стенде в холле.</w:t>
      </w:r>
    </w:p>
    <w:p>
      <w:pPr>
        <w:pStyle w:val="Normal"/>
        <w:shd w:fill="FFFFFF" w:val="clear"/>
        <w:tabs>
          <w:tab w:val="clear" w:pos="708"/>
          <w:tab w:val="left" w:pos="9432" w:leader="none"/>
        </w:tabs>
        <w:ind w:firstLine="425"/>
        <w:jc w:val="both"/>
        <w:rPr>
          <w:rFonts w:ascii="Arial" w:hAnsi="Arial" w:cs="Arial"/>
          <w:spacing w:val="2"/>
          <w:sz w:val="20"/>
          <w:szCs w:val="20"/>
        </w:rPr>
      </w:pPr>
      <w:r>
        <w:rPr>
          <w:rFonts w:cs="Arial" w:ascii="Arial" w:hAnsi="Arial"/>
          <w:spacing w:val="2"/>
          <w:sz w:val="20"/>
          <w:szCs w:val="20"/>
        </w:rPr>
        <w:t>В разные годы среди аспирантов ДА были и граждане Сирии, которые успешно защитили диссертации. Дипломатическая академия МИД РФ имеет соглашение о сотрудничестве с Институтом политических наук САР.</w:t>
      </w:r>
    </w:p>
    <w:p>
      <w:pPr>
        <w:pStyle w:val="Normal"/>
        <w:shd w:fill="FFFFFF" w:val="clear"/>
        <w:tabs>
          <w:tab w:val="clear" w:pos="708"/>
          <w:tab w:val="left" w:pos="9432" w:leader="none"/>
        </w:tabs>
        <w:ind w:firstLine="425"/>
        <w:jc w:val="both"/>
        <w:rPr>
          <w:rFonts w:ascii="Arial" w:hAnsi="Arial" w:cs="Arial"/>
          <w:spacing w:val="2"/>
          <w:sz w:val="20"/>
          <w:szCs w:val="20"/>
        </w:rPr>
      </w:pPr>
      <w:r>
        <w:rPr>
          <w:rFonts w:cs="Arial" w:ascii="Arial" w:hAnsi="Arial"/>
          <w:spacing w:val="2"/>
          <w:sz w:val="20"/>
          <w:szCs w:val="20"/>
        </w:rPr>
        <w:t>Таким образом, Дипломатическую академию МИД РФ и ее сотрудников с Сирийской Арабской Республикой связывают тесные узы. И мы надеемся, что данная конференция придаст дополнительный стимул развитию этих связей.</w:t>
      </w:r>
    </w:p>
    <w:p>
      <w:pPr>
        <w:pStyle w:val="Normal"/>
        <w:shd w:fill="FFFFFF" w:val="clear"/>
        <w:tabs>
          <w:tab w:val="clear" w:pos="708"/>
          <w:tab w:val="left" w:pos="9432" w:leader="none"/>
        </w:tabs>
        <w:ind w:firstLine="425"/>
        <w:jc w:val="both"/>
        <w:rPr>
          <w:rFonts w:ascii="Arial" w:hAnsi="Arial" w:cs="Arial"/>
          <w:spacing w:val="2"/>
          <w:sz w:val="20"/>
          <w:szCs w:val="20"/>
        </w:rPr>
      </w:pPr>
      <w:r>
        <w:rPr>
          <w:rFonts w:cs="Arial" w:ascii="Arial" w:hAnsi="Arial"/>
          <w:spacing w:val="2"/>
          <w:sz w:val="20"/>
          <w:szCs w:val="20"/>
        </w:rPr>
        <w:t>Дипломатические отношения между СССР и Сирийской Арабской Республикой были установлены, как известно, в июле 1944 г. Это явилось отражением, с одной стороны, того, что российско-сирийские отношения (религиозные, культурные, экономические и пр.) имеют длительную историю. Вместе с тем в этом нашло выражение и то, что советские люди с сочувствием следили за героической борьбой сирийского народа за свободу и независимость. Советский Союз оказал Сирийской Республике реальную поддержку в ее становлении как независимого государства. СССР был единственной великой державой в СБ ООН, твердо вставшей на сторону Сирии в 1946 г. и сыгравшей решающую роль в обеспечении вывода иностранных войск с ее территории.</w:t>
      </w:r>
    </w:p>
    <w:p>
      <w:pPr>
        <w:pStyle w:val="Normal"/>
        <w:shd w:fill="FFFFFF" w:val="clear"/>
        <w:tabs>
          <w:tab w:val="clear" w:pos="708"/>
          <w:tab w:val="left" w:pos="9432" w:leader="none"/>
        </w:tabs>
        <w:ind w:firstLine="425"/>
        <w:jc w:val="both"/>
        <w:rPr>
          <w:rFonts w:ascii="Arial" w:hAnsi="Arial" w:cs="Arial"/>
          <w:spacing w:val="2"/>
          <w:sz w:val="20"/>
          <w:szCs w:val="20"/>
        </w:rPr>
      </w:pPr>
      <w:r>
        <w:rPr>
          <w:rFonts w:cs="Arial" w:ascii="Arial" w:hAnsi="Arial"/>
          <w:spacing w:val="2"/>
          <w:sz w:val="20"/>
          <w:szCs w:val="20"/>
        </w:rPr>
        <w:t>В 1957 г. было подписано первое соглашение об экономическом сотрудничестве между СССР и Сирией. В последующие годы Советский Союз оказал содействие в осуществлении таких важных проектов социально-экономического развития, как создание национальной нефтяной промышленности, строительство железных дорог и т.д. Сооружение Евфратского гидроузла – одного из крупнейших гидроэнергетических комплексов на Ближнем Востоке – по праву рассматривается как символ советско-сирий-ской дружбы.</w:t>
      </w:r>
    </w:p>
    <w:p>
      <w:pPr>
        <w:pStyle w:val="Normal"/>
        <w:shd w:fill="FFFFFF" w:val="clear"/>
        <w:tabs>
          <w:tab w:val="clear" w:pos="708"/>
          <w:tab w:val="left" w:pos="9432" w:leader="none"/>
        </w:tabs>
        <w:ind w:firstLine="425"/>
        <w:jc w:val="both"/>
        <w:rPr>
          <w:rFonts w:ascii="Arial" w:hAnsi="Arial" w:cs="Arial"/>
          <w:spacing w:val="2"/>
          <w:sz w:val="20"/>
          <w:szCs w:val="20"/>
        </w:rPr>
      </w:pPr>
      <w:r>
        <w:rPr>
          <w:rFonts w:cs="Arial" w:ascii="Arial" w:hAnsi="Arial"/>
          <w:spacing w:val="2"/>
          <w:sz w:val="20"/>
          <w:szCs w:val="20"/>
        </w:rPr>
        <w:t>Исключительный вклад в развитие российско-сирийских отношений внес покойный президент САР Хафез Асад – выдающийся политический деятель современности. Во многом благодаря его личной инициативе, в 1980 г. был подписан исторический Договор о дружбе и сотрудничестве между СССР и САР. Плодотворное сотрудничество, сложившееся между нашими государствами, охватило политическую, партийную, торгово-эконо-мическую, военную и культурную области.</w:t>
      </w:r>
    </w:p>
    <w:p>
      <w:pPr>
        <w:pStyle w:val="Normal"/>
        <w:shd w:fill="FFFFFF" w:val="clear"/>
        <w:tabs>
          <w:tab w:val="clear" w:pos="708"/>
          <w:tab w:val="left" w:pos="9432" w:leader="none"/>
        </w:tabs>
        <w:ind w:firstLine="425"/>
        <w:jc w:val="both"/>
        <w:rPr>
          <w:rFonts w:ascii="Arial" w:hAnsi="Arial" w:cs="Arial"/>
          <w:sz w:val="20"/>
          <w:szCs w:val="20"/>
        </w:rPr>
      </w:pPr>
      <w:r>
        <w:rPr>
          <w:rFonts w:cs="Arial" w:ascii="Arial" w:hAnsi="Arial"/>
          <w:sz w:val="20"/>
          <w:szCs w:val="20"/>
        </w:rPr>
        <w:t>Мы уверены, что государственный визит президента САР Башара Асада откроет новую главу в богатой истории российско-сирийских отношений, поднимет их на качественно новый уровень.</w:t>
      </w:r>
    </w:p>
    <w:p>
      <w:pPr>
        <w:pStyle w:val="Normal"/>
        <w:shd w:fill="FFFFFF" w:val="clear"/>
        <w:tabs>
          <w:tab w:val="clear" w:pos="708"/>
          <w:tab w:val="left" w:pos="9432" w:leader="none"/>
        </w:tabs>
        <w:ind w:firstLine="425"/>
        <w:jc w:val="both"/>
        <w:rPr>
          <w:rFonts w:ascii="Arial" w:hAnsi="Arial" w:cs="Arial"/>
          <w:spacing w:val="4"/>
          <w:sz w:val="20"/>
          <w:szCs w:val="20"/>
        </w:rPr>
      </w:pPr>
      <w:r>
        <w:rPr>
          <w:rFonts w:cs="Arial" w:ascii="Arial" w:hAnsi="Arial"/>
          <w:spacing w:val="4"/>
          <w:sz w:val="20"/>
          <w:szCs w:val="20"/>
        </w:rPr>
        <w:t>Одним из организаторов данной конференции выступает Ассоциация сирийских граждан в РФ, которая прилагает большие усилия, направленные на развитие отношений между САР и РФ, в том числе в сфере бизнеса, межличностных связей. Насколько нам известно, эта ассоциация объединяет почти 6 тыс. выходцев из Сирии, проживающих в России. К этому следует прибавить около 40 тыс. смешанных сирийско-российских семей. Это огромный человеческий потенциал развития российско-сирийских отношений.</w:t>
      </w:r>
      <w:r>
        <w:br w:type="page"/>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r>
    </w:p>
    <w:p>
      <w:pPr>
        <w:pStyle w:val="Normal"/>
        <w:shd w:fill="FFFFFF" w:val="clear"/>
        <w:tabs>
          <w:tab w:val="clear" w:pos="708"/>
          <w:tab w:val="left" w:pos="9432" w:leader="none"/>
        </w:tabs>
        <w:jc w:val="center"/>
        <w:rPr/>
      </w:pPr>
      <w:r>
        <w:rPr>
          <w:rFonts w:cs="Arial" w:ascii="Arial" w:hAnsi="Arial"/>
          <w:spacing w:val="6"/>
          <w:sz w:val="20"/>
          <w:szCs w:val="20"/>
        </w:rPr>
        <w:t>ВЫСТУПЛЕНИЕ ЧРЕЗВЫЧАЙНОГО И ПОЛНОМОЧНОГО</w:t>
        <w:br/>
        <w:t>ПОСЛА СИРИЙСКОЙ АРАБСКОЙ РЕСПУБЛИКИ</w:t>
        <w:br/>
        <w:t>В РОССИЙСКОЙ ФЕДЕРАЦИИ</w:t>
        <w:br/>
      </w:r>
      <w:r>
        <w:rPr>
          <w:rFonts w:cs="Arial" w:ascii="Arial" w:hAnsi="Arial"/>
          <w:b/>
          <w:spacing w:val="6"/>
          <w:sz w:val="20"/>
          <w:szCs w:val="20"/>
        </w:rPr>
        <w:t>г-на Вахиба Фаделя</w:t>
      </w:r>
    </w:p>
    <w:p>
      <w:pPr>
        <w:pStyle w:val="TextBodyIndent"/>
        <w:spacing w:before="0" w:after="0"/>
        <w:ind w:left="0" w:firstLine="425"/>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t>Уважаемый господин Юрий Фокин,</w:t>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t>Ректор Дипломатической академии МИД РФ,</w:t>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t>Уважаемые господа Послы,</w:t>
      </w:r>
    </w:p>
    <w:p>
      <w:pPr>
        <w:pStyle w:val="TextBodyIndent"/>
        <w:spacing w:before="0" w:after="0"/>
        <w:ind w:left="0" w:firstLine="425"/>
        <w:rPr>
          <w:rFonts w:ascii="Arial" w:hAnsi="Arial" w:cs="Arial"/>
          <w:spacing w:val="6"/>
          <w:sz w:val="20"/>
          <w:szCs w:val="20"/>
        </w:rPr>
      </w:pPr>
      <w:r>
        <w:rPr>
          <w:rFonts w:cs="Arial" w:ascii="Arial" w:hAnsi="Arial"/>
          <w:spacing w:val="6"/>
          <w:sz w:val="20"/>
          <w:szCs w:val="20"/>
        </w:rPr>
        <w:t>Дамы и господа!</w:t>
      </w:r>
    </w:p>
    <w:p>
      <w:pPr>
        <w:pStyle w:val="Normal"/>
        <w:shd w:fill="FFFFFF" w:val="clear"/>
        <w:tabs>
          <w:tab w:val="clear" w:pos="708"/>
          <w:tab w:val="left" w:pos="9432" w:leader="none"/>
        </w:tabs>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tabs>
          <w:tab w:val="clear" w:pos="708"/>
          <w:tab w:val="left" w:pos="9432" w:leader="none"/>
        </w:tabs>
        <w:ind w:firstLine="425"/>
        <w:jc w:val="both"/>
        <w:rPr>
          <w:rFonts w:ascii="Arial" w:hAnsi="Arial" w:cs="Arial"/>
          <w:spacing w:val="6"/>
          <w:sz w:val="20"/>
          <w:szCs w:val="20"/>
        </w:rPr>
      </w:pPr>
      <w:r>
        <w:rPr>
          <w:rFonts w:cs="Arial" w:ascii="Arial" w:hAnsi="Arial"/>
          <w:spacing w:val="6"/>
          <w:sz w:val="20"/>
          <w:szCs w:val="20"/>
        </w:rPr>
        <w:t>Разрешите прежде всего поблагодарить Вас за то, что Вы приняли наше приглашение, выразить искреннюю радость по поводу нашей встречи, тем более, что здесь присутствуют выдающиеся российские и арабские политики и ученые. Эта встреча проходит накануне первого и чрезвычайно важного государственного визита Президента Сирии Башара Асада в Российскую Федерацию. Надеемся, что этот визит будет иметь большое позитивное значение для двусторонних отношений, явится важным поворотным пунктом в развитии сотрудничества и дружбы между нашими странами, даст мощный импульс дальнейшему развитию наших традиционно конструктивных отношений, в строительство которых на основе доверия, взаимного уважения и общих интересов между нашими народами внес большой вклад покойный президент Хафез Асад. Они были образцом бескорыстных, искренних отношений, доказали свою пользу и эффективность в течение прошлых десятилетий. Какие бы бурные события ни сотрясали наш регион, эти отношения показали, что Сирия всегда выполняет свои обязательства, является надежным партнером и остается верной своим принципам и ценностям.</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Хотел бы особо поблагодарить уважаемое Министерство иностранных дел и Дипломатическую академию дружественной России за организацию этой конференции и за их принципиальную позицию в укреплении российско-арабских отношений. Наши отношения на протяжении всей их истории были наполнены духом сотрудничества и взаимопонимания. Они не имели черных страниц, как это бывало в отношениях между многими другими нациями. Они строились на том, что объединяло наши цивилизации, на исламо-христианском диалоге, арабско-рус-ском православном братстве. Известно, что сирийская православная церковь сыграла важную роль в истории русской православной церкви. Достаточно вспомнить о том, что митрополит Сирин (из Сирии) был первым главой русской православной церкви, что Российское императорское палестинское общество способствовало созданию десятков школ в регионе, появлению из «нахды» – таких литераторов, как Михаил Нуайме и другие.</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Краткий обзор истории этих отношений показывает: в пятидесятые годы прошлого века они вылились в широкомасштабное и очень важное по своему значению сотрудничество в военной, экономической, научной, культурной и других областях. Советский Союз разрушил монополию на поставки оружия в наш регион, оказывал содействие в осуществлении десятков крупных проектов: Асуанского гидроузла, Евфратского гидрокомплекса, заводов, электростанций, проектов в области сельского хозяйства и др. При содействии Советского Союза были подготовлены десятки тысяч специалистов и ученых, которые до сих пор играют большую роль в жизни арабских стран.</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Отношения между Дамаском и Москвой строились на доверии, имели стратегическое значение. Координировались политические шаги в рамках Договора о дружбе и сотрудничестве 1980 г., который служил интересам наших народов и государств и миру во всем мире.</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В девяностые годы в сотрудничестве между нашими странами произошел откат вследствие глубоких перемен в Росс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В последнее время проявились важные изменения в политических и стратегических позициях России в духе нашего общего видения и реалистических представлений о строительстве справедливой, демократической системы международных отношений. Россия с ее большими возможностями в качестве постоянного члена Совета безопасности ООН и одного из коспонсоров мирного процесса на Ближнем Востоке играет важную роль в установлении мира, стабильности и безопасности в регионе.</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Перед нашими странами открыты широкие перспективы сотрудничества во всех областях. Краткий обзор наших отношений выявляет близость и тождественность позиций обеих стран по большинству важнейших проблем современности, что является главной опорой сотрудничеств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Необходимость создания многополярного мира на основе принципов ООН и международного права, справедливости и гуманизма, свободного от идеологических расколов, противоборства между блоками, очевидна. Отсюда вытекает общее понимание роли ООН в качестве главного строителя международных отношений, реализующего стремление народов к установлению законности вместо права силы и гегемонии. Мы убеждены в том, что Россия как великая держава в силу своего культурного наследия, научного, военного и геополитического веса является главной опорой стабильности и равновесия в мире. Речь идет о многополярности в смысле равноправного сотрудничества в решении проблем современности и создания будущего справедливого миропорядка, отвергающего войны и разрушительные проекты наподобие «борьбы цивилизаций и религий» или «Восток-Запад», или «Север-Юг», или миф о «цивилизованных» и «нецивилизованных» народах, семитах, хамитах, арийцах и т.д. Мы считаем, что у нас с Россией есть общее видение того, что касается отрицания произвола и расизма, а также веры в то, что человеческая цивилизация едина, она представляет собой непрерывный процесс взаимодействия, эволюции, взаимообогащения, формирует прочную основу для взаимного уважения, понимания и доверия.</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Проблема терроризма и его угроза безопасности народов и всего мира, связанные с ней осложнения вследствие использования некоторыми этого бесчеловечного явления в своих эгоистических интересах, широко известны.</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Мы в арабских странах и прежде всего в Сирии испытали на себе все ужасы терроризма, дав пример решительной борьбы против него. Наш покойный лидер Хафез Асад еще в 1986 г. призвал к коллективному отпору терроризму как всеобщему злу, предложил созвать международную конференцию, которая даст определение этому явлению и его сути, разработает международные юридические нормы для борьбы с ним, ликвидации всех его корней и причин. Необходимо различать терроризм и право народов на сопротивление оккупации, которое гарантируют международные конвенции, моральные ценности и принципы, так как некоторые стали представлять защитника родины террористом, а террориста-оккупанта – жертвой.</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Чеченская проблема, созданная и финансируемая силами, планы которых угрожают самому существованию России, используется для подрыва российско-арабских отношений, для создания дымовой завесы. Мы с самого начала этой войны заняли твердую принципиальную позицию. Мы выступаем за территориальную целостность России, незыблемость ее суверенитета, осуждаем все террористические акты, направленные против ее граждан, ее безопасности и стабильности. Вызывает удовлетворение то, что президент В.В.Путин после бесланской трагедии ясно указал на те силы, которые все еще считают, что Россия представляет собой угрозу как ядерная держава и эту угрозу необходимо ликвидировать.</w:t>
      </w:r>
    </w:p>
    <w:p>
      <w:pPr>
        <w:pStyle w:val="Normal"/>
        <w:shd w:fill="FFFFFF" w:val="clear"/>
        <w:tabs>
          <w:tab w:val="clear" w:pos="708"/>
          <w:tab w:val="left" w:pos="965" w:leader="none"/>
          <w:tab w:val="left" w:pos="9077" w:leader="none"/>
        </w:tabs>
        <w:ind w:firstLine="425"/>
        <w:jc w:val="both"/>
        <w:rPr>
          <w:rFonts w:ascii="Arial" w:hAnsi="Arial" w:cs="Arial"/>
          <w:spacing w:val="4"/>
          <w:sz w:val="20"/>
          <w:szCs w:val="20"/>
        </w:rPr>
      </w:pPr>
      <w:r>
        <w:rPr>
          <w:rFonts w:cs="Arial" w:ascii="Arial" w:hAnsi="Arial"/>
          <w:spacing w:val="4"/>
          <w:sz w:val="20"/>
          <w:szCs w:val="20"/>
        </w:rPr>
        <w:t xml:space="preserve">Позиция по арабо-израильскому конфликту состоит в том, что обе стороны верят в справедливое, всеобъемлющее, мирное решение кризиса в соответствии с нормами международного права и принципом «земля в обмен на мир». Сирия и арабские государства всегда заявляли о своем мирном подходе к решению, подчеркивали, что мир является их стратегическим выбором. Президент Башар Асад заявлял о готовности Сирии к возобновлению переговоров на вышеупомянутых основах без предварительных условий. Россия играет конструктивную роль в мирном урегулировании, придерживаясь твердой принципиальной позиции, выступая за справедливое, всеобъемлющее мирное урегулирование на основе резолюций ООН, призывающих к прекращению оккупации и агрессии против палестинского народа, к созданию независимого палестинского государства на палестинской земле. Россия поддержала арабские инициативы, особенно инициативу арабского саммита в Бейруте, заслужив тем самым высокую оценку арабского мира. Это очень важно, учитывая, что Израиль уклоняется от решения вопроса по существу, изобретает самые разные предлоги для противодействия установлению мира, стремится увековечить оккупацию и </w:t>
      </w:r>
      <w:r>
        <w:rPr>
          <w:rFonts w:cs="Arial" w:ascii="Arial" w:hAnsi="Arial"/>
          <w:spacing w:val="2"/>
          <w:sz w:val="20"/>
          <w:szCs w:val="20"/>
        </w:rPr>
        <w:t>продолжать карательные акции против палестинского народа. К этому</w:t>
      </w:r>
      <w:r>
        <w:rPr>
          <w:rFonts w:cs="Arial" w:ascii="Arial" w:hAnsi="Arial"/>
          <w:spacing w:val="4"/>
          <w:sz w:val="20"/>
          <w:szCs w:val="20"/>
        </w:rPr>
        <w:t xml:space="preserve"> также следует добавить попытки некоторых сил применять двойные стандарты при выполнении резолюций ООН.</w:t>
      </w:r>
    </w:p>
    <w:p>
      <w:pPr>
        <w:pStyle w:val="Normal"/>
        <w:shd w:fill="FFFFFF" w:val="clear"/>
        <w:tabs>
          <w:tab w:val="clear" w:pos="708"/>
          <w:tab w:val="left" w:pos="965" w:leader="none"/>
          <w:tab w:val="left" w:pos="9077" w:leader="none"/>
        </w:tabs>
        <w:ind w:firstLine="425"/>
        <w:jc w:val="both"/>
        <w:rPr>
          <w:rFonts w:ascii="Arial" w:hAnsi="Arial" w:cs="Arial"/>
          <w:spacing w:val="6"/>
          <w:sz w:val="20"/>
          <w:szCs w:val="20"/>
        </w:rPr>
      </w:pPr>
      <w:r>
        <w:rPr>
          <w:rFonts w:cs="Arial" w:ascii="Arial" w:hAnsi="Arial"/>
          <w:spacing w:val="6"/>
          <w:sz w:val="20"/>
          <w:szCs w:val="20"/>
        </w:rPr>
        <w:t>Обе страны занимают также близкие позиции по иракской проблеме, выступая за территориальную целостность и независимость Ирака, за политическое урегулирование и национальное примирение внутри страны, за право иракского народа самому решать свою судьбу и быть хозяином своих богатств и природных ресурсов.</w:t>
      </w:r>
    </w:p>
    <w:p>
      <w:pPr>
        <w:pStyle w:val="Normal"/>
        <w:shd w:fill="FFFFFF" w:val="clear"/>
        <w:tabs>
          <w:tab w:val="clear" w:pos="708"/>
          <w:tab w:val="left" w:pos="1013" w:leader="none"/>
          <w:tab w:val="left" w:pos="9552" w:leader="none"/>
        </w:tabs>
        <w:ind w:firstLine="425"/>
        <w:jc w:val="both"/>
        <w:rPr>
          <w:rFonts w:ascii="Arial" w:hAnsi="Arial" w:cs="Arial"/>
          <w:spacing w:val="6"/>
          <w:sz w:val="20"/>
          <w:szCs w:val="20"/>
        </w:rPr>
      </w:pPr>
      <w:r>
        <w:rPr>
          <w:rFonts w:cs="Arial" w:ascii="Arial" w:hAnsi="Arial"/>
          <w:spacing w:val="6"/>
          <w:sz w:val="20"/>
          <w:szCs w:val="20"/>
        </w:rPr>
        <w:t>Для арабского и для российского общества характерна религиозная терпимость. Нас объединяют основы исторического сосуществования между исламской и христианской цивилизациями. В этом мы также видим проявление стабильности и прогресса России в качестве силы, поддерживающей арабский и исламский мир, отвергающей планы «борьбы цивилизаций», направленные прежде всего против арабо-исламского мира и России.</w:t>
      </w:r>
    </w:p>
    <w:p>
      <w:pPr>
        <w:pStyle w:val="Normal"/>
        <w:shd w:fill="FFFFFF" w:val="clear"/>
        <w:tabs>
          <w:tab w:val="clear" w:pos="708"/>
          <w:tab w:val="left" w:pos="1013" w:leader="none"/>
        </w:tabs>
        <w:ind w:firstLine="425"/>
        <w:jc w:val="both"/>
        <w:rPr>
          <w:rFonts w:ascii="Arial" w:hAnsi="Arial" w:cs="Arial"/>
          <w:spacing w:val="6"/>
          <w:sz w:val="20"/>
          <w:szCs w:val="20"/>
        </w:rPr>
      </w:pPr>
      <w:r>
        <w:rPr>
          <w:rFonts w:cs="Arial" w:ascii="Arial" w:hAnsi="Arial"/>
          <w:spacing w:val="6"/>
          <w:sz w:val="20"/>
          <w:szCs w:val="20"/>
        </w:rPr>
        <w:t>Обе наши страны выступают за нераспространение оружия массового поражения, избавление Ближнего Востока от ядерного оружия. Сирия неоднократно предлагала сделать наш регион зоной, свободной от оружия массового поражения, особенно ядерного, большим арсеналом которого владеет Израиль, что представляет угрозу безопасности региона и прилегающих к нему государств.</w:t>
      </w:r>
    </w:p>
    <w:p>
      <w:pPr>
        <w:pStyle w:val="Normal"/>
        <w:shd w:fill="FFFFFF" w:val="clear"/>
        <w:tabs>
          <w:tab w:val="clear" w:pos="708"/>
          <w:tab w:val="left" w:pos="5837" w:leader="none"/>
        </w:tabs>
        <w:ind w:firstLine="425"/>
        <w:jc w:val="both"/>
        <w:rPr>
          <w:rFonts w:ascii="Arial" w:hAnsi="Arial" w:cs="Arial"/>
          <w:spacing w:val="6"/>
          <w:sz w:val="20"/>
          <w:szCs w:val="20"/>
        </w:rPr>
      </w:pPr>
      <w:r>
        <w:rPr>
          <w:rFonts w:cs="Arial" w:ascii="Arial" w:hAnsi="Arial"/>
          <w:spacing w:val="6"/>
          <w:sz w:val="20"/>
          <w:szCs w:val="20"/>
        </w:rPr>
        <w:t>Говоря о перспективах сотрудничества, необходимо упомянуть соглашения, подписанные между САР и РФ, а также важнейшие намечаемые проекты. Среди них:</w:t>
      </w:r>
    </w:p>
    <w:p>
      <w:pPr>
        <w:pStyle w:val="Normal"/>
        <w:shd w:fill="FFFFFF" w:val="clear"/>
        <w:tabs>
          <w:tab w:val="clear" w:pos="708"/>
          <w:tab w:val="left" w:pos="1085" w:leader="none"/>
        </w:tabs>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оглашение о торгово-экономическом и техническом сотрудничестве -1993 г.</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оглашение об избежании двойного налогообложения – 12.09.2000 г.</w:t>
      </w:r>
    </w:p>
    <w:p>
      <w:pPr>
        <w:pStyle w:val="Normal"/>
        <w:shd w:fill="FFFFFF" w:val="clear"/>
        <w:tabs>
          <w:tab w:val="clear" w:pos="708"/>
          <w:tab w:val="left" w:pos="912" w:leader="none"/>
        </w:tabs>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оглашение о сотрудничестве в области туризма- 23.02.1998 г.</w:t>
      </w:r>
    </w:p>
    <w:p>
      <w:pPr>
        <w:pStyle w:val="Normal"/>
        <w:shd w:fill="FFFFFF" w:val="clear"/>
        <w:tabs>
          <w:tab w:val="clear" w:pos="708"/>
          <w:tab w:val="left" w:pos="912" w:leader="none"/>
        </w:tabs>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оглашение о культурном сотрудничестве – 1995 г.</w:t>
      </w:r>
    </w:p>
    <w:p>
      <w:pPr>
        <w:pStyle w:val="Normal"/>
        <w:shd w:fill="FFFFFF" w:val="clear"/>
        <w:tabs>
          <w:tab w:val="clear" w:pos="708"/>
          <w:tab w:val="left" w:pos="1114" w:leader="none"/>
        </w:tabs>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Исполнительная программа в рамках Соглашения о культурном сотрудничестве на 2001–2002–2003 гг. подписана в Москве в 2001 г.</w:t>
      </w:r>
    </w:p>
    <w:p>
      <w:pPr>
        <w:pStyle w:val="Normal"/>
        <w:shd w:fill="FFFFFF" w:val="clear"/>
        <w:tabs>
          <w:tab w:val="clear" w:pos="708"/>
          <w:tab w:val="left" w:pos="1027" w:leader="none"/>
        </w:tabs>
        <w:ind w:firstLine="425"/>
        <w:jc w:val="both"/>
        <w:rPr>
          <w:rFonts w:ascii="Arial" w:hAnsi="Arial" w:cs="Arial"/>
          <w:spacing w:val="6"/>
          <w:sz w:val="20"/>
          <w:szCs w:val="20"/>
        </w:rPr>
      </w:pPr>
      <w:r>
        <w:rPr>
          <w:rFonts w:cs="Arial" w:ascii="Arial" w:hAnsi="Arial"/>
          <w:spacing w:val="6"/>
          <w:sz w:val="20"/>
          <w:szCs w:val="20"/>
        </w:rPr>
        <w:t>Меморандум о взаимопонимании между министерствами здравоохранения обеих стран в области медицины и охраны здоровья.</w:t>
      </w:r>
    </w:p>
    <w:p>
      <w:pPr>
        <w:pStyle w:val="Normal"/>
        <w:shd w:fill="FFFFFF" w:val="clear"/>
        <w:ind w:firstLine="425"/>
        <w:jc w:val="both"/>
        <w:rPr>
          <w:rFonts w:ascii="Arial" w:hAnsi="Arial" w:cs="Arial"/>
          <w:spacing w:val="4"/>
          <w:sz w:val="20"/>
          <w:szCs w:val="20"/>
        </w:rPr>
      </w:pPr>
      <w:r>
        <w:rPr>
          <w:rFonts w:cs="Arial" w:ascii="Arial" w:hAnsi="Arial"/>
          <w:spacing w:val="2"/>
          <w:sz w:val="20"/>
          <w:szCs w:val="20"/>
        </w:rPr>
        <w:t>Соглашение о сотрудничестве между Торгово-промышлен-ной</w:t>
      </w:r>
      <w:r>
        <w:rPr>
          <w:rFonts w:cs="Arial" w:ascii="Arial" w:hAnsi="Arial"/>
          <w:spacing w:val="4"/>
          <w:sz w:val="20"/>
          <w:szCs w:val="20"/>
        </w:rPr>
        <w:t xml:space="preserve"> палатой РФ и Федерацией торговых палат САР – 2000 г.</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олгосрочная исполнительная программа в рамках Соглашения о торгово-экономическом и техническом сотрудничестве – 15.04.1993 г.</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формирована российско-сирийская межправительственная комиссия для развития сотрудничества.</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Недавно по инициативе Федерации торгово-промышлен-</w:t>
      </w:r>
      <w:r>
        <w:rPr>
          <w:rFonts w:cs="Arial" w:ascii="Arial" w:hAnsi="Arial"/>
          <w:spacing w:val="4"/>
          <w:sz w:val="20"/>
          <w:szCs w:val="20"/>
        </w:rPr>
        <w:t xml:space="preserve">ных палат Сирии и Торгово-промышленной палаты России был </w:t>
      </w:r>
      <w:r>
        <w:rPr>
          <w:rFonts w:cs="Arial" w:ascii="Arial" w:hAnsi="Arial"/>
          <w:spacing w:val="2"/>
          <w:sz w:val="20"/>
          <w:szCs w:val="20"/>
        </w:rPr>
        <w:t>создан Российско-сирийский деловой совет, который начнет</w:t>
      </w:r>
      <w:r>
        <w:rPr>
          <w:rFonts w:cs="Arial" w:ascii="Arial" w:hAnsi="Arial"/>
          <w:spacing w:val="6"/>
          <w:sz w:val="20"/>
          <w:szCs w:val="20"/>
        </w:rPr>
        <w:t xml:space="preserve"> свою работу в Москве в ходе визита Президента САР Башара Асада. Сирийская сторона собирается представить список сирийских проектов, предлагаемых для двустороннего сотрудничества в сфере промышленности, сельского хозяйства, нефтяном секторе, в сфере использования минеральных ресурсов, местном управлении. Это целый пакет проектов, которые свидетельствуют о серьезных намерениях развивать сотрудничество на государственном уровне и в сфере бизнеса.</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Мы расцениваем государственный визит Президента Башара Асада в Россию как важное событие и начало широкого сотрудничества во всех областях между нашими странами, которое будет способствовать укреплению славных традиций наших отношений, осуществлению нашего постоянного желания видеть сильную Россию основным участником строительства безопасного мира, в котором правят справедливость, мир и сотрудничество.</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Спасибо за внимание.</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right"/>
        <w:rPr>
          <w:rFonts w:ascii="Arial" w:hAnsi="Arial" w:cs="Arial"/>
          <w:b/>
          <w:b/>
          <w:spacing w:val="6"/>
          <w:sz w:val="20"/>
          <w:szCs w:val="20"/>
        </w:rPr>
      </w:pPr>
      <w:r>
        <w:rPr>
          <w:rFonts w:cs="Arial" w:ascii="Arial" w:hAnsi="Arial"/>
          <w:b/>
          <w:spacing w:val="6"/>
          <w:sz w:val="20"/>
          <w:szCs w:val="20"/>
        </w:rPr>
        <w:t>Камнакш Фахд</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spacing w:val="6"/>
          <w:sz w:val="20"/>
          <w:szCs w:val="20"/>
        </w:rPr>
        <w:t>ВОССТАНОВЛЕНИЕ ПОТЕНЦИАЛА</w:t>
        <w:br/>
        <w:t>СОТРУДНИЧЕСТВА – ОБОЮДНАЯ ЗАДАЧ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Как явствует из названия нашей сегодняшней встречи, сирийско-российские отношения уже стали традиционными. Они имеют глубокие корни, уходящие в прошлое на многие десятилетия, к 60-м годам прошлого века. В июле 2004 г. мы отмечали 60-летие установления дипломатических отношений между нашими странами.</w:t>
      </w:r>
    </w:p>
    <w:p>
      <w:pPr>
        <w:pStyle w:val="Normal"/>
        <w:ind w:firstLine="425"/>
        <w:jc w:val="both"/>
        <w:rPr>
          <w:rFonts w:ascii="Arial" w:hAnsi="Arial" w:cs="Arial"/>
          <w:spacing w:val="6"/>
          <w:sz w:val="20"/>
          <w:szCs w:val="20"/>
        </w:rPr>
      </w:pPr>
      <w:r>
        <w:rPr>
          <w:rFonts w:cs="Arial" w:ascii="Arial" w:hAnsi="Arial"/>
          <w:spacing w:val="6"/>
          <w:sz w:val="20"/>
          <w:szCs w:val="20"/>
        </w:rPr>
        <w:t>Нужно сразу сказать, что покойный президент Хафез Асад очень много сделал для развития этих отношений, понимая всю стратегическую значимость дружбы и сотрудничества между Сирией и бывшим Советским Союзом.</w:t>
      </w:r>
    </w:p>
    <w:p>
      <w:pPr>
        <w:pStyle w:val="Normal"/>
        <w:ind w:firstLine="425"/>
        <w:jc w:val="both"/>
        <w:rPr>
          <w:rFonts w:ascii="Arial" w:hAnsi="Arial" w:cs="Arial"/>
          <w:spacing w:val="6"/>
          <w:sz w:val="20"/>
          <w:szCs w:val="20"/>
        </w:rPr>
      </w:pPr>
      <w:r>
        <w:rPr>
          <w:rFonts w:cs="Arial" w:ascii="Arial" w:hAnsi="Arial"/>
          <w:spacing w:val="6"/>
          <w:sz w:val="20"/>
          <w:szCs w:val="20"/>
        </w:rPr>
        <w:t>В начале 80-х годов между Дамаском и Москвой был заключен Договор о дружбе и сотрудничестве, имевший целью укрепить двусторонние отношения. Мы рады, что сегодня в этом зале присутствует один из тех, кто участвовал в разработке этого Договора, а именно: г-н Юрий Фокин, ректор этой известнейшей Академии.</w:t>
      </w:r>
    </w:p>
    <w:p>
      <w:pPr>
        <w:pStyle w:val="Normal"/>
        <w:ind w:firstLine="425"/>
        <w:jc w:val="both"/>
        <w:rPr>
          <w:rFonts w:ascii="Arial" w:hAnsi="Arial" w:cs="Arial"/>
          <w:spacing w:val="6"/>
          <w:sz w:val="20"/>
          <w:szCs w:val="20"/>
        </w:rPr>
      </w:pPr>
      <w:r>
        <w:rPr>
          <w:rFonts w:cs="Arial" w:ascii="Arial" w:hAnsi="Arial"/>
          <w:spacing w:val="6"/>
          <w:sz w:val="20"/>
          <w:szCs w:val="20"/>
        </w:rPr>
        <w:t>Говоря о сирийско-российских отношениях, следует отметить, что они не являются какой-то абстрактной, «заоблачной» философской категорией. Эти отношения имеют прочную основу в реальной жизни и воплощены в многочисленных объектах инфраструктуры, которые были возведены в Сирии с помощью Советского Союза. Признавая оказанную Сирии огромную помощь в самых различных областях и испытывая за это чувство самой искренней благодарности к российскому народу, мы должны подчеркнуть, что наши отношения не сводились к односторонней помощи, а были, если можно так сказать, дорогой с двусторонним движением, т.е. отношениями действительно равноправного и взаимовыгодного сотрудничества в интересах как сирийского, так и российского народов.</w:t>
      </w:r>
    </w:p>
    <w:p>
      <w:pPr>
        <w:pStyle w:val="Normal"/>
        <w:ind w:firstLine="425"/>
        <w:jc w:val="both"/>
        <w:rPr>
          <w:rFonts w:ascii="Arial" w:hAnsi="Arial" w:cs="Arial"/>
          <w:spacing w:val="6"/>
          <w:sz w:val="20"/>
          <w:szCs w:val="20"/>
        </w:rPr>
      </w:pPr>
      <w:r>
        <w:rPr>
          <w:rFonts w:cs="Arial" w:ascii="Arial" w:hAnsi="Arial"/>
          <w:spacing w:val="6"/>
          <w:sz w:val="20"/>
          <w:szCs w:val="20"/>
        </w:rPr>
        <w:t>К сожалению, в 90-е годы, особенно в их первой половине, сирийско-российские отношения пережили определенный спад, что произошло не по вине Сирии, а вследствие ряда объективных факторов, действовавших в России, которая находилась тогда на этапе перехода к рыночной экономике и меняла свою внешнюю политику в сторону активизации отношений с США и странами Запада. Это сопровождалось значительным ослаблением внимания к сотрудничеству со странами Азии, Африки и Латинской Америки. В связи с этим мне вспоминается высказывание Мао Цзедуна, который говорил, что для того, чтобы выпрямить палку, ее сначала нужно согнуть. Понятно, что в то время Россия слишком сильно «перегнула палку».</w:t>
      </w:r>
    </w:p>
    <w:p>
      <w:pPr>
        <w:pStyle w:val="Normal"/>
        <w:ind w:firstLine="425"/>
        <w:jc w:val="both"/>
        <w:rPr>
          <w:rFonts w:ascii="Arial" w:hAnsi="Arial" w:cs="Arial"/>
          <w:spacing w:val="2"/>
          <w:sz w:val="20"/>
          <w:szCs w:val="20"/>
        </w:rPr>
      </w:pPr>
      <w:r>
        <w:rPr>
          <w:rFonts w:cs="Arial" w:ascii="Arial" w:hAnsi="Arial"/>
          <w:spacing w:val="2"/>
          <w:sz w:val="20"/>
          <w:szCs w:val="20"/>
        </w:rPr>
        <w:t>Однако несмотря на все это, Сирия осталась верна идеалам дружбы с Россией. Дамаск отверг все попытки побудить его занять антироссийскую позицию. Официальные российские представители никогда не делали каких-либо враждебных России заявлений – ни в ООН, ни в каких-либо других международных организациях. Четкую и однозначную позицию Сирия заняла и по чеченскому вопросу, считая Чечню неотъемлемой частью территории России. Позиция Сирии полностью соответствует дружественному характеру отношений между двумя нашими странами.</w:t>
      </w:r>
    </w:p>
    <w:p>
      <w:pPr>
        <w:pStyle w:val="Normal"/>
        <w:ind w:firstLine="425"/>
        <w:jc w:val="both"/>
        <w:rPr/>
      </w:pPr>
      <w:r>
        <w:rPr>
          <w:rFonts w:cs="Arial" w:ascii="Arial" w:hAnsi="Arial"/>
          <w:spacing w:val="6"/>
          <w:sz w:val="20"/>
          <w:szCs w:val="20"/>
        </w:rPr>
        <w:t>Сейчас имеются все необходимые предпосылки для возрождения сирийско-российских отношений, их восстановления в прежнем объеме и дальнейшего развития не только в политической, но и в экономической, торговой, культурной и других сферах. Предстоящий официальный визит президента Башара Асада в Россию и его переговоры с президентом Владимиром Путиным вселяют в нас надежду и уверенность в том, что прежняя дружба и тесное сотрудничество между сирийским и российским народами будут восстановлены.</w:t>
      </w:r>
    </w:p>
    <w:p>
      <w:pPr>
        <w:pStyle w:val="Normal"/>
        <w:ind w:firstLine="425"/>
        <w:jc w:val="both"/>
        <w:rPr/>
      </w:pPr>
      <w:r>
        <w:rPr>
          <w:rFonts w:cs="Arial" w:ascii="Arial" w:hAnsi="Arial"/>
          <w:spacing w:val="6"/>
          <w:sz w:val="20"/>
          <w:szCs w:val="20"/>
        </w:rPr>
        <w:t>Несмотря на искусственно раздуваемую в последнее время некоторыми российскими и зарубежными средствами массовой информации антироссийскую и антисирийскую шумиху в связи со «сделкой о поставках ракет», из проведенных нами в последние дни встреч и переговоров с нашими российскими друзьями мы знаем, что многие авторитетные в российском обществе люди, а также рядовые граждане выражают радость и глубокое удовлетворение тем, что предстоящий визит президента Башара Асада в Москву, который мы все так долго ждали, наконец, становится реальностью.</w:t>
      </w:r>
    </w:p>
    <w:p>
      <w:pPr>
        <w:pStyle w:val="Normal"/>
        <w:ind w:firstLine="425"/>
        <w:jc w:val="both"/>
        <w:rPr>
          <w:rFonts w:ascii="Arial" w:hAnsi="Arial" w:cs="Arial"/>
          <w:spacing w:val="8"/>
          <w:sz w:val="20"/>
          <w:szCs w:val="20"/>
        </w:rPr>
      </w:pPr>
      <w:r>
        <w:rPr>
          <w:rFonts w:cs="Arial" w:ascii="Arial" w:hAnsi="Arial"/>
          <w:spacing w:val="8"/>
          <w:sz w:val="20"/>
          <w:szCs w:val="20"/>
        </w:rPr>
        <w:t>Наши интересы совпадают во многих областях. У обеих стран много общего, поэтому у них много того, о чем можно говорить.</w:t>
      </w:r>
    </w:p>
    <w:p>
      <w:pPr>
        <w:pStyle w:val="Normal"/>
        <w:ind w:firstLine="425"/>
        <w:jc w:val="both"/>
        <w:rPr>
          <w:rFonts w:ascii="Arial" w:hAnsi="Arial" w:cs="Arial"/>
          <w:spacing w:val="6"/>
          <w:sz w:val="20"/>
          <w:szCs w:val="20"/>
        </w:rPr>
      </w:pPr>
      <w:r>
        <w:rPr>
          <w:rFonts w:cs="Arial" w:ascii="Arial" w:hAnsi="Arial"/>
          <w:spacing w:val="6"/>
          <w:sz w:val="20"/>
          <w:szCs w:val="20"/>
        </w:rPr>
        <w:t>Ситуация на Ближнем Востоке остается чрезвычайно сложной вследствие непримиримой позиции Израиля и продолжающейся оккупации арабских территорий, а также в результате американской авантюры в Ираке. И здесь, как говорит присутствующий на нашей сегодняшней встрече генерал Леонид Ивашов, следует называть вещи своими именами: агрессию нужно назвать агрессией, а не «военной операцией», оккупацию – оккупацией, а не «установлением контроля», разрушительные действия – разрушительными действиями, а не «гуманитарной помощью» или пресловутым «распространением демократии».</w:t>
      </w:r>
    </w:p>
    <w:p>
      <w:pPr>
        <w:pStyle w:val="Normal"/>
        <w:ind w:firstLine="425"/>
        <w:jc w:val="both"/>
        <w:rPr>
          <w:rFonts w:ascii="Arial" w:hAnsi="Arial" w:cs="Arial"/>
          <w:spacing w:val="6"/>
          <w:sz w:val="20"/>
          <w:szCs w:val="20"/>
        </w:rPr>
      </w:pPr>
      <w:r>
        <w:rPr>
          <w:rFonts w:cs="Arial" w:ascii="Arial" w:hAnsi="Arial"/>
          <w:spacing w:val="6"/>
          <w:sz w:val="20"/>
          <w:szCs w:val="20"/>
        </w:rPr>
        <w:t>Мы испытываем благодарность в отношении России за ее позицию по проблемам нашего региона и за ее признание основных принципов мирного процесса на Ближнем Востоке. Эта позиция проявляется, в частности, в признании того факта, что Сирия играет основную, ключевую роль в этом процессе и что установление мира в регионе невозможно без освобождения принадлежащих Сирии Голанских высот, а также других оккупированных Израилем арабских территорий и без создания независимого Палестинского государства, как и без прекращения оккупации Ирака и вывода оттуда всех иностранных войск. Мы приветствуем позицию России, выступающей за создание многополярного мира и против политики «двойных стандартов» в решении международных проблем.</w:t>
      </w:r>
    </w:p>
    <w:p>
      <w:pPr>
        <w:pStyle w:val="Normal"/>
        <w:ind w:firstLine="425"/>
        <w:jc w:val="both"/>
        <w:rPr>
          <w:rFonts w:ascii="Arial" w:hAnsi="Arial" w:cs="Arial"/>
          <w:spacing w:val="6"/>
          <w:sz w:val="20"/>
          <w:szCs w:val="20"/>
        </w:rPr>
      </w:pPr>
      <w:r>
        <w:rPr>
          <w:rFonts w:cs="Arial" w:ascii="Arial" w:hAnsi="Arial"/>
          <w:spacing w:val="6"/>
          <w:sz w:val="20"/>
          <w:szCs w:val="20"/>
        </w:rPr>
        <w:t>А теперь позвольте мне сказать несколько слов о сирийском землячестве в России, которое является относительно молодым и насчитывает несколько тысяч сирийцев, большинство из которых приняли российское гражданство, женились на русских девушках, а их дети говорят как на арабском, так и на русском языках. Среди них есть выдающиеся бизнесмены, деятели культуры и литературы, научные работники, врачи и инженеры. Другими словами, они заняты в самых разных сферах жизни и деятельности российского общества и не отделяют себя от него. Что касается Сирии, то там насчитывается около 35 тыс. выпускников советских и российских вузов, создавших два года назад свою довольно крупную ассоциацию. Они питают самые теплые чувства к России, а многие занимают высокие посты, в том числе министерские. Наверное, нет другой страны в мире, за исключением социалистических стран и бывших советских республик, где русский язык получил бы столь же широкое распространение, как в Сирии.</w:t>
      </w:r>
    </w:p>
    <w:p>
      <w:pPr>
        <w:pStyle w:val="Normal"/>
        <w:ind w:firstLine="425"/>
        <w:jc w:val="both"/>
        <w:rPr>
          <w:rFonts w:ascii="Arial" w:hAnsi="Arial" w:cs="Arial"/>
          <w:spacing w:val="6"/>
          <w:sz w:val="20"/>
          <w:szCs w:val="20"/>
        </w:rPr>
      </w:pPr>
      <w:r>
        <w:rPr>
          <w:rFonts w:cs="Arial" w:ascii="Arial" w:hAnsi="Arial"/>
          <w:spacing w:val="6"/>
          <w:sz w:val="20"/>
          <w:szCs w:val="20"/>
        </w:rPr>
        <w:t>Выступая на первой конференции сирийских эмигрантов, состоявшейся в Дамаске в октябре прошлого года, президент Башар Асад призвал нас быть подлинными послами Сирии в странах эмиграции, оставаться преданными нашей исконной родине и своему новому отечеству, в котором мы теперь живем. И в этом нет никакого противоречия. Мы выполняем этот призыв и считаем его своим руководством к действию. Возможно, одним из самых больших достижений наших двусторонних отношений, которым можно гордиться, как это подчеркивают российские специалисты по арабским странам, является то дружеское и чрезвычайно теплое чувство, которое сирийцы испытывают к России. Это ощущает всякий, кто приезжает в Сирию и сталкивается с тем огромным интересом, который сирийцы проявляют к событиям в России, желая ей успехов и процветания.</w:t>
      </w:r>
    </w:p>
    <w:p>
      <w:pPr>
        <w:pStyle w:val="Normal"/>
        <w:ind w:firstLine="425"/>
        <w:jc w:val="both"/>
        <w:rPr>
          <w:rFonts w:ascii="Arial" w:hAnsi="Arial" w:cs="Arial"/>
          <w:spacing w:val="6"/>
          <w:sz w:val="20"/>
          <w:szCs w:val="20"/>
        </w:rPr>
      </w:pPr>
      <w:r>
        <w:rPr>
          <w:rFonts w:cs="Arial" w:ascii="Arial" w:hAnsi="Arial"/>
          <w:spacing w:val="6"/>
          <w:sz w:val="20"/>
          <w:szCs w:val="20"/>
        </w:rPr>
        <w:t>Мы, представители сирийского землячества, благодарим Дипломатическую Академию при Министерстве иностранных дел РФ за предоставленную возможность организовать эту важную встречу, посвященную визиту президента Башара Асада в Москву. Мы надеемся, что руководство Академии и лично ее уважаемый ректор г-н Юрий Фокин согласится сделать подобные встречи ежегодными с тем, чтобы на них собирались лучшие представители российского и сирийского бизнеса.</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М.Ахмед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СИРИЯ В БЛИЖНЕВОСТОЧНОЙ ПОЛИТИКЕ РОСС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 xml:space="preserve">Происходящие сегодня на Ближнем Востоке процессы объективно ставят регион в центр мировой политики и оказывают все возрастающее влияние на общую ситуацию в мире, во многом определяя взаимоотношения США, Европы и России в </w:t>
      </w:r>
      <w:r>
        <w:rPr>
          <w:rFonts w:cs="Arial" w:ascii="Arial" w:hAnsi="Arial"/>
          <w:spacing w:val="6"/>
          <w:sz w:val="20"/>
          <w:szCs w:val="20"/>
          <w:lang w:val="en-US"/>
        </w:rPr>
        <w:t>XXI</w:t>
      </w:r>
      <w:r>
        <w:rPr>
          <w:rFonts w:cs="Arial" w:ascii="Arial" w:hAnsi="Arial"/>
          <w:spacing w:val="6"/>
          <w:sz w:val="20"/>
          <w:szCs w:val="20"/>
        </w:rPr>
        <w:t xml:space="preserve"> в. Действительно, политическая ситуация на Ближнем Востоке отличается значительной подвижностью, многоуровневой комплексностью и слабой предсказуемостью развития дальнейших событий. А складывающиеся сегодня тенденции, которым, очевидно, суждено в будущем определять развитие региона, имеют зачастую разновекторную направленность и скорость протекания. При этом «проблемный пакет» региона отнюдь не исчерпывается арабо-израильским конфликтом, хотя он и оказывает самое непосредственное воздействие на все составляющие «конфликтного потенциала» Ближнего Востока. Речь идет прежде всего о тесной Взаимосвязи проблемы смены властных поколений с эффективностью экономических реформ и демократических преобразований на Ближнем Востоке. Это особенно актуально с учетом того, что 70% населения региона – люди моложе 30 лет.</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Если уже в ближайшие годы Ближний Восток будет находиться в центре международных усилий по установлению новой системы международных отношений, то тем самым регион в значительной степени будет определять основные направления мировой политики. Данное обстоятельство, несомненно, повлияет и на рост интереса к региону со стороны российской общественности. А также поставит новые требования перед наукой и политическими организациями России, занимающимися ее связями с международным окружением.</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Науке, изучающей ближневосточный регион, будет необходимо лучше разбираться во внешней политике и политике безопасности. Российским политическим и управленческим структурам, очевидно, предстоит переосмыслить свои приоритеты. Центральное значение Ближнего Востока как сцены международной политики должно означать большую компетентность кадров внешнеполитических институтов государства, работающих по региону Ближнего Востока, причем как в центре, так и за рубежом. Это важно еще и потому, что формирующиеся на Ближнем Востоке новые геополитические реалии и тлеющие в регионе конфликты непосредственным образом затрагивают национальные интересы России, в том числе на Кавказе и в Средней Азии. Сохраняется и значение ближневосточного региона для России в качестве одного из основных источников энергоресурсов, важнейшего узла мировых коммуникаций, емкого рынка сбыта товаров. Поэтому проблема нахождения гармоничного сочетания западного и восточного направлений российской внешней политики, с точки зрения укрепления авторитета России на международной арене и стабилизации социально-экономической ситуации в стране, становится крайне актуальной.</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С начала текущего столетия политика России на Ближнем Востоке значительно активизировалась. Хорошо известны российские инициативы и практические шаги российской дипломатии, в том числе в рамках коллективных усилий по разблокированию мирного процесса на Ближнем Востоке и разрешению острых региональных конфликтов, снижению степени их международной опасности. Россия поддержала программу реформ для Ближнего Востока при том понимании, что процесс должен идти изнутри и осуществляться с учетом интересов ближневосточных государств, и выразила готовность принять активное участие в этом процессе.</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Динамично развиваются отношения с отдельными государствами региона, причем как с традиционными российскими партнерами на Ближнем Востоке, так и теми странами, отношения с которыми были восстановлены в конце 80-х – начале 90-х годов, в том числе и с Израилем. Конечно, речь не идет об автоматическом восстановлении прежней структуры политических и экономических связей со странами региона, поскольку и Россия, и Ближний Восток, и мир в целом сильно изменились за последние десять-пятнадцать лет. В новых международных условиях двустороннее и региональное сотрудничество развивается на основе позитивного прежнего опыта, но при новом понимании как интересов России, так и ближневосточных государств. Общие закономерности и региональные особенности ближневосточной политики России, в той или иной степени характерные для всех стран Ближнего Востока, проявляются и в отношениях с Сирией, которая по праву имеет сегодня статус региональной державы на Арабском Востоке и оказывает возрастающее влияние на ход важнейших процессов в регионе.</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Сегодняшняя Сирия переживает переходный период своей новейшей истории, который отличается многоуровневым характером. Происходящие в Сирии процессы имеют, конечно, свою специфику, но в то же время могут служить региональной моделью реформ в условиях смены правящих элит и внешней нестабильности. В ряду других стран Арабского Востока Сирия по многим показателям более восприимчива к демократическим преобразованиям. Политические институты Сирии глубоко внедрены в структуру общества. Население в массе своей неплохо образовано и политически активно. Существует достаточно дееспособный средний класс. Оппозиционные силы носят системный характер, отвергают насилие как средство достижения политических перемен и готовы на основе диалога с властью поддержать ее программу постепенного перехода к демократии. И главное – страной управляет президент «надежды», чьи планы реформ не только пользуются поддержкой значительной части сирийского общества, но и породили в нем надежду на перемены к лучшему. Сменивший Х.Асада после его кончины в июне 2000 г. новый сирийский президент Башар Асад продолжил начатые его отцом преобразования и присту</w:t>
      </w:r>
      <w:r>
        <w:rPr>
          <w:rFonts w:cs="Arial" w:ascii="Arial" w:hAnsi="Arial"/>
          <w:spacing w:val="10"/>
          <w:sz w:val="20"/>
          <w:szCs w:val="20"/>
        </w:rPr>
        <w:t>пил к социально-экономическим и политическим реформам. В</w:t>
      </w:r>
      <w:r>
        <w:rPr>
          <w:rFonts w:cs="Arial" w:ascii="Arial" w:hAnsi="Arial"/>
          <w:spacing w:val="6"/>
          <w:sz w:val="20"/>
          <w:szCs w:val="20"/>
        </w:rPr>
        <w:t xml:space="preserve"> отличие от прежней власти сегодняшнее политическое руководство САР отдает явный приоритет решению экономических задач с целью создания условий для последующей демократизации. Одновременно новое политическое руководство вынуждено выстраивать политику реформ таким образом, чтобы она не противоречила по основным параметрам прежним государственным установкам.</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Сирия действительно играет активную роль в ближневосточных делах, но не может полностью контролировать развитие важнейших событий в регионе. Поэтому региональная ситуация и отношения с соседними странами и ведущими мировыми державами серьезно влияют на развитие внутренних процессов в стране.</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Сирию связывают с Россией полувековая история отношений дружбы и сотрудничества, пик которых пришелся на 80-е годы прошлого столетия. Военно-политическая и экономическая поддержка СССР молодой Сирийской Республики в годы «холодной войны» явилась мощным фактором в деле обеспечения поступательного развития Сирии по пути национальной независимости, завоевания ею экономической самостоятельности, создания современных вооруженных сил и превращения Сирии во влиятельную региональную силу. Со своей стороны, Дамаск являлся нашим надежным внешнеполитическим партнером и одной из главных опор советской внешней политики на Ближнем Востоке. Данное обстоятельство заложило прочный фундамент последующего развития российско-сирийских отношений и после распада СССР. Конечно, сегодня ситуация в мире и на Ближнем Востоке, в частности, коренным образом изменилась. Однако, не абсолютизируя «сирийский фактор», необходимо в то же время отметить, что одним из возможных путей наполнения конкретным содержанием ближневосточной политики России, прежде всего ее миротворческих усилий, а соответственно, повышения роли и места России в мировой политике служит задействование того потенциала, который наши страны накопили в ходе испытанного десятилетиями двустороннего сотрудничества в политической, военно-техниче-ской и экономической областях.</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Характерно, что по наиболее острым проблемам региона позиции России и Сирии во многом совпадают, что проявилось, в частности, во время ставших регулярными в последние годы политических контактов, в том числе на высшем уровне. Как и Россия, Сирия поддержала решение иракской проблемы мирным путем и заинтересована в скорейшей нормализации обстановки в Ираке.</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Исходя из своих интересов стабилизации региона и придания импульса реформам, сирийское руководство продолжает искать справедливое и всеобъемлющее решение ближневосточного конфликта. В этой связи Сирия поддерживает усилия России и других членов «квартета» по реализации положений «дорожной карты», которые также предусматривают продвижение на сиро-ливанском направлении ближневосточного урегулирования. Дамаск также не отвергает идею созыва международной мирной конференции по Ближнему Востоку, полагая, что всеобъемлющий и прочный мир в регионе может быть достигнут только в ходе многосторонних переговоров при активном участии России в качестве коспонсора, а не наблюдателя ближневосточного мирного процесса. В этой связи развитие двусторонних российско-сирийских отношений и, соответственно, повышение роли России в миротворческом процессе на Ближнем Востоке способны придать ему дополнительный импульс и наполнить новым содержанием роль основных региональных участников конфликта в его разрешении. Восстановление в полном объеме сотрудничества Сирии и России при активной внешнеполитической роли России на Ближнем Востоке способно сыграть позитивную роль в обеспечении баланса сил и интересов в регионе, способствовать успешному разрешению острых региональных проблем. Тем более, что позиции Москвы и большинства арабских стран по ключевым вопросам развития политической ситуации в регионе в целом совпадают.</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Россия сохраняет свою значимость для Сирии в качестве потенциально важного партнера в области экономического и военно-технического сотрудничества. Состоявшийся в январе 2003 г. визит в Россию вице-президента Сирии А.Х.Хаддама, несомненно, явился важным событием в области российско-сирийских связей. Созданные и эксплуатируемые при российском содействии объекты сотрудничества сыграли и продолжают играть важную роль в экономике Сирии. В ходе состоявшегося за последние два года обмена многочисленными визитами российских и сирийских экономических делегаций был подписан ряд важных соглашений в области развития торгово-</w:t>
      </w:r>
      <w:r>
        <w:rPr>
          <w:rFonts w:cs="Arial" w:ascii="Arial" w:hAnsi="Arial"/>
          <w:spacing w:val="4"/>
          <w:sz w:val="20"/>
          <w:szCs w:val="20"/>
        </w:rPr>
        <w:t>экономического и научно-технического сотрудничества. Это создало</w:t>
      </w:r>
      <w:r>
        <w:rPr>
          <w:rFonts w:cs="Arial" w:ascii="Arial" w:hAnsi="Arial"/>
          <w:spacing w:val="6"/>
          <w:sz w:val="20"/>
          <w:szCs w:val="20"/>
        </w:rPr>
        <w:t xml:space="preserve"> благоприятные условия внешнеэкономической деятельности для российских организаций на сирийском рынке, а также открыло новые области сотрудничества с Сирией в финансово-банковской, инвестиционно-кредитной сферах, туризме и других областях.</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Серьезным тормозом для выравнивания всех сфер российско-сирийских отношений являлась неурегулированность проблемы сирийской задолженности России, которая, есть основания полагать, будет успешно решена в ходе предстоящего визита Б.Асада в Москву. Осложнение обстановки вокруг Сирии после войны в Ираке и пробуксовка мирного ближневосточного процесса повышают значимость для сирийского руководства усиления российского присутствия на Ближнем Востоке, в том числе на региональном рынке вооружений. При этом Сирия не стремится к заключению военных союзов с ведущими мировыми державами, но хочет сбалансировать отношения с ними в интересах укрепления своих позиций в регионе в рамках своего нового внешнеполитического курса и стратегии национальной безопасности. Россия как член СБ ООН и клуба ведущих мировых индустриальных стран может оказать существенную помощь Сирии в выстраивании взаимоотношений с ее региональными и международными партнерами.</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Намеченный на конец января 2005 г. государственный визит в нашу страну президента Сирии Башара Асада призван придать новый импульс российско-сирийским отношениям, вывести их на качественно новый уровень, а также, несомненно, может способствовать повышению роли России в ближневосточных делах.</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М.Ахмед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3"/>
        <w:spacing w:before="0" w:after="0"/>
        <w:ind w:left="0" w:hanging="0"/>
        <w:jc w:val="center"/>
        <w:rPr>
          <w:rFonts w:ascii="Arial" w:hAnsi="Arial" w:cs="Arial"/>
          <w:spacing w:val="6"/>
          <w:sz w:val="20"/>
          <w:szCs w:val="20"/>
        </w:rPr>
      </w:pPr>
      <w:r>
        <w:rPr>
          <w:rFonts w:cs="Arial" w:ascii="Arial" w:hAnsi="Arial"/>
          <w:spacing w:val="6"/>
          <w:sz w:val="20"/>
          <w:szCs w:val="20"/>
        </w:rPr>
        <w:t>СИРИЯ ПРИ БАШАРЕ АСАДЕ</w:t>
        <w:br/>
        <w:t>И ПЕРСПЕКТИВЫ ОТНОШЕНИЙ С РОССИЕЙ</w:t>
      </w:r>
    </w:p>
    <w:p>
      <w:pPr>
        <w:pStyle w:val="Normal"/>
        <w:ind w:firstLine="425"/>
        <w:jc w:val="both"/>
        <w:rPr>
          <w:rFonts w:ascii="Arial" w:hAnsi="Arial" w:cs="Arial"/>
          <w:spacing w:val="10"/>
          <w:sz w:val="20"/>
          <w:szCs w:val="20"/>
        </w:rPr>
      </w:pPr>
      <w:r>
        <w:rPr>
          <w:rFonts w:cs="Arial" w:ascii="Arial" w:hAnsi="Arial"/>
          <w:spacing w:val="10"/>
          <w:sz w:val="20"/>
          <w:szCs w:val="20"/>
        </w:rPr>
      </w:r>
    </w:p>
    <w:p>
      <w:pPr>
        <w:pStyle w:val="Normal"/>
        <w:ind w:firstLine="425"/>
        <w:jc w:val="both"/>
        <w:rPr>
          <w:rFonts w:ascii="Arial" w:hAnsi="Arial" w:cs="Arial"/>
          <w:spacing w:val="8"/>
          <w:sz w:val="20"/>
          <w:szCs w:val="20"/>
        </w:rPr>
      </w:pPr>
      <w:r>
        <w:rPr>
          <w:rFonts w:cs="Arial" w:ascii="Arial" w:hAnsi="Arial"/>
          <w:spacing w:val="8"/>
          <w:sz w:val="20"/>
          <w:szCs w:val="20"/>
        </w:rPr>
        <w:t>Война в Ираке и ее последствия внесли серьезные изменения в геополитическую ситуацию на Ближнем Востоке. Одним из важных уроков иракской войны для арабских стран, в том числе и Сирии, стало то, что иракские службы безопасности и однопартийная система власти оказались не способны защитить страну от внешней агрессии. Под воздействием внешнего фактора изменилось и общественное мнение в арабских странах. И хотя сирийские граждане в массе своей поддержали своего президента во время иракской войны, и даже оппозиция на время отодвинула в сторону требования политических свобод и демократии, в самом сирийском руководстве не могли не признать, что Сирия должна готовиться к переменам. Благодаря жесткой государственнической политике Х.Асада Сирия получила возможность не зависеть от внешних факторов и в течение довольно длительного времени достаточно эффективно противостоять международному давлению в условиях региональных кризисов. В значительной степени эта способность объяснялась и той геополитической ситуацией в регионе и мире, в условиях которой формировался и эволюционировал режим Х.Асада.</w:t>
      </w:r>
    </w:p>
    <w:p>
      <w:pPr>
        <w:pStyle w:val="Normal"/>
        <w:ind w:firstLine="425"/>
        <w:jc w:val="both"/>
        <w:rPr>
          <w:rFonts w:ascii="Arial" w:hAnsi="Arial" w:cs="Arial"/>
          <w:spacing w:val="8"/>
          <w:sz w:val="20"/>
          <w:szCs w:val="20"/>
        </w:rPr>
      </w:pPr>
      <w:r>
        <w:rPr>
          <w:rFonts w:cs="Arial" w:ascii="Arial" w:hAnsi="Arial"/>
          <w:spacing w:val="8"/>
          <w:sz w:val="20"/>
          <w:szCs w:val="20"/>
        </w:rPr>
        <w:t>Сегодня ситуация на Ближнем Востоке и в мире в целом изменилась кардинальным образом. Новое политическое руководство во главе с Б.Асадом столкнулось с комплексом неблагоприятных проблем. Это и потенциально опасная обстановка, складывающаяся вокруг Сирии, и очень непростое социально-экономическое положение в стране, и необходимость более радикальных реформ, ожидание которых в сирийском обществе может достаточно быстро пропасть, если не будет подпитываться конкретными делами.</w:t>
      </w:r>
    </w:p>
    <w:p>
      <w:pPr>
        <w:pStyle w:val="Normal"/>
        <w:ind w:firstLine="425"/>
        <w:jc w:val="both"/>
        <w:rPr>
          <w:rFonts w:ascii="Arial" w:hAnsi="Arial" w:cs="Arial"/>
          <w:spacing w:val="10"/>
          <w:sz w:val="20"/>
          <w:szCs w:val="20"/>
        </w:rPr>
      </w:pPr>
      <w:r>
        <w:rPr>
          <w:rFonts w:cs="Arial" w:ascii="Arial" w:hAnsi="Arial"/>
          <w:spacing w:val="10"/>
          <w:sz w:val="20"/>
          <w:szCs w:val="20"/>
        </w:rPr>
        <w:t>После прихода к власти в июле 2000 г. Б.Асад сумел выстроить свою систему политической власти. В то же время в традиционных правящих элитах Б.Асада были склонны рассматривать больше как преемника Х.Асада, управляющего доставшимся ему в наследство сильным, жестко структурированным государством. Действительно, новая власть пока не смогла создать свой собственный политический имидж и воспринимается в старых образах. Публичная критика политики прежнего режима и его ошибок все еще находится под запретом, а в окружении Б.Асада по-прежнему много советников из числа соратников бывшего президента. Новой власти все еще приходится доказывать свою силу и способность к управлению государством. Однако годы, прошедшие после прихода к руководству Б.Асада, показали, что он способен твердо следовать избранному курсу даже в условиях противоречий внутри самой системы. За последний год Б.Асад существенно омолодил сирийскую политическую элиту, постарался привить ей новую политическую культуру и тем самым существенно расширил базу собственной поддержки внутри основных механизмов власти – партии, госаппарате, силовых структурах. Он также смог наполнить реальным содержанием работу «второстепенных» при Х.Асаде структур, таких как парламент, НПФ, общественных организаций, профессиональных и студенческих союзов, что являлось залогом углубления демократических преобразований.</w:t>
      </w:r>
    </w:p>
    <w:p>
      <w:pPr>
        <w:pStyle w:val="Normal"/>
        <w:ind w:firstLine="425"/>
        <w:jc w:val="both"/>
        <w:rPr>
          <w:rFonts w:ascii="Arial" w:hAnsi="Arial" w:cs="Arial"/>
          <w:spacing w:val="10"/>
          <w:sz w:val="20"/>
          <w:szCs w:val="20"/>
        </w:rPr>
      </w:pPr>
      <w:r>
        <w:rPr>
          <w:rFonts w:cs="Arial" w:ascii="Arial" w:hAnsi="Arial"/>
          <w:spacing w:val="10"/>
          <w:sz w:val="20"/>
          <w:szCs w:val="20"/>
        </w:rPr>
        <w:t>В то же время взятый на вооружение Б.Асадом курс «преемственность ради реформ» имел под собой глубокое политическое обоснование. Сохраняя неизменными в целом рамки прежней системы, Б.Асад тем самым получил возможность осуществлять поэтапную программу реформ без видимой угрозы нарушения баланса сил в правящей элите и социальных потрясений в обществе. К тому же прежние структуры власти по-прежнему пользовались поддержкой среди немалой части населения. Большинство сельских жителей, представителей среднего класса и часть госслужащих среднего звена, выражая недовольство состоянием экономики, откровенным богатством некоторых представителей правящей элиты, коррупцией в высших эшелонах власти, считали тем не менее, что своим относительным благополучием они во многом обязаны социальной политике ПАСВ 60–70-х годов. В сирийском обществе до сих пор сохранялось удовлетворение результатами политики арабского национализма Х.Асада и длительной политической стабильностью выстроенного им режима. Подобные настроения президент и его окружение реформаторов не могли не учитывать, хотя власть и чувствует себя достаточно уверенно. Действительно, сегодня властным позициям Б.Асада внутри страны ничего не угрожает. Любые изменения в рамках действующей конституции определяются прежде всего желанием самого президента. Вероятные политические соперники не имеют легальных возможностей создать серьезную оппозицию с широкой социальной базой поддержки. Такое положение во многом созвучно чаяниям сирийских граждан, многие из которых еще помнят эпоху военных переворотов 50–60-х годов и не желают ее возвращения.</w:t>
      </w:r>
    </w:p>
    <w:p>
      <w:pPr>
        <w:pStyle w:val="Normal"/>
        <w:ind w:firstLine="425"/>
        <w:jc w:val="both"/>
        <w:rPr>
          <w:rFonts w:ascii="Arial" w:hAnsi="Arial" w:cs="Arial"/>
          <w:spacing w:val="10"/>
          <w:sz w:val="20"/>
          <w:szCs w:val="20"/>
        </w:rPr>
      </w:pPr>
      <w:r>
        <w:rPr>
          <w:rFonts w:cs="Arial" w:ascii="Arial" w:hAnsi="Arial"/>
          <w:spacing w:val="10"/>
          <w:sz w:val="20"/>
          <w:szCs w:val="20"/>
        </w:rPr>
        <w:t xml:space="preserve">Более молодые сирийцы не хотят повторения кровавых событий конца 70-х – начала 80-х годов, связанных с мятежом «Братьев – мусульман». Память об этом периоде делает весьма непопулярными в сирийском обществе исламистские движения, призывающие к террору и вооруженному </w:t>
      </w:r>
      <w:r>
        <w:rPr>
          <w:rFonts w:cs="Arial" w:ascii="Arial" w:hAnsi="Arial"/>
          <w:spacing w:val="8"/>
          <w:sz w:val="20"/>
          <w:szCs w:val="20"/>
        </w:rPr>
        <w:t>восстанию. Но в стране растет влияние так называемых «исламских либералов», в основном суннитского толка. Их представители</w:t>
      </w:r>
      <w:r>
        <w:rPr>
          <w:rFonts w:cs="Arial" w:ascii="Arial" w:hAnsi="Arial"/>
          <w:spacing w:val="10"/>
          <w:sz w:val="20"/>
          <w:szCs w:val="20"/>
        </w:rPr>
        <w:t xml:space="preserve">, в том числе публично отказавшиеся от насилия как средства политической борьбы некоторые отряды сирийского движения «Братьев-мусульман», претендуют на активное участие в управлении государством под лозунгом демократической реформы ислама. Правящая ПАСВ, в политическом дискурсе которой по-прежнему центральное место занимает идея арабского единства, с одной стороны, укрепляет связи с приверженцами национального партикуляризма типа Сирийской национально-социальной партии (в конце 2004 г. официально включена в состав НПФ. – </w:t>
      </w:r>
      <w:r>
        <w:rPr>
          <w:rFonts w:cs="Arial" w:ascii="Arial" w:hAnsi="Arial"/>
          <w:i/>
          <w:spacing w:val="10"/>
          <w:sz w:val="20"/>
          <w:szCs w:val="20"/>
        </w:rPr>
        <w:t>А.В.</w:t>
      </w:r>
      <w:r>
        <w:rPr>
          <w:rFonts w:cs="Arial" w:ascii="Arial" w:hAnsi="Arial"/>
          <w:spacing w:val="10"/>
          <w:sz w:val="20"/>
          <w:szCs w:val="20"/>
        </w:rPr>
        <w:t>), а с другой, ищет контакты с представителями «умеренных» исламских движений. Признавая снижение популярности ПАСВ и ее идей в сирийском обществе, партийные идеологи вынуждены сегодня считаться с растущей общественной поддержкой исламского движения в Сирии, особенно среди молодежи, составляющей не менее 50% населения. Вместе с тем партийные руководители понимают, что любые реформы обречены на провал в случае, если от участия в них будут отстранены либерально настроенные исламские модернисты. В этой связи ведущая прежде конфессиональная составляющая режима постепенно отходит на задний план в выстраивании новой системы власти. И хотя сам президент и его ближайшее окружение, многие ключевые фигуры государства являются представителями алавитской общины, растущее число новых социально-экономических и политических институтов государства постепенно формирует новый принцип кадровых назначений, не связанный напрямую с конфессиональной структурой общества. Есть основания полагать, что по мере приближения президентских выборов в 2007 г. указанные тенденции будут усиливаться и приобретать более рельефные формы.</w:t>
      </w:r>
    </w:p>
    <w:p>
      <w:pPr>
        <w:pStyle w:val="Normal"/>
        <w:ind w:firstLine="425"/>
        <w:jc w:val="both"/>
        <w:rPr>
          <w:rFonts w:ascii="Arial" w:hAnsi="Arial" w:cs="Arial"/>
          <w:spacing w:val="10"/>
          <w:sz w:val="20"/>
          <w:szCs w:val="20"/>
        </w:rPr>
      </w:pPr>
      <w:r>
        <w:rPr>
          <w:rFonts w:cs="Arial" w:ascii="Arial" w:hAnsi="Arial"/>
          <w:spacing w:val="10"/>
          <w:sz w:val="20"/>
          <w:szCs w:val="20"/>
        </w:rPr>
        <w:t xml:space="preserve">Сегодняшняя власть в Сирии может позволить себе подобные трансформации. Опираясь на достижения прежней политики экономической либерализации, которая обеспечила верхушке среднего класса в целом безбедное существование, Б.Асад проводил более жесткую фискальную политику, способствовавшую улучшению жизни большинства государственных служащих. К тому же власть контролирует все инструменты прежнего режима и может использовать их по своему усмотрению, когда сочтет это необходимым. В то же время Б.Асад поставил репрессивный аппарат под более жесткий контроль политической власти, а самим репрессиям власти стараются придать форму законности. Осужденный недавно на несколько месяцев тюрьмы и уволенный с работы по личному указанию нового министра внутренних дел Г.Канаана высокопоставленный офицер полиции, набросившийся с кулаками на рядового сирийца во время выяснения обстоятельств ДТП, – лишь один из ряда примеров новой политики властей в этой деликатной сфере. Граждане Сирии </w:t>
      </w:r>
      <w:r>
        <w:rPr>
          <w:rFonts w:cs="Arial" w:ascii="Arial" w:hAnsi="Arial"/>
          <w:spacing w:val="8"/>
          <w:sz w:val="20"/>
          <w:szCs w:val="20"/>
        </w:rPr>
        <w:t xml:space="preserve">получили возможность более открыто выражать свои взгляды (пока в основном в иностранных СМИ и Интернете. – </w:t>
      </w:r>
      <w:r>
        <w:rPr>
          <w:rFonts w:cs="Arial" w:ascii="Arial" w:hAnsi="Arial"/>
          <w:i/>
          <w:spacing w:val="8"/>
          <w:sz w:val="20"/>
          <w:szCs w:val="20"/>
        </w:rPr>
        <w:t>А.В.</w:t>
      </w:r>
      <w:r>
        <w:rPr>
          <w:rFonts w:cs="Arial" w:ascii="Arial" w:hAnsi="Arial"/>
          <w:spacing w:val="8"/>
          <w:sz w:val="20"/>
          <w:szCs w:val="20"/>
        </w:rPr>
        <w:t>)</w:t>
      </w:r>
      <w:r>
        <w:rPr>
          <w:rFonts w:cs="Arial" w:ascii="Arial" w:hAnsi="Arial"/>
          <w:spacing w:val="10"/>
          <w:sz w:val="20"/>
          <w:szCs w:val="20"/>
        </w:rPr>
        <w:t xml:space="preserve"> и свободно выезжать за рубеж. Несмотря на беспрецедентность развернувшихся на страницах официальной сирийской прессы (Тишрин, Ас-Саура. – </w:t>
      </w:r>
      <w:r>
        <w:rPr>
          <w:rFonts w:cs="Arial" w:ascii="Arial" w:hAnsi="Arial"/>
          <w:i/>
          <w:spacing w:val="10"/>
          <w:sz w:val="20"/>
          <w:szCs w:val="20"/>
        </w:rPr>
        <w:t>А.В.</w:t>
      </w:r>
      <w:r>
        <w:rPr>
          <w:rFonts w:cs="Arial" w:ascii="Arial" w:hAnsi="Arial"/>
          <w:spacing w:val="10"/>
          <w:sz w:val="20"/>
          <w:szCs w:val="20"/>
        </w:rPr>
        <w:t>) в конце ноября-декабря 2004 г. дискуссий о роли местных спецслужб и методах их работы, сирийские органы безопасности по-прежнему служат главным инструментом контроля за развитием основных политических процессов в Сирии.</w:t>
      </w:r>
    </w:p>
    <w:p>
      <w:pPr>
        <w:pStyle w:val="Normal"/>
        <w:ind w:firstLine="425"/>
        <w:jc w:val="both"/>
        <w:rPr>
          <w:rFonts w:ascii="Arial" w:hAnsi="Arial" w:cs="Arial"/>
          <w:spacing w:val="12"/>
          <w:sz w:val="20"/>
          <w:szCs w:val="20"/>
        </w:rPr>
      </w:pPr>
      <w:r>
        <w:rPr>
          <w:rFonts w:cs="Arial" w:ascii="Arial" w:hAnsi="Arial"/>
          <w:spacing w:val="10"/>
          <w:sz w:val="20"/>
          <w:szCs w:val="20"/>
        </w:rPr>
        <w:t xml:space="preserve">В то же время в сегодняшней Сирии ведутся острые дискуссии о возможных путях развития страны. Ряд молодых партийных руководителей среднего звена ПАСВ считал необходимым реформировать отдельные звенья ПАСВ и принять закон о партиях, который позволил бы создать основу </w:t>
      </w:r>
      <w:r>
        <w:rPr>
          <w:rFonts w:cs="Arial" w:ascii="Arial" w:hAnsi="Arial"/>
          <w:spacing w:val="12"/>
          <w:sz w:val="20"/>
          <w:szCs w:val="20"/>
        </w:rPr>
        <w:t xml:space="preserve">для большего политического плюрализма и проведения выборов в парламент на альтернативной основе. Ориентированные на реформы технократы в правительстве доказывали обязательность ускорения реформы экономики и административного аппарата. Действительно, Б.Асад и его команда технократов сделали своим приоритетом экономическую и административную реформу. Был принят целый ряд новых законов и декретов с целью модернизации экономических структур и активизации частного предпринимательства. Однако исполнение новых законов шло медленно и с трудом в результате сопротивления бюрократии. На самом деле успех экономических преобразований во многом зависит не только от административной реформы, но и требует также широкой политической либерализации, чтобы создать привлекательный инвестиционный климат в Сирии. Одновременно политическому руководству САР придется продолжить работу над расширением состава участников </w:t>
      </w:r>
      <w:r>
        <w:rPr>
          <w:rFonts w:cs="Arial" w:ascii="Arial" w:hAnsi="Arial"/>
          <w:spacing w:val="8"/>
          <w:sz w:val="20"/>
          <w:szCs w:val="20"/>
        </w:rPr>
        <w:t>внутри политических и государственных институтов, прежде</w:t>
      </w:r>
      <w:r>
        <w:rPr>
          <w:rFonts w:cs="Arial" w:ascii="Arial" w:hAnsi="Arial"/>
          <w:spacing w:val="12"/>
          <w:sz w:val="20"/>
          <w:szCs w:val="20"/>
        </w:rPr>
        <w:t xml:space="preserve"> всего </w:t>
      </w:r>
      <w:r>
        <w:rPr>
          <w:rFonts w:cs="Arial" w:ascii="Arial" w:hAnsi="Arial"/>
          <w:spacing w:val="10"/>
          <w:sz w:val="20"/>
          <w:szCs w:val="20"/>
        </w:rPr>
        <w:t>за счет привлечения новых бизнесэлит, технократов, интеллигенции</w:t>
      </w:r>
      <w:r>
        <w:rPr>
          <w:rFonts w:cs="Arial" w:ascii="Arial" w:hAnsi="Arial"/>
          <w:spacing w:val="12"/>
          <w:sz w:val="20"/>
          <w:szCs w:val="20"/>
        </w:rPr>
        <w:t xml:space="preserve"> к работе в парламентских структурах. В современных условиях с учетом складывающейся вокруг САР обстановки такая демократизация невозможна без контроля сверху и согласия в правящих элитах страны на основе некоторой доли консерватизма в сочетании с умеренно либеральными реформаторскими воззрениями, в том числе исламского толка.</w:t>
      </w:r>
    </w:p>
    <w:p>
      <w:pPr>
        <w:pStyle w:val="Normal"/>
        <w:ind w:firstLine="425"/>
        <w:jc w:val="both"/>
        <w:rPr>
          <w:rFonts w:ascii="Arial" w:hAnsi="Arial" w:cs="Arial"/>
          <w:spacing w:val="10"/>
          <w:sz w:val="20"/>
          <w:szCs w:val="20"/>
        </w:rPr>
      </w:pPr>
      <w:r>
        <w:rPr>
          <w:rFonts w:cs="Arial" w:ascii="Arial" w:hAnsi="Arial"/>
          <w:spacing w:val="10"/>
          <w:sz w:val="20"/>
          <w:szCs w:val="20"/>
        </w:rPr>
        <w:t xml:space="preserve">Современные задачи внутриполитического развития САР </w:t>
      </w:r>
      <w:r>
        <w:rPr>
          <w:rFonts w:cs="Arial" w:ascii="Arial" w:hAnsi="Arial"/>
          <w:spacing w:val="6"/>
          <w:sz w:val="20"/>
          <w:szCs w:val="20"/>
        </w:rPr>
        <w:t>во многом подвержены воздействию внешних факторов. К сожалению</w:t>
      </w:r>
      <w:r>
        <w:rPr>
          <w:rFonts w:cs="Arial" w:ascii="Arial" w:hAnsi="Arial"/>
          <w:spacing w:val="10"/>
          <w:sz w:val="20"/>
          <w:szCs w:val="20"/>
        </w:rPr>
        <w:t>, сегодня такое воздействие происходит для Сирии со знаком минус. Если бы вслед за войной в Ираке США удалось реализовать свой план демократизации, это возможно усилило бы внутреннее давление в Сирии и других странах региона в пользу перемен. Это в равной степени относится и к процессу арабо-израильского мирного урегулирования, где Сирия играет далеко не последнюю роль. В условиях мира на Ближнем Востоке Сирии значительно быстрее и проще было бы осуществлять программу реформ, и наоборот. Исходя из своих интересов, стабилизации региона и придания импульса реформам, сирийское руководство продолжает искать справедливое и всеобъемлющее решение ближневосточного конфликта. Последовавший вслед за смертью бывшего премьер-министра Ливана Р.Харири незапланированный быстрый вывод сирийских войск и спецслужб из Ливана ставит перед политическим руководством САР весьма непростые задачи в этом вопросе. Активизация ближневосточной политики России и наполнение ее конкретным содержанием в виде пакета новых оригинальных идей и предложений по выходу из кризиса, несомненно, окажет позитивное воздействие на процессы модернизации в Сирии и выведет наши двусторонние отношения на новый качественный уровень.</w:t>
      </w:r>
    </w:p>
    <w:p>
      <w:pPr>
        <w:pStyle w:val="Normal"/>
        <w:ind w:firstLine="425"/>
        <w:jc w:val="both"/>
        <w:rPr>
          <w:rFonts w:ascii="Arial" w:hAnsi="Arial" w:cs="Arial"/>
          <w:spacing w:val="10"/>
          <w:sz w:val="20"/>
          <w:szCs w:val="20"/>
        </w:rPr>
      </w:pPr>
      <w:r>
        <w:rPr>
          <w:rFonts w:cs="Arial" w:ascii="Arial" w:hAnsi="Arial"/>
          <w:spacing w:val="10"/>
          <w:sz w:val="20"/>
          <w:szCs w:val="20"/>
        </w:rPr>
        <w:t>Отношения России и Сирии имеют долгую историю дружбы и сотрудничества. Военно-политическая и экономическая поддержка СССР молодой Сирийской Республики в годы «холодной войны» явилась мощным фактором в деле обеспечения поступательного развития Сирии по пути национальной независимости, завоевания ею экономической самостоятельности, создания современных вооруженных сил и превращения Сирии во влиятельную региональную силу. Данное обстоятельство заложило прочный фундамент последующего развития российско-сирийских отношений после распада СССР. Сложившиеся к моменту распада СССР советско-сирийские отношения характеризовались учетом и соблюдением интересов как супердержавы, так и ее регионального партнера. В Сирии работали, учились и проживали более 6 тыс. советских граждан и гражданок. В СССР учились десятки тысяч сирийцев как в гражданских, так и в военных учебных заведениях. Многие женились и создавали в Сирии смешанные семьи. До 1984 г. в Дамаске успешно действовала «Ассоциация выпускников аспирантур». Ассоциация была призвана содействовать распространению знаний в различных областях гуманитарной деятельности и объединяла в своих рядах около 50 тыс. сирийцев и других арабов, защитивших диссертации в основном в СССР, государствах Восточной Европы. Многие из них занимали высокие посты в местных структурах власти. Нельзя забывать и о том, что в Сирии проживает около 200 тыс. человек, выходцев из различных республик, краев и областей бывшего СССР, главным образом Северного Кавказа и Армении, которые в массе своей тесно связаны со своей этнической родиной родственными, культурными, религиозными связями. На этом фоне происходящие в нашей стране процессы особенно болезненно воспринимались сирийцами – как простыми людьми, так и власть придержащими.</w:t>
      </w:r>
    </w:p>
    <w:p>
      <w:pPr>
        <w:pStyle w:val="Normal"/>
        <w:ind w:firstLine="425"/>
        <w:jc w:val="both"/>
        <w:rPr>
          <w:rFonts w:ascii="Arial" w:hAnsi="Arial" w:cs="Arial"/>
          <w:spacing w:val="10"/>
          <w:sz w:val="20"/>
          <w:szCs w:val="20"/>
        </w:rPr>
      </w:pPr>
      <w:r>
        <w:rPr>
          <w:rFonts w:cs="Arial" w:ascii="Arial" w:hAnsi="Arial"/>
          <w:spacing w:val="10"/>
          <w:sz w:val="20"/>
          <w:szCs w:val="20"/>
        </w:rPr>
        <w:t>Распад СССР и последовавшая вслед за этим односторонняя переориентация внешней политики новой России на Запад оказали серьезное воздействие на внешнеполитическую доктрину САР и поставили Дамаск перед необходимостью пересмотра своей региональной стратегии. В течение довольно длительного времени ключевым компонентом сирийской концепции национальной безопасности служил Советский Союз, который рассматривался в Дамаске в качестве главного источника военной помощи и политической поддержки и прежде всего стратегического партнера Сирии в случае вооруженного конфликта в соответствии со статьей 6 советско-сирийского договора о дружбе 1980 г. После 1991 г. Россия перешла на новые, коммерческие условия расчетов с зарубежными партнерами, в т.ч. и с Сирией в вопросах военно-технического сотрудничества (ВТС). В результате в данной области российско-сирийских отношений наметился определенный спад, который был также вызван несогласованностью подходов сторон к урегулированию сирийской задолженности по госкредитам бывшего СССР.</w:t>
      </w:r>
    </w:p>
    <w:p>
      <w:pPr>
        <w:pStyle w:val="Normal"/>
        <w:ind w:firstLine="425"/>
        <w:jc w:val="both"/>
        <w:rPr>
          <w:rFonts w:ascii="Arial" w:hAnsi="Arial" w:cs="Arial"/>
          <w:spacing w:val="10"/>
          <w:sz w:val="20"/>
          <w:szCs w:val="20"/>
        </w:rPr>
      </w:pPr>
      <w:r>
        <w:rPr>
          <w:rFonts w:cs="Arial" w:ascii="Arial" w:hAnsi="Arial"/>
          <w:spacing w:val="10"/>
          <w:sz w:val="20"/>
          <w:szCs w:val="20"/>
        </w:rPr>
        <w:t>Несмотря на «новую философию» во внешней политике России, на практике географические и стратегические параметры российско-сирийских связей не могли быть безусловно и однозначно сняты. Новая Россия, как и прежде, нуждалась в стратегических союзниках на Ближнем Востоке. Тем более, что другой наш традиционный стратегический партнер в регионе – Ирак – оказался полностью изолирован и «выключен» из сферы российского влияния в результате блокады и жесткого режима санкций. Йемен был занят внутренними «разборками» и решением пограничных вопросов. ООП готовилась к реализации сепаратных договоренностей с Израилем при активном посредничестве Запада. Афганистан все глубже погружался в пучину гражданской войны, Иран «отходил» от последствий длительной и кровопролитной войны с Ираком. Отношения с Израилем только набирали темп. Поиск новых стратегических партнеров в арабских монархиях Персидского залива не приносил быстрых и желаемых результатов.</w:t>
      </w:r>
    </w:p>
    <w:p>
      <w:pPr>
        <w:pStyle w:val="Normal"/>
        <w:ind w:firstLine="425"/>
        <w:jc w:val="both"/>
        <w:rPr>
          <w:rFonts w:ascii="Arial" w:hAnsi="Arial" w:cs="Arial"/>
          <w:spacing w:val="10"/>
          <w:sz w:val="20"/>
          <w:szCs w:val="20"/>
        </w:rPr>
      </w:pPr>
      <w:r>
        <w:rPr>
          <w:rFonts w:cs="Arial" w:ascii="Arial" w:hAnsi="Arial"/>
          <w:spacing w:val="10"/>
          <w:sz w:val="20"/>
          <w:szCs w:val="20"/>
        </w:rPr>
        <w:t>Новые геополитические раскладки в регионе не могли также полностью устроить и Сирию. Существенно смягчив свою позицию по БВУ и проведя серию двусторонних переговоров и встреч с израильтянами при посредничестве американцев, сирийцы так и не смогли решить своей основной задачи – освобождения Голанских высот. В то же время все явственнее проступающие контуры нового мирового порядка, создаваемого США для Ближнего Востока, ставили Дамаск перед нелегкой дилеммой. Изменить систему власти в стране со всеми вытекающими последствиями и стать составной частью этого порядка, либо найти не столь радикальный и разрушительный алгоритм для более или менее мирного сосуществования с новой реальностью. В условиях перехода нашей страны на новые, рыночные принципы оказания военной помощи САР и высоких цен на современные образцы российских вооружений сирийское руководство осуществляло поиск альтернативных партнеров в области ВТС. Отмена государствами Западной Европы в 1994 г. жесткого эмбарго на военные поставки в САР не повлияла существенным образом на расширение связей этих государств с Дамаском в оборонной сфере из-за сохраняющейся напряженности в сирийско-израильских отношениях. Сотрудничество ограничивалось в основном продажей небольших партий техники двойного назначения, в основном средств связи и транспорта, а также закупкой запчастей к уже поставленному вооружению. Исключение составляла Франция, президент которой накануне своего визита в Дамаск осенью 1996 г. выразил готовность положительно рассмотреть возможные заявки сирийцев на приобретение самолетов типа «Мираж-2000».</w:t>
      </w:r>
    </w:p>
    <w:p>
      <w:pPr>
        <w:pStyle w:val="Normal"/>
        <w:ind w:firstLine="425"/>
        <w:jc w:val="both"/>
        <w:rPr>
          <w:rFonts w:ascii="Arial" w:hAnsi="Arial" w:cs="Arial"/>
          <w:spacing w:val="8"/>
          <w:sz w:val="20"/>
          <w:szCs w:val="20"/>
        </w:rPr>
      </w:pPr>
      <w:r>
        <w:rPr>
          <w:rFonts w:cs="Arial" w:ascii="Arial" w:hAnsi="Arial"/>
          <w:spacing w:val="8"/>
          <w:sz w:val="20"/>
          <w:szCs w:val="20"/>
        </w:rPr>
        <w:t>Не получили существенного развития и военные связи Сирии с государствами Восточной Европы. После приобретения в одной из этих стран в начале 90-х годов некоторых видов ВВТ, которые имели серьезные технические недостатки, сирийцы с осторожностью стали относиться к новым предложениям восточноевропейских партнеров. Контакты в военной области с бывшими советскими республиками Арменией, Украиной, Белоруссией, Грузией, Казахстаном, Азербайджаном и Узбекистаном носили преимущественно характер разовых сделок, поскольку в условиях отсутствия в этих странах надлежащего государственного контроля за военными поставками и кризисного состояния военно-промышленного комплекса сделки осуществлялись главным образом через представителей частных компаний, научно-производственных объединений и заводов-изготовителей. С определенными трудностями сталкивалось военное сотрудничество с КНДР и Китаем. Отказ Пекина поставлять Сирии наступательные виды оружия и высокая стоимость предлагаемых образцов военной техники при их относительно невысоком качестве тормозили военное сотрудничество с Китаем.</w:t>
      </w:r>
    </w:p>
    <w:p>
      <w:pPr>
        <w:pStyle w:val="Normal"/>
        <w:ind w:firstLine="425"/>
        <w:jc w:val="both"/>
        <w:rPr>
          <w:rFonts w:ascii="Arial" w:hAnsi="Arial" w:cs="Arial"/>
          <w:spacing w:val="8"/>
          <w:sz w:val="20"/>
          <w:szCs w:val="20"/>
        </w:rPr>
      </w:pPr>
      <w:r>
        <w:rPr>
          <w:rFonts w:cs="Arial" w:ascii="Arial" w:hAnsi="Arial"/>
          <w:spacing w:val="8"/>
          <w:sz w:val="20"/>
          <w:szCs w:val="20"/>
        </w:rPr>
        <w:t>В то же время, учитывая сохраняющуюся неопределенность в вопросах мира с Израилем и некоторые трения в отношениях Дамаска с другими своими соседями, военно-политическое руководство Сирии уделяло постоянное внимание повышению боеспособности национальных вооруженных сил, рассматривая их как один из важнейших факторов противостояния Израилю, необходимый элемент при решении региональных политических проблем, а также основную опору правящего режима внутри страны. С этой точки зрения сирийцы всегда рассматривали Россию в качестве своего основного партнера по ВТС, источника приобретения современных видов вооружений.</w:t>
      </w:r>
    </w:p>
    <w:p>
      <w:pPr>
        <w:pStyle w:val="Normal"/>
        <w:ind w:firstLine="425"/>
        <w:jc w:val="both"/>
        <w:rPr>
          <w:rFonts w:ascii="Arial" w:hAnsi="Arial" w:cs="Arial"/>
          <w:spacing w:val="10"/>
          <w:sz w:val="20"/>
          <w:szCs w:val="20"/>
        </w:rPr>
      </w:pPr>
      <w:r>
        <w:rPr>
          <w:rFonts w:cs="Arial" w:ascii="Arial" w:hAnsi="Arial"/>
          <w:spacing w:val="10"/>
          <w:sz w:val="20"/>
          <w:szCs w:val="20"/>
        </w:rPr>
        <w:t xml:space="preserve">Несмотря на то, что начиная с 1992 г. российско-сирий-ское торгово-экономическое и техническое сотрудничество сталкивалось с трудностями, обусловленными главным образом нерешенностью вопросов, связанных с погашением советских кредитов и прекращением государственной поддержки российского экспорта в Сирию, Россия сохраняла свою значимость для САР в качестве потенциально важного экономического партнера. При содействии российских организаций в Сирии осуществлялось строительство гидроузла «Тишрин» на реке Евфрат, продолжалось проектирование, ирригационное строительство и освоение земель на массиве Мескене и в районе Халеба, оказывалось содействие в </w:t>
      </w:r>
      <w:r>
        <w:rPr>
          <w:rFonts w:cs="Arial" w:ascii="Arial" w:hAnsi="Arial"/>
          <w:spacing w:val="8"/>
          <w:sz w:val="20"/>
          <w:szCs w:val="20"/>
        </w:rPr>
        <w:t>нефтегазодобыче и по ряду других объектов. Созданные и эксплуатируемые при российском содействии объекты сотрудничества играли важную роль в экономике Сирии. В середине 90-х годов они обеспечивали выработку 1/3 электроэнергии в стране, добычу около 30% нефти, орошение свыше 50 тыс. га</w:t>
      </w:r>
      <w:r>
        <w:rPr>
          <w:rFonts w:cs="Arial" w:ascii="Arial" w:hAnsi="Arial"/>
          <w:spacing w:val="10"/>
          <w:sz w:val="20"/>
          <w:szCs w:val="20"/>
        </w:rPr>
        <w:t xml:space="preserve"> засушливых земель на массиве Западное Мескене и в прибрежной зоне.</w:t>
      </w:r>
    </w:p>
    <w:p>
      <w:pPr>
        <w:pStyle w:val="Normal"/>
        <w:ind w:firstLine="425"/>
        <w:jc w:val="both"/>
        <w:rPr>
          <w:rFonts w:ascii="Arial" w:hAnsi="Arial" w:cs="Arial"/>
          <w:spacing w:val="8"/>
          <w:sz w:val="20"/>
          <w:szCs w:val="20"/>
        </w:rPr>
      </w:pPr>
      <w:r>
        <w:rPr>
          <w:rFonts w:cs="Arial" w:ascii="Arial" w:hAnsi="Arial"/>
          <w:spacing w:val="8"/>
          <w:sz w:val="20"/>
          <w:szCs w:val="20"/>
        </w:rPr>
        <w:t>После 1995 г. российское руководство предприняло ряд активных политико-дипломатических действий с тем, чтобы восстановить прежние позиции России в ближневосточном регионе. Прежде всего Россия стремилась укрепить свой статус коспонсора мирного процесса в регионе. В декабре 1996 г. Россия выступила с предложением организовать встречу глав государств с участием Израиля, палестинцев и арабских стран с тем, чтобы оживить мадридскую формулу вообще и возобновить многосторонние переговоры, в частности. Это было особенно важно для России с точки зрения обеспечения ее участия и учета российских государственных интересов в ходе формирования новых геополитических реалий в регионе. К тому же многосторонние переговоры представляют собой уникальный в своем роде механизм, где при российском сопредседательстве было начато обсуждение проблем региональной безопасности на Ближнем Востоке.</w:t>
      </w:r>
    </w:p>
    <w:p>
      <w:pPr>
        <w:pStyle w:val="Normal"/>
        <w:ind w:firstLine="425"/>
        <w:jc w:val="both"/>
        <w:rPr>
          <w:rFonts w:ascii="Arial" w:hAnsi="Arial" w:cs="Arial"/>
          <w:spacing w:val="10"/>
          <w:sz w:val="20"/>
          <w:szCs w:val="20"/>
        </w:rPr>
      </w:pPr>
      <w:r>
        <w:rPr>
          <w:rFonts w:cs="Arial" w:ascii="Arial" w:hAnsi="Arial"/>
          <w:spacing w:val="10"/>
          <w:sz w:val="20"/>
          <w:szCs w:val="20"/>
        </w:rPr>
        <w:t>В 1996–1997 гг. российский министр иностранных дел провел серию переговоров с руководством ряда арабских государств, Израиля и ПНА. В мае 1997 г. российская дипломатия предпринимала усилия по созданию благоприятного климата в арабо-израильских переговорах, пытаясь убедить Сирию и Иран оказать соответствующее давление на радикальные движения и группировки в регионе, стремив</w:t>
      </w:r>
      <w:r>
        <w:rPr>
          <w:rFonts w:cs="Arial" w:ascii="Arial" w:hAnsi="Arial"/>
          <w:spacing w:val="12"/>
          <w:sz w:val="20"/>
          <w:szCs w:val="20"/>
        </w:rPr>
        <w:t>шиеся торпедировать палестино-израильское примирение. В</w:t>
      </w:r>
      <w:r>
        <w:rPr>
          <w:rFonts w:cs="Arial" w:ascii="Arial" w:hAnsi="Arial"/>
          <w:spacing w:val="10"/>
          <w:sz w:val="20"/>
          <w:szCs w:val="20"/>
        </w:rPr>
        <w:t xml:space="preserve"> результате Дамаск и Тегеран в принципе согласились с необходимостью бороться с терроризмом «в любой ситуации и при всех обстоятельствах». В ноябре 1997 г. заместитель министра иностранных дел РФ В.В.Посувалюк был назначен спецпредставителем российского президента на арабо-из-раильских мирных переговорах со статусом и функциями, аналогичными американцу Д.Росу. В рамках этих усилий российской дипломатией был сделан акцент на потенциальные выгоды для России от ее традиционно тесных связей с Сирией и палестинцами</w:t>
      </w:r>
      <w:r>
        <w:rPr>
          <w:rFonts w:cs="Arial" w:ascii="Arial" w:hAnsi="Arial"/>
          <w:spacing w:val="10"/>
          <w:sz w:val="20"/>
          <w:szCs w:val="20"/>
          <w:vertAlign w:val="superscript"/>
        </w:rPr>
        <w:t>1</w:t>
      </w:r>
      <w:r>
        <w:rPr>
          <w:rFonts w:cs="Arial" w:ascii="Arial" w:hAnsi="Arial"/>
          <w:spacing w:val="10"/>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В 1997 г. Россия и Сирия возобновили переговоры об условиях выплаты Сирией задолженности российской стороне (около 11 млрд. долл.). В июне 1997 г. российская сторона дала понять, что Россия стремится урегулировать этот вопрос путем диалога, и он не должен стать преградой на пути развития двустороннего сотрудничества в различных областях. Неоправданно жесткие по сравнению с индийским (отсрочка на 40 лет) и иорданским (более 80% задолженности списано) прецедентами требования к сирийцам оборачивались, в конечном итоге, против самой России. Дамаск, судя по всему, уже фактически адаптировался к прохладным отношениям с Москвой и не испытывал острой необходимости в скорейшем урегулировании проблемы долгов. Россия же, помимо упущенной выгоды, несла прямые экономические потери. Росла просроченная задолженность (около 7 млрд. долл. на середину 1997 г.), что еще более усложняло возможность выхода в перспективе на взаимоприемлемые условия по выплате долга</w:t>
      </w:r>
      <w:r>
        <w:rPr>
          <w:rFonts w:cs="Arial" w:ascii="Arial" w:hAnsi="Arial"/>
          <w:spacing w:val="10"/>
          <w:sz w:val="20"/>
          <w:szCs w:val="20"/>
          <w:vertAlign w:val="superscript"/>
        </w:rPr>
        <w:t>2</w:t>
      </w:r>
      <w:r>
        <w:rPr>
          <w:rFonts w:cs="Arial" w:ascii="Arial" w:hAnsi="Arial"/>
          <w:spacing w:val="10"/>
          <w:sz w:val="20"/>
          <w:szCs w:val="20"/>
        </w:rPr>
        <w:t>.</w:t>
      </w:r>
    </w:p>
    <w:p>
      <w:pPr>
        <w:pStyle w:val="Normal"/>
        <w:ind w:firstLine="425"/>
        <w:jc w:val="both"/>
        <w:rPr>
          <w:rFonts w:ascii="Arial" w:hAnsi="Arial" w:cs="Arial"/>
          <w:spacing w:val="8"/>
          <w:sz w:val="20"/>
          <w:szCs w:val="20"/>
        </w:rPr>
      </w:pPr>
      <w:r>
        <w:rPr>
          <w:rFonts w:cs="Arial" w:ascii="Arial" w:hAnsi="Arial"/>
          <w:spacing w:val="6"/>
          <w:sz w:val="20"/>
          <w:szCs w:val="20"/>
        </w:rPr>
        <w:t>В конце 1997 г. Россия инициировала сотрудничество между</w:t>
      </w:r>
      <w:r>
        <w:rPr>
          <w:rFonts w:cs="Arial" w:ascii="Arial" w:hAnsi="Arial"/>
          <w:spacing w:val="8"/>
          <w:sz w:val="20"/>
          <w:szCs w:val="20"/>
        </w:rPr>
        <w:t xml:space="preserve"> российским Минатомом и сирийской компанией по </w:t>
      </w:r>
      <w:r>
        <w:rPr>
          <w:rFonts w:cs="Arial" w:ascii="Arial" w:hAnsi="Arial"/>
          <w:spacing w:val="6"/>
          <w:sz w:val="20"/>
          <w:szCs w:val="20"/>
        </w:rPr>
        <w:t>атомной энергии. Сирийская сторона проявила заинтересованность в проведении соответствующих переговоров для определения возможных направлений сотрудничества и подписания соответствующего</w:t>
      </w:r>
      <w:r>
        <w:rPr>
          <w:rFonts w:cs="Arial" w:ascii="Arial" w:hAnsi="Arial"/>
          <w:spacing w:val="8"/>
          <w:sz w:val="20"/>
          <w:szCs w:val="20"/>
        </w:rPr>
        <w:t xml:space="preserve"> меморандума. В заявлении российского правительства говорилось о необходимости развития отношений в данной области</w:t>
      </w:r>
      <w:r>
        <w:rPr>
          <w:rFonts w:cs="Arial" w:ascii="Arial" w:hAnsi="Arial"/>
          <w:spacing w:val="8"/>
          <w:sz w:val="20"/>
          <w:szCs w:val="20"/>
          <w:vertAlign w:val="superscript"/>
        </w:rPr>
        <w:t>3</w:t>
      </w:r>
      <w:r>
        <w:rPr>
          <w:rFonts w:cs="Arial" w:ascii="Arial" w:hAnsi="Arial"/>
          <w:spacing w:val="8"/>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Активизировалось и российско-сирийское ВТС. Еще весной 1992 г. в Дамаске прошли соответствующие переговоры делегации ГК «Росвооружение» с сирийской стороной по контрактам, заключенным в 1992–1993 гг. Летом этого же года в России побывала представительная военная сирийская делегация с целью подписания контрактов на изготовление и поставку в САР некоторых видов современных вооружений. В июне 1997 г. российский посол в Дамаске заявил о возобновлении поставок российского оружия в Сирию, а позднее в некоторые западные и арабские СМИ просочилась информация о состоявшихся в августе 1997 г. российско-сирийских переговорах о поставках в САР российских ВВТ на сумму в 3 млрд. долл. при финансовой поддержке Ирана. Особую заинтересованность сирийская сторона проявила к закупкам современных образцов ВВТ, в частности, самолетов МИГ-31, МИГ-29, Су-27, Су-22, вертолетов Ка-50, танков Т-90, комплексов ПВО С-300, средств связи и радиоэлектронной борьбы</w:t>
      </w:r>
      <w:r>
        <w:rPr>
          <w:rFonts w:cs="Arial" w:ascii="Arial" w:hAnsi="Arial"/>
          <w:spacing w:val="10"/>
          <w:sz w:val="20"/>
          <w:szCs w:val="20"/>
          <w:vertAlign w:val="superscript"/>
        </w:rPr>
        <w:t>4</w:t>
      </w:r>
      <w:r>
        <w:rPr>
          <w:rFonts w:cs="Arial" w:ascii="Arial" w:hAnsi="Arial"/>
          <w:spacing w:val="10"/>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Летом 1999 г. после 12-летнего перерыва в Россию с официальным визитом приехал президент Сирии Х.Асад. Как показали состоявшиеся переговоры, Х.Асад не забыл того позитива, который имел Дамаск от особых отношений с Москвой, и верил в потенциал обновленной России. Сирийский президент хорошо понимал, что крепкие связи с Россией могут только помочь его преемнику в управлении страной в переходный период. Переговоры Х.Асада с российским руководством и предшествовавшие этому визиты в Москву министра иностранных дел САР Ф.Шараа и высокопоставленной сирийской военной делегации придали новый импульс российско-сирийским отношениям, в т.ч. в сфере ВТС.</w:t>
      </w:r>
    </w:p>
    <w:p>
      <w:pPr>
        <w:pStyle w:val="Normal"/>
        <w:ind w:firstLine="425"/>
        <w:jc w:val="both"/>
        <w:rPr>
          <w:rFonts w:ascii="Arial" w:hAnsi="Arial" w:cs="Arial"/>
          <w:spacing w:val="10"/>
          <w:sz w:val="20"/>
          <w:szCs w:val="20"/>
        </w:rPr>
      </w:pPr>
      <w:r>
        <w:rPr>
          <w:rFonts w:cs="Arial" w:ascii="Arial" w:hAnsi="Arial"/>
          <w:spacing w:val="10"/>
          <w:sz w:val="20"/>
          <w:szCs w:val="20"/>
        </w:rPr>
        <w:t xml:space="preserve">Действительно, Россия, как и прежде, является основным экспортером ВВТ в Сирию, а результаты последних российско-сирийских контактов в области торгово-экономи-ческих связей внушают надежду на то, что экономическая составляющая наших отношений может значительно окрепнуть. Определенные перспективы для расширения двусторонних связей с САР все же имелись. В качестве важного «катализатора» российско-сирийских отношений в Дамаске рассматривали закупки в России современных видов вооружений. ВТС России и Сирии служило одним из немногих примеров, когда возобновление полномасштабного сотрудничества не нуждалось в предварительных «смотринах», не требовало обязательного тестирования на прочность партнерских отношений и долговременность интересов. В перспективе при условии достижения конкретных положительных результатов на переговорах с Израилем политическое руководство САР неизбежно столкнется с необходимостью масштабной перестройки национальных вооруженных сил в плане их модернизации и качественного обновления, сокращения численности личного состава (по некоторым данным, </w:t>
      </w:r>
      <w:r>
        <w:rPr>
          <w:rFonts w:cs="Arial" w:ascii="Arial" w:hAnsi="Arial"/>
          <w:spacing w:val="8"/>
          <w:sz w:val="20"/>
          <w:szCs w:val="20"/>
        </w:rPr>
        <w:t>на 80–100 тыс. чел.) с соответствующими изменениями в их оргштатной структуре. С учетом того, что на сегодня вооруженные силы САР более чем на 80% оснащены военной техникой</w:t>
      </w:r>
      <w:r>
        <w:rPr>
          <w:rFonts w:cs="Arial" w:ascii="Arial" w:hAnsi="Arial"/>
          <w:spacing w:val="10"/>
          <w:sz w:val="20"/>
          <w:szCs w:val="20"/>
        </w:rPr>
        <w:t xml:space="preserve"> российского производства, только Россия способна обеспечить предстоящую большую работу по обновлению имеющегося парка российского вооружения и военной техники, по оценке возможности продления их ресурсов, проведения ремонта и модификации, соблюдения технологической преемственности и технической совместимости.</w:t>
      </w:r>
    </w:p>
    <w:p>
      <w:pPr>
        <w:pStyle w:val="Normal"/>
        <w:ind w:firstLine="425"/>
        <w:jc w:val="both"/>
        <w:rPr>
          <w:rFonts w:ascii="Arial" w:hAnsi="Arial" w:cs="Arial"/>
          <w:spacing w:val="10"/>
          <w:sz w:val="20"/>
          <w:szCs w:val="20"/>
        </w:rPr>
      </w:pPr>
      <w:r>
        <w:rPr>
          <w:rFonts w:cs="Arial" w:ascii="Arial" w:hAnsi="Arial"/>
          <w:spacing w:val="10"/>
          <w:sz w:val="20"/>
          <w:szCs w:val="20"/>
        </w:rPr>
        <w:t>Для России расширение ВТС с Сирией имело тем более важное значение, поскольку за последние годы первая значительно ослабила позиции на ближневосточном рынке вооружений. Активизация сотрудничества с Сирией в военной области, помимо прямой экономической выгоды (в первой половине 90-х годов сирийцы передали российской стороне заявки на закупку ВВТ стоимостью до 5 млрд. долл.), могла бы способствовать возрождению на принципиально новой основе двусторонних экономических связей. Так, с учетом особой роли офицерского корпуса в Сирии, определяющее влияние которого на развитие внутриполитических процессов в САР, судя по всему, сохранится в обозримой перспективе, развитие двустороннего ВТС могло бы заложить прочные стабилизирующие основы в наших двусторонних отношениях на длительную перспективу.</w:t>
      </w:r>
    </w:p>
    <w:p>
      <w:pPr>
        <w:pStyle w:val="Normal"/>
        <w:ind w:firstLine="425"/>
        <w:jc w:val="both"/>
        <w:rPr>
          <w:rFonts w:ascii="Arial" w:hAnsi="Arial" w:cs="Arial"/>
          <w:spacing w:val="10"/>
          <w:sz w:val="20"/>
          <w:szCs w:val="20"/>
        </w:rPr>
      </w:pPr>
      <w:r>
        <w:rPr>
          <w:rFonts w:cs="Arial" w:ascii="Arial" w:hAnsi="Arial"/>
          <w:spacing w:val="10"/>
          <w:sz w:val="20"/>
          <w:szCs w:val="20"/>
        </w:rPr>
        <w:t>Серьезным тормозом для выравнивания всех сфер российско-сирийских отношений являлась неурегулированность проблемы сирийской задолженности России. Затягивание с решением этого вопроса не только играло на руку противникам российско-сирийских отношений, но могло, в конечном итоге, привести к ситуации, когда Россия полностью утратила бы перспективу возвращения долга, в т.ч. на выгодных в целом для себя условиях (открытие валютной и товарных линий на сотни миллионов долларов ежегодно, например). Судя по всему, решению именно этих насущных задач и был посвящен визит в Москву в конце января 2001 г. сирийской экономической делегации</w:t>
      </w:r>
      <w:r>
        <w:rPr>
          <w:rFonts w:cs="Arial" w:ascii="Arial" w:hAnsi="Arial"/>
          <w:spacing w:val="10"/>
          <w:sz w:val="20"/>
          <w:szCs w:val="20"/>
          <w:vertAlign w:val="superscript"/>
        </w:rPr>
        <w:t>5</w:t>
      </w:r>
      <w:r>
        <w:rPr>
          <w:rFonts w:cs="Arial" w:ascii="Arial" w:hAnsi="Arial"/>
          <w:spacing w:val="10"/>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Ранее, в сентябре 2000 г., в ходе переговоров российской экономической делегации в Дамаске был подписан ряд соглашений в области торгово-экономического обмена, наиболее важным из которых является соглашение об избежании двойного налогообложения, открывающее широкие возможности для развития двусторонних торгово-экономических связей как по линии государственных, так и частно-коммерческих предприятий. Достигнутые успехи нуждались в закреплении и развитии конкретными делами. Для этого у обеих сторон имелись все объективные и субъективные предпосылки.</w:t>
      </w:r>
    </w:p>
    <w:p>
      <w:pPr>
        <w:pStyle w:val="Normal"/>
        <w:ind w:firstLine="425"/>
        <w:jc w:val="both"/>
        <w:rPr>
          <w:rFonts w:ascii="Arial" w:hAnsi="Arial" w:cs="Arial"/>
          <w:spacing w:val="10"/>
          <w:sz w:val="20"/>
          <w:szCs w:val="20"/>
        </w:rPr>
      </w:pPr>
      <w:r>
        <w:rPr>
          <w:rFonts w:cs="Arial" w:ascii="Arial" w:hAnsi="Arial"/>
          <w:spacing w:val="10"/>
          <w:sz w:val="20"/>
          <w:szCs w:val="20"/>
        </w:rPr>
        <w:t>За годы сотрудничества при техническом содействии советских организаций в Сирии построено немало важных для ее экономики объектов, причем в базовых для сирийской экономики отраслях, прежде всего в области энергетики, нефти, ирригационном и транспортном строительстве, черной металлургии и других отраслях. Сегодня по разным причинам многие из этих объектов фактически бездействуют. Сооружение некоторых приостановлено, другие нуждаются в переоснащении и модернизации оборудования. Несмотря на то, что госсектор в Сирии постепенно утрачивает свои былые позиции, его роль в переходный для сирийской экономики период в качестве социального амортизатора и определенного средства подпитки национальной буржуазии остается весьма существенной. Поэтому было бы оправданным сегодня не только продолжить сотрудничество по строящимся и построенным объектам, но и принять участие в сооружении новых объектов и выполнении работ в таких традиционных для российско-сирийского сотрудничества областях, как энергетика, сооружение ТЭС, ЛЭП, нефтяная и газовая промышленность, содействие в выполнении разведочных и эксплуатационных буровых работ, строительство нефтепроводов, газопроводов, нефтехранилищ, в металлургии, в области ирригационного и водохозяйственного строительства, освоения земель в Приморском районе и т.п. Тем более, что в условиях, когда большинство западных, прежде всего американских, рынков может в ближайшее время оказаться закрытыми для экспорта продукции отечественной металлургии, российским промышленникам и предпринимателям стоило бы обратить более пристальное внимание на государства Ближнего и Среднего Востока, особенно те страны, где при нашем содействии создавались отрасли тяжелой промышленности.</w:t>
      </w:r>
    </w:p>
    <w:p>
      <w:pPr>
        <w:pStyle w:val="Normal"/>
        <w:ind w:firstLine="425"/>
        <w:jc w:val="both"/>
        <w:rPr>
          <w:rFonts w:ascii="Arial" w:hAnsi="Arial" w:cs="Arial"/>
          <w:spacing w:val="10"/>
          <w:sz w:val="20"/>
          <w:szCs w:val="20"/>
        </w:rPr>
      </w:pPr>
      <w:r>
        <w:rPr>
          <w:rFonts w:cs="Arial" w:ascii="Arial" w:hAnsi="Arial"/>
          <w:spacing w:val="10"/>
          <w:sz w:val="20"/>
          <w:szCs w:val="20"/>
        </w:rPr>
        <w:t>Однако ограничивать сферу нашего сотрудничества только традиционными отраслями было бы неверным. Сегодня в Сирии активно развиваются новые для этой страны производства в области связи, телекоммуникаций, информатики. Новый сирийский лидер лично курирует это направление и не только потому, что он раньше возглавлял Сирийскую ассоциацию по информатике и компьютеризации, ряд руководящих членов которой сегодня занимает высокие посты в новом правительстве, но и потому, что без развития этих производств серьезно говорить о безопасности Сирии в ХХI в. вряд ли возможно. С учетом имеющихся в России оригинальных «ноу-хау» в этой сфере, которые не уступают западным аналогам, а по некоторым параметрам даже превосходят их, соответствующие российские организации могли бы принять более активное участие в продвижении своих проектов на сирийский рынок. Еще одной важной сферой приложения совместных усилий является сотрудничество в гуманитарной области. Это обучение и подготовка сирийских специалистов (в больших, нежели сегодня объемах) в российских вузах, которые, если верить прогнозам отечественных демографов, могут уже в ближайшие несколько лет испытывать нехватку студентов, а также создание совместных научных центров и ассоциаций, проведение научных симпозиумов и конференций, издание рекламно-книжной продукции по актуальным проблемам двусторонних отношений и положения в регионе. Некоторые из указанных проектов могут оказаться весьма выгодными. Будучи малозатратными с финансовой точки зрения, они тем не менее могут сыграть важную роль в информационно-рекламном обеспечении как российского, так и сирийского бизнеса, без чего в принципе невозможно представить налаживание продуктивных деловых связей.</w:t>
      </w:r>
    </w:p>
    <w:p>
      <w:pPr>
        <w:pStyle w:val="Normal"/>
        <w:ind w:firstLine="425"/>
        <w:jc w:val="both"/>
        <w:rPr>
          <w:rFonts w:ascii="Arial" w:hAnsi="Arial" w:cs="Arial"/>
          <w:spacing w:val="10"/>
          <w:sz w:val="20"/>
          <w:szCs w:val="20"/>
        </w:rPr>
      </w:pPr>
      <w:r>
        <w:rPr>
          <w:rFonts w:cs="Arial" w:ascii="Arial" w:hAnsi="Arial"/>
          <w:spacing w:val="10"/>
          <w:sz w:val="20"/>
          <w:szCs w:val="20"/>
        </w:rPr>
        <w:t>Характерно, что по наиболее острым проблемам региона позиции России и Сирии во многом совпадают, что проявилось, в частности, во время телефонного разговора Владимира Путина с Башаром Асадом в ноябре 2002 г. Как и Рос</w:t>
      </w:r>
      <w:r>
        <w:rPr>
          <w:rFonts w:cs="Arial" w:ascii="Arial" w:hAnsi="Arial"/>
          <w:spacing w:val="4"/>
          <w:sz w:val="20"/>
          <w:szCs w:val="20"/>
        </w:rPr>
        <w:t>сия, Сирия голосовала за принятие СБ ООН резолюции №</w:t>
      </w:r>
      <w:r>
        <w:rPr>
          <w:rFonts w:cs="Arial" w:ascii="Arial" w:hAnsi="Arial"/>
          <w:spacing w:val="10"/>
          <w:sz w:val="20"/>
          <w:szCs w:val="20"/>
        </w:rPr>
        <w:t xml:space="preserve"> 1441 по Ираку, поддерживая решение иракской проблемы мирным путем. Дамаск выступает за стабильность и предсказуемость развития военно-политической ситуации на Ближнем и Среднем Востоке, в регионах, прилегающих к нашим границам, границам СНГ. В этой связи Сирия поддерживает идею созыва международной мирной конференции по Ближнему Востоку, полагая, что всеобъемлющий и прочный мир в регионе может быть достигнут только в ходе многосторонних переговоров при активном участии России в качестве коспонсора ближневосточного мирного процесса. Как заявил министр иностранных дел России в ходе своего визита в Дамаск летом 2004 г., подключение Сирии и Ливана к реализации проекта «Дорожной карты» могло бы обеспечить его успешное продвижение.</w:t>
      </w:r>
    </w:p>
    <w:p>
      <w:pPr>
        <w:pStyle w:val="Endnote"/>
        <w:ind w:firstLine="425"/>
        <w:jc w:val="both"/>
        <w:rPr>
          <w:rFonts w:ascii="Arial" w:hAnsi="Arial" w:cs="Arial"/>
          <w:spacing w:val="10"/>
        </w:rPr>
      </w:pPr>
      <w:r>
        <w:rPr>
          <w:rFonts w:cs="Arial" w:ascii="Arial" w:hAnsi="Arial"/>
          <w:spacing w:val="10"/>
        </w:rPr>
        <w:t>Состоявшийся в январе 2003 г. визит в Россию вице-президента Сирии А.Х.Хаддама, несомненно, явился важным событием в области российско-сирийских связей. В 2002 г. в ходе переговоров российских и сирийских экономических делегаций в Москве и Дамаске был подписан ряд важных соглашений в области развития торгово-экономического и научно-технического сотрудничества. Это создало благоприятные условия для внешнеэкономической деятельности российских организаций на сирийском рынке, а также открыло новые области сотрудничества с Сирией в финансово-банковской, инвестиционно-кредитной сферах, туризме и других областях. В ноябре 2003 г. российская компания «Татнефть» выиграла тендер на разведку и эксплуатацию одного из крупных нефтяных полей в САР</w:t>
      </w:r>
      <w:r>
        <w:rPr>
          <w:rFonts w:cs="Arial" w:ascii="Arial" w:hAnsi="Arial"/>
          <w:spacing w:val="10"/>
          <w:vertAlign w:val="superscript"/>
        </w:rPr>
        <w:t>6</w:t>
      </w:r>
      <w:r>
        <w:rPr>
          <w:rFonts w:cs="Arial" w:ascii="Arial" w:hAnsi="Arial"/>
          <w:spacing w:val="10"/>
        </w:rPr>
        <w:t>.</w:t>
      </w:r>
    </w:p>
    <w:p>
      <w:pPr>
        <w:pStyle w:val="Endnote"/>
        <w:ind w:firstLine="425"/>
        <w:jc w:val="both"/>
        <w:rPr>
          <w:rFonts w:ascii="Arial" w:hAnsi="Arial" w:cs="Arial"/>
          <w:spacing w:val="8"/>
        </w:rPr>
      </w:pPr>
      <w:r>
        <w:rPr>
          <w:rFonts w:cs="Arial" w:ascii="Arial" w:hAnsi="Arial"/>
          <w:spacing w:val="8"/>
        </w:rPr>
        <w:t>Серьезным тормозом для выравнивания всех сфер российско-сирийских отношений по-прежнему являлась неурегулированность проблемы сирийской задолженности России. Очевидно, о решении этих проблем шла речь в ходе переговоров в Дамаске в начале декабря 2003 г. заместителя министра финансов России А.Улюкаева с сирийским премьером Н.Отри, министром финансов САР М.Хусейном</w:t>
      </w:r>
      <w:r>
        <w:rPr>
          <w:rFonts w:cs="Arial" w:ascii="Arial" w:hAnsi="Arial"/>
          <w:spacing w:val="8"/>
          <w:vertAlign w:val="superscript"/>
        </w:rPr>
        <w:t>7</w:t>
      </w:r>
      <w:r>
        <w:rPr>
          <w:rFonts w:cs="Arial" w:ascii="Arial" w:hAnsi="Arial"/>
          <w:spacing w:val="8"/>
        </w:rPr>
        <w:t xml:space="preserve">. Осложнение военно-политической обстановки вокруг Сирии после войны в Ираке и пробуксовка мирного ближневосточного процесса </w:t>
      </w:r>
      <w:r>
        <w:rPr>
          <w:rFonts w:cs="Arial" w:ascii="Arial" w:hAnsi="Arial"/>
          <w:spacing w:val="6"/>
        </w:rPr>
        <w:t>заставили сирийское руководство вспомнить, что «старый друг –</w:t>
      </w:r>
      <w:r>
        <w:rPr>
          <w:rFonts w:cs="Arial" w:ascii="Arial" w:hAnsi="Arial"/>
          <w:spacing w:val="8"/>
        </w:rPr>
        <w:t xml:space="preserve"> лучше новых двух». В первой декаде декабря 2003 г. в Дамаске с визитом находился заместитель министра иностранных дел России А.Салтанов, который был принят Б.Асадом и передал ему личное послание президента В.Путина</w:t>
      </w:r>
      <w:r>
        <w:rPr>
          <w:rFonts w:cs="Arial" w:ascii="Arial" w:hAnsi="Arial"/>
          <w:spacing w:val="8"/>
          <w:vertAlign w:val="superscript"/>
        </w:rPr>
        <w:t>8</w:t>
      </w:r>
      <w:r>
        <w:rPr>
          <w:rFonts w:cs="Arial" w:ascii="Arial" w:hAnsi="Arial"/>
          <w:spacing w:val="8"/>
        </w:rPr>
        <w:t>.</w:t>
      </w:r>
    </w:p>
    <w:p>
      <w:pPr>
        <w:pStyle w:val="Endnote"/>
        <w:ind w:firstLine="425"/>
        <w:jc w:val="both"/>
        <w:rPr>
          <w:rFonts w:ascii="Arial" w:hAnsi="Arial" w:cs="Arial"/>
          <w:spacing w:val="6"/>
        </w:rPr>
      </w:pPr>
      <w:r>
        <w:rPr>
          <w:rFonts w:cs="Arial" w:ascii="Arial" w:hAnsi="Arial"/>
          <w:spacing w:val="6"/>
        </w:rPr>
        <w:t>Для России немаловажное значение имеет тот факт, что сирийский порт Тартус являлся единственным в Средиземном море пунктом материально-технического обеспечения (ПМТО) ВМФ РФ на безвалютной основе. 23 февраля 2004 г. по российскому телевидению (канал РТР) прошел репортаж о восстановлении российского ПМТО в Тартусе, готовящемуся к принятию российской военной эскадры. С учетом преемственности в политике нынешнего сирийского президента есть основания полагать, что Б.Асад не забыл того позитива, который был создан его отцом в двусторонних российско-сирийских отношениях, и будет способствовать их дальнейшему укреплению и выведению их на качественно новый уровень.</w:t>
      </w:r>
    </w:p>
    <w:p>
      <w:pPr>
        <w:pStyle w:val="Normal"/>
        <w:ind w:firstLine="425"/>
        <w:jc w:val="both"/>
        <w:rPr>
          <w:rFonts w:ascii="Arial" w:hAnsi="Arial" w:cs="Arial"/>
          <w:spacing w:val="10"/>
          <w:sz w:val="20"/>
          <w:szCs w:val="20"/>
        </w:rPr>
      </w:pPr>
      <w:r>
        <w:rPr>
          <w:rFonts w:cs="Arial" w:ascii="Arial" w:hAnsi="Arial"/>
          <w:spacing w:val="10"/>
          <w:sz w:val="20"/>
          <w:szCs w:val="20"/>
        </w:rPr>
        <w:t>Данное предположение нашло полное подтверждение во время государственного визита сирийского президента в Москву в 20-х числах января 2005 г. По оценке Б.Асада, высказанной в ходе закрытой встречи с представителями арабских, главным образом сирийских, и некоторых российских СМИ, результаты переговоров с российским руководством «превзошли все ожидания» Сирии от этого визита</w:t>
      </w:r>
      <w:r>
        <w:rPr>
          <w:rFonts w:cs="Arial" w:ascii="Arial" w:hAnsi="Arial"/>
          <w:spacing w:val="10"/>
          <w:sz w:val="20"/>
          <w:szCs w:val="20"/>
          <w:vertAlign w:val="superscript"/>
        </w:rPr>
        <w:t>9</w:t>
      </w:r>
      <w:r>
        <w:rPr>
          <w:rFonts w:cs="Arial" w:ascii="Arial" w:hAnsi="Arial"/>
          <w:spacing w:val="10"/>
          <w:sz w:val="20"/>
          <w:szCs w:val="20"/>
        </w:rPr>
        <w:t>. Действительно, списание около 80% сирийского долга, заключение 6 соглашений в торгово-экономической и культурной сфере, вероятность поставок современных российских вооружений в САР означали не только политическую поддержку России позиции Сирии, но и создавали важные предпосылки для формирования новой внешнеполитической стратегии России на Ближнем Востоке. При этом восстановление в полном объеме российско-сирийских отношений не направлено против какой-либо третьей стороны в регионе и не ставит целью противодействие интересам ведущих мировых держав на Ближнем Востоке. Речь, скорее, может идти о попытках Сирии и России создать совместно с другими государствами региона и ведущими членами мирового сообщества условия для формирования на Ближнем Востоке нового климата международных отношений, более сбалансированных и безопасных. Ведь как для России, так и для Сирии императивом внешней политики служат обеспечение собственных экономических интересов развития своих стран и решение проблем их безопасности.</w:t>
      </w:r>
    </w:p>
    <w:p>
      <w:pPr>
        <w:pStyle w:val="Normal"/>
        <w:ind w:firstLine="425"/>
        <w:jc w:val="both"/>
        <w:rPr>
          <w:rFonts w:ascii="Arial" w:hAnsi="Arial" w:cs="Arial"/>
          <w:spacing w:val="10"/>
          <w:sz w:val="20"/>
          <w:szCs w:val="20"/>
        </w:rPr>
      </w:pPr>
      <w:r>
        <w:rPr>
          <w:rFonts w:cs="Arial" w:ascii="Arial" w:hAnsi="Arial"/>
          <w:spacing w:val="10"/>
          <w:sz w:val="20"/>
          <w:szCs w:val="20"/>
        </w:rPr>
        <w:t>Происходящие сегодня на Ближнем Востоке процессы объективно ставят регион в центр мировой политики и оказывают все возрастающее влияние на общую ситуацию в мире, во многом определяя взаимоотношения США, Европы и России в XXI в. Если уже в ближайшие годы Ближний Восток будет находиться в центре международных усилий по установлению новой системы международных отношений, то тем самым регион в значительной степени будет определять основные параметры развития мировой политики. Данное обстоятельство, несомненно, повлияет и на рост интереса к региону со стороны российской общественности. А также поставит новые требования перед наукой и политическими организациями России, занимающимися ее связями с международным окружением. Науке, изучающей ближневосточный регион, будет необходимо лучше разбираться во внешней политике и политике безопасности.</w:t>
      </w:r>
    </w:p>
    <w:p>
      <w:pPr>
        <w:pStyle w:val="Normal"/>
        <w:ind w:firstLine="425"/>
        <w:jc w:val="both"/>
        <w:rPr>
          <w:rFonts w:ascii="Arial" w:hAnsi="Arial" w:cs="Arial"/>
          <w:spacing w:val="8"/>
          <w:sz w:val="20"/>
          <w:szCs w:val="20"/>
        </w:rPr>
      </w:pPr>
      <w:r>
        <w:rPr>
          <w:rFonts w:cs="Arial" w:ascii="Arial" w:hAnsi="Arial"/>
          <w:spacing w:val="8"/>
          <w:sz w:val="20"/>
          <w:szCs w:val="20"/>
        </w:rPr>
        <w:t xml:space="preserve">Российским политическим и управленческим структурам, очевидно, предстоит переосмыслить свои приоритеты. Центральное значение Ближнего Востока как сцены </w:t>
      </w:r>
      <w:r>
        <w:rPr>
          <w:rFonts w:cs="Arial" w:ascii="Arial" w:hAnsi="Arial"/>
          <w:spacing w:val="6"/>
          <w:sz w:val="20"/>
          <w:szCs w:val="20"/>
        </w:rPr>
        <w:t>международной политики означает большую компетентность кадров внешнеполитических</w:t>
      </w:r>
      <w:r>
        <w:rPr>
          <w:rFonts w:cs="Arial" w:ascii="Arial" w:hAnsi="Arial"/>
          <w:spacing w:val="8"/>
          <w:sz w:val="20"/>
          <w:szCs w:val="20"/>
        </w:rPr>
        <w:t xml:space="preserve"> институтов государства в отношении региона Ближнего Востока, причем как в центре, так и за рубежом. Поэтому проблема нахождения гармоничного сочетания западного и восточного направлений российской внешней политики с точки зрения укрепления авторитета России на </w:t>
      </w:r>
      <w:r>
        <w:rPr>
          <w:rFonts w:cs="Arial" w:ascii="Arial" w:hAnsi="Arial"/>
          <w:spacing w:val="4"/>
          <w:sz w:val="20"/>
          <w:szCs w:val="20"/>
        </w:rPr>
        <w:t>международной арене и стабилизации социально-экономической ситуации</w:t>
      </w:r>
      <w:r>
        <w:rPr>
          <w:rFonts w:cs="Arial" w:ascii="Arial" w:hAnsi="Arial"/>
          <w:spacing w:val="8"/>
          <w:sz w:val="20"/>
          <w:szCs w:val="20"/>
        </w:rPr>
        <w:t xml:space="preserve"> в стране становится крайне актуальной.</w:t>
      </w:r>
    </w:p>
    <w:p>
      <w:pPr>
        <w:pStyle w:val="Normal"/>
        <w:ind w:firstLine="425"/>
        <w:jc w:val="both"/>
        <w:rPr>
          <w:spacing w:val="10"/>
          <w:sz w:val="20"/>
          <w:szCs w:val="20"/>
        </w:rPr>
      </w:pPr>
      <w:r>
        <w:rPr>
          <w:spacing w:val="10"/>
          <w:sz w:val="20"/>
          <w:szCs w:val="20"/>
          <w:vertAlign w:val="superscript"/>
        </w:rPr>
        <w:t>1</w:t>
      </w:r>
      <w:r>
        <w:rPr>
          <w:spacing w:val="10"/>
          <w:sz w:val="20"/>
          <w:szCs w:val="20"/>
        </w:rPr>
        <w:t> Ахмедов В.М. Сирия на рубеже столетий. Власть и политика. М., 2003, с. 130.</w:t>
      </w:r>
    </w:p>
    <w:p>
      <w:pPr>
        <w:pStyle w:val="Normal"/>
        <w:ind w:firstLine="425"/>
        <w:jc w:val="both"/>
        <w:rPr>
          <w:spacing w:val="10"/>
          <w:sz w:val="20"/>
          <w:szCs w:val="20"/>
        </w:rPr>
      </w:pPr>
      <w:r>
        <w:rPr>
          <w:spacing w:val="10"/>
          <w:sz w:val="20"/>
          <w:szCs w:val="20"/>
          <w:vertAlign w:val="superscript"/>
          <w:lang w:val="en-US"/>
        </w:rPr>
        <w:t>2</w:t>
      </w:r>
      <w:r>
        <w:rPr>
          <w:spacing w:val="10"/>
          <w:sz w:val="20"/>
          <w:szCs w:val="20"/>
          <w:lang w:val="en-US"/>
        </w:rPr>
        <w:t xml:space="preserve"> Cordesman A.H. Israel and Syria: The New Strategic and Military Realities after the Death of Hafes Assad. CSIS. Wash., 2000, </w:t>
      </w:r>
      <w:r>
        <w:rPr>
          <w:spacing w:val="10"/>
          <w:sz w:val="20"/>
          <w:szCs w:val="20"/>
        </w:rPr>
        <w:t>с</w:t>
      </w:r>
      <w:r>
        <w:rPr>
          <w:spacing w:val="10"/>
          <w:sz w:val="20"/>
          <w:szCs w:val="20"/>
          <w:lang w:val="en-US"/>
        </w:rPr>
        <w:t xml:space="preserve">. 12–14; If Its Syria: Syrian Military Forces and Capabilities. CSIS. Wash., 2003, </w:t>
      </w:r>
      <w:r>
        <w:rPr>
          <w:spacing w:val="10"/>
          <w:sz w:val="20"/>
          <w:szCs w:val="20"/>
        </w:rPr>
        <w:t>с</w:t>
      </w:r>
      <w:r>
        <w:rPr>
          <w:spacing w:val="10"/>
          <w:sz w:val="20"/>
          <w:szCs w:val="20"/>
          <w:lang w:val="en-US"/>
        </w:rPr>
        <w:t>. 2–12.</w:t>
      </w:r>
    </w:p>
    <w:p>
      <w:pPr>
        <w:pStyle w:val="Normal"/>
        <w:ind w:firstLine="425"/>
        <w:jc w:val="both"/>
        <w:rPr>
          <w:spacing w:val="10"/>
          <w:sz w:val="20"/>
          <w:szCs w:val="20"/>
        </w:rPr>
      </w:pPr>
      <w:r>
        <w:rPr>
          <w:spacing w:val="10"/>
          <w:sz w:val="20"/>
          <w:szCs w:val="20"/>
          <w:vertAlign w:val="superscript"/>
          <w:lang w:val="en-US"/>
        </w:rPr>
        <w:t>3</w:t>
      </w:r>
      <w:r>
        <w:rPr>
          <w:spacing w:val="10"/>
          <w:sz w:val="20"/>
          <w:szCs w:val="20"/>
          <w:lang w:val="en-US"/>
        </w:rPr>
        <w:t xml:space="preserve"> Modern Syria. From Ottoman Rule to Pivotal Role in THE Middle East. Brighton, 1999, </w:t>
      </w:r>
      <w:r>
        <w:rPr>
          <w:spacing w:val="10"/>
          <w:sz w:val="20"/>
          <w:szCs w:val="20"/>
        </w:rPr>
        <w:t>с</w:t>
      </w:r>
      <w:r>
        <w:rPr>
          <w:spacing w:val="10"/>
          <w:sz w:val="20"/>
          <w:szCs w:val="20"/>
          <w:lang w:val="en-US"/>
        </w:rPr>
        <w:t>. 75, 93–95.</w:t>
      </w:r>
    </w:p>
    <w:p>
      <w:pPr>
        <w:pStyle w:val="Normal"/>
        <w:ind w:firstLine="425"/>
        <w:jc w:val="both"/>
        <w:rPr/>
      </w:pPr>
      <w:r>
        <w:rPr>
          <w:spacing w:val="10"/>
          <w:sz w:val="20"/>
          <w:szCs w:val="20"/>
          <w:vertAlign w:val="superscript"/>
          <w:lang w:val="en-US"/>
        </w:rPr>
        <w:t>4</w:t>
      </w:r>
      <w:r>
        <w:rPr>
          <w:spacing w:val="10"/>
          <w:sz w:val="20"/>
          <w:szCs w:val="20"/>
          <w:lang w:val="en-US"/>
        </w:rPr>
        <w:t> </w:t>
      </w:r>
      <w:r>
        <w:rPr>
          <w:spacing w:val="10"/>
          <w:sz w:val="20"/>
          <w:szCs w:val="20"/>
        </w:rPr>
        <w:t>Аль</w:t>
      </w:r>
      <w:r>
        <w:rPr>
          <w:spacing w:val="10"/>
          <w:sz w:val="20"/>
          <w:szCs w:val="20"/>
          <w:lang w:val="en-US"/>
        </w:rPr>
        <w:t>-</w:t>
      </w:r>
      <w:r>
        <w:rPr>
          <w:spacing w:val="10"/>
          <w:sz w:val="20"/>
          <w:szCs w:val="20"/>
        </w:rPr>
        <w:t>Васат</w:t>
      </w:r>
      <w:r>
        <w:rPr>
          <w:spacing w:val="10"/>
          <w:sz w:val="20"/>
          <w:szCs w:val="20"/>
          <w:lang w:val="en-US"/>
        </w:rPr>
        <w:t>, 11.08.1997.</w:t>
      </w:r>
    </w:p>
    <w:p>
      <w:pPr>
        <w:pStyle w:val="Normal"/>
        <w:ind w:firstLine="425"/>
        <w:jc w:val="both"/>
        <w:rPr/>
      </w:pPr>
      <w:r>
        <w:rPr>
          <w:spacing w:val="10"/>
          <w:sz w:val="20"/>
          <w:szCs w:val="20"/>
          <w:vertAlign w:val="superscript"/>
          <w:lang w:val="en-US"/>
        </w:rPr>
        <w:t>5</w:t>
      </w:r>
      <w:r>
        <w:rPr>
          <w:spacing w:val="10"/>
          <w:sz w:val="20"/>
          <w:szCs w:val="20"/>
          <w:lang w:val="en-US"/>
        </w:rPr>
        <w:t> </w:t>
      </w:r>
      <w:r>
        <w:rPr>
          <w:spacing w:val="10"/>
          <w:sz w:val="20"/>
          <w:szCs w:val="20"/>
        </w:rPr>
        <w:t>Дипкурьер</w:t>
      </w:r>
      <w:r>
        <w:rPr>
          <w:spacing w:val="10"/>
          <w:sz w:val="20"/>
          <w:szCs w:val="20"/>
          <w:lang w:val="en-US"/>
        </w:rPr>
        <w:t xml:space="preserve"> </w:t>
      </w:r>
      <w:r>
        <w:rPr>
          <w:spacing w:val="10"/>
          <w:sz w:val="20"/>
          <w:szCs w:val="20"/>
        </w:rPr>
        <w:t>НГ</w:t>
      </w:r>
      <w:r>
        <w:rPr>
          <w:spacing w:val="10"/>
          <w:sz w:val="20"/>
          <w:szCs w:val="20"/>
          <w:lang w:val="en-US"/>
        </w:rPr>
        <w:t xml:space="preserve">, 15.02.2001, </w:t>
      </w:r>
      <w:r>
        <w:rPr>
          <w:spacing w:val="10"/>
          <w:sz w:val="20"/>
          <w:szCs w:val="20"/>
        </w:rPr>
        <w:t>с</w:t>
      </w:r>
      <w:r>
        <w:rPr>
          <w:spacing w:val="10"/>
          <w:sz w:val="20"/>
          <w:szCs w:val="20"/>
          <w:lang w:val="en-US"/>
        </w:rPr>
        <w:t>. 15.</w:t>
      </w:r>
    </w:p>
    <w:p>
      <w:pPr>
        <w:pStyle w:val="Normal"/>
        <w:ind w:firstLine="425"/>
        <w:jc w:val="both"/>
        <w:rPr/>
      </w:pPr>
      <w:r>
        <w:rPr>
          <w:spacing w:val="10"/>
          <w:sz w:val="20"/>
          <w:szCs w:val="20"/>
          <w:vertAlign w:val="superscript"/>
          <w:lang w:val="en-US"/>
        </w:rPr>
        <w:t>6</w:t>
      </w:r>
      <w:r>
        <w:rPr>
          <w:spacing w:val="10"/>
          <w:sz w:val="20"/>
          <w:szCs w:val="20"/>
          <w:lang w:val="en-US"/>
        </w:rPr>
        <w:t> Interfax, 27.11.2003.</w:t>
      </w:r>
    </w:p>
    <w:p>
      <w:pPr>
        <w:pStyle w:val="Normal"/>
        <w:ind w:firstLine="425"/>
        <w:jc w:val="both"/>
        <w:rPr/>
      </w:pPr>
      <w:r>
        <w:rPr>
          <w:spacing w:val="10"/>
          <w:sz w:val="20"/>
          <w:szCs w:val="20"/>
          <w:vertAlign w:val="superscript"/>
          <w:lang w:val="en-US"/>
        </w:rPr>
        <w:t>7</w:t>
      </w:r>
      <w:r>
        <w:rPr>
          <w:spacing w:val="10"/>
          <w:sz w:val="20"/>
          <w:szCs w:val="20"/>
          <w:lang w:val="en-US"/>
        </w:rPr>
        <w:t> </w:t>
      </w:r>
      <w:r>
        <w:rPr>
          <w:spacing w:val="10"/>
          <w:sz w:val="20"/>
          <w:szCs w:val="20"/>
        </w:rPr>
        <w:t>Аль</w:t>
      </w:r>
      <w:r>
        <w:rPr>
          <w:spacing w:val="10"/>
          <w:sz w:val="20"/>
          <w:szCs w:val="20"/>
          <w:lang w:val="en-US"/>
        </w:rPr>
        <w:t>-</w:t>
      </w:r>
      <w:r>
        <w:rPr>
          <w:spacing w:val="10"/>
          <w:sz w:val="20"/>
          <w:szCs w:val="20"/>
        </w:rPr>
        <w:t>Баас</w:t>
      </w:r>
      <w:r>
        <w:rPr>
          <w:spacing w:val="10"/>
          <w:sz w:val="20"/>
          <w:szCs w:val="20"/>
          <w:lang w:val="en-US"/>
        </w:rPr>
        <w:t>, 03.12.2003.</w:t>
      </w:r>
    </w:p>
    <w:p>
      <w:pPr>
        <w:pStyle w:val="Normal"/>
        <w:ind w:firstLine="425"/>
        <w:jc w:val="both"/>
        <w:rPr/>
      </w:pPr>
      <w:r>
        <w:rPr>
          <w:spacing w:val="10"/>
          <w:sz w:val="20"/>
          <w:szCs w:val="20"/>
          <w:vertAlign w:val="superscript"/>
        </w:rPr>
        <w:t>8</w:t>
      </w:r>
      <w:r>
        <w:rPr>
          <w:spacing w:val="10"/>
          <w:sz w:val="20"/>
          <w:szCs w:val="20"/>
          <w:lang w:val="en-US"/>
        </w:rPr>
        <w:t> </w:t>
      </w:r>
      <w:r>
        <w:rPr>
          <w:spacing w:val="10"/>
          <w:sz w:val="20"/>
          <w:szCs w:val="20"/>
        </w:rPr>
        <w:t>Аль-Баас, 05.12.2003.</w:t>
      </w:r>
    </w:p>
    <w:p>
      <w:pPr>
        <w:pStyle w:val="Normal"/>
        <w:ind w:firstLine="425"/>
        <w:jc w:val="both"/>
        <w:rPr>
          <w:spacing w:val="6"/>
          <w:sz w:val="20"/>
          <w:szCs w:val="20"/>
        </w:rPr>
      </w:pPr>
      <w:r>
        <w:rPr>
          <w:spacing w:val="10"/>
          <w:sz w:val="20"/>
          <w:szCs w:val="20"/>
          <w:vertAlign w:val="superscript"/>
        </w:rPr>
        <w:t>9</w:t>
      </w:r>
      <w:r>
        <w:rPr>
          <w:spacing w:val="10"/>
          <w:sz w:val="20"/>
          <w:szCs w:val="20"/>
        </w:rPr>
        <w:t> </w:t>
      </w:r>
      <w:r>
        <w:rPr>
          <w:spacing w:val="8"/>
          <w:sz w:val="20"/>
          <w:szCs w:val="20"/>
        </w:rPr>
        <w:t xml:space="preserve">Ахмедов В.М. Сирия при Башаре Асаде. Региональный опыт </w:t>
      </w:r>
      <w:r>
        <w:rPr>
          <w:spacing w:val="6"/>
          <w:sz w:val="20"/>
          <w:szCs w:val="20"/>
        </w:rPr>
        <w:t>модернизации в условиях внешней нестабильности. М., 2005, с. 187.</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right"/>
        <w:rPr>
          <w:rFonts w:ascii="Arial" w:hAnsi="Arial" w:cs="Arial"/>
          <w:b/>
          <w:b/>
          <w:spacing w:val="6"/>
          <w:sz w:val="20"/>
          <w:szCs w:val="20"/>
        </w:rPr>
      </w:pPr>
      <w:r>
        <w:rPr>
          <w:rFonts w:cs="Arial" w:ascii="Arial" w:hAnsi="Arial"/>
          <w:b/>
          <w:spacing w:val="6"/>
          <w:sz w:val="20"/>
          <w:szCs w:val="20"/>
        </w:rPr>
        <w:t>В.Е.Донц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ИСТОРИЧЕСКИЕ ТРАДИЦИИ</w:t>
        <w:br/>
        <w:t>РОССИЙСКО-СИРИЙСКИХ ОТНОШЕН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Название нашей конференции – «Российско-сирийские отношения: традиции и перспективы». Действительно, отношения между нашими народами имеют давнюю, почти четырехвековую традицию, выходящую далеко за исторические рамки официальных межгосударственных отношений, установленных, как известно, в июле 1944 г.</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Интерес жителей древней Руси к Сирии (так исторически назывались территории современных Сирии, Ливана и Палестины) был связан с тем, что для них это – святая земля, земля, где зародилось христианство. Первые знания о Сирии приходили на Русь благодаря церковным связям с православными Антиохийским и Иерусалимским патриархатами, а также рассказам паломнико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Самым древним из дошедших до нас письменных памятников, рассказывающих о Сирии и ее народе, было знаменитое «Хождение Даниила, игумена Русской земли», совершенное в Палестину в 1106–1107 гг.</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1652 г. в Дамаск заезжал келарь Троице-Сергиевской лавры Арсений Суханов, который был послан тогдашним главой Русской православной церкви для описания «святых мест и греческих церковных чинов». Сведения, которые он собрал, явились основанием для внесения важных изменений в богослужебные книги и церковные обряды на Рус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В конце </w:t>
      </w:r>
      <w:r>
        <w:rPr>
          <w:rFonts w:cs="Arial" w:ascii="Arial" w:hAnsi="Arial"/>
          <w:spacing w:val="6"/>
          <w:sz w:val="20"/>
          <w:szCs w:val="20"/>
          <w:lang w:val="en-US"/>
        </w:rPr>
        <w:t>XVIII</w:t>
      </w:r>
      <w:r>
        <w:rPr>
          <w:rFonts w:cs="Arial" w:ascii="Arial" w:hAnsi="Arial"/>
          <w:spacing w:val="6"/>
          <w:sz w:val="20"/>
          <w:szCs w:val="20"/>
        </w:rPr>
        <w:t xml:space="preserve"> в. вышло в свет первое русское светское сочинение о Сирии – «Дневные записки» российского офицера С.П. Плещеева.</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 xml:space="preserve">Начиная с первой половины </w:t>
      </w:r>
      <w:r>
        <w:rPr>
          <w:rFonts w:cs="Arial" w:ascii="Arial" w:hAnsi="Arial"/>
          <w:spacing w:val="4"/>
          <w:sz w:val="20"/>
          <w:szCs w:val="20"/>
          <w:lang w:val="en-US"/>
        </w:rPr>
        <w:t>XIX</w:t>
      </w:r>
      <w:r>
        <w:rPr>
          <w:rFonts w:cs="Arial" w:ascii="Arial" w:hAnsi="Arial"/>
          <w:spacing w:val="4"/>
          <w:sz w:val="20"/>
          <w:szCs w:val="20"/>
        </w:rPr>
        <w:t xml:space="preserve"> в. на русском языке появляются серьезные научные труды о Сирии, среди которых особое место занимают «Записки русского врача...» А.А.Рафало-вича, консульские донесения и отчеты Константина Михайловича Базили, военно-топографические обозрения подполковника русской армии П.П.Львова и др. Кстати, по свидетельству современников, дом российского консула в Бейруте К.М.Базили в 40–50-е годы </w:t>
      </w:r>
      <w:r>
        <w:rPr>
          <w:rFonts w:cs="Arial" w:ascii="Arial" w:hAnsi="Arial"/>
          <w:spacing w:val="4"/>
          <w:sz w:val="20"/>
          <w:szCs w:val="20"/>
          <w:lang w:val="en-US"/>
        </w:rPr>
        <w:t>XIX</w:t>
      </w:r>
      <w:r>
        <w:rPr>
          <w:rFonts w:cs="Arial" w:ascii="Arial" w:hAnsi="Arial"/>
          <w:spacing w:val="4"/>
          <w:sz w:val="20"/>
          <w:szCs w:val="20"/>
        </w:rPr>
        <w:t xml:space="preserve"> в. был культурным центром сирийской православной общины. К.М.Базили способствовал восстановлению в Сирии православной типографии, а также открытию при местных религиозных центрах около 20 православных школ.</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Было и встречное движение в форме пробуждающегося интереса в Сирии к России. Академик И.Ю.Крачковский </w:t>
      </w:r>
      <w:r>
        <w:rPr>
          <w:rFonts w:cs="Arial" w:ascii="Arial" w:hAnsi="Arial"/>
          <w:spacing w:val="4"/>
          <w:sz w:val="20"/>
          <w:szCs w:val="20"/>
        </w:rPr>
        <w:t xml:space="preserve">отмечает, что уже в </w:t>
      </w:r>
      <w:r>
        <w:rPr>
          <w:rFonts w:cs="Arial" w:ascii="Arial" w:hAnsi="Arial"/>
          <w:spacing w:val="4"/>
          <w:sz w:val="20"/>
          <w:szCs w:val="20"/>
          <w:lang w:val="en-US"/>
        </w:rPr>
        <w:t>XVI</w:t>
      </w:r>
      <w:r>
        <w:rPr>
          <w:rFonts w:cs="Arial" w:ascii="Arial" w:hAnsi="Arial"/>
          <w:spacing w:val="4"/>
          <w:sz w:val="20"/>
          <w:szCs w:val="20"/>
        </w:rPr>
        <w:t xml:space="preserve"> в. взоры определенных кругов сирийской интеллигенции «начали обращаться к России». Растет число сирийцев, которые по разным причинам оказываются в России. </w:t>
      </w:r>
      <w:r>
        <w:rPr>
          <w:rFonts w:cs="Arial" w:ascii="Arial" w:hAnsi="Arial"/>
          <w:sz w:val="20"/>
          <w:szCs w:val="20"/>
        </w:rPr>
        <w:t>При царе Алексее Михайловиче в Россию дважды (в 1654–1656 гг.</w:t>
      </w:r>
      <w:r>
        <w:rPr>
          <w:rFonts w:cs="Arial" w:ascii="Arial" w:hAnsi="Arial"/>
          <w:spacing w:val="6"/>
          <w:sz w:val="20"/>
          <w:szCs w:val="20"/>
        </w:rPr>
        <w:t xml:space="preserve"> и 1666–1668 гг.) приезжал Патриарх Антиохийский Макарий, сыгравший большую роль в процессе церковных реформ, </w:t>
      </w:r>
      <w:r>
        <w:rPr>
          <w:rFonts w:cs="Arial" w:ascii="Arial" w:hAnsi="Arial"/>
          <w:spacing w:val="4"/>
          <w:sz w:val="20"/>
          <w:szCs w:val="20"/>
        </w:rPr>
        <w:t>инициированных патриархом Никоном. Существует подробное описание этих путешествий, составленное сыном патриарха Макария Павлом. Переведенное на русский язык сирийцем – профессором</w:t>
      </w:r>
      <w:r>
        <w:rPr>
          <w:rFonts w:cs="Arial" w:ascii="Arial" w:hAnsi="Arial"/>
          <w:spacing w:val="6"/>
          <w:sz w:val="20"/>
          <w:szCs w:val="20"/>
        </w:rPr>
        <w:t xml:space="preserve"> Муркосом, долго работавшим в России, это описание является очень важным источником для внутренней истории Московской Рус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Любопытно, что Павел упоминает о том, что под Москвой они с отцом встретили выходца из Сирии, который служил воеводой в России.</w:t>
      </w:r>
    </w:p>
    <w:p>
      <w:pPr>
        <w:pStyle w:val="TextBodyIndent"/>
        <w:spacing w:before="0" w:after="0"/>
        <w:ind w:left="0" w:firstLine="425"/>
        <w:jc w:val="both"/>
        <w:rPr>
          <w:rFonts w:ascii="Arial" w:hAnsi="Arial" w:cs="Arial"/>
          <w:spacing w:val="2"/>
          <w:sz w:val="20"/>
          <w:szCs w:val="20"/>
        </w:rPr>
      </w:pPr>
      <w:r>
        <w:rPr>
          <w:rFonts w:cs="Arial" w:ascii="Arial" w:hAnsi="Arial"/>
          <w:spacing w:val="2"/>
          <w:sz w:val="20"/>
          <w:szCs w:val="20"/>
        </w:rPr>
        <w:t xml:space="preserve">Российско-сирийские связи не ограничивались культурой и религией. Уже в середине </w:t>
      </w:r>
      <w:r>
        <w:rPr>
          <w:rFonts w:cs="Arial" w:ascii="Arial" w:hAnsi="Arial"/>
          <w:spacing w:val="2"/>
          <w:sz w:val="20"/>
          <w:szCs w:val="20"/>
          <w:lang w:val="en-US"/>
        </w:rPr>
        <w:t>XIX</w:t>
      </w:r>
      <w:r>
        <w:rPr>
          <w:rFonts w:cs="Arial" w:ascii="Arial" w:hAnsi="Arial"/>
          <w:spacing w:val="2"/>
          <w:sz w:val="20"/>
          <w:szCs w:val="20"/>
        </w:rPr>
        <w:t xml:space="preserve"> в. Россия занимала четвертое место после Англии, Франции и Египта в общем объеме товаров, ввозимых в Сирию. Из России привозились пшеница, кукуруза, а </w:t>
      </w:r>
      <w:r>
        <w:rPr>
          <w:rFonts w:cs="Arial" w:ascii="Arial" w:hAnsi="Arial"/>
          <w:spacing w:val="10"/>
          <w:sz w:val="20"/>
          <w:szCs w:val="20"/>
        </w:rPr>
        <w:t>также железо. Например, в 1850 г. в порт Бейрута прибыли 13</w:t>
      </w:r>
      <w:r>
        <w:rPr>
          <w:rFonts w:cs="Arial" w:ascii="Arial" w:hAnsi="Arial"/>
          <w:spacing w:val="2"/>
          <w:sz w:val="20"/>
          <w:szCs w:val="20"/>
        </w:rPr>
        <w:t xml:space="preserve"> судов под российским флагом. В 1852 г. из 13 грузов хлопка, вывезенных из Сирии, шесть грузов было отправлено в Россию.</w:t>
      </w:r>
    </w:p>
    <w:p>
      <w:pPr>
        <w:pStyle w:val="TextBodyIndent"/>
        <w:spacing w:before="0" w:after="0"/>
        <w:ind w:left="0" w:firstLine="425"/>
        <w:jc w:val="both"/>
        <w:rPr>
          <w:rFonts w:ascii="Arial" w:hAnsi="Arial" w:cs="Arial"/>
          <w:spacing w:val="6"/>
          <w:sz w:val="20"/>
          <w:szCs w:val="20"/>
          <w:vertAlign w:val="superscript"/>
        </w:rPr>
      </w:pPr>
      <w:r>
        <w:rPr>
          <w:rFonts w:cs="Arial" w:ascii="Arial" w:hAnsi="Arial"/>
          <w:spacing w:val="6"/>
          <w:sz w:val="20"/>
          <w:szCs w:val="20"/>
        </w:rPr>
        <w:t>Усилению интереса к России в Сирии способствовало созданное в 1882 г. Императорское Палестинское общество. Его возглавлял дядя императора Николая Второго Великий князь Сергей Александрович. Под эгидой этого общества была создана целая сеть православных школ и педагогических училищ в Сирии, Ливане и Палестине, в которых работали и русские преподаватели. Причем, по свидетельству уже упоминавшегося академика И.Ю.Крачковского, эти школы «по своим педагогическим установкам часто оказывались выше богато оборудованных учреждений разных западноевропейских и американских миссий. Знание русского языка редко находило себе практическое применение в дальнейшей деятельности питомцев, но прикосновение к русской культуре, русской литературе оставляло неизгладимый след на всю жизнь...»</w:t>
      </w:r>
      <w:r>
        <w:rPr>
          <w:rFonts w:cs="Arial" w:ascii="Arial" w:hAnsi="Arial"/>
          <w:spacing w:val="6"/>
          <w:sz w:val="20"/>
          <w:szCs w:val="20"/>
          <w:vertAlign w:val="superscript"/>
        </w:rPr>
        <w:t>1</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Лучшие выпускники этих школ направлялись за счет Императорского Палестинского общества на учебу в Россию. Одним из таких учеников был ставший впоследствии всемирно известным писателем Михаил Нуайме, который окончил в 1911 г. Полтавскую духовную семинарию. Кстати, известности Михаила Нуайме в Европе способствовали публикации российских востоковедов о его произведениях.</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Следует сказать, что вообще русская арабистика как наука возникла и достигла высокого уровня развития, благодаря прежде всего связям России с Сирией, Ливаном и Палестиной. Такие известные во всем мире российские ученые-арабисты, как О.И.Сенковский, И.Ю.Крачковский, А.Е.Крымский в разное время посетили этот регион и посвятили ему многие свои научные работы. Российские ученые-арабисты своими переводами и публикациями, в том числе и на европейских языках, способствовали тому, что в научный оборот были введены произведения Абу аль-Аля аль-Маарри, Амина ар-Рейхани и других выдающихся представителей сирийско-ливанской литературы. Академик И.Ю.Крачковский открыл для всего мира «сиро-американскую» литературу.</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ервыми преподавателями арабского языка в России были выходцы из Сирии. Среди них был, например, Ириней Нофаль, приехавший в Россию в 1860 г. Заметный вклад в развитие советской арабистики внесла уроженка Назарета Оде-Васильева, преподававшая арабский язык, в том числе и в нашей Дипломатической академ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о-видимому, сирийцев, учившихся в России по линии Императорского Палестинского общества, было немало. Михаил Нуайме в своих воспоминаниях об учебе в школе, созданной этим обществом, пишет о преподавателе в ней, который получил образование в России и который, по его словам, «был первым, кто пробудил в нас патриотические чувства…»</w:t>
      </w:r>
      <w:r>
        <w:rPr>
          <w:rFonts w:cs="Arial" w:ascii="Arial" w:hAnsi="Arial"/>
          <w:spacing w:val="6"/>
          <w:sz w:val="20"/>
          <w:szCs w:val="20"/>
          <w:vertAlign w:val="superscript"/>
        </w:rPr>
        <w:t>2</w:t>
      </w:r>
      <w:r>
        <w:rPr>
          <w:rFonts w:cs="Arial" w:ascii="Arial" w:hAnsi="Arial"/>
          <w:spacing w:val="6"/>
          <w:sz w:val="20"/>
          <w:szCs w:val="20"/>
        </w:rPr>
        <w:t>. Нуайме пишет и о своем земляке, который раньше его на год начал учебу в Полтаве.</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О значении, которое придавала Россия отношениям с Сирией, свидетельствует тот факт, что до 1914 г. она имела там 7 консульских представительств: в Бейруте, Алеппо, Дамаске, Сайде, Хаме, Триполи и Латак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С началом Первой мировой войны по известным причинам связи между Россией и Сирией надолго прерываются, чтобы возобновиться уже в совершенно новых условиях – после того, как Франция была вынуждена признать независимость, на первых порах формальную, Сирийской Республик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21 июля 1944 г. на имя наркома иностранных дел СССР Молотова В.М. пришло послание министра иностранных дел Сирийской Республики Джамиля Мардам Бея, в котором говорилось: «Сирия, движимая своим восхищением перед советским народом, усилия и успехи которого в великой борьбе демократии против духа завоеваний и господства дают основу для законных надежд на будущую свободу и равенство для всех больших и малых наций..., была бы счастлива установить и поддерживать с Советским Союзом дружественные дипломатические отношения».</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О том, насколько серьезно руководство СССР отнеслось к этому посланию, несмотря на то, что еще не вся территория Советского Союза была освобождена от фашистских захватчиков, свидетельствует тот факт, что уже в том же месяце были установлены дипломатические отношения между двумя государствами. Известие об этом было встречено с большим воодушевлением широкими народными массами Сир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связи с установлением дипломатических отношений между Сирийской Республикой и СССР дамасская газета писала: «Мы с большим удовлетворением принимаем установление дружественных отношений с Советским Союзом, который несет на себе тяжелое бремя нынешней войны и принес самые большие жертвы»</w:t>
      </w:r>
      <w:r>
        <w:rPr>
          <w:rFonts w:cs="Arial" w:ascii="Arial" w:hAnsi="Arial"/>
          <w:spacing w:val="6"/>
          <w:sz w:val="20"/>
          <w:szCs w:val="20"/>
          <w:vertAlign w:val="superscript"/>
        </w:rPr>
        <w:t>3</w:t>
      </w:r>
      <w:r>
        <w:rPr>
          <w:rFonts w:cs="Arial" w:ascii="Arial" w:hAnsi="Arial"/>
          <w:spacing w:val="6"/>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Газета «Аль-Ислах», издававшаяся в Алеппо, в номере за это же число в статье под заголовком «Мы с радостью принимаем это событие и хотели бы высказать нашу признательность Советскому Союзу» писала: «Мы благодарим Советский Союз за его позицию, которая доказывает искренность его принципов и добрые чувства...».</w:t>
      </w:r>
    </w:p>
    <w:p>
      <w:pPr>
        <w:pStyle w:val="TextBodyIndent"/>
        <w:spacing w:before="0" w:after="0"/>
        <w:ind w:left="0" w:firstLine="425"/>
        <w:jc w:val="both"/>
        <w:rPr>
          <w:rFonts w:ascii="Arial" w:hAnsi="Arial" w:cs="Arial"/>
          <w:spacing w:val="8"/>
          <w:sz w:val="20"/>
          <w:szCs w:val="20"/>
        </w:rPr>
      </w:pPr>
      <w:r>
        <w:rPr>
          <w:rFonts w:cs="Arial" w:ascii="Arial" w:hAnsi="Arial"/>
          <w:spacing w:val="8"/>
          <w:sz w:val="20"/>
          <w:szCs w:val="20"/>
        </w:rPr>
        <w:t xml:space="preserve">В ноябре 1944 г. Патриарх Антиохийский и всего Востока Александр </w:t>
      </w:r>
      <w:r>
        <w:rPr>
          <w:rFonts w:cs="Arial" w:ascii="Arial" w:hAnsi="Arial"/>
          <w:spacing w:val="8"/>
          <w:sz w:val="20"/>
          <w:szCs w:val="20"/>
          <w:lang w:val="en-US"/>
        </w:rPr>
        <w:t>III</w:t>
      </w:r>
      <w:r>
        <w:rPr>
          <w:rFonts w:cs="Arial" w:ascii="Arial" w:hAnsi="Arial"/>
          <w:spacing w:val="8"/>
          <w:sz w:val="20"/>
          <w:szCs w:val="20"/>
        </w:rPr>
        <w:t xml:space="preserve"> через советского посла поздравил советский народ с 27-й годовщиной основания Советского Союза и выразил пожелание приехать в Москву для участия в Совещании высшего православного духовенства для избрания патриарха. Такая поездка действительно состоялась, знаменуя собой непрерывающуюся связь Русской православной церкви с Антиохийским патриархатом. Патриарха Антиохийского и всего Востока в этой поездке сопровождал патриарх Хомский, который прекрасно владел русским языком, так как в свое время учился в Росс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О характере отношений, которые установились между СССР и Сирией, свидетельствует тот факт, что в марте 1945 г. Советское правительство по просьбе сирийского правительства, которое пошло в этом вопросе против воли Франции, фактически сохранявшей мандат над Сирией, согласилось принять на себя защиту интересов Сирии в Япон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Советский Союз поддержал просьбу Сирийской Республики о ее участии в Международной конференции в Сан-Франци-ско, в результате которой было принято решение о создании ООН. В связи с этим в телеграмме президента СР Шукри Куатли на имя Сталина от 2 апреля 1945 г. говорилось: «Я счастлив выразить Вашему Превосходительству свою самую горячую благодарность за благородную позицию правительства СССР и его великого вождя в отношении законной просьбы Сирии об участии в конференции в Сан-Франциско. Я пользуюсь этим случаем, чтобы заверить Ваше Превосходительство в чувстве благодарности, которое питает Сирия в отношении СССР, за ту поддержку, которую она не перестает находить у его выдающегося вождя и его уважаемого Правительства».</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Как известно, Франция отказывалась выводить свои войска из Сирии и требовала для себя особых привилегий на территории этой страны. Дело дошло до того, что самолеты Франции подвергли бомбардировке Дамаск и другие города Сир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редседатель Совета министров СР, временно исполнявший и обязанности министра иностранных дел Камиль Мардам Бей в своей телеграмме от 23 мая 1945 г. на имя Сталина обратился за поддержкой к СССР. В этой телеграмме, в частности, говорилось: «Ваше Превосходительство признало независимость Сирии и исключило предоставление каких бы то ни было привилегий. Франция, однако, требует привилегий, которые нарушают независимость и законные права Сирии. Заботясь о том, чтобы поддержать порядок на Ближнем Востоке и не прибегать к крайним мерам, способным открыть новую фазу кровопролитных военных действий после окончания войны в Европе, сирийское правительство ходатайствует о Вашем благосклонном вмешательстве для того, чтобы добиться от Франции вывода ее войск и уважения суверенитета Сир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Реакция Советского Союза была быстрой и решительной. Уже 2 июня 1945 г. газета «Правда» и другие советские СМИ опубликовали сообщение Информбюро Наркоминдел СССР о том, что Советское правительство обратилось с особым заявлением к правительству Франции, а также к правительствам США и Китая, в котором отмечалось, что события в Сирии и Ливане не соответствуют духу решений, принятых в Думбартон Оксе, и целям происходящей в Сан-Франциско конференции Объединенных Наций. Поэтому Советское правительство считает, что должны быть приняты срочные меры к тому, чтобы прекратить военные действия в Сирии и Ливане и уладить возникший конфликт мирным порядком.</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Самые различные политические силы в Сирии выражали признательность Советскому Союзу за его твердую позицию, которая помогла прекратить агрессию Франции против их страны. Весьма красноречивая телеграмма на имя Сталина поступила из Рио-де-Жанейро 5 июня 1945 г. «От имени нескольких тысяч сирийцев и ливанцев, живущих в Бразилии, мы выражаем искреннюю благодарность за Вашу твердую позицию в отстаивании демократии и свободы наций и защите суверенитета Сирии и Ливана, признанного Вашим правительством, против французской агрессии. С почтением президент сирийско-ливанского комитета Ризоалла Хаддад».</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Как известно, в результате закулисных переговоров Англия и Франция 13 декабря 1945 г. заключили соглашение о дальнейшей оккупации Сирии и Ливана.</w:t>
      </w:r>
    </w:p>
    <w:p>
      <w:pPr>
        <w:pStyle w:val="TextBodyIndent"/>
        <w:spacing w:before="0" w:after="0"/>
        <w:ind w:left="0" w:firstLine="425"/>
        <w:jc w:val="both"/>
        <w:rPr>
          <w:rFonts w:ascii="Arial" w:hAnsi="Arial" w:cs="Arial"/>
          <w:spacing w:val="8"/>
          <w:sz w:val="20"/>
          <w:szCs w:val="20"/>
        </w:rPr>
      </w:pPr>
      <w:r>
        <w:rPr>
          <w:rFonts w:cs="Arial" w:ascii="Arial" w:hAnsi="Arial"/>
          <w:spacing w:val="8"/>
          <w:sz w:val="20"/>
          <w:szCs w:val="20"/>
        </w:rPr>
        <w:t>В феврале 1946 г. правительства Сирии и Ливана вынесли на обсуждение в СБ ООН вопрос об эвакуации иностранных войск. Их требование было поддержано делегациями Советского Союза, Польши, Египта и Мексики. Но поставленная на голосование резолюция США, отражавшая интересы Англии и Франции, практически замораживала решение проблемы. В связи с этим Советский Союз, впервые в истории этой организации использовав право вето, воспрепятствовал принятию решения, не отвечавшего национальным интересам Сирии и Ливан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Англия и Франция в марте 1946 г. были вынуждены согласиться на вывод своих войск с территорий обеих стран.</w:t>
      </w:r>
    </w:p>
    <w:p>
      <w:pPr>
        <w:pStyle w:val="TextBodyIndent"/>
        <w:spacing w:before="0" w:after="0"/>
        <w:ind w:left="0" w:firstLine="425"/>
        <w:jc w:val="both"/>
        <w:rPr>
          <w:rFonts w:ascii="Arial" w:hAnsi="Arial" w:cs="Arial"/>
          <w:spacing w:val="2"/>
          <w:sz w:val="20"/>
          <w:szCs w:val="20"/>
        </w:rPr>
      </w:pPr>
      <w:r>
        <w:rPr>
          <w:rFonts w:cs="Arial" w:ascii="Arial" w:hAnsi="Arial"/>
          <w:spacing w:val="2"/>
          <w:sz w:val="20"/>
          <w:szCs w:val="20"/>
        </w:rPr>
        <w:t>День 17 апреля 1946 г., когда последний чужеземный солдат покинул территорию Сирии, ежегодно отмечается в Сирии как национальный праздник – День национальной независимост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Таким образом, можно с полным основанием утверждать, что становлению и успешному развитию многоплановых отношений независимой Сирии с Советским Союзом, которые достигли расцвета в 70–80-е годы </w:t>
      </w:r>
      <w:r>
        <w:rPr>
          <w:rFonts w:cs="Arial" w:ascii="Arial" w:hAnsi="Arial"/>
          <w:spacing w:val="6"/>
          <w:sz w:val="20"/>
          <w:szCs w:val="20"/>
          <w:lang w:val="en-US"/>
        </w:rPr>
        <w:t>XX</w:t>
      </w:r>
      <w:r>
        <w:rPr>
          <w:rFonts w:cs="Arial" w:ascii="Arial" w:hAnsi="Arial"/>
          <w:spacing w:val="6"/>
          <w:sz w:val="20"/>
          <w:szCs w:val="20"/>
        </w:rPr>
        <w:t xml:space="preserve"> столетия, во многом способствовали те богатые традиции, которые были заложены в течение почти четырех столетий взаимных контактов многих поколений представителей русского и сирийского народов. Задача нынешних и будущих поколений дипломатов, ученых, бизнесменов и всех граждан Российской Федерации и Сирийской Арабской Республики – продолжить и обогатить эти традиции содержанием, соответствующим новой эпохе. Как представляется, данная конференция, которая проводится накануне государственного визита Президента САР Башара Асада в Москву и организаторами которой выступают, помимо Дипломатической академии МИД РФ, Посольство САР в Москве и Ассоциация сирийских граждан в РФ, призвана внести важный вклад в решение этой задач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Со своей стороны, Дипломатическая академия МИД РФ, которая располагает большим научным потенциалом, в том числе в лице ученых-востоковедов, работающих на кафедре восточных языков и на других кафедрах, а также в Институте актуальных международных проблем ДА МИД РФ, значительными техническими возможностями и опытом, готова сотрудничать и в дальнейшем с сирийской стороной в реализации совместных научно-исследовательских и учебных проекто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Крачковский И.Ю. Избранные сочинения. М.-Ленинград: Из-во АН СССР, 1955. Т. 1. С. 55.</w:t>
      </w:r>
    </w:p>
    <w:p>
      <w:pPr>
        <w:pStyle w:val="Normal"/>
        <w:ind w:firstLine="425"/>
        <w:jc w:val="both"/>
        <w:rPr/>
      </w:pPr>
      <w:r>
        <w:rPr>
          <w:spacing w:val="6"/>
          <w:sz w:val="20"/>
          <w:szCs w:val="20"/>
          <w:vertAlign w:val="superscript"/>
        </w:rPr>
        <w:t>2</w:t>
      </w:r>
      <w:r>
        <w:rPr>
          <w:spacing w:val="6"/>
          <w:sz w:val="20"/>
          <w:szCs w:val="20"/>
        </w:rPr>
        <w:t> Нуайме М. Мои семьдесят лет. М.: Наука, 1980, с. 11.</w:t>
      </w:r>
    </w:p>
    <w:p>
      <w:pPr>
        <w:pStyle w:val="Normal"/>
        <w:ind w:firstLine="425"/>
        <w:jc w:val="both"/>
        <w:rPr/>
      </w:pPr>
      <w:r>
        <w:rPr>
          <w:spacing w:val="6"/>
          <w:sz w:val="20"/>
          <w:szCs w:val="20"/>
          <w:vertAlign w:val="superscript"/>
        </w:rPr>
        <w:t>3</w:t>
      </w:r>
      <w:r>
        <w:rPr>
          <w:spacing w:val="6"/>
          <w:sz w:val="20"/>
          <w:szCs w:val="20"/>
        </w:rPr>
        <w:t> Аль-Инша, 29.07.1944.</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jc w:val="right"/>
        <w:rPr>
          <w:rFonts w:ascii="Arial" w:hAnsi="Arial" w:cs="Arial"/>
          <w:b/>
          <w:b/>
          <w:spacing w:val="6"/>
          <w:sz w:val="20"/>
          <w:szCs w:val="20"/>
        </w:rPr>
      </w:pPr>
      <w:r>
        <w:rPr>
          <w:rFonts w:cs="Arial" w:ascii="Arial" w:hAnsi="Arial"/>
          <w:b/>
          <w:spacing w:val="6"/>
          <w:sz w:val="20"/>
          <w:szCs w:val="20"/>
        </w:rPr>
        <w:t>А.О.Филоник</w:t>
      </w:r>
    </w:p>
    <w:p>
      <w:pPr>
        <w:pStyle w:val="2"/>
        <w:spacing w:lineRule="auto" w:line="240"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hanging="0"/>
        <w:jc w:val="center"/>
        <w:rPr/>
      </w:pPr>
      <w:r>
        <w:rPr>
          <w:rFonts w:cs="Arial" w:ascii="Arial" w:hAnsi="Arial"/>
          <w:spacing w:val="6"/>
          <w:sz w:val="20"/>
          <w:szCs w:val="20"/>
        </w:rPr>
        <w:t>РОССИЯ-СИРИЯ: НОВЫЕ РЕАЛИИ</w:t>
        <w:br/>
        <w:t>ЭКОНОМИЧЕСКОГО СОТРУДНИЧЕСТВ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Отношения между РФ и САР пережили длительный период охлаждения в связи с серьезными обстоятельствами. Оба государства оказались разведенными по своим ячейкам из-за разрушившихся политико-идеологических скреп, созданных во времена холодной войны и биполярного мира для противостояния общему противнику. В тот период Сирия была полноправным партнером Советского Союза и его стратегическим союзником на Ближнем Востоке. Общность целей и задач на внешнеполитической арене вылилась в многомерное сотрудничество двух государств и партий. Это сотрудничество превратилось для обеих сторон в абсолютно необходимый императив в условиях мировой и региональной политической реальности тех лет. Оба союзника выигрывали от тесного взаимодействия, от координации своих шагов, что делало их способными противостоять воздействию противных сил и адекватно парировать практически любой враждебный выпад, направленный на дестабилизацию ближневосточной ситуации, обстановки вокруг Сирии и отношений между двумя дружественными государствам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ажным элементом всестороннего взаимодействия между двумя партнерами были контакты в экономической сфере. Именно они служили свидетельством зрелости сотрудничества, придавали политическим отношениям необходимую весомость и значимость, ориентировали на перспективу экономические механизмы обеих стран.</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Торговые отношения регулировались долгосрочными соглашениями от 1965 г., в соответствии с которыми предусматривалось предоставление сторонам режима наибольшего благоприятствования во всех вопросах, связанных с внешнеторговой деятельностью, а сама торговля велась на базе списков товаров для взаимных поставок на сбалансированной основе. Текущий товарооборот совершался на основе соответствующих соглашений, подписывавшихся на пятилетние сроки, и протоколов о поставках конкретных товаров и имущества. Расчеты регулировались платежным соглашением от 1965 г. в </w:t>
      </w:r>
      <w:r>
        <w:rPr>
          <w:rFonts w:cs="Arial" w:ascii="Arial" w:hAnsi="Arial"/>
          <w:spacing w:val="4"/>
          <w:sz w:val="20"/>
          <w:szCs w:val="20"/>
        </w:rPr>
        <w:t>клиринговых фунтах стерлингов. На то время это был почти оптимальный механизм сотрудничества, рассчитанный на функционирование</w:t>
      </w:r>
      <w:r>
        <w:rPr>
          <w:rFonts w:cs="Arial" w:ascii="Arial" w:hAnsi="Arial"/>
          <w:spacing w:val="6"/>
          <w:sz w:val="20"/>
          <w:szCs w:val="20"/>
        </w:rPr>
        <w:t xml:space="preserve"> в условиях, гарантированных самой природой отношений, установившихся между партийным и государственным руководством. Они имели теплый, доверительный характер, и в силу этого обеспечивали бесперебойность действия в равной степени не только механизмов принятия политических решений, но и разработки и проведения в жизнь мер экономического порядк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Десятилетия сотрудничества подтвердили, что Сирия была достойным экономическим партнером Советского Союза, неуклонно выполняющим взятые на себя обязательства. Подобная верность договоренностям и соглашениям может с полным основанием рассматриваться как залог и свидетельство способности и далее выступать в роли безотказного и заинтересованного партнера уже Росси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Это тем более важно, что экономические интересы Сирии в отношениях с Россией весомо подкрепляются политическими устремлениями. Сирия питает исторически возникшие симпатии к русскому народу, а ее народ продолжает верить в необходимость следования идеалам дружбы, которые сложились, в том числе, и на уровне ощущений сирийской улицы. Поэтому демонстрируемое Сирией стойкое желание видеть в России могущественную силу, способную проводить национально ориентированную внешнюю политику и подкреплять ее значимыми экономическими действиями, заслуживает самого пристального внимания. В связи с этим очень кстати начавшаяся активизация арабского вектора российского внешнеполитического курса вообще и сирийской его ветви, в частности. Это, безусловно, шаг в верном направлении, который может принести большую пользу для восстановления авторитета и имиджа России в арабском и мусульманском мире как в его политическом, так и экономическом варианте.</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ветский период Сирия была одним из наиболее </w:t>
      </w:r>
      <w:r>
        <w:rPr>
          <w:rFonts w:cs="Arial" w:ascii="Arial" w:hAnsi="Arial"/>
          <w:spacing w:val="2"/>
          <w:sz w:val="20"/>
          <w:szCs w:val="20"/>
        </w:rPr>
        <w:t>динамичных внешнеэкономических партнеров нашей страны. Динамика взаимной торговли определялась восходящими показателями.</w:t>
      </w:r>
      <w:r>
        <w:rPr>
          <w:rFonts w:cs="Arial" w:ascii="Arial" w:hAnsi="Arial"/>
          <w:spacing w:val="4"/>
          <w:sz w:val="20"/>
          <w:szCs w:val="20"/>
        </w:rPr>
        <w:t xml:space="preserve"> К 1990 г. товарооборот вырос почти в 30 раз, экспорт – в</w:t>
      </w:r>
      <w:r>
        <w:rPr>
          <w:rFonts w:cs="Arial" w:ascii="Arial" w:hAnsi="Arial"/>
          <w:spacing w:val="6"/>
          <w:sz w:val="20"/>
          <w:szCs w:val="20"/>
        </w:rPr>
        <w:t xml:space="preserve"> 57 раз, а импорт – в 10 раз. Но в целом удельный вес Сирии в совокупном товарообороте был небольшим и составлял к указанной дате всего 0,6%. Но важно то, что эти цифры были реальными и отражали действительные потребности экономического обмена. Последовавшее их падение было во многом следствием изменения внутренней экономической ситуации как в СССР, так и в Сирии.</w:t>
      </w:r>
    </w:p>
    <w:p>
      <w:pPr>
        <w:pStyle w:val="Normal"/>
        <w:ind w:firstLine="425"/>
        <w:jc w:val="both"/>
        <w:rPr>
          <w:rFonts w:ascii="Arial" w:hAnsi="Arial" w:cs="Arial"/>
          <w:spacing w:val="6"/>
          <w:sz w:val="20"/>
          <w:szCs w:val="20"/>
        </w:rPr>
      </w:pPr>
      <w:r>
        <w:rPr>
          <w:rFonts w:cs="Arial" w:ascii="Arial" w:hAnsi="Arial"/>
          <w:spacing w:val="6"/>
          <w:sz w:val="20"/>
          <w:szCs w:val="20"/>
        </w:rPr>
        <w:t>Основная часть советского экспорта в Сирию, составлявшая примерно 80%, формировалась за счет поставок машин, оборудования и транспортных средств. Сирия направляла в СССР продукцию традиционного местного экспорта, включая нефть, хлопок, фосфаты, шерсть, кожи, ткани, трикотаж, товары ширпотреба, которые на внутреннем советском рынке были в дефиците и пользовались повышенным спросом. В целом торговля ориентировала на то, чтобы за счет взаимных поставок удовлетворять спрос на товары инвестиционного и потребительского назначения и на то, чтобы погашать предоставлявшиеся советской стороной кредиты.</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 xml:space="preserve">В отличие от собственно торговли экономическое и техническое содействие всегда было более важным аспектом отношений. Оно помогало Сирии преодолевать отставание, мобилизовывать естественные ресурсы, укреплять экономический потенциал. Отличительной чертой отношений в этой области </w:t>
      </w:r>
      <w:r>
        <w:rPr>
          <w:rFonts w:cs="Arial" w:ascii="Arial" w:hAnsi="Arial"/>
          <w:spacing w:val="4"/>
          <w:sz w:val="20"/>
          <w:szCs w:val="20"/>
        </w:rPr>
        <w:t>было то, что с советской стороны содействие оказывалось преимущественно</w:t>
      </w:r>
      <w:r>
        <w:rPr>
          <w:rFonts w:cs="Arial" w:ascii="Arial" w:hAnsi="Arial"/>
          <w:spacing w:val="6"/>
          <w:sz w:val="20"/>
          <w:szCs w:val="20"/>
        </w:rPr>
        <w:t xml:space="preserve"> государственному сектору, который рассматривался как основа экономического развития, эффективное средство мобилизации накоплений и выполнения заданий пятилетних планов, положенных Сирией в основу регулирования своего экономического роста.</w:t>
      </w:r>
    </w:p>
    <w:p>
      <w:pPr>
        <w:pStyle w:val="Normal"/>
        <w:ind w:firstLine="425"/>
        <w:jc w:val="both"/>
        <w:rPr>
          <w:rFonts w:ascii="Arial" w:hAnsi="Arial" w:cs="Arial"/>
          <w:spacing w:val="8"/>
          <w:sz w:val="20"/>
          <w:szCs w:val="20"/>
        </w:rPr>
      </w:pPr>
      <w:r>
        <w:rPr>
          <w:rFonts w:cs="Arial" w:ascii="Arial" w:hAnsi="Arial"/>
          <w:spacing w:val="8"/>
          <w:sz w:val="20"/>
          <w:szCs w:val="20"/>
        </w:rPr>
        <w:t>СССР внес большой вклад в создание энергетической ба</w:t>
      </w:r>
      <w:r>
        <w:rPr>
          <w:rFonts w:cs="Arial" w:ascii="Arial" w:hAnsi="Arial"/>
          <w:spacing w:val="10"/>
          <w:sz w:val="20"/>
          <w:szCs w:val="20"/>
        </w:rPr>
        <w:t>зы Сирии, объектов хозяйственной инфраструктуры, освоение земель и т.п. К 1990 г. в Сирии были реализованы около 90</w:t>
      </w:r>
      <w:r>
        <w:rPr>
          <w:rFonts w:cs="Arial" w:ascii="Arial" w:hAnsi="Arial"/>
          <w:spacing w:val="8"/>
          <w:sz w:val="20"/>
          <w:szCs w:val="20"/>
        </w:rPr>
        <w:t xml:space="preserve"> объектов и тем сотрудничества в базовых отраслях при техническом содействии СССР. С помощью нашей страны удалось существенно повысить органическое строение капитала и технологический уровень ряда отраслей сирийской промышленности за счет передачи соответствующих технологий и поставок механизмов, машин и оборудования. Были подготовлены десятки тысяч квалифицированных рабочих и специалистов для работы на производстве, в сфере управления, во многих других областях.</w:t>
      </w:r>
    </w:p>
    <w:p>
      <w:pPr>
        <w:pStyle w:val="Normal"/>
        <w:ind w:firstLine="425"/>
        <w:jc w:val="both"/>
        <w:rPr>
          <w:rFonts w:ascii="Arial" w:hAnsi="Arial" w:cs="Arial"/>
          <w:spacing w:val="6"/>
          <w:sz w:val="20"/>
          <w:szCs w:val="20"/>
        </w:rPr>
      </w:pPr>
      <w:r>
        <w:rPr>
          <w:rFonts w:cs="Arial" w:ascii="Arial" w:hAnsi="Arial"/>
          <w:spacing w:val="6"/>
          <w:sz w:val="20"/>
          <w:szCs w:val="20"/>
        </w:rPr>
        <w:t>Столь развитое сотрудничество не могло не рождать и серьезных проблем. Они преодолевались, но в ряде случаев влияли на эффективность показателей. Крупной проблемой была эффективность использования кредитов в рамках проектов технико-экономического содействия. Производной от нее была проблема сроков погашения кредитов. Другие трудности смыкались с финансовыми операциями и валютными расчетами, строившимися на клиринговых началах. Ведь применявшиеся для этого разные системы счетов не были абсолютно идеальными. Во многом их составляющие зависели от факторов, которые складывались за пределами советско-сирийских отношений.</w:t>
      </w:r>
    </w:p>
    <w:p>
      <w:pPr>
        <w:pStyle w:val="Normal"/>
        <w:ind w:firstLine="425"/>
        <w:jc w:val="both"/>
        <w:rPr>
          <w:rFonts w:ascii="Arial" w:hAnsi="Arial" w:cs="Arial"/>
          <w:spacing w:val="6"/>
          <w:sz w:val="20"/>
          <w:szCs w:val="20"/>
        </w:rPr>
      </w:pPr>
      <w:r>
        <w:rPr>
          <w:rFonts w:cs="Arial" w:ascii="Arial" w:hAnsi="Arial"/>
          <w:spacing w:val="6"/>
          <w:sz w:val="20"/>
          <w:szCs w:val="20"/>
        </w:rPr>
        <w:t>Научно-техническое сотрудничество было еще одним важным аспектом совместной деятельности. Сирия получала помощь в разведке полезных ископаемых, в подготовке карт, в уточнении геологического строения своей территории и в оптимизации водопользования. В свете сказанного многое было сделано для улучшения схем использования национального земельного фонда. На вершине исследований в этой области стоит совместный космический полет, который мог бы стать началом долговременных разработок обоюдно выгодных тем и проектов. Однако позитивная динамика в осуществлении этой и других программ оказалась прерванной общим ходом событий в межгосударственных делах.</w:t>
      </w:r>
    </w:p>
    <w:p>
      <w:pPr>
        <w:pStyle w:val="Normal"/>
        <w:ind w:firstLine="425"/>
        <w:jc w:val="both"/>
        <w:rPr>
          <w:rFonts w:ascii="Arial" w:hAnsi="Arial" w:cs="Arial"/>
          <w:spacing w:val="6"/>
          <w:sz w:val="20"/>
          <w:szCs w:val="20"/>
        </w:rPr>
      </w:pPr>
      <w:r>
        <w:rPr>
          <w:rFonts w:cs="Arial" w:ascii="Arial" w:hAnsi="Arial"/>
          <w:spacing w:val="6"/>
          <w:sz w:val="20"/>
          <w:szCs w:val="20"/>
        </w:rPr>
        <w:t>Как отмечалось, сотрудничество было разносторонним и насыщенным, в него с обеих сторон были втянуты десятки отраслей, сотни предприятий, многие тысячи специалистов разных профилей. Взаимодействие осуществлялось по множеству каналов, инициируя самые разные схемы его построения. Кроме того, следует принять во внимание, что оба государства по ряду параметров могли рассматриваться как до определенной степени родственные. Это касается общего стиля руководства, масштабов воздействия идеологии на функционирование экономических механизмов, засилья государства в организации и ведении собственно хозяйственной деятельности, применения безальтернативных методов директивного планирования, определения основных параметров и направлений развития, бюрократических методов управления. В результате из-за чрезмерной централизации могли возникать нештатные ситуации. Особенно на стадии реализации проектов или тем, в которых участвовали конкретные учреждения. В равной мере излишняя централизация управления и принятия решений не всегда обеспечивала стыковку текущих планов и проектов, затягивая их согласование и сроки исполнения. Недостатки в отправлении хозяйственных функций могли создавать сбои в механизмах сотрудничества, а затратные методы, нередко применявшиеся обеими сторонами даже в рутинной экономической деятельности, существенно сказывались на эффективности и результатах совместной работы на разных направлениях.</w:t>
      </w:r>
    </w:p>
    <w:p>
      <w:pPr>
        <w:pStyle w:val="Normal"/>
        <w:ind w:firstLine="425"/>
        <w:jc w:val="both"/>
        <w:rPr>
          <w:rFonts w:ascii="Arial" w:hAnsi="Arial" w:cs="Arial"/>
          <w:spacing w:val="6"/>
          <w:sz w:val="20"/>
          <w:szCs w:val="20"/>
        </w:rPr>
      </w:pPr>
      <w:r>
        <w:rPr>
          <w:rFonts w:cs="Arial" w:ascii="Arial" w:hAnsi="Arial"/>
          <w:spacing w:val="6"/>
          <w:sz w:val="20"/>
          <w:szCs w:val="20"/>
        </w:rPr>
        <w:t>Однако это были преимущественно огрехи организационно-технического порядка, которые изживались в процессе накопления опыта взаимного общения, углубления взаимопонимания и знания особенностей постановки дела в структурах, участвовавших в рабочих проектах. Они отнюдь не угрожали взаимовыгодным контактам и являлись безусловно преходящими моментами, полное изживание которых было только вопросом времени.</w:t>
      </w:r>
    </w:p>
    <w:p>
      <w:pPr>
        <w:pStyle w:val="Normal"/>
        <w:ind w:firstLine="425"/>
        <w:jc w:val="both"/>
        <w:rPr>
          <w:rFonts w:ascii="Arial" w:hAnsi="Arial" w:cs="Arial"/>
          <w:spacing w:val="6"/>
          <w:sz w:val="20"/>
          <w:szCs w:val="20"/>
        </w:rPr>
      </w:pPr>
      <w:r>
        <w:rPr>
          <w:rFonts w:cs="Arial" w:ascii="Arial" w:hAnsi="Arial"/>
          <w:spacing w:val="6"/>
          <w:sz w:val="20"/>
          <w:szCs w:val="20"/>
        </w:rPr>
        <w:t>Развал сотрудничества был вызван, как отмечалось, более серьезными обстоятельствами, спровоцированными значительным ухудшением экономической ситуации в обоих государствах. Они стали ареной развертывания инфляционных тенденций, ухудшения конъюнктуры, сокращения производства. Резкий спад в отношениях имел объективный характер и был обусловлен, помимо прочего, также и тем, что в мире в тот период оформлялись совершенно новые тенденции во взаимодействии различных государств. На первый план выходили процессы глобализации, проблемы иного качества формирования мирового экономического пространства, появления экономических группировок, составлявшихся не только по политической принадлежности, но и по степени зрелости рыночной экономики их членов. Смена вех в системной организации мировой торговли могла сама по себе нарушить принципы ведения советско-российско-сирийских отношений. Они могли оказаться несоответствующими и неадаптируемыми к новым условиям и потребовать существенного обновления. Тем более, что некоторые проблемы на этой почве уже возникали. Ведь удобства клиринговых расчетов обеспечивались главным образом в период стабильных валют и устойчивых паритетов. Когда изменились внутренние и внешние условия, кредитно-расчетная сфера, устроенная исключительно на клиринговых началах, с течением времени привела не только к потерям, но и к накоплению на этой почве напряженности и непонимания между сторонами. Попытки изменить ситуацию за счет привязки расчетов к фунту стерлингов при выдаче и погашении кредитов или введения плавающих курсов валют без твердо фиксированных паритетов или использования корзины валют в качестве гарантии от валютных рисков не привели к позитивным результатам, а лишь усложнили систему взаимных расчет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Большое значение на этом фоне для сужения базы отношений имели смена вех во внешнеполитических приоритетах, перенесение центра тяжести на новые объекты для сотрудничества на мировом экономическом пространстве. В этих условиях стал реальностью отход от фактически союзнических отношений, которые декларировались Договором о дружбе и сотрудничестве между СССР и Сирией. Обеспечивавшийся этим договором особый статус этой последней был утрачен, и это </w:t>
      </w:r>
      <w:r>
        <w:rPr>
          <w:rFonts w:cs="Arial" w:ascii="Arial" w:hAnsi="Arial"/>
          <w:spacing w:val="4"/>
          <w:sz w:val="20"/>
          <w:szCs w:val="20"/>
        </w:rPr>
        <w:t>также внесло свою лепту в сужение базы отношений с Россией. В результате были сведены до минимума торговый обмен и помощь. Их абсолютные показатели, по некоторым данным, снизились</w:t>
      </w:r>
      <w:r>
        <w:rPr>
          <w:rFonts w:cs="Arial" w:ascii="Arial" w:hAnsi="Arial"/>
          <w:spacing w:val="6"/>
          <w:sz w:val="20"/>
          <w:szCs w:val="20"/>
        </w:rPr>
        <w:t xml:space="preserve"> за два-три года в начале 90-х годов с 2,3 млрд. долл. до 160 млн. долл. На первое место вышли проблемы правопреемственности и сирийского долга.</w:t>
      </w:r>
    </w:p>
    <w:p>
      <w:pPr>
        <w:pStyle w:val="Normal"/>
        <w:ind w:firstLine="425"/>
        <w:jc w:val="both"/>
        <w:rPr>
          <w:rFonts w:ascii="Arial" w:hAnsi="Arial" w:cs="Arial"/>
          <w:spacing w:val="6"/>
          <w:sz w:val="20"/>
          <w:szCs w:val="20"/>
        </w:rPr>
      </w:pPr>
      <w:r>
        <w:rPr>
          <w:rFonts w:cs="Arial" w:ascii="Arial" w:hAnsi="Arial"/>
          <w:spacing w:val="6"/>
          <w:sz w:val="20"/>
          <w:szCs w:val="20"/>
        </w:rPr>
        <w:t>Оживить ситуацию не смогли и подписанные тогда же соглашения о торгово-экономическом сотрудничестве на новый пятилетний срок. Слишком велики были разногласия, которые возобладали в российско-сирийских отношениях более чем на десятилетний период.</w:t>
      </w:r>
    </w:p>
    <w:p>
      <w:pPr>
        <w:pStyle w:val="Normal"/>
        <w:ind w:firstLine="425"/>
        <w:jc w:val="both"/>
        <w:rPr>
          <w:rFonts w:ascii="Arial" w:hAnsi="Arial" w:cs="Arial"/>
          <w:spacing w:val="6"/>
          <w:sz w:val="20"/>
          <w:szCs w:val="20"/>
        </w:rPr>
      </w:pPr>
      <w:r>
        <w:rPr>
          <w:rFonts w:cs="Arial" w:ascii="Arial" w:hAnsi="Arial"/>
          <w:spacing w:val="6"/>
          <w:sz w:val="20"/>
          <w:szCs w:val="20"/>
        </w:rPr>
        <w:t>Сведение отношений к минимуму было предопределено всем ходом исторического развития в последнем десятилетии прошлого века в силу масштабных причин, принципиально изменивших картину мира. В подобных обстоятельствах восстановление прежних отношений даже в ограниченных пределах представляло большую проблему. Тем более что к началу нового века Россия еще не вышла из переходного периода, хотя было многое сделано для внедрения рыночной модели хозяйствования. Реформы существенно преобразили рельеф экономического пространства страны, но внутриэкономические проблемы для нее все еще являются объектом большего внимания, чем выход на рынки развивающихся государств в качестве торгового партнера их или инвестора крупных капиталов.</w:t>
      </w:r>
    </w:p>
    <w:p>
      <w:pPr>
        <w:pStyle w:val="Normal"/>
        <w:ind w:firstLine="425"/>
        <w:jc w:val="both"/>
        <w:rPr>
          <w:rFonts w:ascii="Arial" w:hAnsi="Arial" w:cs="Arial"/>
          <w:spacing w:val="6"/>
          <w:sz w:val="20"/>
          <w:szCs w:val="20"/>
        </w:rPr>
      </w:pPr>
      <w:r>
        <w:rPr>
          <w:rFonts w:cs="Arial" w:ascii="Arial" w:hAnsi="Arial"/>
          <w:spacing w:val="6"/>
          <w:sz w:val="20"/>
          <w:szCs w:val="20"/>
        </w:rPr>
        <w:t>Стратегические задачи государства пока не ориентированы в весомой степени на программы техно-экономического сотрудничества и помощи менее развитым странам. Отсюда – ограниченная способность кредитования экспортно-импортных операций и технической помощи странам третьего мира, в том числе и арабским. Соответственно, ослабла роль экономической составляющей восстановления или налаживания новых контактов с ними, равно как и снизился интерес к региону, требуемый для реанимации экономических и иных отношений с зарубежным Востоком.</w:t>
      </w:r>
    </w:p>
    <w:p>
      <w:pPr>
        <w:pStyle w:val="Normal"/>
        <w:ind w:firstLine="425"/>
        <w:jc w:val="both"/>
        <w:rPr>
          <w:rFonts w:ascii="Arial" w:hAnsi="Arial" w:cs="Arial"/>
          <w:spacing w:val="6"/>
          <w:sz w:val="20"/>
          <w:szCs w:val="20"/>
        </w:rPr>
      </w:pPr>
      <w:r>
        <w:rPr>
          <w:rFonts w:cs="Arial" w:ascii="Arial" w:hAnsi="Arial"/>
          <w:spacing w:val="6"/>
          <w:sz w:val="20"/>
          <w:szCs w:val="20"/>
        </w:rPr>
        <w:t>Между тем очевидно, что только государство способно мобилизовать крайне необходимую для подобных ситуаций поддержку в виде всей своей внешнеполитической, дипломатической и пропагандистской мощи и обеспечить соответствующий эффект на избранном направлении. На этом фоне официальный переговорный процесс с Сирией по вопросам хозяйственного спектра осуществлялся эпизодически, а неофициальные инициативы отдельных российских представителей не покрывали всего поля возможного сотрудничества.</w:t>
      </w:r>
    </w:p>
    <w:p>
      <w:pPr>
        <w:pStyle w:val="Normal"/>
        <w:ind w:firstLine="425"/>
        <w:jc w:val="both"/>
        <w:rPr>
          <w:rFonts w:ascii="Arial" w:hAnsi="Arial" w:cs="Arial"/>
          <w:spacing w:val="6"/>
          <w:sz w:val="20"/>
          <w:szCs w:val="20"/>
        </w:rPr>
      </w:pPr>
      <w:r>
        <w:rPr>
          <w:rFonts w:cs="Arial" w:ascii="Arial" w:hAnsi="Arial"/>
          <w:spacing w:val="6"/>
          <w:sz w:val="20"/>
          <w:szCs w:val="20"/>
        </w:rPr>
        <w:t>Инициативные контакты отдельных предприятий с потенциальными сирийскими партнерами нередко оканчивались с нулевым результатом. Примеры успешной торгово-экономиче-ской деятельности были редки и не создавали благоприятного видения перспектив сотрудничества. Однако в то же время они указывают на сохраняющийся интерес к Сирии как к деловому партнеру, имеющему рынок, конъюнктура которого в целом может быть привлекательна для российских поставщиков. Эти примеры могут рассматриваться и как доказательство необходимости канализировать разрозненные устремления российских товаропроизводителей, защитить их от недобросовестных пользователей продукции и потребителей услуг по государственной линии. В равной мере подобное относится и к сирийской стороне.</w:t>
      </w:r>
    </w:p>
    <w:p>
      <w:pPr>
        <w:pStyle w:val="Normal"/>
        <w:ind w:firstLine="425"/>
        <w:jc w:val="both"/>
        <w:rPr>
          <w:rFonts w:ascii="Arial" w:hAnsi="Arial" w:cs="Arial"/>
          <w:spacing w:val="6"/>
          <w:sz w:val="20"/>
          <w:szCs w:val="20"/>
        </w:rPr>
      </w:pPr>
      <w:r>
        <w:rPr>
          <w:rFonts w:cs="Arial" w:ascii="Arial" w:hAnsi="Arial"/>
          <w:spacing w:val="6"/>
          <w:sz w:val="20"/>
          <w:szCs w:val="20"/>
        </w:rPr>
        <w:t>В том, что оказались утраченными динамизм и наполненность экономических отношений и торговых связей, сыграло свою роль и отсутствие импульсов со стороны самой Сирии, что имело свое объяснение.</w:t>
      </w:r>
    </w:p>
    <w:p>
      <w:pPr>
        <w:pStyle w:val="Normal"/>
        <w:ind w:firstLine="425"/>
        <w:jc w:val="both"/>
        <w:rPr>
          <w:rFonts w:ascii="Arial" w:hAnsi="Arial" w:cs="Arial"/>
          <w:spacing w:val="8"/>
          <w:sz w:val="20"/>
          <w:szCs w:val="20"/>
        </w:rPr>
      </w:pPr>
      <w:r>
        <w:rPr>
          <w:rFonts w:cs="Arial" w:ascii="Arial" w:hAnsi="Arial"/>
          <w:spacing w:val="8"/>
          <w:sz w:val="20"/>
          <w:szCs w:val="20"/>
        </w:rPr>
        <w:t xml:space="preserve">Ситуация здесь (применительно к особенностям ее внешней торговли вообще и торгово-экономических контактов с Россией, в частности) определялась несколькими обстоятельствами. Страна находится в состоянии вялотекущего экономического кризиса, возникшего под влиянием объективных факторов (противостояние с Израилем, оборонные расходы и спровоцированная этим слабость бюджетов развития). Кроме </w:t>
      </w:r>
      <w:r>
        <w:rPr>
          <w:rFonts w:cs="Arial" w:ascii="Arial" w:hAnsi="Arial"/>
          <w:spacing w:val="12"/>
          <w:sz w:val="20"/>
          <w:szCs w:val="20"/>
        </w:rPr>
        <w:t xml:space="preserve">того, сказывается обстановка предреформенного периода. </w:t>
      </w:r>
      <w:r>
        <w:rPr>
          <w:rFonts w:cs="Arial" w:ascii="Arial" w:hAnsi="Arial"/>
          <w:spacing w:val="6"/>
          <w:sz w:val="20"/>
          <w:szCs w:val="20"/>
        </w:rPr>
        <w:t>В стране создаются предпосылки перехода от централизованной</w:t>
      </w:r>
      <w:r>
        <w:rPr>
          <w:rFonts w:cs="Arial" w:ascii="Arial" w:hAnsi="Arial"/>
          <w:spacing w:val="8"/>
          <w:sz w:val="20"/>
          <w:szCs w:val="20"/>
        </w:rPr>
        <w:t xml:space="preserve"> экономики к рыночной организации. Процесс осуществляется эволюционным путем, но это создает ситуацию застревания уже на начальном этапе реструктурирования национальной экономики, неизбежного в свете новых веяний в стране и в мире. Пока же малоэффективный госсектор продолжает определять суть социально-экономических процессов в государстве. Частное предпринимательство занимает выжидательные позиции.</w:t>
      </w:r>
    </w:p>
    <w:p>
      <w:pPr>
        <w:pStyle w:val="Normal"/>
        <w:ind w:firstLine="425"/>
        <w:jc w:val="both"/>
        <w:rPr>
          <w:rFonts w:ascii="Arial" w:hAnsi="Arial" w:cs="Arial"/>
          <w:spacing w:val="8"/>
          <w:sz w:val="20"/>
          <w:szCs w:val="20"/>
        </w:rPr>
      </w:pPr>
      <w:r>
        <w:rPr>
          <w:rFonts w:cs="Arial" w:ascii="Arial" w:hAnsi="Arial"/>
          <w:spacing w:val="8"/>
          <w:sz w:val="20"/>
          <w:szCs w:val="20"/>
        </w:rPr>
        <w:t>Социально-экономические преобразования весьма непросты по своему характеру и последствиям. Им сопутствуют соперничество разных экономических групп в борьбе за влияние на рынке, неизбежные кадровые перестановки в руководящих слоях влиятельных ведомств экономического блока, столкновение старых и новых бизнес-элит, вообще серьезная встряска всей системы экономического устройства общества, теряющего привычные ориентиры. В этих условиях всегда нелегко сверху формировать новый экономический дискурс, вводить новые правила регуляции хозяйственной среды, закладывать основы нового законотворчества в экономической сфере и находить возможности определить свое место в системе новых экономических координат, устанавливаемых мировым рынком.</w:t>
      </w:r>
    </w:p>
    <w:p>
      <w:pPr>
        <w:pStyle w:val="Normal"/>
        <w:ind w:firstLine="425"/>
        <w:jc w:val="both"/>
        <w:rPr>
          <w:rFonts w:ascii="Arial" w:hAnsi="Arial" w:cs="Arial"/>
          <w:spacing w:val="6"/>
          <w:sz w:val="20"/>
          <w:szCs w:val="20"/>
        </w:rPr>
      </w:pPr>
      <w:r>
        <w:rPr>
          <w:rFonts w:cs="Arial" w:ascii="Arial" w:hAnsi="Arial"/>
          <w:spacing w:val="6"/>
          <w:sz w:val="20"/>
          <w:szCs w:val="20"/>
        </w:rPr>
        <w:t>Подобные нововведения приходится осуществлять в борьбе за преодоление стагнации и в рамках преобладания старых экономических форм, препятствующих большей открытости экономической системы, экономической либерализации и созданию экономического пространства, законы функционирования которого приближаются к международным стандартам.</w:t>
      </w:r>
    </w:p>
    <w:p>
      <w:pPr>
        <w:pStyle w:val="Normal"/>
        <w:ind w:firstLine="425"/>
        <w:jc w:val="both"/>
        <w:rPr>
          <w:rFonts w:ascii="Arial" w:hAnsi="Arial" w:cs="Arial"/>
          <w:spacing w:val="6"/>
          <w:sz w:val="20"/>
          <w:szCs w:val="20"/>
        </w:rPr>
      </w:pPr>
      <w:r>
        <w:rPr>
          <w:rFonts w:cs="Arial" w:ascii="Arial" w:hAnsi="Arial"/>
          <w:spacing w:val="6"/>
          <w:sz w:val="20"/>
          <w:szCs w:val="20"/>
        </w:rPr>
        <w:t>Именно успехи на этом фронте будут определять меру социально-экономического прогресса в Сирии, ее место в системе обеспечения экономической стабилизации в регионе и ее роль в системе международного разделения труда. Именно сейчас в обстановке беспрецедентного американского проникновения в арабо-мусульманский ареал и попыток последнего противостоять этому жесткому наступлению закладываются основы функционирования Сирии как авторитетного государства на Ближнем Востоке. Они ассоциируются прежде всего с необходимостью сохранения статуса региональной державы, а важнейшим признаком ее является экономическая мощь, производственный потенциал, другие реалии, гарантирующие возможность экономически противостоять внешнему давлению, проведения независимой внешней политики и следования национальным интересам.</w:t>
      </w:r>
    </w:p>
    <w:p>
      <w:pPr>
        <w:pStyle w:val="Normal"/>
        <w:ind w:firstLine="425"/>
        <w:jc w:val="both"/>
        <w:rPr>
          <w:rFonts w:ascii="Arial" w:hAnsi="Arial" w:cs="Arial"/>
          <w:spacing w:val="6"/>
          <w:sz w:val="20"/>
          <w:szCs w:val="20"/>
        </w:rPr>
      </w:pPr>
      <w:r>
        <w:rPr>
          <w:rFonts w:cs="Arial" w:ascii="Arial" w:hAnsi="Arial"/>
          <w:spacing w:val="6"/>
          <w:sz w:val="20"/>
          <w:szCs w:val="20"/>
        </w:rPr>
        <w:t>Экономические обстоятельства в большей степени, чем политические, содействовали размежеванию между Сирией и Россией. Между тем, и это кажется очевидным, оба государства имеют одинаковый вектор социального развития экономики, хотя движение по нему осуществляется с достаточно большим временным разрывом, в результате чего складывается внешнее впечатление, что движение это разнонаправленное, хотя правильнее речь вести о разнотемповости.</w:t>
      </w:r>
    </w:p>
    <w:p>
      <w:pPr>
        <w:pStyle w:val="Normal"/>
        <w:ind w:firstLine="425"/>
        <w:jc w:val="both"/>
        <w:rPr>
          <w:rFonts w:ascii="Arial" w:hAnsi="Arial" w:cs="Arial"/>
          <w:spacing w:val="4"/>
          <w:sz w:val="20"/>
          <w:szCs w:val="20"/>
        </w:rPr>
      </w:pPr>
      <w:r>
        <w:rPr>
          <w:rFonts w:cs="Arial" w:ascii="Arial" w:hAnsi="Arial"/>
          <w:spacing w:val="6"/>
          <w:sz w:val="20"/>
          <w:szCs w:val="20"/>
        </w:rPr>
        <w:t xml:space="preserve">Тем более в этих условиях сотрудничество с Россией для </w:t>
      </w:r>
      <w:r>
        <w:rPr>
          <w:rFonts w:cs="Arial" w:ascii="Arial" w:hAnsi="Arial"/>
          <w:spacing w:val="12"/>
          <w:sz w:val="20"/>
          <w:szCs w:val="20"/>
        </w:rPr>
        <w:t xml:space="preserve">Сирии может восприниматься как безусловный императив. </w:t>
      </w:r>
      <w:r>
        <w:rPr>
          <w:rFonts w:cs="Arial" w:ascii="Arial" w:hAnsi="Arial"/>
          <w:spacing w:val="4"/>
          <w:sz w:val="20"/>
          <w:szCs w:val="20"/>
        </w:rPr>
        <w:t>В текущих обстоятельствах Сирия фактически остается один на один с серьезными экономическими и политическими проблемами современности. Интеграционное движение в арабском мире терпит поражение, и арабский общий рынок, в котором могло бы найтись место и Сирии, остается отдаленной перспективой. В рамках средиземноморского сотрудничества в ЕС также нет заметного прогресса, и Сирия основательно разочарована в будущем этого проекта и видением своей роли в нем. Возможности вступления в ВТО при нынешней ситуации и противодействии США предстают чрезвычайно размытыми. В совокупности эти реалии нынешнего дня оставляют Сирию в своего рода изо</w:t>
      </w:r>
      <w:r>
        <w:rPr>
          <w:rFonts w:cs="Arial" w:ascii="Arial" w:hAnsi="Arial"/>
          <w:spacing w:val="8"/>
          <w:sz w:val="20"/>
          <w:szCs w:val="20"/>
        </w:rPr>
        <w:t>ляции от основных интеграционно-экономических процессов,</w:t>
      </w:r>
      <w:r>
        <w:rPr>
          <w:rFonts w:cs="Arial" w:ascii="Arial" w:hAnsi="Arial"/>
          <w:spacing w:val="4"/>
          <w:sz w:val="20"/>
          <w:szCs w:val="20"/>
        </w:rPr>
        <w:t xml:space="preserve"> протекающих в мире.</w:t>
      </w:r>
    </w:p>
    <w:p>
      <w:pPr>
        <w:pStyle w:val="Normal"/>
        <w:ind w:firstLine="425"/>
        <w:jc w:val="both"/>
        <w:rPr>
          <w:rFonts w:ascii="Arial" w:hAnsi="Arial" w:cs="Arial"/>
          <w:spacing w:val="6"/>
          <w:sz w:val="20"/>
          <w:szCs w:val="20"/>
        </w:rPr>
      </w:pPr>
      <w:r>
        <w:rPr>
          <w:rFonts w:cs="Arial" w:ascii="Arial" w:hAnsi="Arial"/>
          <w:spacing w:val="6"/>
          <w:sz w:val="20"/>
          <w:szCs w:val="20"/>
        </w:rPr>
        <w:t>В этих обстоятельствах естественным шагом было движение в сторону России как к крупной и дружественной стране, к чему подвигали не только реалии геоэкономического и геополитического порядка, но и потребности внутриэкономического развития. Ведь Россия в качестве правопреемницы Советского Союза, имевшего большой авторитет и вес в арабском мире и в собственно Сирии, все еще воспринимается как солидный партнер, унаследовавший все положительные стороны своего предшественника. Подобное отношение, помимо прочего, под</w:t>
      </w:r>
      <w:r>
        <w:rPr>
          <w:rFonts w:cs="Arial" w:ascii="Arial" w:hAnsi="Arial"/>
          <w:spacing w:val="12"/>
          <w:sz w:val="20"/>
          <w:szCs w:val="20"/>
        </w:rPr>
        <w:t>крепляется и тем, что в Сирии сохраняется необходимость в</w:t>
      </w:r>
      <w:r>
        <w:rPr>
          <w:rFonts w:cs="Arial" w:ascii="Arial" w:hAnsi="Arial"/>
          <w:spacing w:val="6"/>
          <w:sz w:val="20"/>
          <w:szCs w:val="20"/>
        </w:rPr>
        <w:t xml:space="preserve"> обновлении установленного советского оборудования, в по</w:t>
      </w:r>
      <w:r>
        <w:rPr>
          <w:rFonts w:cs="Arial" w:ascii="Arial" w:hAnsi="Arial"/>
          <w:spacing w:val="12"/>
          <w:sz w:val="20"/>
          <w:szCs w:val="20"/>
        </w:rPr>
        <w:t>ставках запчастей для него, в обучении персонала и т.п., т.е. в</w:t>
      </w:r>
      <w:r>
        <w:rPr>
          <w:rFonts w:cs="Arial" w:ascii="Arial" w:hAnsi="Arial"/>
          <w:spacing w:val="6"/>
          <w:sz w:val="20"/>
          <w:szCs w:val="20"/>
        </w:rPr>
        <w:t xml:space="preserve"> таких операциях и действиях, которые могут быть лучше всего осуществлены именно при содействии России.</w:t>
      </w:r>
    </w:p>
    <w:p>
      <w:pPr>
        <w:pStyle w:val="Normal"/>
        <w:ind w:firstLine="425"/>
        <w:jc w:val="both"/>
        <w:rPr>
          <w:rFonts w:ascii="Arial" w:hAnsi="Arial" w:cs="Arial"/>
          <w:spacing w:val="6"/>
          <w:sz w:val="20"/>
          <w:szCs w:val="20"/>
        </w:rPr>
      </w:pPr>
      <w:r>
        <w:rPr>
          <w:rFonts w:cs="Arial" w:ascii="Arial" w:hAnsi="Arial"/>
          <w:spacing w:val="6"/>
          <w:sz w:val="20"/>
          <w:szCs w:val="20"/>
        </w:rPr>
        <w:t>Для России же промедление в этой области чревато окончательной утратой позиций в Сирии. Образовавшийся вакуум быстро заполняется активностью третьих стран, рассматривающих Сирию либо как близкого исторического партнера (Франция и некоторые другие страны ЕС), либо как выгодный рынок для сбыта промышленной и иной продукции со стороны таких товаропроизводителей, как Китай или новые индустриальные страны ЮВА. Тем более, что в собственно хозяйственном сегменте сирийско-российских отношений возник особо ощутимый вакуум после резкого падения объемов даже челночной торговли, поддерживавшейся в основном благодаря усилиям сирийских предпринимателей. Но и такая альтернативная торговля даже в короткий период своего расцвета, когда в России существовал товарный голод, по определению была слабым паллиативом торгово-экономическим контактам по межгосударственной линии. По существу, она была последним рубежом, за которым мог последовать необратимый откат российской продукции с сирийского рынка.</w:t>
      </w:r>
    </w:p>
    <w:p>
      <w:pPr>
        <w:pStyle w:val="Normal"/>
        <w:ind w:firstLine="425"/>
        <w:jc w:val="both"/>
        <w:rPr>
          <w:rFonts w:ascii="Arial" w:hAnsi="Arial" w:cs="Arial"/>
          <w:spacing w:val="6"/>
          <w:sz w:val="20"/>
          <w:szCs w:val="20"/>
        </w:rPr>
      </w:pPr>
      <w:r>
        <w:rPr>
          <w:rFonts w:cs="Arial" w:ascii="Arial" w:hAnsi="Arial"/>
          <w:spacing w:val="6"/>
          <w:sz w:val="20"/>
          <w:szCs w:val="20"/>
        </w:rPr>
        <w:t>Свертывание российской экономической активности сопровождалось неминуемой утратой гуманитарных контактов с Сирией. За годы сотрудничества в ней был создан очень большой потенциал взаимного доверия, который без перманентной подпитки подвержен интенсивному размыванию. Активный деловой, профсоюзный, культурный, спортивный обмен всегда был важной частью политики в отношении Сирии. Тем более, что эта страна очень многое впитала и усвоила из практики бывшего СССР в экономической и социальной сферах. Сохранение такого мощного гуманитарного наследия должно, наверное, быть первейшей заботой россий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Такой подход поможет сохранить и такой не потерявший до сих пор своего значения фактор, как традиционная симпатия обладающих определенным влиянием сегментов деловых кругов страны, известной части партийно-политических структур и достаточно авторитетных групп внутри военных кругов, испытывающих приязнь и сочувствие ко всему, имеющему советско-российское происхождение.</w:t>
      </w:r>
    </w:p>
    <w:p>
      <w:pPr>
        <w:pStyle w:val="Normal"/>
        <w:ind w:firstLine="425"/>
        <w:jc w:val="both"/>
        <w:rPr>
          <w:rFonts w:ascii="Arial" w:hAnsi="Arial" w:cs="Arial"/>
          <w:spacing w:val="6"/>
          <w:sz w:val="20"/>
          <w:szCs w:val="20"/>
        </w:rPr>
      </w:pPr>
      <w:r>
        <w:rPr>
          <w:rFonts w:cs="Arial" w:ascii="Arial" w:hAnsi="Arial"/>
          <w:spacing w:val="6"/>
          <w:sz w:val="20"/>
          <w:szCs w:val="20"/>
        </w:rPr>
        <w:t>Далее. Сирийские вооруженные силы в подавляющей своей части оснащены советским оружием и техникой, которые вырабатывают свой ресурс и выводятся из эксплуатации. Это создает колоссальную потребность в модернизации и запасных частях, в поставках спецоборудования и т.п. Кроме того, ныне имеются новые образцы оружия, и Сирия, если хочет оставаться региональной державой, должна заботиться об обновлении парка вооружений, источником которых может служить Россия. Все это включается в потенциал экономического взаимодействия с Сирией и может служить к выгоде России.</w:t>
      </w:r>
    </w:p>
    <w:p>
      <w:pPr>
        <w:pStyle w:val="Normal"/>
        <w:ind w:firstLine="425"/>
        <w:jc w:val="both"/>
        <w:rPr>
          <w:rFonts w:ascii="Arial" w:hAnsi="Arial" w:cs="Arial"/>
          <w:spacing w:val="6"/>
          <w:sz w:val="20"/>
          <w:szCs w:val="20"/>
        </w:rPr>
      </w:pPr>
      <w:r>
        <w:rPr>
          <w:rFonts w:cs="Arial" w:ascii="Arial" w:hAnsi="Arial"/>
          <w:spacing w:val="6"/>
          <w:sz w:val="20"/>
          <w:szCs w:val="20"/>
        </w:rPr>
        <w:t>Заложенные в этой сфере возможности указывают на то, что Сирия и ныне способна служить в качестве выгодного партнера России на Ближнем Востоке. В этих обстоятельствах России относительно легко реализовать наработанный задел и восстановить в той или иной форме свое присутствие в Сирии, стимулировать экономические отношения с этой важной страной арабского мира.</w:t>
      </w:r>
    </w:p>
    <w:p>
      <w:pPr>
        <w:pStyle w:val="Normal"/>
        <w:ind w:firstLine="425"/>
        <w:jc w:val="both"/>
        <w:rPr>
          <w:rFonts w:ascii="Arial" w:hAnsi="Arial" w:cs="Arial"/>
          <w:spacing w:val="6"/>
          <w:sz w:val="20"/>
          <w:szCs w:val="20"/>
        </w:rPr>
      </w:pPr>
      <w:r>
        <w:rPr>
          <w:rFonts w:cs="Arial" w:ascii="Arial" w:hAnsi="Arial"/>
          <w:spacing w:val="6"/>
          <w:sz w:val="20"/>
          <w:szCs w:val="20"/>
        </w:rPr>
        <w:t>Ключом к именно такому развитию событий, видимо, с полным основанием можно считать решение проблемы сирийского долга, длительное время бывшего труднопреодолимым препятствием на пути восстановления российско-сирийского сотрудничества. Ныне соглашение по этому поводу достигнуто. И если исходить из соображений государственной целесообразности при возобновлении полноценных отношений с Сирией, то это был своевременный шаг, снявший напряженность в отношениях между двумя государствами и открывший их рынки друг другу.</w:t>
      </w:r>
    </w:p>
    <w:p>
      <w:pPr>
        <w:pStyle w:val="Normal"/>
        <w:ind w:firstLine="425"/>
        <w:jc w:val="both"/>
        <w:rPr>
          <w:rFonts w:ascii="Arial" w:hAnsi="Arial" w:cs="Arial"/>
          <w:spacing w:val="6"/>
          <w:sz w:val="20"/>
          <w:szCs w:val="20"/>
        </w:rPr>
      </w:pPr>
      <w:r>
        <w:rPr>
          <w:rFonts w:cs="Arial" w:ascii="Arial" w:hAnsi="Arial"/>
          <w:spacing w:val="6"/>
          <w:sz w:val="20"/>
          <w:szCs w:val="20"/>
        </w:rPr>
        <w:t>Прошедший период дает возможность трезво оценить положительные и негативные составляющие во взаимодействии двух государств. Именно сейчас, когда подходы к сближению между РФ и САР будут определяться только соображениями политической и экономической целесообразности, возможны весьма продуктивные демарши навстречу друг другу. Встречные действия, основанные на компромиссе и сознательно нацеленные на восстановление блока связей, приносивших прежде обоюдную пользу, могут оказаться востребованными как знак поворота лицом к арабскому, мусульманскому миру. Это имеет особое значение в условиях адаптации к новому мировому порядку и к сопровождающим его глобальным вызовам. Здоровый прагматизм в этом случае может оказаться значительно более прочной скрепой, чем общность доктринерских положений, чье совпадение никогда не было полным и носило конъюнктурный характер.</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Очевидно, что искусственные конструкции в виде идеологических догм более не могут служить единственной посылкой строительства международных отношений. Тем не менее некий естественный эквивалент идеологического обеспечения внешних интересов должен присутствовать в сфере международных связей. Он выступает как важная гарантия их преемственности и предсказуемости. Этот эквивалент, видимо, имеет смысл трактовать как важный императив даже в условиях господствующей в мире прагматичной рыночной идеологии, утвердившейся в качестве магистрального дискурса мирового экономического порядка. Фактически все союзы современности строятся на общности интересов и целей, а особой гарантией их продления во времени является именно сходство политических философий и экономических доктрин, являющихся суть современными идеологиям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Для РФ и САР эпоха идеологического родства как побудительного начала экономических и иных связей закончилась. Но и сейчас необходимо найти нечто, что поможет заменить старые идеологические скрепы, делавшие отношения более объемными и доверительными. Такой альтернативой может стать идея духовной, гуманитарной близости между народами, опирающаяся на базис разветвленного и объемного экономического и технического сотрудничеств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С сирийской стороны она подпитывается исторической памятью и благодарностью за то, что СССР «стоял в одном окопе» с Сирией в наиболее драматические моменты ее новейшей истори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На обиходном уровне такая идея персонифицируется в сохраняющихся симпатиях к советскому и русскому, в уважении и интересе к нашей культуре, в восприятии русского национального характера как близкого к сирийскому. На официальном уровне эта идея воплощается в историзме и особой близости советско-сирийских отношений, в сходстве представлений об обоюдной пользе согласованных действий, в верности партнерским и союзническим обязательствам.</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одобная идея имеет сторонников и в нынешнем российском истеблишменте, которые считают сирийское и арабское направление стратегическим для российской дипломатии и внешней политики. Она кроется в рациональном консерватизме, который обеспечивает эволюционность развития отношений и является системным признаком нового, демократического отражения общественных процессов в мировой политик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С российской стороны новые отношения могут стимулироваться всеобщей русской склонностью к гуманизму, готовностью в трудное время прийти на помощь, стремлением сблизиться с зарубежным миром ислама. Не последнюю роль здесь играет геополитическое осознание Россией своего места в мире. Евразийский менталитет всегда придавал особый смысл российской восточной политике, позициям на Востоке, которые были исконным противовесом западному направлению в российском внешнеполитическом дискурс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Раунд сближения позволяет сделать некоторые общие наблюдения, которые помогают лучше понять позиции сторон относительно текущих проблем.</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роисходящее следует, видимо, понимать так, что:</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ошедший период может трактоваться не как время разлада, а как этап подготовки к сближению в новых исторических условиях, потребовавших всестороннего осмысления и поиска новых механизмов взаимодействия;</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озобновление контактов стало возможным потому, что обе стороны осознали необходимость и своевременность реанимации экономических и других отношени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ирия не смогла или не захотела в полной мере реализовать шанс на сближение с Западом в масштабах, позволяющих воспользоваться преимуществами близких отношений с экономически продвинутыми системами, заинтересованными в насаждении своих стандартов свободы, демократии, рынка. Таким образом, Сирия явно резервирует возможность для наращивания сотрудничества с альтернативными партнерами, не в последнюю очередь и с Россие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Россия осознала необходимость широкой диверсификации внешнеэкономических связей. Они должны включать и страны арабского мира, без сотрудничества с которыми российские национальные интересы, видимо, не могут быть реализованы с достаточной полното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Упорядочение отношений с некогда приоритетным партнером и подготовка благоприятных условий для внешнеэкономической деятельности на его поле должны создать предпосылки для нормального функционирования капитала, обслуживающего экономические проекты, и для выстраивания системы поддержки российского бизнеса в конкретной арабской стране, а в перспективе и в сопредельной зон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аловой подход к экономическому сотрудничеству едва ли будет возможен в новых условиях экономического сотрудничества. Его направления обретут избирательность в силу объективных причин, связанных с экономическими условиями жизнеобеспечения в обоих государствах. Тем не менее у РФ есть возможности предложить САР продукцию и инвестиционные товары, адаптированные к потребностям этой последней, равно как и сирийские товаропроизводители способны предложить российским контрагентам потребительские товары, имеющие повышенный спрос на российском рынк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Замещение государственных органов во внешнеторговом обмене частным капиталом заставит прибегать к более тонким, рыночным механизмам регулирования обмена. Это с неизбежностью породит новое качество в системе поддержания внешнеторговых контактов, приблизит российскую, а также и сирийскую внешнеэкономическую практику к международно-при-знанным правилам.</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Исключительная емкость российского внутреннего рынка может стать мощным стимулом для сирийской промышленности, которая ныне всеми мерами стремится повысить конкурентоспособность своей продукции, добиться соответствия международным стандартам качества, что важно для взыскательных российских импортеров. Но и не сертифицированная добротная продукция может найти своего потребителя в России и наоборот, как временная мера в условиях товарного дефицита и в целях максимально быстрого наполнения межстранового торгового обмена конкретным содержанием.</w:t>
      </w:r>
    </w:p>
    <w:p>
      <w:pPr>
        <w:pStyle w:val="2"/>
        <w:spacing w:lineRule="auto" w:line="240" w:before="0" w:after="0"/>
        <w:ind w:left="0" w:firstLine="425"/>
        <w:jc w:val="both"/>
        <w:rPr>
          <w:rFonts w:ascii="Arial" w:hAnsi="Arial" w:cs="Arial"/>
          <w:spacing w:val="10"/>
          <w:sz w:val="20"/>
          <w:szCs w:val="20"/>
        </w:rPr>
      </w:pPr>
      <w:r>
        <w:rPr>
          <w:rFonts w:cs="Arial" w:ascii="Arial" w:hAnsi="Arial"/>
          <w:spacing w:val="10"/>
          <w:sz w:val="20"/>
          <w:szCs w:val="20"/>
        </w:rPr>
        <w:t>Инвестиционное сотрудничество – мощный резерв взаимного проникновения в экономическую сферу. Налаживание этого процесса требует благоприятных условий, отработанных механизмов в отношениях между сирийской и российской сторонами. Однако потенциально такого рода сотрудничество в первую очередь эффективно в рекреационно-туристской и санаторно-курортной сферах. Сельское хозяйство и промышленность – второй эшелон сотрудничества, серьезный и перспективный канал установления деловых отношений в области бизнеса. Сотрудничество в развитии производственной инфраструктуры также формирует обещающее направление внешнеэкономической деятельности. Ведь потребности Сирии в такого рода сооружениях и объектах велики, а равно масштабны и возможности России и ее прежний опыт в этой деятельност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одготовка кадров и регулярный культурный обмен – традиционные направления в государственной политике. Эта сфера имеет выраженный экономический аспект, дополняющий сугубо хозяйственные контакты между государствам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Научное сотрудничество в интересах национального хозяйства составляет естественное продолжение этапа, увенчавшегося совместными космическими исследованиями середины 80-х годов прошлого века. Оно может стать важным стимулом углубления российско-сирийских экономических связей в новом столетии.</w:t>
      </w:r>
    </w:p>
    <w:p>
      <w:pPr>
        <w:pStyle w:val="Normal"/>
        <w:ind w:firstLine="425"/>
        <w:jc w:val="both"/>
        <w:rPr/>
      </w:pPr>
      <w:r>
        <w:rPr>
          <w:rFonts w:cs="Arial" w:ascii="Arial" w:hAnsi="Arial"/>
          <w:spacing w:val="6"/>
          <w:sz w:val="20"/>
          <w:szCs w:val="20"/>
        </w:rPr>
        <w:t>Совершенно очевидно, что в экономических и иных отношениях между Россией и Сирией существует устоявшаяся традиция. И именно она должна служить проводником новых инициатив и идей. Для их реализации нужны только доброжелательный диалог, политическая воля и осознанный национальный интерес. Эти компоненты в полной мере присутствуют в нашем случае, что и было продемонстрировано встречей лидеров двух государств.</w:t>
      </w:r>
    </w:p>
    <w:sectPr>
      <w:footerReference w:type="default" r:id="rId2"/>
      <w:footerReference w:type="first" r:id="rId3"/>
      <w:type w:val="nextPage"/>
      <w:pgSz w:w="8391" w:h="11906"/>
      <w:pgMar w:left="1021" w:right="1021" w:gutter="0" w:header="0" w:top="1247" w:footer="794" w:bottom="1191"/>
      <w:pgNumType w:start="1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HTML">
    <w:name w:val="Код HTML"/>
    <w:basedOn w:val="Style13"/>
    <w:qFormat/>
    <w:rPr>
      <w:rFonts w:ascii="Courier New" w:hAnsi="Courier New" w:eastAsia="Courier New" w:cs="Courier New"/>
      <w:sz w:val="20"/>
      <w:szCs w:val="20"/>
    </w:rPr>
  </w:style>
  <w:style w:type="character" w:styleId="Kw">
    <w:name w:val="kw"/>
    <w:basedOn w:val="Style13"/>
    <w:qFormat/>
    <w:rPr/>
  </w:style>
  <w:style w:type="character" w:styleId="Frag">
    <w:name w:val="frag"/>
    <w:basedOn w:val="Style13"/>
    <w:qFormat/>
    <w:rPr/>
  </w:style>
  <w:style w:type="character" w:styleId="Grey1">
    <w:name w:val="grey1"/>
    <w:basedOn w:val="Style13"/>
    <w:qFormat/>
    <w:rPr>
      <w:color w:val="717171"/>
    </w:rPr>
  </w:style>
  <w:style w:type="character" w:styleId="Dgrey1">
    <w:name w:val="dgrey1"/>
    <w:basedOn w:val="Style13"/>
    <w:qFormat/>
    <w:rPr>
      <w:color w:val="333333"/>
    </w:rPr>
  </w:style>
  <w:style w:type="character" w:styleId="1">
    <w:name w:val="Заголовок 1 диплом"/>
    <w:basedOn w:val="Style13"/>
    <w:qFormat/>
    <w:rPr>
      <w:b/>
      <w:bCs/>
      <w:sz w:val="28"/>
      <w:szCs w:val="28"/>
      <w:lang w:bidi="ar-LB"/>
    </w:rPr>
  </w:style>
  <w:style w:type="character" w:styleId="Reporttitle">
    <w:name w:val="report_title"/>
    <w:basedOn w:val="Style13"/>
    <w:qFormat/>
    <w:rPr/>
  </w:style>
  <w:style w:type="character" w:styleId="Style14">
    <w:name w:val="знак сноски"/>
    <w:basedOn w:val="Style13"/>
    <w:qFormat/>
    <w:rPr>
      <w:vertAlign w:val="superscript"/>
    </w:rPr>
  </w:style>
  <w:style w:type="paragraph" w:styleId="Heading">
    <w:name w:val="Heading"/>
    <w:basedOn w:val="Normal"/>
    <w:next w:val="TextBody"/>
    <w:qFormat/>
    <w:pPr>
      <w:overflowPunct w:val="false"/>
      <w:autoSpaceDE w:val="false"/>
      <w:jc w:val="center"/>
      <w:textAlignment w:val="baseline"/>
    </w:pPr>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Style17">
    <w:name w:val="Текст"/>
    <w:basedOn w:val="Normal"/>
    <w:qFormat/>
    <w:pPr/>
    <w:rPr>
      <w:rFonts w:ascii="Courier New" w:hAnsi="Courier New" w:eastAsia="SimSun;宋体"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48:00Z</dcterms:created>
  <dc:creator>User</dc:creator>
  <dc:description/>
  <dc:language>en-US</dc:language>
  <cp:lastModifiedBy>Дмитрий</cp:lastModifiedBy>
  <dcterms:modified xsi:type="dcterms:W3CDTF">2006-04-11T10:41:00Z</dcterms:modified>
  <cp:revision>19</cp:revision>
  <dc:subject/>
  <dc:title>Перспективы российско-арабского экономического сотрудничества</dc:title>
</cp:coreProperties>
</file>