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ИНСТИТУТ АФРИКИ РАН</w:t>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Международная Конференция африканистов</w:t>
        <w:br/>
        <w:t>24–26 мая 2005 г.</w:t>
      </w:r>
    </w:p>
    <w:p>
      <w:pPr>
        <w:pStyle w:val="Normal"/>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Доклады на секции «Северная Африка и Ближний Восток»</w:t>
      </w:r>
    </w:p>
    <w:p>
      <w:pPr>
        <w:pStyle w:val="Normal"/>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С.В.Бондаренко</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ЭНЕРГЕТИЧЕСКАЯ БЕЗОПАСНОСТЬ</w:t>
        <w:br/>
        <w:t>СТРАН БЛИЖНЕГО ВОСТОКА</w:t>
        <w:br/>
        <w:t>И СЕВЕРНОЙ АФРИКИ: СТРАНОВОЙ,</w:t>
        <w:br/>
        <w:t>РЕГИОНАЛЬНЫЙ И ГЛОБАЛЬНЫЙ АСПЕКТЫ</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Проблема энергетической безопасности в странах Ближнего Востока и Северной Африки непосредственно связана с состоянием и развитием нефтегазового комплекса и затрагивает различные аспекты государственной политики, направленной на профилактику или ограничение возможных негативных явлений в области энергетической безопасности. Среди них – меры по повышению эффективности государственной политики в области использования нефтегазовых ресурсов, обеспечению безопасности от угрозы терактов, миротворческие операции, направленные на предотвращение вооруженных захватов оппозиционными группировками нефтегазопромыслов, а также государственные программы по развитию национальных экономик и решению острейших социальных проблем.</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Проблема обеспечения энергетической, в целом экономической безопасности стран Ближнего Востока и Северной Африки тесно связана и во многом совпадает с проблемой устойчивости и безопасности функционирования объектов нефтегазового комплекса. Последний является основным, а подчас и почти единственным источником энергоносителей для различных видов энергосилового оборудования в промышленности и других отраслях национальных экономик, включая различные виды транспорта в странах региона. В Алжире, а это – довольно типичный для арабских государств пример, в начале текущего столетия 95% всей электроэнергии вырабатывалось на ТЭЦ с использованием в качестве топлива природного газа</w:t>
      </w:r>
      <w:r>
        <w:rPr>
          <w:rFonts w:cs="Arial" w:ascii="Arial" w:hAnsi="Arial"/>
          <w:spacing w:val="6"/>
          <w:sz w:val="20"/>
          <w:szCs w:val="20"/>
          <w:vertAlign w:val="superscript"/>
        </w:rPr>
        <w:t>1</w:t>
      </w:r>
      <w:r>
        <w:rPr>
          <w:rFonts w:cs="Arial" w:ascii="Arial" w:hAnsi="Arial"/>
          <w:spacing w:val="6"/>
          <w:sz w:val="20"/>
          <w:szCs w:val="20"/>
        </w:rPr>
        <w:t>.</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В области обеспечения энергетической безопасности государства Ближнего Востока и Северной Африки сталкиваются с рядом проблем хозяйственного и политического, а отдельные страны, в частности, Алжир, Ирак, Судан – и военно-полити-ческого характера. Обеспечение энергетической безопасности в отдельных странах имеет свои особенности и достигается по-разному.</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Наряду с этим проблема безопасности имеет региональный и глобальный аспекты.</w:t>
      </w:r>
    </w:p>
    <w:p>
      <w:pPr>
        <w:pStyle w:val="21"/>
        <w:spacing w:lineRule="auto" w:line="240" w:before="0" w:after="0"/>
        <w:ind w:firstLine="425"/>
        <w:jc w:val="both"/>
        <w:rPr>
          <w:rFonts w:ascii="Arial" w:hAnsi="Arial" w:cs="Arial"/>
          <w:spacing w:val="4"/>
          <w:sz w:val="20"/>
          <w:szCs w:val="20"/>
        </w:rPr>
      </w:pPr>
      <w:r>
        <w:rPr>
          <w:rFonts w:cs="Arial" w:ascii="Arial" w:hAnsi="Arial"/>
          <w:spacing w:val="4"/>
          <w:sz w:val="20"/>
          <w:szCs w:val="20"/>
        </w:rPr>
        <w:t xml:space="preserve">Страновое измерение проблемы обеспечения безопасности нефтегазовой отрасли определяется прежде всего ее ролью в национальной экономике, в топливно-энергетическом комплексе. Анализ важнейших макроэкономических и отраслевых показателей в странах региона – продуцентах углеводородов </w:t>
      </w:r>
      <w:r>
        <w:rPr>
          <w:rFonts w:cs="Arial" w:ascii="Arial" w:hAnsi="Arial"/>
          <w:sz w:val="20"/>
          <w:szCs w:val="20"/>
        </w:rPr>
        <w:t>указывает на то, что на протяжении второй половины ХХ – начала ХХ</w:t>
      </w:r>
      <w:r>
        <w:rPr>
          <w:rFonts w:cs="Arial" w:ascii="Arial" w:hAnsi="Arial"/>
          <w:sz w:val="20"/>
          <w:szCs w:val="20"/>
          <w:lang w:val="en-US"/>
        </w:rPr>
        <w:t>I</w:t>
      </w:r>
      <w:r>
        <w:rPr>
          <w:rFonts w:cs="Arial" w:ascii="Arial" w:hAnsi="Arial"/>
          <w:sz w:val="20"/>
          <w:szCs w:val="20"/>
        </w:rPr>
        <w:t xml:space="preserve"> в.</w:t>
      </w:r>
      <w:r>
        <w:rPr>
          <w:rFonts w:cs="Arial" w:ascii="Arial" w:hAnsi="Arial"/>
          <w:spacing w:val="4"/>
          <w:sz w:val="20"/>
          <w:szCs w:val="20"/>
        </w:rPr>
        <w:t xml:space="preserve"> доля продукции отрасли в ВВП большинства из них неизменно сохраняется на высоком уровне. В частности, в Алжире, Ливии, Ираке, Иране и других странах доля выручки от экспорта углеводородов стабильно высока и составляет от 80% (Иран) до 95% (Алжир, Ливия, Ирак) всех экспортных доходов. Только в отдельных государствах, обладающих ограниченными разведанными запасами жидких углеводородов, экспорт нефти приносит менее значимый, но все же внушительный доход – в Египте на нее приходится до 20% экспортной выручки.</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По доле продукции в ВВП отрасль лидирует практически во всех государствах региона – продуцентах углеводородов и лишь в исключительных случаях делит эту роль с быстро и динамично растущей индустрией туризма, некоторыми другими отраслями (в Египте). Не исключено, что уже в обозримой перспективе роль нефтегазовой сферы претерпит изменения по мере углубления диверсификации структуры национальных экономик. Так, в отдельных наиболее развитых в хозяйственном отношении странах отрасль, вероятно, утратит свою исключительную роль, сравнявшись или уступив ее таким отраслям, как туризм, обрабатывающая промышленность, банковские услуги. Вероятнее всего это произойдет в Египте, Тунисе, Объединенных Арабских Эмиратах или Катаре, возможно, в некоторых других государствах региона. Но даже и в этом случае ее место в национальных экономиках и влияние на их развитие будут велики.</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Нефтегазовая отрасль является (чуть ли не единственным) своеобразным магнитом, «притягивающим» в страны региона столь необходимые иностранные инвестиции. Последние важны даже не столько как дополнительный источник дефицитных валютных и финансовых ресурсов, но как важный канал поступления современных технологий, передового управленческого опыта, необходимых международных партнерских связей. Отметим лишь, что даже по прошествии 4–5 десятилетий после начала процесса национализации иностранных нефтяных компаний и независимого экономического развития в странах региона пока не сформирован технологический, производственный потенциал, позволяющий полностью самостоятельно вести разведку и обустройство месторождений, добычу нефти и газа. Сохраняются ограниченными возможности глубокой переработки добываемого углеводородного сырья. Хотя современная научно-исследовательская база, на которую могла бы опереться нефтегазовая отрасль рассматриваемых стран, и получила во второй половине ХХ в. определенное развитие, она в начале ХХ</w:t>
      </w:r>
      <w:r>
        <w:rPr>
          <w:rFonts w:cs="Arial" w:ascii="Arial" w:hAnsi="Arial"/>
          <w:spacing w:val="6"/>
          <w:sz w:val="20"/>
          <w:szCs w:val="20"/>
          <w:lang w:val="en-US"/>
        </w:rPr>
        <w:t>I</w:t>
      </w:r>
      <w:r>
        <w:rPr>
          <w:rFonts w:cs="Arial" w:ascii="Arial" w:hAnsi="Arial"/>
          <w:spacing w:val="6"/>
          <w:sz w:val="20"/>
          <w:szCs w:val="20"/>
        </w:rPr>
        <w:t xml:space="preserve"> в. все еще относительно слаба, а в ряде стран попросту отсутствует. С этой точки зрения отрасль остается весьма уязвимой для действия внешних, в особенности политических факторов, как показал длительный опыт «стран-</w:t>
      </w:r>
      <w:r>
        <w:rPr>
          <w:rFonts w:cs="Arial" w:ascii="Arial" w:hAnsi="Arial"/>
          <w:spacing w:val="4"/>
          <w:sz w:val="20"/>
          <w:szCs w:val="20"/>
        </w:rPr>
        <w:t>изгоев» – крупнейших производителей нефти и газа в регионе –</w:t>
      </w:r>
      <w:r>
        <w:rPr>
          <w:rFonts w:cs="Arial" w:ascii="Arial" w:hAnsi="Arial"/>
          <w:spacing w:val="6"/>
          <w:sz w:val="20"/>
          <w:szCs w:val="20"/>
        </w:rPr>
        <w:t xml:space="preserve"> Ирака, Ливии, Ирана, подвергшихся жестким международным санкциям в последние десятилетия. В совокупности международные санкции, вооруженные конфликты (ирано-иракская война, оккупация саддамовским Ираком Кувейта, ближневосточные войны), в особенности с начала – середины 80-х годов ХХ в., нанесли огромный ущерб нефтегазовому хозяйству и в целом национальным экономикам этих крупнейших мировых производителей жидких и газообразных углеводородов, который исчисляется сотнями миллиардов долларов.</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Роль нефтегазового комплекса в экономике, хозяйственном развитии стран Ближнего Востока и Северной Африки не исчерпывается долей произведенной в нем продукции в валовом внутреннем продукте (ВВП) или в валютных поступлениях. Именно добыча, переработка и экспорт нефти и газа и продуктов их переработки во многом, а в некоторых странах в решающей степени формирует инвестиционный имидж стран-продуцентов углеводородов в целом, по вполне понятным причинам определяет инвестиционный климат в странах-экспор-терах энергоносителей.</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К региональным аспектам безопасности нефтегазовой отрасли относится прежде всего и главным образом влияние вооруженных региональных конфликтов на состояние и перспективы развития нефтегазодобычи, их транспортировки, переработки и экспорта. Последние оказали самое негативное влияние на развитие и состояние отрасли в большой группе стран региона. Христоматийный пример в этом отношении – история развития нефтегазовой отрасли в Ираке, Иране, Судане, Египте и некоторых других государствах. Огромный ущерб нефтегазовому комплексу стран региона нанесли ирано-иракская война 80-х годов, иракская агрессия против Кувейта и ее поистине разрушительные последствия для иракской нефтегазовой индустрии. Общие потери, которые понес только Ирак, оцениваются в сумму внешнего долга и репараций. По разным оценкам, она составляет от 80 до 300 млрд. долл. Некоторые эксперты полагают, что сумма прямых и косвенных потерь в 2–3 раза выше</w:t>
      </w:r>
      <w:r>
        <w:rPr>
          <w:rFonts w:cs="Arial" w:ascii="Arial" w:hAnsi="Arial"/>
          <w:spacing w:val="6"/>
          <w:sz w:val="20"/>
          <w:szCs w:val="20"/>
          <w:vertAlign w:val="superscript"/>
        </w:rPr>
        <w:t>2</w:t>
      </w:r>
      <w:r>
        <w:rPr>
          <w:rFonts w:cs="Arial" w:ascii="Arial" w:hAnsi="Arial"/>
          <w:spacing w:val="6"/>
          <w:sz w:val="20"/>
          <w:szCs w:val="20"/>
        </w:rPr>
        <w:t>. Разрушены вследствие боевых действий, включая вторжение в Ирак войск международной коалиции в марте 2003 г., более 50% нефтяных скважин, нефтепроводы, морские терминалы для экспорта нефти и т.д.</w:t>
      </w:r>
    </w:p>
    <w:p>
      <w:pPr>
        <w:pStyle w:val="21"/>
        <w:spacing w:lineRule="auto" w:line="240" w:before="0" w:after="0"/>
        <w:ind w:firstLine="425"/>
        <w:jc w:val="both"/>
        <w:rPr>
          <w:rFonts w:ascii="Arial" w:hAnsi="Arial" w:cs="Arial"/>
          <w:spacing w:val="8"/>
          <w:sz w:val="20"/>
          <w:szCs w:val="20"/>
        </w:rPr>
      </w:pPr>
      <w:r>
        <w:rPr>
          <w:rFonts w:cs="Arial" w:ascii="Arial" w:hAnsi="Arial"/>
          <w:spacing w:val="8"/>
          <w:sz w:val="20"/>
          <w:szCs w:val="20"/>
        </w:rPr>
        <w:t>Египет, как известно, в ходе очередной арабо-израиль-ской войны потерял нефтепромыслы на Синае, которые были ему возвращены после заключения мирного договора между АРЕ и Израилем спустя два десятилетия, причем уже изрядно истощенными.</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Обострение ситуации на Ближнем Востоке после прихода к власти в Израиле Б.Нетаньяху заблокировало реализацию перспективного регионального проекта прокладки газопроводов и экспорта газа из Египта в Палестинскую автономию и Израиль, а также в некоторые другие страны региона.</w:t>
      </w:r>
    </w:p>
    <w:p>
      <w:pPr>
        <w:pStyle w:val="21"/>
        <w:spacing w:lineRule="auto" w:line="240" w:before="0" w:after="0"/>
        <w:ind w:firstLine="425"/>
        <w:jc w:val="both"/>
        <w:rPr>
          <w:rFonts w:ascii="Arial" w:hAnsi="Arial" w:cs="Arial"/>
          <w:spacing w:val="10"/>
          <w:sz w:val="20"/>
          <w:szCs w:val="20"/>
        </w:rPr>
      </w:pPr>
      <w:r>
        <w:rPr>
          <w:rFonts w:cs="Arial" w:ascii="Arial" w:hAnsi="Arial"/>
          <w:spacing w:val="10"/>
          <w:sz w:val="20"/>
          <w:szCs w:val="20"/>
        </w:rPr>
        <w:t xml:space="preserve">Противостояние Ливии, Ирана, Ирака и США, </w:t>
      </w:r>
      <w:r>
        <w:rPr>
          <w:rFonts w:cs="Arial" w:ascii="Arial" w:hAnsi="Arial"/>
          <w:spacing w:val="8"/>
          <w:sz w:val="20"/>
          <w:szCs w:val="20"/>
        </w:rPr>
        <w:t>международные санкции против этих стран с конца 80-х – начала 90-х</w:t>
      </w:r>
      <w:r>
        <w:rPr>
          <w:rFonts w:cs="Arial" w:ascii="Arial" w:hAnsi="Arial"/>
          <w:spacing w:val="10"/>
          <w:sz w:val="20"/>
          <w:szCs w:val="20"/>
        </w:rPr>
        <w:t xml:space="preserve"> годов заблокировали модернизацию и развитие нефтегазовых месторождений. В особенности негативно они отразились на состоянии отрасли в Ливии и Ираке, которые были лишены возможности импортировать новейшие технологии, нормально вести деловые отношения со своими зарубежными партнерами.</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В силу сказанного национальные экономики названых стран Ближнего Востока и Северной Африки обладают особой сверхчувствительностью к любым кризисным ситуациям, возникающим как непосредственно в нефтегазовом комплексе, так и в смежных с ним – хозяйственной, политической, социальной, экологической областях. Поэтому обеспечение безопасности и гарантированной стабильности работы объектов нефтегазового комплекса становится приоритетной задачей национальной безопасности этих государств.</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Для примерно 1/3 из общего числа нефтеэкспортеров региона при нынешних объемах добычи достаточно остро стоит вопрос о сроках исчерпания разведанных запасов энергоносителей, которые составляют по отдельным странам 15–10 и менее лет. Перспектива скорого превращения в импортеров углеводородного сырья может иметь для некоторых из них крайне негативные последствия – экономические, социальные, внутриполитические. Особенно актуальна эта проблема для Туниса и Египта.</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Практически все страны региона, и это обстоятельство следует особо подчеркнуть, испытывают оправданное беспокойство за безопасность нефтегазопромыслов и коммуникаций. Реальную угрозу объектам отрасли в арабских странах представляют не только действующие там международные террористические группы и организации, но также вооруженное противоборство между правящими режимами и оппозиционными, сепаратистскими движениями и формированиями.</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Хотя в Алжире нефтепромыслы удалось защитить от прямых ударов вооруженных формирований исламской оппозиции, нестабильность в стране вследствие развязанной гражданской войны, а также гибель нескольких иностранных специалистов привели к отъезду отсюда иностранцев-нефтяников и создали прямую угрозу остановки деятельности на некоторых нефтегазовых объектах</w:t>
      </w:r>
      <w:r>
        <w:rPr>
          <w:rFonts w:cs="Arial" w:ascii="Arial" w:hAnsi="Arial"/>
          <w:spacing w:val="6"/>
          <w:sz w:val="20"/>
          <w:szCs w:val="20"/>
          <w:vertAlign w:val="superscript"/>
        </w:rPr>
        <w:t>3</w:t>
      </w:r>
      <w:r>
        <w:rPr>
          <w:rFonts w:cs="Arial" w:ascii="Arial" w:hAnsi="Arial"/>
          <w:spacing w:val="6"/>
          <w:sz w:val="20"/>
          <w:szCs w:val="20"/>
        </w:rPr>
        <w:t>. Схожая ситуация возникала и на нефтепромыслах в Судане в 90-е годы, в результате чего часть иностранных компаний свернула свою деятельность по разведке, обустройству и эксплуатации нефтепромыслов. Это отодвинуло на несколько лет ввод в хозяйственный оборот ряда месторождений нефти, расположенных в зоне действия вооруженных сил сопротивления центральному правительству</w:t>
      </w:r>
      <w:r>
        <w:rPr>
          <w:rFonts w:cs="Arial" w:ascii="Arial" w:hAnsi="Arial"/>
          <w:spacing w:val="6"/>
          <w:sz w:val="20"/>
          <w:szCs w:val="20"/>
          <w:vertAlign w:val="superscript"/>
        </w:rPr>
        <w:t>4</w:t>
      </w:r>
      <w:r>
        <w:rPr>
          <w:rFonts w:cs="Arial" w:ascii="Arial" w:hAnsi="Arial"/>
          <w:spacing w:val="6"/>
          <w:sz w:val="20"/>
          <w:szCs w:val="20"/>
        </w:rPr>
        <w:t>.</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Принимая во внимание финансовые, кадровые и иные проблемы, с которыми постоянно или периодически сталкиваются наименее развитые из стран-экспортеров энергоносителей, существенное расширение за последний период масштабов разработки месторождений нефти и газа на морском шельфе, растущую угрозу представляют также возможные техногенные катастрофы. В особенности это относится к таким уязвимым районам Ближнего, Среднего Востока и Северной Африки, как Суэцкий канал, Красноморье, зона Персидского залива с их уникальной без преувеличения мирового значения экологией</w:t>
      </w:r>
      <w:r>
        <w:rPr>
          <w:rFonts w:cs="Arial" w:ascii="Arial" w:hAnsi="Arial"/>
          <w:spacing w:val="6"/>
          <w:sz w:val="20"/>
          <w:szCs w:val="20"/>
          <w:vertAlign w:val="superscript"/>
        </w:rPr>
        <w:t>5</w:t>
      </w:r>
      <w:r>
        <w:rPr>
          <w:rFonts w:cs="Arial" w:ascii="Arial" w:hAnsi="Arial"/>
          <w:spacing w:val="6"/>
          <w:sz w:val="20"/>
          <w:szCs w:val="20"/>
        </w:rPr>
        <w:t>. Вследствие этого обеспечение стабильности работы и безопасности объектов в нефтегазовой отрасли выдвигает все новые, более жесткие требования к государственной политике стран-продуцентов и компаний.</w:t>
      </w:r>
    </w:p>
    <w:p>
      <w:pPr>
        <w:pStyle w:val="21"/>
        <w:spacing w:lineRule="auto" w:line="240" w:before="0" w:after="0"/>
        <w:ind w:firstLine="425"/>
        <w:jc w:val="both"/>
        <w:rPr>
          <w:rFonts w:ascii="Arial" w:hAnsi="Arial" w:cs="Arial"/>
          <w:spacing w:val="8"/>
          <w:sz w:val="20"/>
          <w:szCs w:val="20"/>
        </w:rPr>
      </w:pPr>
      <w:r>
        <w:rPr>
          <w:rFonts w:cs="Arial" w:ascii="Arial" w:hAnsi="Arial"/>
          <w:spacing w:val="8"/>
          <w:sz w:val="20"/>
          <w:szCs w:val="20"/>
        </w:rPr>
        <w:t>Агрессия Ирака против Кувейта, в ходе которой были подожжены кувейтские нефтепромыслы, разрушение нефтяных объектов в самом Ираке в ходе военных действий в 80–90-е годы ХХ в., а также в результате действий террористов после вторжения войск коалиции, угрозы террористов нанести удары по нефтепромыслам в Алжире – эти и другие действия, несущие опасность широкомасштабных разрушений и техногенных катастроф, настоятельно ставят вопрос об эффективной государственной политике этих стран, от международного сообщества требуется отпор международному терроризму, принятие мер по профилактике и предотвращению региональных вооруженных конфликтов, применение с этой целью всего комплекса миротворческого воздействия. Последнее требует активизации дополнительных усилий со стороны международного сообщества, ведущих и авторитетных международных организаций</w:t>
      </w:r>
      <w:r>
        <w:rPr>
          <w:rFonts w:cs="Arial" w:ascii="Arial" w:hAnsi="Arial"/>
          <w:spacing w:val="8"/>
          <w:sz w:val="20"/>
          <w:szCs w:val="20"/>
          <w:vertAlign w:val="superscript"/>
        </w:rPr>
        <w:t>6</w:t>
      </w:r>
      <w:r>
        <w:rPr>
          <w:rFonts w:cs="Arial" w:ascii="Arial" w:hAnsi="Arial"/>
          <w:spacing w:val="8"/>
          <w:sz w:val="20"/>
          <w:szCs w:val="20"/>
        </w:rPr>
        <w:t>.</w:t>
      </w:r>
    </w:p>
    <w:p>
      <w:pPr>
        <w:pStyle w:val="21"/>
        <w:spacing w:lineRule="auto" w:line="240" w:before="0" w:after="0"/>
        <w:ind w:firstLine="425"/>
        <w:jc w:val="both"/>
        <w:rPr>
          <w:rFonts w:ascii="Arial" w:hAnsi="Arial" w:cs="Arial"/>
          <w:spacing w:val="8"/>
          <w:sz w:val="20"/>
          <w:szCs w:val="20"/>
        </w:rPr>
      </w:pPr>
      <w:r>
        <w:rPr>
          <w:rFonts w:cs="Arial" w:ascii="Arial" w:hAnsi="Arial"/>
          <w:spacing w:val="8"/>
          <w:sz w:val="20"/>
          <w:szCs w:val="20"/>
        </w:rPr>
        <w:t>В этой связи актуализируется весь комплекс вопросов, связанных с созданием системы коллективной безопасности в регионе Ближнего Востока и Северной Африки, с быстрейшим политическим урегулированием ближневосточного конфликта, ликвидацией питательной почвы для сепаратистских и экстремистских сил и движений, для международного терроризма через экономические и политические реформы, эффективное управлени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ind w:firstLine="425"/>
        <w:rPr/>
      </w:pPr>
      <w:r>
        <w:rPr>
          <w:spacing w:val="6"/>
          <w:sz w:val="20"/>
          <w:szCs w:val="20"/>
          <w:vertAlign w:val="superscript"/>
          <w:lang w:val="en-US"/>
        </w:rPr>
        <w:t>1</w:t>
      </w:r>
      <w:r>
        <w:rPr>
          <w:spacing w:val="6"/>
          <w:sz w:val="20"/>
          <w:szCs w:val="20"/>
          <w:lang w:val="en-US"/>
        </w:rPr>
        <w:t> http://www.eia.doe.gov/emeu/cabs/Algeria.html (EIA Country Analysis Briefs Algeria. January 30.2001).</w:t>
      </w:r>
    </w:p>
    <w:p>
      <w:pPr>
        <w:pStyle w:val="TextBody"/>
        <w:spacing w:lineRule="auto" w:line="240"/>
        <w:ind w:firstLine="425"/>
        <w:rPr/>
      </w:pPr>
      <w:r>
        <w:rPr>
          <w:spacing w:val="6"/>
          <w:sz w:val="20"/>
          <w:szCs w:val="20"/>
          <w:vertAlign w:val="superscript"/>
          <w:lang w:val="en-US"/>
        </w:rPr>
        <w:t>2</w:t>
      </w:r>
      <w:r>
        <w:rPr>
          <w:spacing w:val="6"/>
          <w:sz w:val="20"/>
          <w:szCs w:val="20"/>
          <w:lang w:val="en-US"/>
        </w:rPr>
        <w:t> World Bank. Summary Tables Severely Indebted Middle-Income Countries.</w:t>
      </w:r>
    </w:p>
    <w:p>
      <w:pPr>
        <w:pStyle w:val="TextBody"/>
        <w:spacing w:lineRule="auto" w:line="240"/>
        <w:ind w:firstLine="425"/>
        <w:rPr/>
      </w:pPr>
      <w:r>
        <w:rPr>
          <w:spacing w:val="6"/>
          <w:sz w:val="20"/>
          <w:szCs w:val="20"/>
          <w:lang w:val="en-US"/>
        </w:rPr>
        <w:t xml:space="preserve">Global Development Finance. Vol. 1, 1997, </w:t>
      </w:r>
      <w:r>
        <w:rPr>
          <w:spacing w:val="6"/>
          <w:sz w:val="20"/>
          <w:szCs w:val="20"/>
        </w:rPr>
        <w:t>с</w:t>
      </w:r>
      <w:r>
        <w:rPr>
          <w:spacing w:val="6"/>
          <w:sz w:val="20"/>
          <w:szCs w:val="20"/>
          <w:lang w:val="en-US"/>
        </w:rPr>
        <w:t>. 206–207.</w:t>
      </w:r>
    </w:p>
    <w:p>
      <w:pPr>
        <w:pStyle w:val="Normal"/>
        <w:ind w:firstLine="425"/>
        <w:jc w:val="both"/>
        <w:rPr/>
      </w:pPr>
      <w:r>
        <w:rPr>
          <w:spacing w:val="6"/>
          <w:sz w:val="20"/>
          <w:szCs w:val="20"/>
          <w:vertAlign w:val="superscript"/>
          <w:lang w:val="en-US"/>
        </w:rPr>
        <w:t>3</w:t>
      </w:r>
      <w:r>
        <w:rPr>
          <w:spacing w:val="6"/>
          <w:sz w:val="20"/>
          <w:szCs w:val="20"/>
          <w:lang w:val="en-US"/>
        </w:rPr>
        <w:t xml:space="preserve"> The Middle East and North Africa. 2004. L., 2004, </w:t>
      </w:r>
      <w:r>
        <w:rPr>
          <w:spacing w:val="6"/>
          <w:sz w:val="20"/>
          <w:szCs w:val="20"/>
        </w:rPr>
        <w:t>с</w:t>
      </w:r>
      <w:r>
        <w:rPr>
          <w:spacing w:val="6"/>
          <w:sz w:val="20"/>
          <w:szCs w:val="20"/>
          <w:lang w:val="en-US"/>
        </w:rPr>
        <w:t>. 137–140.</w:t>
      </w:r>
    </w:p>
    <w:p>
      <w:pPr>
        <w:pStyle w:val="Normal"/>
        <w:ind w:firstLine="425"/>
        <w:jc w:val="both"/>
        <w:rPr/>
      </w:pPr>
      <w:r>
        <w:rPr>
          <w:spacing w:val="6"/>
          <w:sz w:val="20"/>
          <w:szCs w:val="20"/>
          <w:vertAlign w:val="superscript"/>
          <w:lang w:val="en-US"/>
        </w:rPr>
        <w:t>4</w:t>
      </w:r>
      <w:r>
        <w:rPr>
          <w:spacing w:val="6"/>
          <w:sz w:val="20"/>
          <w:szCs w:val="20"/>
          <w:lang w:val="en-US"/>
        </w:rPr>
        <w:t xml:space="preserve"> The Middle East Economic Digest. L., 2005, № 10, </w:t>
      </w:r>
      <w:r>
        <w:rPr>
          <w:spacing w:val="6"/>
          <w:sz w:val="20"/>
          <w:szCs w:val="20"/>
        </w:rPr>
        <w:t>с</w:t>
      </w:r>
      <w:r>
        <w:rPr>
          <w:spacing w:val="6"/>
          <w:sz w:val="20"/>
          <w:szCs w:val="20"/>
          <w:lang w:val="en-US"/>
        </w:rPr>
        <w:t>. 54–55.</w:t>
      </w:r>
    </w:p>
    <w:p>
      <w:pPr>
        <w:pStyle w:val="Normal"/>
        <w:ind w:firstLine="425"/>
        <w:jc w:val="both"/>
        <w:rPr/>
      </w:pPr>
      <w:r>
        <w:rPr>
          <w:spacing w:val="6"/>
          <w:sz w:val="20"/>
          <w:szCs w:val="20"/>
          <w:vertAlign w:val="superscript"/>
          <w:lang w:val="en-US"/>
        </w:rPr>
        <w:t>5</w:t>
      </w:r>
      <w:r>
        <w:rPr>
          <w:spacing w:val="6"/>
          <w:sz w:val="20"/>
          <w:szCs w:val="20"/>
          <w:lang w:val="en-US"/>
        </w:rPr>
        <w:t> http//www.eia.doe.gov/emeu/cabs.sudan.html (EIA Country Analysis Brief Sulan. November</w:t>
      </w:r>
      <w:r>
        <w:rPr>
          <w:spacing w:val="6"/>
          <w:sz w:val="20"/>
          <w:szCs w:val="20"/>
        </w:rPr>
        <w:t xml:space="preserve"> 2000).</w:t>
      </w:r>
    </w:p>
    <w:p>
      <w:pPr>
        <w:pStyle w:val="Normal"/>
        <w:ind w:firstLine="425"/>
        <w:jc w:val="both"/>
        <w:rPr/>
      </w:pPr>
      <w:r>
        <w:rPr>
          <w:spacing w:val="6"/>
          <w:sz w:val="20"/>
          <w:szCs w:val="20"/>
          <w:vertAlign w:val="superscript"/>
        </w:rPr>
        <w:t>6</w:t>
      </w:r>
      <w:r>
        <w:rPr>
          <w:spacing w:val="6"/>
          <w:sz w:val="20"/>
          <w:szCs w:val="20"/>
        </w:rPr>
        <w:t> Ближний Восток: проблемы региональной безопасности. – М.: Институт изучения Израиля и Ближнего Востока, 2000.</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И.В.Гордее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spacing w:val="6"/>
          <w:sz w:val="20"/>
          <w:szCs w:val="20"/>
        </w:rPr>
        <w:t>ДОБЫЧА УГЛЕВОДОРОДОВ В СТРАНАХ</w:t>
        <w:br/>
        <w:t>БЛИЖНЕГО ВОСТОКА И СЕВЕРНОЙ АФРИКИ</w:t>
        <w:br/>
        <w:t>И ПРОБЛЕМА ЭНЕРГЕТИЧЕСКОЙ БЕЗОПАСНОСТИ</w:t>
        <w:br/>
        <w:t>(НА ПРИМЕРЕ ЛИВИИ)</w:t>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ind w:firstLine="425"/>
        <w:rPr>
          <w:rFonts w:ascii="Arial" w:hAnsi="Arial" w:cs="Arial"/>
          <w:spacing w:val="6"/>
          <w:sz w:val="20"/>
          <w:szCs w:val="20"/>
        </w:rPr>
      </w:pPr>
      <w:r>
        <w:rPr>
          <w:rFonts w:cs="Arial" w:ascii="Arial" w:hAnsi="Arial"/>
          <w:spacing w:val="6"/>
          <w:sz w:val="20"/>
          <w:szCs w:val="20"/>
        </w:rPr>
        <w:t>Анализ основных тенденций экономического развития арабских стран во второй половине ХХ – начале ХХI вв. свидетельствует о том, что имеющие основополагающее значение для преодоления хозяйственной слаборазвитости и периферийного сырьевого характера национальных экономик структурные преобразования последних десятилетий протекают с немалыми трудностями. Хотя прогресс, достигнутый многими арабскими странами, прежде всего продуцентами нефти и газа, в диверсификации отраслевой структуры национальных хозяйств, значителен, он носит замедленный характер и сопровождается кризисными явлениями в экономик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Это проявляется в целом ряде характеристик современных национальных экономик стран Ближнего Востока и Северной Африки, включая Ливию:</w:t>
      </w:r>
    </w:p>
    <w:p>
      <w:pPr>
        <w:pStyle w:val="TextBody"/>
        <w:spacing w:lineRule="auto" w:line="240"/>
        <w:ind w:firstLine="425"/>
        <w:rPr>
          <w:rFonts w:ascii="Arial" w:hAnsi="Arial" w:cs="Arial"/>
          <w:spacing w:val="-2"/>
          <w:sz w:val="20"/>
          <w:szCs w:val="20"/>
        </w:rPr>
      </w:pPr>
      <w:r>
        <w:rPr>
          <w:rFonts w:cs="Arial" w:ascii="Arial" w:hAnsi="Arial"/>
          <w:spacing w:val="6"/>
          <w:sz w:val="20"/>
          <w:szCs w:val="20"/>
        </w:rPr>
        <w:t>– </w:t>
      </w:r>
      <w:r>
        <w:rPr>
          <w:rFonts w:cs="Arial" w:ascii="Arial" w:hAnsi="Arial"/>
          <w:spacing w:val="2"/>
          <w:sz w:val="20"/>
          <w:szCs w:val="20"/>
        </w:rPr>
        <w:t xml:space="preserve">в относительно скромных масштабах современных </w:t>
      </w:r>
      <w:r>
        <w:rPr>
          <w:rFonts w:cs="Arial" w:ascii="Arial" w:hAnsi="Arial"/>
          <w:spacing w:val="-2"/>
          <w:sz w:val="20"/>
          <w:szCs w:val="20"/>
        </w:rPr>
        <w:t>отраслей, особенно таких, как машиностроение, радиоэлектроника и т.п.;</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 невысоком уровне развития такой ключевой отрасли, как сельское хозяйство, и потому – в сохранении исключительной зависимости от импорта многих жизненно важных видов продовольствия;</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 низкой доле продукции обрабатывающей промышленности в валовом внутреннем продукте (ВВП) и в целом в невысокой доле товарного экспорта (исключая углеводороды и продукты их переработки) в суммарной стоимости национального экспорт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 относительно невысоких темпах экономического роста и, главное, в их заметной неустойчивости, зависимости от внешних, конъюнктурных факторов (от уровня цен на энергоносители, в особенности).</w:t>
      </w:r>
    </w:p>
    <w:p>
      <w:pPr>
        <w:pStyle w:val="TextBody"/>
        <w:spacing w:lineRule="auto" w:line="240"/>
        <w:ind w:firstLine="425"/>
        <w:rPr>
          <w:rFonts w:ascii="Arial" w:hAnsi="Arial" w:cs="Arial"/>
          <w:spacing w:val="2"/>
          <w:sz w:val="20"/>
          <w:szCs w:val="20"/>
        </w:rPr>
      </w:pPr>
      <w:r>
        <w:rPr>
          <w:rFonts w:cs="Arial" w:ascii="Arial" w:hAnsi="Arial"/>
          <w:spacing w:val="6"/>
          <w:sz w:val="20"/>
          <w:szCs w:val="20"/>
        </w:rPr>
        <w:t>– </w:t>
      </w:r>
      <w:r>
        <w:rPr>
          <w:rFonts w:cs="Arial" w:ascii="Arial" w:hAnsi="Arial"/>
          <w:spacing w:val="6"/>
          <w:sz w:val="20"/>
          <w:szCs w:val="20"/>
        </w:rPr>
        <w:t xml:space="preserve">в сохраняющейся на протяжении длительного времени </w:t>
      </w:r>
      <w:r>
        <w:rPr>
          <w:rFonts w:cs="Arial" w:ascii="Arial" w:hAnsi="Arial"/>
          <w:spacing w:val="2"/>
          <w:sz w:val="20"/>
          <w:szCs w:val="20"/>
        </w:rPr>
        <w:t>монотоварности, однобокости структуры национальных экономик.</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силу вышесказанного, несмотря на достигнутые успехи в экономическом развитии за последние полвека, большинство арабских стран-продуцентов нефти и газа и среди них один из крупнейших мировых производителей нефти – Ливия – все еще в сильной мере зависят от состояния нефтегазового комплекса. Доходы от добычи, переработки и экспорта углеводородов, как и 50 лет назад, формируют на 95% валютные резервы, до 50% и более – государственный бюджет и до 1/3 и более – ВВП этих стран.</w:t>
      </w:r>
    </w:p>
    <w:p>
      <w:pPr>
        <w:pStyle w:val="TextBody"/>
        <w:spacing w:lineRule="auto" w:line="240"/>
        <w:ind w:firstLine="425"/>
        <w:rPr>
          <w:rFonts w:ascii="Arial" w:hAnsi="Arial" w:cs="Arial"/>
          <w:spacing w:val="4"/>
          <w:sz w:val="20"/>
          <w:szCs w:val="20"/>
        </w:rPr>
      </w:pPr>
      <w:r>
        <w:rPr>
          <w:rFonts w:cs="Arial" w:ascii="Arial" w:hAnsi="Arial"/>
          <w:spacing w:val="4"/>
          <w:sz w:val="20"/>
          <w:szCs w:val="20"/>
        </w:rPr>
        <w:t>В свою очередь, состояние нефтегазовой отрасли определяется множеством динамично меняющихся взаимосвязанных внутренних (национальных) и внешних (международных) факторов, особенно стабильностью и безопасностью хозяйственной деятельности разнообразных объектов нефтегазовой сферы.</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Среди всего круга проблем, связанных с растущей необходимостью гарантированно обеспечить стабильную работу нефтегазовой отрасли в странах Ближнего Востока и Северной Африки, с начала текущего столетия особое место занимают следующие вопросы:</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беспечение безопасности в районах разработки месторождений нефти и газа, прохождения коммуникаций, по которым осуществляется транспортировка жидких и газообразных углеводородов и продуктов их переработки, объектов по переработке добытых энергоносителей и т.д.;</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остоянное пополнение разведанных запасов углеводородов с тем, чтобы не допустить преждевременного исчерпания извлекаемых запасов на разрабатываемых месторождениях и не нанести невосполнимый ущерб эксплуатируемым источникам нефти, что ведет к их преждевременному истощению;</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ивлечение в нефтегазовую отрасль современных технологий, позволяющих не только повысить степень извлекаемости углеводородного сырья, но и сдерживать рост издержек при добыче и переработке энергоносителей и т.п.;</w:t>
      </w:r>
    </w:p>
    <w:p>
      <w:pPr>
        <w:pStyle w:val="Normal"/>
        <w:ind w:firstLine="425"/>
        <w:jc w:val="both"/>
        <w:rPr>
          <w:rFonts w:ascii="Arial" w:hAnsi="Arial" w:cs="Arial"/>
          <w:spacing w:val="4"/>
          <w:sz w:val="20"/>
          <w:szCs w:val="20"/>
        </w:rPr>
      </w:pPr>
      <w:r>
        <w:rPr>
          <w:rFonts w:cs="Arial" w:ascii="Arial" w:hAnsi="Arial"/>
          <w:spacing w:val="6"/>
          <w:sz w:val="20"/>
          <w:szCs w:val="20"/>
        </w:rPr>
        <w:t>– </w:t>
      </w:r>
      <w:r>
        <w:rPr>
          <w:rFonts w:cs="Arial" w:ascii="Arial" w:hAnsi="Arial"/>
          <w:spacing w:val="4"/>
          <w:sz w:val="20"/>
          <w:szCs w:val="20"/>
        </w:rPr>
        <w:t>своевременное развитие транспортных и прочих коммуникаций для доставки нефти и газа, а также продуктов их переработки потребителю, особенно их экспортных составляющих;</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наращивание перерабатывающих мощностей для получения продукции с высокой степенью добавленной стоимости, мировые рынки которой отличаются относительно высокой устойчивостью в условиях колебаний политической и экономической конъюнктуры;</w:t>
      </w:r>
    </w:p>
    <w:p>
      <w:pPr>
        <w:pStyle w:val="Normal"/>
        <w:ind w:firstLine="425"/>
        <w:jc w:val="both"/>
        <w:rPr>
          <w:rFonts w:ascii="Arial" w:hAnsi="Arial" w:cs="Arial"/>
          <w:spacing w:val="4"/>
          <w:sz w:val="20"/>
          <w:szCs w:val="20"/>
        </w:rPr>
      </w:pPr>
      <w:r>
        <w:rPr>
          <w:rFonts w:cs="Arial" w:ascii="Arial" w:hAnsi="Arial"/>
          <w:spacing w:val="6"/>
          <w:sz w:val="20"/>
          <w:szCs w:val="20"/>
        </w:rPr>
        <w:t>– </w:t>
      </w:r>
      <w:r>
        <w:rPr>
          <w:rFonts w:cs="Arial" w:ascii="Arial" w:hAnsi="Arial"/>
          <w:sz w:val="20"/>
          <w:szCs w:val="20"/>
        </w:rPr>
        <w:t>реформирование институциональной и управленческой систем</w:t>
      </w:r>
      <w:r>
        <w:rPr>
          <w:rFonts w:cs="Arial" w:ascii="Arial" w:hAnsi="Arial"/>
          <w:spacing w:val="2"/>
          <w:sz w:val="20"/>
          <w:szCs w:val="20"/>
        </w:rPr>
        <w:t xml:space="preserve"> в</w:t>
      </w:r>
      <w:r>
        <w:rPr>
          <w:rFonts w:cs="Arial" w:ascii="Arial" w:hAnsi="Arial"/>
          <w:spacing w:val="4"/>
          <w:sz w:val="20"/>
          <w:szCs w:val="20"/>
        </w:rPr>
        <w:t xml:space="preserve"> нефтегазовой отрасли с целью ее гибкого и скорейшего приспособления к быстро меняющимся условиям мирового хозяйства в условиях глобализации и некоторого отставания национальных экономик арабских стран в адаптации к новым тенденциям регионального и глобального измерения (масштаба).</w:t>
      </w:r>
    </w:p>
    <w:p>
      <w:pPr>
        <w:pStyle w:val="Normal"/>
        <w:ind w:firstLine="425"/>
        <w:jc w:val="both"/>
        <w:rPr>
          <w:rFonts w:ascii="Arial" w:hAnsi="Arial" w:cs="Arial"/>
          <w:spacing w:val="6"/>
          <w:sz w:val="20"/>
          <w:szCs w:val="20"/>
        </w:rPr>
      </w:pPr>
      <w:r>
        <w:rPr>
          <w:rFonts w:cs="Arial" w:ascii="Arial" w:hAnsi="Arial"/>
          <w:spacing w:val="6"/>
          <w:sz w:val="20"/>
          <w:szCs w:val="20"/>
        </w:rPr>
        <w:t>Ливия относится к числу тех стран региона, которые в 80–</w:t>
      </w:r>
      <w:r>
        <w:rPr>
          <w:rFonts w:cs="Arial" w:ascii="Arial" w:hAnsi="Arial"/>
          <w:spacing w:val="4"/>
          <w:sz w:val="20"/>
          <w:szCs w:val="20"/>
        </w:rPr>
        <w:t>90-е годы ХХ в. в силу известных обстоятельств была обвинена в поддержке международного терроризма, против СНЛАД были введены на длительный период жесткие международные санкции, ее территория подверглась локальным ракетно-бомбовым ударам со стороны Соединенных Штатов Америки, обвинявших Триполи в поддержке международных террористических группировок</w:t>
      </w:r>
      <w:r>
        <w:rPr>
          <w:rFonts w:cs="Arial" w:ascii="Arial" w:hAnsi="Arial"/>
          <w:spacing w:val="6"/>
          <w:sz w:val="20"/>
          <w:szCs w:val="20"/>
        </w:rPr>
        <w:t>, выступающих под знаменем ислама. Международные санкции наряду с острой конфронтацией с Соединенными Штатами Америки и возросшей напряженностью в отношениях с Европой привели к дестабилизации международной обстановки вокруг Ливии и прилегающих к ней районов, заблокировали нормальное воздушное сообщение с этой страной, ограничили ее международные, в том числе деловые контакты, лишили возможности привлекать иностранные инвестиции, импортировать многие жизненно важные виды производственного оборудования, в том числе для нефтегазовой сферы.</w:t>
      </w:r>
    </w:p>
    <w:p>
      <w:pPr>
        <w:pStyle w:val="Normal"/>
        <w:ind w:firstLine="425"/>
        <w:jc w:val="both"/>
        <w:rPr>
          <w:rFonts w:ascii="Arial" w:hAnsi="Arial" w:cs="Arial"/>
          <w:spacing w:val="6"/>
          <w:sz w:val="20"/>
          <w:szCs w:val="20"/>
        </w:rPr>
      </w:pPr>
      <w:r>
        <w:rPr>
          <w:rFonts w:cs="Arial" w:ascii="Arial" w:hAnsi="Arial"/>
          <w:spacing w:val="6"/>
          <w:sz w:val="20"/>
          <w:szCs w:val="20"/>
        </w:rPr>
        <w:t>Все это самым отрицательным образом сказалось на состоянии и развитии ключевой отрасли ливийской экономики – добыче, переработке и экспорте углеводородов и продуктов их переработки. Хотя в период обострения международной обстановки вокруг СНЛАД хозяйственная деятельность в нефтегазовой сфере не прекращалась и в целом, сократившись, оставалась на относительно высоком уровне, в отрасли постепенно складывались предпосылки, которые угрожали прекращением добычи на основных нефтепромыслах, остановкой ряда ключевых объектов по транспортировке и переработке энергетического сырья, падением важнейших показателей ее хозяйственной деятельности.</w:t>
      </w:r>
    </w:p>
    <w:p>
      <w:pPr>
        <w:pStyle w:val="Normal"/>
        <w:ind w:firstLine="425"/>
        <w:jc w:val="both"/>
        <w:rPr>
          <w:rFonts w:ascii="Arial" w:hAnsi="Arial" w:cs="Arial"/>
          <w:spacing w:val="2"/>
          <w:sz w:val="20"/>
          <w:szCs w:val="20"/>
        </w:rPr>
      </w:pPr>
      <w:r>
        <w:rPr>
          <w:rFonts w:cs="Arial" w:ascii="Arial" w:hAnsi="Arial"/>
          <w:spacing w:val="2"/>
          <w:sz w:val="20"/>
          <w:szCs w:val="20"/>
        </w:rPr>
        <w:t>Существовала и росла по мере продолжения санкций угроза нанесения невосполнимого ущерба ценнейшим источникам (месторождениям) нефти. В этом отношении показательно то, что происшедшее более чем двукратное падение добычи в Ливии – до 70 млн. т в 1970–74 гг. по сравнению со 160 млн. в 60-е годы так и не было вплоть до настоящего времени восстановлено</w:t>
      </w:r>
      <w:r>
        <w:rPr>
          <w:rFonts w:cs="Arial" w:ascii="Arial" w:hAnsi="Arial"/>
          <w:spacing w:val="2"/>
          <w:sz w:val="20"/>
          <w:szCs w:val="20"/>
          <w:vertAlign w:val="superscript"/>
        </w:rPr>
        <w:t>1</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период действия санкций, главным образом со второй половины 90-х годов ХХ в., отмечается также существенное замедление темпов роста разведанных запасов, почти полное отсутствие открываемых крупных месторождений нефти</w:t>
      </w:r>
      <w:r>
        <w:rPr>
          <w:rFonts w:cs="Arial" w:ascii="Arial" w:hAnsi="Arial"/>
          <w:spacing w:val="6"/>
          <w:sz w:val="20"/>
          <w:szCs w:val="20"/>
          <w:vertAlign w:val="superscript"/>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ежду тем по мере отдаления от начального периода эксплуатации ливийских месторождений нефти, а с того времени прошло уже более полувека, все острее вставали вопросы интенсификации разведочных работ, привлечении новейших зарубежных технологий с целью продления сроков службы находящихся в эксплуатации месторождений и недопущения их преждевременной утраты в результате превышения допустимых норм добычи.</w:t>
      </w:r>
    </w:p>
    <w:p>
      <w:pPr>
        <w:pStyle w:val="Normal"/>
        <w:ind w:firstLine="425"/>
        <w:jc w:val="both"/>
        <w:rPr>
          <w:rFonts w:ascii="Arial" w:hAnsi="Arial" w:cs="Arial"/>
          <w:spacing w:val="6"/>
          <w:sz w:val="20"/>
          <w:szCs w:val="20"/>
          <w:vertAlign w:val="superscript"/>
        </w:rPr>
      </w:pPr>
      <w:r>
        <w:rPr>
          <w:rFonts w:cs="Arial" w:ascii="Arial" w:hAnsi="Arial"/>
          <w:spacing w:val="6"/>
          <w:sz w:val="20"/>
          <w:szCs w:val="20"/>
        </w:rPr>
        <w:t>Хотя доказанные ливийские запасы нефти достаточно внушительны, в том числе в сравнении с уровнем годовой добычи (29,5 млрд. барр. хватит на 59 лет), по оценкам экспертов ведущих промышленно развитых стран, в течение необычно длительного периода времени – с 1995 по 2002 гг. – ливийские разведанные запасы нефти оставались на уровне середины последнего десятилетия ХХ в.</w:t>
      </w:r>
      <w:r>
        <w:rPr>
          <w:rFonts w:cs="Arial" w:ascii="Arial" w:hAnsi="Arial"/>
          <w:spacing w:val="6"/>
          <w:sz w:val="20"/>
          <w:szCs w:val="20"/>
          <w:vertAlign w:val="superscript"/>
        </w:rPr>
        <w:t>3</w:t>
      </w:r>
    </w:p>
    <w:p>
      <w:pPr>
        <w:pStyle w:val="Normal"/>
        <w:ind w:firstLine="425"/>
        <w:jc w:val="both"/>
        <w:rPr>
          <w:rFonts w:ascii="Arial" w:hAnsi="Arial" w:cs="Arial"/>
          <w:spacing w:val="6"/>
          <w:sz w:val="20"/>
          <w:szCs w:val="20"/>
        </w:rPr>
      </w:pPr>
      <w:r>
        <w:rPr>
          <w:rFonts w:cs="Arial" w:ascii="Arial" w:hAnsi="Arial"/>
          <w:spacing w:val="6"/>
          <w:sz w:val="20"/>
          <w:szCs w:val="20"/>
        </w:rPr>
        <w:t>За период действия международных санкций (вторая половина 80-х годов – начало ХХ</w:t>
      </w:r>
      <w:r>
        <w:rPr>
          <w:rFonts w:cs="Arial" w:ascii="Arial" w:hAnsi="Arial"/>
          <w:spacing w:val="6"/>
          <w:sz w:val="20"/>
          <w:szCs w:val="20"/>
          <w:lang w:val="en-US"/>
        </w:rPr>
        <w:t>I</w:t>
      </w:r>
      <w:r>
        <w:rPr>
          <w:rFonts w:cs="Arial" w:ascii="Arial" w:hAnsi="Arial"/>
          <w:spacing w:val="6"/>
          <w:sz w:val="20"/>
          <w:szCs w:val="20"/>
        </w:rPr>
        <w:t xml:space="preserve"> в.) заметно ухудшились многие важные макроэкономические показатели, которые свидетельствовали о серьезном кризисном состоянии национальной экономики страны и даже деградации ее отдельных отраслей. Последнее особенно относится к такому ключевому сектору ливийской экономики, как инфраструктура страны, которая является важнейшим базовым элементом нормальной хозяйственной деятельности нефтегазового комплекса</w:t>
      </w:r>
      <w:r>
        <w:rPr>
          <w:rFonts w:cs="Arial" w:ascii="Arial" w:hAnsi="Arial"/>
          <w:spacing w:val="6"/>
          <w:sz w:val="20"/>
          <w:szCs w:val="20"/>
          <w:vertAlign w:val="superscript"/>
        </w:rPr>
        <w:t>4</w:t>
      </w:r>
      <w:r>
        <w:rPr>
          <w:rFonts w:cs="Arial" w:ascii="Arial" w:hAnsi="Arial"/>
          <w:spacing w:val="6"/>
          <w:sz w:val="20"/>
          <w:szCs w:val="20"/>
        </w:rPr>
        <w:t>.</w:t>
      </w:r>
    </w:p>
    <w:p>
      <w:pPr>
        <w:pStyle w:val="Normal"/>
        <w:ind w:firstLine="425"/>
        <w:jc w:val="both"/>
        <w:rPr>
          <w:rFonts w:ascii="Arial" w:hAnsi="Arial" w:cs="Arial"/>
          <w:spacing w:val="6"/>
          <w:sz w:val="20"/>
          <w:szCs w:val="20"/>
          <w:vertAlign w:val="superscript"/>
        </w:rPr>
      </w:pPr>
      <w:r>
        <w:rPr>
          <w:rFonts w:cs="Arial" w:ascii="Arial" w:hAnsi="Arial"/>
          <w:spacing w:val="6"/>
          <w:sz w:val="20"/>
          <w:szCs w:val="20"/>
        </w:rPr>
        <w:t>Тяжелым бременем на экономику Ливии ложились и непомерно высокие расходы на содержание армии, которые хотя и сократились в 90-е годы из-за падения доходов от экспорта нефти и кризисных явлений в экономике, все же оставались достаточно высокими, превышая 1 млрд. долл.</w:t>
      </w:r>
      <w:r>
        <w:rPr>
          <w:rFonts w:cs="Arial" w:ascii="Arial" w:hAnsi="Arial"/>
          <w:spacing w:val="6"/>
          <w:sz w:val="20"/>
          <w:szCs w:val="20"/>
          <w:vertAlign w:val="superscript"/>
        </w:rPr>
        <w:t>5</w:t>
      </w:r>
    </w:p>
    <w:p>
      <w:pPr>
        <w:pStyle w:val="Normal"/>
        <w:ind w:firstLine="425"/>
        <w:jc w:val="both"/>
        <w:rPr>
          <w:rFonts w:ascii="Arial" w:hAnsi="Arial" w:cs="Arial"/>
          <w:spacing w:val="6"/>
          <w:sz w:val="20"/>
          <w:szCs w:val="20"/>
        </w:rPr>
      </w:pPr>
      <w:r>
        <w:rPr>
          <w:rFonts w:cs="Arial" w:ascii="Arial" w:hAnsi="Arial"/>
          <w:spacing w:val="6"/>
          <w:sz w:val="20"/>
          <w:szCs w:val="20"/>
        </w:rPr>
        <w:t>Между тем в период действия международных санкций из-за физического и морального устаревания основных производственных фондов не только нефтегазовый комплекс, но и многие отрасли ливийской экономики остро нуждались в модернизации. По оценкам экспертов, Ливии требовалось до 30 млрд. долл. для технического перевооружения ее экономики. Их мог дать только нефтегазовый комплекс, а также приток иностранных инвестиций, полностью зависящий от положения дел в нефтегазовом хозяйстве</w:t>
      </w:r>
      <w:r>
        <w:rPr>
          <w:rFonts w:cs="Arial" w:ascii="Arial" w:hAnsi="Arial"/>
          <w:spacing w:val="6"/>
          <w:sz w:val="20"/>
          <w:szCs w:val="20"/>
          <w:vertAlign w:val="superscript"/>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в начале ХХ</w:t>
      </w:r>
      <w:r>
        <w:rPr>
          <w:rFonts w:cs="Arial" w:ascii="Arial" w:hAnsi="Arial"/>
          <w:spacing w:val="6"/>
          <w:sz w:val="20"/>
          <w:szCs w:val="20"/>
          <w:lang w:val="en-US"/>
        </w:rPr>
        <w:t>I</w:t>
      </w:r>
      <w:r>
        <w:rPr>
          <w:rFonts w:cs="Arial" w:ascii="Arial" w:hAnsi="Arial"/>
          <w:spacing w:val="6"/>
          <w:sz w:val="20"/>
          <w:szCs w:val="20"/>
        </w:rPr>
        <w:t xml:space="preserve"> в. Ливия стояла перед настоятельной необходимостью добиться отмены международных санкций, включая те, которые были введены против нее Соединенными Штатами Америки; покончить с изоляционистским курсом с тем, чтобы обеспечить нормальную хозяйственную деятельность ключевого звена ее национальной экономики – нефтегазовой отрасли, привлечь в необходимых объемах иностранные инвестиции и новейшие технологии и на этой основе продолжить экономическое развитие. Актуальность решения этой задачи, тесно сопрягающейся с проблемой экономической безопасности страны, особенно рельефно обозначилась в процессе развертывания процессов глобализации в мире, несовместимости международной изоляции с экономическим ростом и социальным прогрессом.</w:t>
      </w:r>
    </w:p>
    <w:p>
      <w:pPr>
        <w:pStyle w:val="Normal"/>
        <w:ind w:firstLine="425"/>
        <w:jc w:val="both"/>
        <w:rPr>
          <w:rFonts w:ascii="Arial" w:hAnsi="Arial" w:cs="Arial"/>
          <w:spacing w:val="4"/>
          <w:sz w:val="20"/>
          <w:szCs w:val="20"/>
        </w:rPr>
      </w:pPr>
      <w:r>
        <w:rPr>
          <w:rFonts w:cs="Arial" w:ascii="Arial" w:hAnsi="Arial"/>
          <w:spacing w:val="2"/>
          <w:sz w:val="20"/>
          <w:szCs w:val="20"/>
        </w:rPr>
        <w:t>Таким образом, международные санкции, осознание всей пагубности</w:t>
      </w:r>
      <w:r>
        <w:rPr>
          <w:rFonts w:cs="Arial" w:ascii="Arial" w:hAnsi="Arial"/>
          <w:spacing w:val="4"/>
          <w:sz w:val="20"/>
          <w:szCs w:val="20"/>
        </w:rPr>
        <w:t xml:space="preserve"> политики изоляционизма привели на рубеже ХХ-ХХ</w:t>
      </w:r>
      <w:r>
        <w:rPr>
          <w:rFonts w:cs="Arial" w:ascii="Arial" w:hAnsi="Arial"/>
          <w:spacing w:val="4"/>
          <w:sz w:val="20"/>
          <w:szCs w:val="20"/>
          <w:lang w:val="en-US"/>
        </w:rPr>
        <w:t>I</w:t>
      </w:r>
      <w:r>
        <w:rPr>
          <w:rFonts w:cs="Arial" w:ascii="Arial" w:hAnsi="Arial"/>
          <w:spacing w:val="4"/>
          <w:sz w:val="20"/>
          <w:szCs w:val="20"/>
        </w:rPr>
        <w:t xml:space="preserve"> вв. к глубокому пересмотру ливийским режимом внешней политики, отказу Триполи от наиболее одиозных целей своего внешнеполитического курса, вызывавших тревогу и беспокойство среди мирового сообщества. Новая внешняя политика СНЛАД, открывающая простор для восстановления партнерских отношений с Европой и Соединенными Штатами Америки, другими центрами мировой экономики, способствовала улучшению международного климата вокруг Ливии, притоку иностранных инвесторов в различные сферы экономики, прежде всего в нефтегазовую.</w:t>
      </w:r>
    </w:p>
    <w:p>
      <w:pPr>
        <w:pStyle w:val="Normal"/>
        <w:ind w:firstLine="425"/>
        <w:jc w:val="both"/>
        <w:rPr>
          <w:rFonts w:ascii="Arial" w:hAnsi="Arial" w:cs="Arial"/>
          <w:spacing w:val="6"/>
          <w:sz w:val="20"/>
          <w:szCs w:val="20"/>
        </w:rPr>
      </w:pPr>
      <w:r>
        <w:rPr>
          <w:rFonts w:cs="Arial" w:ascii="Arial" w:hAnsi="Arial"/>
          <w:spacing w:val="6"/>
          <w:sz w:val="20"/>
          <w:szCs w:val="20"/>
        </w:rPr>
        <w:t>Тем самым создаются необходимые условия и предпосылки – экономические, политические – для ослабления угроз как внутренних, так и международных для нормальной деятельности нефтегазового комплекса Лив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xml:space="preserve"> Кукушкин В. Нефтегазовая промышленность Африки // Страны Африки. </w:t>
      </w:r>
      <w:r>
        <w:rPr>
          <w:spacing w:val="6"/>
          <w:sz w:val="20"/>
          <w:szCs w:val="20"/>
          <w:lang w:val="en-US"/>
        </w:rPr>
        <w:t xml:space="preserve">2002. – </w:t>
      </w:r>
      <w:r>
        <w:rPr>
          <w:spacing w:val="6"/>
          <w:sz w:val="20"/>
          <w:szCs w:val="20"/>
        </w:rPr>
        <w:t>М</w:t>
      </w:r>
      <w:r>
        <w:rPr>
          <w:spacing w:val="6"/>
          <w:sz w:val="20"/>
          <w:szCs w:val="20"/>
          <w:lang w:val="en-US"/>
        </w:rPr>
        <w:t xml:space="preserve">.: </w:t>
      </w:r>
      <w:r>
        <w:rPr>
          <w:spacing w:val="6"/>
          <w:sz w:val="20"/>
          <w:szCs w:val="20"/>
        </w:rPr>
        <w:t>Институт</w:t>
      </w:r>
      <w:r>
        <w:rPr>
          <w:spacing w:val="6"/>
          <w:sz w:val="20"/>
          <w:szCs w:val="20"/>
          <w:lang w:val="en-US"/>
        </w:rPr>
        <w:t xml:space="preserve"> </w:t>
      </w:r>
      <w:r>
        <w:rPr>
          <w:spacing w:val="6"/>
          <w:sz w:val="20"/>
          <w:szCs w:val="20"/>
        </w:rPr>
        <w:t>Африки</w:t>
      </w:r>
      <w:r>
        <w:rPr>
          <w:spacing w:val="6"/>
          <w:sz w:val="20"/>
          <w:szCs w:val="20"/>
          <w:lang w:val="en-US"/>
        </w:rPr>
        <w:t xml:space="preserve"> </w:t>
      </w:r>
      <w:r>
        <w:rPr>
          <w:spacing w:val="6"/>
          <w:sz w:val="20"/>
          <w:szCs w:val="20"/>
        </w:rPr>
        <w:t>РАН</w:t>
      </w:r>
      <w:r>
        <w:rPr>
          <w:spacing w:val="6"/>
          <w:sz w:val="20"/>
          <w:szCs w:val="20"/>
          <w:lang w:val="en-US"/>
        </w:rPr>
        <w:t xml:space="preserve">, 2002, </w:t>
      </w:r>
      <w:r>
        <w:rPr>
          <w:spacing w:val="6"/>
          <w:sz w:val="20"/>
          <w:szCs w:val="20"/>
        </w:rPr>
        <w:t>с</w:t>
      </w:r>
      <w:r>
        <w:rPr>
          <w:spacing w:val="6"/>
          <w:sz w:val="20"/>
          <w:szCs w:val="20"/>
          <w:lang w:val="en-US"/>
        </w:rPr>
        <w:t>. 24.</w:t>
      </w:r>
    </w:p>
    <w:p>
      <w:pPr>
        <w:pStyle w:val="Normal"/>
        <w:ind w:firstLine="425"/>
        <w:jc w:val="both"/>
        <w:rPr/>
      </w:pPr>
      <w:r>
        <w:rPr>
          <w:spacing w:val="6"/>
          <w:sz w:val="20"/>
          <w:szCs w:val="20"/>
          <w:vertAlign w:val="superscript"/>
          <w:lang w:val="en-US"/>
        </w:rPr>
        <w:t>2</w:t>
      </w:r>
      <w:r>
        <w:rPr>
          <w:spacing w:val="6"/>
          <w:sz w:val="20"/>
          <w:szCs w:val="20"/>
          <w:lang w:val="en-US"/>
        </w:rPr>
        <w:t xml:space="preserve"> The Middle East and North Africa. 2004. L., 2004, </w:t>
      </w:r>
      <w:r>
        <w:rPr>
          <w:spacing w:val="6"/>
          <w:sz w:val="20"/>
          <w:szCs w:val="20"/>
        </w:rPr>
        <w:t>с</w:t>
      </w:r>
      <w:r>
        <w:rPr>
          <w:spacing w:val="6"/>
          <w:sz w:val="20"/>
          <w:szCs w:val="20"/>
          <w:lang w:val="en-US"/>
        </w:rPr>
        <w:t>. 137–140.</w:t>
      </w:r>
    </w:p>
    <w:p>
      <w:pPr>
        <w:pStyle w:val="Normal"/>
        <w:ind w:firstLine="425"/>
        <w:jc w:val="both"/>
        <w:rPr/>
      </w:pPr>
      <w:r>
        <w:rPr>
          <w:spacing w:val="6"/>
          <w:sz w:val="20"/>
          <w:szCs w:val="20"/>
          <w:vertAlign w:val="superscript"/>
          <w:lang w:val="en-US"/>
        </w:rPr>
        <w:t>3</w:t>
      </w:r>
      <w:r>
        <w:rPr>
          <w:spacing w:val="6"/>
          <w:sz w:val="20"/>
          <w:szCs w:val="20"/>
          <w:lang w:val="en-US"/>
        </w:rPr>
        <w:t xml:space="preserve"> The Middle East and North Africa. 2004. L., 2004, </w:t>
      </w:r>
      <w:r>
        <w:rPr>
          <w:spacing w:val="6"/>
          <w:sz w:val="20"/>
          <w:szCs w:val="20"/>
        </w:rPr>
        <w:t>с</w:t>
      </w:r>
      <w:r>
        <w:rPr>
          <w:spacing w:val="6"/>
          <w:sz w:val="20"/>
          <w:szCs w:val="20"/>
          <w:lang w:val="en-US"/>
        </w:rPr>
        <w:t>. 800.</w:t>
      </w:r>
    </w:p>
    <w:p>
      <w:pPr>
        <w:pStyle w:val="Normal"/>
        <w:ind w:firstLine="425"/>
        <w:jc w:val="both"/>
        <w:rPr/>
      </w:pPr>
      <w:r>
        <w:rPr>
          <w:spacing w:val="6"/>
          <w:sz w:val="20"/>
          <w:szCs w:val="20"/>
          <w:vertAlign w:val="superscript"/>
          <w:lang w:val="en-US"/>
        </w:rPr>
        <w:t>4</w:t>
      </w:r>
      <w:r>
        <w:rPr>
          <w:spacing w:val="6"/>
          <w:sz w:val="20"/>
          <w:szCs w:val="20"/>
          <w:lang w:val="en-US"/>
        </w:rPr>
        <w:t> Middle East Economic Digest. L</w:t>
      </w:r>
      <w:r>
        <w:rPr>
          <w:spacing w:val="6"/>
          <w:sz w:val="20"/>
          <w:szCs w:val="20"/>
        </w:rPr>
        <w:t>., 2005, № 10, с. 54–55.</w:t>
      </w:r>
    </w:p>
    <w:p>
      <w:pPr>
        <w:pStyle w:val="Normal"/>
        <w:ind w:firstLine="425"/>
        <w:jc w:val="both"/>
        <w:rPr>
          <w:spacing w:val="6"/>
          <w:sz w:val="20"/>
          <w:szCs w:val="20"/>
        </w:rPr>
      </w:pPr>
      <w:r>
        <w:rPr>
          <w:spacing w:val="6"/>
          <w:sz w:val="20"/>
          <w:szCs w:val="20"/>
          <w:vertAlign w:val="superscript"/>
        </w:rPr>
        <w:t>5</w:t>
      </w:r>
      <w:r>
        <w:rPr>
          <w:spacing w:val="6"/>
          <w:sz w:val="20"/>
          <w:szCs w:val="20"/>
        </w:rPr>
        <w:t> Ближний Восток: проблемы региональной безопасности. – М.: Институт изучения Израиля и Ближнего Востока, 2000, с. 134.</w:t>
      </w:r>
    </w:p>
    <w:p>
      <w:pPr>
        <w:pStyle w:val="Normal"/>
        <w:ind w:firstLine="425"/>
        <w:jc w:val="both"/>
        <w:rPr/>
      </w:pPr>
      <w:r>
        <w:rPr>
          <w:spacing w:val="6"/>
          <w:sz w:val="20"/>
          <w:szCs w:val="20"/>
          <w:vertAlign w:val="superscript"/>
          <w:lang w:val="en-US"/>
        </w:rPr>
        <w:t>6</w:t>
      </w:r>
      <w:r>
        <w:rPr>
          <w:spacing w:val="6"/>
          <w:sz w:val="20"/>
          <w:szCs w:val="20"/>
          <w:lang w:val="en-US"/>
        </w:rPr>
        <w:t> The Petroleum Economist. L.</w:t>
      </w:r>
      <w:r>
        <w:br w:type="page"/>
      </w:r>
    </w:p>
    <w:p>
      <w:pPr>
        <w:pStyle w:val="Normal"/>
        <w:ind w:firstLine="425"/>
        <w:jc w:val="both"/>
        <w:rPr>
          <w:rFonts w:ascii="Arial" w:hAnsi="Arial" w:cs="Arial"/>
          <w:spacing w:val="6"/>
          <w:sz w:val="20"/>
          <w:szCs w:val="20"/>
          <w:highlight w:val="yellow"/>
          <w:lang w:val="en-US"/>
        </w:rPr>
      </w:pPr>
      <w:r>
        <w:rPr>
          <w:rFonts w:cs="Arial" w:ascii="Arial" w:hAnsi="Arial"/>
          <w:spacing w:val="6"/>
          <w:sz w:val="20"/>
          <w:szCs w:val="20"/>
          <w:highlight w:val="yellow"/>
          <w:lang w:val="en-US"/>
        </w:rPr>
      </w:r>
    </w:p>
    <w:p>
      <w:pPr>
        <w:pStyle w:val="Normal"/>
        <w:ind w:firstLine="425"/>
        <w:jc w:val="both"/>
        <w:rPr>
          <w:rFonts w:ascii="Arial" w:hAnsi="Arial" w:cs="Arial"/>
          <w:spacing w:val="6"/>
          <w:sz w:val="20"/>
          <w:szCs w:val="20"/>
          <w:highlight w:val="yellow"/>
          <w:lang w:val="en-US"/>
        </w:rPr>
      </w:pPr>
      <w:r>
        <w:rPr>
          <w:rFonts w:cs="Arial" w:ascii="Arial" w:hAnsi="Arial"/>
          <w:spacing w:val="6"/>
          <w:sz w:val="20"/>
          <w:szCs w:val="20"/>
          <w:highlight w:val="yellow"/>
          <w:lang w:val="en-US"/>
        </w:rPr>
      </w:r>
    </w:p>
    <w:p>
      <w:pPr>
        <w:pStyle w:val="Normal"/>
        <w:ind w:firstLine="425"/>
        <w:jc w:val="both"/>
        <w:rPr>
          <w:rFonts w:ascii="Arial" w:hAnsi="Arial" w:cs="Arial"/>
          <w:spacing w:val="6"/>
          <w:sz w:val="20"/>
          <w:szCs w:val="20"/>
          <w:highlight w:val="yellow"/>
          <w:lang w:val="en-US"/>
        </w:rPr>
      </w:pPr>
      <w:r>
        <w:rPr>
          <w:rFonts w:cs="Arial" w:ascii="Arial" w:hAnsi="Arial"/>
          <w:spacing w:val="6"/>
          <w:sz w:val="20"/>
          <w:szCs w:val="20"/>
          <w:highlight w:val="yellow"/>
          <w:lang w:val="en-US"/>
        </w:rPr>
      </w:r>
    </w:p>
    <w:p>
      <w:pPr>
        <w:pStyle w:val="Normal"/>
        <w:ind w:firstLine="425"/>
        <w:jc w:val="both"/>
        <w:rPr>
          <w:rFonts w:ascii="Arial" w:hAnsi="Arial" w:cs="Arial"/>
          <w:spacing w:val="6"/>
          <w:sz w:val="20"/>
          <w:szCs w:val="20"/>
          <w:highlight w:val="yellow"/>
          <w:lang w:val="en-US"/>
        </w:rPr>
      </w:pPr>
      <w:r>
        <w:rPr>
          <w:rFonts w:cs="Arial" w:ascii="Arial" w:hAnsi="Arial"/>
          <w:spacing w:val="6"/>
          <w:sz w:val="20"/>
          <w:szCs w:val="20"/>
          <w:highlight w:val="yellow"/>
          <w:lang w:val="en-US"/>
        </w:rPr>
      </w:r>
    </w:p>
    <w:p>
      <w:pPr>
        <w:pStyle w:val="Normal"/>
        <w:ind w:firstLine="425"/>
        <w:jc w:val="right"/>
        <w:rPr>
          <w:rFonts w:ascii="Arial" w:hAnsi="Arial" w:cs="Arial"/>
          <w:b/>
          <w:b/>
          <w:spacing w:val="6"/>
          <w:sz w:val="20"/>
          <w:szCs w:val="20"/>
          <w:lang w:val="en-US"/>
        </w:rPr>
      </w:pPr>
      <w:r>
        <w:rPr>
          <w:rFonts w:cs="Arial" w:ascii="Arial" w:hAnsi="Arial"/>
          <w:b/>
          <w:spacing w:val="6"/>
          <w:sz w:val="20"/>
          <w:szCs w:val="20"/>
        </w:rPr>
        <w:t>Л</w:t>
      </w:r>
      <w:r>
        <w:rPr>
          <w:rFonts w:cs="Arial" w:ascii="Arial" w:hAnsi="Arial"/>
          <w:b/>
          <w:spacing w:val="6"/>
          <w:sz w:val="20"/>
          <w:szCs w:val="20"/>
          <w:lang w:val="en-US"/>
        </w:rPr>
        <w:t>.</w:t>
      </w:r>
      <w:r>
        <w:rPr>
          <w:rFonts w:cs="Arial" w:ascii="Arial" w:hAnsi="Arial"/>
          <w:b/>
          <w:spacing w:val="6"/>
          <w:sz w:val="20"/>
          <w:szCs w:val="20"/>
        </w:rPr>
        <w:t>П</w:t>
      </w:r>
      <w:r>
        <w:rPr>
          <w:rFonts w:cs="Arial" w:ascii="Arial" w:hAnsi="Arial"/>
          <w:b/>
          <w:spacing w:val="6"/>
          <w:sz w:val="20"/>
          <w:szCs w:val="20"/>
          <w:lang w:val="en-US"/>
        </w:rPr>
        <w:t>.</w:t>
      </w:r>
      <w:r>
        <w:rPr>
          <w:rFonts w:cs="Arial" w:ascii="Arial" w:hAnsi="Arial"/>
          <w:b/>
          <w:spacing w:val="6"/>
          <w:sz w:val="20"/>
          <w:szCs w:val="20"/>
        </w:rPr>
        <w:t>Зудина</w:t>
      </w:r>
    </w:p>
    <w:p>
      <w:pPr>
        <w:pStyle w:val="Normal"/>
        <w:ind w:firstLine="425"/>
        <w:jc w:val="both"/>
        <w:rPr>
          <w:rFonts w:ascii="Arial" w:hAnsi="Arial" w:cs="Arial"/>
          <w:b/>
          <w:b/>
          <w:spacing w:val="6"/>
          <w:sz w:val="20"/>
          <w:szCs w:val="20"/>
          <w:lang w:val="en-US"/>
        </w:rPr>
      </w:pPr>
      <w:r>
        <w:rPr>
          <w:rFonts w:cs="Arial" w:ascii="Arial" w:hAnsi="Arial"/>
          <w:b/>
          <w:spacing w:val="6"/>
          <w:sz w:val="20"/>
          <w:szCs w:val="20"/>
          <w:lang w:val="en-US"/>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jc w:val="center"/>
        <w:rPr/>
      </w:pPr>
      <w:r>
        <w:rPr>
          <w:rFonts w:cs="Arial" w:ascii="Arial" w:hAnsi="Arial"/>
          <w:spacing w:val="6"/>
          <w:sz w:val="20"/>
          <w:szCs w:val="20"/>
        </w:rPr>
        <w:t>ВОПРОСЫ УКРЕПЛЕНИЯ ВНУТРЕННЕЙ</w:t>
        <w:br/>
        <w:t>БЕЗОПАСНОСТИ: СОЦИАЛЬНЫЙ АСПЕКТ</w:t>
        <w:br/>
        <w:t>(ОПЫТ ТУНИС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jc w:val="both"/>
        <w:rPr>
          <w:rFonts w:ascii="Arial" w:hAnsi="Arial" w:cs="Arial"/>
          <w:spacing w:val="10"/>
          <w:sz w:val="20"/>
          <w:szCs w:val="20"/>
        </w:rPr>
      </w:pPr>
      <w:r>
        <w:rPr>
          <w:rFonts w:cs="Arial" w:ascii="Arial" w:hAnsi="Arial"/>
          <w:spacing w:val="10"/>
          <w:sz w:val="20"/>
          <w:szCs w:val="20"/>
        </w:rPr>
        <w:t xml:space="preserve">Проблема обеспечения безопасности является важным </w:t>
      </w:r>
      <w:r>
        <w:rPr>
          <w:rFonts w:cs="Arial" w:ascii="Arial" w:hAnsi="Arial"/>
          <w:spacing w:val="8"/>
          <w:sz w:val="20"/>
          <w:szCs w:val="20"/>
        </w:rPr>
        <w:t xml:space="preserve">условием развития Туниса, успешного выполнения поставленных им целей политического, экономического, культурного </w:t>
      </w:r>
      <w:r>
        <w:rPr>
          <w:rFonts w:cs="Arial" w:ascii="Arial" w:hAnsi="Arial"/>
          <w:spacing w:val="12"/>
          <w:sz w:val="20"/>
          <w:szCs w:val="20"/>
        </w:rPr>
        <w:t>развития, проведения намеченных в этих областях реформ. В</w:t>
      </w:r>
      <w:r>
        <w:rPr>
          <w:rFonts w:cs="Arial" w:ascii="Arial" w:hAnsi="Arial"/>
          <w:spacing w:val="8"/>
          <w:sz w:val="20"/>
          <w:szCs w:val="20"/>
        </w:rPr>
        <w:t xml:space="preserve"> эпоху глобализации, быстрого развития межгосударственных, региональных и межрегиональных связей на</w:t>
      </w:r>
      <w:r>
        <w:rPr>
          <w:rFonts w:cs="Arial" w:ascii="Arial" w:hAnsi="Arial"/>
          <w:spacing w:val="10"/>
          <w:sz w:val="20"/>
          <w:szCs w:val="20"/>
        </w:rPr>
        <w:t xml:space="preserve"> всех уровнях и во всех сферах современной жизни, в условиях возрастания угрозы международного терроризма большое значение приобретают также вопросы стабилизации внутреннего положения в стране. К слову, противодействие терроризму, религиозному экстремизму и организованной преступности стало важным направлением внешней политики современного Туниса.</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Задача обеспечения безопасности затрагивает целый комплекс взаимосвязанных аспектов, включающих как непосредственное укрепление силовых структур, так и демократизацию политической жизни, проведение структурных реформ и либерализацию экономики, решение острых социальных проблем в интересах развития страны и др. В условиях активизации борьбы с международным терроризмом во всем мире почти двадцатилетний опыт Туниса по стабилизации внутреннего положения может представлять определенный интерес.</w:t>
      </w:r>
    </w:p>
    <w:p>
      <w:pPr>
        <w:pStyle w:val="Normal"/>
        <w:ind w:firstLine="425"/>
        <w:jc w:val="both"/>
        <w:rPr>
          <w:rFonts w:ascii="Arial" w:hAnsi="Arial" w:cs="Arial"/>
          <w:spacing w:val="6"/>
          <w:sz w:val="20"/>
          <w:szCs w:val="20"/>
        </w:rPr>
      </w:pPr>
      <w:r>
        <w:rPr>
          <w:rFonts w:cs="Arial" w:ascii="Arial" w:hAnsi="Arial"/>
          <w:spacing w:val="6"/>
          <w:sz w:val="20"/>
          <w:szCs w:val="20"/>
        </w:rPr>
        <w:t>В своем обращении к соотечественникам после прихода к власти в ноябре 1987 г. президент Зин аль-Абидин бен Али, приняв присягу, провозгласил верность Туниса международным обязательствам и обещал проведение широких экономических и политических реформ с целью покончить с беспорядками и коррупцией, содействовать развитию демократического процесса, улучшить положение трудящихся и отвести угрозу исламского терроризма в стране.</w:t>
      </w:r>
    </w:p>
    <w:p>
      <w:pPr>
        <w:pStyle w:val="TextBodyIndent"/>
        <w:spacing w:before="0" w:after="0"/>
        <w:ind w:left="0" w:firstLine="425"/>
        <w:jc w:val="both"/>
        <w:rPr>
          <w:rFonts w:ascii="Arial" w:hAnsi="Arial" w:cs="Arial"/>
          <w:spacing w:val="4"/>
          <w:sz w:val="20"/>
          <w:szCs w:val="20"/>
        </w:rPr>
      </w:pPr>
      <w:r>
        <w:rPr>
          <w:rFonts w:cs="Arial" w:ascii="Arial" w:hAnsi="Arial"/>
          <w:spacing w:val="6"/>
          <w:sz w:val="20"/>
          <w:szCs w:val="20"/>
        </w:rPr>
        <w:t xml:space="preserve">В середине 80-х годов в условиях нарастания кризисных явлений в экономике и ухудшения материального положения трудящихся основная угроза внутренней безопасности исходила не от оппозиционных партий, поскольку правящая партия Демократическое конституционное объединение (ДКО) фактически </w:t>
      </w:r>
      <w:r>
        <w:rPr>
          <w:rFonts w:cs="Arial" w:ascii="Arial" w:hAnsi="Arial"/>
          <w:spacing w:val="4"/>
          <w:sz w:val="20"/>
          <w:szCs w:val="20"/>
        </w:rPr>
        <w:t>пользовалась монополией в политической жизни страны, а от экстремистски настроенных религиозных групп. Поэтому одним из важных аспектов укрепления внутренней стабильности стала жесткая политика по отношению к любым проявлениям религиозного экстремизма. После серии терактов в начале 90-х годов в результате арестов и последовавших судебных процессов против руководителей и членов экстремистских исламских группировок их организационные структуры были разрушены, а сами группировки запрещены. Был принят закон, запретивший пропаганду и использование ислама в политических целях.</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прихода Бен Али к власти более активно стал проводиться курс на осуществление либеральных экономических </w:t>
      </w:r>
      <w:r>
        <w:rPr>
          <w:rFonts w:cs="Arial" w:ascii="Arial" w:hAnsi="Arial"/>
          <w:spacing w:val="4"/>
          <w:sz w:val="20"/>
          <w:szCs w:val="20"/>
        </w:rPr>
        <w:t>реформ и модернизацию экономических структур с целью даль</w:t>
      </w:r>
      <w:r>
        <w:rPr>
          <w:rFonts w:cs="Arial" w:ascii="Arial" w:hAnsi="Arial"/>
          <w:spacing w:val="6"/>
          <w:sz w:val="20"/>
          <w:szCs w:val="20"/>
        </w:rPr>
        <w:t xml:space="preserve">нейшей их интеграции в мировой рынок. После </w:t>
      </w:r>
      <w:r>
        <w:rPr>
          <w:rFonts w:cs="Arial" w:ascii="Arial" w:hAnsi="Arial"/>
          <w:spacing w:val="4"/>
          <w:sz w:val="20"/>
          <w:szCs w:val="20"/>
        </w:rPr>
        <w:t>присоединения Туниса к ЕС в качестве ассоциированного члена в 1995 г.</w:t>
      </w:r>
      <w:r>
        <w:rPr>
          <w:rFonts w:cs="Arial" w:ascii="Arial" w:hAnsi="Arial"/>
          <w:spacing w:val="6"/>
          <w:sz w:val="20"/>
          <w:szCs w:val="20"/>
        </w:rPr>
        <w:t xml:space="preserve"> и снятия в перспективе всех таможенных барьеров перед тунисским руководством встала проблема преодоления возможных негативных последствий этого шага в виде разорения неконкурентоспособных предприятий, кризисных явлений в экспортных отраслях промышленности, роста безработицы, которая и так значительна и др. Было принято решение ускорить рыночные реформы, модернизировать предприятия в соответствии с международными стандартами, ускорить создание новых рабочих мест с ориентацией на иностранную финансовую помощь, поскольку структурные реформы и осуществлялись в соответствии с рекомендациями МВФ.</w:t>
      </w:r>
    </w:p>
    <w:p>
      <w:pPr>
        <w:pStyle w:val="Normal"/>
        <w:ind w:firstLine="425"/>
        <w:jc w:val="both"/>
        <w:rPr>
          <w:rFonts w:ascii="Arial" w:hAnsi="Arial" w:cs="Arial"/>
          <w:spacing w:val="6"/>
          <w:sz w:val="20"/>
          <w:szCs w:val="20"/>
        </w:rPr>
      </w:pPr>
      <w:r>
        <w:rPr>
          <w:rFonts w:cs="Arial" w:ascii="Arial" w:hAnsi="Arial"/>
          <w:spacing w:val="6"/>
          <w:sz w:val="20"/>
          <w:szCs w:val="20"/>
        </w:rPr>
        <w:t>Важным звеном структурной перестройки хозяйства стала провозглашенная в 80-е годы приватизация государственной собственности. Ее целью является не только сокращение обременительного для государства дотирования малоэффективных предприятий, но и расширение социальной базы режима, содействие росту не только мелкой, но и средней и крупной буржуазии, представители которой могли бы в будущем взять в свои руки крупные тунисские промышленные предприятия, в том числе и в стратегических отраслях, находящихся пока под контролем государства.</w:t>
      </w:r>
    </w:p>
    <w:p>
      <w:pPr>
        <w:pStyle w:val="Normal"/>
        <w:ind w:firstLine="425"/>
        <w:jc w:val="both"/>
        <w:rPr>
          <w:rFonts w:ascii="Arial" w:hAnsi="Arial" w:cs="Arial"/>
          <w:spacing w:val="10"/>
          <w:sz w:val="20"/>
          <w:szCs w:val="20"/>
        </w:rPr>
      </w:pPr>
      <w:r>
        <w:rPr>
          <w:rFonts w:cs="Arial" w:ascii="Arial" w:hAnsi="Arial"/>
          <w:spacing w:val="10"/>
          <w:sz w:val="20"/>
          <w:szCs w:val="20"/>
        </w:rPr>
        <w:t>В середине 90-х годов в частном секторе экономики было сосредоточено более 50% инвестиций, в дальнейшем их удельный вес предполагалось довести до 70%. Частный сектор финансирует около 63% капиталовложений в промышленность, а в туристический сектор – до 98%</w:t>
      </w:r>
      <w:r>
        <w:rPr>
          <w:rStyle w:val="EndnoteCharacters"/>
          <w:rFonts w:cs="Arial" w:ascii="Arial" w:hAnsi="Arial"/>
          <w:spacing w:val="10"/>
          <w:sz w:val="20"/>
          <w:szCs w:val="20"/>
        </w:rPr>
        <w:t>1</w:t>
      </w:r>
      <w:r>
        <w:rPr>
          <w:rFonts w:cs="Arial" w:ascii="Arial" w:hAnsi="Arial"/>
          <w:spacing w:val="10"/>
          <w:sz w:val="20"/>
          <w:szCs w:val="20"/>
        </w:rPr>
        <w:t>. Продолжалась либерализация внешней торговли, снижались таможенные пошлины на многие категории товаров. Уже к 1995 г. свободные цены были введены на 90% в сфере производства и на 50% в сфере распределения</w:t>
      </w:r>
      <w:r>
        <w:rPr>
          <w:rStyle w:val="EndnoteCharacters"/>
          <w:rFonts w:cs="Arial" w:ascii="Arial" w:hAnsi="Arial"/>
          <w:spacing w:val="10"/>
          <w:sz w:val="20"/>
          <w:szCs w:val="20"/>
        </w:rPr>
        <w:t>2</w:t>
      </w:r>
      <w:r>
        <w:rPr>
          <w:rFonts w:cs="Arial" w:ascii="Arial" w:hAnsi="Arial"/>
          <w:spacing w:val="10"/>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Следует, правда, оговориться, что проводимая приватизация отстает от запланированных темпов, сталкиваясь с трудностями как чисто технического, так и социального плана. К концу выполнения </w:t>
      </w:r>
      <w:r>
        <w:rPr>
          <w:rFonts w:cs="Arial" w:ascii="Arial" w:hAnsi="Arial"/>
          <w:spacing w:val="4"/>
          <w:sz w:val="20"/>
          <w:szCs w:val="20"/>
          <w:lang w:val="en-US"/>
        </w:rPr>
        <w:t>IX</w:t>
      </w:r>
      <w:r>
        <w:rPr>
          <w:rFonts w:cs="Arial" w:ascii="Arial" w:hAnsi="Arial"/>
          <w:spacing w:val="4"/>
          <w:sz w:val="20"/>
          <w:szCs w:val="20"/>
        </w:rPr>
        <w:t>-го пятилетнего плана развития хозяйства (1997–2001 гг.) из 159 государственных предприятий, подлежавших приватизации, было приватизировано лишь 78. Доля иностранного участия в них составляла 64%</w:t>
      </w:r>
      <w:r>
        <w:rPr>
          <w:rStyle w:val="EndnoteCharacters"/>
          <w:rFonts w:cs="Arial" w:ascii="Arial" w:hAnsi="Arial"/>
          <w:spacing w:val="4"/>
          <w:sz w:val="20"/>
          <w:szCs w:val="20"/>
        </w:rPr>
        <w:t>3</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табильное экономическое и валютно-финансовое положение привлекает в страну иностранных инвесторов. В Тунисе создан благоприятный инвестиционный климат. Кодекс промышленных инвестиций, принятый в 1987 г., установил, в частности, новые льготы и гарантии для иностранных вкладчиков, включая право свободного перевода за рубеж вложенного в твердой валюте капитала, прибылей и средств от продажи или ликвидации активов, находящихся в стране. Тунисский инвестиционный кодекс является одним из самых либеральных среди стран МЕНА (группа стран Ближнего Востока и Северной Африки). В последние годы наблюдается рост прямых иностранных инвестиций в Тунисе. В 1997–2001 гг. Тунису удалось привлечь в страну 2,8 млрд. долл. в виде инвестиций по сравнению с 2,4 млрд. долл. в 1992–1996 г. В 2002 г. они составили 670,2 млн. долл., а в 2003 г. – уже около 1 млрд. долл. Эти капиталовложения позволили создать 910 новых компаний, а всего число фирм с иностранным участием достигло 2300, что к концу 2001 г. обеспечило занятость 212 тыс. человек</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по подсчетам тунисских экономистов, как уже отмечалось, ассоциация с Европейским Союзом и снятие таможенных барьеров может привести к разорению многих тунисских предприятий, не выдержавших конкуренции, спаду в промышленном производстве и, следовательно, к росту безработицы. Поэтому правительство Туниса приняло ряд мер для </w:t>
      </w:r>
      <w:r>
        <w:rPr>
          <w:rFonts w:cs="Arial" w:ascii="Arial" w:hAnsi="Arial"/>
          <w:spacing w:val="10"/>
          <w:sz w:val="20"/>
          <w:szCs w:val="20"/>
        </w:rPr>
        <w:t>смягчения этих отрицательных для экономики последствий. В</w:t>
      </w:r>
      <w:r>
        <w:rPr>
          <w:rFonts w:cs="Arial" w:ascii="Arial" w:hAnsi="Arial"/>
          <w:spacing w:val="6"/>
          <w:sz w:val="20"/>
          <w:szCs w:val="20"/>
        </w:rPr>
        <w:t xml:space="preserve"> частности, осуществляется специальная программа по реструктуризации подлежащих приватизации и других предприятий, направленная на их модернизацию в соответствии с европейскими стандартами и переобучение кадров. Так, по данным министерств профессионального образования и занятости, ежегодно придется переобучать или повышать квалификацию примерно 10 тыс. рабочих с реструктурируемых промышленных предприятий. Согласно данным о выполнении </w:t>
      </w:r>
      <w:r>
        <w:rPr>
          <w:rFonts w:cs="Arial" w:ascii="Arial" w:hAnsi="Arial"/>
          <w:spacing w:val="6"/>
          <w:sz w:val="20"/>
          <w:szCs w:val="20"/>
          <w:lang w:val="en-US"/>
        </w:rPr>
        <w:t>IX</w:t>
      </w:r>
      <w:r>
        <w:rPr>
          <w:rFonts w:cs="Arial" w:ascii="Arial" w:hAnsi="Arial"/>
          <w:spacing w:val="6"/>
          <w:sz w:val="20"/>
          <w:szCs w:val="20"/>
        </w:rPr>
        <w:t>-го плана развития (1997–2001 гг.) к концу 2001 г. более 2000 компаний приняли правительственную программу модернизации и повышения эффективности производства. Половина из них уже реструктурировала свои предприятия, что потребовало вложений в сумме 1,6 млрд. долл. 130 компаний получили специальные сертификаты соответствия необходимым стандартам.</w:t>
      </w:r>
    </w:p>
    <w:p>
      <w:pPr>
        <w:pStyle w:val="Normal"/>
        <w:ind w:firstLine="425"/>
        <w:jc w:val="both"/>
        <w:rPr>
          <w:rFonts w:ascii="Arial" w:hAnsi="Arial" w:cs="Arial"/>
          <w:spacing w:val="6"/>
          <w:sz w:val="20"/>
          <w:szCs w:val="20"/>
        </w:rPr>
      </w:pPr>
      <w:r>
        <w:rPr>
          <w:rFonts w:cs="Arial" w:ascii="Arial" w:hAnsi="Arial"/>
          <w:spacing w:val="6"/>
          <w:sz w:val="20"/>
          <w:szCs w:val="20"/>
        </w:rPr>
        <w:t>Ассоциация с ЕС открыла перед Тунисом новые дополнительные возможности для получения финансовых средств для модернизации экономики. Так, в 2003 г. Европейский инвестиционный банк предоставил Тунису ссуды на цели стабилизации экономики на рекордную сумму в 395 млн. евро, что составило 35% от всех иностранных вложений</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еры по последовательному внедрению в экономику рыночных механизмов, приватизация части госсобственности и либерализация цен при усилении налогового контроля со стороны государства, а также финансовая помощь от международных финансовых организаций (МВФ, МБРР, Европейского инвестиционного банка) привели к положительным сдвигам в хозяйстве, росту ВВП, сокращению дефицита бюджета, снижению инфляции. Так, темпы роста ВВП увеличились с 2,4% в среднем за год в 1982–1986 гг. до 4,6% в 1992–1996 гг. и до 5,3% в 1997–2001 гг. План развития на 2002–2006 гг. ставит целью достижение прироста ВВП в 5,5% в год</w:t>
      </w:r>
      <w:r>
        <w:rPr>
          <w:rStyle w:val="EndnoteCharacters"/>
          <w:rFonts w:cs="Arial" w:ascii="Arial" w:hAnsi="Arial"/>
          <w:spacing w:val="6"/>
          <w:sz w:val="20"/>
          <w:szCs w:val="20"/>
        </w:rPr>
        <w:t>6</w:t>
      </w:r>
      <w:r>
        <w:rPr>
          <w:rFonts w:cs="Arial" w:ascii="Arial" w:hAnsi="Arial"/>
          <w:spacing w:val="6"/>
          <w:sz w:val="20"/>
          <w:szCs w:val="20"/>
        </w:rPr>
        <w:t>. В 2003 г. ВВП составил 22 млрд. долл., а в расчете на душу населения достиг в 1999 г. 5,3 тыс. долл. (третье место после Ливии и ЮАР на континенте). В настоящее время Тунис является одной из наиболее динамично развивающихся стран региона.</w:t>
      </w:r>
    </w:p>
    <w:p>
      <w:pPr>
        <w:pStyle w:val="Normal"/>
        <w:ind w:firstLine="425"/>
        <w:jc w:val="both"/>
        <w:rPr>
          <w:rFonts w:ascii="Arial" w:hAnsi="Arial" w:cs="Arial"/>
          <w:spacing w:val="6"/>
          <w:sz w:val="20"/>
          <w:szCs w:val="20"/>
        </w:rPr>
      </w:pPr>
      <w:r>
        <w:rPr>
          <w:rFonts w:cs="Arial" w:ascii="Arial" w:hAnsi="Arial"/>
          <w:spacing w:val="6"/>
          <w:sz w:val="20"/>
          <w:szCs w:val="20"/>
        </w:rPr>
        <w:t>Реформы в области экономики сопровождались демократизацией политического процесса, потеплением политического климата в стране. Стремясь завоевать симпатии широких народных масс, сгладить в какой-то мере существовавшие противоречия, власти наряду с реорганизацией экономических структур сделали упор на развитие социальной сферы. Были, в частности, разработаны и приняты специальные программы развития отсталых районов страны (строительство инфраструктурных объектов, школ, современного жилья, обеспечение населения качественной питьевой водой и др.), повышалась минимальная заработная плата в промышленности и в сельском хозяйстве, были внесены изменения в существующую систему медицинского обслуживания с целью сделать ее более доступной для беднейших слоев населения.</w:t>
      </w:r>
    </w:p>
    <w:p>
      <w:pPr>
        <w:pStyle w:val="Normal"/>
        <w:ind w:firstLine="425"/>
        <w:jc w:val="both"/>
        <w:rPr>
          <w:rFonts w:ascii="Arial" w:hAnsi="Arial" w:cs="Arial"/>
          <w:spacing w:val="6"/>
          <w:sz w:val="20"/>
          <w:szCs w:val="20"/>
        </w:rPr>
      </w:pPr>
      <w:r>
        <w:rPr>
          <w:rFonts w:cs="Arial" w:ascii="Arial" w:hAnsi="Arial"/>
          <w:spacing w:val="6"/>
          <w:sz w:val="20"/>
          <w:szCs w:val="20"/>
        </w:rPr>
        <w:t>Выдвигая задачу достижения социального равновесия и стремясь сгладить трения в обществе, правительство в 1993 г. учредило Фонд национальной солидарности для добровольных пожертвований отдельных лиц и организаций (так называемый Счет 26–26). По словам Садока Шаабана, бывшего советника президента, основание Фонда имело целью «создать специальный механизм, благодаря которому бедняк не чувствует себя заброшенным, а богатый знает, что его долг перед нацией состоит в оказании помощи другим»</w:t>
      </w:r>
      <w:r>
        <w:rPr>
          <w:rStyle w:val="EndnoteCharacters"/>
          <w:rFonts w:cs="Arial" w:ascii="Arial" w:hAnsi="Arial"/>
          <w:spacing w:val="6"/>
          <w:sz w:val="20"/>
          <w:szCs w:val="20"/>
        </w:rPr>
        <w:t>7</w:t>
      </w:r>
      <w:r>
        <w:rPr>
          <w:rFonts w:cs="Arial" w:ascii="Arial" w:hAnsi="Arial"/>
          <w:spacing w:val="6"/>
          <w:sz w:val="20"/>
          <w:szCs w:val="20"/>
        </w:rPr>
        <w:t>. Средства, аккумулированные на этом счете, направляются администрацией на реализацию программ помощи отсталым районам: на строительство коммуникаций, водопроводов, жилых домов, школьных зданий и других объектов хозяйственного и культурного назначения, создающих новые источники доходов. На счет Фонда поступали немалые средства, в середине 90-х годов они оценивались в 34–38 млн. тунисских динаров, причем суммы пожертвований все время росли, составляя до 5% суммы прямых налогов</w:t>
      </w:r>
      <w:r>
        <w:rPr>
          <w:rStyle w:val="EndnoteCharacters"/>
          <w:rFonts w:cs="Arial" w:ascii="Arial" w:hAnsi="Arial"/>
          <w:spacing w:val="6"/>
          <w:sz w:val="20"/>
          <w:szCs w:val="20"/>
        </w:rPr>
        <w:t>8</w:t>
      </w:r>
      <w:r>
        <w:rPr>
          <w:rFonts w:cs="Arial" w:ascii="Arial" w:hAnsi="Arial"/>
          <w:spacing w:val="6"/>
          <w:sz w:val="20"/>
          <w:szCs w:val="20"/>
        </w:rPr>
        <w:t>. Помощь малоимущим слоям населения оказывали также политические партии и различные благотворительные организации.</w:t>
      </w:r>
    </w:p>
    <w:p>
      <w:pPr>
        <w:pStyle w:val="Normal"/>
        <w:ind w:firstLine="425"/>
        <w:jc w:val="both"/>
        <w:rPr>
          <w:rFonts w:ascii="Arial" w:hAnsi="Arial" w:cs="Arial"/>
          <w:spacing w:val="6"/>
          <w:sz w:val="20"/>
          <w:szCs w:val="20"/>
        </w:rPr>
      </w:pPr>
      <w:r>
        <w:rPr>
          <w:rFonts w:cs="Arial" w:ascii="Arial" w:hAnsi="Arial"/>
          <w:spacing w:val="6"/>
          <w:sz w:val="20"/>
          <w:szCs w:val="20"/>
        </w:rPr>
        <w:t>В последние годы реализуются специальные дополнительные программы помощи престарелым гражданам: повышены государственные дотации семьям, имеющим на иждивении престарелых людей, оказывается поддержка организациям, занимающимся проблемами престарелых, улучшаются условия проживания в домах престарелых, поощряется инициатива создания частных домов престарелых.</w:t>
      </w:r>
    </w:p>
    <w:p>
      <w:pPr>
        <w:pStyle w:val="Normal"/>
        <w:ind w:firstLine="425"/>
        <w:jc w:val="both"/>
        <w:rPr>
          <w:rFonts w:ascii="Arial" w:hAnsi="Arial" w:cs="Arial"/>
          <w:spacing w:val="6"/>
          <w:sz w:val="20"/>
          <w:szCs w:val="20"/>
        </w:rPr>
      </w:pPr>
      <w:r>
        <w:rPr>
          <w:rFonts w:cs="Arial" w:ascii="Arial" w:hAnsi="Arial"/>
          <w:spacing w:val="12"/>
          <w:sz w:val="20"/>
          <w:szCs w:val="20"/>
        </w:rPr>
        <w:t>Население Туниса на конец 2003 г. составляло около 10</w:t>
      </w:r>
      <w:r>
        <w:rPr>
          <w:rFonts w:cs="Arial" w:ascii="Arial" w:hAnsi="Arial"/>
          <w:spacing w:val="6"/>
          <w:sz w:val="20"/>
          <w:szCs w:val="20"/>
        </w:rPr>
        <w:t xml:space="preserve"> млн. человек. Из них в категорию престарелых, по оценкам тунисских специалистов, входит 421 тыс. человек. Традиции </w:t>
      </w:r>
      <w:r>
        <w:rPr>
          <w:rFonts w:cs="Arial" w:ascii="Arial" w:hAnsi="Arial"/>
          <w:spacing w:val="4"/>
          <w:sz w:val="20"/>
          <w:szCs w:val="20"/>
        </w:rPr>
        <w:t>общества таковы, что практически все тунисские пожилые люди живут в своих семьях, и лишь 700 человек находились на полном содержании государства, проживая в домах</w:t>
      </w:r>
      <w:r>
        <w:rPr>
          <w:rFonts w:cs="Arial" w:ascii="Arial" w:hAnsi="Arial"/>
          <w:spacing w:val="6"/>
          <w:sz w:val="20"/>
          <w:szCs w:val="20"/>
        </w:rPr>
        <w:t>-интернатах</w:t>
      </w:r>
      <w:r>
        <w:rPr>
          <w:rStyle w:val="EndnoteCharacters"/>
          <w:rFonts w:cs="Arial" w:ascii="Arial" w:hAnsi="Arial"/>
          <w:spacing w:val="6"/>
          <w:sz w:val="20"/>
          <w:szCs w:val="20"/>
        </w:rPr>
        <w:t>9</w:t>
      </w:r>
      <w:r>
        <w:rPr>
          <w:rFonts w:cs="Arial" w:ascii="Arial" w:hAnsi="Arial"/>
          <w:spacing w:val="6"/>
          <w:sz w:val="20"/>
          <w:szCs w:val="20"/>
        </w:rPr>
        <w:t>. Постоянно растет число людей, получающих различные виды социальных пособий: их доля возросла с 54,6% в 1987 г. до 82,6% в 1998 г. и 83,1% в 2000 г. О внимании властей к социальной сфере говорит и тот факт, что в современном Тунисе на нее расходуется до 20% ВВП.</w:t>
      </w:r>
    </w:p>
    <w:p>
      <w:pPr>
        <w:pStyle w:val="Normal"/>
        <w:ind w:firstLine="425"/>
        <w:jc w:val="both"/>
        <w:rPr>
          <w:rFonts w:ascii="Arial" w:hAnsi="Arial" w:cs="Arial"/>
          <w:spacing w:val="6"/>
          <w:sz w:val="20"/>
          <w:szCs w:val="20"/>
        </w:rPr>
      </w:pPr>
      <w:r>
        <w:rPr>
          <w:rFonts w:cs="Arial" w:ascii="Arial" w:hAnsi="Arial"/>
          <w:spacing w:val="6"/>
          <w:sz w:val="20"/>
          <w:szCs w:val="20"/>
        </w:rPr>
        <w:t>В результате улучшения условий жизни, качества медицинского обслуживания, расширения охвата им беднейших слоев населения постепенно возрастает и продолжительность жизни тунисцев: если в 1966 г. она составляла лишь 51 год, то в 1996 г. – 71 год, а к 2001 г. она возросла до 72,2 лет</w:t>
      </w:r>
      <w:r>
        <w:rPr>
          <w:rStyle w:val="EndnoteCharacters"/>
          <w:rFonts w:cs="Arial" w:ascii="Arial" w:hAnsi="Arial"/>
          <w:spacing w:val="6"/>
          <w:sz w:val="20"/>
          <w:szCs w:val="20"/>
        </w:rPr>
        <w:t>10</w:t>
      </w:r>
      <w:r>
        <w:rPr>
          <w:rFonts w:cs="Arial" w:ascii="Arial" w:hAnsi="Arial"/>
          <w:spacing w:val="6"/>
          <w:sz w:val="20"/>
          <w:szCs w:val="20"/>
        </w:rPr>
        <w:t xml:space="preserve">. Тунису также удалось добиться существенного сокращения уровня </w:t>
      </w:r>
      <w:r>
        <w:rPr>
          <w:rFonts w:cs="Arial" w:ascii="Arial" w:hAnsi="Arial"/>
          <w:spacing w:val="2"/>
          <w:sz w:val="20"/>
          <w:szCs w:val="20"/>
        </w:rPr>
        <w:t>смертности: с 15 человек на 1000 населения в 1966 г. до 5,7 человек</w:t>
      </w:r>
      <w:r>
        <w:rPr>
          <w:rFonts w:cs="Arial" w:ascii="Arial" w:hAnsi="Arial"/>
          <w:spacing w:val="6"/>
          <w:sz w:val="20"/>
          <w:szCs w:val="20"/>
        </w:rPr>
        <w:t xml:space="preserve"> в 1999 г.</w:t>
      </w:r>
    </w:p>
    <w:p>
      <w:pPr>
        <w:pStyle w:val="Normal"/>
        <w:ind w:firstLine="425"/>
        <w:jc w:val="both"/>
        <w:rPr>
          <w:rFonts w:ascii="Arial" w:hAnsi="Arial" w:cs="Arial"/>
          <w:spacing w:val="10"/>
          <w:sz w:val="20"/>
          <w:szCs w:val="20"/>
        </w:rPr>
      </w:pPr>
      <w:r>
        <w:rPr>
          <w:rFonts w:cs="Arial" w:ascii="Arial" w:hAnsi="Arial"/>
          <w:spacing w:val="10"/>
          <w:sz w:val="20"/>
          <w:szCs w:val="20"/>
        </w:rPr>
        <w:t xml:space="preserve">Неуклонно повышается и качество жизни, особенно в сельской глубинке. Так, уровень снабжения населения чистой питьевой водой увеличился здесь с 76% в 1996 г. до 80% в 2001 г., уровень электрификации сельских районов вырос за те же годы с 76 до 90%, а число архаичных домов без всяких удобств сократилось соответственно с 2,7% до 1,2%. </w:t>
      </w:r>
      <w:r>
        <w:rPr>
          <w:rFonts w:cs="Arial" w:ascii="Arial" w:hAnsi="Arial"/>
          <w:spacing w:val="8"/>
          <w:sz w:val="20"/>
          <w:szCs w:val="20"/>
        </w:rPr>
        <w:t>Что же касается обеспеченности жильем в целом, то к 2002 г.</w:t>
      </w:r>
      <w:r>
        <w:rPr>
          <w:rFonts w:cs="Arial" w:ascii="Arial" w:hAnsi="Arial"/>
          <w:spacing w:val="10"/>
          <w:sz w:val="20"/>
          <w:szCs w:val="20"/>
        </w:rPr>
        <w:t xml:space="preserve"> каждые 8 семей из 10 проживали в собственных домах, и этот факт также красноречиво свидетельствует об уровне жизни населения</w:t>
      </w:r>
      <w:r>
        <w:rPr>
          <w:rStyle w:val="EndnoteCharacters"/>
          <w:rFonts w:cs="Arial" w:ascii="Arial" w:hAnsi="Arial"/>
          <w:spacing w:val="10"/>
          <w:sz w:val="20"/>
          <w:szCs w:val="20"/>
        </w:rPr>
        <w:t>11</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то, что все еще продолжают сохраняться региональные диспропорции и имущественное неравенство между отдельными слоями тунисского общества, следует все же признать, что достигнутая в последние годы стабилизация экономики, устойчивый экономический рост положительно отразились на положении населения, и по многим параметрам в социальной сфере Тунису удалось добиться больших успехов в этой области, чем некоторым другим странам региона с таким же примерно уровнем жизни.</w:t>
      </w:r>
    </w:p>
    <w:p>
      <w:pPr>
        <w:pStyle w:val="Normal"/>
        <w:ind w:firstLine="425"/>
        <w:jc w:val="both"/>
        <w:rPr>
          <w:rFonts w:ascii="Arial" w:hAnsi="Arial" w:cs="Arial"/>
          <w:spacing w:val="4"/>
          <w:sz w:val="20"/>
          <w:szCs w:val="20"/>
        </w:rPr>
      </w:pPr>
      <w:r>
        <w:rPr>
          <w:rFonts w:cs="Arial" w:ascii="Arial" w:hAnsi="Arial"/>
          <w:spacing w:val="4"/>
          <w:sz w:val="20"/>
          <w:szCs w:val="20"/>
        </w:rPr>
        <w:t>В сфере экономики поставленную в середине 80-х годов цель стабилизации можно считать достигнутой. В настоящее время Тунис, как известно, является одной из наиболее динамично развивающихся стран арабского региона. Стабильно развиваются отрасли обрабатывающей промышленности: электромеханическая, химическая, текстильная, кожевенно-обувная, пищевая, парфюмерная. Особенно впечатляет рост электронной промышленности: экспорт производимых ею компонентов приносит стране доход в 0,5 млрд. долл. в год.</w:t>
      </w:r>
    </w:p>
    <w:p>
      <w:pPr>
        <w:pStyle w:val="Normal"/>
        <w:ind w:firstLine="425"/>
        <w:jc w:val="both"/>
        <w:rPr>
          <w:rFonts w:ascii="Arial" w:hAnsi="Arial" w:cs="Arial"/>
          <w:spacing w:val="6"/>
          <w:sz w:val="20"/>
          <w:szCs w:val="20"/>
        </w:rPr>
      </w:pPr>
      <w:r>
        <w:rPr>
          <w:rFonts w:cs="Arial" w:ascii="Arial" w:hAnsi="Arial"/>
          <w:spacing w:val="6"/>
          <w:sz w:val="20"/>
          <w:szCs w:val="20"/>
        </w:rPr>
        <w:t>Об успешном развитии обрабатывающей промышленности и развитии экономики в целом свидетельствуют данные о росте доли готовых изделий в ВВП и экспорте. Так, если в 1980–1989 гг. этот показатель составлял 11,7%, а в экспорте – 49,4%, то в 1990–1999 гг. эта доля возросла соответственно до 21,2% и 74,9%</w:t>
      </w:r>
      <w:r>
        <w:rPr>
          <w:rStyle w:val="EndnoteCharacters"/>
          <w:rFonts w:cs="Arial" w:ascii="Arial" w:hAnsi="Arial"/>
          <w:spacing w:val="6"/>
          <w:sz w:val="20"/>
          <w:szCs w:val="20"/>
        </w:rPr>
        <w:t>12</w:t>
      </w:r>
      <w:r>
        <w:rPr>
          <w:rFonts w:cs="Arial" w:ascii="Arial" w:hAnsi="Arial"/>
          <w:spacing w:val="6"/>
          <w:sz w:val="20"/>
          <w:szCs w:val="20"/>
        </w:rPr>
        <w:t>. И это наиболее высокие показатели среди стран региона МЕНА.</w:t>
      </w:r>
    </w:p>
    <w:p>
      <w:pPr>
        <w:pStyle w:val="Normal"/>
        <w:ind w:firstLine="425"/>
        <w:jc w:val="both"/>
        <w:rPr>
          <w:rFonts w:ascii="Arial" w:hAnsi="Arial" w:cs="Arial"/>
          <w:spacing w:val="6"/>
          <w:sz w:val="20"/>
          <w:szCs w:val="20"/>
        </w:rPr>
      </w:pPr>
      <w:r>
        <w:rPr>
          <w:rFonts w:cs="Arial" w:ascii="Arial" w:hAnsi="Arial"/>
          <w:spacing w:val="6"/>
          <w:sz w:val="20"/>
          <w:szCs w:val="20"/>
        </w:rPr>
        <w:t>Проводимый в стране курс на поощрение частной инициативы, создание благоприятного инвестиционного климата дали импульс для роста в первую очередь мелкой буржуазии, по численности самой многочисленной в стране (450 тыс. человек); имеет тенденцию к росту и средняя буржуазия.</w:t>
      </w:r>
    </w:p>
    <w:p>
      <w:pPr>
        <w:pStyle w:val="Normal"/>
        <w:ind w:firstLine="425"/>
        <w:jc w:val="both"/>
        <w:rPr>
          <w:rFonts w:ascii="Arial" w:hAnsi="Arial" w:cs="Arial"/>
          <w:spacing w:val="8"/>
          <w:sz w:val="20"/>
          <w:szCs w:val="20"/>
        </w:rPr>
      </w:pPr>
      <w:r>
        <w:rPr>
          <w:rFonts w:cs="Arial" w:ascii="Arial" w:hAnsi="Arial"/>
          <w:spacing w:val="6"/>
          <w:sz w:val="20"/>
          <w:szCs w:val="20"/>
        </w:rPr>
        <w:t xml:space="preserve">Более всего от либеральных экономических реформ и благоприятной политической и экономической конъюнктуры выиграл средний класс, значительно укрепивший свои позиции. По официальным данным, его численность в Тунисе к настоящему времени достигла 80% населения. А ведь именно средний класс является основой для формирования гражданского общества, гарантом укрепления внутренней стабильности. Этот показатель кажется очень высоким. Некоторые источники указывают цифру в 60%. При оценке этого показателя следует учитывать, что в Тунисе эта социальная прослойка к моменту завоевания независимости была значительно весомее, чем в других странах Магриба. Создание же благоприятных условий для роста частного капитала в последние годы, несомненно, </w:t>
      </w:r>
      <w:r>
        <w:rPr>
          <w:rFonts w:cs="Arial" w:ascii="Arial" w:hAnsi="Arial"/>
          <w:spacing w:val="8"/>
          <w:sz w:val="20"/>
          <w:szCs w:val="20"/>
        </w:rPr>
        <w:t>стимулировало ее быстрый рост. Поэтому уровень численности среднего класса в Тунисе можно с достаточной степенью уверенности оценить как высокий. Об этом косвенно может свидетельствовать и общее улучшение условий существования тунисского населения. Среднестатистический тунисец стал жить лучше. Темпы роста доходов на душу населения выросли с 1,15% в среднем в год в 1981–1986 гг. до 2,44% после 1987 г. Успешное развитие народного хозяйства обусловило постепенный рост доходов населения. Показатель уровня доходов на душу населения увеличился с 1800 долл. в 1996 г. до 2200 долл. в 2001 г.</w:t>
      </w:r>
    </w:p>
    <w:p>
      <w:pPr>
        <w:pStyle w:val="Normal"/>
        <w:ind w:firstLine="425"/>
        <w:jc w:val="both"/>
        <w:rPr>
          <w:rFonts w:ascii="Arial" w:hAnsi="Arial" w:cs="Arial"/>
          <w:spacing w:val="6"/>
          <w:sz w:val="20"/>
          <w:szCs w:val="20"/>
        </w:rPr>
      </w:pPr>
      <w:r>
        <w:rPr>
          <w:rFonts w:cs="Arial" w:ascii="Arial" w:hAnsi="Arial"/>
          <w:spacing w:val="6"/>
          <w:sz w:val="20"/>
          <w:szCs w:val="20"/>
        </w:rPr>
        <w:t>Облегчение ощутили и бедные слои населения. Показатель «абсолютной бедности» упал с 11,2% в 1985 г. до 6,2% в 1995 г. Сейчас только один тунисец из 20 живет ниже официальной границы бедности, а в 70-х годах это соотношение составляло 1:3. Число тунисцев, живущих в бидонвиллях и других архаичных строениях, сократилось с 9% в середине 80-х годов до 2,5% в настоящее время</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8"/>
          <w:sz w:val="20"/>
          <w:szCs w:val="20"/>
        </w:rPr>
        <w:t>Активизация политического процесса, продуманная и гибкая</w:t>
      </w:r>
      <w:r>
        <w:rPr>
          <w:rFonts w:cs="Arial" w:ascii="Arial" w:hAnsi="Arial"/>
          <w:spacing w:val="10"/>
          <w:sz w:val="20"/>
          <w:szCs w:val="20"/>
        </w:rPr>
        <w:t xml:space="preserve"> экономическая и социальная политика укрепили доверие тунисского населения к власти, содействовали стабилизации внутреннего положения и консолидации тунисского общества. Данные проведенных Национальным бюро социологических исследований опросов населения свидетельствуют о значительной степени доверия граждан к существующему режиму.</w:t>
      </w:r>
    </w:p>
    <w:p>
      <w:pPr>
        <w:pStyle w:val="Normal"/>
        <w:ind w:firstLine="425"/>
        <w:jc w:val="both"/>
        <w:rPr>
          <w:rFonts w:ascii="Arial" w:hAnsi="Arial" w:cs="Arial"/>
          <w:spacing w:val="6"/>
          <w:sz w:val="20"/>
          <w:szCs w:val="20"/>
        </w:rPr>
      </w:pPr>
      <w:r>
        <w:rPr>
          <w:rFonts w:cs="Arial" w:ascii="Arial" w:hAnsi="Arial"/>
          <w:spacing w:val="6"/>
          <w:sz w:val="20"/>
          <w:szCs w:val="20"/>
        </w:rPr>
        <w:t>Однако несмотря на положительные в целом сдвиги в области экономики и в социальной сфере, существует проблема, вызывающая озабоченность властей. Это проблема безработицы, которая сохраняется на высоком уровне, несмотря на принимаемые меры (12–15%). А среди молодых людей в возрасте 18–26 лет уровень безработицы достигает 40%. Дело заключается в том, что ввод новых рабочих мест не поспевает за численностью лиц, ежегодно впервые выступающих на рынке труда, хотя число новых рабочих мест год от года увеличивается. В пятилетии 1992–1999 гг. было создано 280 тыс. рабочих мест, а в 1997–2001 гг. – уже 323 тыс. В 1982–1986 гг. вновь созданные рабочие места обеспечили 61,7% потребностей в них, а в 1997–1999 гг. уже 89,2%</w:t>
      </w:r>
      <w:r>
        <w:rPr>
          <w:rStyle w:val="EndnoteCharacters"/>
          <w:rFonts w:cs="Arial" w:ascii="Arial" w:hAnsi="Arial"/>
          <w:spacing w:val="6"/>
          <w:sz w:val="20"/>
          <w:szCs w:val="20"/>
        </w:rPr>
        <w:t>14</w:t>
      </w:r>
      <w:r>
        <w:rPr>
          <w:rFonts w:cs="Arial" w:ascii="Arial" w:hAnsi="Arial"/>
          <w:spacing w:val="6"/>
          <w:sz w:val="20"/>
          <w:szCs w:val="20"/>
        </w:rPr>
        <w:t>. Таким образом, меры по сокращению безработицы принимаются, но она, похоже, приняла хронический характер и рассасывается с трудом.</w:t>
      </w:r>
    </w:p>
    <w:p>
      <w:pPr>
        <w:pStyle w:val="Normal"/>
        <w:ind w:firstLine="425"/>
        <w:jc w:val="both"/>
        <w:rPr>
          <w:rFonts w:ascii="Arial" w:hAnsi="Arial" w:cs="Arial"/>
          <w:spacing w:val="8"/>
          <w:sz w:val="20"/>
          <w:szCs w:val="20"/>
        </w:rPr>
      </w:pPr>
      <w:r>
        <w:rPr>
          <w:rFonts w:cs="Arial" w:ascii="Arial" w:hAnsi="Arial"/>
          <w:spacing w:val="8"/>
          <w:sz w:val="20"/>
          <w:szCs w:val="20"/>
        </w:rPr>
        <w:t xml:space="preserve">Это обстоятельство при возможном нарастании </w:t>
      </w:r>
      <w:r>
        <w:rPr>
          <w:rFonts w:cs="Arial" w:ascii="Arial" w:hAnsi="Arial"/>
          <w:spacing w:val="6"/>
          <w:sz w:val="20"/>
          <w:szCs w:val="20"/>
        </w:rPr>
        <w:t>кризисных явлений в экономике может вызвать дестабилизацию внутреннего положения. Правительство держит ситуацию под контролем. Х-й план экономического развития на 2002–2006 гг</w:t>
      </w:r>
      <w:r>
        <w:rPr>
          <w:rFonts w:cs="Arial" w:ascii="Arial" w:hAnsi="Arial"/>
          <w:spacing w:val="8"/>
          <w:sz w:val="20"/>
          <w:szCs w:val="20"/>
        </w:rPr>
        <w:t xml:space="preserve">. предусматривает принятие специальной программы создания </w:t>
      </w:r>
      <w:r>
        <w:rPr>
          <w:rFonts w:cs="Arial" w:ascii="Arial" w:hAnsi="Arial"/>
          <w:spacing w:val="6"/>
          <w:sz w:val="20"/>
          <w:szCs w:val="20"/>
        </w:rPr>
        <w:t>региональных высокотехнологичных бизнес-зон, в которых научные исследования были бы тесно связаны с потребностями</w:t>
      </w:r>
      <w:r>
        <w:rPr>
          <w:rFonts w:cs="Arial" w:ascii="Arial" w:hAnsi="Arial"/>
          <w:spacing w:val="8"/>
          <w:sz w:val="20"/>
          <w:szCs w:val="20"/>
        </w:rPr>
        <w:t xml:space="preserve"> промышленных и сельскохозяйственных предприятий. Эти научно-производственные центры, в свою очередь, были бы связаны с сетью подобных международных центров с тем, чтобы тунисские предприниматели могли использовать новейшие научные разработки и технологии на практике. Создание в стране указанных «хай-тек» зон потребует качественно нового уровня подготовки специалистов и ввода весьма значительного количества новых рабочих мест, что даст новый импульс развитию производства.</w:t>
      </w:r>
    </w:p>
    <w:p>
      <w:pPr>
        <w:pStyle w:val="Normal"/>
        <w:ind w:firstLine="425"/>
        <w:jc w:val="both"/>
        <w:rPr>
          <w:rFonts w:ascii="Arial" w:hAnsi="Arial" w:cs="Arial"/>
          <w:spacing w:val="6"/>
          <w:sz w:val="20"/>
          <w:szCs w:val="20"/>
        </w:rPr>
      </w:pPr>
      <w:r>
        <w:rPr>
          <w:rFonts w:cs="Arial" w:ascii="Arial" w:hAnsi="Arial"/>
          <w:spacing w:val="6"/>
          <w:sz w:val="20"/>
          <w:szCs w:val="20"/>
        </w:rPr>
        <w:t>«Инвестиции – в знания» – таков девиз текущего пятилетнего плана развития. По мнению тунисского руководства, необходимые меры экономического характера совместно с реформами в политической, социальной и культурной сферах позволят к 2007–2008 гг. поднять Тунис до уровня средиземноморских государств (типа Греции или Португалии).</w:t>
      </w:r>
    </w:p>
    <w:p>
      <w:pPr>
        <w:pStyle w:val="Normal"/>
        <w:ind w:firstLine="425"/>
        <w:jc w:val="both"/>
        <w:rPr>
          <w:rFonts w:ascii="Arial" w:hAnsi="Arial" w:cs="Arial"/>
          <w:spacing w:val="6"/>
          <w:sz w:val="20"/>
          <w:szCs w:val="20"/>
        </w:rPr>
      </w:pPr>
      <w:r>
        <w:rPr>
          <w:rFonts w:cs="Arial" w:ascii="Arial" w:hAnsi="Arial"/>
          <w:spacing w:val="6"/>
          <w:sz w:val="20"/>
          <w:szCs w:val="20"/>
        </w:rPr>
        <w:t>В октябре 2004 г. Бен Али был избран президентом на четвертый срок подавляющим большинством голосов. Он не скрывает, что одной из основных целей своей деятельности на этом посту считает дальнейшую интеграцию Туниса в мировую экономику. По его словам, территория страны должна стать «расширенным европейским пространством»</w:t>
      </w:r>
      <w:r>
        <w:rPr>
          <w:rStyle w:val="EndnoteCharacters"/>
          <w:rFonts w:cs="Arial" w:ascii="Arial" w:hAnsi="Arial"/>
          <w:spacing w:val="6"/>
          <w:sz w:val="20"/>
          <w:szCs w:val="20"/>
        </w:rPr>
        <w:t>15</w:t>
      </w:r>
      <w:r>
        <w:rPr>
          <w:rFonts w:cs="Arial" w:ascii="Arial" w:hAnsi="Arial"/>
          <w:spacing w:val="6"/>
          <w:sz w:val="20"/>
          <w:szCs w:val="20"/>
        </w:rPr>
        <w:t>. Устойчивый экономический рост и стабильная внутренняя обстановка будут способствовать достижению этой цел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Садок Шаабан. Тунис. Путь к политическому плюрализму. М., 1996, с. 104.</w:t>
      </w:r>
    </w:p>
    <w:p>
      <w:pPr>
        <w:pStyle w:val="Normal"/>
        <w:ind w:firstLine="425"/>
        <w:jc w:val="both"/>
        <w:rPr>
          <w:spacing w:val="6"/>
          <w:sz w:val="20"/>
          <w:szCs w:val="20"/>
          <w:lang w:val="en-US"/>
        </w:rPr>
      </w:pPr>
      <w:r>
        <w:rPr>
          <w:spacing w:val="6"/>
          <w:sz w:val="20"/>
          <w:szCs w:val="20"/>
          <w:vertAlign w:val="superscript"/>
          <w:lang w:val="en-US"/>
        </w:rPr>
        <w:t>2</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xml:space="preserve"> The Middle East. L., Nov. 2002, </w:t>
      </w:r>
      <w:r>
        <w:rPr>
          <w:spacing w:val="6"/>
          <w:sz w:val="20"/>
          <w:szCs w:val="20"/>
        </w:rPr>
        <w:t>с</w:t>
      </w:r>
      <w:r>
        <w:rPr>
          <w:spacing w:val="6"/>
          <w:sz w:val="20"/>
          <w:szCs w:val="20"/>
          <w:lang w:val="en-US"/>
        </w:rPr>
        <w:t>. 36.</w:t>
      </w:r>
    </w:p>
    <w:p>
      <w:pPr>
        <w:pStyle w:val="Normal"/>
        <w:ind w:firstLine="425"/>
        <w:jc w:val="both"/>
        <w:rPr/>
      </w:pPr>
      <w:r>
        <w:rPr>
          <w:spacing w:val="6"/>
          <w:sz w:val="20"/>
          <w:szCs w:val="20"/>
          <w:vertAlign w:val="superscript"/>
          <w:lang w:val="en-US"/>
        </w:rPr>
        <w:t>4</w:t>
      </w:r>
      <w:r>
        <w:rPr>
          <w:spacing w:val="6"/>
          <w:sz w:val="20"/>
          <w:szCs w:val="20"/>
          <w:lang w:val="en-US"/>
        </w:rPr>
        <w:t> Ibid.</w:t>
      </w:r>
    </w:p>
    <w:p>
      <w:pPr>
        <w:pStyle w:val="Normal"/>
        <w:ind w:firstLine="425"/>
        <w:jc w:val="both"/>
        <w:rPr/>
      </w:pPr>
      <w:r>
        <w:rPr>
          <w:spacing w:val="6"/>
          <w:sz w:val="20"/>
          <w:szCs w:val="20"/>
          <w:vertAlign w:val="superscript"/>
          <w:lang w:val="en-US"/>
        </w:rPr>
        <w:t>5</w:t>
      </w:r>
      <w:r>
        <w:rPr>
          <w:spacing w:val="6"/>
          <w:sz w:val="20"/>
          <w:szCs w:val="20"/>
          <w:lang w:val="en-US"/>
        </w:rPr>
        <w:t xml:space="preserve"> The Middle East. Nov. 2002, </w:t>
      </w:r>
      <w:r>
        <w:rPr>
          <w:spacing w:val="6"/>
          <w:sz w:val="20"/>
          <w:szCs w:val="20"/>
        </w:rPr>
        <w:t>с</w:t>
      </w:r>
      <w:r>
        <w:rPr>
          <w:spacing w:val="6"/>
          <w:sz w:val="20"/>
          <w:szCs w:val="20"/>
          <w:lang w:val="en-US"/>
        </w:rPr>
        <w:t>. 36.</w:t>
      </w:r>
    </w:p>
    <w:p>
      <w:pPr>
        <w:pStyle w:val="Normal"/>
        <w:ind w:firstLine="425"/>
        <w:jc w:val="both"/>
        <w:rPr/>
      </w:pPr>
      <w:r>
        <w:rPr>
          <w:spacing w:val="6"/>
          <w:sz w:val="20"/>
          <w:szCs w:val="20"/>
          <w:vertAlign w:val="superscript"/>
        </w:rPr>
        <w:t>6</w:t>
      </w:r>
      <w:r>
        <w:rPr>
          <w:spacing w:val="6"/>
          <w:sz w:val="20"/>
          <w:szCs w:val="20"/>
        </w:rPr>
        <w:t> </w:t>
      </w:r>
      <w:r>
        <w:rPr>
          <w:spacing w:val="6"/>
          <w:sz w:val="20"/>
          <w:szCs w:val="20"/>
          <w:lang w:val="en-US"/>
        </w:rPr>
        <w:t>Ibid</w:t>
      </w:r>
      <w:r>
        <w:rPr>
          <w:spacing w:val="6"/>
          <w:sz w:val="20"/>
          <w:szCs w:val="20"/>
        </w:rPr>
        <w:t>.</w:t>
      </w:r>
    </w:p>
    <w:p>
      <w:pPr>
        <w:pStyle w:val="Normal"/>
        <w:ind w:firstLine="425"/>
        <w:jc w:val="both"/>
        <w:rPr/>
      </w:pPr>
      <w:r>
        <w:rPr>
          <w:spacing w:val="6"/>
          <w:sz w:val="20"/>
          <w:szCs w:val="20"/>
          <w:vertAlign w:val="superscript"/>
        </w:rPr>
        <w:t>7</w:t>
      </w:r>
      <w:r>
        <w:rPr>
          <w:spacing w:val="6"/>
          <w:sz w:val="20"/>
          <w:szCs w:val="20"/>
        </w:rPr>
        <w:t> Садок Шаабан. Указ. соч., с. 104.</w:t>
      </w:r>
    </w:p>
    <w:p>
      <w:pPr>
        <w:pStyle w:val="Normal"/>
        <w:ind w:firstLine="425"/>
        <w:jc w:val="both"/>
        <w:rPr/>
      </w:pPr>
      <w:r>
        <w:rPr>
          <w:spacing w:val="6"/>
          <w:sz w:val="20"/>
          <w:szCs w:val="20"/>
          <w:vertAlign w:val="superscript"/>
          <w:lang w:val="en-US"/>
        </w:rPr>
        <w:t>8</w:t>
      </w:r>
      <w:r>
        <w:rPr>
          <w:spacing w:val="6"/>
          <w:sz w:val="20"/>
          <w:szCs w:val="20"/>
          <w:lang w:val="en-US"/>
        </w:rPr>
        <w:t> </w:t>
      </w:r>
      <w:r>
        <w:rPr>
          <w:spacing w:val="6"/>
          <w:sz w:val="20"/>
          <w:szCs w:val="20"/>
          <w:lang w:val="de-DE"/>
        </w:rPr>
        <w:t>Monde Arabe. Maghreb-Machrek. P. 1997</w:t>
      </w:r>
      <w:r>
        <w:rPr>
          <w:spacing w:val="6"/>
          <w:sz w:val="20"/>
          <w:szCs w:val="20"/>
          <w:lang w:val="en-US"/>
        </w:rPr>
        <w:t>,</w:t>
      </w:r>
      <w:r>
        <w:rPr>
          <w:spacing w:val="6"/>
          <w:sz w:val="20"/>
          <w:szCs w:val="20"/>
          <w:lang w:val="de-DE"/>
        </w:rPr>
        <w:t xml:space="preserve"> </w:t>
      </w:r>
      <w:r>
        <w:rPr>
          <w:spacing w:val="6"/>
          <w:sz w:val="20"/>
          <w:szCs w:val="20"/>
          <w:lang w:val="en-US"/>
        </w:rPr>
        <w:t xml:space="preserve">№ 157, </w:t>
      </w:r>
      <w:r>
        <w:rPr>
          <w:spacing w:val="6"/>
          <w:sz w:val="20"/>
          <w:szCs w:val="20"/>
        </w:rPr>
        <w:t>с</w:t>
      </w:r>
      <w:r>
        <w:rPr>
          <w:spacing w:val="6"/>
          <w:sz w:val="20"/>
          <w:szCs w:val="20"/>
          <w:lang w:val="en-US"/>
        </w:rPr>
        <w:t>. 12.</w:t>
      </w:r>
    </w:p>
    <w:p>
      <w:pPr>
        <w:pStyle w:val="Normal"/>
        <w:ind w:firstLine="425"/>
        <w:jc w:val="both"/>
        <w:rPr/>
      </w:pPr>
      <w:r>
        <w:rPr>
          <w:spacing w:val="6"/>
          <w:sz w:val="20"/>
          <w:szCs w:val="20"/>
          <w:vertAlign w:val="superscript"/>
          <w:lang w:val="en-US"/>
        </w:rPr>
        <w:t>9</w:t>
      </w:r>
      <w:r>
        <w:rPr>
          <w:spacing w:val="6"/>
          <w:sz w:val="20"/>
          <w:szCs w:val="20"/>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03.10.2003.</w:t>
      </w:r>
    </w:p>
    <w:p>
      <w:pPr>
        <w:pStyle w:val="Normal"/>
        <w:ind w:firstLine="425"/>
        <w:jc w:val="both"/>
        <w:rPr/>
      </w:pPr>
      <w:r>
        <w:rPr>
          <w:spacing w:val="6"/>
          <w:sz w:val="20"/>
          <w:szCs w:val="20"/>
          <w:vertAlign w:val="superscript"/>
          <w:lang w:val="en-US"/>
        </w:rPr>
        <w:t>10</w:t>
      </w:r>
      <w:r>
        <w:rPr>
          <w:spacing w:val="6"/>
          <w:sz w:val="20"/>
          <w:szCs w:val="20"/>
          <w:lang w:val="en-US"/>
        </w:rPr>
        <w:t xml:space="preserve"> The Middle East. Nov. 2002, </w:t>
      </w:r>
      <w:r>
        <w:rPr>
          <w:spacing w:val="6"/>
          <w:sz w:val="20"/>
          <w:szCs w:val="20"/>
        </w:rPr>
        <w:t>с</w:t>
      </w:r>
      <w:r>
        <w:rPr>
          <w:spacing w:val="6"/>
          <w:sz w:val="20"/>
          <w:szCs w:val="20"/>
          <w:lang w:val="en-US"/>
        </w:rPr>
        <w:t>. 36.</w:t>
      </w:r>
    </w:p>
    <w:p>
      <w:pPr>
        <w:pStyle w:val="Normal"/>
        <w:ind w:firstLine="425"/>
        <w:jc w:val="both"/>
        <w:rPr/>
      </w:pPr>
      <w:r>
        <w:rPr>
          <w:spacing w:val="6"/>
          <w:sz w:val="20"/>
          <w:szCs w:val="20"/>
          <w:vertAlign w:val="superscript"/>
          <w:lang w:val="en-US"/>
        </w:rPr>
        <w:t>11</w:t>
      </w:r>
      <w:r>
        <w:rPr>
          <w:spacing w:val="6"/>
          <w:sz w:val="20"/>
          <w:szCs w:val="20"/>
          <w:lang w:val="en-US"/>
        </w:rPr>
        <w:t xml:space="preserve"> Ibid, </w:t>
      </w:r>
      <w:r>
        <w:rPr>
          <w:spacing w:val="6"/>
          <w:sz w:val="20"/>
          <w:szCs w:val="20"/>
        </w:rPr>
        <w:t>с</w:t>
      </w:r>
      <w:r>
        <w:rPr>
          <w:spacing w:val="6"/>
          <w:sz w:val="20"/>
          <w:szCs w:val="20"/>
          <w:lang w:val="en-US"/>
        </w:rPr>
        <w:t>. 34, 36.</w:t>
      </w:r>
    </w:p>
    <w:p>
      <w:pPr>
        <w:pStyle w:val="Normal"/>
        <w:ind w:firstLine="425"/>
        <w:jc w:val="both"/>
        <w:rPr>
          <w:spacing w:val="6"/>
          <w:sz w:val="20"/>
          <w:szCs w:val="20"/>
        </w:rPr>
      </w:pPr>
      <w:r>
        <w:rPr>
          <w:spacing w:val="6"/>
          <w:sz w:val="20"/>
          <w:szCs w:val="20"/>
          <w:vertAlign w:val="superscript"/>
          <w:lang w:val="en-US"/>
        </w:rPr>
        <w:t>12</w:t>
      </w:r>
      <w:r>
        <w:rPr>
          <w:spacing w:val="6"/>
          <w:sz w:val="20"/>
          <w:szCs w:val="20"/>
          <w:lang w:val="en-US"/>
        </w:rPr>
        <w:t xml:space="preserve"> Middle East and North Africa Working Paper Series. The World Bank, Wash., VIII 2002, </w:t>
      </w:r>
      <w:r>
        <w:rPr>
          <w:spacing w:val="6"/>
          <w:sz w:val="20"/>
          <w:szCs w:val="20"/>
        </w:rPr>
        <w:t>с</w:t>
      </w:r>
      <w:r>
        <w:rPr>
          <w:spacing w:val="6"/>
          <w:sz w:val="20"/>
          <w:szCs w:val="20"/>
          <w:lang w:val="en-US"/>
        </w:rPr>
        <w:t>. 8.</w:t>
      </w:r>
    </w:p>
    <w:p>
      <w:pPr>
        <w:pStyle w:val="Normal"/>
        <w:ind w:firstLine="425"/>
        <w:jc w:val="both"/>
        <w:rPr>
          <w:spacing w:val="6"/>
          <w:sz w:val="20"/>
          <w:szCs w:val="20"/>
        </w:rPr>
      </w:pPr>
      <w:r>
        <w:rPr>
          <w:spacing w:val="6"/>
          <w:sz w:val="20"/>
          <w:szCs w:val="20"/>
          <w:vertAlign w:val="superscript"/>
        </w:rPr>
        <w:t>13</w:t>
      </w:r>
      <w:r>
        <w:rPr>
          <w:spacing w:val="6"/>
          <w:sz w:val="20"/>
          <w:szCs w:val="20"/>
        </w:rPr>
        <w:t> Зудина Л. Как живет средний тунисец // Год планеты 2001. М</w:t>
      </w:r>
      <w:r>
        <w:rPr>
          <w:spacing w:val="6"/>
          <w:sz w:val="20"/>
          <w:szCs w:val="20"/>
          <w:lang w:val="en-US"/>
        </w:rPr>
        <w:t xml:space="preserve">., 2001, </w:t>
      </w:r>
      <w:r>
        <w:rPr>
          <w:spacing w:val="6"/>
          <w:sz w:val="20"/>
          <w:szCs w:val="20"/>
        </w:rPr>
        <w:t>с</w:t>
      </w:r>
      <w:r>
        <w:rPr>
          <w:spacing w:val="6"/>
          <w:sz w:val="20"/>
          <w:szCs w:val="20"/>
          <w:lang w:val="en-US"/>
        </w:rPr>
        <w:t>. 485.</w:t>
      </w:r>
    </w:p>
    <w:p>
      <w:pPr>
        <w:pStyle w:val="Normal"/>
        <w:ind w:firstLine="425"/>
        <w:jc w:val="both"/>
        <w:rPr/>
      </w:pPr>
      <w:r>
        <w:rPr>
          <w:spacing w:val="6"/>
          <w:sz w:val="20"/>
          <w:szCs w:val="20"/>
          <w:vertAlign w:val="superscript"/>
          <w:lang w:val="en-US"/>
        </w:rPr>
        <w:t>14</w:t>
      </w:r>
      <w:r>
        <w:rPr>
          <w:spacing w:val="6"/>
          <w:sz w:val="20"/>
          <w:szCs w:val="20"/>
          <w:lang w:val="en-US"/>
        </w:rPr>
        <w:t> </w:t>
      </w:r>
      <w:r>
        <w:rPr>
          <w:spacing w:val="6"/>
          <w:sz w:val="20"/>
          <w:szCs w:val="20"/>
        </w:rPr>
        <w:t>Т</w:t>
      </w:r>
      <w:r>
        <w:rPr>
          <w:spacing w:val="6"/>
          <w:sz w:val="20"/>
          <w:szCs w:val="20"/>
          <w:lang w:val="en-US"/>
        </w:rPr>
        <w:t xml:space="preserve">he Middle East. Nov. 2002, </w:t>
      </w:r>
      <w:r>
        <w:rPr>
          <w:spacing w:val="6"/>
          <w:sz w:val="20"/>
          <w:szCs w:val="20"/>
        </w:rPr>
        <w:t>с</w:t>
      </w:r>
      <w:r>
        <w:rPr>
          <w:spacing w:val="6"/>
          <w:sz w:val="20"/>
          <w:szCs w:val="20"/>
          <w:lang w:val="en-US"/>
        </w:rPr>
        <w:t>. 36.</w:t>
      </w:r>
    </w:p>
    <w:p>
      <w:pPr>
        <w:pStyle w:val="Normal"/>
        <w:ind w:firstLine="425"/>
        <w:jc w:val="both"/>
        <w:rPr/>
      </w:pPr>
      <w:r>
        <w:rPr>
          <w:spacing w:val="6"/>
          <w:sz w:val="20"/>
          <w:szCs w:val="20"/>
          <w:vertAlign w:val="superscript"/>
        </w:rPr>
        <w:t>15</w:t>
      </w:r>
      <w:r>
        <w:rPr>
          <w:spacing w:val="6"/>
          <w:sz w:val="20"/>
          <w:szCs w:val="20"/>
          <w:lang w:val="en-US"/>
        </w:rPr>
        <w:t> </w:t>
      </w:r>
      <w:r>
        <w:rPr>
          <w:spacing w:val="6"/>
          <w:sz w:val="20"/>
          <w:szCs w:val="20"/>
        </w:rPr>
        <w:t>ИТАР-ТАСС, Компас, № 43, 21.10.2004.</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highlight w:val="yellow"/>
        </w:rPr>
      </w:pPr>
      <w:r>
        <w:rPr>
          <w:rFonts w:cs="Arial" w:ascii="Arial" w:hAnsi="Arial"/>
          <w:spacing w:val="6"/>
          <w:sz w:val="20"/>
          <w:szCs w:val="20"/>
          <w:highlight w:val="yellow"/>
        </w:rPr>
      </w:r>
    </w:p>
    <w:p>
      <w:pPr>
        <w:pStyle w:val="Normal"/>
        <w:ind w:firstLine="425"/>
        <w:jc w:val="both"/>
        <w:rPr>
          <w:rFonts w:ascii="Arial" w:hAnsi="Arial" w:cs="Arial"/>
          <w:spacing w:val="6"/>
          <w:sz w:val="20"/>
          <w:szCs w:val="20"/>
          <w:highlight w:val="yellow"/>
        </w:rPr>
      </w:pPr>
      <w:r>
        <w:rPr>
          <w:rFonts w:cs="Arial" w:ascii="Arial" w:hAnsi="Arial"/>
          <w:spacing w:val="6"/>
          <w:sz w:val="20"/>
          <w:szCs w:val="20"/>
          <w:highlight w:val="yellow"/>
        </w:rPr>
      </w:r>
    </w:p>
    <w:p>
      <w:pPr>
        <w:pStyle w:val="Normal"/>
        <w:ind w:firstLine="425"/>
        <w:jc w:val="right"/>
        <w:rPr>
          <w:rFonts w:ascii="Arial" w:hAnsi="Arial" w:cs="Arial"/>
          <w:b/>
          <w:b/>
          <w:spacing w:val="6"/>
          <w:sz w:val="20"/>
          <w:szCs w:val="20"/>
        </w:rPr>
      </w:pPr>
      <w:r>
        <w:rPr>
          <w:rFonts w:cs="Arial" w:ascii="Arial" w:hAnsi="Arial"/>
          <w:b/>
          <w:spacing w:val="6"/>
          <w:sz w:val="20"/>
          <w:szCs w:val="20"/>
        </w:rPr>
        <w:t>Е.И.Мирон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РЕФОРМЫ И СТАБИЛЬНОСТЬ: ОПЫТ АЛЖИР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
        <w:spacing w:lineRule="auto" w:line="240"/>
        <w:ind w:firstLine="425"/>
        <w:rPr>
          <w:rFonts w:ascii="Arial" w:hAnsi="Arial" w:cs="Arial"/>
          <w:spacing w:val="6"/>
          <w:sz w:val="20"/>
          <w:szCs w:val="20"/>
        </w:rPr>
      </w:pPr>
      <w:r>
        <w:rPr>
          <w:rFonts w:cs="Arial" w:ascii="Arial" w:hAnsi="Arial"/>
          <w:spacing w:val="6"/>
          <w:sz w:val="20"/>
          <w:szCs w:val="20"/>
        </w:rPr>
        <w:t>Весной 2004 г. перед избирателями Алжира встал вопрос о выборе политического и социально-экономического курса страны до 2009 г. Он возник в связи с окончанием первого президентского срока А.Бутефлики. Алжирцам предстояло сделать выбор между двумя фаворитами президентской кампании: Абдельазизом Бутефликой и премьер-министром Али Бенфлисом. Но главное – речь шла о поддержке одного из двух политических курсов, имеющих принципиальные различия.</w:t>
      </w:r>
    </w:p>
    <w:p>
      <w:pPr>
        <w:pStyle w:val="Normal"/>
        <w:ind w:firstLine="425"/>
        <w:jc w:val="both"/>
        <w:rPr>
          <w:rFonts w:ascii="Arial" w:hAnsi="Arial" w:cs="Arial"/>
          <w:spacing w:val="6"/>
          <w:sz w:val="20"/>
          <w:szCs w:val="20"/>
        </w:rPr>
      </w:pPr>
      <w:r>
        <w:rPr>
          <w:rFonts w:cs="Arial" w:ascii="Arial" w:hAnsi="Arial"/>
          <w:spacing w:val="6"/>
          <w:sz w:val="20"/>
          <w:szCs w:val="20"/>
        </w:rPr>
        <w:t>А.Бутефлика – старейший политический деятель Алжира. Еще в 60–70-е годы был в составе правительства и отвечал за внешнеполитическое ведомство страны. Это политический лидер «старой формации», сторонник авторитарных методов правления. Вместе с тем в течение пятилетнего срока руководства страной он добился улучшения внутриполитической обстановки в условиях борьбы с мусульманскими экстремистами, стабилизации финансового и в целом экономического положения, выхода Алжира из международной изоляции, в которой он оказался в 90-е годы – в один из самых тяжелых периодов своей новейшей истории.</w:t>
      </w:r>
    </w:p>
    <w:p>
      <w:pPr>
        <w:pStyle w:val="Normal"/>
        <w:ind w:firstLine="425"/>
        <w:jc w:val="both"/>
        <w:rPr>
          <w:rFonts w:ascii="Arial" w:hAnsi="Arial" w:cs="Arial"/>
          <w:spacing w:val="6"/>
          <w:sz w:val="20"/>
          <w:szCs w:val="20"/>
        </w:rPr>
      </w:pPr>
      <w:r>
        <w:rPr>
          <w:rFonts w:cs="Arial" w:ascii="Arial" w:hAnsi="Arial"/>
          <w:spacing w:val="6"/>
          <w:sz w:val="20"/>
          <w:szCs w:val="20"/>
        </w:rPr>
        <w:t>Бутефлика – противник поспешной ломки старых социально-экономических структур и форсированного перехода к рынку, в том числе ускоренной приватизации государственных предприятий. Хотя контролируемые государством предприятия уже не безраздельно господствуют в экономике, тем не менее на долю государства в 2003 г. все еще приходилось 60% всех капиталовложений</w:t>
      </w:r>
      <w:r>
        <w:rPr>
          <w:rStyle w:val="EndnoteCharacters"/>
          <w:rFonts w:cs="Arial" w:ascii="Arial" w:hAnsi="Arial"/>
          <w:spacing w:val="6"/>
          <w:sz w:val="20"/>
          <w:szCs w:val="20"/>
        </w:rPr>
        <w:t>1</w:t>
      </w:r>
      <w:r>
        <w:rPr>
          <w:rFonts w:cs="Arial" w:ascii="Arial" w:hAnsi="Arial"/>
          <w:spacing w:val="6"/>
          <w:sz w:val="20"/>
          <w:szCs w:val="20"/>
        </w:rPr>
        <w:t>. Алжирское государство до сих пор сохраняет командные позиции в ключевых сферах экономики.</w:t>
      </w:r>
    </w:p>
    <w:p>
      <w:pPr>
        <w:pStyle w:val="Normal"/>
        <w:ind w:firstLine="425"/>
        <w:jc w:val="both"/>
        <w:rPr>
          <w:rFonts w:ascii="Arial" w:hAnsi="Arial" w:cs="Arial"/>
          <w:spacing w:val="4"/>
          <w:sz w:val="20"/>
          <w:szCs w:val="20"/>
        </w:rPr>
      </w:pPr>
      <w:r>
        <w:rPr>
          <w:rFonts w:cs="Arial" w:ascii="Arial" w:hAnsi="Arial"/>
          <w:spacing w:val="6"/>
          <w:sz w:val="20"/>
          <w:szCs w:val="20"/>
        </w:rPr>
        <w:t xml:space="preserve">Его соперник Али Бенфлис – реформатор, защитник демократических свобод в стране, один из учредителей Алжирской лиги по правам человека. Юрист по образованию, он занимал пост министра юстиции в 1988–1992 гг., в том числе в «правительстве реформаторов», сформированном Касди Мербахом после вооруженного выступления алжирцев в 1988 г. Подал в отставку в 1992 г. в знак протеста против нарушений прав человека, когда в </w:t>
      </w:r>
      <w:r>
        <w:rPr>
          <w:rFonts w:cs="Arial" w:ascii="Arial" w:hAnsi="Arial"/>
          <w:spacing w:val="4"/>
          <w:sz w:val="20"/>
          <w:szCs w:val="20"/>
        </w:rPr>
        <w:t>Алжире начались массовые аресты исламистов, особенно после запрета Исламского фронта спасения (ИФС) – организации, поставившей своей целью захват власти и превращение Алжира в исламское государство по типу Ирана.</w:t>
      </w:r>
    </w:p>
    <w:p>
      <w:pPr>
        <w:pStyle w:val="Normal"/>
        <w:ind w:firstLine="425"/>
        <w:jc w:val="both"/>
        <w:rPr>
          <w:rFonts w:ascii="Arial" w:hAnsi="Arial" w:cs="Arial"/>
          <w:spacing w:val="6"/>
          <w:sz w:val="20"/>
          <w:szCs w:val="20"/>
        </w:rPr>
      </w:pPr>
      <w:r>
        <w:rPr>
          <w:rFonts w:cs="Arial" w:ascii="Arial" w:hAnsi="Arial"/>
          <w:spacing w:val="6"/>
          <w:sz w:val="20"/>
          <w:szCs w:val="20"/>
        </w:rPr>
        <w:t>Али Бенфлис вернулся к политической деятельности после избрания депутатом парламента в 1997 г. Он принимал активное участие в поддержке кандидатуры А.Бутефлики на президентских выборах 1999 г., а после его избрания занял пост директора кабинета президента и участвовал в выработке решений, касавшихся управления страной.</w:t>
      </w:r>
    </w:p>
    <w:p>
      <w:pPr>
        <w:pStyle w:val="Normal"/>
        <w:ind w:firstLine="425"/>
        <w:jc w:val="both"/>
        <w:rPr>
          <w:rFonts w:ascii="Arial" w:hAnsi="Arial" w:cs="Arial"/>
          <w:spacing w:val="6"/>
          <w:sz w:val="20"/>
          <w:szCs w:val="20"/>
        </w:rPr>
      </w:pPr>
      <w:r>
        <w:rPr>
          <w:rFonts w:cs="Arial" w:ascii="Arial" w:hAnsi="Arial"/>
          <w:spacing w:val="6"/>
          <w:sz w:val="20"/>
          <w:szCs w:val="20"/>
        </w:rPr>
        <w:t>В 2000 г. Бутефлика поручил ему сформировать кабинет министров. Али Бенфлис сформировал коалиционное правительство, так как считал, что алжирский кризис не может быть ликвидирован только одной партией. Поэтому в правительство наряду с представителями светских партий вошли умеренные исламисты.</w:t>
      </w:r>
    </w:p>
    <w:p>
      <w:pPr>
        <w:pStyle w:val="Normal"/>
        <w:ind w:firstLine="425"/>
        <w:jc w:val="both"/>
        <w:rPr>
          <w:rFonts w:ascii="Arial" w:hAnsi="Arial" w:cs="Arial"/>
          <w:spacing w:val="6"/>
          <w:sz w:val="20"/>
          <w:szCs w:val="20"/>
        </w:rPr>
      </w:pPr>
      <w:r>
        <w:rPr>
          <w:rFonts w:cs="Arial" w:ascii="Arial" w:hAnsi="Arial"/>
          <w:spacing w:val="6"/>
          <w:sz w:val="20"/>
          <w:szCs w:val="20"/>
        </w:rPr>
        <w:t>Хотя Бенфлис считался доверенным лицом президента, между ними тем не менее существовали принципиальные разногласия, касающиеся, например, методов достижения гражданского согласия в алжирском обществе в период разгула мусульманских экстремистов. Он считал, что достижение гражданского согласия в обществе не должно происходить в ущерб демократическим ориентирам, в то время как терроризм и вытекающая из него преступность должны быть ликвидированы без всяких уступок со стороны власти. В экономической сфере А.Бенфлис был нацелен на свертывание предпринимательских функций государства, продолжение начатых реформ и развитие рыночных отношений с «учетом социального фактора».</w:t>
      </w:r>
    </w:p>
    <w:p>
      <w:pPr>
        <w:pStyle w:val="Normal"/>
        <w:ind w:firstLine="425"/>
        <w:jc w:val="both"/>
        <w:rPr>
          <w:rFonts w:ascii="Arial" w:hAnsi="Arial" w:cs="Arial"/>
          <w:spacing w:val="6"/>
          <w:sz w:val="20"/>
          <w:szCs w:val="20"/>
        </w:rPr>
      </w:pPr>
      <w:r>
        <w:rPr>
          <w:rFonts w:cs="Arial" w:ascii="Arial" w:hAnsi="Arial"/>
          <w:spacing w:val="6"/>
          <w:sz w:val="20"/>
          <w:szCs w:val="20"/>
        </w:rPr>
        <w:t>Еще до выборов 2004 г. многие политические деятели Алжира рассматривали Бенфлиса в качестве основного претендента на пост главы государства. Политические обозреватели и европейские наблюдатели в период президентской кампании прогнозировали, что в поединке Бутефлика – Бенфлис разница в голосах составит максимум 3–4% и потребуется второй тур голосования. Вопреки ожиданиям, А.Бутефлику и его политический курс поддержали 85% проголосовавших избирателей.</w:t>
      </w:r>
    </w:p>
    <w:p>
      <w:pPr>
        <w:pStyle w:val="Normal"/>
        <w:ind w:firstLine="425"/>
        <w:jc w:val="both"/>
        <w:rPr>
          <w:rFonts w:ascii="Arial" w:hAnsi="Arial" w:cs="Arial"/>
          <w:spacing w:val="4"/>
          <w:sz w:val="20"/>
          <w:szCs w:val="20"/>
        </w:rPr>
      </w:pPr>
      <w:r>
        <w:rPr>
          <w:rFonts w:cs="Arial" w:ascii="Arial" w:hAnsi="Arial"/>
          <w:spacing w:val="4"/>
          <w:sz w:val="20"/>
          <w:szCs w:val="20"/>
        </w:rPr>
        <w:t>Что же определило победу А.Бутефлики, к которому у алжирцев было очень много претензий как в политической, так и в экономической сферах. Решающую роль сыграл, на наш взгляд, исламистский фактор, т.е. определенные успехи Бутефлики в урегулировании внутриполитической ситуации в стране.</w:t>
      </w:r>
    </w:p>
    <w:p>
      <w:pPr>
        <w:pStyle w:val="Normal"/>
        <w:ind w:firstLine="425"/>
        <w:jc w:val="both"/>
        <w:rPr>
          <w:rFonts w:ascii="Arial" w:hAnsi="Arial" w:cs="Arial"/>
          <w:spacing w:val="6"/>
          <w:sz w:val="20"/>
          <w:szCs w:val="20"/>
        </w:rPr>
      </w:pPr>
      <w:r>
        <w:rPr>
          <w:rFonts w:cs="Arial" w:ascii="Arial" w:hAnsi="Arial"/>
          <w:spacing w:val="6"/>
          <w:sz w:val="20"/>
          <w:szCs w:val="20"/>
        </w:rPr>
        <w:t>Последнее десятилетие ХХ в. стало самым драматичным за 43-летнюю историю независимого Алжира, сравнимым по накалу страстей с войной за независимость (1954–1962 гг.). Мусульманские экстремисты, используя сложную социально-экономическую ситуацию, сложившуюся в стране, и бедственное положение широких масс, предприняли попытку захватить власть и создать в Алжире исламское государство. Противостояние алжирских силовых структур и наиболее реакционных исламистских течений угрожало перерасти в гражданскую войну. По официальным данным, только за семь лет этого вооруженного противостояния погибли свыше 100 тыс. алжирцев, в той или иной мере пострадали свыше 1 млн. жителей Алжира. Материальный ущерб от действий экстремистов оценивался в 3 млрд. долл.</w:t>
      </w:r>
      <w:r>
        <w:rPr>
          <w:rStyle w:val="EndnoteCharacters"/>
          <w:rFonts w:cs="Arial" w:ascii="Arial" w:hAnsi="Arial"/>
          <w:spacing w:val="6"/>
          <w:sz w:val="20"/>
          <w:szCs w:val="20"/>
        </w:rPr>
        <w:t>2</w:t>
      </w:r>
    </w:p>
    <w:p>
      <w:pPr>
        <w:pStyle w:val="Normal"/>
        <w:ind w:firstLine="425"/>
        <w:jc w:val="both"/>
        <w:rPr>
          <w:rFonts w:ascii="Arial" w:hAnsi="Arial" w:cs="Arial"/>
          <w:spacing w:val="6"/>
          <w:sz w:val="20"/>
          <w:szCs w:val="20"/>
        </w:rPr>
      </w:pPr>
      <w:r>
        <w:rPr>
          <w:rFonts w:cs="Arial" w:ascii="Arial" w:hAnsi="Arial"/>
          <w:spacing w:val="6"/>
          <w:sz w:val="20"/>
          <w:szCs w:val="20"/>
        </w:rPr>
        <w:t>А.Бутефлика, став президентом Алжира в апреле 1999 г., обещал найти пути к гражданскому миру в стране, в частности, путем нейтрализации исламистского «центра» и привлечения на свою сторону его умеренного крыла. Поэтому первым шагом А.Бутефлики стал закон о «гражданском согласии», который позволил 6 тысячам боевиков, не совершивших злостных преступлений, воспользоваться амнистией и вернуться к мирной жизни. Самораспустилась и прекратила вооруженную борьбу Исламская армия спасения (ИАС) – боевой отряд ИФС, которая образовалась в 1992 г. в результате слияния Вооруженного исламского движения (ВИД) и отрядов Высшего совета вооруженных и исламских сил (ВСВИС). Ее формирования отличались дисциплинированностью и строгой подчиненностью сложившейся в армии иерархии. До перемирия она специализировалась на классических операциях партизанской войны – засадах и атаках на силовые структуры и представителей власти. Формирования ИАС были размещены в специальных лагерях, расположенных по всей территории Алжира.</w:t>
      </w:r>
    </w:p>
    <w:p>
      <w:pPr>
        <w:pStyle w:val="Normal"/>
        <w:ind w:firstLine="425"/>
        <w:jc w:val="both"/>
        <w:rPr>
          <w:rFonts w:ascii="Arial" w:hAnsi="Arial" w:cs="Arial"/>
          <w:spacing w:val="6"/>
          <w:sz w:val="20"/>
          <w:szCs w:val="20"/>
        </w:rPr>
      </w:pPr>
      <w:r>
        <w:rPr>
          <w:rFonts w:cs="Arial" w:ascii="Arial" w:hAnsi="Arial"/>
          <w:spacing w:val="6"/>
          <w:sz w:val="20"/>
          <w:szCs w:val="20"/>
        </w:rPr>
        <w:t>Антитеррористические операции силовых структур и переход части боевиков к мирной жизни ослабили кампанию насилия экстремистов против мирного населения. Однако несмотря на определенные успехи в ходе реализации политики «национального согласия», окончательное восстановление мира в стране еще не достигнуто. И хотя исламизм в целом терпит военные поражения, он еще остается весьма влиятельной силой. В стране продолжают действовать «непримиримые» вооруженные формирования, способные наносить жесткие удары, оказывать психологическое воздействие на население, держать в постоянном напряжении государственные структуры.</w:t>
      </w:r>
    </w:p>
    <w:p>
      <w:pPr>
        <w:pStyle w:val="Normal"/>
        <w:ind w:firstLine="425"/>
        <w:jc w:val="both"/>
        <w:rPr>
          <w:rFonts w:ascii="Arial" w:hAnsi="Arial" w:cs="Arial"/>
          <w:spacing w:val="6"/>
          <w:sz w:val="20"/>
          <w:szCs w:val="20"/>
        </w:rPr>
      </w:pPr>
      <w:r>
        <w:rPr>
          <w:rFonts w:cs="Arial" w:ascii="Arial" w:hAnsi="Arial"/>
          <w:spacing w:val="6"/>
          <w:sz w:val="20"/>
          <w:szCs w:val="20"/>
        </w:rPr>
        <w:t>Наиболее опасными районами остаются алжирский запад и южная часть Кабилии, где сохраняются формирования Вооруженной исламской группы (ВИГ) и Салафитской группы проповеди и джихада (СГПД), отличающиеся особой жестокостью.</w:t>
      </w:r>
    </w:p>
    <w:p>
      <w:pPr>
        <w:pStyle w:val="Normal"/>
        <w:ind w:firstLine="425"/>
        <w:jc w:val="both"/>
        <w:rPr>
          <w:rFonts w:ascii="Arial" w:hAnsi="Arial" w:cs="Arial"/>
          <w:spacing w:val="10"/>
          <w:sz w:val="20"/>
          <w:szCs w:val="20"/>
        </w:rPr>
      </w:pPr>
      <w:r>
        <w:rPr>
          <w:rFonts w:cs="Arial" w:ascii="Arial" w:hAnsi="Arial"/>
          <w:spacing w:val="10"/>
          <w:sz w:val="20"/>
          <w:szCs w:val="20"/>
        </w:rPr>
        <w:t>Кроме «полевых» отрядов в Алжире существуют так называемые спящие группы. Их члены живут в городах и ведут «мирный», на первый взгляд, образ жизни. Время от времени они объединяются в боевые группы для совершения терактов с использованием оружия, хранящегося в тайниках, а затем вновь растворяются среди мирного населения. По данным военного командования, за 10 лет внутриалжирского противостояния через вооруженные исламистские формирования прошли в общей сложности 36 тыс. человек. Обездоленная молодежь и безработные – основная питательная среда экстремистов.</w:t>
      </w:r>
    </w:p>
    <w:p>
      <w:pPr>
        <w:pStyle w:val="Normal"/>
        <w:ind w:firstLine="425"/>
        <w:jc w:val="both"/>
        <w:rPr>
          <w:rFonts w:ascii="Arial" w:hAnsi="Arial" w:cs="Arial"/>
          <w:spacing w:val="6"/>
          <w:sz w:val="20"/>
          <w:szCs w:val="20"/>
        </w:rPr>
      </w:pPr>
      <w:r>
        <w:rPr>
          <w:rFonts w:cs="Arial" w:ascii="Arial" w:hAnsi="Arial"/>
          <w:spacing w:val="6"/>
          <w:sz w:val="20"/>
          <w:szCs w:val="20"/>
        </w:rPr>
        <w:t>Пока руководству страны удалось покончить с терроризмом как «массовым явлением», но угроза нового наступления мусульманских экстремистов остается сегодняшней реальностью Алжира.</w:t>
      </w:r>
    </w:p>
    <w:p>
      <w:pPr>
        <w:pStyle w:val="Normal"/>
        <w:ind w:firstLine="425"/>
        <w:jc w:val="both"/>
        <w:rPr>
          <w:rFonts w:ascii="Arial" w:hAnsi="Arial" w:cs="Arial"/>
          <w:spacing w:val="6"/>
          <w:sz w:val="20"/>
          <w:szCs w:val="20"/>
        </w:rPr>
      </w:pPr>
      <w:r>
        <w:rPr>
          <w:rFonts w:cs="Arial" w:ascii="Arial" w:hAnsi="Arial"/>
          <w:spacing w:val="6"/>
          <w:sz w:val="20"/>
          <w:szCs w:val="20"/>
        </w:rPr>
        <w:t>Намерения продолжить борьбу с мусульманскими экстремистами до полной стабилизации внутриполитической обстановки и уже проделанная работа в этом направлении, а также улучшение социально-экономического климата стали главными козырями Бутефлики в борьбе за президентское кресло.</w:t>
      </w:r>
    </w:p>
    <w:p>
      <w:pPr>
        <w:pStyle w:val="Normal"/>
        <w:ind w:firstLine="425"/>
        <w:jc w:val="both"/>
        <w:rPr>
          <w:rFonts w:ascii="Arial" w:hAnsi="Arial" w:cs="Arial"/>
          <w:spacing w:val="6"/>
          <w:sz w:val="20"/>
          <w:szCs w:val="20"/>
        </w:rPr>
      </w:pPr>
      <w:r>
        <w:rPr>
          <w:rFonts w:cs="Arial" w:ascii="Arial" w:hAnsi="Arial"/>
          <w:spacing w:val="6"/>
          <w:sz w:val="20"/>
          <w:szCs w:val="20"/>
        </w:rPr>
        <w:t>Важно отметить, что армия, которая является одной из ведущих политических сил Алжира, также не оказала поддержки Бенфлису, хотя накануне выборов Бутефлика открыто конфликтовал с генералами, занимавшими высокие посты. Она проявила полный нейтралитет, открыто не становясь на сторону ни одного из кандидатов.</w:t>
      </w:r>
    </w:p>
    <w:p>
      <w:pPr>
        <w:pStyle w:val="Normal"/>
        <w:ind w:firstLine="425"/>
        <w:jc w:val="both"/>
        <w:rPr>
          <w:rFonts w:ascii="Arial" w:hAnsi="Arial" w:cs="Arial"/>
          <w:spacing w:val="4"/>
          <w:sz w:val="20"/>
          <w:szCs w:val="20"/>
        </w:rPr>
      </w:pPr>
      <w:r>
        <w:rPr>
          <w:rFonts w:cs="Arial" w:ascii="Arial" w:hAnsi="Arial"/>
          <w:spacing w:val="4"/>
          <w:sz w:val="20"/>
          <w:szCs w:val="20"/>
        </w:rPr>
        <w:t>Как отмечалось выше, не менее важным фактором, обеспечившим Бутефлике победу, стала стабилизация экономического положения в стране, а затем и реализация планов по подъему экономики и решению социальных проблем. Алжир переживал в 90-е годы глубокий финансово-экономический кризис. В 1994 г. он находился на грани финансового краха и был вынужден временно прекратить внешние платежи. Его выплаты по обслуживанию долга сравнялись с экспортными поступлениями, а рост ВВП выражался отрицательным показателем.</w:t>
      </w:r>
    </w:p>
    <w:p>
      <w:pPr>
        <w:pStyle w:val="Normal"/>
        <w:ind w:firstLine="425"/>
        <w:jc w:val="both"/>
        <w:rPr/>
      </w:pPr>
      <w:r>
        <w:rPr>
          <w:rFonts w:cs="Arial" w:ascii="Arial" w:hAnsi="Arial"/>
          <w:spacing w:val="6"/>
          <w:sz w:val="20"/>
          <w:szCs w:val="20"/>
        </w:rPr>
        <w:t>Благодаря помощи МВФ и благоприятной конъюнктуре мирового рынка углеводородов, Алжиру удалось избежать банкротства и начать проведение рыночных реформ.</w:t>
      </w:r>
    </w:p>
    <w:p>
      <w:pPr>
        <w:pStyle w:val="Normal"/>
        <w:ind w:firstLine="425"/>
        <w:jc w:val="both"/>
        <w:rPr>
          <w:rFonts w:ascii="Arial" w:hAnsi="Arial" w:cs="Arial"/>
          <w:spacing w:val="4"/>
          <w:sz w:val="20"/>
          <w:szCs w:val="20"/>
        </w:rPr>
      </w:pPr>
      <w:r>
        <w:rPr>
          <w:rFonts w:cs="Arial" w:ascii="Arial" w:hAnsi="Arial"/>
          <w:spacing w:val="4"/>
          <w:sz w:val="20"/>
          <w:szCs w:val="20"/>
        </w:rPr>
        <w:t xml:space="preserve">После прихода к власти Бутефлики (1999 г.) финансовое положение страны продолжало улучшаться главным образом за счет доходов от нефти и газа, на долю которых приходится </w:t>
      </w:r>
      <w:r>
        <w:rPr>
          <w:rFonts w:cs="Arial" w:ascii="Arial" w:hAnsi="Arial"/>
          <w:spacing w:val="2"/>
          <w:sz w:val="20"/>
          <w:szCs w:val="20"/>
        </w:rPr>
        <w:t xml:space="preserve">свыше 95% экспортных поступлений, свыше 40% ВВП и более половины бюджетных доходов. В 2003 г. поступления от жидкого топлива исчислялись в 24 млрд. долл. Они дали возможность Алжиру накопить значительные валютные запасы и сократить внешнюю задолженность. К началу выборной кампании валютные </w:t>
      </w:r>
      <w:r>
        <w:rPr>
          <w:rFonts w:cs="Arial" w:ascii="Arial" w:hAnsi="Arial"/>
          <w:sz w:val="20"/>
          <w:szCs w:val="20"/>
        </w:rPr>
        <w:t xml:space="preserve">резервы составили 33 млрд. долл. против 4,4 млрд. долл. в 1999 г. </w:t>
      </w:r>
      <w:r>
        <w:rPr>
          <w:rFonts w:cs="Arial" w:ascii="Arial" w:hAnsi="Arial"/>
          <w:spacing w:val="2"/>
          <w:sz w:val="20"/>
          <w:szCs w:val="20"/>
        </w:rPr>
        <w:t>Страна</w:t>
      </w:r>
      <w:r>
        <w:rPr>
          <w:rFonts w:cs="Arial" w:ascii="Arial" w:hAnsi="Arial"/>
          <w:spacing w:val="4"/>
          <w:sz w:val="20"/>
          <w:szCs w:val="20"/>
        </w:rPr>
        <w:t xml:space="preserve"> сократила свой внешний долг примерно на 35%. К моменту президентской кампании он был равен 22 млрд. долл.</w:t>
      </w:r>
      <w:r>
        <w:rPr>
          <w:rStyle w:val="EndnoteCharacters"/>
          <w:rFonts w:cs="Arial" w:ascii="Arial" w:hAnsi="Arial"/>
          <w:spacing w:val="4"/>
          <w:sz w:val="20"/>
          <w:szCs w:val="20"/>
        </w:rPr>
        <w:t>3</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большие валютные доходы, алжирская экономика все еще требует модернизации ненефтяного сектора, последовательного проведения рыночных реформ и прежде всего ускорения процесса приватизации.</w:t>
      </w:r>
    </w:p>
    <w:p>
      <w:pPr>
        <w:pStyle w:val="Normal"/>
        <w:ind w:firstLine="425"/>
        <w:jc w:val="both"/>
        <w:rPr>
          <w:rFonts w:ascii="Arial" w:hAnsi="Arial" w:cs="Arial"/>
          <w:spacing w:val="6"/>
          <w:sz w:val="20"/>
          <w:szCs w:val="20"/>
        </w:rPr>
      </w:pPr>
      <w:r>
        <w:rPr>
          <w:rFonts w:cs="Arial" w:ascii="Arial" w:hAnsi="Arial"/>
          <w:spacing w:val="6"/>
          <w:sz w:val="20"/>
          <w:szCs w:val="20"/>
        </w:rPr>
        <w:t>В 1998 г. Алжир выставил на продажу свыше 300 предприятий. Приватизация затронула разные отрасли экономики: строительную, агропромышленную, механическую. Она распространилась также на черную металлургию, телекоммуникации, химическую и фармацевтическую промышленность, горнодобывающие предприятия и сферу услуг.</w:t>
      </w:r>
    </w:p>
    <w:p>
      <w:pPr>
        <w:pStyle w:val="Normal"/>
        <w:ind w:firstLine="425"/>
        <w:jc w:val="both"/>
        <w:rPr>
          <w:rFonts w:ascii="Arial" w:hAnsi="Arial" w:cs="Arial"/>
          <w:spacing w:val="6"/>
          <w:sz w:val="20"/>
          <w:szCs w:val="20"/>
        </w:rPr>
      </w:pPr>
      <w:r>
        <w:rPr>
          <w:rFonts w:cs="Arial" w:ascii="Arial" w:hAnsi="Arial"/>
          <w:spacing w:val="6"/>
          <w:sz w:val="20"/>
          <w:szCs w:val="20"/>
        </w:rPr>
        <w:t>В январе 2000 г. руководство Алжира объявило о планах в последующие три года приватизировать еще 184 предприятия центрального и местного подчинения. Из них 121 предприятие предполагалось полностью передать в частные руки. Для 63 разгосударствление должно было носить частичный характер. Однако эта задача не была решена полностью из-за устаревшего оборудования на промышленных предприятиях, высокого налогообложения, а также бюрократических препон. Из крупных предприятий удалось продать только металлургический завод в Эль-Хаджаре, 70% акций которого приобрела индийская компания ИСПАД, и один золотой прииск.</w:t>
      </w:r>
    </w:p>
    <w:p>
      <w:pPr>
        <w:pStyle w:val="Normal"/>
        <w:ind w:firstLine="425"/>
        <w:jc w:val="both"/>
        <w:rPr>
          <w:rFonts w:ascii="Arial" w:hAnsi="Arial" w:cs="Arial"/>
          <w:spacing w:val="6"/>
          <w:sz w:val="20"/>
          <w:szCs w:val="20"/>
        </w:rPr>
      </w:pPr>
      <w:r>
        <w:rPr>
          <w:rFonts w:cs="Arial" w:ascii="Arial" w:hAnsi="Arial"/>
          <w:spacing w:val="6"/>
          <w:sz w:val="20"/>
          <w:szCs w:val="20"/>
        </w:rPr>
        <w:t>Важно отметить, что процесс либерализации затронул и нефтяной сектор, где компания СОНАТРАК оставалась главным национальным монополистом до начала 2005 г., так как социально-политические факторы преобладали над экономическим прагматизмом. Хотя ее филиалы по переработке нефти и сбыту нефтепродуктов имели статус автономных, тем не менее их капитал полностью принадлежал государству.</w:t>
      </w:r>
    </w:p>
    <w:p>
      <w:pPr>
        <w:pStyle w:val="Normal"/>
        <w:ind w:firstLine="425"/>
        <w:jc w:val="both"/>
        <w:rPr>
          <w:rFonts w:ascii="Arial" w:hAnsi="Arial" w:cs="Arial"/>
          <w:spacing w:val="6"/>
          <w:sz w:val="20"/>
          <w:szCs w:val="20"/>
        </w:rPr>
      </w:pPr>
      <w:r>
        <w:rPr>
          <w:rFonts w:cs="Arial" w:ascii="Arial" w:hAnsi="Arial"/>
          <w:spacing w:val="6"/>
          <w:sz w:val="20"/>
          <w:szCs w:val="20"/>
        </w:rPr>
        <w:t>Первые шаги по либерализации отрасли были сделаны в начале 90-х годов. В 1991 г. был принят закон о допуске иностранных инвесторов в качестве партнеров СОНАТРАК к совместной эксплуатации уже действующих нефтепромыслов, а также к разведке и разработке газовых месторождений, что привело к расширению нефтегазовых ресурсов Алжира и росту его производственного потенциала. В настоящее время доказанные запасы нефти составляют 1652 млн. т, т.е. возросли на 28% по сравнению с 1992 г., а ее добыча в период 1995–2004 г. увеличилась с 36 до 55 млн. т. Выросло число совместных предприятий и в области добычи природного газа.</w:t>
      </w:r>
    </w:p>
    <w:p>
      <w:pPr>
        <w:pStyle w:val="Normal"/>
        <w:ind w:firstLine="425"/>
        <w:jc w:val="both"/>
        <w:rPr>
          <w:rFonts w:ascii="Arial" w:hAnsi="Arial" w:cs="Arial"/>
          <w:spacing w:val="6"/>
          <w:sz w:val="20"/>
          <w:szCs w:val="20"/>
        </w:rPr>
      </w:pPr>
      <w:r>
        <w:rPr>
          <w:rFonts w:cs="Arial" w:ascii="Arial" w:hAnsi="Arial"/>
          <w:spacing w:val="6"/>
          <w:sz w:val="20"/>
          <w:szCs w:val="20"/>
        </w:rPr>
        <w:t>С приходом к власти А.Бутефлики наметились шаги в сторону разгосударствления отрасли. Так, в 2001 г. президент предложил открыть иностранным компаниям прямой доступ к алжирским энергоресурсам. Однако этот законопроект был заблокирован руководством ВСАТ (Всеобщий союз алжирских трудящихся) и обеими палатами парламента. В 2004 г. переизбранный на второй президентский срок А.Бутефлика вернулся к этому вопросу и внес некоторые незначительные поправки в законопроект, который был утвержден в марте 2005 г.</w:t>
      </w:r>
    </w:p>
    <w:p>
      <w:pPr>
        <w:pStyle w:val="Normal"/>
        <w:ind w:firstLine="425"/>
        <w:jc w:val="both"/>
        <w:rPr>
          <w:rFonts w:ascii="Arial" w:hAnsi="Arial" w:cs="Arial"/>
          <w:spacing w:val="6"/>
          <w:sz w:val="20"/>
          <w:szCs w:val="20"/>
        </w:rPr>
      </w:pPr>
      <w:r>
        <w:rPr>
          <w:rFonts w:cs="Arial" w:ascii="Arial" w:hAnsi="Arial"/>
          <w:spacing w:val="6"/>
          <w:sz w:val="20"/>
          <w:szCs w:val="20"/>
        </w:rPr>
        <w:t>В соответствии с новым законом иностранные фирмы получили право действовать в качестве операторов без обязательного партнерства с СОНАТРАК, а также участвовать в лицензионных конкурсах на нефтяные и газовые проекты. Внедрение конкурентных и рыночных элементов в ключевую отрасль страны вселяет надежды на дальнейшее развитие рыночных отношений в алжирской экономике.</w:t>
      </w:r>
    </w:p>
    <w:p>
      <w:pPr>
        <w:pStyle w:val="Normal"/>
        <w:ind w:firstLine="425"/>
        <w:jc w:val="both"/>
        <w:rPr/>
      </w:pPr>
      <w:r>
        <w:rPr>
          <w:rFonts w:cs="Arial" w:ascii="Arial" w:hAnsi="Arial"/>
          <w:spacing w:val="6"/>
          <w:sz w:val="20"/>
          <w:szCs w:val="20"/>
        </w:rPr>
        <w:t>С подъемом экономики тесно связано решение социальных проблем. В настоящее время около 30% трудоспособного населения Алжира не имеет работы, а среди молодежи до 25 лет этот показатель достигает 50%. По оценкам ООН, более 4 млн. алжирцев живут за чертой бедности.</w:t>
      </w:r>
    </w:p>
    <w:p>
      <w:pPr>
        <w:pStyle w:val="Normal"/>
        <w:ind w:firstLine="425"/>
        <w:jc w:val="both"/>
        <w:rPr>
          <w:rFonts w:ascii="Arial" w:hAnsi="Arial" w:cs="Arial"/>
          <w:spacing w:val="6"/>
          <w:sz w:val="20"/>
          <w:szCs w:val="20"/>
        </w:rPr>
      </w:pPr>
      <w:r>
        <w:rPr>
          <w:rFonts w:cs="Arial" w:ascii="Arial" w:hAnsi="Arial"/>
          <w:spacing w:val="6"/>
          <w:sz w:val="20"/>
          <w:szCs w:val="20"/>
        </w:rPr>
        <w:t>В 2001 г. алжирское руководство разработало план экономического подъема страны на 2001–2004 гг. На его реализацию было выделено 7 млрд. долл. Из них 8,6% ассигнуются на поддержку реформ, 12,4 на подъем сельскохозяйственного производства, 21,7 – на развитие регионов, 40,1 – на общественные работы и 17,2% – на социальные нужды</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лан уделяет большое внимание строительству и обновлению объектов экономической и социальной инфраструктуры (дороги, плотины, жилье и др.). Особое место занимает программа создания новых рабочих мест, в том числе и в сельской местности (700 тыс.).</w:t>
      </w:r>
    </w:p>
    <w:p>
      <w:pPr>
        <w:pStyle w:val="Normal"/>
        <w:ind w:firstLine="425"/>
        <w:jc w:val="both"/>
        <w:rPr>
          <w:rFonts w:ascii="Arial" w:hAnsi="Arial" w:cs="Arial"/>
          <w:spacing w:val="6"/>
          <w:sz w:val="20"/>
          <w:szCs w:val="20"/>
        </w:rPr>
      </w:pPr>
      <w:r>
        <w:rPr>
          <w:rFonts w:cs="Arial" w:ascii="Arial" w:hAnsi="Arial"/>
          <w:spacing w:val="6"/>
          <w:sz w:val="20"/>
          <w:szCs w:val="20"/>
        </w:rPr>
        <w:t>Комментируя темпы социально-экономических преобразований периода президентства А.Бутефлики, один алжирский журналист сказал: «Преобразований, конечно, хочется… не все в стране благополучно. Но как бы эти преобразования не ухудшили ситуацию. Опыт многих стран, возникших на постсоциалистическом пространстве, показал, что реформы протекают не всегда гладко. Алжиру пока удалось избежать «хищнического растаскивания общественной собственности»</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нерешенность еще очень многих проблем, начало стабилизации политической жизни страны и финансово-экономического положения, а также успехи Алжира на международной арене в период первого президентского срока А.Бутефлики (1999–2004 гг.) обеспечили поддержку его программы на последующие годы.</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rPr>
        <w:t>1</w:t>
      </w:r>
      <w:r>
        <w:rPr>
          <w:spacing w:val="6"/>
          <w:sz w:val="20"/>
          <w:szCs w:val="20"/>
        </w:rPr>
        <w:t> БИКИ, № 75, 06.06.2004.</w:t>
      </w:r>
    </w:p>
    <w:p>
      <w:pPr>
        <w:pStyle w:val="Normal"/>
        <w:ind w:firstLine="425"/>
        <w:jc w:val="both"/>
        <w:rPr/>
      </w:pPr>
      <w:r>
        <w:rPr>
          <w:spacing w:val="6"/>
          <w:sz w:val="20"/>
          <w:szCs w:val="20"/>
          <w:vertAlign w:val="superscript"/>
        </w:rPr>
        <w:t>2</w:t>
      </w:r>
      <w:r>
        <w:rPr>
          <w:spacing w:val="6"/>
          <w:sz w:val="20"/>
          <w:szCs w:val="20"/>
        </w:rPr>
        <w:t> Миронова Е.И. Алжир: смена приоритетов развития. М</w:t>
      </w:r>
      <w:r>
        <w:rPr>
          <w:spacing w:val="6"/>
          <w:sz w:val="20"/>
          <w:szCs w:val="20"/>
          <w:lang w:val="en-US"/>
        </w:rPr>
        <w:t>., 2004.</w:t>
      </w:r>
    </w:p>
    <w:p>
      <w:pPr>
        <w:pStyle w:val="Normal"/>
        <w:ind w:firstLine="425"/>
        <w:jc w:val="both"/>
        <w:rPr>
          <w:spacing w:val="6"/>
          <w:sz w:val="20"/>
          <w:szCs w:val="20"/>
          <w:lang w:val="en-US"/>
        </w:rPr>
      </w:pPr>
      <w:r>
        <w:rPr>
          <w:spacing w:val="6"/>
          <w:sz w:val="20"/>
          <w:szCs w:val="20"/>
          <w:vertAlign w:val="superscript"/>
          <w:lang w:val="en-US"/>
        </w:rPr>
        <w:t>3</w:t>
      </w:r>
      <w:r>
        <w:rPr>
          <w:spacing w:val="6"/>
          <w:sz w:val="20"/>
          <w:szCs w:val="20"/>
          <w:lang w:val="en-US"/>
        </w:rPr>
        <w:t> </w:t>
      </w:r>
      <w:r>
        <w:rPr>
          <w:spacing w:val="6"/>
          <w:sz w:val="20"/>
          <w:szCs w:val="20"/>
          <w:lang w:val="fr-FR"/>
        </w:rPr>
        <w:t>Marches tropicaux, 11</w:t>
      </w:r>
      <w:r>
        <w:rPr>
          <w:spacing w:val="6"/>
          <w:sz w:val="20"/>
          <w:szCs w:val="20"/>
          <w:lang w:val="en-US"/>
        </w:rPr>
        <w:t>.06.</w:t>
      </w:r>
      <w:r>
        <w:rPr>
          <w:spacing w:val="6"/>
          <w:sz w:val="20"/>
          <w:szCs w:val="20"/>
          <w:lang w:val="fr-FR"/>
        </w:rPr>
        <w:t xml:space="preserve">2004, </w:t>
      </w:r>
      <w:r>
        <w:rPr>
          <w:spacing w:val="6"/>
          <w:sz w:val="20"/>
          <w:szCs w:val="20"/>
        </w:rPr>
        <w:t>с</w:t>
      </w:r>
      <w:r>
        <w:rPr>
          <w:spacing w:val="6"/>
          <w:sz w:val="20"/>
          <w:szCs w:val="20"/>
          <w:lang w:val="fr-FR"/>
        </w:rPr>
        <w:t>. 1313.</w:t>
      </w:r>
    </w:p>
    <w:p>
      <w:pPr>
        <w:pStyle w:val="Normal"/>
        <w:ind w:firstLine="425"/>
        <w:jc w:val="both"/>
        <w:rPr/>
      </w:pPr>
      <w:r>
        <w:rPr>
          <w:spacing w:val="6"/>
          <w:sz w:val="20"/>
          <w:szCs w:val="20"/>
          <w:vertAlign w:val="superscript"/>
          <w:lang w:val="en-US"/>
        </w:rPr>
        <w:t>4</w:t>
      </w:r>
      <w:r>
        <w:rPr>
          <w:spacing w:val="6"/>
          <w:sz w:val="20"/>
          <w:szCs w:val="20"/>
          <w:lang w:val="en-US"/>
        </w:rPr>
        <w:t> </w:t>
      </w:r>
      <w:r>
        <w:rPr>
          <w:spacing w:val="6"/>
          <w:sz w:val="20"/>
          <w:szCs w:val="20"/>
          <w:lang w:val="fr-FR"/>
        </w:rPr>
        <w:t>Marches tropicaux. Paris</w:t>
      </w:r>
      <w:r>
        <w:rPr>
          <w:spacing w:val="6"/>
          <w:sz w:val="20"/>
          <w:szCs w:val="20"/>
        </w:rPr>
        <w:t>,</w:t>
      </w:r>
      <w:r>
        <w:rPr>
          <w:spacing w:val="6"/>
          <w:sz w:val="20"/>
          <w:szCs w:val="20"/>
          <w:lang w:val="fr-FR"/>
        </w:rPr>
        <w:t xml:space="preserve"> 15.</w:t>
      </w:r>
      <w:r>
        <w:rPr>
          <w:spacing w:val="6"/>
          <w:sz w:val="20"/>
          <w:szCs w:val="20"/>
        </w:rPr>
        <w:t>11</w:t>
      </w:r>
      <w:r>
        <w:rPr>
          <w:spacing w:val="6"/>
          <w:sz w:val="20"/>
          <w:szCs w:val="20"/>
          <w:lang w:val="fr-FR"/>
        </w:rPr>
        <w:t>.2002</w:t>
      </w:r>
      <w:r>
        <w:rPr>
          <w:spacing w:val="6"/>
          <w:sz w:val="20"/>
          <w:szCs w:val="20"/>
        </w:rPr>
        <w:t>,</w:t>
      </w:r>
      <w:r>
        <w:rPr>
          <w:spacing w:val="6"/>
          <w:sz w:val="20"/>
          <w:szCs w:val="20"/>
          <w:lang w:val="fr-FR"/>
        </w:rPr>
        <w:t xml:space="preserve"> </w:t>
      </w:r>
      <w:r>
        <w:rPr>
          <w:spacing w:val="6"/>
          <w:sz w:val="20"/>
          <w:szCs w:val="20"/>
        </w:rPr>
        <w:t>с</w:t>
      </w:r>
      <w:r>
        <w:rPr>
          <w:spacing w:val="6"/>
          <w:sz w:val="20"/>
          <w:szCs w:val="20"/>
          <w:lang w:val="fr-FR"/>
        </w:rPr>
        <w:t>. 2416.</w:t>
      </w:r>
    </w:p>
    <w:p>
      <w:pPr>
        <w:pStyle w:val="Normal"/>
        <w:ind w:firstLine="425"/>
        <w:jc w:val="both"/>
        <w:rPr/>
      </w:pPr>
      <w:r>
        <w:rPr>
          <w:spacing w:val="6"/>
          <w:sz w:val="20"/>
          <w:szCs w:val="20"/>
          <w:vertAlign w:val="superscript"/>
          <w:lang w:val="fr-FR"/>
        </w:rPr>
        <w:t>5</w:t>
      </w:r>
      <w:r>
        <w:rPr>
          <w:spacing w:val="6"/>
          <w:sz w:val="20"/>
          <w:szCs w:val="20"/>
          <w:lang w:val="fr-FR"/>
        </w:rPr>
        <w:t> </w:t>
      </w:r>
      <w:r>
        <w:rPr>
          <w:spacing w:val="6"/>
          <w:sz w:val="20"/>
          <w:szCs w:val="20"/>
        </w:rPr>
        <w:t>Компас,</w:t>
      </w:r>
      <w:r>
        <w:rPr>
          <w:spacing w:val="6"/>
          <w:sz w:val="20"/>
          <w:szCs w:val="20"/>
          <w:lang w:val="fr-FR"/>
        </w:rPr>
        <w:t xml:space="preserve"> № 16, 15.</w:t>
      </w:r>
      <w:r>
        <w:rPr>
          <w:spacing w:val="6"/>
          <w:sz w:val="20"/>
          <w:szCs w:val="20"/>
        </w:rPr>
        <w:t>04</w:t>
      </w:r>
      <w:r>
        <w:rPr>
          <w:spacing w:val="6"/>
          <w:sz w:val="20"/>
          <w:szCs w:val="20"/>
          <w:lang w:val="fr-FR"/>
        </w:rPr>
        <w:t>.2004, c. 62.</w:t>
      </w:r>
    </w:p>
    <w:p>
      <w:pPr>
        <w:pStyle w:val="Normal"/>
        <w:ind w:firstLine="425"/>
        <w:jc w:val="both"/>
        <w:rPr>
          <w:rFonts w:ascii="Arial" w:hAnsi="Arial" w:cs="Arial"/>
          <w:spacing w:val="6"/>
          <w:sz w:val="20"/>
          <w:szCs w:val="20"/>
          <w:lang w:val="fr-FR"/>
        </w:rPr>
      </w:pPr>
      <w:r>
        <w:rPr>
          <w:rFonts w:cs="Arial" w:ascii="Arial" w:hAnsi="Arial"/>
          <w:spacing w:val="6"/>
          <w:sz w:val="20"/>
          <w:szCs w:val="20"/>
          <w:lang w:val="fr-FR"/>
        </w:rPr>
      </w:r>
      <w:r>
        <w:br w:type="page"/>
      </w:r>
    </w:p>
    <w:p>
      <w:pPr>
        <w:pStyle w:val="Normal"/>
        <w:ind w:firstLine="425"/>
        <w:jc w:val="both"/>
        <w:rPr>
          <w:rFonts w:ascii="Arial" w:hAnsi="Arial" w:cs="Arial"/>
          <w:spacing w:val="6"/>
          <w:sz w:val="20"/>
          <w:szCs w:val="20"/>
          <w:lang w:val="fr-FR"/>
        </w:rPr>
      </w:pPr>
      <w:r>
        <w:rPr>
          <w:rFonts w:cs="Arial" w:ascii="Arial" w:hAnsi="Arial"/>
          <w:spacing w:val="6"/>
          <w:sz w:val="20"/>
          <w:szCs w:val="20"/>
          <w:lang w:val="fr-FR"/>
        </w:rPr>
      </w:r>
    </w:p>
    <w:p>
      <w:pPr>
        <w:pStyle w:val="Normal"/>
        <w:ind w:firstLine="425"/>
        <w:jc w:val="both"/>
        <w:rPr>
          <w:rFonts w:ascii="Arial" w:hAnsi="Arial" w:cs="Arial"/>
          <w:spacing w:val="6"/>
          <w:sz w:val="20"/>
          <w:szCs w:val="20"/>
          <w:lang w:val="fr-FR"/>
        </w:rPr>
      </w:pPr>
      <w:r>
        <w:rPr>
          <w:rFonts w:cs="Arial" w:ascii="Arial" w:hAnsi="Arial"/>
          <w:spacing w:val="6"/>
          <w:sz w:val="20"/>
          <w:szCs w:val="20"/>
          <w:lang w:val="fr-FR"/>
        </w:rPr>
      </w:r>
    </w:p>
    <w:p>
      <w:pPr>
        <w:pStyle w:val="Normal"/>
        <w:ind w:firstLine="425"/>
        <w:jc w:val="both"/>
        <w:rPr>
          <w:rFonts w:ascii="Arial" w:hAnsi="Arial" w:cs="Arial"/>
          <w:spacing w:val="6"/>
          <w:sz w:val="20"/>
          <w:szCs w:val="20"/>
          <w:lang w:val="fr-FR"/>
        </w:rPr>
      </w:pPr>
      <w:r>
        <w:rPr>
          <w:rFonts w:cs="Arial" w:ascii="Arial" w:hAnsi="Arial"/>
          <w:spacing w:val="6"/>
          <w:sz w:val="20"/>
          <w:szCs w:val="20"/>
          <w:lang w:val="fr-FR"/>
        </w:rPr>
      </w:r>
    </w:p>
    <w:p>
      <w:pPr>
        <w:pStyle w:val="Normal"/>
        <w:ind w:firstLine="425"/>
        <w:jc w:val="both"/>
        <w:rPr>
          <w:rFonts w:ascii="Arial" w:hAnsi="Arial" w:cs="Arial"/>
          <w:spacing w:val="6"/>
          <w:sz w:val="20"/>
          <w:szCs w:val="20"/>
          <w:lang w:val="fr-FR"/>
        </w:rPr>
      </w:pPr>
      <w:r>
        <w:rPr>
          <w:rFonts w:cs="Arial" w:ascii="Arial" w:hAnsi="Arial"/>
          <w:spacing w:val="6"/>
          <w:sz w:val="20"/>
          <w:szCs w:val="20"/>
          <w:lang w:val="fr-FR"/>
        </w:rPr>
      </w:r>
    </w:p>
    <w:p>
      <w:pPr>
        <w:pStyle w:val="TextBodyIndent"/>
        <w:spacing w:before="0" w:after="0"/>
        <w:ind w:left="0" w:firstLine="425"/>
        <w:jc w:val="right"/>
        <w:rPr/>
      </w:pPr>
      <w:r>
        <w:rPr>
          <w:rFonts w:cs="Arial" w:ascii="Arial" w:hAnsi="Arial"/>
          <w:b/>
          <w:color w:val="000000"/>
          <w:spacing w:val="6"/>
          <w:sz w:val="20"/>
          <w:szCs w:val="20"/>
        </w:rPr>
        <w:t>В</w:t>
      </w:r>
      <w:r>
        <w:rPr>
          <w:rFonts w:cs="Arial" w:ascii="Arial" w:hAnsi="Arial"/>
          <w:b/>
          <w:color w:val="000000"/>
          <w:spacing w:val="6"/>
          <w:sz w:val="20"/>
          <w:szCs w:val="20"/>
          <w:lang w:val="fr-FR"/>
        </w:rPr>
        <w:t>.</w:t>
      </w:r>
      <w:r>
        <w:rPr>
          <w:rFonts w:cs="Arial" w:ascii="Arial" w:hAnsi="Arial"/>
          <w:b/>
          <w:color w:val="000000"/>
          <w:spacing w:val="6"/>
          <w:sz w:val="20"/>
          <w:szCs w:val="20"/>
        </w:rPr>
        <w:t>А</w:t>
      </w:r>
      <w:r>
        <w:rPr>
          <w:rFonts w:cs="Arial" w:ascii="Arial" w:hAnsi="Arial"/>
          <w:b/>
          <w:color w:val="000000"/>
          <w:spacing w:val="6"/>
          <w:sz w:val="20"/>
          <w:szCs w:val="20"/>
          <w:lang w:val="fr-FR"/>
        </w:rPr>
        <w:t>.</w:t>
      </w:r>
      <w:r>
        <w:rPr>
          <w:rFonts w:cs="Arial" w:ascii="Arial" w:hAnsi="Arial"/>
          <w:b/>
          <w:color w:val="000000"/>
          <w:spacing w:val="6"/>
          <w:sz w:val="20"/>
          <w:szCs w:val="20"/>
        </w:rPr>
        <w:t>Миронова</w:t>
      </w:r>
    </w:p>
    <w:p>
      <w:pPr>
        <w:pStyle w:val="TextBodyIndent"/>
        <w:spacing w:before="0" w:after="0"/>
        <w:ind w:left="0" w:firstLine="425"/>
        <w:jc w:val="both"/>
        <w:rPr>
          <w:rFonts w:ascii="Arial" w:hAnsi="Arial" w:cs="Arial"/>
          <w:b/>
          <w:b/>
          <w:color w:val="000000"/>
          <w:spacing w:val="6"/>
          <w:sz w:val="20"/>
          <w:szCs w:val="20"/>
          <w:lang w:val="fr-FR"/>
        </w:rPr>
      </w:pPr>
      <w:r>
        <w:rPr>
          <w:rFonts w:cs="Arial" w:ascii="Arial" w:hAnsi="Arial"/>
          <w:b/>
          <w:color w:val="000000"/>
          <w:spacing w:val="6"/>
          <w:sz w:val="20"/>
          <w:szCs w:val="20"/>
          <w:lang w:val="fr-FR"/>
        </w:rPr>
      </w:r>
    </w:p>
    <w:p>
      <w:pPr>
        <w:pStyle w:val="TextBodyIndent"/>
        <w:spacing w:before="0" w:after="0"/>
        <w:ind w:left="0" w:firstLine="425"/>
        <w:jc w:val="both"/>
        <w:rPr>
          <w:rFonts w:ascii="Arial" w:hAnsi="Arial" w:cs="Arial"/>
          <w:b/>
          <w:b/>
          <w:color w:val="000000"/>
          <w:spacing w:val="6"/>
          <w:sz w:val="20"/>
          <w:szCs w:val="20"/>
          <w:lang w:val="fr-FR"/>
        </w:rPr>
      </w:pPr>
      <w:r>
        <w:rPr>
          <w:rFonts w:cs="Arial" w:ascii="Arial" w:hAnsi="Arial"/>
          <w:b/>
          <w:color w:val="000000"/>
          <w:spacing w:val="6"/>
          <w:sz w:val="20"/>
          <w:szCs w:val="20"/>
          <w:lang w:val="fr-FR"/>
        </w:rPr>
      </w:r>
    </w:p>
    <w:p>
      <w:pPr>
        <w:pStyle w:val="TextBodyIndent"/>
        <w:spacing w:before="0" w:after="0"/>
        <w:ind w:left="0" w:hanging="0"/>
        <w:jc w:val="center"/>
        <w:rPr>
          <w:rFonts w:ascii="Arial" w:hAnsi="Arial" w:cs="Arial"/>
          <w:color w:val="000000"/>
          <w:spacing w:val="6"/>
          <w:sz w:val="20"/>
          <w:szCs w:val="20"/>
        </w:rPr>
      </w:pPr>
      <w:r>
        <w:rPr>
          <w:rFonts w:cs="Arial" w:ascii="Arial" w:hAnsi="Arial"/>
          <w:color w:val="000000"/>
          <w:spacing w:val="6"/>
          <w:sz w:val="20"/>
          <w:szCs w:val="20"/>
        </w:rPr>
        <w:t>ПОЛИТИЧЕСКИЙ ВЫБОР</w:t>
        <w:br/>
        <w:t>ПРАВЯЩИХ ЭЛИТ МАГРИБА:</w:t>
        <w:br/>
        <w:t>ДЕМОКРАТИЯ ИЛИ АВТОРИТАРИЗМ?</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На Востоке издавна именно политические факторы, в частности, правящая элита, во многом определяли направление общественного развития, формы его экономической и политической трансформации, место человека в структуре социальных отношений. Поэтому изучение исторической, политической, социальной эволюции правящих элит заслуживает особого внимания.</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Страны Магриба, являясь частью обширного и стратегически важного региона мира, а также исламской цивилизации, играют заметную роль в системе международных отношений. Происходящие в них процессы во многом определяют ситуацию не только на Ближнем Востоке и в Северной Африке, но и во всем мире, что обусловливает значимость исследования политической культуры правящих элит, оказывающей прямое влияние на внутри- и внешнеполитический курс рассматриваемых арабских государств.</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В сравнительном анализе политической культуры правящих элит Алжира, Марокко и Туниса на разных этапах их исторического развития основной упор был сделан на выявлении роли внешних и внутренних факторов в формировании политической культуры правящих элит стран региона.</w:t>
      </w:r>
    </w:p>
    <w:p>
      <w:pPr>
        <w:pStyle w:val="2"/>
        <w:spacing w:lineRule="auto" w:line="240"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t>В период колонизации в странах Магриба наряду с представителями традиционной доколониальной элиты – носителями мусульманской ортодоксальной идеологии политическая элита разрастается за счет европеизированной национальной интеллигенции, предпринимателей, получивших европейское образование и приобщившихся к различным политическим течениям Запада. Общение с представителями колониальных управленческих структур, обучение в школах, созданных европейцами, возможность получения образования в Европе способствовали формированию у представителей элиты новых политических интересов и ориентаций.</w:t>
      </w:r>
    </w:p>
    <w:p>
      <w:pPr>
        <w:pStyle w:val="2"/>
        <w:spacing w:lineRule="auto" w:line="240"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t>Большое влияние на состояние политической культуры стран Магриба оказало перенесение в них европейских политических институтов – создание в заморских владениях Франции некоего подобия правительств по образцу европейских стран, при этом в некоторых странах – Марокко, Тунис – сохранялись и традиционные институты управления. Политическая система колониального общества, таким образом, состояла из двух подсистем: европейской и традиционной. Подобный дуализм отразился и во взглядах тонкой прослойки местного населения – политической элиты, – которая была непосредственно связана с колониальными управленческими структурами. В ее политическом сознании зарождалась двойственность: на традиционные формы политического поведения постепенно накладывались стереотипы западноевропейской модели политической культуры.</w:t>
      </w:r>
    </w:p>
    <w:p>
      <w:pPr>
        <w:pStyle w:val="TextBodyIndent"/>
        <w:spacing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t>В ходе колонизации стран Магриба в среде местной политической элиты произошел раскол на сторонников и активных участников национально-освободительной борьбы и противников движения за независимость. К последним относились представители традиционной элиты – паши и каиды, назначавшиеся колониальными властями, часть родовой знати и крупных торговцев, некоторые преподаватели университетов и религиозные деятели, активно сотрудничавшие с колонизаторами и получавшие от подобного сотрудничества значительную выгоду.</w:t>
      </w:r>
    </w:p>
    <w:p>
      <w:pPr>
        <w:pStyle w:val="TextBodyIndent"/>
        <w:spacing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t>Первые реформаторские движения, трансформировавшиеся затем в национальные движения за независимость, зарождались в среде местных торговцев и предпринимателей, интеллигенции, европеизированной знати, недовольных притеснениями колонизаторов, ущемлением своих прав. Трансформация политических движений из культурно-про-светительских в националистические выражалась в эволюции их идейно-политической направленности: от ассимиляционизма к арабскому национализму, сыгравшему основополагающую роль в борьбе арабских народов за национальное освобождение, в становлении и развитии независимых арабских государств. Националистические движения возникали как оппозиционные в ходе антиколониальной борьбы. Следовательно, возглавлявшие их политические деятели являлись контрэлитой по отношению к колониальным властям и местной политической элите, сотрудничавшей с колонизаторами. Именно представители контрэлиты стали во главе арабских государств после завоевания независимости и составили основу правящих элит независимых стран Магриба.</w:t>
      </w:r>
    </w:p>
    <w:p>
      <w:pPr>
        <w:pStyle w:val="TextBodyIndent"/>
        <w:spacing w:before="0" w:after="0"/>
        <w:ind w:left="0" w:firstLine="425"/>
        <w:jc w:val="both"/>
        <w:rPr>
          <w:rFonts w:ascii="Arial" w:hAnsi="Arial" w:cs="Arial"/>
          <w:color w:val="000000"/>
          <w:spacing w:val="12"/>
          <w:sz w:val="20"/>
          <w:szCs w:val="20"/>
        </w:rPr>
      </w:pPr>
      <w:r>
        <w:rPr>
          <w:rFonts w:cs="Arial" w:ascii="Arial" w:hAnsi="Arial"/>
          <w:color w:val="000000"/>
          <w:spacing w:val="12"/>
          <w:sz w:val="20"/>
          <w:szCs w:val="20"/>
        </w:rPr>
        <w:t>Социальный состав и политическая культура правящих элит независимых стран Магриба определялись характером преобразований, проводимых в ходе колонизации, и тем, каким образом развивалось антиколониальное движение в странах.</w:t>
      </w:r>
    </w:p>
    <w:p>
      <w:pPr>
        <w:pStyle w:val="TextBodyIndent"/>
        <w:spacing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t>Сохранение традиционных институтов управления в Марокко, предоставление им формальной власти, в результате чего не всегда имело место почтительное отношение к султану и представителям махзана (двора), авторитет которых у населения по мусульманским законам был непререкаем, способствовали тому, что султан (впоследствии король) стал символом национального суверенитета. Вокруг монарха происходило укрепление представителей политической элиты – крупной торговой буржуазии, берберских и арабских феодалов, – выступавшей за создание независимого национального государства. В то же время правящая элита в лице короля и его махзана была против передачи всей полноты власти парламенту и правительству и выступала за укрепление позиции трона. Умение монарха опереться на различных представителей многоукладного арабо-берберского общества способствовало превращению Марокко в централизованное, патерналистски-абсолютистское по методам управления государство, ориентация которого зависит от структуры правящего блока, характера господствующей в этом блоке социально-политической фракции.</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В Тунисе колониальным властям удалось привлечь местную традиционную элиту к сотрудничеству, поэтому национально-освободительное движение возглавили представители нового поколения местной элиты – интеллигенция, представители свободных профессий и чиновничество, как правило, имевшие университетское образование, недовольные притеснениями колониальных властей. Курс на достижение «почетного компромисса» с Францией, т.е. предоставление Тунису автономии, на арабизацию государственного аппарата дал возможность добиться независимости мирным путем в ходе переговор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Алжире в условиях продолжительной и кровопролитной войны за независимость высшие военные чины, социальный состав которых можно определить как мелко-буржуазный, сумели сконцентрировать в своих руках властные полномочия и поддержать программу радикальных социальных преобразований, на десятилетия определившую направление социально-экономического и политического развития страны.</w:t>
      </w:r>
    </w:p>
    <w:p>
      <w:pPr>
        <w:pStyle w:val="Normal"/>
        <w:ind w:firstLine="425"/>
        <w:jc w:val="both"/>
        <w:rPr>
          <w:rFonts w:ascii="Arial" w:hAnsi="Arial" w:cs="Arial"/>
          <w:color w:val="000000"/>
          <w:spacing w:val="8"/>
          <w:sz w:val="20"/>
          <w:szCs w:val="20"/>
        </w:rPr>
      </w:pPr>
      <w:r>
        <w:rPr>
          <w:rFonts w:cs="Arial" w:ascii="Arial" w:hAnsi="Arial"/>
          <w:color w:val="000000"/>
          <w:spacing w:val="8"/>
          <w:sz w:val="20"/>
          <w:szCs w:val="20"/>
        </w:rPr>
        <w:t>Строгий контроль колониальных властей за происходившими в обществе в ходе колонизации политическими процессами, оппозиционными протестными движениями, ограничение прав местного населения привели к тому, что, наследуя колониальные административные институты и структуры, страны Магриба получали не столько демократические, сколько авторитарные традиции. В итоге демократические ценности либо отсутствовали, либо не укоренялись как в политической культуре масс, так и в политической культуре элит. Последствия этого наряду с другими факторами и причинами до известной степени отразились в формировании в независимых странах Магриба властных структур, а именно: в предпочтении президентских режимов парламентским.</w:t>
      </w:r>
    </w:p>
    <w:p>
      <w:pPr>
        <w:pStyle w:val="TextBodyIndent"/>
        <w:spacing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t>Соприкосновение с западной цивилизацией в ходе колонизации и борьбы за независимость оказало влияние на формирование политической культуры как политической элиты стран Магриба (в значительной мере), так и всего населения в целом (в наименьшей степени). На уровне массового общественного сознания деформации, а порой и разрушения в экономической, социальной и культурной областях жизни стран Магриба, вызывавшиеся сознательно и методически с целью обеспечить власть господствующей державы и экономические интересы ее граждан, до известной степени принудительный, насильственный характер проводимых метрополией преобразований привели к конфликту мусульманских традиций, шариата и европейских (заимствованных) политических систем и политической культуры, что отразилось в негативном отношении части местного населения ко всему европейскому, а позднее, после завоевания независимости, вылилось в появление фундаменталистских движений, остающихся до сих пор весьма влиятельной силой, оппозиционной правящим режимам.</w:t>
      </w:r>
    </w:p>
    <w:p>
      <w:pPr>
        <w:pStyle w:val="TextBodyIndent"/>
        <w:spacing w:before="0" w:after="0"/>
        <w:ind w:left="0" w:firstLine="425"/>
        <w:jc w:val="both"/>
        <w:rPr>
          <w:rFonts w:ascii="Arial" w:hAnsi="Arial" w:cs="Arial"/>
          <w:color w:val="000000"/>
          <w:spacing w:val="8"/>
          <w:sz w:val="20"/>
          <w:szCs w:val="20"/>
        </w:rPr>
      </w:pPr>
      <w:r>
        <w:rPr>
          <w:rFonts w:cs="Arial" w:ascii="Arial" w:hAnsi="Arial"/>
          <w:color w:val="000000"/>
          <w:spacing w:val="10"/>
          <w:sz w:val="20"/>
          <w:szCs w:val="20"/>
        </w:rPr>
        <w:t xml:space="preserve">Иначе влияние колонизации сказалось на реформировании политических взглядов местной элиты. В силу общественного положения у политической элиты было больше возможностей приобщиться к достижениям европейской цивилизации и осознать необходимость трансформации традиционных политических институтов для дальнейшего успешного развития общества, что привело к началу процесса реформирования традиционалистской политической культуры местной элиты стран Магриба. При этом желание сохранить национальную идентичность и сила традиций, законов шариата, оказывавших в течение столетий влияние на формирование </w:t>
      </w:r>
      <w:r>
        <w:rPr>
          <w:rFonts w:cs="Arial" w:ascii="Arial" w:hAnsi="Arial"/>
          <w:color w:val="000000"/>
          <w:spacing w:val="8"/>
          <w:sz w:val="20"/>
          <w:szCs w:val="20"/>
        </w:rPr>
        <w:t>сознания местного населения и политической элиты, в частности, сказались в попытке сочетать традиционные и западные ценности, что нашло отражение в привнесении западных политических институтов, с одной стороны, и в демонстрации уважения к традиционным ценностям, – с другой.</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После завоевания независимости правящие элиты стран Магриба столкнулись с необходимостью становления национальной государственности. Создаваемая система управления должна была отвечать интересам социально-экономи-ческого и духовного развития общества, вступившего на путь независимого развития. Вместе с тем на формирование государственных институтов и структур в странах Магриба, на выработку социально-экономического курса сильнейший отпечаток наложили как общие черты, так и особенности историко-цивилизационного развития каждой из них. Это, в частности, нашло свое выражение, с одной стороны, в предпочтительном использовании патерналистско-клиентельных отношений в политическом руководстве. С другой стороны, направление развития освободившихся государств во многом определялось социальным происхождением и направлением политической социализации правящей элиты независимых стран Магриба. Для представителей крестьянства, торговцев, мелкого и среднего предпринимательства, военных, к которым можно в значительной мере отнести правящую элиту Алжира и Туниса, понятнее и ближе оказалось создание однопартийных систем. В то же время правящая традиционная элита Марокко укрепляла свои позиции, опираясь на разнонаправленные политические силы общества, в некоторой степени поощряя развитие многопартийности.</w:t>
      </w:r>
    </w:p>
    <w:p>
      <w:pPr>
        <w:pStyle w:val="2"/>
        <w:spacing w:lineRule="auto" w:line="240"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t>При рассмотрении основных компонентов политической системы Марокко в ней выделяется первостепенная роль королевского двора, который контролирует государственный аппарат, парламент, значительную часть духовенства, вооруженные силы, регулирует межпартийные отношения. В то же время относительная развитость политической структуры Марокко не позволяет говорить о полностью абсолютистском характере власти. Парламент и кабинет министров, хотя и находятся в зависимости от короля, играют значительную роль в выработке и проведении внутри- и внешнеполитического курса. Монархия не может не считаться и с политическими партиями, которые «не являются исключительно порождением государственной воли»</w:t>
      </w:r>
      <w:r>
        <w:rPr>
          <w:rStyle w:val="EndnoteCharacters"/>
          <w:rFonts w:cs="Arial" w:ascii="Arial" w:hAnsi="Arial"/>
          <w:color w:val="000000"/>
          <w:spacing w:val="10"/>
          <w:sz w:val="20"/>
          <w:szCs w:val="20"/>
        </w:rPr>
        <w:t>1</w:t>
      </w:r>
      <w:r>
        <w:rPr>
          <w:rFonts w:cs="Arial" w:ascii="Arial" w:hAnsi="Arial"/>
          <w:color w:val="000000"/>
          <w:spacing w:val="10"/>
          <w:sz w:val="20"/>
          <w:szCs w:val="20"/>
        </w:rPr>
        <w:t>, но «отражают некую реальность самого марокканского общества», а именно: постепенный рост политического сознания марокканской интеллигенции, широкого спектра других социальных групп.</w:t>
      </w:r>
    </w:p>
    <w:p>
      <w:pPr>
        <w:pStyle w:val="Normal"/>
        <w:ind w:firstLine="425"/>
        <w:jc w:val="both"/>
        <w:rPr>
          <w:rFonts w:ascii="Arial" w:hAnsi="Arial" w:cs="Arial"/>
          <w:color w:val="000000"/>
          <w:spacing w:val="12"/>
          <w:sz w:val="20"/>
          <w:szCs w:val="20"/>
        </w:rPr>
      </w:pPr>
      <w:r>
        <w:rPr>
          <w:rFonts w:cs="Arial" w:ascii="Arial" w:hAnsi="Arial"/>
          <w:color w:val="000000"/>
          <w:spacing w:val="12"/>
          <w:sz w:val="20"/>
          <w:szCs w:val="20"/>
        </w:rPr>
        <w:t>Результативность и эффективность деятельности правящей элиты, укрепление у власти представителей определенных слоев общества связаны с системой рекрутирования элиты. Во всех трех странах Магриба преобладает номенклатурная система рекрутирования элиты. Суть номенклатурной системы в подборе элиты сверху: на все сколько-нибудь значимые руководящие должности назначаются лица с согласия и по рекомендации соответствующих властных структур и органов, например, партийных. Негативные социальные последствия функционирования этой системы усиливались ее всеобъемлющим характером, полным устранением конкурентных механизмов в экономике и политике, а также такими критериями отбора, как идеологизация, политизация и непотизация (доминирование родственных связей). Политика в лице номенклатурной бюрократии приобретала в этих государствах до известной степени господствующее положение над экономикой. Вхождение в политическую номенклатуру, приобщение к власти и управлению становились первопричиной экономического и социального господства. Для представителей этого поколения правящей элиты была также характерна идеализация самобытного аспекта социально-политического и экономического развития нации, что отразилось в поисках иного, отличного от «западного» пути развития.</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Помимо политического фактора необходимо учитывать и характер социальной эволюции общества в целом. В ходе его развития отмирают многие старые и возникают новые потребности, функции и ценностные ориентации. Это приводит к постепенному вытеснению носителей наиболее важных для своего времени качеств новыми политическими фигурами, более, чем прежние, отвечающими современным требованиям. Необходимость модернизации предполагает постепенный переход от традиционных форм общественной жизни к современным. В политической сфере это выражается в реформировании традиционной политической культуры и прежней политической структуры. В частности, подход к партийному строительству характеризуется переходом от однопартийности к многопартийности. Конечно, наличие большого числа политических партий не свидетельствует о высокой степени политического плюрализма в обществе. Многие партии малочисленны, порой бывает трудно определить их политико-идеологическую направленность. Нередко оппозиционные партии слабы, а их участие в политическом процессе определяется, вопреки логике, традициями, лояльностью по отношению к правящему режиму. Однако наличие даже и таких партий свидетельствует о постепенном росте политического сознания граждан. В новом подходе к партийному строительству проявляется модернизация политической культуры как всего общества, так и правящей элиты, в частности. А своеобразие партийного строительства, доминирующая в политическом процессе роль главы государства отражают стремление к сохранению культурной самобытности, к совмещению модернизации с сохранением ценностей, практики и институтов традиционной культуры.</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Важная, а на отдельных этапах решающая роль в политической жизни стран Магриба принадлежит армии. Неспособность или недостаточная готовность правящей элиты решать насущные социально-экономические проблемы, обострение кризисной ситуации – это те условия, когда военные, обладая силовыми средствами обеспечения повиновения, являясь, как правило, наиболее организованной силой, могут привести к смене власти или настоять на изменении политического курса. В частности, в Тунисе армия способствовала приходу к власти нового поколения правящей элиты, сумевшей провести преобразования, способствовавшие экономическому развитию, повышению уровня жизни широких слоев населения.</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Развитие политической ситуации в постколониальном Алжире показывает, что влияние военных на политическое развитие тем сильнее, чем слабее государственные институты и структуры гражданского общества. Отсутствие сложившейся развитой системы государственного управления в стране накануне завоевания независимости, а также тот факт, что именно военные руководили антиколониальной борьбой, обусловили приход военных к власти. Строгая армейская дисциплина, свойственная военным привычка самостоятельно принимать решения в трудной ситуации, с одной стороны, социальное происхождение, распространенные в среде высшего офицерства политические взгляды, влияние событий в соседних арабских странах, таких как Египет, с другой, оказали влияние на становление политической культуры правящей элиты Алжира, на десятилетия определила направление политического развития, социально-экономи-ческого курса правящего режима. Неспособность военных разрешать кризисные ситуации мирным путем определили своеобразие смены поколений правящей элиты в основном в результате либо военных переворотов, либо верхушечной смены власти.</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В Марокко неудачные попытки военных переворотов не привели к ослаблению роли традиционной элиты. Однако косвенным образом повлияли на изменение политических и экономических воззрений правящих кругов. Проведение ограниченных демократических преобразований привело к укреплению позиций частного предпринимательства в стране, способствовало эволюции политической системы Марокко от традиционной монархии к конституционной.</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Таким образом, в каждой из стран изучаемого региона армия, а главным образом высшие военные, наложили отпечаток на формирование политической культуры правящей элиты, способствовали становлению государственных институтов и влияли на пути и формы политического развития страны.</w:t>
      </w:r>
    </w:p>
    <w:p>
      <w:pPr>
        <w:pStyle w:val="TextBodyIndent"/>
        <w:spacing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t>С завоеванием независимости североафриканские государства приступили к проведению экономической политики, содержание которой, помимо прочих факторов, определялось характером политических сил, пришедших к власти, влиянием традиций и опытом, накопленным в колониальный период.</w:t>
      </w:r>
    </w:p>
    <w:p>
      <w:pPr>
        <w:pStyle w:val="Normal"/>
        <w:ind w:firstLine="425"/>
        <w:jc w:val="both"/>
        <w:rPr>
          <w:rFonts w:ascii="Arial" w:hAnsi="Arial" w:cs="Arial"/>
          <w:color w:val="000000"/>
          <w:spacing w:val="8"/>
          <w:sz w:val="20"/>
          <w:szCs w:val="20"/>
        </w:rPr>
      </w:pPr>
      <w:r>
        <w:rPr>
          <w:rFonts w:cs="Arial" w:ascii="Arial" w:hAnsi="Arial"/>
          <w:color w:val="000000"/>
          <w:spacing w:val="10"/>
          <w:sz w:val="20"/>
          <w:szCs w:val="20"/>
        </w:rPr>
        <w:t xml:space="preserve">Для постколониального развития североафриканских государств была характерна ключевая роль государства в преобразованиях, что в значительной мере было обусловлено слабостью национального частного капитала. Создание обширного госсектора, контролировавшего основные сферы национальной экономики, рассматривалось в качестве одного из главных путей преодоления отсталости. Развитие госсектора сопровождалось ростом численности государственных служащих и </w:t>
      </w:r>
      <w:r>
        <w:rPr>
          <w:rFonts w:cs="Arial" w:ascii="Arial" w:hAnsi="Arial"/>
          <w:color w:val="000000"/>
          <w:spacing w:val="8"/>
          <w:sz w:val="20"/>
          <w:szCs w:val="20"/>
        </w:rPr>
        <w:t>административно-технического персонала, повышением социального статуса и престижа этого общественного слоя, на базе которого складывались привилегированные группы, превратившиеся в источник формирования бюрократической элиты, частично трансформировавшейся впоследствии (конец 80-х – начало 90-х годов) в технократию.</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 xml:space="preserve">Приход к управлению государством нового поколения специалистов стал одним из наиболее знаковых процессов в государственной жизни стран Магриба. Новые управленцы – либералы по взглядам – занимают ключевые посты в правительстве, являются видными деятелями региональных администраций. Они, как правило, хорошо образованы (преимущественно экономисты и юристы), некоторые имеют ученые степени, стажировались в промышленно развитых странах (например, новый глава МВД Марокко – Дрис Джету). Основные черты группы управленцев, которую условно можно назвать «новой бюрократией», заключаются в следующем. Во-первых, они </w:t>
      </w:r>
      <w:r>
        <w:rPr>
          <w:rFonts w:cs="Arial" w:ascii="Arial" w:hAnsi="Arial"/>
          <w:color w:val="000000"/>
          <w:spacing w:val="12"/>
          <w:sz w:val="20"/>
          <w:szCs w:val="20"/>
        </w:rPr>
        <w:t>реформаторски ориентированы. Для них реформы – это безальтернативный путь развития. Во-вторых, «новые бюрократы» имеют значительный опыт работы в госаппарате. Они не отделяют себя от государства, что, с одной стороны, позволяет им придерживаться либеральных идей, а с другой, – представители этого слоя нередко замыкаются на чисто бюрократических способах решения проблем, что сопряжено с определенными, порой немалыми, общественными издержками. Такой подход не противоречит и логике принятия решений военно-бюрокра-тической верхушкой по вопросам государственной политики, что, в свою очередь, сопряжено с возникновением и (или) обострением кризисных ситуаций в обществе, как это произошло, например, в Алжире в конце прошлого</w:t>
      </w:r>
      <w:r>
        <w:rPr>
          <w:rFonts w:cs="Arial" w:ascii="Arial" w:hAnsi="Arial"/>
          <w:color w:val="000000"/>
          <w:spacing w:val="10"/>
          <w:sz w:val="20"/>
          <w:szCs w:val="20"/>
        </w:rPr>
        <w:t xml:space="preserve"> века (впрочем, это – далеко не единственный пример в регионе и за его пределами).</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Новая бюрократия» – это не некая пропартийная, сплоченная команда в общегосударственном масштабе. Скорее можно говорить не о команде, а о более или менее сплоченной группе, которая состоит из представителей нескольких поколений с различной ментальностью, способных как к компромиссам с традиционной бюрократией, так и к тому, чтобы занять непримиримую позицию по тем или иным вопросам государственного развития.</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Взаимоотношения «новой бюрократии» со старой, традиционной, начавшей свою карьеру в 60-е годы, отличаются противоречивостью. С одной стороны, они обречены на сотрудничество. С другой, – существуют коренные противоречия между реформаторством «новых бюрократов» и иммобилизмом «старых». От того, кто станет ведущей силой, в значительной степени зависит облик стран Магриба в долгосрочной перспективе. Благополучное будущее социально-экономического и политического развития стран Магриба зависит также от способности эффективно воспринять положительный опыт развитых стран в сочетании с учетом и использованием местных традиций.</w:t>
      </w:r>
    </w:p>
    <w:p>
      <w:pPr>
        <w:pStyle w:val="Normal"/>
        <w:ind w:firstLine="425"/>
        <w:jc w:val="both"/>
        <w:rPr>
          <w:rFonts w:ascii="Arial" w:hAnsi="Arial" w:cs="Arial"/>
          <w:color w:val="000000"/>
          <w:spacing w:val="12"/>
          <w:sz w:val="20"/>
          <w:szCs w:val="20"/>
        </w:rPr>
      </w:pPr>
      <w:r>
        <w:rPr>
          <w:rFonts w:cs="Arial" w:ascii="Arial" w:hAnsi="Arial"/>
          <w:color w:val="000000"/>
          <w:spacing w:val="12"/>
          <w:sz w:val="20"/>
          <w:szCs w:val="20"/>
        </w:rPr>
        <w:t>С точки зрения исторических условий становления политической культуры правящих элит период после обретения независимости можно разделить на два этапа: в 1960–1980 гг. у власти находилось первое поколение, с 1980 г. до наших дней – второе поколение правящей элиты. Методы политического руководства как первого, так и второго поколений продолжают во многом оставаться авторитарными. Доминирование авторитарных форм правления объясняется лидерами обоих поколений одинаково: необходимостью решить острейшие или обостряющиеся социально-эконо-мические проблемы, стремлением добиться консолидации нации. При этом сосредоточение власти в руках одного человека (и его ближайшего окружения) оправдывается традиционными представлениями о власти, обосновывается с религиозной точки зрения и особенностями национального менталитета.</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Важным направлением деятельности лидеров второго поколения можно считать стремление к проведению некоторых демократических преобразований, о чем свидетельствует тенденция перехода от однопартийных режимов к многопартийным, ограниченное реформирование политической системы и обновление соответствующих государственных институтов. При этом для того, чтобы демократические реформы в обществе не привели к усилению исламского фактора, как это произошло в Алжире, внимание правящей элиты направлено на декларирование решения острейших экономических и социальных проблем. Президенты Туниса и Алжира, король Марокко в своих выступлениях постоянно подчеркивают, что от уровня жизни населения, его образованности и политической сознательности во многом зависят стабильность и успех общественного развития этих стран.</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Таким образом, политическая культура правящей элиты испытывает на себе возрастающее влияние роста политической культуры населения, которое все более учитывает разницу между жестким авторитарным правлением и просвещенным авторитаризмом. Сочетание сильной власти и демократических преобразований ведет к развитию такого явления, как «контролируемая демократия». В политической культуре правящей элиты, представленной в разных странах различными по происхождению и положению группами – традиционной, военной, партийной элитой, это выражается в попытке сочетать европейские ценности с традиционными представлениями о власти.</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Исторически главным оплотом национальной самобытности стран Магриба является ислам. Синтез религии и политики, заложенный в самой исламской традиции, выводит ислам за рамки религии, позволяет говорить об исламе как об особой цивилизации и культуре. В рамках этой культуры сформировалось богатое идейное наследие, включающее и политико-правовые концепции. Можно говорить о том, что духовная, мировоззренческая и политико-правовая культура подавляющей части населения Магриба формируется под влиянием ислама. Поэтому несмотря на постулирование светского характера государств Магриба, исламские представления о власти, праве, политике играют важную роль в жизни общества. Наряду с элементами и базовыми принципами европейского права Коран и законы шариата определяют правовые нормы, которые в большей или меньшей степени являются составными частями многих конституционных актов и положений современных стран Магриба.</w:t>
      </w:r>
    </w:p>
    <w:p>
      <w:pPr>
        <w:pStyle w:val="11"/>
        <w:ind w:firstLine="425"/>
        <w:jc w:val="both"/>
        <w:rPr>
          <w:rFonts w:ascii="Arial" w:hAnsi="Arial" w:cs="Arial"/>
          <w:color w:val="000000"/>
          <w:spacing w:val="10"/>
        </w:rPr>
      </w:pPr>
      <w:r>
        <w:rPr>
          <w:rFonts w:cs="Arial" w:ascii="Arial" w:hAnsi="Arial"/>
          <w:color w:val="000000"/>
          <w:spacing w:val="10"/>
        </w:rPr>
        <w:t>Религия, представляя неотъемлемую часть жизни общества, его духовной жизни, оказывает непосредственное влияние на проводимую главами государств политику, а следовательно, является важным фактором формирования политической культуры правящей элиты. Представляя важный структурный элемент политического сознания, религия активно используется политическими деятелями в качестве законодательного и идейно-мировоззренческого фундамента проводимых преобразований. Используя положения ислама для придания власти символики исполнителя высшей Воли, руководство арабских стран стремилось таким образом воздействовать на сознание широких слоев населения, чтобы привлечь его к выполнению поставленных задач. Подчеркивание верности принципам ислама является неотъемлемым фактором легитимности правящего режима.</w:t>
      </w:r>
    </w:p>
    <w:p>
      <w:pPr>
        <w:pStyle w:val="11"/>
        <w:ind w:firstLine="425"/>
        <w:jc w:val="both"/>
        <w:rPr>
          <w:rFonts w:ascii="Arial" w:hAnsi="Arial" w:cs="Arial"/>
          <w:color w:val="000000"/>
          <w:spacing w:val="10"/>
        </w:rPr>
      </w:pPr>
      <w:r>
        <w:rPr>
          <w:rFonts w:cs="Arial" w:ascii="Arial" w:hAnsi="Arial"/>
          <w:color w:val="000000"/>
          <w:spacing w:val="10"/>
        </w:rPr>
        <w:t>В Тунисе и Алжире можно говорить об отделении светской власти от религии в силу многих причин, в том числе – исторически сложившейся политической структуры этих государств. В то же время стремление правящей элиты контролировать исламское духовенство, поставить его на службу правящего режима не способствовало превращению ис</w:t>
      </w:r>
      <w:r>
        <w:rPr>
          <w:rFonts w:cs="Arial" w:ascii="Arial" w:hAnsi="Arial"/>
          <w:color w:val="000000"/>
          <w:spacing w:val="14"/>
        </w:rPr>
        <w:t>лама исключительно в религиозное учение в этих странах. В</w:t>
      </w:r>
      <w:r>
        <w:rPr>
          <w:rFonts w:cs="Arial" w:ascii="Arial" w:hAnsi="Arial"/>
          <w:color w:val="000000"/>
          <w:spacing w:val="10"/>
        </w:rPr>
        <w:t xml:space="preserve"> Марокко тот факт, что король – верховный правитель и с политической, и с религиозной точек зрения, дает возможность говорить о доминанте светской власти, но не о разделении политики и религии.</w:t>
      </w:r>
    </w:p>
    <w:p>
      <w:pPr>
        <w:pStyle w:val="11"/>
        <w:ind w:firstLine="425"/>
        <w:jc w:val="both"/>
        <w:rPr>
          <w:rFonts w:ascii="Arial" w:hAnsi="Arial" w:cs="Arial"/>
          <w:color w:val="000000"/>
          <w:spacing w:val="8"/>
        </w:rPr>
      </w:pPr>
      <w:r>
        <w:rPr>
          <w:rFonts w:cs="Arial" w:ascii="Arial" w:hAnsi="Arial"/>
          <w:color w:val="000000"/>
          <w:spacing w:val="8"/>
        </w:rPr>
        <w:t xml:space="preserve">В условиях, когда общество по социальным характеристикам не </w:t>
      </w:r>
      <w:r>
        <w:rPr>
          <w:rFonts w:cs="Arial" w:ascii="Arial" w:hAnsi="Arial"/>
          <w:color w:val="000000"/>
          <w:spacing w:val="6"/>
        </w:rPr>
        <w:t>вполне готово к проводимым преобразованиям, а светская оппозиция слаба, исламские партии остаются практически единственным источником, через который население может выразить недовольство правящим режимом. Жесткая борьба правящей элиты с радикальными исламистами, стремление увязать социально-экономические и политические реформы с исламскими</w:t>
      </w:r>
      <w:r>
        <w:rPr>
          <w:rFonts w:cs="Arial" w:ascii="Arial" w:hAnsi="Arial"/>
          <w:color w:val="000000"/>
          <w:spacing w:val="8"/>
        </w:rPr>
        <w:t xml:space="preserve"> </w:t>
      </w:r>
      <w:r>
        <w:rPr>
          <w:rFonts w:cs="Arial" w:ascii="Arial" w:hAnsi="Arial"/>
          <w:color w:val="000000"/>
          <w:spacing w:val="6"/>
        </w:rPr>
        <w:t>ценностями находят отражение в попытках создать концепции «иного» исламского пути развития, с одной стороны, а с другой, – свидетельствуют о том, что ислам не только остается неотъемлемой частью политической культуры как правящей элиты, так и общества в целом, но и является одним из определяющих</w:t>
      </w:r>
      <w:r>
        <w:rPr>
          <w:rFonts w:cs="Arial" w:ascii="Arial" w:hAnsi="Arial"/>
          <w:color w:val="000000"/>
          <w:spacing w:val="8"/>
        </w:rPr>
        <w:t xml:space="preserve"> факторов при разработке программ общественного развития. Такое положение дает возможность говорить о сосуществовании в политической культуре правящих элит двух субкультур: исламской и светской.</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Деятельность политической элиты подчинена определенным канонам, складывающимся в течение всей истории развития общества, распространенной в нем системе ценностных ориентаций. Авторитарные традиции, лежащие в основе политических режимов арабских стран, продолжают оказывать воздействие на поведение лидеров и политической элиты. Полученное ими высшее образование в демократических странах сочетается с местными арабскими традициями и выражается в их двойственности, в том, что политические деятели – арабы и мусульмане, когда они занимаются внутренними делами королевства или дипломатией, и чистые продукты Запада, когда имеют дело с европейцами. Подобное существование индивидов в разных измерениях так же, как «одновременное существование различных социальных групп, слоев, организаций, укладов, относящихся к различным стадиям развития человечества и различным цивилизациям, свидетельствует о многомерности арабского общества»</w:t>
      </w:r>
      <w:r>
        <w:rPr>
          <w:rStyle w:val="EndnoteCharacters"/>
          <w:rFonts w:cs="Arial" w:ascii="Arial" w:hAnsi="Arial"/>
          <w:color w:val="000000"/>
          <w:spacing w:val="10"/>
          <w:sz w:val="20"/>
          <w:szCs w:val="20"/>
        </w:rPr>
        <w:t>2</w:t>
      </w:r>
      <w:r>
        <w:rPr>
          <w:rFonts w:cs="Arial" w:ascii="Arial" w:hAnsi="Arial"/>
          <w:color w:val="000000"/>
          <w:spacing w:val="10"/>
          <w:sz w:val="20"/>
          <w:szCs w:val="20"/>
        </w:rPr>
        <w:t>. Попытка правящих элит осуществить мобилизацию масс на развитие и (или) контроль над толпой в подобном многомерном обществе нередко ведет к насилию, авторитаризму и даже к диктатуре.</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Авторитарные механизмы управления в арабских странах в определенной мере отражают также формировавшиеся на протяжении многих поколений традиционные, религиозно обоснованные, соответствующие шариату формы отношений между населением и представителями власти, при которых лидер – уважаемая и почитаемая личность, решения которой справедливы, должны строго соблюдаться и не могут быть оспорены. О глубоко укоренившихся традициях авторитарного стиля управления говорит сосредоточение всей полноты власти в руках главы государства, опирающегося на преданных, «своих» людей. Сила авторитарных традиций объясняется также отсутствием исторически развивавшейся традиции демократического управления, низкой политической культурой широких слоев общества, слабостью институтов гражданского общества, политической оппозиции.</w:t>
      </w:r>
    </w:p>
    <w:p>
      <w:pPr>
        <w:pStyle w:val="TextBodyIndent"/>
        <w:spacing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t>То, что правящая элита в силу своего общественного положения подверглась наибольшему влиянию западной культуры, сказалось на формировании политической культуры этого руководящего слоя общества. При проведении правящей элитой арабских стран политического курса, основные положения которого могут быть заимствованы на Западе, всегда акцентируется местная специфика, необходимость адаптации к местным условиям и традициям.</w:t>
      </w:r>
    </w:p>
    <w:p>
      <w:pPr>
        <w:pStyle w:val="TextBodyIndent"/>
        <w:spacing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t xml:space="preserve">При анализе воздействия внешних факторов на формирование взглядов политической элиты стран Магриба необходимо учитывать такой важный процесс, протекающий в мире, как глобализация, содержанием которой является растущее взаимовлияние, взаимное приспособление культур, цивилизаций. Любое социальное явление или структура в странах Магриба в настоящее время представляет «синтез традиционного и заимствованного, в какие бы одежды – западные либо сугубо национальные – оно ни облачалось». Фактически в арабских странах происходит приспособление традиционных ценностей, таких как общинность, корпоративность, почтение к авторитету, к современным условиям существования. В то же время в странах с развитой, сложившейся мусульманской цивилизацией государство, построенное в значительной мере по западным образцам, сталкивается с традиционными политической культурой и общественными институтами, правом, социальной психологией, что, в свою очередь, может привести к взрыву фундаментализма и социальным катаклизмам. Так, например, </w:t>
      </w:r>
      <w:r>
        <w:rPr>
          <w:rFonts w:cs="Arial" w:ascii="Arial" w:hAnsi="Arial"/>
          <w:spacing w:val="10"/>
          <w:sz w:val="20"/>
          <w:szCs w:val="20"/>
        </w:rPr>
        <w:t xml:space="preserve">развитие событий в Алжире на рубеже 80-х – 90-х годов, проведение демократических преобразований в мусульманской стране, переживающей острый социально-экономический и политический кризис, привело к появлению политико-рели-гиозных течений, тормозящих и препятствующих проводимым прогрессивным преобразованиям. А попытки нейтрализации подобных течений силой приводят к экстремальному обострению внутриполитической ситуации – гражданской </w:t>
      </w:r>
      <w:r>
        <w:rPr>
          <w:rFonts w:cs="Arial" w:ascii="Arial" w:hAnsi="Arial"/>
          <w:color w:val="000000"/>
          <w:spacing w:val="10"/>
          <w:sz w:val="20"/>
          <w:szCs w:val="20"/>
        </w:rPr>
        <w:t>войне</w:t>
      </w:r>
      <w:r>
        <w:rPr>
          <w:rFonts w:cs="Arial" w:ascii="Arial" w:hAnsi="Arial"/>
          <w:spacing w:val="10"/>
          <w:sz w:val="20"/>
          <w:szCs w:val="20"/>
        </w:rPr>
        <w:t xml:space="preserve">. Поэтому правящей элите пришлось строить политику таким образом, чтобы вывести Алжир из разгоравшейся гражданской войны. </w:t>
      </w:r>
      <w:r>
        <w:rPr>
          <w:rFonts w:cs="Arial" w:ascii="Arial" w:hAnsi="Arial"/>
          <w:color w:val="000000"/>
          <w:spacing w:val="10"/>
          <w:sz w:val="20"/>
          <w:szCs w:val="20"/>
        </w:rPr>
        <w:t>Избежать подобных последствий, вероятно, можно лишь при наличии сильной, авторитетной, обязательно просвещенной власти и (или) устойчивых, укорененных элементов и структур политической демократии, а также при преуспевающем либеральном экономическом курсе. Легитимность власти традиционно основывается на «моральном авторитете» правящей элиты. Следовательно, от характера правящей элиты, от ее кругозора и правильного выбора приоритетов зависит в значительной степени эффективное решение возникающих перед арабскими обществами проблем.</w:t>
      </w:r>
    </w:p>
    <w:p>
      <w:pPr>
        <w:pStyle w:val="TextBodyIndent"/>
        <w:spacing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t>Развитие политической ситуации в странах Магриба на рубеже XXI в. показывает, что модернизация общественной жизни перестает быть синонимом вестернизации, распространения западных ценностей. Правящие элиты стран Магриба стремятся осуществлять модернизацию без вестернизации, совместить модернизацию с сохранением ценностей, практики и институтов коренной культуры того или иного общества. Ответом арабских стран на вызов модернизации в условиях глобализации становится поиск национальной идентичности. При этом правящие элиты стран Магриба особое внимание уделяют приспособлению традиционных институтов и ценностей, политической культуры к изменяющемуся миру.</w:t>
      </w:r>
    </w:p>
    <w:p>
      <w:pPr>
        <w:pStyle w:val="TextBodyIndent"/>
        <w:spacing w:before="0" w:after="0"/>
        <w:ind w:left="0" w:firstLine="425"/>
        <w:jc w:val="both"/>
        <w:rPr>
          <w:rFonts w:ascii="Arial" w:hAnsi="Arial" w:cs="Arial"/>
          <w:color w:val="000000"/>
          <w:spacing w:val="10"/>
          <w:sz w:val="20"/>
          <w:szCs w:val="20"/>
        </w:rPr>
      </w:pPr>
      <w:r>
        <w:rPr>
          <w:rFonts w:cs="Arial" w:ascii="Arial" w:hAnsi="Arial"/>
          <w:color w:val="000000"/>
          <w:spacing w:val="10"/>
          <w:sz w:val="20"/>
          <w:szCs w:val="20"/>
        </w:rPr>
      </w:r>
    </w:p>
    <w:p>
      <w:pPr>
        <w:pStyle w:val="TextBodyIndent"/>
        <w:spacing w:before="0" w:after="0"/>
        <w:ind w:left="0" w:firstLine="425"/>
        <w:jc w:val="both"/>
        <w:rPr>
          <w:color w:val="000000"/>
          <w:spacing w:val="10"/>
          <w:sz w:val="20"/>
          <w:szCs w:val="20"/>
        </w:rPr>
      </w:pPr>
      <w:r>
        <w:rPr>
          <w:color w:val="000000"/>
          <w:spacing w:val="10"/>
          <w:sz w:val="20"/>
          <w:szCs w:val="20"/>
          <w:vertAlign w:val="superscript"/>
        </w:rPr>
        <w:t>1</w:t>
      </w:r>
      <w:r>
        <w:rPr>
          <w:color w:val="000000"/>
          <w:spacing w:val="10"/>
          <w:sz w:val="20"/>
          <w:szCs w:val="20"/>
        </w:rPr>
        <w:t> Максименко В.И. Политические партии в переходном обществе. Марокко, Алжир, Тунис. 20–80-е гг. М., 1985, с. 72.</w:t>
      </w:r>
    </w:p>
    <w:p>
      <w:pPr>
        <w:pStyle w:val="TextBodyIndent"/>
        <w:spacing w:before="0" w:after="0"/>
        <w:ind w:left="0" w:firstLine="425"/>
        <w:jc w:val="both"/>
        <w:rPr>
          <w:color w:val="000000"/>
          <w:spacing w:val="10"/>
          <w:sz w:val="20"/>
          <w:szCs w:val="20"/>
        </w:rPr>
      </w:pPr>
      <w:r>
        <w:rPr>
          <w:color w:val="000000"/>
          <w:spacing w:val="10"/>
          <w:sz w:val="20"/>
          <w:szCs w:val="20"/>
          <w:vertAlign w:val="superscript"/>
        </w:rPr>
        <w:t>2</w:t>
      </w:r>
      <w:r>
        <w:rPr>
          <w:color w:val="000000"/>
          <w:spacing w:val="10"/>
          <w:sz w:val="20"/>
          <w:szCs w:val="20"/>
        </w:rPr>
        <w:t> Васильев А.М. Африка – падчерица глобализации. М., 2003, с. 13.</w:t>
      </w:r>
      <w:r>
        <w:br w:type="page"/>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Л.Р.Сюкияйнен</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МУСУЛЬМАНСКО-ПРАВОВАЯ КУЛЬТУРА</w:t>
        <w:br/>
        <w:t>И ПРОБЛЕМЫ БЕЗОПАСНОСТИ</w:t>
        <w:br/>
        <w:t>В СЕВЕРНОЙ АФРИКЕ И НА БЛИЖНЕМ ВОСТОК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10"/>
          <w:sz w:val="20"/>
          <w:szCs w:val="20"/>
        </w:rPr>
      </w:pPr>
      <w:r>
        <w:rPr>
          <w:rFonts w:cs="Arial" w:ascii="Arial" w:hAnsi="Arial"/>
          <w:spacing w:val="10"/>
          <w:sz w:val="20"/>
          <w:szCs w:val="20"/>
        </w:rPr>
        <w:t>Исламская политическая и правовая культура, предопределяющая многие особенности современной ситуации в странах Северной Африки и Ближнего Востока, имеет отношение и к их безопасности. Прежде всего она может активно влиять на решение такой конкретной задачи, как противодействие международному терроризму, прибегающему к исламскому прикрытию.</w:t>
      </w:r>
    </w:p>
    <w:p>
      <w:pPr>
        <w:pStyle w:val="Normal"/>
        <w:ind w:firstLine="425"/>
        <w:jc w:val="both"/>
        <w:rPr>
          <w:rFonts w:ascii="Arial" w:hAnsi="Arial" w:cs="Arial"/>
          <w:spacing w:val="8"/>
          <w:sz w:val="20"/>
          <w:szCs w:val="20"/>
        </w:rPr>
      </w:pPr>
      <w:r>
        <w:rPr>
          <w:rFonts w:cs="Arial" w:ascii="Arial" w:hAnsi="Arial"/>
          <w:spacing w:val="8"/>
          <w:sz w:val="20"/>
          <w:szCs w:val="20"/>
        </w:rPr>
        <w:t>Нам уже приходилось неоднократно писать о том, имеет ли исламская политико-правовая мысль достаточный потенциал для противостояния идеологии экстремизма и терроризма, выдвигающих исламские лозунги, и насколько успешно он может использоваться в борьбе с этой опасностью. Представляется, что основания для положительного ответа на поставленные вопросы есть. Во всяком случае как в традиционной, так и, особенно, в современной мусульманско-правовой науке отчетливо прослеживается линия на осуждение агрессии и насилия, неприятие любых действий, угрожающих анархией и распрями между мусульманами, наносящих ущерб исламу в целом. Другое дело, что сегодня от мусульманского сообщества требуются значительно более энергичные усилия по включению такой исламской аргументации в арсенал средств борьбы с экстремизмом.</w:t>
      </w:r>
    </w:p>
    <w:p>
      <w:pPr>
        <w:pStyle w:val="Normal"/>
        <w:ind w:firstLine="425"/>
        <w:jc w:val="both"/>
        <w:rPr>
          <w:rFonts w:ascii="Arial" w:hAnsi="Arial" w:cs="Arial"/>
          <w:spacing w:val="8"/>
          <w:sz w:val="20"/>
          <w:szCs w:val="20"/>
        </w:rPr>
      </w:pPr>
      <w:r>
        <w:rPr>
          <w:rFonts w:cs="Arial" w:ascii="Arial" w:hAnsi="Arial"/>
          <w:spacing w:val="8"/>
          <w:sz w:val="20"/>
          <w:szCs w:val="20"/>
        </w:rPr>
        <w:t>Вместе с тем безопасность исламского мира зависит не только от результативности его непосредственного участия в противостоянии терроризму и радикализму, в том числе и на идейном исламском направлении, но не в последнюю очередь от решения некоторых стратегических проблем, напрямую связанных с его развитием в ближайшем будущем. Речь идет главным образом о перспективах глобализации в условиях исламского мира, а также об основных направлениях и формах его демократизации. Понятно, что исламское правоведение не может оставаться в стороне от этих принципиальных вопросов. Более того, от его позиции во многом зависит поиск ответов на них.</w:t>
      </w:r>
    </w:p>
    <w:p>
      <w:pPr>
        <w:pStyle w:val="Normal"/>
        <w:ind w:firstLine="425"/>
        <w:jc w:val="both"/>
        <w:rPr>
          <w:rFonts w:ascii="Arial" w:hAnsi="Arial" w:cs="Arial"/>
          <w:spacing w:val="6"/>
          <w:sz w:val="20"/>
          <w:szCs w:val="20"/>
        </w:rPr>
      </w:pPr>
      <w:r>
        <w:rPr>
          <w:rFonts w:cs="Arial" w:ascii="Arial" w:hAnsi="Arial"/>
          <w:spacing w:val="6"/>
          <w:sz w:val="20"/>
          <w:szCs w:val="20"/>
        </w:rPr>
        <w:t>Современные мусульманские мыслители – политологи и юристы – по-разному оценивают глобализацию. Это понятно, если учесть, что в исламском мире данное явление понимается как повсеместное распространение или даже навязывание всем одинаковых стандартов не только в технологической, информационной и экономической областях, но и в сфере культуры, политики и права, включая основы построения и функционирования государственной власти и права человека. Такое восприятие глобализации вполне объяснимо, поскольку участие исламских стран в общемировых процессах не ограничивается торговлей, связью, информацией и даже естественно-техническим образованием, но неизбежно предполагает активное вторжение в жизнь мусульман новых для них культурных, нравственных и политических ориентиров, часто весьма далеких, если не сказать чуждых, традиционному мусульманскому обществу.</w:t>
      </w:r>
    </w:p>
    <w:p>
      <w:pPr>
        <w:pStyle w:val="Normal"/>
        <w:ind w:firstLine="425"/>
        <w:jc w:val="both"/>
        <w:rPr>
          <w:rFonts w:ascii="Arial" w:hAnsi="Arial" w:cs="Arial"/>
          <w:spacing w:val="6"/>
          <w:sz w:val="20"/>
          <w:szCs w:val="20"/>
        </w:rPr>
      </w:pPr>
      <w:r>
        <w:rPr>
          <w:rFonts w:cs="Arial" w:ascii="Arial" w:hAnsi="Arial"/>
          <w:spacing w:val="6"/>
          <w:sz w:val="20"/>
          <w:szCs w:val="20"/>
        </w:rPr>
        <w:t>Конечно, отмеченные сферы жизни исламских стран реагируют на глобализацию по-разному. Некоторые из них могут воспринимать эти процессы и использовать их выгоды либо испытывать их негативное влияние независимо от других. Но полный разрыв между ними, естественно, невозможен. Когда экономика в целом, торговый обмен, связь, информация, имеющие первостепенное значение для самого существования современного мусульманского мира, развиваются по общемировым – а, значит, преимущественно западным – стандартам, политика, право и культура не могут оставаться наглухо закрытыми для них. Но уже достигнутые результаты и прогнозируемые перспективы глобализации в этих весьма различных ореалах оцениваются исламским сознанием – как научным, так и массовым – неодинаково. Причем ключевое значение здесь часто приобретают собственно исламские критерии.</w:t>
      </w:r>
    </w:p>
    <w:p>
      <w:pPr>
        <w:pStyle w:val="Normal"/>
        <w:ind w:firstLine="425"/>
        <w:jc w:val="both"/>
        <w:rPr>
          <w:rFonts w:ascii="Arial" w:hAnsi="Arial" w:cs="Arial"/>
          <w:spacing w:val="6"/>
          <w:sz w:val="20"/>
          <w:szCs w:val="20"/>
        </w:rPr>
      </w:pPr>
      <w:r>
        <w:rPr>
          <w:rFonts w:cs="Arial" w:ascii="Arial" w:hAnsi="Arial"/>
          <w:spacing w:val="6"/>
          <w:sz w:val="20"/>
          <w:szCs w:val="20"/>
        </w:rPr>
        <w:t>Конечно, абсолютно противопоставлять по уровню готовности воспринимать глобализацию такие области, как экономика и политика, информация и культура, связь и образование, транспорт и этикет нельзя. Ведь в мусульманском мире сейчас трудно найти сферу общественных отношений, полностью сво</w:t>
      </w:r>
      <w:r>
        <w:rPr>
          <w:rFonts w:cs="Arial" w:ascii="Arial" w:hAnsi="Arial"/>
          <w:spacing w:val="8"/>
          <w:sz w:val="20"/>
          <w:szCs w:val="20"/>
        </w:rPr>
        <w:t>бодную от действия исламских традиционных догм и правил. В</w:t>
      </w:r>
      <w:r>
        <w:rPr>
          <w:rFonts w:cs="Arial" w:ascii="Arial" w:hAnsi="Arial"/>
          <w:spacing w:val="6"/>
          <w:sz w:val="20"/>
          <w:szCs w:val="20"/>
        </w:rPr>
        <w:t xml:space="preserve"> то же время здесь практически не осталось областей, в которых бы не ощущалось влияние общемировых стандартов и глобализационных процессов. Пожалуй, лишь собственно религиозный культ, деятельность мечетей и традиционные исламские обряды составляют исключение, хотя и в этой сфере используются современные технологии. Все другие стороны жизни мусульманских стран отражают взаимовлияние и взаимодействие как традиционных исламских, так и общемировых подходов.</w:t>
      </w:r>
    </w:p>
    <w:p>
      <w:pPr>
        <w:pStyle w:val="Normal"/>
        <w:ind w:firstLine="425"/>
        <w:jc w:val="both"/>
        <w:rPr>
          <w:rFonts w:ascii="Arial" w:hAnsi="Arial" w:cs="Arial"/>
          <w:spacing w:val="6"/>
          <w:sz w:val="20"/>
          <w:szCs w:val="20"/>
        </w:rPr>
      </w:pPr>
      <w:r>
        <w:rPr>
          <w:rFonts w:cs="Arial" w:ascii="Arial" w:hAnsi="Arial"/>
          <w:spacing w:val="6"/>
          <w:sz w:val="20"/>
          <w:szCs w:val="20"/>
        </w:rPr>
        <w:t>Например, в ряде государств экономика и торговые связи, ориентирующиеся в целом на западные стандарты, в то же время испытывают влияние исламских принципов, ограничивающих или даже запрещающих употребление алкоголя и свинины или отвергающих любые сделки ростовщического характера. Кроме того, здесь активно разрабатываются концепции исламской этики бизнеса, которые могут влиять на коммерческую практику.</w:t>
      </w:r>
    </w:p>
    <w:p>
      <w:pPr>
        <w:pStyle w:val="Normal"/>
        <w:ind w:firstLine="425"/>
        <w:jc w:val="both"/>
        <w:rPr>
          <w:rFonts w:ascii="Arial" w:hAnsi="Arial" w:cs="Arial"/>
          <w:spacing w:val="6"/>
          <w:sz w:val="20"/>
          <w:szCs w:val="20"/>
        </w:rPr>
      </w:pPr>
      <w:r>
        <w:rPr>
          <w:rFonts w:cs="Arial" w:ascii="Arial" w:hAnsi="Arial"/>
          <w:spacing w:val="6"/>
          <w:sz w:val="20"/>
          <w:szCs w:val="20"/>
        </w:rPr>
        <w:t>Но в целом, конечно, в данной области заметно преобладают общемировые стандарты, особенно, если речь идет о торгово-экономических контактах мусульманских стран с остальным миром. Более того, когда мусульмане-бизнесмены ведут коммерческую деятельность за пределами исламского мира, они следуют принятым мировым правилам и не придерживаются многих исламских предписаний.</w:t>
      </w:r>
    </w:p>
    <w:p>
      <w:pPr>
        <w:pStyle w:val="Normal"/>
        <w:ind w:firstLine="425"/>
        <w:jc w:val="both"/>
        <w:rPr>
          <w:rFonts w:ascii="Arial" w:hAnsi="Arial" w:cs="Arial"/>
          <w:spacing w:val="6"/>
          <w:sz w:val="20"/>
          <w:szCs w:val="20"/>
        </w:rPr>
      </w:pPr>
      <w:r>
        <w:rPr>
          <w:rFonts w:cs="Arial" w:ascii="Arial" w:hAnsi="Arial"/>
          <w:spacing w:val="6"/>
          <w:sz w:val="20"/>
          <w:szCs w:val="20"/>
        </w:rPr>
        <w:t>Принципиально важно то, что ключевые сектора экономики мусульманских стран – экспорт углеводородного сырья, других природных ресурсов или сельскохозяйственной продукции, – от которых напрямую зависит само их существование, функционируют практически полностью по общемировым – а, значит, западным – правилам. Исламские же постулаты привлекаются главным образом для обоснования защиты общегосударственных экономических интересов – например, национализации добычи нефти и природного газа, – да и то лишь в той мере, в которой они не сталкиваются с указанными стандартами, олицетворяющими глобализацию.</w:t>
      </w:r>
    </w:p>
    <w:p>
      <w:pPr>
        <w:pStyle w:val="Normal"/>
        <w:ind w:firstLine="425"/>
        <w:jc w:val="both"/>
        <w:rPr>
          <w:rFonts w:ascii="Arial" w:hAnsi="Arial" w:cs="Arial"/>
          <w:spacing w:val="6"/>
          <w:sz w:val="20"/>
          <w:szCs w:val="20"/>
        </w:rPr>
      </w:pPr>
      <w:r>
        <w:rPr>
          <w:rFonts w:cs="Arial" w:ascii="Arial" w:hAnsi="Arial"/>
          <w:spacing w:val="6"/>
          <w:sz w:val="20"/>
          <w:szCs w:val="20"/>
        </w:rPr>
        <w:t>Показательно, что регулирующее коммерческую деятельность законодательство практически всех мусульманских стран, за исключением отдельных частных положений, построено по европейским моделям, что относится даже к Саудовской Аравии, правовая система которой в целом ориентируется на шариат. Другое дело, что такое законодательство интерпретируется как допустимое с позиций мусульманского права, поскольку прямо ему не противоречит, а в ряде случаев соответствует разработанным традиционным фикхом конструкциям. Кроме того, даже вынужденный отход от предписаний шариата (например, запрет ростовщичества) часто обосновывается мусульманско-правовыми аргументами – в частности, такими принципами фикха, как «Затруднение влечет облегчение», «Необходимость дозволяет запрещенное», «Из двух зол выбирается менее тяжкое».</w:t>
      </w:r>
    </w:p>
    <w:p>
      <w:pPr>
        <w:pStyle w:val="Normal"/>
        <w:ind w:firstLine="425"/>
        <w:jc w:val="both"/>
        <w:rPr>
          <w:rFonts w:ascii="Arial" w:hAnsi="Arial" w:cs="Arial"/>
          <w:spacing w:val="6"/>
          <w:sz w:val="20"/>
          <w:szCs w:val="20"/>
        </w:rPr>
      </w:pPr>
      <w:r>
        <w:rPr>
          <w:rFonts w:cs="Arial" w:ascii="Arial" w:hAnsi="Arial"/>
          <w:spacing w:val="6"/>
          <w:sz w:val="20"/>
          <w:szCs w:val="20"/>
        </w:rPr>
        <w:t>В иных, прямо с экономикой не связанных областях жизни мусульманского мира взаимодействие общемировых тенденций и исламских традиций носит другой характер. Хотя и там легко обнаружить различные варианты отмеченного сочетания. Это хорошо видно на примере социально-культурной сферы, где влияние глобализации и общемировых стандартов нередко ограничивается внешней стороной – в частности, использованием современных технологий и форм в области искусства или работы СМИ, – а ее содержание остается по-прежнему преимущественно традиционным и в любом случае продолжает жестко лимитироваться исламскими религиозно-этическими рамками.</w:t>
      </w:r>
    </w:p>
    <w:p>
      <w:pPr>
        <w:pStyle w:val="Normal"/>
        <w:ind w:firstLine="425"/>
        <w:jc w:val="both"/>
        <w:rPr>
          <w:rFonts w:ascii="Arial" w:hAnsi="Arial" w:cs="Arial"/>
          <w:spacing w:val="6"/>
          <w:sz w:val="20"/>
          <w:szCs w:val="20"/>
        </w:rPr>
      </w:pPr>
      <w:r>
        <w:rPr>
          <w:rFonts w:cs="Arial" w:ascii="Arial" w:hAnsi="Arial"/>
          <w:spacing w:val="6"/>
          <w:sz w:val="20"/>
          <w:szCs w:val="20"/>
        </w:rPr>
        <w:t>Правда, в этой же области обнаруживается и внешне противоположная тенденция, когда новая по содержанию и привнесенная извне практика облекается в традиционную исламскую форму. Например, в Кувейте, где университетская подготовка (во всяком случае по естественно-научным и техническим специальностям) содержательно ориентируется на международные (а значит – западные) стандарты, в конце 90-х годов минувшего столетия был принят закон, который, подтверждая исламскую этику, резко ограничил рамки общения между обучающимися в университете девушками и юношами. Раздельное обучение в школах является нормой в мусульманских странах, а во многих из них данный принцип распространяется и на высшее образование, которое по своему содержанию адаптируется к принятым на Западе критериям.</w:t>
      </w:r>
    </w:p>
    <w:p>
      <w:pPr>
        <w:pStyle w:val="Normal"/>
        <w:ind w:firstLine="425"/>
        <w:jc w:val="both"/>
        <w:rPr>
          <w:rFonts w:ascii="Arial" w:hAnsi="Arial" w:cs="Arial"/>
          <w:spacing w:val="6"/>
          <w:sz w:val="20"/>
          <w:szCs w:val="20"/>
        </w:rPr>
      </w:pPr>
      <w:r>
        <w:rPr>
          <w:rFonts w:cs="Arial" w:ascii="Arial" w:hAnsi="Arial"/>
          <w:spacing w:val="6"/>
          <w:sz w:val="20"/>
          <w:szCs w:val="20"/>
        </w:rPr>
        <w:t>Показательна и бурно развивающаяся в последнее время область спорта, которая быстро превратилась в весьма заметную сторону общественной жизни мусульманских стран, демонстрирующую неожиданное на первый взгляд сочетание современных ценностей с приверженностью исламским традициям. Например, в 2005 г. в Иране прошла «исламиада» с участием женщин, которые соревновались в отсутствие мужчин-зрителей и в соответствующей исламским нормам спортивной одежде. Ранее в Саудовской Аравии состоялись исламские олимпийские игры, при проведении которых также строго соблюдались требования исламской этики.</w:t>
      </w:r>
    </w:p>
    <w:p>
      <w:pPr>
        <w:pStyle w:val="Normal"/>
        <w:ind w:firstLine="425"/>
        <w:jc w:val="both"/>
        <w:rPr>
          <w:rFonts w:ascii="Arial" w:hAnsi="Arial" w:cs="Arial"/>
          <w:spacing w:val="6"/>
          <w:sz w:val="20"/>
          <w:szCs w:val="20"/>
        </w:rPr>
      </w:pPr>
      <w:r>
        <w:rPr>
          <w:rFonts w:cs="Arial" w:ascii="Arial" w:hAnsi="Arial"/>
          <w:spacing w:val="6"/>
          <w:sz w:val="20"/>
          <w:szCs w:val="20"/>
        </w:rPr>
        <w:t>Возможно, подобный опыт со временем затронет и содержание мусульманских традиций. Пока же в социально-куль-турной области, как и в сфере медицинских услуг, мировой опыт воспринимается в рамках установленных шариатом правил и только при условии их ненарушения. В качестве иллюстрации такого подхода сошлемся на символическое решение Академии исламского правоведения при ОИК, которое допускает искусственное оплодотворение только по аналогии с зачатием в браке – при соединении половых клеток супругов, поскольку иного легального способа наступления беременности шариат не допускает. Иными словами, если в экономике, как правило, следование исламским критериям поставлено в зависимость от применения общемировых стандартов, то в социально-культурной сфере, наоборот, восприятие последних допускается лишь при условии соблюдения шариатских границ.</w:t>
      </w:r>
    </w:p>
    <w:p>
      <w:pPr>
        <w:pStyle w:val="Normal"/>
        <w:ind w:firstLine="425"/>
        <w:jc w:val="both"/>
        <w:rPr>
          <w:rFonts w:ascii="Arial" w:hAnsi="Arial" w:cs="Arial"/>
          <w:spacing w:val="6"/>
          <w:sz w:val="20"/>
          <w:szCs w:val="20"/>
        </w:rPr>
      </w:pPr>
      <w:r>
        <w:rPr>
          <w:rFonts w:cs="Arial" w:ascii="Arial" w:hAnsi="Arial"/>
          <w:spacing w:val="6"/>
          <w:sz w:val="20"/>
          <w:szCs w:val="20"/>
        </w:rPr>
        <w:t>Такое различие объясняется не в последнюю очередь тем, что рецепция мусульманским миром западных критериев в сфере экономики и торгового обмена носит во многом вынужденный характер и отражает необходимость обеспечить экономическую безопасность. Ради этого общенациональные государственные интересы берут верх над чисто религиозными соображениями. А социальная сфера отличается тем, что культурно-нравственная безопасность, наоборот, связывается с необходимостью бережного отношения к исламским традициям, их строгой охраны от любого внешнего разрушительного влияния.</w:t>
      </w:r>
    </w:p>
    <w:p>
      <w:pPr>
        <w:pStyle w:val="Normal"/>
        <w:ind w:firstLine="425"/>
        <w:jc w:val="both"/>
        <w:rPr>
          <w:rFonts w:ascii="Arial" w:hAnsi="Arial" w:cs="Arial"/>
          <w:spacing w:val="8"/>
          <w:sz w:val="20"/>
          <w:szCs w:val="20"/>
        </w:rPr>
      </w:pPr>
      <w:r>
        <w:rPr>
          <w:rFonts w:cs="Arial" w:ascii="Arial" w:hAnsi="Arial"/>
          <w:spacing w:val="8"/>
          <w:sz w:val="20"/>
          <w:szCs w:val="20"/>
        </w:rPr>
        <w:t>На этом фоне политика, основы построения и функционирования механизма государственной власти – весьма специфическая область взаимодействия (сотрудничества и конкуренции) исламских начал и западных стандартов. С позиций мусульманско-правовой мысли, особенность этой сферы заключается в том, что традиционный фикх не предлагает детальных, точных и однозначных решений по большинству частных вопросов, а ограничивается формулированием самых общих ориентиров – например, совещательности, справедливости и равенства, – которые могут быть реализованы в разнообразных вариантах, в том числе и заимствованных. Причем претворение этих общих начал способно привести к весьма различным результатам. Так, со ссылкой на принцип совещательности нетрудно обосновать как назначение чисто консультативных советов, целиком подчиненных главе государства, так и формирование путем всеобщих выборов представительных органов, наделенных реальными законодательными полномочиями.</w:t>
      </w:r>
    </w:p>
    <w:p>
      <w:pPr>
        <w:pStyle w:val="Normal"/>
        <w:ind w:firstLine="425"/>
        <w:jc w:val="both"/>
        <w:rPr>
          <w:rFonts w:ascii="Arial" w:hAnsi="Arial" w:cs="Arial"/>
          <w:spacing w:val="6"/>
          <w:sz w:val="20"/>
          <w:szCs w:val="20"/>
        </w:rPr>
      </w:pPr>
      <w:r>
        <w:rPr>
          <w:rFonts w:cs="Arial" w:ascii="Arial" w:hAnsi="Arial"/>
          <w:spacing w:val="6"/>
          <w:sz w:val="20"/>
          <w:szCs w:val="20"/>
        </w:rPr>
        <w:t>В наши дни мусульманско-правовые постулаты активно привлекаются для доказательства допустимости широкого обращения к западному опыту по таким ключевым вопросам, как парламентаризм, выборы, политический плюрализм, разделение властей и даже права человека. Конечно, восприятие мусульманскими странами мировых демократических принципов по этим направлениям, как правило, носит ограниченный характер и часто сводится к внешнему заимствованию западных аналогов. Но отсутствие в исламской правовой мысли конкретных жестких предписаний относительно устройства власти в принципе, с позиций самого шариата, открывает путь использованию мирового опыта политической демократии.</w:t>
      </w:r>
    </w:p>
    <w:p>
      <w:pPr>
        <w:pStyle w:val="Normal"/>
        <w:ind w:firstLine="425"/>
        <w:jc w:val="both"/>
        <w:rPr>
          <w:rFonts w:ascii="Arial" w:hAnsi="Arial" w:cs="Arial"/>
          <w:spacing w:val="6"/>
          <w:sz w:val="20"/>
          <w:szCs w:val="20"/>
        </w:rPr>
      </w:pPr>
      <w:r>
        <w:rPr>
          <w:rFonts w:cs="Arial" w:ascii="Arial" w:hAnsi="Arial"/>
          <w:spacing w:val="6"/>
          <w:sz w:val="20"/>
          <w:szCs w:val="20"/>
        </w:rPr>
        <w:t xml:space="preserve">Характерно, что к шариату обращаются как сторонники такой рецепции, так и ее противники. Опыт последних лет подтверждает, что правящие круги мусульманских стран способны проводить политические реформы, находя им исламское обоснование. Вместе с тем вокруг этих изменений нередко разгораются жаркие споры по вопросу их соответствия шариатским требованиям. Показательным примером является полемика вокруг предоставления избирательных прав женщинам в Кувейте. Известно, как резко встречают исламские радикалы </w:t>
      </w:r>
      <w:r>
        <w:rPr>
          <w:rFonts w:cs="Arial" w:ascii="Arial" w:hAnsi="Arial"/>
          <w:spacing w:val="4"/>
          <w:sz w:val="20"/>
          <w:szCs w:val="20"/>
        </w:rPr>
        <w:t>любые инициативы по либерализации правового статуса женщин –</w:t>
      </w:r>
      <w:r>
        <w:rPr>
          <w:rFonts w:cs="Arial" w:ascii="Arial" w:hAnsi="Arial"/>
          <w:spacing w:val="6"/>
          <w:sz w:val="20"/>
          <w:szCs w:val="20"/>
        </w:rPr>
        <w:t xml:space="preserve"> как в семейных отношениях, так и в политической области. В то же время они активно используют возможность пропагандировать свою шариатскую аргументацию с трибуны парламента, куда они избираются на основе законодательства, копирующего европейские образцы.</w:t>
      </w:r>
    </w:p>
    <w:p>
      <w:pPr>
        <w:pStyle w:val="Normal"/>
        <w:ind w:firstLine="425"/>
        <w:jc w:val="both"/>
        <w:rPr>
          <w:rFonts w:ascii="Arial" w:hAnsi="Arial" w:cs="Arial"/>
          <w:spacing w:val="6"/>
          <w:sz w:val="20"/>
          <w:szCs w:val="20"/>
        </w:rPr>
      </w:pPr>
      <w:r>
        <w:rPr>
          <w:rFonts w:cs="Arial" w:ascii="Arial" w:hAnsi="Arial"/>
          <w:spacing w:val="6"/>
          <w:sz w:val="20"/>
          <w:szCs w:val="20"/>
        </w:rPr>
        <w:t>В целом по сравнению с экономикой область политики, с одной стороны, более избирательна в своем отношении к глобализации и не готова системно адаптироваться к западным стандартам (тем более, если при этом затрагиваются интересы правящих элит), а с другой, – в состоянии очень гибко реагировать на перспективу переноса чужого опыта на исламскую почву, поскольку политические нововведения можно ограничить воспроизведением формы, оставив содержание без серьезных изменений. В экономике, как представляется, такой разрыв вряд ли возможен.</w:t>
      </w:r>
    </w:p>
    <w:p>
      <w:pPr>
        <w:pStyle w:val="Normal"/>
        <w:ind w:firstLine="425"/>
        <w:jc w:val="both"/>
        <w:rPr>
          <w:rFonts w:ascii="Arial" w:hAnsi="Arial" w:cs="Arial"/>
          <w:spacing w:val="6"/>
          <w:sz w:val="20"/>
          <w:szCs w:val="20"/>
        </w:rPr>
      </w:pPr>
      <w:r>
        <w:rPr>
          <w:rFonts w:cs="Arial" w:ascii="Arial" w:hAnsi="Arial"/>
          <w:spacing w:val="6"/>
          <w:sz w:val="20"/>
          <w:szCs w:val="20"/>
        </w:rPr>
        <w:t>На наш взгляд, в настоящее время в большинстве мусульманских стран любой проект модернизации и демократизации возможен и реалистичен при условии, что он будет осуществлен в рамках или по крайней мере с учетом исламской политико-правовой традиции. И наоборот – политические реформы здесь вряд ли будут успешными, если они проводятся как противовес исламу и воспринимаются мусульманским сообществом в качестве угрозы исламским ценностям.</w:t>
      </w:r>
    </w:p>
    <w:p>
      <w:pPr>
        <w:pStyle w:val="Normal"/>
        <w:ind w:firstLine="425"/>
        <w:jc w:val="both"/>
        <w:rPr>
          <w:rFonts w:ascii="Arial" w:hAnsi="Arial" w:cs="Arial"/>
          <w:spacing w:val="8"/>
          <w:sz w:val="20"/>
          <w:szCs w:val="20"/>
        </w:rPr>
      </w:pPr>
      <w:r>
        <w:rPr>
          <w:rFonts w:cs="Arial" w:ascii="Arial" w:hAnsi="Arial"/>
          <w:spacing w:val="8"/>
          <w:sz w:val="20"/>
          <w:szCs w:val="20"/>
        </w:rPr>
        <w:t>Этот момент имеет прямое отношение к перспективам обеспечения безопасности в Северной Африке и на Ближнем Востоке в свете набирающих обороты процессов глобализации и разрабатываемых планов демократизации в данном регионе. Власть и преобладающая часть общества здесь объективно заинтересованы в развитии демократических институтов, но только если при этом будут обеспечены политическая стабильность и безопасность. А это возможно лишь при условии увязки планов демократизации с мусульманскими политическими и правовыми традициями и исламского осмысления реформ.</w:t>
      </w:r>
    </w:p>
    <w:p>
      <w:pPr>
        <w:pStyle w:val="Normal"/>
        <w:ind w:firstLine="425"/>
        <w:jc w:val="both"/>
        <w:rPr>
          <w:rFonts w:ascii="Arial" w:hAnsi="Arial" w:cs="Arial"/>
          <w:spacing w:val="6"/>
          <w:sz w:val="20"/>
          <w:szCs w:val="20"/>
        </w:rPr>
      </w:pPr>
      <w:r>
        <w:rPr>
          <w:rFonts w:cs="Arial" w:ascii="Arial" w:hAnsi="Arial"/>
          <w:spacing w:val="6"/>
          <w:sz w:val="20"/>
          <w:szCs w:val="20"/>
        </w:rPr>
        <w:t>Думается, что такой стратегический подход в целом отвечает интересам международного сообщества, в числе приоритетов которого – сохранение политической стабильности и упрочение безопасности в указанном регионе. Конфронтация между Западом и мусульманским миром по поводу совместимости демократических ценностей и исламских политико-правовых традиций не нужна ни одной из сторон. В частности, путем противопоставления демократии исламу Запад вряд ли добьется уменьшения террористической опасности.</w:t>
      </w:r>
    </w:p>
    <w:p>
      <w:pPr>
        <w:pStyle w:val="Normal"/>
        <w:ind w:firstLine="425"/>
        <w:jc w:val="both"/>
        <w:rPr>
          <w:rFonts w:ascii="Arial" w:hAnsi="Arial" w:cs="Arial"/>
          <w:spacing w:val="6"/>
          <w:sz w:val="20"/>
          <w:szCs w:val="20"/>
        </w:rPr>
      </w:pPr>
      <w:r>
        <w:rPr>
          <w:rFonts w:cs="Arial" w:ascii="Arial" w:hAnsi="Arial"/>
          <w:spacing w:val="6"/>
          <w:sz w:val="20"/>
          <w:szCs w:val="20"/>
        </w:rPr>
        <w:t>Наоборот, как подтверждает практика, курс на отбрасывание ислама усиливает позиции исламских радикалов и множит ряды их сторонников. Линия на искусственную демократизацию и экспорт либеральных ценностей в качестве альтернативы исламским представлениям ведет лишь к дестабилизации, а значит – к снижению уровня безопасности как для Запада, так и на глобальном уровне.</w:t>
      </w:r>
    </w:p>
    <w:p>
      <w:pPr>
        <w:pStyle w:val="Normal"/>
        <w:ind w:firstLine="425"/>
        <w:jc w:val="both"/>
        <w:rPr>
          <w:rFonts w:ascii="Arial" w:hAnsi="Arial" w:cs="Arial"/>
          <w:spacing w:val="4"/>
          <w:sz w:val="20"/>
          <w:szCs w:val="20"/>
        </w:rPr>
      </w:pPr>
      <w:r>
        <w:rPr>
          <w:rFonts w:cs="Arial" w:ascii="Arial" w:hAnsi="Arial"/>
          <w:spacing w:val="4"/>
          <w:sz w:val="20"/>
          <w:szCs w:val="20"/>
        </w:rPr>
        <w:t>Стратегия обеспечения безопасности должна быть нацелена на подключение мусульманского мира к процессу глобализации со своими исламскими ценностями (в том числе политико-правовыми), совместимыми с общемировыми демократическими принципами и осмысленными в духе современных реалий.</w:t>
      </w:r>
    </w:p>
    <w:p>
      <w:pPr>
        <w:pStyle w:val="Normal"/>
        <w:ind w:firstLine="425"/>
        <w:jc w:val="both"/>
        <w:rPr>
          <w:rFonts w:ascii="Arial" w:hAnsi="Arial" w:cs="Arial"/>
          <w:spacing w:val="6"/>
          <w:sz w:val="20"/>
          <w:szCs w:val="20"/>
        </w:rPr>
      </w:pPr>
      <w:r>
        <w:rPr>
          <w:rFonts w:cs="Arial" w:ascii="Arial" w:hAnsi="Arial"/>
          <w:spacing w:val="6"/>
          <w:sz w:val="20"/>
          <w:szCs w:val="20"/>
        </w:rPr>
        <w:t>Конечно, достижение этой цели зависит не только от Запада. Сам мусульманский мир может и должен сделать немало, чтобы гарантировать себе безопасное будущее и политическую стабильность. В частности, ему предстоит более решительно и последовательно противодействовать экстремизму под исламскими лозунгами, а также настойчиво осуществлять демократические политические реформы. Решение обеих задач, понятно, предполагает активное использование позитивного потенциала исламской политико-правовой мысли и стимулирование разработки ею проблем, связанных с новыми реалиями и ролью ислама в глобализирующемся мире.</w:t>
      </w:r>
    </w:p>
    <w:p>
      <w:pPr>
        <w:pStyle w:val="Normal"/>
        <w:ind w:firstLine="425"/>
        <w:jc w:val="both"/>
        <w:rPr>
          <w:rFonts w:ascii="Arial" w:hAnsi="Arial" w:cs="Arial"/>
          <w:spacing w:val="6"/>
          <w:sz w:val="20"/>
          <w:szCs w:val="20"/>
        </w:rPr>
      </w:pPr>
      <w:r>
        <w:rPr>
          <w:rFonts w:cs="Arial" w:ascii="Arial" w:hAnsi="Arial"/>
          <w:spacing w:val="6"/>
          <w:sz w:val="20"/>
          <w:szCs w:val="20"/>
        </w:rPr>
        <w:t>Важно иметь в виду, что обращение к исламской аргументации – не конъюнктурный ход и не пустая пропаганда. С учетом состояния общественного сознания в мусульманском мире взгляд мусульманско-правовой доктрины на перспективы совместимости исламских и западных принципов имеет первостепенное значение. В частности, о теоретической возможности такого сочетания свидетельствуют новейшие серьезные разработки мусульманских правоведов и политологов, разделяющих умеренную и взвешенную трактовку шариата. Что же касается практических аргументов в пользу позитивного взаимодействия исламских и западных институтов в политике, то они заключаются прежде всего в функционировании современных государственных структур и правовых систем мусульманских стран, фактически базирующихся на таком сочетании.</w:t>
      </w:r>
    </w:p>
    <w:p>
      <w:pPr>
        <w:pStyle w:val="Normal"/>
        <w:ind w:firstLine="425"/>
        <w:jc w:val="both"/>
        <w:rPr>
          <w:rFonts w:ascii="Arial" w:hAnsi="Arial" w:cs="Arial"/>
          <w:spacing w:val="6"/>
          <w:sz w:val="20"/>
          <w:szCs w:val="20"/>
        </w:rPr>
      </w:pPr>
      <w:r>
        <w:rPr>
          <w:rFonts w:cs="Arial" w:ascii="Arial" w:hAnsi="Arial"/>
          <w:spacing w:val="6"/>
          <w:sz w:val="20"/>
          <w:szCs w:val="20"/>
        </w:rPr>
        <w:t>Конечно, взаимодействие исламских и европейских институтов в национальных правовых системах мусульманских стран носит неоднозначный характер и по-разному проявляется в различных отраслях. В частности, восприятие или, наоборот, отторжение западного опыта зависит от того, сталкиваются ли европейские правовые модели с теми положениями шариата, которые расцениваются исламским сознанием как прямо относящиеся к религиозному статусу мусульман и закрепляющие религиозно-этические постулаты ислама. Это хорошо видно на примере уголовного права, поскольку предусмотренные шариатом наказания за некоторые правонарушения (например, кражу и употребление алкоголя) прямо сталкиваются с современными правовыми принципами.</w:t>
      </w:r>
    </w:p>
    <w:p>
      <w:pPr>
        <w:pStyle w:val="Normal"/>
        <w:ind w:firstLine="425"/>
        <w:jc w:val="both"/>
        <w:rPr>
          <w:rFonts w:ascii="Arial" w:hAnsi="Arial" w:cs="Arial"/>
          <w:spacing w:val="6"/>
          <w:sz w:val="20"/>
          <w:szCs w:val="20"/>
        </w:rPr>
      </w:pPr>
      <w:r>
        <w:rPr>
          <w:rFonts w:cs="Arial" w:ascii="Arial" w:hAnsi="Arial"/>
          <w:spacing w:val="6"/>
          <w:sz w:val="20"/>
          <w:szCs w:val="20"/>
        </w:rPr>
        <w:t>Другая картина наблюдается в коммерческом или даже конституционном праве, где конфликты между исламским и европейским подходами не так остры. Наоборот, здесь имеет место достаточно конструктивное взаимодействие и взаимодополнение обеих правовых культур.</w:t>
      </w:r>
    </w:p>
    <w:p>
      <w:pPr>
        <w:pStyle w:val="Normal"/>
        <w:ind w:firstLine="425"/>
        <w:jc w:val="both"/>
        <w:rPr>
          <w:rFonts w:ascii="Arial" w:hAnsi="Arial" w:cs="Arial"/>
          <w:spacing w:val="6"/>
          <w:sz w:val="20"/>
          <w:szCs w:val="20"/>
        </w:rPr>
      </w:pPr>
      <w:r>
        <w:rPr>
          <w:rFonts w:cs="Arial" w:ascii="Arial" w:hAnsi="Arial"/>
          <w:spacing w:val="6"/>
          <w:sz w:val="20"/>
          <w:szCs w:val="20"/>
        </w:rPr>
        <w:t>Естественно, противоречия и конфликты между исламским и западным подходами к праву не только возможны, но в ряде случаев просто неизбежны. Поэтому в концептуальном отношении важно отчетливо видеть границы их сближения и совмещения. Но принципиальная возможность продолжения диалога между мусульманским миром и Западом по политическим вопросам сохраняется, а предел сближения позиций сторон далеко еще не достигнут.</w:t>
      </w:r>
    </w:p>
    <w:p>
      <w:pPr>
        <w:pStyle w:val="Normal"/>
        <w:ind w:firstLine="425"/>
        <w:jc w:val="both"/>
        <w:rPr>
          <w:rFonts w:ascii="Arial" w:hAnsi="Arial" w:cs="Arial"/>
          <w:spacing w:val="6"/>
          <w:sz w:val="20"/>
          <w:szCs w:val="20"/>
        </w:rPr>
      </w:pPr>
      <w:r>
        <w:rPr>
          <w:rFonts w:cs="Arial" w:ascii="Arial" w:hAnsi="Arial"/>
          <w:spacing w:val="6"/>
          <w:sz w:val="20"/>
          <w:szCs w:val="20"/>
        </w:rPr>
        <w:t>Этот вывод важен для оценки перспектив и форм глобализации в рассматриваемом регионе по политико-правовой составляющей, а значит – для прогнозирования его безопасности. Пока, как представляется, нет окончательного ответа на вопрос о том, каким конкретно образом увязать объективную необходимость проведения демократических реформ на мусульманском Востоке с сохранением в данном регионе политической стабильности, соединить включение его в процессы глобализации по различным направлениям с приверженностью исламским ценностям. Поиск формулы такого сочетания и взаимодействия тем более важен, что от его результатов зависит безопасность Северной Африки и Ближнего Востока.</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r>
    </w:p>
    <w:p>
      <w:pPr>
        <w:pStyle w:val="Normal"/>
        <w:numPr>
          <w:ilvl w:val="0"/>
          <w:numId w:val="0"/>
        </w:numPr>
        <w:ind w:firstLine="425"/>
        <w:jc w:val="right"/>
        <w:outlineLvl w:val="0"/>
        <w:rPr>
          <w:rFonts w:ascii="Arial" w:hAnsi="Arial" w:cs="Arial"/>
          <w:b/>
          <w:b/>
          <w:spacing w:val="6"/>
          <w:sz w:val="20"/>
          <w:szCs w:val="20"/>
        </w:rPr>
      </w:pPr>
      <w:r>
        <w:rPr>
          <w:rFonts w:cs="Arial" w:ascii="Arial" w:hAnsi="Arial"/>
          <w:b/>
          <w:spacing w:val="6"/>
          <w:sz w:val="20"/>
          <w:szCs w:val="20"/>
        </w:rPr>
        <w:t>Н.К.Тихомиров</w:t>
      </w:r>
    </w:p>
    <w:p>
      <w:pPr>
        <w:pStyle w:val="21"/>
        <w:numPr>
          <w:ilvl w:val="0"/>
          <w:numId w:val="0"/>
        </w:numPr>
        <w:spacing w:lineRule="auto" w:line="240" w:before="0" w:after="0"/>
        <w:ind w:firstLine="425"/>
        <w:jc w:val="both"/>
        <w:outlineLvl w:val="0"/>
        <w:rPr>
          <w:rFonts w:ascii="Arial" w:hAnsi="Arial" w:cs="Arial"/>
          <w:b/>
          <w:b/>
          <w:spacing w:val="6"/>
          <w:sz w:val="20"/>
          <w:szCs w:val="20"/>
        </w:rPr>
      </w:pPr>
      <w:r>
        <w:rPr>
          <w:rFonts w:cs="Arial" w:ascii="Arial" w:hAnsi="Arial"/>
          <w:b/>
          <w:spacing w:val="6"/>
          <w:sz w:val="20"/>
          <w:szCs w:val="20"/>
        </w:rPr>
      </w:r>
    </w:p>
    <w:p>
      <w:pPr>
        <w:pStyle w:val="21"/>
        <w:numPr>
          <w:ilvl w:val="0"/>
          <w:numId w:val="0"/>
        </w:numPr>
        <w:spacing w:lineRule="auto" w:line="240" w:before="0" w:after="0"/>
        <w:ind w:firstLine="425"/>
        <w:jc w:val="both"/>
        <w:outlineLvl w:val="0"/>
        <w:rPr>
          <w:rFonts w:ascii="Arial" w:hAnsi="Arial" w:cs="Arial"/>
          <w:spacing w:val="6"/>
          <w:sz w:val="20"/>
          <w:szCs w:val="20"/>
        </w:rPr>
      </w:pPr>
      <w:r>
        <w:rPr>
          <w:rFonts w:cs="Arial" w:ascii="Arial" w:hAnsi="Arial"/>
          <w:spacing w:val="6"/>
          <w:sz w:val="20"/>
          <w:szCs w:val="20"/>
        </w:rPr>
      </w:r>
    </w:p>
    <w:p>
      <w:pPr>
        <w:pStyle w:val="21"/>
        <w:numPr>
          <w:ilvl w:val="0"/>
          <w:numId w:val="0"/>
        </w:numPr>
        <w:spacing w:lineRule="auto" w:line="240" w:before="0" w:after="0"/>
        <w:jc w:val="center"/>
        <w:outlineLvl w:val="0"/>
        <w:rPr/>
      </w:pPr>
      <w:r>
        <w:rPr>
          <w:rFonts w:cs="Arial" w:ascii="Arial" w:hAnsi="Arial"/>
          <w:spacing w:val="6"/>
          <w:sz w:val="20"/>
          <w:szCs w:val="20"/>
        </w:rPr>
        <w:t>АВТОРИТАРИЗМ, ДЕМОКРАТИЧЕСКИЕ ПРОЦЕССЫ</w:t>
        <w:br/>
        <w:t>И УРЕГУЛИРОВАНИЕ</w:t>
        <w:br/>
        <w:t>ВНУТРИСУДАНСКИХ КОНФЛИКТО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ажным шагом на пути к демократизации авторитарного режима явилось подписание Соглашения о всеобъемлющем мире на юге Судана 9 января 2005 г. Единое целое составляют с ним шесть протоколов и такое же количество меморандумов, подписанные ране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Как показывает история развития Судана, после получения им независимости авторитарные режимы правили страной значительно более длительно, чем режимы, избранные в результате прямых выборов с участием политических партий. По подсчетам, на долю правительств, созданных политическими партиями, приходится только 12 лет, а более 35 лет – на долю авторитарных режимов, т.е. в 3 раза больше.</w:t>
      </w:r>
    </w:p>
    <w:p>
      <w:pPr>
        <w:pStyle w:val="Normal"/>
        <w:ind w:firstLine="425"/>
        <w:jc w:val="both"/>
        <w:rPr>
          <w:rFonts w:ascii="Arial" w:hAnsi="Arial" w:cs="Arial"/>
          <w:spacing w:val="10"/>
          <w:sz w:val="20"/>
          <w:szCs w:val="20"/>
        </w:rPr>
      </w:pPr>
      <w:r>
        <w:rPr>
          <w:rFonts w:cs="Arial" w:ascii="Arial" w:hAnsi="Arial"/>
          <w:spacing w:val="10"/>
          <w:sz w:val="20"/>
          <w:szCs w:val="20"/>
        </w:rPr>
        <w:t xml:space="preserve">Для Судана характерна частая смена политических </w:t>
      </w:r>
      <w:r>
        <w:rPr>
          <w:rFonts w:cs="Arial" w:ascii="Arial" w:hAnsi="Arial"/>
          <w:spacing w:val="8"/>
          <w:sz w:val="20"/>
          <w:szCs w:val="20"/>
        </w:rPr>
        <w:t>систем от многопартийных до авторитарных военно-диктаторских</w:t>
      </w:r>
      <w:r>
        <w:rPr>
          <w:rFonts w:cs="Arial" w:ascii="Arial" w:hAnsi="Arial"/>
          <w:spacing w:val="10"/>
          <w:sz w:val="20"/>
          <w:szCs w:val="20"/>
        </w:rPr>
        <w:t xml:space="preserve"> режимов.</w:t>
      </w:r>
    </w:p>
    <w:p>
      <w:pPr>
        <w:pStyle w:val="Normal"/>
        <w:ind w:firstLine="425"/>
        <w:jc w:val="both"/>
        <w:rPr>
          <w:rFonts w:ascii="Arial" w:hAnsi="Arial" w:cs="Arial"/>
          <w:spacing w:val="6"/>
          <w:sz w:val="20"/>
          <w:szCs w:val="20"/>
        </w:rPr>
      </w:pPr>
      <w:r>
        <w:rPr>
          <w:rFonts w:cs="Arial" w:ascii="Arial" w:hAnsi="Arial"/>
          <w:spacing w:val="6"/>
          <w:sz w:val="20"/>
          <w:szCs w:val="20"/>
        </w:rPr>
        <w:t>Военный режим генерала О.аль-Башира, установленный в результате государственного переворота в 1989 г., продолжает править и сегодня. Конечно, как показало исследование, за годы своего пребывания у власти режиму пришлось пойти на некоторую демократизацию существующей политической системы. Это и принятие закона, разрешающего деятельность политических партий, и утверждение конституции, и избрание Парламента – Национальной ассамблеи, и достижение урегулирования южносуданской проблемы.</w:t>
      </w:r>
    </w:p>
    <w:p>
      <w:pPr>
        <w:pStyle w:val="Normal"/>
        <w:ind w:firstLine="425"/>
        <w:jc w:val="both"/>
        <w:rPr>
          <w:rFonts w:ascii="Arial" w:hAnsi="Arial" w:cs="Arial"/>
          <w:spacing w:val="6"/>
          <w:sz w:val="20"/>
          <w:szCs w:val="20"/>
        </w:rPr>
      </w:pPr>
      <w:r>
        <w:rPr>
          <w:rFonts w:cs="Arial" w:ascii="Arial" w:hAnsi="Arial"/>
          <w:spacing w:val="6"/>
          <w:sz w:val="20"/>
          <w:szCs w:val="20"/>
        </w:rPr>
        <w:t>Важное влияние на судьбу страны оказывают существенные различия в идеологических и прочих воззрениях представителей гражданского общества Судана: от традиционных африканских культур и верований, характерных для Юга Судана, до мусульманских и христианских религий, от буржуазных до социалистических идей. Более того, продолжение длительных вооруженных конфликтов на этнической и религиозной почве, например, на Юге Судана или незатухающие столкновения на Западе Судана в Дарфуре усугубляют такие глобальные социальные проблемы, как голод, нищета, болезни, неграмотность, низкая политическая культура народа, огромная зависимость от внешней помощи стран Запада и международных финансовых организаций.</w:t>
      </w:r>
    </w:p>
    <w:p>
      <w:pPr>
        <w:pStyle w:val="Normal"/>
        <w:ind w:firstLine="425"/>
        <w:jc w:val="both"/>
        <w:rPr>
          <w:rFonts w:ascii="Arial" w:hAnsi="Arial" w:cs="Arial"/>
          <w:spacing w:val="6"/>
          <w:sz w:val="20"/>
          <w:szCs w:val="20"/>
        </w:rPr>
      </w:pPr>
      <w:r>
        <w:rPr>
          <w:rFonts w:cs="Arial" w:ascii="Arial" w:hAnsi="Arial"/>
          <w:spacing w:val="6"/>
          <w:sz w:val="20"/>
          <w:szCs w:val="20"/>
        </w:rPr>
        <w:t>За последние 50 лет своего развития Судан испытал воздействие капиталистических и социалистических идей на общество, был ареной борьбы различных партий, которые, как правило, забывали об интересах народа.</w:t>
      </w:r>
    </w:p>
    <w:p>
      <w:pPr>
        <w:pStyle w:val="Normal"/>
        <w:ind w:firstLine="425"/>
        <w:jc w:val="both"/>
        <w:rPr>
          <w:rFonts w:ascii="Arial" w:hAnsi="Arial" w:cs="Arial"/>
          <w:spacing w:val="6"/>
          <w:sz w:val="20"/>
          <w:szCs w:val="20"/>
        </w:rPr>
      </w:pPr>
      <w:r>
        <w:rPr>
          <w:rFonts w:cs="Arial" w:ascii="Arial" w:hAnsi="Arial"/>
          <w:spacing w:val="6"/>
          <w:sz w:val="20"/>
          <w:szCs w:val="20"/>
        </w:rPr>
        <w:t>Необходимо заметить, что длительное функционирование в стране авторитарных военных режимов связано с тем, что при отсутствии развитого гражданского общества, сравнительно низкой правовой культуре – страны, подобные Судану, нуждаются в сильной власти. Именно поэтому в период деятельности военных режимов Судану удавалось добиваться наибольших успехов, в частности, в экономической области.</w:t>
      </w:r>
    </w:p>
    <w:p>
      <w:pPr>
        <w:pStyle w:val="Normal"/>
        <w:ind w:firstLine="425"/>
        <w:jc w:val="both"/>
        <w:rPr>
          <w:rFonts w:ascii="Arial" w:hAnsi="Arial" w:cs="Arial"/>
          <w:spacing w:val="8"/>
          <w:sz w:val="20"/>
          <w:szCs w:val="20"/>
        </w:rPr>
      </w:pPr>
      <w:r>
        <w:rPr>
          <w:rFonts w:cs="Arial" w:ascii="Arial" w:hAnsi="Arial"/>
          <w:spacing w:val="8"/>
          <w:sz w:val="20"/>
          <w:szCs w:val="20"/>
        </w:rPr>
        <w:t>Авторитарные режимы были более успешны в Судане еще и в связи с экономической отсталостью страны, слабой социально-классовой дифференциацией пост-колониального общества.</w:t>
      </w:r>
    </w:p>
    <w:p>
      <w:pPr>
        <w:pStyle w:val="Normal"/>
        <w:ind w:firstLine="425"/>
        <w:jc w:val="both"/>
        <w:rPr>
          <w:rFonts w:ascii="Arial" w:hAnsi="Arial" w:cs="Arial"/>
          <w:spacing w:val="6"/>
          <w:sz w:val="20"/>
          <w:szCs w:val="20"/>
        </w:rPr>
      </w:pPr>
      <w:r>
        <w:rPr>
          <w:rFonts w:cs="Arial" w:ascii="Arial" w:hAnsi="Arial"/>
          <w:spacing w:val="6"/>
          <w:sz w:val="20"/>
          <w:szCs w:val="20"/>
        </w:rPr>
        <w:t>Когда же к власти приходили партии, то между ними шла непрерывная борьба за верховенство, обострялось соперничество, что способствовало хаосу в экономике, пренебрежению к другим сферам деятельности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Складывается впечатление, что наиболее оптимальным политическим режимом для большинства африканских стран и, конечно, для Судана является либеральный авторитарный режим с демократическими традициями.</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события последних лет свидетельствуют о том, что постепенно Судан, пусть медленно, но движется по пути демократизации. Важнейшим шагом в этом отношении стало урегулирование южносуданской проблемы.</w:t>
      </w:r>
    </w:p>
    <w:p>
      <w:pPr>
        <w:pStyle w:val="Normal"/>
        <w:ind w:firstLine="425"/>
        <w:jc w:val="both"/>
        <w:rPr>
          <w:rFonts w:ascii="Arial" w:hAnsi="Arial" w:cs="Arial"/>
          <w:spacing w:val="6"/>
          <w:sz w:val="20"/>
          <w:szCs w:val="20"/>
        </w:rPr>
      </w:pPr>
      <w:r>
        <w:rPr>
          <w:rFonts w:cs="Arial" w:ascii="Arial" w:hAnsi="Arial"/>
          <w:spacing w:val="6"/>
          <w:sz w:val="20"/>
          <w:szCs w:val="20"/>
        </w:rPr>
        <w:t>9 января 2005 г. остается знаменательной датой в современной истории Судана. В этот день в столице Кении Найроби состоялось подписание Соглашения о всеобъемлющем мире между правительством Судана и Суданским народно-освобо-дительным движением (СНОД). От имени официального Хартума его скрепил своей подписью первый вице-президент Судана Али Осман Мухаммед Таха, а от южносуданских повстанцев – руководитель СНОД Джон Гаранг. Соглашение определило основные направления развития Судана на ближайшие годы, характер взаимоотношений между центральными и региональными властями страны.</w:t>
      </w:r>
    </w:p>
    <w:p>
      <w:pPr>
        <w:pStyle w:val="Normal"/>
        <w:ind w:firstLine="425"/>
        <w:jc w:val="both"/>
        <w:rPr>
          <w:rFonts w:ascii="Arial" w:hAnsi="Arial" w:cs="Arial"/>
          <w:spacing w:val="6"/>
          <w:sz w:val="20"/>
          <w:szCs w:val="20"/>
        </w:rPr>
      </w:pPr>
      <w:r>
        <w:rPr>
          <w:rFonts w:cs="Arial" w:ascii="Arial" w:hAnsi="Arial"/>
          <w:spacing w:val="6"/>
          <w:sz w:val="20"/>
          <w:szCs w:val="20"/>
        </w:rPr>
        <w:t>Важность подписанного Соглашения состоит прежде всего в том, что оно положило конец братоубийственной войне на Юге, продолжавшейся более 20 лет. В ходе этой кровавой войны погибло почти 2 млн. человек, около 4 млн. стали беженцами, из которых 750 тыс. человек нашли убежище в соседних африканских странах. Почти полностью была разрушена экономика и инфраструктура Южного региона. Судан нес неподъемную тяжесть военных расходов, что вело к экономическому ослаблению страны, росту внешней задолженности, обнищанию населения. Судан прочно занял место в списке беднейших стран мира.</w:t>
      </w:r>
    </w:p>
    <w:p>
      <w:pPr>
        <w:pStyle w:val="Normal"/>
        <w:ind w:firstLine="425"/>
        <w:jc w:val="both"/>
        <w:rPr>
          <w:rFonts w:ascii="Arial" w:hAnsi="Arial" w:cs="Arial"/>
          <w:spacing w:val="6"/>
          <w:sz w:val="20"/>
          <w:szCs w:val="20"/>
        </w:rPr>
      </w:pPr>
      <w:r>
        <w:rPr>
          <w:rFonts w:cs="Arial" w:ascii="Arial" w:hAnsi="Arial"/>
          <w:spacing w:val="6"/>
          <w:sz w:val="20"/>
          <w:szCs w:val="20"/>
        </w:rPr>
        <w:t>Значимость этого Соглашения заключается еще и в том, что зафиксированные в нем принципы урегулирования внутрисуданского конфликта между Севером и Югом могут быть применены при разрешении конфликтных ситуаций как в других районах Судана, например в Дарфуре, так в других африканских странах.</w:t>
      </w:r>
    </w:p>
    <w:p>
      <w:pPr>
        <w:pStyle w:val="Normal"/>
        <w:ind w:firstLine="425"/>
        <w:jc w:val="both"/>
        <w:rPr>
          <w:rFonts w:ascii="Arial" w:hAnsi="Arial" w:cs="Arial"/>
          <w:spacing w:val="6"/>
          <w:sz w:val="20"/>
          <w:szCs w:val="20"/>
        </w:rPr>
      </w:pPr>
      <w:r>
        <w:rPr>
          <w:rFonts w:cs="Arial" w:ascii="Arial" w:hAnsi="Arial"/>
          <w:spacing w:val="6"/>
          <w:sz w:val="20"/>
          <w:szCs w:val="20"/>
        </w:rPr>
        <w:t>Приветствуя подписание Соглашения, президент Судана Омар аль-Башир заявил, что оно открывает новые горизонты для развития страны. Пожительную роль этого документа для Африканского континента отметил первый вице-президент Судана Али Таха. По его словам, данное соглашение будет способствовать возрождению Африки.</w:t>
      </w:r>
    </w:p>
    <w:p>
      <w:pPr>
        <w:pStyle w:val="Normal"/>
        <w:ind w:firstLine="425"/>
        <w:jc w:val="both"/>
        <w:rPr>
          <w:rFonts w:ascii="Arial" w:hAnsi="Arial" w:cs="Arial"/>
          <w:spacing w:val="6"/>
          <w:sz w:val="20"/>
          <w:szCs w:val="20"/>
        </w:rPr>
      </w:pPr>
      <w:r>
        <w:rPr>
          <w:rFonts w:cs="Arial" w:ascii="Arial" w:hAnsi="Arial"/>
          <w:spacing w:val="6"/>
          <w:sz w:val="20"/>
          <w:szCs w:val="20"/>
        </w:rPr>
        <w:t xml:space="preserve">Лидер СНОД Дж.Гаранг отметил важность достигнутых договоренностей о прекращении одного из самых затяжных конфликтов в истории Африки, его значение для сохранения </w:t>
      </w:r>
      <w:r>
        <w:rPr>
          <w:rFonts w:cs="Arial" w:ascii="Arial" w:hAnsi="Arial"/>
          <w:spacing w:val="4"/>
          <w:sz w:val="20"/>
          <w:szCs w:val="20"/>
        </w:rPr>
        <w:t>единства и суверенитета Судана. Он особо подчеркнул, что многонациональный</w:t>
      </w:r>
      <w:r>
        <w:rPr>
          <w:rFonts w:cs="Arial" w:ascii="Arial" w:hAnsi="Arial"/>
          <w:spacing w:val="6"/>
          <w:sz w:val="20"/>
          <w:szCs w:val="20"/>
        </w:rPr>
        <w:t xml:space="preserve"> характер страны – это источник ее силы и процветания. Соглашение также подтвердило право народов Южного Судана на самоопределение, что стало возможным впервые со дня получения страной независимости.</w:t>
      </w:r>
    </w:p>
    <w:p>
      <w:pPr>
        <w:pStyle w:val="Normal"/>
        <w:ind w:firstLine="425"/>
        <w:jc w:val="both"/>
        <w:rPr>
          <w:rFonts w:ascii="Arial" w:hAnsi="Arial" w:cs="Arial"/>
          <w:spacing w:val="6"/>
          <w:sz w:val="20"/>
          <w:szCs w:val="20"/>
        </w:rPr>
      </w:pPr>
      <w:r>
        <w:rPr>
          <w:rFonts w:cs="Arial" w:ascii="Arial" w:hAnsi="Arial"/>
          <w:spacing w:val="6"/>
          <w:sz w:val="20"/>
          <w:szCs w:val="20"/>
        </w:rPr>
        <w:t>Мирные договоренности между сторонами внутрисуданского конфликта были с удовлетворением встречены во всем мире и особенно в африканских и арабских странах.</w:t>
      </w:r>
    </w:p>
    <w:p>
      <w:pPr>
        <w:pStyle w:val="Normal"/>
        <w:ind w:firstLine="425"/>
        <w:jc w:val="both"/>
        <w:rPr>
          <w:rFonts w:ascii="Arial" w:hAnsi="Arial" w:cs="Arial"/>
          <w:spacing w:val="6"/>
          <w:sz w:val="20"/>
          <w:szCs w:val="20"/>
        </w:rPr>
      </w:pPr>
      <w:r>
        <w:rPr>
          <w:rFonts w:cs="Arial" w:ascii="Arial" w:hAnsi="Arial"/>
          <w:spacing w:val="6"/>
          <w:sz w:val="20"/>
          <w:szCs w:val="20"/>
        </w:rPr>
        <w:t>Президент Кении М.Кибаки назвал подписанное соглашение историческим документом, открывающим новую эру для всей Африки. Президент Уганды Й.Мусевени выразил надежду на то, что урегулирование межсуданского конфликта придаст импульс переговорам между правительством Кампалы и повстанцами из Армии сопротивления Господа, борющимся за провозглашение в Уганде христианск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Министр иностранных дел Сирии Ф.Шараа отметил, что соглашение о всеобъемлющем мире в Судане способствует укреплению единства и стабильности страны и открывает новые возможности для экономического развития.</w:t>
      </w:r>
    </w:p>
    <w:p>
      <w:pPr>
        <w:pStyle w:val="Normal"/>
        <w:ind w:firstLine="425"/>
        <w:jc w:val="both"/>
        <w:rPr>
          <w:rFonts w:ascii="Arial" w:hAnsi="Arial" w:cs="Arial"/>
          <w:spacing w:val="-2"/>
          <w:sz w:val="20"/>
          <w:szCs w:val="20"/>
        </w:rPr>
      </w:pPr>
      <w:r>
        <w:rPr>
          <w:rFonts w:cs="Arial" w:ascii="Arial" w:hAnsi="Arial"/>
          <w:spacing w:val="-2"/>
          <w:sz w:val="20"/>
          <w:szCs w:val="20"/>
        </w:rPr>
        <w:t>Межсуданское мирное соглашение от 9 января приветствовали:</w:t>
      </w:r>
    </w:p>
    <w:p>
      <w:pPr>
        <w:pStyle w:val="Normal"/>
        <w:ind w:firstLine="425"/>
        <w:jc w:val="both"/>
        <w:rPr>
          <w:rFonts w:ascii="Arial" w:hAnsi="Arial" w:cs="Arial"/>
          <w:spacing w:val="6"/>
          <w:sz w:val="20"/>
          <w:szCs w:val="20"/>
        </w:rPr>
      </w:pPr>
      <w:r>
        <w:rPr>
          <w:rFonts w:cs="Arial" w:ascii="Arial" w:hAnsi="Arial"/>
          <w:spacing w:val="6"/>
          <w:sz w:val="20"/>
          <w:szCs w:val="20"/>
        </w:rPr>
        <w:t>Генеральный секретарь ООН Кофи Аннан, Генеральный секретарь Лиги арабских государств А.Муса, Организация Исламская конференция, Совет сотрудничества арабских государств Персидского залива, Африканский Союз, Европейский Союз.</w:t>
      </w:r>
    </w:p>
    <w:p>
      <w:pPr>
        <w:pStyle w:val="Normal"/>
        <w:ind w:firstLine="425"/>
        <w:jc w:val="both"/>
        <w:rPr>
          <w:rFonts w:ascii="Arial" w:hAnsi="Arial" w:cs="Arial"/>
          <w:spacing w:val="6"/>
          <w:sz w:val="20"/>
          <w:szCs w:val="20"/>
        </w:rPr>
      </w:pPr>
      <w:r>
        <w:rPr>
          <w:rFonts w:cs="Arial" w:ascii="Arial" w:hAnsi="Arial"/>
          <w:spacing w:val="6"/>
          <w:sz w:val="20"/>
          <w:szCs w:val="20"/>
        </w:rPr>
        <w:t>Госсекретарь США К.Пауэлл назвал подписанное соглашение историческим документом и обещал помощь США в выполнении соглашения. Одновременно он призвал президента Судана принять все необходимые меры для достижения мира в районе Дарфура на западе Судана, где продолжаются столкновения между местным повстанческим движением чернокожих жителей и местной арабской милицией «Джанджавид», пользующейся поддержкой Хартума. В Вашингтоне события в Дарфуре квалифицируют как геноцид местного населения. Правда, другие страны и ООН воздерживаются от столь резких оценок ситуации в Дарфуре, но признают ее катастрофический гуманитарной характер.</w:t>
      </w:r>
    </w:p>
    <w:p>
      <w:pPr>
        <w:pStyle w:val="Normal"/>
        <w:ind w:firstLine="425"/>
        <w:jc w:val="both"/>
        <w:rPr>
          <w:rFonts w:ascii="Arial" w:hAnsi="Arial" w:cs="Arial"/>
          <w:spacing w:val="6"/>
          <w:sz w:val="20"/>
          <w:szCs w:val="20"/>
        </w:rPr>
      </w:pPr>
      <w:r>
        <w:rPr>
          <w:rFonts w:cs="Arial" w:ascii="Arial" w:hAnsi="Arial"/>
          <w:spacing w:val="6"/>
          <w:sz w:val="20"/>
          <w:szCs w:val="20"/>
        </w:rPr>
        <w:t>Положить конец кризису в Дарфуре призвали также Генеральный секретарь ООН К.Аннан, Европейский Союз, Африканский Союз.</w:t>
      </w:r>
    </w:p>
    <w:p>
      <w:pPr>
        <w:pStyle w:val="Normal"/>
        <w:ind w:firstLine="425"/>
        <w:jc w:val="both"/>
        <w:rPr>
          <w:rFonts w:ascii="Arial" w:hAnsi="Arial" w:cs="Arial"/>
          <w:spacing w:val="2"/>
          <w:sz w:val="20"/>
          <w:szCs w:val="20"/>
        </w:rPr>
      </w:pPr>
      <w:r>
        <w:rPr>
          <w:rFonts w:cs="Arial" w:ascii="Arial" w:hAnsi="Arial"/>
          <w:spacing w:val="6"/>
          <w:sz w:val="20"/>
          <w:szCs w:val="20"/>
        </w:rPr>
        <w:t xml:space="preserve">С удовлетворением было воспринято подписание мирного соглашения между Суданским правительством и СНОД в Москве. Министр иностранных дел России С.В.Лавров направил приветственную телеграмму министру иностранных дел Судана М.Исмаилу. В сообщении для печати МИД России по этому поводу подчеркивалось, что достижению договоренностей о мире в значительной степени способствовало активное участие международного сообщества, включая Россию. Наша страна неизменно выступала и выступает в поддержку межсуданского примирения, содействие которому оказывается как по линии ООН, Африканского Союза, так и рамках восточноафриканской организации ИГАД, при Форуме партнеров которого Россия является наблюдателем. В сообщении подчеркивалось, что принципы </w:t>
      </w:r>
      <w:r>
        <w:rPr>
          <w:rFonts w:cs="Arial" w:ascii="Arial" w:hAnsi="Arial"/>
          <w:spacing w:val="2"/>
          <w:sz w:val="20"/>
          <w:szCs w:val="20"/>
        </w:rPr>
        <w:t>урегулирования внутрисуданского конфликта на Юге Судана могут быть использованы для решения конфликтных ситуаций и в других районах Судана, прежде всего в Дарфуре.</w:t>
      </w:r>
    </w:p>
    <w:p>
      <w:pPr>
        <w:pStyle w:val="Normal"/>
        <w:ind w:firstLine="425"/>
        <w:jc w:val="both"/>
        <w:rPr>
          <w:rFonts w:ascii="Arial" w:hAnsi="Arial" w:cs="Arial"/>
          <w:spacing w:val="6"/>
          <w:sz w:val="20"/>
          <w:szCs w:val="20"/>
        </w:rPr>
      </w:pPr>
      <w:r>
        <w:rPr>
          <w:rFonts w:cs="Arial" w:ascii="Arial" w:hAnsi="Arial"/>
          <w:spacing w:val="6"/>
          <w:sz w:val="20"/>
          <w:szCs w:val="20"/>
        </w:rPr>
        <w:t>Переговоры между правительством Судана и СНОД по достижению мира проходили с переменным успехом в течение почти десяти лет. Но наиболее интенсивная стадия переговорного процесса началась после подписания сторонами конфликта Протокола в Мачакосе (Кения) 20 июля 2002 г. Южносуданская сторона рассматривает этот документ в качестве основополагающего, так как он подтвердил право народов Южного Судана на самоопределение.</w:t>
      </w:r>
    </w:p>
    <w:p>
      <w:pPr>
        <w:pStyle w:val="Normal"/>
        <w:ind w:firstLine="425"/>
        <w:jc w:val="both"/>
        <w:rPr>
          <w:rFonts w:ascii="Arial" w:hAnsi="Arial" w:cs="Arial"/>
          <w:spacing w:val="6"/>
          <w:sz w:val="20"/>
          <w:szCs w:val="20"/>
        </w:rPr>
      </w:pPr>
      <w:r>
        <w:rPr>
          <w:rFonts w:cs="Arial" w:ascii="Arial" w:hAnsi="Arial"/>
          <w:spacing w:val="6"/>
          <w:sz w:val="20"/>
          <w:szCs w:val="20"/>
        </w:rPr>
        <w:t>В ходе последовавшего за встречей в Мачакосе более чем двухлетнего периода не без трудностей были согласованы многие вопросы, по которым стороны переговоров имели различные подходы. В течение 2002–2004 гг. представители суданского правительства и южносуданских повстанцев подписали шесть протоколов и еще столько же деклараций и меморандумов, которые подробно касаются практических аспектов урегулирования. Стороны, в частности, зафиксировали договоренности по вопросам разделения власти, распределения доходов от нефти. Были определены меры безопасности в переходный период. Достигнуты договоренности по вопросам разрешения конфликтов в провинциях Южный Кордофан, Нубийские горы и Голубой Нил. Отдельное соглашение подписано об урегулировании конфликта в районе Абьей. Сложно проходили переговоры о распределении природных ресурсов и доходов от их эксплуатации.</w:t>
      </w:r>
    </w:p>
    <w:p>
      <w:pPr>
        <w:pStyle w:val="Normal"/>
        <w:ind w:firstLine="425"/>
        <w:jc w:val="both"/>
        <w:rPr>
          <w:rFonts w:ascii="Arial" w:hAnsi="Arial" w:cs="Arial"/>
          <w:spacing w:val="6"/>
          <w:sz w:val="20"/>
          <w:szCs w:val="20"/>
        </w:rPr>
      </w:pPr>
      <w:r>
        <w:rPr>
          <w:rFonts w:cs="Arial" w:ascii="Arial" w:hAnsi="Arial"/>
          <w:spacing w:val="6"/>
          <w:sz w:val="20"/>
          <w:szCs w:val="20"/>
        </w:rPr>
        <w:t>С момента подписания окончательного соглашения о всеобъемлющем мире наступил шестимесячный пред-переходный период. За это время сторонам надлежало осуществить ряд организационных мероприятий. В частности, внести изменения в Конституцию Судана, утвердить новый состав Национальной Ассамблеи и национального правительства, принять временную Конституцию Южного региона, сформировать региональные законодательное собрание и правительство.</w:t>
      </w:r>
    </w:p>
    <w:p>
      <w:pPr>
        <w:pStyle w:val="Normal"/>
        <w:ind w:firstLine="425"/>
        <w:jc w:val="both"/>
        <w:rPr>
          <w:rFonts w:ascii="Arial" w:hAnsi="Arial" w:cs="Arial"/>
          <w:spacing w:val="6"/>
          <w:sz w:val="20"/>
          <w:szCs w:val="20"/>
        </w:rPr>
      </w:pPr>
      <w:r>
        <w:rPr>
          <w:rFonts w:cs="Arial" w:ascii="Arial" w:hAnsi="Arial"/>
          <w:spacing w:val="6"/>
          <w:sz w:val="20"/>
          <w:szCs w:val="20"/>
        </w:rPr>
        <w:t>С 1 июля 2005 г. начался переходный период, который продлится шесть лет. По истечении переходного периода в июле 2011 г. население Южного Судана должно будет в ходе референдума высказать свое окончательное мнение по вопросу о том, останется ли Южный Судан в составе единого Судана или же он отделится от него и станет новым независимым государством Африки. Так предусмотрено подписанным сторонами соглашением.</w:t>
      </w:r>
    </w:p>
    <w:p>
      <w:pPr>
        <w:pStyle w:val="Normal"/>
        <w:ind w:firstLine="425"/>
        <w:jc w:val="both"/>
        <w:rPr>
          <w:rFonts w:ascii="Arial" w:hAnsi="Arial" w:cs="Arial"/>
          <w:spacing w:val="4"/>
          <w:sz w:val="20"/>
          <w:szCs w:val="20"/>
        </w:rPr>
      </w:pPr>
      <w:r>
        <w:rPr>
          <w:rFonts w:cs="Arial" w:ascii="Arial" w:hAnsi="Arial"/>
          <w:spacing w:val="4"/>
          <w:sz w:val="20"/>
          <w:szCs w:val="20"/>
        </w:rPr>
        <w:t>Для того чтобы лучше понять причины столь длительных переговоров по урегулированию конфликта и сущность достигнутых договоренностей, которые не исключают возможный раздел Судана на два независимых государства, представляется необходимым вспомнить некоторые факты суданской истории.</w:t>
      </w:r>
    </w:p>
    <w:p>
      <w:pPr>
        <w:pStyle w:val="Normal"/>
        <w:ind w:firstLine="425"/>
        <w:jc w:val="both"/>
        <w:rPr>
          <w:rFonts w:ascii="Arial" w:hAnsi="Arial" w:cs="Arial"/>
          <w:spacing w:val="6"/>
          <w:sz w:val="20"/>
          <w:szCs w:val="20"/>
        </w:rPr>
      </w:pPr>
      <w:r>
        <w:rPr>
          <w:rFonts w:cs="Arial" w:ascii="Arial" w:hAnsi="Arial"/>
          <w:spacing w:val="6"/>
          <w:sz w:val="20"/>
          <w:szCs w:val="20"/>
        </w:rPr>
        <w:t>Прежде всего следует упомянуть о том, что Судан является многонациональным государством. По этническому составу около 55% населения страны составляют арабы, 30% – негроидные народности и племена, населяющие Юг страны, около 15% – нубийцы и беджа. При этом почти 70% населения исповедуют ислам. В Южном Судане проживают христиане (в основном католики) и анимисты.</w:t>
      </w:r>
    </w:p>
    <w:p>
      <w:pPr>
        <w:pStyle w:val="Normal"/>
        <w:ind w:firstLine="425"/>
        <w:jc w:val="both"/>
        <w:rPr>
          <w:rFonts w:ascii="Arial" w:hAnsi="Arial" w:cs="Arial"/>
          <w:spacing w:val="4"/>
          <w:sz w:val="20"/>
          <w:szCs w:val="20"/>
        </w:rPr>
      </w:pPr>
      <w:r>
        <w:rPr>
          <w:rFonts w:cs="Arial" w:ascii="Arial" w:hAnsi="Arial"/>
          <w:spacing w:val="2"/>
          <w:sz w:val="20"/>
          <w:szCs w:val="20"/>
        </w:rPr>
        <w:t>Независимость Судана была провозглашена 1 января 1956 г.</w:t>
      </w:r>
      <w:r>
        <w:rPr>
          <w:rFonts w:cs="Arial" w:ascii="Arial" w:hAnsi="Arial"/>
          <w:spacing w:val="6"/>
          <w:sz w:val="20"/>
          <w:szCs w:val="20"/>
        </w:rPr>
        <w:t xml:space="preserve"> Но еще в августе 1955 г. в г. Торит (Экваториальная провинция Южного Судана) вспыхнул мятеж в военном гарнизоне. Солдаты-южане отказались выполнять приказ командования о переводе их на Север. Волнения вскоре охватили весь Южный регион. В связи с тем, что пришедшие к власти национальные правительства пытались урегулировать конфликт с помощью оружия, </w:t>
      </w:r>
      <w:r>
        <w:rPr>
          <w:rFonts w:cs="Arial" w:ascii="Arial" w:hAnsi="Arial"/>
          <w:spacing w:val="4"/>
          <w:sz w:val="20"/>
          <w:szCs w:val="20"/>
        </w:rPr>
        <w:t>он перерос в вооруженные столкновения между правительственными войсками и партизанскими отрядами южан «Анья-Нья», в состав которых вошли и кадровые военные из числа южан. Неготовность центральных властей к поиску компромиссных решений для урегулирования южносуданской проблемы превратила Юг Судана в поле боевых сражений и столкновения интересов различных стран. Безысходность в достижении урегулирования подтолкнула в то время отдельные южно-суданские группировки к выдвижению лозунгов сепаратизма.</w:t>
      </w:r>
    </w:p>
    <w:p>
      <w:pPr>
        <w:pStyle w:val="Normal"/>
        <w:ind w:firstLine="425"/>
        <w:jc w:val="both"/>
        <w:rPr>
          <w:rFonts w:ascii="Arial" w:hAnsi="Arial" w:cs="Arial"/>
          <w:spacing w:val="6"/>
          <w:sz w:val="20"/>
          <w:szCs w:val="20"/>
        </w:rPr>
      </w:pPr>
      <w:r>
        <w:rPr>
          <w:rFonts w:cs="Arial" w:ascii="Arial" w:hAnsi="Arial"/>
          <w:spacing w:val="6"/>
          <w:sz w:val="20"/>
          <w:szCs w:val="20"/>
        </w:rPr>
        <w:t>В 1969 г. после прихода к власти в Судане группы молодых военных во главе с полковником Дж.Нимейри из организации «Свободные офицеры» суданские власти впервые признали право южан развивать самобытную культуру в рамках единого демократического Судана.</w:t>
      </w:r>
    </w:p>
    <w:p>
      <w:pPr>
        <w:pStyle w:val="Normal"/>
        <w:ind w:firstLine="425"/>
        <w:jc w:val="both"/>
        <w:rPr>
          <w:rFonts w:ascii="Arial" w:hAnsi="Arial" w:cs="Arial"/>
          <w:spacing w:val="6"/>
          <w:sz w:val="20"/>
          <w:szCs w:val="20"/>
        </w:rPr>
      </w:pPr>
      <w:r>
        <w:rPr>
          <w:rFonts w:cs="Arial" w:ascii="Arial" w:hAnsi="Arial"/>
          <w:spacing w:val="6"/>
          <w:sz w:val="20"/>
          <w:szCs w:val="20"/>
        </w:rPr>
        <w:t>Конфликт между Севером и Югом Судана удалось урегулировать только в 1972 г. при содействии африканских государств. Подписанное в 1972 г. в Аддис-Абебе соглашение между правительством Судана и южносуданскими повстанцами предусматривало предоставление Югу автономии в рамках единого Судана. На Юге были созданы региональные законодательные и исполнительные органы власти. Боевые отряды южан «Анья-Нья» были инкорпорированы в состав суданской армии. Представитель южан стал одним из вице-президентов Судана. Но мир в Судане просуществовал немногим более десяти лет.</w:t>
      </w:r>
    </w:p>
    <w:p>
      <w:pPr>
        <w:pStyle w:val="Normal"/>
        <w:ind w:firstLine="425"/>
        <w:jc w:val="both"/>
        <w:rPr>
          <w:rFonts w:ascii="Arial" w:hAnsi="Arial" w:cs="Arial"/>
          <w:spacing w:val="6"/>
          <w:sz w:val="20"/>
          <w:szCs w:val="20"/>
        </w:rPr>
      </w:pPr>
      <w:r>
        <w:rPr>
          <w:rFonts w:cs="Arial" w:ascii="Arial" w:hAnsi="Arial"/>
          <w:spacing w:val="6"/>
          <w:sz w:val="20"/>
          <w:szCs w:val="20"/>
        </w:rPr>
        <w:t>Нынешний конфликт, который вновь привел к гражданской войне суданское общество и столкнул в вооруженной схватке суданскую армию и южносуданские повстанческие отряды, возник в 1983 г. Вооруженные выступления южан против правительственных войск начались в ответ на необоснованные действия официального Хартума. В 1980–1983 гг. президент Судана Дж.Нимейри проводит в стране административную реформу. Ее главной целью было раздробление Южного региона и лишение его единства. По республиканскому декрету Юг разделялся на три региона, в каждом из которых формировались собственные правительства. В свою очередь эти регионы разделялись на две или три провинции.</w:t>
      </w:r>
    </w:p>
    <w:p>
      <w:pPr>
        <w:pStyle w:val="Normal"/>
        <w:ind w:firstLine="425"/>
        <w:jc w:val="both"/>
        <w:rPr>
          <w:rFonts w:ascii="Arial" w:hAnsi="Arial" w:cs="Arial"/>
          <w:spacing w:val="10"/>
          <w:sz w:val="20"/>
          <w:szCs w:val="20"/>
        </w:rPr>
      </w:pPr>
      <w:r>
        <w:rPr>
          <w:rFonts w:cs="Arial" w:ascii="Arial" w:hAnsi="Arial"/>
          <w:spacing w:val="10"/>
          <w:sz w:val="20"/>
          <w:szCs w:val="20"/>
        </w:rPr>
        <w:t>Административная реформа привела к ослаблению власти Южного региона и облегчила центральным властям решение в свою пользу вопросов использования доходов от добычи нефти из месторождений, обнаруженных в некоторых южных провинциях.</w:t>
      </w:r>
    </w:p>
    <w:p>
      <w:pPr>
        <w:pStyle w:val="Normal"/>
        <w:ind w:firstLine="425"/>
        <w:jc w:val="both"/>
        <w:rPr>
          <w:rFonts w:ascii="Arial" w:hAnsi="Arial" w:cs="Arial"/>
          <w:spacing w:val="6"/>
          <w:sz w:val="20"/>
          <w:szCs w:val="20"/>
        </w:rPr>
      </w:pPr>
      <w:r>
        <w:rPr>
          <w:rFonts w:cs="Arial" w:ascii="Arial" w:hAnsi="Arial"/>
          <w:spacing w:val="6"/>
          <w:sz w:val="20"/>
          <w:szCs w:val="20"/>
        </w:rPr>
        <w:t>Одновременно в рамках административной реформы власти активизировали «арабизацию» и «исламизацию» Юга. На руководящие административные посты на Юге назначались арабы вместо выходцев из южных штатов. Центральная власть стала также активно содействовать распространению ислама в южных провинциях. Все это вызывало рост недовольства среди южносуданского населения, особенно интеллигенции и местной элиты.</w:t>
      </w:r>
    </w:p>
    <w:p>
      <w:pPr>
        <w:pStyle w:val="Normal"/>
        <w:ind w:firstLine="425"/>
        <w:jc w:val="both"/>
        <w:rPr>
          <w:rFonts w:ascii="Arial" w:hAnsi="Arial" w:cs="Arial"/>
          <w:spacing w:val="6"/>
          <w:sz w:val="20"/>
          <w:szCs w:val="20"/>
        </w:rPr>
      </w:pPr>
      <w:r>
        <w:rPr>
          <w:rFonts w:cs="Arial" w:ascii="Arial" w:hAnsi="Arial"/>
          <w:spacing w:val="6"/>
          <w:sz w:val="20"/>
          <w:szCs w:val="20"/>
        </w:rPr>
        <w:t>В сентябре 1983 г. президент Нимейри предпринял новый шаг в этом направлении. Он объявил о введении на территории всего Судана, включая южные провинции, нового уголовного Кодекса, основанного на мусульманском праве (шариате).</w:t>
      </w:r>
    </w:p>
    <w:p>
      <w:pPr>
        <w:pStyle w:val="Normal"/>
        <w:ind w:firstLine="425"/>
        <w:jc w:val="both"/>
        <w:rPr>
          <w:rFonts w:ascii="Arial" w:hAnsi="Arial" w:cs="Arial"/>
          <w:spacing w:val="6"/>
          <w:sz w:val="20"/>
          <w:szCs w:val="20"/>
        </w:rPr>
      </w:pPr>
      <w:r>
        <w:rPr>
          <w:rFonts w:cs="Arial" w:ascii="Arial" w:hAnsi="Arial"/>
          <w:spacing w:val="6"/>
          <w:sz w:val="20"/>
          <w:szCs w:val="20"/>
        </w:rPr>
        <w:t>Административная и правовая реформы Хартума были расценены на Юге в качестве действий центральных властей, прямо направленных на подрыв единства Южного региона, аннулирование Аддис-Абебского соглашения от 1972 г., откровенное нарушение Конституции Судана. Протестные выступления южан привели к вооруженным столкновениям с центральными властями. Многие южане вновь ушли в леса и организовали вооруженные подразделения «Анья-Нья – 2», которые возобновили конфронтацию с центральным правительством и суданской армией.</w:t>
      </w:r>
    </w:p>
    <w:p>
      <w:pPr>
        <w:pStyle w:val="Normal"/>
        <w:ind w:firstLine="425"/>
        <w:jc w:val="both"/>
        <w:rPr>
          <w:rFonts w:ascii="Arial" w:hAnsi="Arial" w:cs="Arial"/>
          <w:spacing w:val="6"/>
          <w:sz w:val="20"/>
          <w:szCs w:val="20"/>
        </w:rPr>
      </w:pPr>
      <w:r>
        <w:rPr>
          <w:rFonts w:cs="Arial" w:ascii="Arial" w:hAnsi="Arial"/>
          <w:spacing w:val="6"/>
          <w:sz w:val="20"/>
          <w:szCs w:val="20"/>
        </w:rPr>
        <w:t>В конце 1983 г. отдельные боевые отряды «Анья-Нья-2» были объединены в Суданскую народно-освободительную армию (СНОА). У южан, противостоявших правительству Хартума, возникла и политическая организация – Суданское народно-освободительное движение (СНОД), которое возглавил бывший полковник суданской армии Джон Гаранг. Он же стал и главнокомандующим СНОА.</w:t>
      </w:r>
    </w:p>
    <w:p>
      <w:pPr>
        <w:pStyle w:val="Normal"/>
        <w:ind w:firstLine="425"/>
        <w:jc w:val="both"/>
        <w:rPr>
          <w:rFonts w:ascii="Arial" w:hAnsi="Arial" w:cs="Arial"/>
          <w:spacing w:val="6"/>
          <w:sz w:val="20"/>
          <w:szCs w:val="20"/>
        </w:rPr>
      </w:pPr>
      <w:r>
        <w:rPr>
          <w:rFonts w:cs="Arial" w:ascii="Arial" w:hAnsi="Arial"/>
          <w:spacing w:val="6"/>
          <w:sz w:val="20"/>
          <w:szCs w:val="20"/>
        </w:rPr>
        <w:t>Дж.Гаранг – кадровый военный, получивший военное образование в Судане и Пакистане и экономическое образование (экономика сельского хозяйства) в США, доктор экономических наук. Дж.Гаранг присоединился к повстанцам еще в 1962 г. в ходе первого этапа противостояния Севера и Юга. После подписания Аддис-Абебского соглашения в 1972 г., по которому подразделения «Анья-Нья» вошли в состав совместных вооруженных формирований Севера и Юга, Дж.Гаранг стал офицером суданской армии. Он быстро продвинулся по службе, его не раз направляли на курсы повышения квалификации командного состава в Судане и в других странах. Служил в Генеральном штабе армии.</w:t>
      </w:r>
    </w:p>
    <w:p>
      <w:pPr>
        <w:pStyle w:val="Normal"/>
        <w:ind w:firstLine="425"/>
        <w:jc w:val="both"/>
        <w:rPr>
          <w:rFonts w:ascii="Arial" w:hAnsi="Arial" w:cs="Arial"/>
          <w:spacing w:val="10"/>
          <w:sz w:val="20"/>
          <w:szCs w:val="20"/>
        </w:rPr>
      </w:pPr>
      <w:r>
        <w:rPr>
          <w:rFonts w:cs="Arial" w:ascii="Arial" w:hAnsi="Arial"/>
          <w:spacing w:val="10"/>
          <w:sz w:val="20"/>
          <w:szCs w:val="20"/>
        </w:rPr>
        <w:t>С созданием СНОД и СНОА вооруженная борьба суданских повстанцев приобрела качественно новое содержание. По словам лидера СНОД, за 49 лет своей независимости Судан фактически находился в условиях гражданской войны более 37 лет.</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Многолетний опыт борьбы народов Южного Судана за признание их права на уважение и равенство вплоть до подтверждения права на самоопределение поставил перед руководством СНОД задачу добиваться в ходе переговоров с правительством Судана детальной проработки всех вопросов будущих договоренностей. Это касалось и прекращения огня и военных действий, и безопасности, и организации власти в регионе, и решения вопросов развития экономики Юга, и гарантий выделения необходимых средств за счет отчислений от доходов от нефти и других. Поиски взаимоприемлемого решения о будущем Южного региона и Судана в целом потребовали значительного времени для многочисленных встреч, переговоров, взаимных компромиссов между правительством Судана и СНОД. Поэтому переговоры между двумя конфликтующими сторонами проходили в течение нескольких лет. Они нередко прерывались из-за нарушения достигнутых договоренностей о прекращении огня. К концу 2004 г. основные формулировки соглашений были все-таки выработаны, тексты согласованы, протоколы и меморандумы подписаны.</w:t>
      </w:r>
    </w:p>
    <w:p>
      <w:pPr>
        <w:pStyle w:val="Normal"/>
        <w:ind w:firstLine="425"/>
        <w:jc w:val="both"/>
        <w:rPr>
          <w:rFonts w:ascii="Arial" w:hAnsi="Arial" w:cs="Arial"/>
          <w:spacing w:val="6"/>
          <w:sz w:val="20"/>
          <w:szCs w:val="20"/>
        </w:rPr>
      </w:pPr>
      <w:r>
        <w:rPr>
          <w:rFonts w:cs="Arial" w:ascii="Arial" w:hAnsi="Arial"/>
          <w:spacing w:val="6"/>
          <w:sz w:val="20"/>
          <w:szCs w:val="20"/>
        </w:rPr>
        <w:t>Подписанный сторонами протокол о разделе власти предусматривает, что президент Судана будет иметь двух вице-президентов: первого вице-президента и вице-президента. Лидер СНОД становится первым вице-президентом Судана и одновременно президентом Южного региона.</w:t>
      </w:r>
    </w:p>
    <w:p>
      <w:pPr>
        <w:pStyle w:val="TextBodyIndent"/>
        <w:tabs>
          <w:tab w:val="clear" w:pos="708"/>
          <w:tab w:val="left" w:pos="11160" w:leader="none"/>
        </w:tabs>
        <w:spacing w:before="0" w:after="0"/>
        <w:ind w:left="0" w:firstLine="425"/>
        <w:jc w:val="both"/>
        <w:rPr>
          <w:rFonts w:ascii="Arial" w:hAnsi="Arial" w:cs="Arial"/>
          <w:spacing w:val="6"/>
          <w:sz w:val="20"/>
          <w:szCs w:val="20"/>
        </w:rPr>
      </w:pPr>
      <w:r>
        <w:rPr>
          <w:rFonts w:cs="Arial" w:ascii="Arial" w:hAnsi="Arial"/>
          <w:spacing w:val="6"/>
          <w:sz w:val="20"/>
          <w:szCs w:val="20"/>
        </w:rPr>
        <w:t>Места в Национальной Ассамблее Судана будут разделены следующим образом: 52% мест будут принадлежать правящей партии Национальный конгресс (лидер – президент Судана О.аль-Башир), 28% – СНОД, 14% – другим партиям северных районов Судана, 6% – другим партиям Юга.</w:t>
      </w:r>
    </w:p>
    <w:p>
      <w:pPr>
        <w:pStyle w:val="Normal"/>
        <w:ind w:firstLine="425"/>
        <w:jc w:val="both"/>
        <w:rPr>
          <w:rFonts w:ascii="Arial" w:hAnsi="Arial" w:cs="Arial"/>
          <w:spacing w:val="6"/>
          <w:sz w:val="20"/>
          <w:szCs w:val="20"/>
        </w:rPr>
      </w:pPr>
      <w:r>
        <w:rPr>
          <w:rFonts w:cs="Arial" w:ascii="Arial" w:hAnsi="Arial"/>
          <w:spacing w:val="6"/>
          <w:sz w:val="20"/>
          <w:szCs w:val="20"/>
        </w:rPr>
        <w:t>Президент Судана является одновременно премьер-министром страны и главнокомандующим национальными вооруженными силами. Первый вице-президент Судана, президент Южного региона становится также главой правительства Южного Судана и главнокомандующим подразделениями Суданской народно-освободительной армии.</w:t>
      </w:r>
    </w:p>
    <w:p>
      <w:pPr>
        <w:pStyle w:val="Normal"/>
        <w:ind w:firstLine="425"/>
        <w:jc w:val="both"/>
        <w:rPr>
          <w:rFonts w:ascii="Arial" w:hAnsi="Arial" w:cs="Arial"/>
          <w:spacing w:val="6"/>
          <w:sz w:val="20"/>
          <w:szCs w:val="20"/>
        </w:rPr>
      </w:pPr>
      <w:r>
        <w:rPr>
          <w:rFonts w:cs="Arial" w:ascii="Arial" w:hAnsi="Arial"/>
          <w:spacing w:val="6"/>
          <w:sz w:val="20"/>
          <w:szCs w:val="20"/>
        </w:rPr>
        <w:t>Распределение мест в составе Кабинета министров Судана определено в протоколе в той же пропорции, что и в составе Национальной Ассамблеи. Первый и второй вице-прези-денты входят в состав правительства.</w:t>
      </w:r>
    </w:p>
    <w:p>
      <w:pPr>
        <w:pStyle w:val="Normal"/>
        <w:ind w:firstLine="425"/>
        <w:jc w:val="both"/>
        <w:rPr>
          <w:rFonts w:ascii="Arial" w:hAnsi="Arial" w:cs="Arial"/>
          <w:spacing w:val="6"/>
          <w:sz w:val="20"/>
          <w:szCs w:val="20"/>
        </w:rPr>
      </w:pPr>
      <w:r>
        <w:rPr>
          <w:rFonts w:cs="Arial" w:ascii="Arial" w:hAnsi="Arial"/>
          <w:spacing w:val="6"/>
          <w:sz w:val="20"/>
          <w:szCs w:val="20"/>
        </w:rPr>
        <w:t>Стороны подтвердили, что арабский язык остается основным официальным языком национального уровня, а английский язык – официальным рабочим языком национального правительства, бизнеса и обучения. В соответствии с местным законодательством в регионах может вводится дополнительный официальный рабочий язык на уровне региона.</w:t>
      </w:r>
    </w:p>
    <w:p>
      <w:pPr>
        <w:pStyle w:val="Normal"/>
        <w:ind w:firstLine="425"/>
        <w:jc w:val="both"/>
        <w:rPr>
          <w:rFonts w:ascii="Arial" w:hAnsi="Arial" w:cs="Arial"/>
          <w:spacing w:val="6"/>
          <w:sz w:val="20"/>
          <w:szCs w:val="20"/>
        </w:rPr>
      </w:pPr>
      <w:r>
        <w:rPr>
          <w:rFonts w:cs="Arial" w:ascii="Arial" w:hAnsi="Arial"/>
          <w:spacing w:val="6"/>
          <w:sz w:val="20"/>
          <w:szCs w:val="20"/>
        </w:rPr>
        <w:t>Границы Южного региона устанавливаются по состоянию на 1 января 1956 г.</w:t>
      </w:r>
    </w:p>
    <w:p>
      <w:pPr>
        <w:pStyle w:val="Normal"/>
        <w:ind w:firstLine="425"/>
        <w:jc w:val="both"/>
        <w:rPr>
          <w:rFonts w:ascii="Arial" w:hAnsi="Arial" w:cs="Arial"/>
          <w:spacing w:val="4"/>
          <w:sz w:val="20"/>
          <w:szCs w:val="20"/>
        </w:rPr>
      </w:pPr>
      <w:r>
        <w:rPr>
          <w:rFonts w:cs="Arial" w:ascii="Arial" w:hAnsi="Arial"/>
          <w:spacing w:val="4"/>
          <w:sz w:val="20"/>
          <w:szCs w:val="20"/>
        </w:rPr>
        <w:t>В законодательном собрании Южного региона СНОД будет иметь 70% мест, Национальный конгресс – 15%, остальные 15% мест отдаются другим южносуданским политическим партиям.</w:t>
      </w:r>
    </w:p>
    <w:p>
      <w:pPr>
        <w:pStyle w:val="Normal"/>
        <w:ind w:firstLine="425"/>
        <w:jc w:val="both"/>
        <w:rPr>
          <w:rFonts w:ascii="Arial" w:hAnsi="Arial" w:cs="Arial"/>
          <w:sz w:val="20"/>
          <w:szCs w:val="20"/>
        </w:rPr>
      </w:pPr>
      <w:r>
        <w:rPr>
          <w:rFonts w:cs="Arial" w:ascii="Arial" w:hAnsi="Arial"/>
          <w:spacing w:val="-2"/>
          <w:sz w:val="20"/>
          <w:szCs w:val="20"/>
        </w:rPr>
        <w:t>В правительстве Южного региона портфели будут распределены в</w:t>
      </w:r>
      <w:r>
        <w:rPr>
          <w:rFonts w:cs="Arial" w:ascii="Arial" w:hAnsi="Arial"/>
          <w:sz w:val="20"/>
          <w:szCs w:val="20"/>
        </w:rPr>
        <w:t xml:space="preserve"> таком же процентном соотношении, как и в парламенте Юга.</w:t>
      </w:r>
    </w:p>
    <w:p>
      <w:pPr>
        <w:pStyle w:val="Normal"/>
        <w:ind w:firstLine="425"/>
        <w:jc w:val="both"/>
        <w:rPr>
          <w:rFonts w:ascii="Arial" w:hAnsi="Arial" w:cs="Arial"/>
          <w:spacing w:val="6"/>
          <w:sz w:val="20"/>
          <w:szCs w:val="20"/>
        </w:rPr>
      </w:pPr>
      <w:r>
        <w:rPr>
          <w:rFonts w:cs="Arial" w:ascii="Arial" w:hAnsi="Arial"/>
          <w:spacing w:val="6"/>
          <w:sz w:val="20"/>
          <w:szCs w:val="20"/>
        </w:rPr>
        <w:t>Распределение мест в законодательных и исполнительных органах отдельных штатов Судана решено осуществить следующим образом: 70% мест в северных штатах закрепляются за ПНК, в южных штатах – за СНОД, 10% – в северных штатах за СНОД, в южных – за ПНК. 20% отдаются соответственно представителям других политических сил: Юга – в южных штатах, Севера – в северных штатах.</w:t>
      </w:r>
    </w:p>
    <w:p>
      <w:pPr>
        <w:pStyle w:val="Normal"/>
        <w:ind w:firstLine="425"/>
        <w:jc w:val="both"/>
        <w:rPr>
          <w:rFonts w:ascii="Arial" w:hAnsi="Arial" w:cs="Arial"/>
          <w:spacing w:val="6"/>
          <w:sz w:val="20"/>
          <w:szCs w:val="20"/>
        </w:rPr>
      </w:pPr>
      <w:r>
        <w:rPr>
          <w:rFonts w:cs="Arial" w:ascii="Arial" w:hAnsi="Arial"/>
          <w:spacing w:val="6"/>
          <w:sz w:val="20"/>
          <w:szCs w:val="20"/>
        </w:rPr>
        <w:t>Вопросы национальной обороны и защиты национальных границ, внешней политики, выдачи паспортов и виз, гражданства и натурализации, иммиграции, валютного контроля, деятельности Центрального банка и выпуска бумажных денег, вопросы деятельности почты, гражданской авиации, морского сообщения относятся к компетенции центральных властей. Это касается также деятельности таможенной службы, установления и взимания пошлин, национального долга страны, подписания договоров и соглашений от имени Судана, вопросов национального бюджета.</w:t>
      </w:r>
    </w:p>
    <w:p>
      <w:pPr>
        <w:pStyle w:val="Normal"/>
        <w:ind w:firstLine="425"/>
        <w:jc w:val="both"/>
        <w:rPr>
          <w:rFonts w:ascii="Arial" w:hAnsi="Arial" w:cs="Arial"/>
          <w:spacing w:val="6"/>
          <w:sz w:val="20"/>
          <w:szCs w:val="20"/>
        </w:rPr>
      </w:pPr>
      <w:r>
        <w:rPr>
          <w:rFonts w:cs="Arial" w:ascii="Arial" w:hAnsi="Arial"/>
          <w:spacing w:val="6"/>
          <w:sz w:val="20"/>
          <w:szCs w:val="20"/>
        </w:rPr>
        <w:t>К компетенции властей Юга отнесены вопросы, затрагивающие различные стороны деятельности административных органов Южного региона. Они касаются полиции, сил безопасности и военных подразделений в переходный период, тюрем, регионального планирования, получения займов, здравоохранения, образования, природных ресурсов, лесов, городского и сельского планирования. В Южном Судане создается Банк Южного Судана, но фактически он будет действовать на положении филиала Центрального банка Судана.</w:t>
      </w:r>
    </w:p>
    <w:p>
      <w:pPr>
        <w:pStyle w:val="Normal"/>
        <w:ind w:firstLine="425"/>
        <w:jc w:val="both"/>
        <w:rPr>
          <w:rFonts w:ascii="Arial" w:hAnsi="Arial" w:cs="Arial"/>
          <w:spacing w:val="6"/>
          <w:sz w:val="20"/>
          <w:szCs w:val="20"/>
        </w:rPr>
      </w:pPr>
      <w:r>
        <w:rPr>
          <w:rFonts w:cs="Arial" w:ascii="Arial" w:hAnsi="Arial"/>
          <w:spacing w:val="6"/>
          <w:sz w:val="20"/>
          <w:szCs w:val="20"/>
        </w:rPr>
        <w:t>В соответствии с подписанным протоколом доходы от добычи нефти распределяются между национальным правительством и правительством Юга по принципу 50:50 за вычетом расходов в стабилизационный фонд и 2% штату, в котором производится добыча нефти.</w:t>
      </w:r>
    </w:p>
    <w:p>
      <w:pPr>
        <w:pStyle w:val="Normal"/>
        <w:ind w:firstLine="425"/>
        <w:jc w:val="both"/>
        <w:rPr/>
      </w:pPr>
      <w:r>
        <w:rPr>
          <w:rFonts w:cs="Arial" w:ascii="Arial" w:hAnsi="Arial"/>
          <w:spacing w:val="6"/>
          <w:sz w:val="20"/>
          <w:szCs w:val="20"/>
        </w:rPr>
        <w:t>Рамочным соглашением по вопросам обеспечения безопасности предусмотрено сформировать единую армию страны в составе Суданских вооруженных сил (СВС) и Суданской народно-освободительной армии (СНОА) по 12 тыс. человек от каждой стороны после завершения переходного периода. Что же касается переходного периода, то СВС и СНОА будут действовать как самостоятельные вооруженные структуры, хотя формально будут рассматриваться в качестве составных частей Суданских национальных вооруженных сил.</w:t>
      </w:r>
    </w:p>
    <w:p>
      <w:pPr>
        <w:pStyle w:val="Normal"/>
        <w:ind w:firstLine="425"/>
        <w:jc w:val="both"/>
        <w:rPr>
          <w:rFonts w:ascii="Arial" w:hAnsi="Arial" w:cs="Arial"/>
          <w:spacing w:val="6"/>
          <w:sz w:val="20"/>
          <w:szCs w:val="20"/>
        </w:rPr>
      </w:pPr>
      <w:r>
        <w:rPr>
          <w:rFonts w:cs="Arial" w:ascii="Arial" w:hAnsi="Arial"/>
          <w:spacing w:val="6"/>
          <w:sz w:val="20"/>
          <w:szCs w:val="20"/>
        </w:rPr>
        <w:t>Стороны договорились разработать общую военную доктрину, меры по подготовке военнослужащих СВС и СНОА и совместных подразделений.</w:t>
      </w:r>
    </w:p>
    <w:p>
      <w:pPr>
        <w:pStyle w:val="Normal"/>
        <w:ind w:firstLine="425"/>
        <w:jc w:val="both"/>
        <w:rPr>
          <w:rFonts w:ascii="Arial" w:hAnsi="Arial" w:cs="Arial"/>
          <w:spacing w:val="6"/>
          <w:sz w:val="20"/>
          <w:szCs w:val="20"/>
        </w:rPr>
      </w:pPr>
      <w:r>
        <w:rPr>
          <w:rFonts w:cs="Arial" w:ascii="Arial" w:hAnsi="Arial"/>
          <w:spacing w:val="6"/>
          <w:sz w:val="20"/>
          <w:szCs w:val="20"/>
        </w:rPr>
        <w:t>Соглашением о постоянном прекращении огня, подписан</w:t>
      </w:r>
      <w:r>
        <w:rPr>
          <w:rFonts w:cs="Arial" w:ascii="Arial" w:hAnsi="Arial"/>
          <w:sz w:val="20"/>
          <w:szCs w:val="20"/>
        </w:rPr>
        <w:t>ным двумя сторонами конфликта в последний день 2004 г. (31</w:t>
      </w:r>
      <w:r>
        <w:rPr>
          <w:rFonts w:cs="Arial" w:ascii="Arial" w:hAnsi="Arial"/>
          <w:spacing w:val="6"/>
          <w:sz w:val="20"/>
          <w:szCs w:val="20"/>
        </w:rPr>
        <w:t xml:space="preserve"> декабря), подтверждаются все ранее согласованные и подписанные протоколы и соглашения о прекращении огня, о демобилизации, разоружении, вооруженных силах, воссоединении и примирении. Для реализации упомянутого соглашения предусмотрено создание ряда комитетов и других рабочих органов. В этом же соглашении подчеркивается необходимость нормализации ситуации в Дарфуре, включая обеспечение безопасности и оказание гуманитарной помощи населению.</w:t>
      </w:r>
    </w:p>
    <w:p>
      <w:pPr>
        <w:pStyle w:val="Normal"/>
        <w:ind w:firstLine="425"/>
        <w:jc w:val="both"/>
        <w:rPr>
          <w:rFonts w:ascii="Arial" w:hAnsi="Arial" w:cs="Arial"/>
          <w:spacing w:val="6"/>
          <w:sz w:val="20"/>
          <w:szCs w:val="20"/>
        </w:rPr>
      </w:pPr>
      <w:r>
        <w:rPr>
          <w:rFonts w:cs="Arial" w:ascii="Arial" w:hAnsi="Arial"/>
          <w:spacing w:val="6"/>
          <w:sz w:val="20"/>
          <w:szCs w:val="20"/>
        </w:rPr>
        <w:t>В ходе интенсивных переговоров между правительством Судана и СНОД был подписан протокол об урегулировании конфликтов в провинциях Южный Кордофан/Нубийские горы и Голубой Нил. Стороны признали, что на весь переходный период места в законодательных органах этих провинций будут распределены в следующем соотношении: 55% сторонникам центральных властей (правящая партия ПНК) и 45% – представителям СНОД.</w:t>
      </w:r>
    </w:p>
    <w:p>
      <w:pPr>
        <w:pStyle w:val="Normal"/>
        <w:ind w:firstLine="425"/>
        <w:jc w:val="both"/>
        <w:rPr>
          <w:rFonts w:ascii="Arial" w:hAnsi="Arial" w:cs="Arial"/>
          <w:spacing w:val="6"/>
          <w:sz w:val="20"/>
          <w:szCs w:val="20"/>
        </w:rPr>
      </w:pPr>
      <w:r>
        <w:rPr>
          <w:rFonts w:cs="Arial" w:ascii="Arial" w:hAnsi="Arial"/>
          <w:spacing w:val="6"/>
          <w:sz w:val="20"/>
          <w:szCs w:val="20"/>
        </w:rPr>
        <w:t>Относительно территории Абьей стороны договорились о том, что в течение переходного периода она получит особый административный статус. 55% мест в законодательном органе будут принадлежать центральным властям, а 45% южанам. По окончании переходного периода жители Абьея должны будут принять участие в голосовании о том, останется ли провинция в составе Севера на положении района со специальным административным статусом (в таком положении она находится в настоящее время) или Абьей будет частью провинции Бахр аль-Газаль в составе Южного региона. Решено, что доходы от добычи нефти в Абьее будут распределяться между правительствами Севера и Юга, а небольшая часть этих доходов (2%) будет передаваться на нужды района.</w:t>
      </w:r>
    </w:p>
    <w:p>
      <w:pPr>
        <w:pStyle w:val="Normal"/>
        <w:ind w:firstLine="425"/>
        <w:jc w:val="both"/>
        <w:rPr>
          <w:rFonts w:ascii="Arial" w:hAnsi="Arial" w:cs="Arial"/>
          <w:spacing w:val="6"/>
          <w:sz w:val="20"/>
          <w:szCs w:val="20"/>
        </w:rPr>
      </w:pPr>
      <w:r>
        <w:rPr>
          <w:rFonts w:cs="Arial" w:ascii="Arial" w:hAnsi="Arial"/>
          <w:spacing w:val="6"/>
          <w:sz w:val="20"/>
          <w:szCs w:val="20"/>
        </w:rPr>
        <w:t>Конечно, на пути реализации договоренностей, достигнутых между правительством Судана и СНОД, еще встретится много трудностей. За годы гражданской войны практически полностью была разрушена экономическая инфраструктура Юга. Возвращение около 4 млн. беженцев в свои родные места потребует восстановления городов и сел, жилых помещений, магазинов, больниц, школ. Практически заново придется создавать системы образования и здравоохранения, налаживать снабжение населения чистой питьевой водой. На юге Судана сегодня отсутствуют асфальтированные дороги, хотя по своим размерам южный Судан равен территориям Кении, Уганды, Руанды и Бурунди, вместе взятых. Все это потребует больших затрат.</w:t>
      </w:r>
    </w:p>
    <w:p>
      <w:pPr>
        <w:pStyle w:val="Normal"/>
        <w:ind w:firstLine="425"/>
        <w:jc w:val="both"/>
        <w:rPr>
          <w:rFonts w:ascii="Arial" w:hAnsi="Arial" w:cs="Arial"/>
          <w:spacing w:val="4"/>
          <w:sz w:val="20"/>
          <w:szCs w:val="20"/>
        </w:rPr>
      </w:pPr>
      <w:r>
        <w:rPr>
          <w:rFonts w:cs="Arial" w:ascii="Arial" w:hAnsi="Arial"/>
          <w:spacing w:val="4"/>
          <w:sz w:val="20"/>
          <w:szCs w:val="20"/>
        </w:rPr>
        <w:t xml:space="preserve">Катастрофическое положение складывается с образованием. В Южном регионе высок уровень неграмотности. По данным СНОД, из каждых 4 взрослых жителей трое неграмотны. Среди </w:t>
      </w:r>
      <w:r>
        <w:rPr>
          <w:rFonts w:cs="Arial" w:ascii="Arial" w:hAnsi="Arial"/>
          <w:spacing w:val="8"/>
          <w:sz w:val="20"/>
          <w:szCs w:val="20"/>
        </w:rPr>
        <w:t>женщин неграмотность еще выше. Из 10 женщин неграмотны 9</w:t>
      </w:r>
      <w:r>
        <w:rPr>
          <w:rFonts w:cs="Arial" w:ascii="Arial" w:hAnsi="Arial"/>
          <w:spacing w:val="4"/>
          <w:sz w:val="20"/>
          <w:szCs w:val="20"/>
        </w:rPr>
        <w:t xml:space="preserve"> человек. В начальные классы записались только 20% жителей, но и для них не хватает 80% скамеек, чтобы сидеть на уроках. Только 7% учителей имеют соответствующую подготовку.</w:t>
      </w:r>
    </w:p>
    <w:p>
      <w:pPr>
        <w:pStyle w:val="Normal"/>
        <w:ind w:firstLine="425"/>
        <w:jc w:val="both"/>
        <w:rPr>
          <w:rFonts w:ascii="Arial" w:hAnsi="Arial" w:cs="Arial"/>
          <w:spacing w:val="6"/>
          <w:sz w:val="20"/>
          <w:szCs w:val="20"/>
        </w:rPr>
      </w:pPr>
      <w:r>
        <w:rPr>
          <w:rFonts w:cs="Arial" w:ascii="Arial" w:hAnsi="Arial"/>
          <w:spacing w:val="6"/>
          <w:sz w:val="20"/>
          <w:szCs w:val="20"/>
        </w:rPr>
        <w:t>На крайне низком уровне находится медицинское обслуживание на Юге. Один врач приходится на 100 тыс. жителей. 2,6% мужчин и 3,1% женщин болеют гепатитом. Среди суданских беженцев в соседних странах заболевание гепатитом составляет 5%. Питьевой водой обеспечены только 27% жителей Юга.</w:t>
      </w:r>
    </w:p>
    <w:p>
      <w:pPr>
        <w:pStyle w:val="Normal"/>
        <w:ind w:firstLine="425"/>
        <w:jc w:val="both"/>
        <w:rPr>
          <w:rFonts w:ascii="Arial" w:hAnsi="Arial" w:cs="Arial"/>
          <w:spacing w:val="6"/>
          <w:sz w:val="20"/>
          <w:szCs w:val="20"/>
        </w:rPr>
      </w:pPr>
      <w:r>
        <w:rPr>
          <w:rFonts w:cs="Arial" w:ascii="Arial" w:hAnsi="Arial"/>
          <w:spacing w:val="6"/>
          <w:sz w:val="20"/>
          <w:szCs w:val="20"/>
        </w:rPr>
        <w:t>Посетивший Южный регион после подписания Соглашения о всеобъемлющем мире президент Судана О.аль-Башир подчеркнул необходимость организовать снабжение столицы региона Джубы электроэнергией, провести водопровод, наладить телефонную связь. Большие работы предстоят со строительством железнодорожной ветки.</w:t>
      </w:r>
    </w:p>
    <w:p>
      <w:pPr>
        <w:pStyle w:val="Normal"/>
        <w:ind w:firstLine="425"/>
        <w:jc w:val="both"/>
        <w:rPr>
          <w:rFonts w:ascii="Arial" w:hAnsi="Arial" w:cs="Arial"/>
          <w:spacing w:val="6"/>
          <w:sz w:val="20"/>
          <w:szCs w:val="20"/>
        </w:rPr>
      </w:pPr>
      <w:r>
        <w:rPr>
          <w:rFonts w:cs="Arial" w:ascii="Arial" w:hAnsi="Arial"/>
          <w:spacing w:val="6"/>
          <w:sz w:val="20"/>
          <w:szCs w:val="20"/>
        </w:rPr>
        <w:t>Судан рассчитывает на оказание ему помощи со стороны международных организаций и отдельных стран. Всемирная продовольственная программа ООН обратилась к международному сообществу с призывом выделить в качестве гуманитарной помощи населению Юга Судана около 300 млн. долларов Подсчитано, что только на ближайший год южанам потребуется 268 тыс. тонн продовольствия.</w:t>
      </w:r>
    </w:p>
    <w:p>
      <w:pPr>
        <w:pStyle w:val="Normal"/>
        <w:ind w:firstLine="425"/>
        <w:jc w:val="both"/>
        <w:rPr>
          <w:rFonts w:ascii="Arial" w:hAnsi="Arial" w:cs="Arial"/>
          <w:spacing w:val="6"/>
          <w:sz w:val="20"/>
          <w:szCs w:val="20"/>
        </w:rPr>
      </w:pPr>
      <w:r>
        <w:rPr>
          <w:rFonts w:cs="Arial" w:ascii="Arial" w:hAnsi="Arial"/>
          <w:spacing w:val="6"/>
          <w:sz w:val="20"/>
          <w:szCs w:val="20"/>
        </w:rPr>
        <w:t xml:space="preserve">Ситуация в Судане осложняется еще и тем, что не прекращается насилие в Дарфуре (западной провинции Судана). За два года столкновений между чернокожими жителями провинции и отрядами местной арабской милиции «Джанджавид», </w:t>
      </w:r>
      <w:r>
        <w:rPr>
          <w:rFonts w:cs="Arial" w:ascii="Arial" w:hAnsi="Arial"/>
          <w:spacing w:val="2"/>
          <w:sz w:val="20"/>
          <w:szCs w:val="20"/>
        </w:rPr>
        <w:t>по данным ООН, погибло около 180 тыс. человек и более 2</w:t>
      </w:r>
      <w:r>
        <w:rPr>
          <w:rFonts w:cs="Arial" w:ascii="Arial" w:hAnsi="Arial"/>
          <w:spacing w:val="6"/>
          <w:sz w:val="20"/>
          <w:szCs w:val="20"/>
        </w:rPr>
        <w:t xml:space="preserve"> млн. стали беженцами, покинув свои дома. Часть из них перешла через суданскую границу в Чад. Ситуация в Дарфуре близка к гуманитарной катастрофе. Мировое сообщество призывало суданское правительство принять меры по прекращению широкомасштабных нарушений прав человека в этом районе. США обвиняют суданские власти в том, что в Дарфуре имеет место геноцид местного населения. Вашингтон угрожал Судану санкциями, заявляя, что не предоставит Хартуму помощь, обещанную ему для проведения реформ в свете договоренностей по урегулированию на Юге Судана, до тех пор, пока правительство Судана не примет мер по прекращению насилия в Дарфуре.</w:t>
      </w:r>
    </w:p>
    <w:p>
      <w:pPr>
        <w:pStyle w:val="Normal"/>
        <w:ind w:firstLine="425"/>
        <w:jc w:val="both"/>
        <w:rPr>
          <w:rFonts w:ascii="Arial" w:hAnsi="Arial" w:cs="Arial"/>
          <w:spacing w:val="6"/>
          <w:sz w:val="20"/>
          <w:szCs w:val="20"/>
        </w:rPr>
      </w:pPr>
      <w:r>
        <w:rPr>
          <w:rFonts w:cs="Arial" w:ascii="Arial" w:hAnsi="Arial"/>
          <w:spacing w:val="6"/>
          <w:sz w:val="20"/>
          <w:szCs w:val="20"/>
        </w:rPr>
        <w:t>31 марта 2005 г. СБ ООН принял резолюцию № 1591, в соответствии с которой вопрос о преступлениях в Дарфуре передается в Международный Уголовный Суд (МУС) в Гааге. За эту резолюцию проголосовали 11 членов СБ ООН, включая трех постоянных членов – Англию, Францию и Россию. Воздержались 4 страны: Китай, США, Алжир и Бразилия.</w:t>
      </w:r>
    </w:p>
    <w:p>
      <w:pPr>
        <w:pStyle w:val="Normal"/>
        <w:ind w:firstLine="425"/>
        <w:jc w:val="both"/>
        <w:rPr>
          <w:rFonts w:ascii="Arial" w:hAnsi="Arial" w:cs="Arial"/>
          <w:spacing w:val="6"/>
          <w:sz w:val="20"/>
          <w:szCs w:val="20"/>
        </w:rPr>
      </w:pPr>
      <w:r>
        <w:rPr>
          <w:rFonts w:cs="Arial" w:ascii="Arial" w:hAnsi="Arial"/>
          <w:spacing w:val="6"/>
          <w:sz w:val="20"/>
          <w:szCs w:val="20"/>
        </w:rPr>
        <w:t>Проект резолюции был подготовлен Францией. США, которые наиболее остро критиковали правительство Судана за ситуацию в Дарфуре, как уже указывалось, воздержались при голосовании, исходя из того, что Вашингтон по-прежнему возражает в принципе против деятельности МУС. Кроме того, США получили гарантии в том, что американцы, работающие в Судане, не будут переданы МУС или любому другому суду в любой другой стране, даже если они будут обвиняться в преступлениях в Судане.</w:t>
      </w:r>
    </w:p>
    <w:p>
      <w:pPr>
        <w:pStyle w:val="Normal"/>
        <w:ind w:firstLine="425"/>
        <w:jc w:val="both"/>
        <w:rPr>
          <w:rFonts w:ascii="Arial" w:hAnsi="Arial" w:cs="Arial"/>
          <w:spacing w:val="6"/>
          <w:sz w:val="20"/>
          <w:szCs w:val="20"/>
        </w:rPr>
      </w:pPr>
      <w:r>
        <w:rPr>
          <w:rFonts w:cs="Arial" w:ascii="Arial" w:hAnsi="Arial"/>
          <w:spacing w:val="6"/>
          <w:sz w:val="20"/>
          <w:szCs w:val="20"/>
        </w:rPr>
        <w:t>Резолюция 1591 по ситуации в Дарфуре стала третьей резолюцией, принятой СБ ООН по ситуации в данной провинции Судана. Первая из них вводила эмбарго на поставки вооружения в регион и запрещение на передвижение тех лиц, которые подрывали усилия по достижению мира. Вторая резолюция осудила преступления против человечества в районе Дарфура и одновременно постановила направить в Судан международный контингент миротворцев для мониторинга процесса мирного урегулирования между правительством Судана и южносуданскими повстанцами.</w:t>
      </w:r>
    </w:p>
    <w:p>
      <w:pPr>
        <w:pStyle w:val="Normal"/>
        <w:ind w:firstLine="425"/>
        <w:jc w:val="both"/>
        <w:rPr>
          <w:rFonts w:ascii="Arial" w:hAnsi="Arial" w:cs="Arial"/>
          <w:spacing w:val="6"/>
          <w:sz w:val="20"/>
          <w:szCs w:val="20"/>
        </w:rPr>
      </w:pPr>
      <w:r>
        <w:rPr>
          <w:rFonts w:cs="Arial" w:ascii="Arial" w:hAnsi="Arial"/>
          <w:spacing w:val="6"/>
          <w:sz w:val="20"/>
          <w:szCs w:val="20"/>
        </w:rPr>
        <w:t>Наконец, третья резолюция, помимо упомянутых выше положений, предусматривает также замораживание счетов и запрещение поездок лиц, которые игнорируют мирные усилия по урегулированию в Дарфуре и одновременно нарушают эмбарго на ввоз оружия в зону конфликта, в том числе и для суданского правительства.</w:t>
      </w:r>
    </w:p>
    <w:p>
      <w:pPr>
        <w:pStyle w:val="Normal"/>
        <w:ind w:firstLine="425"/>
        <w:jc w:val="both"/>
        <w:rPr>
          <w:rFonts w:ascii="Arial" w:hAnsi="Arial" w:cs="Arial"/>
          <w:spacing w:val="6"/>
          <w:sz w:val="20"/>
          <w:szCs w:val="20"/>
        </w:rPr>
      </w:pPr>
      <w:r>
        <w:rPr>
          <w:rFonts w:cs="Arial" w:ascii="Arial" w:hAnsi="Arial"/>
          <w:spacing w:val="6"/>
          <w:sz w:val="20"/>
          <w:szCs w:val="20"/>
        </w:rPr>
        <w:t>Хотелось бы надеяться, что события в Дарфуре не сорвут и не затормозят реализацию с таким трудом подписанных соглашений по урегулированию конфликта на Юге Судана.</w:t>
      </w:r>
    </w:p>
    <w:p>
      <w:pPr>
        <w:pStyle w:val="Normal"/>
        <w:ind w:firstLine="425"/>
        <w:jc w:val="both"/>
        <w:rPr>
          <w:rFonts w:ascii="Arial" w:hAnsi="Arial" w:cs="Arial"/>
          <w:spacing w:val="6"/>
          <w:sz w:val="20"/>
          <w:szCs w:val="20"/>
        </w:rPr>
      </w:pPr>
      <w:r>
        <w:rPr>
          <w:rFonts w:cs="Arial" w:ascii="Arial" w:hAnsi="Arial"/>
          <w:spacing w:val="6"/>
          <w:sz w:val="20"/>
          <w:szCs w:val="20"/>
        </w:rPr>
        <w:t>Большие усилия по продвижению переговоров между Хартумом и СНОД приложил ряд африканских и арабских стран. Среди них Нигерия, Кения, Уганда, Алжир, Эфиопия, Эритрея, ЮАР. С отдельной инициативой выступали Египет и Ливия. Переговоры между конфликтующими суданскими сторонами проходили под эгидой ИГАД, объединяющей восточноафриканские страны. Содействие переговорному процессу оказывали Африканский Союз, Лига Арабских Государств, ООН. Вклад в достижение взаимоприемлемых договоренностей внесли «друзья ИГАД», среди которых США, Англия, Франция, Италия, Норвегия, Канада. В качестве наблюдателя Форума «друзей ИГАД» в ряде раундов переговоров принимала участие Россия.</w:t>
      </w:r>
    </w:p>
    <w:p>
      <w:pPr>
        <w:pStyle w:val="Normal"/>
        <w:ind w:firstLine="425"/>
        <w:jc w:val="both"/>
        <w:rPr>
          <w:rFonts w:ascii="Arial" w:hAnsi="Arial" w:cs="Arial"/>
          <w:spacing w:val="4"/>
          <w:sz w:val="20"/>
          <w:szCs w:val="20"/>
        </w:rPr>
      </w:pPr>
      <w:r>
        <w:rPr>
          <w:rFonts w:cs="Arial" w:ascii="Arial" w:hAnsi="Arial"/>
          <w:spacing w:val="4"/>
          <w:sz w:val="20"/>
          <w:szCs w:val="20"/>
        </w:rPr>
        <w:t>Немало сделали для прекращения гражданской войны на Юге Судана США. Еще в 1989 г. бывший американский президент Дж.Картер по поручению президента Б.Клинтона пытался урегулировать ситуацию в Судане. Президент Дж.Буш назначил в качестве своего представителя для продвижения переговоров между правительством Судана и южносуданскими повстанцами сенатора Джона Денфорда. Конгресс США принял специальный закон о мире в Судане. Американской стороной был разработан и проект соглашения о принципах урегулирования.</w:t>
      </w:r>
    </w:p>
    <w:p>
      <w:pPr>
        <w:pStyle w:val="Normal"/>
        <w:ind w:firstLine="425"/>
        <w:jc w:val="both"/>
        <w:rPr>
          <w:rFonts w:ascii="Arial" w:hAnsi="Arial" w:cs="Arial"/>
          <w:spacing w:val="4"/>
          <w:sz w:val="20"/>
          <w:szCs w:val="20"/>
        </w:rPr>
      </w:pPr>
      <w:r>
        <w:rPr>
          <w:rFonts w:cs="Arial" w:ascii="Arial" w:hAnsi="Arial"/>
          <w:spacing w:val="4"/>
          <w:sz w:val="20"/>
          <w:szCs w:val="20"/>
        </w:rPr>
        <w:t>Не обошлось и без определенного давления со стороны Вашингтона на Хартум. Так, утверждение закона о мире в Судане американским Конгрессом было воспринято официальным Хартумом как вмешательство во внутренние дела страны. Суданские власти обвиняли Вашингтон и в передаче южносуданским повстанцам финансовых средств для закупки вооружения. Помнят в Хартуме и обстрел крылатыми ракетами авиацией США в 1998 г. пригородов Хартума в целях ликвидации фармацевтической фабрики, якобы производившей, по подозрениям США, химическое оружие. Конечно, фабрика не производила ОМУ, что и признали позднее косвенно США, согласившись выплатить компенсацию владельцу фабрики. Главная цель бомбардировки пригородов Хартума, несомненно, состояла в «профилактическом устрашении» суданского руководства, позволившего усиление позиций исламских радикалов в стране и превращение Хартума в центр политического ислама. Хотя с тех событий прошло уже несколько лет, но определенный осадок недоверия у суданского руководства, несомненно, остался.</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Значительную роль в проведении переговоров между правительством Судана и СНОД взяла на себя ИГАД. Выступив в роли спонсора, ИГАД образовала Постоянный комитет по Судану в 1994 г. и довела переговорный процесс до логического конца.</w:t>
      </w:r>
    </w:p>
    <w:p>
      <w:pPr>
        <w:pStyle w:val="Normal"/>
        <w:ind w:firstLine="425"/>
        <w:jc w:val="both"/>
        <w:rPr>
          <w:rFonts w:ascii="Arial" w:hAnsi="Arial" w:cs="Arial"/>
          <w:spacing w:val="6"/>
          <w:sz w:val="20"/>
          <w:szCs w:val="20"/>
        </w:rPr>
      </w:pPr>
      <w:r>
        <w:rPr>
          <w:rFonts w:cs="Arial" w:ascii="Arial" w:hAnsi="Arial"/>
          <w:spacing w:val="4"/>
          <w:sz w:val="20"/>
          <w:szCs w:val="20"/>
        </w:rPr>
        <w:t>Договоренности по урегулированию внутрисуданского конфликта</w:t>
      </w:r>
      <w:r>
        <w:rPr>
          <w:rFonts w:cs="Arial" w:ascii="Arial" w:hAnsi="Arial"/>
          <w:spacing w:val="6"/>
          <w:sz w:val="20"/>
          <w:szCs w:val="20"/>
        </w:rPr>
        <w:t xml:space="preserve"> стали, таким образом, плодом совместных усилий значительной группы стран, региональных и международных организаций. Но, естественно, без готовности суданских сторон переговоров – правительства Судана и СНОД, без их доброй воли переговоры не имели бы успеха.</w:t>
      </w:r>
    </w:p>
    <w:p>
      <w:pPr>
        <w:pStyle w:val="Normal"/>
        <w:ind w:firstLine="425"/>
        <w:jc w:val="both"/>
        <w:rPr>
          <w:rFonts w:ascii="Arial" w:hAnsi="Arial" w:cs="Arial"/>
          <w:spacing w:val="6"/>
          <w:sz w:val="20"/>
          <w:szCs w:val="20"/>
        </w:rPr>
      </w:pPr>
      <w:r>
        <w:rPr>
          <w:rFonts w:cs="Arial" w:ascii="Arial" w:hAnsi="Arial"/>
          <w:spacing w:val="6"/>
          <w:sz w:val="20"/>
          <w:szCs w:val="20"/>
        </w:rPr>
        <w:t>Важным аспектом этих переговоров было будущее страны после окончания переходного периода. Останется ли Судан единым государством или разделится на два независимых? Этот вопрос будет оставаться в повестке дня для Судана в течение всех предстоящих шести лет. В подписанных соглашениях второй вариант не исключается.</w:t>
      </w:r>
    </w:p>
    <w:p>
      <w:pPr>
        <w:pStyle w:val="Normal"/>
        <w:ind w:firstLine="425"/>
        <w:jc w:val="both"/>
        <w:rPr>
          <w:rFonts w:ascii="Arial" w:hAnsi="Arial" w:cs="Arial"/>
          <w:spacing w:val="6"/>
          <w:sz w:val="20"/>
          <w:szCs w:val="20"/>
        </w:rPr>
      </w:pPr>
      <w:r>
        <w:rPr>
          <w:rFonts w:cs="Arial" w:ascii="Arial" w:hAnsi="Arial"/>
          <w:spacing w:val="6"/>
          <w:sz w:val="20"/>
          <w:szCs w:val="20"/>
        </w:rPr>
        <w:t>Официальный Хартум заинтересован в сохранении единства страны.</w:t>
      </w:r>
    </w:p>
    <w:p>
      <w:pPr>
        <w:pStyle w:val="Normal"/>
        <w:ind w:firstLine="425"/>
        <w:jc w:val="both"/>
        <w:rPr>
          <w:rFonts w:ascii="Arial" w:hAnsi="Arial" w:cs="Arial"/>
          <w:spacing w:val="6"/>
          <w:sz w:val="20"/>
          <w:szCs w:val="20"/>
        </w:rPr>
      </w:pPr>
      <w:r>
        <w:rPr>
          <w:rFonts w:cs="Arial" w:ascii="Arial" w:hAnsi="Arial"/>
          <w:spacing w:val="6"/>
          <w:sz w:val="20"/>
          <w:szCs w:val="20"/>
        </w:rPr>
        <w:t>И это естественно. Вряд ли можно найти в мире руководство какого-либо государства, которое стремилось бы к развалу своей собственной страны, если, конечно, за этим не скрывается какой-то особый умысел. Правда, президент Судана О.аль-Башир подтвердил недавно, что шариатское законодательство по-прежнему будет действовать на всей территории Судана за исключением Южного региона.</w:t>
      </w:r>
    </w:p>
    <w:p>
      <w:pPr>
        <w:pStyle w:val="Normal"/>
        <w:ind w:firstLine="425"/>
        <w:jc w:val="both"/>
        <w:rPr>
          <w:rFonts w:ascii="Arial" w:hAnsi="Arial" w:cs="Arial"/>
          <w:spacing w:val="6"/>
          <w:sz w:val="20"/>
          <w:szCs w:val="20"/>
        </w:rPr>
      </w:pPr>
      <w:r>
        <w:rPr>
          <w:rFonts w:cs="Arial" w:ascii="Arial" w:hAnsi="Arial"/>
          <w:spacing w:val="6"/>
          <w:sz w:val="20"/>
          <w:szCs w:val="20"/>
        </w:rPr>
        <w:t>Какова же позиция нынешнего руководства СНОД? Знакомство с программой Суданского народно-освободительного движения, выдвинутой еще в период своего создания, позволяет сделать вывод о том, что его руководство никогда не ставило вопрос об отделении Юга от Судана.</w:t>
      </w:r>
    </w:p>
    <w:p>
      <w:pPr>
        <w:pStyle w:val="Normal"/>
        <w:ind w:firstLine="425"/>
        <w:jc w:val="both"/>
        <w:rPr>
          <w:rFonts w:ascii="Arial" w:hAnsi="Arial" w:cs="Arial"/>
          <w:spacing w:val="4"/>
          <w:sz w:val="20"/>
          <w:szCs w:val="20"/>
        </w:rPr>
      </w:pPr>
      <w:r>
        <w:rPr>
          <w:rFonts w:cs="Arial" w:ascii="Arial" w:hAnsi="Arial"/>
          <w:spacing w:val="4"/>
          <w:sz w:val="20"/>
          <w:szCs w:val="20"/>
        </w:rPr>
        <w:t>Главными требованиями движения были демократизация Судана, создание в Судане светского государства, отказ от насильственного распространения ислама и исламского законодательства на Юге, признание прав народов Южного региона на самоопределение и равноправное проживание в рамках единого Судана. Кроме того, в целях развития экономики Юга южане требовали справедливого разделения средств от эксплуатации природных богатств страны и в первую очередь от добычи нефти, запасы которой обнаружены на территории Южного Судана. Стремление центральных властей Хартума сохранить действие исламского законодательства на всей территории страны, кроме Юга, не может не вызвать роста недовольства неарабских народностей Судана, проживающих на севере, востоке и западе страны и выступающих против засилья ортодоксального ислама. А это – путь к нестабильности в стране.</w:t>
      </w:r>
    </w:p>
    <w:p>
      <w:pPr>
        <w:pStyle w:val="Normal"/>
        <w:ind w:firstLine="425"/>
        <w:jc w:val="both"/>
        <w:rPr>
          <w:rFonts w:ascii="Arial" w:hAnsi="Arial" w:cs="Arial"/>
          <w:spacing w:val="6"/>
          <w:sz w:val="20"/>
          <w:szCs w:val="20"/>
        </w:rPr>
      </w:pPr>
      <w:r>
        <w:rPr>
          <w:rFonts w:cs="Arial" w:ascii="Arial" w:hAnsi="Arial"/>
          <w:spacing w:val="6"/>
          <w:sz w:val="20"/>
          <w:szCs w:val="20"/>
        </w:rPr>
        <w:t>Выступая перед журналистами, Дж.Гаранг подтвердил, что СНОД всегда выдвигало идею «Нового Судана», свободного от исламского политического сектантства. В таком Судане, говорил Гаранг, менее развитые регионы должны иметь право высказывать свое мнение, осуществлять больший контроль над своими ресурсами, играть большую роль в управлении государством. Лидер СНОД признавал, что вопрос о независимости Юга может возникнуть только в том случае, если Север не выполнит достигнутых договоренностей и идея «Нового Судана» станет недостижимой. Складывается впечатление, что вопрос о проведении референдума через шесть лет является своего рода лакмусовой бумажкой, которая должна подтвердить готовность сторон жить в рамках единого государства и дальше. Это своего рода и гарантия проведения в Судане демократических преобразований, а также проверка способности сторон выполнить в полном объеме достигнутые договоренности о всеобъемлющем мире.</w:t>
      </w:r>
    </w:p>
    <w:p>
      <w:pPr>
        <w:pStyle w:val="Normal"/>
        <w:ind w:firstLine="425"/>
        <w:jc w:val="both"/>
        <w:rPr>
          <w:rFonts w:ascii="Arial" w:hAnsi="Arial" w:cs="Arial"/>
          <w:spacing w:val="6"/>
          <w:sz w:val="20"/>
          <w:szCs w:val="20"/>
        </w:rPr>
      </w:pPr>
      <w:r>
        <w:rPr>
          <w:rFonts w:cs="Arial" w:ascii="Arial" w:hAnsi="Arial"/>
          <w:spacing w:val="6"/>
          <w:sz w:val="20"/>
          <w:szCs w:val="20"/>
        </w:rPr>
        <w:t>Против раскола Судана выступают страны-члены Африканского Союза и Лиги арабских государств.</w:t>
      </w:r>
    </w:p>
    <w:p>
      <w:pPr>
        <w:pStyle w:val="Normal"/>
        <w:ind w:firstLine="425"/>
        <w:jc w:val="both"/>
        <w:rPr>
          <w:rFonts w:ascii="Arial" w:hAnsi="Arial" w:cs="Arial"/>
          <w:spacing w:val="6"/>
          <w:sz w:val="20"/>
          <w:szCs w:val="20"/>
        </w:rPr>
      </w:pPr>
      <w:r>
        <w:rPr>
          <w:rFonts w:cs="Arial" w:ascii="Arial" w:hAnsi="Arial"/>
          <w:spacing w:val="6"/>
          <w:sz w:val="20"/>
          <w:szCs w:val="20"/>
        </w:rPr>
        <w:t xml:space="preserve">Конечно, на пути практической реализации соглашений, подписанных правительством Судана и южно-суданскими повстанцами, встретится еще много трудностей. Порой легче изложить обязательства сторон на бумаге, чем претворить их в жизнь. Конечно, опыт урегулирования конфликта на Юге Судана неизбежно окажет влияние на другие регионы страны. Судан – </w:t>
      </w:r>
      <w:r>
        <w:rPr>
          <w:rFonts w:cs="Arial" w:ascii="Arial" w:hAnsi="Arial"/>
          <w:spacing w:val="4"/>
          <w:sz w:val="20"/>
          <w:szCs w:val="20"/>
        </w:rPr>
        <w:t>многонациональная страна. Не исключено, что народности, проживающие на Севере, Западе и Востоке Судана, могут поставить вопрос о применении к ним тех же или почти тех же условий, на которых урегулированы отношения между Югом и Севером. События в Дарфуре – это отголосок южносуданского урегулирования. Негроидное население Дарфура также сформировало свою Суданскую освободительную армию и свое Движение справедливости и равноправия. Они борются за предоставление местному</w:t>
      </w:r>
      <w:r>
        <w:rPr>
          <w:rFonts w:cs="Arial" w:ascii="Arial" w:hAnsi="Arial"/>
          <w:spacing w:val="6"/>
          <w:sz w:val="20"/>
          <w:szCs w:val="20"/>
        </w:rPr>
        <w:t xml:space="preserve"> населению широкой автономии в административных, экономических и социальных правах.</w:t>
      </w:r>
    </w:p>
    <w:p>
      <w:pPr>
        <w:pStyle w:val="Normal"/>
        <w:ind w:firstLine="425"/>
        <w:jc w:val="both"/>
        <w:rPr>
          <w:rFonts w:ascii="Arial" w:hAnsi="Arial" w:cs="Arial"/>
          <w:spacing w:val="10"/>
          <w:sz w:val="20"/>
          <w:szCs w:val="20"/>
        </w:rPr>
      </w:pPr>
      <w:r>
        <w:rPr>
          <w:rFonts w:cs="Arial" w:ascii="Arial" w:hAnsi="Arial"/>
          <w:spacing w:val="10"/>
          <w:sz w:val="20"/>
          <w:szCs w:val="20"/>
        </w:rPr>
        <w:t>Проживающие в Судане нубийцы, говорящие на арабском языке и придерживающиеся ислама, выступают против насильственной арабизации и введения ортодоксального ислама. Хартум испытывает определенные трудности и в отношениях с народностью беджа, проживающей в центральных районах Судана.</w:t>
      </w:r>
    </w:p>
    <w:p>
      <w:pPr>
        <w:pStyle w:val="Normal"/>
        <w:ind w:firstLine="425"/>
        <w:jc w:val="both"/>
        <w:rPr>
          <w:rFonts w:ascii="Arial" w:hAnsi="Arial" w:cs="Arial"/>
          <w:spacing w:val="6"/>
          <w:sz w:val="20"/>
          <w:szCs w:val="20"/>
        </w:rPr>
      </w:pPr>
      <w:r>
        <w:rPr>
          <w:rFonts w:cs="Arial" w:ascii="Arial" w:hAnsi="Arial"/>
          <w:spacing w:val="6"/>
          <w:sz w:val="20"/>
          <w:szCs w:val="20"/>
        </w:rPr>
        <w:t>Хотелось бы верить, что правительство Судана преодолеет все эти трудности, найдет пути справедливого урегулирования отношений на межэтнической почве. И, конечно, важнейшим испытанием для страны станет выполнение договоренностей между правительством Судана и Суданским народно-освободительным движением Дж.Гаранга.</w:t>
      </w:r>
    </w:p>
    <w:p>
      <w:pPr>
        <w:pStyle w:val="Normal"/>
        <w:ind w:firstLine="425"/>
        <w:jc w:val="both"/>
        <w:rPr>
          <w:rFonts w:ascii="Arial" w:hAnsi="Arial" w:cs="Arial"/>
          <w:spacing w:val="6"/>
          <w:sz w:val="20"/>
          <w:szCs w:val="20"/>
        </w:rPr>
      </w:pPr>
      <w:r>
        <w:rPr>
          <w:rFonts w:cs="Arial" w:ascii="Arial" w:hAnsi="Arial"/>
          <w:spacing w:val="6"/>
          <w:sz w:val="20"/>
          <w:szCs w:val="20"/>
        </w:rPr>
        <w:t>Когда конференция уже завершилась, через два месяца из Хартума пришло сообщение о том, что Дж.Гаранг, назначенный в июле 2005 г. в соответствии с достигнутыми договоренностями первым вице-президентом Судана и Президентом Южного Судана, 30 августа 2005 г. трагически погиб в авиационной катастрофе. Стало известно, что вертолет, на котором он возвращался из Уганды после встречи с президентом этой страны, во время вынужденной посадки в условиях плохой видимости из-за тумана разбился. Погибли все пассажиры вертолета и члены экипажа. Не упомянуть об этом я посчитал невозможным. Отдавая должное памяти Дж.Гаранга и тем усилиям, которые он прилагал в течение многих лет, добиваясь достижения справедливого урегулирования южносуданской проблемы, выразим надежду, что с его трагическим уходом из жизни начатое благородное дело будет продолжено соратниками Дж.Гаранга и правительством Судана во имя счастья и процветания суданского народа как на Юге, так и на Севере страны, во имя развития и укрепления единого демократического и независимого Судана.</w:t>
      </w:r>
      <w:r>
        <w:br w:type="page"/>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А.А.Ткаченко</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БЛИЖНИЙ ВОСТОК И СЕВЕРНАЯ АФРИКА:</w:t>
        <w:br/>
        <w:t>ПРОЦЕССЫ ДЕМОКРАТИЗАЦИИ,</w:t>
        <w:br/>
        <w:t>АВТОРИТАРНАЯ ВЛАСТЬ</w:t>
        <w:br/>
        <w:t>И ПРОБЛЕМЫ БЕЗОПАСНОСТИ</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TextBody"/>
        <w:spacing w:lineRule="auto" w:line="240"/>
        <w:ind w:firstLine="425"/>
        <w:rPr>
          <w:rFonts w:ascii="Arial" w:hAnsi="Arial" w:cs="Arial"/>
          <w:spacing w:val="6"/>
          <w:sz w:val="20"/>
          <w:szCs w:val="20"/>
        </w:rPr>
      </w:pPr>
      <w:r>
        <w:rPr>
          <w:rFonts w:cs="Arial" w:ascii="Arial" w:hAnsi="Arial"/>
          <w:spacing w:val="6"/>
          <w:sz w:val="20"/>
          <w:szCs w:val="20"/>
        </w:rPr>
        <w:t>Длительная историческая традиция авторитарной власти, доминирующая в регионе Ближнего Востока и Северной Африки – реальность, которая обусловлена рядом факторов прежде всего социокультурного, цивилизационного характера, т.е. факторами фундаментальными по своей природе. Возникновение и постепенное вырастание пока еще отдельных и не вполне органично взаимосвязанных элементов политической демократии, при этом имеющих своеобразную цивилизационную окраску многопартийной системы; неформальных гражданских организаций и движений; парламента; президента, избираемого в ходе альтернативных выборов (хотя в подавляющем большинстве случаев это – выборы без выбора); укоренение системы избрания властей всех уровней; становление относительно независимых или, точнее говоря, «ограниченно независимых» СМИ и т.д. не меняет коренным образом сложившейся, хотя и эволюционирующей по форме, но авторитарной по своей сути власти. Последняя (большинство властных функций) сосредоточена в руках главы государства (монарха, президента) и преданного ему ближайшего окружения.</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Подобное положение наблюдается даже в тех странах, где исторически корни парламентаризма относительно «глубоки». Причем в отдельные, хотя и относительно краткие периоды исторического развития ряда стран региона роль политических партий и парламента в жизни общества заметно возрастала, порой имела тенденцию к доминированию. Здесь можно привести примеры из новейшей истории Египта, Ливана, Судана, Южного Йемен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Последнее, как и некоторые другие исторические реалии, указывает на то, что несмотря на глубокое укоренение традиции, основ авторитаризма, авторитарная власть в регионе Ближнего Востока и Северной Африки не была и не являет собой нечто абсолютно косное и застывшее. Она претерпела, особенно в последние полтора-два десятилетия, заметную эволюцию. Такую эволюцию можно определить как корректирующее развитие авторитарной власти в условиях начавшихся реформ. Оно проявляется не только в возникновении элементов и структур демократии, гражданского общества, но и во внутренней эволюции и трансформации авторитаризма. Важнейшая черта этой внутренней эволюции, трансформации – усиление тенденции к переходу от жестких авторитарных режимов к просвещенным, причем последние все более опираются, пусть и далеко не во всем и не последовательно, на элементы и структуры политической демократии. В отличие от зрелых демократий, внутренняя трансформация, да и легитимная смена правящей власти в странах региона, как правило, носит замедленный характер – ее пока еще определяет в основном смена поколений. Норма, регулирующая длительность правления первого лица в государстве, либо отсутствует, либо игнорируется. Несмотря на несомненные преимущества стабильности высшей государственной власти в политически и социально глубоко фрагментированном обществе, в последние десятилетия в регионе все более становятся очевидными огромные и зачастую непомерные издержки, которые связаны если не с узурпацией власти, то с искусственным длительным ее удержанием в руках дряхлеющего, тяжело больного и, по сути, недееспособного монарха или президента. Примеров тому на протяжении второй половины ХХ – начала ХХ</w:t>
      </w:r>
      <w:r>
        <w:rPr>
          <w:rFonts w:cs="Arial" w:ascii="Arial" w:hAnsi="Arial"/>
          <w:spacing w:val="6"/>
          <w:sz w:val="20"/>
          <w:szCs w:val="20"/>
          <w:lang w:val="en-US"/>
        </w:rPr>
        <w:t>I</w:t>
      </w:r>
      <w:r>
        <w:rPr>
          <w:rFonts w:cs="Arial" w:ascii="Arial" w:hAnsi="Arial"/>
          <w:spacing w:val="6"/>
          <w:sz w:val="20"/>
          <w:szCs w:val="20"/>
        </w:rPr>
        <w:t xml:space="preserve"> вв. было больше, чем исключений.</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Происходящая в большинстве</w:t>
      </w:r>
      <w:r>
        <w:rPr>
          <w:rFonts w:cs="Arial" w:ascii="Arial" w:hAnsi="Arial"/>
          <w:color w:val="FF0000"/>
          <w:spacing w:val="6"/>
          <w:sz w:val="20"/>
          <w:szCs w:val="20"/>
        </w:rPr>
        <w:t xml:space="preserve"> </w:t>
      </w:r>
      <w:r>
        <w:rPr>
          <w:rFonts w:cs="Arial" w:ascii="Arial" w:hAnsi="Arial"/>
          <w:spacing w:val="6"/>
          <w:sz w:val="20"/>
          <w:szCs w:val="20"/>
        </w:rPr>
        <w:t>стран региона трансформация авторитаризма дала основания для появления корректирующих дефиниций власти – «модернизирующего авторитаризма» или «просвещенного авторитаризма». Различия между ними и жесткой авторитарной властью отражают качественный сдвиг в характере власти, происходящий в основном с 70–80-х годов ХХ в.</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ажно подчеркнуть: такая тенденция проявляется достаточно широко в значительном числе стран региона, и, пожалуй, можно говорить о том, что она доминирует в последние десятилетия, главным образом с 90-х годов ХХ в. после распада биполярной системы мира. За последние два десятилетия в странах региона были проведены на общенациональном уровне около сотни выборов властей различных уровней – муниципальных, президентских, парламентских, профсоюзных. Причем эксперты отмечают высокий уровень явки избирателей, который характерен как для стран со сложившейся традицией проведения парламентских выборов, с укоренившимися достаточно глубоко институтами и элементами демократии, гражданского общества, так и для «демократизирующихся» стран второй волны, где политические реформы только начались, и избиратель еще не устал от политической риторики. Доля избирателей, являющихся к избирательным урнам, составляет 70–80% и пока скорее величина стабильная, нежели имеющая тенденцию к снижению</w:t>
      </w:r>
      <w:r>
        <w:rPr>
          <w:rFonts w:cs="Arial" w:ascii="Arial" w:hAnsi="Arial"/>
          <w:spacing w:val="6"/>
          <w:sz w:val="20"/>
          <w:szCs w:val="20"/>
          <w:vertAlign w:val="superscript"/>
        </w:rPr>
        <w:t>1</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Показательно, что даже наиболее одиозные жесткие авторитарные режимы пытаются приспособиться к динамично </w:t>
      </w:r>
      <w:r>
        <w:rPr>
          <w:rFonts w:cs="Arial" w:ascii="Arial" w:hAnsi="Arial"/>
          <w:spacing w:val="4"/>
          <w:sz w:val="20"/>
          <w:szCs w:val="20"/>
        </w:rPr>
        <w:t>меняющемуся внутреннему (внутристрановому) и особенно внешнему</w:t>
      </w:r>
      <w:r>
        <w:rPr>
          <w:rFonts w:cs="Arial" w:ascii="Arial" w:hAnsi="Arial"/>
          <w:spacing w:val="6"/>
          <w:sz w:val="20"/>
          <w:szCs w:val="20"/>
        </w:rPr>
        <w:t xml:space="preserve"> миру</w:t>
      </w:r>
      <w:r>
        <w:rPr>
          <w:rFonts w:cs="Arial" w:ascii="Arial" w:hAnsi="Arial"/>
          <w:spacing w:val="6"/>
          <w:sz w:val="20"/>
          <w:szCs w:val="20"/>
          <w:vertAlign w:val="superscript"/>
        </w:rPr>
        <w:t>2</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конце ХХ в. жесткая авторитарная власть приходит во все большее противоречие с основными тенденциями экономического, социального и политического развития Арабского Востока и мирового сообщества в целом. На это указывает не только появление и постепенное укоренение элементов политической демократии, но и системный кризис в ряде стран, основные проявления которого – глубокий кризис национальной экономики, социальный регресс, обострение этнических проблем и угроза распада государственности, очевидные признаки деградации общества, возрастающая угроза дестабилизации международных отношений в соседних регионах и странах</w:t>
      </w:r>
      <w:r>
        <w:rPr>
          <w:rFonts w:cs="Arial" w:ascii="Arial" w:hAnsi="Arial"/>
          <w:spacing w:val="6"/>
          <w:sz w:val="20"/>
          <w:szCs w:val="20"/>
          <w:vertAlign w:val="superscript"/>
        </w:rPr>
        <w:t>3</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Угроза коллапса экономики, социальная деградация, гражданские войны, длительные пограничные конфликты и войны с </w:t>
      </w:r>
      <w:r>
        <w:rPr>
          <w:rFonts w:cs="Arial" w:ascii="Arial" w:hAnsi="Arial"/>
          <w:spacing w:val="4"/>
          <w:sz w:val="20"/>
          <w:szCs w:val="20"/>
        </w:rPr>
        <w:t>соседними государствами, межэтнические трения, переходящие в конфликты, – наиболее очевидные признаки тех тяжелых социальных болезней, которые жесткие авторитарные режимы оставляют в виде своего исторического наследия. В этом отношении Ирак периода правления С.Хусейна является христоматийным примером. Системный кризис в Алжире 80-х – 90-х годов,</w:t>
      </w:r>
      <w:r>
        <w:rPr>
          <w:rFonts w:cs="Arial" w:ascii="Arial" w:hAnsi="Arial"/>
          <w:spacing w:val="6"/>
          <w:sz w:val="20"/>
          <w:szCs w:val="20"/>
        </w:rPr>
        <w:t xml:space="preserve"> близкая к алжирской ситуация в ряде других стран также отражают глубокий внутренний кризис – во многом следствие жесткой авторитарной власти. Общества с жесткими авторитарными режимами временно спасает от трагической развязки – гражданских войн и распада государственности – лишь приток нефтедолларов и начавшаяся – где серьезная, а где и иммитирующая реформы корректировка внутри- и внешнеполитического курса</w:t>
      </w:r>
      <w:r>
        <w:rPr>
          <w:rFonts w:cs="Arial" w:ascii="Arial" w:hAnsi="Arial"/>
          <w:spacing w:val="6"/>
          <w:sz w:val="20"/>
          <w:szCs w:val="20"/>
          <w:vertAlign w:val="superscript"/>
        </w:rPr>
        <w:t>4</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Начавшиеся в последней четверти ХХ в. либеральные экономические и политические реформы во многом изменили привычный облик традиционного арабского общества. В отдельных государствах процессы модернизации создают все более благоприятные условия для формирования массового современного предпринимательского слоя – основы гражданского общества, становления динамично развивающейся современной рыночной экономики с ее «интернет-технотронной» составляющей, пластично интегрирующейся в мировую, укоренения элементов и структур политической демократии. Важно отметить – опыт корректирующей трансформации авторитарной власти в каждой из стран уникален и обладает значительным своеобразием. На это указывают и различия в современном облике столь не похожих одна на другую стран региона – Марокко, Кувейта, ОАЭ, Туниса, Египта, Алжира…</w:t>
      </w:r>
    </w:p>
    <w:p>
      <w:pPr>
        <w:pStyle w:val="Normal"/>
        <w:ind w:firstLine="425"/>
        <w:jc w:val="both"/>
        <w:rPr>
          <w:rFonts w:ascii="Arial" w:hAnsi="Arial" w:cs="Arial"/>
          <w:spacing w:val="6"/>
          <w:sz w:val="20"/>
          <w:szCs w:val="20"/>
        </w:rPr>
      </w:pPr>
      <w:r>
        <w:rPr>
          <w:rFonts w:cs="Arial" w:ascii="Arial" w:hAnsi="Arial"/>
          <w:spacing w:val="6"/>
          <w:sz w:val="20"/>
          <w:szCs w:val="20"/>
        </w:rPr>
        <w:t>Однако ряд взаимосвязанных факторов тормозит осуществление назревших реформ, в том числе политических. Среди них выделяются следующие:</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верхэтатизация экономической и общественной жизни в целом, которая, как показывает ход реформ, обладает огромной инерцией;</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сопротивление значительной части разросшейся военно-бюрократической вершины пирамиды общества, стремящейся сохранить властные функции, влияние на высшую власть и огромные привилегии, которыми она обладает;</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тносительная неразвитость, архаичность политической культуры значительной части населения, большинство которого составляет молодежь, а также слои, относящиеся к «социальному дну». В общей сложности это 65–75% населения стран региона;</w:t>
      </w:r>
    </w:p>
    <w:p>
      <w:pPr>
        <w:pStyle w:val="Normal"/>
        <w:ind w:firstLine="425"/>
        <w:jc w:val="both"/>
        <w:rPr>
          <w:rFonts w:ascii="Arial" w:hAnsi="Arial" w:cs="Arial"/>
          <w:spacing w:val="10"/>
          <w:sz w:val="20"/>
          <w:szCs w:val="20"/>
        </w:rPr>
      </w:pPr>
      <w:r>
        <w:rPr>
          <w:rFonts w:cs="Arial" w:ascii="Arial" w:hAnsi="Arial"/>
          <w:spacing w:val="6"/>
          <w:sz w:val="20"/>
          <w:szCs w:val="20"/>
        </w:rPr>
        <w:t>– </w:t>
      </w:r>
      <w:r>
        <w:rPr>
          <w:rFonts w:cs="Arial" w:ascii="Arial" w:hAnsi="Arial"/>
          <w:spacing w:val="10"/>
          <w:sz w:val="20"/>
          <w:szCs w:val="20"/>
        </w:rPr>
        <w:t xml:space="preserve">сопротивление процессам модернизации радикального </w:t>
      </w:r>
      <w:r>
        <w:rPr>
          <w:rFonts w:cs="Arial" w:ascii="Arial" w:hAnsi="Arial"/>
          <w:spacing w:val="14"/>
          <w:sz w:val="20"/>
          <w:szCs w:val="20"/>
        </w:rPr>
        <w:t>крыла исламского спектра социально-политических сил и</w:t>
      </w:r>
      <w:r>
        <w:rPr>
          <w:rFonts w:cs="Arial" w:ascii="Arial" w:hAnsi="Arial"/>
          <w:spacing w:val="10"/>
          <w:sz w:val="20"/>
          <w:szCs w:val="20"/>
        </w:rPr>
        <w:t xml:space="preserve"> други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Парадоксально, но стоящие на разных общественных полюсах группы и движения, представляющие массовый спектр социально-политических сил, объединяет сопротивление реформам. И тому имеется объяснение – последние нередко проводятся в спешке, в условиях быстро разрастающегося системного кризиса, без необходимой подготовки, порой вопреки элементарной логике… Христоматийные примеры – реформы в Алжире и Судане 80-х – начала 90-х годов ХХ в. Эти силы, как показал длительный опыт стран региона, не способны ни эффективно управлять, ни позитивно влиять на развитие экономики, конструктивно регулировать сложнейшие процессы общественного развития. Они нередко затягивают проведение давно назревших реформ и тем самым усиливают напряженность в обществе, ведут его, по сути, к системному кризису, гражданскому противостоянию, кризису государственности и к гражданской войне. В этом состоит одна из опаснейших угроз безопасности стран региона</w:t>
      </w:r>
      <w:r>
        <w:rPr>
          <w:rFonts w:cs="Arial" w:ascii="Arial" w:hAnsi="Arial"/>
          <w:spacing w:val="6"/>
          <w:sz w:val="20"/>
          <w:szCs w:val="20"/>
          <w:vertAlign w:val="superscript"/>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ыход из создавшейся в ряде стран кризисной ситуации связан со скорейшим вызреванием новых, конструктивных социальных сил, прежде всего массового предпринимательского слоя, главным образом и прежде всего малого и среднего бизнеса, массового слоя умеренных социально-политических сил, включая представителей умеренного ислама, в более активной роли такой же по стилю конструктивной оппозиции, расширении ее представительства в различных ветвях власти. Эти процессы начались. Их масштабы в регионе таковы, что они вызвали глубокую трансформацию общественно-государст-венных институтов, всего государственного устройства общества. Они могут протекать в замедленном темпе, но уже вряд ли могут быть обращены вспять, несмотря на стремление затормозить процессы модернизации и усилия, порой небезуспешные, по их дискредитац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lang w:val="en-US"/>
        </w:rPr>
        <w:t>1</w:t>
      </w:r>
      <w:r>
        <w:rPr>
          <w:spacing w:val="6"/>
          <w:sz w:val="20"/>
          <w:szCs w:val="20"/>
          <w:lang w:val="en-US"/>
        </w:rPr>
        <w:t xml:space="preserve"> A.Ehteshami. Is the Middle East Democratizing? // British Journal of Middle Eastern Studies (1999), 26(2), </w:t>
      </w:r>
      <w:r>
        <w:rPr>
          <w:spacing w:val="6"/>
          <w:sz w:val="20"/>
          <w:szCs w:val="20"/>
        </w:rPr>
        <w:t>с</w:t>
      </w:r>
      <w:r>
        <w:rPr>
          <w:spacing w:val="6"/>
          <w:sz w:val="20"/>
          <w:szCs w:val="20"/>
          <w:lang w:val="en-US"/>
        </w:rPr>
        <w:t>. 204–208.</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xml:space="preserve"> Lidstone D., Everett-Heath T. Reforming the region. // MEED. L. 24 December 2004 – 6 January 2005, </w:t>
      </w:r>
      <w:r>
        <w:rPr>
          <w:spacing w:val="6"/>
          <w:sz w:val="20"/>
          <w:szCs w:val="20"/>
        </w:rPr>
        <w:t>с</w:t>
      </w:r>
      <w:r>
        <w:rPr>
          <w:spacing w:val="6"/>
          <w:sz w:val="20"/>
          <w:szCs w:val="20"/>
          <w:lang w:val="en-US"/>
        </w:rPr>
        <w:t>. 4–6.</w:t>
      </w:r>
    </w:p>
    <w:p>
      <w:pPr>
        <w:pStyle w:val="Normal"/>
        <w:ind w:firstLine="425"/>
        <w:jc w:val="both"/>
        <w:rPr>
          <w:spacing w:val="6"/>
          <w:sz w:val="20"/>
          <w:szCs w:val="20"/>
        </w:rPr>
      </w:pPr>
      <w:r>
        <w:rPr>
          <w:spacing w:val="6"/>
          <w:sz w:val="20"/>
          <w:szCs w:val="20"/>
          <w:vertAlign w:val="superscript"/>
        </w:rPr>
        <w:t>3</w:t>
      </w:r>
      <w:r>
        <w:rPr>
          <w:spacing w:val="6"/>
          <w:sz w:val="20"/>
          <w:szCs w:val="20"/>
        </w:rPr>
        <w:t> Миронова Е.И. Алжир: смена приоритетов развития. М., 2004, c. 3–5.</w:t>
      </w:r>
    </w:p>
    <w:p>
      <w:pPr>
        <w:pStyle w:val="Normal"/>
        <w:ind w:firstLine="425"/>
        <w:jc w:val="both"/>
        <w:rPr>
          <w:spacing w:val="6"/>
          <w:sz w:val="20"/>
          <w:szCs w:val="20"/>
        </w:rPr>
      </w:pPr>
      <w:r>
        <w:rPr>
          <w:spacing w:val="6"/>
          <w:sz w:val="20"/>
          <w:szCs w:val="20"/>
          <w:vertAlign w:val="superscript"/>
        </w:rPr>
        <w:t>4</w:t>
      </w:r>
      <w:r>
        <w:rPr>
          <w:spacing w:val="6"/>
          <w:sz w:val="20"/>
          <w:szCs w:val="20"/>
        </w:rPr>
        <w:t> Юрченко В.П. Египет: проблемы национальной безопасности. М., 2003, с.191–280.</w:t>
      </w:r>
    </w:p>
    <w:p>
      <w:pPr>
        <w:pStyle w:val="Normal"/>
        <w:ind w:firstLine="425"/>
        <w:jc w:val="both"/>
        <w:rPr/>
      </w:pPr>
      <w:r>
        <w:rPr>
          <w:spacing w:val="6"/>
          <w:sz w:val="20"/>
          <w:szCs w:val="20"/>
          <w:vertAlign w:val="superscript"/>
        </w:rPr>
        <w:t>5</w:t>
      </w:r>
      <w:r>
        <w:rPr>
          <w:spacing w:val="6"/>
          <w:sz w:val="20"/>
          <w:szCs w:val="20"/>
        </w:rPr>
        <w:t> Кукушкин В.Ю. Политико-экономические программы и практика современного исламского фундаментализма как попытка замещения государственных функций и институтов (опыт Северной Африки) // Северная Африка: ислам и общество. М., 1999, с. 111–125; Миронова Е.И. Указ соч.</w:t>
      </w:r>
    </w:p>
    <w:sectPr>
      <w:footerReference w:type="default" r:id="rId2"/>
      <w:footerReference w:type="first" r:id="rId3"/>
      <w:type w:val="nextPage"/>
      <w:pgSz w:w="8391" w:h="11906"/>
      <w:pgMar w:left="1021" w:right="1021" w:gutter="0" w:header="0" w:top="1247" w:footer="794" w:bottom="1191"/>
      <w:pgNumType w:start="2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color w:val="auto"/>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HTML">
    <w:name w:val="Код HTML"/>
    <w:basedOn w:val="Style13"/>
    <w:qFormat/>
    <w:rPr>
      <w:rFonts w:ascii="Courier New" w:hAnsi="Courier New" w:eastAsia="Courier New" w:cs="Courier New"/>
      <w:sz w:val="20"/>
      <w:szCs w:val="20"/>
    </w:rPr>
  </w:style>
  <w:style w:type="character" w:styleId="Kw">
    <w:name w:val="kw"/>
    <w:basedOn w:val="Style13"/>
    <w:qFormat/>
    <w:rPr/>
  </w:style>
  <w:style w:type="character" w:styleId="Frag">
    <w:name w:val="frag"/>
    <w:basedOn w:val="Style13"/>
    <w:qFormat/>
    <w:rPr/>
  </w:style>
  <w:style w:type="character" w:styleId="Grey1">
    <w:name w:val="grey1"/>
    <w:basedOn w:val="Style13"/>
    <w:qFormat/>
    <w:rPr>
      <w:color w:val="717171"/>
    </w:rPr>
  </w:style>
  <w:style w:type="character" w:styleId="Dgrey1">
    <w:name w:val="dgrey1"/>
    <w:basedOn w:val="Style13"/>
    <w:qFormat/>
    <w:rPr>
      <w:color w:val="333333"/>
    </w:rPr>
  </w:style>
  <w:style w:type="character" w:styleId="1">
    <w:name w:val="Заголовок 1 диплом"/>
    <w:basedOn w:val="Style13"/>
    <w:qFormat/>
    <w:rPr>
      <w:b/>
      <w:bCs/>
      <w:sz w:val="28"/>
      <w:szCs w:val="28"/>
      <w:lang w:bidi="ar-LB"/>
    </w:rPr>
  </w:style>
  <w:style w:type="character" w:styleId="Reporttitle">
    <w:name w:val="report_title"/>
    <w:basedOn w:val="Style13"/>
    <w:qFormat/>
    <w:rPr/>
  </w:style>
  <w:style w:type="character" w:styleId="Style14">
    <w:name w:val="знак сноски"/>
    <w:basedOn w:val="Style13"/>
    <w:qFormat/>
    <w:rPr>
      <w:vertAlign w:val="superscript"/>
    </w:rPr>
  </w:style>
  <w:style w:type="paragraph" w:styleId="Heading">
    <w:name w:val="Heading"/>
    <w:basedOn w:val="Normal"/>
    <w:next w:val="TextBody"/>
    <w:qFormat/>
    <w:pPr>
      <w:overflowPunct w:val="false"/>
      <w:autoSpaceDE w:val="false"/>
      <w:jc w:val="center"/>
      <w:textAlignment w:val="baseline"/>
    </w:pPr>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Style17">
    <w:name w:val="Текст"/>
    <w:basedOn w:val="Normal"/>
    <w:qFormat/>
    <w:pPr/>
    <w:rPr>
      <w:rFonts w:ascii="Courier New" w:hAnsi="Courier New" w:eastAsia="SimSun;宋体" w:cs="Courier New"/>
      <w:sz w:val="2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58:00Z</dcterms:created>
  <dc:creator>User</dc:creator>
  <dc:description/>
  <dc:language>en-US</dc:language>
  <cp:lastModifiedBy>Дмитрий</cp:lastModifiedBy>
  <dcterms:modified xsi:type="dcterms:W3CDTF">2006-04-06T11:45:00Z</dcterms:modified>
  <cp:revision>22</cp:revision>
  <dc:subject/>
  <dc:title>Перспективы российско-арабского экономического сотрудничества</dc:title>
</cp:coreProperties>
</file>