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3" w:after="226"/>
        <w:ind w:left="2506" w:hanging="0"/>
        <w:rPr/>
      </w:pPr>
      <w:r>
        <w:rPr>
          <w:rStyle w:val="FontStyle52"/>
        </w:rPr>
        <w:t>ОГЛАВЛЕНИЕ</w:t>
      </w:r>
    </w:p>
    <w:p>
      <w:pPr>
        <w:sectPr>
          <w:footerReference w:type="default" r:id="rId2"/>
          <w:footerReference w:type="first" r:id="rId3"/>
          <w:type w:val="nextPage"/>
          <w:pgSz w:orient="landscape" w:w="23811" w:h="16838"/>
          <w:pgMar w:left="4208" w:right="4837" w:gutter="0" w:header="0" w:top="299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81"/>
        <w:widowControl/>
        <w:tabs>
          <w:tab w:val="clear" w:pos="720"/>
          <w:tab w:val="left" w:pos="5962" w:leader="dot"/>
        </w:tabs>
        <w:rPr/>
      </w:pPr>
      <w:r>
        <w:rPr>
          <w:rStyle w:val="FontStyle46"/>
        </w:rPr>
        <w:t>ПРЕДИСЛОВИЕ ИЗДАТЕЛЯ</w:t>
      </w:r>
      <w:r>
        <w:rPr>
          <w:rStyle w:val="FontStyle52"/>
        </w:rPr>
        <w:tab/>
        <w:t>5</w:t>
      </w:r>
    </w:p>
    <w:p>
      <w:pPr>
        <w:pStyle w:val="Style81"/>
        <w:widowControl/>
        <w:tabs>
          <w:tab w:val="clear" w:pos="720"/>
          <w:tab w:val="left" w:pos="5914" w:leader="dot"/>
        </w:tabs>
        <w:rPr/>
      </w:pPr>
      <w:r>
        <w:rPr>
          <w:rStyle w:val="FontStyle46"/>
        </w:rPr>
        <w:t>ПРЕДИСЛОВИЕ</w:t>
      </w:r>
      <w:r>
        <w:rPr>
          <w:rStyle w:val="FontStyle52"/>
        </w:rPr>
        <w:tab/>
        <w:t xml:space="preserve"> 7</w:t>
      </w:r>
    </w:p>
    <w:p>
      <w:pPr>
        <w:pStyle w:val="Style71"/>
        <w:widowControl/>
        <w:jc w:val="left"/>
        <w:rPr/>
      </w:pPr>
      <w:r>
        <w:rPr>
          <w:rStyle w:val="FontStyle53"/>
        </w:rPr>
        <w:t>Глава 1.</w:t>
      </w:r>
    </w:p>
    <w:p>
      <w:pPr>
        <w:pStyle w:val="Style81"/>
        <w:widowControl/>
        <w:rPr/>
      </w:pPr>
      <w:r>
        <w:rPr>
          <w:rStyle w:val="FontStyle46"/>
        </w:rPr>
        <w:t>РЕЖИМ НЕРАСПРОСТРАНЕНИЯ ЯДЕРНОГО ОРУЖИЯ И ЯДЕРНАЯ</w:t>
      </w:r>
    </w:p>
    <w:p>
      <w:pPr>
        <w:pStyle w:val="Style81"/>
        <w:widowControl/>
        <w:tabs>
          <w:tab w:val="clear" w:pos="720"/>
          <w:tab w:val="left" w:pos="5962" w:leader="dot"/>
        </w:tabs>
        <w:rPr/>
      </w:pPr>
      <w:r>
        <w:rPr>
          <w:rStyle w:val="FontStyle46"/>
        </w:rPr>
        <w:t>ПРОГРАММА ИРАНА</w:t>
      </w:r>
      <w:r>
        <w:rPr>
          <w:rStyle w:val="FontStyle52"/>
        </w:rPr>
        <w:tab/>
        <w:t>1 3</w:t>
      </w:r>
    </w:p>
    <w:p>
      <w:pPr>
        <w:pStyle w:val="Style71"/>
        <w:widowControl/>
        <w:jc w:val="left"/>
        <w:rPr/>
      </w:pPr>
      <w:r>
        <w:rPr>
          <w:rStyle w:val="FontStyle53"/>
        </w:rPr>
        <w:t>Проблема нераспространения ядерного оружия -</w:t>
      </w:r>
    </w:p>
    <w:p>
      <w:pPr>
        <w:pStyle w:val="Style71"/>
        <w:widowControl/>
        <w:tabs>
          <w:tab w:val="clear" w:pos="720"/>
          <w:tab w:val="left" w:pos="5818" w:leader="dot"/>
        </w:tabs>
        <w:jc w:val="left"/>
        <w:rPr/>
      </w:pPr>
      <w:r>
        <w:rPr>
          <w:rStyle w:val="FontStyle53"/>
        </w:rPr>
        <w:t>международный и региональный уровни</w:t>
      </w:r>
      <w:r>
        <w:rPr>
          <w:rStyle w:val="FontStyle52"/>
        </w:rPr>
        <w:tab/>
        <w:t>13</w:t>
      </w:r>
    </w:p>
    <w:p>
      <w:pPr>
        <w:pStyle w:val="Style71"/>
        <w:widowControl/>
        <w:jc w:val="left"/>
        <w:rPr/>
      </w:pPr>
      <w:r>
        <w:rPr>
          <w:rStyle w:val="FontStyle53"/>
        </w:rPr>
        <w:t>Ядерные программы Израиля и Пакистана - особенности</w:t>
      </w:r>
    </w:p>
    <w:p>
      <w:pPr>
        <w:pStyle w:val="Style71"/>
        <w:widowControl/>
        <w:tabs>
          <w:tab w:val="clear" w:pos="720"/>
          <w:tab w:val="left" w:pos="5798" w:leader="dot"/>
        </w:tabs>
        <w:jc w:val="left"/>
        <w:rPr/>
      </w:pPr>
      <w:r>
        <w:rPr>
          <w:rStyle w:val="FontStyle53"/>
        </w:rPr>
        <w:t>развития</w:t>
      </w:r>
      <w:r>
        <w:rPr>
          <w:rStyle w:val="FontStyle52"/>
        </w:rPr>
        <w:tab/>
        <w:t>19</w:t>
      </w:r>
    </w:p>
    <w:p>
      <w:pPr>
        <w:pStyle w:val="Style71"/>
        <w:widowControl/>
        <w:jc w:val="left"/>
        <w:rPr/>
      </w:pPr>
      <w:r>
        <w:rPr>
          <w:rStyle w:val="FontStyle53"/>
        </w:rPr>
        <w:t>Ядерная программа Индии. Некоторые аналогии</w:t>
      </w:r>
    </w:p>
    <w:p>
      <w:pPr>
        <w:pStyle w:val="Style71"/>
        <w:widowControl/>
        <w:tabs>
          <w:tab w:val="clear" w:pos="720"/>
          <w:tab w:val="left" w:pos="5808" w:leader="dot"/>
        </w:tabs>
        <w:jc w:val="left"/>
        <w:rPr/>
      </w:pPr>
      <w:r>
        <w:rPr>
          <w:rStyle w:val="FontStyle53"/>
        </w:rPr>
        <w:t>с иранской ядерной программой</w:t>
      </w:r>
      <w:r>
        <w:rPr>
          <w:rStyle w:val="FontStyle52"/>
        </w:rPr>
        <w:tab/>
        <w:t>33</w:t>
      </w:r>
    </w:p>
    <w:p>
      <w:pPr>
        <w:pStyle w:val="Style71"/>
        <w:widowControl/>
        <w:tabs>
          <w:tab w:val="clear" w:pos="720"/>
          <w:tab w:val="left" w:pos="5822" w:leader="dot"/>
        </w:tabs>
        <w:jc w:val="left"/>
        <w:rPr/>
      </w:pPr>
      <w:r>
        <w:rPr>
          <w:rStyle w:val="FontStyle53"/>
        </w:rPr>
        <w:t>Ядерные разработки Ирана в шахский период</w:t>
      </w:r>
      <w:r>
        <w:rPr>
          <w:rStyle w:val="FontStyle52"/>
        </w:rPr>
        <w:tab/>
        <w:t>38</w:t>
      </w:r>
    </w:p>
    <w:p>
      <w:pPr>
        <w:pStyle w:val="Style71"/>
        <w:widowControl/>
        <w:tabs>
          <w:tab w:val="clear" w:pos="720"/>
          <w:tab w:val="left" w:pos="5813" w:leader="dot"/>
        </w:tabs>
        <w:jc w:val="left"/>
        <w:rPr/>
      </w:pPr>
      <w:r>
        <w:rPr>
          <w:rStyle w:val="FontStyle53"/>
        </w:rPr>
        <w:t>Ядерная программа Исламской Республики Иран</w:t>
      </w:r>
      <w:r>
        <w:rPr>
          <w:rStyle w:val="FontStyle52"/>
        </w:rPr>
        <w:tab/>
        <w:t>49</w:t>
      </w:r>
    </w:p>
    <w:p>
      <w:pPr>
        <w:pStyle w:val="Style71"/>
        <w:widowControl/>
        <w:jc w:val="left"/>
        <w:rPr/>
      </w:pPr>
      <w:r>
        <w:rPr>
          <w:rStyle w:val="FontStyle53"/>
        </w:rPr>
        <w:t>Испытание ядерного оружия Северной Кореей</w:t>
      </w:r>
    </w:p>
    <w:p>
      <w:pPr>
        <w:pStyle w:val="Style71"/>
        <w:widowControl/>
        <w:tabs>
          <w:tab w:val="clear" w:pos="720"/>
          <w:tab w:val="left" w:pos="5779" w:leader="dot"/>
        </w:tabs>
        <w:jc w:val="left"/>
        <w:rPr/>
      </w:pPr>
      <w:r>
        <w:rPr>
          <w:rStyle w:val="FontStyle53"/>
        </w:rPr>
        <w:t>и проблема иранской ядерной программы</w:t>
      </w:r>
      <w:r>
        <w:rPr>
          <w:rStyle w:val="FontStyle52"/>
        </w:rPr>
        <w:tab/>
        <w:t>70</w:t>
      </w:r>
    </w:p>
    <w:p>
      <w:pPr>
        <w:pStyle w:val="Style71"/>
        <w:widowControl/>
        <w:jc w:val="left"/>
        <w:rPr/>
      </w:pPr>
      <w:r>
        <w:rPr>
          <w:rStyle w:val="FontStyle53"/>
        </w:rPr>
        <w:t>Глава 2.</w:t>
      </w:r>
    </w:p>
    <w:p>
      <w:pPr>
        <w:pStyle w:val="Style81"/>
        <w:widowControl/>
        <w:tabs>
          <w:tab w:val="clear" w:pos="720"/>
          <w:tab w:val="left" w:pos="5962" w:leader="dot"/>
        </w:tabs>
        <w:rPr/>
      </w:pPr>
      <w:r>
        <w:rPr>
          <w:rStyle w:val="FontStyle46"/>
        </w:rPr>
        <w:t>СОВРЕМЕННЫЕ РОССИЙСКО-ИРАНСКИЕ ПОЛИТИЧЕСКИЕ ОТНОШЕНИЯ И</w:t>
        <w:br/>
        <w:t>ЯДЕРНАЯ ПРОГРАММА ИРАНА</w:t>
      </w:r>
      <w:r>
        <w:rPr>
          <w:rStyle w:val="FontStyle52"/>
        </w:rPr>
        <w:tab/>
        <w:t>73</w:t>
      </w:r>
    </w:p>
    <w:p>
      <w:pPr>
        <w:pStyle w:val="Style71"/>
        <w:widowControl/>
        <w:ind w:left="283" w:hanging="0"/>
        <w:jc w:val="left"/>
        <w:rPr/>
      </w:pPr>
      <w:r>
        <w:rPr>
          <w:rStyle w:val="FontStyle53"/>
        </w:rPr>
        <w:t>тановление и развитие современных</w:t>
      </w:r>
    </w:p>
    <w:p>
      <w:pPr>
        <w:pStyle w:val="Style71"/>
        <w:widowControl/>
        <w:tabs>
          <w:tab w:val="clear" w:pos="720"/>
          <w:tab w:val="left" w:pos="5779" w:leader="dot"/>
        </w:tabs>
        <w:jc w:val="left"/>
        <w:rPr/>
      </w:pPr>
      <w:r>
        <w:rPr>
          <w:rStyle w:val="FontStyle53"/>
        </w:rPr>
        <w:t>российско-иранских политических отношений</w:t>
      </w:r>
      <w:r>
        <w:rPr>
          <w:rStyle w:val="FontStyle52"/>
        </w:rPr>
        <w:tab/>
        <w:t>73</w:t>
      </w:r>
    </w:p>
    <w:p>
      <w:pPr>
        <w:pStyle w:val="Style71"/>
        <w:widowControl/>
        <w:jc w:val="left"/>
        <w:rPr/>
      </w:pPr>
      <w:r>
        <w:rPr>
          <w:rStyle w:val="FontStyle53"/>
        </w:rPr>
        <w:t xml:space="preserve">Участие России в реализации ядерной программы Ирана. </w:t>
      </w:r>
      <w:r>
        <w:rPr>
          <w:rStyle w:val="FontStyle52"/>
        </w:rPr>
        <w:t xml:space="preserve">88 </w:t>
      </w:r>
      <w:r>
        <w:rPr>
          <w:rStyle w:val="FontStyle53"/>
        </w:rPr>
        <w:t>Политика российских ведомств по вопросу</w:t>
      </w:r>
    </w:p>
    <w:p>
      <w:pPr>
        <w:pStyle w:val="Style71"/>
        <w:widowControl/>
        <w:tabs>
          <w:tab w:val="clear" w:pos="720"/>
          <w:tab w:val="left" w:pos="5822" w:leader="dot"/>
        </w:tabs>
        <w:jc w:val="left"/>
        <w:rPr/>
      </w:pPr>
      <w:r>
        <w:rPr>
          <w:rStyle w:val="FontStyle53"/>
        </w:rPr>
        <w:t>сотрудничества с ИРИ. Кто за что отвечал?</w:t>
      </w:r>
      <w:r>
        <w:rPr>
          <w:rStyle w:val="FontStyle52"/>
        </w:rPr>
        <w:tab/>
        <w:t>97</w:t>
      </w:r>
    </w:p>
    <w:p>
      <w:pPr>
        <w:pStyle w:val="Style71"/>
        <w:widowControl/>
        <w:jc w:val="left"/>
        <w:rPr/>
      </w:pPr>
      <w:r>
        <w:rPr>
          <w:rStyle w:val="FontStyle53"/>
        </w:rPr>
        <w:t>Глава 3.</w:t>
      </w:r>
    </w:p>
    <w:p>
      <w:pPr>
        <w:pStyle w:val="Style81"/>
        <w:widowControl/>
        <w:tabs>
          <w:tab w:val="clear" w:pos="720"/>
          <w:tab w:val="left" w:pos="5957" w:leader="dot"/>
        </w:tabs>
        <w:rPr/>
      </w:pPr>
      <w:r>
        <w:rPr>
          <w:rStyle w:val="FontStyle46"/>
        </w:rPr>
        <w:t>ПРОБЛЕМЫ И ПЕРСПЕКТИВЫ РАЗВИТИЯ РОССИЙСКО-ИРАНСКОГО</w:t>
        <w:br/>
        <w:t>СОТРУДНИЧЕСТВА В ОБЛАСТИ ЯДЕРНОЙ ЭНЕРГЕТИКИ</w:t>
      </w:r>
      <w:r>
        <w:rPr>
          <w:rStyle w:val="FontStyle52"/>
        </w:rPr>
        <w:tab/>
        <w:t>1 08</w:t>
      </w:r>
    </w:p>
    <w:p>
      <w:pPr>
        <w:pStyle w:val="Style71"/>
        <w:widowControl/>
        <w:spacing w:lineRule="exact" w:line="226"/>
        <w:jc w:val="left"/>
        <w:rPr/>
      </w:pPr>
      <w:r>
        <w:rPr>
          <w:rStyle w:val="FontStyle53"/>
        </w:rPr>
        <w:t>Влияние американского и израильского факторов на развитие</w:t>
      </w:r>
    </w:p>
    <w:p>
      <w:pPr>
        <w:pStyle w:val="Style71"/>
        <w:widowControl/>
        <w:tabs>
          <w:tab w:val="clear" w:pos="720"/>
          <w:tab w:val="left" w:pos="5794" w:leader="dot"/>
        </w:tabs>
        <w:spacing w:lineRule="exact" w:line="226"/>
        <w:jc w:val="left"/>
        <w:rPr/>
      </w:pPr>
      <w:r>
        <w:rPr>
          <w:rStyle w:val="FontStyle53"/>
        </w:rPr>
        <w:t>российско-иранских отношений в ядерной сфере</w:t>
      </w:r>
      <w:r>
        <w:rPr>
          <w:rStyle w:val="FontStyle52"/>
        </w:rPr>
        <w:tab/>
        <w:t>108</w:t>
      </w:r>
    </w:p>
    <w:p>
      <w:pPr>
        <w:pStyle w:val="Style71"/>
        <w:widowControl/>
        <w:spacing w:lineRule="exact" w:line="226"/>
        <w:jc w:val="left"/>
        <w:rPr/>
      </w:pPr>
      <w:r>
        <w:rPr>
          <w:rStyle w:val="FontStyle53"/>
        </w:rPr>
        <w:t>Политические проблемы российско-иранского</w:t>
      </w:r>
    </w:p>
    <w:p>
      <w:pPr>
        <w:pStyle w:val="Style71"/>
        <w:widowControl/>
        <w:tabs>
          <w:tab w:val="clear" w:pos="720"/>
          <w:tab w:val="left" w:pos="5798" w:leader="dot"/>
        </w:tabs>
        <w:spacing w:lineRule="exact" w:line="226"/>
        <w:jc w:val="left"/>
        <w:rPr/>
      </w:pPr>
      <w:r>
        <w:rPr>
          <w:rStyle w:val="FontStyle53"/>
        </w:rPr>
        <w:t>сотрудничества в области ядерной энергетики</w:t>
      </w:r>
      <w:r>
        <w:rPr>
          <w:rStyle w:val="FontStyle52"/>
        </w:rPr>
        <w:tab/>
        <w:t>122</w:t>
      </w:r>
    </w:p>
    <w:p>
      <w:pPr>
        <w:pStyle w:val="Style71"/>
        <w:widowControl/>
        <w:tabs>
          <w:tab w:val="clear" w:pos="720"/>
          <w:tab w:val="left" w:pos="5803" w:leader="dot"/>
        </w:tabs>
        <w:spacing w:lineRule="exact" w:line="226"/>
        <w:jc w:val="left"/>
        <w:rPr/>
      </w:pPr>
      <w:r>
        <w:rPr>
          <w:rStyle w:val="FontStyle53"/>
        </w:rPr>
        <w:t>Россия и «иранское досье» в СБ ООН</w:t>
      </w:r>
      <w:r>
        <w:rPr>
          <w:rStyle w:val="FontStyle52"/>
        </w:rPr>
        <w:tab/>
        <w:t>138</w:t>
      </w:r>
    </w:p>
    <w:p>
      <w:pPr>
        <w:pStyle w:val="Style71"/>
        <w:widowControl/>
        <w:spacing w:lineRule="exact" w:line="226"/>
        <w:jc w:val="left"/>
        <w:rPr/>
      </w:pPr>
      <w:r>
        <w:rPr>
          <w:rStyle w:val="FontStyle53"/>
        </w:rPr>
        <w:t>Глава 4.</w:t>
      </w:r>
    </w:p>
    <w:p>
      <w:pPr>
        <w:pStyle w:val="Style81"/>
        <w:widowControl/>
        <w:spacing w:lineRule="exact" w:line="226" w:before="5" w:after="0"/>
        <w:rPr/>
      </w:pPr>
      <w:r>
        <w:rPr>
          <w:rStyle w:val="FontStyle46"/>
        </w:rPr>
        <w:t>О БУДУЩЕМ ИРАНСКОЙ ЯДЕРНОЙ ПРОГРАММЫ И ВОЗМОЖНЫХ</w:t>
      </w:r>
    </w:p>
    <w:p>
      <w:pPr>
        <w:pStyle w:val="Style81"/>
        <w:widowControl/>
        <w:tabs>
          <w:tab w:val="clear" w:pos="720"/>
          <w:tab w:val="left" w:pos="5928" w:leader="dot"/>
        </w:tabs>
        <w:spacing w:lineRule="exact" w:line="226"/>
        <w:jc w:val="both"/>
        <w:rPr/>
      </w:pPr>
      <w:r>
        <w:rPr>
          <w:rStyle w:val="FontStyle46"/>
        </w:rPr>
        <w:t>НАПРАВЛЕНИЯХ РОССИЙСКО-ИРАНСКОГО СОТРУДНИЧЕСТВА</w:t>
      </w:r>
      <w:r>
        <w:rPr>
          <w:rStyle w:val="FontStyle52"/>
        </w:rPr>
        <w:tab/>
        <w:t xml:space="preserve"> 152</w:t>
      </w:r>
    </w:p>
    <w:p>
      <w:pPr>
        <w:pStyle w:val="Style81"/>
        <w:widowControl/>
        <w:tabs>
          <w:tab w:val="clear" w:pos="720"/>
          <w:tab w:val="left" w:pos="5981" w:leader="dot"/>
        </w:tabs>
        <w:spacing w:lineRule="exact" w:line="226"/>
        <w:jc w:val="both"/>
        <w:rPr/>
      </w:pPr>
      <w:r>
        <w:rPr>
          <w:rStyle w:val="FontStyle46"/>
        </w:rPr>
        <w:t>ЗАКЛЮЧЕНИЕ</w:t>
      </w:r>
      <w:r>
        <w:rPr>
          <w:rStyle w:val="FontStyle52"/>
        </w:rPr>
        <w:tab/>
        <w:t>174</w:t>
      </w:r>
    </w:p>
    <w:p>
      <w:pPr>
        <w:pStyle w:val="Style81"/>
        <w:widowControl/>
        <w:tabs>
          <w:tab w:val="clear" w:pos="720"/>
          <w:tab w:val="left" w:pos="5918" w:leader="dot"/>
        </w:tabs>
        <w:spacing w:lineRule="exact" w:line="226"/>
        <w:jc w:val="both"/>
        <w:rPr/>
      </w:pPr>
      <w:r>
        <w:rPr>
          <w:rStyle w:val="FontStyle46"/>
        </w:rPr>
        <w:t>БИБЛИОГРАФИЧЕСКИЙ СПИСОК ИСПОЛЬЗОВАННОЙ ЛИТЕРАТУРЫ</w:t>
      </w:r>
      <w:r>
        <w:rPr>
          <w:rStyle w:val="FontStyle52"/>
        </w:rPr>
        <w:tab/>
        <w:t>207</w:t>
      </w:r>
    </w:p>
    <w:p>
      <w:pPr>
        <w:pStyle w:val="Style81"/>
        <w:widowControl/>
        <w:tabs>
          <w:tab w:val="clear" w:pos="720"/>
          <w:tab w:val="left" w:pos="5966" w:leader="dot"/>
        </w:tabs>
        <w:spacing w:lineRule="exact" w:line="226"/>
        <w:jc w:val="both"/>
        <w:rPr/>
      </w:pPr>
      <w:r>
        <w:rPr>
          <w:rStyle w:val="FontStyle46"/>
        </w:rPr>
        <w:t>ПРИЛОЖЕНИЯ</w:t>
      </w:r>
      <w:r>
        <w:rPr>
          <w:rStyle w:val="FontStyle52"/>
        </w:rPr>
        <w:tab/>
        <w:t>220</w:t>
      </w:r>
    </w:p>
    <w:p>
      <w:pPr>
        <w:pStyle w:val="Style41"/>
        <w:widowControl/>
        <w:tabs>
          <w:tab w:val="clear" w:pos="720"/>
          <w:tab w:val="left" w:pos="5957" w:leader="dot"/>
        </w:tabs>
        <w:spacing w:lineRule="exact" w:line="226"/>
        <w:jc w:val="both"/>
        <w:rPr/>
      </w:pPr>
      <w:r>
        <w:rPr>
          <w:rStyle w:val="FontStyle47"/>
          <w:lang w:val="en-US" w:eastAsia="en-US"/>
        </w:rPr>
        <w:t>SUMMARY</w:t>
      </w:r>
      <w:r>
        <w:rPr>
          <w:rStyle w:val="FontStyle52"/>
          <w:lang w:val="en-US" w:eastAsia="en-US"/>
        </w:rPr>
        <w:tab/>
      </w:r>
      <w:r>
        <w:rPr>
          <w:rStyle w:val="FontStyle52"/>
          <w:lang w:eastAsia="en-US"/>
        </w:rPr>
        <w:t>222</w:t>
      </w:r>
    </w:p>
    <w:p>
      <w:pPr>
        <w:pStyle w:val="Style61"/>
        <w:widowControl/>
        <w:spacing w:before="14" w:after="0"/>
        <w:ind w:left="432" w:hanging="0"/>
        <w:jc w:val="both"/>
        <w:rPr/>
      </w:pPr>
      <w:r>
        <w:rPr>
          <w:rStyle w:val="FontStyle53"/>
        </w:rPr>
        <w:t>Об авторе</w:t>
      </w:r>
    </w:p>
    <w:p>
      <w:pPr>
        <w:pStyle w:val="Style51"/>
        <w:widowControl/>
        <w:spacing w:lineRule="exact" w:line="226" w:before="240" w:after="0"/>
        <w:rPr/>
      </w:pPr>
      <w:r>
        <w:rPr>
          <w:rStyle w:val="FontStyle52"/>
        </w:rPr>
        <w:t>Саруханян Севак Норайрович. Живет и работает в Ерева</w:t>
        <w:softHyphen/>
        <w:t>не (Армения). Заместитель директора Научно-образователь</w:t>
        <w:softHyphen/>
        <w:t>ного фонда «Нораванк». Окончил Российско-Армянский (Сла</w:t>
        <w:softHyphen/>
        <w:t>вянский) госуниверситет по специальности политология. Кан</w:t>
        <w:softHyphen/>
        <w:t>дидатскую диссертацию о политике научно-технического со</w:t>
        <w:softHyphen/>
        <w:t>трудничества России и Ирана защитил в Российском государ</w:t>
        <w:softHyphen/>
        <w:t>ственном гуманитарном университете (2006 г.). Является авто</w:t>
        <w:softHyphen/>
        <w:t>ром более 30 научных и аналитических работ по проблемам иранской ядерной программы, российско-иранских и ирано-американских отношений, энергетической политики в регионе Персидского залива и Южного Кавказа, опубликованных в жур</w:t>
        <w:softHyphen/>
        <w:t>налах и сборниках «Полис», «Космополис», «21-й Век», «Вос</w:t>
        <w:softHyphen/>
        <w:t>токоведческий сборник» и т.д. Выступал на многочисленных международных научных конференциях в Москве, Тегеране, Исфахане, Зальцбурге, Тбилис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Член Международного института стратегических исследо</w:t>
        <w:softHyphen/>
        <w:t xml:space="preserve">ваний </w:t>
      </w:r>
      <w:r>
        <w:rPr>
          <w:rStyle w:val="FontStyle52"/>
          <w:lang w:val="en-US"/>
        </w:rPr>
        <w:t xml:space="preserve">(IISS, </w:t>
      </w:r>
      <w:r>
        <w:rPr>
          <w:rStyle w:val="FontStyle52"/>
        </w:rPr>
        <w:t>Лондон).</w:t>
      </w:r>
    </w:p>
    <w:p>
      <w:pPr>
        <w:pStyle w:val="Style15"/>
        <w:widowControl/>
        <w:spacing w:lineRule="exact" w:line="240"/>
        <w:ind w:left="1800" w:hanging="0"/>
        <w:rPr>
          <w:rStyle w:val="FontStyle52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211" w:after="0"/>
        <w:ind w:left="1800" w:hanging="0"/>
        <w:rPr/>
      </w:pPr>
      <w:r>
        <w:rPr>
          <w:rStyle w:val="FontStyle52"/>
        </w:rPr>
        <w:t>ПРЕДИСЛОВИЕ ИЗДАТЕЛЯ</w:t>
      </w:r>
    </w:p>
    <w:p>
      <w:pPr>
        <w:pStyle w:val="Style51"/>
        <w:widowControl/>
        <w:spacing w:lineRule="exact" w:line="240"/>
        <w:ind w:firstLine="427"/>
        <w:rPr>
          <w:rStyle w:val="FontStyle5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26" w:before="226" w:after="0"/>
        <w:ind w:firstLine="427"/>
        <w:rPr/>
      </w:pPr>
      <w:r>
        <w:rPr>
          <w:rStyle w:val="FontStyle52"/>
        </w:rPr>
        <w:t>Предлагаемая вниманию читателей книга - пример про</w:t>
        <w:softHyphen/>
        <w:t>фессионального подхода к одной из сложнейших проблем со</w:t>
        <w:softHyphen/>
        <w:t>временных международных отношений и одному из наиболее острых вопросов отечественной внешней политики. Ядерная программа Ирана не только влияет на собственно российско-иранские отношения, являясь одним из наиболее весомых на</w:t>
        <w:softHyphen/>
        <w:t>правлений двустороннего сотрудничества, но и сказывается на отношениях Российской Федерации с ключевыми игроками ми</w:t>
        <w:softHyphen/>
        <w:t>рового сообществ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ри всей риторике по поводу мирного характера исследо</w:t>
        <w:softHyphen/>
        <w:t>ваний, проводимых ИРИ в ядерной сфере, подозрения относи</w:t>
        <w:softHyphen/>
        <w:t>тельно их военной составляющей более чем серьезны. Геопо</w:t>
        <w:softHyphen/>
        <w:t>литические амбиции действующего руководства Ирана, его аг</w:t>
        <w:softHyphen/>
        <w:t>рессивный курс в отношении Израиля и жесткая позиция в све</w:t>
        <w:softHyphen/>
        <w:t>те попыток США и Евросоюза ограничить доступ Ирана к ядер</w:t>
        <w:softHyphen/>
        <w:t>ным технологиям превратили иранскую ядерную программу в главную загадку мировой и региональной политик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Если режим нераспространения рухнет, как предсказывают многочисленные критики МАГАТЭ, то произойдет это в первую очередь вследствие прорыва к ядерным технологиям Ирана. Ближний и Средний Восток в этом случае ждут потрясения тем более серьезные, что три непризнанные ядерные державы: Израиль, Индия и Пакистан - имеют к этому региону самое прямое отношение. В ядерном измерении противостояние Ирана и Израиля не только послужит фактором, осложняющим ситуацию в регионе, в дополнение к давнему индо-пакистан-скому соперничеству, но и неизбежно развяжет новый виток гонки вооружений, на сей раз в сфере высоких технологий. В этот процесс могут втянуться как региональные игроки Ближ</w:t>
        <w:softHyphen/>
        <w:t>него Востока, от Марокко и Алжира до монархий ССАГПЗ и Турции, так и пороговые государства, отказавшиеся на том или ином этапе от обладания ядерным оружием или не ставившие перед собой цели овладеть им: Япония и Германия, Бразилия и Аргентина, ЮАР и Южная Корея.</w:t>
      </w:r>
    </w:p>
    <w:p>
      <w:pPr>
        <w:pStyle w:val="Style51"/>
        <w:widowControl/>
        <w:spacing w:lineRule="exact" w:line="226"/>
        <w:ind w:firstLine="408"/>
        <w:rPr/>
      </w:pPr>
      <w:r>
        <w:rPr>
          <w:rStyle w:val="FontStyle52"/>
        </w:rPr>
        <w:t>Характерный для автора комплексный подход к проблеме позволяет не только подробно осветить собственно иранскую ядерную программу и российско-иранское сотрудничество в ядерной сфере, но и позицию в этом вопросе США и Израиля, ООН и международных организаций. Разделы книги, посвя</w:t>
        <w:softHyphen/>
        <w:t>щенные ядерным программам Израиля, Индии, Пакистана и Северной Кореи создают фон, без которого объективная оцен</w:t>
        <w:softHyphen/>
        <w:t>ка событий, происходящих в Иране и вокруг него, была бы чрезвычайно неполной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ельзя не отметить взвешенный подход автора к рассмат</w:t>
        <w:softHyphen/>
        <w:t>риваемой теме, который он сохраняет на протяжении всей ра</w:t>
        <w:softHyphen/>
        <w:t>боты. Российско-иранское сотрудничество в ядерной сфере в течение почти полутора десятилетии служит предметом спо</w:t>
        <w:softHyphen/>
        <w:t>ров, в которых суть вопроса зачастую уступает политической ангажированности участников, ведомственным интересам и личным пристрастиям. Для большей части авторов, занимаю</w:t>
        <w:softHyphen/>
        <w:t>щихся этой темой, оно имеет либо изначально порочный, либо несоразмерно положительный характер. При этом за рамками рассмотрения оказываются как сложная мозаика российско-иранских отношений, многофакторных и не укладывающихся в простые формулы, так и еще более сложная, противоречивая система государственных интересов России на международной арене. Автору удалось избежать и проамериканских, и анти</w:t>
        <w:softHyphen/>
        <w:t>американских штампов, и это делает его работу особенно ин</w:t>
        <w:softHyphen/>
        <w:t>тересной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Книгу можно рекомендовать сотрудникам профильных го</w:t>
        <w:softHyphen/>
        <w:t>сударственных ведомств и организаций, востоковедам, спе</w:t>
        <w:softHyphen/>
        <w:t>циалистам, занимающимся проблемами нераспространения, студентам и аспирантам соответствующих вузов.</w:t>
      </w:r>
    </w:p>
    <w:p>
      <w:pPr>
        <w:pStyle w:val="Style111"/>
        <w:widowControl/>
        <w:spacing w:before="221" w:after="0"/>
        <w:ind w:left="3974" w:hanging="0"/>
        <w:rPr/>
      </w:pPr>
      <w:r>
        <w:rPr>
          <w:rStyle w:val="FontStyle51"/>
        </w:rPr>
        <w:t>Евгений Сатановский Президент ИБВ</w:t>
      </w:r>
    </w:p>
    <w:p>
      <w:pPr>
        <w:pStyle w:val="Style141"/>
        <w:widowControl/>
        <w:spacing w:lineRule="exact" w:line="240"/>
        <w:ind w:left="2424" w:hanging="0"/>
        <w:jc w:val="both"/>
        <w:rPr>
          <w:rStyle w:val="FontStyle51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40"/>
        <w:ind w:left="24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24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216" w:after="0"/>
        <w:ind w:left="2424" w:hanging="0"/>
        <w:jc w:val="both"/>
        <w:rPr/>
      </w:pPr>
      <w:r>
        <w:rPr>
          <w:rStyle w:val="FontStyle52"/>
        </w:rPr>
        <w:t>ПРЕДИСЛОВИЕ</w:t>
      </w:r>
    </w:p>
    <w:p>
      <w:pPr>
        <w:pStyle w:val="Style51"/>
        <w:widowControl/>
        <w:spacing w:lineRule="exact" w:line="240"/>
        <w:ind w:firstLine="432"/>
        <w:rPr>
          <w:rStyle w:val="FontStyle5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26" w:before="226" w:after="0"/>
        <w:ind w:firstLine="432"/>
        <w:rPr/>
      </w:pPr>
      <w:r>
        <w:rPr>
          <w:rStyle w:val="FontStyle52"/>
        </w:rPr>
        <w:t>На п отяжении вто ой половины 20-го века, а также в на</w:t>
        <w:softHyphen/>
        <w:t>чале 21-го века ведущие ст аны ми а аботали в нап авлении недопущения асп ост анения яде ного о ужия. Не асп о</w:t>
        <w:softHyphen/>
        <w:t>ст анение яде ного о ужия ассмат ивалось в качестве необ</w:t>
        <w:softHyphen/>
        <w:t>ходимого условия минимизации возможности начала глобаль</w:t>
        <w:softHyphen/>
        <w:t>ной и  егиональных яде ных войн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Подписание Догово а о не асп ост анении яде ного о у-жия (ДНЯО) в 1968 году стало п авовым фундаментом п есе-чения « асползания» яде ного о ужия. Можно сказать, что в целом ДНЯО сп авился и до сих по сп авляется со своей задачей. И даже все минусы в еализации целей и задач ДНЯО - создание ядерного оружия Израилем, Индией и Паки</w:t>
        <w:softHyphen/>
        <w:t>станом - никак не могут уменьшить значимости результатов действия этого документа. Ведь п иведенные п офессо ом Стэндфордского университета Джорджем Банном (участник пе егово ов по ДНЯО) данные свидетельствуют о наличии п ог амм по созданию яде ного о ужия у 16 госуда ств ми а в 1964 году. И это не считая США, СССР, Великобритании, Франции и КНР, которые к этому периоду уже создали ядерное о ужие. Сегодня инфо мация или подоз ения о наличии воен</w:t>
        <w:softHyphen/>
        <w:t>ных яде ных п ог амм у ми ового сообщества остаются в от</w:t>
        <w:softHyphen/>
        <w:t>ношении всего нескольких ст ан, п ежде всего КНДР и И ана. Очевидно, что с авнение между 1964 и 2000 годами гово ит о значительной положительной  оли ДНЯО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днако не все так адужно, как может показаться на пе -вый взгляд. Ведь изучение ши окого спект а военных и поли</w:t>
        <w:softHyphen/>
        <w:t>тических аспектов создания яде ного о ужия гово ит о том, что те ст аны, кото ым это о ужие было на самом деле необ</w:t>
        <w:softHyphen/>
        <w:t>ходимо, его создали, несмот я на наличие ДНЯО и междуна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одного ежима не асп ост анения яде ного о ужия. Яде ное о ужие Из аиля, Пакистана и Индии - наглядный п име данной</w:t>
      </w:r>
    </w:p>
    <w:p>
      <w:pPr>
        <w:pStyle w:val="Style16"/>
        <w:widowControl/>
        <w:spacing w:lineRule="exact" w:line="226"/>
        <w:ind w:firstLine="106"/>
        <w:rPr/>
      </w:pPr>
      <w:r>
        <w:rPr>
          <w:rStyle w:val="FontStyle52"/>
        </w:rPr>
        <w:t>еальности. А отказ от создания яде ного о ужия со сто оны та</w:t>
        <w:softHyphen/>
        <w:t>ких ст ан, как Швеция, Италия, Б азилия, Авст алия и т.д., нельзя объяснить ни ролью инспекций МАГАТЭ, ни боязнью последствий на ушения ДНЯО, ни какой-то особой политиче</w:t>
        <w:softHyphen/>
        <w:t>ской культу ой этих ст ан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е имея п ямых уг оз своей безопасности либо находясь под яде ным или военным п отекто атом какой-либо ведущей ми овой де жавы и военно-политического блока, ст аны эти не восп инимали создание яде ного о ужия в качестве необ</w:t>
        <w:softHyphen/>
        <w:t>ходимого и тем более единственного с едства выживания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Ст атегическая стабильность в емен «холодной войны», ко</w:t>
        <w:softHyphen/>
        <w:t>то ая была достигнута в основном благода я сот удничеству США и СССР, асп ост анялась на большую часть госуда ств ми а, кото ые п инадлежали, соответственно, к аме иканскому и советскому лаге ям и, естественно, находились под яде ным, но п ежде всего военно-политическим «колпаком» соответствующей сто оны блокового п отивостояния. Однако г аница Запад-СССР не всегда и не везде п оходила вдоль межгосуда ственных г а-ниц двух лаге ей. Ст атегическая стабильность не зат агивала, условно гово я, «се ые зоны» п отивостояния между сто онами конфликта пе иода «холодной войны». Такими «се ыми зонами» были те ито ии, вби ающие в себя целый спект к упных дей</w:t>
        <w:softHyphen/>
        <w:t>ствующих или потенциальных региональных конфликтов: Ближ</w:t>
        <w:softHyphen/>
        <w:t>ний Восток, Южная Азия. Яде ный и военный «зонтики» США и СССР не п ик ывали ни Из аиль, ни а абские ст аны, ни Индию, ни Пакистан. Хотя и США, и СССР оказывали - прямо или кос</w:t>
        <w:softHyphen/>
        <w:t>венно - подде жку той или д угой сто оне конфликта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Как в Южной Азии, так и на Ближнем Востоке отсутствие яде ного и военно-политического «зонта» - в свете наличия егионального и межгосуда ственного п отивостояния, на-п авленного по ой на полное уничтожение п отивника, - п и-вело к появлению п ог амм по аз аботке о ужия массового по ажения: п ог амм по созданию яде ного о ужия в Из аиле, Индии и Пакистане, а также п ог амм по созданию химическо</w:t>
        <w:softHyphen/>
        <w:t>го о ужия в некото ых а абских ст анах</w:t>
      </w:r>
      <w:r>
        <w:rPr>
          <w:rStyle w:val="FontStyle52"/>
          <w:vertAlign w:val="superscript"/>
        </w:rPr>
        <w:t>1</w:t>
      </w:r>
      <w:r>
        <w:rPr>
          <w:rStyle w:val="FontStyle52"/>
        </w:rPr>
        <w:t>.</w:t>
      </w:r>
    </w:p>
    <w:p>
      <w:pPr>
        <w:pStyle w:val="Style18"/>
        <w:widowControl/>
        <w:spacing w:lineRule="exact" w:line="226"/>
        <w:rPr/>
      </w:pPr>
      <w:r>
        <w:rPr>
          <w:rStyle w:val="FontStyle52"/>
        </w:rPr>
        <w:t>П имечательно, что, несмот я на оп еделенные азличия в егиональном положении, политической культу е, госуда ст-венном уст ойстве и т.п., все т и неофициальные яде ные де -жавы - Из аиль, Пакистан, Индия - имели и много схожих че т:</w:t>
      </w:r>
    </w:p>
    <w:p>
      <w:pPr>
        <w:pStyle w:val="Style19"/>
        <w:widowControl/>
        <w:numPr>
          <w:ilvl w:val="0"/>
          <w:numId w:val="23"/>
        </w:numPr>
        <w:tabs>
          <w:tab w:val="clear" w:pos="720"/>
          <w:tab w:val="left" w:pos="605" w:leader="none"/>
        </w:tabs>
        <w:spacing w:lineRule="exact" w:line="226"/>
        <w:rPr>
          <w:rStyle w:val="FontStyle51"/>
        </w:rPr>
      </w:pPr>
      <w:r>
        <w:rPr>
          <w:rStyle w:val="FontStyle51"/>
        </w:rPr>
        <w:t xml:space="preserve">На региональном уровне </w:t>
      </w:r>
      <w:r>
        <w:rPr>
          <w:rStyle w:val="FontStyle52"/>
        </w:rPr>
        <w:t>- военный и политический кон</w:t>
        <w:softHyphen/>
        <w:t>фликт со своими соседями;</w:t>
      </w:r>
    </w:p>
    <w:p>
      <w:pPr>
        <w:pStyle w:val="Style20"/>
        <w:widowControl/>
        <w:numPr>
          <w:ilvl w:val="0"/>
          <w:numId w:val="23"/>
        </w:numPr>
        <w:tabs>
          <w:tab w:val="clear" w:pos="720"/>
          <w:tab w:val="left" w:pos="605" w:leader="none"/>
        </w:tabs>
        <w:spacing w:lineRule="exact" w:line="226"/>
        <w:rPr>
          <w:rStyle w:val="FontStyle51"/>
        </w:rPr>
      </w:pPr>
      <w:r>
        <w:rPr>
          <w:rStyle w:val="FontStyle51"/>
        </w:rPr>
        <w:t xml:space="preserve">На глобальном уровне </w:t>
      </w:r>
      <w:r>
        <w:rPr>
          <w:rStyle w:val="FontStyle52"/>
        </w:rPr>
        <w:t>- специфическое международное положение, не позволяющее опе еться на тот или иной цент силы в ми 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асательно последнего пункта воп ос заключался, ско ее, не в отсутствии желания у указанных ст ан найти соответст</w:t>
        <w:softHyphen/>
        <w:t>вующую опо у - дело было в самих све хде жавах, кото ые после Ка ибского к изиса стали избегать п ямой и безуслов</w:t>
        <w:softHyphen/>
        <w:t>ной подде жки той или иной конфликтующей ст аны, отчетли</w:t>
        <w:softHyphen/>
        <w:t>во понимая, что эта подде жка может на каком-то этапе пе ей-ти в конфликт между ними самими.</w:t>
      </w:r>
    </w:p>
    <w:p>
      <w:pPr>
        <w:pStyle w:val="Style18"/>
        <w:widowControl/>
        <w:spacing w:lineRule="exact" w:line="226"/>
        <w:ind w:firstLine="307"/>
        <w:rPr/>
      </w:pPr>
      <w:r>
        <w:rPr>
          <w:rStyle w:val="FontStyle52"/>
        </w:rPr>
        <w:t>С азвалом СССР и социалистического лаге я междуна-одное положение существенно изменилось. Если в Восточной Ев опе уход России соп овождался вхождением в егион за</w:t>
        <w:softHyphen/>
        <w:t>падных военных и политических блоков, кото ые п едложили бывшим социалистическим странам новый «зонт безопасно</w:t>
        <w:softHyphen/>
        <w:t>сти» в виде НАТО, то страны, которые сохранили коммунисти</w:t>
        <w:softHyphen/>
        <w:t>ческий и социалистический ежимы, с исчезновением СССР столкнулись с ог омной п облемой обеспечения своей безо</w:t>
        <w:softHyphen/>
        <w:t>пасности. А уг озы безопасности все активнее начали исхо</w:t>
        <w:softHyphen/>
        <w:t>дить от оставшейся единственной све хде жавы ми а - США, военная мощь кото ых не позволяет какой бы то ни было не-яде ной ст ане надеяться на соп отивление планам США п и помощи обычных воо ужений. Данная еальность дала толчок п ог аммам по аз аботке ОМП в такой ст ане, как КНДР, ко</w:t>
        <w:softHyphen/>
        <w:t>то ая в создании яде ного о ужия увидела необходимое усло</w:t>
        <w:softHyphen/>
        <w:t>вие своего выживания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оответствующий толчок в конце 1980-х - начале 1990-х получила и и анская яде ная п ог амма. Вп очем, Исламская Республика Иран (ИРИ) никогда и не опиралась на советскую помощь, однако эта ст ана до азвала СССР жила в ми е, где важнейшие междуна одные политические и военные ешения п инимались в основном на основе советско-аме иканского консенсуса, а п именение военной силы со сто оны одной из све хде жав, за едкими исключениями, егули овалось меж-дуна одным п авом. Развал СССР изменил и ближневосточ</w:t>
        <w:softHyphen/>
        <w:t>ную политику США, кото ая в конце концов п ивела к едино</w:t>
        <w:softHyphen/>
        <w:t>личному и по сути противоправному «установлению демокра</w:t>
        <w:softHyphen/>
        <w:t>тии» в Ираке. ИРИ - важнейшему комуоненту «мировой оси зла», - безусловно, тоже г озит «установление демок атии» или «п евентивное азо ужение». Понятно, что в такой ситуации и анское уководство не может не думать о создании яде ного о ужия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Есть также мнение, что важную оль в еабилитации и ан-ской яде ной п ог аммы, фактически п иостановленной после</w:t>
      </w:r>
    </w:p>
    <w:p>
      <w:pPr>
        <w:pStyle w:val="Style17"/>
        <w:widowControl/>
        <w:spacing w:lineRule="exact" w:line="226" w:before="5" w:after="0"/>
        <w:rPr/>
      </w:pPr>
      <w:r>
        <w:rPr>
          <w:rStyle w:val="FontStyle52"/>
        </w:rPr>
        <w:t>Исламской еволюции, сыг ала сме ть имама Хомейни в 1989 го</w:t>
        <w:softHyphen/>
        <w:t>ду. После его сме ти был дан толчок всем исследованиям в яде ной сфе 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имечательно, что азвитие и анской яде ной п ог ам-мы имеет место на фоне нуклеа изации егиона в целом. По</w:t>
        <w:softHyphen/>
        <w:t xml:space="preserve">сле испытаний индийской и пакистанской яде ных бомб число ядерных региональных соседей ИРИ увеличилось до 3, и это не считая России и США (военные фо ми ования последних сегодня находятся в Ираке, Афганистане и т.д.). </w:t>
      </w:r>
      <w:r>
        <w:rPr>
          <w:rStyle w:val="FontStyle51"/>
        </w:rPr>
        <w:t>Почему Из</w:t>
        <w:softHyphen/>
        <w:t xml:space="preserve">раилю, Индии и Пакистану можно иметь ядерное оружие, а ИРИ нельзя? </w:t>
      </w:r>
      <w:r>
        <w:rPr>
          <w:rStyle w:val="FontStyle52"/>
        </w:rPr>
        <w:t>- один из наиболее часто задаваемых иранскими ст атегами и учеными воп осов. Воп ос в чем-то т ивиальный, но тем не менее важный и актуальный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контексте появления очевидных фактов, свидетельст</w:t>
        <w:softHyphen/>
        <w:t>вующих о яде ных военных уст емлениях И ана, особую важ</w:t>
        <w:softHyphen/>
        <w:t>ность п иоб етает сот удничество России с И аном в яде ной сфе е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Яде ный факто в оссийско-и анских политических от</w:t>
        <w:softHyphen/>
        <w:t>ношениях уже более одного десятилетия п иковывает к себе внимание ми овой и оссийской общественности, политическо</w:t>
        <w:softHyphen/>
        <w:t>го, научного и аналитического сообщества. В 2006 году испол</w:t>
        <w:softHyphen/>
        <w:t>нилось 10 лет вступлению в силу оссийско-и анского конт ак</w:t>
        <w:softHyphen/>
        <w:t>та на заве шение ст оительства атомной элект останции в Буше е. Именно ст оительство АЭС в Буше е является ос</w:t>
        <w:softHyphen/>
        <w:t>новным п оектом межгосуда ственного оссийско-и анского сот удничества в области яде ной эне гетики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Состояние и пе спективы азвития оссийско-и анского сот удничества в яде ной области - важнейший воп ос меж-дуна одно-политического значения. Данное обстоятельство во многом обусловлено не столько ха акте ом (ми ным или во</w:t>
        <w:softHyphen/>
        <w:t>енным) и анской яде ной п ог аммы и самими оссийско-и анскими отношениями, сколько, во-пе вых, той политической олью, кото ую Исламская Республика И ан иг ает в сов емен-ных междуна одных и егиональных отношениях, и, во-вто ых, нынешним состоянием и ано-аме иканских отношений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Роль и значение И ана в егионе так называемого Боль</w:t>
        <w:softHyphen/>
        <w:t>шого Ближнего Востока да и в ми е в целом за последние не</w:t>
        <w:softHyphen/>
        <w:t xml:space="preserve">сколько лет существенно актуализи овались. Обусловлено это многими факто ами, с еди кото ых можно выделить несколько наиболее важных. </w:t>
      </w:r>
      <w:r>
        <w:rPr>
          <w:rStyle w:val="FontStyle51"/>
        </w:rPr>
        <w:t xml:space="preserve">Во-первых, </w:t>
      </w:r>
      <w:r>
        <w:rPr>
          <w:rStyle w:val="FontStyle52"/>
        </w:rPr>
        <w:t xml:space="preserve">американское вторжение в Ирак ликвиди овало  ежим Саддама Хусейна и  аз ушило большую часть ат ибутов госуда ственности и суве енитета И ака -госуда ства, кото ое на п отяжении почти 25 лет удачно сде живало и анскую экспансию в егионе. Тем самым И ан фактически остался единственной де жавой, могущей иг ать роль регионального центра силы. </w:t>
      </w:r>
      <w:r>
        <w:rPr>
          <w:rStyle w:val="FontStyle51"/>
        </w:rPr>
        <w:t xml:space="preserve">Во-вторых, </w:t>
      </w:r>
      <w:r>
        <w:rPr>
          <w:rStyle w:val="FontStyle52"/>
        </w:rPr>
        <w:t>активное уча</w:t>
        <w:softHyphen/>
        <w:t xml:space="preserve">стие И ана в у егули овании ситуации в Афганистане, а также особое влияние на и акских шиитов сделали ИРИ соп ичаст-ной к аз ешению важнейших междуна одных конфликтов, что заставило даже такую ст ану, как США, считаться с И аном и кулуа но коо дини овать некото ые свои шаги с этой ст аной. </w:t>
      </w:r>
      <w:r>
        <w:rPr>
          <w:rStyle w:val="FontStyle51"/>
        </w:rPr>
        <w:t xml:space="preserve">В-третьих, </w:t>
      </w:r>
      <w:r>
        <w:rPr>
          <w:rStyle w:val="FontStyle52"/>
        </w:rPr>
        <w:t>высокие цены на нефть, а также п инятие ЕС е-шения о необходимости получения доступа к богатейшим за</w:t>
        <w:softHyphen/>
        <w:t>пасам и анского газа ук епили и анские позиции в системе междуна одной эне гетической безопасности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Все эти еалии усиления и анских позиций имели место на фоне ухудшения междуна одного положения вок уг и ан-ской яде ной п ог аммы, что было вызвано п ежде всего аск ытием инспекто ами МАГАТЭ тайной деятельности ИРИ по налаживанию обогащения у ана. После сделанных инспек-то ами МАГАТЭ находок в 2003 году стало понятно, что И ан ведет активные аботы по созданию яде ного топливного цикла - необходимого условия для самостоятельного созда</w:t>
        <w:softHyphen/>
        <w:t>ния яде ного о ужия. К 2006 году так называемое «и анское досье» попало в СБ ООН, кото ый на п отяжении 8 месяцев (июль 2006 - ма т 2007) п инял целых т и езолюции, обя</w:t>
        <w:softHyphen/>
        <w:t>зывающие И ан ог аничить некото ые исследования в облас</w:t>
        <w:softHyphen/>
        <w:t>ти использования атома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Фокуси ование внимания ми ового сообщества на яде -ной п ог амме И ана естественным об азом зат онуло и Рос</w:t>
        <w:softHyphen/>
        <w:t>сию - основного па тне а И ана в еализации его яде ной п ог аммы. Россия, кото ая уже 10 лет ст оит АЭС в Буше е, неоднок атно обвинялась в пе едаче И ану технологий двой</w:t>
        <w:softHyphen/>
        <w:t>ного назначения, кото ые могут служить необходимой базой для создания яде ного о ужия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Аме иканские обвинения в п ичастности России к и ан-ской военной яде ной п ог амме, оссийские ответы о полной безосновательности подоз ений в подде жке ИРИ в ее воен</w:t>
        <w:softHyphen/>
        <w:t>ных яде ных уст емлениях являются п оявлением двух к ай-ностей, кото ые п едставляют собой п ежде всего вы ажение политики защиты и п одвижения своих национальных инте е-сов со сто оны США и России. П ичем позиции двух ст ан по</w:t>
      </w:r>
    </w:p>
    <w:p>
      <w:pPr>
        <w:pStyle w:val="Style17"/>
        <w:widowControl/>
        <w:spacing w:lineRule="exact" w:line="226" w:before="5" w:after="0"/>
        <w:rPr/>
      </w:pPr>
      <w:r>
        <w:rPr>
          <w:rStyle w:val="FontStyle52"/>
        </w:rPr>
        <w:t>И ану от азились и на исследованиях оссийских и аме икан-ских аналитиков-междуна одников и политологов, кото ые на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вне с политиками вели и ведут активные диспуты по воп о</w:t>
        <w:softHyphen/>
        <w:t>сам яде ной п ог аммы И ана и сот удничества ИРИ с Росси</w:t>
        <w:softHyphen/>
        <w:t>ей в яде ной сфе 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Между тем яде ный факто в оссийско-и анских отноше</w:t>
        <w:softHyphen/>
        <w:t>ниях, на наш взгляд, т ебует досконального и максимально объективного изучения. Изучение это не только сможет ас-к ыть истинный ха акте и анской яде ной п ог аммы и ос-сийско-и анского сот удничества, но и позволит лучше понять суть многих егиональных и междуна одных п оцессов, более отчетливо осознать политические п ичины к изиса междуна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одного  ежима не асп ост анения яде ного о ужия.</w:t>
      </w:r>
    </w:p>
    <w:p>
      <w:pPr>
        <w:pStyle w:val="Style51"/>
        <w:widowControl/>
        <w:spacing w:lineRule="exact" w:line="226"/>
        <w:ind w:hanging="0"/>
        <w:jc w:val="right"/>
        <w:rPr/>
      </w:pPr>
      <w:r>
        <w:rPr>
          <w:rStyle w:val="FontStyle52"/>
        </w:rPr>
        <w:t>Данная книга и являет собой попытку такого исследования.</w:t>
      </w:r>
    </w:p>
    <w:p>
      <w:pPr>
        <w:pStyle w:val="Style71"/>
        <w:widowControl/>
        <w:spacing w:lineRule="exact" w:line="240"/>
        <w:jc w:val="center"/>
        <w:rPr>
          <w:rStyle w:val="FontStyle5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97" w:after="0"/>
        <w:jc w:val="center"/>
        <w:rPr/>
      </w:pPr>
      <w:r>
        <w:rPr>
          <w:rStyle w:val="FontStyle53"/>
        </w:rPr>
        <w:t>Глава 1.</w:t>
      </w:r>
    </w:p>
    <w:p>
      <w:pPr>
        <w:pStyle w:val="Style51"/>
        <w:widowControl/>
        <w:ind w:left="461" w:hanging="0"/>
        <w:rPr/>
      </w:pPr>
      <w:r>
        <w:rPr>
          <w:rStyle w:val="FontStyle52"/>
        </w:rPr>
        <w:t>РЕЖИМ НЕРАСПРОСТРАНЕНИЯ ЯДЕРНОГО ОРУЖИЯ</w:t>
      </w:r>
    </w:p>
    <w:p>
      <w:pPr>
        <w:pStyle w:val="Style141"/>
        <w:widowControl/>
        <w:spacing w:lineRule="exact" w:line="230"/>
        <w:jc w:val="center"/>
        <w:rPr/>
      </w:pPr>
      <w:r>
        <w:rPr>
          <w:rStyle w:val="FontStyle52"/>
        </w:rPr>
        <w:t>И ЯДЕРНАЯ ПРОГРАММА ИРАНА</w:t>
      </w:r>
    </w:p>
    <w:p>
      <w:pPr>
        <w:pStyle w:val="Style36"/>
        <w:widowControl/>
        <w:spacing w:lineRule="exact" w:line="240"/>
        <w:ind w:left="562" w:hanging="0"/>
        <w:rPr>
          <w:rStyle w:val="FontStyle52"/>
          <w:sz w:val="20"/>
          <w:szCs w:val="20"/>
        </w:rPr>
      </w:pPr>
      <w:r>
        <w:rPr/>
      </w:r>
    </w:p>
    <w:p>
      <w:pPr>
        <w:pStyle w:val="Style36"/>
        <w:widowControl/>
        <w:spacing w:before="211" w:after="0"/>
        <w:ind w:left="562" w:hanging="0"/>
        <w:rPr/>
      </w:pPr>
      <w:r>
        <w:rPr>
          <w:rStyle w:val="FontStyle53"/>
        </w:rPr>
        <w:t>Проблема нераспространения ядерного оружия -международный и региональный уровни</w:t>
      </w:r>
    </w:p>
    <w:p>
      <w:pPr>
        <w:pStyle w:val="Style51"/>
        <w:widowControl/>
        <w:spacing w:lineRule="exact" w:line="226" w:before="230" w:after="0"/>
        <w:ind w:firstLine="422"/>
        <w:rPr/>
      </w:pPr>
      <w:r>
        <w:rPr>
          <w:rStyle w:val="FontStyle52"/>
        </w:rPr>
        <w:t>Действующий междуна одный ежим не асп ост анения яде ного о ужия сложился более 35 лет тому назад с подписа</w:t>
        <w:softHyphen/>
        <w:t xml:space="preserve">нием Догово а о не асп ост анении яде ного о ужия (ДНЯО), кото ый п едполагал, что подписавшие его неяде ные госуда -ства обязываются, согласно статье </w:t>
      </w:r>
      <w:r>
        <w:rPr>
          <w:rStyle w:val="FontStyle52"/>
          <w:lang w:val="en-US"/>
        </w:rPr>
        <w:t xml:space="preserve">II, </w:t>
      </w:r>
      <w:r>
        <w:rPr>
          <w:rStyle w:val="FontStyle52"/>
        </w:rPr>
        <w:t>«не п инимать пе едачи от кого бы то ни было яде ного о ужия или д угих яде ных вз ывных уст ойств, а также конт оля над таким о ужием или вз ывными уст ойствами ни п ямо, ни косвенно; не п оизво-дить и не п иоб етать каким-либо иным способом яде ное о у-жие или д угие яде ные вз ывные уст ойства, авно как и не добиваться и не п инимать какой-либо помощи в п оизводстве яде ного о ужия или д угих яде ных вз ывных уст ойств»</w:t>
      </w:r>
      <w:r>
        <w:rPr>
          <w:rStyle w:val="FontStyle52"/>
          <w:vertAlign w:val="superscript"/>
        </w:rPr>
        <w:t>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ДНЯО фактически зак епил монопольное п аво на облада</w:t>
        <w:softHyphen/>
        <w:t>ние и дальнейшее сове шенствование яде ного о ужия за яде -ными де жавами, к кото ым были п ичислены госуда ства, п о-изведшие и взо вавшие яде ное о ужие или д угое яде ное вз ывное уст ойство до 1 янва я 1967 года. Таких ст ан на тот пе иод оказалось 5 - США (создали яде ное о ужие и п оизвели его испытание в 1945 г.), СССР (создал яде ное о ужие и п оиз-вел его испытание в 1949 г.), Великоб итания (создала яде ное о ужие и п оизвела его испытание в 1952 г.), Ф анция (создала яде ное о ужие и п оизвела его испытание в 1960 г.), КНР (соз</w:t>
        <w:softHyphen/>
        <w:t>дала яде ное о ужие и п оизвела его испытание в 1964 г.)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 то же в емя за подписавшими ДНЯО неяде ными де -жавами признавалось, согласно статье IV, право «развивать исследования, п оизводство и использование яде ной эне гии в ми ных целях без диск иминации»</w:t>
      </w:r>
      <w:r>
        <w:rPr>
          <w:rStyle w:val="FontStyle52"/>
          <w:vertAlign w:val="superscript"/>
        </w:rPr>
        <w:t>3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днако даже в момент подписания ДНЯО было очевид</w:t>
        <w:softHyphen/>
        <w:t>но, что догово   этот не будет носить униве сального ха ак</w:t>
        <w:softHyphen/>
        <w:t>те а, так как яд ст ан отказались его подписать, ссылаясь на то, что догово носит диск иминационный ха акте и его подписание не отвечает их национальным инте есам. П и-мечательно, что 5 основных к итиков ДНЯО - Индия, Из а-иль, Пакистан, ЮАР и Б азилия - уже вели или начали вести в дальнейшем аботы по созданию яде ного о ужия. К оме Б азилии, остальные 4 госуда ства яде ное о ужие создали ( ежим апа теида в ЮАР уничтожил свой яде ный а сенал в конце 1980-х гг.), а ми овое сообщество и 5 яде ных де -жав, в том числе, не смогли этому восп епятствовать. Фо -мально не смогли они этого сделать по той п остой п ичине, что новые яде ные ст аны находились за амками ДНЯО, тем самым они не были ог аничены какими бы то ни было междуна одно-п авовыми обязательствами. Данное обстоя</w:t>
        <w:softHyphen/>
        <w:t>тельство способствовало созданию у яда неяде ных ст ан п едставления о том, что госуда ства, находящиеся за ам-ками ДНЯО, оказываются в более выиг ышных условиях, нежели те госуда ства, кото ые ДНЯО подписали. Данное п едставление еще более ук епилось в свете событий по</w:t>
        <w:softHyphen/>
        <w:t>следних 20 лет, когда:</w:t>
      </w:r>
    </w:p>
    <w:p>
      <w:pPr>
        <w:pStyle w:val="Style20"/>
        <w:widowControl/>
        <w:tabs>
          <w:tab w:val="clear" w:pos="720"/>
          <w:tab w:val="left" w:pos="706" w:leader="none"/>
        </w:tabs>
        <w:spacing w:lineRule="exact" w:line="226"/>
        <w:ind w:firstLine="418"/>
        <w:jc w:val="both"/>
        <w:rPr/>
      </w:pPr>
      <w:r>
        <w:rPr>
          <w:rStyle w:val="FontStyle52"/>
        </w:rPr>
        <w:t>1.</w:t>
        <w:tab/>
        <w:t>За азоблачением М.Вануну в 1986 году яде ной п о-</w:t>
        <w:br/>
        <w:t>г аммы Из аиля не последовало никаких междуна одных</w:t>
        <w:br/>
        <w:t>санкций п отив этого госуда ства;</w:t>
      </w:r>
    </w:p>
    <w:p>
      <w:pPr>
        <w:pStyle w:val="Style20"/>
        <w:widowControl/>
        <w:tabs>
          <w:tab w:val="clear" w:pos="720"/>
          <w:tab w:val="left" w:pos="715" w:leader="none"/>
        </w:tabs>
        <w:spacing w:lineRule="exact" w:line="226"/>
        <w:ind w:left="427" w:hanging="0"/>
        <w:rPr/>
      </w:pPr>
      <w:r>
        <w:rPr>
          <w:rStyle w:val="FontStyle52"/>
        </w:rPr>
        <w:t>2.</w:t>
        <w:tab/>
        <w:t>В 1993 году КНДР без каких-либо последствий вышла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из ДНЯО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706" w:leader="none"/>
        </w:tabs>
        <w:spacing w:lineRule="exact" w:line="226"/>
        <w:ind w:left="0" w:firstLine="418"/>
        <w:jc w:val="both"/>
        <w:rPr/>
      </w:pPr>
      <w:r>
        <w:rPr>
          <w:rStyle w:val="FontStyle52"/>
        </w:rPr>
        <w:t>В 1998 году Индия и Пакистан п оизвели яде ные ис</w:t>
        <w:softHyphen/>
        <w:t>пытания, кото ые не вызвали адекватных санкций в отношении этих госуда ств со сто оны ми ового сообщества;</w:t>
      </w:r>
    </w:p>
    <w:p>
      <w:pPr>
        <w:pStyle w:val="Style20"/>
        <w:widowControl/>
        <w:numPr>
          <w:ilvl w:val="0"/>
          <w:numId w:val="19"/>
        </w:numPr>
        <w:tabs>
          <w:tab w:val="clear" w:pos="720"/>
          <w:tab w:val="left" w:pos="706" w:leader="none"/>
        </w:tabs>
        <w:spacing w:lineRule="exact" w:line="226"/>
        <w:ind w:left="0" w:firstLine="418"/>
        <w:jc w:val="both"/>
        <w:rPr/>
      </w:pPr>
      <w:r>
        <w:rPr>
          <w:rStyle w:val="FontStyle52"/>
        </w:rPr>
        <w:t>В 2005 году КНДР заявила о наличии у нее яде ного о ужия, что не повлекло за собой никаких междуна одных санк</w:t>
        <w:softHyphen/>
        <w:t>ций в отношении этого госуда ства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Таким об азом, у многих ст ан - по объективным п ичи-нам - сложилось впечатление, что создание собственного яде -ного о ужия - п оцесс достаточно безболезненный. Такое п ед-ставление усугубляется в свете изучения исто ии и состояния военных яде ных п ог амм Из аиля, Индии и Пакистана, нали</w:t>
        <w:softHyphen/>
        <w:t>чие яде ного о ужия у кото ых сильнейшим об азом осложнило и без того неп остую геополитическую ситуацию в егионе Южной и Юго-Западной Ази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явление новых яде ных де жав в егионе Южной и Юго-Западной Азии соп овождалось не только уг озой дейст-</w:t>
      </w:r>
    </w:p>
    <w:p>
      <w:pPr>
        <w:pStyle w:val="Style411"/>
        <w:widowControl/>
        <w:spacing w:lineRule="exact" w:line="226"/>
        <w:ind w:left="110" w:hanging="110"/>
        <w:rPr/>
      </w:pPr>
      <w:r>
        <w:rPr>
          <w:rStyle w:val="FontStyle52"/>
        </w:rPr>
        <w:t>вующей системе не асп ост анения яде ного о ужия, но и уг-озой  егиональной и междуна одной безопасности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Если в Из аиле (кото ый яде ной де жавой назвать нель</w:t>
        <w:softHyphen/>
        <w:t>зя в свете неп изнания им наличия у себя яде ного о ужия) действует эффективная национальная система конт оля над утечкой чувствительных технологий, могущих помочь д угим ст анам создать собственное яде ное о ужие, то в Пакистане эффективность такой системы п едставляется сомнительной, в особенности в свете обстоятельств азоблачения «отца па</w:t>
        <w:softHyphen/>
        <w:t>кистанской яде ной бомбы» А.К. Хана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Наибольшую опасность для егиона и ми а п едставляет, безусловно, возможность п именения яде ного о ужия ст а-нами  егиона в локальных конфликтах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Из аиль находится в конфликте с некото ыми из своих а абских соседей, кото ые не обладают яде ным о ужием и в отношении кото ых Из аиль в обычных воо ужениях имеет значительный пе евес, что езко уменьшает ве оятность ис</w:t>
        <w:softHyphen/>
        <w:t>пользования Из аилем яде ного о ужия в а або-из аильском конфликте как единственного с едства военного сде живания</w:t>
      </w:r>
      <w:r>
        <w:rPr>
          <w:rStyle w:val="FontStyle52"/>
          <w:vertAlign w:val="superscript"/>
        </w:rPr>
        <w:t>4</w:t>
      </w:r>
      <w:r>
        <w:rPr>
          <w:rStyle w:val="FontStyle52"/>
        </w:rPr>
        <w:t>. Однако наличие яде ного о ужия у Из аиля косвенно влияет на ст атегию национальной безопасности егиональных госу-да ств, подталкивая их к аз аботке собственного о ужия массового по ажения 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Ведущий оссийский экспе т по не асп ост анению, ди</w:t>
        <w:softHyphen/>
        <w:t>пломат Р.М. Тиме баев отмечает: «На п отяжении 30-35 лет Из аиль асполагает атомной монополией в ближневосточном егионе, и в течение п актически всего этого пе иода а абские ст аны, с одной сто оны, добиваются п ев ащения Ближнего Востока в егион, свободный от яде ного о ужия, т.е. отказа Из аиля от этого о ужия под междуна одным конт олем, а с д угой (в случае нежелания Из аиля пойти по этому пути), - пы</w:t>
        <w:softHyphen/>
        <w:t>таются п отивопоставить из аильскому яде ному потенциалу свой, а абский. В этом нап авлении аботали, аботают и, оче</w:t>
        <w:softHyphen/>
        <w:t>видно, будут и дальше аботать по к айней ме е такие ст аны, как Си ия, Ливия, а также И ан»</w:t>
      </w:r>
      <w:r>
        <w:rPr>
          <w:rStyle w:val="FontStyle52"/>
          <w:vertAlign w:val="superscript"/>
        </w:rPr>
        <w:t>5</w:t>
      </w:r>
      <w:r>
        <w:rPr>
          <w:rStyle w:val="FontStyle52"/>
        </w:rPr>
        <w:t>. Такая «конку енция» не мо</w:t>
        <w:softHyphen/>
        <w:t>жет не сказаться на военно-политической ситуации в  егионе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Что касается Индии и Пакистана, то п облема тут очень сложная. Два этих госуда ства с момента их об азования в 1947 году находятся в состоянии постоянного конфликта. За п ошедшие десятилетия Индия и Пакистан воевали т ижды. Конфликтность в отношениях двух этих ст ан сох аняется до сих по , что делает уг озу начала яде ной войны между этими двумя госуда ствами довольно еальной. К оме того, как от</w:t>
        <w:softHyphen/>
        <w:t>мечает А.А. Кокошин, в поведении Индии и Пакистана явно сказывается отсутствие исто ического опыта, от аботанных механизмов и «п авил поведения» в условиях на астания на-п яженности, способной п ивести к использованию яде ного о ужия</w:t>
      </w:r>
      <w:r>
        <w:rPr>
          <w:rStyle w:val="FontStyle52"/>
          <w:vertAlign w:val="superscript"/>
        </w:rPr>
        <w:t>6</w:t>
      </w:r>
      <w:r>
        <w:rPr>
          <w:rStyle w:val="FontStyle52"/>
        </w:rPr>
        <w:t>. Данные обстоятельства делают вполне возможным яде ный конфликт между двумя этими южноазиатскими ст а-нами, что не только уг ожает безопасности самих Пакистана и Индии, но и вносит ко ективы в докт ины национальной безо</w:t>
        <w:softHyphen/>
        <w:t>пасности егиональных соседей этих госуда ств, в числе кото-ых находится и Исламская Республика И ан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На наш взгляд, еализация (или не еализация) военной яде ной п ог аммы ИРИ во многом зависит от отношений И ана с его егиональными соседями, к коим можно отнести и Из аиль, и Пакистан, и Индию, а также от отношений с веду</w:t>
        <w:softHyphen/>
        <w:t>щими де жавами ми а, у кото ых есть свои особые инте есы в ст атегически важных егионах Южной Азии, Пе сидского залива и Ближнего Востока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дин из к упнейших советских и оссийских и анистов-востоковедов А.З. А абаджян в своей статье «Све хде жавы и ИРИ» писал: «В настоящее в емя важнейшим аспектом отно</w:t>
        <w:softHyphen/>
        <w:t>шений «ИРИ и све хде жав» является аспект оп еделения И аном своего отношения к ним как к де жавам яде ным. Этот аспект осложняется тем, что и на запад от ИРИ, и на восток от нее есть государства, располагающие ядерным оружием /.../. Указанное обстоятельство делает понятным озабоченность ИРИ отсутствием у нее яде ного о ужия»</w:t>
      </w:r>
      <w:r>
        <w:rPr>
          <w:rStyle w:val="FontStyle52"/>
          <w:vertAlign w:val="superscript"/>
        </w:rPr>
        <w:t>7</w:t>
      </w:r>
      <w:r>
        <w:rPr>
          <w:rStyle w:val="FontStyle52"/>
        </w:rPr>
        <w:t>. В список соседей И ана, обладающих яде ным о ужием, входят также Россия и США. Пе вая - ввиду того, что она на самом деле есть к упный се</w:t>
        <w:softHyphen/>
        <w:t>ве ный сосед И ана, вто ые - ввиду их мощного военно-политического п исутствия на Ближнем Востоке: в И аке, Ку</w:t>
        <w:softHyphen/>
        <w:t>вейте, Ката е, Бах ейне и Саудовской А авии, а также наличия у них необходимых акетных с едств, позволяющих сове шать уда ы - в том числе, и яде ным о ужием - в любой точке ми а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Однако если США и Россия являются участниками ДНЯО, то Из аиль, Пакистан и Индия не об еменены в этом плане никакими междуна одными п авовыми обязательствами, в том числе и не являются участниками ДНЯО. Данное обстоятель</w:t>
        <w:softHyphen/>
        <w:t>ство делает систему конт оля над не асп ост анением яде -ного о ужия и его п именением неп оз ачной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Укажем, что сегодня нет ни одного междуна одного дого-во а или же п осто заве ения какой-либо яде ной де жавы, свидетельствующего о п едоставлении га антий И ану и д у-гим егиональным ст анам в случае нападения на них со сто-оны их яде ных соседей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Исто ия показывает, что отсутствие такой системы под</w:t>
        <w:softHyphen/>
        <w:t>талкивало многие ст аны к аз аботке собственного яде ного о ужия. П имечательно, что Индия, испытавшая яде ное о у-жие в 1998 году, в пе иод пе егово ов по вступлению в ДНЯО в 1967 году ст емилась получить га антии безопасности от яде -ных де жав в случае нападения на нее Китая, с кото ым у Ин</w:t>
        <w:softHyphen/>
        <w:t>дии в тот пе иод были довольно нап яженные отношения. Од</w:t>
        <w:softHyphen/>
        <w:t>нако никаких га антий Индия, несмот я на осуществленные ею попытки, ни со сто оны СССР, ни со сто оны США не получи</w:t>
        <w:softHyphen/>
        <w:t>ла, что стало п едлогом для неп исоединения к ДНЯО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е ед аналогичной п облемой получения га антий безо</w:t>
        <w:softHyphen/>
        <w:t>пасности стоит сегодня и И ан, кото ый, однако, еще в пе иод п авления последнего шаха подписал ДНЯО, взяв на себя обязательства не аз абатывать яде ное о ужие. Тем самым любые попытки ИРИ создать свое яде ное о ужие с точки з е-ния междуна одного п ава являются незаконными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До еволюционный И ан был союзником США, военная мощь кото ых, да еще и вкупе с воо уженной самой пе едовой западной техникой а мией И ана, была достаточна для ответа на те уг озы, кото ые могли исходить со сто оны СССР и д у-гих непос едственных соседей И ана. Однако сегодняшний И ан не имеет такого мощного и надежного союзника, как США, политика кото ых, нап отив, после Исламской еволю-ции п ев атилась в особо уг ожающую безопасности И ана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Именно с учетом геополитического положения И ана , нахо</w:t>
        <w:softHyphen/>
        <w:t>дящегося в неп остых отношениях с единственной оставшейся на сегодняшний день све хде жавой - США, а также со своими егиональными соседями: Пакистаном, тео етически «д ужест-венным», однако готовым п едоставить свою те ито ию США в случае начала войны п отив И ана</w:t>
      </w:r>
      <w:r>
        <w:rPr>
          <w:rStyle w:val="FontStyle52"/>
          <w:vertAlign w:val="superscript"/>
        </w:rPr>
        <w:t>8</w:t>
      </w:r>
      <w:r>
        <w:rPr>
          <w:rStyle w:val="FontStyle52"/>
        </w:rPr>
        <w:t>; Из аилем, п изывающим к све жению исламского ежима в И ане; Ту цией - членом НАТО и военно-политическим союзником США, постоянно заявляющим об «и анской уг озе»</w:t>
      </w:r>
      <w:r>
        <w:rPr>
          <w:rStyle w:val="FontStyle52"/>
          <w:vertAlign w:val="superscript"/>
        </w:rPr>
        <w:t>9</w:t>
      </w:r>
      <w:r>
        <w:rPr>
          <w:rStyle w:val="FontStyle52"/>
        </w:rPr>
        <w:t>, - становится понятной озабоченность И ана отсутствием у него собственного яде ного о ужи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Безусловно, в п ошлом свою оль в оп еделении И аном места яде ного о ужия в системе своей безопасности сыг али и отношения ИРИ с И аком, в частности и ано-и акская война 1980-1988 гг., когда И ан фактически остался лицом к лицу с г озным соседом, использовавшим во в емя войны химическое о ужие, же твами кото ого стали по ядка 50 000 и анцев</w:t>
      </w:r>
      <w:r>
        <w:rPr>
          <w:rStyle w:val="FontStyle52"/>
          <w:vertAlign w:val="superscript"/>
        </w:rPr>
        <w:t>1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И ак, как и Из аиль и Пакистан, аз абатывал яде ное о ужие, однако из аильские воздушные уда ы по яде ному цент у в Ози аке в 1981 году уничтожили большую часть яде ной инф аст укту ы ст аны. После све жения ежима Саддама Хусейна И ану в яд ли следует ожидать новой аг-ессии со сто оны своего западного соседа. В то же в емя в 2003 году, после све жения ежима Хусейна в И аке, в этой ст ане оказалась мощнейшая военная г уппи овка д угого по</w:t>
        <w:softHyphen/>
        <w:t>тенциального п отивника И ана - США. Госуда ство И ак уже вне иг ы, а исходящая с его те ито ии уг оза является со</w:t>
        <w:softHyphen/>
        <w:t>ставной частью уже и ано-аме иканских отношений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уществует мнение, что на яде ную докт ину И ана влияют и т адиционно нап яженные и ано-а абские отноше</w:t>
        <w:softHyphen/>
        <w:t>ния. В частности, отмечается, что «политика и анского ежи</w:t>
        <w:softHyphen/>
        <w:t>ма оп еделяется не столько антиаме иканизмом, сколько очень сложными и п отиво ечивыми отношениями с а абски-ми соседями. Не будет п еувеличением сказать, что И ан и а абские ст аны егиона находятся в состоянии долгос очно</w:t>
        <w:softHyphen/>
        <w:t xml:space="preserve">го конфликта </w:t>
      </w:r>
      <w:r>
        <w:rPr>
          <w:rStyle w:val="FontStyle52"/>
          <w:spacing w:val="70"/>
        </w:rPr>
        <w:t>/./.</w:t>
      </w:r>
      <w:r>
        <w:rPr>
          <w:rStyle w:val="FontStyle52"/>
        </w:rPr>
        <w:t xml:space="preserve"> Именно он и является основным факто ом, оп еделяющим усилия И ана по п иоб етению о ужия мас</w:t>
        <w:softHyphen/>
        <w:t>сового по ажения»</w:t>
      </w:r>
      <w:r>
        <w:rPr>
          <w:rStyle w:val="FontStyle52"/>
          <w:vertAlign w:val="superscript"/>
        </w:rPr>
        <w:t>11</w:t>
      </w:r>
      <w:r>
        <w:rPr>
          <w:rStyle w:val="FontStyle52"/>
        </w:rPr>
        <w:t>. Такая оценка, на наш взгляд, ве на лишь отчасти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Нап яженность и ано-а абских отношений очевидна и во многом обусловлена особенностями елигиозного ха акте а, в пе вую оче едь касающимися того, что исповедуемый в И ане шиизм в по п еимуществу суннитском а абском ми е многими восп инимается в качестве е еси, кото ая, согласно яду а-дикальных елигиозных движений, в том числе и ваххабизму, должна быть уничтожена. С д угой сто оны, победа еволю-ции в И ане еще более осложнила отношения с а абскими мо-на хиями, так как идеология Хомейни п етендовала на ас-п ост анение с еди а абов-мусульман, итогом чего должно было стать установление теок атического п авления в а аб-ских ст анах, что, естественно, п едполагает ликвидацию мо-на хий. Таким об азом, а абский факто в изучении яде ной докт ины И ана должен быть учтен, однако оль этого факто-а не столь ощутима по одной п остой п ичине: у а абских со</w:t>
        <w:softHyphen/>
        <w:t>седей И ана отсутствует яде ное о ужие и ни у кого из них нет военно-технического пе евеса в отношении И ана</w:t>
      </w:r>
      <w:r>
        <w:rPr>
          <w:rStyle w:val="FontStyle52"/>
          <w:vertAlign w:val="superscript"/>
        </w:rPr>
        <w:t>1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На данный момент основная яде ная уг оза для И ана со сто оны егиональных соседей тео етически может исходить от Из аиля, кото ый стал в агом И ана во многом и по вине по</w:t>
        <w:softHyphen/>
        <w:t>следнего, подде живающего адикальные исламские о ганиза-ции в Палестине, Ливане, Сирии; а также от Пакистана - державы « с хо ошо о ганизованным суннитским фундаментализмом, в а-ждебно настроенным к практикуемому в Иране шиизму»</w:t>
      </w:r>
      <w:r>
        <w:rPr>
          <w:rStyle w:val="FontStyle52"/>
          <w:vertAlign w:val="superscript"/>
        </w:rPr>
        <w:t>13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Считаем целесооб азным об атиться к исто ии создания яде ного о ужия двумя егиональными соседями И ана - Паки</w:t>
        <w:softHyphen/>
        <w:t>станом и Из аилем, кото ые, подобно сегодняшнему И ану, в свое в емя встали пе ед необходимостью обеспечения своей национальной безопасности ввиду сильнейших вызовов , исхо</w:t>
        <w:softHyphen/>
        <w:t>дящих, соответственно, от индо-китайского и а або-из аильско-го конфликтов. С авнительный анализ яде ных п ог амм Из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аиля и Пакистана, осуществленный нами ниже, поможет вы</w:t>
        <w:softHyphen/>
        <w:t>явить общие особенности азвития яде ных п ог амм госу-да ств  егиона и будет полезен для выявления и изучения ха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акте ных особенностей яде ной п ог аммы И ана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Мы также об атимся к яде ной п ог амме Индии. С этой ст аной И ан подде живает в течение последних десятилетий довольно теплые отношения, и возможность конфликта между Индией и И аном малове оятна. Как отмечает А.А. Кокошин, во внешней политике Индии п ио итетными являются егионы Юго-Восточной Азии и Индийского океана, в то в емя как для Пакистана ст атегически важны Ближний Восток, Афганистан, Центральная Азия, где его основным соперником является именно Иран</w:t>
      </w:r>
      <w:r>
        <w:rPr>
          <w:rStyle w:val="FontStyle52"/>
          <w:vertAlign w:val="superscript"/>
        </w:rPr>
        <w:t>14</w:t>
      </w:r>
      <w:r>
        <w:rPr>
          <w:rStyle w:val="FontStyle52"/>
        </w:rPr>
        <w:t>. В то же время рассмотрение особенностей раз</w:t>
        <w:softHyphen/>
        <w:t>вития индийской яде ной п ог аммы даст нам возможность п овести некото ые аналогии с и анской яде ной п ог аммой и понять возможный ход ее дальнейшего  азвития.</w:t>
      </w:r>
    </w:p>
    <w:p>
      <w:pPr>
        <w:pStyle w:val="Style36"/>
        <w:widowControl/>
        <w:spacing w:lineRule="exact" w:line="240"/>
        <w:ind w:left="845" w:right="1022" w:hanging="0"/>
        <w:rPr>
          <w:rStyle w:val="FontStyle52"/>
          <w:sz w:val="20"/>
          <w:szCs w:val="20"/>
        </w:rPr>
      </w:pPr>
      <w:r>
        <w:rPr/>
      </w:r>
    </w:p>
    <w:p>
      <w:pPr>
        <w:pStyle w:val="Style36"/>
        <w:widowControl/>
        <w:spacing w:before="216" w:after="0"/>
        <w:ind w:left="845" w:right="1022" w:hanging="0"/>
        <w:rPr/>
      </w:pPr>
      <w:r>
        <w:rPr>
          <w:rStyle w:val="FontStyle53"/>
        </w:rPr>
        <w:t>Ядерные программы Израиля и Пакистана особенности развития</w:t>
      </w:r>
    </w:p>
    <w:p>
      <w:pPr>
        <w:pStyle w:val="Style51"/>
        <w:widowControl/>
        <w:spacing w:before="226" w:after="0"/>
        <w:ind w:firstLine="422"/>
        <w:rPr/>
      </w:pPr>
      <w:r>
        <w:rPr>
          <w:rStyle w:val="FontStyle52"/>
        </w:rPr>
        <w:t>Из аиль является ст аной, неофициально обладающей яде -ным о ужием, соп яженным с акетными с едствами доставки. Само уководство Из аиля не подтве ждает, но и не оп ове гает сведения о наличии ядерного оружия на территории страны</w:t>
      </w:r>
      <w:r>
        <w:rPr>
          <w:rStyle w:val="FontStyle52"/>
          <w:vertAlign w:val="superscript"/>
        </w:rPr>
        <w:t>1</w:t>
      </w:r>
      <w:r>
        <w:rPr>
          <w:rStyle w:val="FontStyle52"/>
        </w:rPr>
        <w:t xml:space="preserve"> 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Из аильский ва иант политики яде ного сде живания в ка</w:t>
        <w:softHyphen/>
        <w:t>честве основы национального выживания объясняется п еиму-щественно двумя факто ами. Пе вый - недостаток ст атегиче-ской глубины те ито ии, что делает т удной задачей остановить неяде ное нападение и эффективно ответить на него. Вто ой -п евосходство в личном составе у а абских соседей Из аиля (практически все они были врагами Израиля на протяжении всей исто ии его существования)</w:t>
      </w:r>
      <w:r>
        <w:rPr>
          <w:rStyle w:val="FontStyle52"/>
          <w:vertAlign w:val="superscript"/>
        </w:rPr>
        <w:t>1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У истоков создания израильского ядерного оружия стоял п емье -минист Из аиля Бен-Гу ион, кото ый, кстати, п ог ам-му азвития яде ных технологий в ст ане начал без ее огласки даже среди членов своего левого коалиционного кабинета</w:t>
      </w:r>
      <w:r>
        <w:rPr>
          <w:rStyle w:val="FontStyle52"/>
          <w:vertAlign w:val="superscript"/>
        </w:rPr>
        <w:t>17</w:t>
      </w:r>
      <w:r>
        <w:rPr>
          <w:rStyle w:val="FontStyle52"/>
        </w:rPr>
        <w:t>, что было п извано исключить утечку соответствующей инфо -мации за рубеж, в частности в СССР, имевший в 1950-е гг. до</w:t>
        <w:softHyphen/>
        <w:t>вольно теплые отношения с некото ыми членами из аильского п авительств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нте есно, что на п отяжении 1950-60-х гг. в самом Из аиле не было консенсуса по воп осу создания ст аной яде ного о у-жия. П отивниками создания Из аилем яде ного о ужия выступа</w:t>
        <w:softHyphen/>
        <w:t>ли такие видные общественно-политические деятели Из аиля, как п емье -минист ы Л. Эшкол и Г. Меи , минист безопасности П. Ла-вон, минист иност анных дел А. Эбан. П емье -минист Эшкол был сто онником либе альной экономики и, очевидно, ассмат и-вал яде ное о ужие как уг озу движения ст аны к либе ализму</w:t>
      </w:r>
      <w:r>
        <w:rPr>
          <w:rStyle w:val="FontStyle52"/>
          <w:vertAlign w:val="superscript"/>
        </w:rPr>
        <w:t>1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17"/>
        <w:rPr/>
      </w:pPr>
      <w:r>
        <w:rPr>
          <w:rStyle w:val="FontStyle52"/>
        </w:rPr>
        <w:t>Ключевую оль в еализации п оекта создания яде ной бомбы сыг али Бен-Гу ион, ученый-химик Э. Бе гман и основной о ганизато атомного п оекта, уководитель министе ства обо-оны Из аиля Ш. Пе ес, в дальнейшем занявший пост п емье -минист а ст аны. Именно под конт олем министе ства обо оны в 1952 году в Из аиле создается комиссия по яде ной эне гии, взявшая на себя основной г уз аботы по созданию из аильского яде ного о ужия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1956 году Из аиль заключает сек етное соглашение с Ф анцией о пост ойке в Из аиле плутониевого яде ного еак-то а. Именно благода я в основном подде жке Ф анции Из а-иль начал аз аботку своего яде ного о ужия, для создания кото ого, а также для азвития ми ных яде ных технологий в 1957 году начинается ст оительство яде ного цент а в Димоне (пустыня Негев)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Ф анция, дав в 1956 году согласие на п едоставление по</w:t>
        <w:softHyphen/>
        <w:t>мощи Из аилю в   азвитии его яде ной п ог аммы, п еследо</w:t>
        <w:softHyphen/>
        <w:t>вала и оп еделенные политические инте есы: п авительст-во Ф анции, кото ое тогда возглавлял Г. Молле, делало ставку на Из аиль как п отивовес а абскому национализму, уг ожавшему ф анцузским инте есам в Аф ике, п ежде все</w:t>
        <w:softHyphen/>
        <w:t>го в Алжи е</w:t>
      </w:r>
      <w:r>
        <w:rPr>
          <w:rStyle w:val="FontStyle52"/>
          <w:vertAlign w:val="superscript"/>
        </w:rPr>
        <w:t>19</w:t>
      </w:r>
      <w:r>
        <w:rPr>
          <w:rStyle w:val="FontStyle52"/>
        </w:rPr>
        <w:t>, а потом и в Египте</w:t>
      </w:r>
      <w:r>
        <w:rPr>
          <w:rStyle w:val="FontStyle52"/>
          <w:vertAlign w:val="superscript"/>
        </w:rPr>
        <w:t>20</w:t>
      </w:r>
      <w:r>
        <w:rPr>
          <w:rStyle w:val="FontStyle52"/>
        </w:rPr>
        <w:t>. Из аиль заключил с Ф анцией, имевшей к тому в емени хо ошо азвитую яде -ную п ог амму (многие ф анцузские специалисты, аботав-шие во в емя Вто ой ми овой войны в США и Канаде, после войны ве нулись на одину и п иняли участие в азвитии ф анцузской национальной яде ной п ог аммы</w:t>
      </w:r>
      <w:r>
        <w:rPr>
          <w:rStyle w:val="FontStyle52"/>
          <w:vertAlign w:val="superscript"/>
        </w:rPr>
        <w:t>21</w:t>
      </w:r>
      <w:r>
        <w:rPr>
          <w:rStyle w:val="FontStyle52"/>
        </w:rPr>
        <w:t>), сек етное соглашение о ст оительстве п омышленного тяжеловодного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еакто а в Димоне, а также установки для выделения плуто</w:t>
        <w:softHyphen/>
        <w:t>ния. Димонский комплекс включал не только   еакто , но и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яд наземных и подземных соо ужений, асположенных на площади 14 кв. миль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Центр в Димоне строился втайне от мирового сообщества и из аильского па ламента (кнессета). Однако за ст оительст-вом данного цент а п истально следили азведки иност ан-ных госуда ств , п ежде всего ЦРУ СШ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 xml:space="preserve">В 1958 году аме иканские азведывательные самолеты </w:t>
      </w:r>
      <w:r>
        <w:rPr>
          <w:rStyle w:val="FontStyle52"/>
          <w:lang w:val="en-US"/>
        </w:rPr>
        <w:t xml:space="preserve">U-2 </w:t>
      </w:r>
      <w:r>
        <w:rPr>
          <w:rStyle w:val="FontStyle52"/>
        </w:rPr>
        <w:t>впе вые фикси уют ст оительство цент а в Димоне, однако они не устанавливают саму п и оду ст оящегося объекта. На соответствующий зап ос из аильская сто она отвечает, что в Димоне ст оятся и аботают текстильный завод, сельскохо</w:t>
        <w:softHyphen/>
        <w:t>зяйственный цент  и металлу гический завод.</w:t>
      </w:r>
      <w:r>
        <w:rPr>
          <w:rStyle w:val="FontStyle52"/>
          <w:vertAlign w:val="superscript"/>
        </w:rPr>
        <w:t>22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8 декаб я 1960 года ЦРУ на основании добытой им ин-фо мации   апо тует, что объект в Димоне является цент ом,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ализующим яде ные исследования. 21 декаб я 1960 года Бен-Гу ион в свете неоп ове жимых доказательств во в емя своего выступления в из аильском Кнессете п изнается, что ст оящийся в Димоне объект является яде ным еакто ом, а его ха акте - исключительно ми ный 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 xml:space="preserve">Фактически админист ация Эйзенхауэ а, узнав о Димон-ском п оекте в конце пятидесятых годов, когда аме иканские </w:t>
      </w:r>
      <w:r>
        <w:rPr>
          <w:rStyle w:val="FontStyle52"/>
          <w:lang w:val="en-US"/>
        </w:rPr>
        <w:t xml:space="preserve">U-2 </w:t>
      </w:r>
      <w:r>
        <w:rPr>
          <w:rStyle w:val="FontStyle52"/>
        </w:rPr>
        <w:t>зафикси овали яде ный цент в пустыне Негев, никакого давления на Из аиль не оказала</w:t>
      </w:r>
      <w:r>
        <w:rPr>
          <w:rStyle w:val="FontStyle52"/>
          <w:vertAlign w:val="superscript"/>
        </w:rPr>
        <w:t>2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 упнейший специалист по из аильской яде ной п ог ам-ме А. Коэн считает, что «конец пятидесятых годов, по всей ви</w:t>
        <w:softHyphen/>
        <w:t>димости, был единственной возможностью, когда Соединенные Штаты могли бы оказать на Из аиль успешный нажим, с тем чтобы он отказался от п оекта создания яде ного о ужия в обмен на аме иканские га антии безопасности, но этот шанс не был использован»</w:t>
      </w:r>
      <w:r>
        <w:rPr>
          <w:rStyle w:val="FontStyle52"/>
          <w:vertAlign w:val="superscript"/>
        </w:rPr>
        <w:t>25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днако политика давления на Из аиль, к кото ой п ибег-нул в пе иод своего п авления Кеннеди, на наш взгляд, тоже могла иметь оп еделенный успех. После Ка ибского к изиса позиция Кеннеди по воп осам не асп ост анения яде ного о ужия стала довольно жесткой. В своем выступлении от 22 ма -та 1963 года Кеннеди заявил, что сильно озабочен пе спекти-вой асп ост анения яде ного о ужия и тем, что к 1970 году вместо 4 де жав, обладающих яде ным о ужием, на политиче</w:t>
        <w:softHyphen/>
        <w:t>ской ка те ми а появятся 10 таких де жав, а к 1975 году - 15 или 20. Как указывает Коэн, в 1963 году Из аиль оказался в цент е внимания аме иканского п езидента, и аме иканское давление на эту ближневосточную ст ану особо усилилось</w:t>
      </w:r>
      <w:r>
        <w:rPr>
          <w:rStyle w:val="FontStyle52"/>
          <w:vertAlign w:val="superscript"/>
        </w:rPr>
        <w:t>2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овому п емье -минист у Из аиля Эшколу, сменившему Бен-Гу иона, Кеннеди в своем жестком письме п иг озил п и-остановкой аме иканской подде жки Из аилю в обеспечении его безопасности, если Эшкол откажет аме иканским инспек-то ам в посещении яде ных объектов ст аны</w:t>
      </w:r>
      <w:r>
        <w:rPr>
          <w:rStyle w:val="FontStyle52"/>
          <w:vertAlign w:val="superscript"/>
        </w:rPr>
        <w:t>27</w:t>
      </w:r>
      <w:r>
        <w:rPr>
          <w:rStyle w:val="FontStyle52"/>
        </w:rPr>
        <w:t>. Эшкол, безус</w:t>
        <w:softHyphen/>
        <w:t>ловно, п инял условия Кеннеди, но аме иканские инспекции ни к чему не п ивели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Свою оль в малой эффективности аме иканских инспек</w:t>
        <w:softHyphen/>
        <w:t>ций сыг ало и то, что ставший после гибели Кеннеди п ези-дентом США Л. Джонсон и его админист ация поп осту начали зак ывать глаза на политику Из аиля, нап авленную на созда</w:t>
        <w:softHyphen/>
        <w:t>ние яде ного о ужия. О том, что аме иканские инспекции во многом носили фо мальный ха акте и абсолютно никакого еального влияния на аме иканскую политику по не асп о</w:t>
        <w:softHyphen/>
        <w:t>ст анению яде ного о ужия не имели, свидетельствуют сле</w:t>
        <w:softHyphen/>
        <w:t>дующие факты:</w:t>
      </w:r>
    </w:p>
    <w:p>
      <w:pPr>
        <w:pStyle w:val="Style19"/>
        <w:widowControl/>
        <w:numPr>
          <w:ilvl w:val="0"/>
          <w:numId w:val="20"/>
        </w:numPr>
        <w:tabs>
          <w:tab w:val="clear" w:pos="720"/>
          <w:tab w:val="left" w:pos="734" w:leader="none"/>
        </w:tabs>
        <w:spacing w:lineRule="exact" w:line="226"/>
        <w:ind w:left="0" w:firstLine="427"/>
        <w:rPr/>
      </w:pPr>
      <w:r>
        <w:rPr>
          <w:rStyle w:val="FontStyle52"/>
        </w:rPr>
        <w:t xml:space="preserve">В конце 1966 года, как пишут А. Коэн и Т. Г эхем, п е-зидент Джонсон был п оинфо ми ован Ди екто ом ЦРУ Р. Хел-мсом, что Из аиль достиг необходимого технического у овня для изготовления пе вого яде ного вз ывного уст ойства, на что п езидент Джонсон п иказал Хелмсу ск ыть эту инфо ма-цию, в том числе от таких членов аме иканской админист а-ции, как госуда ственный сек ета ь Д. Раск и минист обо о-ны Р . Макнама а </w:t>
      </w:r>
      <w:r>
        <w:rPr>
          <w:rStyle w:val="FontStyle52"/>
          <w:vertAlign w:val="superscript"/>
        </w:rPr>
        <w:t>28</w:t>
      </w:r>
      <w:r>
        <w:rPr>
          <w:rStyle w:val="FontStyle52"/>
        </w:rPr>
        <w:t>.</w:t>
      </w:r>
    </w:p>
    <w:p>
      <w:pPr>
        <w:pStyle w:val="Style19"/>
        <w:widowControl/>
        <w:numPr>
          <w:ilvl w:val="0"/>
          <w:numId w:val="20"/>
        </w:numPr>
        <w:tabs>
          <w:tab w:val="clear" w:pos="720"/>
          <w:tab w:val="left" w:pos="734" w:leader="none"/>
        </w:tabs>
        <w:spacing w:lineRule="exact" w:line="226"/>
        <w:ind w:left="0" w:firstLine="427"/>
        <w:rPr/>
      </w:pPr>
      <w:r>
        <w:rPr>
          <w:rStyle w:val="FontStyle52"/>
        </w:rPr>
        <w:t>К началу 1968 года заместитель ди екто а ЦРУ К. Дек-кет п ишел к окончательному выводу о том, что у Из аиля есть тщательно   аз аботанная п ог амма создания яде ного о у</w:t>
        <w:softHyphen/>
        <w:t>жия. Согласно показаниям Деккета, данным Комиссии по яде -ному надзору в 1974 году, директор ЦРУ Р. Хелмс приказал ему не асп ост аняться о своих п едположениях касательно военной яде ной п ог аммы Из аиля 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Данные факты еще аз гово ят о том, что военные яде -ные аз аботки Из аиля для США не были тайной, однако по политическим сооб ажениям США ск ыли этот факт от ми о-вого сообществ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 оме азвития на своей те ито ии военной яде ной п ог аммы, Из аиль подоз евается в тайных закупках и хище</w:t>
        <w:softHyphen/>
        <w:t>ниях яде ных мате иалов в США, Великоб итании, Ф анции, ФРГ. Так, например, в 1986 году в США было обнаружено ис</w:t>
        <w:softHyphen/>
        <w:t>чезновение более 100 кг обогащенного урана на одном из за</w:t>
        <w:softHyphen/>
        <w:t>водов, п едположительно в нап авлении Из аиля</w:t>
      </w:r>
      <w:r>
        <w:rPr>
          <w:rStyle w:val="FontStyle52"/>
          <w:vertAlign w:val="superscript"/>
        </w:rPr>
        <w:t>30</w:t>
      </w:r>
      <w:r>
        <w:rPr>
          <w:rStyle w:val="FontStyle52"/>
        </w:rPr>
        <w:t>. Тель-Авив п изнал факт незаконного вывоза им из США в начале восьми</w:t>
        <w:softHyphen/>
        <w:t>десятых годов к ит онов - важного элемента создания сов е-менных об азцов яде ного о ужия</w:t>
      </w:r>
      <w:r>
        <w:rPr>
          <w:rStyle w:val="FontStyle52"/>
          <w:vertAlign w:val="superscript"/>
        </w:rPr>
        <w:t>3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Как известно, Из аиль не подписал ДНЯО, что делает ин</w:t>
        <w:softHyphen/>
        <w:t>спекции его военных яде ных объектов со сто оны МАГАТЭ невозможными. Фактически сегодня вся яде ная инф аст ук-ту а Из аиля находится вне конт оля со сто оны ми ового со</w:t>
        <w:softHyphen/>
        <w:t>общества. Единственной ст аной, давление кото ой на Из а-иль может быть эффективным, являются Соединенные Штаты. Однако, как мы убедились, США к давлению на Из аиль не п ибегают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 xml:space="preserve">После создания собственного яде ного о ужия Из аиль перешел к политике </w:t>
      </w:r>
      <w:r>
        <w:rPr>
          <w:rStyle w:val="FontStyle51"/>
        </w:rPr>
        <w:t xml:space="preserve">неопределенности </w:t>
      </w:r>
      <w:r>
        <w:rPr>
          <w:rStyle w:val="FontStyle52"/>
        </w:rPr>
        <w:t xml:space="preserve">и </w:t>
      </w:r>
      <w:r>
        <w:rPr>
          <w:rStyle w:val="FontStyle51"/>
        </w:rPr>
        <w:t xml:space="preserve">непрозрачности. </w:t>
      </w:r>
      <w:r>
        <w:rPr>
          <w:rStyle w:val="FontStyle52"/>
        </w:rPr>
        <w:t>Пе вое п едполагает систему, п и кото ой не было бы ясно, обладает Из аиль яде ным о ужием или нет. Вто ое - систе</w:t>
        <w:softHyphen/>
        <w:t>му, под азумевающую официально необъявляемое и неп и-знаваемое наличие яде ного о ужия. Позднее яде ная поли</w:t>
        <w:softHyphen/>
        <w:t>тика Израиля была подкреплена «доктриной Бегина», предпо</w:t>
        <w:softHyphen/>
        <w:t>лагающей недопущение создания яде ного о ужия соседями Из аиля по Ближнему Востоку. Реализацией данной докт ины были авиауда ы Из аиля по и акскому яде ному цент у в Ози аке в 1981 году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 xml:space="preserve">Что касается политики </w:t>
      </w:r>
      <w:r>
        <w:rPr>
          <w:rStyle w:val="FontStyle51"/>
        </w:rPr>
        <w:t xml:space="preserve">непрозрачности, </w:t>
      </w:r>
      <w:r>
        <w:rPr>
          <w:rStyle w:val="FontStyle52"/>
        </w:rPr>
        <w:t>то она базируется на следующих п инципах:</w:t>
      </w:r>
    </w:p>
    <w:p>
      <w:pPr>
        <w:pStyle w:val="Style51"/>
        <w:widowControl/>
        <w:spacing w:lineRule="exact" w:line="226"/>
        <w:ind w:firstLine="408"/>
        <w:rPr/>
      </w:pPr>
      <w:r>
        <w:rPr>
          <w:rStyle w:val="FontStyle52"/>
        </w:rPr>
        <w:t>- Для безопасности Из аиля очень важно обладание яде -ным о ужием. Из аиль должен быть в этом отношении нефо -мальным монополистом на Ближнем Востоке, что п едполага</w:t>
        <w:softHyphen/>
        <w:t>ет недопущение овладения яде ным о ужием со сто оны а абских соседей Из аиля (после Исламской еволюции - со стороны Ирана)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619" w:leader="none"/>
        </w:tabs>
        <w:spacing w:lineRule="exact" w:line="226"/>
        <w:jc w:val="both"/>
        <w:rPr/>
      </w:pPr>
      <w:r>
        <w:rPr>
          <w:rStyle w:val="FontStyle52"/>
        </w:rPr>
        <w:t>Из аиль официально не должен п изнавать свой яде -ный статус, тем самым он не должен стать фо мальным моно</w:t>
        <w:softHyphen/>
        <w:t>полистом в  егионе;</w:t>
      </w:r>
    </w:p>
    <w:p>
      <w:pPr>
        <w:pStyle w:val="Style20"/>
        <w:widowControl/>
        <w:numPr>
          <w:ilvl w:val="0"/>
          <w:numId w:val="24"/>
        </w:numPr>
        <w:tabs>
          <w:tab w:val="clear" w:pos="720"/>
          <w:tab w:val="left" w:pos="619" w:leader="none"/>
        </w:tabs>
        <w:spacing w:lineRule="exact" w:line="226"/>
        <w:jc w:val="both"/>
        <w:rPr/>
      </w:pPr>
      <w:r>
        <w:rPr>
          <w:rStyle w:val="FontStyle52"/>
        </w:rPr>
        <w:t>Неп оз ачность уменьшает масштабы публичного обсу</w:t>
        <w:softHyphen/>
        <w:t>ждения из аильской яде ной п ог аммы, не делает ее п ед-метом междуна одной дискусси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 xml:space="preserve">Что касается политики </w:t>
      </w:r>
      <w:r>
        <w:rPr>
          <w:rStyle w:val="FontStyle51"/>
        </w:rPr>
        <w:t xml:space="preserve">нео ределенности, </w:t>
      </w:r>
      <w:r>
        <w:rPr>
          <w:rStyle w:val="FontStyle52"/>
        </w:rPr>
        <w:t>то она частич</w:t>
        <w:softHyphen/>
        <w:t>но ут атила свою актуальность и эффективность после азо-блачений из аильского физика-яде щика М. Вануну, сделан</w:t>
        <w:softHyphen/>
        <w:t xml:space="preserve">ных им на страницах лондонского </w:t>
      </w:r>
      <w:r>
        <w:rPr>
          <w:rStyle w:val="FontStyle52"/>
          <w:lang w:val="en-US"/>
        </w:rPr>
        <w:t xml:space="preserve">«The Sunday Times» </w:t>
      </w:r>
      <w:r>
        <w:rPr>
          <w:rStyle w:val="FontStyle52"/>
        </w:rPr>
        <w:t>5 октяб-я 1986 года. Данные азоблачения почти у всех азвеяли со</w:t>
        <w:softHyphen/>
        <w:t>мнения по поводу того, обладает или не обладает Из аиль яде ным о ужием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Естественным об азом возникает воп ос: каков же яде ный арсенал Израиля? По данным Вануну, в Димоне было произве</w:t>
        <w:softHyphen/>
        <w:t>дено достаточно плутония для создания 100 яде ных бомб. Он также сообщил, что Из аиль п оизводил 1,2 килог амма плуто</w:t>
        <w:softHyphen/>
        <w:t>ния в неделю, что достаточно для оснащения 10-12 бомб</w:t>
      </w:r>
    </w:p>
    <w:p>
      <w:pPr>
        <w:pStyle w:val="Style39"/>
        <w:widowControl/>
        <w:ind w:left="490" w:hanging="0"/>
        <w:rPr/>
      </w:pPr>
      <w:r>
        <w:rPr>
          <w:rStyle w:val="FontStyle50"/>
          <w:vertAlign w:val="subscript"/>
        </w:rPr>
        <w:t>32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в год . То есть, за п ошедшие после а еста Вануну 20 лет, мог</w:t>
        <w:softHyphen/>
        <w:t>ли быть созданы еще около 200 бомб. Разб ос во мнениях по воп осу количества яде ных боеза ядов у Из аиля ог омен. Под обный анализ технических возможностей Из аиля гово ит о еальности обладания Из аилем до 425 яде ными боеза я-дами</w:t>
      </w:r>
      <w:r>
        <w:rPr>
          <w:rStyle w:val="FontStyle52"/>
          <w:vertAlign w:val="superscript"/>
        </w:rPr>
        <w:t>33</w:t>
      </w:r>
      <w:r>
        <w:rPr>
          <w:rStyle w:val="FontStyle52"/>
        </w:rPr>
        <w:t>. Если циф а 425 соответствует истине, то Из аиль по количеству яде ных боеза ядов уступает только США и Росси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Если задаться воп осом: что Из аиль выиг ал и что п о-иг ал от создания яде ного о ужия? - то ответ будет одно</w:t>
        <w:softHyphen/>
        <w:t>значным: Из аиль выиг ал намного больше, чем п оиг ал. Та</w:t>
        <w:softHyphen/>
        <w:t>кой вывод можно сделать на основе с авнения положительных и от ицательных последствий от создания яде ного о ужия для Из аиля.</w:t>
      </w:r>
    </w:p>
    <w:p>
      <w:pPr>
        <w:pStyle w:val="Style51"/>
        <w:widowControl/>
        <w:spacing w:lineRule="exact" w:line="226"/>
        <w:rPr/>
      </w:pPr>
      <w:r>
        <w:rPr>
          <w:rStyle w:val="FontStyle51"/>
        </w:rPr>
        <w:t xml:space="preserve">Положительные последствия: </w:t>
      </w:r>
      <w:r>
        <w:rPr>
          <w:rStyle w:val="FontStyle52"/>
        </w:rPr>
        <w:t>Создав ядерное оружие, Из аиль п ев атился по своей совокупной военной мощи в безусловного лидера в регионе Юго-Западной Азии; значи</w:t>
        <w:softHyphen/>
        <w:t>тельным об азом уменьшились пе спективы начала полно</w:t>
        <w:softHyphen/>
        <w:t>масштабного воо уженного конфликта, иниции ованного а аб-скими соседями Из аиля с целью уничтожения ев ейского го-суда ства; уменьшилась возможность п именения со сто оны а абских госуда ств химического и биологического о ужия п отив Из аиля; психологический эффект создания яде ного о ужия заключался в том, что многие из в агов Из аиля сми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ились с мыслью, что ликвидация Из аиля невозможна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1"/>
        </w:rPr>
        <w:t xml:space="preserve">Отрицательные последствия: </w:t>
      </w:r>
      <w:r>
        <w:rPr>
          <w:rStyle w:val="FontStyle52"/>
        </w:rPr>
        <w:t>Отрицательный эффект минимальный, так как после создания яде ного о ужия п отив Из аиля не были введены никакие междуна одные санкции. От ицательный эффект от создания яде ного о ужия для Из</w:t>
        <w:softHyphen/>
        <w:t>раиля в основном сводится к тому, что раз в 5/10 лет некото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ые а абские ст аны и И ан на оче едной конфе енции ДНЯО о ганизуют п опагандистскую кампанию п отив Из аиля, т е-буя введения санкций п отив этой ст аны, и уг ожают выйти из ДНЯО. Однако до сих по никаких санкций и заявлений, не-пос едственно зат агивающих инте есы Из аиля, ни Конфе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нцией ДНЯО, ни каким бы то ни было междуна одным о га-ном (к оме о ганизаций, объединяющих исламские госуда ст-ва, ешения кото ых не имеют ю идической силы) введено и п инято не было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 то же самое в емя из аильское яде ное о ужие имеет также оп еделенное дестабилизи ующее влияние в егионе Юго-Западной Азии: наличие у Из аиля яде ного о ужия п о-воци ует соседние, конфликтующие с Из аилем ст аны азви-вать свои п ог аммы по созданию о ужия массового по аже-ния (ОМП)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>Для И ана, находящегося в довольно сложных, конф он-тационных отношениях с Из аилем, наличие у последнего яде -ного о ужия делает действующую систему обеспечения собст</w:t>
        <w:softHyphen/>
        <w:t>венной безопасности с помощью обычных воо ужений не вполне эффективной. Именно факт наличия у Из аиля яде но-го о ужия неоднок атно п едставлялся и анским уково-дством как уг оза будущему И ана, его нынешнему исламско</w:t>
        <w:softHyphen/>
        <w:t>му ежиму. Хотя можно считать, что из аильское яде ное о у-жие стало всего лишь одним из а гументов, кото ый и анское уководство п едставляет в качестве побудительных мотивов увеличения военной мощи ст аны (понятно, что о создании яде ного о ужия п ямо не гово ится).</w:t>
      </w:r>
    </w:p>
    <w:p>
      <w:pPr>
        <w:pStyle w:val="Style23"/>
        <w:widowControl/>
        <w:spacing w:lineRule="exact" w:line="240"/>
        <w:rPr>
          <w:rStyle w:val="FontStyle52"/>
          <w:sz w:val="20"/>
          <w:szCs w:val="20"/>
        </w:rPr>
      </w:pPr>
      <w:r>
        <w:rPr/>
      </w:r>
    </w:p>
    <w:p>
      <w:pPr>
        <w:pStyle w:val="Style23"/>
        <w:widowControl/>
        <w:spacing w:before="216" w:after="0"/>
        <w:rPr/>
      </w:pPr>
      <w:r>
        <w:rPr>
          <w:rStyle w:val="FontStyle52"/>
        </w:rPr>
        <w:t>Как в Юго-Западной, так и в Южной Азии яде ный факто  в егиональных отношениях занимает особое место. Однако если в Юго-Западной Азии яде ным о ужием обладает лишь одна</w:t>
      </w:r>
    </w:p>
    <w:p>
      <w:pPr>
        <w:pStyle w:val="Style17"/>
        <w:widowControl/>
        <w:rPr/>
      </w:pPr>
      <w:r>
        <w:rPr>
          <w:rStyle w:val="FontStyle52"/>
        </w:rPr>
        <w:t>ст ана - Из аиль, то в Южной Азии яде ными де жавами явля</w:t>
        <w:softHyphen/>
        <w:t>ются с азу два госуда ства - Индия и Пакистан. Две эти ст аны одна за д угой в 1998 году испытали свои яде ные бомбы и, следовательно, в отличие от Из аиля являются ст анами, офи</w:t>
        <w:softHyphen/>
        <w:t>циально п изнавшими наличие у себя яде ного о ужия.</w:t>
      </w:r>
    </w:p>
    <w:p>
      <w:pPr>
        <w:pStyle w:val="Style51"/>
        <w:widowControl/>
        <w:ind w:firstLine="432"/>
        <w:rPr/>
      </w:pPr>
      <w:r>
        <w:rPr>
          <w:rStyle w:val="FontStyle52"/>
        </w:rPr>
        <w:t>Как и в случае с Из аилем, нет точных данных о количестве яде ных бомб в а сенале Пакистана. По данным аме иканского Института науки и междуна одной безопасности, опубликован</w:t>
        <w:softHyphen/>
        <w:t>ным в 2000 году, Пакистан п оизвел достаточное количество плу</w:t>
        <w:softHyphen/>
        <w:t>тония о ужейного качества для создания от 30 до 50 яде ных</w:t>
      </w:r>
    </w:p>
    <w:p>
      <w:pPr>
        <w:pStyle w:val="Style39"/>
        <w:widowControl/>
        <w:ind w:left="1963" w:hanging="0"/>
        <w:rPr/>
      </w:pPr>
      <w:r>
        <w:rPr>
          <w:rStyle w:val="FontStyle50"/>
          <w:vertAlign w:val="subscript"/>
        </w:rPr>
        <w:t>34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вз ывных уст ойств . Однако в свете неп оз ачности пакистан</w:t>
        <w:softHyphen/>
        <w:t>ской яде ной п ог аммы п едполагаемое количество имеет все шансы существенным об азом отличаться от еального количе</w:t>
        <w:softHyphen/>
        <w:t>ства яде ных вз ывных уст ойств в пакистанском а сенале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тп авной точкой азвития яде ной п ог аммы Пакистана можно считать создание в 1956 году госуда ственной комиссии по яде ной эне гии. Основателем ее является Зульфика Али Бхутто, пе воначально как минист  топлива, эне гетики и п и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одных есу сов, а позже как п езидент и п емье -минист . 24 янва я 1972 года на вст ече с физиками и инжене ами в го оде Мультан Бхутто обозначил задачу пол</w:t>
      </w:r>
      <w:r>
        <w:rPr>
          <w:rStyle w:val="FontStyle52"/>
          <w:vertAlign w:val="subscript"/>
        </w:rPr>
        <w:t>35</w:t>
      </w:r>
      <w:r>
        <w:rPr>
          <w:rStyle w:val="FontStyle52"/>
        </w:rPr>
        <w:t>учения Пакиста</w:t>
        <w:softHyphen/>
        <w:t>ном собственной «исламской яде ной бомбы»</w:t>
      </w:r>
      <w:r>
        <w:rPr>
          <w:rStyle w:val="FontStyle52"/>
          <w:vertAlign w:val="superscript"/>
        </w:rPr>
        <w:t>35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Как и в случае с Из аилем, ст емление Пакистана создать яде ное о ужие было обусловлено в основном конфликтными отношениями со своими п евосходящими по людской силе и военному потенциалу соседями. Однако если в случае с Из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илем таких соседей было много и они действовали п отив Из аиля в коалиции, то в случае с Пакистаном такой сосед был один и им являлась Индия, полного политического и военного домини ования кото ой Пакистан ста ался не допустить. По</w:t>
        <w:softHyphen/>
        <w:t>сле об азования этих двух госуда ств в езультате получения ими независимости от Б итанской импе ии между ними сложи</w:t>
        <w:softHyphen/>
        <w:t>лись неп остые, конф онтационные отношения. В пе иод с 1947 по 1971 гг. Пакистан и Индия воевали целых т и аза. Т етья индо-пакистанская война 1971 года для Пакистана ока</w:t>
        <w:softHyphen/>
        <w:t>залась самой тяжелой, так как ее итогом стала поте я Паки</w:t>
        <w:softHyphen/>
        <w:t>станом части своих восточных те ито ий, в езультате чего об азовалось госуда ство Бангладеш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езультате отделения восточных густонаселенных зе</w:t>
        <w:softHyphen/>
        <w:t>мель и об азования госуда ства Бангладеш Пакистан поте ял не только часть своей те   ито ии - население ст аны сок а</w:t>
        <w:softHyphen/>
        <w:t>тилось почти в два аза, что еще больше увеличило военно-ст атегическую уязвимость ст аны, в особенности в свете конфликта с многонаселенной Индией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Пакистан в своем п отивостоянии с Индией столкнулся с такой же п облемой, с какой столкнулся Из аиль в своем п о-тивостоянии с соседними арабскими странами: людские ресур</w:t>
        <w:softHyphen/>
        <w:t>сы конфликтующих сто он были п осто несопоставимы. Одна</w:t>
        <w:softHyphen/>
        <w:t>ко в положении Пакистана и Из аиля была существенная аз-ница: если Из аиль получал военно-техническую и мате иаль-ную подде жку от пе едовых западных ст ан, то Пакистан, не-смот я на оп еделенную помощь со сто оны Китая, а потом и США, никогда в обычных воо ужениях и финансовых возмож</w:t>
        <w:softHyphen/>
        <w:t>ностях не достиг необходимого па итета с Индией</w:t>
      </w:r>
      <w:r>
        <w:rPr>
          <w:rStyle w:val="FontStyle52"/>
          <w:vertAlign w:val="superscript"/>
        </w:rPr>
        <w:t>3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По мнению Бхутто, именно яде ное о ужие должно было установить па итет между ог омными по численности индий</w:t>
        <w:softHyphen/>
        <w:t>скими воо уженными силами и немногочисленными, плохо воо уженными, но обладающими яде ным о ужием пакистан</w:t>
        <w:softHyphen/>
        <w:t>скими воо уженными силами</w:t>
      </w:r>
      <w:r>
        <w:rPr>
          <w:rStyle w:val="FontStyle52"/>
          <w:vertAlign w:val="superscript"/>
        </w:rPr>
        <w:t>37</w:t>
      </w:r>
      <w:r>
        <w:rPr>
          <w:rStyle w:val="FontStyle52"/>
        </w:rPr>
        <w:t>. Такое понимание оли яде но-го о ужия в системе национальной безопасности ст аны было унаследовано п еемниками Бхутто, п ишедшими к власти в езультате оче едного пе ево ота и казнившими самого Бхут-то в 1979 г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начале Пакистан п едполагал пойти по плутониевому пу</w:t>
        <w:softHyphen/>
        <w:t>ти создания яде ного о ужия, кото ый в финансовом отноше</w:t>
        <w:softHyphen/>
        <w:t>нии был достаточно накладным, а также т ебовал более или менее активного участия иност анных высокотехнологичных компаний. Пакистан в 1976 году достиг догово енности с Ф анци-ей о закупке завода по пе е аботке ОЯТ, однако Ф анция под нажимом США отказалась от данной сделки</w:t>
      </w:r>
      <w:r>
        <w:rPr>
          <w:rStyle w:val="FontStyle52"/>
          <w:vertAlign w:val="superscript"/>
        </w:rPr>
        <w:t>3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Тогда было ешено пост оить обогатительную установку на основе газоцент ифужного азделения изотопов у ана, и эту п ог амму возглавил Абдул Кады Хан, пакистанский спе</w:t>
        <w:softHyphen/>
        <w:t>циалист, аботавший на подобной установке в Голландии и ве нувшийся на  одину в 1975 году.</w:t>
      </w:r>
    </w:p>
    <w:p>
      <w:pPr>
        <w:pStyle w:val="Style51"/>
        <w:widowControl/>
        <w:spacing w:lineRule="exact" w:line="226" w:before="5" w:after="0"/>
        <w:ind w:firstLine="422"/>
        <w:rPr/>
      </w:pPr>
      <w:r>
        <w:rPr>
          <w:rStyle w:val="FontStyle52"/>
        </w:rPr>
        <w:t>Именно благода я возв ащению докто а Хана в Пакиста</w:t>
        <w:softHyphen/>
        <w:t>не появились технология и п оекты цент ифуг для обогащения у ана</w:t>
      </w:r>
      <w:r>
        <w:rPr>
          <w:rStyle w:val="FontStyle52"/>
          <w:vertAlign w:val="superscript"/>
        </w:rPr>
        <w:t>39</w:t>
      </w:r>
      <w:r>
        <w:rPr>
          <w:rStyle w:val="FontStyle52"/>
        </w:rPr>
        <w:t>. Хан п ивез с собой те знания и технологии, кото ыми он овладел в Ев опе в пе иод своей аботы в Голландии на совместном п едп иятии «УРЕНКО»</w:t>
      </w:r>
      <w:r>
        <w:rPr>
          <w:rStyle w:val="FontStyle52"/>
          <w:vertAlign w:val="superscript"/>
        </w:rPr>
        <w:t>4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Как и Израиль, Пакистан - хотя и менее богатая, и менее симпатичная Западу страна - тоже умудрился организовать соответствующие хищения яде ных мате иалов и че тежей за убежом. Если Из аиль о ганизовал хищения в США, то Паки</w:t>
        <w:softHyphen/>
        <w:t>стан - в Ев опе. Ог омное количество че тежей и документа</w:t>
        <w:softHyphen/>
        <w:t>ции было ук адено из соответствующих ев опейских о ганиза-ций и п едп иятий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Если в случае с Из аилем внешним па тне ом в создании яде ного о ужия была Ф анция, то в азвитии яде ной п о-г аммы Пакистана п иняли участие ведущие ев опейские ча</w:t>
        <w:softHyphen/>
        <w:t>стные компании. Только в ФРГ свыше 70 фи м участвовало в поставках в Пакистан сов еменного элект онного обо удова-ния, конт ольно-изме ительных п ибо ов, комплектного обо-удования для п оизводства гексафто ида у ана, комп ессо-ов и т.д.</w:t>
      </w:r>
      <w:r>
        <w:rPr>
          <w:rStyle w:val="FontStyle52"/>
          <w:vertAlign w:val="superscript"/>
        </w:rPr>
        <w:t>41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аучно-техническая документация обогатительной уста</w:t>
        <w:softHyphen/>
        <w:t>новки методом цент ифуги ования была получена нелегаль</w:t>
        <w:softHyphen/>
        <w:t>ным путем в Ниде ландах; в Швейца ии были закуплены ваку</w:t>
        <w:softHyphen/>
        <w:t>умные клапаны, испа ители и конденсато ы для цент ифуг; в Великоб итании, Канаде и США - элект ические инве те ы; во Ф анции - испа ители,  аство ители и д угие компоненты</w:t>
      </w:r>
      <w:r>
        <w:rPr>
          <w:rStyle w:val="FontStyle52"/>
          <w:vertAlign w:val="superscript"/>
        </w:rPr>
        <w:t>4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П едставляется сомнительным, что западные ст аны, на те ито ии кото ых п оизводились хищения соответствующих компонентов и че тежей, не обладали инфо мацией об этих хищениях. Еще более сомнительным п едставляется, что кол</w:t>
        <w:softHyphen/>
        <w:t>лективная воля западных ст ан, имеющих столь много ычагов давления на небогатый и не опи ающийся на советскую по</w:t>
        <w:softHyphen/>
        <w:t>мощь Пакистан, была недостаточной для оказания нужного давления на эту ст ану с целью п есечения создания ею яде ного о ужия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 этому поводу оссийский экспе т В.Е. Новиков отмеча</w:t>
        <w:softHyphen/>
        <w:t>ет: « В с едствах массовой инфо мации не едко задается во-п ос о возможности США и их союзников в се едине 1980 гг. восп епятствовать на абатывать Пакистану о ужейный у ан. Некото ые экспе ты полагают, что только отсутствие доказа</w:t>
        <w:softHyphen/>
        <w:t>тельств не позволило Соединенным Штатам добиться п ек а-щения п ог аммы создания пакистанской яде ной бомбы. Как п едставляется, данное утве ждение не соответствует истине. Даже наличие с авнительно веских доказательств у аме икан-ских спецслужб в яд ли могло заставить Вашингтон п едп и-нять ме ы, необходимые для п ек ащения пакистанской п о-г аммы создания яде ного о ужия. В то в емя уководство США   ассмат ивало Пакистан в качестве своего основного ст атегического союзника в егионе. В замыслах аме иканских ст атегов Исламабад должен был иг ать оль инст умента оказания давления на Индию и факто а сде живания «совет</w:t>
        <w:softHyphen/>
        <w:t>ского п исутствия». В этих условиях аме иканскую админист-ацию вполне удовлетво яли уве ения пакистанского уково-дства в том, что в ст ане не осуществляется на аботка о у-</w:t>
      </w:r>
    </w:p>
    <w:p>
      <w:pPr>
        <w:pStyle w:val="Style39"/>
        <w:widowControl/>
        <w:ind w:left="1766" w:hanging="0"/>
        <w:rPr/>
      </w:pPr>
      <w:r>
        <w:rPr>
          <w:rStyle w:val="FontStyle50"/>
          <w:vertAlign w:val="subscript"/>
        </w:rPr>
        <w:t>43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жейного урана...» 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Возможное наличие в яде ном а сенале Пакистана 30-50 яде ных бомб делает эту ст ану госуда ством, обладающим довольно значительным количеством яде ного о ужия, повы</w:t>
        <w:softHyphen/>
        <w:t>шает ее егиональный и междуна одный вес. Однако в то же в емя Пакистан п ев ащается если не в п ямую, то в косвен</w:t>
        <w:softHyphen/>
        <w:t>ную уг озу ми у и стабильности в Южной и Юго-Западной Азии, что обусловлено внут иполитической нестабильностью в самом Пакистане, а также наличием жесткого п отивостояния с соседней Индией, тоже обладающей яде ным о ужием. Особо опасными для ми ового сообщества могут быть утечки яде -ных технологий из Пакистана в д угие ст аны, в наличии кото-ых ми убедился в конце 2003 - начале 2004 гг. в езультате так называемого «дела докто а Хана»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 декаб е 2003 года Ливия отказалась от п ог аммы соз</w:t>
        <w:softHyphen/>
        <w:t>дания о ужия массового по ажения, кото ая, как выяснилось, появилась благода я утечкам яде ных технологий из Пакиста</w:t>
        <w:softHyphen/>
        <w:t>на. Ливийцы допустили на свою те ито ию инспекто ов МАГАТЭ и даже пе едали аме иканцам па тию обо удования, закупленного для своей яде ной п ог аммы, в том числе газо</w:t>
        <w:softHyphen/>
        <w:t>вые цент ифуги, остававшиеся в упаковочных ящиках со в е-мени п иоб етения их ливийцами у Пакистана</w:t>
      </w:r>
      <w:r>
        <w:rPr>
          <w:rStyle w:val="FontStyle52"/>
          <w:vertAlign w:val="superscript"/>
        </w:rPr>
        <w:t>4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янва е 2004 года в Пакистане был отст анен от должно</w:t>
        <w:softHyphen/>
        <w:t>сти советник п емье -минист а по воп осам яде ной п о-г аммы Абдул Кады Хан, кото ый п изнал, что пе едавал инфо мацию о яде ных технологиях КНДР, И ану и Ливии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езультате п оводимого в Пакистане асследования было установлено, что докто Хан пе едавал че тежи и ком</w:t>
        <w:softHyphen/>
        <w:t>поненты цент ифужного обо удования пос едникам, дейст</w:t>
        <w:softHyphen/>
        <w:t>вовавшим в Дубае</w:t>
      </w:r>
      <w:r>
        <w:rPr>
          <w:rStyle w:val="FontStyle52"/>
          <w:vertAlign w:val="superscript"/>
        </w:rPr>
        <w:t>45</w:t>
      </w:r>
      <w:r>
        <w:rPr>
          <w:rStyle w:val="FontStyle52"/>
        </w:rPr>
        <w:t>. В 12-ст аничном письме к п езиденту Пакистана Муша афу Хан объяснил свои поступки «не же</w:t>
        <w:softHyphen/>
        <w:t>ланием обогатиться, а ст емлением помочь д угим ислам</w:t>
        <w:softHyphen/>
        <w:t>ским ст анам стать яде ными де жавами»</w:t>
      </w:r>
      <w:r>
        <w:rPr>
          <w:rStyle w:val="FontStyle52"/>
          <w:vertAlign w:val="superscript"/>
        </w:rPr>
        <w:t>46</w:t>
      </w:r>
      <w:r>
        <w:rPr>
          <w:rStyle w:val="FontStyle52"/>
        </w:rPr>
        <w:t>, что, по мнению ученого, должно было способствовать снижению западного давления на Пакистан</w:t>
      </w:r>
      <w:r>
        <w:rPr>
          <w:rStyle w:val="FontStyle52"/>
          <w:vertAlign w:val="superscript"/>
        </w:rPr>
        <w:t>47</w:t>
      </w:r>
      <w:r>
        <w:rPr>
          <w:rStyle w:val="FontStyle52"/>
        </w:rPr>
        <w:t>.</w:t>
      </w:r>
    </w:p>
    <w:p>
      <w:pPr>
        <w:pStyle w:val="Style51"/>
        <w:widowControl/>
        <w:ind w:firstLine="437"/>
        <w:rPr/>
      </w:pPr>
      <w:r>
        <w:rPr>
          <w:rStyle w:val="FontStyle52"/>
        </w:rPr>
        <w:t>Между тем в ходе асследования обна ужилось, что Аб-дул Кады  Хан обладал многомиллионными валютными счета-</w:t>
      </w:r>
    </w:p>
    <w:p>
      <w:pPr>
        <w:pStyle w:val="Style39"/>
        <w:widowControl/>
        <w:tabs>
          <w:tab w:val="clear" w:pos="720"/>
          <w:tab w:val="left" w:pos="2837" w:leader="none"/>
          <w:tab w:val="left" w:pos="5251" w:leader="none"/>
        </w:tabs>
        <w:jc w:val="right"/>
        <w:rPr/>
      </w:pPr>
      <w:r>
        <w:rPr>
          <w:rStyle w:val="FontStyle50"/>
        </w:rPr>
        <w:t>48</w:t>
        <w:tab/>
      </w:r>
      <w:r>
        <w:rPr>
          <w:rStyle w:val="FontStyle48"/>
          <w:lang w:val="en-US"/>
        </w:rPr>
        <w:t>i-i</w:t>
        <w:tab/>
      </w:r>
      <w:r>
        <w:rPr>
          <w:rStyle w:val="FontStyle50"/>
          <w:spacing w:val="170"/>
        </w:rPr>
        <w:t>,-49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ми и недвижимостью как в Пакистане, так и за убежом . В феврале 2004 года Хан выступил с «покаянием», в том числе и по пакистанскому телевидению. Самым инте есным является то, что «покаялся» Хан на английском языке, кото ым большая часть пакистанского населения, естественно, не владеет. Дан</w:t>
        <w:softHyphen/>
        <w:t>ный факт указывает на то, что «покаяние» было организовано п ежде всего для внешней аудито ии. В инфо мационном по</w:t>
        <w:softHyphen/>
        <w:t>ле «покаяние» Хана было очень удачно «вмонти овано» в п о-цесс освещения се ьезных шагов пакистанского уководства по п еодолению от ицательных последствий асп ост анения Ханом яде ных технологий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 xml:space="preserve">Обна ужение утечек яде ных технологий из Пакистана было восп инято ми овым сообществом, в частности США, как неприятная неожиданность. Так ли это? Можем предположить, что нет. Известный аме иканский жу налист С. Хе ш, статья которого в журнале </w:t>
      </w:r>
      <w:r>
        <w:rPr>
          <w:rStyle w:val="FontStyle52"/>
          <w:lang w:val="en-US"/>
        </w:rPr>
        <w:t xml:space="preserve">«The </w:t>
      </w:r>
      <w:r>
        <w:rPr>
          <w:rStyle w:val="FontStyle51"/>
          <w:lang w:val="en-US"/>
        </w:rPr>
        <w:t xml:space="preserve">New Yorker» </w:t>
      </w:r>
      <w:r>
        <w:rPr>
          <w:rStyle w:val="FontStyle52"/>
        </w:rPr>
        <w:t>положила начало дис</w:t>
        <w:softHyphen/>
        <w:t>куссиям о ско ом аме иканском вто жении в И ан, еще в кон</w:t>
        <w:softHyphen/>
        <w:t>це 2001 года писал о полученной аме иканской азведкой ин-фо мации о том, что Абдул Кады Хан осуществил тайную по</w:t>
        <w:softHyphen/>
        <w:t>ездку в И ан и в некото ые д угие ст аны. Однако, как сооб</w:t>
        <w:softHyphen/>
        <w:t>щил Хе шу п едставитель аме иканской азведки, соответст</w:t>
        <w:softHyphen/>
        <w:t>вующие ст</w:t>
      </w:r>
      <w:r>
        <w:rPr>
          <w:rStyle w:val="FontStyle52"/>
          <w:vertAlign w:val="subscript"/>
        </w:rPr>
        <w:t>5</w:t>
      </w:r>
      <w:r>
        <w:rPr>
          <w:rStyle w:val="FontStyle52"/>
        </w:rPr>
        <w:t xml:space="preserve"> </w:t>
      </w:r>
      <w:r>
        <w:rPr>
          <w:rStyle w:val="FontStyle52"/>
          <w:vertAlign w:val="subscript"/>
        </w:rPr>
        <w:t>0</w:t>
      </w:r>
      <w:r>
        <w:rPr>
          <w:rStyle w:val="FontStyle52"/>
        </w:rPr>
        <w:t>укту ы США полагали, что Хан и анцам ничего не пе едавал</w:t>
      </w:r>
      <w:r>
        <w:rPr>
          <w:rStyle w:val="FontStyle52"/>
          <w:vertAlign w:val="superscript"/>
        </w:rPr>
        <w:t>50</w:t>
      </w:r>
      <w:r>
        <w:rPr>
          <w:rStyle w:val="FontStyle52"/>
        </w:rPr>
        <w:t>. О возможном на ушении ежима не асп ост а-нения со сто оны Пакистана писали и в 2002 году</w:t>
      </w:r>
      <w:r>
        <w:rPr>
          <w:rStyle w:val="FontStyle52"/>
          <w:vertAlign w:val="superscript"/>
        </w:rPr>
        <w:t>51</w:t>
      </w:r>
      <w:r>
        <w:rPr>
          <w:rStyle w:val="FontStyle52"/>
        </w:rPr>
        <w:t>, но никаких ме со сто оны междуна одного сообщества, по к айней ме е публично, п едп инято не было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Об утечке яде ных технологий из Пакистана в И ан и в д угие ст аны, по всей ве оятности, было известно многим ст анам. Об этом гово ит, в частности, тот факт, что минист обо оны РФ С. Б. Иванов, комменти уя имевшие место утечки, заявил буквально следующее: «Я не думаю, что для экспе тов, постоянно занимающихся воп осами асп ост анения яде но-го о ужия, это было большим сек етом»</w:t>
      </w:r>
      <w:r>
        <w:rPr>
          <w:rStyle w:val="FontStyle52"/>
          <w:vertAlign w:val="superscript"/>
        </w:rPr>
        <w:t>5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чевидно, что это не было сек етом и для спецслужб многих госуда ств, в том числе и для ЦРУ. Возникает воп ос: почему же США молчали? Единственный ответ, кото ый может объяснить молчание США, заключается в том, что Пакистан, как и Из аиль, являясь ст атегическим союзником США, не мог быть уличен в на ушении междуна одного  ежима не асп ост анения яде но</w:t>
        <w:softHyphen/>
        <w:t>го о ужия. П имечательно, что сам те мин «исламская бомба», кото ым США пока что с пе еменным успехом пугают весь ми , появился именно в Пакистане. Однако сегодня, как сп аведливо отмечает п езидент Института Ближнего Востока Е.Я. Сатанов-ский, «"Исламская бомба" превратилась в своего рода "святой Грааль", произвольно перемещающийся по Ближнему Востоку вслед за векто ом инте есов Вашингтона: в Си ию, И ан. П и этом едва ли не наименьшее внимание уделяется Аме икой един</w:t>
        <w:softHyphen/>
        <w:t>ственному исламскому госуда ству, в кото ом яде ное о ужие не только существует, но и может попасть в уки мусульманских экс-т емистов, - Пакистану»</w:t>
      </w:r>
      <w:r>
        <w:rPr>
          <w:rStyle w:val="FontStyle52"/>
          <w:vertAlign w:val="superscript"/>
        </w:rPr>
        <w:t>53</w:t>
      </w:r>
      <w:r>
        <w:rPr>
          <w:rStyle w:val="FontStyle52"/>
        </w:rPr>
        <w:t>. Расследование те о истических ак</w:t>
        <w:softHyphen/>
        <w:t>тов, совершенных в Лондоне в 2005 году, показало, что основную часть те о истов, о ганизовавших вз ывы в лондонском мет о, составляли выходцы из пакистанских мед есе, действующие в своей ст ане на законных основаниях и иг ающие вполне конк ет-ную и значительную оль в пакистанском внут иполитическом п оцессе. Учитывая нестабильность общественно-политических п оцессов в Пакистане, нельзя исключать, что в будущем к вла</w:t>
        <w:softHyphen/>
        <w:t>сти в этой южно-азиатской ст ане могут п ийти самые адикаль-ные исламистские к уги. Было бы наивным полагать, что от этого пост адает одна только Индия. Наличие яде ного о ужия у Паки</w:t>
        <w:softHyphen/>
        <w:t>стана п ев ащает любого ода внут иполитическую нестабиль</w:t>
        <w:softHyphen/>
        <w:t>ность в Пакистане в уг озу глобального масштаб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За долгие годы к итики оссийско-и анского конт акта на строительство АЭС в Бушере США так и не смогли предоставить доказательств п едполагаемых утечек чувствительных яде ных технологий из России в И ан. В случае же с Пакистаном, когда факт утечек был доказан, США ог аничились лишь высказывани</w:t>
        <w:softHyphen/>
        <w:t>ем надежды на «сп аведливое асследование» обстоятельств утечек</w:t>
      </w:r>
      <w:r>
        <w:rPr>
          <w:rStyle w:val="FontStyle52"/>
          <w:vertAlign w:val="superscript"/>
        </w:rPr>
        <w:t>54</w:t>
      </w:r>
      <w:r>
        <w:rPr>
          <w:rStyle w:val="FontStyle52"/>
        </w:rPr>
        <w:t>. Все это указывает на использование США «двойных станда тов» в такой чувствительной области, как не асп ост а-нение яде ного о ужия. Что касается «сп аведливого асследо-вания», то тут необходимо отметить, что пакистанской сто оной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зультаты асследования махинаций А.К. Хана до сих по не опубликованы. Коллега из Пакистана в частной беседе объяснил это тем, что яде ные махинации не замыкались исключительно на фигу е А.К. Хана</w:t>
      </w:r>
      <w:r>
        <w:rPr>
          <w:rStyle w:val="FontStyle52"/>
          <w:vertAlign w:val="superscript"/>
        </w:rPr>
        <w:t>55</w:t>
      </w:r>
      <w:r>
        <w:rPr>
          <w:rStyle w:val="FontStyle52"/>
        </w:rPr>
        <w:t>: в них были вовлечены десятки высокопо</w:t>
        <w:softHyphen/>
        <w:t>ставленных чиновников, в том числе и из достаточно сильно ко -</w:t>
      </w:r>
    </w:p>
    <w:p>
      <w:pPr>
        <w:pStyle w:val="Style16"/>
        <w:widowControl/>
        <w:spacing w:lineRule="exact" w:line="226"/>
        <w:ind w:firstLine="106"/>
        <w:rPr/>
      </w:pPr>
      <w:r>
        <w:rPr>
          <w:rStyle w:val="FontStyle52"/>
        </w:rPr>
        <w:t>умпи ованного Министе ства обо оны Исламской Республики Пакистан. Данное ведомство, с еди п очего, и осуществляет полный конт оль над яде ным а сеналом ст аны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Как и в случае с Из аилем, сделаем выводы о положи</w:t>
        <w:softHyphen/>
        <w:t>тельных и от ицательных последствиях создания яде ного о ужия, на сей  аз уже для Пакистана.</w:t>
      </w:r>
    </w:p>
    <w:p>
      <w:pPr>
        <w:pStyle w:val="Style51"/>
        <w:widowControl/>
        <w:spacing w:lineRule="exact" w:line="226"/>
        <w:rPr/>
      </w:pPr>
      <w:r>
        <w:rPr>
          <w:rStyle w:val="FontStyle51"/>
        </w:rPr>
        <w:t xml:space="preserve">Положительные оследствия: </w:t>
      </w:r>
      <w:r>
        <w:rPr>
          <w:rStyle w:val="FontStyle52"/>
        </w:rPr>
        <w:t>Пакистан достиг необходи</w:t>
        <w:softHyphen/>
        <w:t>мого па итета с Индией, что значительно уменьшает возмож</w:t>
        <w:softHyphen/>
        <w:t>ность военной конф онтации между этими ст анами; яде ное о ужие усилило влияние Пакистана не только в Южной, но и в Цент альной Азии, в егионе Пе сидского залива и Ближнего Востока.</w:t>
      </w:r>
    </w:p>
    <w:p>
      <w:pPr>
        <w:pStyle w:val="Style51"/>
        <w:widowControl/>
        <w:spacing w:lineRule="exact" w:line="226"/>
        <w:ind w:firstLine="442"/>
        <w:rPr/>
      </w:pPr>
      <w:r>
        <w:rPr>
          <w:rStyle w:val="FontStyle51"/>
        </w:rPr>
        <w:t xml:space="preserve">Отрицательные последствия: </w:t>
      </w:r>
      <w:r>
        <w:rPr>
          <w:rStyle w:val="FontStyle52"/>
        </w:rPr>
        <w:t>Испытание ядерного ору</w:t>
        <w:softHyphen/>
        <w:t>жия со сто оны Пакистана сп овоци овало введение п отив этого госуда ства ог аниченных экономических санкций со сто оны США и некото ых д угих госуда ств. От этих санкций к 2001/2002 году и следа не осталось. Более того, яде ный Па</w:t>
        <w:softHyphen/>
        <w:t>кистан, откуда имели место утечки чувствительных технологий, остается одним из важнейших па тне ов США в егионе, п о</w:t>
        <w:softHyphen/>
        <w:t>должает получать сов еменные виды воо ужений аме икан-ского п оизводства. Следовательно, от ицательные последст</w:t>
        <w:softHyphen/>
        <w:t>вия незначительны и несопоставимы с тем, что Пакистан п и-об ел, создав яде ное о ужие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 авнивая исто ию создания из аильского и пакистанско</w:t>
        <w:softHyphen/>
        <w:t>го яде ного о ужия, можно указать на яд общих ха акте ных моментов в  азвитии яде ных п ог амм Из аиля и Пакистана:</w:t>
      </w:r>
    </w:p>
    <w:p>
      <w:pPr>
        <w:pStyle w:val="Style19"/>
        <w:widowControl/>
        <w:tabs>
          <w:tab w:val="clear" w:pos="720"/>
          <w:tab w:val="left" w:pos="710" w:leader="none"/>
        </w:tabs>
        <w:spacing w:lineRule="exact" w:line="226"/>
        <w:ind w:firstLine="427"/>
        <w:rPr/>
      </w:pPr>
      <w:r>
        <w:rPr>
          <w:rStyle w:val="FontStyle52"/>
        </w:rPr>
        <w:t>1.</w:t>
        <w:tab/>
        <w:t>Действующий междуна одный ежим не асп ост ане-</w:t>
        <w:br/>
        <w:t>ния яде ного о ужия никоим об азом не смог п едуп едить</w:t>
        <w:br/>
        <w:t>создание яде ного о ужия Пакистаном и Из аилем, что являет-</w:t>
        <w:br/>
        <w:t>ся одним из показателей к изиса данного  ежима. Более того:</w:t>
      </w:r>
    </w:p>
    <w:p>
      <w:pPr>
        <w:pStyle w:val="Style37"/>
        <w:widowControl/>
        <w:tabs>
          <w:tab w:val="clear" w:pos="720"/>
          <w:tab w:val="left" w:pos="749" w:leader="none"/>
        </w:tabs>
        <w:spacing w:lineRule="exact" w:line="226"/>
        <w:rPr/>
      </w:pPr>
      <w:r>
        <w:rPr>
          <w:rStyle w:val="FontStyle52"/>
        </w:rPr>
        <w:t>-</w:t>
        <w:tab/>
        <w:t>И из аильское, и пакистанское яде ное о ужие создава</w:t>
        <w:softHyphen/>
        <w:t>лось п и участии за убежных ст ан, а также с использованием</w:t>
      </w:r>
    </w:p>
    <w:p>
      <w:pPr>
        <w:pStyle w:val="Style34"/>
        <w:widowControl/>
        <w:spacing w:lineRule="exact" w:line="226"/>
        <w:jc w:val="left"/>
        <w:rPr/>
      </w:pPr>
      <w:r>
        <w:rPr>
          <w:rStyle w:val="FontStyle52"/>
        </w:rPr>
        <w:t>аз аботанных за п еделами Из аиля и Пакистана технологий;</w:t>
      </w:r>
    </w:p>
    <w:p>
      <w:pPr>
        <w:pStyle w:val="Style37"/>
        <w:widowControl/>
        <w:tabs>
          <w:tab w:val="clear" w:pos="720"/>
          <w:tab w:val="left" w:pos="749" w:leader="none"/>
        </w:tabs>
        <w:spacing w:lineRule="exact" w:line="226"/>
        <w:rPr/>
      </w:pPr>
      <w:r>
        <w:rPr>
          <w:rStyle w:val="FontStyle52"/>
        </w:rPr>
        <w:t>-</w:t>
        <w:tab/>
        <w:t>И Из аиль, и Пакистан о ганизовали хищение чувстви</w:t>
        <w:softHyphen/>
        <w:t>тельных технологий и соответствующих мате иалов на Западе;</w:t>
      </w:r>
    </w:p>
    <w:p>
      <w:pPr>
        <w:pStyle w:val="Style19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exact" w:line="226"/>
        <w:ind w:left="0" w:firstLine="427"/>
        <w:rPr/>
      </w:pPr>
      <w:r>
        <w:rPr>
          <w:rStyle w:val="FontStyle52"/>
        </w:rPr>
        <w:t>И Из аиль, и Пакистан свое яде ное о ужие создали в свете необходимости обеспечить свою безопасность в условиях конф онтации со своими сильными  егиональными соседями;</w:t>
      </w:r>
    </w:p>
    <w:p>
      <w:pPr>
        <w:pStyle w:val="Style19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spacing w:lineRule="exact" w:line="226"/>
        <w:ind w:left="0" w:firstLine="427"/>
        <w:rPr/>
      </w:pPr>
      <w:r>
        <w:rPr>
          <w:rStyle w:val="FontStyle52"/>
        </w:rPr>
        <w:t>Ни Из аиль, ни Пакистан не являются участниками ДНЯО, что фактически сводит на нет междуна одный конт оль над яде ными п ог аммами двух этих ст ан и облегчает утечку соответствующих технологий за убеж. Однако если в Из аиле действует эффективная национальная система конт оля над ми ной и военной яде ными п ог аммами, то «дело докто а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Хана» свидетельствует о фактическом отсутствии таковой сис</w:t>
        <w:softHyphen/>
        <w:t>темы в Пакистане;</w:t>
      </w:r>
    </w:p>
    <w:p>
      <w:pPr>
        <w:pStyle w:val="Style19"/>
        <w:widowControl/>
        <w:tabs>
          <w:tab w:val="clear" w:pos="720"/>
          <w:tab w:val="left" w:pos="715" w:leader="none"/>
        </w:tabs>
        <w:spacing w:lineRule="exact" w:line="226"/>
        <w:ind w:firstLine="427"/>
        <w:rPr/>
      </w:pPr>
      <w:r>
        <w:rPr>
          <w:rStyle w:val="FontStyle52"/>
        </w:rPr>
        <w:t>4.</w:t>
        <w:tab/>
        <w:t>Ни Израиль, ни Пакистан, как мы убедились, не смогли</w:t>
        <w:br/>
        <w:t>бы создать яде ное о ужие, если б имела место более тве -</w:t>
        <w:br/>
        <w:t>дая позиция ми ового сообщества, в частности Соединенных</w:t>
        <w:br/>
        <w:t>Штатов, находящихся в теплых, па тне ских отношениях с</w:t>
        <w:br/>
        <w:t>этими двумя ст анами и фактически знающих о яде ных  аз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аботках этих двух госуда ств;</w:t>
      </w:r>
    </w:p>
    <w:p>
      <w:pPr>
        <w:pStyle w:val="Style19"/>
        <w:widowControl/>
        <w:tabs>
          <w:tab w:val="clear" w:pos="720"/>
          <w:tab w:val="left" w:pos="715" w:leader="none"/>
        </w:tabs>
        <w:spacing w:lineRule="exact" w:line="226"/>
        <w:ind w:firstLine="427"/>
        <w:rPr/>
      </w:pPr>
      <w:r>
        <w:rPr>
          <w:rStyle w:val="FontStyle52"/>
        </w:rPr>
        <w:t>5.</w:t>
        <w:tab/>
        <w:t>Сегодня со сто оны ми ового сообщества почти никако-</w:t>
        <w:br/>
        <w:t>го давления ни на Из аиль, ни на Пакистан на п едмет их п и-</w:t>
        <w:br/>
        <w:t>соединения к ДНЯО и ликвидации арсеналов ядерного оружия</w:t>
        <w:br/>
        <w:t>не оказываетс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се выявленные нами особенности создания из аильского и пакистанского яде ного о ужия к айне важны, так как их на</w:t>
        <w:softHyphen/>
        <w:t>личие либо отсутствие в И ане может послужить мотивом для соответствующих выводов о желании и способности И ана создать яде ное о ужие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И анским уководством наличие у Из аиля и Пакистана яде ного о ужия ассмат ивается как уг оза безопасности ИРИ, что является побудительным мотивом для создания и анской атомной бомбы. Наличие яде ного о ужия у Из аиля и Пакистана во многом п овоци ует обсуждение целесооб аз-ности создания и анского яде ного о ужия с еди п едстави-телей и анской политической и научной элиты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П имечательно, что и анская яде ная п ог амма вступи</w:t>
        <w:softHyphen/>
        <w:t>ла в свою активную фазу именно в 1970 гг., в пе иод, когда Из аиль уже создал яде ное о ужие, а Пакистан п инял п ин-ципиальное решение о его создании. Ядерная программа шах</w:t>
        <w:softHyphen/>
        <w:t>ского И ана опи алась на западную помощь в большей степе</w:t>
        <w:softHyphen/>
        <w:t>ни, нежели соответствующие п ог аммы Из аиля и Пакистана, а в некото ых аспектах п евосходила по своим масштабам из-аильскую и пакистанскую яде ные п ог аммы.</w:t>
      </w:r>
    </w:p>
    <w:p>
      <w:pPr>
        <w:pStyle w:val="Style36"/>
        <w:widowControl/>
        <w:spacing w:lineRule="exact" w:line="240"/>
        <w:ind w:left="610" w:hanging="0"/>
        <w:rPr>
          <w:rStyle w:val="FontStyle52"/>
          <w:sz w:val="20"/>
          <w:szCs w:val="20"/>
        </w:rPr>
      </w:pPr>
      <w:r>
        <w:rPr/>
      </w:r>
    </w:p>
    <w:p>
      <w:pPr>
        <w:pStyle w:val="Style36"/>
        <w:widowControl/>
        <w:spacing w:before="211" w:after="0"/>
        <w:ind w:left="610" w:hanging="0"/>
        <w:rPr/>
      </w:pPr>
      <w:r>
        <w:rPr>
          <w:rStyle w:val="FontStyle53"/>
        </w:rPr>
        <w:t>Ядерная программа Индии. Некоторые аналогии с иранской ядерной программой</w:t>
      </w:r>
    </w:p>
    <w:p>
      <w:pPr>
        <w:pStyle w:val="Style23"/>
        <w:widowControl/>
        <w:spacing w:before="226" w:after="0"/>
        <w:rPr/>
      </w:pPr>
      <w:r>
        <w:rPr>
          <w:rStyle w:val="FontStyle52"/>
        </w:rPr>
        <w:t>Яде ная п ог амма Индии, как и яде ные п ог аммы Из-аиля и Пакистана, также п едставляет научный инте ес с точки з ения с авнительного анализа условий   азвития яде -ных п ог амм. В отличие от из аильского и пакистанского</w:t>
      </w:r>
    </w:p>
    <w:p>
      <w:pPr>
        <w:pStyle w:val="Style17"/>
        <w:widowControl/>
        <w:spacing w:lineRule="exact" w:line="226" w:before="5" w:after="0"/>
        <w:rPr/>
      </w:pPr>
      <w:r>
        <w:rPr>
          <w:rStyle w:val="FontStyle52"/>
        </w:rPr>
        <w:t>яде ного о ужия, индийский яде ный а сенал, по к айней ме</w:t>
        <w:softHyphen/>
        <w:t>е публично, и анским уководством не ассмат ивался в кон</w:t>
        <w:softHyphen/>
        <w:t>тексте его влияния на национальную безопасность И ана, что обусловлено п ежде всего отсутствием общей г аницы между двумя госуда ствами и конфликтности в межгосуда ственных и ано-индийских отношениях. В то же самое в емя сама исто-ия и ст атегическая составляющая необходимости создания Индией яде ного о ужия весьма инте есны с точки з ения анализа исто ии и ха акте а и анской яде ной п ог аммы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начале ко отко об атимся к исто ии индийской яде ной п ог аммы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дна из уникальных особенностей индийской яде ной п о-г аммы заключается в том, что ста т национальной яде ной п о-г амме был дан за 2 года до появления на политической ка те ми а независимого госуда ства Индии. Сначала в 1945 году в амках индийского Совета по научным и п омышленным ис</w:t>
        <w:softHyphen/>
        <w:t>следованиями была создана комиссия по атомной эне гии, кото-</w:t>
      </w:r>
    </w:p>
    <w:p>
      <w:pPr>
        <w:pStyle w:val="Style16"/>
        <w:widowControl/>
        <w:spacing w:lineRule="exact" w:line="226"/>
        <w:ind w:firstLine="106"/>
        <w:rPr/>
      </w:pPr>
      <w:r>
        <w:rPr>
          <w:rStyle w:val="FontStyle52"/>
        </w:rPr>
        <w:t>ую возглавил известный индийский ученый Хоми Баба, затем в 1946 году в Бомбее под уководством Хоми Бабы был создан Татский институт фундаментальных исследований, занимающий</w:t>
        <w:softHyphen/>
        <w:t>ся в основном исследованиями в сфе е яде ной эне гии. Доста</w:t>
        <w:softHyphen/>
        <w:t>точно ано в Индии появилась но мативно-п авовая база, ег-ламенти ующая яде ную сфе у: в 1949 году в Индии был п инят Закон о яде ной эне гии, обязывающий индийское п авительст-во п оводить аботы по азвитию яде ной эне гетики в ст ане</w:t>
      </w:r>
      <w:r>
        <w:rPr>
          <w:rStyle w:val="FontStyle52"/>
          <w:vertAlign w:val="superscript"/>
        </w:rPr>
        <w:t>56</w:t>
      </w:r>
      <w:r>
        <w:rPr>
          <w:rStyle w:val="FontStyle52"/>
        </w:rPr>
        <w:t>. Уже в 1954 году в Индии был создан госуда ственный Депа та-мент атомной эне гетики, в функции кото ого входило ку и ова-ние всех ядерных проектов и исследований в стране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Несмот я на быст ый ост знаний в области атомной эне гетики в Индии, яде ная п ог амма ст аны азвивалась не без участия за убежных госуда ств. В некото ом смысле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 xml:space="preserve">ешающую оль в азвитии индийской военной яде ной п о-г аммы сыг ала Канада, кото ая во вто ой половине 1950-х гг. поставила Индии тяжеловодный реактор </w:t>
      </w:r>
      <w:r>
        <w:rPr>
          <w:rStyle w:val="FontStyle52"/>
          <w:lang w:val="en-US"/>
        </w:rPr>
        <w:t xml:space="preserve">CIRUS, </w:t>
      </w:r>
      <w:r>
        <w:rPr>
          <w:rStyle w:val="FontStyle52"/>
        </w:rPr>
        <w:t>не потребовав установления га антий на данном объекте и удовлетво ив-шись обещаниями индийской сто оны не использовать тяже</w:t>
        <w:softHyphen/>
        <w:t xml:space="preserve">ловодный реактор в военных целях (то есть для получения о ужейного плутония). Однако именно на данном еакто е в 1964 г. индийцами был получен оружейный плутоний </w:t>
      </w:r>
      <w:r>
        <w:rPr>
          <w:rStyle w:val="FontStyle52"/>
          <w:vertAlign w:val="superscript"/>
        </w:rPr>
        <w:t>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нояб е того же 1964 года после испытания яде ного о ужия со сто оны КНР п емье -минист   Индии Лал Бахаду</w:t>
      </w:r>
    </w:p>
    <w:p>
      <w:pPr>
        <w:pStyle w:val="Style17"/>
        <w:widowControl/>
        <w:rPr/>
      </w:pPr>
      <w:r>
        <w:rPr>
          <w:rStyle w:val="FontStyle52"/>
        </w:rPr>
        <w:t>Шаст и объявил, что будет вестись подготовка к созданию ми ных яде ных вз ывных уст ойств для г ажданских целей, нап име для п о ытия тоннелей в го ах. Если п инять во внимание внут еннюю обстановку в ст ане, следует п изнать, что это, видимо, было единственно п авильным ешением, поскольку необходимо было должным об азом еаги овать на китайское испытание и в то же в емя учитывать ши око ас-п ост аненные в ст ане антияде ные наст оения</w:t>
      </w:r>
      <w:r>
        <w:rPr>
          <w:rStyle w:val="FontStyle52"/>
          <w:vertAlign w:val="superscript"/>
        </w:rPr>
        <w:t>58</w:t>
      </w:r>
      <w:r>
        <w:rPr>
          <w:rStyle w:val="FontStyle52"/>
        </w:rPr>
        <w:t>. В начале 1966 г. п ишедшая к власти в Индии Инди а Ганди отменила</w:t>
      </w:r>
      <w:r>
        <mc:AlternateContent>
          <mc:Choice Requires="wps">
            <w:drawing>
              <wp:anchor behindDoc="0" distT="100330" distB="0" distL="24130" distR="24130" simplePos="0" locked="0" layoutInCell="0" allowOverlap="1" relativeHeight="78">
                <wp:simplePos x="0" y="0"/>
                <wp:positionH relativeFrom="margin">
                  <wp:posOffset>0</wp:posOffset>
                </wp:positionH>
                <wp:positionV relativeFrom="paragraph">
                  <wp:posOffset>4556760</wp:posOffset>
                </wp:positionV>
                <wp:extent cx="4090670" cy="14598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226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В то же самое время надо отметить, что в конце 1960-х ряд специа</w:t>
                              <w:softHyphen/>
                              <w:t>листов по Индии был уверен, что у Индии уже есть ядерное оружие. Такого мнения придерживался, например, известный английский индолог Майкл Эдвардс, который в своей статье от 1967 года, опуб</w:t>
                              <w:softHyphen/>
                              <w:t xml:space="preserve">ликованной в журнале </w:t>
                            </w:r>
                            <w:r>
                              <w:rPr>
                                <w:rStyle w:val="FontStyle57"/>
                                <w:lang w:val="en-US"/>
                              </w:rPr>
                              <w:t xml:space="preserve">«International Affairs» </w:t>
                            </w:r>
                            <w:r>
                              <w:rPr>
                                <w:rStyle w:val="FontStyle57"/>
                              </w:rPr>
                              <w:t>пишет буквально сле</w:t>
                              <w:softHyphen/>
                              <w:t xml:space="preserve">дующее: «По-моему мнению, Индия была готова взорвать первое ядерное устройство уже к середине 1960-х гг. и не сделала этого из-за ... неодобрительного отношения США и СССР» </w:t>
                            </w:r>
                            <w:r>
                              <w:rPr>
                                <w:rStyle w:val="FontStyle57"/>
                                <w:lang w:val="en-US"/>
                              </w:rPr>
                              <w:t xml:space="preserve">(Edwards Michael. India, Pakistan and Nuclear Weapons </w:t>
                            </w:r>
                            <w:r>
                              <w:rPr>
                                <w:rStyle w:val="FontStyle57"/>
                              </w:rPr>
                              <w:t xml:space="preserve">// </w:t>
                            </w:r>
                            <w:r>
                              <w:rPr>
                                <w:rStyle w:val="FontStyle57"/>
                                <w:lang w:val="en-US"/>
                              </w:rPr>
                              <w:t xml:space="preserve">International Affairs. </w:t>
                            </w:r>
                            <w:r>
                              <w:rPr>
                                <w:rStyle w:val="FontStyle57"/>
                              </w:rPr>
                              <w:t>- 1967. -</w:t>
                            </w:r>
                            <w:r>
                              <w:rPr>
                                <w:rStyle w:val="FontStyle57"/>
                                <w:lang w:val="en-US"/>
                              </w:rPr>
                              <w:t xml:space="preserve">Vol.43, </w:t>
                            </w:r>
                            <w:r>
                              <w:rPr>
                                <w:rStyle w:val="FontStyle57"/>
                              </w:rPr>
                              <w:t>) 3. - С. 658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114.95pt;mso-wrap-distance-left:1.9pt;mso-wrap-distance-right:1.9pt;mso-wrap-distance-top:7.9pt;mso-wrap-distance-bottom:0pt;margin-top:358.8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exact" w:line="226"/>
                        <w:rPr/>
                      </w:pPr>
                      <w:r>
                        <w:rPr>
                          <w:rStyle w:val="FontStyle57"/>
                        </w:rPr>
                        <w:t>В то же самое время надо отметить, что в конце 1960-х ряд специа</w:t>
                        <w:softHyphen/>
                        <w:t>листов по Индии был уверен, что у Индии уже есть ядерное оружие. Такого мнения придерживался, например, известный английский индолог Майкл Эдвардс, который в своей статье от 1967 года, опуб</w:t>
                        <w:softHyphen/>
                        <w:t xml:space="preserve">ликованной в журнале </w:t>
                      </w:r>
                      <w:r>
                        <w:rPr>
                          <w:rStyle w:val="FontStyle57"/>
                          <w:lang w:val="en-US"/>
                        </w:rPr>
                        <w:t xml:space="preserve">«International Affairs» </w:t>
                      </w:r>
                      <w:r>
                        <w:rPr>
                          <w:rStyle w:val="FontStyle57"/>
                        </w:rPr>
                        <w:t>пишет буквально сле</w:t>
                        <w:softHyphen/>
                        <w:t xml:space="preserve">дующее: «По-моему мнению, Индия была готова взорвать первое ядерное устройство уже к середине 1960-х гг. и не сделала этого из-за ... неодобрительного отношения США и СССР» </w:t>
                      </w:r>
                      <w:r>
                        <w:rPr>
                          <w:rStyle w:val="FontStyle57"/>
                          <w:lang w:val="en-US"/>
                        </w:rPr>
                        <w:t xml:space="preserve">(Edwards Michael. India, Pakistan and Nuclear Weapons </w:t>
                      </w:r>
                      <w:r>
                        <w:rPr>
                          <w:rStyle w:val="FontStyle57"/>
                        </w:rPr>
                        <w:t xml:space="preserve">// </w:t>
                      </w:r>
                      <w:r>
                        <w:rPr>
                          <w:rStyle w:val="FontStyle57"/>
                          <w:lang w:val="en-US"/>
                        </w:rPr>
                        <w:t xml:space="preserve">International Affairs. </w:t>
                      </w:r>
                      <w:r>
                        <w:rPr>
                          <w:rStyle w:val="FontStyle57"/>
                        </w:rPr>
                        <w:t>- 1967. -</w:t>
                      </w:r>
                      <w:r>
                        <w:rPr>
                          <w:rStyle w:val="FontStyle57"/>
                          <w:lang w:val="en-US"/>
                        </w:rPr>
                        <w:t xml:space="preserve">Vol.43, </w:t>
                      </w:r>
                      <w:r>
                        <w:rPr>
                          <w:rStyle w:val="FontStyle57"/>
                        </w:rPr>
                        <w:t>) 3. - С. 658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ind w:firstLine="125"/>
        <w:rPr/>
      </w:pPr>
      <w:r>
        <w:rPr>
          <w:rStyle w:val="FontStyle52"/>
        </w:rPr>
        <w:t>ешение об уско ении яде ной п ог аммы. Новый уководи-тель яде ной п ог аммы Вик ам Са абхаи</w:t>
      </w:r>
      <w:r>
        <w:rPr>
          <w:rStyle w:val="FontStyle52"/>
          <w:vertAlign w:val="superscript"/>
        </w:rPr>
        <w:t>59</w:t>
      </w:r>
      <w:r>
        <w:rPr>
          <w:rStyle w:val="FontStyle52"/>
        </w:rPr>
        <w:t xml:space="preserve"> был убежденным п отивником атомного воо ужения Индии по мо альным мотивам.</w:t>
      </w:r>
    </w:p>
    <w:p>
      <w:pPr>
        <w:pStyle w:val="Style51"/>
        <w:widowControl/>
        <w:ind w:firstLine="413"/>
        <w:rPr/>
      </w:pPr>
      <w:r>
        <w:rPr>
          <w:rStyle w:val="FontStyle52"/>
        </w:rPr>
        <w:t>Лишь в 1968 г., т.е. че ез четы е года после китайского взрыва, под руководством Раджагопалана Чидамбарама, кото-</w:t>
      </w:r>
    </w:p>
    <w:p>
      <w:pPr>
        <w:pStyle w:val="Style16"/>
        <w:widowControl/>
        <w:rPr/>
      </w:pPr>
      <w:r>
        <w:rPr>
          <w:rStyle w:val="FontStyle52"/>
        </w:rPr>
        <w:t>ый в дальнейшем возглавил индийскую атомную комиссию и при котором были проведены испытания 1998 г., начались ра</w:t>
        <w:softHyphen/>
        <w:t>боты по конст уи ованию яде ного уст ойства. Окончательное комп омиссное ешение п иступить к сбо ке пе вого ми ного яде ного уст ойства было п инято Инди ой Ганди только в сентябре 1972 г.</w:t>
      </w:r>
      <w:r>
        <w:rPr>
          <w:rStyle w:val="FontStyle52"/>
          <w:vertAlign w:val="superscript"/>
        </w:rPr>
        <w:t>60</w:t>
      </w:r>
      <w:r>
        <w:rPr>
          <w:rStyle w:val="FontStyle52"/>
        </w:rPr>
        <w:t>* Испытание индийского «мирного ядерного уст ойства» п оизошло в 1974 году и стало пе вым неофици</w:t>
        <w:softHyphen/>
        <w:t>альным испытанием яде ного о ужия после появления ДНЯО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>Реакция междуна одного сообщества на фактическое ис</w:t>
        <w:softHyphen/>
        <w:t>пытание яде ного вз ывного уст ойства была довольно те -пимой: ни СССР, ни США, ни КНР, ни Ф анция</w:t>
      </w:r>
      <w:r>
        <w:rPr>
          <w:rStyle w:val="FontStyle52"/>
          <w:vertAlign w:val="superscript"/>
        </w:rPr>
        <w:t>61</w:t>
      </w:r>
      <w:r>
        <w:rPr>
          <w:rStyle w:val="FontStyle52"/>
        </w:rPr>
        <w:t>, ни Велико-б итания однозначно и  езко не осудили индийские вз ывы.</w:t>
      </w:r>
    </w:p>
    <w:p>
      <w:pPr>
        <w:pStyle w:val="Style51"/>
        <w:widowControl/>
        <w:ind w:firstLine="432"/>
        <w:rPr/>
      </w:pPr>
      <w:r>
        <w:rPr>
          <w:rStyle w:val="FontStyle52"/>
        </w:rPr>
        <w:t>Фактически с момента начала яде ной п ог аммы в 1945 го</w:t>
        <w:softHyphen/>
        <w:t>ду до испытания яде ного уст ойства в 1974 году п ошло 29 лет. С этой точки з ения индийская яде ная п ог амма в чем-то уни</w:t>
        <w:softHyphen/>
        <w:t>кальна, так как такого долгого пути не было ни у одной п ог ам</w:t>
        <w:softHyphen/>
        <w:t>мы создания яде ного о ужия. Д угой уникальной особенностью индийской п ог аммы является то, что вто ое официальное ис</w:t>
        <w:softHyphen/>
        <w:t xml:space="preserve">пытание яде ного уст ойства п оизошло только в </w:t>
      </w:r>
      <w:r>
        <w:rPr>
          <w:rStyle w:val="FontStyle52"/>
          <w:lang w:val="en-US"/>
        </w:rPr>
        <w:t xml:space="preserve">1998 </w:t>
      </w:r>
      <w:r>
        <w:rPr>
          <w:rStyle w:val="FontStyle52"/>
        </w:rPr>
        <w:t xml:space="preserve">году </w:t>
      </w:r>
      <w:r>
        <w:rPr>
          <w:rStyle w:val="FontStyle52"/>
          <w:lang w:val="en-US"/>
        </w:rPr>
        <w:t>-</w:t>
      </w:r>
      <w:r>
        <w:rPr>
          <w:rStyle w:val="FontStyle52"/>
        </w:rPr>
        <w:t xml:space="preserve">че ез </w:t>
      </w:r>
      <w:r>
        <w:rPr>
          <w:rStyle w:val="FontStyle52"/>
          <w:lang w:val="en-US"/>
        </w:rPr>
        <w:t xml:space="preserve">24 </w:t>
      </w:r>
      <w:r>
        <w:rPr>
          <w:rStyle w:val="FontStyle52"/>
        </w:rPr>
        <w:t>года после пе вого испытания. Большая часть исследо</w:t>
        <w:softHyphen/>
        <w:t>вателей исто ии индийской яде ной п ог аммы склоняется к мыс</w:t>
        <w:softHyphen/>
        <w:t>ли, что основной п ичиной медлительности азвития индийской военной яде ной п ог аммы являлось отсутствие комп омисса по воп осу создания яде ного о ужия, а потом и его испытания с еди индийской политической элиты. В самом индийском обще</w:t>
        <w:softHyphen/>
        <w:t>стве, а также в публичном политическом п оцессе п облема яде ного о ужия мало обсуждалась. Следует указать, что тема яде ного о ужия никогда не мусси овалась в п едвыбо ных п о-г аммах индийских политических па тий. Здесь нап ашивается аналогия с из аильской военной яде ной п ог аммой, кото ая, как мы указали выше, никогда не становилась темой обсуждения и дискуссий в отк ытом политическом п оцессе в Из аиле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Вместе с тем надо подче кнуть, что индийская политика яде ного сде живания п едставляет довольно значимый инте-ес с точки з ения нап авленности этого сде живания. Выше нами было сказано об оп еделяющей оли китайского испыта</w:t>
        <w:softHyphen/>
        <w:t xml:space="preserve">ния яде ного о ужия в уско ении темпов создания яде ного о ужия Индией. Густонаселенная КНР </w:t>
      </w:r>
      <w:r>
        <w:rPr>
          <w:rStyle w:val="FontStyle52"/>
          <w:lang w:val="en-US"/>
        </w:rPr>
        <w:t xml:space="preserve">- </w:t>
      </w:r>
      <w:r>
        <w:rPr>
          <w:rStyle w:val="FontStyle52"/>
        </w:rPr>
        <w:t xml:space="preserve">госуда ство с яде </w:t>
      </w:r>
      <w:r>
        <w:rPr>
          <w:rStyle w:val="FontStyle52"/>
          <w:lang w:val="en-US"/>
        </w:rPr>
        <w:t>-</w:t>
      </w:r>
      <w:r>
        <w:rPr>
          <w:rStyle w:val="FontStyle52"/>
        </w:rPr>
        <w:t>ным о ужием, кото ое п актически с азу после появления на политической ка те ми а стало егиональным сопе ником мо</w:t>
        <w:softHyphen/>
        <w:t xml:space="preserve">лодой независимой Индии. Наличие яде ного о ужия у госу-да ства-сопе ника и явилось основным факто ом, для сде </w:t>
      </w:r>
      <w:r>
        <w:rPr>
          <w:rStyle w:val="FontStyle52"/>
          <w:lang w:val="en-US"/>
        </w:rPr>
        <w:t>-</w:t>
      </w:r>
      <w:r>
        <w:rPr>
          <w:rStyle w:val="FontStyle52"/>
        </w:rPr>
        <w:t>живания кото ого были азве нуты п ог аммы по созданию яде ного о ужия в Индии. Конфликт с Пакистаном хотя и иг ал важную оль в фо ми овании политики яде ного сде живания Индии, но вместе с тем не мог быть однозначным побудителем создания Индией яде ного о ужия: Пакистан никогда не имел пе евеса над Индией ни с точки з ения обычных воо ужений, ни с точки з ения людского есу са. Можно сказать, что в пла</w:t>
        <w:softHyphen/>
        <w:t>не создания яде ного о ужия китайский факто стал для Ин</w:t>
        <w:softHyphen/>
        <w:t>дии тем же, чем а абский и индийский факто ы для, соответ</w:t>
        <w:softHyphen/>
        <w:t>ственно, Из аиля и Пакистана. Но если в случае с Из аилем и Пакистаном вызовы остались те же, что и в пе вые годы аз-вития п ог амм создания яде ного о ужия</w:t>
      </w:r>
      <w:r>
        <w:rPr>
          <w:rStyle w:val="FontStyle52"/>
          <w:vertAlign w:val="superscript"/>
        </w:rPr>
        <w:t>62</w:t>
      </w:r>
      <w:r>
        <w:rPr>
          <w:rStyle w:val="FontStyle52"/>
        </w:rPr>
        <w:t>, в случае с Инди</w:t>
        <w:softHyphen/>
        <w:t>ей возможная уг оза изменилась: сегодня яде ная докт ина Индии нап авлена в пе вую оче едь на сде живание паки</w:t>
        <w:softHyphen/>
        <w:t>станской уг озы. Такое восп иятие  оли яде ного о ужия п и</w:t>
        <w:softHyphen/>
        <w:t>суще и индийскому обществу. Социологическое исследование общественного мнения индийцев по п облеме яде ного о у-жия, проведенное в 1994 году, выявило, что 48% респонден</w:t>
        <w:softHyphen/>
        <w:t>тов, кото ые подде живали создание или наличие яде ного о ужия у Индии, в качестве основной уг озы, кото ую это о у-жие должно было сде живать, назвали Пакистан; и только 17% -Китай</w:t>
      </w:r>
      <w:r>
        <w:rPr>
          <w:rStyle w:val="FontStyle52"/>
          <w:vertAlign w:val="superscript"/>
        </w:rPr>
        <w:t>63</w:t>
      </w:r>
      <w:r>
        <w:rPr>
          <w:rStyle w:val="FontStyle52"/>
        </w:rPr>
        <w:t>. С этой точки з ения Индия п едставляет собой уни</w:t>
        <w:softHyphen/>
        <w:t>кальный случай, когда нап авленность яде ного сде живания меняется так существенно в сто ону новой уг озы.</w:t>
      </w:r>
    </w:p>
    <w:p>
      <w:pPr>
        <w:pStyle w:val="Style51"/>
        <w:widowControl/>
        <w:spacing w:lineRule="exact" w:line="226" w:before="5" w:after="0"/>
        <w:ind w:firstLine="437"/>
        <w:rPr/>
      </w:pPr>
      <w:r>
        <w:rPr>
          <w:rStyle w:val="FontStyle52"/>
        </w:rPr>
        <w:t>Изучение особенностей азвития яде ной п ог аммы Ин</w:t>
        <w:softHyphen/>
        <w:t>дии позволяет п овести оп еделенные аналогии с и анской яде ной п ог аммой:</w:t>
      </w:r>
    </w:p>
    <w:p>
      <w:pPr>
        <w:pStyle w:val="Style19"/>
        <w:widowControl/>
        <w:tabs>
          <w:tab w:val="clear" w:pos="720"/>
          <w:tab w:val="left" w:pos="614" w:leader="none"/>
        </w:tabs>
        <w:spacing w:lineRule="exact" w:line="226"/>
        <w:ind w:firstLine="418"/>
        <w:rPr/>
      </w:pPr>
      <w:r>
        <w:rPr>
          <w:rStyle w:val="FontStyle52"/>
        </w:rPr>
        <w:t>-</w:t>
        <w:tab/>
        <w:t>Если учитывать, что нынешний этап развития Ираном национальной яде ной п ог аммы п иведет к созданию яде -ного о ужия, то и анская яде ная п ог амма с точки з ения с оков появления в чем-то повто ит путь создания индийской атомной бомбы: нынешнему   еко дсмену по длительности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аз аботки яде ного о ужия, Индии, понадобилось целых 29 лет - от начала яде ной п ог аммы до сбо ки пе вого вз ывного уст ойства, И ан же, создай он яде ное о ужие в ближайшее в емя, п ойдет более чем 40-летний путь - от се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дины 1960-х, когда была начата яде ная п ог амма, до сбо -ки пе вого яде ного вз ывного уст ойства.</w:t>
      </w:r>
    </w:p>
    <w:p>
      <w:pPr>
        <w:pStyle w:val="Style19"/>
        <w:widowControl/>
        <w:tabs>
          <w:tab w:val="clear" w:pos="720"/>
          <w:tab w:val="left" w:pos="614" w:leader="none"/>
        </w:tabs>
        <w:spacing w:lineRule="exact" w:line="226"/>
        <w:ind w:firstLine="418"/>
        <w:rPr/>
      </w:pPr>
      <w:r>
        <w:rPr>
          <w:rStyle w:val="FontStyle52"/>
        </w:rPr>
        <w:t>-</w:t>
        <w:tab/>
        <w:t>В части, посвященной яде ной п ог амме И ана, мы увидим, что п ог амма создания научно-технических и мате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иальных условий, позволяющих аз аботать яде ное о ужие, была начата И аном еще в шахское в емя, когда союзником этой ст аны в егионе были США, а создаваемое яде ное о ужие должно было зак епить егиональное лиде ство И а-на. Сегодня, когда И ан наиболее близко стоит к созданию яде ного о ужия, это о ужие будет нап авлено п отив США и Из аиля - бывших союзников И ана. Как и в случае с Индией, кото ая начала создавать яде ное о ужие из-за п облем с КНР, а сегодня ассмат ивает его в пе вую оче едь в контек</w:t>
        <w:softHyphen/>
        <w:t>сте отношений с Пакистаном, нап авленность и объективация создания И аном яде ного о ужия качественно изменилась в течение последних десятилетий. Такого ода эволюция на-п авленности использования яде ного о ужия должна в оп е-деленном смысле стать у оком для тех лиц и сил в России, кото ые не склонны ассмат ивать и анскую яде ную п о-г амму в качестве долгос очной уг озы для России.</w:t>
      </w:r>
    </w:p>
    <w:p>
      <w:pPr>
        <w:pStyle w:val="Style51"/>
        <w:widowControl/>
        <w:spacing w:lineRule="exact" w:line="226" w:before="5" w:after="0"/>
        <w:rPr/>
      </w:pPr>
      <w:r>
        <w:rPr>
          <w:rStyle w:val="FontStyle52"/>
        </w:rPr>
        <w:t>- Наличие к итического отношения индийцев и части по</w:t>
        <w:softHyphen/>
        <w:t>литической элиты Индии к яде ному о ужию замедлило, но не остановило индийскую военную яде ную п ог амму, так как объективная необходимость в получении атомной бомбы была значительной. В случае с И аном, в кото ом также нет четкого общественного и политического консенсуса по поводу необхо</w:t>
        <w:softHyphen/>
        <w:t>димости создания яде ного о ужия, наличие диску са и аз-ных точек з ения может замедлить, но не остановить п оцесс создания яде ного вз ывного уст ойства. Это еще аз гово ит о необходимости ликвидации объективных п ичин создания яде ного о ужия, кото ые в случае с И аном связаны с п о-блемой но мализации и ано-аме иканских отношений и соз</w:t>
        <w:softHyphen/>
        <w:t>дания многосто онней системы егиональной безопасности в Южной и Юго-Западной Азии.</w:t>
      </w:r>
    </w:p>
    <w:p>
      <w:pPr>
        <w:pStyle w:val="Style71"/>
        <w:widowControl/>
        <w:spacing w:lineRule="exact" w:line="240"/>
        <w:ind w:left="744" w:hanging="0"/>
        <w:rPr>
          <w:rStyle w:val="FontStyle52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235" w:after="0"/>
        <w:ind w:left="744" w:hanging="0"/>
        <w:rPr/>
      </w:pPr>
      <w:r>
        <w:rPr>
          <w:rStyle w:val="FontStyle53"/>
        </w:rPr>
        <w:t>Ядерные разработки Ирана в шахский период</w:t>
      </w:r>
    </w:p>
    <w:p>
      <w:pPr>
        <w:pStyle w:val="Style51"/>
        <w:widowControl/>
        <w:spacing w:lineRule="exact" w:line="226" w:before="235" w:after="0"/>
        <w:rPr/>
      </w:pPr>
      <w:r>
        <w:rPr>
          <w:rStyle w:val="FontStyle52"/>
          <w:lang w:val="en-US" w:eastAsia="en-US"/>
        </w:rPr>
        <w:t xml:space="preserve">C </w:t>
      </w:r>
      <w:r>
        <w:rPr>
          <w:rStyle w:val="FontStyle52"/>
          <w:lang w:eastAsia="en-US"/>
        </w:rPr>
        <w:t>тем чтобы дать возможность аме иканским частным ко</w:t>
        <w:softHyphen/>
        <w:t>мпаниям побыст ее завладеть междуна одным атомным ынком в складывавшихся тогда условиях, Конг есс США в 1954 году п инимает закон , аз ешающий асп ост анение атомных тех</w:t>
        <w:softHyphen/>
        <w:t>нологий и мате иалов п и га антиях их неиспользования в во</w:t>
        <w:softHyphen/>
        <w:t>енных целях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конце 1953 года п езидент США Эйзенхауэ объявляет в ООН п ог амму «Атом для ми а», в езультате чего - вна</w:t>
        <w:softHyphen/>
        <w:t>чале п и довольно вялой, а затем с авнительно активной под</w:t>
        <w:softHyphen/>
        <w:t>держке СССР - в 1957 году в Вене создается Международное агентство по атомной энергии (МАГАТЭ), в функции которого входит как содействие азвитию эне гии атома, так и недопу</w:t>
        <w:softHyphen/>
        <w:t>щение ее использования в военных целях</w:t>
      </w:r>
      <w:r>
        <w:rPr>
          <w:rStyle w:val="FontStyle52"/>
          <w:vertAlign w:val="superscript"/>
        </w:rPr>
        <w:t>6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Именно аме иканская п ог амма «Атом для ми а» лежит в основе яде ной п ог аммы И ана. В амках еализации в И ане данной п ог аммы в 1957 году между США и шахским И аном подписывается соглашение о ми ном использовании атома. Четы ьмя годами анее и анский шах Мохаммед Реза Пехлеви после пе ево ота, в езультате кото ого пало п ави-тельство Моссадыка</w:t>
      </w:r>
      <w:r>
        <w:rPr>
          <w:rStyle w:val="FontStyle52"/>
          <w:vertAlign w:val="superscript"/>
        </w:rPr>
        <w:t>65</w:t>
      </w:r>
      <w:r>
        <w:rPr>
          <w:rStyle w:val="FontStyle52"/>
        </w:rPr>
        <w:t>, получил полноценную власть в ст ане. Политика Пехлеви, о иенти ованная на недопущение усиле</w:t>
        <w:softHyphen/>
        <w:t>ния советского влияния в И ане и в егионе, заслужила одоб-ение США, кото ые начали способствовать усилению и мо</w:t>
        <w:softHyphen/>
        <w:t>де низации И ана, его а мии и экономики</w:t>
      </w:r>
      <w:r>
        <w:rPr>
          <w:rStyle w:val="FontStyle52"/>
          <w:vertAlign w:val="superscript"/>
        </w:rPr>
        <w:t>66</w:t>
      </w:r>
      <w:r>
        <w:rPr>
          <w:rStyle w:val="FontStyle52"/>
        </w:rPr>
        <w:t>. К оме того, США были заинте есованы в азвитии яде ной эне гетики в И ане, так как она должна была заменить аботающие на нефтеп о-дуктах и анские ТЭС, тем самым обеспечив экспо т высвобо</w:t>
        <w:softHyphen/>
        <w:t>дившихся запасов нефти на Запад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1974 году Мохаммед Реза Пехлеви своим указом созда</w:t>
        <w:softHyphen/>
        <w:t>ет О ганизацию по атомной эне гии И ана (ОАЭИ), кото ая п овозгласила план ст оительства на те ито ии ИРИ яде но-го эне гетического цикла из 23 яде ных еакто ов, ст оитель-ство кото ых должно было быть заве шено в 1994 году</w:t>
      </w:r>
      <w:r>
        <w:rPr>
          <w:rStyle w:val="FontStyle52"/>
          <w:vertAlign w:val="superscript"/>
        </w:rPr>
        <w:t>67</w:t>
      </w:r>
      <w:r>
        <w:rPr>
          <w:rStyle w:val="FontStyle52"/>
        </w:rPr>
        <w:t>. Гла</w:t>
        <w:softHyphen/>
        <w:t>ва ОАЭИ нап ямую подчинялся шаху (после Исламской ево-люции - п езиденту ИРИ)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апиталовложения, необходимые для еализации п овоз-глашенных п оектов, оценивались п име но в 30 миллиа дов долла ов (в ценах се едины 1970-х гг.)</w:t>
      </w:r>
      <w:r>
        <w:rPr>
          <w:rStyle w:val="FontStyle52"/>
          <w:vertAlign w:val="superscript"/>
        </w:rPr>
        <w:t>68</w:t>
      </w:r>
      <w:r>
        <w:rPr>
          <w:rStyle w:val="FontStyle52"/>
        </w:rPr>
        <w:t>. Основными постав</w:t>
        <w:softHyphen/>
        <w:t>щиками яде ных технологий должны были стать ФРГ, Ф ан-ция, СШ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е ед ОАЭИ были поставлены задачи осуществления п оектов, обеспечивающих: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2"/>
        </w:rPr>
        <w:t>использование яде ной эне гии для удовлетво ения эне гетических пот ебностей И ана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2"/>
        </w:rPr>
        <w:t>п иоб етение технологий, необходимых для создания собственных яде ных еакто ов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2"/>
        </w:rPr>
        <w:t>п иоб етение технологий, необходимых для создания замкнутого ЯТЦ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2"/>
        </w:rPr>
        <w:t>использование яде ных технологий в п омышленности, медицине и сельском хозяйстве;</w:t>
      </w:r>
    </w:p>
    <w:p>
      <w:pPr>
        <w:pStyle w:val="Style43"/>
        <w:widowControl/>
        <w:tabs>
          <w:tab w:val="clear" w:pos="720"/>
          <w:tab w:val="left" w:pos="490" w:leader="none"/>
        </w:tabs>
        <w:spacing w:lineRule="exact" w:line="226"/>
        <w:rPr/>
      </w:pPr>
      <w:r>
        <w:rPr>
          <w:rStyle w:val="FontStyle52"/>
        </w:rPr>
        <w:t>-</w:t>
        <w:tab/>
        <w:t>защита людей и окружающей среды от воздействия адиации</w:t>
      </w:r>
      <w:r>
        <w:rPr>
          <w:rStyle w:val="FontStyle52"/>
          <w:vertAlign w:val="superscript"/>
        </w:rPr>
        <w:t>69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е вая из вышепе ечисленных задач являлась весьма важной для шахского И ана, а впоследствии стала одной из ос</w:t>
        <w:softHyphen/>
        <w:t>новных мотиваций - уже для уководства Исламской Республи</w:t>
        <w:softHyphen/>
        <w:t>ки - в деле возобновления яде ной п ог аммы госуда ства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Основной статьей дохода как шахского И ана, так и ИРИ является экспо т нефти. В начале 1970-х гг. запасы нефти в ст ане оценивались п иблизительно в 17 мл д. т., с еднего-довая добыча же составляла 200 млн.т. К 2040-2045 гг. эти запасы могли бы быть исче паны. В 1974 году в связи с ми о-вым эне гетическим к изисом п оизошло езкое повышение цен, что имело два п отиво ечивых последствия для шахского И ана:  езко воз осли доходы госуда ства от п одажи до огой нефти, однако в то же в емя езко повысилась себестоимость электроэнергии, вырабатываемой на иранских ТЭС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такой ситуации атомные элект останции в долгос очном по ядке в связи с исче панием запасов нефти должны были обеспечить эне гетическую безопасность ст аны, в с едне-с очном по ядке - увеличить доходы госуда ства от п одажи высвободившихся запасов нефти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К азвитию собственной атомной элект оэне гетики шах</w:t>
        <w:softHyphen/>
        <w:t>ский И ан в шестидесятых-семидесятых годах подталкивал также яд д угих факто ов:</w:t>
      </w:r>
    </w:p>
    <w:p>
      <w:pPr>
        <w:pStyle w:val="Style19"/>
        <w:widowControl/>
        <w:tabs>
          <w:tab w:val="clear" w:pos="720"/>
          <w:tab w:val="left" w:pos="614" w:leader="none"/>
        </w:tabs>
        <w:spacing w:lineRule="exact" w:line="226"/>
        <w:ind w:left="427" w:hanging="0"/>
        <w:jc w:val="left"/>
        <w:rPr/>
      </w:pPr>
      <w:r>
        <w:rPr>
          <w:rStyle w:val="FontStyle52"/>
        </w:rPr>
        <w:t>-</w:t>
        <w:tab/>
        <w:t>наличие залежей у ановых уд;</w:t>
      </w:r>
    </w:p>
    <w:p>
      <w:pPr>
        <w:pStyle w:val="Style19"/>
        <w:widowControl/>
        <w:numPr>
          <w:ilvl w:val="0"/>
          <w:numId w:val="26"/>
        </w:numPr>
        <w:tabs>
          <w:tab w:val="clear" w:pos="720"/>
          <w:tab w:val="left" w:pos="600" w:leader="none"/>
        </w:tabs>
        <w:spacing w:lineRule="exact" w:line="226"/>
        <w:ind w:left="0" w:firstLine="413"/>
        <w:rPr/>
      </w:pPr>
      <w:r>
        <w:rPr>
          <w:rStyle w:val="FontStyle52"/>
        </w:rPr>
        <w:t>готовность западных ст ан оказать И ану необходимую помощь в ст оительстве пе вых АЭС;</w:t>
      </w:r>
    </w:p>
    <w:p>
      <w:pPr>
        <w:pStyle w:val="Style19"/>
        <w:widowControl/>
        <w:numPr>
          <w:ilvl w:val="0"/>
          <w:numId w:val="26"/>
        </w:numPr>
        <w:tabs>
          <w:tab w:val="clear" w:pos="720"/>
          <w:tab w:val="left" w:pos="600" w:leader="none"/>
        </w:tabs>
        <w:spacing w:lineRule="exact" w:line="226"/>
        <w:ind w:left="0" w:firstLine="413"/>
        <w:rPr/>
      </w:pPr>
      <w:r>
        <w:rPr>
          <w:rStyle w:val="FontStyle52"/>
        </w:rPr>
        <w:t>ст емление азвивать высокотехнологичные от асли п оизводства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Надо отметить, что с самого начала исследований в об</w:t>
        <w:softHyphen/>
        <w:t>ласти яде ной эне гии и с началом сот удничества в этой об</w:t>
        <w:softHyphen/>
        <w:t>ласти с иност анными госуда ствами И ан, в отличие от Из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иля и Пакистана, взял на себя междуна одные обязательст</w:t>
        <w:softHyphen/>
        <w:t>ва по п едуп еждению п оизводства, п одажи и асп ост а-нения яде ного о ужия. И ан вступил в МАГАТЭ в 1958 году, а в 1970 году стал участником ДНЯО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Соглашение о га антиях между И аном и МАГАТЭ вступи</w:t>
        <w:softHyphen/>
        <w:t>ло в силу 15 мая 1974 года. Это означало, что МАГАТЭ полу</w:t>
        <w:softHyphen/>
        <w:t>чило возможность конт оли овать использование имеющихся в ст ане яде ных мате иалов. П ичем И ан обязался п едос-тавлять МАГАТЭ инфо мацию о своих п едп иятиях, на кото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ых такие мате иалы п оизводятся или используются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>Вся яде ная п ог амма И ана ввиду отсутствия соответст</w:t>
        <w:softHyphen/>
        <w:t>вующего потенциала опи алась на иност анную помощь. В це</w:t>
        <w:softHyphen/>
        <w:t>лом междуна одное яде ное сот удничество шахского И ана</w:t>
      </w:r>
    </w:p>
    <w:p>
      <w:pPr>
        <w:pStyle w:val="Style16"/>
        <w:widowControl/>
        <w:rPr/>
      </w:pPr>
      <w:r>
        <w:rPr>
          <w:rStyle w:val="FontStyle52"/>
        </w:rPr>
        <w:t>азвивалось по двум нап авлениям: сот удничество с США и сот удничество с ев опейскими ст анами.</w:t>
      </w:r>
    </w:p>
    <w:p>
      <w:pPr>
        <w:pStyle w:val="Style33"/>
        <w:widowControl/>
        <w:spacing w:before="221" w:after="0"/>
        <w:rPr/>
      </w:pPr>
      <w:r>
        <w:rPr>
          <w:rStyle w:val="FontStyle51"/>
        </w:rPr>
        <w:t xml:space="preserve">Сотрудничество с США </w:t>
      </w:r>
      <w:r>
        <w:rPr>
          <w:rStyle w:val="FontStyle52"/>
        </w:rPr>
        <w:t>Обеспечив себе п аво на монито инг и инспекти ование и анских яде ных объектов, США с полной готовностью нача</w:t>
        <w:softHyphen/>
        <w:t>ли оказывать И ану помощь в азвитии ми ной яде ной п о-г аммы. Суть аме иканской помощи в общих че тах состояла в поставках в И ан яде ных установок, обо удования, а также подготовке специалистов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1967 году в соответствии с заключенным догово ом США -при финансовом и техническом содействии МАГАТЭ - поста</w:t>
        <w:softHyphen/>
        <w:t>вили для Теге анского яде ного научно-исследовательского цент а (ТЯНИЦ), кото ый был создан п и их активном участии, исследовательский еакто мощностью 5 МВт, пуск кото ого был осуществлен в 1968 году. В качестве яде ного топлива в  еакто е использовался у ан со степенью обогащения 93%</w:t>
      </w:r>
      <w:r>
        <w:rPr>
          <w:rStyle w:val="FontStyle52"/>
          <w:vertAlign w:val="superscript"/>
        </w:rPr>
        <w:t>7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В 1960-70-х гг. Соединенные Штаты не только помогали И ану в азвитии ми ной атомной эне гетики, но даже не воз-ажали п отив создания И аном замкнутого яде ного топлив</w:t>
        <w:softHyphen/>
        <w:t>ного цикла (ЯТЦ). Сове шенно спокойно еаги ующие на воз</w:t>
        <w:softHyphen/>
        <w:t>можность создания И аном ЯТЦ, США во в емя пе егово ов с и анской сто оной даже п едложили ей помощь в создании ключевых звеньев ЯТЦ, поставив, как отмечает ведущий ос-сийский экспе т В.Е. Новиков, пе ед И аном несколько условий:</w:t>
      </w:r>
    </w:p>
    <w:p>
      <w:pPr>
        <w:pStyle w:val="Style19"/>
        <w:widowControl/>
        <w:numPr>
          <w:ilvl w:val="0"/>
          <w:numId w:val="26"/>
        </w:numPr>
        <w:tabs>
          <w:tab w:val="clear" w:pos="720"/>
          <w:tab w:val="left" w:pos="605" w:leader="none"/>
        </w:tabs>
        <w:spacing w:lineRule="exact" w:line="226"/>
        <w:ind w:left="0" w:firstLine="418"/>
        <w:rPr/>
      </w:pPr>
      <w:r>
        <w:rPr>
          <w:rStyle w:val="FontStyle52"/>
        </w:rPr>
        <w:t>исходные яде ные мате иалы для п оизводства яде но-го топлива должны импо ти оваться из США;</w:t>
      </w:r>
    </w:p>
    <w:p>
      <w:pPr>
        <w:pStyle w:val="Style19"/>
        <w:widowControl/>
        <w:numPr>
          <w:ilvl w:val="0"/>
          <w:numId w:val="26"/>
        </w:numPr>
        <w:tabs>
          <w:tab w:val="clear" w:pos="720"/>
          <w:tab w:val="left" w:pos="605" w:leader="none"/>
        </w:tabs>
        <w:spacing w:lineRule="exact" w:line="226"/>
        <w:ind w:left="0" w:firstLine="418"/>
        <w:rPr/>
      </w:pPr>
      <w:r>
        <w:rPr>
          <w:rStyle w:val="FontStyle52"/>
        </w:rPr>
        <w:t>ст оительство и эксплуатация завода по адиохимиче-ской пе е аботке от аботанного яде ного топлива (ОЯТ) долж</w:t>
        <w:softHyphen/>
        <w:t>ны быть о ганизованы на многонациональной основе;</w:t>
      </w:r>
    </w:p>
    <w:p>
      <w:pPr>
        <w:pStyle w:val="Style19"/>
        <w:widowControl/>
        <w:numPr>
          <w:ilvl w:val="0"/>
          <w:numId w:val="26"/>
        </w:numPr>
        <w:tabs>
          <w:tab w:val="clear" w:pos="720"/>
          <w:tab w:val="left" w:pos="605" w:leader="none"/>
        </w:tabs>
        <w:spacing w:lineRule="exact" w:line="226"/>
        <w:ind w:left="0" w:firstLine="418"/>
        <w:rPr/>
      </w:pPr>
      <w:r>
        <w:rPr>
          <w:rStyle w:val="FontStyle52"/>
        </w:rPr>
        <w:t>в обмен на отказ и анской сто оны от ст оительства соб</w:t>
        <w:softHyphen/>
        <w:t>ственного егене ационного завода в п оцесс эксплуатации п едп иятия, пе е абатывающего ОЯТ, включится Пакистан</w:t>
      </w:r>
      <w:r>
        <w:rPr>
          <w:rStyle w:val="FontStyle52"/>
          <w:vertAlign w:val="superscript"/>
        </w:rPr>
        <w:t>7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дключение Пакистана к и анской яде ной п ог амме не было случайным: США ст емились создать экономическую и технологическую взаимозависимость между этими двумя ст а-нами, что должно было ук епить их п оаме иканский и антисо</w:t>
        <w:softHyphen/>
        <w:t>ветский союз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имечательно , что нынешний вице - п езидент США Дик Чейни, глава Пентагона Дональд Рамсфелд и его заместитель Пол Вулфовиц, занявший в ап еле 2005 года пост п езидента Всеми ного банка, кото ые сегодня являются п отивниками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азвития и анской яде ной п ог аммы, в свое в емя выступа</w:t>
        <w:softHyphen/>
        <w:t>ли ее своеоб азными инициато ами. В мемо андуме нацио</w:t>
        <w:softHyphen/>
        <w:t>нальной безопасности № 292 «О взаимодействии между США и И аном в яде ной области», обна одованном газетой «Ва</w:t>
        <w:softHyphen/>
        <w:t>шингтон пост» в ма те 2005 года, п едставлены шаги, нап ав-ленные на содействие в еализации и анской яде ной п о-г аммы, в том числе   ечь в нем идет о п оизводстве (из аме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иканских мате иалов) и пе е аботке в И ане яде ного топли</w:t>
        <w:softHyphen/>
        <w:t>ва (копию о игинала мемо андума и пе евод см. в П иложе</w:t>
        <w:softHyphen/>
        <w:t>нии 1). Наличие такого мемо андума весьма показательно, так как США сегодня оспа ивают п аво ИРИ не только на создание ЯТЦ, но и на азвитие какой бы то ни было яде ной инф а-ст укту ы, в том числе и ст оительство АЭС.</w:t>
      </w:r>
    </w:p>
    <w:p>
      <w:pPr>
        <w:pStyle w:val="Style18"/>
        <w:widowControl/>
        <w:spacing w:lineRule="exact" w:line="226"/>
        <w:rPr/>
      </w:pPr>
      <w:r>
        <w:rPr>
          <w:rStyle w:val="FontStyle52"/>
        </w:rPr>
        <w:t>Мемо андум № 292 был подписан тогдашним госсек ета-ем США Ген и Киссиндже ом, но его фактическими соавто-ами явились такие влиятельные деятели фо довской админи-ст ации, как тогдашний уководитель аппа ата Белого дома Дональд Рамсфелд и сменивший его на этой должности Дик Чейни, а также Пол Вулфовиц, занимавший ключевой пост в Уп авлении по конт олю над воо ужениями и азо ужению</w:t>
      </w:r>
      <w:r>
        <w:rPr>
          <w:rStyle w:val="FontStyle52"/>
          <w:vertAlign w:val="superscript"/>
        </w:rPr>
        <w:t>72</w:t>
      </w:r>
      <w:r>
        <w:rPr>
          <w:rStyle w:val="FontStyle52"/>
        </w:rPr>
        <w:t>. Аналогичная подде жка со сто оны США в области азвития яде ных технологий была п едусмот ена Пакистану, что, ско-ее всего, и позволило оссийскому специалисту, гене ал-лейтенанту СВР России (в отставке) Д. Евстафьеву высказать п едположение, что «если бы не п оизошла в И ане еволю-ция Хомейни и в ст ане п одолжал п авить шах, кото ый-то и начал азвивать атомную эне гетику и был тогда ст атегиче-ским союзником Вашингтона, Теге ан сейчас так же, как и Па</w:t>
        <w:softHyphen/>
        <w:t>кистан, был бы с яде ной бомбой и испытывал бы лишь легкие покусывания со сто оны своего бенефакто а»</w:t>
      </w:r>
      <w:r>
        <w:rPr>
          <w:rStyle w:val="FontStyle52"/>
          <w:vertAlign w:val="superscript"/>
        </w:rPr>
        <w:t>73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а п отяжении 1970-х гг. между и анским и аме иканским п авительствами ши око обсуждалась возможность экспо та в И ан восьми аме иканских эне гетических еакто ов, стои</w:t>
        <w:softHyphen/>
        <w:t>мость кото ых в общей сложн ости должна была составить 6,4 мл д. долла ов</w:t>
      </w:r>
      <w:r>
        <w:rPr>
          <w:rStyle w:val="FontStyle52"/>
          <w:vertAlign w:val="superscript"/>
        </w:rPr>
        <w:t>74</w:t>
      </w:r>
      <w:r>
        <w:rPr>
          <w:rStyle w:val="FontStyle52"/>
        </w:rPr>
        <w:t>.</w:t>
      </w:r>
    </w:p>
    <w:p>
      <w:pPr>
        <w:pStyle w:val="Style24"/>
        <w:widowControl/>
        <w:spacing w:lineRule="exact" w:line="226" w:before="230" w:after="0"/>
        <w:rPr/>
      </w:pPr>
      <w:r>
        <w:rPr>
          <w:rStyle w:val="FontStyle51"/>
        </w:rPr>
        <w:t xml:space="preserve">Сотрудничество с европейскими странами </w:t>
      </w:r>
      <w:r>
        <w:rPr>
          <w:rStyle w:val="FontStyle52"/>
        </w:rPr>
        <w:t>Как и США, ев опейские ст аны к сот удничеству с И а-ном в яде ной области подталкивало несколько обстоятельств:</w:t>
      </w:r>
    </w:p>
    <w:p>
      <w:pPr>
        <w:pStyle w:val="Style19"/>
        <w:widowControl/>
        <w:tabs>
          <w:tab w:val="clear" w:pos="720"/>
          <w:tab w:val="left" w:pos="701" w:leader="none"/>
        </w:tabs>
        <w:spacing w:lineRule="exact" w:line="226"/>
        <w:ind w:firstLine="413"/>
        <w:rPr/>
      </w:pPr>
      <w:r>
        <w:rPr>
          <w:rStyle w:val="FontStyle52"/>
        </w:rPr>
        <w:t>1.</w:t>
        <w:tab/>
        <w:t>Западная Ев опа больше, чем США зависела от поста-</w:t>
        <w:br/>
        <w:t>вок и анской нефти, а помощь в азвитии яде ной эне гетики</w:t>
        <w:br/>
        <w:t>в И ане могла иметь  яд последствий: а) высвободившиеся в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зультате п ек ащения деятельности и анских ТЭС запасы нефти могли бесп епятственно поступать на Запад, б) усили</w:t>
        <w:softHyphen/>
        <w:t>лась бы экономико-технологическая взаимозависимость между И аном и Ев опой, что опять-таки п едставлялось очень важ</w:t>
        <w:softHyphen/>
        <w:t>ным, в особенности в свете нап яженных отношений Ф анции и Англии с а абскими госуда ствами;</w:t>
      </w:r>
    </w:p>
    <w:p>
      <w:pPr>
        <w:pStyle w:val="Style19"/>
        <w:widowControl/>
        <w:tabs>
          <w:tab w:val="clear" w:pos="720"/>
          <w:tab w:val="left" w:pos="701" w:leader="none"/>
        </w:tabs>
        <w:spacing w:lineRule="exact" w:line="226"/>
        <w:ind w:firstLine="413"/>
        <w:rPr/>
      </w:pPr>
      <w:r>
        <w:rPr>
          <w:rStyle w:val="FontStyle52"/>
        </w:rPr>
        <w:t>2.</w:t>
        <w:tab/>
        <w:t>И ан в 1970-е гг. п ев атился в динамично азвиваю-</w:t>
        <w:br/>
        <w:t>щийся   ынок для высокотехнологичных ев опейских това ов,</w:t>
        <w:br/>
        <w:t>в том числе и для яде ных еакто ов. Сот удничество с И а-ном сулило большие доходы для ев опейских комуаний, п еж-де всего немецких и ф анцузских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3. Политика модернизации, проводимая Мохаммедом Реза Пехлеви, включала в себя не только моде низацию и анской экономики и а мии, но и общественных отношений в ст ане. И ан с 1960-х гг. начинает постепенно отходить от об аза о -дина ной восточной ст аны, становясь все более п ивлека-тельным местом в плане культу но-го одской жизни для ев о-пейских бизнесменов, служащих, п едп инимателей и т.д. П и-влекательный культу ный и экономический об аз И ана в Ев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опе очень едко когда ст адал от существования фактиче</w:t>
        <w:softHyphen/>
        <w:t>ской деспотической власти в ст ане. Более того, диктату а шаха делала ст ану в глазах ев опейцев и аме иканцев ост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овком стабильности в неспокойном егионе Пе сидского за</w:t>
        <w:softHyphen/>
        <w:t>лива и Ближнего Восток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Что касается сот удничества в области яде ных техноло</w:t>
        <w:softHyphen/>
        <w:t>гий, то с се едины семидесятых годов И ан начинает вести ак</w:t>
        <w:softHyphen/>
        <w:t>тивные пе егово ы с Ф анцией о покупке заводов по обогаще</w:t>
        <w:softHyphen/>
        <w:t>нию у ана и пе е аботке от аботанного яде ного топлива (ОЯТ). За 1 мл д. долла ов в 1974 году ОАЭИ п иоб ела 10% акций газодиффузионного завода по обогащению у ана, кото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ый ст оился во ф анцузском Т икастане. В езультате покупки И ан получал п аво выкупать п одукцию завода и иметь пол</w:t>
        <w:softHyphen/>
        <w:t>ный доступ к технологиям обогащения, аз абатываемым кон-со циумом, куда, к оме ф анцузской сто оны, входили испан</w:t>
        <w:softHyphen/>
        <w:t>ская «Энуса», бельгийский «Синатон», итальянская «Энеа»</w:t>
      </w:r>
      <w:r>
        <w:rPr>
          <w:rStyle w:val="FontStyle52"/>
          <w:vertAlign w:val="superscript"/>
        </w:rPr>
        <w:t>75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ма те 1976 года в Теге ане уководителями И ана и Ф анции (ф анцузскую делегацию возглавлял п езидент ст аны Валери Жискар д'Эстэн) было подписано франко-иранское со</w:t>
        <w:softHyphen/>
        <w:t>глашение о сот удничестве в области п омышленного и эконо</w:t>
        <w:softHyphen/>
        <w:t xml:space="preserve">мического азвития, кото ое п едусмат ивало участие Ф анции в ст оительстве АЭС на те ито ии И ана. Эта догово енность вылилась в подписание конт </w:t>
      </w:r>
      <w:r>
        <w:rPr>
          <w:rStyle w:val="FontStyle52"/>
          <w:vertAlign w:val="subscript"/>
        </w:rPr>
        <w:t>76</w:t>
      </w:r>
      <w:r>
        <w:rPr>
          <w:rStyle w:val="FontStyle52"/>
        </w:rPr>
        <w:t xml:space="preserve">акта между «Ф аматом» и ОАЭИ о строительстве в Ахвазе АЭС </w:t>
      </w:r>
      <w:r>
        <w:rPr>
          <w:rStyle w:val="FontStyle52"/>
          <w:vertAlign w:val="superscript"/>
        </w:rPr>
        <w:t>6</w:t>
      </w:r>
      <w:r>
        <w:rPr>
          <w:rStyle w:val="FontStyle52"/>
        </w:rPr>
        <w:t xml:space="preserve"> с двумя реакторами </w:t>
      </w:r>
      <w:r>
        <w:rPr>
          <w:rStyle w:val="FontStyle52"/>
          <w:lang w:val="en-US"/>
        </w:rPr>
        <w:t xml:space="preserve">PRW </w:t>
      </w:r>
      <w:r>
        <w:rPr>
          <w:rStyle w:val="FontStyle52"/>
        </w:rPr>
        <w:t>мощно</w:t>
        <w:softHyphen/>
        <w:t>стью 950 МВт и стоимостью около 2 мл д. долла ов</w:t>
      </w:r>
      <w:r>
        <w:rPr>
          <w:rStyle w:val="FontStyle52"/>
          <w:vertAlign w:val="superscript"/>
        </w:rPr>
        <w:t>7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е вый конт акт на ст оительство АЭС между ОАЭИ и немецкой фи мой «К афтве к Юнион» был подписан в 1974 году. Он п едусмат ивал ст оительство АЭС с двумя еакто ами в го оде Буше е, на юге И ана. По планам два яде ных эне -гоблока должны были быть запущены в 1980 и 1981 гг. Счита</w:t>
        <w:softHyphen/>
        <w:t>ется, что пе вый эне гоблок Буше ской АЭС ко в емени ево-люции 1979 г. был готов на 70-90 п оцентов, вто ой эне го-блок п оцентов на 45-75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соответствии с соглашением, подписанным между ОАЭИ и Министе ством технологий и исследований Ге мании в ма -те 1977 года, И ан и Ге мания догово ились о сот удничестве в области ми ного использования атомной эне гии и вы азили готовность п инять участие в совместном соо ужении и экс</w:t>
        <w:softHyphen/>
        <w:t>плуатации АЭС и д угих яде ных объектов, в подготовке и ан-ских научных кад ов, обеспечении яде ной и адиационной безопасности, п оизводстве и использовании  адиоизотопов</w:t>
      </w:r>
      <w:r>
        <w:rPr>
          <w:rStyle w:val="FontStyle52"/>
          <w:vertAlign w:val="superscript"/>
        </w:rPr>
        <w:t>7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Для еализации яде ной п ог аммы и анское уководство большое значение п идавало подготовке и анских специали</w:t>
        <w:softHyphen/>
        <w:t>стов в области яде ной физики и техники уп авления яде ны-ми объектами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дготовку будущих и анских специалистов осуществляли США, Бельгия, Великоб итания, ФРГ, Италия, Швейца ия и Ф анция. Большая часть специалистов, подготовленных на За</w:t>
        <w:softHyphen/>
        <w:t>паде, после исламской еволюции эмиг и овала, а студенты, все еще п оходящие учебу на Западе, опять же по большей части не ве нулись на  одину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В 1977 году от 30 до 40 тысяч и анцев (по оценкам Госде-па тамента США) обучались в аме иканских колледжах</w:t>
      </w:r>
      <w:r>
        <w:rPr>
          <w:rStyle w:val="FontStyle52"/>
          <w:vertAlign w:val="superscript"/>
        </w:rPr>
        <w:t>79</w:t>
      </w:r>
      <w:r>
        <w:rPr>
          <w:rStyle w:val="FontStyle52"/>
        </w:rPr>
        <w:t>, п и этом часть их обучалась по специальностям, связанным с яде ной физикой и акетост оением. За 1970-77 гг. на четы-ех ведущих аме иканских фи мах-п оизводителях яде ной п одукции было подготовлено 35 и анских специалистов</w:t>
      </w:r>
      <w:r>
        <w:rPr>
          <w:rStyle w:val="FontStyle52"/>
          <w:vertAlign w:val="superscript"/>
        </w:rPr>
        <w:t>80</w:t>
      </w:r>
      <w:r>
        <w:rPr>
          <w:rStyle w:val="FontStyle52"/>
        </w:rPr>
        <w:t>. В военно-учебных заведениях США, Великоб итании и д угих ст ан п ошла подготовку значительная часть офице ского со</w:t>
        <w:softHyphen/>
        <w:t>става ВС И ана. В 1976 году, нап име , в США обучалось поч</w:t>
        <w:softHyphen/>
        <w:t>ти 3 тысячи и анских военнослужащих</w:t>
      </w:r>
      <w:r>
        <w:rPr>
          <w:rStyle w:val="FontStyle52"/>
          <w:vertAlign w:val="superscript"/>
        </w:rPr>
        <w:t>81</w:t>
      </w:r>
      <w:r>
        <w:rPr>
          <w:rStyle w:val="FontStyle52"/>
        </w:rPr>
        <w:t>. С еди и анцев, полу</w:t>
        <w:softHyphen/>
        <w:t>чивших об азование на Западе, немало видных деятелей как до еволюционного, так и после еволюционного И ана. Так, пе вый п езидент ОАЭИ Акба Этемад получил об азование во Ф анции - в Национальном институте яде ных исследова</w:t>
        <w:softHyphen/>
        <w:t>ний и технологий в Сакле и в Швейца ии - в Лозанском поли</w:t>
        <w:softHyphen/>
        <w:t>техническом униве ситете и Феде альном институте яде ных исследований. Его п еемник Реза Ам оллахи получил об азо-вание в Техасском университете по специальности «ядерная физика», а затем стажи овался в Бельгийском цент е яде ных исследований</w:t>
      </w:r>
      <w:r>
        <w:rPr>
          <w:rStyle w:val="FontStyle52"/>
          <w:vertAlign w:val="superscript"/>
        </w:rPr>
        <w:t>8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 w:before="5" w:after="0"/>
        <w:rPr/>
      </w:pPr>
      <w:r>
        <w:rPr>
          <w:rStyle w:val="FontStyle52"/>
        </w:rPr>
        <w:t>Фактически США и Европа оказывали шахскому Ирану полноценную помощь в азвитии его яде ной п ог аммы. Ана</w:t>
        <w:softHyphen/>
        <w:t>лиз статей в аме иканских и ев опейских жу налах и газетах показывает, что никто в то время на Западе не задавался во</w:t>
        <w:softHyphen/>
        <w:t>просом, что создание ЯТЦ в Иране, подготовка иранских кад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в в ведущих научно-об азовательных цент ах США и Ев о-пы может п ивести к созданию в И ане инф аст укту ы и на</w:t>
        <w:softHyphen/>
        <w:t>учно-технической базы, необходимой для создания яде ного оружия. Можно объяснить такое лояльное отношение к ядер</w:t>
        <w:softHyphen/>
        <w:t>ной п ог амме И ана тем, что ст ана эта не ст емилась   аз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ботать яде ное о ужие и поэтому его западные па тне ы не опасались за пе едаваемые и анцам технологии и инфо ма-цию. Так ли это?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Некоторые эксперты, в частности профессор Южно-Кали-фо нийского униве ситета Махмуд Саими и авто итетнейший специалист по вопросам ядерного баланса на Ближнем Восто</w:t>
        <w:softHyphen/>
        <w:t>ке Энтони Ко десман из Вашингтонского Цент а ст атегиче-ских и междуна одных исследований, считают, что шах не ог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аничивался желанием азвивать исключительно ми ную яде ную п ог амму И ана. Как п едполагается, в 1970-е гг. в И ане была также и тайная военная яде ная п ог амма, со</w:t>
        <w:softHyphen/>
        <w:t>средоточенная в ТЯНИЦ, где уже с 1975 года начали осваивать технологии лазе ного обогащения у ана и выделения плуто</w:t>
        <w:softHyphen/>
        <w:t>ния из от аботанного яде ного топлива. Исследования в цен</w:t>
        <w:softHyphen/>
        <w:t>т е включали и п оекти ование яде ных боеголовок</w:t>
      </w:r>
      <w:r>
        <w:rPr>
          <w:rStyle w:val="FontStyle52"/>
          <w:vertAlign w:val="superscript"/>
        </w:rPr>
        <w:t>83</w:t>
      </w:r>
      <w:r>
        <w:rPr>
          <w:rStyle w:val="FontStyle52"/>
        </w:rPr>
        <w:t>. В И ане в се едине 1970-х гг. была даже создана маленькая научно-исследовательская г уппа по п оекти ованию яде ного о у-жия</w:t>
      </w:r>
      <w:r>
        <w:rPr>
          <w:rStyle w:val="FontStyle52"/>
          <w:vertAlign w:val="superscript"/>
        </w:rPr>
        <w:t>84</w:t>
      </w:r>
      <w:r>
        <w:rPr>
          <w:rStyle w:val="FontStyle52"/>
        </w:rPr>
        <w:t>. Инфо мацию о ведении аз аботок по созданию компо</w:t>
        <w:softHyphen/>
        <w:t>нентов яде ной бомбы в шахском И ане сообщил в 1987 году основатель и пе вый уководитель ОАЭИ Акба Этемад. По его словам, в ТЯНИЦ велись аботы по выделению плутония из от аботанного в яде ном еакто е у ана</w:t>
      </w:r>
      <w:r>
        <w:rPr>
          <w:rStyle w:val="FontStyle52"/>
          <w:vertAlign w:val="superscript"/>
        </w:rPr>
        <w:t>85</w:t>
      </w:r>
      <w:r>
        <w:rPr>
          <w:rStyle w:val="FontStyle52"/>
        </w:rPr>
        <w:t>. М. Саими указыва</w:t>
        <w:softHyphen/>
        <w:t>ет в своей обши ной аботе «И анская яде ная п ог амма» на то, что единственное место, где можно было использовать этот плутоний - атомная бомба.</w:t>
      </w:r>
      <w:r>
        <w:rPr>
          <w:rStyle w:val="FontStyle52"/>
          <w:vertAlign w:val="superscript"/>
        </w:rPr>
        <w:t>86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ышепе ечисленные факты свидетельствуют о том, что еще в шахское в емя в И ане осуществлялись исследования и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з аботки, кото ые могли быть частью военной яде ной п о-г аммы. В яд ли следует ожидать, что последний и анский шах Пехлеви, взявший ку с на полное пе евоо ужение и пе е-оснащение и анской национальной а мии и ст емившийся п е</w:t>
        <w:softHyphen/>
        <w:t>в атить И ан в егионального лиде а, исключал возможность п ев ащения И ана в яде ную де жаву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ак отмечает ведущий аме иканский специалист Шах ам Чубин в своей статье, дати ованной 1973 г., у шаха Пехлеви было особое видение п облемы обеспечения и анской и егиональной безопасности, и сводилось оно к следующим постулатам: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05" w:leader="none"/>
        </w:tabs>
        <w:spacing w:lineRule="exact" w:line="226"/>
        <w:ind w:left="0" w:firstLine="413"/>
        <w:rPr/>
      </w:pPr>
      <w:r>
        <w:rPr>
          <w:rStyle w:val="FontStyle52"/>
        </w:rPr>
        <w:t>Пе сидский залив - важнейшая ст атегическая зона для США и НАТО, однако в этой зоне есть вакуум силы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05" w:leader="none"/>
        </w:tabs>
        <w:spacing w:lineRule="exact" w:line="226"/>
        <w:ind w:left="0" w:firstLine="413"/>
        <w:rPr/>
      </w:pPr>
      <w:r>
        <w:rPr>
          <w:rStyle w:val="FontStyle52"/>
        </w:rPr>
        <w:t>И ан имеет силу и возможности заполнить этот вакуум и обеспечить военно-ст атегический баланс с южными егиона-ми СССР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05" w:leader="none"/>
        </w:tabs>
        <w:spacing w:lineRule="exact" w:line="226"/>
        <w:ind w:left="0" w:firstLine="413"/>
        <w:rPr/>
      </w:pPr>
      <w:r>
        <w:rPr>
          <w:rStyle w:val="FontStyle52"/>
        </w:rPr>
        <w:t>И анские военные п ог аммы имеют своей целью обес</w:t>
        <w:softHyphen/>
        <w:t>печение стабильности и безопасности в  егионе Юго-Западной</w:t>
      </w:r>
    </w:p>
    <w:p>
      <w:pPr>
        <w:pStyle w:val="Style39"/>
        <w:widowControl/>
        <w:ind w:left="4334" w:hanging="0"/>
        <w:rPr/>
      </w:pPr>
      <w:r>
        <w:rPr>
          <w:rStyle w:val="FontStyle50"/>
          <w:vertAlign w:val="subscript"/>
        </w:rPr>
        <w:t>87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Азии, что в инте есах п ежде всего Запада 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Запад полностью подде живал И ан в его уст емлениях. Однако возможно ли было достижение поставленных ст ате-гических задач с помощью усиления и анской а мии и эко</w:t>
        <w:softHyphen/>
        <w:t>номики и без создания яде ного о ужия? Ответ, безусловно, от ицательный, так как никакого баланса с СССР И ан не смог бы достичь с помощью дальнейшего азвития и пе е-оснащения а мии. Тем более, что юг СССР был одной из самых п ик ытых, в том числе и яде ным а сеналом, частей ст аны. Что касается п етензий шаха на лиде ство в Юго-Западной Азии, то здесь к концу 1960-х гг. уже существовало одно яде ное госуда ство - Из аиль. Таким об азом, созда</w:t>
        <w:softHyphen/>
        <w:t>ние и анского яде ного о ужия было обязательным услови</w:t>
        <w:softHyphen/>
        <w:t>ем п ев ащения И ана в еальный влиятельный цент силы в  егионе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Этому должно было способствовать аме иканское видение п облем безопасности и азвития Ближнего Востока - егиона, где аме иканская политика п извана была ешать т и основ</w:t>
        <w:softHyphen/>
        <w:t>ные задачи: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05" w:leader="none"/>
        </w:tabs>
        <w:spacing w:lineRule="exact" w:line="226"/>
        <w:ind w:left="0" w:firstLine="413"/>
        <w:rPr/>
      </w:pPr>
      <w:r>
        <w:rPr>
          <w:rStyle w:val="FontStyle52"/>
        </w:rPr>
        <w:t>обеспечение своей и всего западного ми а эне гетиче-ской безопасности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05" w:leader="none"/>
        </w:tabs>
        <w:spacing w:lineRule="exact" w:line="226"/>
        <w:ind w:left="0" w:firstLine="413"/>
        <w:rPr/>
      </w:pPr>
      <w:r>
        <w:rPr>
          <w:rStyle w:val="FontStyle52"/>
        </w:rPr>
        <w:t>содействие окончательному и безопасному становлению госуда ства Из аиль;</w:t>
      </w:r>
    </w:p>
    <w:p>
      <w:pPr>
        <w:pStyle w:val="Style19"/>
        <w:widowControl/>
        <w:tabs>
          <w:tab w:val="clear" w:pos="720"/>
          <w:tab w:val="left" w:pos="614" w:leader="none"/>
        </w:tabs>
        <w:spacing w:lineRule="exact" w:line="226"/>
        <w:ind w:left="422" w:hanging="0"/>
        <w:jc w:val="left"/>
        <w:rPr/>
      </w:pPr>
      <w:r>
        <w:rPr>
          <w:rStyle w:val="FontStyle52"/>
        </w:rPr>
        <w:t>-</w:t>
        <w:tab/>
        <w:t>ог аничение  оста влияния СССР.</w:t>
      </w:r>
    </w:p>
    <w:p>
      <w:pPr>
        <w:pStyle w:val="Style23"/>
        <w:widowControl/>
        <w:spacing w:lineRule="exact" w:line="226"/>
        <w:rPr/>
      </w:pPr>
      <w:r>
        <w:rPr>
          <w:rStyle w:val="FontStyle52"/>
        </w:rPr>
        <w:t>В свете всех т ех поставленных задач И ан   ассмат и-вался США в качестве ключевой ст аны, без кото ой США вы</w:t>
        <w:softHyphen/>
        <w:t>нуждены были бы п оизвести полную пе ег уппи овку своих егиональных сил и  есу сов. Что, вп очем, в дальнейшем они</w:t>
      </w:r>
    </w:p>
    <w:p>
      <w:pPr>
        <w:sectPr>
          <w:type w:val="continuous"/>
          <w:pgSz w:orient="landscape" w:w="23811" w:h="16838"/>
          <w:pgMar w:left="4208" w:right="4837" w:gutter="0" w:header="0" w:top="2996" w:footer="720" w:bottom="1440"/>
          <w:cols w:num="2" w:equalWidth="false" w:sep="false">
            <w:col w:w="6326" w:space="2088"/>
            <w:col w:w="635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26" w:before="5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5321935</wp:posOffset>
                </wp:positionH>
                <wp:positionV relativeFrom="paragraph">
                  <wp:posOffset>635</wp:posOffset>
                </wp:positionV>
                <wp:extent cx="4078605" cy="333756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440" cy="3337560"/>
                          <a:chOff x="0" y="0"/>
                          <a:chExt cx="4078440" cy="3337560"/>
                        </a:xfrm>
                      </wpg:grpSpPr>
                      <wps:wsp>
                        <wps:cNvSpPr txBox="1"/>
                        <wps:spPr>
                          <a:xfrm>
                            <a:off x="0" y="438840"/>
                            <a:ext cx="4078440" cy="28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кт</w:t>
                                <w:t>Тип установки (объекта)</w:t>
                                <w:t>Экспор</w:t>
                                <w:softHyphen/>
                                <w:t>тер</w:t>
                                <w:t>Состояние установки</w:t>
                                <w:t>Бушерская АЭС</w:t>
                                <w:t xml:space="preserve">Два реакто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RW-13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Герма</w:t>
                                <w:softHyphen/>
                                <w:t>ния</w:t>
                                <w:t>Первый блок за</w:t>
                                <w:softHyphen/>
                                <w:t>кончен на 70-90%, второй на 45-70%</w:t>
                                <w:t>Ахвазская АЭС</w:t>
                                <w:t xml:space="preserve">Два ректо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RW-9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Франция</w:t>
                                <w:t>Закончена подготовка площадки под строительство</w:t>
                                <w:t>ТЯНИ?</w:t>
                                <w:t>Исследователь</w:t>
                                <w:softHyphen/>
                                <w:t>ский реактор мощностью 5 МВт</w:t>
                                <w:t>США</w:t>
                                <w:t>Эксплуатируетс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рячие камеры</w:t>
                                <w:t>США</w:t>
                                <w:t>Неизвестно</w:t>
                                <w:t>Завод по обога</w:t>
                                <w:softHyphen/>
                                <w:t>щению у ана в Трикастане (Франция). Совладелец -Иран</w:t>
                                <w:t>Обогатите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тановки (на основе газо</w:t>
                                <w:softHyphen/>
                                <w:t>диффузионного метода)</w:t>
                                <w:t>-</w:t>
                                <w:t>Эксплуатируетс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0"/>
                            <a:ext cx="31914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аблица</w:t>
                              </w:r>
                            </w:p>
                            <w:p>
                              <w:pPr>
                                <w:tabs>
                                  <w:tab w:val="left" w:pos="50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ind w:first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Ядерная инфраструктура Ирана</w:t>
                              </w:r>
                            </w:p>
                            <w:p>
                              <w:pPr>
                                <w:tabs>
                                  <w:tab w:val="left" w:pos="50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ind w:first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 момент Исламской революции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05pt;margin-top:0pt;width:321.15pt;height:262.8pt" coordorigin="8381,0" coordsize="6423,52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381;top:691;width:6422;height:456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кт</w:t>
                          <w:t>Тип установки (объекта)</w:t>
                          <w:t>Экспор</w:t>
                          <w:softHyphen/>
                          <w:t>тер</w:t>
                          <w:t>Состояние установки</w:t>
                          <w:t>Бушерская АЭС</w:t>
                          <w:t xml:space="preserve">Два реакто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RW-13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Герма</w:t>
                          <w:softHyphen/>
                          <w:t>ния</w:t>
                          <w:t>Первый блок за</w:t>
                          <w:softHyphen/>
                          <w:t>кончен на 70-90%, второй на 45-70%</w:t>
                          <w:t>Ахвазская АЭС</w:t>
                          <w:t xml:space="preserve">Два ректо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RW-9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Франция</w:t>
                          <w:t>Закончена подготовка площадки под строительство</w:t>
                          <w:t>ТЯНИ?</w:t>
                          <w:t>Исследователь</w:t>
                          <w:softHyphen/>
                          <w:t>ский реактор мощностью 5 МВт</w:t>
                          <w:t>США</w:t>
                          <w:t>Эксплуатируетс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рячие камеры</w:t>
                          <w:t>США</w:t>
                          <w:t>Неизвестно</w:t>
                          <w:t>Завод по обога</w:t>
                          <w:softHyphen/>
                          <w:t>щению у ана в Трикастане (Франция). Совладелец -Иран</w:t>
                          <w:t>Обогатите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тановки (на основе газо</w:t>
                          <w:softHyphen/>
                          <w:t>диффузионного метода)</w:t>
                          <w:t>-</w:t>
                          <w:t>Эксплуатируетс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9755;top:0;width:5025;height:7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аблица</w:t>
                        </w:r>
                      </w:p>
                      <w:p>
                        <w:pPr>
                          <w:tabs>
                            <w:tab w:val="left" w:pos="50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30"/>
                          <w:ind w:first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Ядерная инфраструктура Ирана</w:t>
                        </w:r>
                      </w:p>
                      <w:p>
                        <w:pPr>
                          <w:tabs>
                            <w:tab w:val="left" w:pos="50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30"/>
                          <w:ind w:firstLine="154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 момент Исламской революции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и сделали (отчасти и п одолжают делать сейчас), «пе ева и-вая» Исламскую революцию в Иране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днако с точки з ения п облем не асп ост анения яде -ного о ужия возникает воп ос: насколько сек етными были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з аботки и анцев, осуществляемые в соответствующих ла-бо ато иях и цент ах, оснащенных и созданных с помощью западных стран? На этот вопрос вряд ли можно ответить с полной уве енностью, однако все же вызывает сомнение воз</w:t>
        <w:softHyphen/>
        <w:t>можность недостаточной инфо ми ованности аме иканцев о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з аботках и исследованиях своего ст атегического па тне а в  егионе Пе сидского залива и Ближнего Восток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се вышесказанное п иводит к мысли, что отношение США и Ев опы к яде ной п ог амме И ана изменилось на 180 г аду-сов исключительно в свете падения в   езультате Исламской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еволюции 1979 года д ужественной мона хии в И ане и установления там антизападного исламского теок атическо-го п авления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ильнейший уда по еализации всех задач, поставленных пе ед ОАЭИ, был нанесен исламской еволюцией 1979 года. «Исламская революция 1979 г. и политика Хомейни в отноше</w:t>
        <w:softHyphen/>
        <w:t>нии Запада п ивели к остановке п ог аммы ст оительства АЭС и большинства яде ных объектов»</w:t>
      </w:r>
      <w:r>
        <w:rPr>
          <w:rStyle w:val="FontStyle52"/>
          <w:vertAlign w:val="superscript"/>
        </w:rPr>
        <w:t>8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И анская п ог амма азвития атомной эне гетики целиком опи алась на иност анных па тне ов, что делало ее еализа-цию зависимой не только от финансовых возможностей ст аны, но и от у овня па тне ских отношений И ана со ст анами -яде ными экспо те ами, в пе вую оче едь с США, Ге манией, Францией, Канадой и СССР</w:t>
      </w:r>
      <w:r>
        <w:rPr>
          <w:rStyle w:val="FontStyle52"/>
          <w:vertAlign w:val="superscript"/>
        </w:rPr>
        <w:t>89</w:t>
      </w:r>
      <w:r>
        <w:rPr>
          <w:rStyle w:val="FontStyle52"/>
        </w:rPr>
        <w:t>. В результате же революции Иран остался с незаве шенными аботами на АЭС, лишился анее подписанных конт актов и большого количества иност анных и и анских специалистов, вовлеченных в аботы по еализации яде ной п ог аммы, а также ог омных с едств, вложенных в азные циклы  еализации этой п ог аммы (см. таблицу).</w:t>
      </w:r>
    </w:p>
    <w:p>
      <w:pPr>
        <w:pStyle w:val="Style51"/>
        <w:widowControl/>
        <w:spacing w:lineRule="exact" w:line="226" w:before="5" w:after="0"/>
        <w:ind w:firstLine="427"/>
        <w:rPr/>
      </w:pPr>
      <w:r>
        <w:rPr>
          <w:rStyle w:val="FontStyle52"/>
        </w:rPr>
        <w:t>После Исламской еволюции аботы в Буше е п актиче-ски п ек атились, большая часть и анских специалистов уеха</w:t>
        <w:softHyphen/>
        <w:t>ла, финанси ование абот и сох анение пост оек было п ак-тически све нуто. В ма те 1979 года и анское п авительство отказало немецкой «Крафтверк Юнион» в просьбе законсерви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вать п оект ст оительства АЭС в Буше е вместо того, чтобы полностью от него отказаться. В   езультате немцы све нули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аботы в Буше е к нояб ю 1979 года и оставили п оект</w:t>
      </w:r>
      <w:r>
        <w:rPr>
          <w:rStyle w:val="FontStyle52"/>
          <w:vertAlign w:val="superscript"/>
        </w:rPr>
        <w:t>90</w:t>
      </w:r>
      <w:r>
        <w:rPr>
          <w:rStyle w:val="FontStyle52"/>
        </w:rPr>
        <w:t>.</w:t>
      </w:r>
    </w:p>
    <w:p>
      <w:pPr>
        <w:pStyle w:val="Style34"/>
        <w:widowControl/>
        <w:spacing w:lineRule="exact" w:line="230"/>
        <w:ind w:left="437" w:hanging="0"/>
        <w:jc w:val="left"/>
        <w:rPr/>
      </w:pPr>
      <w:r>
        <w:rPr>
          <w:rStyle w:val="FontStyle52"/>
        </w:rPr>
        <w:t>Итак, обобщая па аг аф, можно сделать яд выводов:</w:t>
      </w:r>
    </w:p>
    <w:p>
      <w:pPr>
        <w:pStyle w:val="Style43"/>
        <w:widowControl/>
        <w:tabs>
          <w:tab w:val="clear" w:pos="720"/>
          <w:tab w:val="left" w:pos="595" w:leader="none"/>
        </w:tabs>
        <w:ind w:firstLine="317"/>
        <w:rPr/>
      </w:pPr>
      <w:r>
        <w:rPr>
          <w:rStyle w:val="FontStyle52"/>
        </w:rPr>
        <w:t>1.</w:t>
        <w:tab/>
        <w:t>И анская яде ная п ог амма бе ет свое начало со вто-</w:t>
        <w:br/>
        <w:t>ой половины 1950-х гг. Она полностью опи алась на ино-</w:t>
      </w:r>
    </w:p>
    <w:p>
      <w:pPr>
        <w:pStyle w:val="Style17"/>
        <w:widowControl/>
        <w:rPr/>
      </w:pPr>
      <w:r>
        <w:rPr>
          <w:rStyle w:val="FontStyle52"/>
        </w:rPr>
        <w:t>ст анную помощь, оказываемую, п ежде всего со сто оны США и Ев опы.</w:t>
      </w:r>
    </w:p>
    <w:p>
      <w:pPr>
        <w:pStyle w:val="Style19"/>
        <w:widowControl/>
        <w:numPr>
          <w:ilvl w:val="0"/>
          <w:numId w:val="15"/>
        </w:numPr>
        <w:tabs>
          <w:tab w:val="clear" w:pos="720"/>
          <w:tab w:val="left" w:pos="710" w:leader="none"/>
        </w:tabs>
        <w:ind w:left="0" w:firstLine="427"/>
        <w:rPr/>
      </w:pPr>
      <w:r>
        <w:rPr>
          <w:rStyle w:val="FontStyle52"/>
        </w:rPr>
        <w:t>Яде ная п ог амма шахского И ана, несмот я на ее к упные масштабы, не вызывала никаких на еканий со сто о-ны ми ового сообщества, что было обусловлено союзнически</w:t>
        <w:softHyphen/>
        <w:t>ми отношениями И ана и США, а также тем, что, как считается, эта п ог амма носила исключительно ми ный ха акте . Одна</w:t>
        <w:softHyphen/>
        <w:t>ко яд фактов указывает на то, что в шахском И ане была и тайная военная яде ная п ог амма, имеющая своей целью создание яде ного о ужия.</w:t>
      </w:r>
    </w:p>
    <w:p>
      <w:pPr>
        <w:pStyle w:val="Style19"/>
        <w:widowControl/>
        <w:numPr>
          <w:ilvl w:val="0"/>
          <w:numId w:val="15"/>
        </w:numPr>
        <w:tabs>
          <w:tab w:val="clear" w:pos="720"/>
          <w:tab w:val="left" w:pos="710" w:leader="none"/>
        </w:tabs>
        <w:ind w:left="0" w:firstLine="427"/>
        <w:rPr/>
      </w:pPr>
      <w:r>
        <w:rPr>
          <w:rStyle w:val="FontStyle52"/>
        </w:rPr>
        <w:t>Приостановка сотрудничества США/Европы с Ираном в области яде ной эне гетики имела политические п ичины, вы</w:t>
        <w:softHyphen/>
        <w:t>званные установлением в ИРИ в 1979 году неугодного антиза</w:t>
        <w:softHyphen/>
        <w:t>падного  ежима .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53"/>
        </w:rPr>
        <w:t>Ядерная программа Исламской Республики Иран</w:t>
      </w:r>
    </w:p>
    <w:p>
      <w:pPr>
        <w:pStyle w:val="Style51"/>
        <w:widowControl/>
        <w:spacing w:lineRule="exact" w:line="226" w:before="235" w:after="0"/>
        <w:ind w:firstLine="422"/>
        <w:rPr/>
      </w:pPr>
      <w:r>
        <w:rPr>
          <w:rStyle w:val="FontStyle52"/>
        </w:rPr>
        <w:t>Возобновление инте еса И ана к яде ной п ог амме и к яде ным исследованиям п иходится на се едину 1980-х гг. -самый  азга  и ано-и акской войны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Сами и анцы объясняли и объясняют возобновление еа-лизации п ог аммы азвития атомной эне гетики следующими сооб ажениями: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734" w:leader="none"/>
        </w:tabs>
        <w:spacing w:lineRule="exact" w:line="226"/>
        <w:ind w:left="0" w:firstLine="427"/>
        <w:rPr/>
      </w:pPr>
      <w:r>
        <w:rPr>
          <w:rStyle w:val="FontStyle52"/>
        </w:rPr>
        <w:t>в ст оительство Буше ской АЭС уже вложено несколь</w:t>
        <w:softHyphen/>
        <w:t>ко миллиа дов долла ов;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734" w:leader="none"/>
        </w:tabs>
        <w:spacing w:lineRule="exact" w:line="226"/>
        <w:ind w:left="0" w:firstLine="427"/>
        <w:rPr/>
      </w:pPr>
      <w:r>
        <w:rPr>
          <w:rStyle w:val="FontStyle52"/>
        </w:rPr>
        <w:t>полная зависимость от углеводо одного топлива в бу</w:t>
        <w:softHyphen/>
        <w:t>дущем может быть п ичиной эне гетического к изиса, если его использование вызовет экологические п облемы или будет невозможно из сооб ажений безопасности;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734" w:leader="none"/>
        </w:tabs>
        <w:spacing w:lineRule="exact" w:line="226"/>
        <w:ind w:left="0" w:firstLine="427"/>
        <w:rPr/>
      </w:pPr>
      <w:r>
        <w:rPr>
          <w:rStyle w:val="FontStyle52"/>
        </w:rPr>
        <w:t>к 2010 году у овень пот ебления элект оэне гии в И а</w:t>
        <w:softHyphen/>
        <w:t>не настолько воз астет, что вся добываемая нефть будет ис</w:t>
        <w:softHyphen/>
        <w:t>пользоваться только для удовлетво ения национальных нужд</w:t>
      </w:r>
    </w:p>
    <w:p>
      <w:pPr>
        <w:pStyle w:val="Style39"/>
        <w:widowControl/>
        <w:spacing w:before="5" w:after="0"/>
        <w:ind w:left="3379" w:hanging="0"/>
        <w:rPr>
          <w:rStyle w:val="FontStyle50"/>
        </w:rPr>
      </w:pPr>
      <w:r>
        <w:rPr>
          <w:rStyle w:val="FontStyle50"/>
        </w:rPr>
        <w:t>92</w:t>
      </w:r>
      <w:r>
        <w:rPr>
          <w:rStyle w:val="FontStyle50"/>
          <w:rStyle w:val="FootnoteAnchor"/>
        </w:rPr>
        <w:footnoteReference w:id="2"/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и экспо т ее станет невозможным   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Однако то обстоятельство, что яде ная п ог амма бы</w:t>
        <w:softHyphen/>
        <w:t>ла реабилитирована в период военных действий, косвенно под азумевает инте ес к военной составляющей яде ных исследований.</w:t>
      </w:r>
    </w:p>
    <w:p>
      <w:pPr>
        <w:pStyle w:val="Style51"/>
        <w:widowControl/>
        <w:spacing w:lineRule="exact" w:line="226" w:before="5" w:after="0"/>
        <w:ind w:firstLine="312"/>
        <w:rPr/>
      </w:pPr>
      <w:r>
        <w:rPr>
          <w:rStyle w:val="FontStyle52"/>
        </w:rPr>
        <w:t>Как отмечает российский автор А.В. Головачев, в условиях воз осшего у овня п отивостояния с США, а также и ано-и акского конфликта в ИРИ была аз аботана сек етная ди-ектива, подписанная Али Акба Хашеми-Рафсанджани, со</w:t>
        <w:softHyphen/>
        <w:t>гласно кото ой обзаведение яде ным о ужием служит ст ате-гической га антией сох анения исламского ежима в Теге ане. В ней выделяются следующие пункты: использование всех возможностей для п иоб етения необходимой технологии п о-изводства яде ного о ужия; отп авка в азличные госуда ства специалистов для сбо а необходимой инфо мации, п оникно-вение в яде ные и технологические цент ы в целях азведки; создание сек етных яде ных цент ов, п едп иятий, кото ые могли бы не только дополнять д уг д уга, но и п оводить   а-</w:t>
      </w:r>
    </w:p>
    <w:p>
      <w:pPr>
        <w:pStyle w:val="Style39"/>
        <w:widowControl/>
        <w:ind w:left="2736" w:hanging="0"/>
        <w:rPr/>
      </w:pPr>
      <w:r>
        <w:rPr>
          <w:rStyle w:val="FontStyle50"/>
          <w:vertAlign w:val="subscript"/>
        </w:rPr>
        <w:t>93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боты в автономном  ежиме 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На новом этапе И ан вынужден был начать исследования, опи аясь в основном на собственные силы. Такой подход был в большей ме е обусловлен не ст емлением И ана самоизо-ли оваться в своих яде ных исследованиях, а ско ее тем, что под давлением США все возможные па тне ы И ана в еали-зации яде ной п ог аммы постепенно отказались от сот удни-чества с ним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сле воз ождения яде ных исследований, ешая воп ос обеспечения ст аны соответствующими специалистами, уко-водство ИРИ свое внимание сконцент и овало на двух на-п авлениях: возв ат уехавших за убеж специалистов об атно в И ан и вовлечение их в аботы по специальностям; подго</w:t>
        <w:softHyphen/>
        <w:t>товка новых молодых и анских специалистов в за убежных</w:t>
      </w:r>
    </w:p>
    <w:p>
      <w:pPr>
        <w:pStyle w:val="Style39"/>
        <w:widowControl/>
        <w:ind w:left="4795" w:hanging="0"/>
        <w:rPr/>
      </w:pPr>
      <w:r>
        <w:rPr>
          <w:rStyle w:val="FontStyle50"/>
          <w:vertAlign w:val="subscript"/>
        </w:rPr>
        <w:t>94</w:t>
      </w:r>
    </w:p>
    <w:p>
      <w:pPr>
        <w:pStyle w:val="Style15"/>
        <w:widowControl/>
        <w:spacing w:lineRule="exact" w:line="230"/>
        <w:jc w:val="left"/>
        <w:rPr/>
      </w:pPr>
      <w:r>
        <w:rPr>
          <w:rStyle w:val="FontStyle52"/>
        </w:rPr>
        <w:t>вузах и научно-исследовательских учреждениях 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>И все же без сот удничества с иност анными госуда ст-вами И ан не смог бы еализовать не только военную, но и ми ную яде ную п ог амму. Попытки наладить такое сот уд-ничество И ан п едп инимает, начиная со вто ой половины 1980-х гг. Однако поиск ИРИ новых «яде ных» па тне ов вст ечает я ое п отиводействие со сто оны США, под давле</w:t>
        <w:softHyphen/>
        <w:t>нием кото ых большинство потенциальных па тне ов И ана отказываются от сот удничества с ним. Рассмот им некото ые</w:t>
      </w:r>
    </w:p>
    <w:p>
      <w:pPr>
        <w:pStyle w:val="Style39"/>
        <w:widowControl/>
        <w:ind w:left="1574" w:hanging="0"/>
        <w:rPr/>
      </w:pPr>
      <w:r>
        <w:rPr>
          <w:rStyle w:val="FontStyle50"/>
        </w:rPr>
        <w:t>95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из этих попыток .</w:t>
      </w:r>
    </w:p>
    <w:p>
      <w:pPr>
        <w:pStyle w:val="Style19"/>
        <w:widowControl/>
        <w:numPr>
          <w:ilvl w:val="0"/>
          <w:numId w:val="12"/>
        </w:numPr>
        <w:tabs>
          <w:tab w:val="left" w:pos="720" w:leader="none"/>
        </w:tabs>
        <w:spacing w:lineRule="exact" w:line="226"/>
        <w:ind w:left="0" w:firstLine="427"/>
        <w:rPr/>
      </w:pPr>
      <w:r>
        <w:rPr>
          <w:rStyle w:val="FontStyle52"/>
        </w:rPr>
        <w:t>Во вто ой половине 1980-х - в начале 1990-х гг. оп е-деленный инте ес к и анской яде ной п ог амме выказывала А гентина. Инте ес этот вы азился, в частности, в поставках яде ного топлива и се дечника для еакто а в Теге анский униве ситет на общую сумму в 5,5 млн. долла ов</w:t>
      </w:r>
      <w:r>
        <w:rPr>
          <w:rStyle w:val="FontStyle52"/>
          <w:vertAlign w:val="superscript"/>
        </w:rPr>
        <w:t>96</w:t>
      </w:r>
      <w:r>
        <w:rPr>
          <w:rStyle w:val="FontStyle52"/>
        </w:rPr>
        <w:t>. А гентина также согласилась п инять на обучение в Яде</w:t>
      </w:r>
      <w:r>
        <w:rPr>
          <w:rStyle w:val="FontStyle52"/>
          <w:vertAlign w:val="subscript"/>
        </w:rPr>
        <w:t>9</w:t>
      </w:r>
      <w:r>
        <w:rPr>
          <w:rStyle w:val="FontStyle52"/>
        </w:rPr>
        <w:t xml:space="preserve"> </w:t>
      </w:r>
      <w:r>
        <w:rPr>
          <w:rStyle w:val="FontStyle52"/>
          <w:vertAlign w:val="subscript"/>
        </w:rPr>
        <w:t>7</w:t>
      </w:r>
      <w:r>
        <w:rPr>
          <w:rStyle w:val="FontStyle52"/>
        </w:rPr>
        <w:t>ный институт Баласей о и анских технических специалистов</w:t>
      </w:r>
      <w:r>
        <w:rPr>
          <w:rStyle w:val="FontStyle52"/>
          <w:vertAlign w:val="superscript"/>
        </w:rPr>
        <w:t>97</w:t>
      </w:r>
      <w:r>
        <w:rPr>
          <w:rStyle w:val="FontStyle52"/>
        </w:rPr>
        <w:t>. В 1989 году ИРИ заявила о подписании конт акта на сумму 18 миллионов долла ов с А гентиной на ст оительство целого яда соо у</w:t>
        <w:softHyphen/>
        <w:t>жений в айоне у ановых место ождений, включая завод по отделению у ансоде жащей уды от пустой по оды. Под силь</w:t>
        <w:softHyphen/>
        <w:t>нейшим давлением США в 1992 году Буэнос-Ай ес отказался от подписанных догово енностей о поставке яде ных техноло</w:t>
        <w:softHyphen/>
        <w:t>гий в И ан.</w:t>
      </w:r>
    </w:p>
    <w:p>
      <w:pPr>
        <w:pStyle w:val="Style19"/>
        <w:widowControl/>
        <w:numPr>
          <w:ilvl w:val="0"/>
          <w:numId w:val="12"/>
        </w:numPr>
        <w:tabs>
          <w:tab w:val="left" w:pos="720" w:leader="none"/>
        </w:tabs>
        <w:spacing w:lineRule="exact" w:line="226"/>
        <w:ind w:left="0" w:firstLine="427"/>
        <w:rPr/>
      </w:pPr>
      <w:r>
        <w:rPr>
          <w:rStyle w:val="FontStyle52"/>
        </w:rPr>
        <w:t>В конце 1980-х гг. с Испанией были достигнуты догово</w:t>
        <w:softHyphen/>
        <w:t xml:space="preserve">ренности о сотрудничестве. В 1990 году Иран подписал </w:t>
      </w:r>
      <w:r>
        <w:rPr>
          <w:rStyle w:val="FontStyle52"/>
          <w:lang w:val="en-US"/>
        </w:rPr>
        <w:t xml:space="preserve">c </w:t>
      </w:r>
      <w:r>
        <w:rPr>
          <w:rStyle w:val="FontStyle52"/>
        </w:rPr>
        <w:t>Ис</w:t>
        <w:softHyphen/>
        <w:t>панией п отокол о заве шении абот на Буше ской АЭС и по</w:t>
        <w:softHyphen/>
        <w:t>ставках яде ного топлива. Сот удничество с Испанией было п ек ащено опять-таки под давлением США.</w:t>
      </w:r>
    </w:p>
    <w:p>
      <w:pPr>
        <w:pStyle w:val="Style19"/>
        <w:widowControl/>
        <w:numPr>
          <w:ilvl w:val="0"/>
          <w:numId w:val="27"/>
        </w:numPr>
        <w:tabs>
          <w:tab w:val="clear" w:pos="720"/>
          <w:tab w:val="left" w:pos="715" w:leader="none"/>
        </w:tabs>
        <w:spacing w:lineRule="exact" w:line="226"/>
        <w:ind w:left="0" w:firstLine="427"/>
        <w:rPr/>
      </w:pPr>
      <w:r>
        <w:rPr>
          <w:rStyle w:val="FontStyle52"/>
        </w:rPr>
        <w:t>В качестве одного из ва иантов азвития атомной эне -гетики в ст ане ассмат ивалась возможность дост ойки Бу</w:t>
        <w:softHyphen/>
        <w:t>ше ской станции с участием междуна одного консо циума, состоящего из компаний А гентины, Испании и ФРГ. В 1987 году в Буше п ибыла г уппа экспе тов из Ге мании для изучения состояния конст укций и ха акте а пов еждений АЭС. Однако после того как и акская авиация азбомбила Буше скую АЭС</w:t>
      </w:r>
      <w:r>
        <w:rPr>
          <w:rStyle w:val="FontStyle52"/>
          <w:vertAlign w:val="superscript"/>
        </w:rPr>
        <w:t>98</w:t>
      </w:r>
      <w:r>
        <w:rPr>
          <w:rStyle w:val="FontStyle52"/>
        </w:rPr>
        <w:t>, в езультате чего погиб по к айней ме е один немецкий специалист и несколько было анено, сот удничество консо -циума с И аном было п иостановлено</w:t>
      </w:r>
      <w:r>
        <w:rPr>
          <w:rStyle w:val="FontStyle52"/>
          <w:vertAlign w:val="superscript"/>
        </w:rPr>
        <w:t>99</w:t>
      </w:r>
      <w:r>
        <w:rPr>
          <w:rStyle w:val="FontStyle52"/>
        </w:rPr>
        <w:t>.</w:t>
      </w:r>
    </w:p>
    <w:p>
      <w:pPr>
        <w:pStyle w:val="Style19"/>
        <w:widowControl/>
        <w:numPr>
          <w:ilvl w:val="0"/>
          <w:numId w:val="12"/>
        </w:numPr>
        <w:tabs>
          <w:tab w:val="clear" w:pos="720"/>
          <w:tab w:val="left" w:pos="715" w:leader="none"/>
        </w:tabs>
        <w:spacing w:lineRule="exact" w:line="226"/>
        <w:ind w:left="0" w:firstLine="427"/>
        <w:rPr/>
      </w:pPr>
      <w:r>
        <w:rPr>
          <w:rStyle w:val="FontStyle52"/>
        </w:rPr>
        <w:t>Швейца ские компании в 1991 году снабдили ИРИ тех</w:t>
        <w:softHyphen/>
        <w:t xml:space="preserve">нологиями создания газовых цент ифуг. К оме того, в 1993 году иранцы закупили у швейцарских фирм </w:t>
      </w:r>
      <w:r>
        <w:rPr>
          <w:rStyle w:val="FontStyle52"/>
          <w:lang w:val="en-US"/>
        </w:rPr>
        <w:t xml:space="preserve">«AGIE» </w:t>
      </w:r>
      <w:r>
        <w:rPr>
          <w:rStyle w:val="FontStyle52"/>
        </w:rPr>
        <w:t xml:space="preserve">и </w:t>
      </w:r>
      <w:r>
        <w:rPr>
          <w:rStyle w:val="FontStyle52"/>
          <w:lang w:val="en-US"/>
        </w:rPr>
        <w:t xml:space="preserve">«CHARMIUES TECHNOLOGIES» </w:t>
      </w:r>
      <w:r>
        <w:rPr>
          <w:rStyle w:val="FontStyle52"/>
        </w:rPr>
        <w:t>электрические разрядники. Данные приборы используются для езки тяжелых металлов, а также могут п и-меняться для создания газовых цент ифуг и п оизводства ко</w:t>
        <w:softHyphen/>
        <w:t>мпонентов яде ного о ужия</w:t>
      </w:r>
      <w:r>
        <w:rPr>
          <w:rStyle w:val="FontStyle52"/>
          <w:vertAlign w:val="superscript"/>
        </w:rPr>
        <w:t>100</w:t>
      </w:r>
      <w:r>
        <w:rPr>
          <w:rStyle w:val="FontStyle52"/>
        </w:rPr>
        <w:t>.</w:t>
      </w:r>
    </w:p>
    <w:p>
      <w:pPr>
        <w:pStyle w:val="Style19"/>
        <w:widowControl/>
        <w:numPr>
          <w:ilvl w:val="0"/>
          <w:numId w:val="12"/>
        </w:numPr>
        <w:tabs>
          <w:tab w:val="clear" w:pos="720"/>
          <w:tab w:val="left" w:pos="715" w:leader="none"/>
        </w:tabs>
        <w:spacing w:lineRule="exact" w:line="226"/>
        <w:ind w:left="0" w:firstLine="427"/>
        <w:rPr/>
      </w:pPr>
      <w:r>
        <w:rPr>
          <w:rStyle w:val="FontStyle52"/>
        </w:rPr>
        <w:t>В 1980-е годы Пакистан несколько аз делал заявления о желании сот удничать с И аном в яде ной области, однако никаких еальных догово енностей между двумя ст анами достигнуто не было. После п оведения пакистанских яде ных испытаний тема и ано-пакистанского сот удничества в облас</w:t>
        <w:softHyphen/>
        <w:t>ти яде ной эне гии стала ши око обсуждаться, несмот я на то, что Пакистан вско е заявил, что не соби ается пе едавать И ану яде ные технологии. К оме множества декла ативных заявлений, п актически никаких езультатов и вы ажений и а-но-пакистанское межгосуда ственное официальное</w:t>
      </w:r>
      <w:r>
        <w:rPr>
          <w:rStyle w:val="FontStyle52"/>
          <w:vertAlign w:val="superscript"/>
        </w:rPr>
        <w:t>101</w:t>
      </w:r>
      <w:r>
        <w:rPr>
          <w:rStyle w:val="FontStyle52"/>
        </w:rPr>
        <w:t xml:space="preserve"> сот уд-ничество в области использования яде ной эне гии не имело. Более того, И ан неоднок атно высказывал свою озабочен</w:t>
        <w:softHyphen/>
        <w:t>ность по поводу оста «влияния адикального суннитского ис</w:t>
        <w:softHyphen/>
        <w:t>лама в Пакистане», ассмат ивая его ( адикальный суннизм) как уг озу своей безопасности</w:t>
      </w:r>
      <w:r>
        <w:rPr>
          <w:rStyle w:val="FontStyle52"/>
          <w:vertAlign w:val="superscript"/>
        </w:rPr>
        <w:t>102</w:t>
      </w:r>
      <w:r>
        <w:rPr>
          <w:rStyle w:val="FontStyle52"/>
        </w:rPr>
        <w:t>. В связи с  остом суннитского</w:t>
      </w:r>
    </w:p>
    <w:p>
      <w:pPr>
        <w:pStyle w:val="Style17"/>
        <w:widowControl/>
        <w:spacing w:lineRule="exact" w:line="226"/>
        <w:jc w:val="right"/>
        <w:rPr/>
      </w:pPr>
      <w:r>
        <w:rPr>
          <w:rStyle w:val="FontStyle52"/>
        </w:rPr>
        <w:t>адикализма в Пакистане анализи овалась возможность появ-</w:t>
      </w:r>
    </w:p>
    <w:p>
      <w:pPr>
        <w:pStyle w:val="Style39"/>
        <w:widowControl/>
        <w:ind w:left="4214" w:hanging="0"/>
        <w:rPr/>
      </w:pPr>
      <w:r>
        <w:rPr>
          <w:rStyle w:val="FontStyle50"/>
        </w:rPr>
        <w:t>1 03</w:t>
      </w:r>
    </w:p>
    <w:p>
      <w:pPr>
        <w:pStyle w:val="Style17"/>
        <w:widowControl/>
        <w:rPr/>
      </w:pPr>
      <w:r>
        <w:rPr>
          <w:rStyle w:val="FontStyle52"/>
        </w:rPr>
        <w:t>ления «пакистанского Саддама Хусейна» , да еще и с яде -ной бомбой в а сенале. До 11 сентяб я 2001 года И ан имел реальные опасения «талибанизации» Пакистана</w:t>
      </w:r>
      <w:r>
        <w:rPr>
          <w:rStyle w:val="FontStyle52"/>
          <w:vertAlign w:val="superscript"/>
        </w:rPr>
        <w:t>104</w:t>
      </w:r>
      <w:r>
        <w:rPr>
          <w:rStyle w:val="FontStyle52"/>
        </w:rPr>
        <w:t>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>Как видим, любая попытка ИРИ п ивлечь иност анных па тне ов к  еализации своей яде ной п ог аммы заканчива</w:t>
        <w:softHyphen/>
        <w:t>лась п овалом, в основном благода я тому нажиму, кото ый п именяли США п отив госуда ств, выказавших готовность сот удничать с И аном</w:t>
      </w:r>
      <w:r>
        <w:rPr>
          <w:rStyle w:val="FontStyle52"/>
          <w:vertAlign w:val="superscript"/>
        </w:rPr>
        <w:t>105</w:t>
      </w:r>
      <w:r>
        <w:rPr>
          <w:rStyle w:val="FontStyle52"/>
        </w:rPr>
        <w:t>.</w:t>
      </w:r>
    </w:p>
    <w:p>
      <w:pPr>
        <w:pStyle w:val="Style51"/>
        <w:widowControl/>
        <w:ind w:firstLine="302"/>
        <w:rPr/>
      </w:pPr>
      <w:r>
        <w:rPr>
          <w:rStyle w:val="FontStyle52"/>
        </w:rPr>
        <w:t>Осознавая факт невозможности нахождения па тне ов на Западе, И ан начал искать союзников с еди госуда ств, кото-ые, в и анском п едставлении, были достаточно сильны и независимы, чтобы не поддаваться аме иканскому нажиму. (П ичем политика яде ного сот удничества с этими госуда ст-вами никогда не ст адала от несовместимости их политических идеологий с и анской.) С этой точки з ения особое внимание уделялось Ко ейской На одно-Демок атической Республике (КНДР) и Китайской На одной Республике (КНР).</w:t>
      </w:r>
    </w:p>
    <w:p>
      <w:pPr>
        <w:pStyle w:val="Style33"/>
        <w:widowControl/>
        <w:spacing w:lineRule="exact" w:line="226" w:before="226" w:after="0"/>
        <w:ind w:firstLine="1493"/>
        <w:jc w:val="left"/>
        <w:rPr/>
      </w:pPr>
      <w:r>
        <w:rPr>
          <w:rStyle w:val="FontStyle51"/>
        </w:rPr>
        <w:t xml:space="preserve">Сотрудничество с КНДР </w:t>
      </w:r>
      <w:r>
        <w:rPr>
          <w:rStyle w:val="FontStyle52"/>
        </w:rPr>
        <w:t>Отношения между ИРИ и КНДР значительным об азом улучшаются во вто ой половине 1980-х гг. Это улучшение в пе вую оче едь коснулось сфе   военного   акетно-яде ного сот удничеств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 концу 1980-х годов И ан иниции овал контакты с Севе -ной Ко еей для получения 15-мегаваттного исследовательско</w:t>
        <w:softHyphen/>
        <w:t>го  еакто а. В янва е 1990 года между И аном и Севе ной Ко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еей было подписано соглашение о научном сот удничестве в яде ной области и пе едаче военной технологии обычного на</w:t>
        <w:softHyphen/>
        <w:t>значения. П и этом Севе ная Ко ея неоднок атно заявляла о том, что яде ное сот удничество с И аном ведется исключи</w:t>
        <w:softHyphen/>
        <w:t>тельно в ми ных целях. Севе ная Ко ея оказала И ану содей</w:t>
        <w:softHyphen/>
        <w:t>ствие в ст оительстве и доставке миниатю ного нейт онного</w:t>
      </w:r>
    </w:p>
    <w:p>
      <w:pPr>
        <w:pStyle w:val="Style16"/>
        <w:widowControl/>
        <w:spacing w:lineRule="exact" w:line="226"/>
        <w:ind w:firstLine="106"/>
        <w:rPr/>
      </w:pPr>
      <w:r>
        <w:rPr>
          <w:rStyle w:val="FontStyle52"/>
        </w:rPr>
        <w:t>еакто а. Реакто был пущен 1 июня 1994 года. 21 фев аля 1993 года И ан и Севе ная Ко ея подписали конт акт для по</w:t>
        <w:softHyphen/>
        <w:t>ставки двух еакто ов мощностью 300 МВт каждый. В сентяб е 1995 года Севе ная Ко ея п иняла ешение о асто жении контракта по политическим и экономическим причинам</w:t>
      </w:r>
      <w:r>
        <w:rPr>
          <w:rStyle w:val="FontStyle52"/>
          <w:vertAlign w:val="superscript"/>
        </w:rPr>
        <w:t>106</w:t>
      </w:r>
      <w:r>
        <w:rPr>
          <w:rStyle w:val="FontStyle52"/>
        </w:rPr>
        <w:t>. Мож</w:t>
        <w:softHyphen/>
        <w:t>но п едположить, что асто жение конт акта было обусловле</w:t>
        <w:softHyphen/>
        <w:t>но активизацией диалога между КНДР и США. Последние обе</w:t>
        <w:softHyphen/>
        <w:t>щали КНДР экономическую помощь в случае п иостановки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з аботки яде ного о ужия. Ско ее всего, между США и КНДР была достигнута также догово енность о п иостановке вышеназванной сделки с ИРИ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По имеющейся инфо мации , азвитие газоцент ифужных технологий в И ане во вто ой половине 1990-х гг. осуществля</w:t>
        <w:softHyphen/>
        <w:t>лось с помощью севе око ейских специалистов. Нельзя исклю</w:t>
        <w:softHyphen/>
        <w:t>чать, что аз аботки в данной области велись в Севе ной Ко ее п и участии и анских специалистов и п и финанси овании со стороны Ирана. Примечательно, что информация о наличии п ог амм по цент ифужному обогащению в Севе ной Ко ее и И ане появилась п иблизительно в одно и то же в емя - в ок-тяб е и декаб е 2002 года соответственно</w:t>
      </w:r>
      <w:r>
        <w:rPr>
          <w:rStyle w:val="FontStyle52"/>
          <w:vertAlign w:val="superscript"/>
        </w:rPr>
        <w:t>107</w:t>
      </w:r>
      <w:r>
        <w:rPr>
          <w:rStyle w:val="FontStyle52"/>
        </w:rPr>
        <w:t>. Однако обна у</w:t>
        <w:softHyphen/>
        <w:t>женные в И ане технологии цент ифуг гово ят о том, что их технология имеет пакистанское, а не севе око ейское п оисхо-ждение. С этой точки з ения следует п едположить, что если и имела место пе едача технологии обогащения у ана И ану со сто оны КНДР, то она по каким-то п ичинам не уст оила или не удовлетво ила и анскую сто ону. Однако это обстоятельство никак не изменило тон и логику целого яда научных и аналити</w:t>
        <w:softHyphen/>
        <w:t>ческих статей, кото ые очень часто ассмат ивают и анскую п ог амму обогащения у ана в некой логико-технологической связке с соответствующей п ог аммой КНДР. Основная схо</w:t>
        <w:softHyphen/>
        <w:t>жесть в положении двух ст ан заключается в том, что они, аз-вивая яде ные технологии, в ст атегическом плане п еследуют в чем-то похожие цели, в яду кото ых одной из п ио итетных является ог аничение возможности США о ганизовать военные опе ации, нап авленные на смену ежима и установление де-мок атии в этих двух ст анах. Конечно, в отличие от КНДР с авнительно богатый И ан азвивает яде ную п ог амму не для своеоб азного «шантажа» ми ового сообщества с целью получения экономической и технологической помощи. И анская яде ная политика, безусловно, более п агматична и постоянна и азвивается в свете давно уже поставленных целей и задач экономического и военного ха акте а. В этом заключается ос</w:t>
        <w:softHyphen/>
        <w:t>новная  азница и анской и ко ейской яде ных п ог амм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нте есно, что с конца 1990-х гг. особый инте ес, по к ай-ней ме е научный, к и анской яде ной п ог амме начинает п оявлять Южная Ко ея. Возможно, это своеоб азная еакция именно на сот удничество между ИРИ и КНДР.</w:t>
      </w:r>
    </w:p>
    <w:p>
      <w:pPr>
        <w:pStyle w:val="Style33"/>
        <w:widowControl/>
        <w:spacing w:before="221" w:after="0"/>
        <w:ind w:firstLine="1560"/>
        <w:rPr/>
      </w:pPr>
      <w:r>
        <w:rPr>
          <w:rStyle w:val="FontStyle51"/>
        </w:rPr>
        <w:t xml:space="preserve">Сотрудничество с КНР </w:t>
      </w:r>
      <w:r>
        <w:rPr>
          <w:rStyle w:val="FontStyle52"/>
        </w:rPr>
        <w:t>ИРИ и Китай сегодня экономически и политически доста</w:t>
        <w:softHyphen/>
        <w:t>точно близки, несмот я на несопоставимость и даже п отиво-положность идеологий, домини ующих в этих двух госуда ст-вах. И ано-китайские отношения своими ко нями уходят в глу</w:t>
        <w:softHyphen/>
        <w:t>бокую древность, однако в XX веке отношения между двумя госуда ствами складывались нелегко.</w:t>
      </w:r>
    </w:p>
    <w:p>
      <w:pPr>
        <w:pStyle w:val="Style51"/>
        <w:widowControl/>
        <w:spacing w:lineRule="exact" w:line="226" w:before="5" w:after="0"/>
        <w:ind w:firstLine="317"/>
        <w:rPr/>
      </w:pPr>
      <w:r>
        <w:rPr>
          <w:rStyle w:val="FontStyle52"/>
        </w:rPr>
        <w:t>После китайской еволюции 1949 года и анский шах Пех</w:t>
        <w:softHyphen/>
        <w:t>леви азо вал дипломатические отношения с Китаем, кото ый стал оплотом коммунизма и антиаме иканизма на Востоке. Од</w:t>
        <w:softHyphen/>
        <w:t>нако уже в 60-х гг. в условиях обост ения советско-китайских отношений КНР начала об ащать особое внимание на отноше</w:t>
        <w:softHyphen/>
        <w:t>ния с И аном , отлично понимая ту сде живающую оль, кото-ую он иг ал в п оцессе усиления советского влияния на Ближ</w:t>
        <w:softHyphen/>
        <w:t>нем Востоке. В И ане и КНР начали обсуждать возможность тесного межгосуда ственного сот удничества, и это несмот я на отк овенно антикоммунистическую линию шаха Пехлеви, ко</w:t>
        <w:softHyphen/>
        <w:t>то ая, вп очем, не мешала амочному азвитию и ано-совет-ских то гово-экономических отношений. В 1971 году И ан офи</w:t>
        <w:softHyphen/>
        <w:t>циально п изнал КНР, и две ст аны обменялись послами</w:t>
      </w:r>
      <w:r>
        <w:rPr>
          <w:rStyle w:val="FontStyle52"/>
          <w:vertAlign w:val="superscript"/>
        </w:rPr>
        <w:t>108</w:t>
      </w:r>
      <w:r>
        <w:rPr>
          <w:rStyle w:val="FontStyle52"/>
        </w:rPr>
        <w:t>. По</w:t>
        <w:softHyphen/>
        <w:t>сле падения шахского ежима в 1979 году отношения между дву</w:t>
        <w:softHyphen/>
        <w:t>мя ст анами еще более потеплели, потому что ИРИ стала оппо</w:t>
        <w:softHyphen/>
        <w:t>нентом установления аме иканской и советской гегемонии в ст атегически важных егионах Ближнего Востока и Пе сидского залива. Данное обстоятельство обусловило также оказание по</w:t>
        <w:softHyphen/>
        <w:t>мощи И ану со сто оны Китая в пе иод и ано-и акской войны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июне 1985 года, в самый азга и ано-и акской войны, спике и анского па ламента Али Акба Хашеми-Рафсанджа-ни посетил Пекин, где подписал соглашение о сот удничестве с Китаем в области акетных технологий. В 1989 году п ези-дент Исламской Республики Али Хаменеи посетил Пекин, где с политическим уководством Китая обсуждал пе спективы аз-вития и ано-китайских отношений. Хотим об атить внимание, что х онологически визит Хаменеи в Пекин п актически совпа</w:t>
        <w:softHyphen/>
        <w:t>дал с визитом спике а и анского па ламента Рафсанджани (который вскоре заменил Хаменеи на посту президента ИРИ) в Москву, что гово ило о своеоб азной попытке И ана оче -тить конту ы своего ода ст атегического т еугольника в со</w:t>
        <w:softHyphen/>
        <w:t>ставе И ана, России и Китая, о кото ом только в се едине 90-х гг., в езультате асши ения НАТО на Восток, начали гово ить в с еде  оссийской политической элиты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о вто ой половине 80-х гг. Китай на те ито ии И ана особо быст ыми темпами начал азвивать инф аст укту у п оизводства  акет и увеличения дальности их действия</w:t>
      </w:r>
      <w:r>
        <w:rPr>
          <w:rStyle w:val="FontStyle52"/>
          <w:vertAlign w:val="superscript"/>
        </w:rPr>
        <w:t>109</w:t>
      </w:r>
      <w:r>
        <w:rPr>
          <w:rStyle w:val="FontStyle52"/>
        </w:rPr>
        <w:t>.</w:t>
      </w:r>
    </w:p>
    <w:p>
      <w:pPr>
        <w:pStyle w:val="Style42"/>
        <w:widowControl/>
        <w:spacing w:lineRule="exact" w:line="226"/>
        <w:rPr/>
      </w:pPr>
      <w:r>
        <w:rPr>
          <w:rStyle w:val="FontStyle52"/>
        </w:rPr>
        <w:t>В 1985 году Китай поставил в И ан миниатю ный   еакто мощностью 27 КВт, кото ый впоследствии, в 1994 году, был пе еобо удован в подк итический. П отокол о сот удничестве между Китаем и И аном в области атомной эне гетики был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подписан в сентяб е 1992 года, во в емя официального визита п езидента ИРИ Хашеми-Рафсанджани в Пекин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 соглашению Китай поставил в Исфаханский цент яде -ных исследований обо удование и яде ные установки для науч</w:t>
        <w:softHyphen/>
        <w:t>но-исследовательской аботы</w:t>
      </w:r>
      <w:r>
        <w:rPr>
          <w:rStyle w:val="FontStyle52"/>
          <w:vertAlign w:val="superscript"/>
        </w:rPr>
        <w:t>11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В фев але 1993 года Китай и И ан подписали соглашение о ст оительстве двух 300-мегаваттных яде ных еакто ов на те -ито ии ИРИ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 се едине 90-х гг., с дальнейшим увеличением темпов ос</w:t>
        <w:softHyphen/>
        <w:t>та китайской экономики и с относительным улучшением китайско-аме иканских экономических отношений, Китай все больше и больше начал п ислушиваться к п осьбам США, нап авленным на све тывание сот удничества Китая с И аном в яде ной и а-кетной областях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 августе 1997 года п емье -минист Из аиля Беньямин Не-таньяху по итогам своего официального визита в Китай сделал сообщение о том, что во в емя их пе егово ов с вице-п емье ом КНР Ли Ланкингом последний заявил об отмене Китаем подпи</w:t>
        <w:softHyphen/>
        <w:t>санной в 1993 году сделки с ИРИ на ст оительство еакто ов</w:t>
      </w:r>
      <w:r>
        <w:rPr>
          <w:rStyle w:val="FontStyle52"/>
          <w:vertAlign w:val="superscript"/>
        </w:rPr>
        <w:t>111</w:t>
      </w:r>
      <w:r>
        <w:rPr>
          <w:rStyle w:val="FontStyle52"/>
        </w:rPr>
        <w:t>. В октяб е 1997 года и ано-китайское сот удничество в области яде ной эне гетики обсуждалось во в емя пе егово ов уково-дителей США и КНР. Цзян Цзэ Мин согласился на требования США п ек атить участие в еализации яде ной п ог аммы И а-на, в ответ США сняли ог аничения со своих фи м на п одажу КНР чувствительных технологий, необходимых для сове шенст-вования яде ной инф аст укту ы ст аны</w:t>
      </w:r>
      <w:r>
        <w:rPr>
          <w:rStyle w:val="FontStyle52"/>
          <w:vertAlign w:val="superscript"/>
        </w:rPr>
        <w:t>11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актически полное све тывание и ано-китайского сот уд-ничества в области ядерных технологий приходится на 1997-98 гг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имечательно, что п ек ащение сот удничества коснулось исключительно яде ной сфе ы. В целом отношения между ИРИ и КНР сох анились на достаточно высоком у овне, так как состав</w:t>
        <w:softHyphen/>
        <w:t>ляющие этих отношений п едставляют особую важность для обеих сто он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НР существенно заинте есована в сот удничестве с И а-ном - с учетом особой зависимости этой ст аны от поставок и анской нефти и нефти из Пе сидского залива. Именно с ывы этих поставок могут иметь катаст офические последствия для китайской экономики. Данный факт в конце 1990-х годов осознала и аме иканская сто она, в особенности неоконсе вативная часть аме иканского политического истеблишмента, готовившаяся в 2000 году выиг ать п езидентские выбо ы в США. В конце</w:t>
      </w:r>
    </w:p>
    <w:p>
      <w:pPr>
        <w:pStyle w:val="Style17"/>
        <w:widowControl/>
        <w:spacing w:lineRule="exact" w:line="226" w:before="5" w:after="0"/>
        <w:rPr/>
      </w:pPr>
      <w:r>
        <w:rPr>
          <w:rStyle w:val="FontStyle52"/>
        </w:rPr>
        <w:t>1990-х гг. значительная часть идеологов неоконсе ватизма была вовлечена в аботу над п оектом «Новое аме иканское столе</w:t>
        <w:softHyphen/>
        <w:t>тие», кото ый с еди п очего п едполагал изучение с едств п е-дотв ащения дальнейшего оста экономической и военно-политической мощи Китая. Особое значение тут уделялось уста</w:t>
        <w:softHyphen/>
        <w:t>новлению конт оля над ближневосточной нефтью, зависимость от кото ой к 2020 году могла достичь для Китая катаст офиче-ских показателей. Именно исходя из сооб ажений о ст емлении США установить конт оль над ближневосточной нефтью, многие эксперты пытаются объяснить оккупацию Ирака и возможную ок</w:t>
        <w:softHyphen/>
        <w:t>купацию И ана со сто оны США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В свою оче едь КНР в течение последних нескольких лет на</w:t>
        <w:softHyphen/>
        <w:t>чала п едставлять для И ана особую политическую важность не только как член Совета Безопасности ООН, но и как основной инициато создания Шанхайской О ганизации Сот удничества. Даже с учетом того допущения, что членство в ШОС для И ана останется зак ытым, значение создания этой о ганизации сыг а-ет в системе обеспечения национальной безопасности и во внешнеполитической докт ине ИРИ важную оль. Роль эта зна</w:t>
        <w:softHyphen/>
        <w:t>чительным об азом воз астет, если членами ШОС станут Паки</w:t>
        <w:softHyphen/>
        <w:t>стан и Индия либо какая-то одна из этих ст ан. Некото ые китай</w:t>
        <w:softHyphen/>
        <w:t>ские заявления последнего пе иода указывают на то, что КНР будет ста аться создать соответствующие механизмы, кото ые зак епят за ШОС п авовые и даже военные обязательства по обеспечению безопасности эне гот анзита. Реализация китай</w:t>
        <w:softHyphen/>
        <w:t>ских планов естественным об азом от азится на становлении и состоянии азиатских ма ш утов экспо та и анского газа, ключе</w:t>
        <w:softHyphen/>
        <w:t>выми ст анами в п оцессе о ганизации кото ого и будут высту</w:t>
        <w:softHyphen/>
        <w:t>пать возможные будущие члены ШОС Пакистан и Индия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Что касается свертывания ядерных контактов с КНР, то нельзя сказать, что азоча ование И ана по этому поводу было огромным: в этот период уже наметилась вся перспективность для И ана сот удничества с Россией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Как и в случае с Россией, США не смогли п едоставить дока</w:t>
        <w:softHyphen/>
        <w:t>зательств касательно экспо та в И ан китайских технологий, мо</w:t>
        <w:softHyphen/>
        <w:t>гущих служить необходимой технической подде жкой для азви-тия и анской военной яде ной п ог аммы, а также для создания и анских баллистических акет. Большая часть аме иканских обвинений основывается на неп ове енной и неточной инфо -мации. Однако, вне всяких сомнений, со сто оны КНР в И ан бы</w:t>
        <w:softHyphen/>
        <w:t>ли экспо ти ованы технологии и обо удование, кото ые, не бу-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23811" w:h="16838"/>
          <w:pgMar w:left="4208" w:right="4842" w:gutter="0" w:header="0" w:top="3087" w:footer="720" w:bottom="1440"/>
          <w:pgNumType w:fmt="decimal"/>
          <w:cols w:num="2" w:space="20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26" w:before="43" w:after="0"/>
        <w:ind w:hanging="0"/>
        <w:rPr/>
      </w:pPr>
      <w:r>
        <w:rPr>
          <w:rStyle w:val="FontStyle52"/>
        </w:rPr>
        <w:t>дучи к итическими, тем не менее могут сыг ать оп еделенну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5410200</wp:posOffset>
                </wp:positionH>
                <wp:positionV relativeFrom="paragraph">
                  <wp:posOffset>635</wp:posOffset>
                </wp:positionV>
                <wp:extent cx="3907790" cy="604710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604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7155" cy="604710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155" cy="604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476.15pt;mso-wrap-distance-left:1.9pt;mso-wrap-distance-right:1.9pt;mso-wrap-distance-top:0pt;mso-wrap-distance-bottom:0pt;margin-top:0pt;mso-position-vertical-relative:text;margin-left:42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7155" cy="604710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155" cy="604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exact" w:line="226"/>
        <w:ind w:firstLine="106"/>
        <w:rPr/>
      </w:pPr>
      <w:r>
        <w:rPr>
          <w:rStyle w:val="FontStyle52"/>
        </w:rPr>
        <w:t>оль в азвитии яде ной науки в И ане, кото ая может служить как ми ным, так и военным целям - в зависимости от поставлен</w:t>
        <w:softHyphen/>
        <w:t>ных политическим уководством ст аны задач</w:t>
      </w:r>
      <w:r>
        <w:rPr>
          <w:rStyle w:val="FontStyle52"/>
          <w:vertAlign w:val="superscript"/>
        </w:rPr>
        <w:t>113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Итак, одной из особенностей яде ной п ог аммы И ана яв</w:t>
        <w:softHyphen/>
        <w:t>ляется то, что очень много госуда ств на азных этапах ее еа-лизации были в нее вовлечены. Этот факт в свою оче едь сни</w:t>
        <w:softHyphen/>
        <w:t>жает ве оятность полноценного конт оля со сто оны междуна-</w:t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>одного сообщества над соблюдением ИРИ ДНЯО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Такой же ши окий азб ос в воп осе выбо а па тне ов отно</w:t>
        <w:softHyphen/>
        <w:t>сится и к сфе е военно-технического сот удничества ИРИ с ино-ст анными госуда ствами. Как отмечает оссийский авто С. М. Е -маков, в пе иод с 1979 по 1986 гг. И ан п иоб ел воо ужения на сумму более 15,7 мл д. долла ов у таких ст ан, как А гентина, Б азилия, Вьетнам, Из аиль, Индия, Исландия, Италия, Китай, Ливия, Ниде ланды, Пакистан, Польша, По тугалия, Севе ная Ко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я, Си ия, СССР, США, Тайвань, Ф анция, Чехословакия, Чили, Швейца ия, Швеция, Эфиопия, Южная Ко ея, Япония</w:t>
      </w:r>
      <w:r>
        <w:rPr>
          <w:rStyle w:val="FontStyle52"/>
          <w:vertAlign w:val="superscript"/>
        </w:rPr>
        <w:t>11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и таком количестве госуда ств, с кото ыми И ан в азные пе иоды своей исто ии сот удничал в области яде ной эне ге-тики и у кото ых покупал воо ужение и технологии, исчезает уве-</w:t>
      </w:r>
    </w:p>
    <w:p>
      <w:pPr>
        <w:pStyle w:val="Style16"/>
        <w:widowControl/>
        <w:spacing w:lineRule="exact" w:line="226" w:before="5" w:after="0"/>
        <w:ind w:firstLine="106"/>
        <w:rPr/>
      </w:pPr>
      <w:r>
        <w:rPr>
          <w:rStyle w:val="FontStyle52"/>
        </w:rPr>
        <w:t>енность, что ни одно из этих госуда ств так и не п едоставило И ану технологии, могущие быть п имененными в военной яде -ной п ог амм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иже п едставлена ка та, на кото ой обозначены основные цент ы официальной и анской яде ной п ог аммы.</w:t>
      </w:r>
    </w:p>
    <w:p>
      <w:pPr>
        <w:pStyle w:val="Style51"/>
        <w:widowControl/>
        <w:spacing w:lineRule="exact" w:line="226"/>
        <w:ind w:firstLine="322"/>
        <w:rPr/>
      </w:pPr>
      <w:r>
        <w:rPr>
          <w:rStyle w:val="FontStyle52"/>
        </w:rPr>
        <w:t>Из существующих яде ных объектов в И ане, безусловно, самым важным является п едп иятие по обогащению у ана в Натанзе . Весь цикл обогащения у ана в И ане обеспечивается в основном пос едством п оизводства и эксплуатации двух ви</w:t>
        <w:softHyphen/>
        <w:t>дов цент ифуг - П1 и П2 (буква П п оисходит от слова «Паки</w:t>
        <w:softHyphen/>
        <w:t>стан» и в данном случае гово ит о том, что в И ане п именяют-ся пакистанские технологии цент ифужного обогащения у ана). Основная часть цент ифуг, инсталли ованных в Натанзе, соз</w:t>
        <w:softHyphen/>
        <w:t>дана на основе с авнительно ста ого вида П1. В то же самое в емя, когда инспекто ами МАГАТЭ был обна ужен пилотный яд цент ифуг П2 в Натанзе, И ан в начале 2004 года был вы</w:t>
        <w:softHyphen/>
        <w:t>нужден п изнать, что обладает технологиями и че тежами их п оизводства</w:t>
      </w:r>
      <w:r>
        <w:rPr>
          <w:rStyle w:val="FontStyle52"/>
          <w:vertAlign w:val="superscript"/>
        </w:rPr>
        <w:t>115</w:t>
      </w:r>
      <w:r>
        <w:rPr>
          <w:rStyle w:val="FontStyle52"/>
        </w:rPr>
        <w:t>. Все испытания цент ифуг и пе вые экспе и-менты по обогащению у ана п оходили в Теге ане, на п едп и-ятии, обозначенном на ка те как Комуания «Кайале Ене жи»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23811" w:h="16838"/>
          <w:pgMar w:left="4208" w:right="13252" w:gutter="0" w:header="0" w:top="315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Особого внимания, безусловно, т ебует п облема обна у</w:t>
        <w:softHyphen/>
        <w:t>жения мощностей по обогащению у ана в И ане, кото ые ос</w:t>
        <w:softHyphen/>
        <w:t>тавались засек еченными до 2002 года, что п идавало аме и-канским и из аильским обвинениям в ад ес И ана на п едмет</w:t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>аз аботки ОМП этой ст аной довольно необоснованный ха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кте . Инфо мацию о наличии в И ане п едп иятия по обо</w:t>
        <w:softHyphen/>
        <w:t xml:space="preserve">гащению у ана (в го оде Натанз) и ст оительстве еакто а на тяжелой воде в А аке опубликовал в августе 2002 года уково-дитель Иранского национального совета в изгнании </w:t>
      </w:r>
      <w:r>
        <w:rPr>
          <w:rStyle w:val="FontStyle51"/>
          <w:lang w:val="en-US"/>
        </w:rPr>
        <w:t xml:space="preserve">(National Council of Resistance of Iran) </w:t>
      </w:r>
      <w:r>
        <w:rPr>
          <w:rStyle w:val="FontStyle52"/>
        </w:rPr>
        <w:t>Али Реза Джафарзаде</w:t>
      </w:r>
      <w:r>
        <w:rPr>
          <w:rStyle w:val="FontStyle52"/>
          <w:vertAlign w:val="superscript"/>
        </w:rPr>
        <w:t>116</w:t>
      </w:r>
      <w:r>
        <w:rPr>
          <w:rStyle w:val="FontStyle52"/>
        </w:rPr>
        <w:t>. Совет, кото ым он уководит, Госуда ственным депа таментом США ха акте изуется как ст укту а, п едставляющая собой на са</w:t>
        <w:softHyphen/>
        <w:t>мом деле пе еименованную о ганизацию Муджахеди е Халк. Еще в 1970-е годы из-за убийства нескольких г аждан США в И ане эта о ганизация была оп еделена Вашингтоном как те 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 истическая</w:t>
      </w:r>
      <w:r>
        <w:rPr>
          <w:rStyle w:val="FontStyle52"/>
          <w:vertAlign w:val="superscript"/>
        </w:rPr>
        <w:t>117</w:t>
      </w:r>
      <w:r>
        <w:rPr>
          <w:rStyle w:val="FontStyle52"/>
        </w:rPr>
        <w:t>. Однако именно заявление Джафа заде и п иведенные в нем данные стали основой целой се ии нахо</w:t>
        <w:softHyphen/>
        <w:t>док, кото ые были сделаны на те ито ии И ана - вначале аме иканской азведкой (с использованием спутников), а по</w:t>
        <w:softHyphen/>
        <w:t>том и инспекторами МАГАТЭ. Уже 12 декабря 2002 года теле</w:t>
        <w:softHyphen/>
        <w:t xml:space="preserve">компания </w:t>
      </w:r>
      <w:r>
        <w:rPr>
          <w:rStyle w:val="FontStyle52"/>
          <w:lang w:val="en-US"/>
        </w:rPr>
        <w:t xml:space="preserve">CNN </w:t>
      </w:r>
      <w:r>
        <w:rPr>
          <w:rStyle w:val="FontStyle52"/>
        </w:rPr>
        <w:t>показала сделанные американскими спутниками фотог афии п едполагаемого объекта по обогащению у ана в Натанзе, а также ст оящегося в А аке еакто а на тяжелой воде. Фактическими азоблачителями и анской п ог аммы обогащения у ана оказались, таким об азом, и анские дисси</w:t>
        <w:softHyphen/>
        <w:t>денты. Факт этот довольно важен - и не только ввиду того, что тут возникает косвенная аналогия с опытом Мо дехая Вануну (кото ый на самом деле озвучил то, что было известно и без него), а ввиду того, что аме иканская азведка, кото ая на п отяжении нескольких десятилетий п истально следила за И аном и его яде ной п ог аммой, обна ужила неэффектив</w:t>
        <w:softHyphen/>
        <w:t>ность своей аботы. Можно, конечно, п едположить, что за за</w:t>
        <w:softHyphen/>
        <w:t>явлением Джафа заде стояла именно аме иканская азведка и данные, кото ые были пе еданы ею лиде у и анских дисси</w:t>
        <w:softHyphen/>
        <w:t>дентов, однако то, что и анскую яде ную п ог амму азобла-чил фактически лиде те о истической о ганизации, гово ит п отив этой ве сии. К оме того, имей аме иканская азведка инфо мацию, кото ой асполагал Джафа заде, она сама должна была быть заинте есована в ее   асп ост анении че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ез собственные каналы, дабы тем самым показать, что посто</w:t>
        <w:softHyphen/>
        <w:t>янные обвинения И ана в   аз аботке ОМП не были пустыми декла ациями. Так или иначе, обна ужение п едп иятия по обогащению у ана в Натанзе и получение в дальнейшем под</w:t>
        <w:softHyphen/>
        <w:t>обных че тежей установленных там цент ифуг показали, что ми овое сообщество не смогло своев еменно от еаги овать на ст оительство данного п едп иятия в И ане, а также на по</w:t>
        <w:softHyphen/>
        <w:t>купку и анцами че тежей цент ифуг у пакистанцев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Что касается еакции и анской сто оны на п оизведенные разоблачения, то она в первые 2-3 года была довольно ситуа</w:t>
        <w:softHyphen/>
        <w:t>тивной и от ажала необходимость еаги ования на каждый новый факт о засек еченных яде ных исследованиях, кото ый становился известным оче едной инспекции МАГАТЭ. Эти ин</w:t>
        <w:softHyphen/>
        <w:t>спекции стали довольно частыми после 2002 года: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610" w:leader="none"/>
        </w:tabs>
        <w:spacing w:lineRule="exact" w:line="226"/>
        <w:rPr/>
      </w:pPr>
      <w:r>
        <w:rPr>
          <w:rStyle w:val="FontStyle52"/>
        </w:rPr>
        <w:t xml:space="preserve">Че ез 2 дня после показа снимков, сделанных аме икан-скими спутниками, минист иност анных дел И ана Камал Ха ази заявил по </w:t>
      </w:r>
      <w:r>
        <w:rPr>
          <w:rStyle w:val="FontStyle52"/>
          <w:lang w:val="en-US"/>
        </w:rPr>
        <w:t xml:space="preserve">CNN </w:t>
      </w:r>
      <w:r>
        <w:rPr>
          <w:rStyle w:val="FontStyle52"/>
        </w:rPr>
        <w:t>о том, что И ан никогда не ск ывал свою деятельность в яде ной сфе е, кото ая т анспо ентна и отк ыта, а и анское уководство отказало МАГАТЭ в с очном инспекти овании данных объектов из-за отсутствия в ст ане п езидента Хатами и из-за необходимости хо ошей подготовки визита делегации</w:t>
      </w:r>
      <w:r>
        <w:rPr>
          <w:rStyle w:val="FontStyle52"/>
          <w:vertAlign w:val="superscript"/>
        </w:rPr>
        <w:t>118</w:t>
      </w:r>
      <w:r>
        <w:rPr>
          <w:rStyle w:val="FontStyle52"/>
        </w:rPr>
        <w:t>. «А гументи ованный» отказ и анской сто оны опе ативно п инять делегацию МАГАТЭ вско е сп о-воци овал довольно долгий п оцесс пе егово ов по п изна-нию И аном Дополнительного п отокола к га антиям МАГАТЭ, кото ый обеспечивает более свободный доступ инспекций к объектам подписавших п отокол ст ан.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610" w:leader="none"/>
        </w:tabs>
        <w:spacing w:lineRule="exact" w:line="226"/>
        <w:rPr/>
      </w:pPr>
      <w:r>
        <w:rPr>
          <w:rStyle w:val="FontStyle52"/>
        </w:rPr>
        <w:t>9 февраля 2003 года президент Ирана Мохаммад Хатами объявил об обна ужении значительных запасов п и одного урана в провинции Йезд</w:t>
      </w:r>
      <w:r>
        <w:rPr>
          <w:rStyle w:val="FontStyle52"/>
          <w:vertAlign w:val="superscript"/>
        </w:rPr>
        <w:t>119</w:t>
      </w:r>
      <w:r>
        <w:rPr>
          <w:rStyle w:val="FontStyle52"/>
        </w:rPr>
        <w:t>. «Неожиданное» обнаружение запа</w:t>
        <w:softHyphen/>
        <w:t>сов у ана и заявление Хатами стали основой системы а гу-ментаций и анцев о необходимости и обоснованности налажи</w:t>
        <w:softHyphen/>
        <w:t>вания обогащения у ана в ст ане.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610" w:leader="none"/>
        </w:tabs>
        <w:spacing w:lineRule="exact" w:line="226"/>
        <w:rPr/>
      </w:pPr>
      <w:r>
        <w:rPr>
          <w:rStyle w:val="FontStyle52"/>
        </w:rPr>
        <w:t>22-23 фев аля 2003 г. с пе вым ко отким визитом в И ане - после обна ужения засек еченных п едп иятий в А аке и Натанзе - побывал гене альный ди екто МАГАТЭ Моххамад Эль-Ба адей, кото ый посетил данные объекты. По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зультатам визита было п инято ешение начать активное инспекти ование всех объектов яде ного секто а И ана</w:t>
      </w:r>
      <w:r>
        <w:rPr>
          <w:rStyle w:val="FontStyle52"/>
          <w:vertAlign w:val="superscript"/>
        </w:rPr>
        <w:t>120</w:t>
      </w:r>
      <w:r>
        <w:rPr>
          <w:rStyle w:val="FontStyle52"/>
        </w:rPr>
        <w:t>. Че ез 2 недели после заявления о ско ом ши окомасштабном инспекти овании и анских объектов сек ета ь Высшего совета национальной безопасности И ана Хасан Роухани заявил о том, что в начале нового и анского года (21 ма та) в Исфахане начнет аботу п едп иятие по конве сии у ана</w:t>
      </w:r>
      <w:r>
        <w:rPr>
          <w:rStyle w:val="FontStyle52"/>
          <w:vertAlign w:val="superscript"/>
        </w:rPr>
        <w:t>121</w:t>
      </w:r>
      <w:r>
        <w:rPr>
          <w:rStyle w:val="FontStyle52"/>
        </w:rPr>
        <w:t>. Данный объект на яду с заводом по обогащению у ана в Натанзе и ст оящимся еакто ом на тяжелой воде в А аке и Ка адже стал основным в списке п едп иятий, аботу кото ых между-на одное сообщество (сначала МАГАТЭ, а потом и СБ ООН) т ебовало п ек атить.</w:t>
      </w:r>
    </w:p>
    <w:p>
      <w:pPr>
        <w:pStyle w:val="Style51"/>
        <w:widowControl/>
        <w:spacing w:lineRule="exact" w:line="226"/>
        <w:ind w:firstLine="408"/>
        <w:rPr/>
      </w:pPr>
      <w:r>
        <w:rPr>
          <w:rStyle w:val="FontStyle52"/>
        </w:rPr>
        <w:t>- После пе вых инспекций объекта в Натанзе стало оче</w:t>
        <w:softHyphen/>
        <w:t>видно п оисхождение цент ифуг, поставленных на п едп и-ятии по обогащению у ана. Единственной еакцией Вашингто</w:t>
        <w:softHyphen/>
        <w:t>на на обна ужение пакистанского типа цент ифуг в И ане ста</w:t>
        <w:softHyphen/>
        <w:t xml:space="preserve">ло заявление п едставителя Госуда ственного депа тамента США Рича да Бауче а: «Мы </w:t>
      </w:r>
      <w:r>
        <w:rPr>
          <w:rStyle w:val="FontStyle52"/>
          <w:spacing w:val="-20"/>
        </w:rPr>
        <w:t>в</w:t>
      </w:r>
      <w:r>
        <w:rPr>
          <w:rStyle w:val="FontStyle52"/>
          <w:spacing w:val="-20"/>
          <w:vertAlign w:val="subscript"/>
        </w:rPr>
        <w:t>1</w:t>
      </w:r>
      <w:r>
        <w:rPr>
          <w:rStyle w:val="FontStyle52"/>
          <w:spacing w:val="-20"/>
        </w:rPr>
        <w:t>е</w:t>
      </w:r>
      <w:r>
        <w:rPr>
          <w:rStyle w:val="FontStyle52"/>
          <w:spacing w:val="-20"/>
          <w:vertAlign w:val="subscript"/>
        </w:rPr>
        <w:t>22</w:t>
      </w:r>
      <w:r>
        <w:rPr>
          <w:rStyle w:val="FontStyle52"/>
        </w:rPr>
        <w:t xml:space="preserve"> им, что Пакистан осознает свою яде ную ответственность»</w:t>
      </w:r>
      <w:r>
        <w:rPr>
          <w:rStyle w:val="FontStyle52"/>
          <w:vertAlign w:val="superscript"/>
        </w:rPr>
        <w:t>12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целом до конца лета 2003 года в И ане были обна уже</w:t>
        <w:softHyphen/>
        <w:t>ны и и анским уководством были аск ыты п актически все яде ные п едп иятия, кото ые известны сегодн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мае 2003 года сфо ми овался фо мат «ев от ойки» (в составе Великоб итании, Ф анции, Ге мании), кото ый в октяб е того же года достиг соглашения с и анской сто оной о в еменном п ек ащении абот на яде яде ных п едп иятий до достижения комплексного ешения по и анской яде ной п ог амме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Последующие 2 года стали пе иодом довольно т удных пе егово ов между И аном и п едставителями ЕС, кото ые п инципиально заве шились с изб анием Махмуда Ахмадине-жада п езидентом И ана. Именно после его изб ания были вновь отк ыты яде ные объекты, были сделаны заявления о начале промышленного обогащения урана; и хотя ядерная деятельность не п едставлялась как нап авленная на получе</w:t>
        <w:softHyphen/>
        <w:t>ние яде ного о ужия, но заявления об уничтожении Из аиля и т.п. стали косвенными намеками на ско ое п иоб етение И а-ном с авнительного военного п еимущества в егионе. Можно, конечно, объяснить п ичину пе езапуска яде ных п едп иятий в И ане факто ом личности и политики Махмуда Ахмадинежа-да, но само уст ойство политической власти в ИРИ таково, что ешительное изменение яде ной политики и фо мата пе его-во ов с междуна одным сообществом, ско ее всего, стало возможным в езультате оп еделенного консенсуса в ве хов-ной и анской власти, достигнутого по воп осу яде ной п о-г аммы - не без учета частичного п овала и акской политики США. Последний факто   значительно ог аничил возможности</w:t>
      </w:r>
    </w:p>
    <w:p>
      <w:pPr>
        <w:pStyle w:val="Style17"/>
        <w:widowControl/>
        <w:spacing w:lineRule="exact" w:line="226" w:before="10" w:after="0"/>
        <w:rPr/>
      </w:pPr>
      <w:r>
        <w:rPr>
          <w:rStyle w:val="FontStyle52"/>
        </w:rPr>
        <w:t>США по вто жению в И ан с целью или под п едлогом еше-ния яде ного воп оса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>Для того, чтобы понять, аботает ли то или иное госуда -ство в нап авлении создания яде ного о ужия или нет, изуче</w:t>
        <w:softHyphen/>
        <w:t>ния одного только сот удничества этого госуда ства с той или иной ст аной недостаточно. Чтобы понять ха акте (ми ный или военный) яде ной п ог аммы той или иной ст аны, важно изучить целый яд сто он п облемы. Это и достижение внут-еннего консенсуса в ст ане по поводу яде ной п ог аммы, и мотивации создания яде ного о ужия, и п облема положи</w:t>
        <w:softHyphen/>
        <w:t>тельных и от ицательных последствий его создания, и воп ос его места и значения в докт ине национальной безопасности. Ниже поста аемся аск ыть данные п облемы в отношении яде ной п ог аммы ИРИ. Об атимся к пе вой из обозначен</w:t>
        <w:softHyphen/>
        <w:t>ных п облем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есмот я на имеющее место на п отяжении как минимум последнего десятилетия сопе ничество между так называемы</w:t>
        <w:softHyphen/>
        <w:t xml:space="preserve">ми лаге ями « ефо мато ов» и сто онников жесткой линии </w:t>
      </w:r>
      <w:r>
        <w:rPr>
          <w:rStyle w:val="FontStyle52"/>
          <w:lang w:val="en-US"/>
        </w:rPr>
        <w:t xml:space="preserve">(hardliners) </w:t>
      </w:r>
      <w:r>
        <w:rPr>
          <w:rStyle w:val="FontStyle52"/>
        </w:rPr>
        <w:t>в ИРИ, Иран является одной из редких стран регио</w:t>
        <w:softHyphen/>
        <w:t>на, ст укту а уп авления кото ого носит относительно систем</w:t>
        <w:softHyphen/>
        <w:t xml:space="preserve">ный ха акте . Конечно, у И ана свои особенности, связанные с чрезмерным количеством структур и учреждений, вовлеченных в п оцесс фо ми ования и п инятия важнейших ешений госу-да ственного ха акте а. Сама ст укту а уп авления в И ане такова, что духовные и светские институты делят между собой некото ые властные полномочия, что п идает политическому п оцессу со евновательный ха акте </w:t>
      </w:r>
      <w:r>
        <w:rPr>
          <w:rStyle w:val="FontStyle52"/>
          <w:vertAlign w:val="superscript"/>
        </w:rPr>
        <w:t>123</w:t>
      </w:r>
      <w:r>
        <w:rPr>
          <w:rStyle w:val="FontStyle52"/>
        </w:rPr>
        <w:t>. Эта со евнователь-ность, однако, тоже имеет свои ог аничения, так как еальное влияние госуда ственных елигиозных институтов ощутимо ве</w:t>
        <w:softHyphen/>
        <w:t>сомее влияния и полномочий институтов светских, что в оп е-деленных случаях позволяет пе вым вы абатывать важнейшие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шения без согласования со светскими институтами госуда ст-венной власти. Данное обстоятельство, несмот я на то, что оно в оп еделенной степени децент ализует властную ве тикаль в ст ане, имеет свою положительную сто ону, заключающуюся в том, что в ИРИ фактически создана особая, и анская система «сде жек и п отивовесов», кото ая является своеоб азной ха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акте ной че той и анской исламской демок атии</w:t>
      </w:r>
      <w:r>
        <w:rPr>
          <w:rStyle w:val="FontStyle52"/>
          <w:vertAlign w:val="superscript"/>
        </w:rPr>
        <w:t>12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Несмот я на особые властные полномочия, кото ыми об</w:t>
        <w:softHyphen/>
        <w:t>ладают и анские елигиозные деятели и ст укту ы, типа Ко -пуса Ст ажей Исламской Революции (КСИР), в И ане невоз</w:t>
        <w:softHyphen/>
        <w:t>можно п инятие ключевых внешне- и внут иполитических е-шений без их долгой, согласованной и ск упулезной вы аботки совместно с п езидентом ст аны, меджлисом (па ламентом), с Наблюдательным советом, с МИД, Советом по оп еделению целесооб азности п инимаемых ешений</w:t>
      </w:r>
      <w:r>
        <w:rPr>
          <w:rStyle w:val="FontStyle52"/>
          <w:vertAlign w:val="superscript"/>
        </w:rPr>
        <w:t>125</w:t>
      </w:r>
      <w:r>
        <w:rPr>
          <w:rStyle w:val="FontStyle52"/>
        </w:rPr>
        <w:t>, с Высшим сове</w:t>
        <w:softHyphen/>
        <w:t>том национальной безопасности и т.д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Ни один человек, ни одна г уппа в И ане не может само</w:t>
        <w:softHyphen/>
        <w:t>стоятельно п инимать ешения по ключевым политическим и экономическим воп осам. В И ане важнейшие ешения обще-госуда ственного, общенационального ха акте а п инимаются исключительно консенсусом</w:t>
      </w:r>
      <w:r>
        <w:rPr>
          <w:rStyle w:val="FontStyle52"/>
          <w:vertAlign w:val="superscript"/>
        </w:rPr>
        <w:t>126</w:t>
      </w:r>
      <w:r>
        <w:rPr>
          <w:rStyle w:val="FontStyle52"/>
        </w:rPr>
        <w:t>. Все вышесказанное касается и яде ной п ог аммы И ана. Конечно, в меньшей степени, так как данная область (в особенности ее военная составляющая) является относительно зак ытой для общественного, а также отк ытого политического обсуждения в большинстве ст ан ми-а, в том числе и в яде ных де жавах. Достаточно вспомнить Из аиль, где, как мы указали, отк ытое обсуждение яде ной п ог аммы ст аны не п иветствуется не только в обществе, но и с еди политической элиты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Однако, как и везде, в случае с И аном также существуют оп еделенные источники, в том числе и заявления высших должностных лиц ст аны, ха акте изующие отношение и ан-ских уководителей к п облеме азвития национальной яде -ной п ог аммы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Так как политический и общественный консенсус в И ане является желательным и даже обязательным условием дости</w:t>
        <w:softHyphen/>
        <w:t>жения окончательного ешения по воп осу азвития нацио</w:t>
        <w:softHyphen/>
        <w:t>нальной яде ной п ог аммы, считаем необходимым ко отко, но по возможности всесто онне осветить п облему восп иятия национальной яде ной п ог аммы (ми ной и яде ной) и ан-ским обществом и азными ветвями власти. Необходимо отме</w:t>
        <w:softHyphen/>
        <w:t>тить также, что динамика внут иполитического п оцесса тоже оказывает влияние на п облему азвития ст аной яде ной п ог аммы</w:t>
      </w:r>
      <w:r>
        <w:rPr>
          <w:rStyle w:val="FontStyle52"/>
          <w:vertAlign w:val="superscript"/>
        </w:rPr>
        <w:t>12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е вое публичное заявление по поводу возможного воен</w:t>
        <w:softHyphen/>
        <w:t>ного ха акте а еаними ованной в се едине 1980-х гг. яде -ной п ог аммы ИРИ было сделано в 1988 году. «Мы должны полностью воо ужить себя для обо онительных и наступа</w:t>
        <w:softHyphen/>
        <w:t>тельных целей химическим, бакте иологическим и адиологи-ческим (</w:t>
      </w:r>
      <w:r>
        <w:rPr>
          <w:rStyle w:val="FontStyle52"/>
          <w:u w:val="single"/>
        </w:rPr>
        <w:t xml:space="preserve">читай </w:t>
      </w:r>
      <w:r>
        <w:rPr>
          <w:rStyle w:val="FontStyle51"/>
          <w:u w:val="single"/>
        </w:rPr>
        <w:t xml:space="preserve">ядерным - С. </w:t>
      </w:r>
      <w:r>
        <w:rPr>
          <w:rStyle w:val="FontStyle52"/>
          <w:u w:val="single"/>
        </w:rPr>
        <w:t>С.) оружием</w:t>
      </w:r>
      <w:r>
        <w:rPr>
          <w:rStyle w:val="FontStyle52"/>
        </w:rPr>
        <w:t>»</w:t>
      </w:r>
      <w:r>
        <w:rPr>
          <w:rStyle w:val="FontStyle52"/>
          <w:vertAlign w:val="superscript"/>
        </w:rPr>
        <w:t>128</w:t>
      </w:r>
      <w:r>
        <w:rPr>
          <w:rStyle w:val="FontStyle52"/>
        </w:rPr>
        <w:t>. Слова эти при</w:t>
        <w:softHyphen/>
        <w:t>надлежат бывшему спике у и анского па ламента, бывшему п езиденту,   уководителю Совета по оп еделению целесооб-азности п инимаемых   ешений ИРИ Али Акба у Хашеми-Рафсанджани, и п оизнес он их в 1988 году, в год окончания и ано-и акской войны.</w:t>
      </w:r>
    </w:p>
    <w:p>
      <w:pPr>
        <w:pStyle w:val="Style51"/>
        <w:widowControl/>
        <w:spacing w:lineRule="exact" w:line="226"/>
        <w:ind w:firstLine="408"/>
        <w:rPr/>
      </w:pPr>
      <w:r>
        <w:rPr>
          <w:rStyle w:val="FontStyle52"/>
        </w:rPr>
        <w:t>Хотим отметить, что в буквальном смысле ОМП в обо о-нительных целях использоваться не может и понимать слова Хашеми-Рафсанджани надо как попытку сфо мули овать не</w:t>
        <w:softHyphen/>
        <w:t>обходимость создания так называемого «эффективного с ед-ства сде живания», что имеет место и в яде ной докт ине та</w:t>
        <w:softHyphen/>
        <w:t>кой ст аны, как Из аиль. Аналогично обстояло дело и в Паки</w:t>
        <w:softHyphen/>
        <w:t>стане, где у «исламской бомбы» должны были быть исключи</w:t>
        <w:softHyphen/>
        <w:t>тельно сде живающие функции. То есть наличие у И ана ОМП, уг оза его п именения, в том числе и уг оза п именения яде ного о ужия, должны были, в п едставлении Хашеми-Рафсанджани, не позволить в агам ИРИ начать п отив нее военные действия или полномасштабную войну. Безусловно, т удно п овести г ань между наступлением для п едотв аще-ния нападения и, собственно, обо оной. Фактически Хашеми-Рафсанджани в своем выступлении оче тил те функции не су</w:t>
        <w:softHyphen/>
        <w:t>ществующего у ИРИ яде ного о ужия, кото ыми это о ужие обладает в системе обеспечения национальной безопасности многих ст ан, в том числе и России, кото ая п изнает возмож</w:t>
        <w:softHyphen/>
        <w:t>ность п евентивного использования яде ного о ужи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Активное обсуждение яде ной тематики в И ане началось только в 1990-х гг., когда были достигнуты соответствующие соглашения с Китаем и Россией по воп осу азвития в И ане яде ной эне гетики и научно-исследовательской базы в облас</w:t>
        <w:softHyphen/>
        <w:t>ти яде ных технологий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П офессо Теге анского униве ситета Н. Хадиан в своей статье, опубликованной в амках соответствующего п оекта « Цент а Никсона», на основе отношения к яде ной п ог амме азделяет нынешнее и анское уководство на несколько г упп</w:t>
      </w:r>
      <w:r>
        <w:rPr>
          <w:rStyle w:val="FontStyle52"/>
          <w:vertAlign w:val="superscript"/>
        </w:rPr>
        <w:t>129</w:t>
      </w:r>
      <w:r>
        <w:rPr>
          <w:rStyle w:val="FontStyle52"/>
        </w:rPr>
        <w:t xml:space="preserve">. Мы согласны с таким азделением, </w:t>
      </w:r>
      <w:r>
        <w:rPr>
          <w:rStyle w:val="FontStyle52"/>
          <w:spacing w:val="-20"/>
        </w:rPr>
        <w:t>поэтом</w:t>
      </w:r>
      <w:r>
        <w:rPr>
          <w:rStyle w:val="FontStyle52"/>
          <w:spacing w:val="-20"/>
          <w:vertAlign w:val="subscript"/>
        </w:rPr>
        <w:t>13</w:t>
      </w:r>
      <w:r>
        <w:rPr>
          <w:rStyle w:val="FontStyle52"/>
          <w:spacing w:val="-20"/>
        </w:rPr>
        <w:t>у</w:t>
      </w:r>
      <w:r>
        <w:rPr>
          <w:rStyle w:val="FontStyle52"/>
          <w:spacing w:val="-20"/>
          <w:vertAlign w:val="subscript"/>
        </w:rPr>
        <w:t>0</w:t>
      </w:r>
      <w:r>
        <w:rPr>
          <w:rStyle w:val="FontStyle52"/>
        </w:rPr>
        <w:t xml:space="preserve"> укажем те г уппы, кото ые в своей статье выделил Н.Хадиан</w:t>
      </w:r>
      <w:r>
        <w:rPr>
          <w:rStyle w:val="FontStyle52"/>
          <w:vertAlign w:val="superscript"/>
        </w:rPr>
        <w:t>130</w:t>
      </w:r>
      <w:r>
        <w:rPr>
          <w:rStyle w:val="FontStyle52"/>
        </w:rPr>
        <w:t>: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1. П отивники азвития в И ане яде ной эне гетики. Дан</w:t>
        <w:softHyphen/>
        <w:t>ная не очень многочисленная г уппа в основном состоит из некото ых п едставителей так называемого «лаге я ефо ма-то ов». Они утве ждают, что инвестиции в азвитие яде ной эне гетики в И ане никогда не окупятся131. С еди п едстави-телей данной г уппы асп ост анена также точка з ения, что США не позволят И ану  азвивать даже ми ную яде ную п о</w:t>
        <w:softHyphen/>
        <w:t>г амму, так как она ввиду наличия адикальных к угов в и ан-ском уководстве будет ассмат иваться исключительно под одним уп ощенным углом: И ан создает п едпосылки для соз</w:t>
        <w:softHyphen/>
        <w:t>дания атомной бомбы.</w:t>
      </w:r>
    </w:p>
    <w:p>
      <w:pPr>
        <w:pStyle w:val="Style19"/>
        <w:widowControl/>
        <w:tabs>
          <w:tab w:val="clear" w:pos="720"/>
          <w:tab w:val="left" w:pos="710" w:leader="none"/>
        </w:tabs>
        <w:spacing w:lineRule="exact" w:line="226"/>
        <w:rPr/>
      </w:pPr>
      <w:r>
        <w:rPr>
          <w:rStyle w:val="FontStyle52"/>
        </w:rPr>
        <w:t>2.</w:t>
        <w:tab/>
        <w:t>Сторонники развития ядерной энергетики в Иране. Са-</w:t>
        <w:br/>
        <w:t>мая многочисленная г уппа, кото ая считает необходимым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звитие яде ной эне гетики для уменьшения зависимости ст аны от нефти и для азвития высокотехнологичных от ас-лей экономики ст аны. П едставители данной г уппы, по к ай-ней ме е в инфо мационном п ост анстве, позициони уют се</w:t>
        <w:softHyphen/>
        <w:t>бя как сто онники следования И аном букве Догово а о не ас-п ост анении яде ного о ужия. Подход п едставителей этой г уппы от ажен в официальной позиции И ана по воп осам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азвития на его те   ито ии яде ной эне гетики.</w:t>
      </w:r>
    </w:p>
    <w:p>
      <w:pPr>
        <w:pStyle w:val="Style19"/>
        <w:widowControl/>
        <w:numPr>
          <w:ilvl w:val="0"/>
          <w:numId w:val="3"/>
        </w:numPr>
        <w:tabs>
          <w:tab w:val="clear" w:pos="720"/>
          <w:tab w:val="left" w:pos="710" w:leader="none"/>
        </w:tabs>
        <w:spacing w:lineRule="exact" w:line="226"/>
        <w:rPr/>
      </w:pPr>
      <w:r>
        <w:rPr>
          <w:rStyle w:val="FontStyle52"/>
        </w:rPr>
        <w:t>Сто онники азвития военной составляющей яде ной п ог аммы ИРИ п изывают создать научно-технические и п о-мышленные возможности для того, чтобы И ан п и возможной военной уг озе смог бы быст о создать яде ное о ужие.</w:t>
      </w:r>
    </w:p>
    <w:p>
      <w:pPr>
        <w:pStyle w:val="Style19"/>
        <w:widowControl/>
        <w:numPr>
          <w:ilvl w:val="0"/>
          <w:numId w:val="3"/>
        </w:numPr>
        <w:tabs>
          <w:tab w:val="clear" w:pos="720"/>
          <w:tab w:val="left" w:pos="710" w:leader="none"/>
        </w:tabs>
        <w:spacing w:lineRule="exact" w:line="226"/>
        <w:rPr/>
      </w:pPr>
      <w:r>
        <w:rPr>
          <w:rStyle w:val="FontStyle52"/>
        </w:rPr>
        <w:t>Сторонники выхода ИРИ из ДНЯО и быстрого создания ядерного оружия видят в разработке ОМП условие выживания и п оцветания И ана</w:t>
      </w:r>
      <w:r>
        <w:rPr>
          <w:rStyle w:val="FontStyle52"/>
          <w:vertAlign w:val="superscript"/>
        </w:rPr>
        <w:t>13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Мы бы выделили еще одну г уппу, состоящую из тех п ед-ставителей и анской политической и духовной элиты, кото ые, имея большое влияние на политическую жизнь ст аны, ста а-лись и ста аются оставаться вне дискуссий по п облеме на</w:t>
        <w:softHyphen/>
        <w:t>циональной яде ной п ог аммы. Данная г уппа, точка з ения кото ой - ввиду отсутствия сделанных заявлений - остается невыясненной, состоит в пе вую оче едь из высокопоставлен</w:t>
        <w:softHyphen/>
        <w:t>ных духовных лиде ов, избегающих публичных выступлений, но влияющих на политический п оцесс в И ан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есмот я на многочисленность вто ой г уппы, у исследо</w:t>
        <w:softHyphen/>
        <w:t>вателей возникает воп ос: кто влиятельнее и кто оп еделяет яде ную политику ст аны?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Воп ос сп аведливый, в особенности в свете того, что мы уже указали на наличие в И ане  азных цент ов власт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е вая г уппа в аз аботке яде ной политики не имеет в И ане почти никакого влияния, к тому же большая часть е-фо мато ов не подде живает ее п изыв к сво ачиванию на</w:t>
        <w:softHyphen/>
        <w:t>циональной яде ной п ог аммы. То же отчасти касается и чет-ве той г уппы, так как еализация идеи выхода И ана из ДНЯО может п ивести к плачевным для И ана последствиям, в частности к междуна одным то гово-экономическим санкци</w:t>
        <w:softHyphen/>
        <w:t>ям и ухудшению отношений с нынешними па тне ами И ана -Россией, Китаем, Японией и ЕС</w:t>
      </w:r>
      <w:r>
        <w:rPr>
          <w:rStyle w:val="FontStyle52"/>
          <w:vertAlign w:val="superscript"/>
        </w:rPr>
        <w:t>133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Однако, как считает Нассе Хадиан, в случае каких-либо уда ов со сто оны Из аиля или США по яде ным объектам ИРИ, численность людей, п изывающих к выходу из ДНЯО и к созданию и анской яде ной бомбы, значительно увеличится</w:t>
      </w:r>
      <w:r>
        <w:rPr>
          <w:rStyle w:val="FontStyle52"/>
          <w:vertAlign w:val="superscript"/>
        </w:rPr>
        <w:t>13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Следует отметить, что и сто онники азвития в И ане яде ной эне гетики, и сто онники обладания И аном яде ным о ужием в своих выступлениях поднимают воп осы, касаю</w:t>
        <w:softHyphen/>
        <w:t>щиеся п облем обеспечения безопасности И ана в свете сло</w:t>
        <w:softHyphen/>
        <w:t>жившейся в егионе геополитической и военно-политической ситуации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Дискуссии по воп осам яде ного о ужия в И ане осо</w:t>
        <w:softHyphen/>
        <w:t>бенно интенсифици овались после испытаний индийской и пакистанской яде ных бомб весной 1998 года. Эти испыта</w:t>
        <w:softHyphen/>
        <w:t>ния увеличили количество егиональных соседей И ана, об</w:t>
        <w:softHyphen/>
        <w:t>ладающих яде ным о ужием. И анское уководство ас-смот ело данные испытания именно в свете их влияния на безопасность И ана</w:t>
      </w:r>
      <w:r>
        <w:rPr>
          <w:rStyle w:val="FontStyle52"/>
          <w:vertAlign w:val="superscript"/>
        </w:rPr>
        <w:t>135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 отивники создания И аном яде ного о ужия п иводят следующие а гументы в оп авдание своей позиции</w:t>
      </w:r>
      <w:r>
        <w:rPr>
          <w:rStyle w:val="FontStyle52"/>
          <w:vertAlign w:val="superscript"/>
        </w:rPr>
        <w:t>136</w:t>
      </w:r>
      <w:r>
        <w:rPr>
          <w:rStyle w:val="FontStyle52"/>
        </w:rPr>
        <w:t>: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1"/>
        </w:rPr>
        <w:t xml:space="preserve">Политический аргумент. </w:t>
      </w:r>
      <w:r>
        <w:rPr>
          <w:rStyle w:val="FontStyle52"/>
        </w:rPr>
        <w:t>В свете сложившегося балан</w:t>
        <w:softHyphen/>
        <w:t>са сил в егионе и в связи с п истальным вниманием ми ового сообщества к азвитию и анской яде ной п ог аммы попытка ИРИ создать яде ное о ужие усугубит положение ст аны, а также может сп овоци овать нед угов И ана начать п отив него военную акцию. В то же самое в емя п ог амма создания яде ного о ужия может сп овоци овать возникновение анало</w:t>
        <w:softHyphen/>
        <w:t>гичных п ог амм в Ту ции и Саудовской А авии. А это ч евато многими новыми п облемами для и анской безопасности.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1"/>
        </w:rPr>
        <w:t xml:space="preserve">Экономический аргумент. </w:t>
      </w:r>
      <w:r>
        <w:rPr>
          <w:rStyle w:val="FontStyle52"/>
        </w:rPr>
        <w:t>Стремление ИРИ создать яде ное о ужие должно быть подк еплено ог омными инве</w:t>
        <w:softHyphen/>
        <w:t>стициями в азвитие соответствующей инф аст укту ы ст а-ны, а также способностью оплатить услуги, п едоставляемые иност анными па тне ами в высокотехнологических областях. С д угой сто оны, опыт яда азвивающихся ст ан, таких как КНДР, где выделялись к упные ассигнования на создание яде ного о ужия в уще б азвитию экономики ст аны, сове -шенно ясно показывает катаст офические езультаты подоб</w:t>
        <w:softHyphen/>
        <w:t>ной политики. По оценкам экспе тов, для любой из   азвиваю</w:t>
        <w:softHyphen/>
        <w:t>щихся ст ан выполнение п ог аммы по аз аботке яде ной бомбы зато мозит  азвитие экономики на 10-15 лет</w:t>
      </w:r>
      <w:r>
        <w:rPr>
          <w:rStyle w:val="FontStyle52"/>
          <w:vertAlign w:val="superscript"/>
        </w:rPr>
        <w:t>137</w:t>
      </w:r>
      <w:r>
        <w:rPr>
          <w:rStyle w:val="FontStyle52"/>
        </w:rPr>
        <w:t>.</w:t>
      </w:r>
    </w:p>
    <w:p>
      <w:pPr>
        <w:pStyle w:val="Style51"/>
        <w:widowControl/>
        <w:ind w:firstLine="408"/>
        <w:rPr/>
      </w:pPr>
      <w:r>
        <w:rPr>
          <w:rStyle w:val="FontStyle52"/>
        </w:rPr>
        <w:t xml:space="preserve">- </w:t>
      </w:r>
      <w:r>
        <w:rPr>
          <w:rStyle w:val="FontStyle51"/>
        </w:rPr>
        <w:t xml:space="preserve">Технологический аргумент. </w:t>
      </w:r>
      <w:r>
        <w:rPr>
          <w:rStyle w:val="FontStyle52"/>
        </w:rPr>
        <w:t>Иран чисто технологически не в состоянии создать яде ное о ужие, что обусловлено от</w:t>
        <w:softHyphen/>
        <w:t>сутствием в ст ане необходимой научно-технической базы. Никакие инвестиции в азвитие высоких технологий в И ане не смогут п ивести к созданию необходимой технической базы для аз аботки и анского яде ного о ужия. Но даже если та</w:t>
        <w:softHyphen/>
        <w:t>кое о ужие будет создано, И ан в случае начала яде ной вой</w:t>
        <w:softHyphen/>
        <w:t>ны будет находиться в более п оиг ышном положении, чем его потенциальный п отивник Из аиль, обладающий мощнейшим и сов еменным яде ным а сеналом.</w:t>
      </w:r>
    </w:p>
    <w:p>
      <w:pPr>
        <w:pStyle w:val="Style51"/>
        <w:widowControl/>
        <w:ind w:firstLine="312"/>
        <w:rPr/>
      </w:pPr>
      <w:r>
        <w:rPr>
          <w:rStyle w:val="FontStyle52"/>
        </w:rPr>
        <w:t xml:space="preserve">К числу выступающих не в пользу создания ИРИ яде ного о ужия относится и бывший минист иност анных дел ИРИ Камал Ха ази. Последний, комменти уя воп ос о целесооб-азности получения И аном яде ного о ужия, гово ит, что в свете аме иканского военного могущества яде ное о ужие не сыг ает для И ана даже сде живающей оли, и его создание «не только не сможет ешить </w:t>
      </w:r>
      <w:r>
        <w:rPr>
          <w:rStyle w:val="FontStyle52"/>
          <w:spacing w:val="-20"/>
        </w:rPr>
        <w:t>п</w:t>
      </w:r>
      <w:r>
        <w:rPr>
          <w:rStyle w:val="FontStyle52"/>
          <w:spacing w:val="-20"/>
          <w:vertAlign w:val="subscript"/>
        </w:rPr>
        <w:t>13</w:t>
      </w:r>
      <w:r>
        <w:rPr>
          <w:rStyle w:val="FontStyle52"/>
        </w:rPr>
        <w:t xml:space="preserve"> </w:t>
      </w:r>
      <w:r>
        <w:rPr>
          <w:rStyle w:val="FontStyle52"/>
          <w:vertAlign w:val="subscript"/>
        </w:rPr>
        <w:t>8</w:t>
      </w:r>
      <w:r>
        <w:rPr>
          <w:rStyle w:val="FontStyle52"/>
        </w:rPr>
        <w:t>облемы И ана, но и создаст для него много новых п облем»</w:t>
      </w:r>
      <w:r>
        <w:rPr>
          <w:rStyle w:val="FontStyle52"/>
          <w:vertAlign w:val="superscript"/>
        </w:rPr>
        <w:t>138</w:t>
      </w:r>
      <w:r>
        <w:rPr>
          <w:rStyle w:val="FontStyle52"/>
        </w:rPr>
        <w:t>.</w:t>
      </w:r>
    </w:p>
    <w:p>
      <w:pPr>
        <w:pStyle w:val="Style51"/>
        <w:widowControl/>
        <w:ind w:firstLine="437"/>
        <w:rPr/>
      </w:pPr>
      <w:r>
        <w:rPr>
          <w:rStyle w:val="FontStyle52"/>
        </w:rPr>
        <w:t>В заявлении Ха ази от ажены позиции п отивников соз</w:t>
        <w:softHyphen/>
        <w:t>дания ИРИ яде ного о ужия, апелли ующих политическими и технологическими а гументами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 xml:space="preserve">По-иному ставит воп ос уководитель КСИР Яхья Сафави, кото ого на Западе считают сто онником создания ИРИ яде но-го о ужия. П иведем одну асти ажи ованную аме иканской печатью и аналитикой цитату из его выступления пе ед высшим офице ским составом КСИР: «Можем ли мы п отивостоять аме иканской уг озе и деспотическому отношению с помощью политики разрядки </w:t>
      </w:r>
      <w:r>
        <w:rPr>
          <w:rStyle w:val="FontStyle52"/>
          <w:lang w:val="en-US"/>
        </w:rPr>
        <w:t xml:space="preserve">(detente)? </w:t>
      </w:r>
      <w:r>
        <w:rPr>
          <w:rStyle w:val="FontStyle52"/>
        </w:rPr>
        <w:t>Можем ли мы расстроить угрозы, исходящие от Америки, через диалог цивилизаций</w:t>
      </w:r>
      <w:r>
        <w:rPr>
          <w:rStyle w:val="FontStyle52"/>
          <w:rStyle w:val="FootnoteAnchor"/>
        </w:rPr>
        <w:footnoteReference w:id="3"/>
      </w:r>
      <w:r>
        <w:rPr>
          <w:rStyle w:val="FontStyle52"/>
        </w:rPr>
        <w:t>? Сможем ли мы защитить Исламскую Республику /.../ подписанием конвен</w:t>
        <w:softHyphen/>
        <w:t>ций, зап ещающих асп ост анение химического и яде ного о ужия?»</w:t>
      </w:r>
      <w:r>
        <w:rPr>
          <w:rStyle w:val="FontStyle52"/>
          <w:vertAlign w:val="superscript"/>
        </w:rPr>
        <w:t>139</w:t>
      </w:r>
      <w:r>
        <w:rPr>
          <w:rStyle w:val="FontStyle52"/>
        </w:rPr>
        <w:t xml:space="preserve"> Сафави на поднятый им воп ос никакого ответа не дает, однако сама фо мули овка воп оса такова, что от ица-тельный ответ нап ашивается сам собой.</w:t>
      </w:r>
    </w:p>
    <w:p>
      <w:pPr>
        <w:pStyle w:val="Style51"/>
        <w:widowControl/>
        <w:ind w:firstLine="427"/>
        <w:rPr/>
      </w:pPr>
      <w:r>
        <w:rPr>
          <w:rStyle w:val="FontStyle52"/>
        </w:rPr>
        <w:t>Количество людей, ответивших от ицательно на поднятый Сафави воп ос, значительно увеличилось после войны США в И аке, п одемонст и овавшей, что междуна одное п аво и междуна одные о ганизации не в состоянии уде жать США - со сто оны кото ых ИРИ имеет основание ожидать аг ессии - от начала «контртеррористических» операций против неугодных им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жимов. К упные соединения войск США сегодня фактически находятся на те ито ии двух соседей И ана - Афганистана и И ака (с некото ой натяжкой можно сказать, что они конт оли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уют эти две ст аны). Однако п облема не столько в том, что эти войска там находятся, сколько в том, как они туда попали</w:t>
      </w:r>
      <w:r>
        <w:rPr>
          <w:rStyle w:val="FontStyle52"/>
          <w:vertAlign w:val="superscript"/>
        </w:rPr>
        <w:t>14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Российский востоковед В.И. Сажин, анализи уя влияние войны в И аке на п облему не асп ост анения яде ного о у-жия, склоняется к мысли, что «так называемые «пороговые ст аны», то есть те, кото ые находятся на пути к созданию атомной бомбы, все чаще п иходят к выводу, что им поможет только докт ина яде ного сде живания»</w:t>
      </w:r>
      <w:r>
        <w:rPr>
          <w:rStyle w:val="FontStyle52"/>
          <w:vertAlign w:val="superscript"/>
        </w:rPr>
        <w:t>14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США оп авдали свое вто жение в И ак тем, что ст ана эта аз абатывает химическое о ужие. То есть И ан убедился, что наличие химического о ужия у И ака и уг оза его п име-нения не помешали США вто гнуться в И ак</w:t>
      </w:r>
      <w:r>
        <w:rPr>
          <w:rStyle w:val="FontStyle52"/>
          <w:vertAlign w:val="superscript"/>
        </w:rPr>
        <w:t>142</w:t>
      </w:r>
      <w:r>
        <w:rPr>
          <w:rStyle w:val="FontStyle52"/>
        </w:rPr>
        <w:t>. Позже аме и-канцы п изнали, что у И ака не было химического о ужия. И анцы опять же должны были сделать соответствующий вы</w:t>
        <w:softHyphen/>
        <w:t>вод: обвинение в аз аботке и х анении ОМП послужили для США исключительно поводом для начала военной опе ации п отив И ака. В этом свете, естественно, встают два воп оса:</w:t>
      </w:r>
    </w:p>
    <w:p>
      <w:pPr>
        <w:pStyle w:val="Style43"/>
        <w:widowControl/>
        <w:tabs>
          <w:tab w:val="clear" w:pos="720"/>
          <w:tab w:val="left" w:pos="494" w:leader="none"/>
        </w:tabs>
        <w:spacing w:lineRule="exact" w:line="226"/>
        <w:ind w:firstLine="302"/>
        <w:rPr/>
      </w:pPr>
      <w:r>
        <w:rPr>
          <w:rStyle w:val="FontStyle52"/>
        </w:rPr>
        <w:t>-</w:t>
        <w:tab/>
      </w:r>
      <w:r>
        <w:rPr>
          <w:rStyle w:val="FontStyle51"/>
        </w:rPr>
        <w:t xml:space="preserve">Вопрос № 1. </w:t>
      </w:r>
      <w:r>
        <w:rPr>
          <w:rStyle w:val="FontStyle52"/>
        </w:rPr>
        <w:t>Начали бы США войну против Ирака, если бы у ежима Саддама Хусейна было химическое или яде ное о ужие?</w:t>
      </w:r>
    </w:p>
    <w:p>
      <w:pPr>
        <w:pStyle w:val="Style19"/>
        <w:widowControl/>
        <w:tabs>
          <w:tab w:val="clear" w:pos="720"/>
          <w:tab w:val="left" w:pos="610" w:leader="none"/>
        </w:tabs>
        <w:spacing w:lineRule="exact" w:line="226"/>
        <w:ind w:firstLine="418"/>
        <w:rPr/>
      </w:pPr>
      <w:r>
        <w:rPr>
          <w:rStyle w:val="FontStyle52"/>
        </w:rPr>
        <w:t>-</w:t>
        <w:tab/>
      </w:r>
      <w:r>
        <w:rPr>
          <w:rStyle w:val="FontStyle51"/>
        </w:rPr>
        <w:t xml:space="preserve">Вопрос № 2. </w:t>
      </w:r>
      <w:r>
        <w:rPr>
          <w:rStyle w:val="FontStyle52"/>
        </w:rPr>
        <w:t>Информационная кампания США против Ирана очень напоминает соответствующую кампанию п отив И ака, что может быть сигналом о наме ении США под п едлогом аз аботки в И ане яде ного о ужия смести неугодный в ИРИ ежим. Так не п авильно ли на самом деле попытаться создать яде ное о ужие, кото ое может служить га антом ненападения со сто оны США?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Эти воп осы и анские ст атеги обязательно должны были поднять. И более того, они не едко дают понять, что часто за</w:t>
        <w:softHyphen/>
        <w:t>даются этими воп осами, что, в свою оче едь, п еследует следующие цели:</w:t>
      </w:r>
    </w:p>
    <w:p>
      <w:pPr>
        <w:pStyle w:val="Style40"/>
        <w:widowControl/>
        <w:numPr>
          <w:ilvl w:val="0"/>
          <w:numId w:val="25"/>
        </w:numPr>
        <w:tabs>
          <w:tab w:val="clear" w:pos="720"/>
          <w:tab w:val="left" w:pos="610" w:leader="none"/>
        </w:tabs>
        <w:spacing w:lineRule="exact" w:line="226"/>
        <w:rPr/>
      </w:pPr>
      <w:r>
        <w:rPr>
          <w:rStyle w:val="FontStyle51"/>
        </w:rPr>
        <w:t>Частично легитимизировать возможное создание ядер</w:t>
        <w:softHyphen/>
        <w:t>ного оружия;</w:t>
      </w:r>
    </w:p>
    <w:p>
      <w:pPr>
        <w:pStyle w:val="Style40"/>
        <w:widowControl/>
        <w:numPr>
          <w:ilvl w:val="0"/>
          <w:numId w:val="25"/>
        </w:numPr>
        <w:tabs>
          <w:tab w:val="clear" w:pos="720"/>
          <w:tab w:val="left" w:pos="610" w:leader="none"/>
        </w:tabs>
        <w:spacing w:lineRule="exact" w:line="226"/>
        <w:rPr/>
      </w:pPr>
      <w:r>
        <w:rPr>
          <w:rStyle w:val="FontStyle51"/>
        </w:rPr>
        <w:t>Заставить международное сообщество быть более сговорчивым с Ираном по вопросам, касающимся проблем ре</w:t>
        <w:softHyphen/>
        <w:t>гиональной безо асности.</w:t>
      </w:r>
    </w:p>
    <w:p>
      <w:pPr>
        <w:pStyle w:val="Style51"/>
        <w:widowControl/>
        <w:spacing w:lineRule="exact" w:line="226"/>
        <w:ind w:firstLine="408"/>
        <w:rPr/>
      </w:pPr>
      <w:r>
        <w:rPr>
          <w:rStyle w:val="FontStyle52"/>
        </w:rPr>
        <w:t>Даже многие из аме иканских экспе тов отмечают, что « Теге ан ст емится заполучить яде ное о ужие п ежде всего для того, чтобы п едотв атить нападение со сто оны США»</w:t>
      </w:r>
      <w:r>
        <w:rPr>
          <w:rStyle w:val="FontStyle52"/>
          <w:vertAlign w:val="superscript"/>
        </w:rPr>
        <w:t>143</w:t>
      </w:r>
      <w:r>
        <w:rPr>
          <w:rStyle w:val="FontStyle52"/>
        </w:rPr>
        <w:t>. На это указывает, в частности, Кенет Поллак, бывший в 1995</w:t>
        <w:softHyphen/>
        <w:t>1996 и 1999-2001 гг. главой Управления по делам Персидского залива в Совете национальной безопасности СШ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оенное вто жение США в И ак совпало с оп еделенным нап яжением в отношениях И ан-МАГАТЭ, что усилило зак ы-тость дискуссий в И ане на тему азвития национальной яде -ной п ог аммы. В 2004 году, согласно некото ым источникам, Высший совет национальной безопасности И ана издал спе</w:t>
        <w:softHyphen/>
        <w:t>циальный ци куля , ог аничивающий публикацию новостей и мате иалов, касающихся и анской яде ной п ог аммы, в не-госуда ственных СМИ, асценив асп ост анение неофици</w:t>
        <w:softHyphen/>
        <w:t>альных оценок как п ямую уг озу национальной безопасно-</w:t>
      </w:r>
    </w:p>
    <w:p>
      <w:pPr>
        <w:pStyle w:val="Style39"/>
        <w:widowControl/>
        <w:ind w:left="336" w:hanging="0"/>
        <w:rPr/>
      </w:pPr>
      <w:r>
        <w:rPr>
          <w:rStyle w:val="FontStyle50"/>
          <w:vertAlign w:val="subscript"/>
        </w:rPr>
        <w:t>144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сти . Очевидно, что в и анскую п ессу не могла п осочиться инфо мация, п едставляющая госуда ственную тайну или же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ск ывающая засек еченные факты и мате иалы, касающие</w:t>
        <w:softHyphen/>
        <w:t>ся и анской национальной яде ной п ог аммы. Ско ее всего, основная цель акции - ог аничение свободы обсуждения яде ной п ог аммы для недопущения асп ост анения точек з ения, кото ые могут быть оп еделены как пацифистские. Анализ публикаций и анских печатных СМИ показывает, что в большинстве своем, может быть, за исключением нескольких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фо мато ских изданий, и анская п есса ста ается не об а-щаться к возможным последствиям азвития госуда ством своей яде ной п ог аммы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Логично п едположить, что отношение и анцев к возможно</w:t>
        <w:softHyphen/>
        <w:t>сти создания ИРИ яде ного о ужия после и акской кампании стало более одоб ительным. К данной точке з ения мы п ишли, в том числе, и на основе личных контактов с и анцами в 2004</w:t>
        <w:softHyphen/>
        <w:t>2005 гг. Однако посещение И ана в 2006 году дало повод усом</w:t>
        <w:softHyphen/>
        <w:t>ниться в «яде ном оптимизме» и анского населения (в основ</w:t>
        <w:softHyphen/>
        <w:t>ном людей молодого и с еднего воз аста). П ичина оста со</w:t>
        <w:softHyphen/>
        <w:t>мнений по поводу необходимости создания ст аной яде ного о ужия, да и вообще азвития национальной яде ной п ог ам-мы, на наш взгляд, связана в основном с внут иполитическими п оцессами в ИРИ. Уг оза конфликта с США уст ашает, конеч</w:t>
        <w:softHyphen/>
        <w:t xml:space="preserve">но, но не менее уст ашающим для части и анского населения является </w:t>
      </w:r>
      <w:r>
        <w:rPr>
          <w:rStyle w:val="FontStyle51"/>
        </w:rPr>
        <w:t xml:space="preserve">«увековечивание» </w:t>
      </w:r>
      <w:r>
        <w:rPr>
          <w:rStyle w:val="FontStyle52"/>
        </w:rPr>
        <w:t>нынешнего исламского адикально-го  ежима в И ане, что, по мнению части и анцев, обязательно п оизойдет, если ежим сможет заполучить яде ное о ужие. Такие наст оения очень ост о ощущаются в И ане в особенности после изб ания Махмуда Ахмадинежада п езидентом ст аны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е исключено, что само изб ание Махмуда Ахмадинежада п езидентом, ставшее возможным в езультате оп еделенных п едва ительных согласований внут и консе вативной и ан-ской элиты, вызвано было с еди п очего ст емлением сделать и анскую позицию по яде ной п облеме более ешительной. Сам Ахмадинежад, ставший скандально известным ми овой общественности п ежде всего благода я своим антииз аиль-ским заявлениям, выступая по воп осу и анской яде ной п о-г аммы, ста ается даже не намекать на необходимость созда</w:t>
        <w:softHyphen/>
        <w:t>ния яде ного о ужия. В то же самое в емя его п инадлежность к вете анам КСИР может служить о иенти ом для оп еделе-ния его взглядов на данную п облему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Более или менее «свободными» от цензу ы на сегодняш</w:t>
        <w:softHyphen/>
        <w:t>ний день являются академические обсуждения целесооб азно-сти создания И аном яде ного о ужия. И анский ученый Амин Та зи, аботающий в США, считает, что у И ана сегодня дос</w:t>
        <w:softHyphen/>
        <w:t>таточно п ичин для того, чтобы заполучить яде ное о ужие . Аналогичную точку з ения высказал также и п офессо Теге-анского униве ситета Али Асга хани во в емя своего выступ</w:t>
        <w:softHyphen/>
        <w:t>ления на конференции «Ядерные технологии и устойчивое развитие», организованной Центром по определению целесо-об азности п инимаемых ешений и МИД И ана 5-6 ма та 2005 г. П имечательно то, что во в емя выступления Асга ха</w:t>
        <w:softHyphen/>
        <w:t>ни асценил как идентичные уг озы безопасности И ана и КНДР - госуда ства, кото ое уже в 2006 году объявило об ис</w:t>
        <w:softHyphen/>
        <w:t>пытании своего яде ного о ужия.</w:t>
      </w:r>
    </w:p>
    <w:p>
      <w:pPr>
        <w:pStyle w:val="Style36"/>
        <w:widowControl/>
        <w:spacing w:lineRule="exact" w:line="240"/>
        <w:ind w:left="720" w:hanging="0"/>
        <w:rPr>
          <w:rStyle w:val="FontStyle52"/>
          <w:sz w:val="20"/>
          <w:szCs w:val="20"/>
        </w:rPr>
      </w:pPr>
      <w:r>
        <w:rPr/>
      </w:r>
    </w:p>
    <w:p>
      <w:pPr>
        <w:pStyle w:val="Style36"/>
        <w:widowControl/>
        <w:spacing w:before="211" w:after="0"/>
        <w:ind w:left="720" w:hanging="0"/>
        <w:rPr/>
      </w:pPr>
      <w:r>
        <w:rPr>
          <w:rStyle w:val="FontStyle53"/>
        </w:rPr>
        <w:t>Испытание ядерного оружия Северной Кореей и проблема иранской ядерной программы</w:t>
      </w:r>
    </w:p>
    <w:p>
      <w:pPr>
        <w:pStyle w:val="Style51"/>
        <w:widowControl/>
        <w:spacing w:lineRule="exact" w:line="226" w:before="235" w:after="0"/>
        <w:ind w:firstLine="307"/>
        <w:rPr/>
      </w:pPr>
      <w:r>
        <w:rPr>
          <w:rStyle w:val="FontStyle52"/>
        </w:rPr>
        <w:t>Объявление об испытании Севе ной Ко еей своего яде -ного о ужия 9 октяб я 2006 года - достаточно важное событие не только егионального - дальневосточного, - но и междуна-одного значения. В случае с И аном особый инте ес п ед-ставляют два изме ения значения ко ейского испытания:</w:t>
      </w:r>
    </w:p>
    <w:p>
      <w:pPr>
        <w:pStyle w:val="Style51"/>
        <w:widowControl/>
        <w:rPr/>
      </w:pPr>
      <w:r>
        <w:rPr>
          <w:rStyle w:val="FontStyle51"/>
        </w:rPr>
        <w:t xml:space="preserve">- Материально-техническое значение. </w:t>
      </w:r>
      <w:r>
        <w:rPr>
          <w:rStyle w:val="FontStyle52"/>
        </w:rPr>
        <w:t>Речь идет о про</w:t>
        <w:softHyphen/>
        <w:t>блеме   мате иально-технического  сот удничества   И ана   и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КНДР в яде ной сфе е. Воп ос «пе еданы ли были Ко еей яде ные технологии И ану или нет?» в данном случае п иоб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тает особенно важный ха акте , так как в лице КНДР на се</w:t>
        <w:softHyphen/>
        <w:t>годняшний день мы имеем госуда ство, самостоятельно соз</w:t>
        <w:softHyphen/>
        <w:t xml:space="preserve">давшее собственное яде ное о ужие и испытавшее его. Такая научно-техническая </w:t>
      </w:r>
      <w:r>
        <w:rPr>
          <w:rStyle w:val="FontStyle51"/>
        </w:rPr>
        <w:t xml:space="preserve">самодостаточность </w:t>
      </w:r>
      <w:r>
        <w:rPr>
          <w:rStyle w:val="FontStyle52"/>
        </w:rPr>
        <w:t>КНДР - в отличие от тех же Из аиля, Пакистана и Индии, кото ые создали свое яде ное о ужие благода я п ямой или косвенной подде жке иност анных госуда ств, - делает КНДР абсолютной уг озой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жиму не асп ост анения яде ного о ужия: Севе ная Ко ея п и необходимости может самостоятельно удовлетво ить за</w:t>
        <w:softHyphen/>
        <w:t>п осы  «клиентов»   междуна одного  нелегального  яде ного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ынка. В случае с И аном можно гово ить о достаточно высо</w:t>
        <w:softHyphen/>
        <w:t>ком у овне межгосуда ственных отношений с Севе ной Ко е-ей, подк епленных общим для Теге ана и Пхеньяна антиаме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иканским наст оем, что еально повышает у овень уг озы передачи ядерных технологий Ирану. Что касается вопроса п едотв ащения такого ода пе едачи, то тут п облем доста</w:t>
        <w:softHyphen/>
        <w:t>точно много. Сами США, кото ые на сегодняшний день высту</w:t>
        <w:softHyphen/>
        <w:t>пают в качестве основного п отивника И ана, не смогли п е-сечь пе едачу И ану технологий и че тежей обогащения у ана со сто оны своего фактического ст атегического па тне а -Пакистана</w:t>
      </w:r>
      <w:r>
        <w:rPr>
          <w:rStyle w:val="FontStyle52"/>
          <w:vertAlign w:val="superscript"/>
        </w:rPr>
        <w:t>146</w:t>
      </w:r>
      <w:r>
        <w:rPr>
          <w:rStyle w:val="FontStyle52"/>
        </w:rPr>
        <w:t>, госуда ства, кото ое во многом зависит от США: в военном плане, экономически и в чем-то политически. В слу</w:t>
        <w:softHyphen/>
        <w:t>чае же с КНДР гово ить о значительном влиянии на эту ст ану со сто оны какой-либо ми овой или егиональной де жавы не п иходится. Испытание КНДР яде ного о ужия имело место п и активно от ицательном отношении к самой возможности такого испытания со сто оны как США, так и России и Китая -госуда ств, кото ые соответственно с большей или меньшей натяжкой можно назвать па тне ами Пхеньяна. В таких усло</w:t>
        <w:softHyphen/>
        <w:t>виях в езультативности давления на КНДР с целью п есече-ния пе едачи ею яде ных технологий И ану или какой-либо д угой ст ане можно вполне обоснованно засомневаться.</w:t>
      </w:r>
    </w:p>
    <w:p>
      <w:pPr>
        <w:pStyle w:val="Style51"/>
        <w:widowControl/>
        <w:spacing w:lineRule="exact" w:line="226"/>
        <w:rPr/>
      </w:pPr>
      <w:r>
        <w:rPr>
          <w:rStyle w:val="FontStyle51"/>
        </w:rPr>
        <w:t xml:space="preserve">- Международно-прецедентное значение. </w:t>
      </w:r>
      <w:r>
        <w:rPr>
          <w:rStyle w:val="FontStyle52"/>
        </w:rPr>
        <w:t>Во-первых, КНДР создала яде ное о ужие - в отличие от Из аиля, Индии и Па</w:t>
        <w:softHyphen/>
        <w:t>кистана, - не опи аясь ни на чью п ямую или косвенную поли</w:t>
        <w:softHyphen/>
        <w:t>тическую подде жку и в условиях абсолютного отсутствия за-инте есованности какой бы то ни было де жавы в п ев аще-нии КНДР в яде ную де жаву (аналогичная ситуация склады</w:t>
        <w:softHyphen/>
        <w:t>вается и с Ираном); во-вторых, ядерное оружие со стороны</w:t>
      </w:r>
    </w:p>
    <w:p>
      <w:pPr>
        <w:pStyle w:val="Style17"/>
        <w:widowControl/>
        <w:spacing w:lineRule="exact" w:line="226" w:before="5" w:after="0"/>
        <w:rPr/>
      </w:pPr>
      <w:r>
        <w:rPr>
          <w:rStyle w:val="FontStyle52"/>
        </w:rPr>
        <w:t>КНДР создано в пе иод жесткой конф онтации с лиде ом со</w:t>
        <w:softHyphen/>
        <w:t>в еменного ми а - США - и во многом с целью п едотв аще-ния аме иканского вто жения в КНДР (к этому же ст емится и И ан); в-т етьих, за п ошедшие месяцы после испытания КНДР яде ного о ужия никаких еальных, значительных шагов ми овое сообщество п отив КНДР не п едп иняло, к оме из</w:t>
        <w:softHyphen/>
        <w:t>вестной резолюции ООН (Иран в условиях высоких цен на нефть и невозможности отказа от закупок и анской нефти, а в ско ом в емени и газа более «подготовлен» к возможным санкциям). Можно сказать, что на сегодняшний день «легали</w:t>
        <w:softHyphen/>
        <w:t>зация» ко ейского яде ного о ужия п ошла успешно. Так же успешно сегодня п оходит «легализация» составных частей и анского яде ного цикла - добыча у ана, пе е аботка у ана в одном каскаде цент ифуг, потом во вто ом, в т етьем и т.д. А безнаказанность и отсутствие последствий такого ода «ле</w:t>
        <w:softHyphen/>
        <w:t>гализации» подготавливают ми овое сообщество к созданию и анского яде ного о ужия, п оявлением чего и является, на</w:t>
        <w:softHyphen/>
        <w:t>пример, заявление президента Франции Жака Ширака о том, что не так и опасно, если И ан заполучит несколько яде ных боеголовок</w:t>
      </w:r>
      <w:r>
        <w:rPr>
          <w:rStyle w:val="FontStyle52"/>
          <w:vertAlign w:val="superscript"/>
        </w:rPr>
        <w:t>147</w:t>
      </w:r>
      <w:r>
        <w:rPr>
          <w:rStyle w:val="FontStyle52"/>
        </w:rPr>
        <w:t>. Позже Жак Ши ак дезавуи овал свое заявление, сказав, что ему «следовало быть внимательнее к выбо у слов и понимать, что, наве ное, слова соби аются опубликовать»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 xml:space="preserve">То, что </w:t>
      </w:r>
      <w:r>
        <w:rPr>
          <w:rStyle w:val="FontStyle51"/>
        </w:rPr>
        <w:t xml:space="preserve">слова </w:t>
      </w:r>
      <w:r>
        <w:rPr>
          <w:rStyle w:val="FontStyle52"/>
        </w:rPr>
        <w:t>были сказаны с учетом незнания того, что они могут быть опубликованы, может быть, более объективно от ажало ход мыслей ф анцузского п езидента.</w:t>
      </w:r>
    </w:p>
    <w:p>
      <w:pPr>
        <w:pStyle w:val="Style71"/>
        <w:widowControl/>
        <w:spacing w:lineRule="exact" w:line="240"/>
        <w:jc w:val="center"/>
        <w:rPr>
          <w:rStyle w:val="FontStyle5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92" w:after="0"/>
        <w:jc w:val="center"/>
        <w:rPr/>
      </w:pPr>
      <w:r>
        <w:rPr>
          <w:rStyle w:val="FontStyle53"/>
        </w:rPr>
        <w:t>Глава 2.</w:t>
      </w:r>
    </w:p>
    <w:p>
      <w:pPr>
        <w:pStyle w:val="Style34"/>
        <w:widowControl/>
        <w:spacing w:lineRule="exact" w:line="230"/>
        <w:ind w:left="1042" w:right="1051" w:hanging="0"/>
        <w:rPr/>
      </w:pPr>
      <w:r>
        <w:rPr>
          <w:rStyle w:val="FontStyle52"/>
        </w:rPr>
        <w:t>СОВРЕМЕННЫЕ РОССИЙСКО-ИРАНСКИЕ ПОЛИТИЧЕСКИЕ ОТНОШЕНИЯ И ЯДЕРНАЯ ПРОГРАММА ИРАНА</w:t>
      </w:r>
    </w:p>
    <w:p>
      <w:pPr>
        <w:pStyle w:val="Style151"/>
        <w:widowControl/>
        <w:spacing w:lineRule="exact" w:line="240"/>
        <w:ind w:left="744" w:firstLine="394"/>
        <w:rPr>
          <w:rStyle w:val="FontStyle52"/>
          <w:sz w:val="20"/>
          <w:szCs w:val="20"/>
        </w:rPr>
      </w:pPr>
      <w:r>
        <w:rPr/>
      </w:r>
    </w:p>
    <w:p>
      <w:pPr>
        <w:pStyle w:val="Style151"/>
        <w:widowControl/>
        <w:spacing w:before="211" w:after="0"/>
        <w:ind w:left="744" w:firstLine="394"/>
        <w:rPr/>
      </w:pPr>
      <w:r>
        <w:rPr>
          <w:rStyle w:val="FontStyle53"/>
        </w:rPr>
        <w:t>Становление и развитие современных российско-иранских политических отношений</w:t>
      </w:r>
    </w:p>
    <w:p>
      <w:pPr>
        <w:pStyle w:val="Style51"/>
        <w:widowControl/>
        <w:spacing w:lineRule="exact" w:line="226" w:before="230" w:after="0"/>
        <w:ind w:firstLine="302"/>
        <w:rPr/>
      </w:pPr>
      <w:r>
        <w:rPr>
          <w:rStyle w:val="FontStyle52"/>
        </w:rPr>
        <w:t>Сегодня отношения с Российской Федерацией являются одним из важнейших нап авлений во внешней политике И ана. Для России же И ан - важный егиональный па тне , с кото-ым, по словам минист а иност анных дел РФ С. В. Лав ова, «Россия сот удничает в инте есах стабильности в  егионе»</w:t>
      </w:r>
      <w:r>
        <w:rPr>
          <w:rStyle w:val="FontStyle52"/>
          <w:vertAlign w:val="superscript"/>
        </w:rPr>
        <w:t>14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сле 1953 года, когда Мохаммед Реза Пехлеви получил полноценную власть над страной, отношения между СССР/РФ и Ираном/ИРИ в своем развитии прошли несколько этапов. Мы выделим основные т и.</w:t>
      </w:r>
    </w:p>
    <w:p>
      <w:pPr>
        <w:pStyle w:val="Style51"/>
        <w:widowControl/>
        <w:spacing w:lineRule="exact" w:line="226"/>
        <w:rPr/>
      </w:pPr>
      <w:r>
        <w:rPr>
          <w:rStyle w:val="FontStyle51"/>
        </w:rPr>
        <w:t xml:space="preserve">Первый этап </w:t>
      </w:r>
      <w:r>
        <w:rPr>
          <w:rStyle w:val="FontStyle52"/>
        </w:rPr>
        <w:t>охватывает период с середины 1950-х гг. до Исламской Революции 1979 года. Основной его ха акте истикой является амочное азвитие межгосуда ственных отношений, охватывающих п ежде всего экономическую и то говую сфе ы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60-е гг. прошедшего, XX века иранский шах Мохаммед Реза Пехлеви начал уделять особое внимание отношениям с Советским Союзом, находящимся тогда в ситуации сильнейше</w:t>
        <w:softHyphen/>
        <w:t>го п отивостояния основному экономическому, политическому и военно-ст атегическому па тне у И ана - США. В условиях п оводимых с 1962 года и анским п авительством социально-экономических преобразований, известных под названием «Белая революция шаха и народа», в частности аграрной ре-фо мы, шахскому И ану понадобились большие финансовые с едства и мате иально-техническое содействие. К оме того, Пехлеви взял ку с на азвитие тяжелой п омышленности в И ане, в чем аме иканцы ему особой подде жки не оказывали. В таких условиях и анское уководство вынуждено было час</w:t>
        <w:softHyphen/>
        <w:t>тично пе есмот еть внешнеполитический и внешнеэкономиче</w:t>
        <w:softHyphen/>
        <w:t>ский ку с ст аны, начав искать па тне ов с еди социалистиче</w:t>
        <w:softHyphen/>
        <w:t>ских госуда ств. В к угах политической и общественной элиты ст аны все активнее начали гово ить о необходимости наладить сот удничество со ст анами социалистического лаге я, в том числе и с СССР, кото ый, кстати, в 1962 году специальной нотой заве или, что «и анское п авительство никогда не аз ешит, чтобы И ан стал с едством аг ессии п отив Советского Сою-</w:t>
      </w:r>
    </w:p>
    <w:p>
      <w:pPr>
        <w:pStyle w:val="Style39"/>
        <w:widowControl/>
        <w:ind w:left="331" w:hanging="0"/>
        <w:rPr/>
      </w:pPr>
      <w:r>
        <w:rPr>
          <w:rStyle w:val="FontStyle50"/>
          <w:vertAlign w:val="subscript"/>
        </w:rPr>
        <w:t>149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за» . Вышеназванная нота и анского п авительства послужи</w:t>
        <w:softHyphen/>
        <w:t>ла позитивным сигналом для СССР, положив начало сот удни-честву между двумя ст анами. Для СССР было достаточно важ</w:t>
        <w:softHyphen/>
        <w:t>ным установить д ужественные отношения с И аном, оль и влияние кото ого в зоне Пе сидского залива были велики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Пе вое значительное советско-и анское соглашение об экономическом и техническом сот удничестве было подписано в июле 1963 года в Теге ане и п едусмат ивало, в том числе, сот удничество в ст оительстве к упных п омышленных объ</w:t>
        <w:softHyphen/>
        <w:t>ектов: гид отехнических соо ужений на еке А акс, водох а-нилища, двух гид оэлект останций и т.д. Подписание совет-ско-и анского соглашения о сот удничестве в ст оительстве п омышленных и д угих п едп иятий (1966 г.), то гового со</w:t>
        <w:softHyphen/>
        <w:t>глашения (1967 г.) сыг ало важнейшую оль в дальнейшем азвитии межгосуда ственных экономических отношений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плоть до Исламской еволюции И ан и СССР в целом сох аняли доб ососедские отношения, амочно азвивая то -гово-экономическое и научно-техническое сот удничество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сламская еволюция в И ане пе ече кнула многие ус</w:t>
        <w:softHyphen/>
        <w:t>пехи, достигнутые в советско-и анских отношениях в пе иод 1960-х гг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1"/>
        </w:rPr>
        <w:t xml:space="preserve">Второй этап </w:t>
      </w:r>
      <w:r>
        <w:rPr>
          <w:rStyle w:val="FontStyle52"/>
        </w:rPr>
        <w:t>охватывает период с 1979 по 1989 гг., и его основной ха акте истикой является осложнение и ухудшение советско-и анских отношений, что было вызвано с еди п оче-го следующими факто ами: Исламской еволюцией в И ане и установлением там ежима, апелли ующего, в том числе, и антисоветскими лозунгами</w:t>
      </w:r>
      <w:r>
        <w:rPr>
          <w:rStyle w:val="FontStyle52"/>
          <w:vertAlign w:val="superscript"/>
        </w:rPr>
        <w:t>150</w:t>
      </w:r>
      <w:r>
        <w:rPr>
          <w:rStyle w:val="FontStyle52"/>
        </w:rPr>
        <w:t>; войной в Афганистане; и ано-и акской войной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дин из к упнейших специалистов по И ану Ба и Рубин пишет: «И анская еволюция стала важнейшим событием на Ближнем Востоке за последние 25 лет и в большей степени, чем любое д угое событие, оп еделила ку с азвития егио-на»</w:t>
      </w:r>
      <w:r>
        <w:rPr>
          <w:rStyle w:val="FontStyle52"/>
          <w:vertAlign w:val="superscript"/>
        </w:rPr>
        <w:t>151</w:t>
      </w:r>
      <w:r>
        <w:rPr>
          <w:rStyle w:val="FontStyle52"/>
        </w:rPr>
        <w:t>. Слова Рубина в яд ли можно считать п еувеличением. Исламская еволюция задала свой ку с азвития егиону Ближнего и С еднего Востока.</w:t>
      </w:r>
    </w:p>
    <w:p>
      <w:pPr>
        <w:pStyle w:val="Style51"/>
        <w:widowControl/>
        <w:ind w:firstLine="312"/>
        <w:rPr/>
      </w:pPr>
      <w:r>
        <w:rPr>
          <w:rStyle w:val="FontStyle52"/>
        </w:rPr>
        <w:t>Новый исламский ежим И ана п актически све нул от</w:t>
        <w:softHyphen/>
        <w:t>ношения с объявленными «большим сатаной» Соединенными Штатами. После захвата аме иканского посольства в И ане в 1979 году отношения между ИРИ и США ухудшились оконча</w:t>
        <w:softHyphen/>
        <w:t>тельно. П ете пели изменения также и отношения И ана с « малым сатаной» - СССР. Хотя следовало бы отметить, что изначальная позиция СССР по еволюции в И ане, а также по воп осу возможности аме иканской военной подде жки шаху в подавлении еволюции отвечала инте есам нового ежима в И ане. В сделанном СССР 19 нояб я 1978 года за</w:t>
        <w:softHyphen/>
        <w:t xml:space="preserve">явлении было сказано: «Советский Союз / </w:t>
      </w:r>
      <w:r>
        <w:rPr>
          <w:rStyle w:val="FontStyle52"/>
          <w:spacing w:val="140"/>
        </w:rPr>
        <w:t>./</w:t>
      </w:r>
      <w:r>
        <w:rPr>
          <w:rStyle w:val="FontStyle52"/>
        </w:rPr>
        <w:t xml:space="preserve"> ешительно за</w:t>
        <w:softHyphen/>
        <w:t xml:space="preserve">являет, что он п отив вмешательства извне во внут енние дела И ана кого бы то ни было в любой фо ме и под каким бы то ни было п едлогом / </w:t>
      </w:r>
      <w:r>
        <w:rPr>
          <w:rStyle w:val="FontStyle52"/>
          <w:spacing w:val="70"/>
        </w:rPr>
        <w:t>./.</w:t>
      </w:r>
      <w:r>
        <w:rPr>
          <w:rStyle w:val="FontStyle52"/>
        </w:rPr>
        <w:t xml:space="preserve"> Должно быть ясно и то, что любое, а тем более военное вмешательство в дела И ана -госуда ства, кото ое непос едственно г аничит с Советским Союзом, СССР ассмат ивал бы как зат агивающее инте е-сы его безопасности»</w:t>
      </w:r>
      <w:r>
        <w:rPr>
          <w:rStyle w:val="FontStyle52"/>
          <w:vertAlign w:val="superscript"/>
        </w:rPr>
        <w:t>152</w:t>
      </w:r>
      <w:r>
        <w:rPr>
          <w:rStyle w:val="FontStyle52"/>
        </w:rPr>
        <w:t>. Данное заявление Советского Союза было весьма уместным, так как в аме иканской админист а-ции были я ые сто онники военного вмешательства США в ход еволюции в И ане, одним из основных п едставителей кото ых был советник по национальной безопасности п ези-дента США Збигнев Бжезинский.</w:t>
      </w:r>
      <w:r>
        <mc:AlternateContent>
          <mc:Choice Requires="wps">
            <w:drawing>
              <wp:anchor behindDoc="0" distT="100330" distB="0" distL="24130" distR="24130" simplePos="0" locked="0" layoutInCell="0" allowOverlap="1" relativeHeight="82">
                <wp:simplePos x="0" y="0"/>
                <wp:positionH relativeFrom="margin">
                  <wp:posOffset>0</wp:posOffset>
                </wp:positionH>
                <wp:positionV relativeFrom="paragraph">
                  <wp:posOffset>5577840</wp:posOffset>
                </wp:positionV>
                <wp:extent cx="4081145" cy="43624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226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* Речь идет, скорее всего, о распространении идей Исламской рево</w:t>
                              <w:softHyphen/>
                              <w:t>люции среди проживающего на территории СССР и КНР мусульман</w:t>
                              <w:softHyphen/>
                              <w:t>ского мень  инс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34.35pt;mso-wrap-distance-left:1.9pt;mso-wrap-distance-right:1.9pt;mso-wrap-distance-top:7.9pt;mso-wrap-distance-bottom:0pt;margin-top:439.2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exact" w:line="226"/>
                        <w:rPr/>
                      </w:pPr>
                      <w:r>
                        <w:rPr>
                          <w:rStyle w:val="FontStyle57"/>
                        </w:rPr>
                        <w:t>* Речь идет, скорее всего, о распространении идей Исламской рево</w:t>
                        <w:softHyphen/>
                        <w:t>люции среди проживающего на территории СССР и КНР мусульман</w:t>
                        <w:softHyphen/>
                        <w:t>ского мень  инств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ind w:firstLine="427"/>
        <w:rPr/>
      </w:pPr>
      <w:r>
        <w:rPr>
          <w:rStyle w:val="FontStyle52"/>
        </w:rPr>
        <w:t>« Мусульмане в И ане не п ек атят своей бо ьбы до тех по , пока не будет установлено всеми ное исламское п авле-ние»</w:t>
      </w:r>
      <w:r>
        <w:rPr>
          <w:rStyle w:val="FontStyle52"/>
          <w:vertAlign w:val="superscript"/>
        </w:rPr>
        <w:t>153</w:t>
      </w:r>
      <w:r>
        <w:rPr>
          <w:rStyle w:val="FontStyle52"/>
        </w:rPr>
        <w:t>, - слова эти п инадлежат духовному лиде у И ана ая</w:t>
        <w:softHyphen/>
        <w:t>толле Хомейни и от ажают видение основного ку са внешне</w:t>
        <w:softHyphen/>
        <w:t>политической деятельности нового и анского исламского уко-водства. В начале 80-х гг. тогда еще с авнительно молодой Хашеми-Рафсанджани в списке ст ан, где в ближайшее в емя должна была победить Исламская еволюция, назвал и Совет</w:t>
        <w:softHyphen/>
        <w:t>ский Союз. «И анцам не следует выглядеть невежественными те о истами, ст емящимися к авантю ам. Мы должны экс</w:t>
        <w:softHyphen/>
        <w:t xml:space="preserve">по ти овать нашу Исламскую еволюцию ми ным путем / </w:t>
      </w:r>
      <w:r>
        <w:rPr>
          <w:rStyle w:val="FontStyle52"/>
          <w:spacing w:val="70"/>
        </w:rPr>
        <w:t xml:space="preserve">./. </w:t>
      </w:r>
      <w:r>
        <w:rPr>
          <w:rStyle w:val="FontStyle52"/>
        </w:rPr>
        <w:t>Ислам победит повсюду. Даже в СССР и Китае</w:t>
      </w:r>
      <w:r>
        <w:rPr>
          <w:rStyle w:val="FontStyle52"/>
          <w:rStyle w:val="FootnoteAnchor"/>
          <w:vertAlign w:val="superscript"/>
        </w:rPr>
        <w:footnoteReference w:id="4"/>
      </w:r>
      <w:r>
        <w:rPr>
          <w:rStyle w:val="FontStyle52"/>
        </w:rPr>
        <w:t>»</w:t>
      </w:r>
      <w:r>
        <w:rPr>
          <w:rStyle w:val="FontStyle52"/>
          <w:vertAlign w:val="superscript"/>
        </w:rPr>
        <w:t>154</w:t>
      </w:r>
      <w:r>
        <w:rPr>
          <w:rStyle w:val="FontStyle52"/>
        </w:rPr>
        <w:t>, - утве -ждал Хашеми-Рафсанджани. Т удно сказать, насколько иск е-нен был в своих п едсказаниях будущий п езидент ИРИ, но очевидно, что Советский Союз в видении исламских политиков И ана не п едставлялся возможным па тне ом, тем более -ст атегическим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Больше всего от новой политики И ана, несомненно, по</w:t>
        <w:softHyphen/>
        <w:t>ст адали США и их инте есы, однако Советский Союз также начал те ять и без того шаткие позиции в И ане, п ичиной чего явился, в том числе, и ввод советских войск в Афгани</w:t>
        <w:softHyphen/>
        <w:t>стан, вызвавший сильнейшее п отиводействие со сто оны ИРИ. Как отмечает А.З. Арабаджян, «Иран был превращен во вто ую после Пакистана базу подготовки воо уженных от я-</w:t>
      </w:r>
    </w:p>
    <w:p>
      <w:pPr>
        <w:pStyle w:val="Style39"/>
        <w:widowControl/>
        <w:ind w:left="2640" w:hanging="0"/>
        <w:rPr>
          <w:rStyle w:val="FontStyle52"/>
          <w:vertAlign w:val="subscript"/>
        </w:rPr>
      </w:pPr>
      <w:r>
        <w:rPr>
          <w:rStyle w:val="FontStyle50"/>
          <w:vertAlign w:val="subscript"/>
        </w:rPr>
        <w:t>155</w:t>
      </w:r>
      <w:r>
        <w:rPr>
          <w:rStyle w:val="FontStyle52"/>
          <w:rStyle w:val="FootnoteAnchor"/>
          <w:vertAlign w:val="subscript"/>
        </w:rPr>
        <w:footnoteReference w:id="5"/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 xml:space="preserve">дов сил конт   еволюции»   </w:t>
      </w:r>
      <w:r>
        <w:rPr>
          <w:rStyle w:val="FontStyle52"/>
          <w:rStyle w:val="FootnoteAnchor"/>
          <w:vertAlign w:val="superscript"/>
        </w:rPr>
        <w:footnoteReference w:id="6"/>
      </w:r>
      <w:r>
        <w:rPr>
          <w:rStyle w:val="FontStyle52"/>
        </w:rPr>
        <w:t>.</w:t>
      </w:r>
    </w:p>
    <w:p>
      <w:pPr>
        <w:pStyle w:val="Style18"/>
        <w:widowControl/>
        <w:spacing w:lineRule="exact" w:line="226"/>
        <w:ind w:firstLine="307"/>
        <w:rPr/>
      </w:pPr>
      <w:r>
        <w:rPr>
          <w:rStyle w:val="FontStyle52"/>
        </w:rPr>
        <w:t>СССР не был склонен ассмат ивать победу Исламской еволюции в И ане как езультат общенационального объе</w:t>
        <w:softHyphen/>
        <w:t>динения вок уг идей, п оповедуемых имамом Хомейни. Вот как оценивает события тех дней и свое отношение к еволю-ции в И ане, ха акте ное для многих п едставителей совет</w:t>
        <w:softHyphen/>
        <w:t>ской политической элиты, бывший п едседатель КГБ СССР, генерал-лейтенант Л.В. Шебаршин, с 1979 по 1982 гг. являв</w:t>
        <w:softHyphen/>
        <w:t>шийся езидентом КГБ в Теге ане: «В И ане п ишлось «с близкого асстояния», а ве нее, из водово ота событий на</w:t>
        <w:softHyphen/>
        <w:t>блюдать Исламскую еволюцию, когда я был езидентом КГБ в Теге ане с 1979 по 1982 год. Не очень п иятно п изнавать это сейчас, но «п едвзятость ма ксистско-ленинского об а-зования» помешала мне в то в емя оценить по достоинству это явление. «Религия», «ислам», «мулла» являлись чем-то чуждым ап ио и. П иве женность догме искажала восп и-ятие. А и анская еволюция была на одной, имам Хомейни -на одным вождем, и шиитский ислам - единственной понят</w:t>
        <w:softHyphen/>
        <w:t>ной и п иемлемой для и анского на ода идеологией. Хомей-нистская   еволюция заве шила столетнюю бо ьбу и анцев</w:t>
      </w:r>
    </w:p>
    <w:p>
      <w:pPr>
        <w:pStyle w:val="Style16"/>
        <w:widowControl/>
        <w:spacing w:lineRule="auto" w:line="240" w:before="10" w:after="0"/>
        <w:ind w:hanging="0"/>
        <w:rPr/>
      </w:pPr>
      <w:r>
        <w:rPr>
          <w:rStyle w:val="FontStyle52"/>
        </w:rPr>
        <w:t>п отив иност анного засилья и «неп аведной, п ислуживаю-</w:t>
      </w:r>
    </w:p>
    <w:p>
      <w:pPr>
        <w:pStyle w:val="Style39"/>
        <w:widowControl/>
        <w:spacing w:before="10" w:after="0"/>
        <w:jc w:val="center"/>
        <w:rPr>
          <w:rStyle w:val="FontStyle50"/>
        </w:rPr>
      </w:pPr>
      <w:r>
        <w:rPr>
          <w:rStyle w:val="FontStyle50"/>
        </w:rPr>
        <w:t>1 56</w:t>
      </w:r>
      <w:r>
        <w:rPr>
          <w:rStyle w:val="FontStyle50"/>
          <w:rStyle w:val="FootnoteAnchor"/>
        </w:rPr>
        <w:footnoteReference w:id="7"/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>щей иностранцам» монархии»    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1"/>
        </w:rPr>
        <w:t xml:space="preserve">Третий этап </w:t>
      </w:r>
      <w:r>
        <w:rPr>
          <w:rStyle w:val="FontStyle52"/>
        </w:rPr>
        <w:t>охватывает период времени с 1989 года, ко</w:t>
        <w:softHyphen/>
        <w:t>гда намечаются еальные п инципиальные улучшения в совет</w:t>
        <w:softHyphen/>
        <w:t>ско/ оссийско-и анских отношениях, вплоть до наших дней. Ос</w:t>
        <w:softHyphen/>
        <w:t>новными ха акте истиками этого пе иода являются: улучшение отношений между двумя ст анами, кото ое отчетливо намеча</w:t>
        <w:softHyphen/>
        <w:t>ется после окончания и ано-и акской войны и вывода оссий-ских войск из Афганистана; заметное охлаждение отношений в 1992-1995 гг., вызванное так называемым «медовым месяцем» в оссийско-аме иканских отношениях; значительное потепле</w:t>
        <w:softHyphen/>
        <w:t>ние в отношениях двух ст ан с 1995-1996 гг., вызванное подпи</w:t>
        <w:softHyphen/>
        <w:t>санием конт актов о сот удничестве в яде ной области, а также изменением внешней политики России после назначения на пост минист а иност анных дел РФ Е.М. П имакова, кото ый в оп еделении политики своего ведомства начал делать упо на обеспечении  оссийских национальных инте есов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степенное улучшение в советско-и анских отношениях наметилось еще в се едине 1980-х гг. В декаб е 1986 года по</w:t>
        <w:softHyphen/>
        <w:t>сле долгого пе е ыва в Теге ане состоялось десятое заседа</w:t>
        <w:softHyphen/>
        <w:t>ние Постоянной комиссии по экономическому сот удничеству между СССР и ИРИ, в нояб е 1987 года - четы надцатое за</w:t>
        <w:softHyphen/>
        <w:t>седание Постоянной советско-и анской подкомиссии по т анс-по ту. Однако все эти в п инципе положительные сдвиги в во-зобнов-лении советско-и анского сот удничества никоим об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зом не уменьшили антисоветские наст оения с еди и ан-ской общественности, в частности с еди адикально наст оен-ной молодежи</w:t>
      </w:r>
      <w:r>
        <w:rPr>
          <w:rStyle w:val="FontStyle52"/>
          <w:vertAlign w:val="superscript"/>
        </w:rPr>
        <w:t>157</w:t>
      </w:r>
      <w:r>
        <w:rPr>
          <w:rStyle w:val="FontStyle52"/>
        </w:rPr>
        <w:t>. Не п ек ащались митинги п отеста у совет</w:t>
        <w:softHyphen/>
        <w:t>ского посольства в Теге ане: в тот пе иод и анские демонст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нты обвиняли советские власти в антии анской позиции, за</w:t>
        <w:softHyphen/>
        <w:t>нятой в п оцессе у егули ования и ано-и акского конфликт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 xml:space="preserve">По п еимуществу п отиво ечивое состояние отношений между СССР и ИРИ сох анилось до конца 80-х гг. п ошлого столетия - до считающегося многими специалистами «исто и-ческим» визита тогдашнего спике а и анского меджлиса (па </w:t>
        <w:softHyphen/>
        <w:t>ламента) и будущего президента (избран 28 июля 1989 года) ИРИ Хашеми-Рафсанджани в Москву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 концу 80-х гг. в советско-и анских отношениях намеча</w:t>
        <w:softHyphen/>
        <w:t>ются значительные улучшения. Обусловлено это было ядом обстоятельств, главными из кото ых являлись постепенная деидеологизация советской внешней политики, ставшая след</w:t>
        <w:softHyphen/>
        <w:t>ствием ст укту ных изменений в СССР, кото ые п ивели в конце концов к ослаблению Советского Союза со всеми выте</w:t>
        <w:softHyphen/>
        <w:t>кающими из этого последствиями, а также окончание и ано-и акской войны, в кото ой СССР активно помогал И аку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>Ослабленный и «демок атизи ующийся» Советский Союз в п инципе пе естал быть уг озой для ИРИ, кото ая к тому в емени уже отлично осознала, что без внешней помощи не</w:t>
        <w:softHyphen/>
        <w:t>возможно восстановить аз ушенную в ходе и ано-и акской войны ст ану, в том числе и военно-технический потенциал этой страны. Понятно, что соответствующую помощь от Запада получить было п актически невозможно ввиду введенных аме-иканской админист ацией санкций п отив ИРИ , а также дав</w:t>
        <w:softHyphen/>
        <w:t>ления, кото ое оказывали в этом воп осе те же США на д угие западные ст аны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июне 1989 года состоялся визит спике а меджлиса ИРИ Али Акба а Хашеми-Рафсанджани в Москву, во в емя кото ого влиятельный и анский политик п овел яд пе его-во ов с уководством СССР, в том числе и с п езидентом ст аны М.С. Го бачевым.</w:t>
      </w:r>
    </w:p>
    <w:p>
      <w:pPr>
        <w:pStyle w:val="Style121"/>
        <w:widowControl/>
        <w:spacing w:lineRule="exact" w:line="226"/>
        <w:rPr/>
      </w:pPr>
      <w:r>
        <w:rPr>
          <w:rStyle w:val="FontStyle52"/>
        </w:rPr>
        <w:t xml:space="preserve">По итогам визита Али Акба ом Хашеми-Рафсанджани и М.С. Го бачевым были подписаны два важнейших документа, оп еделивших отношения двух ст ан на п отяжении более чем одного десятилетия: </w:t>
      </w:r>
      <w:r>
        <w:rPr>
          <w:rStyle w:val="FontStyle51"/>
        </w:rPr>
        <w:t>Декларация о принципах отношений и дру</w:t>
        <w:softHyphen/>
        <w:t>жественного сотрудничества между СССР и ИРИ; Долгосроч</w:t>
        <w:softHyphen/>
        <w:t>ная рограмма торгово-экономического и научно-технического сотрудничества между СССР и ИРИ на период до 2000 года.</w:t>
      </w:r>
    </w:p>
    <w:p>
      <w:pPr>
        <w:pStyle w:val="Style51"/>
        <w:widowControl/>
        <w:spacing w:lineRule="exact" w:line="226" w:before="5" w:after="0"/>
        <w:ind w:firstLine="422"/>
        <w:rPr/>
      </w:pPr>
      <w:r>
        <w:rPr>
          <w:rStyle w:val="FontStyle52"/>
        </w:rPr>
        <w:t>Ключевым документом, подписанным Го бачевым и Хаше-ми-Рафсанджани, является Долгос очная п ог амма то гово-экономического и научно-технического сот удничества между СССР и ИРИ, заложившая основы азвития двухсто онних -сначала советско-и анских, потом и оссийско-и анских - от</w:t>
        <w:softHyphen/>
        <w:t>ношений . Именно в данном соглашении нашла от ажение го</w:t>
        <w:softHyphen/>
        <w:t>товность двух госуда ств сот удничать в области эне гетики, газа, т анспо та, использования атомной эне гии в ми ных це</w:t>
        <w:softHyphen/>
        <w:t>лях, - в областях, на сегодняшний день наиболее пе спективных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Безусловно, на отношения двух ст ан ко енным об азом по</w:t>
        <w:softHyphen/>
        <w:t>влиял и аспад Советского Союза. Распад СССР внес свои ко -ективы не только в оссийско-и анские отношения, но и ко енным об азом изменил асклад геополитических сил в соп едельных с И аном егионах. Советник минист а обо оны ИРИ Али-Реза Акба и в своей статье 6-летней давности пишет: «За п ошлые 20 лет в ми е п оизошло два основных события. Пе вое - это победа Исламской революции /.../, второе - это распад СССР»</w:t>
      </w:r>
      <w:r>
        <w:rPr>
          <w:rStyle w:val="FontStyle52"/>
          <w:vertAlign w:val="superscript"/>
        </w:rPr>
        <w:t>158</w:t>
      </w:r>
      <w:r>
        <w:rPr>
          <w:rStyle w:val="FontStyle52"/>
        </w:rPr>
        <w:t>. Понятно, что оценка дана и анским уководителем с учетом влияния этих двух событий на судьбы иранского государств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Распад СССР оп еделенным об азом повлиял и на докт ину национальной безопасности И ана, так как, с одной сто оны, с политической ка ты ми а исчезло госуда ство, ассмат иваемое в качестве уг озы и анской безопасности, но, с д угой сто оны, последствия аспада этого госуда ства оп еделенным об азом стали уг ожать инте есам И ана, что было вызвано п ежде всего: а) г ажданской войной в Таджикистане; б) наго но-ка абахским конфликтом и установлением в Азе байджане националистическо</w:t>
        <w:softHyphen/>
        <w:t>го ежима во главе с А.Эльчибеем, кото ый п овозглашал планы отто жения заселенных этническими тю ками севе ных айонов И ана; в) установлением в Афганистане - после ухода советских войск из этой ст аны - в аждебного ИРИ талибского ежима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О двойственном значении для ИРИ исчезновения с поли</w:t>
        <w:softHyphen/>
        <w:t>тической ка ты ми а СССР пишет в своей статье п офессо Теге анского униве ситета Н. Ноу узи, считающий, что аспад СССР п ивел к ликвидации уг озы стабильности и целостности те ито ии И ана, исходящей более т ех веков со сто оны великого севе ного соседа. Однако с появлением новых госу-да ств, считает Ноу узи, и возникновением воп оса потенци</w:t>
        <w:softHyphen/>
        <w:t>альных и существующих инте есов в егионе появилась новая внут енняя нестабильность</w:t>
      </w:r>
      <w:r>
        <w:rPr>
          <w:rStyle w:val="FontStyle52"/>
          <w:vertAlign w:val="superscript"/>
        </w:rPr>
        <w:t>159</w:t>
      </w:r>
      <w:r>
        <w:rPr>
          <w:rStyle w:val="FontStyle52"/>
        </w:rPr>
        <w:t>. Ноу узи утве ждает, что И ан, учитывая возникшие в езультате аспада СССР новые уг озы его безопасности, с целью сох анения стабильности в егионе основывает свою политику в Центральной Азии и на Кавказе на т ех основных п инципах:</w:t>
      </w:r>
    </w:p>
    <w:p>
      <w:pPr>
        <w:pStyle w:val="Style19"/>
        <w:widowControl/>
        <w:tabs>
          <w:tab w:val="clear" w:pos="720"/>
          <w:tab w:val="left" w:pos="624" w:leader="none"/>
        </w:tabs>
        <w:spacing w:lineRule="exact" w:line="226"/>
        <w:ind w:firstLine="418"/>
        <w:rPr/>
      </w:pPr>
      <w:r>
        <w:rPr>
          <w:rStyle w:val="FontStyle52"/>
        </w:rPr>
        <w:t>1.</w:t>
        <w:tab/>
        <w:t>Пос едничество в егиональных конфликтах, кото ые</w:t>
        <w:br/>
        <w:t>могут п ивести к сох анению ми а в  егионе;</w:t>
      </w:r>
    </w:p>
    <w:p>
      <w:pPr>
        <w:pStyle w:val="Style19"/>
        <w:widowControl/>
        <w:tabs>
          <w:tab w:val="clear" w:pos="720"/>
          <w:tab w:val="left" w:pos="634" w:leader="none"/>
        </w:tabs>
        <w:spacing w:lineRule="exact" w:line="226"/>
        <w:ind w:left="427" w:hanging="0"/>
        <w:jc w:val="left"/>
        <w:rPr/>
      </w:pPr>
      <w:r>
        <w:rPr>
          <w:rStyle w:val="FontStyle52"/>
        </w:rPr>
        <w:t>2.</w:t>
        <w:tab/>
        <w:t>Участие в многосто онних о ганизациях;</w:t>
      </w:r>
    </w:p>
    <w:p>
      <w:pPr>
        <w:pStyle w:val="Style19"/>
        <w:widowControl/>
        <w:tabs>
          <w:tab w:val="clear" w:pos="720"/>
          <w:tab w:val="left" w:pos="624" w:leader="none"/>
        </w:tabs>
        <w:spacing w:lineRule="exact" w:line="226"/>
        <w:ind w:firstLine="418"/>
        <w:rPr/>
      </w:pPr>
      <w:r>
        <w:rPr>
          <w:rStyle w:val="FontStyle52"/>
        </w:rPr>
        <w:t>3.</w:t>
        <w:tab/>
        <w:t>Учет особой оли России в сох анении существующего</w:t>
        <w:br/>
        <w:t>положения в егионе, обеспечении стабильности и безопасно-</w:t>
        <w:br/>
        <w:t>сти новых независимых госуда ств</w:t>
      </w:r>
      <w:r>
        <w:rPr>
          <w:rStyle w:val="FontStyle52"/>
          <w:vertAlign w:val="superscript"/>
        </w:rPr>
        <w:t>16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То есть изначально подход И ана к новой России, воп еки ожиданиям экспе тов, считающих возможным п ев ащение И ана в п етендента на получение части так называемого «со</w:t>
        <w:softHyphen/>
        <w:t>ветского наследства», был и, надо сказать, остается довольно конст уктивным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Иран делает то, чего не делают ни США, ни ЕС, ни Турция: учитывает особую оль и значение России в егионе. Более того, по мнению и анских дипломатов, отсутствие полноценно</w:t>
        <w:softHyphen/>
        <w:t>го взаимодействия России и И ана позволяет США усилить свое влияние в таком важном в ст атегическом отношении для двух стран регионе, как Южный Кавказ</w:t>
      </w:r>
      <w:r>
        <w:rPr>
          <w:rStyle w:val="FontStyle52"/>
          <w:vertAlign w:val="superscript"/>
        </w:rPr>
        <w:t>16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Однако отношения между РФ и ИРИ в 1990-х гг. складыва</w:t>
        <w:softHyphen/>
        <w:t>лись совсем не п осто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Исследование исто ии и п облем оссийско-и анского со</w:t>
        <w:softHyphen/>
        <w:t>т удничества 1990-х гг., в том числе и в области яде ной эне ге-тики, п иводит к выводу, что оссийская внешняя политика с на</w:t>
        <w:softHyphen/>
        <w:t>чала 90-х гг. п ошлого века (условно этот пе иод можно назвать ельцинским) вплоть до изб ания В.В. Путина п езидентом РФ не отличалась особо целостным подходом к азличным актуальным воп осам внешней политики и ситуации в ми е в целом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Многие экспе ты объясняют неоп еделенность оссийской внешней политики тем, что слишком большое количество г упп инте есов было вовлечено в фо ми ование оссийской внеш</w:t>
        <w:softHyphen/>
        <w:t xml:space="preserve">ней политики , что п идавало ей п отиво ечивый ха акте </w:t>
      </w:r>
      <w:r>
        <w:rPr>
          <w:rStyle w:val="FontStyle52"/>
          <w:vertAlign w:val="superscript"/>
        </w:rPr>
        <w:t>16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Исламская Республика И ан, наве ное, больше, чем лю</w:t>
        <w:softHyphen/>
        <w:t>бое д угое госуда ство, испытала на себе неоп еделенность и азновекто ность  оссийской внешней политики 90-х гг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сле визита Али Акба а Хашеми-Рафсанджани в СССР в 1989 году Иран реально начал надеяться на возможность по</w:t>
        <w:softHyphen/>
        <w:t>тепления советско-и анских, в дальнейшем оссийско-и ан-ских межгосуда ственных отношений. Однако с азвалом СССР и об азованием Российской Феде ации в начале 1990-х начался так называемый «медовый месяц» в оссийско-аме иканских отношениях, что естественным об азом от ицательно сказа</w:t>
        <w:softHyphen/>
        <w:t>лось на азвитии оссийско-и анского межгосуда ственного диалог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Однако самая большая вина за п отиво ечивость и, сме</w:t>
        <w:softHyphen/>
        <w:t>ем утве ждать, в некото ом отношении за антинациональный ха акте оссийской внешней политики, на наш взгляд, лежит на политическом ку се, п оводимом пе вым минист ом ино-ст анных дел РФ А. Козы евым. В его внешнеполитической</w:t>
      </w:r>
    </w:p>
    <w:p>
      <w:pPr>
        <w:pStyle w:val="Style51"/>
        <w:widowControl/>
        <w:spacing w:lineRule="exact" w:line="226" w:before="10" w:after="0"/>
        <w:ind w:hanging="0"/>
        <w:rPr/>
      </w:pPr>
      <w:r>
        <w:rPr>
          <w:rStyle w:val="FontStyle52"/>
        </w:rPr>
        <w:t>линии не было места национальным интересам как важней</w:t>
        <w:softHyphen/>
        <w:t>шей политической катего ии. Руководитель МИД РФ п оекти-овал внешнюю политику России больше с учетом той еак-ции, кото ая последует со сто оны той или иной де жавы, п ежде всего со сто оны США, нежели с учетом еальных интересов России</w:t>
      </w:r>
      <w:r>
        <w:rPr>
          <w:rStyle w:val="FontStyle52"/>
          <w:vertAlign w:val="superscript"/>
        </w:rPr>
        <w:t>163</w:t>
      </w:r>
      <w:r>
        <w:rPr>
          <w:rStyle w:val="FontStyle52"/>
        </w:rPr>
        <w:t>.</w:t>
      </w:r>
      <w:r>
        <mc:AlternateContent>
          <mc:Choice Requires="wps">
            <w:drawing>
              <wp:anchor behindDoc="0" distT="97790" distB="0" distL="24130" distR="24130" simplePos="0" locked="0" layoutInCell="0" allowOverlap="1" relativeHeight="83">
                <wp:simplePos x="0" y="0"/>
                <wp:positionH relativeFrom="margin">
                  <wp:posOffset>5288280</wp:posOffset>
                </wp:positionH>
                <wp:positionV relativeFrom="paragraph">
                  <wp:posOffset>5285105</wp:posOffset>
                </wp:positionV>
                <wp:extent cx="4087495" cy="72898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226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* В частной беседе бывший высокопоставленный иранский дипло -мат, который принимал непосредственное участие в переговорах с Е.М. Примаковым, сказал: «Примаков был редким из русских, с кем можно было договориться и знать, что договоренности имеют боль  ой   анс быть реализованными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57.4pt;mso-wrap-distance-left:1.9pt;mso-wrap-distance-right:1.9pt;mso-wrap-distance-top:7.7pt;mso-wrap-distance-bottom:0pt;margin-top:416.15pt;mso-position-vertical-relative:text;margin-left:41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exact" w:line="226"/>
                        <w:rPr/>
                      </w:pPr>
                      <w:r>
                        <w:rPr>
                          <w:rStyle w:val="FontStyle57"/>
                        </w:rPr>
                        <w:t>* В частной беседе бывший высокопоставленный иранский дипло -мат, который принимал непосредственное участие в переговорах с Е.М. Примаковым, сказал: «Примаков был редким из русских, с кем можно было договориться и знать, что договоренности имеют боль  ой   анс быть реализованными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степенно, с охлаждением отношений с США, а также в связи с п инятой докт иной асши ения НАТО на Восток Рос</w:t>
        <w:softHyphen/>
        <w:t>сия в качестве своеоб азной еакции начала об ащать боль</w:t>
        <w:softHyphen/>
        <w:t>шее внимание на азвитие диалога с так называемыми «п о-блемными ст анами», находящимися в независимом от США положении. Многие аналитики начали еально обсуждать возможность азвития военно-ст атегического союза России с такими госуда ствами, как И ан, Китай, Индия и даже КНДР и Куб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се едине 90-х гг. ук епление и азвитие оссийско-и анских отношений было в основном обусловлено той поли</w:t>
        <w:softHyphen/>
        <w:t>тикой, кото ую стал вести сменивший на посту минист а ино-ст анных дел п озападно наст оенного А.Козы ева Е.М. П и-маков. Когда в янва е 1996 года П имаков стал главой оссий-ского МИД, ожидалось, что он сможет с большей интенсивно</w:t>
        <w:softHyphen/>
        <w:t>стью коо дини овать оссийскую внешнюю политику, чем это делал его п едшественник</w:t>
      </w:r>
      <w:r>
        <w:rPr>
          <w:rStyle w:val="FontStyle52"/>
          <w:vertAlign w:val="superscript"/>
        </w:rPr>
        <w:t>16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Госпожа Голан в своей ши око известной на Западе книге «Россия и Иран. Стратегическое партнерство?» отмечает, что пе еход Е.П имакова из СВР РФ в МИД обусловил изменение отношения России к егиону Ближнего Востока и Пе сидского залива, что было вызвано теплым отношением П имакова к И ану и д угим егиональным ст анам</w:t>
      </w:r>
      <w:r>
        <w:rPr>
          <w:rStyle w:val="FontStyle52"/>
          <w:vertAlign w:val="superscript"/>
        </w:rPr>
        <w:t>165</w:t>
      </w:r>
      <w:r>
        <w:rPr>
          <w:rStyle w:val="FontStyle52"/>
        </w:rPr>
        <w:t>. Оценка г-жи Голан отчасти п авильна, однако в яд ли следует утве ждать, что П имаков оп еделял свою политику в той или иной ст ане на основе своего личного отношения к ней. В своей книге «Годы в большой политике» Е.М. П имаков вспоминает о п едставле-нии его п езидентом РФ Б.Н. Ельциным коллегии МИД РФ, во в емя кото ого, как пишет Е.П имаков, «две темы п озвучали особо: во-пе вых, п ио итетность отношений Российской Фе</w:t>
        <w:softHyphen/>
        <w:t>дерации с Содружеством Независимых Государств / .../ и, во-вто ых, необходимость пе ест оить дипломатическую аботу так, чтобы она активно охватывала азличные ст аны и егио-ны, - иными словами, диве сифици овать внешнюю полити-ку»</w:t>
      </w:r>
      <w:r>
        <w:rPr>
          <w:rStyle w:val="FontStyle52"/>
          <w:vertAlign w:val="superscript"/>
        </w:rPr>
        <w:t>166</w:t>
      </w:r>
      <w:r>
        <w:rPr>
          <w:rStyle w:val="FontStyle52"/>
        </w:rPr>
        <w:t>. Именно необходимостью диве сификации   оссийской внешней политики, о иенти ованной в пе иод п авления А.Козы ева на отношения с Западом</w:t>
      </w:r>
      <w:r>
        <w:rPr>
          <w:rStyle w:val="FontStyle52"/>
          <w:vertAlign w:val="superscript"/>
        </w:rPr>
        <w:t>167</w:t>
      </w:r>
      <w:r>
        <w:rPr>
          <w:rStyle w:val="FontStyle52"/>
        </w:rPr>
        <w:t>, и была вызвана об а-щенность главы оссийского внешнеполитического ведомства, в частности, к И ану.</w:t>
      </w:r>
    </w:p>
    <w:p>
      <w:pPr>
        <w:pStyle w:val="Style51"/>
        <w:widowControl/>
        <w:ind w:firstLine="427"/>
        <w:rPr/>
      </w:pPr>
      <w:r>
        <w:rPr>
          <w:rStyle w:val="FontStyle52"/>
        </w:rPr>
        <w:t>П имаков еще в бытность ди екто ом СВР несколько аз общался с и анским уководством, п ежде всего по воп осам у егули ования внут итаджикского конфликта. Становясь ми-нист ом иност анных дел России, П имаков уже имел п ед-ставление о той политической линии, кото ую должна п ово-дить Россия по отношению к И ану. Так, в своей книге мемуа-</w:t>
      </w:r>
    </w:p>
    <w:p>
      <w:pPr>
        <w:pStyle w:val="Style16"/>
        <w:widowControl/>
        <w:rPr/>
      </w:pPr>
      <w:r>
        <w:rPr>
          <w:rStyle w:val="FontStyle52"/>
        </w:rPr>
        <w:t>ов П имаков пишет: «Пе вое мое посещение Теге ана с не</w:t>
        <w:softHyphen/>
        <w:t>официальным визитом в 1993 году и вто ой п иезд в и анскую столицу тоже в качестве ди екто а СВР в фев але 1995 года еще аз убедили меня в том, что следует азвивать отношения с этой ст аной не только в экономическом, но и в политиче</w:t>
        <w:softHyphen/>
        <w:t>ском плане»</w:t>
      </w:r>
      <w:r>
        <w:rPr>
          <w:rStyle w:val="FontStyle52"/>
          <w:vertAlign w:val="superscript"/>
        </w:rPr>
        <w:t>168*</w:t>
      </w:r>
      <w:r>
        <w:rPr>
          <w:rStyle w:val="FontStyle52"/>
        </w:rPr>
        <w:t>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>Сп аведливости ади надо отметить, что изменения в ос-сийской внешней политике были обусловлены отчасти и внут-</w:t>
      </w:r>
    </w:p>
    <w:p>
      <w:pPr>
        <w:pStyle w:val="Style16"/>
        <w:widowControl/>
        <w:rPr/>
      </w:pPr>
      <w:r>
        <w:rPr>
          <w:rStyle w:val="FontStyle52"/>
        </w:rPr>
        <w:t>иполитическими изменениями в ст ане, вызванными победой на выбо ах в Госуда ственную Думу в 1995 году КПРФ и ЛДПР. То, что КПРФ и ЛДПР не были п едставлены в исполни</w:t>
        <w:softHyphen/>
        <w:t>тельной власти, конечно, не могло не уменьшить оли этой по</w:t>
        <w:softHyphen/>
        <w:t>беды, но в то же в емя эти две па тии сыг али большую оль в фо ми овании общественно-политического климата в ст а</w:t>
        <w:softHyphen/>
        <w:t xml:space="preserve">не, где все больше начали </w:t>
      </w:r>
      <w:r>
        <w:rPr>
          <w:rStyle w:val="FontStyle52"/>
          <w:spacing w:val="-20"/>
        </w:rPr>
        <w:t>гово</w:t>
      </w:r>
      <w:r>
        <w:rPr>
          <w:rStyle w:val="FontStyle52"/>
          <w:spacing w:val="-20"/>
          <w:vertAlign w:val="subscript"/>
        </w:rPr>
        <w:t>16</w:t>
      </w:r>
      <w:r>
        <w:rPr>
          <w:rStyle w:val="FontStyle52"/>
        </w:rPr>
        <w:t xml:space="preserve"> </w:t>
      </w:r>
      <w:r>
        <w:rPr>
          <w:rStyle w:val="FontStyle52"/>
          <w:vertAlign w:val="subscript"/>
        </w:rPr>
        <w:t>9</w:t>
      </w:r>
      <w:r>
        <w:rPr>
          <w:rStyle w:val="FontStyle52"/>
        </w:rPr>
        <w:t>ить о необходимости создания мощного антинатовского блока</w:t>
      </w:r>
      <w:r>
        <w:rPr>
          <w:rStyle w:val="FontStyle52"/>
          <w:vertAlign w:val="superscript"/>
        </w:rPr>
        <w:t>169</w:t>
      </w:r>
      <w:r>
        <w:rPr>
          <w:rStyle w:val="FontStyle52"/>
        </w:rPr>
        <w:t>.</w:t>
      </w:r>
    </w:p>
    <w:p>
      <w:pPr>
        <w:pStyle w:val="Style51"/>
        <w:widowControl/>
        <w:ind w:firstLine="432"/>
        <w:rPr/>
      </w:pPr>
      <w:r>
        <w:rPr>
          <w:rStyle w:val="FontStyle52"/>
        </w:rPr>
        <w:t>В этот блок, по п едставлению оссийских политиков и по</w:t>
        <w:softHyphen/>
        <w:t>литологов, должна была входить, в том числе, и ИРИ - госу-да ство, кото ому не меньше, чем России, уг ожало усиление западных ст укту , п ежде всего НАТО. В этих условиях воз</w:t>
        <w:softHyphen/>
        <w:t>можность создания оссийско-и анского военно-политического альянса стала идеей довольно п ивлекательной для оп еде-ленных политических и иных к угов России.</w:t>
      </w:r>
    </w:p>
    <w:p>
      <w:pPr>
        <w:pStyle w:val="Style51"/>
        <w:widowControl/>
        <w:ind w:firstLine="408"/>
        <w:rPr/>
      </w:pPr>
      <w:r>
        <w:rPr>
          <w:rStyle w:val="FontStyle52"/>
        </w:rPr>
        <w:t>А вот яду ученых, п офессионально занимающихся И а-ном, эта идея казалась весьма сомнительной и опасной. Так,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оссийский и анист В.И. Сажин в 1997 году писал: «Т удно усомниться в том, что по методам и п иемам осуществления госуда ственной власти политический ст ой ИРИ п едставляет собой идеологизи ованный тоталита ный ежим, маски уемый ат ибутами исламской сп аведливости и на одовластия, как в свое в емя тоталита ная советская власть маски овалась ма</w:t>
        <w:softHyphen/>
        <w:t>кияжем п олета ской, классовой сп аведливости и на одовла-стия. Может быть, поэтому, почувствовав сущностную близость двух ежимов - бывшего СССР и нынешнего И ана, - нацио</w:t>
        <w:softHyphen/>
        <w:t>налистические, «патриотические» и коммунистические партии и движения России выступают за создание мощного п отиво-веса НАТО - своеоб азного военно-политического альянса России с тоталита ными  ежимами»</w:t>
      </w:r>
      <w:r>
        <w:rPr>
          <w:rStyle w:val="FontStyle52"/>
          <w:vertAlign w:val="superscript"/>
        </w:rPr>
        <w:t>17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ак явствует из статьи В.И. Сажина, не все оссийские и анисты азделяли взгляд на ИРИ как на потенциального со</w:t>
        <w:softHyphen/>
        <w:t>юзника России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По-иному думали некото ые оссийские политики, в том числе и лидеры крупных думских фракций. Лидер ЛДПР В.В. Жи-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иновский в своей б ошю е, посвященной оссийско-и ан-ским отношениям, демонст и ует иное видение пе спектив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оссийско-и анского взаимодействия. Так, в плане экономи</w:t>
        <w:softHyphen/>
        <w:t>ческом лиде   ЛДПР считает, что п име   и анского   ефо ми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вания стал го аздо более удачным, нежели оссийский. В этом смысле задачей России, по мнению В.В. Жи иновского, является пе енять лучшую часть опыта и анского политико-экономического ефо ми ования</w:t>
      </w:r>
      <w:r>
        <w:rPr>
          <w:rStyle w:val="FontStyle52"/>
          <w:vertAlign w:val="superscript"/>
        </w:rPr>
        <w:t>171</w:t>
      </w:r>
      <w:r>
        <w:rPr>
          <w:rStyle w:val="FontStyle52"/>
        </w:rPr>
        <w:t>. В плане политическом В.В. Жи иновский п едлагает создать егиональный ст атеги-ческий треугольник с участием России, Индии и Ирана: «При условии включения И ана в ст атегический т еугольник, Рос</w:t>
        <w:softHyphen/>
        <w:t>сия с азу же могла бы ешить многие свои п облемы. Во-пе вых, И ан, выполняя в новом ст атегическом т еугольнике</w:t>
      </w:r>
    </w:p>
    <w:p>
      <w:pPr>
        <w:pStyle w:val="Style16"/>
        <w:widowControl/>
        <w:spacing w:lineRule="exact" w:line="226" w:before="5" w:after="0"/>
        <w:ind w:firstLine="125"/>
        <w:rPr/>
      </w:pPr>
      <w:r>
        <w:rPr>
          <w:rStyle w:val="FontStyle52"/>
        </w:rPr>
        <w:t xml:space="preserve">оль южного полюса, позволил бы России еализовать свою давнюю мечту выхода к теплым мо ям / </w:t>
      </w:r>
      <w:r>
        <w:rPr>
          <w:rStyle w:val="FontStyle52"/>
          <w:spacing w:val="70"/>
        </w:rPr>
        <w:t>./.</w:t>
      </w:r>
      <w:r>
        <w:rPr>
          <w:rStyle w:val="FontStyle52"/>
        </w:rPr>
        <w:t xml:space="preserve"> Во-вто ых, опо а нового блока на И ан позволит вывести этот егион из-под п ямого или косвенного конт оля Запада. В-т етьих, ось Мо</w:t>
        <w:softHyphen/>
        <w:t>сква-Теге ан снимет большинство п отиво ечий между усо-фильством и исламизмом</w:t>
      </w:r>
      <w:r>
        <w:rPr>
          <w:rStyle w:val="FontStyle52"/>
          <w:vertAlign w:val="superscript"/>
        </w:rPr>
        <w:t>172</w:t>
      </w:r>
      <w:r>
        <w:rPr>
          <w:rStyle w:val="FontStyle52"/>
        </w:rPr>
        <w:t>, сделав из них одно одную гео</w:t>
        <w:softHyphen/>
        <w:t xml:space="preserve">политическую тенденцию, о иенти ованную однов еменно и на Москву, и на Теге ан / </w:t>
      </w:r>
      <w:r>
        <w:rPr>
          <w:rStyle w:val="FontStyle52"/>
          <w:spacing w:val="70"/>
        </w:rPr>
        <w:t>./.</w:t>
      </w:r>
      <w:r>
        <w:rPr>
          <w:rStyle w:val="FontStyle52"/>
        </w:rPr>
        <w:t xml:space="preserve"> Главной заботой для России в исламском ми е должно быть ст атегическое па тне ство с И аном»</w:t>
      </w:r>
      <w:r>
        <w:rPr>
          <w:rStyle w:val="FontStyle52"/>
          <w:vertAlign w:val="superscript"/>
        </w:rPr>
        <w:t>173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 поводу существа оссийско-и анских взаимоотношений в России на экспе тном и политическом у овнях высказыва</w:t>
        <w:softHyphen/>
        <w:t>лись и высказываются следующие сооб ажения</w:t>
      </w:r>
      <w:r>
        <w:rPr>
          <w:rStyle w:val="FontStyle52"/>
          <w:vertAlign w:val="superscript"/>
        </w:rPr>
        <w:t>174</w:t>
      </w:r>
      <w:r>
        <w:rPr>
          <w:rStyle w:val="FontStyle52"/>
        </w:rPr>
        <w:t>:</w:t>
      </w:r>
    </w:p>
    <w:p>
      <w:pPr>
        <w:pStyle w:val="Style19"/>
        <w:widowControl/>
        <w:tabs>
          <w:tab w:val="left" w:pos="720" w:leader="none"/>
        </w:tabs>
        <w:spacing w:lineRule="exact" w:line="226"/>
        <w:ind w:firstLine="418"/>
        <w:rPr/>
      </w:pPr>
      <w:r>
        <w:rPr>
          <w:rStyle w:val="FontStyle52"/>
        </w:rPr>
        <w:t>1.</w:t>
        <w:tab/>
        <w:t>Ожидалось, что после аспада Советского Союза И ан</w:t>
        <w:br/>
        <w:t>будет ста аться активно насаждать лояльные себе исламские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ежимы на те ито ии бывшего Советского Союза. Однако стало очевидным, что Теге ан не подде живает никаких к ай</w:t>
        <w:softHyphen/>
        <w:t>не  адикальных движений в ст анах СНГ.</w:t>
      </w:r>
    </w:p>
    <w:p>
      <w:pPr>
        <w:pStyle w:val="Style19"/>
        <w:widowControl/>
        <w:numPr>
          <w:ilvl w:val="0"/>
          <w:numId w:val="4"/>
        </w:numPr>
        <w:tabs>
          <w:tab w:val="left" w:pos="720" w:leader="none"/>
        </w:tabs>
        <w:spacing w:lineRule="exact" w:line="226"/>
        <w:ind w:left="0" w:firstLine="418"/>
        <w:rPr/>
      </w:pPr>
      <w:r>
        <w:rPr>
          <w:rStyle w:val="FontStyle52"/>
        </w:rPr>
        <w:t>Исламский И ан весьма уме енно еаги ует на воен</w:t>
        <w:softHyphen/>
        <w:t>ные действия в Чечне.</w:t>
      </w:r>
    </w:p>
    <w:p>
      <w:pPr>
        <w:pStyle w:val="Style19"/>
        <w:widowControl/>
        <w:numPr>
          <w:ilvl w:val="0"/>
          <w:numId w:val="4"/>
        </w:numPr>
        <w:tabs>
          <w:tab w:val="left" w:pos="720" w:leader="none"/>
        </w:tabs>
        <w:spacing w:lineRule="exact" w:line="226"/>
        <w:ind w:left="0" w:firstLine="418"/>
        <w:rPr/>
      </w:pPr>
      <w:r>
        <w:rPr>
          <w:rStyle w:val="FontStyle52"/>
        </w:rPr>
        <w:t>Для России важно не только п одолжение доб ососед-ских отношений с И аном, но и п ев ащение их в факто ста</w:t>
        <w:softHyphen/>
        <w:t>бильности на ст атегически важном нап авлении к югу от сво</w:t>
        <w:softHyphen/>
        <w:t>их г аниц.</w:t>
      </w:r>
    </w:p>
    <w:p>
      <w:pPr>
        <w:pStyle w:val="Style19"/>
        <w:widowControl/>
        <w:numPr>
          <w:ilvl w:val="0"/>
          <w:numId w:val="4"/>
        </w:numPr>
        <w:tabs>
          <w:tab w:val="left" w:pos="720" w:leader="none"/>
        </w:tabs>
        <w:spacing w:lineRule="exact" w:line="226"/>
        <w:ind w:left="0" w:firstLine="418"/>
        <w:rPr/>
      </w:pPr>
      <w:r>
        <w:rPr>
          <w:rStyle w:val="FontStyle52"/>
        </w:rPr>
        <w:t>Высказываемый иногда в США довод о том, что ку с И ана, обладающего ог омными запасами нефти, на азвитие атомной эне гетики - лишь ши ма для подготовки к пе еходу на военную яде ную п ог амму, неко ектен: сами США име</w:t>
        <w:softHyphen/>
        <w:t>ют не меньше запасов нефти, но активно азвивают атомную эне гетику.</w:t>
      </w:r>
    </w:p>
    <w:p>
      <w:pPr>
        <w:pStyle w:val="Style19"/>
        <w:widowControl/>
        <w:numPr>
          <w:ilvl w:val="0"/>
          <w:numId w:val="4"/>
        </w:numPr>
        <w:tabs>
          <w:tab w:val="left" w:pos="720" w:leader="none"/>
        </w:tabs>
        <w:spacing w:lineRule="exact" w:line="226"/>
        <w:ind w:left="0" w:firstLine="418"/>
        <w:rPr/>
      </w:pPr>
      <w:r>
        <w:rPr>
          <w:rStyle w:val="FontStyle52"/>
        </w:rPr>
        <w:t>Внешнето говый обо от США с И аном существенно п евышает оссийский в основном благода я закупкам нефти че ез пос едников и ев опейские и ближневосточные филиа</w:t>
        <w:softHyphen/>
        <w:t>лы аме иканских компаний</w:t>
      </w:r>
      <w:r>
        <w:rPr>
          <w:rStyle w:val="FontStyle52"/>
          <w:vertAlign w:val="superscript"/>
        </w:rPr>
        <w:t>175</w:t>
      </w:r>
      <w:r>
        <w:rPr>
          <w:rStyle w:val="FontStyle52"/>
        </w:rPr>
        <w:t>.</w:t>
      </w:r>
    </w:p>
    <w:p>
      <w:pPr>
        <w:pStyle w:val="Style19"/>
        <w:widowControl/>
        <w:numPr>
          <w:ilvl w:val="0"/>
          <w:numId w:val="4"/>
        </w:numPr>
        <w:tabs>
          <w:tab w:val="left" w:pos="720" w:leader="none"/>
        </w:tabs>
        <w:spacing w:lineRule="exact" w:line="226"/>
        <w:ind w:left="0" w:firstLine="418"/>
        <w:rPr/>
      </w:pPr>
      <w:r>
        <w:rPr>
          <w:rStyle w:val="FontStyle52"/>
        </w:rPr>
        <w:t>В то в емя как для США И ан п едставляется самой « демонизи ованной» ст аной Азии, политический   ежим Теге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на не менее демок атичен, чем ежим многих д угих ст ан -союзниц США. Для России же И ан - ближайший сосед, с ко</w:t>
        <w:softHyphen/>
        <w:t>то ым давно сложились т адиционные отношения, к упнейшая де жава  егиона, во ота в Азию и т.д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Российско-и анские отношения в начале 90-х гг. были со-п яжены с оп еделенными п облемами, обусловленными от</w:t>
        <w:softHyphen/>
        <w:t>ношением двух ст ан к егиональным конфликтам на постсо</w:t>
        <w:softHyphen/>
        <w:t>ветском п ост анстве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Речь идет, в частности, о позициях двух ст ан по Таджики</w:t>
        <w:softHyphen/>
        <w:t>стану. Не будем под обно останавливаться на политике ИРИ и РФ по Таджикистану, укажем только, что ИРИ и РФ во внут итад-жикском конфликте подде живали две азные п отивобо ствую-щие силы, тем самым это п отивобо ство на каком-то этапе мог</w:t>
        <w:softHyphen/>
        <w:t>ло пе е асти из внут итаджикского в межгосуда ственное, ос-сийско-и анское. Однако т езвость ума как в России, так и в ИРИ все же возобладала над эмоциями, и позиции двух ст ан склонились в сто ону нахождения комп омиссного  ешени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Сегодня с полной уве енностью можно констати овать факт, что ми в Таджикистане был установлен в езультате совместных усилий Москвы и Теге ана.</w:t>
      </w:r>
    </w:p>
    <w:p>
      <w:pPr>
        <w:pStyle w:val="Style23"/>
        <w:widowControl/>
        <w:spacing w:lineRule="exact" w:line="226"/>
        <w:rPr/>
      </w:pPr>
      <w:r>
        <w:rPr>
          <w:rStyle w:val="FontStyle52"/>
        </w:rPr>
        <w:t>Еще одной п облемой  оссийско-и анских отношений мог</w:t>
        <w:softHyphen/>
        <w:t>ла стать начавшаяся антите   о истическая опе ация феде-альных сил в Чечне в 1999 году. Ее начало п ишлось на пе-иод п едседательствования ИРИ в О ганизации Исламская Конфе енция (ОИК), что пот ебовало от ИРИ соответствующей еакции на события в Чечне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 осуждением политики России выступил духовный лиде ИРИ Али Хаменеи - фигу а намного более влиятельная, неже</w:t>
        <w:softHyphen/>
        <w:t>ли тогдашний п езидент ИРИ Мохаммад Хатами. Однако и ан-ское уководство, безусловно, осознавало всю важность со</w:t>
        <w:softHyphen/>
        <w:t>х анения достигнутого у овня оссийско-и анских отношений, и это п ивело к смягчению официальной позиции ИРИ. И ан в нояб е 1999 года об атился к уководству России с п осьбой п инять делегацию ОИК для ознакомления с положением на Севе ном Кавказе. 6-7 декаб я 1999 года делегация, возглав</w:t>
        <w:softHyphen/>
        <w:t>ляемая минист ом иност анных дел ИРИ К. Ха ази, посетила Москву, Дагестан, Севе ную Осетию и Ингушетию. В янва е 2000 года в Москве побывала вто ая делегация ОИК. В 2000 году по инициативе оссийского п езидента в ИРИ отп авилась де</w:t>
        <w:softHyphen/>
        <w:t>легация депутатов-мусульман Госуда ственной Думы России, кото ая вст етилась и с Хаменеи, и с Хатами</w:t>
      </w:r>
      <w:r>
        <w:rPr>
          <w:rStyle w:val="FontStyle52"/>
          <w:vertAlign w:val="superscript"/>
        </w:rPr>
        <w:t>17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Российская делегация ста алась убедить и анскую сто о-ну в соблюдении п ав мусульман как в России вообще, так и в Чечне, в частност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2000 году п езидент ИРИ Мохаммад Хатами объявил, что ИРИ считает конфликт в Чечне внут енним делом России</w:t>
      </w:r>
      <w:r>
        <w:rPr>
          <w:rStyle w:val="FontStyle52"/>
          <w:vertAlign w:val="superscript"/>
        </w:rPr>
        <w:t>17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Как отмечает М.Р. А унова, официальная позиция И ана в связи с ситуацией на Севе ном Кавказе в целом включает сле</w:t>
        <w:softHyphen/>
        <w:t>дующие основные элементы: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226"/>
        <w:rPr/>
      </w:pPr>
      <w:r>
        <w:rPr>
          <w:rStyle w:val="FontStyle52"/>
        </w:rPr>
        <w:t>события на Севе ном Кавказе являются внут енним делом России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226"/>
        <w:ind w:left="422" w:hanging="0"/>
        <w:jc w:val="left"/>
        <w:rPr/>
      </w:pPr>
      <w:r>
        <w:rPr>
          <w:rStyle w:val="FontStyle52"/>
        </w:rPr>
        <w:t>И ан уважает те   ито иальную целостность России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226"/>
        <w:rPr/>
      </w:pPr>
      <w:r>
        <w:rPr>
          <w:rStyle w:val="FontStyle52"/>
        </w:rPr>
        <w:t>и анские п едставители неизменно подтве ждают свое п инципиальное неп иятие те   о изма во всех его п оявлениях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226"/>
        <w:rPr/>
      </w:pPr>
      <w:r>
        <w:rPr>
          <w:rStyle w:val="FontStyle52"/>
        </w:rPr>
        <w:t>И ан обеспокоен же твами ми ного населения, высту</w:t>
        <w:softHyphen/>
        <w:t>пает п отив углубления к изиса на Севе ном Кавказе,  асши е</w:t>
        <w:softHyphen/>
        <w:t>ния его геог афических амок, за ско ейшее политическое у егу-ли ование ситуации, восстановление ми а и спокойствия</w:t>
      </w:r>
      <w:r>
        <w:rPr>
          <w:rStyle w:val="FontStyle52"/>
          <w:vertAlign w:val="superscript"/>
        </w:rPr>
        <w:t>17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Спо ным моментом в оссийско-и анских сов еменных отношениях остается статус Каспия, в частности, п инципы его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здела на национальные зоны. Данной п облематике посвя</w:t>
        <w:softHyphen/>
        <w:t>щены многие статьи , однако остановимся на самой сути. В 2001 и 2002 гг. Азе байджан, Россия и Казахстан достигли догово енности об оп еделении национальных секто ов Кас</w:t>
        <w:softHyphen/>
        <w:t>пия по так называемому п инципу «с единной линии». Данный п инцип исключительно невыгоден И ану, кото ому пе епада-ет наименьший кусок Каспийского дна, а большие, богатые нефтью и газом куски отходят Азербайджану. Проблема для И ана не только экономическая, но и политическая. Богатому нефтью И ану, в п инципе, не так важны несколько пусть и объемных место ождений Каспия, в особенности с учетом п актического отсутствия у И ана сов еменных технологий добычи нефти на мо ских шельфах. Однако освоение этих ме</w:t>
        <w:softHyphen/>
        <w:t>сто ождений с азе байджанской сто оны п оводят западные, п ежде всего английские и аме иканские комуании, кото ые, в конце концов, п и благоп иятном для них азвитии ситуации, получат фактические концессии на эти место ождения со все</w:t>
        <w:softHyphen/>
        <w:t>ми вытекающими из этого политическими последствиями.</w:t>
      </w:r>
    </w:p>
    <w:p>
      <w:pPr>
        <w:pStyle w:val="Style51"/>
        <w:widowControl/>
        <w:spacing w:lineRule="exact" w:line="226"/>
        <w:ind w:hanging="0"/>
        <w:jc w:val="right"/>
        <w:rPr/>
      </w:pPr>
      <w:r>
        <w:rPr>
          <w:rStyle w:val="FontStyle52"/>
        </w:rPr>
        <w:t>А именно: в свете всеми ной уг озы междуна одного те 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 изма, в свете « аг ессивного» наст оя исламского ежима в И ане, в свете войны в И аке и нестабильности на Южном Кавказе аме иканские военные базы (часто используется те -мин «мобильные г уппы») окажутся не только вдоль ст ояще-гося нефтеп овода «Баку-Тбилиси-Джейхан», но и в айонах, пе еданных западным компаниям под эксплуатацию нефтяных место ождений. А это потенциальная уг оза для И ана. Имен</w:t>
        <w:softHyphen/>
        <w:t>но поэтому подписание оссийско-азе байджанского соглаше</w:t>
        <w:softHyphen/>
        <w:t>ния, егламенти ующего по ядок аздела оссийского и азе -байджанского секто ов Каспия, не могло не вызвать возмуще</w:t>
        <w:softHyphen/>
        <w:t>ния И ана</w:t>
      </w:r>
      <w:r>
        <w:rPr>
          <w:rStyle w:val="FontStyle52"/>
          <w:vertAlign w:val="superscript"/>
        </w:rPr>
        <w:t>18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Но все же, несмот я на имеющиеся азногласия между сто онами по воп осам таджикского конфликта, войны в Чечне и статуса Каспия, общие инте есы в егионе Южного Кавказа, Цент альной Азии и Ближнего Востока, заключающиеся п еж-де всего в сох анении ми а и стабильности и недопущении появления конт оля над этими егионами со сто оны США, подтолкнули две ст аны к большему сближению.</w:t>
      </w:r>
    </w:p>
    <w:p>
      <w:pPr>
        <w:pStyle w:val="Style51"/>
        <w:widowControl/>
        <w:spacing w:lineRule="exact" w:line="226" w:before="10" w:after="0"/>
        <w:ind w:firstLine="432"/>
        <w:rPr/>
      </w:pPr>
      <w:r>
        <w:rPr>
          <w:rStyle w:val="FontStyle52"/>
        </w:rPr>
        <w:t>В начале 1997 года (именно в этом году в езультате уси</w:t>
        <w:softHyphen/>
        <w:t>лий И ана и России было подписано пе еми ие между бо ю-щимися в Таджикистане двумя лаге ями) минист иност анных дел РФ Е.М. П имаков и минист иност анных дел ИРИ Али Акба Велаяти в п инятом ими совместном заявлении п изна-ли военное п исутствие США в Пе сидском заливе «сове -шенно недопустимым»</w:t>
      </w:r>
      <w:r>
        <w:rPr>
          <w:rStyle w:val="FontStyle52"/>
          <w:vertAlign w:val="superscript"/>
        </w:rPr>
        <w:t>18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Заявление это, в свете непоколебимо уве енного положе</w:t>
        <w:softHyphen/>
        <w:t>ния США в егионе, носило по п еимуществу декла ативный ха акте , и декла и овало оно в пе вую оче едь наст ой ИРИ и России коо дини овать свои подходы по важнейшим егио-нальным воп осам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В целом с се едины 1990-х гг., в особенности после отстав</w:t>
        <w:softHyphen/>
        <w:t>ки Козы ева, в России начали се ьезно относиться к азвитию оссийско-и анских межгосуда ственных отношений, кото ые после подписания оссийско-и анских конт актов о сот удниче-стве в области яде ной эне гетики оказались в цент е внима</w:t>
        <w:softHyphen/>
        <w:t>ния не только двух ст ан, но и всего западного ми 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зб ание В.В. Путина п езидентом РФ внесло свои изме</w:t>
        <w:softHyphen/>
        <w:t>нения во внешнеполитический ку с РФ, п идав ему п агмати-ческий, многовекто ный ха акте . В и анском восп иятии ку с нового оссийского п езидента ознаменовал возв ащение России в геополитику</w:t>
      </w:r>
      <w:r>
        <w:rPr>
          <w:rStyle w:val="FontStyle52"/>
          <w:vertAlign w:val="superscript"/>
        </w:rPr>
        <w:t>182</w:t>
      </w:r>
      <w:r>
        <w:rPr>
          <w:rStyle w:val="FontStyle52"/>
        </w:rPr>
        <w:t>. Это «возвращение» одновременно и повлекло за собой улучшение отношений с И аном, но и е-ально оче тило  аку с этих отношений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Знаковым событием в азвитии оссийско-и анских отно</w:t>
        <w:softHyphen/>
        <w:t>шений можно считать официальный визит п езидента ИРИ Мо-хаммада Хатами в Москву в ма те 2001 года. Догово енность о визите была достигнута во в емя вст ечи п езидентов РФ и ИРИ в амках «Саммита тысячелетия» в сентяб е 2000 года в Нью-Йо ке. Визит Хатами в Москву состоялся 12-15 ма та 2001 года. На вст ечах п езидентов двух ст ан было подтве -ждено, что взаимное сот удничество ИРИ и России в экономи</w:t>
        <w:softHyphen/>
        <w:t>ческой, политической, то говой, культу ной и иных областях отвечает национальным инте есам обеих ст ан, а также спо</w:t>
        <w:softHyphen/>
        <w:t>собствует установлению ми а и спокойствия в егионе. И ан и Россия обсудили воп осы азвития двусто оннего сот удниче-ства, п ежде всего в области авиаст оения, эне гетики, нефтя</w:t>
        <w:softHyphen/>
        <w:t>ной и газовой п омышленности. Существует точка з ения, со</w:t>
        <w:softHyphen/>
        <w:t>гласно кото ой М. Хатами во в емя визита в Москву догово ил-ся о поставках в ИРИ сов еменного   оссийского воо ужения на общую сумму около 7 мл д. долла ов США</w:t>
      </w:r>
      <w:r>
        <w:rPr>
          <w:rStyle w:val="FontStyle52"/>
          <w:vertAlign w:val="superscript"/>
        </w:rPr>
        <w:t>183</w:t>
      </w:r>
      <w:r>
        <w:rPr>
          <w:rStyle w:val="FontStyle52"/>
        </w:rPr>
        <w:t>. Однако ника</w:t>
        <w:softHyphen/>
        <w:t>ких соглашений с Россией по этому поводу подписано не было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изит Хатами в Москву был достаточно удачным, сви</w:t>
        <w:softHyphen/>
        <w:t>детельством чему может быть оценка этого визита Е.М. П и-маковым, назвавшим его « самым большим событием в ис</w:t>
        <w:softHyphen/>
        <w:t>то ии отношений между Москвой и Теге аном»</w:t>
      </w:r>
      <w:r>
        <w:rPr>
          <w:rStyle w:val="FontStyle52"/>
          <w:vertAlign w:val="superscript"/>
        </w:rPr>
        <w:t>184</w:t>
      </w:r>
      <w:r>
        <w:rPr>
          <w:rStyle w:val="FontStyle52"/>
        </w:rPr>
        <w:t>. Сегодня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оссийско-и анские отношения   азвиваются именно в том</w:t>
      </w:r>
    </w:p>
    <w:p>
      <w:pPr>
        <w:pStyle w:val="Style16"/>
        <w:widowControl/>
        <w:spacing w:lineRule="exact" w:line="226"/>
        <w:ind w:firstLine="130"/>
        <w:rPr/>
      </w:pPr>
      <w:r>
        <w:rPr>
          <w:rStyle w:val="FontStyle52"/>
        </w:rPr>
        <w:t>усле, кото ое было заложено визитом и анского п ези-дента в Россию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изит п езидента России в И ан изначально был запла-ни ован на 2004 год, однако несколько аз был отложен в свете не ешенных п облем, касающихся возв ата от або-танного яде ного топлива с Буше ской АЭС в Россию, а так</w:t>
        <w:softHyphen/>
        <w:t>же осложнения ситуации вок уг И ана и его яде ной п о-г аммы. Все это в некото ой степени от ицательно повлияло на инфо мационное соп овождение отношений между ИРИ и Россией. Однако вст еча В.В. Путина и Махмуда Ахмадине-жада в Шанхае в июне 2006 года оп еделенным об азом за</w:t>
        <w:softHyphen/>
        <w:t>полнила п обел, возникший в езультате пе е ыва в обще</w:t>
        <w:softHyphen/>
        <w:t>нии на высшем у овне. Вст еча в Шанхае в июне 2006 года по многим п ичинам является симптоматичной. К воп осам, зат онутым во в емя пе егово ов, мы об атимся в послед</w:t>
        <w:softHyphen/>
        <w:t>нем па аг афе книги, посвященном пе спективам   азвития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оссийско-и анских отношений.</w:t>
      </w:r>
    </w:p>
    <w:p>
      <w:pPr>
        <w:pStyle w:val="Style51"/>
        <w:widowControl/>
        <w:spacing w:lineRule="exact" w:line="226"/>
        <w:ind w:hanging="0"/>
        <w:jc w:val="right"/>
        <w:rPr/>
      </w:pPr>
      <w:r>
        <w:rPr>
          <w:rStyle w:val="FontStyle52"/>
        </w:rPr>
        <w:t>Итак, обобщая па аг аф, можно сказать, что сов еменные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ссийско-и анские отношения, несмот я на значительные п облемы, кото ые имелись на п отяжении последних десяти</w:t>
        <w:softHyphen/>
        <w:t>летий, азвивались более в позитивном, нежели в негативном нап авлении. С 1989 года эти отношения азвиваются в ос</w:t>
        <w:softHyphen/>
        <w:t>новном в позитивном усле, что обусловлено высоким у овнем взаимной заинте есованности сто он. Именно общий ха акте межгосуда ственных оссийско-и анских отношений и лег в основу сот удничества двух ст ан в яде ной области.</w:t>
      </w:r>
    </w:p>
    <w:p>
      <w:pPr>
        <w:pStyle w:val="Style36"/>
        <w:widowControl/>
        <w:spacing w:lineRule="exact" w:line="240"/>
        <w:ind w:left="1018" w:right="1003" w:hanging="0"/>
        <w:rPr>
          <w:rStyle w:val="FontStyle52"/>
          <w:sz w:val="20"/>
          <w:szCs w:val="20"/>
        </w:rPr>
      </w:pPr>
      <w:r>
        <w:rPr/>
      </w:r>
    </w:p>
    <w:p>
      <w:pPr>
        <w:pStyle w:val="Style36"/>
        <w:widowControl/>
        <w:spacing w:before="211" w:after="0"/>
        <w:ind w:left="1018" w:right="1003" w:hanging="0"/>
        <w:rPr/>
      </w:pPr>
      <w:r>
        <w:rPr>
          <w:rStyle w:val="FontStyle53"/>
        </w:rPr>
        <w:t>Участие России в реализации ядерной программы Ирана</w:t>
      </w:r>
    </w:p>
    <w:p>
      <w:pPr>
        <w:pStyle w:val="Style51"/>
        <w:widowControl/>
        <w:spacing w:before="226" w:after="0"/>
        <w:ind w:firstLine="413"/>
        <w:rPr/>
      </w:pPr>
      <w:r>
        <w:rPr>
          <w:rStyle w:val="FontStyle52"/>
        </w:rPr>
        <w:t>Долгос очная п ог амма то гово-экономического и науч</w:t>
        <w:softHyphen/>
        <w:t>но-технического сот удничества между СССР и ИРИ, подпи</w:t>
        <w:softHyphen/>
        <w:t>санная в 1989 году М.С. Го бачевым и Али Акба ом Хашеми-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Рафсанджани, заложила основы азвития двусто онних - сна</w:t>
        <w:softHyphen/>
        <w:t>чала советско-и анских, потом и оссийско-и анских - отно</w:t>
        <w:softHyphen/>
        <w:t>шений. Это соглашение, помимо п очего, п едполагало со</w:t>
        <w:softHyphen/>
        <w:t>т удничество двух ст ан в области атомной эне гетики. Оно гласило: «Учитывая обоюдное ст емление Сто он к использо</w:t>
        <w:softHyphen/>
        <w:t>ванию атомной эне гии в ми ных целях в азличных областях, в том числе в области исследований, технологии и использо</w:t>
        <w:softHyphen/>
        <w:t>вания атомной эне гии, Сто оны догово ились по учить ком</w:t>
        <w:softHyphen/>
        <w:t>петентной советской о ганизации и О ганизации атомной эне гии И ана п овести пе егово ы по воп осу об осуществ</w:t>
        <w:softHyphen/>
        <w:t>лении указанного сот удничества и подготовке соответствую</w:t>
        <w:softHyphen/>
        <w:t>щего соглашения и д угих документов»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 всей ве оятности , пе егово ы о подготовке соответст</w:t>
        <w:softHyphen/>
        <w:t>вующего конт акта между Россией и ИРИ на ст оительство АЭС в И ане начались п име но в 1991 году</w:t>
      </w:r>
      <w:r>
        <w:rPr>
          <w:rStyle w:val="FontStyle52"/>
          <w:vertAlign w:val="superscript"/>
        </w:rPr>
        <w:t>185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августе 1992 года между Исламской Республикой И ан и Российской Феде ацией было подписано соглашение «Об ис</w:t>
        <w:softHyphen/>
        <w:t>пользовании яде ной эне гии в ми ных целях», устанавли</w:t>
        <w:softHyphen/>
        <w:t>вающее общие п инципы сот удничества двух ст ан в сфе е ми ного использования яде ной эне гии, констати ующее, что « яде ные и неяде ные мате иалы и обо удование, п оизве-денные на их основе или с их помощью: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26"/>
        <w:rPr/>
      </w:pPr>
      <w:r>
        <w:rPr>
          <w:rStyle w:val="FontStyle52"/>
        </w:rPr>
        <w:t>-</w:t>
        <w:tab/>
        <w:t>не используются для п оизводства яде ного о ужия или д угих яде ных вз ывных уст ойств, а также для каких-либо военных целей;</w:t>
      </w:r>
    </w:p>
    <w:p>
      <w:pPr>
        <w:pStyle w:val="Style43"/>
        <w:widowControl/>
        <w:tabs>
          <w:tab w:val="clear" w:pos="720"/>
          <w:tab w:val="left" w:pos="490" w:leader="none"/>
        </w:tabs>
        <w:spacing w:lineRule="exact" w:line="226"/>
        <w:ind w:firstLine="293"/>
        <w:rPr/>
      </w:pPr>
      <w:r>
        <w:rPr>
          <w:rStyle w:val="FontStyle52"/>
        </w:rPr>
        <w:t>-</w:t>
        <w:tab/>
        <w:t>находятся под га антиями МАГАТЭ в течение всего пе-иода их п актического использования;</w:t>
      </w:r>
    </w:p>
    <w:p>
      <w:pPr>
        <w:pStyle w:val="Style19"/>
        <w:widowControl/>
        <w:tabs>
          <w:tab w:val="clear" w:pos="720"/>
          <w:tab w:val="left" w:pos="600" w:leader="none"/>
        </w:tabs>
        <w:spacing w:lineRule="exact" w:line="226"/>
        <w:ind w:firstLine="408"/>
        <w:rPr/>
      </w:pPr>
      <w:r>
        <w:rPr>
          <w:rStyle w:val="FontStyle52"/>
        </w:rPr>
        <w:t>-</w:t>
        <w:tab/>
        <w:t>обеспечиваются ме ами физической защиты на у овне не ниже, чем  екомендации МАГАТЭ»</w:t>
      </w:r>
      <w:r>
        <w:rPr>
          <w:rStyle w:val="FontStyle52"/>
          <w:vertAlign w:val="superscript"/>
        </w:rPr>
        <w:t>18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оглашением о сот удничестве по ми ному использова</w:t>
        <w:softHyphen/>
        <w:t>нию атомной эне гии п едусмат ивались, с еди п очего, сле</w:t>
        <w:softHyphen/>
        <w:t>дующие области такого сот удничества: п оекти ование, ст ои-тельство и эксплуатация яде ных исследовательских и эне ге-тических еакто ов; п омышленное п оизводство компонентов и мате иалов, необходимых для использования в яде ных е-акто ах и их топливных циклах исследования; п оекти ование и обучение</w:t>
      </w:r>
      <w:r>
        <w:rPr>
          <w:rStyle w:val="FontStyle52"/>
          <w:vertAlign w:val="superscript"/>
        </w:rPr>
        <w:t>18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последующие годы получили еализацию два нап авле-ния сот удничества, зафикси ованные в Соглашении: ст ои-тельство и эксплуатация эне гетических еакто ов и обучение и анского пе сонала.</w:t>
      </w:r>
    </w:p>
    <w:p>
      <w:pPr>
        <w:pStyle w:val="Style51"/>
        <w:widowControl/>
        <w:spacing w:lineRule="exact" w:line="226"/>
        <w:ind w:firstLine="485"/>
        <w:rPr/>
      </w:pPr>
      <w:r>
        <w:rPr>
          <w:rStyle w:val="FontStyle51"/>
        </w:rPr>
        <w:t xml:space="preserve">Строительство энергетических реакторов </w:t>
      </w:r>
      <w:r>
        <w:rPr>
          <w:rStyle w:val="FontStyle52"/>
        </w:rPr>
        <w:t>Главное внимание сто онами уделялось ст оительству яде ных эне гетических еакто ов. России ст оительство АЭС в И ане сулило большие деньги, И ан же, тео етически, счи</w:t>
        <w:softHyphen/>
        <w:t>тал ст оительство АЭС задачей пе востепенной важности по экономическим сооб ажениям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С самого начала пе егово ов о ст оительстве Россией АЭС в ИРИ и анцы, несмот я на наличие незаве шенных а-бот на Буше ской АЭС, настаивали на ст оительстве новой атомной станции на севе е ст аны. Такое желание ИРИ, ско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ее всего, было вызвано тем, что Буше ская АЭС находится на отк ытой местности на юге ст аны, в айоне Пе сидского за</w:t>
        <w:softHyphen/>
        <w:t>лива, что значительно увеличивает ее уязвимость для в аже-ских атак. Свидетельством такой уязвимости были бомба ди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вки Буше ской АЭС и акской авиацией во в емя и ано-и акской войны</w:t>
      </w:r>
      <w:r>
        <w:rPr>
          <w:rStyle w:val="FontStyle52"/>
          <w:vertAlign w:val="superscript"/>
        </w:rPr>
        <w:t>18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hanging="0"/>
        <w:jc w:val="right"/>
        <w:rPr/>
      </w:pPr>
      <w:r>
        <w:rPr>
          <w:rStyle w:val="FontStyle52"/>
        </w:rPr>
        <w:t>Однако два года геолого азведочных  абот, п оведенных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оссийскими и и анскими специалистами, а также изучение документации, анее подготовленной ге манскими и аме и-канскими специалистами, показали, что сейсмичность на севе-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е И ана составляет 9 баллов по шкале Рихте а. Российские же еакто ы (в том числе и ВВЭР-1000) были ассчитаны на 8 баллов, и поэтому для ст оительства на севе е пот ебова-лась бы се ьезная модификация конст укции еакто ов и вспомогательного обо удования, на что должны были быть по</w:t>
        <w:softHyphen/>
        <w:t>т ачены многие годы и довольно большие с едства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скольку и анцы настаивали на севе ном ва ианте ст оительства АЭС, было поте яно два года, п ежде чем был достигнут консенсус о месте ст оительства АЭС</w:t>
      </w:r>
      <w:r>
        <w:rPr>
          <w:rStyle w:val="FontStyle52"/>
          <w:vertAlign w:val="superscript"/>
        </w:rPr>
        <w:t>189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ложения конт акта на заве шение начатого немцами ст оительства пе вого эне гоблока АЭС в Буше е были согла</w:t>
        <w:softHyphen/>
        <w:t>сованы в конце сентяб я 1994 года, в езультате чего 5 янва я 1995 года в Теге ане были подписаны:</w:t>
      </w:r>
    </w:p>
    <w:p>
      <w:pPr>
        <w:pStyle w:val="Style40"/>
        <w:widowControl/>
        <w:numPr>
          <w:ilvl w:val="0"/>
          <w:numId w:val="16"/>
        </w:numPr>
        <w:tabs>
          <w:tab w:val="clear" w:pos="720"/>
          <w:tab w:val="left" w:pos="710" w:leader="none"/>
        </w:tabs>
        <w:spacing w:lineRule="exact" w:line="226"/>
        <w:ind w:left="0" w:firstLine="427"/>
        <w:rPr/>
      </w:pPr>
      <w:r>
        <w:rPr>
          <w:rStyle w:val="FontStyle51"/>
        </w:rPr>
        <w:t>Контракт на завершение строительства первого энергоблока АЭС в Бушере, подписанный представителями Зарубежатомэнергостроя и ОАЭИ.</w:t>
      </w:r>
    </w:p>
    <w:p>
      <w:pPr>
        <w:pStyle w:val="Style40"/>
        <w:widowControl/>
        <w:numPr>
          <w:ilvl w:val="0"/>
          <w:numId w:val="16"/>
        </w:numPr>
        <w:tabs>
          <w:tab w:val="clear" w:pos="720"/>
          <w:tab w:val="left" w:pos="710" w:leader="none"/>
        </w:tabs>
        <w:spacing w:lineRule="exact" w:line="226"/>
        <w:ind w:left="0" w:firstLine="427"/>
        <w:rPr/>
      </w:pPr>
      <w:r>
        <w:rPr>
          <w:rStyle w:val="FontStyle51"/>
        </w:rPr>
        <w:t>Протокол ереговоров между министром Российской Федерации по атомной энергии профессором В. Н. Михайловым и вице-президентом ИРИ, президентом ОАЭИ Р. Амроллахи^</w:t>
      </w:r>
      <w:r>
        <w:rPr>
          <w:rStyle w:val="FontStyle51"/>
          <w:vertAlign w:val="superscript"/>
        </w:rPr>
        <w:t>90</w:t>
      </w:r>
      <w:r>
        <w:rPr>
          <w:rStyle w:val="FontStyle51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 конт акту Россия получила заказ на дост ойку АЭС в Буше е и установку   оссийского   еакто а ВВЭР-1000 мощно</w:t>
        <w:softHyphen/>
        <w:t>стью 1000 МВт. Фактически ечь шла не о дост ойке, а о ст оительстве нового яде ного объекта, поскольку, как мы уже отмечали, во в емя и ано-и акской войны комплекс Буше ской АЭС несколько раз подвергся бомбардировке со стороны ирак</w:t>
        <w:softHyphen/>
        <w:t>ской авиации. К тому же после Исламской еволюции и анские власти не обеспечивали достаточный уход за недост оенным зданием АЭС.</w:t>
      </w:r>
    </w:p>
    <w:p>
      <w:pPr>
        <w:pStyle w:val="Style51"/>
        <w:widowControl/>
        <w:rPr/>
      </w:pPr>
      <w:r>
        <w:rPr>
          <w:rStyle w:val="FontStyle52"/>
        </w:rPr>
        <w:t>Согласившись с п едложением и анской сто оны о дост</w:t>
        <w:softHyphen/>
        <w:t>ройке АЭС в Бушере, Минатом России еще в 1993 году, учиты</w:t>
        <w:softHyphen/>
        <w:t>вая, что Буше начали ст оить ге манские специалисты, об а-тился к Министерству торговли ФРГ с предложением о сотруд</w:t>
        <w:softHyphen/>
        <w:t>ничестве в п оведении такого ст оительства. Получив отказ ге манской сто оны от участия в соо ужении АЭС в Буше е, Россия п иступила к аз аботке двусто оннего оссийско-и анского конт акта на ст оительство.</w:t>
      </w:r>
    </w:p>
    <w:p>
      <w:pPr>
        <w:pStyle w:val="Style51"/>
        <w:widowControl/>
        <w:ind w:firstLine="307"/>
        <w:rPr/>
      </w:pPr>
      <w:r>
        <w:rPr>
          <w:rStyle w:val="FontStyle52"/>
        </w:rPr>
        <w:t>Стоимость ст оительства только пе вого яде ного эне ге-тического блока Буше ской АЭС оценивалась п едположи-тельно</w:t>
      </w:r>
      <w:r>
        <w:rPr>
          <w:rStyle w:val="FontStyle52"/>
          <w:vertAlign w:val="superscript"/>
        </w:rPr>
        <w:t>*</w:t>
      </w:r>
      <w:r>
        <w:rPr>
          <w:rStyle w:val="FontStyle52"/>
        </w:rPr>
        <w:t xml:space="preserve"> от 800 млн. до 1 мл д. долла ов США. П едполага-лось, что в будущем Россия сможет поставить в И ан еще т и еакто а. Один - в 1000 МВт, и два - по 440 МВт каждый</w:t>
      </w:r>
      <w:r>
        <w:rPr>
          <w:rStyle w:val="FontStyle52"/>
          <w:vertAlign w:val="superscript"/>
        </w:rPr>
        <w:t>191</w:t>
      </w:r>
      <w:r>
        <w:rPr>
          <w:rStyle w:val="FontStyle52"/>
        </w:rPr>
        <w:t>. Экономическая выгода п оекта «Буше » для России, помимо значительной финансовой п ибыли, заключается еще и в том, что в еализации п оекта участвуют 300 оссийских п едп и-ятий, конт акт сох анил 20 000   абочих мест на фактически</w:t>
      </w:r>
    </w:p>
    <w:p>
      <w:pPr>
        <w:pStyle w:val="Style15"/>
        <w:widowControl/>
        <w:ind w:left="5803" w:hanging="0"/>
        <w:jc w:val="left"/>
        <w:rPr/>
      </w:pPr>
      <w:r>
        <w:rPr>
          <w:rStyle w:val="FontStyle52"/>
          <w:vertAlign w:val="subscript"/>
        </w:rPr>
        <w:t>192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бездействующих оссийских п едп иятиях и уч еждениях   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При поставке еще трех реакторов сумма контракта значи</w:t>
        <w:softHyphen/>
        <w:t>тельно увеличилась бы: по некото ым западным источникам, -до 8 мл д. долла ов (что, конечно, завышено). По оценкам бывшего уководителя Минатома В.Н. Михайлова, сумма мог</w:t>
        <w:softHyphen/>
        <w:t xml:space="preserve">ла достичь 3-3,5 мл д. долла ов </w:t>
      </w:r>
      <w:r>
        <w:rPr>
          <w:rStyle w:val="FontStyle52"/>
          <w:spacing w:val="-20"/>
          <w:vertAlign w:val="superscript"/>
        </w:rPr>
        <w:t>193</w:t>
      </w:r>
      <w:r>
        <w:rPr>
          <w:rStyle w:val="FontStyle52"/>
          <w:spacing w:val="-20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Российско-и анский конт акт, вступивший в силу 12 янва</w:t>
        <w:softHyphen/>
        <w:t>ря 1996 года, предполагал, что российская сторона завершит ст оительство пе вого  еакто а АЭС в Буше е за 55 месяцев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 первоначальной договоренности Украина должна была выступить субпод ядчиком п оекта и поставить на Буше скую АЭС ту бины. В начале фев аля 1998 года власти США объя</w:t>
        <w:softHyphen/>
        <w:t>вили, что п иостановят п едоставление в качестве помощи Ук аине яде ной технологии и топлива, если не будут отмене</w:t>
        <w:softHyphen/>
        <w:t>ны ее планы поставки в Буше  ту бинного обо удования. Аме-</w:t>
      </w:r>
    </w:p>
    <w:p>
      <w:pPr>
        <w:pStyle w:val="Style21"/>
        <w:widowControl/>
        <w:spacing w:lineRule="exact" w:line="240"/>
        <w:jc w:val="both"/>
        <w:rPr>
          <w:rStyle w:val="FontStyle52"/>
          <w:sz w:val="20"/>
          <w:szCs w:val="20"/>
        </w:rPr>
      </w:pPr>
      <w:r>
        <w:rPr/>
      </w:r>
    </w:p>
    <w:p>
      <w:pPr>
        <w:pStyle w:val="Style21"/>
        <w:widowControl/>
        <w:spacing w:before="24" w:after="0"/>
        <w:jc w:val="both"/>
        <w:rPr/>
      </w:pPr>
      <w:r>
        <w:rPr>
          <w:rStyle w:val="FontStyle57"/>
        </w:rPr>
        <w:t>Текст контракта представляет коммерческую тайну.</w:t>
      </w:r>
    </w:p>
    <w:p>
      <w:pPr>
        <w:pStyle w:val="Style16"/>
        <w:widowControl/>
        <w:rPr/>
      </w:pPr>
      <w:r>
        <w:rPr>
          <w:rStyle w:val="FontStyle52"/>
        </w:rPr>
        <w:t>иканцы пообещали ук аинским компаниям, что окажут им по</w:t>
        <w:softHyphen/>
        <w:t>мощь в нахождении д угих деловых компенси ующих п едло-жений и заказов на Западе в ответ на отказ Ук аины п ини-</w:t>
      </w:r>
    </w:p>
    <w:p>
      <w:pPr>
        <w:pStyle w:val="Style39"/>
        <w:widowControl/>
        <w:ind w:left="5429" w:hanging="0"/>
        <w:rPr/>
      </w:pPr>
      <w:r>
        <w:rPr>
          <w:rStyle w:val="FontStyle50"/>
          <w:vertAlign w:val="subscript"/>
        </w:rPr>
        <w:t>194</w:t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>мать далее участие в  еализации Буше ского п оекта   .</w:t>
      </w:r>
    </w:p>
    <w:p>
      <w:pPr>
        <w:pStyle w:val="Style18"/>
        <w:widowControl/>
        <w:spacing w:lineRule="exact" w:line="226"/>
        <w:rPr/>
      </w:pPr>
      <w:r>
        <w:rPr>
          <w:rStyle w:val="FontStyle52"/>
        </w:rPr>
        <w:t>Российская сто она, лишившись своего субпод ядчика, ешила поставлять в Буше ту бины своего п оизводства, из</w:t>
        <w:softHyphen/>
        <w:t>готовленные на «Ленинг адском металлу гическом заводе»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24 августа 1995 года между оссийской и и анской сто о-нами было достигнуто соглашение о поставках оссийского яде ного топлива для и анской АЭС в Буше е в пе иод 2001</w:t>
        <w:softHyphen/>
        <w:t>2011 гг. на сумму 30 миллионов аме иканских долла ов в год</w:t>
      </w:r>
      <w:r>
        <w:rPr>
          <w:rStyle w:val="FontStyle52"/>
          <w:vertAlign w:val="superscript"/>
        </w:rPr>
        <w:t>195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днако яде ное топливо вплоть до сегодняшнего дня в И ан так и не поступило, что вначале было вызвано двумя об</w:t>
        <w:softHyphen/>
        <w:t>стоятельствами: отказом И ана подписать п отокол о возв ате от аботанного яде ного топлива об атно в Россию и заде ж-кой в заве шении ст оительства самой АЭС. Пе вая п ичина будет п оанализи ована нами в последней главе аботы, по</w:t>
        <w:softHyphen/>
        <w:t>священной п облемам оссийско-и анского сот удничества в области ми ного использования яде ной эне гии, а пока ука</w:t>
        <w:softHyphen/>
        <w:t>жем на п ичины заде жки дост ойки Буше ской АЭС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Напомним, что оссийская сто она на момент подписания соглашения о ст оительстве Буше ской АЭС обязалась сдать пе вый эне гоблок че ез 55 месяцев после начала ст оитель-ства. Россией - в оп авдание неготовности объекта к назна</w:t>
        <w:softHyphen/>
        <w:t>ченному с оку - п иводится несколько п ичин:</w:t>
      </w:r>
    </w:p>
    <w:p>
      <w:pPr>
        <w:pStyle w:val="Style19"/>
        <w:widowControl/>
        <w:tabs>
          <w:tab w:val="clear" w:pos="720"/>
          <w:tab w:val="left" w:pos="605" w:leader="none"/>
        </w:tabs>
        <w:spacing w:lineRule="exact" w:line="226"/>
        <w:rPr/>
      </w:pPr>
      <w:r>
        <w:rPr>
          <w:rStyle w:val="FontStyle52"/>
        </w:rPr>
        <w:t>-</w:t>
        <w:tab/>
        <w:t xml:space="preserve">Заде жка в аботе была вызвана тем, что необходимая документация на 80 тыс. единиц обо удования и элементов конструкций, поставленных немецкой фирмой </w:t>
      </w:r>
      <w:r>
        <w:rPr>
          <w:rStyle w:val="FontStyle51"/>
          <w:lang w:val="en-US"/>
        </w:rPr>
        <w:t xml:space="preserve">Siemens </w:t>
      </w:r>
      <w:r>
        <w:rPr>
          <w:rStyle w:val="FontStyle52"/>
        </w:rPr>
        <w:t>в конце 1970-х гг. и п олежавших на складе более 20 лет, частично от</w:t>
        <w:softHyphen/>
        <w:t>сутствовала. Обследование немецкого обо удования затяну</w:t>
        <w:softHyphen/>
        <w:t>лось на несколько лет, в итоге же только 47 тысяч единиц обо-</w:t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>удования были п изнаны годными</w:t>
      </w:r>
      <w:r>
        <w:rPr>
          <w:rStyle w:val="FontStyle52"/>
          <w:vertAlign w:val="superscript"/>
        </w:rPr>
        <w:t>196</w:t>
      </w:r>
      <w:r>
        <w:rPr>
          <w:rStyle w:val="FontStyle52"/>
        </w:rPr>
        <w:t>.</w:t>
      </w:r>
    </w:p>
    <w:p>
      <w:pPr>
        <w:pStyle w:val="Style19"/>
        <w:widowControl/>
        <w:tabs>
          <w:tab w:val="clear" w:pos="720"/>
          <w:tab w:val="left" w:pos="605" w:leader="none"/>
        </w:tabs>
        <w:spacing w:lineRule="exact" w:line="226"/>
        <w:rPr/>
      </w:pPr>
      <w:r>
        <w:rPr>
          <w:rStyle w:val="FontStyle52"/>
        </w:rPr>
        <w:t>-</w:t>
        <w:tab/>
        <w:t>Д угой п облемой для гене ального под ядчика на ст оительство Буше ской АЭС ВПО «За убежатомэне гост-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ой» стал поиск к едитов на оплату обо удования, п оизве-денного оссийскими п едп иятиями, так как выданный и ан-ской сто оной аванс в азме е 60 млн. долла ов был недоста</w:t>
        <w:softHyphen/>
        <w:t>точен для оплаты обо удования, изготовленного оссийскими субпод ядчиками.</w:t>
      </w:r>
    </w:p>
    <w:p>
      <w:pPr>
        <w:pStyle w:val="Style19"/>
        <w:widowControl/>
        <w:tabs>
          <w:tab w:val="clear" w:pos="720"/>
          <w:tab w:val="left" w:pos="605" w:leader="none"/>
        </w:tabs>
        <w:spacing w:lineRule="exact" w:line="226"/>
        <w:rPr/>
      </w:pPr>
      <w:r>
        <w:rPr>
          <w:rStyle w:val="FontStyle52"/>
        </w:rPr>
        <w:t>-</w:t>
        <w:tab/>
        <w:t>Т етьей п ичиной заде жки стало то, что оссийская сто она пе еоценила возможности и анских ст оителей, обя</w:t>
        <w:softHyphen/>
        <w:t>занных, согласно п отоколу пе егово ов 1995 года, выполнить часть ст оительных и монтажных  абот, кото ые, однако, вы-</w:t>
      </w:r>
    </w:p>
    <w:p>
      <w:pPr>
        <w:pStyle w:val="Style39"/>
        <w:widowControl/>
        <w:ind w:left="1733" w:hanging="0"/>
        <w:rPr/>
      </w:pPr>
      <w:r>
        <w:rPr>
          <w:rStyle w:val="FontStyle50"/>
          <w:vertAlign w:val="subscript"/>
        </w:rPr>
        <w:t>197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полнены не были   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Следует также учитывать, что дост ойка АЭС, после того как п едшествующий этап был п оизведен д угими под ядчи-ками из д угой ст аны, - задача не из легких. По заве шении абот на Буше ской АЭС эта станция «станет пе вой в ми е, ст оительство кото ой было начато одной ст аной, а законче</w:t>
        <w:softHyphen/>
        <w:t>но д угой»</w:t>
      </w:r>
      <w:r>
        <w:rPr>
          <w:rStyle w:val="FontStyle52"/>
          <w:vertAlign w:val="superscript"/>
        </w:rPr>
        <w:t>198</w:t>
      </w:r>
      <w:r>
        <w:rPr>
          <w:rStyle w:val="FontStyle52"/>
        </w:rPr>
        <w:t>. И анская сто она неоднок атно обвиняла Рос</w:t>
        <w:softHyphen/>
        <w:t>сию в том, что заде жка заве шения абот на Буше ской АЭС носит политический ха акте , так как оссийская сто она ис</w:t>
        <w:softHyphen/>
        <w:t>пользует «и анскую п облему» для получения соответствую</w:t>
        <w:softHyphen/>
        <w:t>щих политических и экономических уступок со сто оны США</w:t>
      </w:r>
      <w:r>
        <w:rPr>
          <w:rStyle w:val="FontStyle52"/>
          <w:vertAlign w:val="superscript"/>
        </w:rPr>
        <w:t>199</w:t>
      </w:r>
      <w:r>
        <w:rPr>
          <w:rStyle w:val="FontStyle52"/>
        </w:rPr>
        <w:t>. Безусловно, п авильный вывод о том, почему аботы затяну</w:t>
        <w:softHyphen/>
        <w:t>лись на такой долгий с ок, могут сделать в пе вую оче едь соответствующие специалисты, аботающие или посетившие Буше скую АЭС. В то же в емя кажется сомнительным, что Россия исключительно «то гуется» с США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Между тем нельзя исключать, что заде жки в аботах по дост ойке АЭС вызваны желанием Москвы довести до конца ст оительство станции (что означает начало поставок яде но-го топлива) только после хотя бы в еменного у егули ования и анской яде ной п облемы. Возможный выход И ана из ДНЯО, к чему в Иране призывают некоторые ученые и экспер</w:t>
        <w:softHyphen/>
        <w:t>ты, имеющие непос едственные связи с и анскими властями, может сделать Россию заложницей своих обязательств по со</w:t>
        <w:softHyphen/>
        <w:t>глашению о дост ойке станции и соглашению по поставкам ядерного топлива. По всей видимости, выход Ирана из ДНЯО п иведет к се ьезным междуна одным санкциям, кото ые, как показал ко ейский опыт, не только от ажаются на состоянии экономики в ст ане, но и окончательно «зак ывают» ст ану для внешнего ми а, в том числе и для о ганизаций, осуществ</w:t>
        <w:softHyphen/>
        <w:t>ляющих конт оль над чувствительными сфе ами на одного хозяйства. В таких условиях оссийский у ан, в том числе и в от аботанном в АЭС состоянии, может с большой долей сво</w:t>
        <w:softHyphen/>
        <w:t>боды использоваться и анской сто оной в целях азвития во</w:t>
        <w:softHyphen/>
        <w:t>енной части яде ной п ог аммы. Отказ России п одолжить дост ойку АЭС в Буше е, о чем оссийская сто она заявила в ма те 2007 года, в пе иод се ьезнейшего к изиса вок уг И а-на, отчасти гово ит в пользу такой ве сии. К данному воп осу мы об атимся чуть ниже, а касательно пе иода с конца 1990-х до 2004-2005 гг. можно сказать, что заде жки в аботах могли быть вызваны чисто п авовыми обстоятельствами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Как п едставляется, несогласованные воп осы по п о-блеме возв ата ОЯТ об атно в Россию также могли повлиять на заде жку заве шающих абот на Буше ской АЭС. Укажем, что п отокол о возв ате был подписан Минатомом и ОАЭИ в фев але 2005 года, однако заде жки в подписании обусло</w:t>
        <w:softHyphen/>
        <w:t>вили возникновение оп еделенных т удностей в оссийско-и анских отношениях.</w:t>
      </w:r>
    </w:p>
    <w:p>
      <w:pPr>
        <w:pStyle w:val="Style22"/>
        <w:widowControl/>
        <w:spacing w:lineRule="exact" w:line="226" w:before="226" w:after="0"/>
        <w:rPr/>
      </w:pPr>
      <w:r>
        <w:rPr>
          <w:rStyle w:val="FontStyle51"/>
        </w:rPr>
        <w:t>Обучение иранских национальных кадров</w:t>
      </w:r>
    </w:p>
    <w:p>
      <w:pPr>
        <w:pStyle w:val="Style51"/>
        <w:widowControl/>
        <w:spacing w:lineRule="exact" w:line="226" w:before="5" w:after="0"/>
        <w:rPr/>
      </w:pPr>
      <w:r>
        <w:rPr>
          <w:rStyle w:val="FontStyle52"/>
        </w:rPr>
        <w:t>США, к итикуя оссийско-и анский конт акт, особое вни</w:t>
        <w:softHyphen/>
        <w:t>мание уделяли тому, что Россия взяла на себя обязательство помочь и анцам в подготовке национальных кад ов для або-ты на Буше ской АЭС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следнее всегда вызывало достаточно ост ую к итику со сто оны США, несмот я на то, что во в емя п авления и ан-ского шаха сами США на авне с ев опейскими ст анами взяли на себя обязательство подготовить высококвалифици ованных иранских специалистов в западных вузах и центрах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соответствии с российско-иранским соглашением «Об использовании атомной эне гии в ми ных целях» от 25 августа 1992 года в России ежегодно должны п оходить подготовку в области яде ной физики до 100 г аждан ИРИ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Россия свою помощь И ану в подготовке специалистов объясняет сот удничеством в амках Буше ского конт акта, указывая, что «т удно п едставить ст ану, кото ая, начиная эксплуати овать атомную станцию, сама не готовит специали</w:t>
        <w:softHyphen/>
        <w:t>стов для обслуживания АЭС»</w:t>
      </w:r>
      <w:r>
        <w:rPr>
          <w:rStyle w:val="FontStyle52"/>
          <w:vertAlign w:val="superscript"/>
        </w:rPr>
        <w:t>20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С мая 1999 года началась подготовка и анских специали-стов-яде щиков в Новово онежском учебно-т ени овочном цен</w:t>
        <w:softHyphen/>
        <w:t>т е. В п ог амму подготовки входят индивидуальные и г уппо-вые занятия, а также лекции по тео ии. В Новово онежском учебном цент е и анские стаже ы получают более 50 специ</w:t>
        <w:softHyphen/>
        <w:t>альностей: от гене ального ди екто а АЭС до помощника опе-ато а. За последние четы е года в Новово онежском учебно-т ени овочном цент е уже п ошли обучение 707 человек</w:t>
      </w:r>
      <w:r>
        <w:rPr>
          <w:rStyle w:val="FontStyle52"/>
          <w:vertAlign w:val="superscript"/>
        </w:rPr>
        <w:t>20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И анцы в течение яда лет п оходили стажи овку на Ка</w:t>
        <w:softHyphen/>
        <w:t>лининской и Балаковской атомных элект останциях. Кад ы для аботы в области яде ной эне гетики И ана готовились, в том числе, и в Обнинском институте атомной эне гетики. На сего</w:t>
        <w:softHyphen/>
        <w:t>дняшний день не совсем ясно, п одолжается ли обучение и анских специалистов в данных цент ах. Во в емя ответов на воп осы жу налистов и участников междуна одного фо ума по безопасности, проходившего 10-11 февраля в Мюнхене, пре</w:t>
        <w:softHyphen/>
        <w:t>зидент России В.В. Путин касательно подготовки и анских кад</w:t>
        <w:softHyphen/>
        <w:t>ров в российских вузах и центрах заявил: «У нас обучали спе</w:t>
        <w:softHyphen/>
        <w:t>циалистов в институтах и так далее. И мы по п осьбе, по ин-фо мации наших аме иканских па тне ов на это жестко от еа-ги овали. С азу же и жестко»</w:t>
      </w:r>
      <w:r>
        <w:rPr>
          <w:rStyle w:val="FontStyle52"/>
          <w:vertAlign w:val="superscript"/>
        </w:rPr>
        <w:t>202</w:t>
      </w:r>
      <w:r>
        <w:rPr>
          <w:rStyle w:val="FontStyle52"/>
        </w:rPr>
        <w:t>. Касается ли данное заявле</w:t>
        <w:softHyphen/>
        <w:t>ние исключительно сфе ы технологий двойного назначения, либо всей атомной сфе ы - непонятно. Очевидно, однако, что непос едственно в таких сфе ах, как обогащение у ана, або-ты со вто ичной об аботкой ОЯТ, ст оительство еакто ов, аботающих на тяжелой воде, в России обучение и анских специалистов не ведется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ледует также отметить, что масштабы помощи России И ану в обучении национальных кад ов не п евышают мас</w:t>
        <w:softHyphen/>
        <w:t>штабы соответствующей помощи, кото ую оказывали США и д угие западные ст аны шахскому И ану с 1960-х гг. вплоть до 1979 года</w:t>
      </w:r>
      <w:r>
        <w:rPr>
          <w:rStyle w:val="FontStyle52"/>
          <w:vertAlign w:val="superscript"/>
        </w:rPr>
        <w:t>203</w:t>
      </w:r>
      <w:r>
        <w:rPr>
          <w:rStyle w:val="FontStyle52"/>
        </w:rPr>
        <w:t>. Подготовка таких кад ов не на ушает ни ДНЯО, ни д угие междуна одно-п авовые обязательства России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Российско-и анское соглашение о пе вом эне гоблоке АЭС « Буше » полностью отвечало т ебованиям ДНЯО и сис</w:t>
        <w:softHyphen/>
        <w:t>темы гарантий МАГАТЭ</w:t>
      </w:r>
      <w:r>
        <w:rPr>
          <w:rStyle w:val="FontStyle52"/>
          <w:vertAlign w:val="superscript"/>
        </w:rPr>
        <w:t>204</w:t>
      </w:r>
      <w:r>
        <w:rPr>
          <w:rStyle w:val="FontStyle52"/>
        </w:rPr>
        <w:t>. Специалисты Минатома доскональ</w:t>
        <w:softHyphen/>
        <w:t>но п о аботали этот воп ос, в том числе и в связи с тем, что и анская яде ная п ог амма и сот удничество ИРИ с ино-ст анными госуда ствами в яде ной сфе е находились под п истальным вниманием ми ового сообщества, в пе вую оче-едь США и Из аил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Российская сто она два года не подписывала никаких до</w:t>
        <w:softHyphen/>
        <w:t>кументов - до тех по , пока И ан не заключил соглашение с МАГАТЭ о всеобъемлющем контроле над всеми атомными объектами в стран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икаких п етензий к России быть не могло, так как, со</w:t>
        <w:softHyphen/>
        <w:t>гласно утве ждениям оссийских уководителей, «И ан - ис-п авный член МАГАТЭ, он допускает все комиссии этого агент</w:t>
        <w:softHyphen/>
        <w:t>ства для обследования всех точек у себя, никаких ог аничений и п епятствий нет, и сегодня экспе ты МАГАТЭ никакой воен</w:t>
        <w:softHyphen/>
        <w:t>ной нап авленности в его п ог амме не обна ужили »</w:t>
      </w:r>
      <w:r>
        <w:rPr>
          <w:rStyle w:val="FontStyle52"/>
          <w:vertAlign w:val="superscript"/>
        </w:rPr>
        <w:t>205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Доводы оссийской сто оны были весьма весомыми, так как иниции ованная в 1993 году США п ове ка п едп иятий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ИРИ инспекцией МАГАТЭ, п оводившей аналогичную п ове ку в 1992 году, установила, что политика И ана в области яде -ных технологий полностью соответствует Догово у о не ас-п ост анении яде ного о ужия, и подтве дила данные п еды-дущей инспекции</w:t>
      </w:r>
      <w:r>
        <w:rPr>
          <w:rStyle w:val="FontStyle52"/>
          <w:vertAlign w:val="superscript"/>
        </w:rPr>
        <w:t>20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 данных инспекциях МАГАТЭ высокопоставленный чинов</w:t>
        <w:softHyphen/>
        <w:t>ник МАГАТЭ Дэвид Фишер писал: «Оба раза (в 1992 и 1993 - С.С.) были осмот ены по т и объекта, заявленные И аном, и по т и объекта, вызвавшие озабоченность МАГАТЭ (ве оятно, на осно</w:t>
        <w:softHyphen/>
        <w:t>вании информации, полученной от ЦРУ). Оба раза инспекторы МАГАТЭ не обна ужили ничего, - овным счетом ничего, что бы вызвало хоть малейшие подоз ения в на ушении И аном его обязательств в амках ДНЯО или га антий МАГАТЭ. Я, в частно</w:t>
        <w:softHyphen/>
        <w:t>сти, получил под обную инфо мацию о езультатах вто ой ин</w:t>
        <w:softHyphen/>
        <w:t>спекции от участвовавшего в ней сот удника Ф анцузского агент</w:t>
        <w:softHyphen/>
        <w:t>ства по конт олю за яде ной деятельностью. Знаю его как спе</w:t>
        <w:softHyphen/>
        <w:t>циалиста высокого класса, убежден: он знает, о чем гово ит»</w:t>
      </w:r>
      <w:r>
        <w:rPr>
          <w:rStyle w:val="FontStyle52"/>
          <w:vertAlign w:val="superscript"/>
        </w:rPr>
        <w:t>20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 качестве одного из доводов оссийская сто она п иво-дила также тот факт, что технология еакто а, кото ый Россия соби алась поставить в Буше , мало чем отличалась от тех</w:t>
        <w:softHyphen/>
        <w:t>нологии еакто а, кото ый Соединенные Штаты соби ались поставить в Севе ную Ко ею в амках догово енностей, дос</w:t>
        <w:softHyphen/>
        <w:t>тигнутых между США и КНДР в 1994 году</w:t>
      </w:r>
      <w:r>
        <w:rPr>
          <w:rStyle w:val="FontStyle52"/>
          <w:vertAlign w:val="superscript"/>
        </w:rPr>
        <w:t>20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Отметим, что МАГАТЭ инспекти овало и анские яде ные объекты также и во вто ой половине 1990-х гг., когда аботы оссийских специалистов над не законченным немцами пе -вым блоком АЭС в Буше е были уже начаты. В этот пе иод инспекти ованию подве гались в пе вую оче едь новые яде -ные объекты И ана, кото ые, хотим отметить особо, ст оились без  оссийского участия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>Так, в июле 1997 года Гене альный ди екто МАГАТЭ Ханс Бликс посетил два новых и анских яде ных исследова</w:t>
        <w:softHyphen/>
        <w:t>тельских цент а. В Бонабе его ознакомили с п именением а-диоактивных изотопов для сох анения пищевых п одуктов; в Рамсе е - с исследовательскими аботами по естественной адиоактивности выше с еднего у овня. После этого визита МАГАТЭ сделало заявление о том, что на обоих объектах не было обна ужено какой-либо незаявленной или ск ытой яде -</w:t>
      </w:r>
    </w:p>
    <w:p>
      <w:pPr>
        <w:pStyle w:val="Style39"/>
        <w:widowControl/>
        <w:ind w:left="1781" w:hanging="0"/>
        <w:rPr/>
      </w:pPr>
      <w:r>
        <w:rPr>
          <w:rStyle w:val="FontStyle50"/>
          <w:vertAlign w:val="subscript"/>
        </w:rPr>
        <w:t>209</w:t>
      </w:r>
    </w:p>
    <w:p>
      <w:pPr>
        <w:pStyle w:val="Style17"/>
        <w:widowControl/>
        <w:jc w:val="left"/>
        <w:rPr/>
      </w:pPr>
      <w:r>
        <w:rPr>
          <w:rStyle w:val="FontStyle52"/>
        </w:rPr>
        <w:t>ной деятельности   .</w:t>
      </w:r>
    </w:p>
    <w:p>
      <w:pPr>
        <w:pStyle w:val="Style51"/>
        <w:widowControl/>
        <w:rPr/>
      </w:pPr>
      <w:r>
        <w:rPr>
          <w:rStyle w:val="FontStyle52"/>
        </w:rPr>
        <w:t>Анализ оссийско-и анского сот удничества в области яде ной эне гетики, как отмечает ведущий   оссийский спе</w:t>
        <w:softHyphen/>
        <w:t>циалист В.Е. Новиков, позволяет сделать вывод, что в настоя</w:t>
        <w:softHyphen/>
        <w:t>щее в емя еализуются только те п оекты, кото ые не имеют целью п оизводство «к итичной» яде ной п одукции. Ни тех</w:t>
        <w:softHyphen/>
        <w:t>нология обогащения у ана, ни технология егене ации плуто</w:t>
        <w:softHyphen/>
        <w:t>ния, ни технология создания еакто а-п оизводителя Россией и анской сто оне не пе едаются</w:t>
      </w:r>
      <w:r>
        <w:rPr>
          <w:rStyle w:val="FontStyle52"/>
          <w:vertAlign w:val="superscript"/>
        </w:rPr>
        <w:t>210</w:t>
      </w:r>
      <w:r>
        <w:rPr>
          <w:rStyle w:val="FontStyle52"/>
        </w:rPr>
        <w:t>, хотя попытки пе едачи все же имели место (под обнее об этом будет сказано в следую</w:t>
        <w:softHyphen/>
        <w:t>щем па аг афе).</w:t>
      </w:r>
    </w:p>
    <w:p>
      <w:pPr>
        <w:pStyle w:val="Style51"/>
        <w:widowControl/>
        <w:spacing w:lineRule="exact" w:line="226" w:before="5" w:after="0"/>
        <w:ind w:firstLine="422"/>
        <w:rPr/>
      </w:pPr>
      <w:r>
        <w:rPr>
          <w:rStyle w:val="FontStyle52"/>
        </w:rPr>
        <w:t>Итак, оссийско-и анское сот удничество в яде ной сфе е пе ешло в интенсивную фазу в 1995 году. К взаимно позитивным факто ам этого сот удничества следует отнести следующие:</w:t>
      </w:r>
    </w:p>
    <w:p>
      <w:pPr>
        <w:pStyle w:val="Style19"/>
        <w:widowControl/>
        <w:tabs>
          <w:tab w:val="clear" w:pos="720"/>
          <w:tab w:val="left" w:pos="826" w:leader="none"/>
        </w:tabs>
        <w:spacing w:lineRule="exact" w:line="226"/>
        <w:ind w:firstLine="432"/>
        <w:rPr/>
      </w:pPr>
      <w:r>
        <w:rPr>
          <w:rStyle w:val="FontStyle52"/>
        </w:rPr>
        <w:t>1.</w:t>
        <w:tab/>
        <w:t>оссийско-и анский конт акт на заве шение ст оитель-</w:t>
        <w:br/>
        <w:t>ства первого блока АЭС в Бушере полностью соответствовал</w:t>
        <w:br/>
        <w:t>междуна одным но мам МАГАТЭ;</w:t>
      </w:r>
    </w:p>
    <w:p>
      <w:pPr>
        <w:pStyle w:val="Style19"/>
        <w:widowControl/>
        <w:numPr>
          <w:ilvl w:val="0"/>
          <w:numId w:val="11"/>
        </w:numPr>
        <w:tabs>
          <w:tab w:val="clear" w:pos="720"/>
          <w:tab w:val="left" w:pos="701" w:leader="none"/>
        </w:tabs>
        <w:spacing w:lineRule="exact" w:line="226"/>
        <w:ind w:left="0" w:firstLine="413"/>
        <w:rPr/>
      </w:pPr>
      <w:r>
        <w:rPr>
          <w:rStyle w:val="FontStyle52"/>
        </w:rPr>
        <w:t>к моменту подписания конт акта инспекции МАГАТЭ п изнали, что яде ная п ог амма ИРИ носит ми ный ха акте ;</w:t>
      </w:r>
    </w:p>
    <w:p>
      <w:pPr>
        <w:pStyle w:val="Style19"/>
        <w:widowControl/>
        <w:numPr>
          <w:ilvl w:val="0"/>
          <w:numId w:val="11"/>
        </w:numPr>
        <w:tabs>
          <w:tab w:val="clear" w:pos="720"/>
          <w:tab w:val="left" w:pos="701" w:leader="none"/>
        </w:tabs>
        <w:spacing w:lineRule="exact" w:line="226"/>
        <w:ind w:left="0" w:firstLine="413"/>
        <w:rPr/>
      </w:pPr>
      <w:r>
        <w:rPr>
          <w:rStyle w:val="FontStyle52"/>
        </w:rPr>
        <w:t>сот удничество в яде ной области выгодно и И ану и Росси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Однако сот удничество России и И ана в области яде ной эне гетики имело и имеет также некото ые особенности, как-то:</w:t>
      </w:r>
    </w:p>
    <w:p>
      <w:pPr>
        <w:pStyle w:val="Style19"/>
        <w:widowControl/>
        <w:tabs>
          <w:tab w:val="left" w:pos="720" w:leader="none"/>
        </w:tabs>
        <w:spacing w:lineRule="exact" w:line="226"/>
        <w:ind w:firstLine="442"/>
        <w:rPr/>
      </w:pPr>
      <w:r>
        <w:rPr>
          <w:rStyle w:val="FontStyle52"/>
        </w:rPr>
        <w:t>1.</w:t>
        <w:tab/>
        <w:t>несогласованная политика азличных оссийских ве-</w:t>
        <w:br/>
        <w:t>домств по отношению к И ану на п отяжении 1990-х гг.;</w:t>
      </w:r>
    </w:p>
    <w:p>
      <w:pPr>
        <w:pStyle w:val="Style19"/>
        <w:widowControl/>
        <w:numPr>
          <w:ilvl w:val="0"/>
          <w:numId w:val="7"/>
        </w:numPr>
        <w:tabs>
          <w:tab w:val="clear" w:pos="720"/>
          <w:tab w:val="left" w:pos="835" w:leader="none"/>
        </w:tabs>
        <w:spacing w:lineRule="exact" w:line="226"/>
        <w:ind w:left="0" w:firstLine="427"/>
        <w:rPr/>
      </w:pPr>
      <w:r>
        <w:rPr>
          <w:rStyle w:val="FontStyle52"/>
        </w:rPr>
        <w:t>оссийско-и анское сот удничество стало п едметом междуна одного обсуждения, от азилось на оссийско-аме и-канских и  оссийско-из аильских отношениях;</w:t>
      </w:r>
    </w:p>
    <w:p>
      <w:pPr>
        <w:pStyle w:val="Style19"/>
        <w:widowControl/>
        <w:numPr>
          <w:ilvl w:val="0"/>
          <w:numId w:val="7"/>
        </w:numPr>
        <w:tabs>
          <w:tab w:val="clear" w:pos="720"/>
          <w:tab w:val="left" w:pos="835" w:leader="none"/>
        </w:tabs>
        <w:spacing w:lineRule="exact" w:line="226"/>
        <w:ind w:left="0" w:firstLine="427"/>
        <w:rPr/>
      </w:pPr>
      <w:r>
        <w:rPr>
          <w:rStyle w:val="FontStyle52"/>
        </w:rPr>
        <w:t>оссийско-и анское сот удничество в целом соп овож-далось оп еделенным недопониманием по яду воп осов, ко</w:t>
        <w:softHyphen/>
        <w:t>то ые на каком-то этапе пе е осли в п облемы и уг озы даль</w:t>
        <w:softHyphen/>
        <w:t>нейшему азвитию  оссийско-и анских отношений.</w:t>
      </w:r>
    </w:p>
    <w:p>
      <w:pPr>
        <w:pStyle w:val="Style36"/>
        <w:widowControl/>
        <w:spacing w:lineRule="exact" w:line="240"/>
        <w:ind w:left="1344" w:right="1344" w:hanging="0"/>
        <w:rPr>
          <w:rStyle w:val="FontStyle52"/>
          <w:sz w:val="20"/>
          <w:szCs w:val="20"/>
        </w:rPr>
      </w:pPr>
      <w:r>
        <w:rPr/>
      </w:r>
    </w:p>
    <w:p>
      <w:pPr>
        <w:pStyle w:val="Style36"/>
        <w:widowControl/>
        <w:spacing w:before="211" w:after="0"/>
        <w:ind w:left="1344" w:right="1344" w:hanging="0"/>
        <w:rPr/>
      </w:pPr>
      <w:r>
        <w:rPr>
          <w:rStyle w:val="FontStyle53"/>
        </w:rPr>
        <w:t>Политика российских ведомств по вопросу сотрудничества с ИРИ. Кто за что отвечал?</w:t>
      </w:r>
    </w:p>
    <w:p>
      <w:pPr>
        <w:pStyle w:val="Style51"/>
        <w:widowControl/>
        <w:spacing w:before="226" w:after="0"/>
        <w:ind w:firstLine="422"/>
        <w:rPr/>
      </w:pPr>
      <w:r>
        <w:rPr>
          <w:rStyle w:val="FontStyle52"/>
        </w:rPr>
        <w:t>Из подписанных 5 янва я 1995 года в Теге ане документов наиболее ост ой к итике на Западе подве гся П отокол пе е-гово ов между минист ом Российской Феде ации по атомной эне гии п офессо ом В.Н.Михайловым и вице-п езидентом ИРИ, п езидентом ОАЭИ Резой Ам оллахи, точнее его сле</w:t>
        <w:softHyphen/>
        <w:t>дующие положения:</w:t>
      </w:r>
    </w:p>
    <w:p>
      <w:pPr>
        <w:pStyle w:val="Style19"/>
        <w:widowControl/>
        <w:numPr>
          <w:ilvl w:val="0"/>
          <w:numId w:val="17"/>
        </w:numPr>
        <w:tabs>
          <w:tab w:val="clear" w:pos="720"/>
          <w:tab w:val="left" w:pos="715" w:leader="none"/>
        </w:tabs>
        <w:spacing w:lineRule="exact" w:line="226"/>
        <w:ind w:left="0" w:firstLine="427"/>
        <w:rPr/>
      </w:pPr>
      <w:r>
        <w:rPr>
          <w:rStyle w:val="FontStyle52"/>
        </w:rPr>
        <w:t>совместно пост оить в И ане еакто ы малой мощно</w:t>
        <w:softHyphen/>
        <w:t>сти (менее 1 МВт) для подготовки и анских специалистов ( ос-сийская сто она в 6-месячный с ок обязалась пе едать и ан-ской сто оне технико-экономическое п едложение по этому воп осу);</w:t>
      </w:r>
    </w:p>
    <w:p>
      <w:pPr>
        <w:pStyle w:val="Style19"/>
        <w:widowControl/>
        <w:numPr>
          <w:ilvl w:val="0"/>
          <w:numId w:val="17"/>
        </w:numPr>
        <w:tabs>
          <w:tab w:val="clear" w:pos="720"/>
          <w:tab w:val="left" w:pos="715" w:leader="none"/>
        </w:tabs>
        <w:spacing w:lineRule="exact" w:line="226"/>
        <w:ind w:left="0" w:firstLine="427"/>
        <w:rPr/>
      </w:pPr>
      <w:r>
        <w:rPr>
          <w:rStyle w:val="FontStyle52"/>
        </w:rPr>
        <w:t>максимально использовать и анский пе сонал на со</w:t>
        <w:softHyphen/>
        <w:t>вместно создаваемых объектах, особенно на аботах по за</w:t>
        <w:softHyphen/>
        <w:t>ве шению ст оительства пе вого блока АЭС в Буше е;</w:t>
      </w:r>
    </w:p>
    <w:p>
      <w:pPr>
        <w:pStyle w:val="Style19"/>
        <w:widowControl/>
        <w:numPr>
          <w:ilvl w:val="0"/>
          <w:numId w:val="17"/>
        </w:numPr>
        <w:tabs>
          <w:tab w:val="clear" w:pos="720"/>
          <w:tab w:val="left" w:pos="715" w:leader="none"/>
        </w:tabs>
        <w:spacing w:lineRule="exact" w:line="226"/>
        <w:ind w:left="0" w:firstLine="427"/>
        <w:rPr/>
      </w:pPr>
      <w:r>
        <w:rPr>
          <w:rStyle w:val="FontStyle52"/>
        </w:rPr>
        <w:t>осуществлять последующие поставки топлива для пе -вого блока АЭС в Буше е на условиях и по ценам, соответст</w:t>
        <w:softHyphen/>
        <w:t>вующим ми овым;</w:t>
      </w:r>
    </w:p>
    <w:p>
      <w:pPr>
        <w:pStyle w:val="Style19"/>
        <w:widowControl/>
        <w:numPr>
          <w:ilvl w:val="0"/>
          <w:numId w:val="17"/>
        </w:numPr>
        <w:tabs>
          <w:tab w:val="clear" w:pos="720"/>
          <w:tab w:val="left" w:pos="715" w:leader="none"/>
        </w:tabs>
        <w:spacing w:lineRule="exact" w:line="226"/>
        <w:ind w:left="0" w:firstLine="427"/>
        <w:rPr/>
      </w:pPr>
      <w:r>
        <w:rPr>
          <w:rStyle w:val="FontStyle52"/>
        </w:rPr>
        <w:t>не еже одного аза в год п оводить вст ечи уково-дящих аботников Минатома России и ОАЭИ для осуществле</w:t>
        <w:softHyphen/>
        <w:t>ния опе ативного конт оля за ходом сот удничества, особенно за аботами, связанными с соо ужением пе вого блока Бу</w:t>
        <w:softHyphen/>
        <w:t>ше ской АЭС</w:t>
      </w:r>
      <w:r>
        <w:rPr>
          <w:rStyle w:val="FontStyle52"/>
          <w:vertAlign w:val="superscript"/>
        </w:rPr>
        <w:t>21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К тому же сто оны догово ились и по учили своим компе</w:t>
        <w:softHyphen/>
        <w:t>тентным о ганизациям подготовить и подписать</w:t>
      </w:r>
      <w:r>
        <w:rPr>
          <w:rStyle w:val="FontStyle52"/>
          <w:vertAlign w:val="superscript"/>
        </w:rPr>
        <w:t>212</w:t>
      </w:r>
      <w:r>
        <w:rPr>
          <w:rStyle w:val="FontStyle52"/>
        </w:rPr>
        <w:t>:</w:t>
      </w:r>
    </w:p>
    <w:p>
      <w:pPr>
        <w:pStyle w:val="Style19"/>
        <w:widowControl/>
        <w:numPr>
          <w:ilvl w:val="0"/>
          <w:numId w:val="24"/>
        </w:numPr>
        <w:tabs>
          <w:tab w:val="clear" w:pos="720"/>
          <w:tab w:val="left" w:pos="619" w:leader="none"/>
        </w:tabs>
        <w:spacing w:lineRule="exact" w:line="226"/>
        <w:rPr/>
      </w:pPr>
      <w:r>
        <w:rPr>
          <w:rStyle w:val="FontStyle52"/>
        </w:rPr>
        <w:t>в течение т ех месяцев - конт акт на поставку из России легководного еакто а для исследовательских целей мощно</w:t>
        <w:softHyphen/>
        <w:t>стью 30-50 МВт</w:t>
      </w:r>
      <w:r>
        <w:rPr>
          <w:rStyle w:val="FontStyle52"/>
          <w:vertAlign w:val="superscript"/>
        </w:rPr>
        <w:t>213</w:t>
      </w:r>
      <w:r>
        <w:rPr>
          <w:rStyle w:val="FontStyle52"/>
        </w:rPr>
        <w:t>;</w:t>
      </w:r>
    </w:p>
    <w:p>
      <w:pPr>
        <w:pStyle w:val="Style19"/>
        <w:widowControl/>
        <w:numPr>
          <w:ilvl w:val="0"/>
          <w:numId w:val="24"/>
        </w:numPr>
        <w:tabs>
          <w:tab w:val="clear" w:pos="720"/>
          <w:tab w:val="left" w:pos="619" w:leader="none"/>
        </w:tabs>
        <w:rPr/>
      </w:pPr>
      <w:r>
        <w:rPr>
          <w:rStyle w:val="FontStyle52"/>
        </w:rPr>
        <w:t>в течение пе вого ква тала 1995 года - конт акт на по</w:t>
        <w:softHyphen/>
        <w:t>ставку из России 2000 тонн п и одного у ана</w:t>
      </w:r>
      <w:r>
        <w:rPr>
          <w:rStyle w:val="FontStyle52"/>
          <w:vertAlign w:val="superscript"/>
        </w:rPr>
        <w:t>214</w:t>
      </w:r>
      <w:r>
        <w:rPr>
          <w:rStyle w:val="FontStyle52"/>
        </w:rPr>
        <w:t>;</w:t>
      </w:r>
    </w:p>
    <w:p>
      <w:pPr>
        <w:pStyle w:val="Style19"/>
        <w:widowControl/>
        <w:numPr>
          <w:ilvl w:val="0"/>
          <w:numId w:val="24"/>
        </w:numPr>
        <w:tabs>
          <w:tab w:val="clear" w:pos="720"/>
          <w:tab w:val="left" w:pos="619" w:leader="none"/>
        </w:tabs>
        <w:rPr/>
      </w:pPr>
      <w:r>
        <w:rPr>
          <w:rStyle w:val="FontStyle52"/>
        </w:rPr>
        <w:t>в течение пе вого ква тала 1995 года - конт акт на под</w:t>
        <w:softHyphen/>
        <w:t>готовку для И ана научных кад ов в учебных заведениях Рос</w:t>
        <w:softHyphen/>
        <w:t>сии (МИФИ), ежегодно 10-20 человек</w:t>
      </w:r>
      <w:r>
        <w:rPr>
          <w:rStyle w:val="FontStyle52"/>
          <w:vertAlign w:val="superscript"/>
        </w:rPr>
        <w:t>215</w:t>
      </w:r>
      <w:r>
        <w:rPr>
          <w:rStyle w:val="FontStyle52"/>
        </w:rPr>
        <w:t>;</w:t>
      </w:r>
    </w:p>
    <w:p>
      <w:pPr>
        <w:pStyle w:val="Style19"/>
        <w:widowControl/>
        <w:numPr>
          <w:ilvl w:val="0"/>
          <w:numId w:val="24"/>
        </w:numPr>
        <w:tabs>
          <w:tab w:val="clear" w:pos="720"/>
          <w:tab w:val="left" w:pos="619" w:leader="none"/>
        </w:tabs>
        <w:rPr/>
      </w:pPr>
      <w:r>
        <w:rPr>
          <w:rStyle w:val="FontStyle52"/>
        </w:rPr>
        <w:t>в шестимесячный с ок - конт акт на соо ужение в И ане у ановой шахты, после чего п овести пе егово ы по подписа</w:t>
        <w:softHyphen/>
        <w:t>нию конт акта на ст оительство цент ифужного завода по обо</w:t>
        <w:softHyphen/>
        <w:t>гащению у ана на условиях, аналогичных условиям конт ак</w:t>
        <w:softHyphen/>
        <w:t>тов, заключенных оссийскими о ганизациями с фи мами т етьих ст ан</w:t>
      </w:r>
      <w:r>
        <w:rPr>
          <w:rStyle w:val="FontStyle52"/>
          <w:vertAlign w:val="superscript"/>
        </w:rPr>
        <w:t>21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Согласно ДНЯО и другим международно-правовым обяза</w:t>
        <w:softHyphen/>
        <w:t>тельствам, ст аны-участницы догово а имеют п аво на оказание помощи д угой ст ане-участнице по вышеназванным нап авле-ниям (к оме поставок цент ифуг), однако по большей части яде ные де жавы ста аются такую помощь не п едоставлять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Подписанный п отокол вызвал к итику и поднял оп еде-ленные воп осы не только в США и Из аиле. Его подписание вызвало в самой России воп осы по поводу того, кто же оп е-деляет п ио итетность и возможность сот удничества России с той или иной ст аной в такой чувствительной области, как атомная эне гетик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о в емя оссийско-аме иканского Саммита в ве хах в Москве в мае 1995 года США подняли воп ос о подписанном Минатомом и ОАЭИ п отоколе, заявив, что его еализация может помочь ИРИ в аз аботке яде ного о ужия. Неожиданно во в емя пе егово ов п езидентов США и РФ оказалось, что Министе ство иност анных дел и Министе ство обо оны Рос</w:t>
        <w:softHyphen/>
        <w:t>сии не были знакомы с текстом подписанного п отокола, и поднятие воп оса о поставках оссийских технологий двойного назначения в И ан во в емя оссийско-аме иканского Самми</w:t>
        <w:softHyphen/>
        <w:t>та в ве хах в Москве в 1995 году удивило уководителей дан</w:t>
        <w:softHyphen/>
        <w:t>ных ведомств. Не в ку се дела оказалась также и админист а-ция п езидента Б.Н. Ельцина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Именно в контексте обсуждения в ве хах п облемы подпи</w:t>
        <w:softHyphen/>
        <w:t>санного Россией и И аном п отокола о наме ениях п ояви-лись несогласованность и взаимоисключающие позиции аз-личных  оссийских ведомств по поводу допустимых п еделов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ссийско-и анского сот удничества в яде ной сфе е. В дан</w:t>
        <w:softHyphen/>
        <w:t>ном воп осе у МИД РФ и Минатома были сове шенно азные точки з ения. Встал воп ос в том, кто должен быть основным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аз аботчиком документов, подписываемых РФ и ИРИ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 том, что в составлении оссийско-и анского конт акта на ст оительство АЭС в Буше е, а также п отокола о наме е-ниях оп еделяющую оль иг ал Минатом, а не МИД РФ и Ми-нисте ство обо оны, гово или не только западные экспе ты, но и  оссийские дипломаты.</w:t>
      </w:r>
    </w:p>
    <w:p>
      <w:pPr>
        <w:pStyle w:val="Style51"/>
        <w:widowControl/>
        <w:spacing w:lineRule="exact" w:line="226"/>
        <w:ind w:firstLine="408"/>
        <w:rPr/>
      </w:pPr>
      <w:r>
        <w:rPr>
          <w:rStyle w:val="FontStyle52"/>
        </w:rPr>
        <w:t>Так, в журнале МИД РФ «Международная жизнь» № 7 от 1995 года гово ится: «. Вызывает беспокойство, что пе вую ск ипку в ешении воп оса о конт акте с И аном иг ает ос-сийский Минатом, в то в емя как Министе ство обо оны и МИД выступают, похоже, на вто ых олях. Как «вд уг выяснилось» в ходе пе егово ов п езидентов Клинтона и Ельцина в Москве,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 xml:space="preserve">оссийско-и анский конт акт (на заве шение ст оительства пе вого блока АЭС в Буше е - С. С.) соде жал, оказывается, и военную часть, а именно: дополнительный п отокол, п еду-смат ивающий п одажу Теге ану газовой цент ифуги / </w:t>
      </w:r>
      <w:r>
        <w:rPr>
          <w:rStyle w:val="FontStyle52"/>
          <w:spacing w:val="70"/>
        </w:rPr>
        <w:t xml:space="preserve">./. </w:t>
      </w:r>
      <w:r>
        <w:rPr>
          <w:rStyle w:val="FontStyle52"/>
        </w:rPr>
        <w:t>В случае экспо та цент ифуги Россия на ушила бы действую</w:t>
        <w:softHyphen/>
        <w:t>щие в   амках Лондонской г уппы поставщиков яде ных мате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иалов жесткие ог аничения на экспо т обо удования для п оизводства о ужейных асщепляющихся мате иалов. Если о существовании данного п отокола действительно ничего не было известно, как утве ждалось, ни МИД, ни Минобо оны, то, видимо, есть смысл задуматься над тем, кто же осуществляет функции коо динато а деятельности азличных ведомств, во</w:t>
        <w:softHyphen/>
        <w:t>влеченных в п оцесс аз аботки и п оведения внешней и обо-онной политики госуда ства»</w:t>
      </w:r>
      <w:r>
        <w:rPr>
          <w:rStyle w:val="FontStyle52"/>
          <w:vertAlign w:val="superscript"/>
        </w:rPr>
        <w:t>21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298"/>
        <w:rPr/>
      </w:pPr>
      <w:r>
        <w:rPr>
          <w:rStyle w:val="FontStyle52"/>
        </w:rPr>
        <w:t>Такие воп осы возникали не только у авто ов вышеп оци-ти ованной статьи, но и у Соединенных Штатов Аме ики, кото-ые получили лишний повод для к итики оссийско-и анского сот удничества. Галиа Голан пишет, что о подписании п отокола о поставках в И ан цент ифужного обо удования не было из</w:t>
        <w:softHyphen/>
        <w:t>вестно не только оссийским министе ствам обо оны и иност ан-ных дел, но и админист ации п езидента, самому п езиденту Ельцину и п едседателю п авительства В.С. Че номы дину</w:t>
      </w:r>
      <w:r>
        <w:rPr>
          <w:rStyle w:val="FontStyle52"/>
          <w:vertAlign w:val="superscript"/>
        </w:rPr>
        <w:t>218</w:t>
      </w:r>
      <w:r>
        <w:rPr>
          <w:rStyle w:val="FontStyle52"/>
        </w:rPr>
        <w:t>.</w:t>
      </w:r>
    </w:p>
    <w:p>
      <w:pPr>
        <w:pStyle w:val="Style121"/>
        <w:widowControl/>
        <w:spacing w:lineRule="exact" w:line="226"/>
        <w:ind w:firstLine="437"/>
        <w:rPr/>
      </w:pPr>
      <w:r>
        <w:rPr>
          <w:rStyle w:val="FontStyle52"/>
        </w:rPr>
        <w:t>Руководитель Минатома по воп осу подписанных им с ИРИ документов высказал довольно инте есную точку з ения. В сво</w:t>
        <w:softHyphen/>
        <w:t xml:space="preserve">ем интервью журналу «Природа» он говорит: </w:t>
      </w:r>
      <w:r>
        <w:rPr>
          <w:rStyle w:val="FontStyle51"/>
        </w:rPr>
        <w:t>«Со стороны Рос</w:t>
        <w:softHyphen/>
        <w:t>сии соглашения готовились тремя ведомствами: Министер</w:t>
        <w:softHyphen/>
        <w:t>ством иностранных дел, Министерством внешних экономиче</w:t>
        <w:softHyphen/>
        <w:t>ских связей и Минатомом. От имени Правительства Россий</w:t>
        <w:softHyphen/>
        <w:t>ской Федерации ответственным за выполнение обоих согла</w:t>
        <w:softHyphen/>
        <w:t>шений был назначен Минатом. Иными словами, на наше мини</w:t>
        <w:softHyphen/>
        <w:t>стерство возложены функции исполнительного органа, како</w:t>
        <w:softHyphen/>
        <w:t>вым, собственно, и является любое министерство »</w:t>
      </w:r>
      <w:r>
        <w:rPr>
          <w:rStyle w:val="FontStyle51"/>
          <w:vertAlign w:val="superscript"/>
        </w:rPr>
        <w:t>219</w:t>
      </w:r>
      <w:r>
        <w:rPr>
          <w:rStyle w:val="FontStyle51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Следует напомнить, что к итике подве глось не столько само соглашение, а подписанный Михайловым и Ам оллахи Дополнительный п отокол, где и были огово ены те сто оны сот удничества, кото ые вызвали такую ост ую к итику как со сто оны аме иканцев, так и со сто оны яда оссийских спе</w:t>
        <w:softHyphen/>
        <w:t>циалистов и дипломатов.</w:t>
      </w:r>
    </w:p>
    <w:p>
      <w:pPr>
        <w:pStyle w:val="Style121"/>
        <w:widowControl/>
        <w:spacing w:lineRule="exact" w:line="226"/>
        <w:ind w:firstLine="413"/>
        <w:rPr/>
      </w:pPr>
      <w:r>
        <w:rPr>
          <w:rStyle w:val="FontStyle52"/>
        </w:rPr>
        <w:t>Далее корреспондент «Природы» задает Михайлову та</w:t>
        <w:softHyphen/>
        <w:t xml:space="preserve">кой воп ос: </w:t>
      </w:r>
      <w:r>
        <w:rPr>
          <w:rStyle w:val="FontStyle51"/>
        </w:rPr>
        <w:t>«Правительственные соглашения обычно носят достаточно общий характер. Полагаю, кроме них сущест</w:t>
        <w:softHyphen/>
        <w:t xml:space="preserve">вуют и другие документы, од исанные редставителями России и Ирана?» </w:t>
      </w:r>
      <w:r>
        <w:rPr>
          <w:rStyle w:val="FontStyle52"/>
        </w:rPr>
        <w:t xml:space="preserve">Министр отвечает: </w:t>
      </w:r>
      <w:r>
        <w:rPr>
          <w:rStyle w:val="FontStyle51"/>
        </w:rPr>
        <w:t>«Конечно. Существуют протоколы и уже конкретные контракты. А как же иначе? По каждым ереговорам составляется ротокол, в котором фиксируется, о чем говорили, к чему пришли, но это "Про</w:t>
        <w:softHyphen/>
        <w:t>токолы переговоров"»</w:t>
      </w:r>
      <w:r>
        <w:rPr>
          <w:rStyle w:val="FontStyle51"/>
          <w:vertAlign w:val="superscript"/>
        </w:rPr>
        <w:t>20</w:t>
      </w:r>
      <w:r>
        <w:rPr>
          <w:rStyle w:val="FontStyle51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Михайлов под обно не останавливается на «П отоколах», но как явствует из ответа на пе вый воп ос ко   еспондента, пе егово ы по ним он мыслит исключительно в комуетенции своего ведомства, на кото ое и были «возложены функции ис</w:t>
        <w:softHyphen/>
        <w:t>полнительного о гана»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Укажем, что по итогам Саммита 1995 года Б.Н. Ельцин заявил, что воп осы, касающиеся военной части оссийско-и анского яде ного сот удничества, возможности создания яде ного о ужейного топлива, цент ифуги, ст оительства шахт, ешили исключить</w:t>
      </w:r>
      <w:r>
        <w:rPr>
          <w:rStyle w:val="FontStyle52"/>
          <w:vertAlign w:val="superscript"/>
        </w:rPr>
        <w:t>221</w:t>
      </w:r>
      <w:r>
        <w:rPr>
          <w:rStyle w:val="FontStyle52"/>
        </w:rPr>
        <w:t>. Отметим, что если бы не соответ</w:t>
        <w:softHyphen/>
        <w:t>ствующая еакция со сто оны США - в данном случае имев</w:t>
        <w:softHyphen/>
        <w:t>шая положительные для России последствия - Минатом имел все шансы еализовать достигнутые с и анцами соглашения о поставках в эту ст ану цент ифужного обо удовани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а Западе написано много об «отрицательной роли» пер</w:t>
        <w:softHyphen/>
        <w:t>вого минист а по атомной эне гетике В.Н. Михайлова в азви-тии оссийско-и анских отношений в тех высокотехнологичных областях, кото ые могли иметь военные компоненты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Голан в своей книге, посвященной оссийско-и анским от</w:t>
        <w:softHyphen/>
        <w:t>ношениям, неоднок атно намекает на то, что Михайлов к оме того, что на ушал действующее в России законодательство по экспо тному конт олю, был к тому же человеком национали</w:t>
        <w:softHyphen/>
        <w:t>стичным, недолюбливал Запад. Однако такой подход изна</w:t>
        <w:softHyphen/>
        <w:t>чально неп авильный, так как не учитывает особенностей -политических и экономических - России 1990-х гг.</w:t>
      </w:r>
    </w:p>
    <w:p>
      <w:pPr>
        <w:pStyle w:val="Style51"/>
        <w:widowControl/>
        <w:spacing w:lineRule="exact" w:line="226"/>
        <w:ind w:hanging="0"/>
        <w:jc w:val="right"/>
        <w:rPr/>
      </w:pPr>
      <w:r>
        <w:rPr>
          <w:rStyle w:val="FontStyle52"/>
        </w:rPr>
        <w:t>Сама Голан указывает на то т удное положение, в кото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ом оказалось атомное министе ство России, а также на то, что благода я и анскому конт акту Минатом России получил возможность функциони овать без озабоченности по поводу того, что завт а сот удники и специалисты от асли не полу</w:t>
        <w:softHyphen/>
        <w:t>чат за плату</w:t>
      </w:r>
      <w:r>
        <w:rPr>
          <w:rStyle w:val="FontStyle52"/>
          <w:vertAlign w:val="superscript"/>
        </w:rPr>
        <w:t>22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hanging="0"/>
        <w:jc w:val="right"/>
        <w:rPr/>
      </w:pPr>
      <w:r>
        <w:rPr>
          <w:rStyle w:val="FontStyle52"/>
        </w:rPr>
        <w:t>На наш взгляд, именно ст емление помочь атомной от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сли России выжить в т удных экономических условиях стало одной из основных мотиваций минист а Михайлова в деле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звития отношений с И аном даже в тех областях, кото ые могли бы п ивести к созданию в ИРИ научно-технической ба</w:t>
        <w:softHyphen/>
        <w:t>зы, необходимой для аз аботки яде ного о ужия. Такая поли</w:t>
        <w:softHyphen/>
        <w:t>тика могла бы быть обозначена ко ектным те мином «защита ко по ативных инте есов», если бы не относилась к сфе е яде ного  асп ост анения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Мотив за абатывания денег для выживания иг ал в дея</w:t>
        <w:softHyphen/>
        <w:t>тельности Минатома се ьезную   оль, так как каждый пятый</w:t>
      </w:r>
    </w:p>
    <w:p>
      <w:pPr>
        <w:pStyle w:val="Style17"/>
        <w:widowControl/>
        <w:spacing w:lineRule="exact" w:line="226"/>
        <w:jc w:val="right"/>
        <w:rPr/>
      </w:pPr>
      <w:r>
        <w:rPr>
          <w:rStyle w:val="FontStyle52"/>
        </w:rPr>
        <w:t>убль, полученный   аботником от асли, был «экспо тным»</w:t>
      </w:r>
      <w:r>
        <w:rPr>
          <w:rStyle w:val="FontStyle52"/>
          <w:vertAlign w:val="superscript"/>
        </w:rPr>
        <w:t>223</w:t>
      </w:r>
      <w:r>
        <w:rPr>
          <w:rStyle w:val="FontStyle52"/>
        </w:rPr>
        <w:t>.</w:t>
      </w:r>
    </w:p>
    <w:p>
      <w:pPr>
        <w:pStyle w:val="Style23"/>
        <w:widowControl/>
        <w:spacing w:lineRule="exact" w:line="226"/>
        <w:rPr/>
      </w:pPr>
      <w:r>
        <w:rPr>
          <w:rStyle w:val="FontStyle52"/>
        </w:rPr>
        <w:t>К тому же надо учитывать и тот факт, что по ой кажущаяся аг-ессивной политика Минатома по тем или иным воп осам вы</w:t>
        <w:softHyphen/>
        <w:t>звана была тем, что сами США и д угие западные ст аны на ми овом яде ном   ынке действуют не менее аг ессивно, п и-бегают к недоб осовестной конку енции, в  езультате кото ой оссийский Минатом те яет множество выгодных конт актов. Когда в 1998 году В.Н. Михайлов был снят с должности минист а по атомной эне гетике России, именно факто    ос-сийско-и анского сот удничества в области яде ной эне гети-ки   ядом газет, в том числе и «Комсомольской п авдой», был назван одной из п ичин увольнения   оссийского минист а</w:t>
      </w:r>
      <w:r>
        <w:rPr>
          <w:rStyle w:val="FontStyle52"/>
          <w:vertAlign w:val="superscript"/>
        </w:rPr>
        <w:t>224</w:t>
      </w:r>
      <w:r>
        <w:rPr>
          <w:rStyle w:val="FontStyle52"/>
        </w:rPr>
        <w:t>. « Комсомольская п авда», безусловно, не официоз. Однако то, что подобного  ода инфо мация появилась в отк ытой печати, может гово ить об одном из двух: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710" w:leader="none"/>
        </w:tabs>
        <w:spacing w:lineRule="exact" w:line="226"/>
        <w:rPr/>
      </w:pPr>
      <w:r>
        <w:rPr>
          <w:rStyle w:val="FontStyle52"/>
        </w:rPr>
        <w:t>отставка, действительно, имела место из-за ч езме но независимой от К емля активности Михайлова в оказании по</w:t>
        <w:softHyphen/>
        <w:t>мощи Ирану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710" w:leader="none"/>
        </w:tabs>
        <w:spacing w:lineRule="exact" w:line="226"/>
        <w:rPr/>
      </w:pPr>
      <w:r>
        <w:rPr>
          <w:rStyle w:val="FontStyle52"/>
        </w:rPr>
        <w:t>воп ос сот удничества с И аном, «и анский след» стал всего лишь удобным поводом для отставки Михайлова и дек-ла и овался во властных кулуа ах в качестве п ичины этой отставки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Михайлова на посту уководителя Минатома сменил Е.Адамов, кото ый, вп очем, также п оявил ч езме ную заин-те есованность оссийско-и анским сот удничеством в яде -ной области. Именно п и нем США начали интенсивно вводить санкции п отив оссийских компаний, заподоз енных в сот уд-ничестве с И аном в высокотехнологических областях. По мнению аме иканских авто ов, Е. Адамова на тесное сот уд-ничество с и анцами толкали по большей части ко по ативные инте есы</w:t>
      </w:r>
      <w:r>
        <w:rPr>
          <w:rStyle w:val="FontStyle52"/>
          <w:vertAlign w:val="superscript"/>
        </w:rPr>
        <w:t>225</w:t>
      </w:r>
      <w:r>
        <w:rPr>
          <w:rStyle w:val="FontStyle52"/>
        </w:rPr>
        <w:t xml:space="preserve">. До того как стать минист ом, он аботал ди екто-ом Научно-технического и конст укто ского института эне го-техники (НИКИЭТ) - г ажданского яде ного института, кото ый был се ьезно заинте есован в оказании помощи И ану по яде ным п оектам </w:t>
      </w:r>
      <w:r>
        <w:rPr>
          <w:rStyle w:val="FontStyle52"/>
          <w:vertAlign w:val="superscript"/>
        </w:rPr>
        <w:t>22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Политика, п оводимая уководителями Минатома В. Ми</w:t>
        <w:softHyphen/>
        <w:t>хайловым и Е. Адамовым, была следствием и показателем многих изъянов оссийской феде альной системы уп авления, в том числе отсутствия цент ализации, что являлось езульта-том ч езме ной децент ализации власти после аспада СССР. Наличие таких изъянов могло п ивести не только к п о-блемам для России, но и к довольно печальным внешнеполи</w:t>
        <w:softHyphen/>
        <w:t>тическим последствиям, заключающимся, в частности, в п и-об етении ИРИ технологий, необходимых для создания яде -ного о ужия 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 отиво ечивыми были не только позиции азличных ос-сийских ведомств по воп осу яде ного сот удничества с И а-ном, но также и оценки оссийских экспе тов о целесооб азно-сти  оссийско-и анского сот удничества в данной област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имечательно, что после того, как Россия в 1995 году от</w:t>
        <w:softHyphen/>
        <w:t>казалась от цент ифужной сделки с И аном, яд оссийских экспе тов п одолжал выступать за поставки соответствующего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ссийского обо удования в И ан. Так в июле 1995 года в жу -нале «Ядерный контроль»</w:t>
      </w:r>
      <w:r>
        <w:rPr>
          <w:rStyle w:val="FontStyle52"/>
          <w:vertAlign w:val="superscript"/>
        </w:rPr>
        <w:t>227</w:t>
      </w:r>
      <w:r>
        <w:rPr>
          <w:rStyle w:val="FontStyle52"/>
        </w:rPr>
        <w:t>, была опубликована статья, в ко</w:t>
        <w:softHyphen/>
        <w:t>то ой, в частности, гово илось: «П одажа И ану уста евшего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ссийского цент ифужного обогатительного завода выглядит на сегодняшний день вполне возможной: п оизводственное оборудование II и даже III поколения для нашей собственной п омышленности уже безнадежно уста ело, но по хо ошей со</w:t>
        <w:softHyphen/>
        <w:t>ветской т адиции не уничтожено и х анится на «че ный день», вынуждая, кстати, заводы платить к угленькие суммы за моби</w:t>
        <w:softHyphen/>
        <w:t>лизационные фонды. И опыт такой п одажи, можно сказать, пе ед глазами - наши цент ифуги, отп авившиеся всего па у лет назад в Китай. Но вот дело-то тут в том, что Китай и без нашей помощи имеет обогатительные п едп иятия и худо-бедно способен обеспечить себя топливом для АЭС, а вот И ан такой возможности не имеет»</w:t>
      </w:r>
      <w:r>
        <w:rPr>
          <w:rStyle w:val="FontStyle52"/>
          <w:vertAlign w:val="superscript"/>
        </w:rPr>
        <w:t>22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Авто ы данной статьи отчасти п авы, однако они не ука</w:t>
        <w:softHyphen/>
        <w:t>зывают, что у Китая есть не только свое обогатительное обо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удование - у Китая есть и свое собственное, созданное не</w:t>
        <w:softHyphen/>
        <w:t>сколько десятилетий назад яде ное о ужие, и Китай в яд ли надеялся использовать оссийское газоцент ифужное обо у-дование для создания яде ного о ужия во вто ой аз. Однако даже если Китай это обо удование и использовал в военных целях, то он никаких междуна одных п авовых но м не на у</w:t>
        <w:softHyphen/>
        <w:t>шил, так как подписал ДНЯО как обладающая яде ным о ужи-ем де жава. Так что п оводимое с авнение между Китаем и И аном очевидно неуместно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Далее в этой же статье гово ится и о ст емлении И ана наладить на своей те ито ии добычу у ана: «А вот добычу урановой руды на шахте в Йезде, может быть, следовало бы помочь и анцам   азве нуть, и даже пост оить там завод по</w:t>
      </w:r>
    </w:p>
    <w:p>
      <w:pPr>
        <w:pStyle w:val="Style39"/>
        <w:widowControl/>
        <w:ind w:left="3590" w:hanging="0"/>
        <w:rPr/>
      </w:pPr>
      <w:r>
        <w:rPr>
          <w:rStyle w:val="FontStyle50"/>
          <w:vertAlign w:val="subscript"/>
        </w:rPr>
        <w:t>229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52"/>
        </w:rPr>
        <w:t>п оизводству удного концент ата»   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Фактически, авто ы статьи п едлагали помочь И ану в создании ключевых звеньев яде ного топливного цикла, что является одним из необходимых условий для п оизводства яде ного о ужия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Речь в азличных дискуссиях на эту тему шла не только о тех нап авлениях сот удничества, кото ые были огово ены в Дополнительном п отоколе, подписанном Минатомом и ОАЭИ, -к итике иногда подве гался и сам конт акт на заве шение ст оительства пе вого блока АЭС в Буше е, соответствующий всем но мам междуна одного п ава и никоим об азом не на-</w:t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>ушающий ДНЯО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казательно, что по ой п отиво ечивость в отношении к И ану и к его яде ной п ог амме п оявлялась в оценках и заявлениях одного и того же уч еждения. Это касается и та</w:t>
        <w:softHyphen/>
        <w:t>кой се ьезной о ганизации, как СВР РФ. В своем докладе «Новый вызов после «холодной войны»: асп ост анение о ужия массового уничтожения» в 1993 году СВР писала: « В И ане имеется п ог амма военно-п икладных исследо</w:t>
        <w:softHyphen/>
        <w:t>ваний в яде ной области. И анское уководство создало аналогичную и акской и пакистанской систему закупок в об</w:t>
        <w:softHyphen/>
        <w:t>ход КОКОМ технологий «двойного назначения» за убежом. Многих специалистов насто аживают заявления и анского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уководства о ско ом п ев ащении ст аны в яде ную де -жаву и сведения о на астающем импо те И аном мате иа-</w:t>
      </w:r>
    </w:p>
    <w:p>
      <w:pPr>
        <w:pStyle w:val="Style39"/>
        <w:widowControl/>
        <w:ind w:left="2741" w:hanging="0"/>
        <w:rPr/>
      </w:pPr>
      <w:r>
        <w:rPr>
          <w:rStyle w:val="FontStyle50"/>
          <w:vertAlign w:val="subscript"/>
        </w:rPr>
        <w:t>230</w:t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>лов двойного назначения»   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1995 году в отк ытом докладе «Догово о не асп ост а-нении яде ного о ужия. П облемы п одления» СВР касатель</w:t>
        <w:softHyphen/>
        <w:t>но яде ной п ог аммы И ана пишет: «Убедительных п изна-ков наличия в ст ане скоо дини ованной целостной военной яде ной п ог аммы к настоящему в емени не обна ужено. Сов еменное состояние п омышленного потенциала таково, что без помощи извне ИРИ не способна о ганизовать п оиз-водство о ужейных яде ных мате иалов. И ан атифици овал ДНЯО в 1970 году, а с фев аля 1992 года п едставил МАГАТЭ возможность инспекти овать любые свои яде ные объекты. Ни одна инспекция МАГАТЭ не выявила на ушений Теге аном До</w:t>
        <w:softHyphen/>
        <w:t xml:space="preserve">говора о нераспространении ядерного оружия /.../. Обвинения в отношении И ана зачастую бази уются на явно неп ове енной инфо мации </w:t>
      </w:r>
      <w:r>
        <w:rPr>
          <w:rStyle w:val="FontStyle52"/>
          <w:spacing w:val="70"/>
        </w:rPr>
        <w:t>/./.</w:t>
      </w:r>
      <w:r>
        <w:rPr>
          <w:rStyle w:val="FontStyle52"/>
        </w:rPr>
        <w:t xml:space="preserve"> У овень достижений ИРИ в яде ной области не п евышает аналогичного показателя для еще 20-25 ст ан</w:t>
      </w:r>
    </w:p>
    <w:p>
      <w:pPr>
        <w:pStyle w:val="Style39"/>
        <w:widowControl/>
        <w:ind w:left="619" w:hanging="0"/>
        <w:rPr/>
      </w:pPr>
      <w:r>
        <w:rPr>
          <w:rStyle w:val="FontStyle50"/>
          <w:vertAlign w:val="subscript"/>
        </w:rPr>
        <w:t>231</w:t>
      </w:r>
    </w:p>
    <w:p>
      <w:pPr>
        <w:pStyle w:val="Style16"/>
        <w:widowControl/>
        <w:spacing w:lineRule="auto" w:line="240"/>
        <w:ind w:hanging="0"/>
        <w:jc w:val="left"/>
        <w:rPr/>
      </w:pPr>
      <w:r>
        <w:rPr>
          <w:rStyle w:val="FontStyle52"/>
        </w:rPr>
        <w:t>ми а»   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иведем п име несогласованных позиций МИД и МО РФ: достаточно удачный визит минист а иност анных дел Рос</w:t>
        <w:softHyphen/>
        <w:t>сии Е.М. П имакова в И ан в 1996 году соп овождался заяв</w:t>
        <w:softHyphen/>
        <w:t>лением минист а обо оны Российской Феде ации Иго я Ро</w:t>
        <w:softHyphen/>
        <w:t>дионова о том, что «И ан - потенциальная военная уг оза для России»</w:t>
      </w:r>
      <w:r>
        <w:rPr>
          <w:rStyle w:val="FontStyle52"/>
          <w:vertAlign w:val="superscript"/>
        </w:rPr>
        <w:t>23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ак видим, азб ос во мнениях по поводу яде ной п о-г аммы И ана, оссийско-и анского сот удничества в яде -ной и д угих областях был велик, а одна из особенностей России 1990-х гг. заключалась в том, что этот азб ос имел место не только в экспе тном сообществе, где его наличие в п инципе должно п иветствоваться, но и с еди высшего ос-сийского  уководств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следнее обстоятельство нанесло сильнейший уда по инте есам и п естижу России, явившись показателем азвала феде альной системы госуда ственного уп авлени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Безусловно, изб ание В.В. Путина внесло свои изменения в политическую жизнь ст аны, кото ые, в плане оссийско-и анского сот удничества, п оявились п ежде всего в том, что это сот удничество начало непос едственно ку и оваться п езидентом и Министе ством иност анных дел. За Минато</w:t>
        <w:softHyphen/>
        <w:t>мом, реформированным в 2004 году в Федеральное агентство по яде ной эне гетике, остались лишь ог аниченные функции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9 августа 2004 года в К емле п езидент России В.В. Путин п овел совещание по воп осам яде ной эне гетики. «В ходе п оводящейся админист ативной ефо мы и совместной дея</w:t>
        <w:softHyphen/>
        <w:t>тельности п авительства было п инято ешение, что атомную эне гетику, касающуюся яде ного обо онного комплекса, бу</w:t>
        <w:softHyphen/>
        <w:t>дет нап ямую ку и овать Министе ство обо оны, - заявил Владими Путин.- Это ч езвычайно важная тема, кото ая бу</w:t>
        <w:softHyphen/>
        <w:t>дет находиться под п истальным вниманием п езидента ст а-</w:t>
      </w:r>
    </w:p>
    <w:p>
      <w:pPr>
        <w:pStyle w:val="Style39"/>
        <w:widowControl/>
        <w:ind w:left="394" w:hanging="0"/>
        <w:rPr/>
      </w:pPr>
      <w:r>
        <w:rPr>
          <w:rStyle w:val="FontStyle50"/>
        </w:rPr>
        <w:t>233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ны»   , - подче кнул он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Так как п оисходящие изменения в Российской Феде ации носят системный, точнее, системооб азующий ха акте , цен</w:t>
        <w:softHyphen/>
        <w:t>т ализация власти и четкое азг аничение полномочий аз-личных ведомств по выполняемой ими аботе получили свое зак епление также и в п авовой фо ме. Это коснулось и такой чувствительной сфе ы, как яде ная эне гетика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Решение о том, что атомную эне гетику, касающуюся яде ного обо онного комплекса, будет ку и овать Минобо о-ны, ознаменовало создание ю идической основы для того, что</w:t>
        <w:softHyphen/>
        <w:t>бы действующий экспо тный конт оль в ст ане п иоб ел бо</w:t>
        <w:softHyphen/>
        <w:t>лее сове шенную фо му, а также исключило возможность да</w:t>
        <w:softHyphen/>
        <w:t>же п и очень сильной заинте есованности уководителей Ми-натома/ФААЭ (как было в случаях с Михайловым и Адамовым) единоличного п инятия ешений о п одаже за убеж техноло</w:t>
        <w:softHyphen/>
        <w:t>гий, могущих послужить с едством для создания ОМП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Изменилось также и финансовое положение атомного ве</w:t>
        <w:softHyphen/>
        <w:t>домства России. Вызвано это оп еделенными п ичинами: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26"/>
        <w:rPr/>
      </w:pPr>
      <w:r>
        <w:rPr>
          <w:rStyle w:val="FontStyle52"/>
        </w:rPr>
        <w:t>-</w:t>
        <w:tab/>
        <w:t>В отличие от пе иода се едины 1990-х гг. Росатом с 2000-2001 гг. начал более успешно действовать на междуна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дном яде ном ынке, что обеспечило от асли заказы в так называемых «неп облемных» ст анах. Речь идет об участии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оссийской сто оны в дост ойке и ст оительстве яде ных объектов в таких странах, как Болгария, Чехия и Индия. В не</w:t>
        <w:softHyphen/>
        <w:t>кото ых случаях, как, нап име , в Болга ии, Росатом начал выступать в па тне стве с ведущими западными компаниями, что является езультатом объективного п оцесса т анснацио-нализации ст оительства АЭС.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26"/>
        <w:rPr/>
      </w:pPr>
      <w:r>
        <w:rPr>
          <w:rStyle w:val="FontStyle52"/>
        </w:rPr>
        <w:t>-</w:t>
        <w:tab/>
        <w:t>Между тем сама Российская Феде ация объявила о ст емлении увеличить долю яде ной эне гетики в ст ане до 20-25%. А это означает: в России в течение ближайших лет быст ыми темпами будут ст оиться новые АЭС, что обеспе</w:t>
        <w:softHyphen/>
        <w:t>чит Росатому стабильный доход. Именно с учетом данного обстоятельства глава Росатома России Се гей Ки иенко 25 ап еля 2007 года заявил, что Россия уме ит свои амби</w:t>
        <w:softHyphen/>
        <w:t>ции в отношении за убежных п оектов в области атомной энергетики, сосредоточившись на российских проектах. «Мы</w:t>
      </w:r>
    </w:p>
    <w:p>
      <w:pPr>
        <w:pStyle w:val="Style39"/>
        <w:widowControl/>
        <w:tabs>
          <w:tab w:val="clear" w:pos="720"/>
          <w:tab w:val="left" w:pos="5885" w:leader="none"/>
        </w:tabs>
        <w:ind w:left="3826" w:hanging="0"/>
        <w:rPr/>
      </w:pPr>
      <w:r>
        <w:rPr>
          <w:rStyle w:val="FontStyle50"/>
        </w:rPr>
        <w:t>—</w:t>
      </w:r>
      <w:r>
        <w:rPr>
          <w:rStyle w:val="FontStyle50"/>
        </w:rPr>
        <w:tab/>
        <w:t>234</w:t>
      </w:r>
    </w:p>
    <w:p>
      <w:pPr>
        <w:pStyle w:val="Style17"/>
        <w:widowControl/>
        <w:rPr/>
      </w:pPr>
      <w:r>
        <w:rPr>
          <w:rStyle w:val="FontStyle52"/>
        </w:rPr>
        <w:t>начинаем уже ожу во отить от за убежных конт актов» , -сказал Ки иенко.</w:t>
      </w:r>
    </w:p>
    <w:p>
      <w:pPr>
        <w:pStyle w:val="Style19"/>
        <w:widowControl/>
        <w:tabs>
          <w:tab w:val="clear" w:pos="720"/>
          <w:tab w:val="left" w:pos="619" w:leader="none"/>
        </w:tabs>
        <w:rPr/>
      </w:pPr>
      <w:r>
        <w:rPr>
          <w:rStyle w:val="FontStyle52"/>
        </w:rPr>
        <w:t>-</w:t>
        <w:tab/>
        <w:t>Российская инициатива по созданию междуна одных цент ов по обогащению у ана, подде жанная также уково-дством МАГАТЭ, может сделать Россию лиде ом в сфе е п о-изводства яде ного топлива, что увеличит финансовые потоки в атомную от асль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Все вышеотмеченное гово ит о том, что езко уменьши</w:t>
        <w:softHyphen/>
        <w:t>лась зависимость финансового положения Росатома от кон-т актов типа Буше ского. А это в свою оче едь объективно уменьшает заинте есованность атомного ведомства в сот уд-ничестве с И аном или с любой д угой ст аной, кото ое может п инести ведомству в данном случае уже не столь значитель</w:t>
        <w:softHyphen/>
        <w:t>ные, но вместе с тем и достаточно  искованные доходы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бобщая вто ую главу в целом и ее последний па аг аф, в частности, можно сделать яд важных выводов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Российско-и анские политические отношения на п отяже-нии последних 25 лет складывались совсем не п осто. Однако наметившееся с се едины 1980-х гг. потепление в отношениях сто он уже в конце 1980-х гг. вылилось в еальное улучшение межгосуда ственных отношений, следствием чего и явилось подписание соответствующих соглашений о сот удничестве в области использования яде ной эне гии в ми ных целях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Участие России в еализации яде ных п оектов на те и-то ии И ана, включающее ст оительство яде ных эне гетиче-ских еакто ов, полностью опи ается на п инципы междуна-одного п ава, не на ушает действующий междуна одный е</w:t>
        <w:softHyphen/>
        <w:t>жим не асп ост анения яде ного о ужия. Более того, во мно</w:t>
        <w:softHyphen/>
        <w:t>гом масштабы оссийско-и анского сот удничества в области яде ной эне гетики уступают масштабам яде ного сот удни-чества шахского Ирана и США на протяжении 1960-1970-х гг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политике России по отношению к И ану и его яде ной п ог амме на п отяжении 1990-х гг. имела место несогласо</w:t>
        <w:softHyphen/>
        <w:t>ванность позиций азличных оссийских ведомств. Некото ые ведомства, в пе вую оче едь Минатом России, ст емились к налаживанию отношений с И аном в сфе ах, могущих иметь военное назначение и п именение. Эта несогласованность объяснялась децент ализацией системы госуда ственной вла</w:t>
        <w:softHyphen/>
        <w:t>сти в России, а также бедственным положением оссийской атомной от асли, находящейся в положении постоянного не-дофинанси ования со сто оны госуда ства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Вместе с тем улучшение социально-экономического поло</w:t>
        <w:softHyphen/>
        <w:t>жения в России, появление госуда ственных заказов на ст ои-тельство АЭС непос едственно на оссийской те ито ии и для оссийской эне гетики уменьшили особую заинте есован-ность Росатома и самой Российской Феде ации в сох анении любой ценой высокого у овня сот удничества с И аном в яде ной сфе е, что оп еделенным об азом « азвязывает у-ки» оссийской сто оны для ведения более активной междуна-одной политики вок уг И ана и не асп ост анения яде ного о ужия.</w:t>
      </w:r>
    </w:p>
    <w:p>
      <w:pPr>
        <w:pStyle w:val="Style71"/>
        <w:widowControl/>
        <w:spacing w:lineRule="exact" w:line="240"/>
        <w:jc w:val="center"/>
        <w:rPr>
          <w:rStyle w:val="FontStyle5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97" w:after="0"/>
        <w:jc w:val="center"/>
        <w:rPr/>
      </w:pPr>
      <w:r>
        <w:rPr>
          <w:rStyle w:val="FontStyle53"/>
        </w:rPr>
        <w:t>Глава 3.</w:t>
      </w:r>
    </w:p>
    <w:p>
      <w:pPr>
        <w:pStyle w:val="Style18"/>
        <w:widowControl/>
        <w:ind w:left="806" w:firstLine="240"/>
        <w:jc w:val="left"/>
        <w:rPr/>
      </w:pPr>
      <w:r>
        <w:rPr>
          <w:rStyle w:val="FontStyle52"/>
        </w:rPr>
        <w:t>ПРОБЛЕМЫ И ПЕРСПЕКТИВЫ РАЗВИТИЯ РОССИЙСКО-ИРАНСКОГО СОТРУДНИЧЕСТВА</w:t>
      </w:r>
    </w:p>
    <w:p>
      <w:pPr>
        <w:pStyle w:val="Style15"/>
        <w:widowControl/>
        <w:spacing w:before="5" w:after="0"/>
        <w:jc w:val="center"/>
        <w:rPr/>
      </w:pPr>
      <w:r>
        <w:rPr>
          <w:rStyle w:val="FontStyle52"/>
        </w:rPr>
        <w:t>В ОБЛАСТИ ЯДЕРНОЙ ЭНЕРГЕТИКИ</w:t>
      </w:r>
    </w:p>
    <w:p>
      <w:pPr>
        <w:pStyle w:val="Style61"/>
        <w:widowControl/>
        <w:spacing w:lineRule="exact" w:line="240"/>
        <w:ind w:left="528" w:hanging="0"/>
        <w:rPr>
          <w:rStyle w:val="FontStyle5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30" w:before="216" w:after="0"/>
        <w:ind w:left="528" w:hanging="0"/>
        <w:rPr/>
      </w:pPr>
      <w:r>
        <w:rPr>
          <w:rStyle w:val="FontStyle53"/>
        </w:rPr>
        <w:t>Влияние американского и израильского факторов на развитие российско-иранских отношений в ядерной сфере</w:t>
      </w:r>
    </w:p>
    <w:p>
      <w:pPr>
        <w:pStyle w:val="Style51"/>
        <w:widowControl/>
        <w:spacing w:before="226" w:after="0"/>
        <w:ind w:firstLine="422"/>
        <w:rPr/>
      </w:pPr>
      <w:r>
        <w:rPr>
          <w:rStyle w:val="FontStyle52"/>
        </w:rPr>
        <w:t>Ведущие западные специалисты по междуна одной безо</w:t>
        <w:softHyphen/>
        <w:t>пасности Робе т Айнхо н и Га и Сейму указывают на то, что « усилия США по нейт ализации яде ных амбиций И ана стали основным фокусом аме иканской политики не асп ост анения на п отяжении десятилетий»   .</w:t>
      </w:r>
    </w:p>
    <w:p>
      <w:pPr>
        <w:pStyle w:val="Style18"/>
        <w:widowControl/>
        <w:ind w:firstLine="307"/>
        <w:rPr/>
      </w:pPr>
      <w:r>
        <w:rPr>
          <w:rStyle w:val="FontStyle52"/>
        </w:rPr>
        <w:t>Вне этого «фокуса» фактически остается Пакистан, кото-ый в 1998 году вслед за Индией п овел испытание своего ядерного оружия, окончательно нуклеаризировав регион Юж</w:t>
        <w:softHyphen/>
        <w:t>ной Азии, названный в свое в емя бывшим п езидентом США</w:t>
      </w:r>
    </w:p>
    <w:p>
      <w:pPr>
        <w:pStyle w:val="Style39"/>
        <w:widowControl/>
        <w:jc w:val="right"/>
        <w:rPr/>
      </w:pPr>
      <w:r>
        <w:rPr>
          <w:rStyle w:val="FontStyle50"/>
        </w:rPr>
        <w:t>236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Биллом Клинтоном «самым опасным местом на земле» . В 2005 году из «фокуса» аме иканского внимания начала по</w:t>
        <w:softHyphen/>
        <w:t>степенно, но последовательно, выходить также и Индия, отно</w:t>
        <w:softHyphen/>
        <w:t>шения с кото ой у США стали азвиваться особенно интенсив</w:t>
        <w:softHyphen/>
        <w:t>но, в том числе и в яде ной сфе е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О селекционном подходе США к п облеме асп ост ане-ния ОМП пишет и авто итетный аме иканский ученый, авто известной фундаментальной аботы «Бомба Индии» Джо дж Пе кович. Комменти уя политику еспубликанской админист-ации США по воп осам не асп ост анения, он замечает: « С точки з ения адикально наст оенных членов админист а-ции, таких как Робе т Джозеф (ста ший советник Совета на</w:t>
        <w:softHyphen/>
        <w:t>циональной безопасности, отвечающий за бо ьбу с асп о</w:t>
        <w:softHyphen/>
        <w:t>ст анением), Дуглас Фейт (заместитель минист а обо оны), Джон Болтон (заместитель госсек ета я) и Стивен Камбон (главный помощник заместителя минист а обо оны), п облему п едставляет собой не само яде ное о ужие, а обладающие им "плохие парни"»</w:t>
      </w:r>
      <w:r>
        <w:rPr>
          <w:rStyle w:val="FontStyle52"/>
          <w:vertAlign w:val="superscript"/>
        </w:rPr>
        <w:t>23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менно поэтому сегодня к итике не подве гаются яде ные п ог аммы Пакистана (кото ый не только испытал свое яде -ное о ужие, но и не смог обеспечить конт оль над утечкой чув</w:t>
        <w:softHyphen/>
        <w:t>ствительных технологий) и Из аиля. Более того, саму политику по яде ной п ог амме И ана США аз абатывают с учетом инте есов д угого на ушителя междуна одного ежима не ас-п ост анения - Из аиля.</w:t>
      </w:r>
    </w:p>
    <w:p>
      <w:pPr>
        <w:pStyle w:val="Style18"/>
        <w:widowControl/>
        <w:spacing w:lineRule="exact" w:line="226"/>
        <w:ind w:firstLine="317"/>
        <w:rPr/>
      </w:pPr>
      <w:r>
        <w:rPr>
          <w:rStyle w:val="FontStyle52"/>
        </w:rPr>
        <w:t>И анская яде ная п ог амма стала неотъемлемой частью оссийско-аме иканских отношений. По словам ста шего совет</w:t>
        <w:softHyphen/>
        <w:t>ника Депа тамента по воп осам безопасности и азо ужения МИД РФ Е.К. Звед е, «и анский воп ос п ев атился в п изму, че ез кото ую аме иканское уководство ассмат ивает п акти-чески весь комплекс оссийско-аме иканских отношений, п ежде всего сот удничество в высокотехнологических областях»</w:t>
      </w:r>
      <w:r>
        <w:rPr>
          <w:rStyle w:val="FontStyle52"/>
          <w:vertAlign w:val="superscript"/>
        </w:rPr>
        <w:t>23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 мнению западных, п ежде всего аме иканских и из а-ильских политиков, достигнутые И аном догово енности с Рос</w:t>
        <w:softHyphen/>
        <w:t>сией о сот удничестве в области яде ной эне гетики должны были уско ить п оцесс об етения И аном яде ного о ужия. Как отмечает Е.К. Звед е, аме иканские и из аильские поли-</w:t>
      </w:r>
    </w:p>
    <w:p>
      <w:pPr>
        <w:pStyle w:val="Style39"/>
        <w:widowControl/>
        <w:ind w:left="211" w:hanging="0"/>
        <w:jc w:val="center"/>
        <w:rPr/>
      </w:pPr>
      <w:r>
        <w:rPr>
          <w:rStyle w:val="FontStyle50"/>
          <w:vertAlign w:val="subscript"/>
        </w:rPr>
        <w:t>239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тики объясняют это следующим   :</w:t>
      </w:r>
    </w:p>
    <w:p>
      <w:pPr>
        <w:pStyle w:val="Style19"/>
        <w:widowControl/>
        <w:tabs>
          <w:tab w:val="clear" w:pos="720"/>
          <w:tab w:val="left" w:pos="821" w:leader="none"/>
        </w:tabs>
        <w:spacing w:lineRule="exact" w:line="226"/>
        <w:ind w:firstLine="427"/>
        <w:rPr/>
      </w:pPr>
      <w:r>
        <w:rPr>
          <w:rStyle w:val="FontStyle52"/>
        </w:rPr>
        <w:t>1.</w:t>
        <w:tab/>
        <w:t xml:space="preserve">оссийский </w:t>
      </w:r>
      <w:r>
        <w:rPr>
          <w:rStyle w:val="FontStyle52"/>
          <w:spacing w:val="-20"/>
        </w:rPr>
        <w:t>еакт</w:t>
      </w:r>
      <w:r>
        <w:rPr>
          <w:rStyle w:val="FontStyle52"/>
          <w:spacing w:val="-20"/>
          <w:vertAlign w:val="subscript"/>
        </w:rPr>
        <w:t>2</w:t>
      </w:r>
      <w:r>
        <w:rPr>
          <w:rStyle w:val="FontStyle52"/>
          <w:spacing w:val="-20"/>
        </w:rPr>
        <w:t>о</w:t>
      </w:r>
      <w:r>
        <w:rPr>
          <w:rStyle w:val="FontStyle52"/>
          <w:spacing w:val="-20"/>
          <w:vertAlign w:val="subscript"/>
        </w:rPr>
        <w:t>40</w:t>
      </w:r>
      <w:r>
        <w:rPr>
          <w:rStyle w:val="FontStyle52"/>
        </w:rPr>
        <w:t xml:space="preserve"> может использоваться для на абот-</w:t>
        <w:br/>
        <w:t>ки о ужейного плутония</w:t>
      </w:r>
      <w:r>
        <w:rPr>
          <w:rStyle w:val="FontStyle52"/>
          <w:vertAlign w:val="superscript"/>
        </w:rPr>
        <w:t>240</w:t>
      </w:r>
      <w:r>
        <w:rPr>
          <w:rStyle w:val="FontStyle52"/>
        </w:rPr>
        <w:t>;</w:t>
      </w:r>
    </w:p>
    <w:p>
      <w:pPr>
        <w:pStyle w:val="Style19"/>
        <w:widowControl/>
        <w:numPr>
          <w:ilvl w:val="0"/>
          <w:numId w:val="18"/>
        </w:numPr>
        <w:tabs>
          <w:tab w:val="clear" w:pos="720"/>
          <w:tab w:val="left" w:pos="706" w:leader="none"/>
        </w:tabs>
        <w:spacing w:lineRule="exact" w:line="226"/>
        <w:ind w:left="0" w:firstLine="427"/>
        <w:rPr/>
      </w:pPr>
      <w:r>
        <w:rPr>
          <w:rStyle w:val="FontStyle52"/>
        </w:rPr>
        <w:t>технологии и обо удование по обогащению у ана будут использоваться и анской сто оной в военных целях;</w:t>
      </w:r>
    </w:p>
    <w:p>
      <w:pPr>
        <w:pStyle w:val="Style19"/>
        <w:widowControl/>
        <w:numPr>
          <w:ilvl w:val="0"/>
          <w:numId w:val="18"/>
        </w:numPr>
        <w:tabs>
          <w:tab w:val="clear" w:pos="720"/>
          <w:tab w:val="left" w:pos="706" w:leader="none"/>
        </w:tabs>
        <w:spacing w:lineRule="exact" w:line="226"/>
        <w:ind w:left="0" w:firstLine="427"/>
        <w:rPr/>
      </w:pPr>
      <w:r>
        <w:rPr>
          <w:rStyle w:val="FontStyle52"/>
        </w:rPr>
        <w:t>сот удничество с И аном в области атомной эне гетики даст возможность И ану получить опыт аботы с яде ными мате иалами, что будет способствовать азвитию военной яде ной п ог аммы</w:t>
      </w:r>
      <w:r>
        <w:rPr>
          <w:rStyle w:val="FontStyle52"/>
          <w:vertAlign w:val="superscript"/>
        </w:rPr>
        <w:t>24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В 1995 году Россия отказалась от поставок в И ан техно</w:t>
        <w:softHyphen/>
        <w:t>логий и обо удования, необходимых для создания в ст ане инф аст укту ы обогащения у ана. Однако и США, и Из аиль возмущал сам факт сот удничества России с И аном в яде -ной сфе е.</w:t>
      </w:r>
    </w:p>
    <w:p>
      <w:pPr>
        <w:pStyle w:val="Style51"/>
        <w:widowControl/>
        <w:spacing w:lineRule="exact" w:line="226" w:before="5" w:after="0"/>
        <w:ind w:firstLine="422"/>
        <w:rPr/>
      </w:pPr>
      <w:r>
        <w:rPr>
          <w:rStyle w:val="FontStyle52"/>
        </w:rPr>
        <w:t>В 1995 году глава Агентства по конт олю над воо ужением и разоружению в администрации Клинтона Джон Холомом зая</w:t>
        <w:softHyphen/>
        <w:t>вил, что США будут настаивать на том, чтобы Россия отказа</w:t>
        <w:softHyphen/>
        <w:t>лась от планов п едоставления яде ных еакто ов И ану. Обещание России, что будет обеспечена безопасность ввоза яде ного топлива и вывоза ОЯТ, не вселяет в аме иканское п авительство уве енности в том, что оно будет выполнено</w:t>
      </w:r>
      <w:r>
        <w:rPr>
          <w:rStyle w:val="FontStyle52"/>
          <w:vertAlign w:val="superscript"/>
        </w:rPr>
        <w:t>242</w:t>
      </w:r>
      <w:r>
        <w:rPr>
          <w:rStyle w:val="FontStyle52"/>
        </w:rPr>
        <w:t>. Во в емя посещения Москвы в 1995 году минист   обо оны</w:t>
      </w:r>
    </w:p>
    <w:p>
      <w:pPr>
        <w:pStyle w:val="Style91"/>
        <w:widowControl/>
        <w:spacing w:lineRule="exact" w:line="226"/>
        <w:rPr/>
      </w:pPr>
      <w:r>
        <w:rPr>
          <w:rStyle w:val="FontStyle52"/>
        </w:rPr>
        <w:t xml:space="preserve">США У. Пе и в езкой фо ме пот ебовал отказаться от кон-т акта с И аном. Госсек ета ь США У. К истофе , выступая в Вашингтоне, заявил: «То, </w:t>
      </w:r>
      <w:r>
        <w:rPr>
          <w:rStyle w:val="FontStyle51"/>
        </w:rPr>
        <w:t>как Россия ведет себя в отношении этого (контракт на строительство «Бушер-1») и других во</w:t>
        <w:softHyphen/>
        <w:t>просов, безусловно, скажется на ее членстве в международ</w:t>
        <w:softHyphen/>
        <w:t xml:space="preserve">ных институтах». </w:t>
      </w:r>
      <w:r>
        <w:rPr>
          <w:rStyle w:val="FontStyle52"/>
        </w:rPr>
        <w:t xml:space="preserve">И еще: </w:t>
      </w:r>
      <w:r>
        <w:rPr>
          <w:rStyle w:val="FontStyle51"/>
        </w:rPr>
        <w:t>«Россия будет глубоко сожалеть о том дне, когда было ринято решение о ее сотрудничестве с террористическим государством»</w:t>
      </w:r>
      <w:r>
        <w:rPr>
          <w:rStyle w:val="FontStyle51"/>
          <w:vertAlign w:val="superscript"/>
        </w:rPr>
        <w:t>243</w:t>
      </w:r>
      <w:r>
        <w:rPr>
          <w:rStyle w:val="FontStyle51"/>
        </w:rPr>
        <w:t>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По утве ждению аме иканского специалиста Робе та Айн-хо на, США являются п отивниками ст оительства Россией АЭС в Буше е не потому, что Буше ский еакто , находящий</w:t>
        <w:softHyphen/>
        <w:t>ся под конт олем МАГАТЭ, сам по себе п едставляет уг озу, а потому, что Буше ский п оект п изван стать п ик ытием пол</w:t>
        <w:softHyphen/>
        <w:t>номасштабного сот удничества И ана с оссийскими п едп и-ятиями в области военной яде ной п ог аммы</w:t>
      </w:r>
      <w:r>
        <w:rPr>
          <w:rStyle w:val="FontStyle52"/>
          <w:vertAlign w:val="superscript"/>
        </w:rPr>
        <w:t>24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jc w:val="left"/>
        <w:rPr/>
      </w:pPr>
      <w:r>
        <w:rPr>
          <w:rStyle w:val="FontStyle52"/>
        </w:rPr>
        <w:t xml:space="preserve">Во в емя оче едного слушания в Сенате США сенато Г.Смит вы азил удивление по поводу «слепоты России», кото-ая не понимает, что и анцы ст оят </w:t>
      </w:r>
      <w:r>
        <w:rPr>
          <w:rStyle w:val="FontStyle52"/>
          <w:spacing w:val="-20"/>
        </w:rPr>
        <w:t>Б</w:t>
      </w:r>
      <w:r>
        <w:rPr>
          <w:rStyle w:val="FontStyle52"/>
          <w:spacing w:val="-20"/>
          <w:vertAlign w:val="subscript"/>
        </w:rPr>
        <w:t>24</w:t>
      </w:r>
      <w:r>
        <w:rPr>
          <w:rStyle w:val="FontStyle52"/>
          <w:spacing w:val="-20"/>
        </w:rPr>
        <w:t>у</w:t>
      </w:r>
      <w:r>
        <w:rPr>
          <w:rStyle w:val="FontStyle52"/>
          <w:spacing w:val="-20"/>
          <w:vertAlign w:val="subscript"/>
        </w:rPr>
        <w:t>5</w:t>
      </w:r>
      <w:r>
        <w:rPr>
          <w:rStyle w:val="FontStyle52"/>
          <w:spacing w:val="-20"/>
        </w:rPr>
        <w:t>ше</w:t>
      </w:r>
      <w:r>
        <w:rPr>
          <w:rStyle w:val="FontStyle52"/>
        </w:rPr>
        <w:t xml:space="preserve"> скую АЭС исключи</w:t>
        <w:softHyphen/>
        <w:t>тельно для создания яде ного о ужия</w:t>
      </w:r>
      <w:r>
        <w:rPr>
          <w:rStyle w:val="FontStyle52"/>
          <w:vertAlign w:val="superscript"/>
        </w:rPr>
        <w:t>245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мае 1995 года п авительство Соединенных Штатов зая</w:t>
        <w:softHyphen/>
        <w:t>вило, что оно во в емя оссийско-аме иканского саммита убе</w:t>
        <w:softHyphen/>
        <w:t>дило оссийское уководство отказаться от сделки, связанной со ст оительством в И ане цент ифужного завода. П имеча-тельно, что США ст емились к п ек ащению оссийско-и ан-ского сот удничества также и в военно-технической сфе е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По итогам пе егово ов во в емя оссийско-аме иканского саммита 1995 года Россия согласилась п едставить аме икан-ской сто оне всю инфо мацию (в списках) о поставках в И ан воо ужений, а также о ужия, доставка кото ого в И ан плани-овалась</w:t>
      </w:r>
      <w:r>
        <w:rPr>
          <w:rStyle w:val="FontStyle52"/>
          <w:vertAlign w:val="superscript"/>
        </w:rPr>
        <w:t>246</w:t>
      </w:r>
      <w:r>
        <w:rPr>
          <w:rStyle w:val="FontStyle52"/>
        </w:rPr>
        <w:t>. Далее в амках сек етного соглашения «Го -Че номы дин» оссийская сто она обязалась не пе едавать и анской сто оне каких-либо технологий двойного назначения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По данным, опубликованным «Независимой газетой», по</w:t>
        <w:softHyphen/>
        <w:t>те и России от соглашения «Го -Че номы дин» составили не</w:t>
        <w:softHyphen/>
        <w:t>сколько миллиа дов долла ов: «Только изме яемая в денеж</w:t>
        <w:softHyphen/>
        <w:t>ном эквиваленте часть оценивается экспе тами на сумму око</w:t>
        <w:softHyphen/>
        <w:t>ло четы ех миллиа дов долла ов, из кото ых 2 миллиа да -поте и вследствие с ыва уже заключенных с Теге аном кон-т актов и еще 2 миллиа да - по конт актам, находившимся в стадии п о аботки и све нутым вследствие догово енности Го -Че номы дин»</w:t>
      </w:r>
      <w:r>
        <w:rPr>
          <w:rStyle w:val="FontStyle52"/>
          <w:vertAlign w:val="superscript"/>
        </w:rPr>
        <w:t>24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 w:before="5" w:after="0"/>
        <w:ind w:firstLine="437"/>
        <w:rPr/>
      </w:pPr>
      <w:r>
        <w:rPr>
          <w:rStyle w:val="FontStyle52"/>
        </w:rPr>
        <w:t>Выход России из соглашения «Го -Че номы дин» в 2000 го</w:t>
        <w:softHyphen/>
        <w:t>ду вызвал ост ую к итику со сто оны США, кото ая на каком-то этапе пе е осла в уг озу введения санкций п отив оссий-ских компаний и России как госуда ства в целом. Такую уг озу высказал, нап име , официальный п едставитель Госуда ст-венного депа тамента США Р.Бауче 28 нояб я 2000 года. Он, в частности, сказал: «Мы ясно заявили оссийскому уково-дству, что не оставим без последствий отказ Москвы от подоб</w:t>
        <w:softHyphen/>
        <w:t xml:space="preserve">ных обязательств и что </w:t>
      </w:r>
      <w:r>
        <w:rPr>
          <w:rStyle w:val="FontStyle52"/>
          <w:spacing w:val="-20"/>
        </w:rPr>
        <w:t>оп</w:t>
      </w:r>
      <w:r>
        <w:rPr>
          <w:rStyle w:val="FontStyle52"/>
          <w:spacing w:val="-20"/>
          <w:vertAlign w:val="subscript"/>
        </w:rPr>
        <w:t>24</w:t>
      </w:r>
      <w:r>
        <w:rPr>
          <w:rStyle w:val="FontStyle52"/>
        </w:rPr>
        <w:t xml:space="preserve"> </w:t>
      </w:r>
      <w:r>
        <w:rPr>
          <w:rStyle w:val="FontStyle52"/>
          <w:vertAlign w:val="subscript"/>
        </w:rPr>
        <w:t>8</w:t>
      </w:r>
      <w:r>
        <w:rPr>
          <w:rStyle w:val="FontStyle52"/>
        </w:rPr>
        <w:t>еделенные поставки воо ужений могут п ивести к санкциям»</w:t>
      </w:r>
      <w:r>
        <w:rPr>
          <w:rStyle w:val="FontStyle52"/>
          <w:vertAlign w:val="superscript"/>
        </w:rPr>
        <w:t>24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6 ап еля 1998 года глава Минатома Е.О. Адамов сообщил, что его Министе ство соби ается поставить в И ан исследова</w:t>
        <w:softHyphen/>
        <w:t>тельский еакто , аботающий на у ане со степенью обогащения 20%, что не нарушает установленные МАГАТЭ нормы. К тому же он неожиданно заявил, что догово енность о п одаже И ану ис</w:t>
        <w:softHyphen/>
        <w:t>следовательского   еакто а была достигнута еще в 1996 году,</w:t>
      </w:r>
    </w:p>
    <w:p>
      <w:pPr>
        <w:pStyle w:val="Style15"/>
        <w:widowControl/>
        <w:ind w:left="5971" w:hanging="0"/>
        <w:jc w:val="left"/>
        <w:rPr/>
      </w:pPr>
      <w:r>
        <w:rPr>
          <w:rStyle w:val="FontStyle52"/>
          <w:vertAlign w:val="subscript"/>
        </w:rPr>
        <w:t>249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п осто п оходила стадию согласования между двумя сто онами   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Комменти уя такое ешение, Адамов сказал: «Я не хотел бы, чтобы че ез 15 лет начавшийся сегодня п ебыванием аме иканских спо тсменов в И ане фли т</w:t>
      </w:r>
      <w:r>
        <w:rPr>
          <w:rStyle w:val="FontStyle52"/>
          <w:vertAlign w:val="superscript"/>
        </w:rPr>
        <w:t>250</w:t>
      </w:r>
      <w:r>
        <w:rPr>
          <w:rStyle w:val="FontStyle52"/>
        </w:rPr>
        <w:t xml:space="preserve"> на политическом у овне закончился тем, что США, нап име , поставили туда (в И ан) исследовательский еакто с 90-п оцентным обога</w:t>
        <w:softHyphen/>
        <w:t>щением. То есть четко с тем же самым топливом, кото ое ис-</w:t>
      </w:r>
    </w:p>
    <w:p>
      <w:pPr>
        <w:pStyle w:val="Style15"/>
        <w:widowControl/>
        <w:ind w:left="2602" w:hanging="0"/>
        <w:jc w:val="left"/>
        <w:rPr/>
      </w:pPr>
      <w:r>
        <w:rPr>
          <w:rStyle w:val="FontStyle52"/>
          <w:spacing w:val="-20"/>
          <w:vertAlign w:val="subscript"/>
        </w:rPr>
        <w:t>251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пользуется и для о ужия »   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мае 1998 года в Россию п иехал вице-п езидент И ана, п езидент ОАЭИ Реза Агазаде. В ходе этого визита Адамов дополнительно азъяснил цели возможной поставки исследо</w:t>
        <w:softHyphen/>
        <w:t>вательского еакто а: «Я не понимаю, как ст ана может п и</w:t>
        <w:softHyphen/>
        <w:t>ступить к эксплуатации такого сложного объекта, как АЭС, без исследовательской базы. В нашем соглашении с И аном тако</w:t>
        <w:softHyphen/>
        <w:t>го  ода  абота п едусмот ена»</w:t>
      </w:r>
      <w:r>
        <w:rPr>
          <w:rStyle w:val="FontStyle52"/>
          <w:vertAlign w:val="superscript"/>
        </w:rPr>
        <w:t>25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о под давлением со сто оны США Россия отказалась от планов поставки в И ан исследовательского  еакто а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1998-1999 гг. оказались пиковыми с точки з ения аме и-канского давления на Россию по воп осу яде но- акетного со</w:t>
        <w:softHyphen/>
        <w:t>т удничества с И аном. Только за 1998 год с азу на 10   ос-</w:t>
      </w:r>
    </w:p>
    <w:p>
      <w:pPr>
        <w:pStyle w:val="Style15"/>
        <w:widowControl/>
        <w:ind w:left="3739" w:hanging="0"/>
        <w:jc w:val="left"/>
        <w:rPr/>
      </w:pPr>
      <w:r>
        <w:rPr>
          <w:rStyle w:val="FontStyle52"/>
          <w:vertAlign w:val="subscript"/>
        </w:rPr>
        <w:t>253</w:t>
      </w:r>
    </w:p>
    <w:p>
      <w:pPr>
        <w:pStyle w:val="Style17"/>
        <w:widowControl/>
        <w:rPr/>
      </w:pPr>
      <w:r>
        <w:rPr>
          <w:rStyle w:val="FontStyle52"/>
        </w:rPr>
        <w:t>сийских п едп иятий и уч еждений аме иканским уково-дством были наложены санкции за содействие попыткам неко</w:t>
        <w:softHyphen/>
        <w:t xml:space="preserve">то ых ст ан  азвивать ОМП и с едства его доставки </w:t>
      </w:r>
      <w:r>
        <w:rPr>
          <w:rStyle w:val="FontStyle52"/>
          <w:vertAlign w:val="superscript"/>
        </w:rPr>
        <w:t>254</w:t>
      </w:r>
      <w:r>
        <w:rPr>
          <w:rStyle w:val="FontStyle52"/>
        </w:rPr>
        <w:t>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>В 1999 году еще п отив т ех оссийских о ганизаций, подоз еваемых в поставках И ану, были введены санкции.</w:t>
      </w:r>
    </w:p>
    <w:p>
      <w:pPr>
        <w:pStyle w:val="Style17"/>
        <w:widowControl/>
        <w:rPr/>
      </w:pPr>
      <w:r>
        <w:rPr>
          <w:rStyle w:val="FontStyle52"/>
        </w:rPr>
        <w:t>С еди этих о ганизаций оказались Московский химико-тех</w:t>
        <w:softHyphen/>
        <w:t>нологический униве ситет им. Д.И. Менделеева (РХТУ) и Научно-исследовательский и конст укто ский институт эне -готехники (НИКИЭТ), к упнейшее научно-исследовательское уч еждение, возглавляемое анее, как уже отмечалось, у-ководителем Минатома Е.О. Адамовым</w:t>
      </w:r>
      <w:r>
        <w:rPr>
          <w:rStyle w:val="FontStyle52"/>
          <w:vertAlign w:val="superscript"/>
        </w:rPr>
        <w:t>255</w:t>
      </w:r>
      <w:r>
        <w:rPr>
          <w:rStyle w:val="FontStyle52"/>
        </w:rPr>
        <w:t>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>Российское уководство от еаги овало на введение санк</w:t>
        <w:softHyphen/>
        <w:t>ций довольно жестко. В частности, п емье -минист Евгений П имаков сказал, что «г убая сила и введение санкций п отив наших о ганизаций конт п одуктивны для оссийско-аме иканских отношений, кото ым мы п идаем большое зна</w:t>
        <w:softHyphen/>
        <w:t xml:space="preserve">чение / </w:t>
      </w:r>
      <w:r>
        <w:rPr>
          <w:rStyle w:val="FontStyle52"/>
          <w:spacing w:val="70"/>
        </w:rPr>
        <w:t>./,</w:t>
      </w:r>
      <w:r>
        <w:rPr>
          <w:rStyle w:val="FontStyle52"/>
        </w:rPr>
        <w:t xml:space="preserve"> такие действия могут только осложнить  оссийско-</w:t>
      </w:r>
    </w:p>
    <w:p>
      <w:pPr>
        <w:pStyle w:val="Style39"/>
        <w:widowControl/>
        <w:ind w:left="2640" w:hanging="0"/>
        <w:rPr/>
      </w:pPr>
      <w:r>
        <w:rPr>
          <w:rStyle w:val="FontStyle50"/>
          <w:vertAlign w:val="subscript"/>
        </w:rPr>
        <w:t>256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аме иканские отношения»   .</w:t>
      </w:r>
    </w:p>
    <w:p>
      <w:pPr>
        <w:pStyle w:val="Style23"/>
        <w:widowControl/>
        <w:spacing w:lineRule="exact" w:line="226"/>
        <w:rPr/>
      </w:pPr>
      <w:r>
        <w:rPr>
          <w:rStyle w:val="FontStyle52"/>
        </w:rPr>
        <w:t>В официальном заявлении п едставителя МИД РФ по по</w:t>
        <w:softHyphen/>
        <w:t xml:space="preserve">воду введения санкций в отношении т ех  оссийских о ганиза-ций гово илось: «П едп инятые админист ацией США шаги находятся в явном п отиво ечии с достигнутыми между п ези-дентами наших двух ст ан в сентяб е 1998 года догово енно-стями о  азвитии двусто оннего сот удничества в области не-асп ост анения и в том числе экспо тного конт оля </w:t>
      </w:r>
      <w:r>
        <w:rPr>
          <w:rStyle w:val="FontStyle52"/>
          <w:spacing w:val="70"/>
        </w:rPr>
        <w:t>/./.</w:t>
      </w:r>
      <w:r>
        <w:rPr>
          <w:rStyle w:val="FontStyle52"/>
        </w:rPr>
        <w:t xml:space="preserve"> Для оссийской сто оны абсолютно неп иемлемы любые попытки азгова ивать с нами языком санкций и нажима. Нынешние действия США могут лишь осложнить   оссийско-аме иканские отношения. Они, естественно, не будут оставлены без ответа. Мы наме ены вывести этот воп ос на самый высокий полити</w:t>
        <w:softHyphen/>
        <w:t>ческий у овень уже во в емя п едстоящего визита в Москву госсек ета я США Мадлен Олб айт»</w:t>
      </w:r>
      <w:r>
        <w:rPr>
          <w:rStyle w:val="FontStyle52"/>
          <w:vertAlign w:val="superscript"/>
        </w:rPr>
        <w:t>25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 сто оне не осталась ФСБ РФ, в компетенции кото ой на</w:t>
        <w:softHyphen/>
        <w:t>ходится осуществление опе ативно- озыскных ме оп иятий по п едуп еждению и п есечению незаконного экспо та техноло</w:t>
        <w:softHyphen/>
        <w:t>гий, научно-технической инфо мации и услуг двойного п име-нения, используемых п и создании о ужия массового по аже-ния и с едств его доставки, воо ужений и военной техники. ФСБ заявила, что на т ех оссийских п едп иятиях, обвинен</w:t>
        <w:softHyphen/>
        <w:t>ных аме иканской сто оной в нелегальном сот удничестве с И аном в области акетно-яде ных технологий, «п оведены соответствующие п ове очные ме оп иятия. В езультате тщательной аботы установлено, что на ушений т ебований междуна одных ежимов экспо тного конт оля за не асп о</w:t>
        <w:softHyphen/>
        <w:t>ст анением о ужия массового по ажения и акетных с едств его доставки со сто оны данных о ганизаций не имеется. Ре</w:t>
        <w:softHyphen/>
        <w:t>шение о санкциях в отношении вышеуказанных п едп иятий, по мнению ФСБ, свидетельствует о п едвзятом отношении аме иканской сто оны к сот удничеству госуда ственных о -ганизаций России с за убежными ст анами, включая Ислам</w:t>
        <w:softHyphen/>
        <w:t>скую Республику И ан»</w:t>
      </w:r>
      <w:r>
        <w:rPr>
          <w:rStyle w:val="FontStyle52"/>
          <w:vertAlign w:val="superscript"/>
        </w:rPr>
        <w:t>25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20 янва я 1999 года Госуда ственная Дума РФ п иняла заявление «О введении Соединенными Штатами Аме ики санкций в отношении яда оссийских научных цент ов и выс</w:t>
        <w:softHyphen/>
        <w:t>ших учебных заведений», в кото ом, в частности, указывалось, что «Госуда ственная Дума заявляет о своем катего ическом несогласии с попытками Соединенных Штатов Аме ики ис</w:t>
        <w:softHyphen/>
        <w:t>пользовать тему не асп ост анения о ужия массового по а-жения в качестве с едства оказания политического давления на отдельные госуда ства и п оизвольного ог аничения меж-дуна одных экономических и научных связей. Неспособность Вашингтона но мализовать отношения с И аном и ядом д у-гих госуда ств не может служить основанием для све тывания д ужественных отношений России с этими госуда ствами. К айнее сожаление вызывает и то, что аме иканская сто она пытается п ев атить оссийско-аме иканское сот удничество в области высоких технологий в п едмет конъюнкту ных поли</w:t>
        <w:softHyphen/>
        <w:t xml:space="preserve">тических спекуляций. </w:t>
      </w:r>
      <w:r>
        <w:rPr>
          <w:rStyle w:val="FontStyle52"/>
          <w:spacing w:val="70"/>
        </w:rPr>
        <w:t>/./</w:t>
      </w:r>
      <w:r>
        <w:rPr>
          <w:rStyle w:val="FontStyle52"/>
        </w:rPr>
        <w:t xml:space="preserve"> Госуда ственная Дума об ащается к п езиденту Российской Феде ации и п авительству Россий</w:t>
        <w:softHyphen/>
        <w:t>ской Феде ации с п едложением аз аботать и еализовать ме ы по п отиводействию шагам Соединенных Штатов Аме и-ки, наносящим уще б Российской Феде ации»</w:t>
      </w:r>
      <w:r>
        <w:rPr>
          <w:rStyle w:val="FontStyle52"/>
          <w:vertAlign w:val="superscript"/>
        </w:rPr>
        <w:t>259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>2 ап еля 1999 года Госуда ственный депа тамент США объявил о введении новых санкций еще п отив т ех оссий-ских уч еждений за сот удничество уже с Си ией. Введение новых санкций совпало с началом военных действий США и их союзников по НАТО п отив Югославии, вызвавших глубокое возмущение оссийского уководства и общества. Соответст</w:t>
        <w:softHyphen/>
        <w:t>венно, еакция МИД РФ была более жесткой, чем в янва е то</w:t>
        <w:softHyphen/>
        <w:t>го же года. В специальном заявлении МИД РФ гово илось: « Новые санкции США п отив оссийских компаний, кото ые незаконны с точки з ения междуна одного п ава, наносят оче-едной у он оссийско-аме иканским отношениям, уже ослож</w:t>
        <w:softHyphen/>
        <w:t>ненным военными действиями США п отив суве енной Юго</w:t>
        <w:softHyphen/>
        <w:t>славии. Админист ация США п едп иняла новую попытку под</w:t>
        <w:softHyphen/>
        <w:t>менить междуна одное п аво своим собственным законода</w:t>
        <w:softHyphen/>
        <w:t>тельством и в оче едной   аз п одемонст и овала п енеб е</w:t>
        <w:softHyphen/>
        <w:t>жение междуна одными но мами и п инципами поведения. Российская сто она заявляет свой п отест в отношении оче-едной анти оссийской акции админист ации США. Мы остав</w:t>
        <w:softHyphen/>
        <w:t>ляем за собой п аво на адекватные ответные ме ы»</w:t>
      </w:r>
      <w:r>
        <w:rPr>
          <w:rStyle w:val="FontStyle52"/>
          <w:vertAlign w:val="superscript"/>
        </w:rPr>
        <w:t>26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В дальнейшем, как отмечает А. Хлопков, высокопостав</w:t>
        <w:softHyphen/>
        <w:t>ленные п едставители Минатома п изнали, что НИКИЭТ и РХТУ сот удничали с ОАЭИ. В частности, НИКИЭТ заключил с ОАЭИ конт акт на п оведение экспе тизы п оекта по п оиз-водству тяжелой воды</w:t>
      </w:r>
      <w:r>
        <w:rPr>
          <w:rStyle w:val="FontStyle52"/>
          <w:vertAlign w:val="superscript"/>
        </w:rPr>
        <w:t>26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ап еле 2000 года госдепа таментом США были сняты санкции с НПЦ «ИНОР» и НПА «Полюс». Санкции в отношении НИКИЭТ и РХТУ были оставлены в силе</w:t>
      </w:r>
      <w:r>
        <w:rPr>
          <w:rStyle w:val="FontStyle52"/>
          <w:vertAlign w:val="superscript"/>
        </w:rPr>
        <w:t>26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О том, что НИКИЭТ был замешан в незаконном сот удни-честве с и анской сто оной гово ит также и тот факт, что в РФ было возбуждено и асследовалось уголовное дело по статье 189 УК РФ по подоз ению в незаконном экспо те должностны</w:t>
        <w:softHyphen/>
        <w:t>ми лицами НИКИЭТа в И ан в 1996-1997 гг. научно-техниче</w:t>
        <w:softHyphen/>
        <w:t>ской инфо мации, кото ая может быть использована п и соз</w:t>
        <w:softHyphen/>
        <w:t>дании о ужия массового по ажения. Однако после того как Е.О. Адамов оставил пост уководителя Минатома, 21 июля 2001 года было п инято   ешение о п ек ащении уголовного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дела</w:t>
      </w:r>
      <w:r>
        <w:rPr>
          <w:rStyle w:val="FontStyle52"/>
          <w:vertAlign w:val="superscript"/>
        </w:rPr>
        <w:t>263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течение последних нескольких лет некото ыми аме и-канскими политиками и экспе тами высказывается мнение, что США не должны давить на Россию по Буше скому п оекту, а должны убедить ее в сво ачивании оссийско-и анского со</w:t>
        <w:softHyphen/>
        <w:t xml:space="preserve">т удничества в области яде ной эне гетики после окончания ст оительства пе вого блока Буше ской АЭС. Эта позиция в аналитической литературе получила наименование </w:t>
      </w:r>
      <w:r>
        <w:rPr>
          <w:rStyle w:val="FontStyle52"/>
          <w:lang w:val="en-US"/>
        </w:rPr>
        <w:t xml:space="preserve">«Busher only» </w:t>
      </w:r>
      <w:r>
        <w:rPr>
          <w:rStyle w:val="FontStyle52"/>
        </w:rPr>
        <w:t>(«только Бушер»)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Так, авто итетный аме иканский ученый Г ехем Аллисон считает, что США должны п инять позицию России по заве ше-нию подписанного с И аном конт акта на осуществление ст ои-тельства пе вого блока АЭС в Буше е, а потом, фактически ко-мпенси уя возможные поте и России, п едложить РФ новые п оекты по сот удничеству в яде ной сфе е</w:t>
      </w:r>
      <w:r>
        <w:rPr>
          <w:rStyle w:val="FontStyle52"/>
          <w:vertAlign w:val="superscript"/>
        </w:rPr>
        <w:t>264</w:t>
      </w:r>
      <w:r>
        <w:rPr>
          <w:rStyle w:val="FontStyle52"/>
        </w:rPr>
        <w:t>. Однако Россия неоднок атно заявляла, что готова п одолжить сот удничество с И аном в ст оительстве на те ито ии последнего новых бло</w:t>
        <w:softHyphen/>
        <w:t>ков АЭС, так что в будущем Россия в яд ли откажется от выгод</w:t>
        <w:softHyphen/>
        <w:t>ных п оектов в И ане , если , конечно , И ан п одолжит, пусть и с оп еделенными п облемами, сот удничать с МАГАТЭ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Российско-и анское сот удничество в яде ной сфе е яв</w:t>
        <w:softHyphen/>
        <w:t>ляется также и чувствительной п облемой оссийско-из а-ильских отношений. Позиция Из аиля по данному воп осу в свою оче едь влияет на позицию США. Высокопоставленный сотрудник МАГАТЭ Дэвид Фишер на страницах российского жу нала «Яде ный конт оль» выступает с екомендациями в ад ес России по поводу ее сот удничества с И аном в яде -ной сфе е. В частности, он пишет: «России не стоит об ащать внимание на попытки давления со сто оны США. Эти попытки объясняются политическими причинами. Одна из них - давле</w:t>
        <w:softHyphen/>
        <w:t>ние на Админист ацию Клинтона мощного из аильского лобби. Многие в Из аиле убеждены, что после уничтожения яде ных объектов в И аке главным еальным в агом Из аиля стано</w:t>
        <w:softHyphen/>
        <w:t>вится именно И ан. Поэтому из аильское лобби в Вашингтоне запустило г андиозную п опагандистскую машину,   аботаю-</w:t>
      </w:r>
    </w:p>
    <w:p>
      <w:pPr>
        <w:pStyle w:val="Style39"/>
        <w:widowControl/>
        <w:jc w:val="center"/>
        <w:rPr/>
      </w:pPr>
      <w:r>
        <w:rPr>
          <w:rStyle w:val="FontStyle50"/>
          <w:vertAlign w:val="subscript"/>
        </w:rPr>
        <w:t>265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щую п отив и анской сделки»   .</w:t>
      </w:r>
    </w:p>
    <w:p>
      <w:pPr>
        <w:pStyle w:val="Style42"/>
        <w:widowControl/>
        <w:spacing w:lineRule="exact" w:line="226"/>
        <w:ind w:firstLine="427"/>
        <w:rPr/>
      </w:pPr>
      <w:r>
        <w:rPr>
          <w:rStyle w:val="FontStyle52"/>
        </w:rPr>
        <w:t>Позиция США по воп осу   оссийско-и анской яде ной сделки во многом обусловливается позицией Из аиля по яде -ной п ог амме И ана и по И ану в целом. Из аильский факто в   оссийско-аме иканских отношениях в свете яде ной и   а-кетной п ог амм И ана ч езвычайно велик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.А. О лов в своей статье, посвященной позиции Из аиля в воп осах не асп ост анения, п иводит цитату из беседы с одним из высокопоставленных из аильских чиновников, во в емя кото ой последний выст аивает х онологию из аиль-ско-аме икано- оссийского диалога по поводу акетных п о-г амм И ана</w:t>
      </w:r>
      <w:r>
        <w:rPr>
          <w:rStyle w:val="FontStyle52"/>
          <w:vertAlign w:val="superscript"/>
        </w:rPr>
        <w:t>266</w:t>
      </w:r>
      <w:r>
        <w:rPr>
          <w:rStyle w:val="FontStyle52"/>
        </w:rPr>
        <w:t>. Данная цитата соде жит под обное описание процесса выработки санкций 1998 года, введенных США про</w:t>
        <w:softHyphen/>
        <w:t xml:space="preserve">тив оссийских уч еждений: «Мы впе вые засекли утечки а-кетной техники из России в конце 1996 года. Сообщили аме и-канцам. Аме иканцы нам в ответ: да о чем вы гово ите, мы ничего не заметили / </w:t>
      </w:r>
      <w:r>
        <w:rPr>
          <w:rStyle w:val="FontStyle52"/>
          <w:spacing w:val="70"/>
        </w:rPr>
        <w:t>./.</w:t>
      </w:r>
      <w:r>
        <w:rPr>
          <w:rStyle w:val="FontStyle52"/>
        </w:rPr>
        <w:t xml:space="preserve"> Обмен инфо мацией занял несколько месяцев. А каждый упущенный месяц стоил до ого, мы даль</w:t>
        <w:softHyphen/>
        <w:t>нейших затяжек со стороны администрации (Клинтона) допус</w:t>
        <w:softHyphen/>
        <w:t>тить не могли и где-то к началу лета 1997 года по своим кана</w:t>
        <w:softHyphen/>
        <w:t>лам довели т евожившую нас и для нас неоспо имую инфо -мацию до Конг есса ( США ). Там началось движение . В июне (того же года) в Коло адо Ельцин и Клинтон догово ились на</w:t>
        <w:softHyphen/>
        <w:t xml:space="preserve">значить двух ответственных пе егово щиков по И ану / </w:t>
      </w:r>
      <w:r>
        <w:rPr>
          <w:rStyle w:val="FontStyle52"/>
          <w:spacing w:val="70"/>
        </w:rPr>
        <w:t xml:space="preserve">./. </w:t>
      </w:r>
      <w:r>
        <w:rPr>
          <w:rStyle w:val="FontStyle52"/>
        </w:rPr>
        <w:t xml:space="preserve">В июле нас поп осили (админист ация Клинтона) не давить на Конг есс. Мы п одолжили контакты с админист ацией, но сдвигов не п оисходило </w:t>
      </w:r>
      <w:r>
        <w:rPr>
          <w:rStyle w:val="FontStyle52"/>
          <w:spacing w:val="70"/>
        </w:rPr>
        <w:t>/./</w:t>
      </w:r>
      <w:r>
        <w:rPr>
          <w:rStyle w:val="FontStyle52"/>
        </w:rPr>
        <w:t xml:space="preserve"> Мы не были уве ены в одном: знает ли об утечках технологий оссийское уководство. Не-таньяху погово ил с Ельциным. Ельцин все от ицал, сказал: покажите факты. Уже была осень 1997 года, а Соединенные Штаты </w:t>
      </w:r>
      <w:r>
        <w:rPr>
          <w:rStyle w:val="FontStyle52"/>
          <w:spacing w:val="70"/>
        </w:rPr>
        <w:t>/./</w:t>
      </w:r>
      <w:r>
        <w:rPr>
          <w:rStyle w:val="FontStyle52"/>
        </w:rPr>
        <w:t xml:space="preserve"> не хотели давить на Россию. / </w:t>
      </w:r>
      <w:r>
        <w:rPr>
          <w:rStyle w:val="FontStyle52"/>
          <w:spacing w:val="140"/>
        </w:rPr>
        <w:t>./</w:t>
      </w:r>
      <w:r>
        <w:rPr>
          <w:rStyle w:val="FontStyle52"/>
        </w:rPr>
        <w:t xml:space="preserve"> Мы в Из аиле п иняли ешение действовать более эне гично </w:t>
      </w:r>
      <w:r>
        <w:rPr>
          <w:rStyle w:val="FontStyle52"/>
          <w:spacing w:val="70"/>
        </w:rPr>
        <w:t>/./.</w:t>
      </w:r>
      <w:r>
        <w:rPr>
          <w:rStyle w:val="FontStyle52"/>
        </w:rPr>
        <w:t xml:space="preserve"> Мы п о</w:t>
        <w:softHyphen/>
        <w:t>должили   аботать и с админист ацией Клинтона, и с Конг ес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 xml:space="preserve">сом / </w:t>
      </w:r>
      <w:r>
        <w:rPr>
          <w:rStyle w:val="FontStyle52"/>
          <w:spacing w:val="70"/>
        </w:rPr>
        <w:t>./»</w:t>
      </w:r>
      <w:r>
        <w:rPr>
          <w:rStyle w:val="FontStyle52"/>
        </w:rPr>
        <w:t xml:space="preserve"> </w:t>
      </w:r>
      <w:r>
        <w:rPr>
          <w:rStyle w:val="FontStyle50"/>
          <w:vertAlign w:val="superscript"/>
        </w:rPr>
        <w:t>267</w:t>
      </w:r>
      <w:r>
        <w:rPr>
          <w:rStyle w:val="FontStyle52"/>
          <w:spacing w:val="70"/>
        </w:rPr>
        <w:t>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П иведенная выше цитата достаточно под обно от ажает ту оль, кото ую Из аиль иг ал и, думается, п одолжает иг-ать в оп еделении позиции США по воп осу оссийско-и анского сот удничества в акетно-яде ной сфе е. Следует также отметить, что Из аиль считал и считает Россию основ</w:t>
        <w:softHyphen/>
        <w:t>ным па тне ом ИРИ в еализации и анской п ог аммы созда</w:t>
        <w:softHyphen/>
        <w:t>ния ОМП и с едств его доставки. На данный момент к итика России за ее сот удничество с И аном со сто оны Из аиля ничуть не убавилась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оцити ованная выше статья О лова, являясь обзо ной по итогам конфе енции, посвященной воп осам междуна од</w:t>
        <w:softHyphen/>
        <w:t>ной безопасности и п ошедшей в Из аиле в июне 1998 года, соде жит также инфо мацию о позиции из аильского уково-дства по воп осу оссийско-и анского сот удничества в «чув</w:t>
        <w:softHyphen/>
        <w:t>ствительных» сфе ах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 xml:space="preserve">В частности, п емье -минист Из аиля Нетаньяху заявил участникам конфе енции буквально следующее: «Что мне н а-вилось в коммунистическом Советском Союзе, так это только две вещи: </w:t>
      </w:r>
      <w:r>
        <w:rPr>
          <w:rStyle w:val="FontStyle51"/>
        </w:rPr>
        <w:t xml:space="preserve">во-первых, </w:t>
      </w:r>
      <w:r>
        <w:rPr>
          <w:rStyle w:val="FontStyle52"/>
        </w:rPr>
        <w:t>что он дал нам (Израилю) миллион та</w:t>
        <w:softHyphen/>
        <w:t xml:space="preserve">лантливых людей (бежавших из СССР), и, </w:t>
      </w:r>
      <w:r>
        <w:rPr>
          <w:rStyle w:val="FontStyle51"/>
        </w:rPr>
        <w:t xml:space="preserve">во-вторых, </w:t>
      </w:r>
      <w:r>
        <w:rPr>
          <w:rStyle w:val="FontStyle52"/>
        </w:rPr>
        <w:t xml:space="preserve">что там умели хо ошо защищать свое о ужие массового по ажения от несанкциони ованного доступа . Если вы (Россия) хотите достичь ефо м, то п ек атите п оизводить акеты . Мы ста-аемся убедить Россию п ек атить нап авлять поток ( акет-ных) технологий в И ан / </w:t>
      </w:r>
      <w:r>
        <w:rPr>
          <w:rStyle w:val="FontStyle52"/>
          <w:spacing w:val="70"/>
        </w:rPr>
        <w:t>./,</w:t>
      </w:r>
      <w:r>
        <w:rPr>
          <w:rStyle w:val="FontStyle52"/>
        </w:rPr>
        <w:t xml:space="preserve"> именно Россия является основ-</w:t>
      </w:r>
    </w:p>
    <w:p>
      <w:pPr>
        <w:pStyle w:val="Style39"/>
        <w:widowControl/>
        <w:jc w:val="right"/>
        <w:rPr/>
      </w:pPr>
      <w:r>
        <w:rPr>
          <w:rStyle w:val="FontStyle50"/>
        </w:rPr>
        <w:t>268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ным источником асп ост анения (к итических) технологий» . Д угой высокопоставленный из аильский деятель - Гене аль-ный ди екто министе ства обо оны Из аиля И. Би ан - ска</w:t>
        <w:softHyphen/>
        <w:t>зал: «Мы не должны недооценивать российское участие в и анских ( акетных) п ог аммах: мы знаем, о чем гово им . Кто-то гово ит, будто оссийское п авительство не знает, буд</w:t>
        <w:softHyphen/>
        <w:t>то это только инициатива п едп иятий; я вам скажу: оссий-ское правительство все знает, каждую деталь! Оно знает и о том, что оссийская помощь И ану по созданию двигателей</w:t>
      </w:r>
      <w:r>
        <w:rPr>
          <w:rStyle w:val="FontStyle52"/>
          <w:vertAlign w:val="subscript"/>
        </w:rPr>
        <w:t>26</w:t>
      </w:r>
      <w:r>
        <w:rPr>
          <w:rStyle w:val="FontStyle52"/>
        </w:rPr>
        <w:t xml:space="preserve"> </w:t>
      </w:r>
      <w:r>
        <w:rPr>
          <w:rStyle w:val="FontStyle52"/>
          <w:vertAlign w:val="subscript"/>
        </w:rPr>
        <w:t>9</w:t>
      </w:r>
      <w:r>
        <w:rPr>
          <w:rStyle w:val="FontStyle52"/>
        </w:rPr>
        <w:t xml:space="preserve">акет </w:t>
      </w:r>
      <w:r>
        <w:rPr>
          <w:rStyle w:val="FontStyle52"/>
          <w:spacing w:val="140"/>
        </w:rPr>
        <w:t>/</w:t>
      </w:r>
      <w:r>
        <w:rPr>
          <w:rStyle w:val="FontStyle52"/>
        </w:rPr>
        <w:t xml:space="preserve"> </w:t>
      </w:r>
      <w:r>
        <w:rPr>
          <w:rStyle w:val="FontStyle52"/>
          <w:spacing w:val="140"/>
        </w:rPr>
        <w:t>./</w:t>
      </w:r>
      <w:r>
        <w:rPr>
          <w:rStyle w:val="FontStyle52"/>
        </w:rPr>
        <w:t xml:space="preserve"> уско яет и анскую п ог амму создания новой акеты»</w:t>
      </w:r>
      <w:r>
        <w:rPr>
          <w:rStyle w:val="FontStyle52"/>
          <w:vertAlign w:val="superscript"/>
        </w:rPr>
        <w:t>269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ак сообщает О лов, п исутствовавший п и данном азго-во е уководитель военной азведки Из аиля добавил к вы</w:t>
        <w:softHyphen/>
        <w:t>шесказанному: «Да, Ельцин в ку се, знает каждую деталь со</w:t>
        <w:softHyphen/>
        <w:t>т удничества с И аном. Знает и П имаков. Мы надеялись бы на пе емену в оссийской позиции в отношении акетного со</w:t>
        <w:softHyphen/>
        <w:t>т удничества с И аном, потому что для нас со сто оны И ана исходит отнюдь не ви туальная уг оза»</w:t>
      </w:r>
      <w:r>
        <w:rPr>
          <w:rStyle w:val="FontStyle52"/>
          <w:vertAlign w:val="superscript"/>
        </w:rPr>
        <w:t>270</w:t>
      </w:r>
      <w:r>
        <w:rPr>
          <w:rStyle w:val="FontStyle52"/>
        </w:rPr>
        <w:t>.</w:t>
      </w:r>
    </w:p>
    <w:p>
      <w:pPr>
        <w:pStyle w:val="Style18"/>
        <w:widowControl/>
        <w:spacing w:lineRule="exact" w:line="226"/>
        <w:ind w:firstLine="307"/>
        <w:rPr/>
      </w:pPr>
      <w:r>
        <w:rPr>
          <w:rStyle w:val="FontStyle52"/>
        </w:rPr>
        <w:t>О тождественности и взаимодополняемости позиций Из-аиля и США по яде ной п ог амме И ана пишут и высокопо</w:t>
        <w:softHyphen/>
        <w:t xml:space="preserve">ставленные аме иканские дипломаты. С этой точки з ения п имечательна концептуальная статья советника п езидента США по национальной безопасности, а ныне госуда ственного сек ета я Кондаллизы Райс, опубликованная в начале 2000 года в престижном </w:t>
      </w:r>
      <w:r>
        <w:rPr>
          <w:rStyle w:val="FontStyle52"/>
          <w:lang w:val="en-US"/>
        </w:rPr>
        <w:t xml:space="preserve">«Foreign Affairs». </w:t>
      </w:r>
      <w:r>
        <w:rPr>
          <w:rStyle w:val="FontStyle52"/>
        </w:rPr>
        <w:t>Намечая контуры будущей по</w:t>
        <w:softHyphen/>
        <w:t>литики еспубликанцев в отношении И ана, Райс гово ит бук</w:t>
        <w:softHyphen/>
        <w:t xml:space="preserve">вально следующее: «И ан п едставляет из себя оп еделен-ную п облему в егионе Ближнего Востока - цент ального для инте есов США и нашего ключевого союзника Из аиля. И ан-ские воо ужения все больше и больше нап ямую уг ожают Из-аилю / </w:t>
      </w:r>
      <w:r>
        <w:rPr>
          <w:rStyle w:val="FontStyle52"/>
          <w:spacing w:val="70"/>
        </w:rPr>
        <w:t>./.</w:t>
      </w:r>
      <w:r>
        <w:rPr>
          <w:rStyle w:val="FontStyle52"/>
        </w:rPr>
        <w:t xml:space="preserve"> В конечном счете, изменения политики США в от</w:t>
        <w:softHyphen/>
        <w:t>ношении И ана пот ебуют изменения поведения И ана»</w:t>
      </w:r>
      <w:r>
        <w:rPr>
          <w:rStyle w:val="FontStyle52"/>
          <w:vertAlign w:val="superscript"/>
        </w:rPr>
        <w:t>271</w:t>
      </w:r>
      <w:r>
        <w:rPr>
          <w:rStyle w:val="FontStyle52"/>
        </w:rPr>
        <w:t>. Как видим, Райс, ассмат ивая будущую политику США в от</w:t>
        <w:softHyphen/>
        <w:t>ношении И ана, эту политику обусловливает, в том числе, и из аильским факто ом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литика еспубликанской админист ации показала, что К. Райс имела в виду именно ужесточение аме иканской полити</w:t>
        <w:softHyphen/>
        <w:t>ки по отношению к ИРИ, кото ое после пе еизб ания Буша на вто ой с ок пе ешло в уг озу п именения силы п отив И ана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То, что воп ос обеспечения безопасности Из аиля будет иметь важнейшее значение в ст атегии еспубликанской ад-минист ации США во главе с Дж. Бушем-младшим, п ишедшим к власти в 2000 году, было очевидно.</w:t>
      </w:r>
    </w:p>
    <w:p>
      <w:pPr>
        <w:pStyle w:val="Style51"/>
        <w:widowControl/>
        <w:spacing w:lineRule="exact" w:line="226"/>
        <w:ind w:firstLine="408"/>
        <w:rPr/>
      </w:pPr>
      <w:r>
        <w:rPr>
          <w:rStyle w:val="FontStyle52"/>
        </w:rPr>
        <w:t>А.А. Кокошин указывает на одно инте есное обстоятельст</w:t>
        <w:softHyphen/>
        <w:t>во: «Значительная часть ев ейской общины, т адиционно о и-енти овавшейся п еимущественно на демок атическую па -тию, стала в большей ме е о иенти оваться на еспубликан-цев, активно участвуя в фо ми овании внешней и военной по</w:t>
        <w:softHyphen/>
        <w:t>литики новой админист ации, п ишедшей к власти после п е-зидентских выбо ов 2000 г.»</w:t>
      </w:r>
      <w:r>
        <w:rPr>
          <w:rStyle w:val="FontStyle52"/>
          <w:vertAlign w:val="superscript"/>
        </w:rPr>
        <w:t>27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>Так что независимо от смены админист аций в США под</w:t>
        <w:softHyphen/>
        <w:t>ход к нынешнему и анскому ежиму уже п едоп еделен. И эта п едоп еделенность накладывает свой отпечаток не только на оссийско-аме иканские, но и на оссийско-и анские отноше</w:t>
        <w:softHyphen/>
        <w:t>ния, так как последние на п отяжении минувших 15 лет отчас</w:t>
        <w:softHyphen/>
        <w:t>ти  азвивались с учетом инте есов и хода пе вых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Ряд видных деятелей в США считает, что Россию можно экономически заинте есовать в п ек ащении сот удничества с И аном. В частности, влиятельный аме иканский политик-еспубликанец Рича д Пе л полагает, что если США хотят ешить воп ос сот удничества России с И аном, то «в Москву надо посылать не дипломата. Надо послать банки а, чтобы он обсудил этот воп ос»</w:t>
      </w:r>
      <w:r>
        <w:rPr>
          <w:rStyle w:val="FontStyle52"/>
          <w:vertAlign w:val="superscript"/>
        </w:rPr>
        <w:t>273</w:t>
      </w:r>
      <w:r>
        <w:rPr>
          <w:rStyle w:val="FontStyle52"/>
        </w:rPr>
        <w:t>. Сам Пе л в 2002 году п едлагал спи</w:t>
        <w:softHyphen/>
        <w:t>сать России долги бывшего Советского Союза, если Москва откажется от сотрудничества с Ираном</w:t>
      </w:r>
      <w:r>
        <w:rPr>
          <w:rStyle w:val="FontStyle52"/>
          <w:vertAlign w:val="superscript"/>
        </w:rPr>
        <w:t>27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контексте вышесказанного следовало бы также упомя</w:t>
        <w:softHyphen/>
        <w:t>нуть инте вью п езидента РФ В.В. Путина немецкой телеком</w:t>
        <w:softHyphen/>
        <w:t>пании «АРД», во в емя кото ого, отвечая на воп ос о оссий-ско-и анском военно-техническом сот удничестве, он заявил: « Да, мы п одаем о ужие д угим ст анам. Вы знаете, на каком мы месте по объемам продаж? По-моему, на четвертом или на пятом. Нас далеко обгоняют и Соединенные Штаты, и Велико-б итания, некото ые д угие ст аны. Мы на четве том месте. Рынок воо ужений достаточно ог аниченный. Если есть п ед-ложения у наших западных па тне ов компенси овать нам убытки от возможных поте ь, связанных с п ек ащением на</w:t>
        <w:softHyphen/>
        <w:t>шей деятельности в сфе е военно-технического сот удничест-</w:t>
      </w:r>
    </w:p>
    <w:p>
      <w:pPr>
        <w:pStyle w:val="Style39"/>
        <w:widowControl/>
        <w:ind w:left="2803" w:hanging="0"/>
        <w:rPr/>
      </w:pPr>
      <w:r>
        <w:rPr>
          <w:rStyle w:val="FontStyle50"/>
          <w:vertAlign w:val="subscript"/>
        </w:rPr>
        <w:t>275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ва, мы можем  ассмот еть»   .</w:t>
      </w:r>
    </w:p>
    <w:p>
      <w:pPr>
        <w:pStyle w:val="Style23"/>
        <w:widowControl/>
        <w:spacing w:lineRule="exact" w:line="226"/>
        <w:rPr/>
      </w:pPr>
      <w:r>
        <w:rPr>
          <w:rStyle w:val="FontStyle52"/>
        </w:rPr>
        <w:t>Понятно, что у США нет возможности компенси овать поте</w:t>
        <w:softHyphen/>
        <w:t xml:space="preserve">ю тех п ибылей, кото ые Россия получает в  езультате своего сот </w:t>
      </w:r>
      <w:r>
        <w:rPr>
          <w:rStyle w:val="FontStyle52"/>
          <w:vertAlign w:val="subscript"/>
        </w:rPr>
        <w:t>27</w:t>
      </w:r>
      <w:r>
        <w:rPr>
          <w:rStyle w:val="FontStyle52"/>
        </w:rPr>
        <w:t>у</w:t>
      </w:r>
      <w:r>
        <w:rPr>
          <w:rStyle w:val="FontStyle52"/>
          <w:vertAlign w:val="subscript"/>
        </w:rPr>
        <w:t>6</w:t>
      </w:r>
      <w:r>
        <w:rPr>
          <w:rStyle w:val="FontStyle52"/>
        </w:rPr>
        <w:t>дничества с И аном в военно-технической и яде ной сфе-ах</w:t>
      </w:r>
      <w:r>
        <w:rPr>
          <w:rStyle w:val="FontStyle52"/>
          <w:vertAlign w:val="superscript"/>
        </w:rPr>
        <w:t>276</w:t>
      </w:r>
      <w:r>
        <w:rPr>
          <w:rStyle w:val="FontStyle52"/>
        </w:rPr>
        <w:t>. В том же инте вью, зат онув воп ос сот удничества в яде ной области, В.В. Путин отметил: «Что касается сот удниче-ства в атомной сфе е с И аном, ведь там  ечь идет о сот удни-честве в области атомной эне гетики, о ст оительстве атомных элект останций и так далее. То же самое один в один плани уют делать наши аме иканские и некото ые д угие западные па тне-ы в Севе ной Ко ее, кото ую они тоже называют «ст аной-изго-ем». Почему всем там можно  аботать, а России с теми же са</w:t>
        <w:softHyphen/>
        <w:t>мыми технологиями в И ане нельзя? Мы  ассмат иваем это как политическое обоснование недоб осовестной конку енции»</w:t>
      </w:r>
      <w:r>
        <w:rPr>
          <w:rStyle w:val="FontStyle52"/>
          <w:vertAlign w:val="superscript"/>
        </w:rPr>
        <w:t>277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Укажем, что и анский воп ос поднимался почти на каждой вст ече В.В. Путина и Дж. Буша и во в емя каждого инте вью, кото ое давал В.В. Путин аме иканским СМИ. Эти инте вью п едставляют особую важность для понимания нынешней официальной позиции России по яде ной п ог амме И ана, кото ая по яду п ичин лучше всего п оявляется именно во в емя вст еч оссийского и аме иканского п езидентов, а так</w:t>
        <w:softHyphen/>
        <w:t>же во в емя вст еч оссийского п езидента с ко еспондента-ми аме иканских СМИ, кото ые чаще всего п оисходят нака</w:t>
        <w:softHyphen/>
        <w:t xml:space="preserve">нуне или после вст еч в ве хах. С этой точки з ения инте ес представляет интервью В.В. Путина американской газете </w:t>
      </w:r>
      <w:r>
        <w:rPr>
          <w:rStyle w:val="FontStyle52"/>
          <w:lang w:val="en-US"/>
        </w:rPr>
        <w:t xml:space="preserve">«New York Times» </w:t>
      </w:r>
      <w:r>
        <w:rPr>
          <w:rStyle w:val="FontStyle52"/>
        </w:rPr>
        <w:t>от 4 октября 2003 года, во время которого была под обно оче чена официальная позиция России по И ану. П иведем выжимку из этого инте вью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3"/>
        </w:rPr>
        <w:t xml:space="preserve">«Вопрос: </w:t>
      </w:r>
      <w:r>
        <w:rPr>
          <w:rStyle w:val="FontStyle52"/>
        </w:rPr>
        <w:t>Вы верите Ирану, когда он заявляет, что у него нет п ог амм по созданию яде ного о ужия?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3"/>
        </w:rPr>
        <w:t xml:space="preserve">В.В. Путин: </w:t>
      </w:r>
      <w:r>
        <w:rPr>
          <w:rStyle w:val="FontStyle52"/>
        </w:rPr>
        <w:t>Вы знаете, я думаю, что в межгосударствен</w:t>
        <w:softHyphen/>
        <w:t>ных отношениях, тем более по п облемам и по воп осам та</w:t>
        <w:softHyphen/>
        <w:t xml:space="preserve">кого у овня, мы в яд ли должны уководствоваться такими сооб ажениями: ве ишь - не ве ишь. У нас нет оснований сомневаться в том, что нам гово ит и анское уководство </w:t>
      </w:r>
      <w:r>
        <w:rPr>
          <w:rStyle w:val="FontStyle52"/>
          <w:spacing w:val="70"/>
        </w:rPr>
        <w:t>/</w:t>
      </w:r>
      <w:r>
        <w:rPr>
          <w:rStyle w:val="FontStyle52"/>
        </w:rPr>
        <w:t xml:space="preserve"> </w:t>
      </w:r>
      <w:r>
        <w:rPr>
          <w:rStyle w:val="FontStyle52"/>
          <w:spacing w:val="70"/>
        </w:rPr>
        <w:t>./.</w:t>
      </w:r>
      <w:r>
        <w:rPr>
          <w:rStyle w:val="FontStyle52"/>
        </w:rPr>
        <w:t xml:space="preserve"> С точки з ения п облем не асп ост анения, у нас здесь с Соединенными Штатами полное понимание. И я даже смею утве ждать, что по этому воп осу так же, как по воп осу бо ьбы с те о ом, мы, на наш взгляд, можем являться не только па тне ами, но и союзниками в полном смысле этого слова. Нам хочется только, чтобы были вы аботаны единые п авила, единые и униве сальные для всех. Мы постоянно слышим, что в Соединенных Штатах вводятся какие-то санк</w:t>
        <w:softHyphen/>
        <w:t>ции в отношении тех или иных оссийских п едп иятий, кото-ые подоз евают в недозволенных экономических связях с И аном. Но у нас есть инфо мация о том, что в не менее чув</w:t>
        <w:softHyphen/>
        <w:t>ствительных нап авлениях, а может быть, даже в более чув</w:t>
        <w:softHyphen/>
        <w:t>ствительных и более опасных нап авлениях, с И аном со</w:t>
        <w:softHyphen/>
        <w:t>т удничают ев опейские и аме иканские фи мы. П отив них что-то я ни азу не слышал введения каких-то санкций. Поче</w:t>
        <w:softHyphen/>
        <w:t>му? Мы готовы и мы хотим бо оться с асп ост анением о ужия массового по ажения. Мы выступаем за ст огое со</w:t>
        <w:softHyphen/>
        <w:t>блюдение всех ежимов не асп ост анения, за ук епление этих ежимов, за вы аботку единых станда тов и единых п авил поведения в этой сфе е.</w:t>
      </w:r>
    </w:p>
    <w:p>
      <w:pPr>
        <w:pStyle w:val="Style51"/>
        <w:widowControl/>
        <w:spacing w:lineRule="exact" w:line="226" w:before="5" w:after="0"/>
        <w:ind w:firstLine="427"/>
        <w:rPr/>
      </w:pPr>
      <w:r>
        <w:rPr>
          <w:rStyle w:val="FontStyle52"/>
        </w:rPr>
        <w:t>Москва же постоянно подче кивала, что все ее отношения с И аном, в том числе и в военной области, ст оятся на базе междуна одных п авовых но м, а яде ное сот удничество на</w:t>
        <w:softHyphen/>
        <w:t>ходится под ст огим конт олем МАГАТЭ и не вызывает у этой авто итетной о ганизации никаких на еканий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3"/>
        </w:rPr>
        <w:t xml:space="preserve">Вопрос: </w:t>
      </w:r>
      <w:r>
        <w:rPr>
          <w:rStyle w:val="FontStyle52"/>
        </w:rPr>
        <w:t>Вот в этом контексте с учетом того обстоятельст</w:t>
        <w:softHyphen/>
        <w:t>ва, что вы ставите воп ос о возв ащении от аботанного топ</w:t>
        <w:softHyphen/>
        <w:t>лива и постановку под конт оль МАГАТЭ яде ных п ог амм, Соединенные Штаты согласны с тем, что вы все-таки заве ши-те свой п оект в Буше е?</w:t>
      </w:r>
    </w:p>
    <w:p>
      <w:pPr>
        <w:pStyle w:val="Style18"/>
        <w:widowControl/>
        <w:spacing w:lineRule="exact" w:line="226"/>
        <w:rPr/>
      </w:pPr>
      <w:r>
        <w:rPr>
          <w:rStyle w:val="FontStyle53"/>
        </w:rPr>
        <w:t xml:space="preserve">В.В.Путин: </w:t>
      </w:r>
      <w:r>
        <w:rPr>
          <w:rStyle w:val="FontStyle52"/>
        </w:rPr>
        <w:t>Мы не думаем, что мы обязаны сп ашивать их аз ешения, если считаем, что мы вп аве действовать так, как считаем нужным, не на ушая взятых на себя обязательств в сфе е не асп ост анения яде ного о ужия. Мы взяли на себя оп еделенные обязательства в ходе пе егово ных п оцессов по п облемам не асп ост анения и мы их соблюдаем. Но мы п отив использования этих "ст ашилок" асп ост анения в конку ентной бо ьбе»</w:t>
      </w:r>
      <w:r>
        <w:rPr>
          <w:rStyle w:val="FontStyle52"/>
          <w:vertAlign w:val="superscript"/>
        </w:rPr>
        <w:t>27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На основе данного инте вью В.В. Путина можно обозна</w:t>
        <w:softHyphen/>
        <w:t>чить основные, концептуальные подходы России по оссийско-и анскому сот удничеству в яде ной сфе е, кото ых п иде -живается в настоящее в емя оссийская сто она, в том числе и во в емя пе егово ов с США:</w:t>
      </w:r>
    </w:p>
    <w:p>
      <w:pPr>
        <w:pStyle w:val="Style19"/>
        <w:widowControl/>
        <w:numPr>
          <w:ilvl w:val="0"/>
          <w:numId w:val="22"/>
        </w:numPr>
        <w:tabs>
          <w:tab w:val="left" w:pos="720" w:leader="none"/>
        </w:tabs>
        <w:spacing w:lineRule="exact" w:line="226"/>
        <w:ind w:left="0" w:firstLine="427"/>
        <w:rPr/>
      </w:pPr>
      <w:r>
        <w:rPr>
          <w:rStyle w:val="FontStyle52"/>
        </w:rPr>
        <w:t>Россия в оп еделении своего отношения к яде ной п о-г амме И ана не будет исходить из догадок той или иной ст а-ны (п ежде всего США) по поводу желания ИРИ создать яде -ное оружие;</w:t>
      </w:r>
    </w:p>
    <w:p>
      <w:pPr>
        <w:pStyle w:val="Style19"/>
        <w:widowControl/>
        <w:numPr>
          <w:ilvl w:val="0"/>
          <w:numId w:val="22"/>
        </w:numPr>
        <w:tabs>
          <w:tab w:val="left" w:pos="720" w:leader="none"/>
        </w:tabs>
        <w:spacing w:lineRule="exact" w:line="226"/>
        <w:ind w:left="0" w:firstLine="427"/>
        <w:rPr/>
      </w:pPr>
      <w:r>
        <w:rPr>
          <w:rStyle w:val="FontStyle52"/>
        </w:rPr>
        <w:t>Россия в междуна одной политике по не асп ост ане-нию исключает возможность п именения «двойных станда -тов», является п иве женцем вы аботки общих ме по не ас-п ост анению яде ного о ужия;</w:t>
      </w:r>
    </w:p>
    <w:p>
      <w:pPr>
        <w:pStyle w:val="Style19"/>
        <w:widowControl/>
        <w:numPr>
          <w:ilvl w:val="0"/>
          <w:numId w:val="22"/>
        </w:numPr>
        <w:tabs>
          <w:tab w:val="left" w:pos="720" w:leader="none"/>
        </w:tabs>
        <w:spacing w:lineRule="exact" w:line="226"/>
        <w:ind w:left="0" w:firstLine="427"/>
        <w:rPr/>
      </w:pPr>
      <w:r>
        <w:rPr>
          <w:rStyle w:val="FontStyle52"/>
        </w:rPr>
        <w:t>Россия не будет «сп ашивать аз ешения» той или иной ст аны (п ежде всего США) по поводу своего дальнейше</w:t>
        <w:softHyphen/>
        <w:t>го сот удничества с И аном в яде ной сфе 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Такой подход, кото ый сфо ми овался в течение пе вых лет п езидентства В.В. Путина, можно с оп еделенными ого-во ками назвать официальной позицией России, интенсивно внед явшейся в ту часть инфо мационного п ост анства РФ, кото ая освещала важнейшие нап авления оссийской внеш</w:t>
        <w:softHyphen/>
        <w:t>ней политики. В еальности, конечно же, многое обстояло ина</w:t>
        <w:softHyphen/>
        <w:t>че, в особенности после того, как инспекто а МАГАТЭ в конце</w:t>
      </w:r>
    </w:p>
    <w:p>
      <w:pPr>
        <w:pStyle w:val="Style17"/>
        <w:widowControl/>
        <w:rPr/>
      </w:pPr>
      <w:r>
        <w:rPr>
          <w:rStyle w:val="FontStyle52"/>
        </w:rPr>
        <w:t>2003 обна ужили в И ане тайную п ог амму обогащения у а-на. На официальную позицию России это не повлияло.</w:t>
      </w:r>
    </w:p>
    <w:p>
      <w:pPr>
        <w:pStyle w:val="Style51"/>
        <w:widowControl/>
        <w:ind w:firstLine="312"/>
        <w:rPr/>
      </w:pPr>
      <w:r>
        <w:rPr>
          <w:rStyle w:val="FontStyle52"/>
        </w:rPr>
        <w:t>Позиция России по Ирану в переговорах с США, как пока</w:t>
        <w:softHyphen/>
        <w:t>зал оссийско-аме иканский саммит в Б атиславе в фев але 2005 года, после обна ужения и анской п ог аммы обогаще</w:t>
        <w:softHyphen/>
        <w:t>ния у ана не изменилась. Во в емя пе егово ов Дж. Буш п и-знал абсолютно оп авданным подход России, заключающийся в том, что ми ное азвитие яде ной эне гетики под конт олем МАГАТЭ и п и выполнении всех междуна одных обязательств является абсолютно но мальным, что касается, в том числе, и российско-иранского сотрудничества</w:t>
      </w:r>
      <w:r>
        <w:rPr>
          <w:rStyle w:val="FontStyle52"/>
          <w:vertAlign w:val="superscript"/>
        </w:rPr>
        <w:t>279</w:t>
      </w:r>
      <w:r>
        <w:rPr>
          <w:rStyle w:val="FontStyle52"/>
          <w:rStyle w:val="FootnoteAnchor"/>
        </w:rPr>
        <w:footnoteReference w:id="8"/>
      </w:r>
      <w:r>
        <w:rPr>
          <w:rStyle w:val="FontStyle52"/>
        </w:rPr>
        <w:t>. На саммите большой восьме ки в Санкт-Пете бу ге летом 2006 г. и анский воп ос обсуждался уже без его п ивязки к п облеме оссийско-и анского сот удничества. Это стало езультатом еалий по</w:t>
        <w:softHyphen/>
        <w:t>следних нескольких лет и даже дней, п едшествующих началу абот саммита:</w:t>
      </w:r>
    </w:p>
    <w:p>
      <w:pPr>
        <w:pStyle w:val="Style19"/>
        <w:widowControl/>
        <w:numPr>
          <w:ilvl w:val="0"/>
          <w:numId w:val="21"/>
        </w:numPr>
        <w:tabs>
          <w:tab w:val="clear" w:pos="720"/>
          <w:tab w:val="left" w:pos="715" w:leader="none"/>
        </w:tabs>
        <w:ind w:left="0" w:firstLine="427"/>
        <w:rPr/>
      </w:pPr>
      <w:r>
        <w:rPr>
          <w:rStyle w:val="FontStyle52"/>
        </w:rPr>
        <w:t>И ан без помощи России и не в езультате сот удниче-ства с Россией в яде ной сфе е начал полноценное обогаще</w:t>
        <w:softHyphen/>
        <w:t>ние у ана. Это лишило аме иканскую и иные д угие сто оны основного п едметного повода к итики оссийско-и анского конт акта на дост ойку АЭС в Буше е с позиций не асп о-странения ядерного оружия;</w:t>
      </w:r>
    </w:p>
    <w:p>
      <w:pPr>
        <w:pStyle w:val="Style19"/>
        <w:widowControl/>
        <w:numPr>
          <w:ilvl w:val="0"/>
          <w:numId w:val="21"/>
        </w:numPr>
        <w:tabs>
          <w:tab w:val="clear" w:pos="720"/>
          <w:tab w:val="left" w:pos="715" w:leader="none"/>
        </w:tabs>
        <w:ind w:left="0" w:firstLine="427"/>
        <w:rPr/>
      </w:pPr>
      <w:r>
        <w:rPr>
          <w:rStyle w:val="FontStyle52"/>
        </w:rPr>
        <w:t>аме иканская к итика оссийско-и анского сот удниче-ства стала более уязвимой после того, как США так и не обна-</w:t>
      </w:r>
    </w:p>
    <w:p>
      <w:pPr>
        <w:pStyle w:val="Style17"/>
        <w:widowControl/>
        <w:jc w:val="left"/>
        <w:rPr/>
      </w:pPr>
      <w:r>
        <w:rPr>
          <w:rStyle w:val="FontStyle52"/>
        </w:rPr>
        <w:t>ужили ОМП в И аке;</w:t>
      </w:r>
    </w:p>
    <w:p>
      <w:pPr>
        <w:pStyle w:val="Style19"/>
        <w:widowControl/>
        <w:numPr>
          <w:ilvl w:val="0"/>
          <w:numId w:val="14"/>
        </w:numPr>
        <w:tabs>
          <w:tab w:val="clear" w:pos="720"/>
          <w:tab w:val="left" w:pos="715" w:leader="none"/>
        </w:tabs>
        <w:ind w:left="0" w:firstLine="427"/>
        <w:rPr/>
      </w:pPr>
      <w:r>
        <w:rPr>
          <w:rStyle w:val="FontStyle52"/>
        </w:rPr>
        <w:t>Россия добилась п изнания законности своих яде ных конт актов с ИРИ;</w:t>
      </w:r>
    </w:p>
    <w:p>
      <w:pPr>
        <w:pStyle w:val="Style19"/>
        <w:widowControl/>
        <w:numPr>
          <w:ilvl w:val="0"/>
          <w:numId w:val="14"/>
        </w:numPr>
        <w:tabs>
          <w:tab w:val="clear" w:pos="720"/>
          <w:tab w:val="left" w:pos="715" w:leader="none"/>
        </w:tabs>
        <w:ind w:left="0" w:firstLine="427"/>
        <w:rPr/>
      </w:pPr>
      <w:r>
        <w:rPr>
          <w:rStyle w:val="FontStyle52"/>
        </w:rPr>
        <w:t>И ан за несколько дней до начала саммита в Санкт-Пете бу ге, как отмечается ядом экспе тов и политиков, ини-ции овал начало ливано-из аильского воо уженного конфлик</w:t>
        <w:softHyphen/>
        <w:t>та, кото ый имел с еди п очего и следующие два значения: 1) отк ылся  еальный ф онт непос едственного воо уженного</w:t>
      </w:r>
    </w:p>
    <w:p>
      <w:pPr>
        <w:pStyle w:val="Style29"/>
        <w:widowControl/>
        <w:spacing w:lineRule="exact" w:line="240"/>
        <w:ind w:firstLine="163"/>
        <w:rPr>
          <w:rStyle w:val="FontStyle52"/>
          <w:sz w:val="20"/>
          <w:szCs w:val="20"/>
        </w:rPr>
      </w:pPr>
      <w:r>
        <w:rPr/>
      </w:r>
    </w:p>
    <w:p>
      <w:pPr>
        <w:pStyle w:val="Style29"/>
        <w:widowControl/>
        <w:spacing w:lineRule="exact" w:line="226" w:before="10" w:after="0"/>
        <w:ind w:firstLine="163"/>
        <w:rPr/>
      </w:pPr>
      <w:r>
        <w:rPr>
          <w:rStyle w:val="FontStyle57"/>
        </w:rPr>
        <w:t>В тоне и содержании дальнейших заявлений президента России продолжают наличествовать подходы, выкристаллизованные в 2003</w:t>
        <w:softHyphen/>
        <w:t>2004 гг. Следует отметить, что избрание Махмуда Ахмадинежада президентом Ирана в общих чертах не изменило российский подход, заключающийся в том, что «в нераспространении нет хороших и плохих парней». Иначе говоря, подход к отдельной стране и ее ядер</w:t>
        <w:softHyphen/>
        <w:t>ной программе должен быть обусловлен исключительно соблюдени</w:t>
        <w:softHyphen/>
        <w:t>ем этой страной своих обязательств перед ДНЯО.</w:t>
      </w:r>
    </w:p>
    <w:p>
      <w:pPr>
        <w:pStyle w:val="Style17"/>
        <w:widowControl/>
        <w:spacing w:lineRule="exact" w:line="226" w:before="10" w:after="0"/>
        <w:rPr/>
      </w:pPr>
      <w:r>
        <w:rPr>
          <w:rStyle w:val="FontStyle52"/>
        </w:rPr>
        <w:t>противостояния между ИРИ и США/Израилем, 2) ливано-изра-ильский конфликт показал необходимость более активного во</w:t>
        <w:softHyphen/>
        <w:t>влечения России в п оцесс ближневосточного у егули ования с учетом оп еделенных т адиционно сильных позиций России в Сирии и Ливане. В этом контексте критика с технологической точки з ения уже совсем ничего не значащего (с учетом начала самостоятельного обогащения у ана со сто оны ИРИ) конт ак</w:t>
        <w:softHyphen/>
        <w:t>та на дост ойку АЭС в Буше е не п едставляла для США и тем более Из аиля особой целесооб азности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Дальнейшие оссийско-аме иканские вст ечи в ве хах всегда включали в своей если не официальной, то в неофици</w:t>
        <w:softHyphen/>
        <w:t>альной повестке «и анский воп ос». Однако обсуждение этого воп оса п оходило и п одолжает п оходить в те минах не ас-п ост анения яде ного о ужия, хотя еалии, появившиеся с изб анием Ахмадинежада п езидентом И ана, дают о себе знать в эволюции « еальной политики» России в отношении Ирана и его ядерной программы. К этому вопросу мы специ</w:t>
        <w:softHyphen/>
        <w:t>ально об атимся в последней части нашего исследования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ейчас же, в части, кото ая касается «и анского воп оса» в оссийско-аме иканских отношениях, отметим, что с ю иди-ческой и политической сто оны позиции России в пе егово ах с США особо усилились после того, как 27 фев аля 2005 года ФААЭ и ОАЭИ после долгих согласований подписали соглаше</w:t>
        <w:softHyphen/>
        <w:t>ние о возв ате в Россию ОЯТ с Буше ской АЭС. Этот воп ос на яду с некото ыми д угими являлся на п отяжении несколь</w:t>
        <w:softHyphen/>
        <w:t>ких лет п облемным в  оссийско-и анских отношениях.</w:t>
      </w:r>
    </w:p>
    <w:p>
      <w:pPr>
        <w:pStyle w:val="Style71"/>
        <w:widowControl/>
        <w:spacing w:lineRule="exact" w:line="240"/>
        <w:ind w:left="696" w:hanging="0"/>
        <w:rPr>
          <w:rStyle w:val="FontStyle52"/>
          <w:sz w:val="20"/>
          <w:szCs w:val="20"/>
        </w:rPr>
      </w:pPr>
      <w:r>
        <w:rPr/>
      </w:r>
    </w:p>
    <w:p>
      <w:pPr>
        <w:pStyle w:val="Style71"/>
        <w:widowControl/>
        <w:spacing w:before="216" w:after="0"/>
        <w:ind w:left="696" w:hanging="0"/>
        <w:rPr/>
      </w:pPr>
      <w:r>
        <w:rPr>
          <w:rStyle w:val="FontStyle53"/>
        </w:rPr>
        <w:t>Политические проблемы российско-иранского сотрудничества в области ядерной энергетики</w:t>
      </w:r>
    </w:p>
    <w:p>
      <w:pPr>
        <w:pStyle w:val="Style51"/>
        <w:widowControl/>
        <w:spacing w:lineRule="exact" w:line="226" w:before="230" w:after="0"/>
        <w:ind w:firstLine="312"/>
        <w:rPr/>
      </w:pPr>
      <w:r>
        <w:rPr>
          <w:rStyle w:val="FontStyle52"/>
        </w:rPr>
        <w:t>Между Россией и И аном были и частично остаются оп е-деленные п облемы, связанные с выполнением межгосуда ст-венных и междуна одных обязательств сто онами сот удни-чества, в пе вую оче едь И аном. Наличие этих п облем мо</w:t>
        <w:softHyphen/>
        <w:t>жет повлиять на дальнейшее политическое, то гово-экономи-ческое и научно-техническое сот удничество России и И ана, а также, в свете сложившейся вок уг яде ной п ог аммы ИРИ междуна одной ситуации, на само положение двух ст ан. П е-стижу России - единственного значимого па тне а И ана в еализации и анской яде ной п ог аммы - будет нанесен се ьезный у он, если окажется, что И ан се ьезно на ушал или на ушает междуна одный ежим не асп ост анения яде -ного о ужия 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1"/>
        </w:rPr>
        <w:t>Проблема возврата отработанного Бушерской АЭС ядер</w:t>
        <w:softHyphen/>
        <w:t xml:space="preserve">ного топлива обратно в Россию </w:t>
      </w:r>
      <w:r>
        <w:rPr>
          <w:rStyle w:val="FontStyle52"/>
        </w:rPr>
        <w:t>до 2005 года оставалась са</w:t>
        <w:softHyphen/>
        <w:t>мой се ьезной п облемой оссийско-и анского сот удничества в яде ной сфе е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24 августа 1995 года между оссийской и и анской сто она-ми было достигнуто соглашение о поставках оссийского яде но-го топлива для и анской АЭС в Буше е в пе иод 2001-2011 гг.</w:t>
      </w:r>
      <w:r>
        <w:rPr>
          <w:rStyle w:val="FontStyle52"/>
          <w:vertAlign w:val="superscript"/>
        </w:rPr>
        <w:t xml:space="preserve">280 </w:t>
      </w:r>
      <w:r>
        <w:rPr>
          <w:rStyle w:val="FontStyle52"/>
        </w:rPr>
        <w:t>на сумму 30 миллионов американских долларов в год</w:t>
      </w:r>
      <w:r>
        <w:rPr>
          <w:rStyle w:val="FontStyle52"/>
          <w:vertAlign w:val="superscript"/>
        </w:rPr>
        <w:t>28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о в емя пе егово ов с оссийской сто оной США настаи</w:t>
        <w:softHyphen/>
        <w:t>вали на вывозе ОЯТ из И ана, так как тео етически в случае дальнейшей пе е аботки оно может быть использовано для создания плутониевого яде ного боеза яда</w:t>
      </w:r>
      <w:r>
        <w:rPr>
          <w:rStyle w:val="FontStyle52"/>
          <w:vertAlign w:val="superscript"/>
        </w:rPr>
        <w:t>282</w:t>
      </w:r>
      <w:r>
        <w:rPr>
          <w:rStyle w:val="FontStyle52"/>
        </w:rPr>
        <w:t>. Выделение плу</w:t>
        <w:softHyphen/>
        <w:t>тония из ОЯТ - технически довольно сложный п оцесс. Сами США</w:t>
      </w:r>
      <w:r>
        <w:rPr>
          <w:rStyle w:val="FontStyle52"/>
          <w:vertAlign w:val="superscript"/>
        </w:rPr>
        <w:t>283</w:t>
      </w:r>
      <w:r>
        <w:rPr>
          <w:rStyle w:val="FontStyle52"/>
        </w:rPr>
        <w:t xml:space="preserve"> пот атили на создание плутониевого яде ного боеза яда на основе ОЯТ многие годы. У ИРИ на сегодняшний день научно-технических и п омышленных возможностей для выделения плутония из ОЯТ нет. Однако заявления и анских уководителей о необходимости создания на те ито ии ИРИ замкнутого яде -ного топливного цикла тео етически п едполагает о ганизацию соответствующих возможностей также и для пе е аботки ОЯТ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 имечательно , что в подписанном с ИРИ конт акте о ст оительстве АЭС в Буше е не была детально п описана п оцеду а возв ащения ОЯТ, классифици ующегося в то в е-мя законодательством РФ как адиоактивные отходы, ввоз ко</w:t>
        <w:softHyphen/>
        <w:t>то ых в Россию был зап ещен законом</w:t>
      </w:r>
      <w:r>
        <w:rPr>
          <w:rStyle w:val="FontStyle52"/>
          <w:vertAlign w:val="superscript"/>
        </w:rPr>
        <w:t>28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оветские соглашения о ст оительстве АЭС за убежом п едусмат ивали возв ат такого топлива в СССР после его</w:t>
      </w:r>
    </w:p>
    <w:p>
      <w:pPr>
        <w:pStyle w:val="Style39"/>
        <w:widowControl/>
        <w:ind w:left="5520" w:hanging="0"/>
        <w:rPr/>
      </w:pPr>
      <w:r>
        <w:rPr>
          <w:rStyle w:val="FontStyle50"/>
          <w:vertAlign w:val="subscript"/>
        </w:rPr>
        <w:t>285</w:t>
      </w:r>
    </w:p>
    <w:p>
      <w:pPr>
        <w:pStyle w:val="Style17"/>
        <w:widowControl/>
        <w:jc w:val="left"/>
        <w:rPr/>
      </w:pPr>
      <w:r>
        <w:rPr>
          <w:rStyle w:val="FontStyle52"/>
        </w:rPr>
        <w:t>пе воначальной выде жки около  еакто ной площадки   .</w:t>
      </w:r>
    </w:p>
    <w:p>
      <w:pPr>
        <w:pStyle w:val="Style51"/>
        <w:widowControl/>
        <w:ind w:firstLine="432"/>
        <w:rPr/>
      </w:pPr>
      <w:r>
        <w:rPr>
          <w:rStyle w:val="FontStyle52"/>
        </w:rPr>
        <w:t>Вашингтон вы ажал опасение по поводу того, что даже ес</w:t>
        <w:softHyphen/>
        <w:t>ли при первоначальной выдержке («остывании») топливо на площадке АЭС будет находиться под конт олем МАГАТЭ, И ан все авно будет иметь возможность (если п имет политиче</w:t>
        <w:softHyphen/>
        <w:t>ское ешение на ушить свои обязательства по ДНЯО) быст о извлечь из топлива плутоний и пе евести его в удобную для п оизводства яде ного о ужия фо му</w:t>
      </w:r>
      <w:r>
        <w:rPr>
          <w:rStyle w:val="FontStyle52"/>
          <w:vertAlign w:val="superscript"/>
        </w:rPr>
        <w:t>286</w:t>
      </w:r>
      <w:r>
        <w:rPr>
          <w:rStyle w:val="FontStyle52"/>
        </w:rPr>
        <w:t>. Несмот я на доволь</w:t>
        <w:softHyphen/>
        <w:t>но сложный технологический п оцесс, в Аме ике считали, что для и анцев не составит т уда извлечь плутоний из от або-танного на Буше ской АЭС яде ного топлива</w:t>
      </w:r>
      <w:r>
        <w:rPr>
          <w:rStyle w:val="FontStyle52"/>
          <w:vertAlign w:val="superscript"/>
        </w:rPr>
        <w:t>287</w:t>
      </w:r>
      <w:r>
        <w:rPr>
          <w:rStyle w:val="FontStyle52"/>
        </w:rPr>
        <w:t>.</w:t>
      </w:r>
    </w:p>
    <w:p>
      <w:pPr>
        <w:pStyle w:val="Style51"/>
        <w:widowControl/>
        <w:rPr/>
      </w:pPr>
      <w:r>
        <w:rPr>
          <w:rStyle w:val="FontStyle52"/>
        </w:rPr>
        <w:t>С целью уст анения законодательной «б еши» Госуда ст-венная Дума РФ своим ешением от 6 июня 2001 года аз е-шила ввоз ОЯТ в Россию</w:t>
      </w:r>
      <w:r>
        <w:rPr>
          <w:rStyle w:val="FontStyle52"/>
          <w:vertAlign w:val="superscript"/>
        </w:rPr>
        <w:t>288</w:t>
      </w:r>
      <w:r>
        <w:rPr>
          <w:rStyle w:val="FontStyle52"/>
        </w:rPr>
        <w:t>, тем самым легализовав, в том числе, и ввоз в Россию ОЯТ с Буше ской АЭС, ст оящейся в И ане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>Заместитель минист а по атомной эне гии России В. Ле</w:t>
        <w:softHyphen/>
        <w:t>бедев 24 июня 2002 года заявил, что Россия будет вывозить ОЯТ с и анских атомных элект останций в Буше е для после</w:t>
        <w:softHyphen/>
        <w:t>дующего его х анения в России. «Россия будет ст ого п иде -живаться п инципов Междуна одного агентства по атомной эне гии, согласно кото ому ОЯТ должно возв ащаться в ст а-ну, кото ая изначально это топливо поставляет</w:t>
      </w:r>
      <w:r>
        <w:rPr>
          <w:rStyle w:val="FontStyle52"/>
          <w:vertAlign w:val="superscript"/>
        </w:rPr>
        <w:t>289</w:t>
      </w:r>
      <w:r>
        <w:rPr>
          <w:rStyle w:val="FontStyle52"/>
        </w:rPr>
        <w:t>. В мае п ед-ставители Минатома вновь подтве дили и анской сто оне по</w:t>
        <w:softHyphen/>
        <w:t>ложение о возв ате ОЯТ»,- заявил Лебедев</w:t>
      </w:r>
      <w:r>
        <w:rPr>
          <w:rStyle w:val="FontStyle52"/>
          <w:vertAlign w:val="superscript"/>
        </w:rPr>
        <w:t>290</w:t>
      </w:r>
      <w:r>
        <w:rPr>
          <w:rStyle w:val="FontStyle52"/>
        </w:rPr>
        <w:t>.</w:t>
      </w:r>
    </w:p>
    <w:p>
      <w:pPr>
        <w:pStyle w:val="Style51"/>
        <w:widowControl/>
        <w:ind w:firstLine="307"/>
        <w:rPr/>
      </w:pPr>
      <w:r>
        <w:rPr>
          <w:rStyle w:val="FontStyle52"/>
        </w:rPr>
        <w:t>Однако уже в начале 2003 года оказалось, что полной ясно</w:t>
        <w:softHyphen/>
        <w:t>сти в воп осе ОЯТ нет, в особенности после фев альского заяв</w:t>
        <w:softHyphen/>
        <w:t>ления п езидента ИРИ М. Хатами, в кото ом, в частности, гово-илось: «Если нам нужно вы абатывать элект ичество на наших атомных элект останциях, то нам нужно будет заве шить весь цикл - от отк ытия у ана до х анения остающегося от аботан-ного топлива. Правительство готово завершить этот цикл»    .</w:t>
      </w:r>
    </w:p>
    <w:p>
      <w:pPr>
        <w:pStyle w:val="Style51"/>
        <w:widowControl/>
        <w:ind w:firstLine="437"/>
        <w:rPr/>
      </w:pPr>
      <w:r>
        <w:rPr>
          <w:rStyle w:val="FontStyle52"/>
        </w:rPr>
        <w:t>Из заявления и анского п езидента, с еди п очего, сле</w:t>
        <w:softHyphen/>
        <w:t>довало, что Иран на самом деле стремился оставить ОЯТ на своей те ито ии, что не соответствовало достигнутым с Рос</w:t>
        <w:softHyphen/>
        <w:t>сией догово енностям.</w:t>
      </w:r>
    </w:p>
    <w:p>
      <w:pPr>
        <w:pStyle w:val="Style51"/>
        <w:widowControl/>
        <w:ind w:firstLine="437"/>
        <w:rPr/>
      </w:pPr>
      <w:r>
        <w:rPr>
          <w:rStyle w:val="FontStyle52"/>
        </w:rPr>
        <w:t>В заявлении М. Хатами соде жится также тезис о необхо</w:t>
        <w:softHyphen/>
        <w:t>димости налаживания добычи и обогащения у ана в И ане, что стало п едметом внимания со сто оны ми овой общест</w:t>
        <w:softHyphen/>
        <w:t>венности и МАГАТЭ, начавших подоз евать И ан в ст емлении создать яде ное о ужие.</w:t>
      </w:r>
    </w:p>
    <w:p>
      <w:pPr>
        <w:pStyle w:val="Style51"/>
        <w:widowControl/>
        <w:ind w:firstLine="437"/>
        <w:rPr/>
      </w:pPr>
      <w:r>
        <w:rPr>
          <w:rStyle w:val="FontStyle52"/>
        </w:rPr>
        <w:t>В декаб е 2003 года после долгих консультаций с уково-дством ОАЭИ уководитель Минатома А. Румянцев дал, как всем казалось, конк етную инфо мацию о поставке в И ан яде ного топлива с последующим вывозом ОЯТ в Россию. Он, в частности, заявил: «Одна заг узка для экспе иментального пуска АЭС в Буше е составляет 500 кг яде ного топлива, а всего для эксплуатации АЭС пот ебуется 10 таких заг узок. Но это п оизойдет после подписания п отокола о возв ате от а-ботанного яде ного топлива с АЭС в Буше е, кото ый допол</w:t>
        <w:softHyphen/>
        <w:t>нит межп авительственное соглашение о сот удничестве Рос</w:t>
        <w:softHyphen/>
        <w:t>сии с И аном в области атомной эне гетики. В настоящее в е-мя п отокол п оходит экологическую экспе тизу. После этого документ с азу же будет подписан. И тогда не останется ника</w:t>
        <w:softHyphen/>
        <w:t>ких п епятствий для поставок яде ного топлива из России для АЭС в Буше е»</w:t>
      </w:r>
      <w:r>
        <w:rPr>
          <w:rStyle w:val="FontStyle52"/>
          <w:vertAlign w:val="superscript"/>
        </w:rPr>
        <w:t>29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сле экологической экспе тизы оказалось, что все же п облемы есть, и весьма неп остые. О них стало известно в фев але 2004 года. Плани овалось, что п отокол о возв ате ОЯТ должен быть подписан именно в фев але 2004 года во в емя визита минист а Румянцева в Теге ан. Из-за неготовно</w:t>
        <w:softHyphen/>
        <w:t>сти необходимых финансовых документов визит Румянцева был сдвинут на конец ма та. Однако уже 29 фев аля 2004 года Румянцев отк ыто заявил о «недопонимании» между и анской и оссийской сто онами, возникшем по поводу п облемы воз-в ата ОЯТ в Россию. «Для И ана, не обладающего собствен</w:t>
        <w:softHyphen/>
        <w:t>ными АЭС, стало сю п изом то обстоятельство, что ст аны, отп авляющие свое от аботавшее топливо в д угие госуда ст-ва для х анения и пе е аботки, обязаны за это заплатить», -</w:t>
      </w:r>
    </w:p>
    <w:p>
      <w:pPr>
        <w:pStyle w:val="Style39"/>
        <w:widowControl/>
        <w:ind w:left="1723" w:hanging="0"/>
        <w:rPr/>
      </w:pPr>
      <w:r>
        <w:rPr>
          <w:rStyle w:val="FontStyle50"/>
          <w:vertAlign w:val="subscript"/>
        </w:rPr>
        <w:t>293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заявил Румянцев   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Было бы наивно думать, что такое госуда ство, как И ан, с его более чем 40-летней исто ией национальной яде ной п о-г аммы, не имело п едставления о том, что за вывоз, пе е а-ботку и захо онение ОЯТ на те ито ии иност анного госу-да ства надо платить деньги, и, как уже выше было отмечено, деньги немалые. По воп осу возв ата ОЯТ И аном была ини-ции ована целая се ия консультаций с оссийской сто оной, соп овождаемая иногда п изывами яда и анских уководите-лей и экспе тов  азо вать конт акт с Россией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>22 ма та 2004 года Румянцев (уже в анге уководителя ФААЭ) заявил, что его визит в И ан, во в емя кото ого состо</w:t>
        <w:softHyphen/>
        <w:t>ится подписание П отокола о возв ате ОЯТ, п оизойдет в мае того же года. К оме того, глава ФААЭ сказал, что «и анская сто она наме ена в течение нескольких месяцев изучить ми-овую п актику взаимоотношений п и возв ате ОЯТ ст ане-п оизводителю топлива. В п инципе, они готовы подписать</w:t>
      </w:r>
    </w:p>
    <w:p>
      <w:pPr>
        <w:pStyle w:val="Style39"/>
        <w:widowControl/>
        <w:ind w:left="2832" w:hanging="0"/>
        <w:rPr/>
      </w:pPr>
      <w:r>
        <w:rPr>
          <w:rStyle w:val="FontStyle50"/>
          <w:vertAlign w:val="subscript"/>
        </w:rPr>
        <w:t>294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52"/>
        </w:rPr>
        <w:t>соответствующий п отокол»   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Можно поста аться объяснить «удивление» И ана фактом оплаты захо онения ОЯТ попыткой этой ст аны оттянуть в е-мя подписания Догово а о возв ате ОЯТ об атно в Россию. П едставляется сомнительным, что благода я этой оттяжке И ан получил бы какие-либо еальные п еимущества в азви-тии своей яде ной военной п ог аммы, хотя такая точка з е-ния стала п евали овать в некото ых с едствах массовой ин-фо мации и экспе тных к угах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резидент Института Ближнего Востока Е.Я.Сатановский в своей статье в «Независимой газете» от 22 ма та 2004 года пишет: «Похоже, что И ан использовал сот удничество с Рос</w:t>
        <w:softHyphen/>
        <w:t>сией в качестве п ик ытия для своей военной п ог аммы. Бо</w:t>
        <w:softHyphen/>
        <w:t>лее того, когда эта задача исче пала себя, власти ИРИ подло</w:t>
        <w:softHyphen/>
        <w:t>жили России к айне неп иятный сю п из, п едложив оплатить возв ат от аботанного топлива АЭС»</w:t>
      </w:r>
      <w:r>
        <w:rPr>
          <w:rStyle w:val="FontStyle52"/>
          <w:vertAlign w:val="superscript"/>
        </w:rPr>
        <w:t>295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Многие ста ались также связать неп иятие И аном усло</w:t>
        <w:softHyphen/>
        <w:t>вий возв ата ОЯТ с возможной пе едачей «и анского яде ного досье» в Совет Безопасности ООН, что не соответствовало</w:t>
      </w:r>
    </w:p>
    <w:p>
      <w:pPr>
        <w:pStyle w:val="Style39"/>
        <w:widowControl/>
        <w:ind w:left="682" w:hanging="0"/>
        <w:rPr/>
      </w:pPr>
      <w:r>
        <w:rPr>
          <w:rStyle w:val="FontStyle50"/>
          <w:vertAlign w:val="subscript"/>
        </w:rPr>
        <w:t>296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истине   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 xml:space="preserve">Отказ И ана подписать п отокол о возв ате ОЯТ в Россию п окомменти овали многие политики в России, в том числе и В.В. Путин, специально об атившийся к этой п облеме в своем интервью американской газете </w:t>
      </w:r>
      <w:r>
        <w:rPr>
          <w:rStyle w:val="FontStyle52"/>
          <w:lang w:val="en-US"/>
        </w:rPr>
        <w:t xml:space="preserve">«New York Times». </w:t>
      </w:r>
      <w:r>
        <w:rPr>
          <w:rStyle w:val="FontStyle52"/>
        </w:rPr>
        <w:t>Он, в част</w:t>
        <w:softHyphen/>
        <w:t>ности, заявил: «...Отработанное топливо может обогащаться и потом использоваться как комуоненты ядерного оружия / .../. Поэтому мы поставили воп ос пе ед нашими и анскими колле</w:t>
        <w:softHyphen/>
        <w:t>гами о том, что от аботанное яде ное оссийское топливо должно быть возв ащено в Россию, и добиваемся внесения</w:t>
      </w:r>
    </w:p>
    <w:p>
      <w:pPr>
        <w:pStyle w:val="Style39"/>
        <w:widowControl/>
        <w:ind w:left="5376" w:hanging="0"/>
        <w:rPr/>
      </w:pPr>
      <w:r>
        <w:rPr>
          <w:rStyle w:val="FontStyle50"/>
          <w:vertAlign w:val="subscript"/>
        </w:rPr>
        <w:t>297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соответствующих изменений в наши догово енности»   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На п отяжении всего 2004 года, кото ый соп овождался ухудшением междуна одной политической ситуации вок уг яде ной п ог аммы И ана, было множество заявлений о том, что текст п отокола уже согласован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оп ос с ОЯТ окончательно п ояснился только в се едине фев аля 2005 года, во в емя визита П едседателя Высшего совета национальной безопасности ИРИ Х. Роухани в Москву. Во в емя вст ечи с п езидентом В.В. Путиным Роухани заявил о том, что соглашения о поставках оссийского яде ного топ</w:t>
        <w:softHyphen/>
        <w:t>лива в И ан и о возв ате ОЯТ в Россию будут подписаны в конце фев аля того же года, во в емя визита в И ан главы ФААЭ А.Румянцева</w:t>
      </w:r>
      <w:r>
        <w:rPr>
          <w:rStyle w:val="FontStyle52"/>
          <w:vertAlign w:val="superscript"/>
        </w:rPr>
        <w:t>29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изит А. Румянцева в Иран начался 26 февраля 2005 года. Подписание по п осьбе и анской сто оны было отложено на 27 число и состоялось уже в стенах ст оящейся оссийскими специалистами АЭС в Бушере</w:t>
      </w:r>
      <w:r>
        <w:rPr>
          <w:rStyle w:val="FontStyle52"/>
          <w:vertAlign w:val="superscript"/>
        </w:rPr>
        <w:t>299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Фактически, с подписанием соглашения о поставках в И ан яде ного топлива и вывозе оттуда ОЯТ отпал один из основ</w:t>
        <w:softHyphen/>
        <w:t>ных п облемных воп осов не только оссийско-и анского со</w:t>
        <w:softHyphen/>
        <w:t>т удничества в яде ной сфе е, но и оссийско-и анских поли</w:t>
        <w:softHyphen/>
        <w:t>тических отношений в целом. К оме того, подписанное согла</w:t>
        <w:softHyphen/>
        <w:t>шение значительно усилило позиции России в оссийско-аме иканских отношениях, в кото ых, как уже было сказано, отношения России с И аном занимают довольно важное место. Подписание И аном п отокола о возв ате ОЯТ в Россию было обусловлено, на наш взгляд, не только давлением на И ан со сто оны Российской Феде ации и междуна одного сообщест</w:t>
        <w:softHyphen/>
        <w:t>ва, но и окончательным п ояснением фо мата пе егово ов ИРИ и ЕС по ядерной проблематике. По всей видимости, к на</w:t>
        <w:softHyphen/>
        <w:t>чалу 2005 года и анские уководители п ишли к выводу, что с ев опейцами по яде ной п облематике они догово ятся ань-ше, чем Россия начнет поставлять топливо для АЭС в Буше е. С этой точки з ения не исключено, что, подписав п отокол, И ан, по к айней ме е психологически, поста ался избавиться от факто а, п одолжающего к епко де жать его связанным с Россией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Дальнейшее азвитие событий, в частности возобновле</w:t>
        <w:softHyphen/>
        <w:t>ние в начале 2006 года абот по обогащению у ана в И ане, показало, что И ан постепенно начал делать упо на создание собственного потенциала по п оизводству яде ного топлива или, точнее было бы сказать, обогащенного у ана, кото ый, помимо ми ных, может быть использован и в военных целях. В данном случае важна не техническая, а, ско ее, политиче</w:t>
        <w:softHyphen/>
        <w:t>ская сто она воп оса, так как начало обогащения у ана в И а</w:t>
        <w:softHyphen/>
        <w:t>не имеет и будет иметь для ИРИ п ежде всего политическое значение: установленные в И ане цент ифуги, даже если их количество будет увеличено, только в течение долгих лет а-боты смогут обогатить достаточное количество у ана для его использования в ми ных или военных целях. И это в случае, если заявления и анских властей и ученых о наличии значи</w:t>
        <w:softHyphen/>
        <w:t>тельных запасов п и одного у ана в и анском айоне А ак соответствуют действительности. Так, соответствующая ин</w:t>
        <w:softHyphen/>
        <w:t>спекция МАГАТЭ в 1999 году отметила в данной местности на</w:t>
        <w:softHyphen/>
        <w:t>личие незначительных запасов. Именно поэтому ешение И а-на начать обогащение у ана надо восп инимать в пе вую оче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дь в политическом плане и ассмат ивать его в контексте новой жесткой междуна одной и егиональной политической линии ИРИ. Вызвав се ьезный к изис вок уг И ана, обогаще</w:t>
        <w:softHyphen/>
        <w:t>ние у ана, вкупе с ма гинальными и вызывающими заявле</w:t>
        <w:softHyphen/>
        <w:t>ниями и анского п езидента М.Ахмадинежада по поводу Из-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аиля, США и т.д., п етендует стать основным событием, ко</w:t>
        <w:softHyphen/>
        <w:t>то ое может изменить междуна одное положение И ана, сло</w:t>
        <w:softHyphen/>
        <w:t>жившееся с азу после Исламской еволюции. Положение это можно оха акте изовать как полную либо в еменами частич</w:t>
        <w:softHyphen/>
        <w:t>ную изоляцию, кото ая то усиливается, то ослабевает в связи с изменениями политической обстановки в И ане (изб ание М.Хатами п езидентом ст аны в 1997 г. или изб ание М.Ахмадинежада в 2005 г.), появлением новых задач в аме и-канской егиональной политике (война в И аке), увеличением заинте есованности ЕС в получении и анского газа. Изоляция эта, однако, никогда не п ек ащалась. Обогащение у ана, да и вся и анская яде ная п ог амма п етендуют изменить статус-кво, кото ый сложился вок уг ИРИ 28 лет назад. Ситуация из</w:t>
        <w:softHyphen/>
        <w:t>менится в любом случае: и в случае, если начнется война п о-тив И ана, и в случае, если с И аном догово ятся.</w:t>
      </w:r>
    </w:p>
    <w:p>
      <w:pPr>
        <w:pStyle w:val="Style17"/>
        <w:widowControl/>
        <w:spacing w:lineRule="exact" w:line="226" w:before="226" w:after="0"/>
        <w:rPr/>
      </w:pPr>
      <w:r>
        <w:rPr>
          <w:rStyle w:val="FontStyle51"/>
        </w:rPr>
        <w:t xml:space="preserve">Иран и Дополнительный протокол к гарантиям МАГАТЭ </w:t>
      </w:r>
      <w:r>
        <w:rPr>
          <w:rStyle w:val="FontStyle52"/>
        </w:rPr>
        <w:t>И ан в свое в емя подписал Догово о не асп ост анении яде ного о ужия и от него не отказался. Однако ДНЯО не об</w:t>
        <w:softHyphen/>
        <w:t>ладает такими га анти ующими и конт ольными свойствами, чтобы подписавшая его сто она не смогла тайно аз абаты-вать яде ное о ужие. К п име у, И ак, подписавший в свое в емя ДНЯО, смог тайно вести аз аботки яде ного о ужия, кото ые, как известно, не увенчались успехом. Яде ная воен</w:t>
        <w:softHyphen/>
        <w:t>ная п ог амма И ака была обна ужена и ликвиди ована во в емя пе вой и акской кампании США - «Бу я в пустыне». И ак после 1991 года, в силу действия ежима конт оля над воо ужениями со сто оны О ганизации Объединенных Наций, был не в состоянии п етво ить в жизнь свои амбиции, свиде</w:t>
        <w:softHyphen/>
        <w:t>тельством чего является то обстоятельство, что до сих по США на те ито ии оккупи ованного И ака не обна ужили ни</w:t>
        <w:softHyphen/>
        <w:t>каких следов аз аботок о ужия массового по ажения, в том числе и яде ного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име И ака доказывает, что возможность существова</w:t>
        <w:softHyphen/>
        <w:t>ния военной яде ной п ог аммы у госуда ства - участника ДНЯО - все-таки имеется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Для п едотв ащения подобных ситуаций весной 1997 года Совет уп авляющих МАГАТЭ одоб ил документ, екомендо-ванный как станда тный Дополнительный п отокол к соглаше</w:t>
        <w:softHyphen/>
        <w:t>ниям о га антиях. «Суть его в том, что МАГАТЭ получает п аво доступа ко всем аспектам яде ной деятельности госуда ства, подписавшего этот п отокол , к любым местам , где находится яде ный мате иал, а также п аво получать инфо мацию о ве</w:t>
        <w:softHyphen/>
        <w:t>дущихся исследованиях в яде ной области, отби ать п обы и т.д. В частности, в дополнение к обычным инспекциям п ед-ставители МАГАТЭ получают п аво посетить любой объект на те ито ии ст аны-участника ДНЯО для обна ужения необъ</w:t>
        <w:softHyphen/>
        <w:t>явленной (то есть сек етной) яде ной деятельности, ведущей</w:t>
        <w:softHyphen/>
        <w:t>ся в на ушение обязательств по ДНЯО»</w:t>
      </w:r>
      <w:r>
        <w:rPr>
          <w:rStyle w:val="FontStyle52"/>
          <w:vertAlign w:val="superscript"/>
        </w:rPr>
        <w:t>30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Фактически благода я Дополнительному п отоколу МАГАТЭ обеспечивается возможность получения объемной инфо мации и доступ инспекто ов ко всем звеньям яде ного топливного цикла, включая уч еждения, ведущие научно-исследовательские и опытно-конст укто ские аботы. Немало</w:t>
        <w:softHyphen/>
        <w:t>важным является также п едоставленное МАГАТЭ п аво осу</w:t>
        <w:softHyphen/>
        <w:t>ществлять отбо п об ок ужающей с еды за п еделами мест нахождения яде ных объектов с целью выявления «исто ии» п оизводственных п оцессов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то же в емя Дополнительный п отокол гласит, что МАГАТЭ « подде живает ст огий ежим обеспечения эффек</w:t>
        <w:softHyphen/>
        <w:t>тивной защиты от аск ытия комме ческих, технологических и п омышленных сек етов и д угой конфиденциальной инфо -мации, кото ая становится ему известной, включая такую ин-фо мацию, кото ая становится известной в ходе осуществле</w:t>
        <w:softHyphen/>
        <w:t>ния П отокола»</w:t>
      </w:r>
      <w:r>
        <w:rPr>
          <w:rStyle w:val="FontStyle52"/>
          <w:vertAlign w:val="superscript"/>
        </w:rPr>
        <w:t>301</w:t>
      </w:r>
      <w:r>
        <w:rPr>
          <w:rStyle w:val="FontStyle52"/>
        </w:rPr>
        <w:t>. То есть МАГАТЭ фо мально бе ет на себя обязательство не азглашать инфо мацию, п едставляющую для инспекти уемой ст аны особую тайну, если, конечно, дан</w:t>
        <w:softHyphen/>
        <w:t>ная инфо мация не касается выполнения этой ст аной своих обязательств пе ед Агентством и ми овым сообществом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 момента утве ждения Дополнительного п отокола МАГАТЭ п облема п исоединения ИРИ к нему стала одним из основных воп осов, стоящих на повестке дня МАГАТЭ. Во мно</w:t>
        <w:softHyphen/>
        <w:t>гом обусловлено это давлением на МАГАТЭ со сто оны США, кото ые п изывали активнее бо оться за п исоединение И ана к Дополнительному п отоколу. В то же в емя к концу 2002 года у междуна одного сообщества было больше обоснованных п и-чин для того, чтобы п инудить И ан к подписанию Дополни</w:t>
        <w:softHyphen/>
        <w:t>тельного п отокола. В частности, во вто ой половине 2002 года стало известно о наличии в Натанзе завода по обогащению у ана, а визит гене ального ди екто а МАГАТЭ М. Эль-Ба адея в И ан в фев але 2003 года подтве дил инфо мацию о значи</w:t>
        <w:softHyphen/>
        <w:t>тельном п ог ессе И ана в деле освоения технологии цент и-фужного обогащения у ана</w:t>
      </w:r>
      <w:r>
        <w:rPr>
          <w:rStyle w:val="FontStyle52"/>
          <w:vertAlign w:val="superscript"/>
        </w:rPr>
        <w:t>302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hanging="0"/>
        <w:jc w:val="right"/>
        <w:rPr/>
      </w:pPr>
      <w:r>
        <w:rPr>
          <w:rStyle w:val="FontStyle52"/>
        </w:rPr>
        <w:t>Сделанные в И ане отк ытия стали для России не мень-</w:t>
      </w:r>
    </w:p>
    <w:p>
      <w:pPr>
        <w:pStyle w:val="Style39"/>
        <w:widowControl/>
        <w:jc w:val="center"/>
        <w:rPr/>
      </w:pPr>
      <w:r>
        <w:rPr>
          <w:rStyle w:val="FontStyle50"/>
          <w:vertAlign w:val="subscript"/>
        </w:rPr>
        <w:t>303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шим шоком, чем для Запада . Россия фактически получила инфо мацию об о ганизованных в ИРИ сек етных аботах, на-п авленных на создание мощностей, могущих быть составной частью военной яде ной п ог аммы, и, естественно, была уяз</w:t>
        <w:softHyphen/>
        <w:t>влена, так как надеялась, что у И ана от своего основного яде ного па тне а не может быть сек етов</w:t>
      </w:r>
      <w:r>
        <w:rPr>
          <w:rStyle w:val="FontStyle52"/>
          <w:vertAlign w:val="superscript"/>
        </w:rPr>
        <w:t>304</w:t>
      </w:r>
      <w:r>
        <w:rPr>
          <w:rStyle w:val="FontStyle52"/>
        </w:rPr>
        <w:t>. К оме того, сделанные инспекто ами МАГАТЭ отк ытия показали, что Рос</w:t>
        <w:softHyphen/>
        <w:t>сия во многом нап асно в течение долгих лет позициони овала себя в качестве почти единственного па тне а И ана, давая уве енные оценки о ха акте е и анской яде ной п ог аммы. Характер программы фактически оказался не таким, каким его п едставляли в данном случае не только и анцы, но и их ос-сийские па тне ы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овет уп авляющих МАГАТЭ официально не п изнал И ан на ушителем междуна одных обязательств по не асп о</w:t>
        <w:softHyphen/>
        <w:t>ст анению, так как такое п изнание означало бы автоматиче</w:t>
        <w:softHyphen/>
        <w:t>скую пе едачу «и анского досье» в Совет Безопасности ООН</w:t>
      </w:r>
      <w:r>
        <w:rPr>
          <w:rStyle w:val="FontStyle52"/>
          <w:vertAlign w:val="superscript"/>
        </w:rPr>
        <w:t>305</w:t>
      </w:r>
      <w:r>
        <w:rPr>
          <w:rStyle w:val="FontStyle52"/>
        </w:rPr>
        <w:t>. Однако новые отк ытия МАГАТЭ в И ане заставили не только ев опейские ст аны, но и Россию отчасти пе есмот еть свое отношение к яде ной п ог амме И ана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 xml:space="preserve">Именно в данном контексте следует понимать и ст емле-ние России п инудить И ан к подписанию Дополнительного протокола, что нашло свое выражение в принятой </w:t>
      </w:r>
      <w:r>
        <w:rPr>
          <w:rStyle w:val="FontStyle52"/>
          <w:lang w:val="en-US"/>
        </w:rPr>
        <w:t xml:space="preserve">G-8 </w:t>
      </w:r>
      <w:r>
        <w:rPr>
          <w:rStyle w:val="FontStyle52"/>
        </w:rPr>
        <w:t>декла-ации, п изывающей И ан к соблюдению междуна одных но м по не асп ост анению яде ного о ужия и п исоединению к Дополнительному протоколу</w:t>
      </w:r>
      <w:r>
        <w:rPr>
          <w:rStyle w:val="FontStyle52"/>
          <w:vertAlign w:val="superscript"/>
        </w:rPr>
        <w:t>306</w:t>
      </w:r>
      <w:r>
        <w:rPr>
          <w:rStyle w:val="FontStyle52"/>
        </w:rPr>
        <w:t>. Укажем, что уже в сентябре 2003 года позицию России по поводу необходимости п исое-динения ИРИ к Дополнительному п отоколу озвучил офици</w:t>
        <w:softHyphen/>
        <w:t>альный п едставитель МИД РФ А.В. Яковенко, заявив, что «в инте есах И ана п исоединиться к Дополнительному п отоко-лу к Соглашению о га антиях с МАГАТЭ, что было бы хо ошей ме ой дове ия, демонст ацией отк ытости в отношении яде -</w:t>
      </w:r>
    </w:p>
    <w:p>
      <w:pPr>
        <w:pStyle w:val="Style39"/>
        <w:widowControl/>
        <w:ind w:left="1896" w:hanging="0"/>
        <w:rPr/>
      </w:pPr>
      <w:r>
        <w:rPr>
          <w:rStyle w:val="FontStyle50"/>
          <w:vertAlign w:val="subscript"/>
        </w:rPr>
        <w:t>307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ной деятельности»   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 ан с самого начала неохотно шел на пе егово ы по во-п осу п исоединения к Дополнительному п отоколу, п актиче-ски всегда избегая конк етного ответа на воп ос о с оках сво</w:t>
        <w:softHyphen/>
        <w:t>его п исоединения к нему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И анская сто она постоянно ставила яд условий для своего присоединения к предлагаемому МАГАТЭ документу. В ма те 2003 года официальный п едставитель МИД ИРИ зая</w:t>
        <w:softHyphen/>
        <w:t>вил о готовности И ана вести пе егово ы по воп осу о подпи</w:t>
        <w:softHyphen/>
        <w:t>сании с МАГАТЭ Дополнительного п отокола о га антиях, од</w:t>
        <w:softHyphen/>
        <w:t>нако п и этом занялся ассуждениями о том, что «весьма важ</w:t>
        <w:softHyphen/>
        <w:t>но оп еделить, соблюдают ли МАГАТЭ и госуда ства-члены яде ного клуба в отношении И ана свои обязательства, будут ли сняты ог аничения, кото ые созданы для Исламской Рес</w:t>
        <w:softHyphen/>
        <w:t>публики, являющейся членом МАГАТЭ и подписавшей Догово о не асп ост анении яде ного о ужия»</w:t>
      </w:r>
      <w:r>
        <w:rPr>
          <w:rStyle w:val="FontStyle52"/>
          <w:vertAlign w:val="superscript"/>
        </w:rPr>
        <w:t>308</w:t>
      </w:r>
      <w:r>
        <w:rPr>
          <w:rStyle w:val="FontStyle52"/>
        </w:rPr>
        <w:t>. Очевидно, что ечь идет о санкциях, наложенных на И ан США, кото ые касаются не только зап ета на поставки в И ан технологий двойного на</w:t>
        <w:softHyphen/>
        <w:t>значения, но и почти всей сфе ы экономико-хозяйственной деятельности. Воп ос, поднятый и анским дипломатом в связи с Дополнительным п отоколом, фактически гово ил о нежела</w:t>
        <w:softHyphen/>
        <w:t>нии и анской сто оны этот п отокол подписывать. Ведь нало</w:t>
        <w:softHyphen/>
        <w:t>женные на ИРИ аме иканские санкции в п инципе мало зави</w:t>
        <w:softHyphen/>
        <w:t>сят от п исоединения И ана к тому или иному документу. Они имеют своей основной п ичиной сам исламский ежим в И ане и, следовательно, так или иначе будут сох аняться до уста</w:t>
        <w:softHyphen/>
        <w:t>новления в И ане более или менее уст аивающего США е</w:t>
        <w:softHyphen/>
        <w:t>жима. И анская сто она все это отчетливо осознает, а выдви</w:t>
        <w:softHyphen/>
        <w:t>гаемые ею т ебования являлись не чем иным, как оп авдани-ем своего неп исоединения к Дополнительному п отоколу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о в емя пятничной молитвы 3 октяб я 2003 года</w:t>
      </w:r>
      <w:r>
        <w:rPr>
          <w:rStyle w:val="FontStyle52"/>
          <w:vertAlign w:val="superscript"/>
        </w:rPr>
        <w:t xml:space="preserve">309 </w:t>
      </w:r>
      <w:r>
        <w:rPr>
          <w:rStyle w:val="FontStyle52"/>
        </w:rPr>
        <w:t>А.А. Хашеми-Рафсанджани сообщил, что И ан выдвинул четы</w:t>
        <w:softHyphen/>
        <w:t>ре условия для подписания Дополнительного протокола к До-гово у о не асп ост анении яде ного о ужия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exact" w:line="226"/>
        <w:ind w:left="0" w:firstLine="427"/>
        <w:rPr/>
      </w:pPr>
      <w:r>
        <w:rPr>
          <w:rStyle w:val="FontStyle52"/>
        </w:rPr>
        <w:t>инспекции не должны п едставлять опасность для на</w:t>
        <w:softHyphen/>
        <w:t>циональной безопасности И ана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exact" w:line="226"/>
        <w:ind w:left="0" w:firstLine="427"/>
        <w:rPr/>
      </w:pPr>
      <w:r>
        <w:rPr>
          <w:rStyle w:val="FontStyle52"/>
        </w:rPr>
        <w:t>инспекто а должны уважать исламские ценности и свя</w:t>
        <w:softHyphen/>
        <w:t>тость чтимых мусульманами мест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exact" w:line="226"/>
        <w:ind w:left="0" w:firstLine="427"/>
        <w:rPr/>
      </w:pPr>
      <w:r>
        <w:rPr>
          <w:rStyle w:val="FontStyle52"/>
        </w:rPr>
        <w:t>инспекто а обязаны не аск ывать военные сек еты, не имеющие отношения к яде ной п ог амме;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4. МАГАТЭ следует обеспечить выполнение обязательств по оказанию помощи И ану в азвитии г ажданской яде ной п ог аммы</w:t>
      </w:r>
      <w:r>
        <w:rPr>
          <w:rStyle w:val="FontStyle52"/>
          <w:vertAlign w:val="superscript"/>
        </w:rPr>
        <w:t>31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Оп еделение на ушения уже пе вого условия зависит от субъективного подхода и анской сто оны к тому, что есть «опасность для национальной безопасности И ана». Однако выдвижение этого условия имело под собой свои достаточно объективные основания. Случай И ака показал, что п ове ки инспекто ов МАГАТЭ свелись не только к поискам яде ного о ужия, « а к сбо у инфо мации о ст атегических объектах. Инфо мация, соб анная инспекто ами МАГАТЭ, во многом обусловила по азительную точность аме икано-английской авиации п и уда ах по и акским объектам»</w:t>
      </w:r>
      <w:r>
        <w:rPr>
          <w:rStyle w:val="FontStyle52"/>
          <w:vertAlign w:val="superscript"/>
        </w:rPr>
        <w:t>311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Несмот я на вышепе ечисленные обстоятельства, уко-водство ИРИ на п отяжении 2003 года несколько аз намекало на готовность ст аны подписать Дополнительный п отокол. Однако само ешение о подписании должно было выз еть в езультате долгого обсуждения п едставителями азличных па тий и о ганизаций ИР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ачало публичного обсуждения воп оса о п исоедине-нии ИРИ к Дополнительному п отоколу было положено летом 2003 года в и анском меджлисе. В июле один из членов Ко</w:t>
        <w:softHyphen/>
        <w:t>митета по национальной безопасности и внешней политике заявил, что «если мы не подпишем Дополнительный п ото-кол, то создастся впечатление, что И ан ст емится к ис</w:t>
        <w:softHyphen/>
        <w:t>пользованию яде ной эне гии в неми ных целях»</w:t>
      </w:r>
      <w:r>
        <w:rPr>
          <w:rStyle w:val="FontStyle52"/>
          <w:vertAlign w:val="superscript"/>
        </w:rPr>
        <w:t>312</w:t>
      </w:r>
      <w:r>
        <w:rPr>
          <w:rStyle w:val="FontStyle52"/>
        </w:rPr>
        <w:t>. Концом июля дати овано инте вью официального п едставителя ИРИ в Совете уп авляющих МАГАТЭ А.А. Салехи ефо ма-торской газете «</w:t>
      </w:r>
      <w:r>
        <w:rPr>
          <w:rStyle w:val="FontStyle52"/>
          <w:lang w:val="en-US"/>
        </w:rPr>
        <w:t xml:space="preserve">I ran Daily», </w:t>
      </w:r>
      <w:r>
        <w:rPr>
          <w:rStyle w:val="FontStyle52"/>
        </w:rPr>
        <w:t>где он утверждает, что Дополни</w:t>
        <w:softHyphen/>
        <w:t>тельный п отокол неп авильно п едставлен и анской обще</w:t>
        <w:softHyphen/>
        <w:t>ственности, кото ая считает п исоединение к нему уг о-жающим безопасности И ана</w:t>
      </w:r>
      <w:r>
        <w:rPr>
          <w:rStyle w:val="FontStyle52"/>
          <w:vertAlign w:val="superscript"/>
        </w:rPr>
        <w:t>313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ско е последовали уличные демонст ации сто онников и п отивников подписания Дополнительного п отокола, потом внут ипа тийные и внут ип авительственные дискуссии, в е-зультате кото ых как «консе вато ы», так и « ефо мато ы» п ишли к консенсусу: И ан подпишет Дополнительный п отокол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нешнее «конст уктивное» обсуждение было обеспечено визитом уководителя Высшего совета национальной безопас</w:t>
        <w:softHyphen/>
        <w:t>ности ИРИ Х. Роухани в Москву, где он п овел пе егово ы с главами МИД, Минатома и с п езидентом РФ В.В. Путиным, во в емя кото ых Роухани объявил о ешении уководства ИРИ подписать Дополнительный п отокол</w:t>
      </w:r>
      <w:r>
        <w:rPr>
          <w:rStyle w:val="FontStyle52"/>
          <w:vertAlign w:val="superscript"/>
        </w:rPr>
        <w:t>31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 xml:space="preserve">Газета </w:t>
      </w:r>
      <w:r>
        <w:rPr>
          <w:rStyle w:val="FontStyle52"/>
          <w:lang w:val="en-US"/>
        </w:rPr>
        <w:t xml:space="preserve">«Financial Times» </w:t>
      </w:r>
      <w:r>
        <w:rPr>
          <w:rStyle w:val="FontStyle52"/>
        </w:rPr>
        <w:t>после сделанного Роухани заявле</w:t>
        <w:softHyphen/>
        <w:t>ния пишет, что ешение и анцев именно в Москве объявить о том, что фо мально они п инимают Дополнительный п отокол МАГАТЭ о   асши енных инспекциях, стало п изнанием особой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ли России в нап яженном диспуте, кото ый п одолжался во-к уг и анской яде ной п ог аммы несколько месяцев</w:t>
      </w:r>
      <w:r>
        <w:rPr>
          <w:rStyle w:val="FontStyle52"/>
          <w:vertAlign w:val="superscript"/>
        </w:rPr>
        <w:t>315</w:t>
      </w:r>
      <w:r>
        <w:rPr>
          <w:rStyle w:val="FontStyle52"/>
        </w:rPr>
        <w:t>. Тут, однако, важно отметить тот факт, что и анцев «угова ивали» подписать Дополнительный п отокол в основном высшие чи</w:t>
        <w:softHyphen/>
        <w:t>новники МАГАТЭ и яд ев опейских ст ан. Россия была всего лишь участником диспута по Допп отоколу, но никак не иг ала ключевую оль в п оцессе нахождения взаимопонимания с И аном. С этой точки з ения, Х. Роухани, заявив о согласии подписать Дополнительный п отокол именно в Москве, ско ее всего ст емился (конечно, с ведома высших властей ст аны) оставить за Россией позицию полноценного цент а в междуна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одном диспуте по яде ной п ог амме И ана. Это должно было сох анить за ИРИ возможность и в дальнейшем п оводить т а-диционную для нее политику иг ы на п отиво ечиях и амбициях сто он, вовлеченных в п оцесс ешения судьбоносных для ст аны воп осов. Именно наличие не одной, а нескольких сто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н всегда позволяло И ану в основном удачно лави овать и не едко достигать таких успехов, в возможность кото ых мало кто мог пове ить как в И ане, так и вне его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18 декаб я 2003 года Исламская Республика И ан подпи</w:t>
        <w:softHyphen/>
        <w:t>сала Дополнительный п отокол к ДНЯО. П оцеду а п оисхо-дила в Вене в штаб-ква ти е МАГАТЭ. Со сто оны И ана под</w:t>
        <w:softHyphen/>
        <w:t>пись поставил постоянный п едставитель И ана в Агентстве докто Али Акба Салехи, со сто оны МАГАТЭ - гене альный ди екто  Мохаммад эль-Ба адей</w:t>
      </w:r>
      <w:r>
        <w:rPr>
          <w:rStyle w:val="FontStyle52"/>
          <w:vertAlign w:val="superscript"/>
        </w:rPr>
        <w:t>31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Следует также указать на то, что после сделанных инспек-то ами МАГАТЭ отк ытий в И ане, связанных с наличием в этой ст ане тайной п ог аммы по обогащению у ана, усили</w:t>
        <w:softHyphen/>
        <w:t>лось давление на ИРИ со сто оны Ев опы, соп овождаемое т ебованием п ек атить аботы по обогащению у ана. Это давление в конце концов вылилось в подписание так называе</w:t>
        <w:softHyphen/>
        <w:t xml:space="preserve">мого </w:t>
      </w:r>
      <w:r>
        <w:rPr>
          <w:rStyle w:val="FontStyle51"/>
        </w:rPr>
        <w:t xml:space="preserve">«Парижского соглашения» </w:t>
      </w:r>
      <w:r>
        <w:rPr>
          <w:rStyle w:val="FontStyle52"/>
        </w:rPr>
        <w:t>между ИРИ и представителя</w:t>
        <w:softHyphen/>
        <w:t>ми ЕС - Ф анцией, Ге манией и Великоб итанией («ев от ой-ка») 14 нояб я 2004 г. Данное соглашение п едусмат ивает в еменную п иостановку И аном  абот по обогащению у ана и</w:t>
      </w:r>
    </w:p>
    <w:p>
      <w:pPr>
        <w:pStyle w:val="Style16"/>
        <w:widowControl/>
        <w:spacing w:lineRule="exact" w:line="226" w:before="5" w:after="0"/>
        <w:ind w:hanging="0"/>
        <w:rPr/>
      </w:pPr>
      <w:r>
        <w:rPr>
          <w:rStyle w:val="FontStyle52"/>
        </w:rPr>
        <w:t>азделению плутония, хотя И ан и имеет п аво (это тоже под-че кивается в Соглашении) на ведение подобных абот со</w:t>
        <w:softHyphen/>
        <w:t>гласно Уставу МАГАТЭ и ДНЯО. Соглашение п едусмат ивает также начало постоянного диалога между ЕС и И аном, свя</w:t>
        <w:softHyphen/>
        <w:t>занного с аспектами азвития сот удничества в экономиче</w:t>
        <w:softHyphen/>
        <w:t>ской, яде ной, то говой областях, а также в области безопас-ности</w:t>
      </w:r>
      <w:r>
        <w:rPr>
          <w:rStyle w:val="FontStyle52"/>
          <w:vertAlign w:val="superscript"/>
        </w:rPr>
        <w:t>317</w:t>
      </w:r>
      <w:r>
        <w:rPr>
          <w:rStyle w:val="FontStyle52"/>
        </w:rPr>
        <w:t>. Хотим отметить, что, подписав это соглашение, ни И ан, ни ЕС не взяли на себя никаких п авовых обязательств. Его подписание ассмат ивается в качестве знака доб ой воли со сто оны И ана, готового к конст уктивному диалогу с ЕС. До подписания Соглашения, 20 октяб я 2004 года «ев от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ойка» п едложила И ану отказаться от обогащения у ана в обмен на пакет обещаний: га анти ованные поставки яде ного топлива для и анских АЭС, ст оительство легководного ис</w:t>
        <w:softHyphen/>
        <w:t>следовательского еакто а, доступ к новейшим атомным тех-нологиям</w:t>
      </w:r>
      <w:r>
        <w:rPr>
          <w:rStyle w:val="FontStyle52"/>
          <w:vertAlign w:val="superscript"/>
        </w:rPr>
        <w:t>318</w:t>
      </w:r>
      <w:r>
        <w:rPr>
          <w:rStyle w:val="FontStyle52"/>
        </w:rPr>
        <w:t>. П едсказания на п едмет того, что дальнейшие пе егово ы И ана с ев опейскими ст анами пойдут гладко, не сбылись. В дальнейшем И ан неоднок атно заявлял, что п е-к ащение обогащения у ана - в еменный шаг. В фев але 2006 года И ан ве нулся к обогащению у ана, что стало но</w:t>
        <w:softHyphen/>
        <w:t>вым знаковым событием в исто ии как и анской яде ной п о-г аммы, так и оссийско-и анских отношений. К данной, п ед-ставляющей особую важность п облеме мы об атимся в по</w:t>
        <w:softHyphen/>
        <w:t>следнем па аг афе нашего исследовани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условиях имевших место пе егово ов «ев от ойки» и И ана позицию России можно оха акте изовать как опи аю-щуюся на два п инципа:</w:t>
      </w:r>
    </w:p>
    <w:p>
      <w:pPr>
        <w:pStyle w:val="Style19"/>
        <w:widowControl/>
        <w:tabs>
          <w:tab w:val="clear" w:pos="720"/>
          <w:tab w:val="left" w:pos="734" w:leader="none"/>
        </w:tabs>
        <w:spacing w:lineRule="exact" w:line="226"/>
        <w:ind w:left="427" w:hanging="0"/>
        <w:jc w:val="left"/>
        <w:rPr/>
      </w:pPr>
      <w:r>
        <w:rPr>
          <w:rStyle w:val="FontStyle52"/>
        </w:rPr>
        <w:t>1.</w:t>
        <w:tab/>
        <w:t>Не асп ост анение яде ного о ужия;</w:t>
      </w:r>
    </w:p>
    <w:p>
      <w:pPr>
        <w:pStyle w:val="Style19"/>
        <w:widowControl/>
        <w:tabs>
          <w:tab w:val="left" w:pos="720" w:leader="none"/>
        </w:tabs>
        <w:spacing w:lineRule="exact" w:line="226"/>
        <w:ind w:firstLine="413"/>
        <w:rPr/>
      </w:pPr>
      <w:r>
        <w:rPr>
          <w:rStyle w:val="FontStyle52"/>
        </w:rPr>
        <w:t>2.</w:t>
        <w:tab/>
        <w:t>Недопустимость п именения в отношении яде ной п о-</w:t>
        <w:br/>
        <w:t>граммы Ирана так называемых «двойных стандартов»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Такая позиция России была озвучена и во в емя пе его-во ов п езидента России с главами Ф анции, Ге мании и Ис</w:t>
        <w:softHyphen/>
        <w:t>пании в Па иже в ма те 2005 года. Во в емя п есс-конфе енции в Па иже п езидент РФ В.В. Путин, отвечая на воп осы жу налистов, заявил, что у России с ев опейскими ст анами по и анской п облеме «достаточно высокое взаимо</w:t>
        <w:softHyphen/>
        <w:t>понимание / .../. Никаких противоречий в наших позициях нет. Мы исходим из одного неп еложного п инципа - не асп о</w:t>
        <w:softHyphen/>
        <w:t>ст анение яде ного о ужия. Этому посвящены все наши дей</w:t>
        <w:softHyphen/>
        <w:t>ствия по и анскому яде ному досье. Из этого мы исходим и вместе ищем такие пути по   ешению п облемы, кото ые не ущемляли бы инте есы И ана в еализации его планов ми но-го использования яде ной эне гетики»</w:t>
      </w:r>
      <w:r>
        <w:rPr>
          <w:rStyle w:val="FontStyle52"/>
          <w:vertAlign w:val="superscript"/>
        </w:rPr>
        <w:t>319</w:t>
      </w:r>
      <w:r>
        <w:rPr>
          <w:rStyle w:val="FontStyle52"/>
        </w:rPr>
        <w:t>.</w:t>
      </w:r>
    </w:p>
    <w:p>
      <w:pPr>
        <w:pStyle w:val="Style18"/>
        <w:widowControl/>
        <w:spacing w:lineRule="exact" w:line="226"/>
        <w:rPr/>
      </w:pPr>
      <w:r>
        <w:rPr>
          <w:rStyle w:val="FontStyle52"/>
        </w:rPr>
        <w:t>С некото ыми огово ками можно сказать, что позиции «ев-от ойки» и России по и анской п облеме к началу 2006 года плавно и п актически незаметно слились воедино, в езультате чего появилась качественно новая междуна одная политическая линия в отношении И ана, кото ая начала домини овать также и в позициях так называемой «шесте ки», в кото ую вошли ст аны «евротройки», Россия, Китай и США. В качестве исходной пози</w:t>
        <w:softHyphen/>
        <w:t>ции в переговорах с Ираном для «шестерки» стали два принципа:</w:t>
      </w:r>
    </w:p>
    <w:p>
      <w:pPr>
        <w:pStyle w:val="Style19"/>
        <w:widowControl/>
        <w:numPr>
          <w:ilvl w:val="0"/>
          <w:numId w:val="5"/>
        </w:numPr>
        <w:tabs>
          <w:tab w:val="left" w:pos="720" w:leader="none"/>
        </w:tabs>
        <w:spacing w:lineRule="exact" w:line="226"/>
        <w:ind w:left="0" w:firstLine="427"/>
        <w:rPr/>
      </w:pPr>
      <w:r>
        <w:rPr>
          <w:rStyle w:val="FontStyle52"/>
        </w:rPr>
        <w:t>недопущение военного аз ешения и анского к изиса и нецелесооб азность п именения в отношении ИРИ се ьезных санкций экономического и политического ха акте а. Этот п инцип можно условно назвать оссийским, хотя в политике Германии и Франции такого рода позиция в отношении Ирана также имела место в течение последних нескольких лет;</w:t>
      </w:r>
    </w:p>
    <w:p>
      <w:pPr>
        <w:pStyle w:val="Style19"/>
        <w:widowControl/>
        <w:numPr>
          <w:ilvl w:val="0"/>
          <w:numId w:val="5"/>
        </w:numPr>
        <w:tabs>
          <w:tab w:val="left" w:pos="720" w:leader="none"/>
        </w:tabs>
        <w:spacing w:lineRule="exact" w:line="226"/>
        <w:ind w:left="0" w:firstLine="427"/>
        <w:rPr/>
      </w:pPr>
      <w:r>
        <w:rPr>
          <w:rStyle w:val="FontStyle52"/>
        </w:rPr>
        <w:t>достижение п ек ащения И аном обогащения у ана и ст оительства еакто а на тяжелой воде, в том числе и по-с едством п едложения И ану компенси ующих п оектов со</w:t>
        <w:softHyphen/>
        <w:t>т удничества в сфе е ст оительства яде ных еакто ов, в экономической и энергетической сферах. Такую позицию -опять-таки во многом условно - можно назвать европейской, так как она отвечала важнейшим инте есам основных ев о-пейских акто ов: недопущение дальнейшей дестабилизации ситуации на Ближнем Востоке и в исламских ст анах и получе</w:t>
        <w:softHyphen/>
        <w:t>ние доступа к богатейшим запасам и анского газа, кото ый в будущем должен иг ать важную оль в ев опейской системе эне гетической безопасности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К сожалению, дальнейшая адикализация и анской поли</w:t>
        <w:softHyphen/>
        <w:t>тики в отношении своей яде ной п ог аммы, а также в сфе е внешней политики в целом - в том числе и активная оль ИРИ в п овоци овании ливано-из аильского конфликта летом 2006 года - непос едственным об азом от азилась на позиции ме-ждуна одных пе егово щиков с И аном. Уже во вто ой поло</w:t>
        <w:softHyphen/>
        <w:t>вине 2006 года все активнее начали обсуждаться п оекты санкций в отношении И ана, кото ые и вылились в п инятие двух важнейших езолюций по не асп ост анению в декаб е 2006 и ма те 2007 гг. К этому важнейшему воп осу мы об а-тимся в последней главе книги, так как он непос едственно ка</w:t>
        <w:softHyphen/>
        <w:t>сается пе спектив оссийско-и анского сот удничества в яде -ной и политической сфе ах.</w:t>
      </w:r>
    </w:p>
    <w:p>
      <w:pPr>
        <w:pStyle w:val="Style28"/>
        <w:widowControl/>
        <w:spacing w:lineRule="exact" w:line="226"/>
        <w:rPr/>
      </w:pPr>
      <w:r>
        <w:rPr>
          <w:rStyle w:val="FontStyle51"/>
        </w:rPr>
        <w:t xml:space="preserve">Проблема не латежей за достройку АЭС </w:t>
      </w:r>
      <w:r>
        <w:rPr>
          <w:rStyle w:val="FontStyle52"/>
        </w:rPr>
        <w:t>В начале 2007 года возник, может быть, самый се ьезный к изис в отношениях России и И ана в яде ной сфе е: ос-сийская сто она объявила о том, что п иостанавливает ст ои-тельство АЭС в Буше е из-за несвоев еменных платежей И ана за п оводимые оссийскими специалистами аботы. И анской сто оной основная ве сия п оисходящего была вна</w:t>
        <w:softHyphen/>
        <w:t>чале п едставлена довольно своеоб азно: деньги пе ечисле-ны, но до соответствующего счета Росатома не дошли. В мо</w:t>
        <w:softHyphen/>
        <w:t>мент, когда Росатом п едставил инфо мацию о получении с едств, оказалось, что заплатила и анская сто она не по тем счетам, кото ые были п едъявлены оссийской сто оной. В даль</w:t>
        <w:softHyphen/>
        <w:t>нейшем и анская сто она обвинила Россию в затягивании а-бот по дост ойке АЭС в Буше е с целью получения повода для того, чтобы не поставить в И ан яде ное топливо для АЭС. Отметим, что по соглашению, подписанному между ФААЭ и ОАЭИ в сентяб е 2006 года, Россия обязана поставить яде -ное топливо для Буше ской АЭС за 6 месяцев до технического пуска станции, кото ый, как сообщали в начале 2007 г. и ан-ские и оссийские чиновники, должен был состояться в сен-тяб е того же года. Получается, что поставки топлива с ос-сийской сто оны должны были быть осуществлены в ма те 2007 года, в пе иод наибольшего накала междуна одных ст а-стей вок уг И ана и его яде ной п ог аммы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инфо мационном и аналитическом сообществе возник</w:t>
        <w:softHyphen/>
        <w:t>шая между И аном и Россией п облема инте п ети овалась по- азному:</w:t>
      </w:r>
    </w:p>
    <w:p>
      <w:pPr>
        <w:pStyle w:val="Style51"/>
        <w:widowControl/>
        <w:spacing w:lineRule="exact" w:line="226"/>
        <w:ind w:firstLine="466"/>
        <w:rPr/>
      </w:pPr>
      <w:r>
        <w:rPr>
          <w:rStyle w:val="FontStyle51"/>
        </w:rPr>
        <w:t xml:space="preserve">1. Россия отказывается от проекта. </w:t>
      </w:r>
      <w:r>
        <w:rPr>
          <w:rStyle w:val="FontStyle52"/>
        </w:rPr>
        <w:t>В условиях опре</w:t>
        <w:softHyphen/>
        <w:t>деленного подъема атомной от асли России можно п едполо-жить, что весьма неп ивлекательный на сегодняшний день с финансовой точки з ения конт акт на дост ойку АЭС в Буше е стал «головной болью» для Росатома, единственным «лека -ством» от кото ой и является отказ от дост ойки станции. Не-своев еменные пе ечисления денежных с едств И аном стали лишь поводом для такого отказа. П отив этой ве сии выступают следующие обстоятельства: станция в Буше е к ма ту 2007 го</w:t>
        <w:softHyphen/>
        <w:t>да была готова уже практически на 90%, так что отказ от про</w:t>
        <w:softHyphen/>
        <w:t>екта кажется довольно бессмысленным; оссийско-и анское сот удничество в яде ной сфе е оп еделяется далеко не только инте есами ФААЭ, но и инте есами госуда ственного у овня.</w:t>
      </w:r>
    </w:p>
    <w:p>
      <w:pPr>
        <w:pStyle w:val="Style19"/>
        <w:widowControl/>
        <w:tabs>
          <w:tab w:val="clear" w:pos="720"/>
          <w:tab w:val="left" w:pos="730" w:leader="none"/>
        </w:tabs>
        <w:spacing w:lineRule="exact" w:line="226" w:before="5" w:after="0"/>
        <w:ind w:firstLine="432"/>
        <w:rPr/>
      </w:pPr>
      <w:r>
        <w:rPr>
          <w:rStyle w:val="FontStyle51"/>
        </w:rPr>
        <w:t>2.</w:t>
        <w:tab/>
        <w:t>Россия на время отказывается от поставок ядерного</w:t>
        <w:br/>
        <w:t xml:space="preserve">то лива в Иран. </w:t>
      </w:r>
      <w:r>
        <w:rPr>
          <w:rStyle w:val="FontStyle52"/>
        </w:rPr>
        <w:t>Ско ее всего, станция в Буше е готова уже</w:t>
        <w:br/>
        <w:t>настолько, что оче едная заде жка в ее дост ойке могла быть</w:t>
        <w:br/>
        <w:t>осуществлена только посредством полной приостановки строи-</w:t>
        <w:br/>
        <w:t>тельных абот, что и было сделано под п едлогом неуплаты</w:t>
        <w:br/>
        <w:t>И аном огово енных в догово е о дост ойке станции с едств.</w:t>
        <w:br/>
        <w:t>Заде жка в дост ойке в свою оче едь отодвигает с ок поста-</w:t>
        <w:br/>
        <w:t>вок обогащенного у ана в И ан. Очевидно, что в условиях,</w:t>
        <w:br/>
        <w:t>сложившихся вокруг Ирана в начале 2007 г., в особенности по-</w:t>
        <w:br/>
        <w:t>сле п инятия в ма те оче едной, уже жесткой езолюции по</w:t>
        <w:br/>
        <w:t>И ану со сто оны СБ ООН, весьма безответственным выгля-</w:t>
        <w:br/>
        <w:t>дело бы, если б Россия поставила И ану обогащенный у ан.</w:t>
        <w:br/>
        <w:t>Российская сто она неоднок атно заявляла, что Россия вы-</w:t>
        <w:br/>
        <w:t>полнит свои обязательства по поставкам топлива для Буше -</w:t>
      </w:r>
    </w:p>
    <w:p>
      <w:pPr>
        <w:pStyle w:val="Style39"/>
        <w:widowControl/>
        <w:ind w:left="994" w:hanging="0"/>
        <w:rPr/>
      </w:pPr>
      <w:r>
        <w:rPr>
          <w:rStyle w:val="FontStyle50"/>
          <w:vertAlign w:val="subscript"/>
        </w:rPr>
        <w:t>320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ской АЭС в с ок, указывая, что такие поставки полностью отвечают требованиям МАГАТЭ и ДНЯО. Однако тут не меша</w:t>
        <w:softHyphen/>
        <w:t>ет вспомнить, что к изис вок уг яде ной п ог аммы И ана п актически не носит п авового ха акте а, так как обогащение у ана самим И аном не на ушает ДНЯО, кото ый и зак епляет за каждой подписавшей этот догово ст аной п аво на азви-тие яде ных исследований и мощностей. В условиях исключи</w:t>
        <w:softHyphen/>
        <w:t>тельно политического к изиса вок уг И ана и его яде ной п о-г аммы России необходимо было отказаться на оп еделенном этапе от поставок в И ан обогащенного топлива, что и было сделано благода я наличию заде жек оплаты абот по дост-ойке АЭС.</w:t>
      </w:r>
    </w:p>
    <w:p>
      <w:pPr>
        <w:pStyle w:val="Style19"/>
        <w:widowControl/>
        <w:tabs>
          <w:tab w:val="clear" w:pos="720"/>
          <w:tab w:val="left" w:pos="730" w:leader="none"/>
        </w:tabs>
        <w:spacing w:lineRule="exact" w:line="226"/>
        <w:ind w:firstLine="432"/>
        <w:rPr/>
      </w:pPr>
      <w:r>
        <w:rPr>
          <w:rStyle w:val="FontStyle51"/>
        </w:rPr>
        <w:t>3.</w:t>
        <w:tab/>
        <w:t>Иран спровоцировал кризис с неуплатами для отказа</w:t>
        <w:br/>
        <w:t xml:space="preserve">от российского то лива. </w:t>
      </w:r>
      <w:r>
        <w:rPr>
          <w:rStyle w:val="FontStyle52"/>
        </w:rPr>
        <w:t>В условиях налаживания обогаще-</w:t>
        <w:br/>
        <w:t>ния у ана на и анской те ито ии И ан смог сп овоци овать</w:t>
        <w:br/>
        <w:t>к изис с неуплатами для того, чтобы легитимизи овать п оиз-</w:t>
        <w:br/>
        <w:t>водство яде ного топлива непос едственно на своей те   ито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ии. В пользу этой ве сии гово ит заявление вице-п езидента И ана Г.Агазаде о том, что в условиях к изиса в отношениях с Россией И ан вынужден думать о самостоятельном п оизвод-стве ядерного топлива</w:t>
      </w:r>
      <w:r>
        <w:rPr>
          <w:rStyle w:val="FontStyle52"/>
          <w:vertAlign w:val="superscript"/>
        </w:rPr>
        <w:t>321</w:t>
      </w:r>
      <w:r>
        <w:rPr>
          <w:rStyle w:val="FontStyle52"/>
        </w:rPr>
        <w:t>. Результатом дальнейшего развития событий вок уг дост ойки АЭС и поставок оссийского топлива в И ан стало заявление и анского п езидента М. Ахмадинежа-да о начале п омышленного п оизводства яде ного топли-ва</w:t>
      </w:r>
      <w:r>
        <w:rPr>
          <w:rStyle w:val="FontStyle52"/>
          <w:vertAlign w:val="superscript"/>
        </w:rPr>
        <w:t>322</w:t>
      </w:r>
      <w:r>
        <w:rPr>
          <w:rStyle w:val="FontStyle52"/>
        </w:rPr>
        <w:t>. П отив этой ве сии гово ит следующее: И ан уже вовсю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звивает п оизводственные мощности по обогащению у ана и лишние поводы для их легитимации И ану не нужны; не</w:t>
        <w:softHyphen/>
        <w:t>смот я на значительное азвитие научной мысли в И ане, пока нет никаких оснований думать, что и анцы смогут самостоя</w:t>
        <w:softHyphen/>
        <w:t>тельно заве шить дост ойку АЭС в Буше е, для кото ой они и соби аются заполучить яде ное топливо.</w:t>
      </w:r>
    </w:p>
    <w:p>
      <w:pPr>
        <w:pStyle w:val="Style51"/>
        <w:widowControl/>
        <w:ind w:firstLine="422"/>
        <w:rPr/>
      </w:pPr>
      <w:r>
        <w:rPr>
          <w:rStyle w:val="FontStyle52"/>
        </w:rPr>
        <w:t>Как бы то ни было, к изис с неуплатами сп овоци овал появление довольно се ьезного п отиво ечия между Москвой и Теге аном, кото ое имеет шансы аз ешиться только в слу</w:t>
        <w:softHyphen/>
        <w:t>чае у егули ования междуна одного к изиса вок уг И ана и его яде ной п ог аммы. До такого у егули ования в яд ли п идется гово ить о поставках Россией яде ного топлива в И ан.</w:t>
      </w:r>
    </w:p>
    <w:p>
      <w:pPr>
        <w:pStyle w:val="Style71"/>
        <w:widowControl/>
        <w:spacing w:lineRule="exact" w:line="240"/>
        <w:jc w:val="center"/>
        <w:rPr>
          <w:rStyle w:val="FontStyle52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230" w:after="0"/>
        <w:jc w:val="center"/>
        <w:rPr/>
      </w:pPr>
      <w:r>
        <w:rPr>
          <w:rStyle w:val="FontStyle53"/>
        </w:rPr>
        <w:t>Россия и «иранское досье» в СБ ООН</w:t>
      </w:r>
    </w:p>
    <w:p>
      <w:pPr>
        <w:pStyle w:val="Style51"/>
        <w:widowControl/>
        <w:spacing w:lineRule="exact" w:line="226" w:before="235" w:after="0"/>
        <w:ind w:firstLine="312"/>
        <w:rPr/>
      </w:pPr>
      <w:r>
        <w:rPr>
          <w:rStyle w:val="FontStyle52"/>
        </w:rPr>
        <w:t>К началу 2006 года для ведущих ст ан ми а, в том числе и для России, стало очевидным, что длящиеся уже на п отяжении двух лет пе егово ы с И аном по поводу окончательного п е-к ащения обогащения у ана не в состоянии заставить Теге ан выполнить т ебования междуна одного сообщества. Именно в начале 2006 года И ан возобновил аботы по обогащению у а-на, несмот я на то, что пакет п едложений со сто оны «ев от-ойки», а потом и, конечно, косвенно, США сулил И ану значи</w:t>
        <w:softHyphen/>
        <w:t>тельные дивиденды в сфе е экономики и безопасност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евозможно однозначно ответить на воп ос: почему Теге</w:t>
        <w:softHyphen/>
        <w:t>ран пошел на обострение отношений с внешним миром? Оче</w:t>
        <w:softHyphen/>
        <w:t>видно, однако, что это обострение не может быть объяснено исключительно пос едством оценок фигу ы и анского п ези-дента М. Ахмадинежада. В п едыдущих частях книги нами не-однок атно отмечался факт существования в И ане довольно стабильной системы «сде жек и п отивовесов», кото ая и не позволяет и анскому п езиденту п инимать единоличные е-шения по важнейшим воп осам национального значения. Воз</w:t>
        <w:softHyphen/>
        <w:t>можностью единоличного ешения ключевых для ст аны и и анского общества воп осов не обладает даже духовный ли</w:t>
        <w:softHyphen/>
        <w:t>де И ана, кото ый асполагает куда большими властными полномочиями, чем п езидент ст аны. Все это делает очевид</w:t>
        <w:softHyphen/>
        <w:t>ным, что и анская политика по яде ному воп осу в начале 2006 года п ете пела изменения, ско ее всего, в езультате достижения оп еделенного внут еннего консенсуса в и анской элите. Поп обуем ниже оче тить несколько возможных целей, кото ые оп еделили эволюцию позиции и анского уководства в сто ону ужесточения.</w:t>
      </w:r>
    </w:p>
    <w:p>
      <w:pPr>
        <w:pStyle w:val="Style19"/>
        <w:widowControl/>
        <w:numPr>
          <w:ilvl w:val="0"/>
          <w:numId w:val="10"/>
        </w:numPr>
        <w:tabs>
          <w:tab w:val="clear" w:pos="720"/>
          <w:tab w:val="left" w:pos="730" w:leader="none"/>
        </w:tabs>
        <w:spacing w:lineRule="exact" w:line="226"/>
        <w:ind w:left="0" w:firstLine="432"/>
        <w:rPr>
          <w:rStyle w:val="FontStyle51"/>
        </w:rPr>
      </w:pPr>
      <w:r>
        <w:rPr>
          <w:rStyle w:val="FontStyle51"/>
        </w:rPr>
        <w:t xml:space="preserve">Решение создать ядерное оружие. </w:t>
      </w:r>
      <w:r>
        <w:rPr>
          <w:rStyle w:val="FontStyle52"/>
        </w:rPr>
        <w:t>В условиях сложив</w:t>
        <w:softHyphen/>
        <w:t>шегося положения дел на Ближнем Востоке, в особенности в И аке, и анское уководство, возможно, ешило, что для ст аны возникли все объективные условия для создания яде -ного о ужия: США как основная де жава, могущая военным путем заставить И ан отказаться от яде ной п ог аммы, по-г язла в пучине г ажданской войны в И аке, кото ая с каждым новым годом т ебует увеличения аме иканского военного кон</w:t>
        <w:softHyphen/>
        <w:t>тингента в этой ст ане для того, чтобы ситуация окончательно не вышла из-под конт оля. В таких условиях США не могут пойти на ешение и анского яде ного воп оса военным путем, так как война с ИРИ может окончательно дестабилизи овать ситуацию в егионе. Позиции ИРИ в данном случае к епки также благода я особенно высоким ценам на нефть, кото ые ог аничивают возможности СБ ООН ввести единственно ощу</w:t>
        <w:softHyphen/>
        <w:t>тимые для И ана санкции, касающиеся зап ета на покупку и анской нефти. Однако в данном случае надо п едположить, что и анское уководство должно быть уве ено по к айней ме е в следующем: а) ст ана чисто технологически довольно близко подошла к созданию яде ного о ужия, б) п облемы в И аке будут носить долгос очный ха акте , что не позволит США более жестко еаги овать на и анские яде ные исследо</w:t>
        <w:softHyphen/>
        <w:t>вания, в) у овень конф онтационности между азными ми о-выми цент ами силы настолько высок, что единой жесткой по</w:t>
        <w:softHyphen/>
        <w:t>зиции ми ового сообщества по И ану не удастся вы аботать, и ИРИ просто-напросто «проскочит» в клуб ядерных держав.</w:t>
      </w:r>
    </w:p>
    <w:p>
      <w:pPr>
        <w:pStyle w:val="Style19"/>
        <w:widowControl/>
        <w:numPr>
          <w:ilvl w:val="0"/>
          <w:numId w:val="10"/>
        </w:numPr>
        <w:tabs>
          <w:tab w:val="clear" w:pos="720"/>
          <w:tab w:val="left" w:pos="730" w:leader="none"/>
        </w:tabs>
        <w:spacing w:lineRule="exact" w:line="226"/>
        <w:ind w:left="0" w:firstLine="432"/>
        <w:rPr/>
      </w:pPr>
      <w:r>
        <w:rPr>
          <w:rStyle w:val="FontStyle51"/>
        </w:rPr>
        <w:t>Приостановка обогащения урана взамен на наиболее выгодные редложения со стороны международного сообще</w:t>
        <w:softHyphen/>
        <w:t xml:space="preserve">ства. </w:t>
      </w:r>
      <w:r>
        <w:rPr>
          <w:rStyle w:val="FontStyle52"/>
        </w:rPr>
        <w:t>Достаточно беглого взгляда для того, чтобы увидеть од</w:t>
        <w:softHyphen/>
        <w:t>ну довольно важную закономе ность: чем более жесткой ста</w:t>
        <w:softHyphen/>
        <w:t>новится позиция ИРИ по яде ной п облематике, тем более щед ыми становятся компенси ующие п едложения со сто о-ны ми ового сообщества в случае отказа И ана от обогащения у ана. К п едложениям «ев от ойки» о налаживании ши окого охвата то гово-экономического и технологического сот удни-чества между ИРИ и ЕС в течение последних лет добавились п едложения: о ганизации долевого участия И ана в создании на те ито ии РФ междуна одного цент а по обогащению у ана; п едложение США снять зап ет на п одажу И ану зап</w:t>
        <w:softHyphen/>
        <w:t>частей для самолетов аме иканского п оизводства; п едложе-ние созыва междуна одной конфе енции по безопасности в егионе Пе сидского залива, с активным вовлечением И ана в аботы как конфе енции, так и о гана, отвечающего за вы а-ботку важнейших ешений по егиональной безопасности. Од</w:t>
        <w:softHyphen/>
        <w:t>нако на сегодняшний день довольно сомнительно, что И ан сможет получить еще более выгодные п едложения</w:t>
      </w:r>
      <w:r>
        <w:rPr>
          <w:rStyle w:val="FontStyle52"/>
          <w:vertAlign w:val="superscript"/>
        </w:rPr>
        <w:t>323</w:t>
      </w:r>
      <w:r>
        <w:rPr>
          <w:rStyle w:val="FontStyle52"/>
        </w:rPr>
        <w:t xml:space="preserve"> от меж-дуна одного сообщества, в особенности после того, как отно</w:t>
        <w:softHyphen/>
        <w:t>шения этого самого сообщества с И аном вступили в фазу п инятия СБ ООН сначала довольно мягких, а потом и жестких санкций касательно Исламской Республик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зиция России по возможным санкциям в отношении И ана фо ми овалась с учетом оп еделенных еалий, важ</w:t>
        <w:softHyphen/>
        <w:t>нейшими из кото ых для России можно считать следующие:</w:t>
      </w:r>
    </w:p>
    <w:p>
      <w:pPr>
        <w:pStyle w:val="Style44"/>
        <w:widowControl/>
        <w:tabs>
          <w:tab w:val="clear" w:pos="720"/>
          <w:tab w:val="left" w:pos="619" w:leader="none"/>
        </w:tabs>
        <w:spacing w:lineRule="exact" w:line="226"/>
        <w:rPr/>
      </w:pPr>
      <w:r>
        <w:rPr>
          <w:rStyle w:val="FontStyle52"/>
        </w:rPr>
        <w:t>-</w:t>
        <w:tab/>
        <w:t>Россия - фактически единственный па тне   И ана по еализации его яде ной п ог аммы, что, во-пе вых, ставит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Россию под оп еделенный уда , если СБ ООН сможет оконча</w:t>
        <w:softHyphen/>
        <w:t>тельно оп еделить и анскую яде ную п ог амму как одно</w:t>
        <w:softHyphen/>
        <w:t>значную уг озу ежиму не асп ост анения яде ного о ужия, во-вто ых, санкции п отив И ана могут заставить Россию п и-остановить дост ойку АЭС в Буше е, если данный объект вой</w:t>
        <w:softHyphen/>
        <w:t>дет в пе ечень элементов возможной и анской военной яде -ной п ог аммы;</w:t>
      </w:r>
    </w:p>
    <w:p>
      <w:pPr>
        <w:pStyle w:val="Style19"/>
        <w:widowControl/>
        <w:tabs>
          <w:tab w:val="clear" w:pos="720"/>
          <w:tab w:val="left" w:pos="614" w:leader="none"/>
        </w:tabs>
        <w:spacing w:lineRule="exact" w:line="226"/>
        <w:ind w:firstLine="427"/>
        <w:rPr/>
      </w:pPr>
      <w:r>
        <w:rPr>
          <w:rStyle w:val="FontStyle52"/>
        </w:rPr>
        <w:t>-</w:t>
        <w:tab/>
        <w:t>И акский опыт создал оп еделенный п ецедент: обсуж</w:t>
        <w:softHyphen/>
        <w:t>дение возможных п ог амм создания ОМП и п инятие соот</w:t>
        <w:softHyphen/>
        <w:t>ветствующих санкций со сто оны СБ ООН довольно легко бы</w:t>
        <w:softHyphen/>
        <w:t>ло использовано США для несанкциони ованного со сто оны того же СБ вто жения в И ак и оккупации этой ст аны. Без со</w:t>
        <w:softHyphen/>
        <w:t>мнения, возможная война п отив И ана для России более уг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ожающа, чем вто жение США в И ак, кото ое, в п инципе, окончательно зак епило в еменный ст атегический уход Рос</w:t>
        <w:softHyphen/>
        <w:t>сии из Пе сидского залива и, с оп еделенными огово ками, из Ближнего Востока, кото ый начался в конце 1980-х годов. Вой</w:t>
        <w:softHyphen/>
        <w:t>на п отив И ана г озит России дестабилизацией обстановки в районе южных границ федерации, а также в Центральной Азии и Южном Кавказе, где у России есть довольно конкретные ст атегические инте есы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Позиция России к началу 2006 года значительно измени</w:t>
        <w:softHyphen/>
        <w:t>лась, что было  езультатом целого яда факто ов:</w:t>
      </w:r>
    </w:p>
    <w:p>
      <w:pPr>
        <w:pStyle w:val="Style19"/>
        <w:widowControl/>
        <w:tabs>
          <w:tab w:val="clear" w:pos="720"/>
          <w:tab w:val="left" w:pos="614" w:leader="none"/>
        </w:tabs>
        <w:spacing w:lineRule="exact" w:line="226"/>
        <w:ind w:firstLine="427"/>
        <w:rPr/>
      </w:pPr>
      <w:r>
        <w:rPr>
          <w:rStyle w:val="FontStyle52"/>
        </w:rPr>
        <w:t>-</w:t>
        <w:tab/>
        <w:t>с началом обогащения у ана в И ане Буше стал пе и-фе ийным для ми ового сообщества п оектом, так как в И ане появились еальные мощности, кото ые могут быть использо</w:t>
        <w:softHyphen/>
        <w:t>ваны для создания яде ного о ужия. К оме того, основной к итик оссийского участия в азвитии и анской яде ной п о-г аммы - США п актически пе естали к итиковать оссийское участие в Буше ском п оекте и стали больше выступать за создание единой международной позиции по Ирану;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26"/>
        <w:ind w:firstLine="427"/>
        <w:rPr/>
      </w:pPr>
      <w:r>
        <w:rPr>
          <w:rStyle w:val="FontStyle52"/>
        </w:rPr>
        <w:t>-</w:t>
        <w:tab/>
        <w:t>г ажданская война в И аке, ослабление позиций еспуб-ликанской па тии в США, непопуля ность аме иканского п е-зидента и яд д угих факто ов значительным об азом снизили возможность аме иканского уда а по И ану, тем более воз</w:t>
        <w:softHyphen/>
        <w:t>можность начала ши окомасштабной войны п отив Исламской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еспублики;</w:t>
      </w:r>
    </w:p>
    <w:p>
      <w:pPr>
        <w:pStyle w:val="Style19"/>
        <w:widowControl/>
        <w:tabs>
          <w:tab w:val="clear" w:pos="720"/>
          <w:tab w:val="left" w:pos="619" w:leader="none"/>
        </w:tabs>
        <w:spacing w:lineRule="exact" w:line="226"/>
        <w:ind w:firstLine="302"/>
        <w:rPr/>
      </w:pPr>
      <w:r>
        <w:rPr>
          <w:rStyle w:val="FontStyle52"/>
        </w:rPr>
        <w:t>-</w:t>
        <w:tab/>
        <w:t>и, наконец, И ан сделал ешительный шаг в сто ону азвития своей военной яде ной п ог аммы - начал обога</w:t>
        <w:softHyphen/>
        <w:t>щать у ан. Пусть пока в лабо ато ных условиях, но все же. И ан постепенно стал подходить к технологической че те, ко</w:t>
        <w:softHyphen/>
        <w:t>то ая может позволить ему заполучить яде ное о ужие. Яде -ный И ан - не меньшая уг оза для России, чем для США. Бо</w:t>
        <w:softHyphen/>
        <w:t>лее того, на сегодняшний день Россия на яду с Из аилем яв</w:t>
        <w:softHyphen/>
        <w:t>ляется единственной влиятельной ми овой де жавой, кото ая находится в зоне досягаемости существующих и анских акет - возможных носителей яде ного о ужи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се это заставило Россию активно аботать п отив п е</w:t>
        <w:softHyphen/>
        <w:t>в ащения И ана в яде ную де жаву и использовать для этой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боты механизмы, кото ыми Россия асполагает благода я ее постоянному членству в СБ ООН. С 2006 года Россия стала активным соавто ом п оектов санкций п отив И ана, пока еще не достаточно жестких. Об атимся к езолюциям, п инятым СБ ООН в отношении И ан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так, на 5403-м заседании Совета Безопасности, состояв</w:t>
        <w:softHyphen/>
        <w:t>шемся 29 ма та 2006 года, п едседатель СБ сделал от имени последнего заявление, кото ое п извало ИРИ п ек атить обо</w:t>
        <w:softHyphen/>
        <w:t>гащение у ана. В нем, в частности, гово илось: «Совет Безо</w:t>
        <w:softHyphen/>
        <w:t xml:space="preserve">пасности п изывает И ан п едп инять шаги / </w:t>
      </w:r>
      <w:r>
        <w:rPr>
          <w:rStyle w:val="FontStyle52"/>
          <w:spacing w:val="70"/>
        </w:rPr>
        <w:t>./,</w:t>
      </w:r>
      <w:r>
        <w:rPr>
          <w:rStyle w:val="FontStyle52"/>
        </w:rPr>
        <w:t xml:space="preserve"> кото ые су</w:t>
        <w:softHyphen/>
        <w:t>щественно важны для того, чтобы иметь уве енность в исклю</w:t>
        <w:softHyphen/>
        <w:t>чительно ми ных целях его яде ной п ог аммы и ешить со</w:t>
        <w:softHyphen/>
        <w:t>х аняющиеся воп осы, и в этой связи подче кивает особую важность восстановления ежима полной и длительной п иос-тановки всей деятельности, связанной с обогащением и пе е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боткой, включая исследования и аз аботки, что должно быть п ове ено МАГАТЭ»</w:t>
      </w:r>
      <w:r>
        <w:rPr>
          <w:rStyle w:val="FontStyle52"/>
          <w:vertAlign w:val="superscript"/>
        </w:rPr>
        <w:t>324</w:t>
      </w:r>
      <w:r>
        <w:rPr>
          <w:rStyle w:val="FontStyle52"/>
        </w:rPr>
        <w:t>. Надо отметить, что фо мат заяв</w:t>
        <w:softHyphen/>
        <w:t>ления П едседателя СБ ООН п едложен Россией, кото ая вы</w:t>
        <w:softHyphen/>
        <w:t>ступала п отив п инятия какой бы то ни было езолюции по И ану, в отличие от п едставителей западных ст ан, позицию которых руководитель российского МИД С. В. Лавров охарак-те изовал в своем инте вью газете «В емя Новостей», кото-ое он дал фактически за неделю до данного заявления, как « вб осить этот воп ос (воп ос и анской яде ной п ог аммы -</w:t>
      </w:r>
      <w:r>
        <w:rPr>
          <w:rStyle w:val="FontStyle51"/>
        </w:rPr>
        <w:t xml:space="preserve">С.С.) </w:t>
      </w:r>
      <w:r>
        <w:rPr>
          <w:rStyle w:val="FontStyle52"/>
        </w:rPr>
        <w:t>в Совет Безопасности ООН, п инять там что-нибудь, а</w:t>
      </w:r>
    </w:p>
    <w:p>
      <w:pPr>
        <w:pStyle w:val="Style39"/>
        <w:widowControl/>
        <w:ind w:left="1853" w:hanging="0"/>
        <w:rPr/>
      </w:pPr>
      <w:r>
        <w:rPr>
          <w:rStyle w:val="FontStyle50"/>
          <w:vertAlign w:val="subscript"/>
        </w:rPr>
        <w:t>325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потом посмот им»   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Между тем ни азу после заявления п едседателя СБ ООН И ан не выполнил т ебование п ек атить обогащение у ана до достижения комплексного ешения по поводу и анской яде ной п ог аммы. Это в свою оче едь не могло не п ивести к более жесткой еакции СБ ООН, кото ый уже вплотную и во многом на авне с МАГАТЭ начал заниматься и анской п о-блемой. Более жесткая еакция после сделанного п едседате-лем СБ ООН заявления, как п авило, под азумевает п инятие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езолюции, что и п оизошло 31 июля 2006 года. Следует отме</w:t>
        <w:softHyphen/>
        <w:t>тить, что к началу мая уже были все основания гово ить о том, что в ско ом в емени езолюция по И ану будет п инята, так как и анская сто она к этому в емени фактически отказалась выполнить т ебование п едседателя СБ ООН. И анский во-п ос на в емя был отб ошен на вто ой план абот СБ из-за начала войны между Из аилем и движением «Хезболла». До этого ст аны так называемой «шесте ки» дважды на у овне глав и заместителей глав МИД обсуждали дальнейшие шаги в отношении И ана. Результатом этих обсуждений стали оче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дные п едложения, сделанные ИРИ от имени «шесте ки» по п иостановке абот по обогащению у ана . С соде жанием этих довольно выгодных п едложений можно ознакомиться в письме постоянного представителя Франции в СБ ООН Жан-Ма ка де ла Саблие а на имя п едседателя СБ</w:t>
      </w:r>
      <w:r>
        <w:rPr>
          <w:rStyle w:val="FontStyle52"/>
          <w:vertAlign w:val="superscript"/>
        </w:rPr>
        <w:t>326</w:t>
      </w:r>
      <w:r>
        <w:rPr>
          <w:rStyle w:val="FontStyle52"/>
        </w:rPr>
        <w:t>. Так, в п и-ложении к письму гово ится, что целью «шесте ки» является</w:t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>азвитие отношений и сот удничества с И аном и поэтому п едлагается подписание всеобъемлющего соглашения о со</w:t>
        <w:softHyphen/>
        <w:t xml:space="preserve">т удничестве с ИРИ, кото ое в целом п едполагало: </w:t>
      </w:r>
      <w:r>
        <w:rPr>
          <w:rStyle w:val="FontStyle51"/>
        </w:rPr>
        <w:t>международное сообщество:</w:t>
      </w:r>
    </w:p>
    <w:p>
      <w:pPr>
        <w:pStyle w:val="Style51"/>
        <w:widowControl/>
        <w:spacing w:lineRule="exact" w:line="226"/>
        <w:ind w:firstLine="408"/>
        <w:rPr/>
      </w:pPr>
      <w:r>
        <w:rPr>
          <w:rStyle w:val="FontStyle52"/>
        </w:rPr>
        <w:t>- подтве дит п аво И ана на азвитие п именения яде -ной эне гии в ми ных целях в соответствии с его обязательст</w:t>
        <w:softHyphen/>
        <w:t>вами по Догово у о не асп ост анении яде ного о ужия и в этом контексте вновь заявит о том, что подде живает  аз а</w:t>
        <w:softHyphen/>
        <w:t>ботку И аном г ажданской п ог аммы использования яде ной эне гии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2"/>
        </w:rPr>
        <w:t xml:space="preserve">возьмет на себя обязательство оказывать активную под-де жку ст оительству в И ане новых еакто ов на легкой воде в амках совместных междуна одных п оектов в соответствии с Уставом МАГАТЭ и ДНЯО </w:t>
      </w:r>
      <w:r>
        <w:rPr>
          <w:rStyle w:val="FontStyle52"/>
          <w:vertAlign w:val="superscript"/>
        </w:rPr>
        <w:t>7</w:t>
      </w:r>
      <w:r>
        <w:rPr>
          <w:rStyle w:val="FontStyle52"/>
        </w:rPr>
        <w:t>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2"/>
        </w:rPr>
        <w:t>согласится п иостановить обсуждение воп оса о яде -ной п ог амме И ана в Совете Безопасности после возобнов</w:t>
        <w:softHyphen/>
        <w:t>ления пе егово ов.</w:t>
      </w:r>
    </w:p>
    <w:p>
      <w:pPr>
        <w:pStyle w:val="Style111"/>
        <w:widowControl/>
        <w:spacing w:lineRule="exact" w:line="226"/>
        <w:ind w:left="432" w:hanging="0"/>
        <w:jc w:val="left"/>
        <w:rPr/>
      </w:pPr>
      <w:r>
        <w:rPr>
          <w:rStyle w:val="FontStyle51"/>
        </w:rPr>
        <w:t>Иран: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2"/>
        </w:rPr>
        <w:t>возьмет на себя обязательство у егули овать все п о-блемы, кото ые по-п ежнему вызывают озабоченность МАГАТЭ, на основе всесто оннего сот удничества с МАГАТЭ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614" w:leader="none"/>
        </w:tabs>
        <w:spacing w:lineRule="exact" w:line="226"/>
        <w:rPr/>
      </w:pPr>
      <w:r>
        <w:rPr>
          <w:rStyle w:val="FontStyle52"/>
        </w:rPr>
        <w:t>п иостановит всю деятельность, связанную с обогаще</w:t>
        <w:softHyphen/>
        <w:t>нием и пе е аботкой, что должно быть п ове ено МАГАТЭ, о чем п осят Совет уп авляющих МАГАТЭ и Совет Безопасно</w:t>
        <w:softHyphen/>
        <w:t>сти, и возьмет обязательство не возобновлять такую деятель</w:t>
        <w:softHyphen/>
        <w:t>ность в пе иод п оведения этих пе егово ов;</w:t>
      </w:r>
    </w:p>
    <w:p>
      <w:pPr>
        <w:pStyle w:val="Style211"/>
        <w:widowControl/>
        <w:tabs>
          <w:tab w:val="clear" w:pos="720"/>
          <w:tab w:val="left" w:pos="619" w:leader="none"/>
        </w:tabs>
        <w:spacing w:lineRule="exact" w:line="226"/>
        <w:ind w:left="422" w:hanging="0"/>
        <w:jc w:val="left"/>
        <w:rPr/>
      </w:pPr>
      <w:r>
        <w:rPr>
          <w:rStyle w:val="FontStyle52"/>
        </w:rPr>
        <w:t>-</w:t>
        <w:tab/>
        <w:t>возобновит осуществление Дополнительного п отокола. Фактически в данном случае   ечь шла о п едоставлении</w:t>
      </w:r>
    </w:p>
    <w:p>
      <w:pPr>
        <w:pStyle w:val="Style17"/>
        <w:widowControl/>
        <w:spacing w:lineRule="exact" w:line="226"/>
        <w:rPr/>
      </w:pPr>
      <w:r>
        <w:rPr>
          <w:rStyle w:val="FontStyle52"/>
        </w:rPr>
        <w:t>И ану яда п ефе енций взамен всего лишь на одну значи</w:t>
        <w:softHyphen/>
        <w:t>тельную уступку со сто оны ИРИ - п ек ащение обогащения у ана. Тот факт, что в создании данного пакета п едложений ИРИ п инимали участие также США, должен был п идать ему оп еделенный ст атегический вес в глазах и анского уково-дства, кото ое на п отяжении последних 28 лет п ивыкло ви</w:t>
        <w:softHyphen/>
        <w:t>деть в США основного в ага  еспублики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Иранская сторона отвергала предложения « шестерки ». 26 июля 2006 г. постоянный п едставитель Ф анции в СБ ООН асп ост анил заявление уководителя ф анцузского МИД Филиппа Дуст-Блази, сделанное от имени ст ан «шесте ки» -России, Ф анции, Ге мании, США, Великоб итании и Китая, в кото ом, в частности, гово илось: «И анская сто она не вы а-зила никакой готовности к се ьезному ассмот ению существа наших п едложений. И ан не п инял необходимых ме для того, чтобы можно было начать эти пе егово ы, в частности не п иостановил все виды деятельности, связанные с обогащени</w:t>
        <w:softHyphen/>
        <w:t>ем и пе е аботкой, как это т ебовало МАГАТЭ. В связи с этим мы вы ажаем глубокое азоча ование. В сложившейся ситуа</w:t>
        <w:softHyphen/>
        <w:t>ции у нас не остается иного выбо а, к оме об ащения к Сове</w:t>
        <w:softHyphen/>
        <w:t>ту Безопасности и дальнейшего осуществления п оцесса, ко</w:t>
        <w:softHyphen/>
        <w:t>то ый был п иостановлен два месяца назад. Мы согласились добиваться п инятия Советом Безопасности   езолюции, кото-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ая п идаст т ебованию МАГАТЭ о п иостановлении упомяну</w:t>
        <w:softHyphen/>
        <w:t>той деятельности обязательную силу»</w:t>
      </w:r>
      <w:r>
        <w:rPr>
          <w:rStyle w:val="FontStyle52"/>
          <w:vertAlign w:val="superscript"/>
        </w:rPr>
        <w:t>328</w:t>
      </w:r>
      <w:r>
        <w:rPr>
          <w:rStyle w:val="FontStyle52"/>
        </w:rPr>
        <w:t>.</w:t>
      </w:r>
    </w:p>
    <w:p>
      <w:pPr>
        <w:pStyle w:val="Style15"/>
        <w:widowControl/>
        <w:spacing w:lineRule="exact" w:line="226"/>
        <w:jc w:val="right"/>
        <w:rPr/>
      </w:pPr>
      <w:r>
        <w:rPr>
          <w:rStyle w:val="FontStyle52"/>
        </w:rPr>
        <w:t>Несмот я на   яд к итических замечаний   оссийской сто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ны касательно целесооб азности введения санкций в отно</w:t>
        <w:softHyphen/>
        <w:t>шении ИРИ, 12 июля 2006 года (именно в этот день в Париже главы МИД «шесте ки» ешили воп ос о ассмот ении и ан-ского вопроса в СБ) российская сторона официально согласи</w:t>
        <w:softHyphen/>
        <w:t>лась с пе спективой пе едачи «и анского досье» в СБ ООН, где должна была быть п инята соответствующая пе вая езо-люция по И ану, что и было сделано 31 июля 2006 года. Резо</w:t>
        <w:softHyphen/>
        <w:t>люция 1696, п инятая СБ ООН на его 5500-м заседании 31 ию</w:t>
        <w:softHyphen/>
        <w:t>ля 2006 года, стала своеоб азным зак еплением т ебований « шесте ки» к ИРИ, основное из кото ых касалось п иостанов-ки абот по обогащению у ана в И ане. Никаких санкций п о-тив И ана, как этого т ебовал постоянный п едставитель США при ООН Джон Болтон, введено не было, однако о возможно</w:t>
        <w:softHyphen/>
        <w:t xml:space="preserve">сти их введения в дальнейшем отмечалось в 8-м пункте езо-люции, где заявлялось о «наме ении, в случае невыполнения И аном положений настоящей езолюции / </w:t>
      </w:r>
      <w:r>
        <w:rPr>
          <w:rStyle w:val="FontStyle52"/>
          <w:spacing w:val="140"/>
        </w:rPr>
        <w:t>./</w:t>
      </w:r>
      <w:r>
        <w:rPr>
          <w:rStyle w:val="FontStyle52"/>
        </w:rPr>
        <w:t xml:space="preserve"> п инять соот</w:t>
        <w:softHyphen/>
        <w:t>ветствующие меры на основании статьи 41 главы VII Устава О ганизации Объединенных Наций, чтобы убедить И ан вы</w:t>
        <w:softHyphen/>
        <w:t>полнить настоящую езолюцию и т ебования МАГАТЭ»</w:t>
      </w:r>
      <w:r>
        <w:rPr>
          <w:rStyle w:val="FontStyle52"/>
          <w:vertAlign w:val="superscript"/>
        </w:rPr>
        <w:t>329</w:t>
      </w:r>
      <w:r>
        <w:rPr>
          <w:rStyle w:val="FontStyle52"/>
        </w:rPr>
        <w:t>, и подче кивалось, что если такие дополнительные ме ы окажут</w:t>
        <w:softHyphen/>
        <w:t>ся необходимыми, пот ебуются дополнительные ешения. Речь, конечно же, идет о санкциях. Резолюция обязывала ге</w:t>
        <w:softHyphen/>
        <w:t>не ального ди екто а МАГАТЭ к 31 августа 2006 года п ед-ставить доклад о том, выполнил ли Иран требования СБ ООН. Доклад был п едставлен в с ок и на яду с оценками о декла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и ованной уководством ИРИ готовности п одолжить пе его-во ы с ми овым сообществом ха акте изовал шаги и анской сто оны как не отвечающие т ебованиям СБ ООН. После сде</w:t>
        <w:softHyphen/>
        <w:t>ланного Гене альным сек ета ем МАГАТЭ доклада, с сентяб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я 2006 г. начался п оцесс п о аботки оче едного п оекта е-золюции по И ану. То, что И ан не выполнит т ебования СБ ООН, было очевидным и в день голосования по данной езолюции. Понятно это стало из выступления и анского п едставителя п и ООН, кото ый, помимо достаточно насыщенного исто иче-скими фактами объяснения несп аведливого ха акте а езо-люции и политики СБ ООН (п ичем не только по и анскому яде ному воп осу), сделал заявление, что подход езолюции «не п иведет ни к какому п одуктивному езультату»</w:t>
      </w:r>
      <w:r>
        <w:rPr>
          <w:rStyle w:val="FontStyle52"/>
          <w:vertAlign w:val="superscript"/>
        </w:rPr>
        <w:t>330</w:t>
      </w:r>
      <w:r>
        <w:rPr>
          <w:rStyle w:val="FontStyle52"/>
        </w:rPr>
        <w:t>. На</w:t>
        <w:softHyphen/>
        <w:t>помним, что в сентяб е 2006 г. оссийская сто она подписала с И аном соглашение, егули ующее поставки яде ного топ</w:t>
        <w:softHyphen/>
        <w:t>лива для Буше ской АЭС за 6 месяцев до технического пуска станции (на тот момент пуск п едполагалось осуществить в сентяб е 2007 года). К оме того, осенью 2006 года и в начале 2007 Россия заве шила поставки систем ПВО То -М-1 в И ан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На яду с этим оссийская дипломатия активно занималась обсуждением оче едного п оекта езолюции по И ану, кото-ый был п инят 23 декаб я 2006 года. Вто ая езолюция ока</w:t>
        <w:softHyphen/>
        <w:t>залась более жесткой и ввела конк етные санкции в отноше</w:t>
        <w:softHyphen/>
        <w:t>нии ИРИ. О ха акте е будущей вто ой декаб ьской езолюции глава МИД РФ С. Лав ов в инте вью «Российской газете» поч</w:t>
        <w:softHyphen/>
        <w:t>ти за месяц до ее п инятия сказал: «Важно, чтобы СБ ООН подде жал своим авто итетом позицию МАГАТЭ, как это и бы</w:t>
        <w:softHyphen/>
        <w:t>ло сделано в пе вой езолюции. Поскольку она не с аботала, то сейчас мы будем готовы, сконцент и овавшись на тех об</w:t>
        <w:softHyphen/>
        <w:t>ластях, по кото ым у МАГАТЭ сох аняются воп осы, на пе иод их п ояснения, п инять по линии СБ ООН ме ы, кото ые п е-дотв ащали бы поставку в И ан соответствующих технологий, мате иалов и услуг. Но исключительно по тем темам, по кото ым И ан пока пе ед МАГАТЭ не отчитался»</w:t>
      </w:r>
      <w:r>
        <w:rPr>
          <w:rStyle w:val="FontStyle52"/>
          <w:vertAlign w:val="superscript"/>
        </w:rPr>
        <w:t>331</w:t>
      </w:r>
      <w:r>
        <w:rPr>
          <w:rStyle w:val="FontStyle52"/>
        </w:rPr>
        <w:t>. Так оно и п оизошло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к атце ха акте езолюции СБ ООН 1737 можно п ед-ставить в следующем виде: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1"/>
        </w:rPr>
        <w:t xml:space="preserve">Основное требование </w:t>
      </w:r>
      <w:r>
        <w:rPr>
          <w:rStyle w:val="FontStyle52"/>
        </w:rPr>
        <w:t>- приостановка работ по обогаще</w:t>
        <w:softHyphen/>
        <w:t>нию и пе е аботке у ана, а также абот, связанных с п оекта-ми на тяжелой воде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1"/>
        </w:rPr>
        <w:t xml:space="preserve">Санкции (если обобщить) </w:t>
      </w:r>
      <w:r>
        <w:rPr>
          <w:rStyle w:val="FontStyle52"/>
        </w:rPr>
        <w:t>- не позволять ИРИ покупать необходимые мате иалы для возможной военной яде ной п ог аммы: «Все госуда ства п имут необходимые ме ы для п едотв ащения п ямой или косвенной поставки, п одажи или пе едачи со своей те ито ии, или своими г ажданами, или с использованием мо ских или воздушных судов под их флагом И ану или для использования в И ане или в его ин</w:t>
        <w:softHyphen/>
        <w:t>те есах - независимо от ст аны п оисхождения - всех п ед-метов, мате иалов, обо удования, това ов и технологий, ко</w:t>
        <w:softHyphen/>
        <w:t>то ые могли бы способствовать деятельности И ана, связан</w:t>
        <w:softHyphen/>
        <w:t>ной с обогащением, пе е аботкой или тяжелой водой, или аз аботке систем доставки яде ного о ужия». В езолюции под санкции попал  яд конк етных и анских п едп иятий, ин</w:t>
        <w:softHyphen/>
        <w:t>ститутов и лиц, кото ые п инимают участие в  еализации   а-</w:t>
      </w:r>
    </w:p>
    <w:p>
      <w:pPr>
        <w:pStyle w:val="Style39"/>
        <w:widowControl/>
        <w:ind w:left="2525" w:hanging="0"/>
        <w:rPr/>
      </w:pPr>
      <w:r>
        <w:rPr>
          <w:rStyle w:val="FontStyle50"/>
          <w:vertAlign w:val="subscript"/>
        </w:rPr>
        <w:t>332</w:t>
      </w:r>
    </w:p>
    <w:p>
      <w:pPr>
        <w:pStyle w:val="Style15"/>
        <w:widowControl/>
        <w:spacing w:lineRule="exact" w:line="226"/>
        <w:jc w:val="left"/>
        <w:rPr/>
      </w:pPr>
      <w:r>
        <w:rPr>
          <w:rStyle w:val="FontStyle52"/>
        </w:rPr>
        <w:t>кетно-яде ных п ог амм   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1"/>
        </w:rPr>
        <w:t xml:space="preserve">Последствия санкций для Ирана </w:t>
      </w:r>
      <w:r>
        <w:rPr>
          <w:rStyle w:val="FontStyle52"/>
        </w:rPr>
        <w:t>- незначительные. При</w:t>
        <w:softHyphen/>
        <w:t>чин этому, на наш взгляд, несколько:</w:t>
      </w:r>
    </w:p>
    <w:p>
      <w:pPr>
        <w:pStyle w:val="Style19"/>
        <w:widowControl/>
        <w:tabs>
          <w:tab w:val="clear" w:pos="720"/>
          <w:tab w:val="left" w:pos="600" w:leader="none"/>
        </w:tabs>
        <w:spacing w:lineRule="exact" w:line="226"/>
        <w:ind w:firstLine="302"/>
        <w:rPr/>
      </w:pPr>
      <w:r>
        <w:rPr>
          <w:rStyle w:val="FontStyle52"/>
        </w:rPr>
        <w:t>-</w:t>
        <w:tab/>
        <w:t>и анские п едп иятия, кото ые аботают на еализацию акетно-яде ных п ог амм ИРИ, самодостаточны. Они созда</w:t>
        <w:softHyphen/>
        <w:t>ны и давно уже функциони уют в условиях фактической техни</w:t>
        <w:softHyphen/>
        <w:t>ческой блокады со сто оны США и Запада и за абатывают в основном благода я госуда ственному и анскому заказу, а не своим междуна одным п оектам. Так что ог аничение сот уд-ничества с ними и замо озка части счетов этих компаний мало на что могут повлиять;</w:t>
      </w:r>
    </w:p>
    <w:p>
      <w:pPr>
        <w:pStyle w:val="Style19"/>
        <w:widowControl/>
        <w:numPr>
          <w:ilvl w:val="0"/>
          <w:numId w:val="29"/>
        </w:numPr>
        <w:tabs>
          <w:tab w:val="clear" w:pos="720"/>
          <w:tab w:val="left" w:pos="605" w:leader="none"/>
        </w:tabs>
        <w:spacing w:lineRule="exact" w:line="226"/>
        <w:ind w:left="0" w:firstLine="427"/>
        <w:rPr/>
      </w:pPr>
      <w:r>
        <w:rPr>
          <w:rStyle w:val="FontStyle52"/>
        </w:rPr>
        <w:t>даже в случае от ицательного влияния санкций на поло</w:t>
        <w:softHyphen/>
        <w:t>жение яда о ганизаций и п едп иятий, даже к упных, в усло</w:t>
        <w:softHyphen/>
        <w:t>виях авто ита ного ха акте а и анской политической системы и ст атегического значения яде ной п ог аммы, никак нельзя ожидать, что стесненные санкциями п едп иятия могут от</w:t>
        <w:softHyphen/>
        <w:t>стаивать у госуда ства свои ко по ативно-п омышленные ин</w:t>
        <w:softHyphen/>
        <w:t>те есы и повлиять на политику высшего уководства ст аны по ядерной программе. Единственной отраслью, которая может повлиять на политику ст аны, является нефтехимическая, ко</w:t>
        <w:softHyphen/>
        <w:t>то ая от введенных СБ ООН санкций, к оме того что не по</w:t>
        <w:softHyphen/>
        <w:t>ст адала, выиг ала ввиду увеличения из-за нап яженности вок уг яде ной п ог аммы цен на экспо ти уемую и анскую нефть;</w:t>
      </w:r>
    </w:p>
    <w:p>
      <w:pPr>
        <w:pStyle w:val="Style19"/>
        <w:widowControl/>
        <w:numPr>
          <w:ilvl w:val="0"/>
          <w:numId w:val="29"/>
        </w:numPr>
        <w:tabs>
          <w:tab w:val="clear" w:pos="720"/>
          <w:tab w:val="left" w:pos="605" w:leader="none"/>
        </w:tabs>
        <w:spacing w:lineRule="exact" w:line="226"/>
        <w:ind w:left="0" w:firstLine="427"/>
        <w:rPr/>
      </w:pPr>
      <w:r>
        <w:rPr>
          <w:rStyle w:val="FontStyle52"/>
        </w:rPr>
        <w:t>и , наконец , ввиду существования на данном этапе уже п актически самодостаточного потенциала ИРИ в сфе е обо</w:t>
        <w:softHyphen/>
        <w:t>гащения у ана (че тежи цент ифуг уже однажды куплены у А.К. Хана и во вто ичном их п иоб етении нет особой необхо</w:t>
        <w:softHyphen/>
        <w:t>димости), ог аничение и без того незначительного западного технологического п исутствия в ИРИ никак не может от азить-ся на политике ИРИ по обогащению у ана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Что касается России, то, проголосовав за данный проект санкций, Москва ничего не поте яла: Буше ский п оект не подпал под санкции, кото ые не коснулись также и сфе ы во</w:t>
        <w:softHyphen/>
        <w:t>енно-технического сот удничества</w:t>
      </w:r>
      <w:r>
        <w:rPr>
          <w:rStyle w:val="FontStyle52"/>
          <w:vertAlign w:val="superscript"/>
        </w:rPr>
        <w:t>333</w:t>
      </w:r>
      <w:r>
        <w:rPr>
          <w:rStyle w:val="FontStyle52"/>
        </w:rPr>
        <w:t>. В выступлении п едста-вителя России п и ООН В.Чу кина во в емя п ений по езо-люции был сделан особый акцент на том, что Буше под ог а-ничение не подпадает: «П инципиально важно, что вводимые ог аничения на сот удничество с И аном касаются тех облас</w:t>
        <w:softHyphen/>
        <w:t>тей, кото ые вызывают озабоченность МАГАТЭ. П и этом мы тве до исходим из того, что сот удничество с и анской сто о</w:t>
        <w:softHyphen/>
        <w:t>ной в сфе ах и за счет с едств, кото ые не ог аничиваются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 xml:space="preserve">езолюцией, под ее действие не подпадает»   </w:t>
      </w:r>
      <w:r>
        <w:rPr>
          <w:rStyle w:val="FontStyle52"/>
          <w:lang w:val="en-US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Между тем сам п оект Буше а, хотя он и не был упомянут в езолюции МАГАТЭ, на каком-то этапе своей еализации ав</w:t>
        <w:softHyphen/>
        <w:t xml:space="preserve">томатически смог бы подпасть под санкции, так как на заве </w:t>
      </w:r>
      <w:r>
        <w:rPr>
          <w:rStyle w:val="FontStyle52"/>
          <w:lang w:val="en-US"/>
        </w:rPr>
        <w:t>-</w:t>
      </w:r>
      <w:r>
        <w:rPr>
          <w:rStyle w:val="FontStyle52"/>
        </w:rPr>
        <w:t>шающем этапе ст оительства оссийская сто она должна бы</w:t>
        <w:softHyphen/>
        <w:t xml:space="preserve">ла начать поставки низкообогащенного у ана в И ан, что е-золюцией не п иветствовалось. Однако и в декаб е </w:t>
      </w:r>
      <w:r>
        <w:rPr>
          <w:rStyle w:val="FontStyle52"/>
          <w:lang w:val="en-US"/>
        </w:rPr>
        <w:t xml:space="preserve">2006 </w:t>
      </w:r>
      <w:r>
        <w:rPr>
          <w:rStyle w:val="FontStyle52"/>
        </w:rPr>
        <w:t>года было почти очевидно, что п инятая езолюция по И ану не последняя, и это отчетливо п оявлялось в заявлениях как ос-сийских, так и западных дипломатов и госуда ственных деяте</w:t>
        <w:softHyphen/>
        <w:t>лей, где зачастую фигу и овали ф азы типа «на данном эта</w:t>
        <w:softHyphen/>
        <w:t>пе», «пока еще  ано»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Сама и анская еакция на езолюцию, кото ая была на</w:t>
        <w:softHyphen/>
        <w:t>звана и анским уководством «клочком бумаги», гово ила о том, что И ан на уступки пойти не готов</w:t>
      </w:r>
      <w:r>
        <w:rPr>
          <w:rStyle w:val="FontStyle52"/>
          <w:vertAlign w:val="superscript"/>
        </w:rPr>
        <w:t>335</w:t>
      </w:r>
      <w:r>
        <w:rPr>
          <w:rStyle w:val="FontStyle52"/>
        </w:rPr>
        <w:t>. ИРИ абсолютно ни</w:t>
        <w:softHyphen/>
        <w:t>как не от еаги овала ни на одно из т ебований СБ ООН. В от</w:t>
        <w:softHyphen/>
        <w:t xml:space="preserve">личие, скажем, от И ака, кото ый после </w:t>
      </w:r>
      <w:r>
        <w:rPr>
          <w:rStyle w:val="FontStyle52"/>
          <w:lang w:val="en-US"/>
        </w:rPr>
        <w:t xml:space="preserve">1991 </w:t>
      </w:r>
      <w:r>
        <w:rPr>
          <w:rStyle w:val="FontStyle52"/>
        </w:rPr>
        <w:t>года выполнял большую часть всех т ебований СБ ООН (даже частичные от</w:t>
        <w:softHyphen/>
        <w:t>казы режима Хусейна в предоставлении той или иной инфор</w:t>
        <w:softHyphen/>
        <w:t>мации по и акским ст атегическим объектам, что иногда вы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жалось в отказе допустить инспекто ов миссии ООН в лич</w:t>
        <w:softHyphen/>
        <w:t>ные дво цы Хусейна, вызывали быст ую и жесткую еакцию как СБ, так и основного лоббиста и акских санкций - США). Случай с И аном можно считать уникальным: и анское п ави-тельство не п едп иняло абсолютно никаких шагов, кото ые могли бы быть п едставлены в виде действий, нап авленных на выполнение т ебований СБ ООН. Более того, и анские вла</w:t>
        <w:softHyphen/>
        <w:t>сти в емя от в емени делали оче едные заявления о новых « достижениях» в области яде ных исследований и о начале п омышленного обогащения у ана. Опыт «и анского досье» в СБ и позиция ИРИ в отношении т ебований СБ ООН, вне вся</w:t>
        <w:softHyphen/>
        <w:t>кого сомнения, войдет в исто ию ООН пе иода после «холод</w:t>
        <w:softHyphen/>
        <w:t>ной войны»: не опи ающаяся на п ямую помощь какой-либо влиятельной де жавы ст ана так долго и хладнок овно отве -гает п едъявляемые ей т ебования СБ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ежде чем об атиться к следующей езолюции СБ ООН в отношении и анской яде ной п ог аммы, кото ая была п и-нята 24 ма та 2007 года, нам п едставляется необходимым отметить те изменения   оссийской позиции по И ану, кото ые</w:t>
      </w:r>
    </w:p>
    <w:p>
      <w:pPr>
        <w:pStyle w:val="Style16"/>
        <w:widowControl/>
        <w:spacing w:lineRule="exact" w:line="226" w:before="5" w:after="0"/>
        <w:ind w:hanging="0"/>
        <w:rPr/>
      </w:pPr>
      <w:r>
        <w:rPr>
          <w:rStyle w:val="FontStyle52"/>
        </w:rPr>
        <w:t>п оявились в ма те 2007 года на фоне к изиса с неплатежами</w:t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>абот по дост ойке АЭС в Буше е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начале ма та 2007 года к изис с неплатежами выявил оп еделенные п облемы, кото ые возникли в оссийско-и ан-ских отношениях в яде ной сфе е. П оизошло это фактически за несколько недель до оче едного голосования за новую езо-люцию по и анскому воп осу в СБ ООН и должно было, по к ай-ней ме е в инфо мационном п ост анстве, свидетельствовать об оп еделенных ко ективах в «и анской политике» России. Важной п едставляется позиция МИД России и его уководите-ля С. В. Лав ова. В течение ма та оссийский минист более или менее под обно к и анскому воп осу об атился дважды, и оба аза в контексте п облем в отношениях России и СШ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так, 17 ма та С. В. Лав ов во в емя своего выступления на XV Ассамблее Совета по внешней и оборонной политике (СВОП) сказал буквально следующее: «Реалистическая ко 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екция ку са коалиции в И аке помогла бы еализовать на п актике объективную общность инте есов Вашингтона и Те</w:t>
        <w:softHyphen/>
        <w:t>ге ана, делающих ставку на одно и то же п авительство в этой ст ане. Нет сомнений в том, что в И ане существует еальный политический п оцесс. Реализовать потенциал уме енных по</w:t>
        <w:softHyphen/>
        <w:t>литических сил И ана и влиять на поведение этой ст аны в нужном духе можно только че ез вовлечение. П и всей важ</w:t>
        <w:softHyphen/>
        <w:t>ности п одолжения многосто онних усилий по поиску выхода из нынешней ситуации вок уг яде ной п ог аммы И ана необ</w:t>
        <w:softHyphen/>
        <w:t xml:space="preserve">ходимо сознавать, что значительная часть п облемы / </w:t>
      </w:r>
      <w:r>
        <w:rPr>
          <w:rStyle w:val="FontStyle52"/>
          <w:spacing w:val="140"/>
        </w:rPr>
        <w:t>./</w:t>
      </w:r>
      <w:r>
        <w:rPr>
          <w:rStyle w:val="FontStyle52"/>
        </w:rPr>
        <w:t xml:space="preserve"> свя</w:t>
        <w:softHyphen/>
        <w:t xml:space="preserve">зана с нежеланием США но мализовать свои двусто онние отношения с Теге аном на основе общеп инятых п инципов </w:t>
      </w:r>
      <w:r>
        <w:rPr>
          <w:rStyle w:val="FontStyle52"/>
          <w:spacing w:val="70"/>
        </w:rPr>
        <w:t>/</w:t>
      </w:r>
      <w:r>
        <w:rPr>
          <w:rStyle w:val="FontStyle52"/>
        </w:rPr>
        <w:t xml:space="preserve"> </w:t>
      </w:r>
      <w:r>
        <w:rPr>
          <w:rStyle w:val="FontStyle52"/>
          <w:spacing w:val="70"/>
        </w:rPr>
        <w:t>./.</w:t>
      </w:r>
      <w:r>
        <w:rPr>
          <w:rStyle w:val="FontStyle52"/>
        </w:rPr>
        <w:t xml:space="preserve"> Выдумывать ничего не надо: ми ное сосуществование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ешало такого ода п облемы в недавнем п ошлом. Почему бы не жить и не давать жить д угим? В то же в емя важны по</w:t>
        <w:softHyphen/>
        <w:t>следовательность и логика со сто оны наших па тне ов. Если под п едлогом «и анской уг озы» у наших западных г аниц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змещаются элементы национальной ПРО США, вводятся санкции п отив   оссийских компаний, то зачем го одить ого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д в Совете Безопасности ООН. Надеюсь, что аме иканские па тне ы над этим задумаются. Тем более, что нас п изывают бо оться с тео етической уг озой, а в это в емя создают е-альную уг озу нашей безопасности»</w:t>
      </w:r>
      <w:r>
        <w:rPr>
          <w:rStyle w:val="FontStyle52"/>
          <w:vertAlign w:val="superscript"/>
        </w:rPr>
        <w:t>33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данном случае довольно эмоциональные для минист а иност анных дел России заявления следует   асценивать п е</w:t>
        <w:softHyphen/>
        <w:t>жде всего в контексте оссийско-аме иканских отношений, тем более, что в самом выступлении «и анская уг оза» и и анский воп ос были ассмот ены в свете активного п одвижения аме иканской сто оной азмещения систем ПРО в Восточной Ев опе. Тут, кстати сказать, надо отметить, что в аме иканской научной и политической элите немало людей, кото ые еше-ние «и анской п облемы» видят в но мализации отношений между Теге аном и Вашингтоном. Уместно вспомнить имена Джеймса Бейке а, Рича да Хааса да и нынешнего минист а обороны США Р.Гейтса, который совместно с Збигневом Бже-зинским в 2004 году в амках соответствующей п ог аммы Со</w:t>
        <w:softHyphen/>
        <w:t>вета внешней политики США подготовил целый п оект, а гу-менти ующий необходимость но мализации отношений США-ИРИ. В данном воп осе оп еделенную нео игинальность ос-сийского минист а надо ассмат ивать как осознанную и ссы</w:t>
        <w:softHyphen/>
        <w:t>лочную на наличие так называемых «п ои анских» г упп в США. Можно ли оценить выступление оссийского минист а как «п ои анское»? Ско ее нет, чем да, а еще п авильнее на</w:t>
        <w:softHyphen/>
        <w:t>звать оценки по И ану нейт альными, оценки оли США в и анском воп осе - к итическим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Че ез 3 дня после выступления С. В. Лав ова на заседа</w:t>
        <w:softHyphen/>
        <w:t xml:space="preserve">нии СВОП в </w:t>
      </w:r>
      <w:r>
        <w:rPr>
          <w:rStyle w:val="FontStyle52"/>
          <w:lang w:val="en-US"/>
        </w:rPr>
        <w:t xml:space="preserve">«The New York Times» </w:t>
      </w:r>
      <w:r>
        <w:rPr>
          <w:rStyle w:val="FontStyle52"/>
        </w:rPr>
        <w:t>появилась статья о том, что Россия пе ешла с И аном на язык ультиматумов. В статье, в частности, гово илось, что ультиматум был доставлен и ан-ской сто оне сек ета ем СБ России Иго ем Ивановым. В каче</w:t>
        <w:softHyphen/>
        <w:t>стве подтве ждения данной инфо мации газета п ивела два коммента ия: неназванный источник в админист ации Буша сказал, что «очевидно, что усские и и анцы начали действо</w:t>
        <w:softHyphen/>
        <w:t>вать д уг д угу на не вы - и это не так плохо»; также нена</w:t>
        <w:softHyphen/>
        <w:t>званный ев опейский чиновник п окомменти овал эту же ин-фо мацию так: «Это важное ешение со сто оны усских. Это показывает, что наши азногласия с Россией об опасности и анской яде ной п ог аммы носят тактический ха акте . Фун</w:t>
        <w:softHyphen/>
        <w:t>даментально усские п отив создания яде ного о ужия И а-ном»</w:t>
      </w:r>
      <w:r>
        <w:rPr>
          <w:rStyle w:val="FontStyle52"/>
          <w:vertAlign w:val="superscript"/>
        </w:rPr>
        <w:t>337</w:t>
      </w:r>
      <w:r>
        <w:rPr>
          <w:rStyle w:val="FontStyle52"/>
        </w:rPr>
        <w:t>. Ультиматум, как это следовало из статьи, был сделан в отношении п ек ащения И аном обогащения у ана, к оме того, минист иност анных дел России С. В. Лав ов, согласно газете, в фев але 2007 п оинфо ми овал нескольких из своих ев опейских коллег о том, что Россия не поставит в И ан топ</w:t>
        <w:softHyphen/>
        <w:t>ливо для Буше ской АЭС, пока И ан не п ек атит обогащение у ана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Насколько п авдива была инфо мация аме иканской газе</w:t>
        <w:softHyphen/>
        <w:t>ты - не совсем ясно. Основные воп осы, кото ые возникают в связи со статьей, вызваны быст ой   еакцией   оссийской сто-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оны на опубликованный мате иал. 22 ма та во в емя п ави-тельственного часа в Госдуме России уководитель оссийско-го МИД сообщил: «Какой-либо увязки между аботой над езо-люцией, кото ая нап авлена на у егули ование яде ной п о-г аммы, и еализацией п оекта соо ужения АЭС в Буше е, не существует. Я читал, в частности, в «Нью-Йорк таймс», выска</w:t>
        <w:softHyphen/>
        <w:t>зывания некото ых анонимных ев опейских официальных лиц, будто мы им о такой увязке сообщали. Это - нечистоплотный п ием, кото ый лишний аз показывает, что кому-то, наве ное, из тех, кто так или иначе «п ислонялся» на каком-то этапе к этим пе егово ам или слышал о них, выгодно поста аться вы</w:t>
        <w:softHyphen/>
        <w:t>ставить Россию в таком свете. Это - попытки с негодными средствами / .../. Что касается работы в СБ ООН над резолю</w:t>
        <w:softHyphen/>
        <w:t>цией, то на стадии обсуждения п оекта «шесте ки» мы сняли наиболее жесткие п едложения, включая зап ет на за убеж-ные поездки и анских официальных лиц, зап ет на п едостав-ление к едитов, и пе евели все эти зап еты в фо му, кото ая не возб аняет ни то, ни д угое. Мы сделали это потому, что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аньше догова ивались воздействовать на И ан постепенно, со азме но еальной ситуации. Ч езме ные санкции мы не будем поддерживать»</w:t>
      </w:r>
      <w:r>
        <w:rPr>
          <w:rStyle w:val="FontStyle52"/>
          <w:vertAlign w:val="superscript"/>
        </w:rPr>
        <w:t>338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инятая СБ ООН 24 ма та оче едная езолюция по И а-ну показывает, что означали слова оссийского минист а «мы сняли наиболее жесткие п едложения, включая зап ет на за-</w:t>
      </w:r>
    </w:p>
    <w:p>
      <w:pPr>
        <w:pStyle w:val="Style16"/>
        <w:widowControl/>
        <w:spacing w:lineRule="exact" w:line="226"/>
        <w:ind w:firstLine="125"/>
        <w:rPr/>
      </w:pPr>
      <w:r>
        <w:rPr>
          <w:rStyle w:val="FontStyle52"/>
        </w:rPr>
        <w:t>убежные поездки и анских официальных лиц, зап ет на п е-доставление к едитов, и пе евели все эти зап еты в фо му, кото ая не возб аняет ни то, ни д угое». Самый жесткий пункт</w:t>
      </w:r>
    </w:p>
    <w:p>
      <w:pPr>
        <w:pStyle w:val="Style16"/>
        <w:widowControl/>
        <w:spacing w:lineRule="exact" w:line="226"/>
        <w:ind w:hanging="0"/>
        <w:jc w:val="left"/>
        <w:rPr/>
      </w:pPr>
      <w:r>
        <w:rPr>
          <w:rStyle w:val="FontStyle52"/>
        </w:rPr>
        <w:t xml:space="preserve">езолюции 1747 (2007) гласит: « </w:t>
      </w:r>
      <w:r>
        <w:rPr>
          <w:rStyle w:val="FontStyle51"/>
        </w:rPr>
        <w:t xml:space="preserve">ризывает </w:t>
      </w:r>
      <w:r>
        <w:rPr>
          <w:rStyle w:val="FontStyle52"/>
        </w:rPr>
        <w:t>все госуда ства</w:t>
      </w:r>
    </w:p>
    <w:p>
      <w:pPr>
        <w:pStyle w:val="Style16"/>
        <w:widowControl/>
        <w:spacing w:lineRule="exact" w:line="226"/>
        <w:ind w:firstLine="101"/>
        <w:rPr/>
      </w:pPr>
      <w:r>
        <w:rPr>
          <w:rStyle w:val="FontStyle51"/>
        </w:rPr>
        <w:t xml:space="preserve">роявлять бдительность и осмотрительность </w:t>
      </w:r>
      <w:r>
        <w:rPr>
          <w:rStyle w:val="FontStyle52"/>
        </w:rPr>
        <w:t>в отношении п ямой или косвенной поставки, п одажи или пе едачи И ану со своей те ито ии или их г ажданами, или с использованием мо ских и воздушных судов под их флагом любых боевых тан</w:t>
        <w:softHyphen/>
        <w:t>ков, боевых б они ованных машин, а тилле ийских систем большого калиб а, боевых самолетов, боевых ве толетов, во</w:t>
        <w:softHyphen/>
        <w:t>енных ко аблей, акет или акетных систем, как они оп еде-ляются для целей Регист а обычных воо ужений О ганизации Объединенных Наций, и п и п едоставлении И ану любой технической помощи или п офессиональной подготовки, фи</w:t>
        <w:softHyphen/>
        <w:t>нансовой помощи, инвестиций, б оке ских и д угих услуг и пе-едаче финансовых есу сов или услуг, связанных с постав</w:t>
        <w:softHyphen/>
        <w:t>кой, п одажей, пе едачей, п оизводством или использованием таких п едметов, в целях п едотв ащения дестабилизи ующе-го накопления воо ужений»</w:t>
      </w:r>
      <w:r>
        <w:rPr>
          <w:rStyle w:val="FontStyle52"/>
          <w:vertAlign w:val="superscript"/>
        </w:rPr>
        <w:t>339</w:t>
      </w:r>
      <w:r>
        <w:rPr>
          <w:rStyle w:val="FontStyle52"/>
        </w:rPr>
        <w:t>. П изыв к госуда ствам о необ</w:t>
        <w:softHyphen/>
        <w:t xml:space="preserve">ходимости п оявления бдительности - не т ебование п ек а-тить поставки воо ужений в И ан. Д угой жесткий пункт езо-люции гласит: </w:t>
      </w:r>
      <w:r>
        <w:rPr>
          <w:rStyle w:val="FontStyle51"/>
        </w:rPr>
        <w:t xml:space="preserve">«призывает </w:t>
      </w:r>
      <w:r>
        <w:rPr>
          <w:rStyle w:val="FontStyle52"/>
        </w:rPr>
        <w:t>все государства и международные финансовые уч еждения не б ать на себя новые обязательст</w:t>
        <w:softHyphen/>
        <w:t xml:space="preserve">ва по п едоставлению п авительству Исламской Республики И ан субсидий, финансовой помощи и льготных к едитов, за исключением тех, кото ые п едусмот ены для гуманита ных целей и </w:t>
      </w:r>
      <w:r>
        <w:rPr>
          <w:rStyle w:val="FontStyle51"/>
        </w:rPr>
        <w:t>целей развития»</w:t>
      </w:r>
      <w:r>
        <w:rPr>
          <w:rStyle w:val="FontStyle51"/>
          <w:vertAlign w:val="superscript"/>
        </w:rPr>
        <w:t>340</w:t>
      </w:r>
      <w:r>
        <w:rPr>
          <w:rStyle w:val="FontStyle51"/>
        </w:rPr>
        <w:t xml:space="preserve">. </w:t>
      </w:r>
      <w:r>
        <w:rPr>
          <w:rStyle w:val="FontStyle52"/>
        </w:rPr>
        <w:t>В данном случае определение « целей азвития» также п едставляет инте ес, так как данное понятие фактически оставляет за И аном возможности ис</w:t>
        <w:softHyphen/>
        <w:t>пользования иност анного к едитования для азвития нацио</w:t>
        <w:softHyphen/>
        <w:t>нальной экономики, эне гетики, сельского хозяйства. Понятно, что будет п облематичным получение междуна одных к еди-тов на азвитие воо уженных сил, но это было п облематич-ным и до принятия резолюции 1747 СБ ООН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Укажем, что в данной резолюции нет пункта, ограничи</w:t>
        <w:softHyphen/>
        <w:t>вающего выполнение Россией своих обязательств пе ед ИРИ в яде ной сфе е. Это касается как п оекта дост ойки АЭС в Буше е, так и поставок оссийского яде ного топлива в И ан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Можно констати овать, что к весне 2007 года Россия со</w:t>
        <w:softHyphen/>
        <w:t>х анила свободу действий в отношении своего сот удничества с ИРИ. По к айней ме е, эту свободу п инятые со сто оны СБ ООН санкции не ог аничивают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Что касается п облемы дост ойки АЭС и поставок яде но-го топлива в И ан, то их надо ассмат ивать в контексте на</w:t>
        <w:softHyphen/>
        <w:t>циональной внешней политики Росси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Касаясь мягкости «жестких» езолюций СБ ООН, надо от</w:t>
        <w:softHyphen/>
        <w:t>метить, что основной п ичиной их слабости и недееспособно</w:t>
        <w:softHyphen/>
        <w:t>сти является есу с п очности позиций самого И ана, достиг</w:t>
        <w:softHyphen/>
        <w:t>нутый в основном благода я г амотной егиональной политике и вто жению США в И ак. К чему п иведут неудачи США в И аке - к уходу из егиона, к новой войне с И аном, к сбли</w:t>
        <w:softHyphen/>
        <w:t>жению Вашингтона и Теге ана - не может знать никто.</w:t>
      </w:r>
    </w:p>
    <w:p>
      <w:pPr>
        <w:pStyle w:val="Style71"/>
        <w:widowControl/>
        <w:spacing w:lineRule="exact" w:line="240"/>
        <w:jc w:val="center"/>
        <w:rPr>
          <w:rStyle w:val="FontStyle5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97" w:after="0"/>
        <w:jc w:val="center"/>
        <w:rPr/>
      </w:pPr>
      <w:r>
        <w:rPr>
          <w:rStyle w:val="FontStyle53"/>
        </w:rPr>
        <w:t>Глава 4.</w:t>
      </w:r>
    </w:p>
    <w:p>
      <w:pPr>
        <w:pStyle w:val="Style34"/>
        <w:widowControl/>
        <w:spacing w:lineRule="exact" w:line="230"/>
        <w:ind w:left="562" w:hanging="0"/>
        <w:rPr/>
      </w:pPr>
      <w:r>
        <w:rPr>
          <w:rStyle w:val="FontStyle52"/>
        </w:rPr>
        <w:t>О БУДУЩЕМ ИРАНСКОЙ ЯДЕРНОЙ ПРОГРАММЫ И ВОЗМОЖНЫХ НАПРАВЛЕНИЯХ</w:t>
      </w:r>
    </w:p>
    <w:p>
      <w:pPr>
        <w:pStyle w:val="Style15"/>
        <w:widowControl/>
        <w:spacing w:before="5" w:after="0"/>
        <w:jc w:val="center"/>
        <w:rPr/>
      </w:pPr>
      <w:r>
        <w:rPr>
          <w:rStyle w:val="FontStyle52"/>
        </w:rPr>
        <w:t>РОССИЙСКО-ИРАНСКОГО СОТРУДНИЧЕСТВА</w:t>
      </w:r>
    </w:p>
    <w:p>
      <w:pPr>
        <w:pStyle w:val="Style51"/>
        <w:widowControl/>
        <w:spacing w:lineRule="exact" w:line="240"/>
        <w:ind w:firstLine="432"/>
        <w:rPr>
          <w:rStyle w:val="FontStyle5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26" w:before="226" w:after="0"/>
        <w:ind w:firstLine="432"/>
        <w:rPr/>
      </w:pPr>
      <w:r>
        <w:rPr>
          <w:rStyle w:val="FontStyle52"/>
        </w:rPr>
        <w:t>Как уже стало очевидным, дальнейшее азвитие и анской яде ной п ог аммы и оссийско-и анского сот удничества в области яде ной эне гетики зависит не столько от научно-технических, финансовых и иных возможностей И ана, а так</w:t>
        <w:softHyphen/>
        <w:t>же от у овня оссийско-и анских межгосуда ственных отно</w:t>
        <w:softHyphen/>
        <w:t>шений, сколько от политической ситуации, сложившейся во-к уг и анской яде ной п ог аммы. А ситуация эта складыва</w:t>
        <w:softHyphen/>
        <w:t>ется таким об азом, что и анская яде ная п ог амма на на</w:t>
        <w:softHyphen/>
        <w:t>стоящий момент п ев атилась в большую междуна одную политическую п облему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месте с тем нельзя не отметить, что, несмот я на оче</w:t>
        <w:softHyphen/>
        <w:t>видные попытки и анского уководства использовать г аждан-скую яде ную п ог амму в качестве оп еделенного п ик ытия возможных абот по созданию яде ного о ужия, существова</w:t>
        <w:softHyphen/>
        <w:t>ние и азвитие г ажданской яде ной п ог аммы в И ане носит объективный ха акте , что обусловлено т ебованиями и ан-ской экономики и эне гетики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Так, по данным, п едставленным вице-п езидентом ИРИ и главой ОАЭИ Р. Агазаде в 2002 году на заседании Совета уп авляющих МАГАТЭ, ИРИ на тот момент т атила 932,9 мил</w:t>
        <w:softHyphen/>
        <w:t>лионов ба елей нефти в год для обеспечения своей пот еб-ности в эне гии. С 1977 года в с еднем пот ебление ст аной эне гии астет в год на 6,03%, в то же в емя п оизводство элект оэне гии также езко воз осло по с авнению с 1977 го</w:t>
        <w:softHyphen/>
        <w:t>дом. Так, в 2001 году ИРИ произвела 130082,3 млн. КВт-ч элек-</w:t>
      </w:r>
    </w:p>
    <w:p>
      <w:pPr>
        <w:pStyle w:val="Style39"/>
        <w:widowControl/>
        <w:ind w:left="4757" w:hanging="0"/>
        <w:rPr/>
      </w:pPr>
      <w:r>
        <w:rPr>
          <w:rStyle w:val="FontStyle50"/>
        </w:rPr>
        <w:t>341</w:t>
      </w:r>
    </w:p>
    <w:p>
      <w:pPr>
        <w:pStyle w:val="Style15"/>
        <w:widowControl/>
        <w:spacing w:lineRule="exact" w:line="230"/>
        <w:jc w:val="left"/>
        <w:rPr/>
      </w:pPr>
      <w:r>
        <w:rPr>
          <w:rStyle w:val="FontStyle52"/>
        </w:rPr>
        <w:t>тричества, вместо 19847 млн. КВт-ч в 1977 году   .</w:t>
      </w:r>
    </w:p>
    <w:p>
      <w:pPr>
        <w:pStyle w:val="Style51"/>
        <w:widowControl/>
        <w:rPr/>
      </w:pPr>
      <w:r>
        <w:rPr>
          <w:rStyle w:val="FontStyle52"/>
        </w:rPr>
        <w:t>У овень пот ебления эне гии внут и ст аны в год астет в настоящее в емя п иблизительно на 8%</w:t>
      </w:r>
      <w:r>
        <w:rPr>
          <w:rStyle w:val="FontStyle52"/>
          <w:vertAlign w:val="superscript"/>
        </w:rPr>
        <w:t>342</w:t>
      </w:r>
      <w:r>
        <w:rPr>
          <w:rStyle w:val="FontStyle52"/>
        </w:rPr>
        <w:t>. Большая часть элект оэне гии в И ане вы абатывается ТЭС.</w:t>
      </w:r>
    </w:p>
    <w:p>
      <w:pPr>
        <w:pStyle w:val="Style51"/>
        <w:widowControl/>
        <w:ind w:firstLine="427"/>
        <w:rPr/>
      </w:pPr>
      <w:r>
        <w:rPr>
          <w:rStyle w:val="FontStyle52"/>
        </w:rPr>
        <w:t>Вице-п езидент ИРИ Р. Агазаде в своем докладе отмеча</w:t>
        <w:softHyphen/>
        <w:t>ет, что ИРИ не может п осто полагаться на получение эне гии из ископаемого топлива лишь на базе обладания большими ресурсами по следующим соображениям: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1"/>
        </w:rPr>
        <w:t xml:space="preserve">Первое: </w:t>
      </w:r>
      <w:r>
        <w:rPr>
          <w:rStyle w:val="FontStyle52"/>
        </w:rPr>
        <w:t>эти ресурсы ограничены и принадлежат всем дальнейшим поколениям на ода, а их неог аниченное исполь</w:t>
        <w:softHyphen/>
        <w:t>зование является не ачительным.</w:t>
      </w:r>
    </w:p>
    <w:p>
      <w:pPr>
        <w:pStyle w:val="Style51"/>
        <w:widowControl/>
        <w:spacing w:lineRule="exact" w:line="226"/>
        <w:jc w:val="left"/>
        <w:rPr/>
      </w:pPr>
      <w:r>
        <w:rPr>
          <w:rStyle w:val="FontStyle51"/>
        </w:rPr>
        <w:t xml:space="preserve">Второе: </w:t>
      </w:r>
      <w:r>
        <w:rPr>
          <w:rStyle w:val="FontStyle52"/>
        </w:rPr>
        <w:t>использование этих ресурсов для обрабатываю</w:t>
        <w:softHyphen/>
        <w:t>щих от аслей, таких как нефтехимия, позволит получить го-аздо большую п ибавочную стоимость.</w:t>
      </w:r>
    </w:p>
    <w:p>
      <w:pPr>
        <w:pStyle w:val="Style51"/>
        <w:widowControl/>
        <w:spacing w:lineRule="exact" w:line="226"/>
        <w:ind w:firstLine="442"/>
        <w:rPr/>
      </w:pPr>
      <w:r>
        <w:rPr>
          <w:rStyle w:val="FontStyle51"/>
        </w:rPr>
        <w:t xml:space="preserve">Третье: </w:t>
      </w:r>
      <w:r>
        <w:rPr>
          <w:rStyle w:val="FontStyle52"/>
        </w:rPr>
        <w:t>использование внутри страны этих ресурсов в ка</w:t>
        <w:softHyphen/>
        <w:t>честве топлива значительно повлияет на доходы от внешней то говли по экспо ту нефти-сы ца и п и одного газа.</w:t>
      </w:r>
    </w:p>
    <w:p>
      <w:pPr>
        <w:pStyle w:val="Style51"/>
        <w:widowControl/>
        <w:spacing w:lineRule="exact" w:line="226"/>
        <w:ind w:firstLine="446"/>
        <w:rPr/>
      </w:pPr>
      <w:r>
        <w:rPr>
          <w:rStyle w:val="FontStyle51"/>
        </w:rPr>
        <w:t xml:space="preserve">Четвертое: </w:t>
      </w:r>
      <w:r>
        <w:rPr>
          <w:rStyle w:val="FontStyle52"/>
        </w:rPr>
        <w:t>иранское правительство выплачивает значи</w:t>
        <w:softHyphen/>
        <w:t>тельные косвенные субсидии на пот ебление топлива на мес</w:t>
        <w:softHyphen/>
        <w:t>тах, что налагает се ьезное финансовое б емя на п авительст-во, так как в сов еменном ценовом механизме не пок ываются даже зат аты на п оизводство и  асп еделение этих п одуктов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И, наконец, последним и очень важным сооб ажением яв</w:t>
        <w:softHyphen/>
        <w:t>ляются воп осы экологической безопасности, кото ым уделя</w:t>
        <w:softHyphen/>
        <w:t>ется большое внимание со сто оны всего междуна одного со</w:t>
        <w:softHyphen/>
        <w:t>общества, а все ст аны ми а поощ яют соблюдение экологи</w:t>
        <w:softHyphen/>
        <w:t>ческих станда тов для га антии выживания Земли и ее п и-одной с еды, что соответствует междуна одным инициативам в данной области.</w:t>
      </w:r>
    </w:p>
    <w:p>
      <w:pPr>
        <w:pStyle w:val="Style141"/>
        <w:widowControl/>
        <w:spacing w:lineRule="exact" w:line="226"/>
        <w:rPr/>
      </w:pPr>
      <w:r>
        <w:rPr>
          <w:rStyle w:val="FontStyle52"/>
        </w:rPr>
        <w:t>Упомянутые выше сооб ажения, согласно Р. Агазаде, де</w:t>
        <w:softHyphen/>
        <w:t>лают упо   на п именении ископаемых видов топлива для вы-аботки элект оэне гии в И ане не азумным и недопустимым, но п и этом более конку ентным становится использование</w:t>
      </w:r>
    </w:p>
    <w:p>
      <w:pPr>
        <w:pStyle w:val="Style39"/>
        <w:widowControl/>
        <w:ind w:left="4459" w:hanging="0"/>
        <w:rPr/>
      </w:pPr>
      <w:r>
        <w:rPr>
          <w:rStyle w:val="FontStyle50"/>
          <w:vertAlign w:val="subscript"/>
        </w:rPr>
        <w:t>343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новых технологий, включая яде ную технику   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Утве ждения некото ых экспе тов о том, что обладающий вто ыми по объемам запасами газа в ми е и пятыми по объе</w:t>
        <w:softHyphen/>
        <w:t>мам запасами нефти И ан не нуждается в   азвитии яде ной</w:t>
      </w:r>
    </w:p>
    <w:p>
      <w:pPr>
        <w:pStyle w:val="Style39"/>
        <w:widowControl/>
        <w:ind w:left="1090" w:hanging="0"/>
        <w:rPr/>
      </w:pPr>
      <w:r>
        <w:rPr>
          <w:rStyle w:val="FontStyle50"/>
          <w:vertAlign w:val="subscript"/>
        </w:rPr>
        <w:t>344</w:t>
      </w:r>
    </w:p>
    <w:p>
      <w:pPr>
        <w:pStyle w:val="Style17"/>
        <w:widowControl/>
        <w:rPr/>
      </w:pPr>
      <w:r>
        <w:rPr>
          <w:rStyle w:val="FontStyle52"/>
        </w:rPr>
        <w:t>эне гетики , оп ове гаются п оведенными исследованиями, согласно кото ым ИРИ следует иметь 10 ГВт атомных блоков к 2030 году, если она хочет подде жать на должном у овне нефтяной экспо т, являющийся важнейшей статьей дохода на</w:t>
        <w:softHyphen/>
        <w:t>ционального бюджета</w:t>
      </w:r>
      <w:r>
        <w:rPr>
          <w:rStyle w:val="FontStyle52"/>
          <w:vertAlign w:val="superscript"/>
        </w:rPr>
        <w:t>345</w:t>
      </w:r>
      <w:r>
        <w:rPr>
          <w:rStyle w:val="FontStyle52"/>
        </w:rPr>
        <w:t>.</w:t>
      </w:r>
    </w:p>
    <w:p>
      <w:pPr>
        <w:pStyle w:val="Style51"/>
        <w:widowControl/>
        <w:ind w:firstLine="432"/>
        <w:rPr/>
      </w:pPr>
      <w:r>
        <w:rPr>
          <w:rStyle w:val="FontStyle52"/>
        </w:rPr>
        <w:t>Отметим, что нефтяной секто И ана находится не в очень хо ошем техническом состоянии. Все 60 к упных нефтяных место ождений И ана довольно ста ые и эксплуати уются уже несколько десятилетий. В период с 1979 по 1997 гг. никаких значительных инвестиций в   азвитие нефтяного секто а ИРИ не сделано по п ичине отсутствия у ст аны необходимых фи</w:t>
        <w:softHyphen/>
        <w:t>нансовых с едств. Изучение технического состояния всех 60 к упных место ождений И ана, откуда добывается основная часть нефти, показало, что 57 из них нуждаются в дополни</w:t>
        <w:softHyphen/>
        <w:t>тельном техническом оснащении, емонте, для чего И ану по</w:t>
        <w:softHyphen/>
        <w:t>т ебуется не менее 15 лет и дополнительно около 40 мл д. дол-ла ов инвестиций. С 1997 года и анские власти ста аются частично отк ыть нефтяной секто ст аны для западных, ос-сийских и китайских компаний, однако их участие в добыче и анской нефти не обеспечивает необходимого п итока инве</w:t>
        <w:softHyphen/>
        <w:t>стиционных капиталов. Показательно, что по п ошествии зна</w:t>
        <w:softHyphen/>
        <w:t>чительного пе иода в емени после Исламской еволюции ИРИ не смогла достичь в добыче нефти своего до еволюционного у овня - 5,5 млн. ба елей нефти в день. И это в условиях, когда у овень пот ебления нефти в самом И ане по с авне-нию с 1980 годом вырос более чем на 280%</w:t>
      </w:r>
      <w:r>
        <w:rPr>
          <w:rStyle w:val="FontStyle52"/>
          <w:vertAlign w:val="superscript"/>
        </w:rPr>
        <w:t>346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Если у овень пот ебления эне гии и нефти в И ане будет и дальше асти такими темпами, то к 2010 году, по асчетам профессора Южнокалифорнийского университета М. Саими, И ан из экспо те а нефти п ев атится в ее импо те а, что станет настоящей катаст офой для ст аны, кото ая 80% ва</w:t>
        <w:softHyphen/>
        <w:t>лютных поступлений обеспечивает благода я п одаже нефти за рубеж</w:t>
      </w:r>
      <w:r>
        <w:rPr>
          <w:rStyle w:val="FontStyle52"/>
          <w:vertAlign w:val="superscript"/>
        </w:rPr>
        <w:t>347</w:t>
      </w:r>
      <w:r>
        <w:rPr>
          <w:rStyle w:val="FontStyle52"/>
        </w:rPr>
        <w:t>. Конечно, приведенные Саими данные не выдержи</w:t>
        <w:softHyphen/>
        <w:t>вают п актически никакой к итики, так как госуда ственные статистические данные гово ят о более медленных темпах снижения и анского нефтяного экспо та. К 2010 году, безус</w:t>
        <w:softHyphen/>
        <w:t>ловно, И ан п одолжит оставаться одним из ведущих нефтя</w:t>
        <w:softHyphen/>
        <w:t>ных экспо те ов, однако и анская доля в общеми овом экс</w:t>
        <w:softHyphen/>
        <w:t>по те будет постоянно снижаться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Именно данное обстоятельство и толкает сегодня и ан-ское уководство к азвитию г ажданской яде ной п ог аммы в ст ане, и это азвитие на данном исто ическом этапе воз</w:t>
        <w:softHyphen/>
        <w:t>можно только п и иност анном участии. Обусловлено это не только тем, что у И ана пока нет необходимых возможностей для самостоятельного ст оительства АЭС, хотя и анское уко-водство в последнее в емя начало уве ять, что такие возмож</w:t>
        <w:softHyphen/>
        <w:t>ности есть: общеми овые тенденции гово ят о полной инте -национализации ми ового яде ного ынка, где (и эта тенден</w:t>
        <w:softHyphen/>
        <w:t>ция все больше и больше начинает наблюдаться с каждым го</w:t>
        <w:softHyphen/>
        <w:t>дом) даже яде ные госуда ства очень часто подпускают к еа-лизации отдельных яде ных п оектов высокотехнологичные компании д угих яде ных де жав. Полностью независимая яде ная п ог амма чем дальше, тем больше будет ха акте на исключительно для таких зак ытых ст ан, как КНДР. Несмот я на то, что аме иканским уководством И ан на яду с КНДР включен в единую «ось зла», ИРИ на п отяжении как минимум последних 15 лет ст емится к большей отк ытости, чем тота-лита ный ежим Севе ной Ко еи. Это ст емление нисколько не убавилось и после победы Махмуда Ахмадинежада на п е-зидентских выбо ах в И ане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С ок действия подписанной СССР и ИРИ П ог аммы то -гово-экономического и научного сот удничества между ИРИ и СССР истек в 2000 году. Очевидно, что нынешний фо мат ос-сийско-и анских отношений т ебует подписания новой п о-г аммы. П оект Долгос очной п ог аммы азвития то говли, экономического, п омышленного и научно-технического со</w:t>
        <w:softHyphen/>
        <w:t>т удничества между Российской Феде ацией и Исламской Республикой И ан на пе иод до 2012 года был утве жден По</w:t>
        <w:softHyphen/>
        <w:t>становлением Правительства РФ № 556 от 26 июля 2002 года, одоб ен и анской сто оной и ждет своего подписания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Только в топливно-эне гетической сфе е эта п ог амма п едполагает в числе п очего: осуществление п оекта ст ои-тельства, финанси ования и эксплуатации газоп овода между И аном и Индией; осуществление п оекта освоения нефтяного место ождения «Хешт»; соо ужение ТЭС «Табас» (2 блока по 315 МВт) с возможным асши ением (2 блока по 315 МВт); ст оительство АЭС «Буше - 2»; ст оительство новой АЭС (2 блока по 1000 МВт) на площадке «Буше »; ст оительство АЭС (2 блока по 1000 МВт) на площадке «Ахваз» и т.д. П о-г амма п едусмат ивает также сот удничество в д угих об</w:t>
        <w:softHyphen/>
        <w:t>ластях. Вызванное к изисом вок уг и анской яде ной п о-г аммы и откладыванием визита В.В.Путина в И ан затягива</w:t>
        <w:softHyphen/>
        <w:t>ние подписания нового соглашения с ИРИ от ицательно от а-жается не только на инте есах И ана, но и на инте есах Рос</w:t>
        <w:softHyphen/>
        <w:t>сии: в течение последних лет некото ые п оекты, на основе кото ых должны были быть подписаны оссийско-и анские конт акты, начали п ивлекать иност анные инвестиции, п еж-де всего китайские. Нап име , сегодня в стадии подписания находится и ано-китайское соглашение об освоении нефтяного место ождения «Хешт»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То, что сегодня Россия фактически является монополи</w:t>
        <w:softHyphen/>
        <w:t>стом на и анском  ынке ми ных яде ных технологий, обуслов</w:t>
        <w:softHyphen/>
        <w:t>лено по большей части политическими п ичинами, исходя из кото ых многие возможные па тне ы И ана отказались от со</w:t>
        <w:softHyphen/>
        <w:t>т удничества с ним. Эти же политические п ичины будут иметь место и в последующее в емя, по к айней ме е до у егули о-вания и ано-аме иканских отношений или же смены п авяще-го в ИРИ ежима. А так как пе вое во многом обусловлено вто ым и никаких намеков на осуществление вто ого нет, то у России в ближайшее в емя есть шанс на получение выгодных конт актов на ст оительство АЭС в И ане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В то же самое в емя нынешний к изис вок уг и анской яде ной п ог аммы таит в себе оп еделенные уг озы и инте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есам России. Тут ечь не только о возможном п именении США военной силы п отив И ана. Реализация некото ых ва-</w:t>
      </w:r>
    </w:p>
    <w:p>
      <w:pPr>
        <w:pStyle w:val="Style16"/>
        <w:widowControl/>
        <w:spacing w:lineRule="exact" w:line="226"/>
        <w:ind w:firstLine="130"/>
        <w:rPr/>
      </w:pPr>
      <w:r>
        <w:rPr>
          <w:rStyle w:val="FontStyle52"/>
        </w:rPr>
        <w:t>иантов ми ного аз ешения и анской яде ной п облемы мо</w:t>
        <w:softHyphen/>
        <w:t>жет не только вытолкнуть Россию с и анского яде ного ынка, но и оп еделенным об азом повлиять на позиции России в ми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овой эне гетике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 облема заключается в том, что после сделанных ин-спекто ами МАГАТЭ отк ытий в И ане стало ясно, что появи</w:t>
        <w:softHyphen/>
        <w:t>лась объективная необходимость выработки общих усилий ве</w:t>
        <w:softHyphen/>
        <w:t>дущих ст ан ми а, нап авленных на недопущение п ев аще-ния И ана в яде ную де жаву. Так как ни США, с кото ыми И ан отказывается вести п ямые пе егово ы, ни Россия не оказались подходящими пе егово щиками, функции пос едни-ка ми ового сообщества были возложены на ЕС. Позицию ЕС по и анской п облематике, как мы уже указали в п едыдущем па аг афе, обязалась п едставлять так называемая «ев от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йка» в составе Великоб итании, Ге мании и Ф анции. Ев о-па в лице «ев от ойки» начала пе егово ы с И аном не толь</w:t>
        <w:softHyphen/>
        <w:t>ко по яде ной п облематике, но по ши окому к угу воп осов, кото ые условно можно азделить на п облемы, волнующие ми овое сообщество: это п ежде всего п облемы не асп о</w:t>
        <w:softHyphen/>
        <w:t>ст анения яде ного о ужия, соблюдения п ав и свобод чело</w:t>
        <w:softHyphen/>
        <w:t>века, свободы СМИ и т.д.; и воп осы, имеющие важнейшее ст атегическое значение для самой Ев опы, а также для ИРИ: налаживание то гово-экономического сот удничества между ЕС и И аном как механизм компенсации за отказ И ана аз а-батывать яде ное о ужи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акет п едложений, п едставленный ЕС ИРИ взамен от</w:t>
        <w:softHyphen/>
        <w:t>каза последней от создания яде ного топливного цикла, по словам бывшего Сек ета я Совета безопасности И ана Х. Ро</w:t>
        <w:softHyphen/>
        <w:t>ухани, включал в себя п изнание и га анти ование те ито и-альной целостности и независимости И ана, включение по</w:t>
        <w:softHyphen/>
        <w:t>следнего в ближневосточную егиональную систему безопас</w:t>
        <w:softHyphen/>
        <w:t>ности, подписание то гового соглашения между ИРИ и ЕС, а также п ев ащение ИРИ в основного поставщика нефти и газа в Ев опу</w:t>
      </w:r>
      <w:r>
        <w:rPr>
          <w:rStyle w:val="FontStyle52"/>
          <w:vertAlign w:val="superscript"/>
        </w:rPr>
        <w:t>348</w:t>
      </w:r>
      <w:r>
        <w:rPr>
          <w:rStyle w:val="FontStyle52"/>
        </w:rPr>
        <w:t>. К этим п едложениям в июне 2006 года добави</w:t>
        <w:softHyphen/>
        <w:t>лось и п изнание междуна одным сообществом п ава И ана на ведение  абот по обогащению у ана.</w:t>
      </w:r>
    </w:p>
    <w:p>
      <w:pPr>
        <w:pStyle w:val="Style51"/>
        <w:widowControl/>
        <w:spacing w:lineRule="exact" w:line="226" w:before="5" w:after="0"/>
        <w:ind w:firstLine="307"/>
        <w:rPr/>
      </w:pPr>
      <w:r>
        <w:rPr>
          <w:rStyle w:val="FontStyle52"/>
        </w:rPr>
        <w:t>Рассмат ивая п облемы достижения соглашения между ИРИ и ЕС, а потом и между ИРИ и ст анами «шесте ки» по яде ной п облематике, многие оссийские авто ы - п и ана</w:t>
        <w:softHyphen/>
        <w:t>лизе их влияния на инте есы России - исходят из пе спектив выталкивания оссийских яде ных эне гетиков с и анского ынка яде ных технологий. И действительно, И ан и Ев опа, и даже некото ые к уги в И ане и США более чем положительно смот ят на возможность сот удничества в области ст оитель-ства яде ных эне гетических еакто ов в И ане. С ев опей-ской сто оны особую заинте есованность п оявляет Ф анция, кото ая имеет надежды на возв ащение в И ан, где до ево-люции 1979 г. ф анцузы уже успели асчистить и подготовить площадку под ст оительство АЭС «Ахваз». И анские власти неоднок атно заявляли о заинте есованности в сот удничест-ве с ев опейскими ст анами в области ст оительства яде ных эне гетических еакто ов. Нельзя сказать, что после еволю-ции ИРИ впе вые стала п изывать ев опейцев на свой яде -ный эне гетический ынок. Выше уже гово илось о том, что с 1985 г. И ан п едп инял целый яд неудавшихся попыток нала</w:t>
        <w:softHyphen/>
        <w:t>дить сот удничество в яде ной области с такими ст анами, как Ге мания, Италия, Швейца ия, Испания и т.д., - все эти ст аны под нажимом США отказались от возможных сделок с ИРИ.</w:t>
      </w:r>
    </w:p>
    <w:p>
      <w:pPr>
        <w:pStyle w:val="Style51"/>
        <w:widowControl/>
        <w:spacing w:lineRule="exact" w:line="226"/>
        <w:ind w:firstLine="437"/>
        <w:rPr/>
      </w:pPr>
      <w:r>
        <w:rPr>
          <w:rStyle w:val="FontStyle52"/>
        </w:rPr>
        <w:t>В своем инте вью оссийскому жу налу «Экспе т» анали</w:t>
        <w:softHyphen/>
        <w:t xml:space="preserve">тик фонда «Наследие» </w:t>
      </w:r>
      <w:r>
        <w:rPr>
          <w:rStyle w:val="FontStyle51"/>
          <w:lang w:val="en-US"/>
        </w:rPr>
        <w:t xml:space="preserve">(Heritage Foundation) </w:t>
      </w:r>
      <w:r>
        <w:rPr>
          <w:rStyle w:val="FontStyle52"/>
        </w:rPr>
        <w:t>А. Коэн говорит: « Ев осоюз п инял ст атегическое ешение о том, что Ев опе нужно снижать зависимость от оссийского газа за счет ис</w:t>
        <w:softHyphen/>
        <w:t>пользования газа и анского - что гово ится, из огня да в по</w:t>
        <w:softHyphen/>
        <w:t xml:space="preserve">лымя. Почему лучше зависеть от Теге ана, чем от Москвы, я не понимаю» </w:t>
      </w:r>
      <w:r>
        <w:rPr>
          <w:rStyle w:val="FontStyle52"/>
          <w:lang w:val="en-US"/>
        </w:rPr>
        <w:t xml:space="preserve">. </w:t>
      </w:r>
      <w:r>
        <w:rPr>
          <w:rStyle w:val="FontStyle52"/>
        </w:rPr>
        <w:t>В Ев опе все-таки ешили, что газовая зави</w:t>
        <w:softHyphen/>
        <w:t>симость от Теге ана не так уж ст ашна. Безусловно, и анский газ не заменит оссийский, кото ый уже несколько десятиле</w:t>
        <w:softHyphen/>
        <w:t>тий поставляется в Ев опу. И воп ос тут ско ее не в замеще</w:t>
        <w:softHyphen/>
        <w:t>нии  оссийского газа, а в поиске новых источников, иными сло</w:t>
        <w:softHyphen/>
        <w:t xml:space="preserve">вами </w:t>
      </w:r>
      <w:r>
        <w:rPr>
          <w:rStyle w:val="FontStyle52"/>
          <w:lang w:val="en-US"/>
        </w:rPr>
        <w:t xml:space="preserve">- </w:t>
      </w:r>
      <w:r>
        <w:rPr>
          <w:rStyle w:val="FontStyle52"/>
        </w:rPr>
        <w:t>ечь идет о диве сификации газовых поставок. В тече</w:t>
        <w:softHyphen/>
        <w:t>ние вто ой половины 1990-х годов азного ода обсуждения п облем эне гетической безопасности Ев опы п ивели к за</w:t>
        <w:softHyphen/>
        <w:t xml:space="preserve">ключению о том, что газовый факто в обеспечении эне гети-ческой безопасности ЕС в пе вой половине </w:t>
      </w:r>
      <w:r>
        <w:rPr>
          <w:rStyle w:val="FontStyle52"/>
          <w:lang w:val="en-US"/>
        </w:rPr>
        <w:t xml:space="preserve">XXI </w:t>
      </w:r>
      <w:r>
        <w:rPr>
          <w:rStyle w:val="FontStyle52"/>
        </w:rPr>
        <w:t>века будет иг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ть ешающее значение. Для обоснования этого заключения п иведем некото ые циф ы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 xml:space="preserve">Согласно данным ЕС, показатели импо та газа в Ев опу к </w:t>
      </w:r>
      <w:r>
        <w:rPr>
          <w:rStyle w:val="FontStyle52"/>
          <w:lang w:val="en-US"/>
        </w:rPr>
        <w:t xml:space="preserve">2030 </w:t>
      </w:r>
      <w:r>
        <w:rPr>
          <w:rStyle w:val="FontStyle52"/>
        </w:rPr>
        <w:t xml:space="preserve">году могут воз асти в </w:t>
      </w:r>
      <w:r>
        <w:rPr>
          <w:rStyle w:val="FontStyle52"/>
          <w:lang w:val="en-US"/>
        </w:rPr>
        <w:t xml:space="preserve">2,5 </w:t>
      </w:r>
      <w:r>
        <w:rPr>
          <w:rStyle w:val="FontStyle52"/>
        </w:rPr>
        <w:t>аза, а согласно данным Меж-дуна одного Агентства Эне гетики (МАЭ), в т и аза</w:t>
      </w:r>
      <w:r>
        <w:rPr>
          <w:rStyle w:val="FontStyle52"/>
          <w:vertAlign w:val="superscript"/>
        </w:rPr>
        <w:t>350</w:t>
      </w:r>
      <w:r>
        <w:rPr>
          <w:rStyle w:val="FontStyle52"/>
        </w:rPr>
        <w:t>. Соот</w:t>
        <w:softHyphen/>
        <w:t xml:space="preserve">ветственно к </w:t>
      </w:r>
      <w:r>
        <w:rPr>
          <w:rStyle w:val="FontStyle52"/>
          <w:lang w:val="en-US"/>
        </w:rPr>
        <w:t xml:space="preserve">2030 </w:t>
      </w:r>
      <w:r>
        <w:rPr>
          <w:rStyle w:val="FontStyle52"/>
        </w:rPr>
        <w:t xml:space="preserve">году, согласно данным МАЭ, доля аф икан-ского газа в пот еблении ЕС снизится по с авнению с </w:t>
      </w:r>
      <w:r>
        <w:rPr>
          <w:rStyle w:val="FontStyle52"/>
          <w:lang w:val="en-US"/>
        </w:rPr>
        <w:t xml:space="preserve">2000 </w:t>
      </w:r>
      <w:r>
        <w:rPr>
          <w:rStyle w:val="FontStyle52"/>
        </w:rPr>
        <w:t>го</w:t>
        <w:softHyphen/>
        <w:t xml:space="preserve">дом с </w:t>
      </w:r>
      <w:r>
        <w:rPr>
          <w:rStyle w:val="FontStyle52"/>
          <w:lang w:val="en-US"/>
        </w:rPr>
        <w:t xml:space="preserve">33,5% </w:t>
      </w:r>
      <w:r>
        <w:rPr>
          <w:rStyle w:val="FontStyle52"/>
        </w:rPr>
        <w:t xml:space="preserve">до </w:t>
      </w:r>
      <w:r>
        <w:rPr>
          <w:rStyle w:val="FontStyle52"/>
          <w:lang w:val="en-US"/>
        </w:rPr>
        <w:t xml:space="preserve">28%, </w:t>
      </w:r>
      <w:r>
        <w:rPr>
          <w:rStyle w:val="FontStyle52"/>
        </w:rPr>
        <w:t xml:space="preserve">но вежского </w:t>
      </w:r>
      <w:r>
        <w:rPr>
          <w:rStyle w:val="FontStyle52"/>
          <w:lang w:val="en-US"/>
        </w:rPr>
        <w:t xml:space="preserve">- </w:t>
      </w:r>
      <w:r>
        <w:rPr>
          <w:rStyle w:val="FontStyle52"/>
        </w:rPr>
        <w:t xml:space="preserve">с </w:t>
      </w:r>
      <w:r>
        <w:rPr>
          <w:rStyle w:val="FontStyle52"/>
          <w:lang w:val="en-US"/>
        </w:rPr>
        <w:t xml:space="preserve">25% </w:t>
      </w:r>
      <w:r>
        <w:rPr>
          <w:rStyle w:val="FontStyle52"/>
        </w:rPr>
        <w:t xml:space="preserve">до </w:t>
      </w:r>
      <w:r>
        <w:rPr>
          <w:rStyle w:val="FontStyle52"/>
          <w:lang w:val="en-US"/>
        </w:rPr>
        <w:t xml:space="preserve">17%, </w:t>
      </w:r>
      <w:r>
        <w:rPr>
          <w:rStyle w:val="FontStyle52"/>
        </w:rPr>
        <w:t>доля посту</w:t>
        <w:softHyphen/>
        <w:t xml:space="preserve">пающего из России газа может составить не более </w:t>
      </w:r>
      <w:r>
        <w:rPr>
          <w:rStyle w:val="FontStyle52"/>
          <w:lang w:val="en-US"/>
        </w:rPr>
        <w:t xml:space="preserve">33%. </w:t>
      </w:r>
      <w:r>
        <w:rPr>
          <w:rStyle w:val="FontStyle52"/>
        </w:rPr>
        <w:t>Высо</w:t>
        <w:softHyphen/>
        <w:t>кий у овень оста пот ебления газа делает Ев опу к упней-шим ынком для ми овых п оизводителей газа. И ынок этот будет неп е ывно асти, в том числе и потому, что газ посте</w:t>
        <w:softHyphen/>
        <w:t>пенно будет замещать нефть, запасы кото ой по с авнению с запасами газа исче паемы в недалекой пе спективе. В этом свете для ЕС особое значение п иоб етают два воп оса: отку</w:t>
        <w:softHyphen/>
        <w:t>да и как должно поставляться в Ев опу необходимое количест</w:t>
        <w:softHyphen/>
        <w:t>во энергоносителей, прежде всего газа?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едполагается, что к 2030 году Россия останется к уп-нейшим поставщиком газа в Ев опу. На яду с Россией газ в Ев опу будет поставляться из Севе ной Аф ики и Но вегии. По данным МАЭ, доля ближневосточного газа, кото ый сегодня в Ев опу не поставляется, в ев опейском пот еблении к 2030 го</w:t>
        <w:softHyphen/>
        <w:t>ду должна составить около 17%: данный п оцентный у овень необходим для пок ытия всего пот ебления. Однако и в слу</w:t>
        <w:softHyphen/>
        <w:t>чае с Россией, и в случае с Ближним Востоком, п ежде всего а абскими мона хиями, Ев опа может столкнуться с некото-</w:t>
      </w:r>
    </w:p>
    <w:p>
      <w:pPr>
        <w:pStyle w:val="Style16"/>
        <w:widowControl/>
        <w:spacing w:lineRule="exact" w:line="226"/>
        <w:ind w:firstLine="130"/>
        <w:rPr/>
      </w:pPr>
      <w:r>
        <w:rPr>
          <w:rStyle w:val="FontStyle52"/>
        </w:rPr>
        <w:t>ыми п облемами, имеющими в пе вую оче едь политический ха акте . Поста аемся обозначить главные из них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 xml:space="preserve">1. </w:t>
      </w:r>
      <w:r>
        <w:rPr>
          <w:rStyle w:val="FontStyle51"/>
        </w:rPr>
        <w:t xml:space="preserve">Россия. </w:t>
      </w:r>
      <w:r>
        <w:rPr>
          <w:rStyle w:val="FontStyle52"/>
        </w:rPr>
        <w:t>Несмотря на имеющее место в течение по</w:t>
        <w:softHyphen/>
        <w:t>следних лет значительное улучшение оссийско-ев опейских отношений, Ев опа не склонна допустить, чтобы Россия стала основным поставщиком газа в ЕС, усмат ивая в этом для себя оп еделенную политико-экономическую опасность. К оме того, свободных запасов оссийского газа явно недостаточно для того, чтобы - даже в случае готовности Ев опы - пок ыть большую часть ев опейского пот ебления. Данный факто   ос</w:t>
        <w:softHyphen/>
        <w:t>ложняется тем, что в ближайшие годы Россия наме ена осво</w:t>
        <w:softHyphen/>
        <w:t>ить восточные ма ш уты экспо та своего газа, в том числе и в Китай, ост пот ебления в кото ом будет неп е ывно асти, даже более быст ыми темпами, нежели в Ев опе. Не менее сложной является также ситуация с т анзитом газа из России в Ев опу, так как основные газоп оводы п оходят по те ито ии Ук аины и Бело уссии, с кото ыми у России сложились неп о-стые отношения. «Газовые войны» - сначала между Россией и Бело уссией, а затем между Россией и после еволюционной Ук аиной - свидетельствуют о ненадежности ма ш утов по</w:t>
        <w:softHyphen/>
        <w:t>ставок оссийского газа, их зависимости от политических от</w:t>
        <w:softHyphen/>
        <w:t>ношений в егионе. Ук аина, кото ая является и, даже с уче</w:t>
        <w:softHyphen/>
        <w:t>том ст оительства Севе о-Ев опейского газоп овода, оста</w:t>
        <w:softHyphen/>
        <w:t>нется основной т анзитной ст аной на пути экспо та оссий-ского газа, еще долго будет сох анять свой п облемный т ан-зитный статус. Внут енние п отиво ечия в Ук аине по поводу внешнеполитической о иентации ст аны еще долго будут ме</w:t>
        <w:softHyphen/>
        <w:t>шать п ев ащению ст аны в надежного т анзитного па тне а как России, с кото ой связывает будущее ст аны часть ук а-инской элиты, так и Запада, с кото ым связывает будущее -свое и ст аны - д угая часть ук аинского политического ис</w:t>
        <w:softHyphen/>
        <w:t>теблишмента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 xml:space="preserve">2. </w:t>
      </w:r>
      <w:r>
        <w:rPr>
          <w:rStyle w:val="FontStyle51"/>
        </w:rPr>
        <w:t xml:space="preserve">Ближний Восток. </w:t>
      </w:r>
      <w:r>
        <w:rPr>
          <w:rStyle w:val="FontStyle52"/>
        </w:rPr>
        <w:t>Война в Ираке показала: у США и ве</w:t>
        <w:softHyphen/>
        <w:t>дущих ст ан Ев опы азное видение актуальных п облем ми-овой политики, в том числе и политики эне гетической. Взя</w:t>
        <w:softHyphen/>
        <w:t>тый США ку с на ешение любыми с едствами своих задач, в число кото ых входит зак епление США на Ближнем Востоке, п едполагает дальнейшее односто оннее усиление позиций США в егионе. Установление на Ближнем Востоке аме икан-ского нефтегазового диктата п едставляет уг озу для ев о-пейской эне гетической безопасности, так как США будут ис</w:t>
        <w:softHyphen/>
        <w:t>пользовать свой конт оль над ближневосточными нефтью и газом в целях сох анения своего господствующего положения в ми е и достижения иных политических целей. К оме того, а абский восток и п ежде всего Саудовская А авия имеют тенденцию к дальнейшей исламизации, кото ая может еще больше дестабилизи овать егион и от ицательно сказаться на экономиках импо те ов ближневосточной нефти и газа (сжиженного). И это еще одна явная п облема для ЕС в ее планах по импо ту а абского газа. В то же в емя сам а абский газ, сугубо по своему геог афическому положению, не подхо</w:t>
        <w:softHyphen/>
        <w:t>дит для экспо та в Ев опу че ез т убоп оводы. К упнейшая газовая а абская ст ана - Ката - находится почти что в за-к ытом геог афическом положении, так как ни те ито ия Сау</w:t>
        <w:softHyphen/>
        <w:t>довской А авии (далее - Си ии), ни те ито ия И ака не яв</w:t>
        <w:softHyphen/>
        <w:t>ляются безопасными и надежными в плане ст оительства га-зоп овода на Запад. С этой связи ката ский газ в основном будет экспо ти оваться в сжиженном виде, что пот ебует от ЕС создания до огостоящей инф аст укту ы по есжижению. К оме того, эне гетическая безопасность ЕС будет и дальше зависеть от политической ситуации в айоне О муздского и Суэцкого каналов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о-иному обстоит дело с И аном. Главные п еимущества И ана, по с авнению с его а абскими соседями, - политиче</w:t>
        <w:softHyphen/>
        <w:t>ская стабильность и самостоятельность, наличие ог омных свободных запасов газа, аналогичное ев опейскому ст емле-ние к независимой глобальной эне гетической политике. И ан для Ев опы является уникальной ст аной-поставщиком хотя бы потому, что эта страна, обладая вторыми по объемам запа</w:t>
        <w:softHyphen/>
        <w:t>сами газа в ми е, пока этот газ никуда не экспо ти ует. Газо-п овод И ан-А мения еще не сдан в эксплуатацию, а газоп о</w:t>
        <w:softHyphen/>
        <w:t>вод И ан-Пакистан-Индия имеет оп еделенные шансы не еа-лизоваться в свете особо сильного давления на Пакистан со сто оны его ст атегического па тне а - США, а также начав</w:t>
        <w:softHyphen/>
        <w:t>шегося в июле 2005 года потепления в американо-индийских</w:t>
      </w:r>
    </w:p>
    <w:p>
      <w:pPr>
        <w:pStyle w:val="Style39"/>
        <w:widowControl/>
        <w:ind w:left="1195" w:hanging="0"/>
        <w:rPr/>
      </w:pPr>
      <w:r>
        <w:rPr>
          <w:rStyle w:val="FontStyle50"/>
        </w:rPr>
        <w:t>351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отношениях   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литическая обстановка вокруг Ирана для Европы, можно сказать, подходящая, так как доступ аме иканских конку ентов на и анский ынок ап ио и зак ыт, а Россия не имеет столько с едств и технологий, чтобы наладить полномасштабную до</w:t>
        <w:softHyphen/>
        <w:t>бычу и анского газа. К оме того, сами и анцы не склонны до</w:t>
        <w:softHyphen/>
        <w:t>пускать оссийские газовые компании на свой ынок, о чем можно судить по неудавшимся попыткам «Газпрома» прийти к конст уктивному соглашению с И аном по место ождению Южный Па с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ЕС, вне всякого сомнения, хочет с И аном догово иться как по п облеме яде ной п ог аммы, так и по п облемам то -гово-экономического сот удничества. В отличие от США, кото-ые взяли ку с на све жение нынешнего и анского ежима, ЕС догово ится с любым ведущим независимую эне гетическую и внешнюю политику И аном - теок атическим, диктато ским и ли дем ок атически м . Оп ы т достижен ия догово ен н остей с « в ажескими» ст анами у Ев опы есть. Стоит вспомнить хотя бы то, как ФРГ в свое в емя догово илась с СССР по воп осам импо та советского газа. А СССР для Западной Ев опы был еальной, а не, как ИРИ, мнимой уг озой. Хотя за п име ом, может быть, и не надо было так далеко ходить: сам диктато -ский и намного более недемок атический шахский И ан до е-волюции был одним из основных партнеров Европы в нефтя</w:t>
        <w:softHyphen/>
        <w:t>ной сфе 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Абст аги уясь от сте еотипов, созданных в основном ан-тии анской п опагандой США, можно констати овать, что из ближневосточных мусульманских ст ан именно И ан наиболее близок к но мальному неаг ессивному восп иятию ев опей-ских ценностей. И это относится не только к п ог ессивной части и анской интеллигенции, но и к высокопоставленным и анским кле икалам, часто по политическим сооб ажениям использующим в своих п оповедях и выступлениях антизапад</w:t>
        <w:softHyphen/>
        <w:t>ные лозунги. Ресу с дальнейшего ук епления ценностей, «по</w:t>
        <w:softHyphen/>
        <w:t>нятных» Западу, в И ане ог омен, так как эти ценности ас-п ост анены в основном с еди и анской молодежи, кото ая составляет около 2/3 населения ст аны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На яду с этим И ан, в отличие от его а абских соседей, уже 28 лет тому назад пе ежил Исламскую еволюцию и уста</w:t>
        <w:softHyphen/>
        <w:t>новление теок атического ежима. Как показала исто ия, а-дикализма в политике исламского И ана было не больше, чем в политике его а абских соседей - п ежде всего светских сад-дамовского И ака и Саудовской А авии, а также Пакистана. Конечно, этот тезис может показаться достаточно спо ным, в особенности с свете аг ессивных заявлений нового и анского п езидента Махмуда Ахмадинежада. Однако заявления эти надо ассмат ивать именно в политическом контексте, и де</w:t>
        <w:softHyphen/>
        <w:t>лаются они с целью достижения конк етных внут и- и внешне</w:t>
        <w:softHyphen/>
        <w:t>политических целей. Антииз аильские и антиаме иканские за</w:t>
        <w:softHyphen/>
        <w:t>явления в ИРИ звучали всегда, однако это никогда не мешало п оповедующим уничтожение США и Из аиля - если не на следующий день, то че ез какое-то в емя - вести вполне вме</w:t>
        <w:softHyphen/>
        <w:t>няемые пе егово ы с аме иканцами и даже с из аильтянами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И анский шиизм был и останется се ьезным п отивове-сом, п епятствующим полномасштабному асп ост анению суннитского исламского фундаментализма в егионе. Сде жи-вающая и конт оли ующая оль шиитского И ана со в еменем -с дальнейшим усилением позиций исламского фундамента</w:t>
        <w:softHyphen/>
        <w:t>лизма и а абского национализма, возможным п овалом ст ои-тельства стабильного светского госуда ства в И аке - будет воз астать. И анский светский национализм и елигиозный адикализм в идеологическом плане исходят из схожего п ин-ципа: изб анности и особенности И ана и его ве ы. Если в случае с национализмом основой утве ждения изб анности является великое пе сидское культу ное наследие, то в слу</w:t>
        <w:softHyphen/>
        <w:t>чае с елигиозным адикализмом - особый и анский шиитский ислам. Так или иначе, и националистам, и клерикалам Иран видится в сообществе ведущих госуда ств ми а, с кото ыми и анский на од имеет все п ава и основания сот удничать. Эти государства - ведущие страны Запада, а не отсталое и в и анском п едставлении лишенное исто ического и культу но-го наследия (в п едставлении кле икалов - исповедующее не-п авильный ислам) а абское и иное мусульманское ок ужение И ана.</w:t>
      </w:r>
    </w:p>
    <w:p>
      <w:pPr>
        <w:pStyle w:val="Style18"/>
        <w:widowControl/>
        <w:spacing w:lineRule="exact" w:line="226"/>
        <w:rPr/>
      </w:pPr>
      <w:r>
        <w:rPr>
          <w:rStyle w:val="FontStyle52"/>
        </w:rPr>
        <w:t>П едставляется, что Ев опа в чем-то должна быть заинте-есована в сох анении нынешнего и анского ежима, так как ежим этот п одемонст и овал достойную уважения полити</w:t>
        <w:softHyphen/>
        <w:t>ческую жизнестойкость, а также способность более или менее стабильного азвития в тяжелых внешнеэкономических и внешнеполитических условиях. А чем стабильнее ежим, тем стабильнее пойдет ход еализации эне гетических п оектов в данной ст ане. Это истина, известная с самого пе вого дня появления нефтегазового факто а в ми овой политике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Как бы па адоксально это ни звучало, но именно яде ные амбиции Теге ана могут ешить для Ев опы воп ос о том, от</w:t>
        <w:softHyphen/>
        <w:t>куда получить необходимое количество углеводородов. «Уго-во ив» И ан отказаться от военных яде ных аз аботок, ЕС выто гует себе мо альное п аво на п едоставление И ану компенсаций в виде налаживания то гово-экономического и политического сот удничества. Не случайна, безусловно, пе -воначально довольно спокойная еакция ев опейских столиц на изб ание в И ане нового п езидента-консе вато а. П и нем позиция И ана по пе егово ам с «ев от ойкой», а потом и с « шесте кой» стала более жесткой: И ан начал т ебовать больших уступок от ев опейской сто оны взамен отказа от еализации п оектов по созданию замкнутого яде ного топ</w:t>
        <w:softHyphen/>
        <w:t>ливного цикла. Эти уступки, вкупе с оп еделенными га антия-ми безопасности, ЕС будет п едоставлять И ану с полной го</w:t>
        <w:softHyphen/>
        <w:t>товностью, так как они будут непос едственно касаться п оек</w:t>
        <w:softHyphen/>
        <w:t>тов сот удничества в эне гетической и политической сфе ах. Более того, догово енности, достигнутые с новым п езидентом ИРИ Ахмадинежадом, обладающим дове ием духовных вла</w:t>
        <w:softHyphen/>
        <w:t>стей И ана и появившимся на посту п езидента не без соот</w:t>
        <w:softHyphen/>
        <w:t>ветствующих политических согласований с еди консе ватив-ных к угов, будут иметь больше шансов на еализацию, не ос</w:t>
        <w:softHyphen/>
        <w:t>танутся на бумаге. В случае с Хатами, имевшим азногласия с духовным лиде ом И ана аятоллой А. Хаменеи, любые дого-во енности могли не получить одоб ения как Хаменеи, так и надпа ламентского и надп авительственного Наблюдательско</w:t>
        <w:softHyphen/>
        <w:t>го совета, состоящего из 12 аятолл, а следовательно, остаться не еализованными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чень важной в свете достижения догово енности ЕС с и анским п авительством по газовому воп осу является п о-блема т анзита этого газа. Воп ос этот имеет также важней</w:t>
        <w:softHyphen/>
        <w:t>шее геополитическое значение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Для России, однако, особую опасность представляет не только то, что в ско ом в емени и анский газ может стать ее конку ентом на ев опейском ынке. Опасность заключается в том, что возможная газовая т уба из И ана в Ев опу может внести ка динальные изменения в политическую и экономиче</w:t>
        <w:softHyphen/>
        <w:t>скую конфигу ацию егионов, по кото ым эта т уба может п ойти. Тут особую важность п едставляет п оект альте на-тивного ту ецкому ма ш ута ст оительства газоп овода из И ана в Ев опу че ез те   ито ию СНГ.</w:t>
      </w:r>
    </w:p>
    <w:p>
      <w:pPr>
        <w:pStyle w:val="Style22"/>
        <w:widowControl/>
        <w:spacing w:lineRule="exact" w:line="226" w:before="230" w:after="0"/>
        <w:ind w:left="941" w:hanging="0"/>
        <w:rPr/>
      </w:pPr>
      <w:r>
        <w:rPr>
          <w:rStyle w:val="FontStyle51"/>
        </w:rPr>
        <w:t>Транзит иранского газа: турецкий маршрут и членство Турции в ЕС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Одной из важнейших п облем геополитики эне гоноси-телей является п облема о ганизации их т анзита в ст аны пот ебления. Данная п облема весьма актуальна для Ев о-пы, потому как основная часть нефти сегодня на ев опей-ский ынок поступает с те ито ии нестабильного Ближнего Востока. Зак епление США в данном егионе с помощью во</w:t>
        <w:softHyphen/>
        <w:t>енной инте венции в И ак еще больше осложнило положе</w:t>
        <w:softHyphen/>
        <w:t>ние Ев опы, потому что начавшиеся п оцессы в И аке непо-с едственно г озят стабильности Ближнего Востока и Пе -сидского залива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Однако не менее сложно обстоят дела и с п облемой т анспо ти овки и анского газа в Ев опу. События последних двух лет могут внести се ьезные ко   екти овки в п оекты га</w:t>
        <w:softHyphen/>
        <w:t>зопроводов из Ирана в Европу. Речь идет о «бархатных рево</w:t>
        <w:softHyphen/>
        <w:t>люциях» в Г узии и Ук аине, смене внешнеполитического ку -са Молдовы, а также п овале   ефе ендумов по п инятию ев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опейской конституции во Ф анции и Ниде ландах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Неутве ждение Ев оконституции во Ф анции и Ниде -ландах поставило под сомнение пе спективы дальнейшего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асши ения Ев опейского союза. Сегодня находится под воп осом вступление в ЕС госуда ств, членство кото ых в ЕС казалось довольно еальным на ближайшую пе спек-тиву. Однако более всего от «нет» Евроконституции может пост адать Ту ция, с кото ой уже год назад начались пе-</w:t>
      </w:r>
    </w:p>
    <w:p>
      <w:pPr>
        <w:pStyle w:val="Style16"/>
        <w:widowControl/>
        <w:spacing w:lineRule="exact" w:line="226"/>
        <w:ind w:firstLine="120"/>
        <w:rPr/>
      </w:pPr>
      <w:r>
        <w:rPr>
          <w:rStyle w:val="FontStyle52"/>
        </w:rPr>
        <w:t>егово ы об условиях вступления в ЕС. Многие в Ев опе, в особенности ши окие слои общества, высказывают не</w:t>
        <w:softHyphen/>
        <w:t>понимание по поводу необходимости п инятия Ту ции в ЕС. Совокупность возможных от ицательных последствий ев оинтег ации 70-миллионной мусульманской Ту ции по</w:t>
        <w:softHyphen/>
        <w:t>истине велика, так в чем же целесооб азность вступления Ту ции в сообщество ев опейских госуда ств? Ответ на данный воп ос поста аемся найти именно в усле изуче</w:t>
        <w:softHyphen/>
        <w:t>ния п облем эне гетической безопасности Ев опы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Ту ция соседствует со ст анами, кото ые обладают 71,8% ми овых запасов газа и 72,2% ми овых запасов неф-ти</w:t>
      </w:r>
      <w:r>
        <w:rPr>
          <w:rStyle w:val="FontStyle52"/>
          <w:vertAlign w:val="superscript"/>
        </w:rPr>
        <w:t>352</w:t>
      </w:r>
      <w:r>
        <w:rPr>
          <w:rStyle w:val="FontStyle52"/>
        </w:rPr>
        <w:t>. Нестабильность в И аке, ку дский воп ос, нап яженные отношения с Си ией существенно ом ачают п еимущества геог афического асположения Ту ции. Однако с точки з е-ния И ана это п еимущество все же кажется неоспо имым. Ту ция является самыми оптимальными во отами для т ан-зита и анского и ту кменского (че ез И ан) газа в Ев опу. Более того, Ту ция обладает ог омными возможностями для п окачки каспийских нефти (в том числе и казахской) и газа на с едиземномо ское побе ежье, доказательством чего мо</w:t>
        <w:softHyphen/>
        <w:t>гут служить пуск до огого нефтеп овода Баку-Тбилиси-Джейхан, а также быст ые темпы ст оительства газоп овода Баку-Э з ум. Положение Ту ции - в плане ее т анзитных возможностей - уникальное, и п ежде всего с точки з ения инте есов Ев опы, а не США, для кото ых по большому счету нет азницы: заг ужать нефтяные танке ы в с едиземномо -ском по ту или же в каком-нибудь ближневосточном. Ев опа в отличие от США ассмат ивает Ту цию не только с позиций нефтяного т анзита, но и т анзита газового, для кото ого ма ш ут п олегания т убоп овода имеет важнейшее значе</w:t>
        <w:softHyphen/>
        <w:t>ние. Именно уникальное геог афическое асположение Ту -ции на яду с необходимостью установления «конт оля» над достаточно своеоб азной егиональной политикой этой ст а-ны, а также асп ост анения на нее системы общеев опей-ских «п авил иг ы», делает необходимым, по п едставлению ев опейских ст атегов, интег и ование Ту ции в ев опейские политические ст укту ы, в том числе и ЕС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Вступление Ту ции в ЕС не только п иблизит г аницы Ев опы к и анским г аницам, но ук епит позиции самого И ана в воп осе п одажи газа Ев опе. И ан не склонен ас-смат ивать Ту цию в качестве своего независимого пос ед-ника в деле п одажи газа в Ев опу, что было п одемонст и-овано им неоднок атно. Стоит вспомнить, нап име , до</w:t>
        <w:softHyphen/>
        <w:t>вольно к итическую позицию И ана по поводу п оекта «Набу-годанос », п едполагающего о ганизацию пе еп одажи и анского и ту кменского газа Ту цией в Ев опу. Давняя кон</w:t>
        <w:softHyphen/>
        <w:t>ку енция между Ту цией и И аном за егиональное влияние и иные исторические особенности ирано-турецких отношений склоняют И ан к тому, чтобы он имел дело непос едственно с ЕС. П иближение ЕС к и анским г аницам сулит ИРИ и д у-гие выгоды, касающиеся ши оких аспектов то гово-экономического сот удничества. Сама независимая Ту ция, подписавшая даже Бе линское соглашение по т анзитам, в и анском п едставлении не может быть достаточно надеж</w:t>
        <w:softHyphen/>
        <w:t>ным па тне ом для того, чтобы дать ей в   уки ключи от «но-</w:t>
      </w:r>
    </w:p>
    <w:p>
      <w:pPr>
        <w:pStyle w:val="Style39"/>
        <w:widowControl/>
        <w:ind w:left="2832" w:hanging="0"/>
        <w:rPr/>
      </w:pPr>
      <w:r>
        <w:rPr>
          <w:rStyle w:val="FontStyle50"/>
          <w:vertAlign w:val="subscript"/>
        </w:rPr>
        <w:t>353</w:t>
      </w:r>
    </w:p>
    <w:p>
      <w:pPr>
        <w:pStyle w:val="Style17"/>
        <w:widowControl/>
        <w:jc w:val="left"/>
        <w:rPr/>
      </w:pPr>
      <w:r>
        <w:rPr>
          <w:rStyle w:val="FontStyle52"/>
        </w:rPr>
        <w:t>вой и анской цивилизации»   .</w:t>
      </w:r>
    </w:p>
    <w:p>
      <w:pPr>
        <w:pStyle w:val="Style51"/>
        <w:widowControl/>
        <w:ind w:firstLine="427"/>
        <w:rPr/>
      </w:pPr>
      <w:r>
        <w:rPr>
          <w:rStyle w:val="FontStyle52"/>
        </w:rPr>
        <w:t>Неудачи Ев оконституции, ешение многих ев опейских столиц вынести воп ос вступления Ту ции в ЕС на ефе ен-дум делают пе спективы ев оинтег ации Ту ции достаточно сомнительными, что непос едственно бьет по планам ЕС уста</w:t>
        <w:softHyphen/>
        <w:t>новить п ямой эне гетический диалог с И аном. Дальнейшая ма гинализация ту ецкого общества, находящегося вне ев о-пейской цивилизации и с каждым годом все более подве жен-ного тенденциям исламизации, может от ицательно сказаться на т анзитных пе спективах Ту ции.</w:t>
      </w:r>
    </w:p>
    <w:p>
      <w:pPr>
        <w:pStyle w:val="Style141"/>
        <w:widowControl/>
        <w:spacing w:lineRule="exact" w:line="230" w:before="221" w:after="0"/>
        <w:rPr/>
      </w:pPr>
      <w:r>
        <w:rPr>
          <w:rStyle w:val="FontStyle51"/>
        </w:rPr>
        <w:t xml:space="preserve">«&lt;Бархатные революции». Новая транзитная дорога </w:t>
      </w:r>
      <w:r>
        <w:rPr>
          <w:rStyle w:val="FontStyle52"/>
        </w:rPr>
        <w:t>Однако на яду с уменьшением пе спектив вступления Ту ции в ЕС на п отяжении последних двух лет п оизошло не</w:t>
        <w:softHyphen/>
        <w:t>сколько событий, имеющих важнейшее значение для будущего эне гетической безопасности Ев опы, так как они в совокупно</w:t>
        <w:softHyphen/>
        <w:t>сти могут отк ыть новый ев опейский путь к и анским и ту к-менским эне гоносителям. Пе ечислим эти события: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835" w:leader="none"/>
        </w:tabs>
        <w:spacing w:lineRule="exact" w:line="226"/>
        <w:ind w:left="0" w:firstLine="427"/>
        <w:rPr/>
      </w:pPr>
      <w:r>
        <w:rPr>
          <w:rStyle w:val="FontStyle52"/>
        </w:rPr>
        <w:t>еволюция в Г узии и п иход к власти п озападного президента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835" w:leader="none"/>
        </w:tabs>
        <w:spacing w:lineRule="exact" w:line="226"/>
        <w:ind w:left="0" w:firstLine="427"/>
        <w:rPr/>
      </w:pPr>
      <w:r>
        <w:rPr>
          <w:rStyle w:val="FontStyle52"/>
        </w:rPr>
        <w:t>еволюция на Ук аине, п иведшая к власти п озапад-ного п езидента и поставившая под воп ос п еоб азование т убоп оводных систем Ук аины в совместную оссийско-ук аинскую собственность;</w:t>
      </w:r>
    </w:p>
    <w:p>
      <w:pPr>
        <w:pStyle w:val="Style19"/>
        <w:widowControl/>
        <w:tabs>
          <w:tab w:val="clear" w:pos="720"/>
          <w:tab w:val="left" w:pos="706" w:leader="none"/>
        </w:tabs>
        <w:spacing w:lineRule="exact" w:line="226"/>
        <w:rPr/>
      </w:pPr>
      <w:r>
        <w:rPr>
          <w:rStyle w:val="FontStyle52"/>
        </w:rPr>
        <w:t>3.</w:t>
        <w:tab/>
        <w:t>смена политического ку са молдавского уководства,</w:t>
        <w:br/>
        <w:t>по своему значению с авнимая с еволюциями в Г узии и на</w:t>
        <w:br/>
        <w:t>Ук аине.</w:t>
      </w:r>
    </w:p>
    <w:p>
      <w:pPr>
        <w:pStyle w:val="Style51"/>
        <w:widowControl/>
        <w:spacing w:lineRule="exact" w:line="226"/>
        <w:ind w:firstLine="307"/>
        <w:rPr/>
      </w:pPr>
      <w:r>
        <w:rPr>
          <w:rStyle w:val="FontStyle52"/>
        </w:rPr>
        <w:t>Революции в Г узии и на Ук аине, езкая смена внешне</w:t>
        <w:softHyphen/>
        <w:t>политического ку са, п оводимого п авительством Молдовы, основательным об азом изменили политический асклад сил на те ито ии бывшего Советского Союза. Данные еволюции имеют, к оме геополитического, еще и важнейшее геоэкономи</w:t>
        <w:softHyphen/>
        <w:t>ческое значение. Изучение геог афии имевших место на те -ито ии постсоветских госуда ств « еволюций» п иводит к инте есным заключениям: благода я им п о езывается новая ев опейская нету ецкая магист аль к и анской г анице. Маги-ст аль эта состоит из следующих звеньев: Молдова-Ук аина-Г узия. Недостающими звеньями остаются А мения и/или Азе байджан. Долгожданное соглашение по ст оительству га-зоп овода И ан-А мения, кажется, дает ответ на воп ос, какое именно звено будет использовано для заве шения ев опейско-и анской магист али. На это, в частности, указывает и выка</w:t>
        <w:softHyphen/>
        <w:t>занная ЕС готовность участвовать в ст оительстве газоп ово</w:t>
        <w:softHyphen/>
        <w:t>да И ан-А мения, в особенности, если сто оны согласятся уд</w:t>
        <w:softHyphen/>
        <w:t>линить газоп овод - пока что до Г узии. Нельзя сказать, что И ан и ЕС только сейчас оценили возможности нового ма -ш ута экспо та и анского газа в Ев опу. Однако именно сей</w:t>
        <w:softHyphen/>
        <w:t>час в свете установления в Г узии и на Ук аине п озападных и анти оссийских ежимов стала возможной еализация п оекта газоп овода И ан-Ев опа, и Россия в новых егиональных по</w:t>
        <w:softHyphen/>
        <w:t>литических условиях не вполне состоятельна повлиять на по</w:t>
        <w:softHyphen/>
        <w:t>зиции Г узии и Ук аины по данному воп осу.</w:t>
      </w:r>
    </w:p>
    <w:p>
      <w:pPr>
        <w:pStyle w:val="Style42"/>
        <w:widowControl/>
        <w:spacing w:lineRule="exact" w:line="226"/>
        <w:rPr/>
      </w:pPr>
      <w:r>
        <w:rPr>
          <w:rStyle w:val="FontStyle52"/>
        </w:rPr>
        <w:t>Особенно инте есна политика новых г узинских и ук аин-ских властей по воп осам, касающимся т анспо ти овки и по</w:t>
        <w:softHyphen/>
        <w:t>купки и анского газа. В данном воп осе и г узинский лиде М. Саакашвили, и ук аинский п езидент В. Ющенко склонны иг ать ско ее п оев опейскую иг у, заключающуюся в обосно</w:t>
        <w:softHyphen/>
        <w:t>вании целесооб азности улучшения отношений с И аном, не</w:t>
        <w:softHyphen/>
        <w:t>жели иг у п оаме иканскую, нап авленную на дальнейшую блокаду ИРИ. И ан был одной из пе вых ст ан, кото ую посе</w:t>
        <w:softHyphen/>
        <w:t>тил новый грузинский президент, хотя с этой страной у Грузии нет ни сухопутной, ни мо ской г аницы, ни сколько-нибудь значимых то гово-экономических отношений. Укажем, что Э. Шеварднадзе ни разу Иран не посетил, несмотря на неодно</w:t>
        <w:softHyphen/>
        <w:t>кратные приглашения М. Хатами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6 июля 2004 г. М. Саакашвили п ибыл в Теге ан, где п о-вел пе егово ы с п езидентом ИРИ М. Хатами и с духовным лиде ом И ана А. Хаменеи. Сто оны догово ились создать и ано-г узинскую комиссию по то гово-экономическому со</w:t>
        <w:softHyphen/>
        <w:t>т удничеству. По итогам визита п езидента Г узии в Теге ан г узинский минист эне гетики Н. Гилау и заявил, что сто оны догово ились об условиях поставок и анского газа в Г узию. Минист   иност анных дел Г узии С. Зу абишвили в сентяб е</w:t>
      </w:r>
    </w:p>
    <w:p>
      <w:pPr>
        <w:pStyle w:val="Style211"/>
        <w:widowControl/>
        <w:tabs>
          <w:tab w:val="clear" w:pos="720"/>
          <w:tab w:val="left" w:pos="557" w:leader="none"/>
        </w:tabs>
        <w:spacing w:lineRule="exact" w:line="226"/>
        <w:rPr/>
      </w:pPr>
      <w:r>
        <w:rPr>
          <w:rStyle w:val="FontStyle52"/>
        </w:rPr>
        <w:t>2004</w:t>
        <w:tab/>
        <w:t>г. отметила, что Г узии н авится идея ст оительства га-</w:t>
        <w:br/>
        <w:t>зоп овода И ан-А мения-Г узия, с пе спективой его дальней-</w:t>
        <w:br/>
        <w:t>шего удлинения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Особенно интенсивно «окно в И ан» п о убает Ук аина. 24 фев аля 2005 г. п езидент Ук аины В. Ющенко на вст ече со спецп едставителем И ана по воп осам Каспия М. Сафа и заявляет о своем ско ом визите в И ан, во в емя кото ого бу</w:t>
        <w:softHyphen/>
        <w:t>дут обсуждаться воп осы, касающиеся п облем нефтегазового сот удничества между двумя ст анами, а также пе спектив о ганизации т анзита и анского газа. Вся вто ая половина</w:t>
      </w:r>
    </w:p>
    <w:p>
      <w:pPr>
        <w:pStyle w:val="Style211"/>
        <w:widowControl/>
        <w:tabs>
          <w:tab w:val="clear" w:pos="720"/>
          <w:tab w:val="left" w:pos="557" w:leader="none"/>
        </w:tabs>
        <w:spacing w:lineRule="exact" w:line="226"/>
        <w:rPr/>
      </w:pPr>
      <w:r>
        <w:rPr>
          <w:rStyle w:val="FontStyle52"/>
        </w:rPr>
        <w:t>2005</w:t>
        <w:tab/>
        <w:t>года была отмечена частыми вст ечами и анских и ук а-</w:t>
        <w:br/>
        <w:t>инских уководителей, а также заявлениями п емье -минист а</w:t>
        <w:br/>
        <w:t>Ук аины Ю. Тимошенко о необходимости замещения оссий-</w:t>
        <w:br/>
        <w:t>ского газа и анским. И, наконец, в сентяб е 2005 г. Ющенко на</w:t>
        <w:br/>
        <w:t>своей вст ече с и анским лиде ом М. Ахмадинежадом под-</w:t>
        <w:br/>
        <w:t>тве дил желание своей ст аны начать газовый диалог с И а-</w:t>
        <w:br/>
        <w:t>ном, а также обсудить пе спективы т анзита этого газа в Ев-</w:t>
      </w:r>
    </w:p>
    <w:p>
      <w:pPr>
        <w:pStyle w:val="Style16"/>
        <w:widowControl/>
        <w:spacing w:lineRule="exact" w:line="226"/>
        <w:rPr/>
      </w:pPr>
      <w:r>
        <w:rPr>
          <w:rStyle w:val="FontStyle52"/>
        </w:rPr>
        <w:t>опу че ез Ук аину. Внут иполитическая нестабильность на Ук аине, безусловно, замедлит п оекты получения и анского газа, если, конечно, аботы по налаживанию контактов не бу</w:t>
        <w:softHyphen/>
        <w:t>дут интенсифици ованы ев опейской сто оной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так, п ишедшие к власти - в том числе благода я фи</w:t>
        <w:softHyphen/>
        <w:t>нансовой и иной подде жке США - новые власти Г узии и Ук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аины в газовом воп осе п оводят далеко не п оаме иканскую политику, очевидно,   ассчитывая на финансовую и политиче</w:t>
        <w:softHyphen/>
        <w:t>скую подде жку ЕС. Такую политику Г узия и Ук аина ведут, по всей ве оятности, не без подсказок из ведущих ев опейских столиц, нефо мально зак епленных в качестве т ебований для интег ации этих постсоветских госуда ств в ЕС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Ев опу, ско ее всего, п облема диве сификации постав</w:t>
        <w:softHyphen/>
        <w:t>щиков газа в Г узию и Ук аину мало волнует. Она ассмат и-вает ст емление Г узии и Ук аины сок атить газовую зависи</w:t>
        <w:softHyphen/>
        <w:t>мость от России в качестве основы для п ев ащения этих ст ан в газот анзитные. П имечательно, что ЕС, на п отяже-нии последних 10 лет тве дящий о необходимости зак ытия АЭС в А мении и налаживания п оизводства элект оэне гии на ТЭС и ГЭС, в течение последнего года че ез свои аналити</w:t>
        <w:softHyphen/>
        <w:t xml:space="preserve">ческие и иные ст укту ы высказывает мнение о целесооб аз-ности ст оительства в А мении новой АЭС, в 3 аза мощнее уже действующей ( ечь идет об установлении ф анцузского реактора </w:t>
      </w:r>
      <w:r>
        <w:rPr>
          <w:rStyle w:val="FontStyle52"/>
          <w:lang w:val="en-US"/>
        </w:rPr>
        <w:t xml:space="preserve">PRW-1300) </w:t>
      </w:r>
      <w:r>
        <w:rPr>
          <w:rStyle w:val="FontStyle52"/>
        </w:rPr>
        <w:t>и способной покрыть значительную часть пот ебности А мении и Г узии в элект оэне гии. Такая пози</w:t>
        <w:softHyphen/>
        <w:t>ция ЕС, ско ее всего, обусловлена ст емлением п окладки газоп овода И ан-Ев опа с минимальным количеством «ды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ок» в А мении и Г узии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свое в емя, сменив «Ите у» в качестве основного по</w:t>
        <w:softHyphen/>
        <w:t>ставщика газа в А мению, «Газп ом» начал вести в еспубли-ке более активную политику, нап авив свои усилия на недопу</w:t>
        <w:softHyphen/>
        <w:t>щение ст оительства газоп овода И ан-А мения с таким диа-мет ом т убы, кото ый сделал бы газоп овод т анзитным. Частичный успех «Газпрома» в 2006 году в Армении, результа</w:t>
        <w:softHyphen/>
        <w:t>том кото ого стало пока еще неофициальное ешение А ме-нии о пе едаче а мянского участка газоп овода России, вы</w:t>
        <w:softHyphen/>
        <w:t>звало весьма азд аженную еакцию и анской сто оны. Одна</w:t>
        <w:softHyphen/>
        <w:t>ко пе едача а мянского участка газоп овода России может лишь частично зато мозить п оекты ст оительства более ши-</w:t>
      </w:r>
    </w:p>
    <w:p>
      <w:pPr>
        <w:pStyle w:val="Style16"/>
        <w:widowControl/>
        <w:spacing w:lineRule="exact" w:line="226"/>
        <w:ind w:firstLine="110"/>
        <w:rPr/>
      </w:pPr>
      <w:r>
        <w:rPr>
          <w:rStyle w:val="FontStyle52"/>
        </w:rPr>
        <w:t>окого газоп овода. Или же п осто пе ео иенти овать И ан на использование те ито ии Азе байджана для вывода своих газоп оводов в Г узию и к Че ному мо ю. А в Азе байджане, как известно,   есу сы   оссийского влияния намного более ог-</w:t>
      </w:r>
    </w:p>
    <w:p>
      <w:pPr>
        <w:pStyle w:val="Style17"/>
        <w:widowControl/>
        <w:spacing w:lineRule="exact" w:line="226"/>
        <w:jc w:val="left"/>
        <w:rPr/>
      </w:pPr>
      <w:r>
        <w:rPr>
          <w:rStyle w:val="FontStyle52"/>
        </w:rPr>
        <w:t>аничены, чем в А мении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Ст анным об азом в газовом воп осе сегодня инте есы США и России должны совпадать. Реализация п оекта газо-п овода И ан-А мения-Г узия-Ук аина-Ев опа может свести на нет политический вес лобби уемых США т убоп оводов Баку-Джейхан и Баку-Эрзрум, стать основой усиления пози</w:t>
        <w:softHyphen/>
        <w:t>ций И ана на постсоветском п ост анстве и в ев опейской экономике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Положение России не менее сложное. Было бы ошибкой считать, что газоп овод И ан-Ев опа уда ит п ежде всего по экономическим инте есам России. У он от газоп овода будет в пе вую оче едь политическим, заключающимся, в частности, в окончательной дезинтег ации Г узии и Ук аины из постсо</w:t>
        <w:softHyphen/>
        <w:t>ветского политического п ост анства, где они вынуждены ос</w:t>
        <w:softHyphen/>
        <w:t>таваться ввиду газовой зависимости от России. Но это не оз</w:t>
        <w:softHyphen/>
        <w:t>начает, что Россия должна встать в жесткую оппозицию п оек-ту газоп овода. Политика России по данному воп осу должна быть выст оена г амотно и тонко и исходить из еальности, согласно кото ой Россия ни политическим, ни иным путем не в состоянии сколь-либо помешать еализации газоп оводного п оекта, хотя такие попытки и делаются. Речь идет о давлении на А мению, нап авленном на отказ последней от участия в данном п оекте, кото ое благода я аме иканскому инфо ма-ционному соп овождению в а мянских СМИ и выступлениям а мянской п озападной оппозиции становится п ичиной всплеска анти оссийских наст оений в обществе.</w:t>
      </w:r>
    </w:p>
    <w:p>
      <w:pPr>
        <w:pStyle w:val="Style51"/>
        <w:widowControl/>
        <w:spacing w:lineRule="exact" w:line="226"/>
        <w:ind w:firstLine="317"/>
        <w:rPr/>
      </w:pPr>
      <w:r>
        <w:rPr>
          <w:rStyle w:val="FontStyle52"/>
        </w:rPr>
        <w:t>Безусловно, существует ве оятность того, что ст оитель-ство газоп овода не состоится. Это п оизойдет в случае, если ИРИ и ЕС не п идут к согласию по яде ной п облематике и яду п облем то гово-экономического сот удничества.</w:t>
      </w:r>
    </w:p>
    <w:p>
      <w:pPr>
        <w:pStyle w:val="Style51"/>
        <w:widowControl/>
        <w:spacing w:lineRule="exact" w:line="226"/>
        <w:ind w:firstLine="427"/>
        <w:rPr/>
      </w:pPr>
      <w:r>
        <w:rPr>
          <w:rStyle w:val="FontStyle52"/>
        </w:rPr>
        <w:t>В июне 2006 года газовый факто еще один аз стал ча</w:t>
        <w:softHyphen/>
        <w:t>стью общей п облемы и анской яде ной п ог аммы. Вызвано это было тем, что посетивший Саммит ШОС в Шанхае п ези-дент И ана во в емя пе егово ов с оссийским п езидентом поднял воп ос о более тесном сот удничестве России и И ана в газовой сфе е. П езидентом И ана, в частности, было заяв</w:t>
        <w:softHyphen/>
        <w:t xml:space="preserve">лено: «Мы (Россия и Иран - </w:t>
      </w:r>
      <w:r>
        <w:rPr>
          <w:rStyle w:val="FontStyle51"/>
        </w:rPr>
        <w:t xml:space="preserve">С.С.) </w:t>
      </w:r>
      <w:r>
        <w:rPr>
          <w:rStyle w:val="FontStyle52"/>
        </w:rPr>
        <w:t>можем тесно сотрудничать как с точки з ения оп еделения цены на газ, так и основных потоков в инте есах глобальной стабильности»</w:t>
      </w:r>
      <w:r>
        <w:rPr>
          <w:rStyle w:val="FontStyle52"/>
          <w:vertAlign w:val="superscript"/>
        </w:rPr>
        <w:t>354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То, что и анской сто оной пе егово ы о сот удничестве в области газовой п омышленности были иниции ованы именно в июне и именно в Шанхае, может гово ить о следующем: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1. учитывая почти очевидное ст емление России иг ать одну из главных олей в ми овой эне гетике, Ахмадинежад демонст и ует, что: а) И ан России не сопе ник; б) получив доступ к и анским место ождениям, «Газп ом» станет к уп-ным иг оком и на Ближнем Востоке; в) И ан может заполнить межгосуда ственное сот удничество с Россией еальным эко</w:t>
        <w:softHyphen/>
        <w:t>номическим соде жанием;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2. в то же самое в емя И ан дает понять России и Китаю, что у него есть с чем - в экономическом плане - п ийти в ШОС. Речь в данном случае идет о том, что И ан в яд ли ста</w:t>
        <w:softHyphen/>
        <w:t>нет политическим и п облемным «п идатком» в ШОС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Тонкая и анская «иг а в ШОС» иниции ована с учетом без</w:t>
        <w:softHyphen/>
        <w:t>условного осознания и анским уководством того факта, что ни в к аткос очной, ни в с еднес очной пе спективе ИРИ в эту о -ганизацию п инята не будет. Однако все пакеты п едложений, с кото ыми И ан идет в Шанхайскую о ганизацию, п изваны еще больше заинте есовать оссийские и китайские власти в содей</w:t>
        <w:softHyphen/>
        <w:t>ствии сох анению И ана в его нынешнем виде и минимизации возможности введения санкций в отношении ИРИ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>Так или иначе, неоднок атные посещения И ана, участие в конфе енциях и общение с и анцами - специалистами, чи</w:t>
        <w:softHyphen/>
        <w:t>новниками, п остыми г ажданами - показало, что большая часть п едставителей вышеназванных слоев населения явля</w:t>
        <w:softHyphen/>
        <w:t>ется сто онниками так называемой «ев опейской», но не «ази</w:t>
        <w:softHyphen/>
        <w:t>атской» иг ы. Особо сильно это наблюдается в столице, вне зависимости от воз астного ценза, у овня об азованности и даже социального положения. Разница в том, что каждая воз-астная или социальная г уппа имеет свои а гументации д ужбы и восстановления отношений с Западом. И анская мо</w:t>
        <w:softHyphen/>
        <w:t>лодежь, на мане советской, полусвободно или подпольно п иобщается к западной массовой культу е, лица ста шего поколения в основном с особой ностальгией вспоминают шах</w:t>
        <w:softHyphen/>
        <w:t>ские более благополучные в емена, когда И ан был союзни</w:t>
        <w:softHyphen/>
        <w:t>ком США, значительная часть анти ежимно наст оенной ин</w:t>
        <w:softHyphen/>
        <w:t>теллигенции видит в данном ежиме самые от ицательные че ты восточной системы уп авления и любое внут еннее е-фо ми ование осмысливает в катего иях западного об азца политических и экономических п еоб азований.</w:t>
      </w:r>
    </w:p>
    <w:p>
      <w:pPr>
        <w:pStyle w:val="Style51"/>
        <w:widowControl/>
        <w:spacing w:lineRule="exact" w:line="226"/>
        <w:ind w:firstLine="432"/>
        <w:rPr/>
      </w:pPr>
      <w:r>
        <w:rPr>
          <w:rStyle w:val="FontStyle52"/>
        </w:rPr>
        <w:t>Фо мат пе егово ов И ан-«ев от ойка», возникший в 2003 го</w:t>
        <w:softHyphen/>
        <w:t>ду и т ансфо ми овавшийся в И ан-«шесте ка» в 2006 году, по</w:t>
        <w:softHyphen/>
        <w:t>зволяет И ану вести политику, о иенти ованную на достижение взаимовыгодных догово енностей с ев опейской сто оной и даже с США. В самих США немало сто онников установления п ямых контактов с И аном, и эти сто онники не обязательно являются к итиками политики админист ации Дж. Буша. Сто онников и а-но-аме иканского сближения немало в еспубликанских к угах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се это в совокупности говорит о том, что если разреше</w:t>
        <w:softHyphen/>
        <w:t>ние и анского яде ного к изиса не состоится с помощью о у-жия, то в и ано-западных отношениях в ско ом в емени насту</w:t>
        <w:softHyphen/>
        <w:t>пит некий качественно новый этап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ельзя сказать, что в данном контексте и Россия, и Китай могут пост адать от своей «адвокатской» политики по защите п ав И ана в воп осе азвития его яде ной п ог аммы и по недопущению еализации военного сцена ия аз ешения и анского яде ного к изиса.</w:t>
      </w:r>
    </w:p>
    <w:p>
      <w:pPr>
        <w:pStyle w:val="Style18"/>
        <w:widowControl/>
        <w:spacing w:lineRule="exact" w:line="226"/>
        <w:ind w:firstLine="302"/>
        <w:rPr/>
      </w:pPr>
      <w:r>
        <w:rPr>
          <w:rStyle w:val="FontStyle52"/>
        </w:rPr>
        <w:t>Так или иначе, безусловным является то, что сов еменные оссийско-и анские отношения пе еживают один из самых важных периодов. 2006-2007 гг., вне всякого сомнения, внесут свои изменения в егиональное и междуна одное положение Ирана. Сценарии развития ситуации вокруг ИРИ и ее ядерной п ог аммы весьма ог аничены. Этих сцена иев, в целом, все</w:t>
        <w:softHyphen/>
        <w:t>го лишь два: война и ми . Нынешнее положение «ни войны, ни ми а», кото ое имеет место в И ане с пе иода Исламской е-волюции, дальше, безусловно, п одолжаться не может.</w:t>
      </w:r>
    </w:p>
    <w:p>
      <w:pPr>
        <w:pStyle w:val="Style51"/>
        <w:widowControl/>
        <w:spacing w:lineRule="exact" w:line="226"/>
        <w:rPr/>
      </w:pPr>
      <w:r>
        <w:rPr>
          <w:rStyle w:val="FontStyle52"/>
        </w:rPr>
        <w:t>Об от ицательных последствиях аме иканского вто жения в И ан для России и гово ить не п иходится. Хотя сто онники вульга но-п агматичного подхода могут небезосновательно го-во ить о том, что в случае войны цены на нефть взлетят вве х, доходы России увеличатся, вы астет Стабилизационный фонд и т. д. П облема тут не в отношении сто онников такого подхода к И ану. Тут воп ос уже отношения этих людей к России и ее возможному месту в ми овой и  егиональной политике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Что касается ми ного сцена ия аз ешения и анского яде ного к изиса, то те изменения, кото ые может такое аз-ешение внести в положение И ана, будут не менее существен</w:t>
        <w:softHyphen/>
        <w:t>ными для национальных инте есов России. «Отк ытие» И ана внешнему ми у, его вступление в ВТО, начало еализации к упных нефтегазовых п оектов с ев опейской сто оной, как мы уже указали, могут уда ить по инте есам России не только в Ев опе, но и на те   ито ии бывшего Советского Союз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се это не гово ит о том, что России выгодно нынешнее положение ни ми а, ни войны. Единственное, что необходимо России, - это оп еделение п ио итетности и анского нап ав-ления в своей внешней политике и увеличение п исутствия в экономических и политических п оцессах вок уг И ана. Ведь в ско ом в емени России необходимо будет защищать не И ан, а себя и свои собственные национальные инте есы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П ио итетность и анского нап авления в оссийской внешней политике на ближневосточном нап авлении должна исходить из того, что И ан - ключевая ст ана егиона. Можно отчасти согласиться с точкой з ения, согласно кото ой тот, кто будет конт оли овать И ан, будет конт оли овать весь « ас-ши енный» Ближний Восток</w:t>
      </w:r>
      <w:r>
        <w:rPr>
          <w:rStyle w:val="FontStyle52"/>
          <w:vertAlign w:val="superscript"/>
        </w:rPr>
        <w:t>355</w:t>
      </w:r>
      <w:r>
        <w:rPr>
          <w:rStyle w:val="FontStyle52"/>
        </w:rPr>
        <w:t>. Понятно, что нынешней России не по силам «конт оли овать» такую ст ану, как 72-миллион</w:t>
        <w:softHyphen/>
        <w:t>ный И ан, да такая постановка воп оса, в п инципе, не совсем п авильна. Суть воп оса заключается в необходимости «п и-вязывания» п оцессов вок уг И ана к целому спект у п оцес-сов, касающихся достижения внешнеполитических и внешне</w:t>
        <w:softHyphen/>
        <w:t>экономических целей России.</w:t>
      </w:r>
    </w:p>
    <w:p>
      <w:pPr>
        <w:pStyle w:val="Style51"/>
        <w:widowControl/>
        <w:spacing w:lineRule="exact" w:line="226"/>
        <w:ind w:firstLine="312"/>
        <w:rPr/>
      </w:pPr>
      <w:r>
        <w:rPr>
          <w:rStyle w:val="FontStyle52"/>
        </w:rPr>
        <w:t>Россия не должна ставить свои отношения с ИРИ в зави</w:t>
        <w:softHyphen/>
        <w:t>симость от п облемы и анского политического ежима. Так или иначе, смена ежима в И ане (если она вообще будет иметь место) займет оп еделенное в емя, и на сегодняшний день кажется малове оятным, что в ИРИ установится такой новый ст ой, кото ый будет п иде живаться полноценно удовлетво яющей инте есы США политики</w:t>
      </w:r>
      <w:r>
        <w:rPr>
          <w:rStyle w:val="FontStyle52"/>
          <w:vertAlign w:val="superscript"/>
        </w:rPr>
        <w:t>356</w:t>
      </w:r>
      <w:r>
        <w:rPr>
          <w:rStyle w:val="FontStyle52"/>
        </w:rPr>
        <w:t>. Самое же суще</w:t>
        <w:softHyphen/>
        <w:t>ственное, чтобы России был отведен один из важных участков и анской до оги в Ев опу, в особенности в той ее части, кото-ая касается эне го есу сов.</w:t>
      </w:r>
    </w:p>
    <w:p>
      <w:pPr>
        <w:pStyle w:val="Style51"/>
        <w:widowControl/>
        <w:spacing w:lineRule="exact" w:line="226" w:before="5" w:after="0"/>
        <w:ind w:firstLine="422"/>
        <w:rPr/>
      </w:pPr>
      <w:r>
        <w:rPr>
          <w:rStyle w:val="FontStyle52"/>
        </w:rPr>
        <w:t>Безусловно, Россия не заинте есована в п иоб етении И аном яде ного о ужия, так как оно будет уг ожать инте е-сам и безопасности России не меньше, чем инте есам и безо</w:t>
        <w:softHyphen/>
        <w:t>пасности любого д угого соседа ИРИ. Необходимо учитывать, что п и гипотетической смене политической власти в ИРИ на в аждебный России ежим уг озы безопасности РФ, с учетом наличия акетно-яде ного о ужия у И ана, езко воз аста-ют</w:t>
      </w:r>
      <w:r>
        <w:rPr>
          <w:rStyle w:val="FontStyle52"/>
          <w:vertAlign w:val="superscript"/>
        </w:rPr>
        <w:t>357</w:t>
      </w:r>
      <w:r>
        <w:rPr>
          <w:rStyle w:val="FontStyle52"/>
        </w:rPr>
        <w:t>. Следует также учитывать, что «не в меньшей, чем любая д угая политика, а иногда и большей ме е, яде ная политика несет на себе отпечаток личности того или иного госуда ст-венного деятеля. Политико-психологические па амет ы воен-но-ст атегического баланса в яде ной сфе е имеют особое значение. Именно психология как отдельных госуда ственных и военных лиде ов, так и психологические особенности тех « малых г упп» высших эшелонов власти, в кото ых могут п и-ниматься ешения на п именение яде ного о ужия, на п иве-дение в боевую готовность соответствующих сил и с едств, относительно тех или иных заявлений или д угих жестов, свя</w:t>
        <w:softHyphen/>
        <w:t>занных с яде ным о ужием, в оп еделенных ситуациях может оказаться решающей»</w:t>
      </w:r>
      <w:r>
        <w:rPr>
          <w:rStyle w:val="FontStyle52"/>
          <w:vertAlign w:val="superscript"/>
        </w:rPr>
        <w:t>358</w:t>
      </w:r>
      <w:r>
        <w:rPr>
          <w:rStyle w:val="FontStyle52"/>
        </w:rPr>
        <w:t>. Понятно, что Россия должна сделать все, чтобы ее безопасность по возможности меньше зависела от психологических и мо альных качеств нынешних и будущих уководителей соседних с Россией госуда ств, и недопущение распространения ОМП в соседних с РФ регионах - лучшее с едство достижения этой цели.</w:t>
      </w:r>
    </w:p>
    <w:p>
      <w:pPr>
        <w:pStyle w:val="Style51"/>
        <w:widowControl/>
        <w:spacing w:lineRule="exact" w:line="226"/>
        <w:ind w:firstLine="413"/>
        <w:rPr/>
      </w:pPr>
      <w:r>
        <w:rPr>
          <w:rStyle w:val="FontStyle52"/>
        </w:rPr>
        <w:t>Ди екто Вто ого депа тамента Азии МИД России Г.А. Ива-шенцев считает, что для России ст атегически важно то, «что</w:t>
        <w:softHyphen/>
        <w:t>бы от И ана не исходило никаких уг оз ее национальной безо-пасности»</w:t>
      </w:r>
      <w:r>
        <w:rPr>
          <w:rStyle w:val="FontStyle52"/>
          <w:vertAlign w:val="superscript"/>
        </w:rPr>
        <w:t>359</w:t>
      </w:r>
      <w:r>
        <w:rPr>
          <w:rStyle w:val="FontStyle52"/>
        </w:rPr>
        <w:t>. Возможность создания И аном яде ного о ужия надо ассмат ивать именно в контексте тех уг оз, кото ые это о ужие будет иметь для национальной безопасности России. Следует указать, что так же, как яде ное о ужие Из аиля и Пакистана п овоци ует И ан думать о получении своего яде -ного а сенала, так и получение И аном яде ного о ужия под</w:t>
        <w:softHyphen/>
        <w:t>ведет многих егиональных соседей И ана к мысли о необхо</w:t>
        <w:softHyphen/>
        <w:t>димости получения своей атомной бомбы</w:t>
      </w:r>
      <w:r>
        <w:rPr>
          <w:rStyle w:val="FontStyle52"/>
          <w:vertAlign w:val="superscript"/>
        </w:rPr>
        <w:t>360</w:t>
      </w:r>
      <w:r>
        <w:rPr>
          <w:rStyle w:val="FontStyle52"/>
        </w:rPr>
        <w:t>.</w:t>
      </w:r>
    </w:p>
    <w:p>
      <w:pPr>
        <w:pStyle w:val="Style51"/>
        <w:widowControl/>
        <w:spacing w:lineRule="exact" w:line="226"/>
        <w:ind w:firstLine="408"/>
        <w:rPr/>
      </w:pPr>
      <w:r>
        <w:rPr>
          <w:rStyle w:val="FontStyle52"/>
        </w:rPr>
        <w:t>А дальнейшее « асползание» яде ного о ужия по Ближ</w:t>
        <w:softHyphen/>
        <w:t>нему Востоку п едставляет для России особую опасность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менно осознание такой опасности и должно стать осно</w:t>
        <w:softHyphen/>
        <w:t>вой оссийской политики в отношении яде ной п ог аммы И ана.</w:t>
      </w:r>
    </w:p>
    <w:p>
      <w:pPr>
        <w:pStyle w:val="Style15"/>
        <w:widowControl/>
        <w:spacing w:lineRule="exact" w:line="240"/>
        <w:ind w:left="2458" w:hanging="0"/>
        <w:rPr>
          <w:rStyle w:val="FontStyle52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left="24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4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221" w:after="0"/>
        <w:ind w:left="2458" w:hanging="0"/>
        <w:rPr/>
      </w:pPr>
      <w:r>
        <w:rPr>
          <w:rStyle w:val="FontStyle52"/>
        </w:rPr>
        <w:t>ЗАКЛЮЧЕНИЕ</w:t>
      </w:r>
    </w:p>
    <w:p>
      <w:pPr>
        <w:pStyle w:val="Style51"/>
        <w:widowControl/>
        <w:spacing w:lineRule="exact" w:line="240"/>
        <w:ind w:firstLine="432"/>
        <w:rPr>
          <w:rStyle w:val="FontStyle5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26" w:before="226" w:after="0"/>
        <w:ind w:firstLine="432"/>
        <w:rPr/>
      </w:pPr>
      <w:r>
        <w:rPr>
          <w:rStyle w:val="FontStyle52"/>
        </w:rPr>
        <w:t>П оведенное исследование п извано внести вклад в изу</w:t>
        <w:softHyphen/>
        <w:t>чение как самой и анской яде ной п ог аммы, так и яде ного факто а в оссийско-и анских отношениях, яде ной ситуации в соп едельных с Россией и И аном егионах Ближнего Восто</w:t>
        <w:softHyphen/>
        <w:t>ка и Южной Азии, п облем действующего междуна одного е</w:t>
        <w:softHyphen/>
        <w:t>жима не асп ост анения.</w:t>
      </w:r>
    </w:p>
    <w:p>
      <w:pPr>
        <w:pStyle w:val="Style51"/>
        <w:widowControl/>
        <w:spacing w:lineRule="exact" w:line="226"/>
        <w:ind w:firstLine="302"/>
        <w:rPr/>
      </w:pPr>
      <w:r>
        <w:rPr>
          <w:rStyle w:val="FontStyle52"/>
        </w:rPr>
        <w:t>Ядерная ситуация на Ближнем Востоке и в Южной Азии, в частности наличие яде ного о ужия у таких ст ан, как Из а-иль, Пакистан и Индия, помимо того, что п едставляет собой еальную уг озу действующему ежиму не асп ост анения яде ного о ужия, ко енным об азом влияет на безопасность д угих, неяде ных госуда ств данных егионов, в том числе и И ана, подталкивая их к мысли о необходимости создания собственных видов о ужия массового по ажени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то же в емя и анская яде ная п ог амма имеет доволь</w:t>
        <w:softHyphen/>
        <w:t>но длинную исто ию, и ее начало обусловлено теплыми отно</w:t>
        <w:softHyphen/>
        <w:t>шениями между шахским И аном и США, кото ые не только не п епятствовали И ану в начале национальной яде ной п о-г аммы, но и оказывали ему нужную подде жку, фактически п ев атившись в основного яде ного па тне а И ана. И ано-аме иканское сот удничество в области яде ной эне гетики до падения шахского ежима по своим масштабам не уступало нынешнему у овню оссийско-и анского сот удничества в яде ной сфе е. Оно даже включало возможность создания в И ане яде ного топливного цикла, наличие кото ого является одним из необходимых факто ов в деле самостоятельного создания госуда ством собственного яде ного о ужия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Что касается России, то И ан является важным па тне ом России в егионе Ближнего Востока и Пе сидского залива, и сот удничество в яде ной сфе е находится в цент е оссий-ско-и анского межгосуда ственного взаимодействия. Однако яде ный факто по одил яд п облем в оссийско-и анских отношениях, а также во взаимодействии азличных оссийских госуда ственных ст укту , имеющих  ознящееся видение п е</w:t>
        <w:softHyphen/>
        <w:t>делов и целесооб азности сот удничества России с И аном в ядерной сфере. На протяжении 1990-х гг. Минатом России п едп инял яд попыток в обход действующего оссийского законодательства, а также междуна одных п авовых но м на</w:t>
        <w:softHyphen/>
        <w:t>ладить с И аном сот удничество в чувствительных областях, могущих иметь военные цели или последствия. Большая часть попыток была п есечена. Изб ание В.В. Путина на пост п ези-дента РФ, а также последующая цент ализация оссийской политической системы, вы азившаяся, в частности, в ефо -ми овании оссийского п авительства и Минатома, позволили России вы аботать более конст уктивную политику в отноше</w:t>
        <w:softHyphen/>
        <w:t>нии яде ной п ог аммы И ан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На яде ный факто в оссийско-и анских отношениях на п отяжении последних 10 лет влиял д угой факто - отноше</w:t>
        <w:softHyphen/>
        <w:t>ние США и Из аиля к и анской яде ной п ог амме и оссий-ско-и анскому сот удничеству в яде ной сфе е. Аме иканский и из аильский факто по большому счету вносил от ицатель-ные элементы в оссийско-и анские отношения. Вместе с тем позиция США в 1995 году не позволила Минатому России в об</w:t>
        <w:softHyphen/>
        <w:t>ход МИД РФ и МО РФ о ганизовать поставки в И ан обогати</w:t>
        <w:softHyphen/>
        <w:t>тельных установок, а также наладить там добычу п и одного у ана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В книге показано, что на сов еменном этапе оссийско-и анские отношения имеют все шансы пе ехода на качествен</w:t>
        <w:softHyphen/>
        <w:t>но новый у овень. Вызвано это тем, что п облема и анской яде ной п ог аммы, помимо военного, имеет и вполне еаль-ный ва иант ми ного аз ешения, что п иведет к новым еа-лиям в отношениях И ан-Запад. Для России, сделавшей эне -гетическую политику одной из ключевых составляющих внеш</w:t>
        <w:softHyphen/>
        <w:t>неэкономической и внешнеполитической деятельности, нала</w:t>
        <w:softHyphen/>
        <w:t>живание полномасштабного и ано-ев опейского экономическо</w:t>
        <w:softHyphen/>
        <w:t>го взаимодействия ч евато появлением к упного конку ента на ев опейском газовом  ынке.</w:t>
      </w:r>
    </w:p>
    <w:p>
      <w:pPr>
        <w:pStyle w:val="Style51"/>
        <w:widowControl/>
        <w:spacing w:lineRule="exact" w:line="226"/>
        <w:ind w:firstLine="422"/>
        <w:rPr/>
      </w:pPr>
      <w:r>
        <w:rPr>
          <w:rStyle w:val="FontStyle52"/>
        </w:rPr>
        <w:t>Именно такая перспектива будет служить объективной ос</w:t>
        <w:softHyphen/>
        <w:t>новой вовлечения России в п оцессы вок уг И ана и его яде -ной п ог аммы.</w:t>
      </w:r>
    </w:p>
    <w:p>
      <w:pPr>
        <w:pStyle w:val="Style71"/>
        <w:widowControl/>
        <w:spacing w:lineRule="exact" w:line="240"/>
        <w:jc w:val="center"/>
        <w:rPr>
          <w:rStyle w:val="FontStyle52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235" w:after="0"/>
        <w:jc w:val="center"/>
        <w:rPr/>
      </w:pPr>
      <w:r>
        <w:rPr>
          <w:rStyle w:val="FontStyle53"/>
        </w:rPr>
        <w:t>Примечания</w:t>
      </w:r>
    </w:p>
    <w:p>
      <w:pPr>
        <w:pStyle w:val="Style26"/>
        <w:widowControl/>
        <w:tabs>
          <w:tab w:val="clear" w:pos="720"/>
          <w:tab w:val="left" w:pos="110" w:leader="none"/>
        </w:tabs>
        <w:spacing w:before="226" w:after="0"/>
        <w:rPr/>
      </w:pPr>
      <w:r>
        <w:rPr>
          <w:rStyle w:val="FontStyle57"/>
          <w:vertAlign w:val="superscript"/>
        </w:rPr>
        <w:t>1</w:t>
      </w:r>
      <w:r>
        <w:rPr>
          <w:rStyle w:val="FontStyle57"/>
        </w:rPr>
        <w:tab/>
        <w:t>То, что арабские соседи Израиля начали разрабатывать химическое оружие, можно объяснить прежде всего отсутствием необходимой научно-технической и производственной базы для создания намного более сложного в технологическом плане и более наукоемкого ядер</w:t>
        <w:softHyphen/>
        <w:t>ного оружия.</w:t>
      </w:r>
    </w:p>
    <w:p>
      <w:pPr>
        <w:pStyle w:val="Style26"/>
        <w:widowControl/>
        <w:tabs>
          <w:tab w:val="clear" w:pos="720"/>
          <w:tab w:val="left" w:pos="110" w:leader="none"/>
        </w:tabs>
        <w:rPr/>
      </w:pPr>
      <w:r>
        <w:rPr>
          <w:rStyle w:val="FontStyle57"/>
          <w:vertAlign w:val="superscript"/>
        </w:rPr>
        <w:t>2</w:t>
      </w:r>
      <w:r>
        <w:rPr>
          <w:rStyle w:val="FontStyle57"/>
        </w:rPr>
        <w:tab/>
        <w:t>Договор о нераспространении ядерного оружия. - МАГАТЭ. Вена, 01 июня, 1967 г.</w:t>
      </w:r>
    </w:p>
    <w:p>
      <w:pPr>
        <w:pStyle w:val="Style26"/>
        <w:widowControl/>
        <w:tabs>
          <w:tab w:val="clear" w:pos="720"/>
          <w:tab w:val="left" w:pos="110" w:leader="none"/>
        </w:tabs>
        <w:jc w:val="left"/>
        <w:rPr/>
      </w:pPr>
      <w:r>
        <w:rPr>
          <w:rStyle w:val="FontStyle57"/>
          <w:vertAlign w:val="superscript"/>
        </w:rPr>
        <w:t>3</w:t>
      </w:r>
      <w:r>
        <w:rPr>
          <w:rStyle w:val="FontStyle57"/>
        </w:rPr>
        <w:tab/>
      </w:r>
      <w:r>
        <w:rPr>
          <w:rStyle w:val="FontStyle57"/>
          <w:lang w:val="en-US"/>
        </w:rPr>
        <w:t>Idid.</w:t>
      </w:r>
    </w:p>
    <w:p>
      <w:pPr>
        <w:pStyle w:val="Style26"/>
        <w:widowControl/>
        <w:tabs>
          <w:tab w:val="clear" w:pos="720"/>
          <w:tab w:val="left" w:pos="110" w:leader="none"/>
        </w:tabs>
        <w:jc w:val="left"/>
        <w:rPr/>
      </w:pPr>
      <w:r>
        <w:rPr>
          <w:rStyle w:val="FontStyle57"/>
          <w:vertAlign w:val="superscript"/>
        </w:rPr>
        <w:t>4</w:t>
      </w:r>
      <w:r>
        <w:rPr>
          <w:rStyle w:val="FontStyle57"/>
        </w:rPr>
        <w:tab/>
        <w:t xml:space="preserve">См.: </w:t>
      </w:r>
      <w:r>
        <w:rPr>
          <w:rStyle w:val="FontStyle57"/>
          <w:lang w:val="en-US"/>
        </w:rPr>
        <w:t xml:space="preserve">The Military Balance </w:t>
      </w:r>
      <w:r>
        <w:rPr>
          <w:rStyle w:val="FontStyle57"/>
        </w:rPr>
        <w:t xml:space="preserve">2006, </w:t>
      </w:r>
      <w:r>
        <w:rPr>
          <w:rStyle w:val="FontStyle57"/>
          <w:lang w:val="en-US"/>
        </w:rPr>
        <w:t>IISS. The Oxford University Press.</w:t>
      </w:r>
    </w:p>
    <w:p>
      <w:pPr>
        <w:pStyle w:val="Style26"/>
        <w:widowControl/>
        <w:tabs>
          <w:tab w:val="clear" w:pos="720"/>
          <w:tab w:val="left" w:pos="110" w:leader="none"/>
        </w:tabs>
        <w:rPr/>
      </w:pPr>
      <w:r>
        <w:rPr>
          <w:rStyle w:val="FontStyle57"/>
          <w:vertAlign w:val="superscript"/>
        </w:rPr>
        <w:t>5</w:t>
      </w:r>
      <w:r>
        <w:rPr>
          <w:rStyle w:val="FontStyle57"/>
        </w:rPr>
        <w:tab/>
      </w:r>
      <w:r>
        <w:rPr>
          <w:rStyle w:val="FontStyle56"/>
        </w:rPr>
        <w:t xml:space="preserve">Тимербаев </w:t>
      </w:r>
      <w:r>
        <w:rPr>
          <w:rStyle w:val="FontStyle56"/>
          <w:lang w:val="en-US"/>
        </w:rPr>
        <w:t xml:space="preserve">P.M. </w:t>
      </w:r>
      <w:r>
        <w:rPr>
          <w:rStyle w:val="FontStyle57"/>
        </w:rPr>
        <w:t xml:space="preserve">Ближний Восток и атомная проблема // Ядерный контроль. - 2004, ) 3 (69). Том 9.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32.</w:t>
      </w:r>
    </w:p>
    <w:p>
      <w:pPr>
        <w:pStyle w:val="Style26"/>
        <w:widowControl/>
        <w:tabs>
          <w:tab w:val="clear" w:pos="720"/>
          <w:tab w:val="left" w:pos="110" w:leader="none"/>
        </w:tabs>
        <w:rPr/>
      </w:pPr>
      <w:r>
        <w:rPr>
          <w:rStyle w:val="FontStyle57"/>
          <w:vertAlign w:val="superscript"/>
        </w:rPr>
        <w:t>6</w:t>
      </w:r>
      <w:r>
        <w:rPr>
          <w:rStyle w:val="FontStyle57"/>
        </w:rPr>
        <w:tab/>
      </w:r>
      <w:r>
        <w:rPr>
          <w:rStyle w:val="FontStyle56"/>
        </w:rPr>
        <w:t xml:space="preserve">Кокошин А.А. </w:t>
      </w:r>
      <w:r>
        <w:rPr>
          <w:rStyle w:val="FontStyle57"/>
        </w:rPr>
        <w:t>Ядерные конфликты в XXI веке. - М.: Медиа-Пресс, 2003. С. 55-56.</w:t>
      </w:r>
    </w:p>
    <w:p>
      <w:pPr>
        <w:pStyle w:val="Style26"/>
        <w:widowControl/>
        <w:tabs>
          <w:tab w:val="clear" w:pos="720"/>
          <w:tab w:val="left" w:pos="110" w:leader="none"/>
        </w:tabs>
        <w:rPr/>
      </w:pPr>
      <w:r>
        <w:rPr>
          <w:rStyle w:val="FontStyle57"/>
          <w:vertAlign w:val="superscript"/>
        </w:rPr>
        <w:t>7</w:t>
      </w:r>
      <w:r>
        <w:rPr>
          <w:rStyle w:val="FontStyle57"/>
        </w:rPr>
        <w:tab/>
      </w:r>
      <w:r>
        <w:rPr>
          <w:rStyle w:val="FontStyle56"/>
        </w:rPr>
        <w:t xml:space="preserve">Арабаджян А.З. </w:t>
      </w:r>
      <w:r>
        <w:rPr>
          <w:rStyle w:val="FontStyle57"/>
        </w:rPr>
        <w:t>Сверхдержавы и ИРИ // Иран: Ислам и власть: Сб. науч. тр. /Отв. ред. Н.М. Мамедова, Мехди Санаи. - М., 2001. С. 166.</w:t>
      </w:r>
    </w:p>
    <w:p>
      <w:pPr>
        <w:pStyle w:val="Style26"/>
        <w:widowControl/>
        <w:tabs>
          <w:tab w:val="clear" w:pos="720"/>
          <w:tab w:val="left" w:pos="110" w:leader="none"/>
        </w:tabs>
        <w:rPr/>
      </w:pPr>
      <w:r>
        <w:rPr>
          <w:rStyle w:val="FontStyle57"/>
          <w:vertAlign w:val="superscript"/>
        </w:rPr>
        <w:t>8</w:t>
      </w:r>
      <w:r>
        <w:rPr>
          <w:rStyle w:val="FontStyle57"/>
        </w:rPr>
        <w:tab/>
        <w:t xml:space="preserve">См. </w:t>
      </w:r>
      <w:r>
        <w:rPr>
          <w:rStyle w:val="FontStyle56"/>
          <w:lang w:val="en-US"/>
        </w:rPr>
        <w:t xml:space="preserve">Pakistan </w:t>
      </w:r>
      <w:r>
        <w:rPr>
          <w:rStyle w:val="FontStyle57"/>
          <w:lang w:val="en-US"/>
        </w:rPr>
        <w:t xml:space="preserve">joins US in attacking Iran over support for terror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Daily Telegraph, </w:t>
      </w:r>
      <w:r>
        <w:rPr>
          <w:rStyle w:val="FontStyle57"/>
        </w:rPr>
        <w:t>24.01.2005.</w:t>
      </w:r>
    </w:p>
    <w:p>
      <w:pPr>
        <w:pStyle w:val="Style26"/>
        <w:widowControl/>
        <w:tabs>
          <w:tab w:val="clear" w:pos="720"/>
          <w:tab w:val="left" w:pos="110" w:leader="none"/>
        </w:tabs>
        <w:rPr/>
      </w:pPr>
      <w:r>
        <w:rPr>
          <w:rStyle w:val="FontStyle57"/>
          <w:vertAlign w:val="superscript"/>
        </w:rPr>
        <w:t>9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's </w:t>
      </w:r>
      <w:r>
        <w:rPr>
          <w:rStyle w:val="FontStyle57"/>
          <w:lang w:val="en-US"/>
        </w:rPr>
        <w:t xml:space="preserve">Bomb. American and Iranian Perspectives/ Ed. by G.Kemp. </w:t>
      </w:r>
      <w:r>
        <w:rPr>
          <w:rStyle w:val="FontStyle57"/>
        </w:rPr>
        <w:t>-</w:t>
      </w:r>
      <w:r>
        <w:rPr>
          <w:rStyle w:val="FontStyle57"/>
          <w:lang w:val="en-US"/>
        </w:rPr>
        <w:t xml:space="preserve">Washington, DC., March </w:t>
      </w:r>
      <w:r>
        <w:rPr>
          <w:rStyle w:val="FontStyle57"/>
        </w:rPr>
        <w:t>2004. С. 54.</w:t>
      </w:r>
    </w:p>
    <w:p>
      <w:pPr>
        <w:pStyle w:val="Style25"/>
        <w:widowControl/>
        <w:tabs>
          <w:tab w:val="clear" w:pos="720"/>
          <w:tab w:val="left" w:pos="202" w:leader="none"/>
        </w:tabs>
        <w:spacing w:lineRule="exact" w:line="230"/>
        <w:rPr/>
      </w:pPr>
      <w:r>
        <w:rPr>
          <w:rStyle w:val="FontStyle57"/>
          <w:vertAlign w:val="superscript"/>
        </w:rPr>
        <w:t>10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Cirincione J., Wolfsthal J., Rajkumar M. </w:t>
      </w:r>
      <w:r>
        <w:rPr>
          <w:rStyle w:val="FontStyle57"/>
          <w:lang w:val="en-US"/>
        </w:rPr>
        <w:t>Deadly Arsenals. Tracking</w:t>
      </w:r>
    </w:p>
    <w:p>
      <w:pPr>
        <w:pStyle w:val="Style21"/>
        <w:widowControl/>
        <w:spacing w:before="5" w:after="0"/>
        <w:rPr/>
      </w:pPr>
      <w:r>
        <w:rPr>
          <w:rStyle w:val="FontStyle57"/>
          <w:lang w:val="en-US" w:eastAsia="en-US"/>
        </w:rPr>
        <w:t xml:space="preserve">Weapons of Mass Destruction. - Washington, DC.: CEIP, 2002.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264.</w:t>
      </w:r>
    </w:p>
    <w:p>
      <w:pPr>
        <w:pStyle w:val="Style26"/>
        <w:widowControl/>
        <w:tabs>
          <w:tab w:val="clear" w:pos="720"/>
          <w:tab w:val="left" w:pos="202" w:leader="none"/>
        </w:tabs>
        <w:spacing w:lineRule="exact" w:line="226"/>
        <w:rPr/>
      </w:pPr>
      <w:r>
        <w:rPr>
          <w:rStyle w:val="FontStyle57"/>
          <w:vertAlign w:val="superscript"/>
        </w:rPr>
        <w:t>11</w:t>
      </w:r>
      <w:r>
        <w:rPr>
          <w:rStyle w:val="FontStyle57"/>
        </w:rPr>
        <w:tab/>
      </w:r>
      <w:r>
        <w:rPr>
          <w:rStyle w:val="FontStyle56"/>
        </w:rPr>
        <w:t xml:space="preserve">Братерский </w:t>
      </w:r>
      <w:r>
        <w:rPr>
          <w:rStyle w:val="FontStyle56"/>
          <w:lang w:val="en-US"/>
        </w:rPr>
        <w:t xml:space="preserve">M.B. </w:t>
      </w:r>
      <w:r>
        <w:rPr>
          <w:rStyle w:val="FontStyle57"/>
        </w:rPr>
        <w:t>Иран и арабские страны: традиционный кон-</w:t>
        <w:br/>
        <w:t>фликт и роль США // Мировая экономика и международные отноше-</w:t>
        <w:br/>
        <w:t>ния. - 2003. ) 11. С. 81.</w:t>
      </w:r>
    </w:p>
    <w:p>
      <w:pPr>
        <w:pStyle w:val="Style26"/>
        <w:widowControl/>
        <w:tabs>
          <w:tab w:val="clear" w:pos="720"/>
          <w:tab w:val="left" w:pos="202" w:leader="none"/>
        </w:tabs>
        <w:spacing w:lineRule="exact" w:line="226"/>
        <w:rPr/>
      </w:pPr>
      <w:r>
        <w:rPr>
          <w:rStyle w:val="FontStyle57"/>
          <w:vertAlign w:val="superscript"/>
        </w:rPr>
        <w:t>12</w:t>
      </w:r>
      <w:r>
        <w:rPr>
          <w:rStyle w:val="FontStyle57"/>
        </w:rPr>
        <w:tab/>
        <w:t>Примечательно, что в иранской научно-аналитической литературе</w:t>
        <w:br/>
        <w:t>высказываются достаточно критические мысли о возможности соз-</w:t>
        <w:br/>
        <w:t>дания целостного арабского государства, основанного на этническом</w:t>
        <w:br/>
        <w:t>принципе. Фактическая гражданская война в Ираке показывает, что</w:t>
        <w:br/>
        <w:t>этнического политического единства порой невозможно достичь да-</w:t>
        <w:br/>
        <w:t>же в отдельно взятой арабской стране, не говоря об арабском мире в</w:t>
        <w:br/>
        <w:t>целом. Конечно же, разделенность иракских арабов на шиитов и</w:t>
        <w:br/>
        <w:t>суннитов не может быть основной причиной внутрииракской разоб-</w:t>
        <w:br/>
        <w:t>щенности. Как и во многих других арабских странах, внутриэтниче-</w:t>
        <w:br/>
        <w:t>ские противоречия проявляются здесь также на уровне сектантских,</w:t>
        <w:br/>
        <w:t>племенных, социальных, региональных различий. Поддержка Ирака</w:t>
        <w:br/>
        <w:t>со стороны ряда арабских государств во время ирано-иракской вой-</w:t>
        <w:br/>
        <w:t>ны только в самую последнюю очередь была обусловлена тем, что</w:t>
      </w:r>
    </w:p>
    <w:p>
      <w:pPr>
        <w:pStyle w:val="Style31"/>
        <w:widowControl/>
        <w:spacing w:lineRule="exact" w:line="226" w:before="10" w:after="0"/>
        <w:rPr/>
      </w:pPr>
      <w:r>
        <w:rPr>
          <w:rStyle w:val="FontStyle57"/>
        </w:rPr>
        <w:t>Ирак - арабская страна. Поддержка Саддама Хусейна была обуслов</w:t>
        <w:softHyphen/>
        <w:t>лена прежде всего необходимостью обеспечения нераспространения теократической Исламской революции на светские и монархические государства мусульманского мира. Так что в будущем, и это доволь</w:t>
        <w:softHyphen/>
        <w:t>но четко обосновывается в иранской научно-аналитической литера</w:t>
        <w:softHyphen/>
        <w:t>туре, Иран вряд ли может столкнуться с противостоянием единого арабского фронта.</w:t>
      </w:r>
    </w:p>
    <w:p>
      <w:pPr>
        <w:pStyle w:val="Style26"/>
        <w:widowControl/>
        <w:tabs>
          <w:tab w:val="clear" w:pos="720"/>
          <w:tab w:val="left" w:pos="197" w:leader="none"/>
        </w:tabs>
        <w:spacing w:lineRule="exact" w:line="226"/>
        <w:rPr/>
      </w:pPr>
      <w:r>
        <w:rPr>
          <w:rStyle w:val="FontStyle57"/>
          <w:vertAlign w:val="superscript"/>
        </w:rPr>
        <w:t>13</w:t>
      </w:r>
      <w:r>
        <w:rPr>
          <w:rStyle w:val="FontStyle57"/>
        </w:rPr>
        <w:tab/>
      </w:r>
      <w:r>
        <w:rPr>
          <w:rStyle w:val="FontStyle56"/>
        </w:rPr>
        <w:t xml:space="preserve">Мюллер X. </w:t>
      </w:r>
      <w:r>
        <w:rPr>
          <w:rStyle w:val="FontStyle57"/>
        </w:rPr>
        <w:t>Почему бомба? Ядерные воображалы Иран и Северная</w:t>
        <w:br/>
        <w:t xml:space="preserve">Корея // </w:t>
      </w:r>
      <w:r>
        <w:rPr>
          <w:rStyle w:val="FontStyle57"/>
          <w:lang w:val="en-US"/>
        </w:rPr>
        <w:t xml:space="preserve">Internationale Politik. </w:t>
      </w:r>
      <w:r>
        <w:rPr>
          <w:rStyle w:val="FontStyle57"/>
        </w:rPr>
        <w:t>- 2004. № 1. С. 88.</w:t>
      </w:r>
    </w:p>
    <w:p>
      <w:pPr>
        <w:pStyle w:val="Style26"/>
        <w:widowControl/>
        <w:tabs>
          <w:tab w:val="clear" w:pos="720"/>
          <w:tab w:val="left" w:pos="197" w:leader="none"/>
        </w:tabs>
        <w:spacing w:lineRule="exact" w:line="226"/>
        <w:rPr/>
      </w:pPr>
      <w:r>
        <w:rPr>
          <w:rStyle w:val="FontStyle57"/>
          <w:vertAlign w:val="superscript"/>
        </w:rPr>
        <w:t>14</w:t>
      </w:r>
      <w:r>
        <w:rPr>
          <w:rStyle w:val="FontStyle57"/>
        </w:rPr>
        <w:tab/>
      </w:r>
      <w:r>
        <w:rPr>
          <w:rStyle w:val="FontStyle56"/>
        </w:rPr>
        <w:t xml:space="preserve">Кокошин А.А. </w:t>
      </w:r>
      <w:r>
        <w:rPr>
          <w:rStyle w:val="FontStyle57"/>
        </w:rPr>
        <w:t>Ядерные конфликты в XXI веке. - М.: Медиа-Пресс,</w:t>
      </w:r>
    </w:p>
    <w:p>
      <w:pPr>
        <w:pStyle w:val="Style31"/>
        <w:widowControl/>
        <w:spacing w:lineRule="exact" w:line="226" w:before="5" w:after="0"/>
        <w:jc w:val="left"/>
        <w:rPr/>
      </w:pPr>
      <w:r>
        <w:rPr>
          <w:rStyle w:val="FontStyle57"/>
          <w:vertAlign w:val="subscript"/>
        </w:rPr>
        <w:t>1</w:t>
      </w:r>
      <w:r>
        <w:rPr>
          <w:rStyle w:val="FontStyle57"/>
        </w:rPr>
        <w:t>2</w:t>
      </w:r>
      <w:r>
        <w:rPr>
          <w:rStyle w:val="FontStyle57"/>
          <w:vertAlign w:val="subscript"/>
        </w:rPr>
        <w:t>5</w:t>
      </w:r>
      <w:r>
        <w:rPr>
          <w:rStyle w:val="FontStyle57"/>
        </w:rPr>
        <w:t>003. - С. 126.</w:t>
      </w:r>
    </w:p>
    <w:p>
      <w:pPr>
        <w:pStyle w:val="Style25"/>
        <w:widowControl/>
        <w:tabs>
          <w:tab w:val="clear" w:pos="720"/>
          <w:tab w:val="left" w:pos="197" w:leader="none"/>
        </w:tabs>
        <w:spacing w:lineRule="exact" w:line="226"/>
        <w:rPr/>
      </w:pPr>
      <w:r>
        <w:rPr>
          <w:rStyle w:val="FontStyle57"/>
          <w:vertAlign w:val="superscript"/>
        </w:rPr>
        <w:t>15</w:t>
      </w:r>
      <w:r>
        <w:rPr>
          <w:rStyle w:val="FontStyle57"/>
        </w:rPr>
        <w:tab/>
      </w:r>
      <w:r>
        <w:rPr>
          <w:rStyle w:val="FontStyle56"/>
        </w:rPr>
        <w:t>«Новый вызов после «холодной войны»: распространение оружия</w:t>
        <w:br/>
        <w:t xml:space="preserve">массового уничтожения». </w:t>
      </w:r>
      <w:r>
        <w:rPr>
          <w:rStyle w:val="FontStyle57"/>
        </w:rPr>
        <w:t>Открытый доклад СВР РФ. - 1993 г.</w:t>
      </w:r>
    </w:p>
    <w:p>
      <w:pPr>
        <w:pStyle w:val="Style26"/>
        <w:widowControl/>
        <w:tabs>
          <w:tab w:val="clear" w:pos="720"/>
          <w:tab w:val="left" w:pos="211" w:leader="none"/>
        </w:tabs>
        <w:spacing w:lineRule="exact" w:line="226"/>
        <w:rPr/>
      </w:pPr>
      <w:r>
        <w:rPr>
          <w:rStyle w:val="FontStyle57"/>
          <w:vertAlign w:val="superscript"/>
        </w:rPr>
        <w:t>16</w:t>
      </w:r>
      <w:r>
        <w:rPr>
          <w:rStyle w:val="FontStyle57"/>
        </w:rPr>
        <w:tab/>
      </w:r>
      <w:r>
        <w:rPr>
          <w:rStyle w:val="FontStyle56"/>
        </w:rPr>
        <w:t xml:space="preserve">Сирионсионе Дж., Уолфстал Дж., Раджкумар М. </w:t>
      </w:r>
      <w:r>
        <w:rPr>
          <w:rStyle w:val="FontStyle57"/>
        </w:rPr>
        <w:t>Израиль //</w:t>
        <w:br/>
        <w:t>Ядерное распространение. - 2003. - Вып. 47. - С. 94.</w:t>
      </w:r>
    </w:p>
    <w:p>
      <w:pPr>
        <w:pStyle w:val="Style26"/>
        <w:widowControl/>
        <w:tabs>
          <w:tab w:val="clear" w:pos="720"/>
          <w:tab w:val="left" w:pos="211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17</w:t>
      </w:r>
      <w:r>
        <w:rPr>
          <w:rStyle w:val="FontStyle57"/>
        </w:rPr>
        <w:tab/>
        <w:t>Подробнее на тему царившего в кабинете Бен-Гуриона относи-</w:t>
        <w:br/>
        <w:t>тельного пессимизма по отно ению перспектив реализации пла-</w:t>
        <w:br/>
        <w:t xml:space="preserve">нов развития ядерных технологий и инфраструктуры см. </w:t>
      </w:r>
      <w:r>
        <w:rPr>
          <w:rStyle w:val="FontStyle56"/>
          <w:lang w:val="en-US"/>
        </w:rPr>
        <w:t>Raviv D.,</w:t>
        <w:br/>
        <w:t xml:space="preserve">Melman Y. </w:t>
      </w:r>
      <w:r>
        <w:rPr>
          <w:rStyle w:val="FontStyle57"/>
          <w:lang w:val="en-US"/>
        </w:rPr>
        <w:t xml:space="preserve">Every Spy a Prince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Boston.: Houghton Mifflin, </w:t>
      </w:r>
      <w:r>
        <w:rPr>
          <w:rStyle w:val="FontStyle57"/>
        </w:rPr>
        <w:t>1990.</w:t>
      </w:r>
    </w:p>
    <w:p>
      <w:pPr>
        <w:pStyle w:val="Style31"/>
        <w:widowControl/>
        <w:spacing w:lineRule="exact" w:line="226" w:before="5" w:after="0"/>
        <w:jc w:val="left"/>
        <w:rPr/>
      </w:pPr>
      <w:r>
        <w:rPr>
          <w:rStyle w:val="FontStyle57"/>
          <w:spacing w:val="-20"/>
          <w:vertAlign w:val="subscript"/>
        </w:rPr>
        <w:t>1</w:t>
      </w:r>
      <w:r>
        <w:rPr>
          <w:rStyle w:val="FontStyle57"/>
          <w:spacing w:val="-20"/>
        </w:rPr>
        <w:t>С</w:t>
      </w:r>
      <w:r>
        <w:rPr>
          <w:rStyle w:val="FontStyle57"/>
          <w:spacing w:val="-20"/>
          <w:vertAlign w:val="subscript"/>
        </w:rPr>
        <w:t>8</w:t>
      </w:r>
      <w:r>
        <w:rPr>
          <w:rStyle w:val="FontStyle57"/>
          <w:spacing w:val="-20"/>
        </w:rPr>
        <w:t>.</w:t>
      </w:r>
      <w:r>
        <w:rPr>
          <w:rStyle w:val="FontStyle57"/>
        </w:rPr>
        <w:t xml:space="preserve"> </w:t>
      </w:r>
      <w:r>
        <w:rPr>
          <w:rStyle w:val="FontStyle57"/>
          <w:lang w:val="en-US"/>
        </w:rPr>
        <w:t>69.</w:t>
      </w:r>
    </w:p>
    <w:p>
      <w:pPr>
        <w:pStyle w:val="Style26"/>
        <w:widowControl/>
        <w:tabs>
          <w:tab w:val="clear" w:pos="720"/>
          <w:tab w:val="left" w:pos="197" w:leader="none"/>
        </w:tabs>
        <w:spacing w:lineRule="exact" w:line="226"/>
        <w:rPr/>
      </w:pPr>
      <w:r>
        <w:rPr>
          <w:rStyle w:val="FontStyle57"/>
          <w:vertAlign w:val="superscript"/>
        </w:rPr>
        <w:t>18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Solingen E. </w:t>
      </w:r>
      <w:r>
        <w:rPr>
          <w:rStyle w:val="FontStyle57"/>
          <w:lang w:val="en-US"/>
        </w:rPr>
        <w:t>The Domestic Sources of Regional Regimes: The</w:t>
        <w:br/>
        <w:t xml:space="preserve">Evolution of Nuclear Ambiguity in the Middle East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International</w:t>
        <w:br/>
        <w:t xml:space="preserve">Studies Quarterly. </w:t>
      </w:r>
      <w:r>
        <w:rPr>
          <w:rStyle w:val="FontStyle57"/>
        </w:rPr>
        <w:t xml:space="preserve">- 1994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38, № 2. С. 319.</w:t>
      </w:r>
    </w:p>
    <w:p>
      <w:pPr>
        <w:pStyle w:val="Style26"/>
        <w:widowControl/>
        <w:tabs>
          <w:tab w:val="clear" w:pos="720"/>
          <w:tab w:val="left" w:pos="197" w:leader="none"/>
        </w:tabs>
        <w:spacing w:lineRule="exact" w:line="226"/>
        <w:rPr/>
      </w:pPr>
      <w:r>
        <w:rPr>
          <w:rStyle w:val="FontStyle57"/>
          <w:vertAlign w:val="superscript"/>
        </w:rPr>
        <w:t>19</w:t>
      </w:r>
      <w:r>
        <w:rPr>
          <w:rStyle w:val="FontStyle57"/>
        </w:rPr>
        <w:tab/>
      </w:r>
      <w:r>
        <w:rPr>
          <w:rStyle w:val="FontStyle56"/>
        </w:rPr>
        <w:t xml:space="preserve">Тимербаев Р.М. </w:t>
      </w:r>
      <w:r>
        <w:rPr>
          <w:rStyle w:val="FontStyle57"/>
        </w:rPr>
        <w:t>Ближний Восток и атомная проблема // Ядерный</w:t>
        <w:br/>
        <w:t>контроль. - 2004. № 3 (69). Том 9. - С. 16-17.</w:t>
      </w:r>
    </w:p>
    <w:p>
      <w:pPr>
        <w:pStyle w:val="Style26"/>
        <w:widowControl/>
        <w:tabs>
          <w:tab w:val="clear" w:pos="720"/>
          <w:tab w:val="left" w:pos="197" w:leader="none"/>
        </w:tabs>
        <w:spacing w:lineRule="exact" w:line="226"/>
        <w:rPr/>
      </w:pPr>
      <w:r>
        <w:rPr>
          <w:rStyle w:val="FontStyle57"/>
          <w:vertAlign w:val="superscript"/>
        </w:rPr>
        <w:t>20</w:t>
      </w:r>
      <w:r>
        <w:rPr>
          <w:rStyle w:val="FontStyle57"/>
        </w:rPr>
        <w:tab/>
        <w:t>Впоследствии Франция превратилась в одного из основных критиков</w:t>
        <w:br/>
        <w:t>политики Израиля на Ближнем Востоке. Более того, уже в 1970-е гг.</w:t>
        <w:br/>
        <w:t>французы начали активно помогать странам, в политике которых</w:t>
        <w:br/>
        <w:t>националистические и антиизраильские мотивы, по крайней мере</w:t>
        <w:br/>
        <w:t>формально, занимали одно из ключевых мест. Именно благодаря ин-</w:t>
        <w:br/>
        <w:t>тенсивной помощи Франции был создан иракский ядерный центр</w:t>
        <w:br/>
        <w:t>в Озираке, впоследствии разру енный налетом израильской военной</w:t>
        <w:br/>
        <w:t>авиации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21</w:t>
      </w:r>
      <w:r>
        <w:rPr>
          <w:rStyle w:val="FontStyle57"/>
        </w:rPr>
        <w:tab/>
        <w:t xml:space="preserve">См. </w:t>
      </w:r>
      <w:r>
        <w:rPr>
          <w:rStyle w:val="FontStyle56"/>
          <w:lang w:val="en-US"/>
        </w:rPr>
        <w:t xml:space="preserve">Former </w:t>
      </w:r>
      <w:r>
        <w:rPr>
          <w:rStyle w:val="FontStyle57"/>
          <w:lang w:val="en-US"/>
        </w:rPr>
        <w:t>Official Says France Helped Build Israel's Dimona</w:t>
        <w:br/>
        <w:t xml:space="preserve">Complex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Nucleonics Week, </w:t>
      </w:r>
      <w:r>
        <w:rPr>
          <w:rStyle w:val="FontStyle57"/>
        </w:rPr>
        <w:t>16.10.1986. - С. 6.</w:t>
      </w:r>
    </w:p>
    <w:p>
      <w:pPr>
        <w:pStyle w:val="Style31"/>
        <w:widowControl/>
        <w:spacing w:lineRule="exact" w:line="226"/>
        <w:rPr/>
      </w:pPr>
      <w:r>
        <w:rPr>
          <w:rStyle w:val="FontStyle56"/>
          <w:vertAlign w:val="superscript"/>
          <w:lang w:val="en-US" w:eastAsia="en-US"/>
        </w:rPr>
        <w:t>22</w:t>
      </w:r>
      <w:r>
        <w:rPr>
          <w:rStyle w:val="FontStyle56"/>
          <w:lang w:val="en-US" w:eastAsia="en-US"/>
        </w:rPr>
        <w:t xml:space="preserve">Cordesman A. </w:t>
      </w:r>
      <w:r>
        <w:rPr>
          <w:rStyle w:val="FontStyle57"/>
          <w:lang w:val="en-US" w:eastAsia="en-US"/>
        </w:rPr>
        <w:t xml:space="preserve">Weapons of Mass Destruction in the Middle East. </w:t>
      </w:r>
      <w:r>
        <w:rPr>
          <w:rStyle w:val="FontStyle57"/>
          <w:lang w:eastAsia="en-US"/>
        </w:rPr>
        <w:t>-</w:t>
      </w:r>
      <w:r>
        <w:rPr>
          <w:rStyle w:val="FontStyle57"/>
          <w:lang w:val="en-US" w:eastAsia="en-US"/>
        </w:rPr>
        <w:t xml:space="preserve">Washington, DC.: CSIS, </w:t>
      </w:r>
      <w:r>
        <w:rPr>
          <w:rStyle w:val="FontStyle57"/>
          <w:lang w:eastAsia="en-US"/>
        </w:rPr>
        <w:t>2001. - С. 31.</w:t>
      </w:r>
    </w:p>
    <w:p>
      <w:pPr>
        <w:pStyle w:val="Style31"/>
        <w:widowControl/>
        <w:spacing w:lineRule="exact" w:line="226"/>
        <w:rPr/>
      </w:pPr>
      <w:r>
        <w:rPr>
          <w:rStyle w:val="FontStyle57"/>
          <w:vertAlign w:val="superscript"/>
        </w:rPr>
        <w:t>23</w:t>
      </w:r>
      <w:r>
        <w:rPr>
          <w:rStyle w:val="FontStyle57"/>
        </w:rPr>
        <w:t xml:space="preserve"> </w:t>
      </w:r>
      <w:r>
        <w:rPr>
          <w:rStyle w:val="FontStyle56"/>
          <w:lang w:val="en-US"/>
        </w:rPr>
        <w:t xml:space="preserve">Cohen A. </w:t>
      </w:r>
      <w:r>
        <w:rPr>
          <w:rStyle w:val="FontStyle57"/>
          <w:lang w:val="en-US"/>
        </w:rPr>
        <w:t xml:space="preserve">Israel and the Evolution of US Nonproliferation Policy: The Critical Decade </w:t>
      </w:r>
      <w:r>
        <w:rPr>
          <w:rStyle w:val="FontStyle57"/>
        </w:rPr>
        <w:t xml:space="preserve">(1958-1968)// </w:t>
      </w:r>
      <w:r>
        <w:rPr>
          <w:rStyle w:val="FontStyle57"/>
          <w:lang w:val="en-US"/>
        </w:rPr>
        <w:t xml:space="preserve">The Nonproliferation Review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Winter </w:t>
      </w:r>
      <w:r>
        <w:rPr>
          <w:rStyle w:val="FontStyle57"/>
        </w:rPr>
        <w:t xml:space="preserve">1998. - </w:t>
      </w:r>
      <w:r>
        <w:rPr>
          <w:rStyle w:val="FontStyle57"/>
          <w:lang w:val="en-US"/>
        </w:rPr>
        <w:t xml:space="preserve">Vol.5, </w:t>
      </w:r>
      <w:r>
        <w:rPr>
          <w:rStyle w:val="FontStyle57"/>
        </w:rPr>
        <w:t>№ 2. - С. 4.</w:t>
      </w:r>
    </w:p>
    <w:p>
      <w:pPr>
        <w:pStyle w:val="Style29"/>
        <w:widowControl/>
        <w:ind w:firstLine="202"/>
        <w:rPr/>
      </w:pPr>
      <w:r>
        <w:rPr>
          <w:rStyle w:val="FontStyle57"/>
        </w:rPr>
        <w:t>Справедливости ради надо сказать, что США не обязаны были да</w:t>
        <w:softHyphen/>
        <w:t>вить на Израиль, так как последний развивал свою ядерную про</w:t>
        <w:softHyphen/>
        <w:t>грамму изначально с помощью Франции, а потом и вполне самостоя</w:t>
        <w:softHyphen/>
        <w:t>тельно, а не на основе знаний и технологий, передаваемых со сторо</w:t>
        <w:softHyphen/>
        <w:t>ны США.</w:t>
      </w:r>
    </w:p>
    <w:p>
      <w:pPr>
        <w:pStyle w:val="Style26"/>
        <w:widowControl/>
        <w:tabs>
          <w:tab w:val="clear" w:pos="720"/>
          <w:tab w:val="left" w:pos="206" w:leader="none"/>
        </w:tabs>
        <w:rPr/>
      </w:pPr>
      <w:r>
        <w:rPr>
          <w:rStyle w:val="FontStyle57"/>
          <w:vertAlign w:val="superscript"/>
        </w:rPr>
        <w:t>25</w:t>
      </w:r>
      <w:r>
        <w:rPr>
          <w:rStyle w:val="FontStyle57"/>
        </w:rPr>
        <w:tab/>
        <w:t xml:space="preserve">Цит. по: </w:t>
      </w:r>
      <w:r>
        <w:rPr>
          <w:rStyle w:val="FontStyle56"/>
        </w:rPr>
        <w:t xml:space="preserve">Тимербаев Р.М. </w:t>
      </w:r>
      <w:r>
        <w:rPr>
          <w:rStyle w:val="FontStyle57"/>
        </w:rPr>
        <w:t>Режим ядерного нераспространения на</w:t>
        <w:br/>
        <w:t>современном этапе и его перспективы // Национальная и глобальная</w:t>
        <w:br/>
        <w:t xml:space="preserve">безопасность. Научные записки ПИР-Центра. - 2004. - № 1 (25)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7.</w:t>
      </w:r>
    </w:p>
    <w:p>
      <w:pPr>
        <w:pStyle w:val="Style26"/>
        <w:widowControl/>
        <w:tabs>
          <w:tab w:val="clear" w:pos="720"/>
          <w:tab w:val="left" w:pos="206" w:leader="none"/>
        </w:tabs>
        <w:rPr/>
      </w:pPr>
      <w:r>
        <w:rPr>
          <w:rStyle w:val="FontStyle57"/>
          <w:vertAlign w:val="superscript"/>
        </w:rPr>
        <w:t>2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Cohen A. </w:t>
      </w:r>
      <w:r>
        <w:rPr>
          <w:rStyle w:val="FontStyle57"/>
          <w:lang w:val="en-US"/>
        </w:rPr>
        <w:t>Israel and the Evolution of US Nonproliferation Policy: The</w:t>
        <w:br/>
        <w:t xml:space="preserve">Critical Decade </w:t>
      </w:r>
      <w:r>
        <w:rPr>
          <w:rStyle w:val="FontStyle57"/>
        </w:rPr>
        <w:t xml:space="preserve">(1958-1968)// </w:t>
      </w:r>
      <w:r>
        <w:rPr>
          <w:rStyle w:val="FontStyle57"/>
          <w:lang w:val="en-US"/>
        </w:rPr>
        <w:t xml:space="preserve">The Nonproliferation Review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>Winter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vertAlign w:val="subscript"/>
          <w:lang w:val="en-US" w:eastAsia="en-US"/>
        </w:rPr>
        <w:t>2</w:t>
      </w:r>
      <w:r>
        <w:rPr>
          <w:rStyle w:val="FontStyle57"/>
          <w:lang w:val="en-US" w:eastAsia="en-US"/>
        </w:rPr>
        <w:t>1</w:t>
      </w:r>
      <w:r>
        <w:rPr>
          <w:rStyle w:val="FontStyle57"/>
          <w:vertAlign w:val="subscript"/>
          <w:lang w:val="en-US" w:eastAsia="en-US"/>
        </w:rPr>
        <w:t>7</w:t>
      </w:r>
      <w:r>
        <w:rPr>
          <w:rStyle w:val="FontStyle57"/>
          <w:lang w:val="en-US" w:eastAsia="en-US"/>
        </w:rPr>
        <w:t xml:space="preserve">998. - Vol.5, № 2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7.</w:t>
      </w:r>
    </w:p>
    <w:p>
      <w:pPr>
        <w:pStyle w:val="Style26"/>
        <w:widowControl/>
        <w:tabs>
          <w:tab w:val="clear" w:pos="720"/>
          <w:tab w:val="left" w:pos="206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27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Cohen A. </w:t>
      </w:r>
      <w:r>
        <w:rPr>
          <w:rStyle w:val="FontStyle57"/>
          <w:lang w:val="en-US" w:eastAsia="en-US"/>
        </w:rPr>
        <w:t>Israel and the Evolution of US Nonproliferation Policy: The</w:t>
        <w:br/>
        <w:t xml:space="preserve">Critical Decade </w:t>
      </w:r>
      <w:r>
        <w:rPr>
          <w:rStyle w:val="FontStyle57"/>
          <w:lang w:eastAsia="en-US"/>
        </w:rPr>
        <w:t xml:space="preserve">(1958-1968)// </w:t>
      </w:r>
      <w:r>
        <w:rPr>
          <w:rStyle w:val="FontStyle57"/>
          <w:lang w:val="en-US" w:eastAsia="en-US"/>
        </w:rPr>
        <w:t xml:space="preserve">The Nonproliferation Review. </w:t>
      </w:r>
      <w:r>
        <w:rPr>
          <w:rStyle w:val="FontStyle57"/>
          <w:lang w:eastAsia="en-US"/>
        </w:rPr>
        <w:t xml:space="preserve">- </w:t>
      </w:r>
      <w:r>
        <w:rPr>
          <w:rStyle w:val="FontStyle57"/>
          <w:lang w:val="en-US" w:eastAsia="en-US"/>
        </w:rPr>
        <w:t>Winter</w:t>
      </w:r>
    </w:p>
    <w:p>
      <w:pPr>
        <w:pStyle w:val="Style21"/>
        <w:widowControl/>
        <w:spacing w:before="14" w:after="0"/>
        <w:rPr/>
      </w:pPr>
      <w:r>
        <w:rPr>
          <w:rStyle w:val="FontStyle57"/>
          <w:vertAlign w:val="subscript"/>
          <w:lang w:val="en-US" w:eastAsia="en-US"/>
        </w:rPr>
        <w:t>2</w:t>
      </w:r>
      <w:r>
        <w:rPr>
          <w:rStyle w:val="FontStyle57"/>
          <w:lang w:val="en-US" w:eastAsia="en-US"/>
        </w:rPr>
        <w:t>1</w:t>
      </w:r>
      <w:r>
        <w:rPr>
          <w:rStyle w:val="FontStyle57"/>
          <w:vertAlign w:val="subscript"/>
          <w:lang w:val="en-US" w:eastAsia="en-US"/>
        </w:rPr>
        <w:t>8</w:t>
      </w:r>
      <w:r>
        <w:rPr>
          <w:rStyle w:val="FontStyle57"/>
          <w:lang w:val="en-US" w:eastAsia="en-US"/>
        </w:rPr>
        <w:t xml:space="preserve">998. - Vol.5, № 2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8.</w:t>
      </w:r>
    </w:p>
    <w:p>
      <w:pPr>
        <w:pStyle w:val="Style26"/>
        <w:widowControl/>
        <w:tabs>
          <w:tab w:val="clear" w:pos="720"/>
          <w:tab w:val="left" w:pos="206" w:leader="none"/>
        </w:tabs>
        <w:spacing w:lineRule="auto" w:line="240"/>
        <w:rPr/>
      </w:pPr>
      <w:r>
        <w:rPr>
          <w:rStyle w:val="FontStyle57"/>
          <w:vertAlign w:val="superscript"/>
          <w:lang w:val="en-US" w:eastAsia="en-US"/>
        </w:rPr>
        <w:t>28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Cohen A., Graham T. </w:t>
      </w:r>
      <w:r>
        <w:rPr>
          <w:rStyle w:val="FontStyle57"/>
          <w:lang w:val="en-US" w:eastAsia="en-US"/>
        </w:rPr>
        <w:t>An NTP for Non-Members // Bulletin of the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lang w:val="en-US" w:eastAsia="en-US"/>
        </w:rPr>
        <w:t xml:space="preserve">Atomic Scientists. </w:t>
      </w:r>
      <w:r>
        <w:rPr>
          <w:rStyle w:val="FontStyle57"/>
          <w:lang w:eastAsia="en-US"/>
        </w:rPr>
        <w:t xml:space="preserve">- 2004. - </w:t>
      </w:r>
      <w:r>
        <w:rPr>
          <w:rStyle w:val="FontStyle57"/>
          <w:lang w:val="en-US" w:eastAsia="en-US"/>
        </w:rPr>
        <w:t xml:space="preserve">Vol. </w:t>
      </w:r>
      <w:r>
        <w:rPr>
          <w:rStyle w:val="FontStyle57"/>
          <w:lang w:eastAsia="en-US"/>
        </w:rPr>
        <w:t>60, № 3. - С. 40.</w:t>
      </w:r>
    </w:p>
    <w:p>
      <w:pPr>
        <w:pStyle w:val="Style26"/>
        <w:widowControl/>
        <w:tabs>
          <w:tab w:val="clear" w:pos="720"/>
          <w:tab w:val="left" w:pos="206" w:leader="none"/>
        </w:tabs>
        <w:spacing w:lineRule="exact" w:line="226"/>
        <w:rPr/>
      </w:pPr>
      <w:r>
        <w:rPr>
          <w:rStyle w:val="FontStyle57"/>
          <w:vertAlign w:val="superscript"/>
        </w:rPr>
        <w:t>29</w:t>
      </w:r>
      <w:r>
        <w:rPr>
          <w:rStyle w:val="FontStyle57"/>
        </w:rPr>
        <w:tab/>
      </w:r>
      <w:r>
        <w:rPr>
          <w:rStyle w:val="FontStyle56"/>
        </w:rPr>
        <w:t xml:space="preserve">Новиков И.А. </w:t>
      </w:r>
      <w:r>
        <w:rPr>
          <w:rStyle w:val="FontStyle57"/>
        </w:rPr>
        <w:t>Оружие Массового Поражения Государства Израиль.</w:t>
        <w:br/>
      </w:r>
      <w:r>
        <w:rPr>
          <w:rStyle w:val="FontStyle56"/>
        </w:rPr>
        <w:t xml:space="preserve">Армия, </w:t>
      </w:r>
      <w:r>
        <w:rPr>
          <w:rStyle w:val="FontStyle57"/>
        </w:rPr>
        <w:t>ВТС, ОМП на Ближнем Востоке: Сб. науч. тр. / Отв. ред.</w:t>
        <w:br/>
        <w:t xml:space="preserve">А.О. Филоник. - М.: ИИИБВ, 2004. - </w:t>
      </w:r>
      <w:r>
        <w:rPr>
          <w:rStyle w:val="FontStyle57"/>
          <w:lang w:val="en-US"/>
        </w:rPr>
        <w:t>C.209.</w:t>
      </w:r>
    </w:p>
    <w:p>
      <w:pPr>
        <w:pStyle w:val="Style26"/>
        <w:widowControl/>
        <w:tabs>
          <w:tab w:val="clear" w:pos="720"/>
          <w:tab w:val="left" w:pos="206" w:leader="none"/>
        </w:tabs>
        <w:spacing w:lineRule="exact" w:line="226"/>
        <w:rPr/>
      </w:pPr>
      <w:r>
        <w:rPr>
          <w:rStyle w:val="FontStyle57"/>
          <w:vertAlign w:val="superscript"/>
        </w:rPr>
        <w:t>30</w:t>
      </w:r>
      <w:r>
        <w:rPr>
          <w:rStyle w:val="FontStyle57"/>
        </w:rPr>
        <w:tab/>
        <w:t>Впоследствии неоднократно высказывалась точка зрения, согласно</w:t>
        <w:br/>
        <w:t>которой сами США организовали хищение 100 кг обогащенного ура-</w:t>
        <w:br/>
        <w:t>на со своего же завода с целью его передачи израильской стороне.</w:t>
      </w:r>
    </w:p>
    <w:p>
      <w:pPr>
        <w:pStyle w:val="Style26"/>
        <w:widowControl/>
        <w:tabs>
          <w:tab w:val="clear" w:pos="720"/>
          <w:tab w:val="left" w:pos="206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31</w:t>
      </w:r>
      <w:r>
        <w:rPr>
          <w:rStyle w:val="FontStyle57"/>
        </w:rPr>
        <w:tab/>
      </w:r>
      <w:r>
        <w:rPr>
          <w:rStyle w:val="FontStyle56"/>
        </w:rPr>
        <w:t xml:space="preserve">«Новый </w:t>
      </w:r>
      <w:r>
        <w:rPr>
          <w:rStyle w:val="FontStyle57"/>
        </w:rPr>
        <w:t>вызов после «холодной войны»: распространение оружия</w:t>
        <w:br/>
        <w:t>массового уничтожения». Открытый доклад СВР РФ. - 1993 г.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spacing w:val="-20"/>
          <w:vertAlign w:val="subscript"/>
        </w:rPr>
        <w:t>3</w:t>
      </w:r>
      <w:r>
        <w:rPr>
          <w:rStyle w:val="FontStyle57"/>
          <w:spacing w:val="-20"/>
          <w:vertAlign w:val="superscript"/>
        </w:rPr>
        <w:t>32</w:t>
      </w:r>
      <w:r>
        <w:rPr>
          <w:rStyle w:val="FontStyle57"/>
          <w:spacing w:val="-20"/>
          <w:vertAlign w:val="subscript"/>
        </w:rPr>
        <w:t>3</w:t>
      </w:r>
      <w:r>
        <w:rPr>
          <w:rStyle w:val="FontStyle57"/>
        </w:rPr>
        <w:t xml:space="preserve"> </w:t>
      </w:r>
      <w:r>
        <w:rPr>
          <w:rStyle w:val="FontStyle56"/>
          <w:lang w:val="en-US"/>
        </w:rPr>
        <w:t xml:space="preserve">The London </w:t>
      </w:r>
      <w:r>
        <w:rPr>
          <w:rStyle w:val="FontStyle57"/>
          <w:lang w:val="en-US"/>
        </w:rPr>
        <w:t xml:space="preserve">Sunday Times, </w:t>
      </w:r>
      <w:r>
        <w:rPr>
          <w:rStyle w:val="FontStyle57"/>
        </w:rPr>
        <w:t>05.10.1986.</w:t>
      </w:r>
    </w:p>
    <w:p>
      <w:pPr>
        <w:pStyle w:val="Style26"/>
        <w:widowControl/>
        <w:tabs>
          <w:tab w:val="clear" w:pos="720"/>
          <w:tab w:val="left" w:pos="187" w:leader="none"/>
        </w:tabs>
        <w:spacing w:lineRule="exact" w:line="226"/>
        <w:rPr/>
      </w:pPr>
      <w:r>
        <w:rPr>
          <w:rStyle w:val="FontStyle57"/>
          <w:vertAlign w:val="superscript"/>
        </w:rPr>
        <w:t>33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Cordesman A. </w:t>
      </w:r>
      <w:r>
        <w:rPr>
          <w:rStyle w:val="FontStyle57"/>
          <w:lang w:val="en-US"/>
        </w:rPr>
        <w:t xml:space="preserve">Weapons of Mass Destruction in the Middle East. </w:t>
      </w:r>
      <w:r>
        <w:rPr>
          <w:rStyle w:val="FontStyle57"/>
        </w:rPr>
        <w:t>-</w:t>
        <w:br/>
      </w:r>
      <w:r>
        <w:rPr>
          <w:rStyle w:val="FontStyle57"/>
          <w:lang w:val="en-US"/>
        </w:rPr>
        <w:t xml:space="preserve">Washington, DC.: CSIS, </w:t>
      </w:r>
      <w:r>
        <w:rPr>
          <w:rStyle w:val="FontStyle57"/>
        </w:rPr>
        <w:t>2001. - С. 33.</w:t>
      </w:r>
    </w:p>
    <w:p>
      <w:pPr>
        <w:pStyle w:val="Style26"/>
        <w:widowControl/>
        <w:tabs>
          <w:tab w:val="clear" w:pos="720"/>
          <w:tab w:val="left" w:pos="187" w:leader="none"/>
        </w:tabs>
        <w:spacing w:lineRule="exact" w:line="226"/>
        <w:rPr/>
      </w:pPr>
      <w:r>
        <w:rPr>
          <w:rStyle w:val="FontStyle57"/>
          <w:vertAlign w:val="superscript"/>
        </w:rPr>
        <w:t>34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Albright D. </w:t>
      </w:r>
      <w:r>
        <w:rPr>
          <w:rStyle w:val="FontStyle57"/>
          <w:lang w:val="en-US"/>
        </w:rPr>
        <w:t>India's and Pakistan's Fissile Material and Nuclear</w:t>
        <w:br/>
        <w:t xml:space="preserve">Weapons Inventories, end of </w:t>
      </w:r>
      <w:r>
        <w:rPr>
          <w:rStyle w:val="FontStyle57"/>
        </w:rPr>
        <w:t xml:space="preserve">1999. - </w:t>
      </w:r>
      <w:r>
        <w:rPr>
          <w:rStyle w:val="FontStyle57"/>
          <w:lang w:val="en-US"/>
        </w:rPr>
        <w:t xml:space="preserve">ISIS, </w:t>
      </w:r>
      <w:r>
        <w:rPr>
          <w:rStyle w:val="FontStyle57"/>
        </w:rPr>
        <w:t xml:space="preserve">11.10.2000. </w:t>
      </w:r>
      <w:r>
        <w:rPr>
          <w:rStyle w:val="FontStyle57"/>
          <w:lang w:val="en-US"/>
        </w:rPr>
        <w:t>Available on</w:t>
        <w:br/>
      </w:r>
      <w:hyperlink r:id="rId8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sis-online.org</w:t>
        </w:r>
      </w:hyperlink>
      <w:r>
        <w:rPr>
          <w:rStyle w:val="FontStyle57"/>
          <w:lang w:val="en-US"/>
        </w:rPr>
        <w:t>.</w:t>
      </w:r>
    </w:p>
    <w:p>
      <w:pPr>
        <w:pStyle w:val="Style26"/>
        <w:widowControl/>
        <w:tabs>
          <w:tab w:val="clear" w:pos="720"/>
          <w:tab w:val="left" w:pos="187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35</w:t>
      </w:r>
      <w:r>
        <w:rPr>
          <w:rStyle w:val="FontStyle57"/>
        </w:rPr>
        <w:tab/>
      </w:r>
      <w:r>
        <w:rPr>
          <w:rStyle w:val="FontStyle56"/>
        </w:rPr>
        <w:t xml:space="preserve">Хмелине* С. М. </w:t>
      </w:r>
      <w:r>
        <w:rPr>
          <w:rStyle w:val="FontStyle57"/>
        </w:rPr>
        <w:t>Ядерная программа Исламской Республики Паки-</w:t>
        <w:br/>
        <w:t xml:space="preserve">стан. ИИИБВ // </w:t>
      </w:r>
      <w:hyperlink r:id="rId9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imes.ru</w:t>
        </w:r>
      </w:hyperlink>
      <w:r>
        <w:rPr>
          <w:rStyle w:val="FontStyle57"/>
          <w:lang w:val="en-US"/>
        </w:rPr>
        <w:t>.</w:t>
      </w:r>
    </w:p>
    <w:p>
      <w:pPr>
        <w:pStyle w:val="Style26"/>
        <w:widowControl/>
        <w:tabs>
          <w:tab w:val="clear" w:pos="720"/>
          <w:tab w:val="left" w:pos="187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36</w:t>
      </w:r>
      <w:r>
        <w:rPr>
          <w:rStyle w:val="FontStyle57"/>
        </w:rPr>
        <w:tab/>
        <w:t xml:space="preserve">См.: </w:t>
      </w:r>
      <w:r>
        <w:rPr>
          <w:rStyle w:val="FontStyle56"/>
        </w:rPr>
        <w:t xml:space="preserve">Шилин А. </w:t>
      </w:r>
      <w:r>
        <w:rPr>
          <w:rStyle w:val="FontStyle57"/>
        </w:rPr>
        <w:t>Эскалация вооружений в Южной Азии / Проблемы</w:t>
        <w:br/>
        <w:t>распространения и нераспространения в Южной Азии: состояние и</w:t>
        <w:br/>
        <w:t>перспективы // Научные записки ПИР-центра. - 2001. - № 17. -</w:t>
      </w:r>
    </w:p>
    <w:p>
      <w:pPr>
        <w:pStyle w:val="Style21"/>
        <w:widowControl/>
        <w:spacing w:lineRule="exact" w:line="226" w:before="5" w:after="0"/>
        <w:rPr/>
      </w:pPr>
      <w:r>
        <w:rPr>
          <w:rStyle w:val="FontStyle57"/>
          <w:spacing w:val="-20"/>
          <w:vertAlign w:val="subscript"/>
        </w:rPr>
        <w:t>3</w:t>
      </w:r>
      <w:r>
        <w:rPr>
          <w:rStyle w:val="FontStyle57"/>
          <w:spacing w:val="-20"/>
        </w:rPr>
        <w:t>С</w:t>
      </w:r>
      <w:r>
        <w:rPr>
          <w:rStyle w:val="FontStyle57"/>
          <w:spacing w:val="-20"/>
          <w:vertAlign w:val="subscript"/>
        </w:rPr>
        <w:t>7</w:t>
      </w:r>
      <w:r>
        <w:rPr>
          <w:rStyle w:val="FontStyle57"/>
          <w:spacing w:val="-20"/>
        </w:rPr>
        <w:t>.</w:t>
      </w:r>
      <w:r>
        <w:rPr>
          <w:rStyle w:val="FontStyle57"/>
        </w:rPr>
        <w:t xml:space="preserve"> 36-61.</w:t>
      </w:r>
    </w:p>
    <w:p>
      <w:pPr>
        <w:pStyle w:val="Style26"/>
        <w:widowControl/>
        <w:tabs>
          <w:tab w:val="clear" w:pos="720"/>
          <w:tab w:val="left" w:pos="187" w:leader="none"/>
        </w:tabs>
        <w:spacing w:lineRule="exact" w:line="226"/>
        <w:rPr/>
      </w:pPr>
      <w:r>
        <w:rPr>
          <w:rStyle w:val="FontStyle57"/>
          <w:vertAlign w:val="superscript"/>
        </w:rPr>
        <w:t>37</w:t>
      </w:r>
      <w:r>
        <w:rPr>
          <w:rStyle w:val="FontStyle57"/>
        </w:rPr>
        <w:tab/>
      </w:r>
      <w:r>
        <w:rPr>
          <w:rStyle w:val="FontStyle56"/>
        </w:rPr>
        <w:t xml:space="preserve">Хмелине* С. М. </w:t>
      </w:r>
      <w:r>
        <w:rPr>
          <w:rStyle w:val="FontStyle57"/>
        </w:rPr>
        <w:t>Ядерная программа Исламской Республики Паки-</w:t>
        <w:br/>
        <w:t xml:space="preserve">стан. ИИИБВ // </w:t>
      </w:r>
      <w:hyperlink r:id="rId10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imes.ru</w:t>
        </w:r>
      </w:hyperlink>
      <w:r>
        <w:rPr>
          <w:rStyle w:val="FontStyle57"/>
          <w:lang w:val="en-US"/>
        </w:rPr>
        <w:t>.</w:t>
      </w:r>
    </w:p>
    <w:p>
      <w:pPr>
        <w:pStyle w:val="Style26"/>
        <w:widowControl/>
        <w:tabs>
          <w:tab w:val="clear" w:pos="720"/>
          <w:tab w:val="left" w:pos="187" w:leader="none"/>
        </w:tabs>
        <w:spacing w:lineRule="exact" w:line="226"/>
        <w:rPr/>
      </w:pPr>
      <w:r>
        <w:rPr>
          <w:rStyle w:val="FontStyle57"/>
          <w:vertAlign w:val="superscript"/>
        </w:rPr>
        <w:t>38</w:t>
      </w:r>
      <w:r>
        <w:rPr>
          <w:rStyle w:val="FontStyle57"/>
        </w:rPr>
        <w:tab/>
      </w:r>
      <w:r>
        <w:rPr>
          <w:rStyle w:val="FontStyle56"/>
        </w:rPr>
        <w:t xml:space="preserve">Тимербаев Р.М. </w:t>
      </w:r>
      <w:r>
        <w:rPr>
          <w:rStyle w:val="FontStyle57"/>
        </w:rPr>
        <w:t>Ядерная ситуация в Южной Азии и ее влияние на</w:t>
        <w:br/>
        <w:t>региональную и международную безопасность / Проблемы распро-</w:t>
        <w:br/>
        <w:t>странения и нераспространения в Южной Азии: Состояние и пер</w:t>
        <w:softHyphen/>
        <w:t>спективы // Научные записки ПИР-Центра. - 2001. - № 17. - С. 15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39</w:t>
      </w:r>
      <w:r>
        <w:rPr>
          <w:rStyle w:val="FontStyle57"/>
        </w:rPr>
        <w:tab/>
      </w:r>
      <w:r>
        <w:rPr>
          <w:rStyle w:val="FontStyle56"/>
        </w:rPr>
        <w:t xml:space="preserve">Хмелинец С. </w:t>
      </w:r>
      <w:r>
        <w:rPr>
          <w:rStyle w:val="FontStyle56"/>
          <w:lang w:val="en-US"/>
        </w:rPr>
        <w:t xml:space="preserve">M. </w:t>
      </w:r>
      <w:r>
        <w:rPr>
          <w:rStyle w:val="FontStyle57"/>
        </w:rPr>
        <w:t>Ядерная программа Исламской Республики Паки-</w:t>
        <w:br/>
        <w:t xml:space="preserve">стан. ИИИБВ // </w:t>
      </w:r>
      <w:hyperlink r:id="rId11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imes.ru</w:t>
        </w:r>
      </w:hyperlink>
      <w:r>
        <w:rPr>
          <w:rStyle w:val="FontStyle57"/>
          <w:lang w:val="en-US"/>
        </w:rPr>
        <w:t>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40</w:t>
      </w:r>
      <w:r>
        <w:rPr>
          <w:rStyle w:val="FontStyle57"/>
        </w:rPr>
        <w:tab/>
        <w:t>А.К. Хан как ученый сыграл незначительную роль в развитии ядер-</w:t>
        <w:br/>
        <w:t>ной науки в Пакистане. Его основная «заслуга» - хищение технологий</w:t>
        <w:br/>
        <w:t>обогащения урана из Европы (документация технологии обогащения</w:t>
        <w:br/>
        <w:t>урана была украдена на заводе «Амело» консорциума «УРЕНКО»).</w:t>
        <w:br/>
        <w:t>С этой точки зрения, вполне обоснованно А.К. Хана можно назвать са-</w:t>
        <w:br/>
        <w:t>мопровозгла енным «отцом» пакистанского ядерного оружия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41</w:t>
      </w:r>
      <w:r>
        <w:rPr>
          <w:rStyle w:val="FontStyle57"/>
        </w:rPr>
        <w:tab/>
      </w:r>
      <w:r>
        <w:rPr>
          <w:rStyle w:val="FontStyle56"/>
        </w:rPr>
        <w:t xml:space="preserve">Новиков </w:t>
      </w:r>
      <w:r>
        <w:rPr>
          <w:rStyle w:val="FontStyle56"/>
          <w:lang w:val="en-US"/>
        </w:rPr>
        <w:t xml:space="preserve">B.E. </w:t>
      </w:r>
      <w:r>
        <w:rPr>
          <w:rStyle w:val="FontStyle57"/>
        </w:rPr>
        <w:t>Пакистан: исламская бомба. Специальное приложе-</w:t>
        <w:br/>
        <w:t>ние к сборнику Ядерное Распространение. 2000. Выпуск 2. - С. 9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42</w:t>
      </w:r>
      <w:r>
        <w:rPr>
          <w:rStyle w:val="FontStyle57"/>
        </w:rPr>
        <w:tab/>
      </w:r>
      <w:r>
        <w:rPr>
          <w:rStyle w:val="FontStyle56"/>
        </w:rPr>
        <w:t xml:space="preserve">Тимербаев </w:t>
      </w:r>
      <w:r>
        <w:rPr>
          <w:rStyle w:val="FontStyle56"/>
          <w:lang w:val="en-US"/>
        </w:rPr>
        <w:t xml:space="preserve">P.M. </w:t>
      </w:r>
      <w:r>
        <w:rPr>
          <w:rStyle w:val="FontStyle57"/>
        </w:rPr>
        <w:t>Ядерная ситуация в Южной Азии и ее влияние на</w:t>
        <w:br/>
        <w:t>региональную и международную безопасность / Проблемы распро-</w:t>
        <w:br/>
        <w:t>странения и нераспространения в Южной Азии: Состояние и пер-</w:t>
        <w:br/>
        <w:t>спективы // Научные записки ПИР-Центра. - 2001. - № 17. - С. 15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43</w:t>
      </w:r>
      <w:r>
        <w:rPr>
          <w:rStyle w:val="FontStyle57"/>
        </w:rPr>
        <w:tab/>
      </w:r>
      <w:r>
        <w:rPr>
          <w:rStyle w:val="FontStyle56"/>
        </w:rPr>
        <w:t xml:space="preserve">Новиков </w:t>
      </w:r>
      <w:r>
        <w:rPr>
          <w:rStyle w:val="FontStyle56"/>
          <w:lang w:val="en-US"/>
        </w:rPr>
        <w:t xml:space="preserve">B.E. </w:t>
      </w:r>
      <w:r>
        <w:rPr>
          <w:rStyle w:val="FontStyle57"/>
        </w:rPr>
        <w:t>Утечки ядерных технологий из Пакистана - подтвер-</w:t>
        <w:br/>
        <w:t>ждение кризиса международного режима нераспространения ядерно-</w:t>
        <w:br/>
        <w:t>го оружия // Ядерный контроль. - 2004. № 2 (72). Том 10. - С. 95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44</w:t>
      </w:r>
      <w:r>
        <w:rPr>
          <w:rStyle w:val="FontStyle57"/>
        </w:rPr>
        <w:tab/>
      </w:r>
      <w:r>
        <w:rPr>
          <w:rStyle w:val="FontStyle56"/>
        </w:rPr>
        <w:t xml:space="preserve">Блинов А. </w:t>
      </w:r>
      <w:r>
        <w:rPr>
          <w:rStyle w:val="FontStyle57"/>
        </w:rPr>
        <w:t>Блэру понравился ливийский нефтегаз // Независимая</w:t>
      </w:r>
    </w:p>
    <w:p>
      <w:pPr>
        <w:pStyle w:val="Style31"/>
        <w:widowControl/>
        <w:spacing w:lineRule="exact" w:line="226" w:before="10" w:after="0"/>
        <w:jc w:val="left"/>
        <w:rPr/>
      </w:pPr>
      <w:r>
        <w:rPr>
          <w:rStyle w:val="FontStyle57"/>
          <w:vertAlign w:val="subscript"/>
        </w:rPr>
        <w:t>4</w:t>
      </w:r>
      <w:r>
        <w:rPr>
          <w:rStyle w:val="FontStyle57"/>
        </w:rPr>
        <w:t>г</w:t>
      </w:r>
      <w:r>
        <w:rPr>
          <w:rStyle w:val="FontStyle57"/>
          <w:vertAlign w:val="subscript"/>
        </w:rPr>
        <w:t>5</w:t>
      </w:r>
      <w:r>
        <w:rPr>
          <w:rStyle w:val="FontStyle57"/>
        </w:rPr>
        <w:t>азета, 26.03.2004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ind w:right="1152" w:hanging="0"/>
        <w:jc w:val="left"/>
        <w:rPr/>
      </w:pPr>
      <w:r>
        <w:rPr>
          <w:rStyle w:val="FontStyle57"/>
          <w:vertAlign w:val="superscript"/>
        </w:rPr>
        <w:t>45</w:t>
      </w:r>
      <w:r>
        <w:rPr>
          <w:rStyle w:val="FontStyle57"/>
        </w:rPr>
        <w:tab/>
      </w:r>
      <w:r>
        <w:rPr>
          <w:rStyle w:val="FontStyle56"/>
        </w:rPr>
        <w:t xml:space="preserve">Мушарраф </w:t>
      </w:r>
      <w:r>
        <w:rPr>
          <w:rStyle w:val="FontStyle57"/>
        </w:rPr>
        <w:t>готовится решать судьбу доктора Хана //</w:t>
        <w:br/>
      </w:r>
      <w:hyperlink r:id="rId12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ranatom.ru</w:t>
        </w:r>
      </w:hyperlink>
      <w:r>
        <w:rPr>
          <w:rStyle w:val="FontStyle57"/>
          <w:lang w:val="en-US"/>
        </w:rPr>
        <w:t xml:space="preserve"> </w:t>
      </w:r>
      <w:r>
        <w:rPr>
          <w:rStyle w:val="FontStyle57"/>
        </w:rPr>
        <w:t>- 28.01.2004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4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REN-TV. </w:t>
      </w:r>
      <w:r>
        <w:rPr>
          <w:rStyle w:val="FontStyle56"/>
        </w:rPr>
        <w:t xml:space="preserve">- </w:t>
      </w:r>
      <w:r>
        <w:rPr>
          <w:rStyle w:val="FontStyle57"/>
        </w:rPr>
        <w:t>02.02.2004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47</w:t>
      </w:r>
      <w:r>
        <w:rPr>
          <w:rStyle w:val="FontStyle57"/>
        </w:rPr>
        <w:tab/>
        <w:t>Там же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48</w:t>
      </w:r>
      <w:r>
        <w:rPr>
          <w:rStyle w:val="FontStyle57"/>
        </w:rPr>
        <w:tab/>
        <w:t>Так, например, было обнаружено, что общая сумма махинацион-</w:t>
        <w:br/>
        <w:t>ных сделок Хана только с одной Ливией составила более 100 млн.</w:t>
        <w:br/>
        <w:t>долларов.</w:t>
      </w:r>
    </w:p>
    <w:p>
      <w:pPr>
        <w:pStyle w:val="Style31"/>
        <w:widowControl/>
        <w:spacing w:lineRule="exact" w:line="226"/>
        <w:rPr/>
      </w:pPr>
      <w:r>
        <w:rPr>
          <w:rStyle w:val="FontStyle56"/>
          <w:spacing w:val="-20"/>
          <w:vertAlign w:val="superscript"/>
        </w:rPr>
        <w:t>49</w:t>
      </w:r>
      <w:r>
        <w:rPr>
          <w:rStyle w:val="FontStyle56"/>
        </w:rPr>
        <w:t xml:space="preserve">Создатель </w:t>
      </w:r>
      <w:r>
        <w:rPr>
          <w:rStyle w:val="FontStyle57"/>
        </w:rPr>
        <w:t>пакистанской атомной бомбы сознался в передаче тех</w:t>
        <w:softHyphen/>
        <w:t>нологий другим странам // Известия, 02.02.2004.</w:t>
      </w:r>
    </w:p>
    <w:p>
      <w:pPr>
        <w:pStyle w:val="Style26"/>
        <w:widowControl/>
        <w:tabs>
          <w:tab w:val="clear" w:pos="720"/>
          <w:tab w:val="left" w:pos="187" w:leader="none"/>
        </w:tabs>
        <w:spacing w:lineRule="exact" w:line="226" w:before="5" w:after="0"/>
        <w:jc w:val="left"/>
        <w:rPr/>
      </w:pPr>
      <w:r>
        <w:rPr>
          <w:rStyle w:val="FontStyle57"/>
          <w:vertAlign w:val="superscript"/>
        </w:rPr>
        <w:t>50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Hersh S. </w:t>
      </w:r>
      <w:r>
        <w:rPr>
          <w:rStyle w:val="FontStyle57"/>
          <w:lang w:val="en-US"/>
        </w:rPr>
        <w:t xml:space="preserve">The Iran Game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The New Yorker, </w:t>
      </w:r>
      <w:r>
        <w:rPr>
          <w:rStyle w:val="FontStyle57"/>
        </w:rPr>
        <w:t xml:space="preserve">03.12.2001. - </w:t>
      </w:r>
      <w:r>
        <w:rPr>
          <w:rStyle w:val="FontStyle57"/>
          <w:lang w:val="en-US"/>
        </w:rPr>
        <w:t xml:space="preserve">P. </w:t>
      </w:r>
      <w:r>
        <w:rPr>
          <w:rStyle w:val="FontStyle57"/>
        </w:rPr>
        <w:t>43-45.</w:t>
      </w:r>
    </w:p>
    <w:p>
      <w:pPr>
        <w:pStyle w:val="Style26"/>
        <w:widowControl/>
        <w:tabs>
          <w:tab w:val="clear" w:pos="720"/>
          <w:tab w:val="left" w:pos="187" w:leader="none"/>
        </w:tabs>
        <w:spacing w:lineRule="exact" w:line="226"/>
        <w:rPr/>
      </w:pPr>
      <w:r>
        <w:rPr>
          <w:rStyle w:val="FontStyle57"/>
          <w:vertAlign w:val="superscript"/>
        </w:rPr>
        <w:t>51</w:t>
      </w:r>
      <w:r>
        <w:rPr>
          <w:rStyle w:val="FontStyle57"/>
        </w:rPr>
        <w:tab/>
        <w:t xml:space="preserve">См. </w:t>
      </w:r>
      <w:r>
        <w:rPr>
          <w:rStyle w:val="FontStyle56"/>
          <w:lang w:val="en-US"/>
        </w:rPr>
        <w:t xml:space="preserve">Kampani G. </w:t>
      </w:r>
      <w:r>
        <w:rPr>
          <w:rStyle w:val="FontStyle57"/>
          <w:lang w:val="en-US"/>
        </w:rPr>
        <w:t>Second Tier Proliferation. The Case of Pakistan and</w:t>
        <w:br/>
        <w:t xml:space="preserve">North Korea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The Non-Proliferation Review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Fall-Winter </w:t>
      </w:r>
      <w:r>
        <w:rPr>
          <w:rStyle w:val="FontStyle57"/>
        </w:rPr>
        <w:t xml:space="preserve">2002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9,</w:t>
        <w:br/>
        <w:t>№&gt; 3. - С. 107-116.</w:t>
      </w:r>
    </w:p>
    <w:p>
      <w:pPr>
        <w:pStyle w:val="Style26"/>
        <w:widowControl/>
        <w:tabs>
          <w:tab w:val="clear" w:pos="720"/>
          <w:tab w:val="left" w:pos="197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52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Ситуация </w:t>
      </w:r>
      <w:r>
        <w:rPr>
          <w:rStyle w:val="FontStyle57"/>
          <w:lang w:eastAsia="en-US"/>
        </w:rPr>
        <w:t>с передачей ядерных секретов учеными Пакистана</w:t>
        <w:br/>
        <w:t xml:space="preserve">третьим странам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 xml:space="preserve">РИА «Новости». </w:t>
      </w:r>
      <w:r>
        <w:rPr>
          <w:rStyle w:val="FontStyle57"/>
          <w:lang w:val="en-US" w:eastAsia="en-US"/>
        </w:rPr>
        <w:t>08.02.2004.</w:t>
      </w:r>
    </w:p>
    <w:p>
      <w:pPr>
        <w:pStyle w:val="Style26"/>
        <w:widowControl/>
        <w:tabs>
          <w:tab w:val="clear" w:pos="720"/>
          <w:tab w:val="left" w:pos="197" w:leader="none"/>
        </w:tabs>
        <w:spacing w:lineRule="exact" w:line="226"/>
        <w:rPr/>
      </w:pPr>
      <w:r>
        <w:rPr>
          <w:rStyle w:val="FontStyle57"/>
          <w:vertAlign w:val="superscript"/>
        </w:rPr>
        <w:t>53</w:t>
      </w:r>
      <w:r>
        <w:rPr>
          <w:rStyle w:val="FontStyle57"/>
        </w:rPr>
        <w:tab/>
      </w:r>
      <w:r>
        <w:rPr>
          <w:rStyle w:val="FontStyle56"/>
        </w:rPr>
        <w:t xml:space="preserve">Сатановский Е.Я. </w:t>
      </w:r>
      <w:r>
        <w:rPr>
          <w:rStyle w:val="FontStyle57"/>
        </w:rPr>
        <w:t>Мир после иракской войны // Ядерный кон-</w:t>
      </w:r>
    </w:p>
    <w:p>
      <w:pPr>
        <w:pStyle w:val="Style31"/>
        <w:widowControl/>
        <w:spacing w:lineRule="exact" w:line="226" w:before="5" w:after="0"/>
        <w:jc w:val="left"/>
        <w:rPr/>
      </w:pPr>
      <w:r>
        <w:rPr>
          <w:rStyle w:val="FontStyle57"/>
          <w:vertAlign w:val="subscript"/>
        </w:rPr>
        <w:t>5</w:t>
      </w:r>
      <w:r>
        <w:rPr>
          <w:rStyle w:val="FontStyle57"/>
        </w:rPr>
        <w:t>т</w:t>
      </w:r>
      <w:r>
        <w:rPr>
          <w:rStyle w:val="FontStyle57"/>
          <w:vertAlign w:val="subscript"/>
        </w:rPr>
        <w:t>4</w:t>
      </w:r>
      <w:r>
        <w:rPr>
          <w:rStyle w:val="FontStyle57"/>
        </w:rPr>
        <w:t>роль. - 2003. № 3 (69). Том 9. - С. 89.</w:t>
      </w:r>
    </w:p>
    <w:p>
      <w:pPr>
        <w:pStyle w:val="Style26"/>
        <w:widowControl/>
        <w:tabs>
          <w:tab w:val="clear" w:pos="720"/>
          <w:tab w:val="left" w:pos="197" w:leader="none"/>
        </w:tabs>
        <w:spacing w:lineRule="exact" w:line="226"/>
        <w:rPr/>
      </w:pPr>
      <w:r>
        <w:rPr>
          <w:rStyle w:val="FontStyle57"/>
          <w:vertAlign w:val="superscript"/>
        </w:rPr>
        <w:t>54</w:t>
      </w:r>
      <w:r>
        <w:rPr>
          <w:rStyle w:val="FontStyle57"/>
        </w:rPr>
        <w:tab/>
        <w:t xml:space="preserve">См.: </w:t>
      </w:r>
      <w:r>
        <w:rPr>
          <w:rStyle w:val="FontStyle56"/>
        </w:rPr>
        <w:t xml:space="preserve">Новиков </w:t>
      </w:r>
      <w:r>
        <w:rPr>
          <w:rStyle w:val="FontStyle56"/>
          <w:lang w:val="en-US"/>
        </w:rPr>
        <w:t xml:space="preserve">B.E. </w:t>
      </w:r>
      <w:r>
        <w:rPr>
          <w:rStyle w:val="FontStyle57"/>
        </w:rPr>
        <w:t>Утечки ядерных технологий из Пакистана - под-</w:t>
        <w:br/>
        <w:t>тверждение  кризиса международного  режима нераспространения</w:t>
        <w:br/>
        <w:t>ядерного оружия // Ядерный контроль. - 2004. № 2 (72). Том 10. -</w:t>
      </w:r>
    </w:p>
    <w:p>
      <w:pPr>
        <w:pStyle w:val="Style21"/>
        <w:widowControl/>
        <w:spacing w:lineRule="exact" w:line="226" w:before="10" w:after="0"/>
        <w:rPr/>
      </w:pPr>
      <w:r>
        <w:rPr>
          <w:rStyle w:val="FontStyle57"/>
          <w:spacing w:val="-20"/>
          <w:vertAlign w:val="subscript"/>
        </w:rPr>
        <w:t>5</w:t>
      </w:r>
      <w:r>
        <w:rPr>
          <w:rStyle w:val="FontStyle57"/>
          <w:spacing w:val="-20"/>
        </w:rPr>
        <w:t>С</w:t>
      </w:r>
      <w:r>
        <w:rPr>
          <w:rStyle w:val="FontStyle57"/>
          <w:spacing w:val="-20"/>
          <w:vertAlign w:val="subscript"/>
        </w:rPr>
        <w:t>5</w:t>
      </w:r>
      <w:r>
        <w:rPr>
          <w:rStyle w:val="FontStyle57"/>
          <w:spacing w:val="-20"/>
        </w:rPr>
        <w:t>.</w:t>
      </w:r>
      <w:r>
        <w:rPr>
          <w:rStyle w:val="FontStyle57"/>
        </w:rPr>
        <w:t xml:space="preserve"> 101.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/>
        <w:rPr/>
      </w:pPr>
      <w:r>
        <w:rPr>
          <w:rStyle w:val="FontStyle57"/>
          <w:vertAlign w:val="superscript"/>
        </w:rPr>
        <w:t>55</w:t>
      </w:r>
      <w:r>
        <w:rPr>
          <w:rStyle w:val="FontStyle57"/>
        </w:rPr>
        <w:tab/>
        <w:t>Тот же источник сообщил, что после испытания пакистанского</w:t>
        <w:br/>
        <w:t>ядерного оружия в 1998 году, доктор Хан стал самым охраняемым</w:t>
        <w:br/>
        <w:t>человеком в Пакистане. Кортеж охраны доктора Хана ли ь незначи-</w:t>
        <w:br/>
        <w:t>тельно уступал кортежу президента страны. Дом пакистанского уче-</w:t>
        <w:br/>
        <w:t>ного охранялся и охраняется как важней ий стратегический объект.</w:t>
        <w:br/>
        <w:t>С учетом этого есть все основания полагать, что «лелеющее» докто-</w:t>
        <w:br/>
        <w:t>ра Хана государство должно было иметь достоверную информацию о</w:t>
        <w:br/>
        <w:t>заграничных передвижениях пакистанского ученого, его контактах,</w:t>
        <w:br/>
        <w:t>беседах и т.д.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/>
        <w:rPr/>
      </w:pPr>
      <w:r>
        <w:rPr>
          <w:rStyle w:val="FontStyle57"/>
          <w:vertAlign w:val="superscript"/>
        </w:rPr>
        <w:t>5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Goheen Robert </w:t>
      </w:r>
      <w:r>
        <w:rPr>
          <w:rStyle w:val="FontStyle57"/>
          <w:lang w:val="en-US"/>
        </w:rPr>
        <w:t>Problems of Proliferation: US Policy and The Third</w:t>
        <w:br/>
        <w:t xml:space="preserve">World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World Politics. </w:t>
      </w:r>
      <w:r>
        <w:rPr>
          <w:rStyle w:val="FontStyle57"/>
        </w:rPr>
        <w:t xml:space="preserve">- 1983. - </w:t>
      </w:r>
      <w:r>
        <w:rPr>
          <w:rStyle w:val="FontStyle57"/>
          <w:lang w:val="en-US"/>
        </w:rPr>
        <w:t xml:space="preserve">Vol.35, </w:t>
      </w:r>
      <w:r>
        <w:rPr>
          <w:rStyle w:val="FontStyle57"/>
        </w:rPr>
        <w:t>№ 2. - С. 195.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57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 xml:space="preserve">В </w:t>
      </w:r>
      <w:r>
        <w:rPr>
          <w:rStyle w:val="FontStyle57"/>
          <w:lang w:val="en-US" w:eastAsia="en-US"/>
        </w:rPr>
        <w:t xml:space="preserve">1963 </w:t>
      </w:r>
      <w:r>
        <w:rPr>
          <w:rStyle w:val="FontStyle57"/>
          <w:lang w:eastAsia="en-US"/>
        </w:rPr>
        <w:t>году было установлено сотрудничество в ядерной сфере ме-</w:t>
        <w:br/>
        <w:t>жду Индией и США, результатом чего явилось подписание индо-</w:t>
        <w:br/>
        <w:t>американского согла ения о строительстве американцами на террито-</w:t>
        <w:br/>
        <w:t xml:space="preserve">рии Индии </w:t>
      </w:r>
      <w:r>
        <w:rPr>
          <w:rStyle w:val="FontStyle57"/>
          <w:lang w:val="en-US" w:eastAsia="en-US"/>
        </w:rPr>
        <w:t xml:space="preserve">2 </w:t>
      </w:r>
      <w:r>
        <w:rPr>
          <w:rStyle w:val="FontStyle57"/>
          <w:lang w:eastAsia="en-US"/>
        </w:rPr>
        <w:t>ядерных реакторов (район Тарапур). Ввиду отсутствия</w:t>
        <w:br/>
        <w:t>необходимых средств у индийского правительства американское Агент-</w:t>
        <w:br/>
        <w:t xml:space="preserve">ство международного развития выделило Дели грант на </w:t>
      </w:r>
      <w:r>
        <w:rPr>
          <w:rStyle w:val="FontStyle57"/>
          <w:lang w:val="en-US" w:eastAsia="en-US"/>
        </w:rPr>
        <w:t xml:space="preserve">78 </w:t>
      </w:r>
      <w:r>
        <w:rPr>
          <w:rStyle w:val="FontStyle57"/>
          <w:lang w:eastAsia="en-US"/>
        </w:rPr>
        <w:t>млн. дол-</w:t>
        <w:br/>
        <w:t>ларов для финансирования проекта.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58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Тимербаев </w:t>
      </w:r>
      <w:r>
        <w:rPr>
          <w:rStyle w:val="FontStyle56"/>
          <w:lang w:val="en-US" w:eastAsia="en-US"/>
        </w:rPr>
        <w:t xml:space="preserve">P.M. </w:t>
      </w:r>
      <w:r>
        <w:rPr>
          <w:rStyle w:val="FontStyle57"/>
          <w:lang w:eastAsia="en-US"/>
        </w:rPr>
        <w:t>Ядерная ситуация в Южной Азии и ее влияние на</w:t>
        <w:br/>
        <w:t xml:space="preserve">региональную и международную безопасность </w:t>
      </w:r>
      <w:r>
        <w:rPr>
          <w:rStyle w:val="FontStyle57"/>
          <w:lang w:val="en-US" w:eastAsia="en-US"/>
        </w:rPr>
        <w:t xml:space="preserve">/ </w:t>
      </w:r>
      <w:r>
        <w:rPr>
          <w:rStyle w:val="FontStyle57"/>
          <w:lang w:eastAsia="en-US"/>
        </w:rPr>
        <w:t>Проблемы распро-</w:t>
        <w:br/>
        <w:t>странения и нераспространения в Южной Азии: Состояние и пер-</w:t>
        <w:br/>
        <w:t xml:space="preserve">спективы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 xml:space="preserve">Научные записки ПИР-Центра. </w:t>
      </w:r>
      <w:r>
        <w:rPr>
          <w:rStyle w:val="FontStyle57"/>
          <w:lang w:val="en-US" w:eastAsia="en-US"/>
        </w:rPr>
        <w:t xml:space="preserve">- 2001. - № 17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6.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/>
        <w:jc w:val="left"/>
        <w:rPr/>
      </w:pPr>
      <w:r>
        <w:rPr>
          <w:rStyle w:val="FontStyle57"/>
          <w:vertAlign w:val="superscript"/>
          <w:lang w:val="en-US" w:eastAsia="en-US"/>
        </w:rPr>
        <w:t>59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 xml:space="preserve">Хоми Баба погиб в авиакатастрофе в начале </w:t>
      </w:r>
      <w:r>
        <w:rPr>
          <w:rStyle w:val="FontStyle57"/>
          <w:lang w:val="en-US" w:eastAsia="en-US"/>
        </w:rPr>
        <w:t xml:space="preserve">1966 </w:t>
      </w:r>
      <w:r>
        <w:rPr>
          <w:rStyle w:val="FontStyle57"/>
          <w:lang w:eastAsia="en-US"/>
        </w:rPr>
        <w:t>года.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60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Тимербаев </w:t>
      </w:r>
      <w:r>
        <w:rPr>
          <w:rStyle w:val="FontStyle56"/>
          <w:lang w:val="en-US" w:eastAsia="en-US"/>
        </w:rPr>
        <w:t xml:space="preserve">P.M. </w:t>
      </w:r>
      <w:r>
        <w:rPr>
          <w:rStyle w:val="FontStyle57"/>
          <w:lang w:eastAsia="en-US"/>
        </w:rPr>
        <w:t>Ядерная ситуация в Южной Азии и ее влияние на</w:t>
        <w:br/>
        <w:t xml:space="preserve">региональную и международную безопасность </w:t>
      </w:r>
      <w:r>
        <w:rPr>
          <w:rStyle w:val="FontStyle57"/>
          <w:lang w:val="en-US" w:eastAsia="en-US"/>
        </w:rPr>
        <w:t xml:space="preserve">/ </w:t>
      </w:r>
      <w:r>
        <w:rPr>
          <w:rStyle w:val="FontStyle57"/>
          <w:lang w:eastAsia="en-US"/>
        </w:rPr>
        <w:t>Проблемы распро-</w:t>
        <w:br/>
        <w:t>странения и нераспространения в Южной Азии: Состояние и пер-</w:t>
        <w:br/>
        <w:t xml:space="preserve">спективы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 xml:space="preserve">Научные записки ПИР-Центра. </w:t>
      </w:r>
      <w:r>
        <w:rPr>
          <w:rStyle w:val="FontStyle57"/>
          <w:lang w:val="en-US" w:eastAsia="en-US"/>
        </w:rPr>
        <w:t xml:space="preserve">- 2001. - № 17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8.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61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Французские ядерщики даже поздравили своих индийских коллег с</w:t>
        <w:br/>
        <w:t>успе  ным испытанием ядерного оружия.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62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Ныне нюю иранскую угрозу для Израиля хотя и нельзя отнести к</w:t>
        <w:br/>
        <w:t>арабскому фактору, но вполне можно отнести к общей угрозе ради-</w:t>
        <w:br/>
        <w:t>кального исламизма.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63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Cortright David </w:t>
      </w:r>
      <w:r>
        <w:rPr>
          <w:rStyle w:val="FontStyle56"/>
        </w:rPr>
        <w:t xml:space="preserve">&amp; </w:t>
      </w:r>
      <w:r>
        <w:rPr>
          <w:rStyle w:val="FontStyle56"/>
          <w:lang w:val="en-US"/>
        </w:rPr>
        <w:t xml:space="preserve">Mattoo Amitabh </w:t>
      </w:r>
      <w:r>
        <w:rPr>
          <w:rStyle w:val="FontStyle57"/>
          <w:lang w:val="en-US"/>
        </w:rPr>
        <w:t>Eilte Public Opinion and Nuclear</w:t>
        <w:br/>
        <w:t>Weapons Policy in India // Asian Survey. - 1996. - Vol.36, № 6. -</w:t>
      </w:r>
    </w:p>
    <w:p>
      <w:pPr>
        <w:pStyle w:val="Style21"/>
        <w:widowControl/>
        <w:spacing w:lineRule="exact" w:line="226" w:before="5" w:after="0"/>
        <w:rPr/>
      </w:pPr>
      <w:r>
        <w:rPr>
          <w:rStyle w:val="FontStyle57"/>
          <w:spacing w:val="-20"/>
          <w:vertAlign w:val="subscript"/>
          <w:lang w:val="en-US" w:eastAsia="en-US"/>
        </w:rPr>
        <w:t>6</w:t>
      </w:r>
      <w:r>
        <w:rPr>
          <w:rStyle w:val="FontStyle57"/>
          <w:spacing w:val="-20"/>
          <w:lang w:val="en-US" w:eastAsia="en-US"/>
        </w:rPr>
        <w:t>P</w:t>
      </w:r>
      <w:r>
        <w:rPr>
          <w:rStyle w:val="FontStyle57"/>
          <w:spacing w:val="-20"/>
          <w:vertAlign w:val="subscript"/>
          <w:lang w:val="en-US" w:eastAsia="en-US"/>
        </w:rPr>
        <w:t>4</w:t>
      </w:r>
      <w:r>
        <w:rPr>
          <w:rStyle w:val="FontStyle57"/>
          <w:spacing w:val="-20"/>
          <w:lang w:val="en-US" w:eastAsia="en-US"/>
        </w:rPr>
        <w:t>.</w:t>
      </w:r>
      <w:r>
        <w:rPr>
          <w:rStyle w:val="FontStyle57"/>
          <w:lang w:val="en-US" w:eastAsia="en-US"/>
        </w:rPr>
        <w:t xml:space="preserve"> 556</w:t>
      </w:r>
    </w:p>
    <w:p>
      <w:pPr>
        <w:pStyle w:val="Style26"/>
        <w:widowControl/>
        <w:tabs>
          <w:tab w:val="clear" w:pos="720"/>
          <w:tab w:val="left" w:pos="192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64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Тимербаев </w:t>
      </w:r>
      <w:r>
        <w:rPr>
          <w:rStyle w:val="FontStyle56"/>
          <w:lang w:val="en-US" w:eastAsia="en-US"/>
        </w:rPr>
        <w:t xml:space="preserve">P.M. </w:t>
      </w:r>
      <w:r>
        <w:rPr>
          <w:rStyle w:val="FontStyle57"/>
          <w:lang w:eastAsia="en-US"/>
        </w:rPr>
        <w:t>Режим ядерного нераспространения на современ-</w:t>
        <w:br/>
        <w:t xml:space="preserve">ном этапе и его перспективы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>Национальная и глобальная безопас-</w:t>
        <w:br/>
        <w:t xml:space="preserve">ность. Научные записки ПИР-Центра. </w:t>
      </w:r>
      <w:r>
        <w:rPr>
          <w:rStyle w:val="FontStyle57"/>
          <w:lang w:val="en-US" w:eastAsia="en-US"/>
        </w:rPr>
        <w:t>- 2004. - № 1 (25). - C. 8.</w:t>
      </w:r>
    </w:p>
    <w:p>
      <w:pPr>
        <w:pStyle w:val="Style26"/>
        <w:widowControl/>
        <w:tabs>
          <w:tab w:val="clear" w:pos="720"/>
          <w:tab w:val="left" w:pos="202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65</w:t>
      </w:r>
      <w:r>
        <w:rPr>
          <w:rStyle w:val="FontStyle57"/>
        </w:rPr>
        <w:tab/>
        <w:t>Свержение Моссадыка было организовано не без участия американ-</w:t>
        <w:br/>
        <w:t>ского ЦРУ и британского МИ6. Неприязнь к Моссадыку со стороны</w:t>
        <w:br/>
        <w:t>США и Великобритании была обусловлена двумя факторами, состав-</w:t>
        <w:br/>
        <w:t>ляющими основу политики правительства Моссадыка: национализация</w:t>
        <w:br/>
        <w:t>иранской нефтяной промы ленности и «заигрывание» с СССР. Причем</w:t>
        <w:br/>
        <w:t>национализация иранской нефтяной промы ленности стала переломным</w:t>
        <w:br/>
        <w:t>моментом в истории британского доминирования в ближневосточной</w:t>
        <w:br/>
        <w:t>нефтедобыче. Потеряв ая свои позиции в Иране Англо-Иранская Неф-</w:t>
        <w:br/>
        <w:t xml:space="preserve">тяная Компания вскоре была переименована в </w:t>
      </w:r>
      <w:r>
        <w:rPr>
          <w:rStyle w:val="FontStyle57"/>
          <w:lang w:val="en-US"/>
        </w:rPr>
        <w:t xml:space="preserve">British Petroleum. </w:t>
      </w:r>
      <w:r>
        <w:rPr>
          <w:rStyle w:val="FontStyle57"/>
        </w:rPr>
        <w:t>После</w:t>
        <w:br/>
        <w:t>организованного с помощью американцев свержения Моссадыка британ-</w:t>
        <w:br/>
        <w:t>цы вернулись в Иран, однако уже в качестве участника конгломерата,</w:t>
        <w:br/>
        <w:t>состоящего из целого ряда западных компаний. После Исламской рево-</w:t>
        <w:br/>
        <w:t xml:space="preserve">люции в Иране </w:t>
      </w:r>
      <w:r>
        <w:rPr>
          <w:rStyle w:val="FontStyle57"/>
          <w:lang w:val="en-US"/>
        </w:rPr>
        <w:t xml:space="preserve">BP </w:t>
      </w:r>
      <w:r>
        <w:rPr>
          <w:rStyle w:val="FontStyle57"/>
        </w:rPr>
        <w:t>сделала ряд попыток участия в совместных нефтя-</w:t>
        <w:br/>
        <w:t>ных проектах на территории Ирана, однако боль ая их часть окончи-</w:t>
        <w:br/>
        <w:t>лась провалом, в том числе и из-за критической позиции США. Хотя</w:t>
        <w:br/>
        <w:t>история мало когда развивается по одному и тому же сценарию, однако</w:t>
        <w:br/>
        <w:t xml:space="preserve">следует ожидать, что </w:t>
      </w:r>
      <w:r>
        <w:rPr>
          <w:rStyle w:val="FontStyle57"/>
          <w:lang w:val="en-US"/>
        </w:rPr>
        <w:t xml:space="preserve">BP, </w:t>
      </w:r>
      <w:r>
        <w:rPr>
          <w:rStyle w:val="FontStyle57"/>
        </w:rPr>
        <w:t>в случае смены ныне него иранского полити-</w:t>
        <w:br/>
        <w:t>ческого режима, вернется в Иран, как и после свержения правительства</w:t>
        <w:br/>
        <w:t>Моссадыка, только в тандеме с США и их нефтяными гигантами.</w:t>
      </w:r>
    </w:p>
    <w:p>
      <w:pPr>
        <w:pStyle w:val="Style26"/>
        <w:widowControl/>
        <w:tabs>
          <w:tab w:val="clear" w:pos="720"/>
          <w:tab w:val="left" w:pos="202" w:leader="none"/>
        </w:tabs>
        <w:spacing w:lineRule="exact" w:line="226"/>
        <w:rPr/>
      </w:pPr>
      <w:r>
        <w:rPr>
          <w:rStyle w:val="FontStyle57"/>
          <w:vertAlign w:val="superscript"/>
        </w:rPr>
        <w:t>66</w:t>
      </w:r>
      <w:r>
        <w:rPr>
          <w:rStyle w:val="FontStyle57"/>
        </w:rPr>
        <w:tab/>
        <w:t>В выступлениях аятоллы Хомейни и его последователей было не-</w:t>
        <w:br/>
        <w:t>однократно заявлено, что США хотели превратить Иран в своего</w:t>
        <w:br/>
        <w:t>«жандарма в регионе».</w:t>
      </w:r>
    </w:p>
    <w:p>
      <w:pPr>
        <w:pStyle w:val="Style26"/>
        <w:widowControl/>
        <w:tabs>
          <w:tab w:val="clear" w:pos="720"/>
          <w:tab w:val="left" w:pos="264" w:leader="none"/>
        </w:tabs>
        <w:spacing w:lineRule="exact" w:line="226" w:before="10" w:after="0"/>
        <w:rPr/>
      </w:pPr>
      <w:r>
        <w:rPr>
          <w:rStyle w:val="FontStyle57"/>
          <w:vertAlign w:val="superscript"/>
        </w:rPr>
        <w:t>67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Quillen Ch. </w:t>
      </w:r>
      <w:r>
        <w:rPr>
          <w:rStyle w:val="FontStyle57"/>
          <w:lang w:val="en-US"/>
        </w:rPr>
        <w:t>Iranian Nuclear Weapons Policy: Past, Present, and</w:t>
        <w:br/>
        <w:t>Possible Future // Middle East Review of International Affairs. - 2002. -</w:t>
        <w:br/>
        <w:t xml:space="preserve">Vol. </w:t>
      </w:r>
      <w:r>
        <w:rPr>
          <w:rStyle w:val="FontStyle57"/>
        </w:rPr>
        <w:t>6, № 2. - С. 17.</w:t>
      </w:r>
    </w:p>
    <w:p>
      <w:pPr>
        <w:pStyle w:val="Style26"/>
        <w:widowControl/>
        <w:tabs>
          <w:tab w:val="clear" w:pos="720"/>
          <w:tab w:val="left" w:pos="163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68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Хло ков А. </w:t>
      </w:r>
      <w:r>
        <w:rPr>
          <w:rStyle w:val="FontStyle57"/>
          <w:lang w:eastAsia="en-US"/>
        </w:rPr>
        <w:t>Иранская ядерная программа в российско-американских</w:t>
        <w:br/>
        <w:t xml:space="preserve">отно ениях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 xml:space="preserve">Научные записки ПИР-Центра. </w:t>
      </w:r>
      <w:r>
        <w:rPr>
          <w:rStyle w:val="FontStyle57"/>
          <w:lang w:val="en-US" w:eastAsia="en-US"/>
        </w:rPr>
        <w:t>- 2001. - № 18. - C. 5,7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78130</wp:posOffset>
                </wp:positionV>
                <wp:extent cx="76835" cy="8826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widowControl/>
                              <w:jc w:val="both"/>
                              <w:rPr>
                                <w:rStyle w:val="FontStyle55"/>
                                <w:lang w:val="en-US" w:eastAsia="en-US"/>
                              </w:rPr>
                            </w:pPr>
                            <w:r>
                              <w:rPr>
                                <w:rStyle w:val="FontStyle55"/>
                                <w:lang w:val="en-US" w:eastAsia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6.95pt;mso-wrap-distance-left:1.9pt;mso-wrap-distance-right:1.9pt;mso-wrap-distance-top:0pt;mso-wrap-distance-bottom:0pt;margin-top:21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widowControl/>
                        <w:jc w:val="both"/>
                        <w:rPr>
                          <w:rStyle w:val="FontStyle55"/>
                          <w:lang w:val="en-US" w:eastAsia="en-US"/>
                        </w:rPr>
                      </w:pPr>
                      <w:r>
                        <w:rPr>
                          <w:rStyle w:val="FontStyle55"/>
                          <w:lang w:val="en-US" w:eastAsia="en-US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widowControl/>
        <w:spacing w:lineRule="auto" w:line="240"/>
        <w:ind w:hanging="0"/>
        <w:rPr/>
      </w:pPr>
      <w:r>
        <w:rPr>
          <w:rStyle w:val="FontStyle57"/>
        </w:rPr>
        <w:t xml:space="preserve">Там же. </w:t>
      </w:r>
      <w:r>
        <w:rPr>
          <w:rStyle w:val="FontStyle57"/>
          <w:lang w:val="en-US"/>
        </w:rPr>
        <w:t>C. 4.</w:t>
      </w:r>
    </w:p>
    <w:p>
      <w:pPr>
        <w:pStyle w:val="Style29"/>
        <w:widowControl/>
        <w:spacing w:lineRule="exact" w:line="226" w:before="5" w:after="0"/>
        <w:ind w:firstLine="192"/>
        <w:rPr/>
      </w:pPr>
      <w:r>
        <w:rPr>
          <w:rStyle w:val="FontStyle57"/>
        </w:rPr>
        <w:t>93%-я степень обогащения урана - это почти уровень обогащенно</w:t>
        <w:softHyphen/>
        <w:t>го урана оружейного качества. После дополнительного незначитель</w:t>
        <w:softHyphen/>
        <w:t>ного обогащения этот уран может быть использован для создания ядерного оружия. Однако в то время американцев это, видимо, не волновало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6"/>
          <w:vertAlign w:val="superscript"/>
        </w:rPr>
        <w:t>71</w:t>
      </w:r>
      <w:r>
        <w:rPr>
          <w:rStyle w:val="FontStyle56"/>
        </w:rPr>
        <w:tab/>
        <w:t xml:space="preserve">Новиков </w:t>
      </w:r>
      <w:r>
        <w:rPr>
          <w:rStyle w:val="FontStyle56"/>
          <w:lang w:val="en-US"/>
        </w:rPr>
        <w:t xml:space="preserve">B.E. </w:t>
      </w:r>
      <w:r>
        <w:rPr>
          <w:rStyle w:val="FontStyle57"/>
        </w:rPr>
        <w:t>Состояние и перспективы развития ядерных и ракет-</w:t>
        <w:br/>
        <w:t>ных технологий в Иране // Иран в современном мире. - М.: РИСИ,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</w:rPr>
        <w:t xml:space="preserve">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27.</w:t>
      </w:r>
    </w:p>
    <w:p>
      <w:pPr>
        <w:pStyle w:val="Style26"/>
        <w:widowControl/>
        <w:tabs>
          <w:tab w:val="clear" w:pos="720"/>
          <w:tab w:val="left" w:pos="178" w:leader="none"/>
        </w:tabs>
        <w:rPr/>
      </w:pPr>
      <w:r>
        <w:rPr>
          <w:rStyle w:val="FontStyle56"/>
          <w:vertAlign w:val="superscript"/>
        </w:rPr>
        <w:t>72</w:t>
      </w:r>
      <w:r>
        <w:rPr>
          <w:rStyle w:val="FontStyle56"/>
        </w:rPr>
        <w:tab/>
        <w:t xml:space="preserve">Блинов А. </w:t>
      </w:r>
      <w:r>
        <w:rPr>
          <w:rStyle w:val="FontStyle57"/>
        </w:rPr>
        <w:t>Иранский атом придумали Чейни, Рамсфелд и Вулфовиц //</w:t>
        <w:br/>
        <w:t>Независимая Газета. 29.03.2005. № 61 (3457).</w:t>
      </w:r>
    </w:p>
    <w:p>
      <w:pPr>
        <w:pStyle w:val="Style26"/>
        <w:widowControl/>
        <w:tabs>
          <w:tab w:val="clear" w:pos="720"/>
          <w:tab w:val="left" w:pos="178" w:leader="none"/>
        </w:tabs>
        <w:rPr/>
      </w:pPr>
      <w:r>
        <w:rPr>
          <w:rStyle w:val="FontStyle56"/>
          <w:vertAlign w:val="superscript"/>
        </w:rPr>
        <w:t>73</w:t>
      </w:r>
      <w:r>
        <w:rPr>
          <w:rStyle w:val="FontStyle56"/>
        </w:rPr>
        <w:tab/>
        <w:t xml:space="preserve">Евстафьев Д. </w:t>
      </w:r>
      <w:r>
        <w:rPr>
          <w:rStyle w:val="FontStyle57"/>
        </w:rPr>
        <w:t>Иранская атомная программа и судьбы ДНЯО // РИА</w:t>
        <w:br/>
        <w:t>«Новости». 31.03.2005.</w:t>
      </w:r>
    </w:p>
    <w:p>
      <w:pPr>
        <w:pStyle w:val="Style29"/>
        <w:widowControl/>
        <w:ind w:firstLine="187"/>
        <w:rPr/>
      </w:pPr>
      <w:r>
        <w:rPr>
          <w:rStyle w:val="FontStyle56"/>
        </w:rPr>
        <w:t xml:space="preserve">Новиков </w:t>
      </w:r>
      <w:r>
        <w:rPr>
          <w:rStyle w:val="FontStyle56"/>
          <w:lang w:val="en-US"/>
        </w:rPr>
        <w:t xml:space="preserve">B.E. </w:t>
      </w:r>
      <w:r>
        <w:rPr>
          <w:rStyle w:val="FontStyle57"/>
        </w:rPr>
        <w:t>Состояние и перспективы развития ядерных и ракет</w:t>
        <w:softHyphen/>
        <w:t>ных технологий в Иране // Иран в современном мире. - М.: РИСИ,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</w:rPr>
        <w:t xml:space="preserve">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27.</w:t>
      </w:r>
    </w:p>
    <w:p>
      <w:pPr>
        <w:pStyle w:val="Style26"/>
        <w:widowControl/>
        <w:tabs>
          <w:tab w:val="clear" w:pos="720"/>
          <w:tab w:val="left" w:pos="182" w:leader="none"/>
        </w:tabs>
        <w:rPr/>
      </w:pPr>
      <w:r>
        <w:rPr>
          <w:rStyle w:val="FontStyle57"/>
          <w:vertAlign w:val="superscript"/>
        </w:rPr>
        <w:t>75</w:t>
      </w:r>
      <w:r>
        <w:rPr>
          <w:rStyle w:val="FontStyle57"/>
        </w:rPr>
        <w:tab/>
      </w:r>
      <w:r>
        <w:rPr>
          <w:rStyle w:val="FontStyle56"/>
        </w:rPr>
        <w:t xml:space="preserve">Новиков </w:t>
      </w:r>
      <w:r>
        <w:rPr>
          <w:rStyle w:val="FontStyle56"/>
          <w:lang w:val="en-US"/>
        </w:rPr>
        <w:t xml:space="preserve">B.E. </w:t>
      </w:r>
      <w:r>
        <w:rPr>
          <w:rStyle w:val="FontStyle57"/>
        </w:rPr>
        <w:t>Состояние и перспективы развития ядерных и ракет-</w:t>
        <w:br/>
        <w:t>ных технологий в Иране // Иран в современном мире. - М.: РИСИ,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</w:rPr>
        <w:t xml:space="preserve">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32.</w:t>
      </w:r>
    </w:p>
    <w:p>
      <w:pPr>
        <w:pStyle w:val="Style26"/>
        <w:widowControl/>
        <w:tabs>
          <w:tab w:val="clear" w:pos="720"/>
          <w:tab w:val="left" w:pos="182" w:leader="none"/>
        </w:tabs>
        <w:spacing w:lineRule="exact" w:line="226"/>
        <w:rPr/>
      </w:pPr>
      <w:r>
        <w:rPr>
          <w:rStyle w:val="FontStyle57"/>
          <w:vertAlign w:val="superscript"/>
        </w:rPr>
        <w:t>76</w:t>
      </w:r>
      <w:r>
        <w:rPr>
          <w:rStyle w:val="FontStyle57"/>
        </w:rPr>
        <w:tab/>
        <w:t>Иранская сторона неоднократно заявляла, что после достройки</w:t>
        <w:br/>
        <w:t>российской стороной АЭС в Бу ере Ахваз станет следующей пло-</w:t>
        <w:br/>
        <w:t>щадкой, на которой Иран развернет строительство новых энергети-</w:t>
        <w:br/>
        <w:t>ческих реакторов. В российской, иранской и даже французской прес-</w:t>
        <w:br/>
        <w:t>се в течение 2004-2005 гг. можно было встретить сообщения о го-</w:t>
        <w:br/>
        <w:t>товности иранской стороны вовлечь французов в Ахвазский проект и</w:t>
        <w:br/>
        <w:t>готовности французов принять иранское предложение.</w:t>
      </w:r>
    </w:p>
    <w:p>
      <w:pPr>
        <w:pStyle w:val="Style26"/>
        <w:widowControl/>
        <w:tabs>
          <w:tab w:val="clear" w:pos="720"/>
          <w:tab w:val="left" w:pos="182" w:leader="none"/>
        </w:tabs>
        <w:spacing w:lineRule="exact" w:line="226"/>
        <w:rPr/>
      </w:pPr>
      <w:r>
        <w:rPr>
          <w:rStyle w:val="FontStyle57"/>
          <w:vertAlign w:val="superscript"/>
        </w:rPr>
        <w:t>77</w:t>
      </w:r>
      <w:r>
        <w:rPr>
          <w:rStyle w:val="FontStyle57"/>
        </w:rPr>
        <w:tab/>
      </w:r>
      <w:r>
        <w:rPr>
          <w:rStyle w:val="FontStyle56"/>
        </w:rPr>
        <w:t xml:space="preserve">Новиков </w:t>
      </w:r>
      <w:r>
        <w:rPr>
          <w:rStyle w:val="FontStyle56"/>
          <w:lang w:val="en-US"/>
        </w:rPr>
        <w:t xml:space="preserve">B.E. </w:t>
      </w:r>
      <w:r>
        <w:rPr>
          <w:rStyle w:val="FontStyle57"/>
        </w:rPr>
        <w:t>Состояние и перспективы развития ядерных и ракет-</w:t>
        <w:br/>
        <w:t>ных технологий в Иране // Иран в современном мире. - М.: РИСИ,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</w:rPr>
        <w:t xml:space="preserve">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28.</w:t>
      </w:r>
    </w:p>
    <w:p>
      <w:pPr>
        <w:pStyle w:val="Style26"/>
        <w:widowControl/>
        <w:tabs>
          <w:tab w:val="clear" w:pos="720"/>
          <w:tab w:val="left" w:pos="182" w:leader="none"/>
        </w:tabs>
        <w:spacing w:lineRule="exact" w:line="226"/>
        <w:rPr/>
      </w:pPr>
      <w:r>
        <w:rPr>
          <w:rStyle w:val="FontStyle57"/>
          <w:vertAlign w:val="superscript"/>
        </w:rPr>
        <w:t>78</w:t>
      </w:r>
      <w:r>
        <w:rPr>
          <w:rStyle w:val="FontStyle57"/>
        </w:rPr>
        <w:tab/>
      </w:r>
      <w:r>
        <w:rPr>
          <w:rStyle w:val="FontStyle56"/>
        </w:rPr>
        <w:t xml:space="preserve">Хло ков А. </w:t>
      </w:r>
      <w:r>
        <w:rPr>
          <w:rStyle w:val="FontStyle57"/>
        </w:rPr>
        <w:t>Иранская ядерная программа в российско-американских</w:t>
        <w:br/>
        <w:t xml:space="preserve">отно ениях // Научные записки ПИР-Центра. - 2001. - № 18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5.</w:t>
      </w:r>
    </w:p>
    <w:p>
      <w:pPr>
        <w:pStyle w:val="Style26"/>
        <w:widowControl/>
        <w:tabs>
          <w:tab w:val="clear" w:pos="720"/>
          <w:tab w:val="left" w:pos="182" w:leader="none"/>
        </w:tabs>
        <w:spacing w:lineRule="exact" w:line="226"/>
        <w:rPr/>
      </w:pPr>
      <w:r>
        <w:rPr>
          <w:rStyle w:val="FontStyle57"/>
          <w:vertAlign w:val="superscript"/>
        </w:rPr>
        <w:t>79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Sober S. </w:t>
      </w:r>
      <w:r>
        <w:rPr>
          <w:rStyle w:val="FontStyle57"/>
          <w:lang w:val="en-US"/>
        </w:rPr>
        <w:t>The US and Iran, an Increasing Partnership. Available on</w:t>
        <w:br/>
      </w:r>
      <w:hyperlink r:id="rId13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sedona.net/pahlavi/us-iran.html</w:t>
        </w:r>
      </w:hyperlink>
      <w:r>
        <w:rPr>
          <w:rStyle w:val="FontStyle57"/>
          <w:lang w:val="en-US"/>
        </w:rPr>
        <w:t>.</w:t>
      </w:r>
    </w:p>
    <w:p>
      <w:pPr>
        <w:pStyle w:val="Style26"/>
        <w:widowControl/>
        <w:tabs>
          <w:tab w:val="clear" w:pos="720"/>
          <w:tab w:val="left" w:pos="182" w:leader="none"/>
        </w:tabs>
        <w:spacing w:lineRule="exact" w:line="226"/>
        <w:rPr/>
      </w:pPr>
      <w:r>
        <w:rPr>
          <w:rStyle w:val="FontStyle57"/>
          <w:vertAlign w:val="superscript"/>
        </w:rPr>
        <w:t>80</w:t>
      </w:r>
      <w:r>
        <w:rPr>
          <w:rStyle w:val="FontStyle57"/>
        </w:rPr>
        <w:tab/>
      </w:r>
      <w:r>
        <w:rPr>
          <w:rStyle w:val="FontStyle56"/>
        </w:rPr>
        <w:t xml:space="preserve">Новиков </w:t>
      </w:r>
      <w:r>
        <w:rPr>
          <w:rStyle w:val="FontStyle56"/>
          <w:lang w:val="en-US"/>
        </w:rPr>
        <w:t xml:space="preserve">B.E. </w:t>
      </w:r>
      <w:r>
        <w:rPr>
          <w:rStyle w:val="FontStyle57"/>
        </w:rPr>
        <w:t>Состояние и перспективы развития ядерных и ракет-</w:t>
        <w:br/>
        <w:t>ных технологий в Иране // Иран в современном мире. - М.: РИСИ,</w:t>
        <w:br/>
        <w:t xml:space="preserve">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46.</w:t>
      </w:r>
    </w:p>
    <w:p>
      <w:pPr>
        <w:pStyle w:val="Style26"/>
        <w:widowControl/>
        <w:tabs>
          <w:tab w:val="clear" w:pos="720"/>
          <w:tab w:val="left" w:pos="182" w:leader="none"/>
        </w:tabs>
        <w:spacing w:lineRule="exact" w:line="226"/>
        <w:rPr/>
      </w:pPr>
      <w:r>
        <w:rPr>
          <w:rStyle w:val="FontStyle57"/>
          <w:vertAlign w:val="superscript"/>
        </w:rPr>
        <w:t>81</w:t>
      </w:r>
      <w:r>
        <w:rPr>
          <w:rStyle w:val="FontStyle57"/>
        </w:rPr>
        <w:tab/>
      </w:r>
      <w:r>
        <w:rPr>
          <w:rStyle w:val="FontStyle56"/>
        </w:rPr>
        <w:t xml:space="preserve">Ермаков С. М. </w:t>
      </w:r>
      <w:r>
        <w:rPr>
          <w:rStyle w:val="FontStyle57"/>
        </w:rPr>
        <w:t>Перспективы развития вооруженных сил Ирана //</w:t>
        <w:br/>
        <w:t xml:space="preserve">Иран в современном мире. - М.: РИСИ, 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92.</w:t>
      </w:r>
    </w:p>
    <w:p>
      <w:pPr>
        <w:pStyle w:val="Style26"/>
        <w:widowControl/>
        <w:tabs>
          <w:tab w:val="clear" w:pos="720"/>
          <w:tab w:val="left" w:pos="182" w:leader="none"/>
        </w:tabs>
        <w:spacing w:lineRule="exact" w:line="226"/>
        <w:rPr/>
      </w:pPr>
      <w:r>
        <w:rPr>
          <w:rStyle w:val="FontStyle57"/>
          <w:vertAlign w:val="superscript"/>
        </w:rPr>
        <w:t>82</w:t>
      </w:r>
      <w:r>
        <w:rPr>
          <w:rStyle w:val="FontStyle57"/>
        </w:rPr>
        <w:tab/>
      </w:r>
      <w:r>
        <w:rPr>
          <w:rStyle w:val="FontStyle56"/>
        </w:rPr>
        <w:t xml:space="preserve">Хло ков А. </w:t>
      </w:r>
      <w:r>
        <w:rPr>
          <w:rStyle w:val="FontStyle57"/>
        </w:rPr>
        <w:t>Иранская ядерная программа в российско-американских</w:t>
        <w:br/>
        <w:t>отно  ениях // Научные записки ПИР-Центра. - 2001. - № 18. - С. 39.</w:t>
      </w:r>
    </w:p>
    <w:p>
      <w:pPr>
        <w:pStyle w:val="Style26"/>
        <w:widowControl/>
        <w:tabs>
          <w:tab w:val="clear" w:pos="720"/>
          <w:tab w:val="left" w:pos="274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83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Cordesman A, Burke A. </w:t>
      </w:r>
      <w:r>
        <w:rPr>
          <w:rStyle w:val="FontStyle57"/>
          <w:lang w:val="en-US"/>
        </w:rPr>
        <w:t>The Proliferation of Weapons of Mass</w:t>
        <w:br/>
        <w:t xml:space="preserve">Destruction in the Middle East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Washington DC.: CSIS, </w:t>
      </w:r>
      <w:r>
        <w:rPr>
          <w:rStyle w:val="FontStyle57"/>
        </w:rPr>
        <w:t>2004. - С. 74.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spacing w:val="-20"/>
          <w:vertAlign w:val="superscript"/>
          <w:lang w:val="en-US" w:eastAsia="en-US"/>
        </w:rPr>
        <w:t>8</w:t>
      </w:r>
      <w:r>
        <w:rPr>
          <w:rStyle w:val="FontStyle57"/>
          <w:spacing w:val="-20"/>
          <w:vertAlign w:val="subscript"/>
          <w:lang w:val="en-US" w:eastAsia="en-US"/>
        </w:rPr>
        <w:t>8</w:t>
      </w:r>
      <w:r>
        <w:rPr>
          <w:rStyle w:val="FontStyle57"/>
          <w:spacing w:val="-20"/>
          <w:vertAlign w:val="superscript"/>
          <w:lang w:val="en-US" w:eastAsia="en-US"/>
        </w:rPr>
        <w:t>4</w:t>
      </w:r>
      <w:r>
        <w:rPr>
          <w:rStyle w:val="FontStyle57"/>
          <w:spacing w:val="-20"/>
          <w:vertAlign w:val="subscript"/>
          <w:lang w:val="en-US" w:eastAsia="en-US"/>
        </w:rPr>
        <w:t>5</w:t>
      </w:r>
      <w:r>
        <w:rPr>
          <w:rStyle w:val="FontStyle57"/>
          <w:lang w:val="en-US" w:eastAsia="en-US"/>
        </w:rPr>
        <w:t xml:space="preserve"> Ibid.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74.</w:t>
      </w:r>
    </w:p>
    <w:p>
      <w:pPr>
        <w:pStyle w:val="Style21"/>
        <w:widowControl/>
        <w:spacing w:lineRule="exact" w:line="226"/>
        <w:ind w:right="1920" w:hanging="0"/>
        <w:rPr>
          <w:rStyle w:val="FontStyle57"/>
          <w:u w:val="single"/>
          <w:lang w:val="en-US"/>
        </w:rPr>
      </w:pPr>
      <w:r>
        <w:rPr>
          <w:rStyle w:val="FontStyle57"/>
          <w:vertAlign w:val="superscript"/>
        </w:rPr>
        <w:t>85</w:t>
      </w:r>
      <w:r>
        <w:rPr>
          <w:rStyle w:val="FontStyle57"/>
        </w:rPr>
        <w:t xml:space="preserve"> </w:t>
      </w:r>
      <w:r>
        <w:rPr>
          <w:rStyle w:val="FontStyle56"/>
          <w:lang w:val="en-US"/>
        </w:rPr>
        <w:t xml:space="preserve">Sahimi M. </w:t>
      </w:r>
      <w:r>
        <w:rPr>
          <w:rStyle w:val="FontStyle57"/>
          <w:lang w:val="en-US"/>
        </w:rPr>
        <w:t xml:space="preserve">Iran's Nuclear Program. Available on </w:t>
      </w:r>
      <w:hyperlink r:id="rId14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iranwatch.org</w:t>
        </w:r>
      </w:hyperlink>
    </w:p>
    <w:p>
      <w:pPr>
        <w:pStyle w:val="Style21"/>
        <w:widowControl/>
        <w:spacing w:before="5" w:after="0"/>
        <w:rPr/>
      </w:pPr>
      <w:r>
        <w:rPr>
          <w:rStyle w:val="FontStyle57"/>
          <w:spacing w:val="-20"/>
          <w:vertAlign w:val="subscript"/>
          <w:lang w:val="en-US" w:eastAsia="en-US"/>
        </w:rPr>
        <w:t>8</w:t>
      </w:r>
      <w:r>
        <w:rPr>
          <w:rStyle w:val="FontStyle57"/>
          <w:spacing w:val="-20"/>
          <w:vertAlign w:val="superscript"/>
          <w:lang w:val="en-US" w:eastAsia="en-US"/>
        </w:rPr>
        <w:t>86</w:t>
      </w:r>
      <w:r>
        <w:rPr>
          <w:rStyle w:val="FontStyle57"/>
          <w:spacing w:val="-20"/>
          <w:vertAlign w:val="subscript"/>
          <w:lang w:val="en-US" w:eastAsia="en-US"/>
        </w:rPr>
        <w:t>7</w:t>
      </w:r>
      <w:r>
        <w:rPr>
          <w:rStyle w:val="FontStyle57"/>
          <w:lang w:val="en-US" w:eastAsia="en-US"/>
        </w:rPr>
        <w:t xml:space="preserve"> Ibid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auto" w:line="240"/>
        <w:rPr/>
      </w:pPr>
      <w:r>
        <w:rPr>
          <w:rStyle w:val="FontStyle57"/>
          <w:vertAlign w:val="superscript"/>
        </w:rPr>
        <w:t>87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Chubin Sh. </w:t>
      </w:r>
      <w:r>
        <w:rPr>
          <w:rStyle w:val="FontStyle57"/>
          <w:lang w:val="en-US"/>
        </w:rPr>
        <w:t xml:space="preserve">Iran's Security in the </w:t>
      </w:r>
      <w:r>
        <w:rPr>
          <w:rStyle w:val="FontStyle57"/>
        </w:rPr>
        <w:t xml:space="preserve">1980s. - </w:t>
      </w:r>
      <w:r>
        <w:rPr>
          <w:rStyle w:val="FontStyle57"/>
          <w:lang w:val="en-US"/>
        </w:rPr>
        <w:t xml:space="preserve">International Security. </w:t>
      </w:r>
      <w:r>
        <w:rPr>
          <w:rStyle w:val="FontStyle57"/>
        </w:rPr>
        <w:t>-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vertAlign w:val="subscript"/>
          <w:lang w:val="en-US" w:eastAsia="en-US"/>
        </w:rPr>
        <w:t>8</w:t>
      </w:r>
      <w:r>
        <w:rPr>
          <w:rStyle w:val="FontStyle57"/>
          <w:lang w:val="en-US" w:eastAsia="en-US"/>
        </w:rPr>
        <w:t>1</w:t>
      </w:r>
      <w:r>
        <w:rPr>
          <w:rStyle w:val="FontStyle57"/>
          <w:vertAlign w:val="subscript"/>
          <w:lang w:val="en-US" w:eastAsia="en-US"/>
        </w:rPr>
        <w:t>8</w:t>
      </w:r>
      <w:r>
        <w:rPr>
          <w:rStyle w:val="FontStyle57"/>
          <w:lang w:val="en-US" w:eastAsia="en-US"/>
        </w:rPr>
        <w:t xml:space="preserve">973, vol.2, № 3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72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88</w:t>
      </w:r>
      <w:r>
        <w:rPr>
          <w:rStyle w:val="FontStyle57"/>
        </w:rPr>
        <w:tab/>
      </w:r>
      <w:r>
        <w:rPr>
          <w:rStyle w:val="FontStyle56"/>
        </w:rPr>
        <w:t xml:space="preserve">Новиков </w:t>
      </w:r>
      <w:r>
        <w:rPr>
          <w:rStyle w:val="FontStyle56"/>
          <w:lang w:val="en-US"/>
        </w:rPr>
        <w:t xml:space="preserve">B.E. </w:t>
      </w:r>
      <w:r>
        <w:rPr>
          <w:rStyle w:val="FontStyle57"/>
        </w:rPr>
        <w:t>Состояние и перспективы развития ядерных и ракет-</w:t>
        <w:br/>
        <w:t>ных технологий в Иране // Иран в современном мире. - М.: РИСИ,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</w:rPr>
        <w:t xml:space="preserve">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29.</w:t>
      </w:r>
    </w:p>
    <w:p>
      <w:pPr>
        <w:pStyle w:val="Style26"/>
        <w:widowControl/>
        <w:tabs>
          <w:tab w:val="clear" w:pos="720"/>
          <w:tab w:val="left" w:pos="178" w:leader="none"/>
        </w:tabs>
        <w:rPr/>
      </w:pPr>
      <w:r>
        <w:rPr>
          <w:rStyle w:val="FontStyle57"/>
          <w:vertAlign w:val="superscript"/>
        </w:rPr>
        <w:t>89</w:t>
      </w:r>
      <w:r>
        <w:rPr>
          <w:rStyle w:val="FontStyle57"/>
        </w:rPr>
        <w:tab/>
      </w:r>
      <w:r>
        <w:rPr>
          <w:rStyle w:val="FontStyle56"/>
        </w:rPr>
        <w:t xml:space="preserve">Хло ков А. </w:t>
      </w:r>
      <w:r>
        <w:rPr>
          <w:rStyle w:val="FontStyle57"/>
        </w:rPr>
        <w:t>Иранская ядерная программа в российско-американских</w:t>
        <w:br/>
        <w:t>отно  ениях // Научные записки ПИР-Центра. - 2001. - № 18. - С. 6.</w:t>
      </w:r>
    </w:p>
    <w:p>
      <w:pPr>
        <w:pStyle w:val="Style31"/>
        <w:widowControl/>
        <w:rPr/>
      </w:pPr>
      <w:r>
        <w:rPr>
          <w:rStyle w:val="FontStyle57"/>
          <w:vertAlign w:val="superscript"/>
        </w:rPr>
        <w:t>90</w:t>
      </w:r>
      <w:r>
        <w:rPr>
          <w:rStyle w:val="FontStyle57"/>
        </w:rPr>
        <w:t xml:space="preserve"> </w:t>
      </w:r>
      <w:r>
        <w:rPr>
          <w:rStyle w:val="FontStyle56"/>
          <w:lang w:val="en-US"/>
        </w:rPr>
        <w:t xml:space="preserve">Cordesman A. </w:t>
      </w:r>
      <w:r>
        <w:rPr>
          <w:rStyle w:val="FontStyle57"/>
          <w:lang w:val="en-US"/>
        </w:rPr>
        <w:t xml:space="preserve">Iran and Nuclear Weapons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>Washington, DC.: CSIS,</w:t>
      </w:r>
    </w:p>
    <w:p>
      <w:pPr>
        <w:pStyle w:val="Style31"/>
        <w:widowControl/>
        <w:spacing w:lineRule="exact" w:line="226"/>
        <w:ind w:right="4454" w:hanging="0"/>
        <w:jc w:val="left"/>
        <w:rPr/>
      </w:pPr>
      <w:r>
        <w:rPr>
          <w:rStyle w:val="FontStyle57"/>
        </w:rPr>
        <w:t xml:space="preserve">2000. - С. 5. </w:t>
      </w:r>
      <w:r>
        <w:rPr>
          <w:rStyle w:val="FontStyle57"/>
          <w:spacing w:val="-20"/>
          <w:vertAlign w:val="superscript"/>
        </w:rPr>
        <w:t>9</w:t>
      </w:r>
      <w:r>
        <w:rPr>
          <w:rStyle w:val="FontStyle57"/>
          <w:spacing w:val="-20"/>
          <w:vertAlign w:val="subscript"/>
        </w:rPr>
        <w:t>92</w:t>
      </w:r>
      <w:r>
        <w:rPr>
          <w:rStyle w:val="FontStyle57"/>
          <w:spacing w:val="-20"/>
          <w:vertAlign w:val="superscript"/>
        </w:rPr>
        <w:t>1</w:t>
      </w:r>
      <w:r>
        <w:rPr>
          <w:rStyle w:val="FontStyle57"/>
        </w:rPr>
        <w:t xml:space="preserve"> Там же. С. 7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92</w:t>
      </w:r>
      <w:r>
        <w:rPr>
          <w:rStyle w:val="FontStyle57"/>
        </w:rPr>
        <w:tab/>
      </w:r>
      <w:r>
        <w:rPr>
          <w:rStyle w:val="FontStyle56"/>
        </w:rPr>
        <w:t xml:space="preserve">Хлопков А. </w:t>
      </w:r>
      <w:r>
        <w:rPr>
          <w:rStyle w:val="FontStyle57"/>
        </w:rPr>
        <w:t>Иранская ядерная программа в российско-американских</w:t>
        <w:br/>
        <w:t xml:space="preserve">отно  ениях // Научные записки ПИР-Центра. - 2001. - № 18. - </w:t>
      </w:r>
      <w:r>
        <w:rPr>
          <w:rStyle w:val="FontStyle57"/>
          <w:lang w:val="en-US"/>
        </w:rPr>
        <w:t>C.7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93</w:t>
      </w:r>
      <w:r>
        <w:rPr>
          <w:rStyle w:val="FontStyle57"/>
        </w:rPr>
        <w:tab/>
      </w:r>
      <w:r>
        <w:rPr>
          <w:rStyle w:val="FontStyle56"/>
        </w:rPr>
        <w:t xml:space="preserve">Головачев А.В. </w:t>
      </w:r>
      <w:r>
        <w:rPr>
          <w:rStyle w:val="FontStyle57"/>
        </w:rPr>
        <w:t>Ядерная программа Ирана // на сайте Института</w:t>
        <w:br/>
        <w:t xml:space="preserve">изучения Израиля и Ближнего Востока </w:t>
      </w:r>
      <w:hyperlink r:id="rId15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imes.ru</w:t>
        </w:r>
      </w:hyperlink>
      <w:r>
        <w:rPr>
          <w:rStyle w:val="FontStyle57"/>
          <w:lang w:val="en-US"/>
        </w:rPr>
        <w:t xml:space="preserve"> </w:t>
      </w:r>
      <w:r>
        <w:rPr>
          <w:rStyle w:val="FontStyle57"/>
        </w:rPr>
        <w:t>- 2004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94</w:t>
      </w:r>
      <w:r>
        <w:rPr>
          <w:rStyle w:val="FontStyle57"/>
        </w:rPr>
        <w:tab/>
      </w:r>
      <w:r>
        <w:rPr>
          <w:rStyle w:val="FontStyle56"/>
        </w:rPr>
        <w:t xml:space="preserve">Задонский С.М. </w:t>
      </w:r>
      <w:r>
        <w:rPr>
          <w:rStyle w:val="FontStyle57"/>
        </w:rPr>
        <w:t>- Ядерная программа Ирана и российско-амери-</w:t>
        <w:br/>
        <w:t xml:space="preserve">канские отно ения. - М.: ИИИБВ, 2002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5-6.</w:t>
      </w:r>
    </w:p>
    <w:p>
      <w:pPr>
        <w:pStyle w:val="Style26"/>
        <w:widowControl/>
        <w:tabs>
          <w:tab w:val="clear" w:pos="720"/>
          <w:tab w:val="left" w:pos="178" w:leader="none"/>
        </w:tabs>
        <w:spacing w:lineRule="exact" w:line="226"/>
        <w:rPr/>
      </w:pPr>
      <w:r>
        <w:rPr>
          <w:rStyle w:val="FontStyle57"/>
          <w:vertAlign w:val="superscript"/>
        </w:rPr>
        <w:t>95</w:t>
      </w:r>
      <w:r>
        <w:rPr>
          <w:rStyle w:val="FontStyle57"/>
        </w:rPr>
        <w:tab/>
        <w:t xml:space="preserve">Более подробно смотри: </w:t>
      </w:r>
      <w:r>
        <w:rPr>
          <w:rStyle w:val="FontStyle56"/>
        </w:rPr>
        <w:t xml:space="preserve">Сафранч к И. </w:t>
      </w:r>
      <w:r>
        <w:rPr>
          <w:rStyle w:val="FontStyle57"/>
        </w:rPr>
        <w:t>Ядерные и ракетные про-</w:t>
        <w:br/>
        <w:t>граммы Ирана и безопасность России: рамки российско-иранского</w:t>
        <w:br/>
        <w:t>сотрудничества// Научные записки ПИР-Центра. - 1998. - № 8. -</w:t>
      </w:r>
    </w:p>
    <w:p>
      <w:pPr>
        <w:pStyle w:val="Style31"/>
        <w:widowControl/>
        <w:spacing w:lineRule="exact" w:line="230"/>
        <w:jc w:val="left"/>
        <w:rPr/>
      </w:pPr>
      <w:r>
        <w:rPr>
          <w:rStyle w:val="FontStyle57"/>
          <w:spacing w:val="-20"/>
          <w:vertAlign w:val="subscript"/>
        </w:rPr>
        <w:t>9</w:t>
      </w:r>
      <w:r>
        <w:rPr>
          <w:rStyle w:val="FontStyle57"/>
          <w:spacing w:val="-20"/>
        </w:rPr>
        <w:t>С</w:t>
      </w:r>
      <w:r>
        <w:rPr>
          <w:rStyle w:val="FontStyle57"/>
          <w:spacing w:val="-20"/>
          <w:vertAlign w:val="subscript"/>
        </w:rPr>
        <w:t>6</w:t>
      </w:r>
      <w:r>
        <w:rPr>
          <w:rStyle w:val="FontStyle57"/>
          <w:spacing w:val="-20"/>
        </w:rPr>
        <w:t>.</w:t>
      </w:r>
      <w:r>
        <w:rPr>
          <w:rStyle w:val="FontStyle57"/>
        </w:rPr>
        <w:t xml:space="preserve"> 5.</w:t>
      </w:r>
    </w:p>
    <w:p>
      <w:pPr>
        <w:pStyle w:val="Style26"/>
        <w:widowControl/>
        <w:tabs>
          <w:tab w:val="clear" w:pos="720"/>
          <w:tab w:val="left" w:pos="178" w:leader="none"/>
        </w:tabs>
        <w:rPr/>
      </w:pPr>
      <w:r>
        <w:rPr>
          <w:rStyle w:val="FontStyle57"/>
          <w:vertAlign w:val="superscript"/>
        </w:rPr>
        <w:t>9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Cordesman A, Burke A. </w:t>
      </w:r>
      <w:r>
        <w:rPr>
          <w:rStyle w:val="FontStyle57"/>
          <w:lang w:val="en-US"/>
        </w:rPr>
        <w:t>The Proliferation of Weapons of Mass Destruc-</w:t>
        <w:br/>
        <w:t xml:space="preserve">tion in the Middle East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Washington DC.: CSIS, </w:t>
      </w:r>
      <w:r>
        <w:rPr>
          <w:rStyle w:val="FontStyle57"/>
        </w:rPr>
        <w:t>2004. - С. 76.</w:t>
      </w:r>
    </w:p>
    <w:p>
      <w:pPr>
        <w:pStyle w:val="Style31"/>
        <w:widowControl/>
        <w:spacing w:lineRule="exact" w:line="226"/>
        <w:jc w:val="left"/>
        <w:rPr/>
      </w:pPr>
      <w:r>
        <w:rPr>
          <w:rStyle w:val="FontStyle57"/>
          <w:spacing w:val="-20"/>
          <w:vertAlign w:val="superscript"/>
          <w:lang w:val="en-US" w:eastAsia="en-US"/>
        </w:rPr>
        <w:t>9</w:t>
      </w:r>
      <w:r>
        <w:rPr>
          <w:rStyle w:val="FontStyle57"/>
          <w:spacing w:val="-20"/>
          <w:vertAlign w:val="subscript"/>
          <w:lang w:val="en-US" w:eastAsia="en-US"/>
        </w:rPr>
        <w:t>9</w:t>
      </w:r>
      <w:r>
        <w:rPr>
          <w:rStyle w:val="FontStyle57"/>
          <w:spacing w:val="-20"/>
          <w:vertAlign w:val="superscript"/>
          <w:lang w:val="en-US" w:eastAsia="en-US"/>
        </w:rPr>
        <w:t>7</w:t>
      </w:r>
      <w:r>
        <w:rPr>
          <w:rStyle w:val="FontStyle57"/>
          <w:spacing w:val="-20"/>
          <w:vertAlign w:val="subscript"/>
          <w:lang w:val="en-US" w:eastAsia="en-US"/>
        </w:rPr>
        <w:t>8</w:t>
      </w:r>
      <w:r>
        <w:rPr>
          <w:rStyle w:val="FontStyle57"/>
          <w:lang w:val="en-US" w:eastAsia="en-US"/>
        </w:rPr>
        <w:t xml:space="preserve"> Ibid.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76.</w:t>
      </w:r>
    </w:p>
    <w:p>
      <w:pPr>
        <w:pStyle w:val="Style31"/>
        <w:widowControl/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98</w:t>
      </w:r>
      <w:r>
        <w:rPr>
          <w:rStyle w:val="FontStyle57"/>
          <w:lang w:val="en-US" w:eastAsia="en-US"/>
        </w:rPr>
        <w:t xml:space="preserve"> </w:t>
      </w:r>
      <w:r>
        <w:rPr>
          <w:rStyle w:val="FontStyle57"/>
          <w:lang w:eastAsia="en-US"/>
        </w:rPr>
        <w:t xml:space="preserve">Бу ерская АЭС </w:t>
      </w:r>
      <w:r>
        <w:rPr>
          <w:rStyle w:val="FontStyle57"/>
          <w:lang w:val="en-US" w:eastAsia="en-US"/>
        </w:rPr>
        <w:t xml:space="preserve">6 </w:t>
      </w:r>
      <w:r>
        <w:rPr>
          <w:rStyle w:val="FontStyle57"/>
          <w:lang w:eastAsia="en-US"/>
        </w:rPr>
        <w:t xml:space="preserve">раз подверглась бомбардировкам иракскими ВВС во время ирано-иракской войны - 24 марта 1984, 12 февраля и 5 марта 1985, 12 июля 1986 и дважды в ноябре 1987. </w:t>
      </w:r>
      <w:r>
        <w:rPr>
          <w:rStyle w:val="FontStyle56"/>
          <w:lang w:val="en-US" w:eastAsia="en-US"/>
        </w:rPr>
        <w:t xml:space="preserve">Koch A., Wolf J. </w:t>
      </w:r>
      <w:r>
        <w:rPr>
          <w:rStyle w:val="FontStyle57"/>
          <w:lang w:val="en-US" w:eastAsia="en-US"/>
        </w:rPr>
        <w:t xml:space="preserve">Iran's Nuclear Facilities: a Profile. </w:t>
      </w:r>
      <w:r>
        <w:rPr>
          <w:rStyle w:val="FontStyle57"/>
          <w:lang w:eastAsia="en-US"/>
        </w:rPr>
        <w:t xml:space="preserve">- </w:t>
      </w:r>
      <w:r>
        <w:rPr>
          <w:rStyle w:val="FontStyle57"/>
          <w:lang w:val="en-US" w:eastAsia="en-US"/>
        </w:rPr>
        <w:t xml:space="preserve">CNS, Monterey, </w:t>
      </w:r>
      <w:r>
        <w:rPr>
          <w:rStyle w:val="FontStyle57"/>
          <w:lang w:eastAsia="en-US"/>
        </w:rPr>
        <w:t xml:space="preserve">1998. -С.1. </w:t>
      </w:r>
      <w:r>
        <w:rPr>
          <w:rStyle w:val="FontStyle56"/>
          <w:vertAlign w:val="superscript"/>
          <w:lang w:eastAsia="en-US"/>
        </w:rPr>
        <w:t>99</w:t>
      </w:r>
      <w:r>
        <w:rPr>
          <w:rStyle w:val="FontStyle56"/>
          <w:lang w:eastAsia="en-US"/>
        </w:rPr>
        <w:t xml:space="preserve">Хлопков А. </w:t>
      </w:r>
      <w:r>
        <w:rPr>
          <w:rStyle w:val="FontStyle57"/>
          <w:lang w:eastAsia="en-US"/>
        </w:rPr>
        <w:t xml:space="preserve">Иранская ядерная программа в российско-американских отно ениях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 xml:space="preserve">Научные записки ПИР-Центра. </w:t>
      </w:r>
      <w:r>
        <w:rPr>
          <w:rStyle w:val="FontStyle57"/>
          <w:lang w:val="en-US" w:eastAsia="en-US"/>
        </w:rPr>
        <w:t xml:space="preserve">- 2001. - № 18. - C. 7. </w:t>
      </w:r>
      <w:r>
        <w:rPr>
          <w:rStyle w:val="FontStyle56"/>
          <w:vertAlign w:val="superscript"/>
          <w:lang w:eastAsia="en-US"/>
        </w:rPr>
        <w:t>100</w:t>
      </w:r>
      <w:r>
        <w:rPr>
          <w:rStyle w:val="FontStyle56"/>
          <w:lang w:eastAsia="en-US"/>
        </w:rPr>
        <w:t xml:space="preserve">Задонский С. М.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>Ядерная программа Ирана и российско-амери</w:t>
        <w:softHyphen/>
        <w:t xml:space="preserve">канские отно ения.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 xml:space="preserve">М.: ИИИБВ, </w:t>
      </w:r>
      <w:r>
        <w:rPr>
          <w:rStyle w:val="FontStyle57"/>
          <w:lang w:val="en-US" w:eastAsia="en-US"/>
        </w:rPr>
        <w:t>2002. - C. 71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01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Речь не идет об А.К. Хане и его возможных пособниках из госу-</w:t>
        <w:br/>
        <w:t>дарственных структур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102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's Nuclear Weapons Options: Issues and Analysis/ </w:t>
      </w:r>
      <w:r>
        <w:rPr>
          <w:rStyle w:val="FontStyle57"/>
          <w:lang w:val="en-US"/>
        </w:rPr>
        <w:t>Ed. by Kemp</w:t>
        <w:br/>
        <w:t xml:space="preserve">G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Washington, DC.: The Nixon Center, January </w:t>
      </w:r>
      <w:r>
        <w:rPr>
          <w:rStyle w:val="FontStyle57"/>
        </w:rPr>
        <w:t>2001. - С. 11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03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Iran's Nuclear Weapons Options: Issues and Analysis/ </w:t>
      </w:r>
      <w:r>
        <w:rPr>
          <w:rStyle w:val="FontStyle57"/>
          <w:lang w:val="en-US" w:eastAsia="en-US"/>
        </w:rPr>
        <w:t>Ed. by Kemp</w:t>
        <w:br/>
        <w:t xml:space="preserve">G. </w:t>
      </w:r>
      <w:r>
        <w:rPr>
          <w:rStyle w:val="FontStyle57"/>
          <w:lang w:eastAsia="en-US"/>
        </w:rPr>
        <w:t xml:space="preserve">- </w:t>
      </w:r>
      <w:r>
        <w:rPr>
          <w:rStyle w:val="FontStyle57"/>
          <w:lang w:val="en-US" w:eastAsia="en-US"/>
        </w:rPr>
        <w:t xml:space="preserve">Washington, DC.: The Nixon Center, January </w:t>
      </w:r>
      <w:r>
        <w:rPr>
          <w:rStyle w:val="FontStyle57"/>
          <w:lang w:eastAsia="en-US"/>
        </w:rPr>
        <w:t>2001. - С. 28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</w:rPr>
        <w:t>104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Perkovich G. </w:t>
      </w:r>
      <w:r>
        <w:rPr>
          <w:rStyle w:val="FontStyle57"/>
          <w:lang w:val="en-US"/>
        </w:rPr>
        <w:t xml:space="preserve">Dealing with Iran's Nuclear Challenge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>Washington,</w:t>
        <w:br/>
        <w:t xml:space="preserve">DC.: CEIP, </w:t>
      </w:r>
      <w:r>
        <w:rPr>
          <w:rStyle w:val="FontStyle57"/>
        </w:rPr>
        <w:t>2003. - С. 5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05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 xml:space="preserve">Симптоматично, что уже к </w:t>
      </w:r>
      <w:r>
        <w:rPr>
          <w:rStyle w:val="FontStyle57"/>
          <w:lang w:val="en-US" w:eastAsia="en-US"/>
        </w:rPr>
        <w:t xml:space="preserve">2004 </w:t>
      </w:r>
      <w:r>
        <w:rPr>
          <w:rStyle w:val="FontStyle57"/>
          <w:lang w:eastAsia="en-US"/>
        </w:rPr>
        <w:t>году, когда было обнаружено</w:t>
        <w:br/>
        <w:t>наличие засекреченной программы по обогащению урана в Иране,</w:t>
        <w:br/>
        <w:t>многие европейские страны высказались за свободное сотрудниче-</w:t>
        <w:br/>
        <w:t>ство с Ираном в ядерной сфере, если последний частично ограни-</w:t>
        <w:br/>
        <w:t>чит себя в своих ядерных исследованиях. Готовность европейцев</w:t>
        <w:br/>
        <w:t>начать сотрудничество с Ираном была обусловлена прежде всего</w:t>
        <w:br/>
        <w:t>тем, что США «завязли» в иракской войне и это существенно огра-</w:t>
        <w:br/>
        <w:t>ничило возможности американской политики давления на европей-</w:t>
      </w:r>
      <w:r>
        <w:rPr>
          <w:rStyle w:val="FontStyle57"/>
        </w:rPr>
        <w:br/>
        <w:t>ские страны с целью пресечения ирано-европейских ядерных кон</w:t>
        <w:softHyphen/>
        <w:t>тактов. Говорит это, к сожалению, об обусловленности европей</w:t>
        <w:softHyphen/>
        <w:t>ской политики научно-технического сотрудничества с иностран</w:t>
        <w:softHyphen/>
        <w:t>ными государствами в ядерной сфере не соображениями предот</w:t>
        <w:softHyphen/>
        <w:t>вращения распространения ядерного оружия, а конкретной полити</w:t>
        <w:softHyphen/>
        <w:t>ческой конъюнктурой.</w:t>
      </w:r>
    </w:p>
    <w:p>
      <w:pPr>
        <w:pStyle w:val="Style26"/>
        <w:widowControl/>
        <w:tabs>
          <w:tab w:val="clear" w:pos="720"/>
          <w:tab w:val="left" w:pos="331" w:leader="none"/>
        </w:tabs>
        <w:rPr/>
      </w:pPr>
      <w:r>
        <w:rPr>
          <w:rStyle w:val="FontStyle57"/>
          <w:vertAlign w:val="superscript"/>
        </w:rPr>
        <w:t>106</w:t>
      </w:r>
      <w:r>
        <w:rPr>
          <w:rStyle w:val="FontStyle57"/>
        </w:rPr>
        <w:tab/>
      </w:r>
      <w:r>
        <w:rPr>
          <w:rStyle w:val="FontStyle56"/>
        </w:rPr>
        <w:t xml:space="preserve">Задонский С. М. </w:t>
      </w:r>
      <w:r>
        <w:rPr>
          <w:rStyle w:val="FontStyle57"/>
        </w:rPr>
        <w:t>- Ядерная программа Ирана и российско-</w:t>
        <w:br/>
        <w:t xml:space="preserve">американские отно ения. - М.: ИИИБВ, 2002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84-85.</w:t>
      </w:r>
    </w:p>
    <w:p>
      <w:pPr>
        <w:pStyle w:val="Style26"/>
        <w:widowControl/>
        <w:tabs>
          <w:tab w:val="clear" w:pos="720"/>
          <w:tab w:val="left" w:pos="240" w:leader="none"/>
        </w:tabs>
        <w:rPr/>
      </w:pPr>
      <w:r>
        <w:rPr>
          <w:rStyle w:val="FontStyle57"/>
          <w:vertAlign w:val="superscript"/>
        </w:rPr>
        <w:t>107</w:t>
      </w:r>
      <w:r>
        <w:rPr>
          <w:rStyle w:val="FontStyle57"/>
        </w:rPr>
        <w:tab/>
      </w:r>
      <w:r>
        <w:rPr>
          <w:rStyle w:val="FontStyle56"/>
        </w:rPr>
        <w:t xml:space="preserve">Лата В., Хлопков А. </w:t>
      </w:r>
      <w:r>
        <w:rPr>
          <w:rStyle w:val="FontStyle57"/>
        </w:rPr>
        <w:t>Иран: ракетно-ядерная загадка для России //</w:t>
      </w:r>
    </w:p>
    <w:p>
      <w:pPr>
        <w:pStyle w:val="Style31"/>
        <w:widowControl/>
        <w:spacing w:before="10" w:after="0"/>
        <w:jc w:val="left"/>
        <w:rPr/>
      </w:pPr>
      <w:r>
        <w:rPr>
          <w:rStyle w:val="FontStyle57"/>
        </w:rPr>
        <w:t>Ядерный контроль. - 2003. № 2 (68). Том 9. - С. 41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 w:before="14" w:after="0"/>
        <w:rPr/>
      </w:pPr>
      <w:r>
        <w:rPr>
          <w:rStyle w:val="FontStyle57"/>
          <w:vertAlign w:val="superscript"/>
        </w:rPr>
        <w:t>108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Bill J. </w:t>
      </w:r>
      <w:r>
        <w:rPr>
          <w:rStyle w:val="FontStyle57"/>
          <w:lang w:val="en-US"/>
        </w:rPr>
        <w:t xml:space="preserve">The Politics of Hegemony: The United States and Iran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Middle</w:t>
        <w:br/>
        <w:t xml:space="preserve">East Policy. </w:t>
      </w:r>
      <w:r>
        <w:rPr>
          <w:rStyle w:val="FontStyle57"/>
        </w:rPr>
        <w:t xml:space="preserve">- 2001. - </w:t>
      </w:r>
      <w:r>
        <w:rPr>
          <w:rStyle w:val="FontStyle57"/>
          <w:lang w:val="en-US"/>
        </w:rPr>
        <w:t xml:space="preserve">Vol. VIII, </w:t>
      </w:r>
      <w:r>
        <w:rPr>
          <w:rStyle w:val="FontStyle57"/>
        </w:rPr>
        <w:t>№ 3. - С. 94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</w:rPr>
        <w:t>109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Katzman K. </w:t>
      </w:r>
      <w:r>
        <w:rPr>
          <w:rStyle w:val="FontStyle57"/>
          <w:lang w:val="en-US"/>
        </w:rPr>
        <w:t xml:space="preserve">Iran: Arms and Weapons of Mass Destruction Suppliers </w:t>
      </w:r>
      <w:r>
        <w:rPr>
          <w:rStyle w:val="FontStyle57"/>
        </w:rPr>
        <w:t>//</w:t>
        <w:br/>
      </w:r>
      <w:r>
        <w:rPr>
          <w:rStyle w:val="FontStyle57"/>
          <w:lang w:val="en-US"/>
        </w:rPr>
        <w:t xml:space="preserve">US Congress report RL30551. </w:t>
      </w:r>
      <w:r>
        <w:rPr>
          <w:rStyle w:val="FontStyle57"/>
        </w:rPr>
        <w:t>- 2003. - С. 14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10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Хлопков А. </w:t>
      </w:r>
      <w:r>
        <w:rPr>
          <w:rStyle w:val="FontStyle57"/>
          <w:lang w:eastAsia="en-US"/>
        </w:rPr>
        <w:t>Иранская ядерная программа в российско-американских</w:t>
        <w:br/>
        <w:t xml:space="preserve">отно  ениях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 xml:space="preserve">Научные записки ПИР-Центра. </w:t>
      </w:r>
      <w:r>
        <w:rPr>
          <w:rStyle w:val="FontStyle57"/>
          <w:lang w:val="en-US" w:eastAsia="en-US"/>
        </w:rPr>
        <w:t>- 2001. - № 18. - C. 7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11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Kan Sh. </w:t>
      </w:r>
      <w:r>
        <w:rPr>
          <w:rStyle w:val="FontStyle57"/>
          <w:lang w:val="en-US" w:eastAsia="en-US"/>
        </w:rPr>
        <w:t>China and Proliferation of Weapons of Mass Destruction and</w:t>
        <w:br/>
        <w:t xml:space="preserve">Missiles: Policy Issues// US Congress report RL31555. </w:t>
      </w:r>
      <w:r>
        <w:rPr>
          <w:rStyle w:val="FontStyle57"/>
          <w:lang w:eastAsia="en-US"/>
        </w:rPr>
        <w:t>- 2003. - С. 7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12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Cordesman A. </w:t>
      </w:r>
      <w:r>
        <w:rPr>
          <w:rStyle w:val="FontStyle57"/>
          <w:lang w:val="en-US" w:eastAsia="en-US"/>
        </w:rPr>
        <w:t>Iran and Nuclear Weapons. - Washington, DC.: CSIS,</w:t>
        <w:br/>
      </w:r>
      <w:r>
        <w:rPr>
          <w:rStyle w:val="FontStyle57"/>
          <w:lang w:eastAsia="en-US"/>
        </w:rPr>
        <w:t>2000. - С. 8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13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Посещение нами Исфаханского центра по исследованию и произ-</w:t>
        <w:br/>
        <w:t>водству ядерного топлива, деятельность которого МАГАТЭ просит</w:t>
        <w:br/>
        <w:t>Иран приостановить, показало, что значительная часть оборудования</w:t>
        <w:br/>
        <w:t xml:space="preserve">Центра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>китайского происхождения. Работу конкретных установок</w:t>
        <w:br/>
        <w:t>контролируют молодые иранские специалисты, которые легко и</w:t>
        <w:br/>
        <w:t>профессионально разбираются в инструкциях установок, написан-</w:t>
        <w:br/>
        <w:t>ных на китайском языке. Наличие владеющих китайским иранских</w:t>
        <w:br/>
        <w:t>молодых физиков и механиков может говорить о том, что иранские</w:t>
        <w:br/>
        <w:t>кадры имели возможность пройти определенную, пусть даже кратко-</w:t>
        <w:br/>
        <w:t>срочную подготовку в КНР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</w:rPr>
        <w:t>114</w:t>
      </w:r>
      <w:r>
        <w:rPr>
          <w:rStyle w:val="FontStyle57"/>
        </w:rPr>
        <w:tab/>
      </w:r>
      <w:r>
        <w:rPr>
          <w:rStyle w:val="FontStyle56"/>
        </w:rPr>
        <w:t xml:space="preserve">Ермаков С. М. </w:t>
      </w:r>
      <w:r>
        <w:rPr>
          <w:rStyle w:val="FontStyle57"/>
        </w:rPr>
        <w:t>Перспективы развития вооруженных сил Ирана //</w:t>
        <w:br/>
        <w:t xml:space="preserve">Иран в современном мире. - М.: РИСИ, 2003. - </w:t>
      </w:r>
      <w:r>
        <w:rPr>
          <w:rStyle w:val="FontStyle57"/>
          <w:lang w:val="en-US"/>
        </w:rPr>
        <w:t>C.94.</w:t>
      </w:r>
    </w:p>
    <w:p>
      <w:pPr>
        <w:pStyle w:val="Style26"/>
        <w:widowControl/>
        <w:tabs>
          <w:tab w:val="clear" w:pos="720"/>
          <w:tab w:val="left" w:pos="307" w:leader="none"/>
        </w:tabs>
        <w:spacing w:lineRule="exact" w:line="226"/>
        <w:rPr/>
      </w:pPr>
      <w:r>
        <w:rPr>
          <w:rStyle w:val="FontStyle57"/>
          <w:vertAlign w:val="superscript"/>
        </w:rPr>
        <w:t>115</w:t>
      </w:r>
      <w:r>
        <w:rPr>
          <w:rStyle w:val="FontStyle57"/>
        </w:rPr>
        <w:tab/>
        <w:t>Иранская сторона объявила, что основной причиной того, что</w:t>
        <w:br/>
        <w:t>ИРИ не включила информацию о наличии центрифуг П2 в доклад о</w:t>
        <w:br/>
        <w:t>ядерной деятельности, представленный МАГАТЭ в 2003 году, было</w:t>
        <w:br/>
        <w:t>ограниченное время для подготовки доклада. Этот аргумент иран-</w:t>
        <w:br/>
        <w:t>ская сторона представила также и в середине 2004 года, когда были</w:t>
        <w:br/>
        <w:t>обнаружены мощности по конверсии урана в Исфахане.</w:t>
      </w:r>
    </w:p>
    <w:p>
      <w:pPr>
        <w:pStyle w:val="Style26"/>
        <w:widowControl/>
        <w:tabs>
          <w:tab w:val="clear" w:pos="720"/>
          <w:tab w:val="left" w:pos="307" w:leader="none"/>
        </w:tabs>
        <w:spacing w:lineRule="exact" w:line="226"/>
        <w:rPr/>
      </w:pPr>
      <w:r>
        <w:rPr>
          <w:rStyle w:val="FontStyle57"/>
          <w:vertAlign w:val="superscript"/>
        </w:rPr>
        <w:t>11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Group: </w:t>
      </w:r>
      <w:r>
        <w:rPr>
          <w:rStyle w:val="FontStyle57"/>
          <w:lang w:val="en-US"/>
        </w:rPr>
        <w:t xml:space="preserve">Iran's Nuke Program Growing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The Associated Press.</w:t>
      </w:r>
    </w:p>
    <w:p>
      <w:pPr>
        <w:pStyle w:val="Style31"/>
        <w:widowControl/>
        <w:spacing w:before="14" w:after="0"/>
        <w:jc w:val="left"/>
        <w:rPr/>
      </w:pPr>
      <w:r>
        <w:rPr>
          <w:rStyle w:val="FontStyle57"/>
        </w:rPr>
        <w:t>15.08.2002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117</w:t>
      </w:r>
      <w:r>
        <w:rPr>
          <w:rStyle w:val="FontStyle57"/>
        </w:rPr>
        <w:tab/>
        <w:t>Есть мнение, что это не ме ает правительству США активно ис-</w:t>
        <w:br/>
        <w:t>пользовать данную террористическую группу в борьбе с ныне ним</w:t>
        <w:br/>
        <w:t>исламским режимом в Иране. Активные контакты с данной группой</w:t>
        <w:br/>
        <w:t>имел также и Саддам Хусейн во время ирано-иракской войны, когда</w:t>
        <w:br/>
        <w:t>обеими сторонами ироко использовалась практика организации</w:t>
        <w:br/>
        <w:t>диверсий на территории противника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</w:rPr>
        <w:t>118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 </w:t>
      </w:r>
      <w:r>
        <w:rPr>
          <w:rStyle w:val="FontStyle57"/>
          <w:lang w:val="en-US"/>
        </w:rPr>
        <w:t>confirms building new nuclear facilities// Iran Press Service,</w:t>
        <w:br/>
      </w:r>
      <w:r>
        <w:rPr>
          <w:rStyle w:val="FontStyle57"/>
        </w:rPr>
        <w:t>14.12.2002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</w:rPr>
        <w:t>119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Khatami </w:t>
      </w:r>
      <w:r>
        <w:rPr>
          <w:rStyle w:val="FontStyle57"/>
          <w:lang w:val="en-US"/>
        </w:rPr>
        <w:t xml:space="preserve">says Iran mines uranium for nuclear plant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Reuters,</w:t>
      </w:r>
    </w:p>
    <w:p>
      <w:pPr>
        <w:pStyle w:val="Style21"/>
        <w:widowControl/>
        <w:spacing w:lineRule="exact" w:line="226" w:before="10" w:after="0"/>
        <w:rPr/>
      </w:pPr>
      <w:r>
        <w:rPr>
          <w:rStyle w:val="FontStyle57"/>
          <w:vertAlign w:val="subscript"/>
        </w:rPr>
        <w:t>1</w:t>
      </w:r>
      <w:r>
        <w:rPr>
          <w:rStyle w:val="FontStyle57"/>
        </w:rPr>
        <w:t>0</w:t>
      </w:r>
      <w:r>
        <w:rPr>
          <w:rStyle w:val="FontStyle57"/>
          <w:vertAlign w:val="subscript"/>
        </w:rPr>
        <w:t>2</w:t>
      </w:r>
      <w:r>
        <w:rPr>
          <w:rStyle w:val="FontStyle57"/>
        </w:rPr>
        <w:t>9</w:t>
      </w:r>
      <w:r>
        <w:rPr>
          <w:rStyle w:val="FontStyle57"/>
          <w:vertAlign w:val="subscript"/>
        </w:rPr>
        <w:t>0</w:t>
      </w:r>
      <w:r>
        <w:rPr>
          <w:rStyle w:val="FontStyle57"/>
        </w:rPr>
        <w:t>.02.2003.</w:t>
      </w:r>
    </w:p>
    <w:p>
      <w:pPr>
        <w:pStyle w:val="Style26"/>
        <w:widowControl/>
        <w:tabs>
          <w:tab w:val="clear" w:pos="720"/>
          <w:tab w:val="left" w:pos="312" w:leader="none"/>
        </w:tabs>
        <w:spacing w:lineRule="exact" w:line="226"/>
        <w:rPr/>
      </w:pPr>
      <w:r>
        <w:rPr>
          <w:rStyle w:val="FontStyle57"/>
          <w:vertAlign w:val="superscript"/>
        </w:rPr>
        <w:t>120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AEA </w:t>
      </w:r>
      <w:r>
        <w:rPr>
          <w:rStyle w:val="FontStyle57"/>
          <w:lang w:val="en-US"/>
        </w:rPr>
        <w:t>cuts  short inspections of Iran's nukes// World Tribune,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lang w:val="en-US" w:eastAsia="en-US"/>
        </w:rPr>
        <w:t>24.02.2003.</w:t>
      </w:r>
    </w:p>
    <w:p>
      <w:pPr>
        <w:pStyle w:val="Style26"/>
        <w:widowControl/>
        <w:tabs>
          <w:tab w:val="clear" w:pos="720"/>
          <w:tab w:val="left" w:pos="312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21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Iran </w:t>
      </w:r>
      <w:r>
        <w:rPr>
          <w:rStyle w:val="FontStyle57"/>
          <w:lang w:val="en-US" w:eastAsia="en-US"/>
        </w:rPr>
        <w:t>Uranium Facility Seen Onstream in Few Weeks// Reuters,</w:t>
      </w:r>
    </w:p>
    <w:p>
      <w:pPr>
        <w:pStyle w:val="Style21"/>
        <w:widowControl/>
        <w:spacing w:lineRule="exact" w:line="226" w:before="5" w:after="0"/>
        <w:rPr/>
      </w:pPr>
      <w:r>
        <w:rPr>
          <w:rStyle w:val="FontStyle57"/>
          <w:vertAlign w:val="subscript"/>
          <w:lang w:val="en-US" w:eastAsia="en-US"/>
        </w:rPr>
        <w:t>1</w:t>
      </w:r>
      <w:r>
        <w:rPr>
          <w:rStyle w:val="FontStyle57"/>
          <w:lang w:val="en-US" w:eastAsia="en-US"/>
        </w:rPr>
        <w:t>0</w:t>
      </w:r>
      <w:r>
        <w:rPr>
          <w:rStyle w:val="FontStyle57"/>
          <w:vertAlign w:val="subscript"/>
          <w:lang w:val="en-US" w:eastAsia="en-US"/>
        </w:rPr>
        <w:t>2</w:t>
      </w:r>
      <w:r>
        <w:rPr>
          <w:rStyle w:val="FontStyle57"/>
          <w:lang w:val="en-US" w:eastAsia="en-US"/>
        </w:rPr>
        <w:t>4</w:t>
      </w:r>
      <w:r>
        <w:rPr>
          <w:rStyle w:val="FontStyle57"/>
          <w:vertAlign w:val="subscript"/>
          <w:lang w:val="en-US" w:eastAsia="en-US"/>
        </w:rPr>
        <w:t>2</w:t>
      </w:r>
      <w:r>
        <w:rPr>
          <w:rStyle w:val="FontStyle57"/>
          <w:lang w:val="en-US" w:eastAsia="en-US"/>
        </w:rPr>
        <w:t>.03.2003.</w:t>
      </w:r>
    </w:p>
    <w:p>
      <w:pPr>
        <w:pStyle w:val="Style26"/>
        <w:widowControl/>
        <w:tabs>
          <w:tab w:val="clear" w:pos="720"/>
          <w:tab w:val="left" w:pos="230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122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No </w:t>
      </w:r>
      <w:r>
        <w:rPr>
          <w:rStyle w:val="FontStyle57"/>
          <w:lang w:val="en-US"/>
        </w:rPr>
        <w:t xml:space="preserve">Pakistan support to Iran's N-plan: US// Dawn, </w:t>
      </w:r>
      <w:r>
        <w:rPr>
          <w:rStyle w:val="FontStyle57"/>
        </w:rPr>
        <w:t>12.03.2003.</w:t>
      </w:r>
    </w:p>
    <w:p>
      <w:pPr>
        <w:pStyle w:val="Style26"/>
        <w:widowControl/>
        <w:tabs>
          <w:tab w:val="clear" w:pos="720"/>
          <w:tab w:val="left" w:pos="331" w:leader="none"/>
        </w:tabs>
        <w:spacing w:lineRule="exact" w:line="226"/>
        <w:rPr/>
      </w:pPr>
      <w:r>
        <w:rPr>
          <w:rStyle w:val="FontStyle57"/>
          <w:vertAlign w:val="superscript"/>
        </w:rPr>
        <w:t>123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The Future </w:t>
      </w:r>
      <w:r>
        <w:rPr>
          <w:rStyle w:val="FontStyle57"/>
          <w:lang w:val="en-US"/>
        </w:rPr>
        <w:t>Security Environment in the Middle East. Conflict,</w:t>
        <w:br/>
        <w:t>Stability, and Political Change / Ed. by Bensahel N., Byman D. - Santa</w:t>
        <w:br/>
        <w:t xml:space="preserve">Monica.: RAND Corporation, 2004. - </w:t>
      </w:r>
      <w:r>
        <w:rPr>
          <w:rStyle w:val="FontStyle57"/>
        </w:rPr>
        <w:t xml:space="preserve">С. </w:t>
      </w:r>
      <w:r>
        <w:rPr>
          <w:rStyle w:val="FontStyle57"/>
          <w:lang w:val="en-US"/>
        </w:rPr>
        <w:t>39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24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Положительное значение иранской системы «сдержек и противо-</w:t>
        <w:br/>
        <w:t>весов» особо наглядно продемонстрировали события, последовав ие</w:t>
        <w:br/>
        <w:t xml:space="preserve">за победой Махмуда Ахмадинежада в президентских выборах </w:t>
      </w:r>
      <w:r>
        <w:rPr>
          <w:rStyle w:val="FontStyle57"/>
          <w:lang w:val="en-US" w:eastAsia="en-US"/>
        </w:rPr>
        <w:t xml:space="preserve">2005 </w:t>
      </w:r>
      <w:r>
        <w:rPr>
          <w:rStyle w:val="FontStyle57"/>
          <w:lang w:eastAsia="en-US"/>
        </w:rPr>
        <w:t>го-</w:t>
        <w:br/>
        <w:t>да. Несмотря на все его старания, ему не было позволено самостоя-</w:t>
        <w:br/>
        <w:t>тельно сформировать состав иранского правительства, на ключевые</w:t>
        <w:br/>
        <w:t>посты которого при поддержке Ахмадинежада стремились попасть</w:t>
        <w:br/>
        <w:t>некоторые иранские ультрарадикалы. Заявлений антисемитского ха-</w:t>
        <w:br/>
        <w:t>рактера самого Ахмадинежада, правда, было достаточно для возрож-</w:t>
        <w:br/>
        <w:t>дения негативного образа Ирана во вне нем мире, преодоленного во</w:t>
        <w:br/>
        <w:t>многом благодаря усилиям достаточно утопической, но все же по-</w:t>
        <w:br/>
        <w:t>литкорректной концепции «диалога цивилизаций» М.Хатами. Одна-</w:t>
        <w:br/>
        <w:t>ко в то же время, и это очевидно для специалистов, занимающихся</w:t>
        <w:br/>
        <w:t>Ираном, Ахмадинежад в основном проваливает попытки внедрения</w:t>
        <w:br/>
        <w:t>своих ультраконсервативных взглядов в сферу общественной, поли-</w:t>
        <w:br/>
        <w:t>тической и экономической жизни ИРИ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</w:rPr>
        <w:t>125</w:t>
      </w:r>
      <w:r>
        <w:rPr>
          <w:rStyle w:val="FontStyle57"/>
        </w:rPr>
        <w:tab/>
        <w:t>После избрания Махмуда Ахмадинежада президентом ИРИ при</w:t>
        <w:br/>
        <w:t>Совете по определению целесообразности принимаемых ре ений,</w:t>
        <w:br/>
        <w:t>возглавляемом быв им иранским президентом и конкурентом Ах-</w:t>
        <w:br/>
        <w:t>мадинежада на президентских выборах 2005 года А.А. Ха еми-</w:t>
        <w:br/>
        <w:t>Рафсанджани, была создана Контрольная палата, которая призвана</w:t>
        <w:br/>
        <w:t>ограничить свободу действий экономического блока правительства</w:t>
        <w:br/>
        <w:t>Ахмадинежада. Созданная для реализации конкретных политических</w:t>
        <w:br/>
        <w:t>задач, Контрольная палата тем не менее сделает Совет по определе</w:t>
        <w:softHyphen/>
        <w:t>нию целесообразности принимаемых ре ений еще более влиятель</w:t>
        <w:softHyphen/>
        <w:t>ной структурой в Иране.</w:t>
      </w:r>
    </w:p>
    <w:p>
      <w:pPr>
        <w:pStyle w:val="Style26"/>
        <w:widowControl/>
        <w:tabs>
          <w:tab w:val="clear" w:pos="720"/>
          <w:tab w:val="left" w:pos="264" w:leader="none"/>
        </w:tabs>
        <w:rPr/>
      </w:pPr>
      <w:r>
        <w:rPr>
          <w:rStyle w:val="FontStyle57"/>
          <w:vertAlign w:val="superscript"/>
        </w:rPr>
        <w:t>12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Daniel B., Chubin Sh., Ehteshmi A., Greene J. </w:t>
      </w:r>
      <w:r>
        <w:rPr>
          <w:rStyle w:val="FontStyle57"/>
          <w:lang w:val="en-US"/>
        </w:rPr>
        <w:t>Iran's Security Policy</w:t>
        <w:br/>
        <w:t xml:space="preserve">in the Post-Revolutionary Era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RAND, </w:t>
      </w:r>
      <w:r>
        <w:rPr>
          <w:rStyle w:val="FontStyle57"/>
        </w:rPr>
        <w:t>2001. - С. 21-22.</w:t>
      </w:r>
    </w:p>
    <w:p>
      <w:pPr>
        <w:pStyle w:val="Style26"/>
        <w:widowControl/>
        <w:tabs>
          <w:tab w:val="clear" w:pos="720"/>
          <w:tab w:val="left" w:pos="264" w:leader="none"/>
        </w:tabs>
        <w:rPr/>
      </w:pPr>
      <w:r>
        <w:rPr>
          <w:rStyle w:val="FontStyle57"/>
          <w:vertAlign w:val="superscript"/>
        </w:rPr>
        <w:t>127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Eisenstadt M. </w:t>
      </w:r>
      <w:r>
        <w:rPr>
          <w:rStyle w:val="FontStyle57"/>
          <w:lang w:val="en-US"/>
        </w:rPr>
        <w:t xml:space="preserve">Living with a nuclear Iran?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Survival. </w:t>
      </w:r>
      <w:r>
        <w:rPr>
          <w:rStyle w:val="FontStyle57"/>
        </w:rPr>
        <w:t xml:space="preserve">- 1999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41,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spacing w:val="-20"/>
          <w:vertAlign w:val="subscript"/>
          <w:lang w:val="en-US" w:eastAsia="en-US"/>
        </w:rPr>
        <w:t>1</w:t>
      </w:r>
      <w:r>
        <w:rPr>
          <w:rStyle w:val="FontStyle57"/>
          <w:spacing w:val="-20"/>
          <w:lang w:val="en-US" w:eastAsia="en-US"/>
        </w:rPr>
        <w:t>№</w:t>
      </w:r>
      <w:r>
        <w:rPr>
          <w:rStyle w:val="FontStyle57"/>
          <w:spacing w:val="-20"/>
          <w:vertAlign w:val="subscript"/>
          <w:lang w:val="en-US" w:eastAsia="en-US"/>
        </w:rPr>
        <w:t>28</w:t>
      </w:r>
      <w:r>
        <w:rPr>
          <w:rStyle w:val="FontStyle57"/>
          <w:lang w:val="en-US" w:eastAsia="en-US"/>
        </w:rPr>
        <w:t xml:space="preserve"> 3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131.</w:t>
      </w:r>
    </w:p>
    <w:p>
      <w:pPr>
        <w:pStyle w:val="Style26"/>
        <w:widowControl/>
        <w:tabs>
          <w:tab w:val="clear" w:pos="720"/>
          <w:tab w:val="left" w:pos="264" w:leader="none"/>
        </w:tabs>
        <w:spacing w:lineRule="exact" w:line="226"/>
        <w:rPr/>
      </w:pPr>
      <w:r>
        <w:rPr>
          <w:rStyle w:val="FontStyle57"/>
          <w:vertAlign w:val="superscript"/>
        </w:rPr>
        <w:t>128</w:t>
      </w:r>
      <w:r>
        <w:rPr>
          <w:rStyle w:val="FontStyle57"/>
        </w:rPr>
        <w:tab/>
        <w:t xml:space="preserve">Цитируется по: </w:t>
      </w:r>
      <w:r>
        <w:rPr>
          <w:rStyle w:val="FontStyle56"/>
          <w:lang w:val="en-US"/>
        </w:rPr>
        <w:t xml:space="preserve">Cordesman A. </w:t>
      </w:r>
      <w:r>
        <w:rPr>
          <w:rStyle w:val="FontStyle57"/>
          <w:lang w:val="en-US"/>
        </w:rPr>
        <w:t>Iran's Military Forces in Transition:</w:t>
        <w:br/>
        <w:t>Conventional Threats and Weapons of Mass Destruction. - Westport, CT:</w:t>
        <w:br/>
        <w:t xml:space="preserve">Praeger., </w:t>
      </w:r>
      <w:r>
        <w:rPr>
          <w:rStyle w:val="FontStyle57"/>
        </w:rPr>
        <w:t>1999. - С. 234.</w:t>
      </w:r>
    </w:p>
    <w:p>
      <w:pPr>
        <w:pStyle w:val="Style26"/>
        <w:widowControl/>
        <w:tabs>
          <w:tab w:val="clear" w:pos="720"/>
          <w:tab w:val="left" w:pos="264" w:leader="none"/>
        </w:tabs>
        <w:spacing w:lineRule="exact" w:line="226"/>
        <w:rPr/>
      </w:pPr>
      <w:r>
        <w:rPr>
          <w:rStyle w:val="FontStyle57"/>
          <w:vertAlign w:val="superscript"/>
        </w:rPr>
        <w:t>129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's </w:t>
      </w:r>
      <w:r>
        <w:rPr>
          <w:rStyle w:val="FontStyle57"/>
          <w:lang w:val="en-US"/>
        </w:rPr>
        <w:t xml:space="preserve">Bomb. American and Iranian Perspectives/ Ed. by G.Kemp. </w:t>
      </w:r>
      <w:r>
        <w:rPr>
          <w:rStyle w:val="FontStyle57"/>
        </w:rPr>
        <w:t>-</w:t>
        <w:br/>
      </w:r>
      <w:r>
        <w:rPr>
          <w:rStyle w:val="FontStyle57"/>
          <w:lang w:val="en-US"/>
        </w:rPr>
        <w:t xml:space="preserve">Washington, DC., March </w:t>
      </w:r>
      <w:r>
        <w:rPr>
          <w:rStyle w:val="FontStyle57"/>
        </w:rPr>
        <w:t>2004. - С. 51-67.</w:t>
      </w:r>
    </w:p>
    <w:p>
      <w:pPr>
        <w:pStyle w:val="Style26"/>
        <w:widowControl/>
        <w:tabs>
          <w:tab w:val="clear" w:pos="720"/>
          <w:tab w:val="left" w:pos="36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30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Н.Хадиан, являясь профессором Тегеранского университета,</w:t>
        <w:br/>
        <w:t>опубликовал данную статью в США, в которой указывается на нали-</w:t>
        <w:br/>
        <w:t>чие в Иране групп, стремящихся к тому, чтобы ИРИ создала ядерное</w:t>
        <w:br/>
        <w:t>оружие. Н.Хадиан продолжает преподавать в Тегеранском универси-</w:t>
        <w:br/>
        <w:t>тете, против него правительством не принято никаких санкций. Дан-</w:t>
        <w:br/>
        <w:t>ное обстоятельство говорит не в пользу США, которые утверждают,</w:t>
        <w:br/>
        <w:t>что в ИРИ нет свободы слова, а клерикалы терроризируют свой на-</w:t>
        <w:br/>
        <w:t>род. Для сравнения скажем, что до того, как была разоблачена изра-</w:t>
        <w:br/>
        <w:t>ильская военная ядерная программа, в Израиле действовало неофи-</w:t>
        <w:br/>
        <w:t>циальное табу на тему обсуждения национальной ядерной програм-</w:t>
        <w:br/>
        <w:t>мы, в том числе и на академическом уровне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31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Такая точка зрения поддерживается и некоторыми чинами Мини-</w:t>
        <w:br/>
        <w:t xml:space="preserve">стерства нефти Ирана. Данное министерство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>одно из ключевых</w:t>
        <w:br/>
        <w:t>иранских государственных учреждений. Оно не только обеспечивает</w:t>
        <w:br/>
        <w:t>значительную часть иранского валютного дохода, но и является</w:t>
        <w:br/>
        <w:t>ключевой структурой, влияющей на внутренний политический про-</w:t>
        <w:br/>
        <w:t>цесс. Так называемые «новые ахи» в Иране вы ли из стен Мини-</w:t>
        <w:br/>
        <w:t>стерства нефти или организаций, прямо или косвенно делающих</w:t>
        <w:br/>
        <w:t>бизнес, связанный с работой нефтяного ведомства. Именно за кон-</w:t>
        <w:br/>
        <w:t>троль над этим министерством Махмуд Ахмадинежад развернул</w:t>
        <w:br/>
        <w:t>свою борьбу после победы на выборах. Борьба эта, в общем и целом,</w:t>
        <w:br/>
        <w:t>закончилась для него незначительным успехом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32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Во время посещений Ирана у нас создалось впечатление, что</w:t>
        <w:br/>
        <w:t>представители данной группы умы ленно стараются выглядеть</w:t>
        <w:br/>
        <w:t>популистами и маргиналами. То, что к выходу из ДНЯО и к соз-</w:t>
        <w:br/>
        <w:t>данию ядерного оружия призывают в основном представители</w:t>
        <w:br/>
        <w:t xml:space="preserve">академических кругов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 xml:space="preserve">преподаватели, студенты и т.д.,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>неволь-</w:t>
        <w:br/>
        <w:t>но наводит на мысль об искусственности всех этих призывов, а</w:t>
      </w:r>
      <w:r>
        <w:rPr>
          <w:rStyle w:val="FontStyle57"/>
        </w:rPr>
        <w:br/>
        <w:t>также на то, что иранская власть специально инициирует подоб</w:t>
        <w:softHyphen/>
        <w:t>ного рода призывы с целью представления мировому сообществу «истинных» радикалов, которые призывают стать ядерной держа</w:t>
        <w:softHyphen/>
        <w:t>вой, голос которых, однако, не слы им миролюбивым иранским правительством.</w:t>
      </w:r>
    </w:p>
    <w:p>
      <w:pPr>
        <w:pStyle w:val="Style26"/>
        <w:widowControl/>
        <w:tabs>
          <w:tab w:val="clear" w:pos="720"/>
          <w:tab w:val="left" w:pos="274" w:leader="none"/>
        </w:tabs>
        <w:spacing w:lineRule="exact" w:line="226"/>
        <w:rPr/>
      </w:pPr>
      <w:r>
        <w:rPr>
          <w:rStyle w:val="FontStyle57"/>
          <w:vertAlign w:val="superscript"/>
        </w:rPr>
        <w:t>133</w:t>
      </w:r>
      <w:r>
        <w:rPr>
          <w:rStyle w:val="FontStyle57"/>
        </w:rPr>
        <w:tab/>
        <w:t>Исследование динамики появления заявлений о необходимости</w:t>
        <w:br/>
        <w:t>выхода Ирана из ДНЯО показывает, что такие заявления носят от-</w:t>
        <w:br/>
        <w:t>части чисто пропагандистский характер и призваны всего-навсего</w:t>
        <w:br/>
        <w:t>показать вне нему миру, что в Иране есть силы, которые готовы</w:t>
        <w:br/>
        <w:t>вывести страну из сферы международно-правового регулирования</w:t>
        <w:br/>
        <w:t>нераспространения ядерного оружия. Иначе говоря, мировое сооб-</w:t>
        <w:br/>
        <w:t>щество, занимая «неконструктивную» позицию по иранской ядерной</w:t>
        <w:br/>
        <w:t>программе, может заставить Иран пойти по корейскому пути разви-</w:t>
        <w:br/>
        <w:t>тия своих отно ений с ДНЯО. Данный подход, и мы вынуждены это</w:t>
        <w:br/>
        <w:t>отметить, временами оказывал влияние на позицию международного</w:t>
        <w:br/>
        <w:t>сообщества.</w:t>
      </w:r>
    </w:p>
    <w:p>
      <w:pPr>
        <w:pStyle w:val="Style26"/>
        <w:widowControl/>
        <w:tabs>
          <w:tab w:val="clear" w:pos="720"/>
          <w:tab w:val="left" w:pos="274" w:leader="none"/>
        </w:tabs>
        <w:spacing w:lineRule="exact" w:line="226"/>
        <w:rPr/>
      </w:pPr>
      <w:r>
        <w:rPr>
          <w:rStyle w:val="FontStyle57"/>
          <w:vertAlign w:val="superscript"/>
        </w:rPr>
        <w:t>134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's </w:t>
      </w:r>
      <w:r>
        <w:rPr>
          <w:rStyle w:val="FontStyle57"/>
          <w:lang w:val="en-US"/>
        </w:rPr>
        <w:t xml:space="preserve">Bomb. American and Iranian Perspectives/ Ed. by G.Kemp. </w:t>
      </w:r>
      <w:r>
        <w:rPr>
          <w:rStyle w:val="FontStyle57"/>
        </w:rPr>
        <w:t>-</w:t>
        <w:br/>
      </w:r>
      <w:r>
        <w:rPr>
          <w:rStyle w:val="FontStyle57"/>
          <w:lang w:val="en-US"/>
        </w:rPr>
        <w:t xml:space="preserve">Washington, DC., March </w:t>
      </w:r>
      <w:r>
        <w:rPr>
          <w:rStyle w:val="FontStyle57"/>
        </w:rPr>
        <w:t>2004. - С. 51-67.</w:t>
      </w:r>
    </w:p>
    <w:p>
      <w:pPr>
        <w:pStyle w:val="Style26"/>
        <w:widowControl/>
        <w:tabs>
          <w:tab w:val="clear" w:pos="720"/>
          <w:tab w:val="left" w:pos="274" w:leader="none"/>
        </w:tabs>
        <w:spacing w:lineRule="exact" w:line="226"/>
        <w:rPr/>
      </w:pPr>
      <w:r>
        <w:rPr>
          <w:rStyle w:val="FontStyle57"/>
          <w:vertAlign w:val="superscript"/>
        </w:rPr>
        <w:t>135</w:t>
      </w:r>
      <w:r>
        <w:rPr>
          <w:rStyle w:val="FontStyle57"/>
        </w:rPr>
        <w:tab/>
        <w:t xml:space="preserve">См.: </w:t>
      </w:r>
      <w:r>
        <w:rPr>
          <w:rStyle w:val="FontStyle56"/>
          <w:lang w:val="en-US"/>
        </w:rPr>
        <w:t xml:space="preserve">Iran's </w:t>
      </w:r>
      <w:r>
        <w:rPr>
          <w:rStyle w:val="FontStyle57"/>
          <w:lang w:val="en-US"/>
        </w:rPr>
        <w:t xml:space="preserve">Nuclear Options: Issues and Analyzes/ Ed. by Kemp. </w:t>
      </w:r>
      <w:r>
        <w:rPr>
          <w:rStyle w:val="FontStyle57"/>
        </w:rPr>
        <w:t>-</w:t>
        <w:br/>
      </w:r>
      <w:r>
        <w:rPr>
          <w:rStyle w:val="FontStyle57"/>
          <w:lang w:val="en-US"/>
        </w:rPr>
        <w:t xml:space="preserve">Washington,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January </w:t>
      </w:r>
      <w:r>
        <w:rPr>
          <w:rStyle w:val="FontStyle57"/>
        </w:rPr>
        <w:t>2001.- С. 41.</w:t>
      </w:r>
    </w:p>
    <w:p>
      <w:pPr>
        <w:pStyle w:val="Style31"/>
        <w:widowControl/>
        <w:spacing w:lineRule="exact" w:line="226" w:before="5" w:after="0"/>
        <w:jc w:val="left"/>
        <w:rPr/>
      </w:pPr>
      <w:r>
        <w:rPr>
          <w:rStyle w:val="FontStyle57"/>
          <w:vertAlign w:val="superscript"/>
          <w:lang w:val="en-US" w:eastAsia="en-US"/>
        </w:rPr>
        <w:t>13</w:t>
      </w:r>
      <w:r>
        <w:rPr>
          <w:rStyle w:val="FontStyle57"/>
          <w:vertAlign w:val="subscript"/>
          <w:lang w:val="en-US" w:eastAsia="en-US"/>
        </w:rPr>
        <w:t>7</w:t>
      </w:r>
      <w:r>
        <w:rPr>
          <w:rStyle w:val="FontStyle57"/>
          <w:lang w:val="en-US" w:eastAsia="en-US"/>
        </w:rPr>
        <w:t xml:space="preserve"> Ibid. </w:t>
      </w:r>
      <w:r>
        <w:rPr>
          <w:rStyle w:val="FontStyle57"/>
          <w:lang w:eastAsia="en-US"/>
        </w:rPr>
        <w:t>С. 41-46.</w:t>
      </w:r>
    </w:p>
    <w:p>
      <w:pPr>
        <w:pStyle w:val="Style26"/>
        <w:widowControl/>
        <w:tabs>
          <w:tab w:val="clear" w:pos="720"/>
          <w:tab w:val="left" w:pos="278" w:leader="none"/>
        </w:tabs>
        <w:spacing w:lineRule="exact" w:line="226"/>
        <w:rPr/>
      </w:pPr>
      <w:r>
        <w:rPr>
          <w:rStyle w:val="FontStyle57"/>
          <w:vertAlign w:val="superscript"/>
        </w:rPr>
        <w:t>137</w:t>
      </w:r>
      <w:r>
        <w:rPr>
          <w:rStyle w:val="FontStyle57"/>
        </w:rPr>
        <w:tab/>
      </w:r>
      <w:r>
        <w:rPr>
          <w:rStyle w:val="FontStyle56"/>
        </w:rPr>
        <w:t xml:space="preserve">Балуджи Г.А. </w:t>
      </w:r>
      <w:r>
        <w:rPr>
          <w:rStyle w:val="FontStyle57"/>
        </w:rPr>
        <w:t>О ядерном выборе Ирана // Ядерный контроль. -</w:t>
        <w:br/>
        <w:t>2003. № 4. - С. 56.</w:t>
      </w:r>
    </w:p>
    <w:p>
      <w:pPr>
        <w:pStyle w:val="Style26"/>
        <w:widowControl/>
        <w:tabs>
          <w:tab w:val="clear" w:pos="720"/>
          <w:tab w:val="left" w:pos="278" w:leader="none"/>
        </w:tabs>
        <w:spacing w:lineRule="exact" w:line="226"/>
        <w:rPr/>
      </w:pPr>
      <w:r>
        <w:rPr>
          <w:rStyle w:val="FontStyle57"/>
          <w:vertAlign w:val="superscript"/>
        </w:rPr>
        <w:t>138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's </w:t>
      </w:r>
      <w:r>
        <w:rPr>
          <w:rStyle w:val="FontStyle57"/>
          <w:lang w:val="en-US"/>
        </w:rPr>
        <w:t xml:space="preserve">Nuclear Options: Issues and Analyzes/ Ed. by Kemp. </w:t>
      </w:r>
      <w:r>
        <w:rPr>
          <w:rStyle w:val="FontStyle57"/>
        </w:rPr>
        <w:t>-</w:t>
        <w:br/>
      </w:r>
      <w:r>
        <w:rPr>
          <w:rStyle w:val="FontStyle57"/>
          <w:lang w:val="en-US"/>
        </w:rPr>
        <w:t xml:space="preserve">Washington,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January </w:t>
      </w:r>
      <w:r>
        <w:rPr>
          <w:rStyle w:val="FontStyle57"/>
        </w:rPr>
        <w:t>2001. - С. 43.</w:t>
      </w:r>
    </w:p>
    <w:p>
      <w:pPr>
        <w:pStyle w:val="Style31"/>
        <w:widowControl/>
        <w:spacing w:lineRule="exact" w:line="226" w:before="5" w:after="0"/>
        <w:jc w:val="left"/>
        <w:rPr/>
      </w:pPr>
      <w:r>
        <w:rPr>
          <w:rStyle w:val="FontStyle57"/>
          <w:spacing w:val="-20"/>
          <w:vertAlign w:val="subscript"/>
        </w:rPr>
        <w:t>1</w:t>
      </w:r>
      <w:r>
        <w:rPr>
          <w:rStyle w:val="FontStyle57"/>
          <w:spacing w:val="-20"/>
          <w:vertAlign w:val="superscript"/>
        </w:rPr>
        <w:t>13</w:t>
      </w:r>
      <w:r>
        <w:rPr>
          <w:rStyle w:val="FontStyle57"/>
          <w:spacing w:val="-20"/>
          <w:vertAlign w:val="subscript"/>
        </w:rPr>
        <w:t>4</w:t>
      </w:r>
      <w:r>
        <w:rPr>
          <w:rStyle w:val="FontStyle57"/>
          <w:spacing w:val="-20"/>
          <w:vertAlign w:val="superscript"/>
        </w:rPr>
        <w:t>9</w:t>
      </w:r>
      <w:r>
        <w:rPr>
          <w:rStyle w:val="FontStyle57"/>
          <w:spacing w:val="-20"/>
          <w:vertAlign w:val="subscript"/>
        </w:rPr>
        <w:t>0</w:t>
      </w:r>
      <w:r>
        <w:rPr>
          <w:rStyle w:val="FontStyle57"/>
        </w:rPr>
        <w:t xml:space="preserve"> </w:t>
      </w:r>
      <w:r>
        <w:rPr>
          <w:rStyle w:val="FontStyle56"/>
          <w:lang w:val="en-US"/>
        </w:rPr>
        <w:t xml:space="preserve">Jame'eh, </w:t>
      </w:r>
      <w:r>
        <w:rPr>
          <w:rStyle w:val="FontStyle57"/>
        </w:rPr>
        <w:t>27.04.1998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40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Tarzi A. </w:t>
      </w:r>
      <w:r>
        <w:rPr>
          <w:rStyle w:val="FontStyle57"/>
          <w:lang w:val="en-US"/>
        </w:rPr>
        <w:t>The Role of WMD in Iranian Security Calculations: Dangers</w:t>
        <w:br/>
        <w:t>to Europe // Middle East Review of International Relations. - 2004. -</w:t>
        <w:br/>
        <w:t xml:space="preserve">Vol. </w:t>
      </w:r>
      <w:r>
        <w:rPr>
          <w:rStyle w:val="FontStyle57"/>
        </w:rPr>
        <w:t>8, № 3. - С. 99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41</w:t>
      </w:r>
      <w:r>
        <w:rPr>
          <w:rStyle w:val="FontStyle57"/>
        </w:rPr>
        <w:tab/>
      </w:r>
      <w:r>
        <w:rPr>
          <w:rStyle w:val="FontStyle56"/>
        </w:rPr>
        <w:t xml:space="preserve">Сажин В.И. </w:t>
      </w:r>
      <w:r>
        <w:rPr>
          <w:rStyle w:val="FontStyle57"/>
        </w:rPr>
        <w:t>2004. Война против Ирака и проблема нераспростра-</w:t>
        <w:br/>
        <w:t>нения ядерного оружия. Армия, ВТС, ОМП на Ближнем Востоке. -</w:t>
        <w:br/>
        <w:t xml:space="preserve">М.: ИИИБВ, 2004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49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142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Takeyh R. </w:t>
      </w:r>
      <w:r>
        <w:rPr>
          <w:rStyle w:val="FontStyle57"/>
          <w:lang w:val="en-US"/>
        </w:rPr>
        <w:t xml:space="preserve">Iran's Nuclear Calculations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World Policy Journal. </w:t>
      </w:r>
      <w:r>
        <w:rPr>
          <w:rStyle w:val="FontStyle57"/>
        </w:rPr>
        <w:t>-</w:t>
        <w:br/>
      </w:r>
      <w:r>
        <w:rPr>
          <w:rStyle w:val="FontStyle57"/>
          <w:lang w:val="en-US"/>
        </w:rPr>
        <w:t xml:space="preserve">Summer </w:t>
      </w:r>
      <w:r>
        <w:rPr>
          <w:rStyle w:val="FontStyle57"/>
        </w:rPr>
        <w:t xml:space="preserve">2003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20, № 2. - С. 23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43</w:t>
      </w:r>
      <w:r>
        <w:rPr>
          <w:rStyle w:val="FontStyle57"/>
        </w:rPr>
        <w:tab/>
      </w:r>
      <w:r>
        <w:rPr>
          <w:rStyle w:val="FontStyle56"/>
        </w:rPr>
        <w:t xml:space="preserve">Поллак К. </w:t>
      </w:r>
      <w:r>
        <w:rPr>
          <w:rStyle w:val="FontStyle57"/>
        </w:rPr>
        <w:t>Как сделать Персидский залив безопасным? // Россия в</w:t>
        <w:br/>
        <w:t>глобальной политике. - 2003. № 4. Том 1. - С. 132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44</w:t>
      </w:r>
      <w:r>
        <w:rPr>
          <w:rStyle w:val="FontStyle57"/>
        </w:rPr>
        <w:tab/>
        <w:t xml:space="preserve">Более подробно см.: </w:t>
      </w:r>
      <w:r>
        <w:rPr>
          <w:rStyle w:val="FontStyle57"/>
          <w:lang w:val="en-US"/>
        </w:rPr>
        <w:t>Mehdi Khalaji. Miscommunication between</w:t>
        <w:br/>
        <w:t xml:space="preserve">Iranian Society and the West on Iran's Nuclear Program </w:t>
      </w:r>
      <w:r>
        <w:rPr>
          <w:rStyle w:val="FontStyle57"/>
        </w:rPr>
        <w:t>//</w:t>
        <w:br/>
      </w:r>
      <w:r>
        <w:rPr>
          <w:rStyle w:val="FontStyle57"/>
          <w:lang w:val="en-US"/>
        </w:rPr>
        <w:t>PolicyWatch 1078, Washington Institute for Near East Policy. -</w:t>
      </w:r>
    </w:p>
    <w:p>
      <w:pPr>
        <w:pStyle w:val="Style31"/>
        <w:widowControl/>
        <w:spacing w:before="14" w:after="0"/>
        <w:jc w:val="left"/>
        <w:rPr/>
      </w:pPr>
      <w:r>
        <w:rPr>
          <w:rStyle w:val="FontStyle57"/>
          <w:lang w:val="en-US" w:eastAsia="en-US"/>
        </w:rPr>
        <w:t>February 10, 2006.</w:t>
      </w:r>
    </w:p>
    <w:p>
      <w:pPr>
        <w:pStyle w:val="Style311"/>
        <w:widowControl/>
        <w:spacing w:lineRule="exact" w:line="226" w:before="5" w:after="0"/>
        <w:rPr/>
      </w:pPr>
      <w:r>
        <w:rPr>
          <w:rStyle w:val="FontStyle56"/>
        </w:rPr>
        <w:t xml:space="preserve">Сажин В.И. </w:t>
      </w:r>
      <w:r>
        <w:rPr>
          <w:rStyle w:val="FontStyle57"/>
        </w:rPr>
        <w:t>2004. Война против Ирака и проблема нераспростра</w:t>
        <w:softHyphen/>
        <w:t>нения ядерного оружия. Армия, ВТС, ОМП на Ближнем Востоке. -М.: ИИИБВ, 2004. - С. 150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146</w:t>
      </w:r>
      <w:r>
        <w:rPr>
          <w:rStyle w:val="FontStyle57"/>
        </w:rPr>
        <w:tab/>
        <w:t>В данном случае не так уж и важно, действовал ли А.К. Хан само-</w:t>
        <w:br/>
        <w:t>стоятельно или нет. Центральный вопрос - утечка технологий обо-</w:t>
        <w:br/>
        <w:t>гащения урана из Пакистана в Иран имела место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147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Elaine Sciolino </w:t>
      </w:r>
      <w:r>
        <w:rPr>
          <w:rStyle w:val="FontStyle56"/>
        </w:rPr>
        <w:t xml:space="preserve">&amp; </w:t>
      </w:r>
      <w:r>
        <w:rPr>
          <w:rStyle w:val="FontStyle56"/>
          <w:lang w:val="en-US"/>
        </w:rPr>
        <w:t xml:space="preserve">Katrin Benhold. </w:t>
      </w:r>
      <w:r>
        <w:rPr>
          <w:rStyle w:val="FontStyle57"/>
          <w:lang w:val="en-US"/>
        </w:rPr>
        <w:t>Chirac Strays From Assailing a</w:t>
        <w:br/>
        <w:t xml:space="preserve">Nuclear Iran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The New York Times, </w:t>
      </w:r>
      <w:r>
        <w:rPr>
          <w:rStyle w:val="FontStyle57"/>
        </w:rPr>
        <w:t>01.02.2007.</w:t>
      </w:r>
    </w:p>
    <w:p>
      <w:pPr>
        <w:pStyle w:val="Style26"/>
        <w:widowControl/>
        <w:tabs>
          <w:tab w:val="clear" w:pos="720"/>
          <w:tab w:val="left" w:pos="317" w:leader="none"/>
        </w:tabs>
        <w:spacing w:lineRule="exact" w:line="226"/>
        <w:rPr/>
      </w:pPr>
      <w:r>
        <w:rPr>
          <w:rStyle w:val="FontStyle57"/>
          <w:vertAlign w:val="superscript"/>
        </w:rPr>
        <w:t>148</w:t>
      </w:r>
      <w:r>
        <w:rPr>
          <w:rStyle w:val="FontStyle57"/>
        </w:rPr>
        <w:tab/>
      </w:r>
      <w:r>
        <w:rPr>
          <w:rStyle w:val="FontStyle56"/>
        </w:rPr>
        <w:t xml:space="preserve">Стенограмма </w:t>
      </w:r>
      <w:r>
        <w:rPr>
          <w:rStyle w:val="FontStyle57"/>
        </w:rPr>
        <w:t>ответов Министра иностранных дел Российской</w:t>
        <w:br/>
        <w:t>Федерации С. В. Лаврова на вопросы российских и зарубежных СМИ</w:t>
        <w:br/>
        <w:t>по итогам переговоров с министром иностранных дел Ирана</w:t>
        <w:br/>
        <w:t>К. Харрази в Тегеране 10 октября 2004 г. // Департамент информации</w:t>
        <w:br/>
        <w:t>и печати МИД РФ. - 11 окт. 2004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</w:rPr>
        <w:t>149</w:t>
      </w:r>
      <w:r>
        <w:rPr>
          <w:rStyle w:val="FontStyle57"/>
        </w:rPr>
        <w:tab/>
        <w:t xml:space="preserve">Цитируется по: </w:t>
      </w:r>
      <w:r>
        <w:rPr>
          <w:rStyle w:val="FontStyle56"/>
        </w:rPr>
        <w:t xml:space="preserve">Алиев С. М. </w:t>
      </w:r>
      <w:r>
        <w:rPr>
          <w:rStyle w:val="FontStyle57"/>
        </w:rPr>
        <w:t>Два направления во внешней полити-</w:t>
        <w:br/>
        <w:t>ке Ирана // Иран. Очерки новей ей истории: Сб науч. тр. / Под ред.</w:t>
        <w:br/>
        <w:t xml:space="preserve">А.З. Арабаджяна. - М., 1976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413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</w:rPr>
        <w:t>150</w:t>
      </w:r>
      <w:r>
        <w:rPr>
          <w:rStyle w:val="FontStyle57"/>
        </w:rPr>
        <w:tab/>
        <w:t>Лидер Исламской революции аятолла Хомейни называл СССР</w:t>
        <w:br/>
        <w:t>«малым сатаной»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</w:rPr>
        <w:t>151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, </w:t>
      </w:r>
      <w:r>
        <w:rPr>
          <w:rStyle w:val="FontStyle57"/>
        </w:rPr>
        <w:t xml:space="preserve">25 </w:t>
      </w:r>
      <w:r>
        <w:rPr>
          <w:rStyle w:val="FontStyle57"/>
          <w:lang w:val="en-US"/>
        </w:rPr>
        <w:t xml:space="preserve">years later. A GLORIA Center Roundtable Discussion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Mid-</w:t>
        <w:br/>
        <w:t xml:space="preserve">dle East Review of International Affairs. </w:t>
      </w:r>
      <w:r>
        <w:rPr>
          <w:rStyle w:val="FontStyle57"/>
        </w:rPr>
        <w:t xml:space="preserve">- 2004. </w:t>
      </w:r>
      <w:r>
        <w:rPr>
          <w:rStyle w:val="FontStyle57"/>
          <w:lang w:val="en-US"/>
        </w:rPr>
        <w:t xml:space="preserve">-Vol. </w:t>
      </w:r>
      <w:r>
        <w:rPr>
          <w:rStyle w:val="FontStyle57"/>
        </w:rPr>
        <w:t>8, № 2. - С. 26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</w:rPr>
        <w:t>152</w:t>
      </w:r>
      <w:r>
        <w:rPr>
          <w:rStyle w:val="FontStyle57"/>
        </w:rPr>
        <w:tab/>
        <w:t xml:space="preserve">Цитируется по: </w:t>
      </w:r>
      <w:r>
        <w:rPr>
          <w:rStyle w:val="FontStyle56"/>
        </w:rPr>
        <w:t xml:space="preserve">Бининашвили А.М. </w:t>
      </w:r>
      <w:r>
        <w:rPr>
          <w:rStyle w:val="FontStyle57"/>
        </w:rPr>
        <w:t>Влияние вне него фактора на</w:t>
        <w:br/>
        <w:t>развитие ситуации в Иране // Иранская революция. Причины и уро-</w:t>
        <w:br/>
        <w:t xml:space="preserve">ки: Сб. науч. тр. / Под ред. А.З. Арабаджяна. - М., 1989. - </w:t>
      </w:r>
      <w:r>
        <w:rPr>
          <w:rStyle w:val="FontStyle57"/>
          <w:lang w:val="en-US"/>
        </w:rPr>
        <w:t>C.151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</w:rPr>
        <w:t>153</w:t>
      </w:r>
      <w:r>
        <w:rPr>
          <w:rStyle w:val="FontStyle57"/>
        </w:rPr>
        <w:tab/>
        <w:t xml:space="preserve">Цитируется по: </w:t>
      </w:r>
      <w:r>
        <w:rPr>
          <w:rStyle w:val="FontStyle56"/>
        </w:rPr>
        <w:t xml:space="preserve">Кулагина Л.М. </w:t>
      </w:r>
      <w:r>
        <w:rPr>
          <w:rStyle w:val="FontStyle57"/>
        </w:rPr>
        <w:t>- Общая оценка внешней политики</w:t>
        <w:br/>
        <w:t>ИРИ // Иранская революция. Причины и уроки: Сб. науч. тр. / Под</w:t>
        <w:br/>
        <w:t xml:space="preserve">ред. А.З. Арабаджяна. - М., 1989. - </w:t>
      </w:r>
      <w:r>
        <w:rPr>
          <w:rStyle w:val="FontStyle57"/>
          <w:lang w:val="en-US"/>
        </w:rPr>
        <w:t>C.447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</w:rPr>
        <w:t>154</w:t>
      </w:r>
      <w:r>
        <w:rPr>
          <w:rStyle w:val="FontStyle57"/>
        </w:rPr>
        <w:tab/>
      </w:r>
      <w:r>
        <w:rPr>
          <w:rStyle w:val="FontStyle56"/>
        </w:rPr>
        <w:t xml:space="preserve">Задонский С. М. </w:t>
      </w:r>
      <w:r>
        <w:rPr>
          <w:rStyle w:val="FontStyle57"/>
        </w:rPr>
        <w:t>Политическая личность в Исламской Республике</w:t>
        <w:br/>
        <w:t>Иран // на сайте Института Изучения Израиля и Ближнего Востока</w:t>
        <w:br/>
      </w:r>
      <w:hyperlink r:id="rId16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imes.ru</w:t>
        </w:r>
      </w:hyperlink>
      <w:r>
        <w:rPr>
          <w:rStyle w:val="FontStyle57"/>
          <w:lang w:val="en-US"/>
        </w:rPr>
        <w:t xml:space="preserve">. </w:t>
      </w:r>
      <w:r>
        <w:rPr>
          <w:rStyle w:val="FontStyle57"/>
        </w:rPr>
        <w:t>- 27 сент. 2002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</w:rPr>
        <w:t>155</w:t>
      </w:r>
      <w:r>
        <w:rPr>
          <w:rStyle w:val="FontStyle57"/>
        </w:rPr>
        <w:tab/>
      </w:r>
      <w:r>
        <w:rPr>
          <w:rStyle w:val="FontStyle56"/>
        </w:rPr>
        <w:t xml:space="preserve">Арабаджян А.З. </w:t>
      </w:r>
      <w:r>
        <w:rPr>
          <w:rStyle w:val="FontStyle57"/>
        </w:rPr>
        <w:t>ИРИ-СССР // Иранская революция. Причины</w:t>
        <w:br/>
        <w:t>и уроки: Сб. науч. тр. / Под ред. А. З. Арабаджяна. - М., 1989. -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</w:rPr>
        <w:t>С. 441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</w:rPr>
        <w:t>156</w:t>
      </w:r>
      <w:r>
        <w:rPr>
          <w:rStyle w:val="FontStyle57"/>
        </w:rPr>
        <w:tab/>
      </w:r>
      <w:r>
        <w:rPr>
          <w:rStyle w:val="FontStyle56"/>
        </w:rPr>
        <w:t xml:space="preserve">Шебаршин Л.В. </w:t>
      </w:r>
      <w:r>
        <w:rPr>
          <w:rStyle w:val="FontStyle57"/>
        </w:rPr>
        <w:t>Россия не воюет с исламом. Независимое военное</w:t>
        <w:br/>
        <w:t>обозрение НГ. - 1999. № 42. - 29 октября 1999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</w:rPr>
        <w:t>157</w:t>
      </w:r>
      <w:r>
        <w:rPr>
          <w:rStyle w:val="FontStyle57"/>
        </w:rPr>
        <w:tab/>
        <w:t>Эти настроения, впрочем, по своему размаху значительно уступа-</w:t>
        <w:br/>
        <w:t>ли антиамериканским настроениям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</w:rPr>
        <w:t>158</w:t>
      </w:r>
      <w:r>
        <w:rPr>
          <w:rStyle w:val="FontStyle57"/>
        </w:rPr>
        <w:tab/>
      </w:r>
      <w:r>
        <w:rPr>
          <w:rStyle w:val="FontStyle56"/>
        </w:rPr>
        <w:t xml:space="preserve">Акбари А. </w:t>
      </w:r>
      <w:r>
        <w:rPr>
          <w:rStyle w:val="FontStyle56"/>
          <w:lang w:val="en-US"/>
        </w:rPr>
        <w:t xml:space="preserve">P. </w:t>
      </w:r>
      <w:r>
        <w:rPr>
          <w:rStyle w:val="FontStyle57"/>
        </w:rPr>
        <w:t>Осмотрительность безопасности и сотрудничество</w:t>
        <w:br/>
        <w:t>Ирана и России // Аму-Дарья. - 2001. № 8. - С. 88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</w:rPr>
        <w:t>159</w:t>
      </w:r>
      <w:r>
        <w:rPr>
          <w:rStyle w:val="FontStyle57"/>
        </w:rPr>
        <w:tab/>
      </w:r>
      <w:r>
        <w:rPr>
          <w:rStyle w:val="FontStyle56"/>
        </w:rPr>
        <w:t xml:space="preserve">Но р зи Н. </w:t>
      </w:r>
      <w:r>
        <w:rPr>
          <w:rStyle w:val="FontStyle57"/>
        </w:rPr>
        <w:t>Встреча Ирана и Турции в Средней Азии и на Кавказе //</w:t>
      </w:r>
    </w:p>
    <w:p>
      <w:pPr>
        <w:pStyle w:val="Style21"/>
        <w:widowControl/>
        <w:spacing w:before="14" w:after="0"/>
        <w:rPr/>
      </w:pPr>
      <w:r>
        <w:rPr>
          <w:rStyle w:val="FontStyle57"/>
        </w:rPr>
        <w:t>Аму-Дарья. - 2000. № 5. - С. 120.</w:t>
      </w:r>
    </w:p>
    <w:p>
      <w:pPr>
        <w:pStyle w:val="Style26"/>
        <w:widowControl/>
        <w:tabs>
          <w:tab w:val="clear" w:pos="720"/>
          <w:tab w:val="left" w:pos="240" w:leader="none"/>
        </w:tabs>
        <w:rPr/>
      </w:pPr>
      <w:r>
        <w:rPr>
          <w:rStyle w:val="FontStyle57"/>
          <w:vertAlign w:val="superscript"/>
        </w:rPr>
        <w:t>160</w:t>
      </w:r>
      <w:r>
        <w:rPr>
          <w:rStyle w:val="FontStyle57"/>
        </w:rPr>
        <w:tab/>
      </w:r>
      <w:r>
        <w:rPr>
          <w:rStyle w:val="FontStyle56"/>
        </w:rPr>
        <w:t xml:space="preserve">Но р зи Н. </w:t>
      </w:r>
      <w:r>
        <w:rPr>
          <w:rStyle w:val="FontStyle57"/>
        </w:rPr>
        <w:t>Встреча Ирана и Турции в Средней Азии и на Кавказе //</w:t>
        <w:br/>
        <w:t xml:space="preserve">Аму-Дарья. - 2000. № 5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20-121.</w:t>
      </w:r>
    </w:p>
    <w:p>
      <w:pPr>
        <w:pStyle w:val="Style26"/>
        <w:widowControl/>
        <w:tabs>
          <w:tab w:val="clear" w:pos="720"/>
          <w:tab w:val="left" w:pos="240" w:leader="none"/>
        </w:tabs>
        <w:rPr/>
      </w:pPr>
      <w:r>
        <w:rPr>
          <w:rStyle w:val="FontStyle57"/>
          <w:vertAlign w:val="superscript"/>
        </w:rPr>
        <w:t>161</w:t>
      </w:r>
      <w:r>
        <w:rPr>
          <w:rStyle w:val="FontStyle57"/>
        </w:rPr>
        <w:tab/>
      </w:r>
      <w:r>
        <w:rPr>
          <w:rStyle w:val="FontStyle56"/>
        </w:rPr>
        <w:t xml:space="preserve">Вартанян А.М. </w:t>
      </w:r>
      <w:r>
        <w:rPr>
          <w:rStyle w:val="FontStyle57"/>
        </w:rPr>
        <w:t>Об основах региональной стратегии ИРИ в Закав-</w:t>
        <w:br/>
        <w:t xml:space="preserve">казье // Ближний Восток и современность. - 2003. - Вып. </w:t>
      </w:r>
      <w:r>
        <w:rPr>
          <w:rStyle w:val="FontStyle57"/>
          <w:lang w:val="en-US"/>
        </w:rPr>
        <w:t xml:space="preserve">XX.- </w:t>
      </w:r>
      <w:r>
        <w:rPr>
          <w:rStyle w:val="FontStyle57"/>
        </w:rPr>
        <w:t>М.: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</w:rPr>
        <w:t>ИИИБВ - С. 6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162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Freedman R. </w:t>
      </w:r>
      <w:r>
        <w:rPr>
          <w:rStyle w:val="FontStyle57"/>
          <w:lang w:val="en-US"/>
        </w:rPr>
        <w:t xml:space="preserve">Russian-Iranian Relations in the </w:t>
      </w:r>
      <w:r>
        <w:rPr>
          <w:rStyle w:val="FontStyle57"/>
        </w:rPr>
        <w:t xml:space="preserve">1990s // </w:t>
      </w:r>
      <w:r>
        <w:rPr>
          <w:rStyle w:val="FontStyle57"/>
          <w:lang w:val="en-US"/>
        </w:rPr>
        <w:t>Middle East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lang w:val="en-US" w:eastAsia="en-US"/>
        </w:rPr>
        <w:t xml:space="preserve">Review of International Affairs. - 2000. - Vol. 4, № 2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66-67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63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Дабы оценка политики А. Козырева не была голословной, приведу</w:t>
        <w:br/>
        <w:t>выжимку из статьи ведущего американского эксперта, директора</w:t>
        <w:br/>
        <w:t>«Центра Никсона» Д.Саймса, опубликованную в журнале «Между-</w:t>
        <w:br/>
        <w:t>народная жизнь»: «Я помню разговор между Никсоном и Козыре-</w:t>
        <w:br/>
        <w:t xml:space="preserve">вым, на котором я присутствовал. Этот разговор был в </w:t>
      </w:r>
      <w:r>
        <w:rPr>
          <w:rStyle w:val="FontStyle57"/>
          <w:lang w:val="en-US" w:eastAsia="en-US"/>
        </w:rPr>
        <w:t xml:space="preserve">1991 </w:t>
      </w:r>
      <w:r>
        <w:rPr>
          <w:rStyle w:val="FontStyle57"/>
          <w:lang w:eastAsia="en-US"/>
        </w:rPr>
        <w:t xml:space="preserve">или </w:t>
      </w:r>
      <w:r>
        <w:rPr>
          <w:rStyle w:val="FontStyle57"/>
          <w:lang w:val="en-US" w:eastAsia="en-US"/>
        </w:rPr>
        <w:t>1992</w:t>
        <w:br/>
      </w:r>
      <w:r>
        <w:rPr>
          <w:rStyle w:val="FontStyle57"/>
          <w:lang w:eastAsia="en-US"/>
        </w:rPr>
        <w:t>году в здании МИД. Когда Никсон попросил Козырева очертить для</w:t>
        <w:br/>
        <w:t>него национальные интересы новой России. И Козырев ему сказал:</w:t>
        <w:br/>
        <w:t>вы знаете, господин Президент (он обращался к Никсону, как обра-</w:t>
        <w:br/>
        <w:t>щаются в Америке к Президенту, отслужив ему свой срок), что од-</w:t>
        <w:br/>
        <w:t>на из проблем Советского Союза состояла в том, что мы сли ком</w:t>
        <w:br/>
        <w:t>как бы зацикливались на национальных интересах. И теперь мы</w:t>
        <w:br/>
        <w:t>боль е думаем об общенациональных ценностях. Но если у вас есть</w:t>
        <w:br/>
        <w:t>какие-то идеи и вы можете нам подсказать, как определить на и на-</w:t>
        <w:br/>
        <w:t>циональные интересы, то я буду вам очень благодарен / .../. Когда</w:t>
        <w:br/>
        <w:t>мы вы ли и сели в ма ину, он спросил меня, что я думаю о Козыре-</w:t>
        <w:br/>
        <w:t>ве. Я ему сказал, что, безусловно, он человек, благожелательно от-</w:t>
        <w:br/>
        <w:t>носящийся к Соединенным Штатам, но я не уверен, насколько он</w:t>
        <w:br/>
        <w:t>понимает характер и интересы той державы, которую представляет,</w:t>
        <w:br/>
        <w:t>и что на каком-то этапе это может привести к взаимным проблемам.</w:t>
        <w:br/>
        <w:t xml:space="preserve">Последовала пауза, после которой Никсон сказал: «/ </w:t>
      </w:r>
      <w:r>
        <w:rPr>
          <w:rStyle w:val="FontStyle57"/>
          <w:spacing w:val="150"/>
          <w:lang w:eastAsia="en-US"/>
        </w:rPr>
        <w:t>./</w:t>
      </w:r>
      <w:r>
        <w:rPr>
          <w:rStyle w:val="FontStyle57"/>
          <w:lang w:eastAsia="en-US"/>
        </w:rPr>
        <w:t xml:space="preserve"> этот / </w:t>
      </w:r>
      <w:r>
        <w:rPr>
          <w:rStyle w:val="FontStyle57"/>
          <w:spacing w:val="150"/>
          <w:lang w:eastAsia="en-US"/>
        </w:rPr>
        <w:t>./</w:t>
        <w:br/>
      </w:r>
      <w:r>
        <w:rPr>
          <w:rStyle w:val="FontStyle57"/>
          <w:lang w:eastAsia="en-US"/>
        </w:rPr>
        <w:t>когда Советский Союз только что распался, когда новую Россию</w:t>
        <w:br/>
        <w:t>нужно защищать и укреплять, хочет всем показать, какой он замеча-</w:t>
        <w:br/>
        <w:t xml:space="preserve">тельный, приятный человек». </w:t>
      </w:r>
      <w:r>
        <w:rPr>
          <w:rStyle w:val="FontStyle56"/>
          <w:lang w:eastAsia="en-US"/>
        </w:rPr>
        <w:t xml:space="preserve">Саймс Д. </w:t>
      </w:r>
      <w:r>
        <w:rPr>
          <w:rStyle w:val="FontStyle57"/>
          <w:lang w:eastAsia="en-US"/>
        </w:rPr>
        <w:t>1997 год про ел без драма-</w:t>
        <w:br/>
        <w:t>тичных потрясений // Международная жизнь. - 1997. № 11-12. -</w:t>
      </w:r>
    </w:p>
    <w:p>
      <w:pPr>
        <w:pStyle w:val="Style21"/>
        <w:widowControl/>
        <w:spacing w:before="19" w:after="0"/>
        <w:rPr/>
      </w:pPr>
      <w:r>
        <w:rPr>
          <w:rStyle w:val="FontStyle57"/>
          <w:spacing w:val="-20"/>
          <w:vertAlign w:val="subscript"/>
          <w:lang w:val="en-US" w:eastAsia="en-US"/>
        </w:rPr>
        <w:t>1</w:t>
      </w:r>
      <w:r>
        <w:rPr>
          <w:rStyle w:val="FontStyle57"/>
          <w:spacing w:val="-20"/>
          <w:lang w:val="en-US" w:eastAsia="en-US"/>
        </w:rPr>
        <w:t>C</w:t>
      </w:r>
      <w:r>
        <w:rPr>
          <w:rStyle w:val="FontStyle57"/>
          <w:spacing w:val="-20"/>
          <w:vertAlign w:val="subscript"/>
          <w:lang w:val="en-US" w:eastAsia="en-US"/>
        </w:rPr>
        <w:t>64</w:t>
      </w:r>
      <w:r>
        <w:rPr>
          <w:rStyle w:val="FontStyle57"/>
          <w:spacing w:val="-20"/>
          <w:lang w:val="en-US" w:eastAsia="en-US"/>
        </w:rPr>
        <w:t>.</w:t>
      </w:r>
      <w:r>
        <w:rPr>
          <w:rStyle w:val="FontStyle57"/>
          <w:lang w:val="en-US" w:eastAsia="en-US"/>
        </w:rPr>
        <w:t xml:space="preserve"> </w:t>
      </w:r>
      <w:r>
        <w:rPr>
          <w:rStyle w:val="FontStyle57"/>
          <w:lang w:eastAsia="en-US"/>
        </w:rPr>
        <w:t>16-17.</w:t>
      </w:r>
    </w:p>
    <w:p>
      <w:pPr>
        <w:pStyle w:val="Style26"/>
        <w:widowControl/>
        <w:tabs>
          <w:tab w:val="clear" w:pos="720"/>
          <w:tab w:val="left" w:pos="240" w:leader="none"/>
        </w:tabs>
        <w:rPr/>
      </w:pPr>
      <w:r>
        <w:rPr>
          <w:rStyle w:val="FontStyle57"/>
          <w:vertAlign w:val="superscript"/>
        </w:rPr>
        <w:t>164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Freedman R. </w:t>
      </w:r>
      <w:r>
        <w:rPr>
          <w:rStyle w:val="FontStyle57"/>
          <w:lang w:val="en-US"/>
        </w:rPr>
        <w:t xml:space="preserve">Russia and the Middle East: Primakov Era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Middle East</w:t>
        <w:br/>
        <w:t xml:space="preserve">Review of International Affairs. </w:t>
      </w:r>
      <w:r>
        <w:rPr>
          <w:rStyle w:val="FontStyle57"/>
        </w:rPr>
        <w:t xml:space="preserve">- 1998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2, № 2. - С. 1.</w:t>
      </w:r>
    </w:p>
    <w:p>
      <w:pPr>
        <w:pStyle w:val="Style26"/>
        <w:widowControl/>
        <w:tabs>
          <w:tab w:val="clear" w:pos="720"/>
          <w:tab w:val="left" w:pos="240" w:leader="none"/>
        </w:tabs>
        <w:rPr/>
      </w:pPr>
      <w:r>
        <w:rPr>
          <w:rStyle w:val="FontStyle57"/>
          <w:vertAlign w:val="superscript"/>
        </w:rPr>
        <w:t>165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Golan G. </w:t>
      </w:r>
      <w:r>
        <w:rPr>
          <w:rStyle w:val="FontStyle57"/>
          <w:lang w:val="en-US"/>
        </w:rPr>
        <w:t xml:space="preserve">Russia and Iran. A Strategic Partnership?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London, </w:t>
      </w:r>
      <w:r>
        <w:rPr>
          <w:rStyle w:val="FontStyle57"/>
        </w:rPr>
        <w:t>1998. -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spacing w:val="-20"/>
          <w:vertAlign w:val="subscript"/>
        </w:rPr>
        <w:t>1</w:t>
      </w:r>
      <w:r>
        <w:rPr>
          <w:rStyle w:val="FontStyle57"/>
          <w:spacing w:val="-20"/>
        </w:rPr>
        <w:t>С</w:t>
      </w:r>
      <w:r>
        <w:rPr>
          <w:rStyle w:val="FontStyle57"/>
          <w:spacing w:val="-20"/>
          <w:vertAlign w:val="subscript"/>
        </w:rPr>
        <w:t>66</w:t>
      </w:r>
      <w:r>
        <w:rPr>
          <w:rStyle w:val="FontStyle57"/>
          <w:spacing w:val="-20"/>
        </w:rPr>
        <w:t>.</w:t>
      </w:r>
      <w:r>
        <w:rPr>
          <w:rStyle w:val="FontStyle57"/>
        </w:rPr>
        <w:t xml:space="preserve"> </w:t>
      </w:r>
      <w:r>
        <w:rPr>
          <w:rStyle w:val="FontStyle57"/>
          <w:lang w:val="en-US"/>
        </w:rPr>
        <w:t>4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</w:rPr>
        <w:t>166</w:t>
      </w:r>
      <w:r>
        <w:rPr>
          <w:rStyle w:val="FontStyle57"/>
        </w:rPr>
        <w:tab/>
      </w:r>
      <w:r>
        <w:rPr>
          <w:rStyle w:val="FontStyle56"/>
        </w:rPr>
        <w:t xml:space="preserve">Примаков </w:t>
      </w:r>
      <w:r>
        <w:rPr>
          <w:rStyle w:val="FontStyle56"/>
          <w:lang w:val="en-US"/>
        </w:rPr>
        <w:t xml:space="preserve">E.M. </w:t>
      </w:r>
      <w:r>
        <w:rPr>
          <w:rStyle w:val="FontStyle57"/>
        </w:rPr>
        <w:t>Годы в большой политике. - М.: Совершенно сек-</w:t>
        <w:br/>
        <w:t xml:space="preserve">ретно, 1999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202-203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</w:rPr>
        <w:t>167</w:t>
      </w:r>
      <w:r>
        <w:rPr>
          <w:rStyle w:val="FontStyle57"/>
        </w:rPr>
        <w:tab/>
        <w:t>Достаточно вспомнить, что за несколько месяцев до отставки Ко-</w:t>
        <w:br/>
        <w:t>зырева, 30 июня 1995 года, состоялось подписание Председателем</w:t>
        <w:br/>
        <w:t>правительства РФ В.С. Черномырдиным и Вице-президентом США А. Гором секретного согла ения, фактически предусматривающего свертывание продаж российского оружия Ирану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68</w:t>
      </w:r>
      <w:r>
        <w:rPr>
          <w:rStyle w:val="FontStyle57"/>
        </w:rPr>
        <w:tab/>
      </w:r>
      <w:r>
        <w:rPr>
          <w:rStyle w:val="FontStyle56"/>
        </w:rPr>
        <w:t xml:space="preserve">Примаков Е.М. </w:t>
      </w:r>
      <w:r>
        <w:rPr>
          <w:rStyle w:val="FontStyle57"/>
        </w:rPr>
        <w:t>Годы в большой политике. - М.: Совершенно сек-</w:t>
        <w:br/>
        <w:t xml:space="preserve">ретно, 1999. - </w:t>
      </w:r>
      <w:r>
        <w:rPr>
          <w:rStyle w:val="FontStyle57"/>
          <w:lang w:val="en-US"/>
        </w:rPr>
        <w:t>C.185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69</w:t>
      </w:r>
      <w:r>
        <w:rPr>
          <w:rStyle w:val="FontStyle57"/>
        </w:rPr>
        <w:tab/>
        <w:t>По мень ей мере о странности некоторых стратегических антина-</w:t>
        <w:br/>
        <w:t>товских схем говорит то, что довольно часто в едином антинатов-</w:t>
        <w:br/>
        <w:t>ском союзном блоке, который рисуется в воображении некоторых</w:t>
        <w:br/>
        <w:t>российских «стратегов», оказывались и оказываются союзниками</w:t>
        <w:br/>
        <w:t>такие региональные соперники, как Иран и Ирак, Китай и Индия.</w:t>
        <w:br/>
        <w:t>В 2005 году очередной возможный антизападный блок общественно-</w:t>
        <w:br/>
        <w:t>сти был представлен в составе России, Турции, Ирана и Сирии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70</w:t>
      </w:r>
      <w:r>
        <w:rPr>
          <w:rStyle w:val="FontStyle57"/>
        </w:rPr>
        <w:tab/>
      </w:r>
      <w:r>
        <w:rPr>
          <w:rStyle w:val="FontStyle56"/>
        </w:rPr>
        <w:t xml:space="preserve">Сажин В.И. </w:t>
      </w:r>
      <w:r>
        <w:rPr>
          <w:rStyle w:val="FontStyle57"/>
        </w:rPr>
        <w:t>Россия и Иран: проблемы стратегической перспекти-</w:t>
        <w:br/>
        <w:t>вы // Ближний Восток и современность. - М.: ИИИБВ, 1997. -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</w:rPr>
        <w:t>Вып. 4. - С. 262.</w:t>
      </w:r>
    </w:p>
    <w:p>
      <w:pPr>
        <w:pStyle w:val="Style26"/>
        <w:widowControl/>
        <w:tabs>
          <w:tab w:val="clear" w:pos="720"/>
          <w:tab w:val="left" w:pos="317" w:leader="none"/>
        </w:tabs>
        <w:spacing w:lineRule="exact" w:line="226"/>
        <w:rPr/>
      </w:pPr>
      <w:r>
        <w:rPr>
          <w:rStyle w:val="FontStyle57"/>
          <w:vertAlign w:val="superscript"/>
        </w:rPr>
        <w:t>171</w:t>
      </w:r>
      <w:r>
        <w:rPr>
          <w:rStyle w:val="FontStyle57"/>
        </w:rPr>
        <w:tab/>
      </w:r>
      <w:r>
        <w:rPr>
          <w:rStyle w:val="FontStyle56"/>
        </w:rPr>
        <w:t xml:space="preserve">Жириновский В.В. </w:t>
      </w:r>
      <w:r>
        <w:rPr>
          <w:rStyle w:val="FontStyle57"/>
        </w:rPr>
        <w:t>Перспективы развития российско-иранских</w:t>
        <w:br/>
        <w:t>взаимоотношений. - М.: ЛДПР, 1999. - С. 11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72</w:t>
      </w:r>
      <w:r>
        <w:rPr>
          <w:rStyle w:val="FontStyle57"/>
        </w:rPr>
        <w:tab/>
        <w:t>Очевидно, что размы ления о достижениях «иранского политико-</w:t>
        <w:br/>
        <w:t>экономического реформирования», о снятии противоречий между</w:t>
        <w:br/>
        <w:t>«русофильством и исламизмом» благодаря сотрудничеству России и</w:t>
        <w:br/>
        <w:t>Ирана говорят о незнании автором бро юры как минимум: а) поли-</w:t>
        <w:br/>
        <w:t>тико-экономической ситуации в Иране и социального положения</w:t>
        <w:br/>
        <w:t>большей части населения; б) особо непривлекательном положении</w:t>
      </w:r>
    </w:p>
    <w:p>
      <w:pPr>
        <w:pStyle w:val="Style29"/>
        <w:widowControl/>
        <w:spacing w:lineRule="exact" w:line="226"/>
        <w:ind w:firstLine="158"/>
        <w:rPr/>
      </w:pPr>
      <w:r>
        <w:rPr>
          <w:rStyle w:val="FontStyle57"/>
        </w:rPr>
        <w:t>иитского ислама в преимущественно суннитском мусульманском мире и, следовательно, невозможности «снятия» каких-либо проти</w:t>
        <w:softHyphen/>
        <w:t>воречий между «русофильством и исламизмом» благодаря сотрудни</w:t>
        <w:softHyphen/>
        <w:t>честву с Ираном.</w:t>
      </w:r>
    </w:p>
    <w:p>
      <w:pPr>
        <w:pStyle w:val="Style26"/>
        <w:widowControl/>
        <w:tabs>
          <w:tab w:val="clear" w:pos="720"/>
          <w:tab w:val="left" w:pos="317" w:leader="none"/>
        </w:tabs>
        <w:spacing w:lineRule="exact" w:line="226"/>
        <w:rPr/>
      </w:pPr>
      <w:r>
        <w:rPr>
          <w:rStyle w:val="FontStyle57"/>
          <w:vertAlign w:val="superscript"/>
        </w:rPr>
        <w:t>173</w:t>
      </w:r>
      <w:r>
        <w:rPr>
          <w:rStyle w:val="FontStyle57"/>
        </w:rPr>
        <w:tab/>
      </w:r>
      <w:r>
        <w:rPr>
          <w:rStyle w:val="FontStyle56"/>
        </w:rPr>
        <w:t xml:space="preserve">Жириновский В.В. </w:t>
      </w:r>
      <w:r>
        <w:rPr>
          <w:rStyle w:val="FontStyle57"/>
        </w:rPr>
        <w:t>Перспективы развития российско-иранских</w:t>
        <w:br/>
        <w:t>взаимоотношений. - М.: ЛДПР, 1999. - С. 21-22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74</w:t>
      </w:r>
      <w:r>
        <w:rPr>
          <w:rStyle w:val="FontStyle57"/>
        </w:rPr>
        <w:tab/>
        <w:t xml:space="preserve">Более подробно см.: </w:t>
      </w:r>
      <w:r>
        <w:rPr>
          <w:rStyle w:val="FontStyle56"/>
        </w:rPr>
        <w:t xml:space="preserve">Зобов А. </w:t>
      </w:r>
      <w:r>
        <w:rPr>
          <w:rStyle w:val="FontStyle57"/>
        </w:rPr>
        <w:t>Безопасность России, Иран и амери-</w:t>
        <w:br/>
        <w:t>канские санкции // Специальное приложение к сборнику Ядерное</w:t>
        <w:br/>
        <w:t>распространение. - 2001. - Вып. 1. - С. 15-16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175</w:t>
      </w:r>
      <w:r>
        <w:rPr>
          <w:rStyle w:val="FontStyle57"/>
        </w:rPr>
        <w:tab/>
        <w:t>Последовательное наблюдение за характером американских обви-</w:t>
        <w:br/>
        <w:t>нений в адрес Тегерана показывает, что после американского втор-</w:t>
        <w:br/>
        <w:t>жения в Ирак в 2003 году общий содержательный характер амери-</w:t>
        <w:br/>
        <w:t>канских обвинений, предъявляемых Ирану, изменился: в выступле-</w:t>
        <w:br/>
        <w:t>ниях американских руководителей значительно снизилось количест-</w:t>
        <w:br/>
        <w:t>во оценок места и роли Ирана в регионе посредством терминов де-</w:t>
        <w:br/>
        <w:t>мократии и защиты прав и свобод граждан. Спровоцированная среди</w:t>
        <w:br/>
        <w:t>прочего и политикой экспорта демократии гражданская война в Ира-</w:t>
        <w:br/>
        <w:t>ке, а также неудачи американской военной кампании в этой стране определенным образом отразились на информационной и пропаган</w:t>
        <w:softHyphen/>
        <w:t>дистской работе Америки против Ирана. Определяющими обвине</w:t>
        <w:softHyphen/>
        <w:t>ниями, выдвигаемыми против Ирана сегодня, являются: Иран желает создать ядерное оружие, хочет уничтожить Израиль, убивает амери</w:t>
        <w:softHyphen/>
        <w:t>канских солдат.</w:t>
      </w:r>
    </w:p>
    <w:p>
      <w:pPr>
        <w:pStyle w:val="Style26"/>
        <w:widowControl/>
        <w:tabs>
          <w:tab w:val="clear" w:pos="720"/>
          <w:tab w:val="left" w:pos="283" w:leader="none"/>
        </w:tabs>
        <w:spacing w:lineRule="exact" w:line="226"/>
        <w:rPr/>
      </w:pPr>
      <w:r>
        <w:rPr>
          <w:rStyle w:val="FontStyle57"/>
          <w:vertAlign w:val="superscript"/>
        </w:rPr>
        <w:t>17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Freedman R. </w:t>
      </w:r>
      <w:r>
        <w:rPr>
          <w:rStyle w:val="FontStyle57"/>
          <w:lang w:val="en-US"/>
        </w:rPr>
        <w:t xml:space="preserve">Putin and the Middle East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Middle East Review of</w:t>
      </w:r>
    </w:p>
    <w:p>
      <w:pPr>
        <w:pStyle w:val="Style31"/>
        <w:widowControl/>
        <w:spacing w:lineRule="exact" w:line="226"/>
        <w:jc w:val="left"/>
        <w:rPr/>
      </w:pPr>
      <w:r>
        <w:rPr>
          <w:rStyle w:val="FontStyle57"/>
          <w:lang w:val="en-US" w:eastAsia="en-US"/>
        </w:rPr>
        <w:t xml:space="preserve">International Affairs. </w:t>
      </w:r>
      <w:r>
        <w:rPr>
          <w:rStyle w:val="FontStyle57"/>
          <w:lang w:eastAsia="en-US"/>
        </w:rPr>
        <w:t xml:space="preserve">- 2002. - </w:t>
      </w:r>
      <w:r>
        <w:rPr>
          <w:rStyle w:val="FontStyle57"/>
          <w:lang w:val="en-US" w:eastAsia="en-US"/>
        </w:rPr>
        <w:t xml:space="preserve">Vol. </w:t>
      </w:r>
      <w:r>
        <w:rPr>
          <w:rStyle w:val="FontStyle57"/>
          <w:lang w:eastAsia="en-US"/>
        </w:rPr>
        <w:t>6, № 2. - С. 2.</w:t>
      </w:r>
    </w:p>
    <w:p>
      <w:pPr>
        <w:pStyle w:val="Style26"/>
        <w:widowControl/>
        <w:tabs>
          <w:tab w:val="clear" w:pos="720"/>
          <w:tab w:val="left" w:pos="283" w:leader="none"/>
        </w:tabs>
        <w:spacing w:lineRule="exact" w:line="226"/>
        <w:rPr/>
      </w:pPr>
      <w:r>
        <w:rPr>
          <w:rStyle w:val="FontStyle57"/>
          <w:vertAlign w:val="superscript"/>
        </w:rPr>
        <w:t>177</w:t>
      </w:r>
      <w:r>
        <w:rPr>
          <w:rStyle w:val="FontStyle57"/>
        </w:rPr>
        <w:tab/>
        <w:t>Удивительно, но факт: Иран никогда не поддерживал чеченский</w:t>
        <w:br/>
        <w:t>сепаратизм, в отличие от Турции и Пакистана, по крайней мере, в</w:t>
        <w:br/>
        <w:t>отличие от определенных групп и организаций Турции и Пакистана.</w:t>
        <w:br/>
        <w:t>Это, конечно, тема для отдельного исследования, но хотелось бы</w:t>
        <w:br/>
        <w:t>отметить, что чеченское сепаратистское движение иранской элитой</w:t>
        <w:br/>
        <w:t>мало когда воспринималось как национально-освободительная вой-</w:t>
        <w:br/>
        <w:t>на. Более того, многочисленные факты говорят о том, что Иран рас-</w:t>
        <w:br/>
        <w:t>сматривал чеченских боевиков как агентов турецкого и американ-</w:t>
        <w:br/>
        <w:t>ского влияния, направленного на отторжение Северного Кавказа от</w:t>
        <w:br/>
        <w:t>России, в чем Иран не был заинтересован. Обусловлено это осозна-</w:t>
        <w:br/>
        <w:t>нием истины «свято место пусто не бывает», а Иран видел в Турции</w:t>
        <w:br/>
        <w:t>и США те силы, которые могли бы занять это «святое» и «пустое»</w:t>
        <w:br/>
        <w:t>место. История показывает, что в иранской политике очень часто</w:t>
        <w:br/>
        <w:t xml:space="preserve">принцип исламской солидарности уступает место принципам </w:t>
      </w:r>
      <w:r>
        <w:rPr>
          <w:rStyle w:val="FontStyle57"/>
          <w:lang w:val="en-US"/>
        </w:rPr>
        <w:t>«real</w:t>
        <w:br/>
        <w:t xml:space="preserve">politik». </w:t>
      </w:r>
      <w:r>
        <w:rPr>
          <w:rStyle w:val="FontStyle57"/>
        </w:rPr>
        <w:t>Так было с Чечнёй, так было и с Нагорным Карабахом, где</w:t>
        <w:br/>
        <w:t>симпатии иранцев были на стороне христиан-армян, а не мусульман-</w:t>
        <w:br/>
        <w:t>азербайджанцев.</w:t>
      </w:r>
    </w:p>
    <w:p>
      <w:pPr>
        <w:pStyle w:val="Style26"/>
        <w:widowControl/>
        <w:tabs>
          <w:tab w:val="clear" w:pos="720"/>
          <w:tab w:val="left" w:pos="283" w:leader="none"/>
        </w:tabs>
        <w:spacing w:lineRule="exact" w:line="226"/>
        <w:rPr/>
      </w:pPr>
      <w:r>
        <w:rPr>
          <w:rStyle w:val="FontStyle57"/>
          <w:vertAlign w:val="superscript"/>
        </w:rPr>
        <w:t>178</w:t>
      </w:r>
      <w:r>
        <w:rPr>
          <w:rStyle w:val="FontStyle57"/>
        </w:rPr>
        <w:tab/>
      </w:r>
      <w:r>
        <w:rPr>
          <w:rStyle w:val="FontStyle56"/>
        </w:rPr>
        <w:t xml:space="preserve">Арунова </w:t>
      </w:r>
      <w:r>
        <w:rPr>
          <w:rStyle w:val="FontStyle56"/>
          <w:lang w:val="en-US"/>
        </w:rPr>
        <w:t xml:space="preserve">M.P. </w:t>
      </w:r>
      <w:r>
        <w:rPr>
          <w:rStyle w:val="FontStyle57"/>
        </w:rPr>
        <w:t>РФ-ИРИ. Политический диалог: 1999-2000 гг. //</w:t>
        <w:br/>
        <w:t>Иран: Ислам и власть: Сб. науч. тр. /Отв. ред. Н.М. Мамедова, Мех-</w:t>
        <w:br/>
        <w:t>ди Санаи. - М., 2001. - С. 191.</w:t>
      </w:r>
    </w:p>
    <w:p>
      <w:pPr>
        <w:pStyle w:val="Style26"/>
        <w:widowControl/>
        <w:tabs>
          <w:tab w:val="clear" w:pos="720"/>
          <w:tab w:val="left" w:pos="283" w:leader="none"/>
        </w:tabs>
        <w:spacing w:lineRule="exact" w:line="226"/>
        <w:rPr/>
      </w:pPr>
      <w:r>
        <w:rPr>
          <w:rStyle w:val="FontStyle57"/>
          <w:vertAlign w:val="superscript"/>
        </w:rPr>
        <w:t>179</w:t>
      </w:r>
      <w:r>
        <w:rPr>
          <w:rStyle w:val="FontStyle57"/>
        </w:rPr>
        <w:tab/>
        <w:t xml:space="preserve">См., например, </w:t>
      </w:r>
      <w:r>
        <w:rPr>
          <w:rStyle w:val="FontStyle56"/>
        </w:rPr>
        <w:t xml:space="preserve">К ртов А.А. </w:t>
      </w:r>
      <w:r>
        <w:rPr>
          <w:rStyle w:val="FontStyle57"/>
        </w:rPr>
        <w:t>Иран и проблема Каспия // Иран в</w:t>
      </w:r>
    </w:p>
    <w:p>
      <w:pPr>
        <w:pStyle w:val="Style31"/>
        <w:widowControl/>
        <w:spacing w:before="10" w:after="0"/>
        <w:rPr/>
      </w:pPr>
      <w:r>
        <w:rPr>
          <w:rStyle w:val="FontStyle57"/>
        </w:rPr>
        <w:t>современном мире: Сб. науч. тр. / РИСИ. - М.: РИСИ, 2003. - С. 49-87;</w:t>
      </w:r>
    </w:p>
    <w:p>
      <w:pPr>
        <w:pStyle w:val="Style31"/>
        <w:widowControl/>
        <w:spacing w:lineRule="exact" w:line="230"/>
        <w:rPr/>
      </w:pPr>
      <w:r>
        <w:rPr>
          <w:rStyle w:val="FontStyle56"/>
          <w:lang w:val="en-US" w:eastAsia="en-US"/>
        </w:rPr>
        <w:t xml:space="preserve">Sander Hansen. </w:t>
      </w:r>
      <w:r>
        <w:rPr>
          <w:rStyle w:val="FontStyle57"/>
          <w:lang w:val="en-US" w:eastAsia="en-US"/>
        </w:rPr>
        <w:t xml:space="preserve">Pipeline Politics: The Struggle for Control on Eurasian Energy Resources. </w:t>
      </w:r>
      <w:r>
        <w:rPr>
          <w:rStyle w:val="FontStyle57"/>
          <w:lang w:eastAsia="en-US"/>
        </w:rPr>
        <w:t xml:space="preserve">- </w:t>
      </w:r>
      <w:r>
        <w:rPr>
          <w:rStyle w:val="FontStyle57"/>
          <w:lang w:val="en-US" w:eastAsia="en-US"/>
        </w:rPr>
        <w:t xml:space="preserve">CIEP, Hague, </w:t>
      </w:r>
      <w:r>
        <w:rPr>
          <w:rStyle w:val="FontStyle57"/>
          <w:lang w:eastAsia="en-US"/>
        </w:rPr>
        <w:t xml:space="preserve">2003; </w:t>
      </w:r>
      <w:r>
        <w:rPr>
          <w:rStyle w:val="FontStyle56"/>
          <w:lang w:val="en-US" w:eastAsia="en-US"/>
        </w:rPr>
        <w:t xml:space="preserve">A Great Game No More: Oil, Gas and Stability in the Caspian Sea Region: </w:t>
      </w:r>
      <w:r>
        <w:rPr>
          <w:rStyle w:val="FontStyle57"/>
          <w:lang w:val="en-US" w:eastAsia="en-US"/>
        </w:rPr>
        <w:t>Ed. by D. Dettke. -</w:t>
      </w:r>
    </w:p>
    <w:p>
      <w:pPr>
        <w:pStyle w:val="Style31"/>
        <w:widowControl/>
        <w:spacing w:lineRule="exact" w:line="226" w:before="10" w:after="0"/>
        <w:jc w:val="left"/>
        <w:rPr/>
      </w:pPr>
      <w:r>
        <w:rPr>
          <w:rStyle w:val="FontStyle57"/>
          <w:vertAlign w:val="subscript"/>
          <w:lang w:val="en-US" w:eastAsia="en-US"/>
        </w:rPr>
        <w:t>1</w:t>
      </w:r>
      <w:r>
        <w:rPr>
          <w:rStyle w:val="FontStyle57"/>
          <w:lang w:val="en-US" w:eastAsia="en-US"/>
        </w:rPr>
        <w:t>W</w:t>
      </w:r>
      <w:r>
        <w:rPr>
          <w:rStyle w:val="FontStyle57"/>
          <w:vertAlign w:val="subscript"/>
          <w:lang w:val="en-US" w:eastAsia="en-US"/>
        </w:rPr>
        <w:t>80</w:t>
      </w:r>
      <w:r>
        <w:rPr>
          <w:rStyle w:val="FontStyle57"/>
          <w:lang w:val="en-US" w:eastAsia="en-US"/>
        </w:rPr>
        <w:t>ashington, DC, 1999.</w:t>
      </w:r>
    </w:p>
    <w:p>
      <w:pPr>
        <w:pStyle w:val="Style26"/>
        <w:widowControl/>
        <w:tabs>
          <w:tab w:val="clear" w:pos="720"/>
          <w:tab w:val="left" w:pos="283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80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Отметим, что после подписания сепаратных согла ений с Азер-</w:t>
        <w:br/>
        <w:t>байджаном и Казахстаном по вопросу раздела дна Каспийского моря</w:t>
        <w:br/>
        <w:t>России не следует особо настаивать на подписании пятистороннего</w:t>
        <w:br/>
        <w:t>согла ения. По странному стечению обстоятельств сегодня России</w:t>
        <w:br/>
        <w:t>должно быть выгодно сохранение нере енных проблем в формате</w:t>
        <w:br/>
        <w:t>Азербайджан-Иран-Туркменистан, так как эти проблемы частично</w:t>
      </w:r>
      <w:r>
        <w:rPr>
          <w:rStyle w:val="FontStyle57"/>
        </w:rPr>
        <w:br/>
        <w:t>тормозят освоение ряда спорных морских месторождений. А это, в свою очередь, частично умень ает темпы экономического и военно-политического вовлечения Запада в регион Каспия и даже Централь</w:t>
        <w:softHyphen/>
        <w:t>ной Азии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81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Cohen A., Phillips J. </w:t>
      </w:r>
      <w:r>
        <w:rPr>
          <w:rStyle w:val="FontStyle57"/>
          <w:lang w:val="en-US" w:eastAsia="en-US"/>
        </w:rPr>
        <w:t>Countering Russian-Iranian Military Cooperation //</w:t>
        <w:br/>
        <w:t xml:space="preserve">The Heritage Foundation Backgrounder. </w:t>
      </w:r>
      <w:r>
        <w:rPr>
          <w:rStyle w:val="FontStyle57"/>
          <w:lang w:eastAsia="en-US"/>
        </w:rPr>
        <w:t xml:space="preserve">- 2001. - № 1425. - </w:t>
      </w:r>
      <w:r>
        <w:rPr>
          <w:rStyle w:val="FontStyle57"/>
          <w:lang w:val="en-US" w:eastAsia="en-US"/>
        </w:rPr>
        <w:t xml:space="preserve">April </w:t>
      </w:r>
      <w:r>
        <w:rPr>
          <w:rStyle w:val="FontStyle57"/>
          <w:lang w:eastAsia="en-US"/>
        </w:rPr>
        <w:t>5. - С. 4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</w:rPr>
        <w:t>182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Maleki A., Afrasiabi K.L. </w:t>
      </w:r>
      <w:r>
        <w:rPr>
          <w:rStyle w:val="FontStyle57"/>
          <w:lang w:val="en-US"/>
        </w:rPr>
        <w:t xml:space="preserve">Iran's Foreign Policy After </w:t>
      </w:r>
      <w:r>
        <w:rPr>
          <w:rStyle w:val="FontStyle57"/>
        </w:rPr>
        <w:t xml:space="preserve">11 </w:t>
      </w:r>
      <w:r>
        <w:rPr>
          <w:rStyle w:val="FontStyle57"/>
          <w:lang w:val="en-US"/>
        </w:rPr>
        <w:t xml:space="preserve">September </w:t>
      </w:r>
      <w:r>
        <w:rPr>
          <w:rStyle w:val="FontStyle57"/>
        </w:rPr>
        <w:t>//</w:t>
        <w:br/>
      </w:r>
      <w:r>
        <w:rPr>
          <w:rStyle w:val="FontStyle57"/>
          <w:lang w:val="en-US"/>
        </w:rPr>
        <w:t>The Brown Journal of World Affairs. - Winter/Spring 2003. - Vol. IX,</w:t>
        <w:br/>
        <w:t xml:space="preserve">Issue 2. - </w:t>
      </w:r>
      <w:r>
        <w:rPr>
          <w:rStyle w:val="FontStyle57"/>
        </w:rPr>
        <w:t xml:space="preserve">С. </w:t>
      </w:r>
      <w:r>
        <w:rPr>
          <w:rStyle w:val="FontStyle57"/>
          <w:lang w:val="en-US"/>
        </w:rPr>
        <w:t>6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83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Rubin M. </w:t>
      </w:r>
      <w:r>
        <w:rPr>
          <w:rStyle w:val="FontStyle57"/>
          <w:lang w:val="en-US" w:eastAsia="en-US"/>
        </w:rPr>
        <w:t>What are Iran's Domestic Priorities? // Middle East Review</w:t>
      </w:r>
    </w:p>
    <w:p>
      <w:pPr>
        <w:pStyle w:val="Style31"/>
        <w:widowControl/>
        <w:spacing w:lineRule="exact" w:line="230"/>
        <w:jc w:val="left"/>
        <w:rPr/>
      </w:pPr>
      <w:r>
        <w:rPr>
          <w:rStyle w:val="FontStyle57"/>
          <w:lang w:val="en-US" w:eastAsia="en-US"/>
        </w:rPr>
        <w:t xml:space="preserve">of International Affairs. - 2002. - Vol. 6, № 2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28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  <w:lang w:val="en-US" w:eastAsia="en-US"/>
        </w:rPr>
        <w:t>184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Freedman R. </w:t>
      </w:r>
      <w:r>
        <w:rPr>
          <w:rStyle w:val="FontStyle57"/>
          <w:lang w:val="en-US" w:eastAsia="en-US"/>
        </w:rPr>
        <w:t>Putin and the Middle East // Middle East Review of</w:t>
      </w:r>
    </w:p>
    <w:p>
      <w:pPr>
        <w:pStyle w:val="Style31"/>
        <w:widowControl/>
        <w:spacing w:lineRule="exact" w:line="230"/>
        <w:jc w:val="left"/>
        <w:rPr/>
      </w:pPr>
      <w:r>
        <w:rPr>
          <w:rStyle w:val="FontStyle57"/>
          <w:lang w:val="en-US" w:eastAsia="en-US"/>
        </w:rPr>
        <w:t xml:space="preserve">International Affairs. - 2002. - Vol. 6, № 2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3.</w:t>
      </w:r>
    </w:p>
    <w:p>
      <w:pPr>
        <w:pStyle w:val="Style26"/>
        <w:widowControl/>
        <w:tabs>
          <w:tab w:val="clear" w:pos="720"/>
          <w:tab w:val="left" w:pos="245" w:leader="none"/>
        </w:tabs>
        <w:rPr/>
      </w:pPr>
      <w:r>
        <w:rPr>
          <w:rStyle w:val="FontStyle57"/>
          <w:vertAlign w:val="superscript"/>
        </w:rPr>
        <w:t>185</w:t>
      </w:r>
      <w:r>
        <w:rPr>
          <w:rStyle w:val="FontStyle57"/>
        </w:rPr>
        <w:tab/>
      </w:r>
      <w:r>
        <w:rPr>
          <w:rStyle w:val="FontStyle56"/>
        </w:rPr>
        <w:t xml:space="preserve">Сафранчук И. </w:t>
      </w:r>
      <w:r>
        <w:rPr>
          <w:rStyle w:val="FontStyle57"/>
        </w:rPr>
        <w:t>Ядерные и ракетные программы Ирана и безопас-</w:t>
        <w:br/>
        <w:t>ность России: рамки российско-иранского сотрудничества// Научные</w:t>
        <w:br/>
        <w:t>записки ПИР-Центра. - 1998. - № 8. - С. 9.</w:t>
      </w:r>
    </w:p>
    <w:p>
      <w:pPr>
        <w:pStyle w:val="Style30"/>
        <w:widowControl/>
        <w:tabs>
          <w:tab w:val="clear" w:pos="720"/>
          <w:tab w:val="left" w:pos="245" w:leader="none"/>
        </w:tabs>
        <w:spacing w:lineRule="exact" w:line="230"/>
        <w:rPr>
          <w:rStyle w:val="FontStyle57"/>
          <w:u w:val="single"/>
          <w:lang w:val="en-US"/>
        </w:rPr>
      </w:pPr>
      <w:r>
        <w:rPr>
          <w:rStyle w:val="FontStyle57"/>
          <w:vertAlign w:val="superscript"/>
        </w:rPr>
        <w:t>186</w:t>
      </w:r>
      <w:r>
        <w:rPr>
          <w:rStyle w:val="FontStyle57"/>
        </w:rPr>
        <w:tab/>
      </w:r>
      <w:r>
        <w:rPr>
          <w:rStyle w:val="FontStyle56"/>
        </w:rPr>
        <w:t xml:space="preserve">Михайлов В.Н. </w:t>
      </w:r>
      <w:r>
        <w:rPr>
          <w:rStyle w:val="FontStyle57"/>
        </w:rPr>
        <w:t>Домыслы и факты о сотрудничестве России и Ира-</w:t>
        <w:br/>
        <w:t>на в области мирного использования атомной энергии //</w:t>
        <w:br/>
      </w:r>
      <w:hyperlink r:id="rId17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iss.niiit.ru</w:t>
        </w:r>
      </w:hyperlink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187</w:t>
      </w:r>
      <w:r>
        <w:rPr>
          <w:rStyle w:val="FontStyle57"/>
        </w:rPr>
        <w:tab/>
        <w:t>Там же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</w:rPr>
        <w:t>188</w:t>
      </w:r>
      <w:r>
        <w:rPr>
          <w:rStyle w:val="FontStyle57"/>
        </w:rPr>
        <w:tab/>
        <w:t>Скорее всего, на ре ение иранской стороны не строить АЭС на</w:t>
        <w:br/>
        <w:t>месте Бу ерской площадки повлияло и то, что Бу ер соседствует с</w:t>
        <w:br/>
        <w:t>арабонаселенными территориями Ирана. В период ирано-иракской</w:t>
        <w:br/>
        <w:t>войны Иран был вынужден держать эти территории под особым кон-</w:t>
        <w:br/>
        <w:t>тролем, так как было известно, что Саддам Хусейн вел активную</w:t>
        <w:br/>
        <w:t>работу по пробуждению националистических чувств среди иранско-</w:t>
        <w:br/>
        <w:t>го арабского населения. После свержения режима Саддама Хусейна</w:t>
        <w:br/>
        <w:t>в Ираке сепаратистские настроения в арабонаселенных районах Ира-</w:t>
        <w:br/>
        <w:t>на не по ли на убыль. Ряд источников говорит о том, что арабские</w:t>
        <w:br/>
        <w:t>террористы в течение 2004-2005 гг. организовали до нескольких де-</w:t>
        <w:br/>
        <w:t>сятков акций устра ения против местных чиновников, преимущест-</w:t>
        <w:br/>
        <w:t>венно персов по национальности. Иранская сторона неоднократно</w:t>
        <w:br/>
        <w:t>заявляла, что британцы, войска которых расквартированы в районе</w:t>
        <w:br/>
        <w:t>Басры, ведут активную работу по подрыву стабильности в южных</w:t>
        <w:br/>
        <w:t>районах Ирана, заселенных арабами.</w:t>
      </w:r>
    </w:p>
    <w:p>
      <w:pPr>
        <w:pStyle w:val="Style26"/>
        <w:widowControl/>
        <w:tabs>
          <w:tab w:val="clear" w:pos="720"/>
          <w:tab w:val="left" w:pos="331" w:leader="none"/>
        </w:tabs>
        <w:spacing w:lineRule="exact" w:line="226"/>
        <w:rPr/>
      </w:pPr>
      <w:r>
        <w:rPr>
          <w:rStyle w:val="FontStyle57"/>
          <w:vertAlign w:val="superscript"/>
        </w:rPr>
        <w:t>189</w:t>
      </w:r>
      <w:r>
        <w:rPr>
          <w:rStyle w:val="FontStyle57"/>
        </w:rPr>
        <w:tab/>
      </w:r>
      <w:r>
        <w:rPr>
          <w:rStyle w:val="FontStyle56"/>
        </w:rPr>
        <w:t xml:space="preserve">Задонский С. М. </w:t>
      </w:r>
      <w:r>
        <w:rPr>
          <w:rStyle w:val="FontStyle57"/>
        </w:rPr>
        <w:t>- Ядерная программа Ирана и российско-</w:t>
        <w:br/>
        <w:t>американские отно ения. - М.: ИИИБВ, 2002. - С. 35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</w:rPr>
        <w:t>190</w:t>
      </w:r>
      <w:r>
        <w:rPr>
          <w:rStyle w:val="FontStyle57"/>
        </w:rPr>
        <w:tab/>
      </w:r>
      <w:r>
        <w:rPr>
          <w:rStyle w:val="FontStyle56"/>
        </w:rPr>
        <w:t xml:space="preserve">Новиков В.Е. </w:t>
      </w:r>
      <w:r>
        <w:rPr>
          <w:rStyle w:val="FontStyle57"/>
        </w:rPr>
        <w:t>Состояние и перспективы развития ядерных и ракет-</w:t>
        <w:br/>
        <w:t>ных технологий в Иране // Иран в современном мире. - М.: РИСИ,</w:t>
      </w:r>
    </w:p>
    <w:p>
      <w:pPr>
        <w:pStyle w:val="Style31"/>
        <w:widowControl/>
        <w:spacing w:before="14" w:after="0"/>
        <w:jc w:val="left"/>
        <w:rPr/>
      </w:pPr>
      <w:r>
        <w:rPr>
          <w:rStyle w:val="FontStyle57"/>
        </w:rPr>
        <w:t xml:space="preserve">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33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auto" w:line="240" w:before="5" w:after="0"/>
        <w:jc w:val="left"/>
        <w:rPr/>
      </w:pPr>
      <w:r>
        <w:rPr>
          <w:rStyle w:val="FontStyle57"/>
          <w:vertAlign w:val="superscript"/>
        </w:rPr>
        <w:t>191</w:t>
      </w:r>
      <w:r>
        <w:rPr>
          <w:rStyle w:val="FontStyle57"/>
        </w:rPr>
        <w:tab/>
        <w:t>Реакторы типа ВВЭР традиционно строят парными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auto" w:line="240" w:before="5" w:after="0"/>
        <w:rPr/>
      </w:pPr>
      <w:r>
        <w:rPr>
          <w:rStyle w:val="FontStyle57"/>
          <w:vertAlign w:val="superscript"/>
        </w:rPr>
        <w:t>192</w:t>
      </w:r>
      <w:r>
        <w:rPr>
          <w:rStyle w:val="FontStyle57"/>
        </w:rPr>
        <w:tab/>
      </w:r>
      <w:r>
        <w:rPr>
          <w:rStyle w:val="FontStyle56"/>
        </w:rPr>
        <w:t xml:space="preserve">К черенко В. </w:t>
      </w:r>
      <w:r>
        <w:rPr>
          <w:rStyle w:val="FontStyle57"/>
        </w:rPr>
        <w:t>Как много замыслов в иранском поле // Российская</w:t>
      </w:r>
    </w:p>
    <w:p>
      <w:pPr>
        <w:pStyle w:val="Style31"/>
        <w:widowControl/>
        <w:spacing w:lineRule="exact" w:line="230" w:before="5" w:after="0"/>
        <w:jc w:val="left"/>
        <w:rPr/>
      </w:pPr>
      <w:r>
        <w:rPr>
          <w:rStyle w:val="FontStyle57"/>
          <w:vertAlign w:val="subscript"/>
        </w:rPr>
        <w:t>1</w:t>
      </w:r>
      <w:r>
        <w:rPr>
          <w:rStyle w:val="FontStyle57"/>
        </w:rPr>
        <w:t>г</w:t>
      </w:r>
      <w:r>
        <w:rPr>
          <w:rStyle w:val="FontStyle57"/>
          <w:vertAlign w:val="subscript"/>
        </w:rPr>
        <w:t>9</w:t>
      </w:r>
      <w:r>
        <w:rPr>
          <w:rStyle w:val="FontStyle57"/>
        </w:rPr>
        <w:t>а</w:t>
      </w:r>
      <w:r>
        <w:rPr>
          <w:rStyle w:val="FontStyle57"/>
          <w:vertAlign w:val="subscript"/>
        </w:rPr>
        <w:t>3</w:t>
      </w:r>
      <w:r>
        <w:rPr>
          <w:rStyle w:val="FontStyle57"/>
        </w:rPr>
        <w:t>зета, 12.03.2001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193</w:t>
      </w:r>
      <w:r>
        <w:rPr>
          <w:rStyle w:val="FontStyle57"/>
        </w:rPr>
        <w:tab/>
      </w:r>
      <w:r>
        <w:rPr>
          <w:rStyle w:val="FontStyle56"/>
        </w:rPr>
        <w:t xml:space="preserve">Сафранч к И. </w:t>
      </w:r>
      <w:r>
        <w:rPr>
          <w:rStyle w:val="FontStyle57"/>
        </w:rPr>
        <w:t>Ядерные и ракетные программы Ирана и безопас-</w:t>
        <w:br/>
        <w:t>ность России: рамки российско-иранского сотрудничества// Научные</w:t>
        <w:br/>
        <w:t>записки ПИР-Центра. - 1998. - № 8. - 10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194</w:t>
      </w:r>
      <w:r>
        <w:rPr>
          <w:rStyle w:val="FontStyle57"/>
        </w:rPr>
        <w:tab/>
      </w:r>
      <w:r>
        <w:rPr>
          <w:rStyle w:val="FontStyle56"/>
        </w:rPr>
        <w:t xml:space="preserve">Зобов А. </w:t>
      </w:r>
      <w:r>
        <w:rPr>
          <w:rStyle w:val="FontStyle57"/>
        </w:rPr>
        <w:t>Безопасность России, Иран и американские санкции //</w:t>
        <w:br/>
        <w:t>Специальное приложение к сборнику Ядерное распространение. -</w:t>
        <w:br/>
        <w:t>2001. - Вып. 1. - С. 29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195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Koch A., Wolf J. </w:t>
      </w:r>
      <w:r>
        <w:rPr>
          <w:rStyle w:val="FontStyle57"/>
          <w:lang w:val="en-US"/>
        </w:rPr>
        <w:t>Iran's Nuclear Procurement Program: How Close to</w:t>
        <w:br/>
        <w:t xml:space="preserve">the Bomb?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The Nonproliferation Review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Fall </w:t>
      </w:r>
      <w:r>
        <w:rPr>
          <w:rStyle w:val="FontStyle57"/>
        </w:rPr>
        <w:t xml:space="preserve">1997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5, № 1. -</w:t>
      </w:r>
    </w:p>
    <w:p>
      <w:pPr>
        <w:pStyle w:val="Style31"/>
        <w:widowControl/>
        <w:spacing w:lineRule="exact" w:line="226"/>
        <w:jc w:val="left"/>
        <w:rPr/>
      </w:pPr>
      <w:r>
        <w:rPr>
          <w:rStyle w:val="FontStyle57"/>
          <w:spacing w:val="-20"/>
          <w:vertAlign w:val="subscript"/>
        </w:rPr>
        <w:t>1</w:t>
      </w:r>
      <w:r>
        <w:rPr>
          <w:rStyle w:val="FontStyle57"/>
          <w:spacing w:val="-20"/>
        </w:rPr>
        <w:t>С</w:t>
      </w:r>
      <w:r>
        <w:rPr>
          <w:rStyle w:val="FontStyle57"/>
          <w:spacing w:val="-20"/>
          <w:vertAlign w:val="subscript"/>
        </w:rPr>
        <w:t>96</w:t>
      </w:r>
      <w:r>
        <w:rPr>
          <w:rStyle w:val="FontStyle57"/>
          <w:spacing w:val="-20"/>
        </w:rPr>
        <w:t>.</w:t>
      </w:r>
      <w:r>
        <w:rPr>
          <w:rStyle w:val="FontStyle57"/>
        </w:rPr>
        <w:t xml:space="preserve"> </w:t>
      </w:r>
      <w:r>
        <w:rPr>
          <w:rStyle w:val="FontStyle57"/>
          <w:lang w:val="en-US"/>
        </w:rPr>
        <w:t>127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96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Российской стороной изначально была поставлена задача макси-</w:t>
        <w:br/>
        <w:t>мально использовать хранив ееся на иранских складах немецкое</w:t>
        <w:br/>
        <w:t>оборудование. Была проведена боль ая работа по оценке этого обо-</w:t>
        <w:br/>
        <w:t>рудования. Боль ая его часть находилась в хоро ем состоянии, но</w:t>
        <w:br/>
        <w:t>на него отсутствовала документация, и в дело</w:t>
      </w:r>
    </w:p>
    <w:p>
      <w:pPr>
        <w:pStyle w:val="Style31"/>
        <w:widowControl/>
        <w:spacing w:lineRule="exact" w:line="226"/>
        <w:rPr/>
      </w:pPr>
      <w:r>
        <w:rPr>
          <w:rStyle w:val="FontStyle57"/>
        </w:rPr>
        <w:t>восстановления нужной документации и инструкций были вовлече</w:t>
        <w:softHyphen/>
        <w:t>ны российские заводы и научно-исследовательские учреждения, что, соответственно, отняло определенное (значительное) время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197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Более подробно о технических причинах задержек завер ения</w:t>
        <w:br/>
        <w:t xml:space="preserve">работ см.: </w:t>
      </w:r>
      <w:r>
        <w:rPr>
          <w:rStyle w:val="FontStyle56"/>
          <w:lang w:eastAsia="en-US"/>
        </w:rPr>
        <w:t xml:space="preserve">Хлопков А. </w:t>
      </w:r>
      <w:r>
        <w:rPr>
          <w:rStyle w:val="FontStyle57"/>
          <w:lang w:eastAsia="en-US"/>
        </w:rPr>
        <w:t>Иранская ядерная программа в российско-</w:t>
        <w:br/>
        <w:t>американских отно ениях // Научные записки ПИР-Центра. - 2001. -</w:t>
        <w:br/>
        <w:t>№</w:t>
      </w:r>
      <w:r>
        <w:rPr>
          <w:rStyle w:val="FontStyle57"/>
          <w:vertAlign w:val="subscript"/>
          <w:lang w:eastAsia="en-US"/>
        </w:rPr>
        <w:t>8</w:t>
      </w:r>
      <w:r>
        <w:rPr>
          <w:rStyle w:val="FontStyle57"/>
          <w:lang w:eastAsia="en-US"/>
        </w:rPr>
        <w:t xml:space="preserve"> 18. - </w:t>
      </w:r>
      <w:r>
        <w:rPr>
          <w:rStyle w:val="FontStyle57"/>
          <w:lang w:val="en-US" w:eastAsia="en-US"/>
        </w:rPr>
        <w:t xml:space="preserve">C. </w:t>
      </w:r>
      <w:r>
        <w:rPr>
          <w:rStyle w:val="FontStyle57"/>
          <w:lang w:eastAsia="en-US"/>
        </w:rPr>
        <w:t>13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198</w:t>
      </w:r>
      <w:r>
        <w:rPr>
          <w:rStyle w:val="FontStyle57"/>
        </w:rPr>
        <w:tab/>
      </w:r>
      <w:r>
        <w:rPr>
          <w:rStyle w:val="FontStyle56"/>
        </w:rPr>
        <w:t xml:space="preserve">Козлов. В. </w:t>
      </w:r>
      <w:r>
        <w:rPr>
          <w:rStyle w:val="FontStyle57"/>
        </w:rPr>
        <w:t>Перспективы российского атомного экспорта // Ядер-</w:t>
        <w:br/>
        <w:t xml:space="preserve">ный контроль. - 2003. № 3. - </w:t>
      </w:r>
      <w:r>
        <w:rPr>
          <w:rStyle w:val="FontStyle57"/>
          <w:lang w:val="en-US"/>
        </w:rPr>
        <w:t>C.123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199</w:t>
      </w:r>
      <w:r>
        <w:rPr>
          <w:rStyle w:val="FontStyle57"/>
        </w:rPr>
        <w:tab/>
        <w:t xml:space="preserve">См., например, </w:t>
      </w:r>
      <w:r>
        <w:rPr>
          <w:rStyle w:val="FontStyle56"/>
          <w:lang w:val="en-US"/>
        </w:rPr>
        <w:t xml:space="preserve">Tehran </w:t>
      </w:r>
      <w:r>
        <w:rPr>
          <w:rStyle w:val="FontStyle57"/>
          <w:lang w:val="en-US"/>
        </w:rPr>
        <w:t xml:space="preserve">Times, </w:t>
      </w:r>
      <w:r>
        <w:rPr>
          <w:rStyle w:val="FontStyle57"/>
        </w:rPr>
        <w:t>24.12.2004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200</w:t>
      </w:r>
      <w:r>
        <w:rPr>
          <w:rStyle w:val="FontStyle57"/>
        </w:rPr>
        <w:tab/>
      </w:r>
      <w:r>
        <w:rPr>
          <w:rStyle w:val="FontStyle56"/>
        </w:rPr>
        <w:t xml:space="preserve">Михайлов В.Н. </w:t>
      </w:r>
      <w:r>
        <w:rPr>
          <w:rStyle w:val="FontStyle57"/>
        </w:rPr>
        <w:t>Минатом и международное сотрудничество //</w:t>
        <w:br/>
        <w:t xml:space="preserve">Ядерный контроль. - 1999. № 2, Том 44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65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201</w:t>
      </w:r>
      <w:r>
        <w:rPr>
          <w:rStyle w:val="FontStyle57"/>
        </w:rPr>
        <w:tab/>
        <w:t xml:space="preserve">Стажеров тренируют на настоящей АЭС // </w:t>
      </w:r>
      <w:hyperlink r:id="rId18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vesti.ru</w:t>
          <w:br/>
        </w:r>
      </w:hyperlink>
      <w:r>
        <w:rPr>
          <w:rStyle w:val="FontStyle57"/>
        </w:rPr>
        <w:t>09.01.2004.</w:t>
      </w:r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>
          <w:rStyle w:val="FontStyle57"/>
          <w:u w:val="single"/>
          <w:lang w:val="en-US"/>
        </w:rPr>
      </w:pPr>
      <w:r>
        <w:rPr>
          <w:rStyle w:val="FontStyle57"/>
          <w:vertAlign w:val="superscript"/>
        </w:rPr>
        <w:t>202</w:t>
      </w:r>
      <w:r>
        <w:rPr>
          <w:rStyle w:val="FontStyle57"/>
        </w:rPr>
        <w:tab/>
        <w:t>Выступление и дискуссия на Мюнхенской конференции по вопро-</w:t>
        <w:br/>
        <w:t>сам политики безопасности. 10 февраля 2007 г. // официальный сайт</w:t>
        <w:br/>
        <w:t xml:space="preserve">Президента России </w:t>
      </w:r>
      <w:hyperlink r:id="rId19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kremlin.ru</w:t>
        </w:r>
      </w:hyperlink>
    </w:p>
    <w:p>
      <w:pPr>
        <w:pStyle w:val="Style26"/>
        <w:widowControl/>
        <w:tabs>
          <w:tab w:val="clear" w:pos="720"/>
          <w:tab w:val="left" w:pos="254" w:leader="none"/>
        </w:tabs>
        <w:spacing w:lineRule="exact" w:line="226"/>
        <w:rPr/>
      </w:pPr>
      <w:r>
        <w:rPr>
          <w:rStyle w:val="FontStyle57"/>
          <w:vertAlign w:val="superscript"/>
        </w:rPr>
        <w:t>203</w:t>
      </w:r>
      <w:r>
        <w:rPr>
          <w:rStyle w:val="FontStyle57"/>
        </w:rPr>
        <w:tab/>
        <w:t>В соответствующем параграфе книги мы обратились к вопросу о</w:t>
        <w:br/>
        <w:t>том, что американцы оказывали помощь в подготовке иранских на-</w:t>
        <w:br/>
        <w:t>циональных кадров до Исламской революции 1979 года. Понятно,</w:t>
        <w:br/>
        <w:t>что даже если бы у ахского Ирана была программа по созданию</w:t>
        <w:br/>
        <w:t>ядерного оружия, в чем признался первый руководитель ОАЭИ Ак-</w:t>
        <w:br/>
        <w:t>бар Этемад, американцы на это, грубо говоря, закрывали глаза. По-</w:t>
        <w:br/>
        <w:t>нятно, что это было обусловлено тем, что ахский Иран был на</w:t>
        <w:softHyphen/>
        <w:t>дежным союзником США. Однако внимания заслуживает тот факт, что, несмотря на то, что многие специалисты из Ирана после рево</w:t>
        <w:softHyphen/>
        <w:t>люции уехали, иранским атомуромом сегодня руководят в основ</w:t>
        <w:softHyphen/>
        <w:t>ном люди, получив ие образование в США. С этой точки зрения, можно сказать, что американская помощь по подготовке иранских национальных кадров вы ла американцам боком: возможно, что сегодня иранскую бомбу делают дипломированные в США иран</w:t>
        <w:softHyphen/>
        <w:t>ские ученые. Все это говорит о том, насколько часто государства, закрывающие глаза на распространение ядерного оружия в лояль</w:t>
        <w:softHyphen/>
        <w:t>ных по отно ению к ним странах, становятся жертвами своей по</w:t>
        <w:softHyphen/>
        <w:t>литики «тонкого расчета»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04</w:t>
      </w:r>
      <w:r>
        <w:rPr>
          <w:rStyle w:val="FontStyle57"/>
        </w:rPr>
        <w:tab/>
      </w:r>
      <w:r>
        <w:rPr>
          <w:rStyle w:val="FontStyle56"/>
        </w:rPr>
        <w:t xml:space="preserve">Тимербаев Р.М. </w:t>
      </w:r>
      <w:r>
        <w:rPr>
          <w:rStyle w:val="FontStyle57"/>
        </w:rPr>
        <w:t>Ближний Восток и атомная проблема // Ядерный</w:t>
      </w:r>
    </w:p>
    <w:p>
      <w:pPr>
        <w:pStyle w:val="Style31"/>
        <w:widowControl/>
        <w:spacing w:before="14" w:after="0"/>
        <w:jc w:val="left"/>
        <w:rPr/>
      </w:pPr>
      <w:r>
        <w:rPr>
          <w:rStyle w:val="FontStyle57"/>
        </w:rPr>
        <w:t>контроль. - 2004. № 3 (69). Том 9. - С. 24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auto" w:line="240" w:before="5" w:after="0"/>
        <w:rPr/>
      </w:pPr>
      <w:r>
        <w:rPr>
          <w:rStyle w:val="FontStyle57"/>
          <w:vertAlign w:val="superscript"/>
        </w:rPr>
        <w:t>205</w:t>
      </w:r>
      <w:r>
        <w:rPr>
          <w:rStyle w:val="FontStyle57"/>
        </w:rPr>
        <w:tab/>
      </w:r>
      <w:r>
        <w:rPr>
          <w:rStyle w:val="FontStyle56"/>
        </w:rPr>
        <w:t xml:space="preserve">Михайлов В.Н. </w:t>
      </w:r>
      <w:r>
        <w:rPr>
          <w:rStyle w:val="FontStyle57"/>
        </w:rPr>
        <w:t>Минатом и международное сотрудничество //</w:t>
      </w:r>
    </w:p>
    <w:p>
      <w:pPr>
        <w:pStyle w:val="Style31"/>
        <w:widowControl/>
        <w:spacing w:lineRule="exact" w:line="226" w:before="5" w:after="0"/>
        <w:jc w:val="left"/>
        <w:rPr/>
      </w:pPr>
      <w:r>
        <w:rPr>
          <w:rStyle w:val="FontStyle57"/>
        </w:rPr>
        <w:t>Ядерный контроль. - 1999. № 2. Том 44. - С. 65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06</w:t>
      </w:r>
      <w:r>
        <w:rPr>
          <w:rStyle w:val="FontStyle57"/>
        </w:rPr>
        <w:tab/>
        <w:t>В 1993 году инспекторами МАГАТЭ были осуществлены про-</w:t>
        <w:br/>
        <w:t>верки в трех крупней их иранских научно-исследовательских</w:t>
        <w:br/>
        <w:t>ядерных центрах, в которых, по утверждению США и Израиля,</w:t>
        <w:br/>
        <w:t>осуществлялись отдельные элементы ядерной программы. После</w:t>
        <w:br/>
        <w:t>соответствующих проверок МАГАТЭ официально заявило, что не</w:t>
        <w:br/>
        <w:t>обнаружено «никакой деятельности, которая бы противоречила</w:t>
        <w:br/>
        <w:t>заявлениям Ирана об исключительно мирных целях ядерной про-</w:t>
        <w:br/>
        <w:t>граммы страны»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07</w:t>
      </w:r>
      <w:r>
        <w:rPr>
          <w:rStyle w:val="FontStyle57"/>
        </w:rPr>
        <w:tab/>
      </w:r>
      <w:r>
        <w:rPr>
          <w:rStyle w:val="FontStyle56"/>
        </w:rPr>
        <w:t xml:space="preserve">Фишер Д. </w:t>
      </w:r>
      <w:r>
        <w:rPr>
          <w:rStyle w:val="FontStyle57"/>
        </w:rPr>
        <w:t>Почему я поддерживаю российско-иранский контракт.</w:t>
        <w:br/>
        <w:t>Ответ профессору Яблокову // Ядерный контроль. - 1995. № 6. -</w:t>
      </w:r>
    </w:p>
    <w:p>
      <w:pPr>
        <w:pStyle w:val="Style31"/>
        <w:widowControl/>
        <w:spacing w:lineRule="exact" w:line="230"/>
        <w:jc w:val="left"/>
        <w:rPr/>
      </w:pPr>
      <w:r>
        <w:rPr>
          <w:rStyle w:val="FontStyle57"/>
        </w:rPr>
        <w:t>С. 20-21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208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Einhorn R., Samore G. </w:t>
      </w:r>
      <w:r>
        <w:rPr>
          <w:rStyle w:val="FontStyle57"/>
          <w:lang w:val="en-US"/>
        </w:rPr>
        <w:t>Ending Russian Assistance to Iran's Nuclear</w:t>
        <w:br/>
        <w:t xml:space="preserve">Bomb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Survival. </w:t>
      </w:r>
      <w:r>
        <w:rPr>
          <w:rStyle w:val="FontStyle57"/>
        </w:rPr>
        <w:t xml:space="preserve">- 2002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44, № 2. - С. 53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  <w:lang w:val="en-US" w:eastAsia="en-US"/>
        </w:rPr>
        <w:t>209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Задонский С. М. </w:t>
      </w:r>
      <w:r>
        <w:rPr>
          <w:rStyle w:val="FontStyle57"/>
          <w:lang w:eastAsia="en-US"/>
        </w:rPr>
        <w:t>Ядерная программа Ирана и российско-амери-</w:t>
        <w:br/>
        <w:t xml:space="preserve">канские отно ения.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 xml:space="preserve">М.: ИИИБВ, </w:t>
      </w:r>
      <w:r>
        <w:rPr>
          <w:rStyle w:val="FontStyle57"/>
          <w:lang w:val="en-US" w:eastAsia="en-US"/>
        </w:rPr>
        <w:t>2002. - C. 34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210</w:t>
      </w:r>
      <w:r>
        <w:rPr>
          <w:rStyle w:val="FontStyle57"/>
        </w:rPr>
        <w:tab/>
      </w:r>
      <w:r>
        <w:rPr>
          <w:rStyle w:val="FontStyle56"/>
        </w:rPr>
        <w:t xml:space="preserve">Новиков В.Е. </w:t>
      </w:r>
      <w:r>
        <w:rPr>
          <w:rStyle w:val="FontStyle57"/>
        </w:rPr>
        <w:t>Состояние и перспективы развития ядерных и ракет-</w:t>
        <w:br/>
        <w:t>ных технологий в Иране // Иран в современном мире. - М.: РИСИ,</w:t>
        <w:br/>
        <w:t xml:space="preserve">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37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211</w:t>
      </w:r>
      <w:r>
        <w:rPr>
          <w:rStyle w:val="FontStyle57"/>
        </w:rPr>
        <w:tab/>
      </w:r>
      <w:r>
        <w:rPr>
          <w:rStyle w:val="FontStyle56"/>
        </w:rPr>
        <w:t xml:space="preserve">Новиков В.Е. </w:t>
      </w:r>
      <w:r>
        <w:rPr>
          <w:rStyle w:val="FontStyle57"/>
        </w:rPr>
        <w:t>Состояние и перспективы развития ядерных и ракет-</w:t>
        <w:br/>
        <w:t>ных технологий в Иране // Иран в современном мире. - М.: РИСИ,</w:t>
        <w:br/>
        <w:t xml:space="preserve">2003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34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212</w:t>
      </w:r>
      <w:r>
        <w:rPr>
          <w:rStyle w:val="FontStyle57"/>
        </w:rPr>
        <w:tab/>
      </w:r>
      <w:r>
        <w:rPr>
          <w:rStyle w:val="FontStyle56"/>
        </w:rPr>
        <w:t xml:space="preserve">Сафранч к И. </w:t>
      </w:r>
      <w:r>
        <w:rPr>
          <w:rStyle w:val="FontStyle57"/>
        </w:rPr>
        <w:t>Ядерные и ракетные программы Ирана и безопас-</w:t>
        <w:br/>
        <w:t>ность России: рамки российско-иранского сотрудничества// Научные</w:t>
        <w:br/>
        <w:t>записки ПИР-Центра. - 1998. - № 8. - С. 10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13</w:t>
      </w:r>
      <w:r>
        <w:rPr>
          <w:rStyle w:val="FontStyle57"/>
        </w:rPr>
        <w:tab/>
        <w:t>Может быть использован для наработок, которые имеют, в том</w:t>
        <w:br/>
        <w:t>числе, и военный характер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214</w:t>
      </w:r>
      <w:r>
        <w:rPr>
          <w:rStyle w:val="FontStyle57"/>
        </w:rPr>
        <w:tab/>
        <w:t>К 1995 году Иран не имел работающих АЭС, в которых после со-</w:t>
        <w:br/>
        <w:t>ответствующей переработки этот уран мог быть использован. Соот-</w:t>
        <w:br/>
        <w:t>ветственно, покупка 2000 т. урана могла быть вызвана необходимо-</w:t>
        <w:br/>
        <w:t>стью его использования в немирных целях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15</w:t>
      </w:r>
      <w:r>
        <w:rPr>
          <w:rStyle w:val="FontStyle57"/>
        </w:rPr>
        <w:tab/>
        <w:t>Фундаментальные знания в области ядерной физики могут быть</w:t>
        <w:br/>
        <w:t>использованы в организации проектов, могущих иметь военный</w:t>
        <w:br/>
        <w:t>характер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16</w:t>
      </w:r>
      <w:r>
        <w:rPr>
          <w:rStyle w:val="FontStyle57"/>
        </w:rPr>
        <w:tab/>
        <w:t>Добыча урана и организация его переработки с помощью центри-</w:t>
        <w:br/>
        <w:t>фужного обогащения являются одними из ключевых звеньев замкну-</w:t>
        <w:br/>
        <w:t>того ЯТЦ, который может служить необходимой базой для создания</w:t>
        <w:br/>
        <w:t>ядерного боезаряда на основе обогащенного урана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17</w:t>
      </w:r>
      <w:r>
        <w:rPr>
          <w:rStyle w:val="FontStyle57"/>
        </w:rPr>
        <w:tab/>
      </w:r>
      <w:r>
        <w:rPr>
          <w:rStyle w:val="FontStyle56"/>
        </w:rPr>
        <w:t xml:space="preserve">Мельников Ю.М., Фролов В.М. </w:t>
      </w:r>
      <w:r>
        <w:rPr>
          <w:rStyle w:val="FontStyle57"/>
        </w:rPr>
        <w:t>Иранский вопрос во взаимоотноше-</w:t>
        <w:br/>
        <w:t>ниях Москвы и Ва ингтона // Международная жизнь. - 1995.№ 7. -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  <w:lang w:val="en-US" w:eastAsia="en-US"/>
        </w:rPr>
        <w:t xml:space="preserve">C. </w:t>
      </w:r>
      <w:r>
        <w:rPr>
          <w:rStyle w:val="FontStyle57"/>
          <w:lang w:eastAsia="en-US"/>
        </w:rPr>
        <w:t>21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218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Golan G. </w:t>
      </w:r>
      <w:r>
        <w:rPr>
          <w:rStyle w:val="FontStyle57"/>
          <w:lang w:val="en-US"/>
        </w:rPr>
        <w:t xml:space="preserve">Russia and Iran. A Strategic Partnership?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London, </w:t>
      </w:r>
      <w:r>
        <w:rPr>
          <w:rStyle w:val="FontStyle57"/>
        </w:rPr>
        <w:t>1998. -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  <w:spacing w:val="-20"/>
          <w:vertAlign w:val="subscript"/>
        </w:rPr>
        <w:t>2</w:t>
      </w:r>
      <w:r>
        <w:rPr>
          <w:rStyle w:val="FontStyle57"/>
          <w:spacing w:val="-20"/>
        </w:rPr>
        <w:t>С</w:t>
      </w:r>
      <w:r>
        <w:rPr>
          <w:rStyle w:val="FontStyle57"/>
          <w:spacing w:val="-20"/>
          <w:vertAlign w:val="subscript"/>
        </w:rPr>
        <w:t>19</w:t>
      </w:r>
      <w:r>
        <w:rPr>
          <w:rStyle w:val="FontStyle57"/>
          <w:spacing w:val="-20"/>
        </w:rPr>
        <w:t>.</w:t>
      </w:r>
      <w:r>
        <w:rPr>
          <w:rStyle w:val="FontStyle57"/>
        </w:rPr>
        <w:t xml:space="preserve"> </w:t>
      </w:r>
      <w:r>
        <w:rPr>
          <w:rStyle w:val="FontStyle57"/>
          <w:lang w:val="en-US"/>
        </w:rPr>
        <w:t>31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40"/>
        <w:rPr>
          <w:rStyle w:val="FontStyle57"/>
          <w:u w:val="single"/>
          <w:lang w:val="en-US" w:eastAsia="en-US"/>
        </w:rPr>
      </w:pPr>
      <w:r>
        <w:rPr>
          <w:rStyle w:val="FontStyle57"/>
          <w:vertAlign w:val="superscript"/>
          <w:lang w:val="en-US" w:eastAsia="en-US"/>
        </w:rPr>
        <w:t>219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 xml:space="preserve">Ядерное сотрудничество с Ираном. Взгляд с Ордынки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 xml:space="preserve">Природа. </w:t>
      </w:r>
      <w:r>
        <w:rPr>
          <w:rStyle w:val="FontStyle57"/>
          <w:lang w:val="en-US" w:eastAsia="en-US"/>
        </w:rPr>
        <w:t>-</w:t>
        <w:br/>
      </w:r>
      <w:r>
        <w:rPr>
          <w:rStyle w:val="FontStyle57"/>
          <w:lang w:eastAsia="en-US"/>
        </w:rPr>
        <w:t xml:space="preserve">1995. № 8. - Интервью доступно на сайте </w:t>
      </w:r>
      <w:hyperlink r:id="rId20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 w:eastAsia="en-US"/>
          </w:rPr>
          <w:t>http://www.iss.niiit.ru</w:t>
        </w:r>
      </w:hyperlink>
    </w:p>
    <w:p>
      <w:pPr>
        <w:pStyle w:val="Style26"/>
        <w:widowControl/>
        <w:tabs>
          <w:tab w:val="clear" w:pos="720"/>
          <w:tab w:val="left" w:pos="250" w:leader="none"/>
        </w:tabs>
        <w:spacing w:lineRule="auto" w:line="240"/>
        <w:jc w:val="left"/>
        <w:rPr/>
      </w:pPr>
      <w:r>
        <w:rPr>
          <w:rStyle w:val="FontStyle57"/>
          <w:vertAlign w:val="superscript"/>
        </w:rPr>
        <w:t>220</w:t>
      </w:r>
      <w:r>
        <w:rPr>
          <w:rStyle w:val="FontStyle57"/>
        </w:rPr>
        <w:tab/>
        <w:t>Там же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auto" w:line="240" w:before="14" w:after="0"/>
        <w:rPr/>
      </w:pPr>
      <w:r>
        <w:rPr>
          <w:rStyle w:val="FontStyle57"/>
          <w:vertAlign w:val="superscript"/>
        </w:rPr>
        <w:t>221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Golan G. </w:t>
      </w:r>
      <w:r>
        <w:rPr>
          <w:rStyle w:val="FontStyle57"/>
          <w:lang w:val="en-US"/>
        </w:rPr>
        <w:t xml:space="preserve">Russia and Iran. A Strategic Partnership?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London, </w:t>
      </w:r>
      <w:r>
        <w:rPr>
          <w:rStyle w:val="FontStyle57"/>
        </w:rPr>
        <w:t>1998. -</w:t>
      </w:r>
    </w:p>
    <w:p>
      <w:pPr>
        <w:pStyle w:val="Style21"/>
        <w:widowControl/>
        <w:spacing w:lineRule="exact" w:line="230"/>
        <w:ind w:right="5184" w:hanging="0"/>
        <w:rPr/>
      </w:pPr>
      <w:r>
        <w:rPr>
          <w:rStyle w:val="FontStyle57"/>
        </w:rPr>
        <w:t xml:space="preserve">С. </w:t>
      </w:r>
      <w:r>
        <w:rPr>
          <w:rStyle w:val="FontStyle57"/>
          <w:lang w:val="en-US"/>
        </w:rPr>
        <w:t xml:space="preserve">32. </w:t>
      </w:r>
      <w:r>
        <w:rPr>
          <w:rStyle w:val="FontStyle57"/>
          <w:spacing w:val="-20"/>
          <w:vertAlign w:val="subscript"/>
          <w:lang w:val="en-US"/>
        </w:rPr>
        <w:t>2</w:t>
      </w:r>
      <w:r>
        <w:rPr>
          <w:rStyle w:val="FontStyle57"/>
          <w:spacing w:val="-20"/>
          <w:vertAlign w:val="superscript"/>
          <w:lang w:val="en-US"/>
        </w:rPr>
        <w:t>22</w:t>
      </w:r>
      <w:r>
        <w:rPr>
          <w:rStyle w:val="FontStyle57"/>
          <w:spacing w:val="-20"/>
          <w:vertAlign w:val="subscript"/>
          <w:lang w:val="en-US"/>
        </w:rPr>
        <w:t>23</w:t>
      </w:r>
      <w:r>
        <w:rPr>
          <w:rStyle w:val="FontStyle57"/>
          <w:spacing w:val="-20"/>
          <w:vertAlign w:val="superscript"/>
          <w:lang w:val="en-US"/>
        </w:rPr>
        <w:t>2</w:t>
      </w:r>
      <w:r>
        <w:rPr>
          <w:rStyle w:val="FontStyle57"/>
          <w:lang w:val="en-US"/>
        </w:rPr>
        <w:t xml:space="preserve"> </w:t>
      </w:r>
      <w:r>
        <w:rPr>
          <w:rStyle w:val="FontStyle56"/>
          <w:lang w:val="en-US"/>
        </w:rPr>
        <w:t>Ibid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  <w:lang w:val="en-US" w:eastAsia="en-US"/>
        </w:rPr>
        <w:t>223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Минатом </w:t>
      </w:r>
      <w:r>
        <w:rPr>
          <w:rStyle w:val="FontStyle57"/>
          <w:lang w:eastAsia="en-US"/>
        </w:rPr>
        <w:t xml:space="preserve">РФ думает о самообеспечении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>Независимая газета.</w:t>
      </w:r>
    </w:p>
    <w:p>
      <w:pPr>
        <w:pStyle w:val="Style21"/>
        <w:widowControl/>
        <w:spacing w:lineRule="exact" w:line="226" w:before="5" w:after="0"/>
        <w:rPr/>
      </w:pPr>
      <w:r>
        <w:rPr>
          <w:rStyle w:val="FontStyle57"/>
          <w:vertAlign w:val="subscript"/>
          <w:lang w:val="en-US" w:eastAsia="en-US"/>
        </w:rPr>
        <w:t>2</w:t>
      </w:r>
      <w:r>
        <w:rPr>
          <w:rStyle w:val="FontStyle57"/>
          <w:lang w:val="en-US" w:eastAsia="en-US"/>
        </w:rPr>
        <w:t>2</w:t>
      </w:r>
      <w:r>
        <w:rPr>
          <w:rStyle w:val="FontStyle57"/>
          <w:vertAlign w:val="subscript"/>
          <w:lang w:val="en-US" w:eastAsia="en-US"/>
        </w:rPr>
        <w:t>2</w:t>
      </w:r>
      <w:r>
        <w:rPr>
          <w:rStyle w:val="FontStyle57"/>
          <w:lang w:val="en-US" w:eastAsia="en-US"/>
        </w:rPr>
        <w:t>4</w:t>
      </w:r>
      <w:r>
        <w:rPr>
          <w:rStyle w:val="FontStyle57"/>
          <w:vertAlign w:val="subscript"/>
          <w:lang w:val="en-US" w:eastAsia="en-US"/>
        </w:rPr>
        <w:t>4</w:t>
      </w:r>
      <w:r>
        <w:rPr>
          <w:rStyle w:val="FontStyle57"/>
          <w:lang w:val="en-US" w:eastAsia="en-US"/>
        </w:rPr>
        <w:t>.06.1997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224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 xml:space="preserve">См. статью: </w:t>
      </w:r>
      <w:r>
        <w:rPr>
          <w:rStyle w:val="FontStyle56"/>
          <w:lang w:eastAsia="en-US"/>
        </w:rPr>
        <w:t xml:space="preserve">Кто </w:t>
      </w:r>
      <w:r>
        <w:rPr>
          <w:rStyle w:val="FontStyle57"/>
          <w:lang w:eastAsia="en-US"/>
        </w:rPr>
        <w:t xml:space="preserve">из россиян не давал Западу забыть про себя? </w:t>
      </w:r>
      <w:r>
        <w:rPr>
          <w:rStyle w:val="FontStyle57"/>
          <w:lang w:val="en-US" w:eastAsia="en-US"/>
        </w:rPr>
        <w:t>//</w:t>
        <w:br/>
      </w:r>
      <w:r>
        <w:rPr>
          <w:rStyle w:val="FontStyle57"/>
          <w:lang w:eastAsia="en-US"/>
        </w:rPr>
        <w:t>Комсомольская правда, 10.03.1998. № 45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25</w:t>
      </w:r>
      <w:r>
        <w:rPr>
          <w:rStyle w:val="FontStyle57"/>
        </w:rPr>
        <w:tab/>
      </w:r>
      <w:r>
        <w:rPr>
          <w:rStyle w:val="FontStyle56"/>
        </w:rPr>
        <w:t xml:space="preserve">Айнхорн </w:t>
      </w:r>
      <w:r>
        <w:rPr>
          <w:rStyle w:val="FontStyle56"/>
          <w:lang w:val="en-US"/>
        </w:rPr>
        <w:t xml:space="preserve">P., </w:t>
      </w:r>
      <w:r>
        <w:rPr>
          <w:rStyle w:val="FontStyle56"/>
        </w:rPr>
        <w:t xml:space="preserve">Сейм р Г. </w:t>
      </w:r>
      <w:r>
        <w:rPr>
          <w:rStyle w:val="FontStyle57"/>
        </w:rPr>
        <w:t>Необходимость возобновления американо-</w:t>
        <w:br/>
        <w:t>российского сотрудничества с целью предотвращения создания</w:t>
        <w:br/>
        <w:t>иранской бомбы // Ядерный контроль. - 2002. № 4. - С. 39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 w:before="10" w:after="0"/>
        <w:rPr/>
      </w:pPr>
      <w:r>
        <w:rPr>
          <w:rStyle w:val="FontStyle57"/>
          <w:vertAlign w:val="superscript"/>
        </w:rPr>
        <w:t>226</w:t>
      </w:r>
      <w:r>
        <w:rPr>
          <w:rStyle w:val="FontStyle57"/>
        </w:rPr>
        <w:tab/>
        <w:t>После ареста Е. Адамова в Швейцарии по запросу американской</w:t>
        <w:br/>
        <w:t>прокуратуры в мае 2005 года в ряде средств массовой информации</w:t>
        <w:br/>
        <w:t>прозвучала версия, что Адамов был арестован в том числе и из-за</w:t>
        <w:br/>
        <w:t>организации нелегальных поставок в Иран ядерного оборудования и</w:t>
        <w:br/>
        <w:t>технологий. Однако в обосновании санкции на арест ничего про</w:t>
        <w:br/>
        <w:t>Иран нет и не может быть, так как, если незаконные поставки и име-</w:t>
        <w:br/>
        <w:t>ли место, они не могут быть регулируемы американским законода-</w:t>
        <w:br/>
        <w:t>тельством, и американский суд российского руководителя за эти по-</w:t>
        <w:br/>
        <w:t>ставки не может привлечь к уголовной ответственности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227</w:t>
      </w:r>
      <w:r>
        <w:rPr>
          <w:rStyle w:val="FontStyle57"/>
        </w:rPr>
        <w:tab/>
        <w:t>Издается крупней ей российской негосударственной организаци-</w:t>
        <w:br/>
        <w:t>ей, занимающейся проблемами ядерного нераспространения - ПИР-</w:t>
        <w:br/>
        <w:t>Центром. В научный совет журнала входят ведущие российские спе-</w:t>
        <w:br/>
        <w:t>циалисты, ученые и политики, занимающиеся проблемами атомной</w:t>
        <w:br/>
        <w:t>энергетики, вооружений и ядерного нераспространения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228</w:t>
      </w:r>
      <w:r>
        <w:rPr>
          <w:rStyle w:val="FontStyle57"/>
        </w:rPr>
        <w:tab/>
      </w:r>
      <w:r>
        <w:rPr>
          <w:rStyle w:val="FontStyle56"/>
        </w:rPr>
        <w:t xml:space="preserve">С риков А.В., С тягин И.В. </w:t>
      </w:r>
      <w:r>
        <w:rPr>
          <w:rStyle w:val="FontStyle57"/>
        </w:rPr>
        <w:t>Россия должна попытаться привязать</w:t>
        <w:br/>
        <w:t xml:space="preserve">к себе Иран // Ядерный контроль. - 1995. № 7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5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71780</wp:posOffset>
                </wp:positionV>
                <wp:extent cx="114935" cy="8890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widowControl/>
                              <w:jc w:val="both"/>
                              <w:rPr>
                                <w:rStyle w:val="FontStyle55"/>
                              </w:rPr>
                            </w:pPr>
                            <w:r>
                              <w:rPr>
                                <w:rStyle w:val="FontStyle55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7pt;mso-wrap-distance-left:1.9pt;mso-wrap-distance-right:1.9pt;mso-wrap-distance-top:0pt;mso-wrap-distance-bottom:0pt;margin-top:21.4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widowControl/>
                        <w:jc w:val="both"/>
                        <w:rPr>
                          <w:rStyle w:val="FontStyle55"/>
                        </w:rPr>
                      </w:pPr>
                      <w:r>
                        <w:rPr>
                          <w:rStyle w:val="FontStyle55"/>
                        </w:rPr>
                        <w:t>2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1"/>
        <w:widowControl/>
        <w:spacing w:lineRule="auto" w:line="240"/>
        <w:ind w:hanging="0"/>
        <w:rPr/>
      </w:pPr>
      <w:r>
        <w:rPr>
          <w:rStyle w:val="FontStyle57"/>
        </w:rPr>
        <w:t>Там же.</w:t>
      </w:r>
    </w:p>
    <w:p>
      <w:pPr>
        <w:pStyle w:val="Style311"/>
        <w:widowControl/>
        <w:spacing w:lineRule="exact" w:line="226" w:before="10" w:after="0"/>
        <w:rPr/>
      </w:pPr>
      <w:r>
        <w:rPr>
          <w:rStyle w:val="FontStyle56"/>
        </w:rPr>
        <w:t xml:space="preserve">Новый </w:t>
      </w:r>
      <w:r>
        <w:rPr>
          <w:rStyle w:val="FontStyle57"/>
        </w:rPr>
        <w:t>вызов после «холодной войны»: распространение оружия массового уничтожения. Открытый доклад СВР РФ. - 1993 г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231</w:t>
      </w:r>
      <w:r>
        <w:rPr>
          <w:rStyle w:val="FontStyle57"/>
        </w:rPr>
        <w:tab/>
      </w:r>
      <w:r>
        <w:rPr>
          <w:rStyle w:val="FontStyle56"/>
        </w:rPr>
        <w:t xml:space="preserve">Договор </w:t>
      </w:r>
      <w:r>
        <w:rPr>
          <w:rStyle w:val="FontStyle57"/>
        </w:rPr>
        <w:t>о нераспространении ядерного оружия. Проблемы про-</w:t>
        <w:br/>
        <w:t>дления. Открытый доклад СВР РФ. 1995 г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232</w:t>
      </w:r>
      <w:r>
        <w:rPr>
          <w:rStyle w:val="FontStyle57"/>
        </w:rPr>
        <w:tab/>
        <w:t xml:space="preserve">Цитируется по: </w:t>
      </w:r>
      <w:r>
        <w:rPr>
          <w:rStyle w:val="FontStyle56"/>
          <w:lang w:val="en-US"/>
        </w:rPr>
        <w:t xml:space="preserve">Freedman R. </w:t>
      </w:r>
      <w:r>
        <w:rPr>
          <w:rStyle w:val="FontStyle57"/>
          <w:lang w:val="en-US"/>
        </w:rPr>
        <w:t xml:space="preserve">Russian-Iranian Relations in the 1990s </w:t>
      </w:r>
      <w:r>
        <w:rPr>
          <w:rStyle w:val="FontStyle57"/>
        </w:rPr>
        <w:t>//</w:t>
        <w:br/>
      </w:r>
      <w:r>
        <w:rPr>
          <w:rStyle w:val="FontStyle57"/>
          <w:lang w:val="en-US"/>
        </w:rPr>
        <w:t xml:space="preserve">Middle East Review of International Affairs. </w:t>
      </w:r>
      <w:r>
        <w:rPr>
          <w:rStyle w:val="FontStyle57"/>
        </w:rPr>
        <w:t xml:space="preserve">- 2000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4, № 2. -</w:t>
        <w:br/>
        <w:t>С. 66-67.</w:t>
      </w:r>
    </w:p>
    <w:p>
      <w:pPr>
        <w:pStyle w:val="Style311"/>
        <w:widowControl/>
        <w:spacing w:lineRule="auto" w:line="240" w:before="14" w:after="0"/>
        <w:ind w:hanging="0"/>
        <w:rPr/>
      </w:pPr>
      <w:r>
        <w:rPr>
          <w:rStyle w:val="FontStyle57"/>
          <w:vertAlign w:val="superscript"/>
        </w:rPr>
        <w:t>1</w:t>
      </w:r>
      <w:r>
        <w:rPr>
          <w:rStyle w:val="FontStyle57"/>
        </w:rPr>
        <w:t xml:space="preserve"> ИНТЕРФАКС, 9.08.2004.</w:t>
      </w:r>
    </w:p>
    <w:p>
      <w:pPr>
        <w:pStyle w:val="Style101"/>
        <w:widowControl/>
        <w:jc w:val="both"/>
        <w:rPr/>
      </w:pPr>
      <w:r>
        <w:rPr>
          <w:rStyle w:val="FontStyle54"/>
        </w:rPr>
        <w:t>234</w:t>
      </w:r>
    </w:p>
    <w:p>
      <w:pPr>
        <w:pStyle w:val="Style311"/>
        <w:widowControl/>
        <w:spacing w:lineRule="exact" w:line="230"/>
        <w:ind w:firstLine="259"/>
        <w:rPr/>
      </w:pPr>
      <w:r>
        <w:rPr>
          <w:rStyle w:val="FontStyle57"/>
        </w:rPr>
        <w:t>Кириенко заявил, что Росатом начал «воротить рожу от зарубеж</w:t>
        <w:softHyphen/>
        <w:t>ных контрактов»// Новая Газета, 25.04.2007.</w:t>
      </w:r>
    </w:p>
    <w:p>
      <w:pPr>
        <w:pStyle w:val="Style21"/>
        <w:widowControl/>
        <w:spacing w:lineRule="exact" w:line="230"/>
        <w:rPr/>
      </w:pPr>
      <w:r>
        <w:rPr>
          <w:rStyle w:val="FontStyle56"/>
          <w:vertAlign w:val="superscript"/>
        </w:rPr>
        <w:t>235</w:t>
      </w:r>
      <w:r>
        <w:rPr>
          <w:rStyle w:val="FontStyle56"/>
        </w:rPr>
        <w:t xml:space="preserve"> Айнхорн </w:t>
      </w:r>
      <w:r>
        <w:rPr>
          <w:rStyle w:val="FontStyle56"/>
          <w:lang w:val="en-US"/>
        </w:rPr>
        <w:t xml:space="preserve">P., </w:t>
      </w:r>
      <w:r>
        <w:rPr>
          <w:rStyle w:val="FontStyle56"/>
        </w:rPr>
        <w:t xml:space="preserve">Сейм р Г. </w:t>
      </w:r>
      <w:r>
        <w:rPr>
          <w:rStyle w:val="FontStyle57"/>
        </w:rPr>
        <w:t xml:space="preserve">Необходимость возобновления американо-российского  сотрудничества  с  целью  предотвращения  создания иранской бомбы // Ядерный контроль. - 2002. № 4. - С. 35. </w:t>
      </w:r>
      <w:r>
        <w:rPr>
          <w:rStyle w:val="FontStyle57"/>
          <w:lang w:val="en-US"/>
        </w:rPr>
        <w:t xml:space="preserve">PPNN Newsbrief. </w:t>
      </w:r>
      <w:r>
        <w:rPr>
          <w:rStyle w:val="FontStyle57"/>
        </w:rPr>
        <w:t xml:space="preserve">- 2000. № 52, </w:t>
      </w:r>
      <w:r>
        <w:rPr>
          <w:rStyle w:val="FontStyle57"/>
          <w:lang w:val="en-US"/>
        </w:rPr>
        <w:t xml:space="preserve">Third Quarter. </w:t>
      </w:r>
      <w:r>
        <w:rPr>
          <w:rStyle w:val="FontStyle57"/>
        </w:rPr>
        <w:t>- С. 22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6"/>
          <w:vertAlign w:val="superscript"/>
        </w:rPr>
        <w:t>237</w:t>
      </w:r>
      <w:r>
        <w:rPr>
          <w:rStyle w:val="FontStyle56"/>
        </w:rPr>
        <w:tab/>
        <w:t xml:space="preserve">Перкович Дж. </w:t>
      </w:r>
      <w:r>
        <w:rPr>
          <w:rStyle w:val="FontStyle57"/>
        </w:rPr>
        <w:t>Ядерная революция Бу а // Россия в глобальной</w:t>
        <w:br/>
        <w:t>политике. - 2003. № 2. Том 1. - С. 66-67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6"/>
          <w:vertAlign w:val="superscript"/>
        </w:rPr>
        <w:t>238</w:t>
      </w:r>
      <w:r>
        <w:rPr>
          <w:rStyle w:val="FontStyle56"/>
        </w:rPr>
        <w:tab/>
        <w:t xml:space="preserve">Зведре Е.К. </w:t>
      </w:r>
      <w:r>
        <w:rPr>
          <w:rStyle w:val="FontStyle57"/>
        </w:rPr>
        <w:t>Анализ: Становление системы экспортного контроля в</w:t>
        <w:br/>
        <w:t>России. Участие России в международном сотрудничестве в области</w:t>
        <w:br/>
        <w:t>нераспространения и экспортного контроля // Ядерный контроль. -</w:t>
        <w:br/>
        <w:t>2001. № 1. С. 40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570865</wp:posOffset>
                </wp:positionV>
                <wp:extent cx="114935" cy="8826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widowControl/>
                              <w:jc w:val="both"/>
                              <w:rPr>
                                <w:rStyle w:val="FontStyle55"/>
                              </w:rPr>
                            </w:pPr>
                            <w:r>
                              <w:rPr>
                                <w:rStyle w:val="FontStyle55"/>
                              </w:rPr>
                              <w:t>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6.95pt;mso-wrap-distance-left:1.9pt;mso-wrap-distance-right:1.9pt;mso-wrap-distance-top:0pt;mso-wrap-distance-bottom:0pt;margin-top:44.9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widowControl/>
                        <w:jc w:val="both"/>
                        <w:rPr>
                          <w:rStyle w:val="FontStyle55"/>
                        </w:rPr>
                      </w:pPr>
                      <w:r>
                        <w:rPr>
                          <w:rStyle w:val="FontStyle55"/>
                        </w:rPr>
                        <w:t>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1"/>
        <w:widowControl/>
        <w:spacing w:lineRule="auto" w:line="240"/>
        <w:ind w:hanging="0"/>
        <w:rPr/>
      </w:pPr>
      <w:r>
        <w:rPr>
          <w:rStyle w:val="FontStyle57"/>
        </w:rPr>
        <w:t>Там же.</w:t>
      </w:r>
    </w:p>
    <w:p>
      <w:pPr>
        <w:pStyle w:val="Style26"/>
        <w:widowControl/>
        <w:tabs>
          <w:tab w:val="clear" w:pos="720"/>
          <w:tab w:val="left" w:pos="293" w:leader="none"/>
        </w:tabs>
        <w:rPr/>
      </w:pPr>
      <w:r>
        <w:rPr>
          <w:rStyle w:val="FontStyle57"/>
          <w:vertAlign w:val="superscript"/>
        </w:rPr>
        <w:t>240</w:t>
      </w:r>
      <w:r>
        <w:rPr>
          <w:rStyle w:val="FontStyle57"/>
        </w:rPr>
        <w:tab/>
        <w:t>По своим техническим характеристикам российский реактор</w:t>
        <w:br/>
        <w:t>ВВЭР-1000, который будет поставлен в Иран, не в состоянии выра-</w:t>
        <w:br/>
        <w:t>батывать оружейный плутоний. Он может быть выделен только из</w:t>
        <w:br/>
        <w:t>отработанного на АЭС ядерного топлива. Однако по соответствую-</w:t>
        <w:br/>
        <w:t>щему согла ению, подписанному Россией и ИРИ в начале 2005 г.,</w:t>
        <w:br/>
        <w:t>это топливо будет вывезено обратно в Россию, которая сама будет</w:t>
        <w:br/>
        <w:t>распоряжаться его дальней  ей судьбой.</w:t>
      </w:r>
    </w:p>
    <w:p>
      <w:pPr>
        <w:pStyle w:val="Style26"/>
        <w:widowControl/>
        <w:tabs>
          <w:tab w:val="clear" w:pos="720"/>
          <w:tab w:val="left" w:pos="293" w:leader="none"/>
        </w:tabs>
        <w:rPr/>
      </w:pPr>
      <w:r>
        <w:rPr>
          <w:rStyle w:val="FontStyle57"/>
          <w:vertAlign w:val="superscript"/>
        </w:rPr>
        <w:t>241</w:t>
      </w:r>
      <w:r>
        <w:rPr>
          <w:rStyle w:val="FontStyle57"/>
        </w:rPr>
        <w:tab/>
        <w:t>Если исходить из такой постановки вопроса, то любая ядерная</w:t>
        <w:br/>
        <w:t>держава, развивающая сотрудничество с неядерной державой в об-</w:t>
        <w:br/>
        <w:t>ласти мирного использования ядерной энергии, «способствует раз-</w:t>
        <w:br/>
        <w:t>витию ее военной ядерной программы». Данный постулат не только</w:t>
        <w:br/>
        <w:t>неверный, но и не подкреплен практикой сотрудничества в ядерной сфере тех же США с иностранными государствами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</w:rPr>
        <w:t>242</w:t>
      </w:r>
      <w:r>
        <w:rPr>
          <w:rStyle w:val="FontStyle57"/>
        </w:rPr>
        <w:tab/>
        <w:t>Американцами часто приводится довод, что Иран нередко на-</w:t>
        <w:br/>
        <w:t>ру ал свои международные договоренности и ему ничего не бу-</w:t>
        <w:br/>
        <w:t>дет стоить сделать это еще раз и даже прибегнуть к хищению</w:t>
        <w:br/>
        <w:t>ядерного (свежего или отработанного) топлива. Однако с момента</w:t>
        <w:br/>
        <w:t>первой поставки ядерного топлива на Бу ерскую АЭС эта стан-</w:t>
        <w:br/>
        <w:t>ция сразу же подпадет под систему гарантий МАГАТЭ и будет</w:t>
        <w:br/>
        <w:t>находиться под постоянным контролем этого агентства, что ми-</w:t>
        <w:br/>
        <w:t>нимизирует возможность хищений. Более того, даже если хище-</w:t>
        <w:br/>
        <w:t>ние будет иметь место, то украденное свежее или отработанное</w:t>
        <w:br/>
        <w:t>топливо до того, как быть использованным в военных целях,</w:t>
        <w:br/>
        <w:t>должно пройти долгую переработку (в случае свежего топлива -</w:t>
        <w:br/>
        <w:t>дополнительное обогащение) на соответствующих мощностях,</w:t>
        <w:br/>
        <w:t>которых у ИРИ пока нет.</w:t>
      </w:r>
    </w:p>
    <w:p>
      <w:pPr>
        <w:pStyle w:val="Style30"/>
        <w:widowControl/>
        <w:tabs>
          <w:tab w:val="clear" w:pos="720"/>
          <w:tab w:val="left" w:pos="245" w:leader="none"/>
        </w:tabs>
        <w:spacing w:lineRule="exact" w:line="226"/>
        <w:rPr>
          <w:rStyle w:val="FontStyle57"/>
          <w:u w:val="single"/>
          <w:lang w:val="en-US"/>
        </w:rPr>
      </w:pPr>
      <w:r>
        <w:rPr>
          <w:rStyle w:val="FontStyle57"/>
          <w:vertAlign w:val="superscript"/>
        </w:rPr>
        <w:t>243</w:t>
      </w:r>
      <w:r>
        <w:rPr>
          <w:rStyle w:val="FontStyle57"/>
        </w:rPr>
        <w:tab/>
      </w:r>
      <w:r>
        <w:rPr>
          <w:rStyle w:val="FontStyle56"/>
        </w:rPr>
        <w:t xml:space="preserve">Михайлов В.Н. </w:t>
      </w:r>
      <w:r>
        <w:rPr>
          <w:rStyle w:val="FontStyle57"/>
        </w:rPr>
        <w:t>Домыслы и факты о сотрудничестве России и Ира-</w:t>
        <w:br/>
        <w:t>на в области мирного использования атомной энергии //</w:t>
        <w:br/>
      </w:r>
      <w:hyperlink r:id="rId21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iss.niiit.ru</w:t>
        </w:r>
      </w:hyperlink>
    </w:p>
    <w:p>
      <w:pPr>
        <w:pStyle w:val="Style30"/>
        <w:widowControl/>
        <w:tabs>
          <w:tab w:val="clear" w:pos="720"/>
          <w:tab w:val="left" w:pos="365" w:leader="none"/>
        </w:tabs>
        <w:spacing w:lineRule="exact" w:line="226"/>
        <w:jc w:val="both"/>
        <w:rPr>
          <w:rStyle w:val="FontStyle57"/>
          <w:u w:val="single"/>
          <w:lang w:val="en-US"/>
        </w:rPr>
      </w:pPr>
      <w:r>
        <w:rPr>
          <w:rStyle w:val="FontStyle57"/>
          <w:vertAlign w:val="superscript"/>
        </w:rPr>
        <w:t>244</w:t>
      </w:r>
      <w:r>
        <w:rPr>
          <w:rStyle w:val="FontStyle57"/>
        </w:rPr>
        <w:tab/>
      </w:r>
      <w:r>
        <w:rPr>
          <w:rStyle w:val="FontStyle57"/>
          <w:lang w:val="en-US"/>
        </w:rPr>
        <w:t>Einhorn R. Assistant secretary of State for Nonproliferation,</w:t>
        <w:br/>
        <w:t>Testimony Before the Senate Foreign Relations, Committee, Washington,</w:t>
        <w:br/>
        <w:t xml:space="preserve">DC. </w:t>
      </w:r>
      <w:r>
        <w:rPr>
          <w:rStyle w:val="FontStyle57"/>
        </w:rPr>
        <w:t xml:space="preserve">2000. - 5 </w:t>
      </w:r>
      <w:r>
        <w:rPr>
          <w:rStyle w:val="FontStyle57"/>
          <w:lang w:val="en-US"/>
        </w:rPr>
        <w:t xml:space="preserve">October </w:t>
      </w:r>
      <w:r>
        <w:rPr>
          <w:rStyle w:val="FontStyle57"/>
        </w:rPr>
        <w:t xml:space="preserve">/ </w:t>
      </w:r>
      <w:hyperlink r:id="rId22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state.gov</w:t>
        </w:r>
      </w:hyperlink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245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Iranian </w:t>
      </w:r>
      <w:r>
        <w:rPr>
          <w:rStyle w:val="FontStyle57"/>
          <w:lang w:val="en-US" w:eastAsia="en-US"/>
        </w:rPr>
        <w:t>Weapons Program. The Russian Connection. Hearing and</w:t>
        <w:br/>
        <w:t>Public Meeting Before the Subcommittee on Near Eastern and South</w:t>
        <w:br/>
        <w:t>Asian Affairs and The Subcommittee on European Affairs of The</w:t>
        <w:br/>
        <w:t>Committee on Foreign Relations. US Senate, October 5, 2000. -</w:t>
        <w:br/>
        <w:t xml:space="preserve">Washington, DC, </w:t>
      </w:r>
      <w:r>
        <w:rPr>
          <w:rStyle w:val="FontStyle57"/>
          <w:lang w:eastAsia="en-US"/>
        </w:rPr>
        <w:t>2001. - С. 6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4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Katzman K. </w:t>
      </w:r>
      <w:r>
        <w:rPr>
          <w:rStyle w:val="FontStyle57"/>
          <w:lang w:val="en-US"/>
        </w:rPr>
        <w:t xml:space="preserve">Iran: Arms and Weapons of Mass Destruction Suppliers </w:t>
      </w:r>
      <w:r>
        <w:rPr>
          <w:rStyle w:val="FontStyle57"/>
        </w:rPr>
        <w:t>//</w:t>
        <w:br/>
      </w:r>
      <w:r>
        <w:rPr>
          <w:rStyle w:val="FontStyle57"/>
          <w:lang w:val="en-US"/>
        </w:rPr>
        <w:t xml:space="preserve">US Congress report RL30551. </w:t>
      </w:r>
      <w:r>
        <w:rPr>
          <w:rStyle w:val="FontStyle57"/>
        </w:rPr>
        <w:t>- 2003. - С. 6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47</w:t>
      </w:r>
      <w:r>
        <w:rPr>
          <w:rStyle w:val="FontStyle57"/>
        </w:rPr>
        <w:tab/>
      </w:r>
      <w:r>
        <w:rPr>
          <w:rStyle w:val="FontStyle56"/>
        </w:rPr>
        <w:t xml:space="preserve">Горностаев Д., Коротченко И. </w:t>
      </w:r>
      <w:r>
        <w:rPr>
          <w:rStyle w:val="FontStyle57"/>
        </w:rPr>
        <w:t>Сделка Гор-Черномырдин: Ущерб</w:t>
        <w:br/>
        <w:t>России - четыре миллиарда? // Независимая газета, 19.10.2000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jc w:val="left"/>
        <w:rPr>
          <w:rStyle w:val="FontStyle57"/>
          <w:u w:val="single"/>
          <w:lang w:val="en-US"/>
        </w:rPr>
      </w:pPr>
      <w:r>
        <w:rPr>
          <w:rStyle w:val="FontStyle57"/>
          <w:vertAlign w:val="superscript"/>
        </w:rPr>
        <w:t>248</w:t>
      </w:r>
      <w:r>
        <w:rPr>
          <w:rStyle w:val="FontStyle57"/>
        </w:rPr>
        <w:tab/>
        <w:t xml:space="preserve">Цитируется по сайту </w:t>
      </w:r>
      <w:hyperlink r:id="rId23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ran.de</w:t>
        </w:r>
      </w:hyperlink>
    </w:p>
    <w:p>
      <w:pPr>
        <w:pStyle w:val="Style26"/>
        <w:widowControl/>
        <w:tabs>
          <w:tab w:val="clear" w:pos="720"/>
          <w:tab w:val="left" w:pos="336" w:leader="none"/>
        </w:tabs>
        <w:spacing w:lineRule="exact" w:line="226"/>
        <w:rPr/>
      </w:pPr>
      <w:r>
        <w:rPr>
          <w:rStyle w:val="FontStyle57"/>
          <w:vertAlign w:val="superscript"/>
        </w:rPr>
        <w:t>249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Wehling F. </w:t>
      </w:r>
      <w:r>
        <w:rPr>
          <w:rStyle w:val="FontStyle57"/>
          <w:lang w:val="en-US"/>
        </w:rPr>
        <w:t xml:space="preserve">Russian nuclear and missile exports to Iran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The</w:t>
        <w:br/>
        <w:t xml:space="preserve">Nonproliferation Review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Winter </w:t>
      </w:r>
      <w:r>
        <w:rPr>
          <w:rStyle w:val="FontStyle57"/>
        </w:rPr>
        <w:t xml:space="preserve">1999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6, № 2. - С. 136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</w:rPr>
        <w:t>250</w:t>
      </w:r>
      <w:r>
        <w:rPr>
          <w:rStyle w:val="FontStyle57"/>
        </w:rPr>
        <w:tab/>
        <w:t>Американские спортсмены впервые за много лет прибыли в Иран</w:t>
        <w:br/>
        <w:t>для участия в международных соревнованиях. Ранее они игнориро-</w:t>
        <w:br/>
        <w:t>вали все мероприятия, организованные на иранской территории.</w:t>
        <w:br/>
        <w:t>Очевидно, что без поддержки и разре ения со стороны американ-</w:t>
        <w:br/>
        <w:t>ских властей поездка спортсменов в Иран не состоялась бы. После</w:t>
        <w:br/>
        <w:t>избрания М. Хатами на пост президента в 1997 г. разговоры о ско-</w:t>
        <w:br/>
        <w:t>ром улуч  ении ирано-американских отно  ений участились, и в за-</w:t>
        <w:br/>
        <w:t>падных аналитических журналах даже появились тезисы о положи</w:t>
        <w:softHyphen/>
        <w:t>тельных последствиях ирано-американского сближения (см., напри</w:t>
        <w:softHyphen/>
        <w:t xml:space="preserve">мер: </w:t>
      </w:r>
      <w:r>
        <w:rPr>
          <w:rStyle w:val="FontStyle56"/>
          <w:lang w:val="en-US"/>
        </w:rPr>
        <w:t xml:space="preserve">Kemp G. </w:t>
      </w:r>
      <w:r>
        <w:rPr>
          <w:rStyle w:val="FontStyle57"/>
          <w:lang w:val="en-US"/>
        </w:rPr>
        <w:t xml:space="preserve">The Persian Gulf Remains the Strategic Prize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Survival. </w:t>
      </w:r>
      <w:r>
        <w:rPr>
          <w:rStyle w:val="FontStyle57"/>
        </w:rPr>
        <w:t>-</w:t>
      </w:r>
      <w:r>
        <w:rPr>
          <w:rStyle w:val="FontStyle57"/>
          <w:lang w:val="en-US"/>
        </w:rPr>
        <w:t xml:space="preserve">Winter </w:t>
      </w:r>
      <w:r>
        <w:rPr>
          <w:rStyle w:val="FontStyle57"/>
        </w:rPr>
        <w:t xml:space="preserve">1998-1999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40, № 4. - С. 132-149).</w:t>
      </w:r>
    </w:p>
    <w:p>
      <w:pPr>
        <w:pStyle w:val="Style30"/>
        <w:widowControl/>
        <w:tabs>
          <w:tab w:val="clear" w:pos="720"/>
          <w:tab w:val="left" w:pos="264" w:leader="none"/>
        </w:tabs>
        <w:spacing w:lineRule="exact" w:line="226"/>
        <w:jc w:val="both"/>
        <w:rPr/>
      </w:pPr>
      <w:r>
        <w:rPr>
          <w:rStyle w:val="FontStyle57"/>
          <w:vertAlign w:val="superscript"/>
          <w:lang w:val="en-US" w:eastAsia="en-US"/>
        </w:rPr>
        <w:t>251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Сафранч к И. </w:t>
      </w:r>
      <w:r>
        <w:rPr>
          <w:rStyle w:val="FontStyle57"/>
          <w:lang w:eastAsia="en-US"/>
        </w:rPr>
        <w:t>Ядерные и ракетные программы Ирана и безопас-</w:t>
        <w:br/>
        <w:t>ность России: рамки российско-иранского сотрудничества// Научные</w:t>
        <w:br/>
        <w:t>записки ПИР-Центра. - 1998. - № 8. - С. 12.</w:t>
      </w:r>
    </w:p>
    <w:p>
      <w:pPr>
        <w:pStyle w:val="Style30"/>
        <w:widowControl/>
        <w:tabs>
          <w:tab w:val="clear" w:pos="720"/>
          <w:tab w:val="left" w:pos="264" w:leader="none"/>
        </w:tabs>
        <w:spacing w:lineRule="exact" w:line="226"/>
        <w:jc w:val="both"/>
        <w:rPr/>
      </w:pPr>
      <w:r>
        <w:rPr>
          <w:rStyle w:val="FontStyle57"/>
          <w:vertAlign w:val="superscript"/>
        </w:rPr>
        <w:t>252</w:t>
      </w:r>
      <w:r>
        <w:rPr>
          <w:rStyle w:val="FontStyle57"/>
        </w:rPr>
        <w:tab/>
      </w:r>
      <w:r>
        <w:rPr>
          <w:rStyle w:val="FontStyle56"/>
        </w:rPr>
        <w:t xml:space="preserve">Сафранч к И. </w:t>
      </w:r>
      <w:r>
        <w:rPr>
          <w:rStyle w:val="FontStyle57"/>
        </w:rPr>
        <w:t>Ядерные и ракетные программы Ирана и безопас-</w:t>
        <w:br/>
        <w:t>ность России: рамки российско-иранского сотрудничества// Научные</w:t>
        <w:br/>
        <w:t>записки ПИР-Центра. - 1998. - № 8. - С. 12.</w:t>
      </w:r>
    </w:p>
    <w:p>
      <w:pPr>
        <w:pStyle w:val="Style26"/>
        <w:widowControl/>
        <w:tabs>
          <w:tab w:val="clear" w:pos="720"/>
          <w:tab w:val="left" w:pos="264" w:leader="none"/>
        </w:tabs>
        <w:spacing w:lineRule="exact" w:line="226"/>
        <w:rPr/>
      </w:pPr>
      <w:r>
        <w:rPr>
          <w:rStyle w:val="FontStyle57"/>
          <w:vertAlign w:val="superscript"/>
        </w:rPr>
        <w:t>253</w:t>
      </w:r>
      <w:r>
        <w:rPr>
          <w:rStyle w:val="FontStyle57"/>
        </w:rPr>
        <w:tab/>
        <w:t>Главкосмос, Балтийский государственный технический универси-</w:t>
        <w:br/>
        <w:t>тет, ГосНИИ приборостроения им. Тихомирова, Завод им. Комин-</w:t>
        <w:br/>
        <w:t>терна, Научно-производственный центр ИНОР, Комуания МОСО,</w:t>
        <w:br/>
        <w:t>НИИ Графит, НИИ Полюс, Комуания Европалас-2000, ОКБ Факел.</w:t>
      </w:r>
    </w:p>
    <w:p>
      <w:pPr>
        <w:pStyle w:val="Style26"/>
        <w:widowControl/>
        <w:tabs>
          <w:tab w:val="clear" w:pos="720"/>
          <w:tab w:val="left" w:pos="326" w:leader="none"/>
        </w:tabs>
        <w:spacing w:lineRule="exact" w:line="226"/>
        <w:rPr/>
      </w:pPr>
      <w:r>
        <w:rPr>
          <w:rStyle w:val="FontStyle57"/>
          <w:vertAlign w:val="superscript"/>
        </w:rPr>
        <w:t>254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Zvedre Y. </w:t>
      </w:r>
      <w:r>
        <w:rPr>
          <w:rStyle w:val="FontStyle57"/>
          <w:lang w:val="en-US"/>
        </w:rPr>
        <w:t>US Perception of Russia-Iran Relations: Instrumental</w:t>
        <w:br/>
        <w:t xml:space="preserve">Distortions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The Monitor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Winter </w:t>
      </w:r>
      <w:r>
        <w:rPr>
          <w:rStyle w:val="FontStyle57"/>
        </w:rPr>
        <w:t xml:space="preserve">2001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7, № 1. - С. 3.</w:t>
      </w:r>
    </w:p>
    <w:p>
      <w:pPr>
        <w:pStyle w:val="Style26"/>
        <w:widowControl/>
        <w:tabs>
          <w:tab w:val="clear" w:pos="720"/>
          <w:tab w:val="left" w:pos="326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255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Согласно введенным санкциям: запрещалось министерствам и</w:t>
        <w:br/>
        <w:t>агентствам США заключать контракты на поставку товаров, техно-</w:t>
        <w:br/>
        <w:t>логий и услуг, произведенных или предоставленных организациями,</w:t>
        <w:br/>
        <w:t>в отношении которых введены санкции; запрещалось министерствам</w:t>
        <w:br/>
        <w:t>и агентствам США осуществлять помощь указанным организациям,</w:t>
        <w:br/>
        <w:t>также эти организации не могут участвовать в совместных програм-</w:t>
        <w:br/>
        <w:t>мах США; запрещалось экспортировать в США товары, технологии</w:t>
        <w:br/>
        <w:t>и услуги, произведенные или предоставленные организациями, в от-</w:t>
        <w:br/>
        <w:t>но  ении которых введены санкции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rPr/>
      </w:pPr>
      <w:r>
        <w:rPr>
          <w:rStyle w:val="FontStyle57"/>
          <w:vertAlign w:val="superscript"/>
        </w:rPr>
        <w:t>256</w:t>
      </w:r>
      <w:r>
        <w:rPr>
          <w:rStyle w:val="FontStyle57"/>
        </w:rPr>
        <w:tab/>
        <w:t xml:space="preserve">Цитируется по: </w:t>
      </w:r>
      <w:r>
        <w:rPr>
          <w:rStyle w:val="FontStyle56"/>
        </w:rPr>
        <w:t xml:space="preserve">Задонский С. М. </w:t>
      </w:r>
      <w:r>
        <w:rPr>
          <w:rStyle w:val="FontStyle57"/>
        </w:rPr>
        <w:t>Ядерная программа Ирана и рос-</w:t>
        <w:br/>
        <w:t xml:space="preserve">сийско-американские отношения. - М.: ИИИБВ, 2002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17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257</w:t>
      </w:r>
      <w:r>
        <w:rPr>
          <w:rStyle w:val="FontStyle57"/>
        </w:rPr>
        <w:tab/>
        <w:t>Пресс-служба МИД РФ. - 13 янв. 1999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258</w:t>
      </w:r>
      <w:r>
        <w:rPr>
          <w:rStyle w:val="FontStyle57"/>
        </w:rPr>
        <w:tab/>
        <w:t>ФСБ России. - 14 янв. 1999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259</w:t>
      </w:r>
      <w:r>
        <w:rPr>
          <w:rStyle w:val="FontStyle57"/>
        </w:rPr>
        <w:tab/>
        <w:t>Пресс-служба Государственной Думы. - 20 янв.1999.</w:t>
      </w:r>
    </w:p>
    <w:p>
      <w:pPr>
        <w:pStyle w:val="Style31"/>
        <w:widowControl/>
        <w:jc w:val="left"/>
        <w:rPr/>
      </w:pPr>
      <w:r>
        <w:rPr>
          <w:rStyle w:val="FontStyle57"/>
          <w:spacing w:val="-20"/>
          <w:vertAlign w:val="superscript"/>
        </w:rPr>
        <w:t>2</w:t>
      </w:r>
      <w:r>
        <w:rPr>
          <w:rStyle w:val="FontStyle57"/>
          <w:spacing w:val="-20"/>
          <w:vertAlign w:val="subscript"/>
        </w:rPr>
        <w:t>2</w:t>
      </w:r>
      <w:r>
        <w:rPr>
          <w:rStyle w:val="FontStyle57"/>
          <w:spacing w:val="-20"/>
          <w:vertAlign w:val="superscript"/>
        </w:rPr>
        <w:t>6</w:t>
      </w:r>
      <w:r>
        <w:rPr>
          <w:rStyle w:val="FontStyle57"/>
          <w:spacing w:val="-20"/>
          <w:vertAlign w:val="subscript"/>
        </w:rPr>
        <w:t>6</w:t>
      </w:r>
      <w:r>
        <w:rPr>
          <w:rStyle w:val="FontStyle57"/>
          <w:spacing w:val="-20"/>
          <w:vertAlign w:val="superscript"/>
        </w:rPr>
        <w:t>0</w:t>
      </w:r>
      <w:r>
        <w:rPr>
          <w:rStyle w:val="FontStyle57"/>
          <w:spacing w:val="-20"/>
          <w:vertAlign w:val="subscript"/>
        </w:rPr>
        <w:t>1</w:t>
      </w:r>
      <w:r>
        <w:rPr>
          <w:rStyle w:val="FontStyle57"/>
        </w:rPr>
        <w:t xml:space="preserve"> Пресс-служба МИД РФ. - 3 апр. 1999.</w:t>
      </w:r>
    </w:p>
    <w:p>
      <w:pPr>
        <w:pStyle w:val="Style26"/>
        <w:widowControl/>
        <w:tabs>
          <w:tab w:val="clear" w:pos="720"/>
          <w:tab w:val="left" w:pos="235" w:leader="none"/>
        </w:tabs>
        <w:spacing w:lineRule="exact" w:line="240"/>
        <w:rPr/>
      </w:pPr>
      <w:r>
        <w:rPr>
          <w:rStyle w:val="FontStyle57"/>
          <w:vertAlign w:val="superscript"/>
        </w:rPr>
        <w:t>261</w:t>
      </w:r>
      <w:r>
        <w:rPr>
          <w:rStyle w:val="FontStyle57"/>
        </w:rPr>
        <w:tab/>
      </w:r>
      <w:r>
        <w:rPr>
          <w:rStyle w:val="FontStyle56"/>
        </w:rPr>
        <w:t xml:space="preserve">Хлопков А. </w:t>
      </w:r>
      <w:r>
        <w:rPr>
          <w:rStyle w:val="FontStyle57"/>
        </w:rPr>
        <w:t>Иранская ядерная программа в российско-американских</w:t>
        <w:br/>
        <w:t>отношениях // Научные записки ПИР-Центра. - 2001. - № 18. - С. 31.</w:t>
      </w:r>
    </w:p>
    <w:p>
      <w:pPr>
        <w:pStyle w:val="Style26"/>
        <w:widowControl/>
        <w:tabs>
          <w:tab w:val="clear" w:pos="720"/>
          <w:tab w:val="left" w:pos="235" w:leader="none"/>
        </w:tabs>
        <w:jc w:val="left"/>
        <w:rPr/>
      </w:pPr>
      <w:r>
        <w:rPr>
          <w:rStyle w:val="FontStyle57"/>
          <w:vertAlign w:val="superscript"/>
        </w:rPr>
        <w:t>262</w:t>
      </w:r>
      <w:r>
        <w:rPr>
          <w:rStyle w:val="FontStyle57"/>
        </w:rPr>
        <w:tab/>
        <w:t>Там же. С. 32.</w:t>
      </w:r>
    </w:p>
    <w:p>
      <w:pPr>
        <w:pStyle w:val="Style26"/>
        <w:widowControl/>
        <w:tabs>
          <w:tab w:val="clear" w:pos="720"/>
          <w:tab w:val="left" w:pos="235" w:leader="none"/>
        </w:tabs>
        <w:jc w:val="left"/>
        <w:rPr/>
      </w:pPr>
      <w:r>
        <w:rPr>
          <w:rStyle w:val="FontStyle57"/>
          <w:vertAlign w:val="superscript"/>
        </w:rPr>
        <w:t>263</w:t>
      </w:r>
      <w:r>
        <w:rPr>
          <w:rStyle w:val="FontStyle57"/>
        </w:rPr>
        <w:tab/>
        <w:t>Там же.</w:t>
      </w:r>
    </w:p>
    <w:p>
      <w:pPr>
        <w:pStyle w:val="Style26"/>
        <w:widowControl/>
        <w:tabs>
          <w:tab w:val="clear" w:pos="720"/>
          <w:tab w:val="left" w:pos="235" w:leader="none"/>
        </w:tabs>
        <w:rPr/>
      </w:pPr>
      <w:r>
        <w:rPr>
          <w:rStyle w:val="FontStyle57"/>
          <w:vertAlign w:val="superscript"/>
        </w:rPr>
        <w:t>264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Allison G. </w:t>
      </w:r>
      <w:r>
        <w:rPr>
          <w:rStyle w:val="FontStyle57"/>
          <w:lang w:val="en-US"/>
        </w:rPr>
        <w:t xml:space="preserve">How to Stop the Nuclear Terror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Foreign Affairs. </w:t>
      </w:r>
      <w:r>
        <w:rPr>
          <w:rStyle w:val="FontStyle57"/>
        </w:rPr>
        <w:t>- 2004. -</w:t>
        <w:br/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83. № 1. - С. 71.</w:t>
      </w:r>
    </w:p>
    <w:p>
      <w:pPr>
        <w:pStyle w:val="Style26"/>
        <w:widowControl/>
        <w:tabs>
          <w:tab w:val="clear" w:pos="720"/>
          <w:tab w:val="left" w:pos="235" w:leader="none"/>
        </w:tabs>
        <w:rPr/>
      </w:pPr>
      <w:r>
        <w:rPr>
          <w:rStyle w:val="FontStyle57"/>
          <w:vertAlign w:val="superscript"/>
        </w:rPr>
        <w:t>265</w:t>
      </w:r>
      <w:r>
        <w:rPr>
          <w:rStyle w:val="FontStyle57"/>
        </w:rPr>
        <w:tab/>
      </w:r>
      <w:r>
        <w:rPr>
          <w:rStyle w:val="FontStyle56"/>
        </w:rPr>
        <w:t xml:space="preserve">Фишер Д. </w:t>
      </w:r>
      <w:r>
        <w:rPr>
          <w:rStyle w:val="FontStyle57"/>
        </w:rPr>
        <w:t>Почему я поддерживаю российско-иранский контракт.</w:t>
        <w:br/>
        <w:t>Ответ профессору Яблокову // Ядерный контроль. - 1995. № 6. -</w:t>
      </w:r>
    </w:p>
    <w:p>
      <w:pPr>
        <w:pStyle w:val="Style31"/>
        <w:widowControl/>
        <w:spacing w:before="14" w:after="0"/>
        <w:jc w:val="left"/>
        <w:rPr/>
      </w:pPr>
      <w:r>
        <w:rPr>
          <w:rStyle w:val="FontStyle57"/>
        </w:rPr>
        <w:t>С. 20-21.</w:t>
      </w:r>
    </w:p>
    <w:p>
      <w:pPr>
        <w:pStyle w:val="Style311"/>
        <w:widowControl/>
        <w:spacing w:lineRule="exact" w:line="226" w:before="5" w:after="0"/>
        <w:ind w:firstLine="274"/>
        <w:rPr/>
      </w:pPr>
      <w:r>
        <w:rPr>
          <w:rStyle w:val="FontStyle56"/>
        </w:rPr>
        <w:t xml:space="preserve">Орлов В.А. </w:t>
      </w:r>
      <w:r>
        <w:rPr>
          <w:rStyle w:val="FontStyle57"/>
        </w:rPr>
        <w:t>О некоторых особенностях позиции Израиля в вопро</w:t>
        <w:softHyphen/>
        <w:t>сах нераспространения //Ядерный контроль. - 1998. № 6. - С. 57-58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67</w:t>
      </w:r>
      <w:r>
        <w:rPr>
          <w:rStyle w:val="FontStyle57"/>
        </w:rPr>
        <w:tab/>
        <w:t>Далее израильский чиновник продолжает: «Начиная с октября,</w:t>
        <w:br/>
        <w:t>мы почувствовали, что к выработке тактики подключились Клин-</w:t>
        <w:br/>
        <w:t>тон и Гор. Было ре ено, что пора положить конец уже известным</w:t>
        <w:br/>
        <w:t>случаям и принять нормативные документы (наказывающие за</w:t>
        <w:br/>
        <w:t>утечки ракетных компонентов в Иран). Конгресс стал проявлять</w:t>
        <w:br/>
        <w:t>нетерпение. В ноябре мы (вновь) ре или, что должны действо-</w:t>
        <w:br/>
        <w:t>вать самостоятельно, и направили делегацию в Москву во главе со</w:t>
        <w:br/>
        <w:t>Щаранским. В январе (1998 года) администрация попросила Кон-</w:t>
        <w:br/>
        <w:t>гресс попридержать законопроект о санкциях. Гор взялся актив-</w:t>
        <w:br/>
        <w:t>нее контактировать с правительством России. Мы также исходили</w:t>
        <w:br/>
        <w:t>из того, что у Конгресса есть выработанная повестка дня и что</w:t>
        <w:br/>
        <w:t>нельзя давить на него безгранично. Мы сочли, что Израиль все-</w:t>
        <w:br/>
        <w:t>таки должен уйти в тень и предоставить возможность действовать</w:t>
        <w:br/>
        <w:t>Соединенным Штатам. В результате (хотя и после проволочек)</w:t>
        <w:br/>
        <w:t>действия США возымели успех. Частично Россия предприняла</w:t>
        <w:br/>
        <w:t>меры против своих комуаний, уличенных в незаконной торговле с</w:t>
        <w:br/>
        <w:t xml:space="preserve">Ираном». </w:t>
      </w:r>
      <w:r>
        <w:rPr>
          <w:rStyle w:val="FontStyle56"/>
        </w:rPr>
        <w:t xml:space="preserve">Орлов В.А. </w:t>
      </w:r>
      <w:r>
        <w:rPr>
          <w:rStyle w:val="FontStyle57"/>
        </w:rPr>
        <w:t>О некоторых особенностях позиции Израиля</w:t>
        <w:br/>
        <w:t>в вопросах нераспространения //Ядерный контроль. - 1998. № 6. -</w:t>
      </w:r>
    </w:p>
    <w:p>
      <w:pPr>
        <w:pStyle w:val="Style21"/>
        <w:widowControl/>
        <w:spacing w:lineRule="exact" w:line="226" w:before="5" w:after="0"/>
        <w:rPr/>
      </w:pPr>
      <w:r>
        <w:rPr>
          <w:rStyle w:val="FontStyle57"/>
          <w:spacing w:val="-20"/>
          <w:vertAlign w:val="subscript"/>
        </w:rPr>
        <w:t>2</w:t>
      </w:r>
      <w:r>
        <w:rPr>
          <w:rStyle w:val="FontStyle57"/>
          <w:spacing w:val="-20"/>
        </w:rPr>
        <w:t>С</w:t>
      </w:r>
      <w:r>
        <w:rPr>
          <w:rStyle w:val="FontStyle57"/>
          <w:spacing w:val="-20"/>
          <w:vertAlign w:val="subscript"/>
        </w:rPr>
        <w:t>68</w:t>
      </w:r>
      <w:r>
        <w:rPr>
          <w:rStyle w:val="FontStyle57"/>
          <w:spacing w:val="-20"/>
        </w:rPr>
        <w:t>.</w:t>
      </w:r>
      <w:r>
        <w:rPr>
          <w:rStyle w:val="FontStyle57"/>
        </w:rPr>
        <w:t xml:space="preserve"> 57-58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68</w:t>
      </w:r>
      <w:r>
        <w:rPr>
          <w:rStyle w:val="FontStyle57"/>
        </w:rPr>
        <w:tab/>
      </w:r>
      <w:r>
        <w:rPr>
          <w:rStyle w:val="FontStyle56"/>
        </w:rPr>
        <w:t xml:space="preserve">Орлов В.А. </w:t>
      </w:r>
      <w:r>
        <w:rPr>
          <w:rStyle w:val="FontStyle57"/>
        </w:rPr>
        <w:t>О некоторых особенностях позиции Израиля в вопро-</w:t>
        <w:br/>
        <w:t>сах нераспространения // Ядерный контроль. - 1998. № 6. - С. 47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69</w:t>
      </w:r>
      <w:r>
        <w:rPr>
          <w:rStyle w:val="FontStyle57"/>
        </w:rPr>
        <w:tab/>
      </w:r>
      <w:r>
        <w:rPr>
          <w:rStyle w:val="FontStyle56"/>
        </w:rPr>
        <w:t xml:space="preserve">Орлов В.А. </w:t>
      </w:r>
      <w:r>
        <w:rPr>
          <w:rStyle w:val="FontStyle57"/>
        </w:rPr>
        <w:t>О некоторых особенностях позиции Израиля в вопро-</w:t>
        <w:br/>
        <w:t>сах нераспространения //Ядерный контроль. - 1998. № 6. - С. 49.</w:t>
      </w:r>
    </w:p>
    <w:p>
      <w:pPr>
        <w:pStyle w:val="Style26"/>
        <w:widowControl/>
        <w:tabs>
          <w:tab w:val="clear" w:pos="720"/>
          <w:tab w:val="left" w:pos="250" w:leader="none"/>
        </w:tabs>
        <w:jc w:val="left"/>
        <w:rPr/>
      </w:pPr>
      <w:r>
        <w:rPr>
          <w:rStyle w:val="FontStyle57"/>
          <w:vertAlign w:val="superscript"/>
        </w:rPr>
        <w:t>270</w:t>
      </w:r>
      <w:r>
        <w:rPr>
          <w:rStyle w:val="FontStyle57"/>
        </w:rPr>
        <w:tab/>
        <w:t>Там же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271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Rice C. </w:t>
      </w:r>
      <w:r>
        <w:rPr>
          <w:rStyle w:val="FontStyle57"/>
          <w:lang w:val="en-US"/>
        </w:rPr>
        <w:t xml:space="preserve">Promoting the National Interest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Foreign Affairs. </w:t>
      </w:r>
      <w:r>
        <w:rPr>
          <w:rStyle w:val="FontStyle57"/>
        </w:rPr>
        <w:t>- 2000. -</w:t>
        <w:br/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79, № 1. - С. 61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272</w:t>
      </w:r>
      <w:r>
        <w:rPr>
          <w:rStyle w:val="FontStyle57"/>
        </w:rPr>
        <w:tab/>
      </w:r>
      <w:r>
        <w:rPr>
          <w:rStyle w:val="FontStyle56"/>
        </w:rPr>
        <w:t xml:space="preserve">КокошинА.А. </w:t>
      </w:r>
      <w:r>
        <w:rPr>
          <w:rStyle w:val="FontStyle57"/>
        </w:rPr>
        <w:t>Ядерные конфликты в XXI веке. - М.: Медиа-Пресс,</w:t>
        <w:br/>
        <w:t>2003. - С. 108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273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US </w:t>
      </w:r>
      <w:r>
        <w:rPr>
          <w:rStyle w:val="FontStyle57"/>
          <w:lang w:val="en-US"/>
        </w:rPr>
        <w:t xml:space="preserve">Send Data to Russia on Iran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Middle East Newsline </w:t>
      </w:r>
      <w:r>
        <w:rPr>
          <w:rStyle w:val="FontStyle57"/>
        </w:rPr>
        <w:t>4. - 2004. -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spacing w:val="-20"/>
          <w:vertAlign w:val="subscript"/>
          <w:lang w:val="en-US" w:eastAsia="en-US"/>
        </w:rPr>
        <w:t>2</w:t>
      </w:r>
      <w:r>
        <w:rPr>
          <w:rStyle w:val="FontStyle57"/>
          <w:spacing w:val="-20"/>
          <w:lang w:val="en-US" w:eastAsia="en-US"/>
        </w:rPr>
        <w:t>M</w:t>
      </w:r>
      <w:r>
        <w:rPr>
          <w:rStyle w:val="FontStyle57"/>
          <w:spacing w:val="-20"/>
          <w:vertAlign w:val="subscript"/>
          <w:lang w:val="en-US" w:eastAsia="en-US"/>
        </w:rPr>
        <w:t>74</w:t>
      </w:r>
      <w:r>
        <w:rPr>
          <w:rStyle w:val="FontStyle57"/>
          <w:spacing w:val="-20"/>
          <w:lang w:val="en-US" w:eastAsia="en-US"/>
        </w:rPr>
        <w:t>ay</w:t>
      </w:r>
      <w:r>
        <w:rPr>
          <w:rStyle w:val="FontStyle57"/>
          <w:lang w:val="en-US" w:eastAsia="en-US"/>
        </w:rPr>
        <w:t xml:space="preserve"> 29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274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Debt </w:t>
      </w:r>
      <w:r>
        <w:rPr>
          <w:rStyle w:val="FontStyle57"/>
          <w:lang w:val="en-US"/>
        </w:rPr>
        <w:t xml:space="preserve">Relief May Wean Russia from Iran, US Official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Reuters. </w:t>
      </w:r>
      <w:r>
        <w:rPr>
          <w:rStyle w:val="FontStyle57"/>
        </w:rPr>
        <w:t>-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  <w:lang w:val="en-US" w:eastAsia="en-US"/>
        </w:rPr>
        <w:t>2002. - May 14.</w:t>
      </w:r>
    </w:p>
    <w:p>
      <w:pPr>
        <w:pStyle w:val="Style26"/>
        <w:widowControl/>
        <w:tabs>
          <w:tab w:val="clear" w:pos="720"/>
          <w:tab w:val="left" w:pos="250" w:leader="none"/>
        </w:tabs>
        <w:jc w:val="left"/>
        <w:rPr/>
      </w:pPr>
      <w:r>
        <w:rPr>
          <w:rStyle w:val="FontStyle57"/>
          <w:vertAlign w:val="superscript"/>
          <w:lang w:val="en-US" w:eastAsia="en-US"/>
        </w:rPr>
        <w:t>275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См. на сайте</w:t>
      </w:r>
    </w:p>
    <w:p>
      <w:pPr>
        <w:pStyle w:val="Style21"/>
        <w:widowControl/>
        <w:spacing w:lineRule="exact" w:line="230"/>
        <w:jc w:val="both"/>
        <w:rPr>
          <w:rStyle w:val="FontStyle57"/>
          <w:u w:val="single"/>
          <w:lang w:val="en-US" w:eastAsia="en-US"/>
        </w:rPr>
      </w:pPr>
      <w:hyperlink r:id="rId24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 w:eastAsia="en-US"/>
          </w:rPr>
          <w:t>http://www.kremlin.ru/appears/2001/09/19/0000_type63379_28636.shtml</w:t>
        </w:r>
      </w:hyperlink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27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Mizin V. </w:t>
      </w:r>
      <w:r>
        <w:rPr>
          <w:rStyle w:val="FontStyle57"/>
          <w:lang w:val="en-US"/>
        </w:rPr>
        <w:t xml:space="preserve">The Russia-Iran Nuclear Connection and US Policy Options </w:t>
      </w:r>
      <w:r>
        <w:rPr>
          <w:rStyle w:val="FontStyle57"/>
        </w:rPr>
        <w:t>//</w:t>
        <w:br/>
      </w:r>
      <w:r>
        <w:rPr>
          <w:rStyle w:val="FontStyle57"/>
          <w:lang w:val="en-US"/>
        </w:rPr>
        <w:t>Middle East Review of International Relations. -2004. - Vol.8, № 1. -</w:t>
      </w:r>
    </w:p>
    <w:p>
      <w:pPr>
        <w:pStyle w:val="Style21"/>
        <w:widowControl/>
        <w:spacing w:before="14" w:after="0"/>
        <w:rPr/>
      </w:pPr>
      <w:r>
        <w:rPr>
          <w:rStyle w:val="FontStyle57"/>
        </w:rPr>
        <w:t xml:space="preserve">С. </w:t>
      </w:r>
      <w:r>
        <w:rPr>
          <w:rStyle w:val="FontStyle57"/>
          <w:lang w:val="en-US"/>
        </w:rPr>
        <w:t>80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auto" w:line="240" w:before="10" w:after="0"/>
        <w:jc w:val="left"/>
        <w:rPr>
          <w:rStyle w:val="FontStyle57"/>
          <w:u w:val="single"/>
          <w:lang w:val="en-US"/>
        </w:rPr>
      </w:pPr>
      <w:r>
        <w:rPr>
          <w:rStyle w:val="FontStyle57"/>
          <w:vertAlign w:val="superscript"/>
        </w:rPr>
        <w:t>277</w:t>
      </w:r>
      <w:r>
        <w:rPr>
          <w:rStyle w:val="FontStyle57"/>
        </w:rPr>
        <w:tab/>
      </w:r>
      <w:hyperlink r:id="rId25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kremlin.ru/appears/2001/09/19/0000_type63379_28636.shtml</w:t>
        </w:r>
      </w:hyperlink>
    </w:p>
    <w:p>
      <w:pPr>
        <w:pStyle w:val="Style311"/>
        <w:widowControl/>
        <w:spacing w:lineRule="exact" w:line="230"/>
        <w:rPr/>
      </w:pPr>
      <w:r>
        <w:rPr>
          <w:rStyle w:val="FontStyle56"/>
        </w:rPr>
        <w:t xml:space="preserve">Интервью </w:t>
      </w:r>
      <w:r>
        <w:rPr>
          <w:rStyle w:val="FontStyle57"/>
        </w:rPr>
        <w:t>Президента России В.В. Путина американской газете «Нью-Йорк Таймс», Ново-Огарёво, 04 октября 2003 года // Инфор</w:t>
        <w:softHyphen/>
        <w:t>мационный бюллетень МИД РФ. - 7 окт. 2003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5"/>
          <w:vertAlign w:val="superscript"/>
        </w:rPr>
        <w:t>279</w:t>
      </w:r>
      <w:r>
        <w:rPr>
          <w:rStyle w:val="FontStyle55"/>
        </w:rPr>
        <w:tab/>
      </w:r>
      <w:r>
        <w:rPr>
          <w:rStyle w:val="FontStyle56"/>
        </w:rPr>
        <w:t xml:space="preserve">Стенограмма </w:t>
      </w:r>
      <w:r>
        <w:rPr>
          <w:rStyle w:val="FontStyle57"/>
        </w:rPr>
        <w:t>выступлений и ответов на вопросы российских</w:t>
        <w:br/>
        <w:t>СМИ Министра иностранных дел Российской Федерации С.В. Лав-</w:t>
        <w:br/>
        <w:t>рова и Министра обороны Российской Федерации С. Б.Иванова по</w:t>
        <w:br/>
        <w:t>итогам саммита Россия - США, Братислава, 24 февраля 2005 г. //</w:t>
        <w:br/>
        <w:t>Департамент информации и печати МИД РФ. - 25 февр. 2005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5"/>
          <w:vertAlign w:val="superscript"/>
        </w:rPr>
        <w:t>280</w:t>
      </w:r>
      <w:r>
        <w:rPr>
          <w:rStyle w:val="FontStyle55"/>
        </w:rPr>
        <w:tab/>
      </w:r>
      <w:r>
        <w:rPr>
          <w:rStyle w:val="FontStyle57"/>
        </w:rPr>
        <w:t>Начало поставок ядерного топлива было запланировано на 2001 г.,</w:t>
        <w:br/>
        <w:t>так как к этому времени, как предполагалось, должна была быть</w:t>
        <w:br/>
        <w:t>сдана в эксплуатацию Бу ерская АЭС. Как правило, ядерное топли-</w:t>
        <w:br/>
        <w:t>во поставляется на АЭС за 6 месяцев до ее технического пуска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5"/>
          <w:vertAlign w:val="superscript"/>
        </w:rPr>
        <w:t>281</w:t>
      </w:r>
      <w:r>
        <w:rPr>
          <w:rStyle w:val="FontStyle55"/>
        </w:rPr>
        <w:tab/>
      </w:r>
      <w:r>
        <w:rPr>
          <w:rStyle w:val="FontStyle56"/>
          <w:lang w:val="en-US"/>
        </w:rPr>
        <w:t xml:space="preserve">Koch A., Wolf J. </w:t>
      </w:r>
      <w:r>
        <w:rPr>
          <w:rStyle w:val="FontStyle57"/>
          <w:lang w:val="en-US"/>
        </w:rPr>
        <w:t>Iran's Nuclear Procurement Program: How Close to</w:t>
        <w:br/>
        <w:t xml:space="preserve">the Bomb?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The Nonproliferation Review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Fall </w:t>
      </w:r>
      <w:r>
        <w:rPr>
          <w:rStyle w:val="FontStyle57"/>
        </w:rPr>
        <w:t xml:space="preserve">1997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5, № 1. -</w:t>
      </w:r>
    </w:p>
    <w:p>
      <w:pPr>
        <w:pStyle w:val="Style31"/>
        <w:widowControl/>
        <w:spacing w:lineRule="exact" w:line="226"/>
        <w:jc w:val="left"/>
        <w:rPr/>
      </w:pPr>
      <w:r>
        <w:rPr>
          <w:rStyle w:val="FontStyle57"/>
          <w:spacing w:val="-20"/>
          <w:vertAlign w:val="subscript"/>
        </w:rPr>
        <w:t>2</w:t>
      </w:r>
      <w:r>
        <w:rPr>
          <w:rStyle w:val="FontStyle57"/>
          <w:spacing w:val="-20"/>
        </w:rPr>
        <w:t>С</w:t>
      </w:r>
      <w:r>
        <w:rPr>
          <w:rStyle w:val="FontStyle57"/>
          <w:spacing w:val="-20"/>
          <w:vertAlign w:val="subscript"/>
        </w:rPr>
        <w:t>82</w:t>
      </w:r>
      <w:r>
        <w:rPr>
          <w:rStyle w:val="FontStyle57"/>
          <w:spacing w:val="-20"/>
        </w:rPr>
        <w:t>.</w:t>
      </w:r>
      <w:r>
        <w:rPr>
          <w:rStyle w:val="FontStyle57"/>
        </w:rPr>
        <w:t xml:space="preserve"> </w:t>
      </w:r>
      <w:r>
        <w:rPr>
          <w:rStyle w:val="FontStyle57"/>
          <w:lang w:val="en-US"/>
        </w:rPr>
        <w:t>127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5"/>
          <w:vertAlign w:val="superscript"/>
          <w:lang w:val="en-US" w:eastAsia="en-US"/>
        </w:rPr>
        <w:t>282</w:t>
      </w:r>
      <w:r>
        <w:rPr>
          <w:rStyle w:val="FontStyle55"/>
          <w:lang w:val="en-US" w:eastAsia="en-US"/>
        </w:rPr>
        <w:tab/>
      </w:r>
      <w:r>
        <w:rPr>
          <w:rStyle w:val="FontStyle57"/>
          <w:lang w:eastAsia="en-US"/>
        </w:rPr>
        <w:t>О возможности создания ядерного оружия на основе ОЯТ см.: Но-</w:t>
        <w:br/>
        <w:t>виков И.А. Оружие массового поражения на Ближнем Востоке. М.:</w:t>
      </w:r>
    </w:p>
    <w:p>
      <w:pPr>
        <w:pStyle w:val="Style31"/>
        <w:widowControl/>
        <w:spacing w:lineRule="exact" w:line="230"/>
        <w:jc w:val="left"/>
        <w:rPr/>
      </w:pPr>
      <w:r>
        <w:rPr>
          <w:rStyle w:val="FontStyle57"/>
        </w:rPr>
        <w:t xml:space="preserve">ИИИБВ, </w:t>
      </w:r>
      <w:r>
        <w:rPr>
          <w:rStyle w:val="FontStyle57"/>
          <w:lang w:val="en-US"/>
        </w:rPr>
        <w:t xml:space="preserve">2004. - </w:t>
      </w:r>
      <w:r>
        <w:rPr>
          <w:rStyle w:val="FontStyle57"/>
        </w:rPr>
        <w:t xml:space="preserve">С. </w:t>
      </w:r>
      <w:r>
        <w:rPr>
          <w:rStyle w:val="FontStyle57"/>
          <w:lang w:val="en-US"/>
        </w:rPr>
        <w:t>20-22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5"/>
          <w:vertAlign w:val="superscript"/>
          <w:lang w:val="en-US" w:eastAsia="en-US"/>
        </w:rPr>
        <w:t>283</w:t>
      </w:r>
      <w:r>
        <w:rPr>
          <w:rStyle w:val="FontStyle55"/>
          <w:lang w:val="en-US" w:eastAsia="en-US"/>
        </w:rPr>
        <w:tab/>
      </w:r>
      <w:r>
        <w:rPr>
          <w:rStyle w:val="FontStyle57"/>
          <w:lang w:eastAsia="en-US"/>
        </w:rPr>
        <w:t>Единственная страна, которая создала и испытала ядерное оружие</w:t>
        <w:br/>
        <w:t>на основе выделения плутония из ОЯТ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5"/>
          <w:vertAlign w:val="superscript"/>
        </w:rPr>
        <w:t>284</w:t>
      </w:r>
      <w:r>
        <w:rPr>
          <w:rStyle w:val="FontStyle55"/>
        </w:rPr>
        <w:tab/>
      </w:r>
      <w:r>
        <w:rPr>
          <w:rStyle w:val="FontStyle56"/>
        </w:rPr>
        <w:t xml:space="preserve">Новиков В.Е. </w:t>
      </w:r>
      <w:r>
        <w:rPr>
          <w:rStyle w:val="FontStyle57"/>
        </w:rPr>
        <w:t>Состояние и перспективы развития ядерных и ракет-</w:t>
        <w:br/>
        <w:t>ных технологий в Иране // Иран в современном мире. - М.: РИСИ,</w:t>
      </w:r>
    </w:p>
    <w:p>
      <w:pPr>
        <w:pStyle w:val="Style31"/>
        <w:widowControl/>
        <w:spacing w:lineRule="exact" w:line="226" w:before="10" w:after="0"/>
        <w:jc w:val="left"/>
        <w:rPr/>
      </w:pPr>
      <w:r>
        <w:rPr>
          <w:rStyle w:val="FontStyle57"/>
          <w:spacing w:val="-20"/>
          <w:vertAlign w:val="subscript"/>
        </w:rPr>
        <w:t>2</w:t>
      </w:r>
      <w:r>
        <w:rPr>
          <w:rStyle w:val="FontStyle57"/>
          <w:spacing w:val="-20"/>
        </w:rPr>
        <w:t>2</w:t>
      </w:r>
      <w:r>
        <w:rPr>
          <w:rStyle w:val="FontStyle57"/>
          <w:spacing w:val="-20"/>
          <w:vertAlign w:val="subscript"/>
        </w:rPr>
        <w:t>8</w:t>
      </w:r>
      <w:r>
        <w:rPr>
          <w:rStyle w:val="FontStyle57"/>
          <w:spacing w:val="-20"/>
        </w:rPr>
        <w:t>0</w:t>
      </w:r>
      <w:r>
        <w:rPr>
          <w:rStyle w:val="FontStyle57"/>
          <w:spacing w:val="-20"/>
          <w:vertAlign w:val="subscript"/>
        </w:rPr>
        <w:t>5</w:t>
      </w:r>
      <w:r>
        <w:rPr>
          <w:rStyle w:val="FontStyle57"/>
          <w:spacing w:val="-20"/>
        </w:rPr>
        <w:t>03.</w:t>
      </w:r>
      <w:r>
        <w:rPr>
          <w:rStyle w:val="FontStyle57"/>
        </w:rPr>
        <w:t xml:space="preserve"> - </w:t>
      </w:r>
      <w:r>
        <w:rPr>
          <w:rStyle w:val="FontStyle57"/>
          <w:lang w:val="en-US"/>
        </w:rPr>
        <w:t>C.135.</w:t>
      </w:r>
    </w:p>
    <w:p>
      <w:pPr>
        <w:pStyle w:val="Style26"/>
        <w:widowControl/>
        <w:tabs>
          <w:tab w:val="clear" w:pos="720"/>
          <w:tab w:val="left" w:pos="360" w:leader="none"/>
        </w:tabs>
        <w:spacing w:lineRule="exact" w:line="226"/>
        <w:rPr/>
      </w:pPr>
      <w:r>
        <w:rPr>
          <w:rStyle w:val="FontStyle55"/>
          <w:vertAlign w:val="superscript"/>
        </w:rPr>
        <w:t>285</w:t>
      </w:r>
      <w:r>
        <w:rPr>
          <w:rStyle w:val="FontStyle55"/>
        </w:rPr>
        <w:tab/>
      </w:r>
      <w:r>
        <w:rPr>
          <w:rStyle w:val="FontStyle56"/>
        </w:rPr>
        <w:t xml:space="preserve">Задонский   С.  М.   </w:t>
      </w:r>
      <w:r>
        <w:rPr>
          <w:rStyle w:val="FontStyle57"/>
        </w:rPr>
        <w:t>Ядерная  программа  Ирана  и  российско-</w:t>
      </w:r>
    </w:p>
    <w:p>
      <w:pPr>
        <w:pStyle w:val="Style31"/>
        <w:widowControl/>
        <w:spacing w:lineRule="exact" w:line="226"/>
        <w:jc w:val="left"/>
        <w:rPr/>
      </w:pPr>
      <w:r>
        <w:rPr>
          <w:rStyle w:val="FontStyle57"/>
        </w:rPr>
        <w:t xml:space="preserve">американские отно ения. - М.: ИИИБВ, 2002. - </w:t>
      </w:r>
      <w:r>
        <w:rPr>
          <w:rStyle w:val="FontStyle57"/>
          <w:lang w:val="en-US"/>
        </w:rPr>
        <w:t xml:space="preserve">C. </w:t>
      </w:r>
      <w:r>
        <w:rPr>
          <w:rStyle w:val="FontStyle57"/>
        </w:rPr>
        <w:t>37.</w:t>
      </w:r>
    </w:p>
    <w:p>
      <w:pPr>
        <w:pStyle w:val="Style35"/>
        <w:widowControl/>
        <w:rPr/>
      </w:pPr>
      <w:r>
        <w:rPr>
          <w:rStyle w:val="FontStyle55"/>
        </w:rPr>
        <w:t>286</w:t>
      </w:r>
    </w:p>
    <w:p>
      <w:pPr>
        <w:pStyle w:val="Style311"/>
        <w:widowControl/>
        <w:spacing w:lineRule="exact" w:line="230"/>
        <w:ind w:left="254" w:hanging="0"/>
        <w:jc w:val="left"/>
        <w:rPr/>
      </w:pPr>
      <w:r>
        <w:rPr>
          <w:rStyle w:val="FontStyle57"/>
        </w:rPr>
        <w:t>Там же.</w:t>
      </w:r>
    </w:p>
    <w:p>
      <w:pPr>
        <w:pStyle w:val="Style31"/>
        <w:widowControl/>
        <w:spacing w:lineRule="exact" w:line="230"/>
        <w:rPr/>
      </w:pPr>
      <w:r>
        <w:rPr>
          <w:rStyle w:val="FontStyle55"/>
          <w:vertAlign w:val="superscript"/>
        </w:rPr>
        <w:t>287</w:t>
      </w:r>
      <w:r>
        <w:rPr>
          <w:rStyle w:val="FontStyle55"/>
        </w:rPr>
        <w:t xml:space="preserve"> </w:t>
      </w:r>
      <w:r>
        <w:rPr>
          <w:rStyle w:val="FontStyle57"/>
        </w:rPr>
        <w:t xml:space="preserve">См.: </w:t>
      </w:r>
      <w:r>
        <w:rPr>
          <w:rStyle w:val="FontStyle56"/>
          <w:lang w:val="en-US"/>
        </w:rPr>
        <w:t xml:space="preserve">Checking </w:t>
      </w:r>
      <w:r>
        <w:rPr>
          <w:rStyle w:val="FontStyle57"/>
          <w:lang w:val="en-US"/>
        </w:rPr>
        <w:t xml:space="preserve">Iran's Nuclear Ambitions/ Ed. by Sokolski H., Clawson P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Washington, DC.:SSI, January </w:t>
      </w:r>
      <w:r>
        <w:rPr>
          <w:rStyle w:val="FontStyle57"/>
        </w:rPr>
        <w:t>2004. - С. 28.</w:t>
      </w:r>
    </w:p>
    <w:p>
      <w:pPr>
        <w:pStyle w:val="Style31"/>
        <w:widowControl/>
        <w:spacing w:lineRule="exact" w:line="226" w:before="5" w:after="0"/>
        <w:jc w:val="left"/>
        <w:rPr/>
      </w:pPr>
      <w:r>
        <w:rPr>
          <w:rStyle w:val="FontStyle55"/>
          <w:spacing w:val="-10"/>
          <w:vertAlign w:val="superscript"/>
          <w:lang w:val="en-US" w:eastAsia="en-US"/>
        </w:rPr>
        <w:t>2</w:t>
      </w:r>
      <w:r>
        <w:rPr>
          <w:rStyle w:val="FontStyle55"/>
          <w:spacing w:val="-10"/>
          <w:vertAlign w:val="subscript"/>
          <w:lang w:val="en-US" w:eastAsia="en-US"/>
        </w:rPr>
        <w:t>2</w:t>
      </w:r>
      <w:r>
        <w:rPr>
          <w:rStyle w:val="FontStyle55"/>
          <w:spacing w:val="-10"/>
          <w:vertAlign w:val="superscript"/>
          <w:lang w:val="en-US" w:eastAsia="en-US"/>
        </w:rPr>
        <w:t>8</w:t>
      </w:r>
      <w:r>
        <w:rPr>
          <w:rStyle w:val="FontStyle55"/>
          <w:spacing w:val="-10"/>
          <w:vertAlign w:val="subscript"/>
          <w:lang w:val="en-US" w:eastAsia="en-US"/>
        </w:rPr>
        <w:t>8</w:t>
      </w:r>
      <w:r>
        <w:rPr>
          <w:rStyle w:val="FontStyle55"/>
          <w:spacing w:val="-10"/>
          <w:vertAlign w:val="superscript"/>
          <w:lang w:val="en-US" w:eastAsia="en-US"/>
        </w:rPr>
        <w:t>8</w:t>
      </w:r>
      <w:r>
        <w:rPr>
          <w:rStyle w:val="FontStyle55"/>
          <w:spacing w:val="-10"/>
          <w:vertAlign w:val="subscript"/>
          <w:lang w:val="en-US" w:eastAsia="en-US"/>
        </w:rPr>
        <w:t>9</w:t>
      </w:r>
      <w:r>
        <w:rPr>
          <w:rStyle w:val="FontStyle55"/>
          <w:lang w:val="en-US" w:eastAsia="en-US"/>
        </w:rPr>
        <w:t xml:space="preserve"> </w:t>
      </w:r>
      <w:r>
        <w:rPr>
          <w:rStyle w:val="FontStyle57"/>
          <w:lang w:eastAsia="en-US"/>
        </w:rPr>
        <w:t xml:space="preserve">Интерфакс, </w:t>
      </w:r>
      <w:r>
        <w:rPr>
          <w:rStyle w:val="FontStyle57"/>
          <w:lang w:val="en-US" w:eastAsia="en-US"/>
        </w:rPr>
        <w:t>06.06.2001.</w:t>
      </w:r>
    </w:p>
    <w:p>
      <w:pPr>
        <w:pStyle w:val="Style31"/>
        <w:widowControl/>
        <w:spacing w:lineRule="exact" w:line="226"/>
        <w:rPr/>
      </w:pPr>
      <w:r>
        <w:rPr>
          <w:rStyle w:val="FontStyle55"/>
          <w:vertAlign w:val="superscript"/>
          <w:lang w:val="en-US" w:eastAsia="en-US"/>
        </w:rPr>
        <w:t>289</w:t>
      </w:r>
      <w:r>
        <w:rPr>
          <w:rStyle w:val="FontStyle55"/>
          <w:lang w:val="en-US" w:eastAsia="en-US"/>
        </w:rPr>
        <w:t xml:space="preserve"> </w:t>
      </w:r>
      <w:r>
        <w:rPr>
          <w:rStyle w:val="FontStyle57"/>
          <w:lang w:eastAsia="en-US"/>
        </w:rPr>
        <w:t>Отсутствие у России законодательного права на ввоз ОЯТ ог</w:t>
        <w:softHyphen/>
        <w:t>раничивало ее возможности в плане экспорта свежего ядерного топлива. Так что Россия озаботилась вопросом легитимации ввоза отработанного топлива и чтобы поддержать экспортеров, и чтобы иметь возможность строить АЭС за рубежом. Ведь пока Россия не могла увезти обратно отработанное ядерное топливо, она не име</w:t>
        <w:softHyphen/>
        <w:t>ла возможности строить атомные станции за границей, так как из стран, не являющихся ядерными, надо обязательно вывозить от</w:t>
        <w:softHyphen/>
        <w:t>работанное топливо, иначе это будет нару ением Договора о не</w:t>
        <w:softHyphen/>
        <w:t xml:space="preserve">распространении ядерного оружия. Кроме того, ввоз ОЯТ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>дело доходное. За ввоз отработанного топлива для хранения и перера</w:t>
        <w:softHyphen/>
      </w:r>
      <w:r>
        <w:rPr>
          <w:rStyle w:val="FontStyle57"/>
        </w:rPr>
        <w:t>ботки во всем мире берут от тысячи до полутора тысяч долларов за килограмм. В мире накопилось более 200 тысяч тонн ОЯТ, и каждый год это количество увеличивается приблизительно на 10 тысяч тонн. По словам руководителя Минатома Румянцева, Россия может рассчитывать на ввоз и захоронение около 10 про</w:t>
        <w:softHyphen/>
        <w:t>центов от этого количества. Выходит 20 тысяч тонн. Помножим эту цифру на 1000 долларов за килограмм и получим 20 миллиар</w:t>
        <w:softHyphen/>
        <w:t>дов долларов.</w:t>
      </w:r>
    </w:p>
    <w:p>
      <w:pPr>
        <w:pStyle w:val="Style31"/>
        <w:widowControl/>
        <w:spacing w:lineRule="exact" w:line="230"/>
        <w:rPr>
          <w:rStyle w:val="FontStyle57"/>
          <w:u w:val="single"/>
          <w:lang w:val="en-US"/>
        </w:rPr>
      </w:pPr>
      <w:r>
        <w:rPr>
          <w:rStyle w:val="FontStyle56"/>
          <w:vertAlign w:val="superscript"/>
        </w:rPr>
        <w:t>290</w:t>
      </w:r>
      <w:r>
        <w:rPr>
          <w:rStyle w:val="FontStyle56"/>
        </w:rPr>
        <w:t xml:space="preserve"> Россия </w:t>
      </w:r>
      <w:r>
        <w:rPr>
          <w:rStyle w:val="FontStyle57"/>
        </w:rPr>
        <w:t xml:space="preserve">примет иранские ядерные отходы // </w:t>
      </w:r>
      <w:hyperlink r:id="rId26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vesti.ru</w:t>
        </w:r>
      </w:hyperlink>
    </w:p>
    <w:p>
      <w:pPr>
        <w:pStyle w:val="Style31"/>
        <w:widowControl/>
        <w:spacing w:before="5" w:after="0"/>
        <w:jc w:val="left"/>
        <w:rPr/>
      </w:pPr>
      <w:r>
        <w:rPr>
          <w:rStyle w:val="FontStyle57"/>
          <w:u w:val="single"/>
          <w:lang w:val="en-US"/>
        </w:rPr>
        <w:t>25.06.200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07315</wp:posOffset>
                </wp:positionV>
                <wp:extent cx="114935" cy="8826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widowControl/>
                              <w:jc w:val="both"/>
                              <w:rPr>
                                <w:rStyle w:val="FontStyle55"/>
                              </w:rPr>
                            </w:pPr>
                            <w:r>
                              <w:rPr>
                                <w:rStyle w:val="FontStyle55"/>
                              </w:rPr>
                              <w:t>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6.95pt;mso-wrap-distance-left:1.9pt;mso-wrap-distance-right:1.9pt;mso-wrap-distance-top:0pt;mso-wrap-distance-bottom:0pt;margin-top:8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widowControl/>
                        <w:jc w:val="both"/>
                        <w:rPr>
                          <w:rStyle w:val="FontStyle55"/>
                        </w:rPr>
                      </w:pPr>
                      <w:r>
                        <w:rPr>
                          <w:rStyle w:val="FontStyle55"/>
                        </w:rPr>
                        <w:t>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jc w:val="both"/>
        <w:rPr/>
      </w:pPr>
      <w:r>
        <w:rPr>
          <w:rStyle w:val="FontStyle56"/>
        </w:rPr>
        <w:t xml:space="preserve">Иран </w:t>
      </w:r>
      <w:r>
        <w:rPr>
          <w:rStyle w:val="FontStyle57"/>
        </w:rPr>
        <w:t>скрестили с ураном // Известия, 11.02.2003.</w:t>
      </w:r>
    </w:p>
    <w:p>
      <w:pPr>
        <w:pStyle w:val="Style26"/>
        <w:widowControl/>
        <w:tabs>
          <w:tab w:val="clear" w:pos="720"/>
          <w:tab w:val="left" w:pos="278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292</w:t>
      </w:r>
      <w:r>
        <w:rPr>
          <w:rStyle w:val="FontStyle57"/>
        </w:rPr>
        <w:tab/>
        <w:t>О совместной пресс-конференции вице-президента Исламской</w:t>
        <w:br/>
        <w:t>Республики Иран, руководителя Организации по атомной энергии</w:t>
        <w:br/>
        <w:t>Ирана Резы Агазаде и Министра РФ по атомной энергии Александра</w:t>
        <w:br/>
        <w:t>Румянцева (Москва, 2 июля 2003 г.) см. на сайте Минатома РФ</w:t>
        <w:br/>
      </w:r>
      <w:hyperlink r:id="rId27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minatom.ru</w:t>
        </w:r>
      </w:hyperlink>
      <w:r>
        <w:rPr>
          <w:rStyle w:val="FontStyle57"/>
          <w:lang w:val="en-US"/>
        </w:rPr>
        <w:t xml:space="preserve">. </w:t>
      </w:r>
      <w:r>
        <w:rPr>
          <w:rStyle w:val="FontStyle57"/>
        </w:rPr>
        <w:t>- 02.07.2003.</w:t>
      </w:r>
    </w:p>
    <w:p>
      <w:pPr>
        <w:pStyle w:val="Style26"/>
        <w:widowControl/>
        <w:tabs>
          <w:tab w:val="clear" w:pos="720"/>
          <w:tab w:val="left" w:pos="278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293</w:t>
      </w:r>
      <w:r>
        <w:rPr>
          <w:rStyle w:val="FontStyle57"/>
        </w:rPr>
        <w:tab/>
      </w:r>
      <w:r>
        <w:rPr>
          <w:rStyle w:val="FontStyle56"/>
        </w:rPr>
        <w:t xml:space="preserve">Румянцев: </w:t>
      </w:r>
      <w:r>
        <w:rPr>
          <w:rStyle w:val="FontStyle57"/>
        </w:rPr>
        <w:t>по вопросу об ОЯТ существует недопонимание //</w:t>
        <w:br/>
      </w:r>
      <w:hyperlink r:id="rId28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ranatom.ru</w:t>
        </w:r>
      </w:hyperlink>
      <w:r>
        <w:rPr>
          <w:rStyle w:val="FontStyle57"/>
          <w:lang w:val="en-US"/>
        </w:rPr>
        <w:t xml:space="preserve"> </w:t>
      </w:r>
      <w:r>
        <w:rPr>
          <w:rStyle w:val="FontStyle57"/>
        </w:rPr>
        <w:t>- 29.02.2004.</w:t>
      </w:r>
    </w:p>
    <w:p>
      <w:pPr>
        <w:pStyle w:val="Style26"/>
        <w:widowControl/>
        <w:tabs>
          <w:tab w:val="clear" w:pos="720"/>
          <w:tab w:val="left" w:pos="278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294</w:t>
      </w:r>
      <w:r>
        <w:rPr>
          <w:rStyle w:val="FontStyle57"/>
        </w:rPr>
        <w:tab/>
      </w:r>
      <w:r>
        <w:rPr>
          <w:rStyle w:val="FontStyle56"/>
        </w:rPr>
        <w:t xml:space="preserve">Визит </w:t>
      </w:r>
      <w:r>
        <w:rPr>
          <w:rStyle w:val="FontStyle57"/>
        </w:rPr>
        <w:t>Румянцева в Иран перенесен на май 2004 года //</w:t>
        <w:br/>
      </w:r>
      <w:hyperlink r:id="rId29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ranatom.ru</w:t>
        </w:r>
      </w:hyperlink>
      <w:r>
        <w:rPr>
          <w:rStyle w:val="FontStyle57"/>
          <w:lang w:val="en-US"/>
        </w:rPr>
        <w:t xml:space="preserve"> </w:t>
      </w:r>
      <w:r>
        <w:rPr>
          <w:rStyle w:val="FontStyle57"/>
        </w:rPr>
        <w:t>- 22.03.2004.</w:t>
      </w:r>
    </w:p>
    <w:p>
      <w:pPr>
        <w:pStyle w:val="Style26"/>
        <w:widowControl/>
        <w:tabs>
          <w:tab w:val="clear" w:pos="720"/>
          <w:tab w:val="left" w:pos="278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295</w:t>
      </w:r>
      <w:r>
        <w:rPr>
          <w:rStyle w:val="FontStyle57"/>
        </w:rPr>
        <w:tab/>
      </w:r>
      <w:r>
        <w:rPr>
          <w:rStyle w:val="FontStyle56"/>
        </w:rPr>
        <w:t xml:space="preserve">Сатановский Е.Я. </w:t>
      </w:r>
      <w:r>
        <w:rPr>
          <w:rStyle w:val="FontStyle57"/>
        </w:rPr>
        <w:t>«Иранская Оттепель» Президента Хатами. Те-</w:t>
        <w:br/>
        <w:t>геран преподносит сюрпризы Москве // НГ Дипкурьер, 22.03.2004.</w:t>
      </w:r>
    </w:p>
    <w:p>
      <w:pPr>
        <w:pStyle w:val="Style26"/>
        <w:widowControl/>
        <w:tabs>
          <w:tab w:val="clear" w:pos="720"/>
          <w:tab w:val="left" w:pos="278" w:leader="none"/>
        </w:tabs>
        <w:spacing w:lineRule="exact" w:line="226"/>
        <w:rPr/>
      </w:pPr>
      <w:r>
        <w:rPr>
          <w:rStyle w:val="FontStyle57"/>
          <w:vertAlign w:val="superscript"/>
        </w:rPr>
        <w:t>296</w:t>
      </w:r>
      <w:r>
        <w:rPr>
          <w:rStyle w:val="FontStyle57"/>
        </w:rPr>
        <w:tab/>
      </w:r>
      <w:r>
        <w:rPr>
          <w:rStyle w:val="FontStyle56"/>
        </w:rPr>
        <w:t xml:space="preserve">Стенограмма </w:t>
      </w:r>
      <w:r>
        <w:rPr>
          <w:rStyle w:val="FontStyle57"/>
        </w:rPr>
        <w:t>ответов Министра иностранных дел Российской</w:t>
        <w:br/>
        <w:t>Федерации С. В. Лаврова на вопросы российских и зарубежных СМИ</w:t>
        <w:br/>
        <w:t>по итогам переговоров с министром иностранных дел Ирана К. Хар-</w:t>
        <w:br/>
        <w:t>рази в Тегеране 10 октября 2004 г. // Департамент информации и пе-</w:t>
        <w:br/>
        <w:t>чати МИД РФ. - 11.10.2004.</w:t>
      </w:r>
    </w:p>
    <w:p>
      <w:pPr>
        <w:pStyle w:val="Style26"/>
        <w:widowControl/>
        <w:tabs>
          <w:tab w:val="clear" w:pos="720"/>
          <w:tab w:val="left" w:pos="278" w:leader="none"/>
        </w:tabs>
        <w:spacing w:lineRule="exact" w:line="226"/>
        <w:rPr/>
      </w:pPr>
      <w:r>
        <w:rPr>
          <w:rStyle w:val="FontStyle57"/>
          <w:vertAlign w:val="superscript"/>
        </w:rPr>
        <w:t>297</w:t>
      </w:r>
      <w:r>
        <w:rPr>
          <w:rStyle w:val="FontStyle57"/>
        </w:rPr>
        <w:tab/>
      </w:r>
      <w:r>
        <w:rPr>
          <w:rStyle w:val="FontStyle56"/>
        </w:rPr>
        <w:t xml:space="preserve">Интервью </w:t>
      </w:r>
      <w:r>
        <w:rPr>
          <w:rStyle w:val="FontStyle57"/>
        </w:rPr>
        <w:t>Президента России В.В. Путина американской газете</w:t>
        <w:br/>
        <w:t>«Нью-Йорк Таймс», Ново-Огарёво, 04 октября 2003 года // Инфор-</w:t>
        <w:br/>
        <w:t>мационный бюллетень МИД РФ. - 07.10.2003.</w:t>
      </w:r>
    </w:p>
    <w:p>
      <w:pPr>
        <w:pStyle w:val="Style31"/>
        <w:widowControl/>
        <w:spacing w:lineRule="exact" w:line="226"/>
        <w:rPr/>
      </w:pPr>
      <w:r>
        <w:rPr>
          <w:rStyle w:val="FontStyle56"/>
          <w:vertAlign w:val="superscript"/>
        </w:rPr>
        <w:t>298</w:t>
      </w:r>
      <w:r>
        <w:rPr>
          <w:rStyle w:val="FontStyle56"/>
        </w:rPr>
        <w:t xml:space="preserve">Встреча </w:t>
      </w:r>
      <w:r>
        <w:rPr>
          <w:rStyle w:val="FontStyle57"/>
        </w:rPr>
        <w:t xml:space="preserve">в Кремле, которая вызвала особый интерес у западных наблюдателей // сайт Первого канала </w:t>
      </w:r>
      <w:hyperlink r:id="rId30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1tv.ru</w:t>
        </w:r>
      </w:hyperlink>
      <w:r>
        <w:rPr>
          <w:rStyle w:val="FontStyle57"/>
          <w:lang w:val="en-US"/>
        </w:rPr>
        <w:t xml:space="preserve">. </w:t>
      </w:r>
      <w:r>
        <w:rPr>
          <w:rStyle w:val="FontStyle57"/>
        </w:rPr>
        <w:t>- 18.02.2005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</w:rPr>
        <w:t>299</w:t>
      </w:r>
      <w:r>
        <w:rPr>
          <w:rStyle w:val="FontStyle57"/>
        </w:rPr>
        <w:tab/>
      </w:r>
      <w:r>
        <w:rPr>
          <w:rStyle w:val="FontStyle56"/>
        </w:rPr>
        <w:t xml:space="preserve">Россия </w:t>
      </w:r>
      <w:r>
        <w:rPr>
          <w:rStyle w:val="FontStyle57"/>
        </w:rPr>
        <w:t>и Иран подписали протокол о возврате отработавшего</w:t>
        <w:br/>
        <w:t>ядерного топлива с АЭС в Бу ере // Итар-Тасс. - 27.02.2005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</w:rPr>
        <w:t>300</w:t>
      </w:r>
      <w:r>
        <w:rPr>
          <w:rStyle w:val="FontStyle57"/>
        </w:rPr>
        <w:tab/>
      </w:r>
      <w:r>
        <w:rPr>
          <w:rStyle w:val="FontStyle56"/>
        </w:rPr>
        <w:t xml:space="preserve">Мамедова Н., Федоров Ю., Федченко В. </w:t>
      </w:r>
      <w:r>
        <w:rPr>
          <w:rStyle w:val="FontStyle57"/>
        </w:rPr>
        <w:t>Иранская ядерная про-</w:t>
        <w:br/>
        <w:t>грамма и российско-иранские отно  ения// Аналитические записки</w:t>
      </w:r>
    </w:p>
    <w:p>
      <w:pPr>
        <w:pStyle w:val="Style31"/>
        <w:widowControl/>
        <w:spacing w:lineRule="exact" w:line="230"/>
        <w:jc w:val="left"/>
        <w:rPr/>
      </w:pPr>
      <w:r>
        <w:rPr>
          <w:rStyle w:val="FontStyle57"/>
        </w:rPr>
        <w:t>ИПМИ. 2003. - № 2. Том 2. - С. 10.</w:t>
      </w:r>
    </w:p>
    <w:p>
      <w:pPr>
        <w:pStyle w:val="Style26"/>
        <w:widowControl/>
        <w:tabs>
          <w:tab w:val="clear" w:pos="720"/>
          <w:tab w:val="left" w:pos="269" w:leader="none"/>
        </w:tabs>
        <w:rPr/>
      </w:pPr>
      <w:r>
        <w:rPr>
          <w:rStyle w:val="FontStyle57"/>
          <w:vertAlign w:val="superscript"/>
        </w:rPr>
        <w:t>301</w:t>
      </w:r>
      <w:r>
        <w:rPr>
          <w:rStyle w:val="FontStyle57"/>
        </w:rPr>
        <w:tab/>
        <w:t>Типовой дополнительный протокол к Согла ению(ям) между го-</w:t>
        <w:br/>
        <w:t>сударством(ами) и Международным агентством по атомной энергии</w:t>
        <w:br/>
        <w:t xml:space="preserve">о применении гарантий. Документ МАГАТЭ </w:t>
      </w:r>
      <w:r>
        <w:rPr>
          <w:rStyle w:val="FontStyle57"/>
          <w:lang w:val="en-US"/>
        </w:rPr>
        <w:t>INFCIRC/540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auto" w:line="240" w:before="14" w:after="0"/>
        <w:rPr/>
      </w:pPr>
      <w:r>
        <w:rPr>
          <w:rStyle w:val="FontStyle57"/>
          <w:vertAlign w:val="superscript"/>
        </w:rPr>
        <w:t>302</w:t>
      </w:r>
      <w:r>
        <w:rPr>
          <w:rStyle w:val="FontStyle57"/>
        </w:rPr>
        <w:tab/>
      </w:r>
      <w:r>
        <w:rPr>
          <w:rStyle w:val="FontStyle56"/>
        </w:rPr>
        <w:t xml:space="preserve">Лата В., Хлопков А. </w:t>
      </w:r>
      <w:r>
        <w:rPr>
          <w:rStyle w:val="FontStyle57"/>
        </w:rPr>
        <w:t>Иран: ракетно-ядерная загадка для России //</w:t>
      </w:r>
    </w:p>
    <w:p>
      <w:pPr>
        <w:pStyle w:val="Style21"/>
        <w:widowControl/>
        <w:spacing w:before="19" w:after="0"/>
        <w:rPr/>
      </w:pPr>
      <w:r>
        <w:rPr>
          <w:rStyle w:val="FontStyle57"/>
        </w:rPr>
        <w:t>Ядерный контроль. - 2003. № 2 (68). Том 9. - С. 39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 w:before="10" w:after="0"/>
        <w:rPr/>
      </w:pPr>
      <w:r>
        <w:rPr>
          <w:rStyle w:val="FontStyle57"/>
          <w:vertAlign w:val="superscript"/>
        </w:rPr>
        <w:t>303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Orlov </w:t>
      </w:r>
      <w:r>
        <w:rPr>
          <w:rStyle w:val="FontStyle56"/>
        </w:rPr>
        <w:t xml:space="preserve">V., </w:t>
      </w:r>
      <w:r>
        <w:rPr>
          <w:rStyle w:val="FontStyle56"/>
          <w:lang w:val="en-US"/>
        </w:rPr>
        <w:t xml:space="preserve">Vinnikov A. </w:t>
      </w:r>
      <w:r>
        <w:rPr>
          <w:rStyle w:val="FontStyle57"/>
          <w:lang w:val="en-US"/>
        </w:rPr>
        <w:t>The Great Guessing Game: Russia and the Ira-</w:t>
        <w:br/>
        <w:t>nian Nuclear Issue // The Washington Quarterly. - Spring 2005. -</w:t>
      </w:r>
    </w:p>
    <w:p>
      <w:pPr>
        <w:pStyle w:val="Style21"/>
        <w:widowControl/>
        <w:spacing w:before="14" w:after="0"/>
        <w:rPr/>
      </w:pPr>
      <w:r>
        <w:rPr>
          <w:rStyle w:val="FontStyle57"/>
          <w:lang w:val="en-US" w:eastAsia="en-US"/>
        </w:rPr>
        <w:t xml:space="preserve">Vol. 28, № 2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54.</w:t>
      </w:r>
    </w:p>
    <w:p>
      <w:pPr>
        <w:pStyle w:val="Style21"/>
        <w:widowControl/>
        <w:spacing w:lineRule="exact" w:line="226" w:before="10" w:after="0"/>
        <w:rPr/>
      </w:pPr>
      <w:r>
        <w:rPr>
          <w:rStyle w:val="FontStyle57"/>
          <w:spacing w:val="-20"/>
          <w:vertAlign w:val="subscript"/>
          <w:lang w:val="en-US" w:eastAsia="en-US"/>
        </w:rPr>
        <w:t>3</w:t>
      </w:r>
      <w:r>
        <w:rPr>
          <w:rStyle w:val="FontStyle57"/>
          <w:spacing w:val="-20"/>
          <w:vertAlign w:val="superscript"/>
          <w:lang w:val="en-US" w:eastAsia="en-US"/>
        </w:rPr>
        <w:t>30</w:t>
      </w:r>
      <w:r>
        <w:rPr>
          <w:rStyle w:val="FontStyle57"/>
          <w:spacing w:val="-20"/>
          <w:vertAlign w:val="subscript"/>
          <w:lang w:val="en-US" w:eastAsia="en-US"/>
        </w:rPr>
        <w:t>05</w:t>
      </w:r>
      <w:r>
        <w:rPr>
          <w:rStyle w:val="FontStyle57"/>
          <w:spacing w:val="-20"/>
          <w:vertAlign w:val="superscript"/>
          <w:lang w:val="en-US" w:eastAsia="en-US"/>
        </w:rPr>
        <w:t>4</w:t>
      </w:r>
      <w:r>
        <w:rPr>
          <w:rStyle w:val="FontStyle57"/>
          <w:lang w:val="en-US" w:eastAsia="en-US"/>
        </w:rPr>
        <w:t xml:space="preserve"> Ibid.</w:t>
      </w:r>
    </w:p>
    <w:p>
      <w:pPr>
        <w:pStyle w:val="Style26"/>
        <w:widowControl/>
        <w:tabs>
          <w:tab w:val="clear" w:pos="720"/>
          <w:tab w:val="left" w:pos="274" w:leader="none"/>
        </w:tabs>
        <w:spacing w:lineRule="exact" w:line="226"/>
        <w:rPr/>
      </w:pPr>
      <w:r>
        <w:rPr>
          <w:rStyle w:val="FontStyle57"/>
          <w:vertAlign w:val="superscript"/>
        </w:rPr>
        <w:t>305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Chubin Sh., Litwak R. </w:t>
      </w:r>
      <w:r>
        <w:rPr>
          <w:rStyle w:val="FontStyle57"/>
          <w:lang w:val="en-US"/>
        </w:rPr>
        <w:t xml:space="preserve">Debating Iran's Nuclear Aspirations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The</w:t>
        <w:br/>
        <w:t xml:space="preserve">Washington Quarterly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Autumn </w:t>
      </w:r>
      <w:r>
        <w:rPr>
          <w:rStyle w:val="FontStyle57"/>
        </w:rPr>
        <w:t xml:space="preserve">2003. -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26, № 4. - С. 100.</w:t>
      </w:r>
    </w:p>
    <w:p>
      <w:pPr>
        <w:pStyle w:val="Style26"/>
        <w:widowControl/>
        <w:tabs>
          <w:tab w:val="clear" w:pos="720"/>
          <w:tab w:val="left" w:pos="274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306</w:t>
      </w:r>
      <w:r>
        <w:rPr>
          <w:rStyle w:val="FontStyle57"/>
          <w:lang w:val="en-US" w:eastAsia="en-US"/>
        </w:rPr>
        <w:tab/>
        <w:t>Non Proliferation of Weapons of Mass Destruction. G-8 Declaration.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  <w:lang w:val="en-US" w:eastAsia="en-US"/>
        </w:rPr>
        <w:t>Evian, 3 June 2003.</w:t>
      </w:r>
    </w:p>
    <w:p>
      <w:pPr>
        <w:pStyle w:val="Style26"/>
        <w:widowControl/>
        <w:tabs>
          <w:tab w:val="clear" w:pos="720"/>
          <w:tab w:val="left" w:pos="274" w:leader="none"/>
        </w:tabs>
        <w:rPr/>
      </w:pPr>
      <w:r>
        <w:rPr>
          <w:rStyle w:val="FontStyle57"/>
          <w:vertAlign w:val="superscript"/>
          <w:lang w:val="en-US" w:eastAsia="en-US"/>
        </w:rPr>
        <w:t>307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Ответ </w:t>
      </w:r>
      <w:r>
        <w:rPr>
          <w:rStyle w:val="FontStyle57"/>
          <w:lang w:eastAsia="en-US"/>
        </w:rPr>
        <w:t>официального представителя МИД России А.В.Яковенко</w:t>
        <w:br/>
        <w:t>на вопрос российских и зарубежных СМИ в связи с принятием</w:t>
        <w:br/>
        <w:t>МАГАТЭ резолюции по вопросу об осуществлении Ираном Согла-</w:t>
      </w:r>
    </w:p>
    <w:p>
      <w:pPr>
        <w:pStyle w:val="Style29"/>
        <w:widowControl/>
        <w:ind w:firstLine="158"/>
        <w:rPr/>
      </w:pPr>
      <w:r>
        <w:rPr>
          <w:rStyle w:val="FontStyle57"/>
        </w:rPr>
        <w:t>ения о гарантиях в связи с Договором о нераспространении ядер</w:t>
        <w:softHyphen/>
        <w:t xml:space="preserve">ного оружия </w:t>
      </w:r>
      <w:r>
        <w:rPr>
          <w:rStyle w:val="FontStyle57"/>
          <w:lang w:val="en-US"/>
        </w:rPr>
        <w:t xml:space="preserve">// </w:t>
      </w:r>
      <w:r>
        <w:rPr>
          <w:rStyle w:val="FontStyle57"/>
        </w:rPr>
        <w:t xml:space="preserve">Информационный бюллетень МИД РФ. </w:t>
      </w:r>
      <w:r>
        <w:rPr>
          <w:rStyle w:val="FontStyle57"/>
          <w:lang w:val="en-US"/>
        </w:rPr>
        <w:t xml:space="preserve">- 13 </w:t>
      </w:r>
      <w:r>
        <w:rPr>
          <w:rStyle w:val="FontStyle57"/>
        </w:rPr>
        <w:t>сент.</w:t>
      </w:r>
    </w:p>
    <w:p>
      <w:pPr>
        <w:pStyle w:val="Style21"/>
        <w:widowControl/>
        <w:spacing w:lineRule="exact" w:line="226" w:before="5" w:after="0"/>
        <w:rPr/>
      </w:pPr>
      <w:r>
        <w:rPr>
          <w:rStyle w:val="FontStyle57"/>
          <w:spacing w:val="-20"/>
          <w:vertAlign w:val="subscript"/>
          <w:lang w:val="en-US" w:eastAsia="en-US"/>
        </w:rPr>
        <w:t>3</w:t>
      </w:r>
      <w:r>
        <w:rPr>
          <w:rStyle w:val="FontStyle57"/>
          <w:spacing w:val="-20"/>
          <w:lang w:val="en-US" w:eastAsia="en-US"/>
        </w:rPr>
        <w:t>2</w:t>
      </w:r>
      <w:r>
        <w:rPr>
          <w:rStyle w:val="FontStyle57"/>
          <w:spacing w:val="-20"/>
          <w:vertAlign w:val="subscript"/>
          <w:lang w:val="en-US" w:eastAsia="en-US"/>
        </w:rPr>
        <w:t>0</w:t>
      </w:r>
      <w:r>
        <w:rPr>
          <w:rStyle w:val="FontStyle57"/>
          <w:spacing w:val="-20"/>
          <w:lang w:val="en-US" w:eastAsia="en-US"/>
        </w:rPr>
        <w:t>0</w:t>
      </w:r>
      <w:r>
        <w:rPr>
          <w:rStyle w:val="FontStyle57"/>
          <w:spacing w:val="-20"/>
          <w:vertAlign w:val="subscript"/>
          <w:lang w:val="en-US" w:eastAsia="en-US"/>
        </w:rPr>
        <w:t>8</w:t>
      </w:r>
      <w:r>
        <w:rPr>
          <w:rStyle w:val="FontStyle57"/>
          <w:spacing w:val="-20"/>
          <w:lang w:val="en-US" w:eastAsia="en-US"/>
        </w:rPr>
        <w:t>03.</w:t>
      </w:r>
    </w:p>
    <w:p>
      <w:pPr>
        <w:pStyle w:val="Style26"/>
        <w:widowControl/>
        <w:tabs>
          <w:tab w:val="clear" w:pos="720"/>
          <w:tab w:val="left" w:pos="36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308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Задонский С. М. </w:t>
      </w:r>
      <w:r>
        <w:rPr>
          <w:rStyle w:val="FontStyle57"/>
          <w:lang w:eastAsia="en-US"/>
        </w:rPr>
        <w:t>Ядерная программа Ирана и российско-</w:t>
        <w:br/>
        <w:t xml:space="preserve">американские отно ения.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 xml:space="preserve">М.: ИИИБВ, </w:t>
      </w:r>
      <w:r>
        <w:rPr>
          <w:rStyle w:val="FontStyle57"/>
          <w:lang w:val="en-US" w:eastAsia="en-US"/>
        </w:rPr>
        <w:t xml:space="preserve">2002. - </w:t>
      </w:r>
      <w:r>
        <w:rPr>
          <w:rStyle w:val="FontStyle57"/>
          <w:lang w:eastAsia="en-US"/>
        </w:rPr>
        <w:t xml:space="preserve">С. </w:t>
      </w:r>
      <w:r>
        <w:rPr>
          <w:rStyle w:val="FontStyle57"/>
          <w:lang w:val="en-US" w:eastAsia="en-US"/>
        </w:rPr>
        <w:t>35.</w:t>
      </w:r>
    </w:p>
    <w:p>
      <w:pPr>
        <w:pStyle w:val="Style26"/>
        <w:widowControl/>
        <w:tabs>
          <w:tab w:val="clear" w:pos="720"/>
          <w:tab w:val="left" w:pos="269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309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После Исламской революции стало традицией делать важней ие</w:t>
        <w:br/>
        <w:t>политические заявления во время пятничных молитв. Это характерно</w:t>
        <w:br/>
        <w:t>прежде всего для духовных лидеров страны, к коим и относится ая-</w:t>
        <w:br/>
        <w:t>толла Ха еми-Рафсанджани. На пятничные молитвы, организуемые</w:t>
        <w:br/>
        <w:t>в Тегеранском университете, часто пригла аются и журналисты,</w:t>
        <w:br/>
        <w:t>которые должны важней ие с политической точки зрения слова</w:t>
        <w:br/>
        <w:t>проповедников донести до иранской и мировой общественности.</w:t>
      </w:r>
    </w:p>
    <w:p>
      <w:pPr>
        <w:pStyle w:val="Style26"/>
        <w:widowControl/>
        <w:tabs>
          <w:tab w:val="clear" w:pos="720"/>
          <w:tab w:val="left" w:pos="365" w:leader="none"/>
        </w:tabs>
        <w:spacing w:lineRule="exact" w:line="226"/>
        <w:rPr/>
      </w:pPr>
      <w:r>
        <w:rPr>
          <w:rStyle w:val="FontStyle57"/>
          <w:vertAlign w:val="superscript"/>
        </w:rPr>
        <w:t>310</w:t>
      </w:r>
      <w:r>
        <w:rPr>
          <w:rStyle w:val="FontStyle57"/>
        </w:rPr>
        <w:tab/>
      </w:r>
      <w:r>
        <w:rPr>
          <w:rStyle w:val="FontStyle56"/>
        </w:rPr>
        <w:t xml:space="preserve">Четыре </w:t>
      </w:r>
      <w:r>
        <w:rPr>
          <w:rStyle w:val="FontStyle57"/>
        </w:rPr>
        <w:t xml:space="preserve">условия Хашеми-Рафсанджани // </w:t>
      </w:r>
      <w:hyperlink r:id="rId31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ranatom.ru</w:t>
        </w:r>
      </w:hyperlink>
      <w:r>
        <w:rPr>
          <w:rStyle w:val="FontStyle57"/>
          <w:lang w:val="en-US"/>
        </w:rPr>
        <w:t xml:space="preserve"> </w:t>
      </w:r>
      <w:r>
        <w:rPr>
          <w:rStyle w:val="FontStyle57"/>
        </w:rPr>
        <w:t>-</w:t>
      </w:r>
    </w:p>
    <w:p>
      <w:pPr>
        <w:pStyle w:val="Style21"/>
        <w:widowControl/>
        <w:spacing w:before="19" w:after="0"/>
        <w:rPr/>
      </w:pPr>
      <w:r>
        <w:rPr>
          <w:rStyle w:val="FontStyle57"/>
          <w:vertAlign w:val="subscript"/>
        </w:rPr>
        <w:t>3</w:t>
      </w:r>
      <w:r>
        <w:rPr>
          <w:rStyle w:val="FontStyle57"/>
        </w:rPr>
        <w:t>3</w:t>
      </w:r>
      <w:r>
        <w:rPr>
          <w:rStyle w:val="FontStyle57"/>
          <w:vertAlign w:val="subscript"/>
        </w:rPr>
        <w:t>1</w:t>
      </w:r>
      <w:r>
        <w:rPr>
          <w:rStyle w:val="FontStyle57"/>
        </w:rPr>
        <w:t>0</w:t>
      </w:r>
      <w:r>
        <w:rPr>
          <w:rStyle w:val="FontStyle57"/>
          <w:vertAlign w:val="subscript"/>
        </w:rPr>
        <w:t>1</w:t>
      </w:r>
      <w:r>
        <w:rPr>
          <w:rStyle w:val="FontStyle57"/>
        </w:rPr>
        <w:t>.11.2003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auto" w:line="240"/>
        <w:rPr/>
      </w:pPr>
      <w:r>
        <w:rPr>
          <w:rStyle w:val="FontStyle57"/>
          <w:vertAlign w:val="superscript"/>
        </w:rPr>
        <w:t>311</w:t>
      </w:r>
      <w:r>
        <w:rPr>
          <w:rStyle w:val="FontStyle57"/>
        </w:rPr>
        <w:tab/>
      </w:r>
      <w:r>
        <w:rPr>
          <w:rStyle w:val="FontStyle56"/>
        </w:rPr>
        <w:t xml:space="preserve">Раджаб </w:t>
      </w:r>
      <w:r>
        <w:rPr>
          <w:rStyle w:val="FontStyle57"/>
        </w:rPr>
        <w:t xml:space="preserve">Сафаров: Почему Иран упорствует?// </w:t>
      </w:r>
      <w:hyperlink r:id="rId32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ranatom.ru</w:t>
        </w:r>
      </w:hyperlink>
      <w:r>
        <w:rPr>
          <w:rStyle w:val="FontStyle57"/>
          <w:lang w:val="en-US"/>
        </w:rPr>
        <w:t xml:space="preserve"> </w:t>
      </w:r>
      <w:r>
        <w:rPr>
          <w:rStyle w:val="FontStyle57"/>
        </w:rPr>
        <w:t>-</w:t>
      </w:r>
    </w:p>
    <w:p>
      <w:pPr>
        <w:pStyle w:val="Style21"/>
        <w:widowControl/>
        <w:spacing w:lineRule="exact" w:line="226" w:before="5" w:after="0"/>
        <w:rPr/>
      </w:pPr>
      <w:r>
        <w:rPr>
          <w:rStyle w:val="FontStyle57"/>
        </w:rPr>
        <w:t>29.11.2003.</w:t>
      </w:r>
    </w:p>
    <w:p>
      <w:pPr>
        <w:pStyle w:val="Style26"/>
        <w:widowControl/>
        <w:tabs>
          <w:tab w:val="clear" w:pos="720"/>
          <w:tab w:val="left" w:pos="245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312</w:t>
      </w:r>
      <w:r>
        <w:rPr>
          <w:rStyle w:val="FontStyle57"/>
        </w:rPr>
        <w:tab/>
      </w:r>
      <w:r>
        <w:rPr>
          <w:rStyle w:val="FontStyle57"/>
          <w:lang w:val="en-US"/>
        </w:rPr>
        <w:t xml:space="preserve">BBC-online. </w:t>
      </w:r>
      <w:r>
        <w:rPr>
          <w:rStyle w:val="FontStyle57"/>
        </w:rPr>
        <w:t>- 13.07.2003.</w:t>
      </w:r>
    </w:p>
    <w:p>
      <w:pPr>
        <w:pStyle w:val="Style21"/>
        <w:widowControl/>
        <w:spacing w:lineRule="exact" w:line="226" w:before="10" w:after="0"/>
        <w:rPr/>
      </w:pPr>
      <w:r>
        <w:rPr>
          <w:rStyle w:val="FontStyle56"/>
          <w:vertAlign w:val="superscript"/>
        </w:rPr>
        <w:t>ш</w:t>
      </w:r>
      <w:r>
        <w:rPr>
          <w:rStyle w:val="FontStyle56"/>
        </w:rPr>
        <w:t xml:space="preserve"> </w:t>
      </w:r>
      <w:r>
        <w:rPr>
          <w:rStyle w:val="FontStyle56"/>
          <w:lang w:val="en-US"/>
        </w:rPr>
        <w:t xml:space="preserve">Interview </w:t>
      </w:r>
      <w:r>
        <w:rPr>
          <w:rStyle w:val="FontStyle57"/>
          <w:lang w:val="en-US"/>
        </w:rPr>
        <w:t xml:space="preserve">with Ali Akbar Salehi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 xml:space="preserve">Iran Daily. </w:t>
      </w:r>
      <w:r>
        <w:rPr>
          <w:rStyle w:val="FontStyle57"/>
        </w:rPr>
        <w:t>- 27.07.2003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  <w:lang w:val="en-US" w:eastAsia="en-US"/>
        </w:rPr>
        <w:t>314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eastAsia="en-US"/>
        </w:rPr>
        <w:t xml:space="preserve">Д бнов А. </w:t>
      </w:r>
      <w:r>
        <w:rPr>
          <w:rStyle w:val="FontStyle57"/>
          <w:lang w:eastAsia="en-US"/>
        </w:rPr>
        <w:t xml:space="preserve">Ядерное самоограничение Ирана.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>Время Новостей,</w:t>
        <w:br/>
        <w:t>11.11.2003, № 210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</w:rPr>
        <w:t>315</w:t>
      </w:r>
      <w:r>
        <w:rPr>
          <w:rStyle w:val="FontStyle57"/>
        </w:rPr>
        <w:tab/>
      </w:r>
      <w:r>
        <w:rPr>
          <w:rStyle w:val="FontStyle56"/>
        </w:rPr>
        <w:t xml:space="preserve">Джек Э. </w:t>
      </w:r>
      <w:r>
        <w:rPr>
          <w:rStyle w:val="FontStyle57"/>
        </w:rPr>
        <w:t>Иран награждает Путина за роль, сыгранную им в ядер-</w:t>
        <w:br/>
        <w:t xml:space="preserve">ном диспуте // </w:t>
      </w:r>
      <w:r>
        <w:rPr>
          <w:rStyle w:val="FontStyle57"/>
          <w:lang w:val="en-US"/>
        </w:rPr>
        <w:t xml:space="preserve">Financial Times. </w:t>
      </w:r>
      <w:r>
        <w:rPr>
          <w:rStyle w:val="FontStyle57"/>
        </w:rPr>
        <w:t>- 11 ноября 2004. // на сайте</w:t>
        <w:br/>
      </w:r>
      <w:hyperlink r:id="rId33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nopressa.ru</w:t>
        </w:r>
      </w:hyperlink>
      <w:r>
        <w:rPr>
          <w:rStyle w:val="FontStyle57"/>
          <w:lang w:val="en-US"/>
        </w:rPr>
        <w:t>.</w:t>
      </w:r>
    </w:p>
    <w:p>
      <w:pPr>
        <w:pStyle w:val="Style26"/>
        <w:widowControl/>
        <w:tabs>
          <w:tab w:val="clear" w:pos="720"/>
          <w:tab w:val="left" w:pos="240" w:leader="none"/>
        </w:tabs>
        <w:spacing w:lineRule="exact" w:line="226"/>
        <w:rPr/>
      </w:pPr>
      <w:r>
        <w:rPr>
          <w:rStyle w:val="FontStyle57"/>
          <w:vertAlign w:val="superscript"/>
        </w:rPr>
        <w:t>316</w:t>
      </w:r>
      <w:r>
        <w:rPr>
          <w:rStyle w:val="FontStyle57"/>
        </w:rPr>
        <w:tab/>
        <w:t>В дальней ем иранская сторона не раз говорила о своем желании</w:t>
        <w:br/>
        <w:t>отозвать свою подпись из Протокола, хотя в реальности Тегеран это-</w:t>
        <w:br/>
        <w:t>го не сделал. Несмотря на то, что Протокол до сих пор не ратифици-</w:t>
        <w:br/>
        <w:t>рован иранским меджлисом, Тегеран особо не препятствует инспек-</w:t>
        <w:br/>
        <w:t>торам МАГАТЭ посещать иранские ядерные объекты именно в том относительно свободном режиме, который и обеспечивается Допол</w:t>
        <w:softHyphen/>
        <w:t>нительным протоколом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317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's </w:t>
      </w:r>
      <w:r>
        <w:rPr>
          <w:rStyle w:val="FontStyle57"/>
          <w:lang w:val="en-US"/>
        </w:rPr>
        <w:t>Nuclear Program: A Collection of Documents. Presented to Par-</w:t>
        <w:br/>
        <w:t>liament by the Secretary of State for Foreign and Commonwealth Affairs</w:t>
        <w:br/>
        <w:t xml:space="preserve">by Command of Her Majesty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January </w:t>
      </w:r>
      <w:r>
        <w:rPr>
          <w:rStyle w:val="FontStyle57"/>
        </w:rPr>
        <w:t>2005. - С. 152-153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318</w:t>
      </w:r>
      <w:r>
        <w:rPr>
          <w:rStyle w:val="FontStyle57"/>
        </w:rPr>
        <w:tab/>
      </w:r>
      <w:r>
        <w:rPr>
          <w:rStyle w:val="FontStyle56"/>
        </w:rPr>
        <w:t xml:space="preserve">Злобин </w:t>
      </w:r>
      <w:r>
        <w:rPr>
          <w:rStyle w:val="FontStyle57"/>
        </w:rPr>
        <w:t>А. Иран сдал уран // Время Новостей, 16.11.2004, № 209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319</w:t>
      </w:r>
      <w:r>
        <w:rPr>
          <w:rStyle w:val="FontStyle57"/>
        </w:rPr>
        <w:tab/>
      </w:r>
      <w:r>
        <w:rPr>
          <w:rStyle w:val="FontStyle56"/>
        </w:rPr>
        <w:t xml:space="preserve">П тин </w:t>
      </w:r>
      <w:r>
        <w:rPr>
          <w:rStyle w:val="FontStyle57"/>
        </w:rPr>
        <w:t>видит одну проблему с мирной ядерной программой Ирана</w:t>
      </w:r>
    </w:p>
    <w:p>
      <w:pPr>
        <w:pStyle w:val="Style31"/>
        <w:widowControl/>
        <w:spacing w:lineRule="exact" w:line="230"/>
        <w:jc w:val="left"/>
        <w:rPr/>
      </w:pPr>
      <w:r>
        <w:rPr>
          <w:rStyle w:val="FontStyle57"/>
        </w:rPr>
        <w:t>// РИА «Новости». 18.03.2005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320</w:t>
      </w:r>
      <w:r>
        <w:rPr>
          <w:rStyle w:val="FontStyle57"/>
        </w:rPr>
        <w:tab/>
        <w:t>Такие заявления можно найти практически в каждой стенограмме</w:t>
        <w:br/>
        <w:t>совместных пресс-конференций руководителей ФААЭ/Росатома и</w:t>
        <w:br/>
        <w:t>ОАЭИ на официальном сайте ФААЭ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jc w:val="left"/>
        <w:rPr/>
      </w:pPr>
      <w:r>
        <w:rPr>
          <w:rStyle w:val="FontStyle57"/>
          <w:vertAlign w:val="superscript"/>
        </w:rPr>
        <w:t>321</w:t>
      </w:r>
      <w:r>
        <w:rPr>
          <w:rStyle w:val="FontStyle57"/>
        </w:rPr>
        <w:tab/>
      </w:r>
      <w:r>
        <w:rPr>
          <w:rStyle w:val="FontStyle57"/>
          <w:lang w:val="en-US"/>
        </w:rPr>
        <w:t xml:space="preserve">IRNA. </w:t>
      </w:r>
      <w:r>
        <w:rPr>
          <w:rStyle w:val="FontStyle57"/>
        </w:rPr>
        <w:t>03.04.2007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322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Uranium Enrichment On Industrial Scale// </w:t>
      </w:r>
      <w:r>
        <w:rPr>
          <w:rStyle w:val="FontStyle57"/>
          <w:lang w:val="en-US"/>
        </w:rPr>
        <w:t xml:space="preserve">Iran Daily, </w:t>
      </w:r>
      <w:r>
        <w:rPr>
          <w:rStyle w:val="FontStyle57"/>
        </w:rPr>
        <w:t>10.04.2007.</w:t>
        <w:br/>
        <w:t xml:space="preserve">Заявление иранского президента было сделано </w:t>
      </w:r>
      <w:r>
        <w:rPr>
          <w:rStyle w:val="FontStyle57"/>
          <w:lang w:val="en-US"/>
        </w:rPr>
        <w:t xml:space="preserve">9 </w:t>
      </w:r>
      <w:r>
        <w:rPr>
          <w:rStyle w:val="FontStyle57"/>
        </w:rPr>
        <w:t xml:space="preserve">апреля </w:t>
      </w:r>
      <w:r>
        <w:rPr>
          <w:rStyle w:val="FontStyle57"/>
          <w:lang w:val="en-US"/>
        </w:rPr>
        <w:t xml:space="preserve">- </w:t>
      </w:r>
      <w:r>
        <w:rPr>
          <w:rStyle w:val="FontStyle57"/>
        </w:rPr>
        <w:t>в день,</w:t>
        <w:br/>
        <w:t>когда возобновились переговоры между Росатомом и ОАЭИ о</w:t>
        <w:br/>
        <w:t>дальней ей судьбе Бу ерского проекта, и за несколько дней по-</w:t>
        <w:br/>
        <w:t>сле освобождения иранской стороной английских военнослужа-</w:t>
        <w:br/>
        <w:t>щих. Это может означать, что Ахмадинежад, возможно, сделал</w:t>
        <w:br/>
        <w:t xml:space="preserve">скорее декларативное заявление, цель которого </w:t>
      </w:r>
      <w:r>
        <w:rPr>
          <w:rStyle w:val="FontStyle57"/>
          <w:lang w:val="en-US"/>
        </w:rPr>
        <w:t xml:space="preserve">- </w:t>
      </w:r>
      <w:r>
        <w:rPr>
          <w:rStyle w:val="FontStyle57"/>
        </w:rPr>
        <w:t>упрочить пози-</w:t>
        <w:br/>
        <w:t>ции ИРИ во время переговоров с Россией и с другими странами,</w:t>
        <w:br/>
        <w:t>которые так или иначе вовлечены в процесс переговоров с Ира-</w:t>
        <w:br/>
        <w:t>ном по достройке АЭС, поставкам топлива и урегулированию</w:t>
        <w:br/>
        <w:t>иранского ядерного кризиса. О декларативности заявления иран-</w:t>
        <w:br/>
        <w:t>ского президента говорит также целый ряд оценок специалистов.</w:t>
        <w:br/>
        <w:t>Так, на следующий день после заявления иранского лидера экс-</w:t>
        <w:br/>
        <w:t>перт российской компании Техснабэкспорт прокомментировал</w:t>
        <w:br/>
        <w:t>иранское достижение следующим образом: «Вопрос в том, что</w:t>
        <w:br/>
        <w:t>они сами понимают под промы ленными мас табами производ-</w:t>
        <w:br/>
        <w:t>ства топлива. По предварительным оценкам, мощности их обога-</w:t>
        <w:br/>
        <w:t>тительных центрифуг в несколько тысяч раз мень е, чем в любой</w:t>
        <w:br/>
        <w:t>другой стране, обладающей ядерно-топливным циклом. Чтобы</w:t>
        <w:br/>
        <w:t>Ирану на этих мощностях обогатить достаточно топлива для од-</w:t>
        <w:br/>
        <w:t>ного атомного реактора, надо минимум от четырех до пяти лет»</w:t>
        <w:br/>
      </w:r>
      <w:r>
        <w:rPr>
          <w:rStyle w:val="FontStyle56"/>
        </w:rPr>
        <w:t>(Эксперт: Иран не может самостоятельно производить ядерное</w:t>
        <w:br/>
        <w:t xml:space="preserve">топливо// </w:t>
      </w:r>
      <w:r>
        <w:rPr>
          <w:rStyle w:val="FontStyle57"/>
        </w:rPr>
        <w:t>РИА «Новости», 10.04.2007)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323</w:t>
      </w:r>
      <w:r>
        <w:rPr>
          <w:rStyle w:val="FontStyle57"/>
        </w:rPr>
        <w:tab/>
        <w:t>О характере уже имеющихся предложений мы поговорим в по-</w:t>
        <w:br/>
        <w:t>следнем параграфе на ей книги.</w:t>
      </w:r>
    </w:p>
    <w:p>
      <w:pPr>
        <w:pStyle w:val="Style26"/>
        <w:widowControl/>
        <w:tabs>
          <w:tab w:val="clear" w:pos="720"/>
          <w:tab w:val="left" w:pos="326" w:leader="none"/>
        </w:tabs>
        <w:spacing w:lineRule="exact" w:line="226"/>
        <w:rPr/>
      </w:pPr>
      <w:r>
        <w:rPr>
          <w:rStyle w:val="FontStyle57"/>
          <w:vertAlign w:val="superscript"/>
        </w:rPr>
        <w:t>324</w:t>
      </w:r>
      <w:r>
        <w:rPr>
          <w:rStyle w:val="FontStyle57"/>
        </w:rPr>
        <w:tab/>
        <w:t>Заявление Председателя Совета Безопасности // Организация</w:t>
      </w:r>
    </w:p>
    <w:p>
      <w:pPr>
        <w:pStyle w:val="Style31"/>
        <w:widowControl/>
        <w:spacing w:before="14" w:after="0"/>
        <w:jc w:val="left"/>
        <w:rPr/>
      </w:pPr>
      <w:r>
        <w:rPr>
          <w:rStyle w:val="FontStyle57"/>
        </w:rPr>
        <w:t xml:space="preserve">Объединенных Наций, 29 марта 2006. - </w:t>
      </w:r>
      <w:r>
        <w:rPr>
          <w:rStyle w:val="FontStyle57"/>
          <w:lang w:val="en-US"/>
        </w:rPr>
        <w:t>S/PRST/2006/15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325</w:t>
      </w:r>
      <w:r>
        <w:rPr>
          <w:rStyle w:val="FontStyle57"/>
        </w:rPr>
        <w:tab/>
        <w:t>Сергей Лавров. «По Ирану мы не размениваемся» // Время Ново-</w:t>
        <w:br/>
        <w:t>стей. - 13.03.2006. Такой заголовок интервью был дан из-за того, что</w:t>
        <w:br/>
        <w:t>в марте 2006 г. в СМИ появилась информация о том, что Россия го-</w:t>
        <w:br/>
        <w:t>това «сдать Иран» в обмен на согласие США по поводу вступления</w:t>
        <w:br/>
        <w:t>России в ВТО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326</w:t>
      </w:r>
      <w:r>
        <w:rPr>
          <w:rStyle w:val="FontStyle57"/>
        </w:rPr>
        <w:tab/>
        <w:t>Письмо Постоянного представителя Франции при Организации</w:t>
        <w:br/>
        <w:t>Объединенных Наций от 13 июля 2006 года на имя Председателя</w:t>
        <w:br/>
        <w:t>Совета Безопасности // Организация Объединенных Наций, Совет</w:t>
        <w:br/>
        <w:t xml:space="preserve">Бе зопасности. 13 июля 2006. - </w:t>
      </w:r>
      <w:r>
        <w:rPr>
          <w:rStyle w:val="FontStyle57"/>
          <w:lang w:val="en-US"/>
        </w:rPr>
        <w:t>S/2006/521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327</w:t>
      </w:r>
      <w:r>
        <w:rPr>
          <w:rStyle w:val="FontStyle57"/>
        </w:rPr>
        <w:tab/>
        <w:t>Данный пункт предполагал: поддержка в строительстве реакторов</w:t>
        <w:br/>
        <w:t>на легкой воде, подписание согла ения между Ираном и «Евроато-</w:t>
        <w:br/>
        <w:t>мом», сотрудничество в сфере обращения с радиоактивными мате-</w:t>
        <w:br/>
        <w:t>риалами, гарантийное получение Ираном ядерного топлива, участие</w:t>
        <w:br/>
        <w:t>Ирана в создании на территории России международного центра по</w:t>
        <w:br/>
        <w:t>обогащению урана, создание буферных запасов ядерного топлива</w:t>
        <w:br/>
        <w:t>для ИРИ, подписание торгово-экономического согла  ения между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</w:rPr>
        <w:t>ИРИ и ЕС, вступление ИРИ в ВТО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328</w:t>
      </w:r>
      <w:r>
        <w:rPr>
          <w:rStyle w:val="FontStyle57"/>
        </w:rPr>
        <w:tab/>
        <w:t>Письмо Постоянного представителя Франции при Организации</w:t>
        <w:br/>
        <w:t>Объединенных Наций от 25 июля 2006 года на имя Председателя</w:t>
        <w:br/>
        <w:t>Совета Безопасности ООН // Организация Объединенных Наций,</w:t>
      </w:r>
    </w:p>
    <w:p>
      <w:pPr>
        <w:pStyle w:val="Style21"/>
        <w:widowControl/>
        <w:spacing w:before="14" w:after="0"/>
        <w:rPr/>
      </w:pPr>
      <w:r>
        <w:rPr>
          <w:rStyle w:val="FontStyle57"/>
        </w:rPr>
        <w:t xml:space="preserve">Совет Безопасности, 25 июля 2006 г. - </w:t>
      </w:r>
      <w:r>
        <w:rPr>
          <w:rStyle w:val="FontStyle57"/>
          <w:lang w:val="en-US"/>
        </w:rPr>
        <w:t>S/2006/573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329</w:t>
      </w:r>
      <w:r>
        <w:rPr>
          <w:rStyle w:val="FontStyle57"/>
        </w:rPr>
        <w:tab/>
        <w:t>Резолюция 1696 (2006), принятая Советом Безопасности на его</w:t>
        <w:br/>
        <w:t xml:space="preserve">5500-м заседании 31 июля 2006 года. - </w:t>
      </w:r>
      <w:r>
        <w:rPr>
          <w:rStyle w:val="FontStyle57"/>
          <w:lang w:val="en-US"/>
        </w:rPr>
        <w:t xml:space="preserve">S/RES/1696 </w:t>
      </w:r>
      <w:r>
        <w:rPr>
          <w:rStyle w:val="FontStyle57"/>
        </w:rPr>
        <w:t>(2006)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330</w:t>
      </w:r>
      <w:r>
        <w:rPr>
          <w:rStyle w:val="FontStyle57"/>
        </w:rPr>
        <w:tab/>
        <w:t>Организация Объединенных Наций, Совет Безопасности, 5500-е</w:t>
        <w:br/>
        <w:t xml:space="preserve">заседание. Предварительный отчет. - </w:t>
      </w:r>
      <w:r>
        <w:rPr>
          <w:rStyle w:val="FontStyle57"/>
          <w:lang w:val="en-US"/>
        </w:rPr>
        <w:t xml:space="preserve">S/PV.5500. </w:t>
      </w:r>
      <w:r>
        <w:rPr>
          <w:rStyle w:val="FontStyle57"/>
        </w:rPr>
        <w:t>- С. 14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 w:before="5" w:after="0"/>
        <w:rPr/>
      </w:pPr>
      <w:r>
        <w:rPr>
          <w:rStyle w:val="FontStyle57"/>
          <w:vertAlign w:val="superscript"/>
        </w:rPr>
        <w:t>331</w:t>
      </w:r>
      <w:r>
        <w:rPr>
          <w:rStyle w:val="FontStyle57"/>
        </w:rPr>
        <w:tab/>
        <w:t>Интервью Министра иностранных дел России С. В. Лаврова "Рос-</w:t>
        <w:br/>
        <w:t>сийской газете" 22 ноября 2006 года// Министерство иностранных</w:t>
        <w:br/>
        <w:t>дел России, Департамент информации и печати. 22 ноября 2006 г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7"/>
          <w:vertAlign w:val="superscript"/>
        </w:rPr>
        <w:t>332</w:t>
      </w:r>
      <w:r>
        <w:rPr>
          <w:rStyle w:val="FontStyle57"/>
        </w:rPr>
        <w:tab/>
        <w:t>Организация по атомной энергии Ирана (ОАЭИ), Энергетическая</w:t>
        <w:br/>
        <w:t>комуания «Месбах» (поставщик для исследовательского реактора А40 -</w:t>
        <w:br/>
        <w:t>Арак), «Кала-электрик» (также известна под названием «Калайе элек-</w:t>
        <w:br/>
        <w:t>трик») (поставщик для ПФЕП - Натанз), Комуания «Парс тре » (при-</w:t>
        <w:br/>
        <w:t>нимает участие в центрифуговой программе, указывается в докладах</w:t>
        <w:br/>
        <w:t>МАГАТЭ), «Фараянд текник» (принимает участие в центрифуговой</w:t>
        <w:br/>
        <w:t>программе, указывается в докладах МАГАТЭ), Организация военной</w:t>
        <w:br/>
        <w:t>промы ленности (ОВП), Промы ленная группа «Шахид Хеммат»</w:t>
        <w:br/>
        <w:t>(ПГШХ) (в подчинении АИО), Промы ленная группа «Фаджр» (быв-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</w:rPr>
        <w:t>ий Инструментальный завод; находится в подчинении АИО) и т.д.</w:t>
      </w:r>
    </w:p>
    <w:p>
      <w:pPr>
        <w:pStyle w:val="Style26"/>
        <w:widowControl/>
        <w:tabs>
          <w:tab w:val="clear" w:pos="720"/>
          <w:tab w:val="left" w:pos="259" w:leader="none"/>
        </w:tabs>
        <w:rPr/>
      </w:pPr>
      <w:r>
        <w:rPr>
          <w:rStyle w:val="FontStyle57"/>
          <w:vertAlign w:val="superscript"/>
        </w:rPr>
        <w:t>333</w:t>
      </w:r>
      <w:r>
        <w:rPr>
          <w:rStyle w:val="FontStyle57"/>
        </w:rPr>
        <w:tab/>
        <w:t>Поставки российских установок Тор-М завер  ились в январе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</w:rPr>
        <w:t>2007 года.</w:t>
      </w:r>
    </w:p>
    <w:p>
      <w:pPr>
        <w:pStyle w:val="Style26"/>
        <w:widowControl/>
        <w:tabs>
          <w:tab w:val="clear" w:pos="720"/>
          <w:tab w:val="left" w:pos="264" w:leader="none"/>
        </w:tabs>
        <w:rPr/>
      </w:pPr>
      <w:r>
        <w:rPr>
          <w:rStyle w:val="FontStyle57"/>
          <w:vertAlign w:val="superscript"/>
        </w:rPr>
        <w:t>334</w:t>
      </w:r>
      <w:r>
        <w:rPr>
          <w:rStyle w:val="FontStyle57"/>
        </w:rPr>
        <w:tab/>
        <w:t>Организация Объединенных Наций, Совет Безопасности, 5612-е</w:t>
        <w:br/>
        <w:t xml:space="preserve">заседание. Предварительный отчет. - </w:t>
      </w:r>
      <w:r>
        <w:rPr>
          <w:rStyle w:val="FontStyle57"/>
          <w:lang w:val="en-US"/>
        </w:rPr>
        <w:t xml:space="preserve">S/PV/5612. </w:t>
      </w:r>
      <w:r>
        <w:rPr>
          <w:rStyle w:val="FontStyle57"/>
        </w:rPr>
        <w:t>- С. 2.</w:t>
      </w:r>
    </w:p>
    <w:p>
      <w:pPr>
        <w:pStyle w:val="Style26"/>
        <w:widowControl/>
        <w:tabs>
          <w:tab w:val="clear" w:pos="720"/>
          <w:tab w:val="left" w:pos="264" w:leader="none"/>
        </w:tabs>
        <w:rPr/>
      </w:pPr>
      <w:r>
        <w:rPr>
          <w:rStyle w:val="FontStyle57"/>
          <w:vertAlign w:val="superscript"/>
        </w:rPr>
        <w:t>335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Nasser Karimi. </w:t>
      </w:r>
      <w:r>
        <w:rPr>
          <w:rStyle w:val="FontStyle57"/>
          <w:lang w:val="en-US"/>
        </w:rPr>
        <w:t xml:space="preserve">Tehran Vows to defy the U.N. </w:t>
      </w:r>
      <w:r>
        <w:rPr>
          <w:rStyle w:val="FontStyle57"/>
        </w:rPr>
        <w:t xml:space="preserve">// </w:t>
      </w:r>
      <w:r>
        <w:rPr>
          <w:rStyle w:val="FontStyle57"/>
          <w:lang w:val="en-US"/>
        </w:rPr>
        <w:t>The Washington</w:t>
        <w:br/>
        <w:t xml:space="preserve">Times, </w:t>
      </w:r>
      <w:r>
        <w:rPr>
          <w:rStyle w:val="FontStyle57"/>
        </w:rPr>
        <w:t>24.12.2006.</w:t>
      </w:r>
    </w:p>
    <w:p>
      <w:pPr>
        <w:pStyle w:val="Style26"/>
        <w:widowControl/>
        <w:tabs>
          <w:tab w:val="clear" w:pos="720"/>
          <w:tab w:val="left" w:pos="264" w:leader="none"/>
        </w:tabs>
        <w:rPr/>
      </w:pPr>
      <w:r>
        <w:rPr>
          <w:rStyle w:val="FontStyle57"/>
          <w:vertAlign w:val="superscript"/>
          <w:lang w:val="en-US" w:eastAsia="en-US"/>
        </w:rPr>
        <w:t>336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Выступление Министра иностранных дел России С. В.Лаврова на</w:t>
        <w:br/>
      </w:r>
      <w:r>
        <w:rPr>
          <w:rStyle w:val="FontStyle57"/>
          <w:lang w:val="en-US" w:eastAsia="en-US"/>
        </w:rPr>
        <w:t xml:space="preserve">XV </w:t>
      </w:r>
      <w:r>
        <w:rPr>
          <w:rStyle w:val="FontStyle57"/>
          <w:lang w:eastAsia="en-US"/>
        </w:rPr>
        <w:t xml:space="preserve">Ассамблее Совета по вне ней и оборонной политике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>Мини-</w:t>
        <w:br/>
        <w:t>стерство иностранных дел России, Департамент информации и печа-</w:t>
        <w:br/>
        <w:t xml:space="preserve">ти. </w:t>
      </w:r>
      <w:r>
        <w:rPr>
          <w:rStyle w:val="FontStyle57"/>
          <w:lang w:val="en-US" w:eastAsia="en-US"/>
        </w:rPr>
        <w:t xml:space="preserve">- 17 </w:t>
      </w:r>
      <w:r>
        <w:rPr>
          <w:rStyle w:val="FontStyle57"/>
          <w:lang w:eastAsia="en-US"/>
        </w:rPr>
        <w:t xml:space="preserve">марта </w:t>
      </w:r>
      <w:r>
        <w:rPr>
          <w:rStyle w:val="FontStyle57"/>
          <w:lang w:val="en-US" w:eastAsia="en-US"/>
        </w:rPr>
        <w:t xml:space="preserve">2007 </w:t>
      </w:r>
      <w:r>
        <w:rPr>
          <w:rStyle w:val="FontStyle57"/>
          <w:lang w:eastAsia="en-US"/>
        </w:rPr>
        <w:t>г.</w:t>
      </w:r>
    </w:p>
    <w:p>
      <w:pPr>
        <w:pStyle w:val="Style26"/>
        <w:widowControl/>
        <w:tabs>
          <w:tab w:val="clear" w:pos="720"/>
          <w:tab w:val="left" w:pos="264" w:leader="none"/>
        </w:tabs>
        <w:rPr/>
      </w:pPr>
      <w:r>
        <w:rPr>
          <w:rStyle w:val="FontStyle57"/>
          <w:vertAlign w:val="superscript"/>
          <w:lang w:val="en-US" w:eastAsia="en-US"/>
        </w:rPr>
        <w:t>337</w:t>
      </w:r>
      <w:r>
        <w:rPr>
          <w:rStyle w:val="FontStyle57"/>
          <w:lang w:val="en-US" w:eastAsia="en-US"/>
        </w:rPr>
        <w:tab/>
      </w:r>
      <w:r>
        <w:rPr>
          <w:rStyle w:val="FontStyle56"/>
          <w:lang w:val="en-US" w:eastAsia="en-US"/>
        </w:rPr>
        <w:t xml:space="preserve">Elaine Sciolino. </w:t>
      </w:r>
      <w:r>
        <w:rPr>
          <w:rStyle w:val="FontStyle57"/>
          <w:lang w:val="en-US" w:eastAsia="en-US"/>
        </w:rPr>
        <w:t>Russia Gives Iran Ultimatum on Enrichment // The</w:t>
        <w:br/>
        <w:t xml:space="preserve">New York Times, </w:t>
      </w:r>
      <w:r>
        <w:rPr>
          <w:rStyle w:val="FontStyle57"/>
          <w:lang w:eastAsia="en-US"/>
        </w:rPr>
        <w:t>20.03.2007.</w:t>
      </w:r>
    </w:p>
    <w:p>
      <w:pPr>
        <w:pStyle w:val="Style26"/>
        <w:widowControl/>
        <w:tabs>
          <w:tab w:val="clear" w:pos="720"/>
          <w:tab w:val="left" w:pos="264" w:leader="none"/>
        </w:tabs>
        <w:rPr/>
      </w:pPr>
      <w:r>
        <w:rPr>
          <w:rStyle w:val="FontStyle57"/>
          <w:vertAlign w:val="superscript"/>
          <w:lang w:val="en-US" w:eastAsia="en-US"/>
        </w:rPr>
        <w:t>338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>Стенограмма ответов на вопросы СМИ Министра иностранных дел</w:t>
        <w:br/>
        <w:t>России С. В. Лаврова на «правительственном часе» в Государственной Ду-</w:t>
        <w:br/>
        <w:t xml:space="preserve">ме Российской Федерации, Москва, </w:t>
      </w:r>
      <w:r>
        <w:rPr>
          <w:rStyle w:val="FontStyle57"/>
          <w:lang w:val="en-US" w:eastAsia="en-US"/>
        </w:rPr>
        <w:t xml:space="preserve">21 </w:t>
      </w:r>
      <w:r>
        <w:rPr>
          <w:rStyle w:val="FontStyle57"/>
          <w:lang w:eastAsia="en-US"/>
        </w:rPr>
        <w:t xml:space="preserve">марта </w:t>
      </w:r>
      <w:r>
        <w:rPr>
          <w:rStyle w:val="FontStyle57"/>
          <w:lang w:val="en-US" w:eastAsia="en-US"/>
        </w:rPr>
        <w:t xml:space="preserve">2007 </w:t>
      </w:r>
      <w:r>
        <w:rPr>
          <w:rStyle w:val="FontStyle57"/>
          <w:lang w:eastAsia="en-US"/>
        </w:rPr>
        <w:t xml:space="preserve">года </w:t>
      </w:r>
      <w:r>
        <w:rPr>
          <w:rStyle w:val="FontStyle57"/>
          <w:lang w:val="en-US" w:eastAsia="en-US"/>
        </w:rPr>
        <w:t xml:space="preserve">// </w:t>
      </w:r>
      <w:r>
        <w:rPr>
          <w:rStyle w:val="FontStyle57"/>
          <w:lang w:eastAsia="en-US"/>
        </w:rPr>
        <w:t>Министерство</w:t>
        <w:br/>
        <w:t xml:space="preserve">иностранных дел России, Департамент информации и печати. </w:t>
      </w:r>
      <w:r>
        <w:rPr>
          <w:rStyle w:val="FontStyle57"/>
          <w:lang w:val="en-US" w:eastAsia="en-US"/>
        </w:rPr>
        <w:t>- 22.03.2007.</w:t>
      </w:r>
    </w:p>
    <w:p>
      <w:pPr>
        <w:pStyle w:val="Style26"/>
        <w:widowControl/>
        <w:tabs>
          <w:tab w:val="clear" w:pos="720"/>
          <w:tab w:val="left" w:pos="264" w:leader="none"/>
        </w:tabs>
        <w:rPr/>
      </w:pPr>
      <w:r>
        <w:rPr>
          <w:rStyle w:val="FontStyle57"/>
          <w:vertAlign w:val="superscript"/>
          <w:lang w:val="en-US" w:eastAsia="en-US"/>
        </w:rPr>
        <w:t>339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 xml:space="preserve">Резолюция </w:t>
      </w:r>
      <w:r>
        <w:rPr>
          <w:rStyle w:val="FontStyle57"/>
          <w:lang w:val="en-US" w:eastAsia="en-US"/>
        </w:rPr>
        <w:t xml:space="preserve">1747 (2007), </w:t>
      </w:r>
      <w:r>
        <w:rPr>
          <w:rStyle w:val="FontStyle57"/>
          <w:lang w:eastAsia="en-US"/>
        </w:rPr>
        <w:t>принятая Советом Безопасности на его</w:t>
        <w:br/>
        <w:t xml:space="preserve">5647-м заседании 24 марта 2007 года. - </w:t>
      </w:r>
      <w:r>
        <w:rPr>
          <w:rStyle w:val="FontStyle57"/>
          <w:lang w:val="en-US" w:eastAsia="en-US"/>
        </w:rPr>
        <w:t xml:space="preserve">S/RES/1747 </w:t>
      </w:r>
      <w:r>
        <w:rPr>
          <w:rStyle w:val="FontStyle57"/>
          <w:lang w:eastAsia="en-US"/>
        </w:rPr>
        <w:t>(2007).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  <w:vertAlign w:val="superscript"/>
        </w:rPr>
        <w:t>3</w:t>
      </w:r>
      <w:r>
        <w:rPr>
          <w:rStyle w:val="FontStyle57"/>
          <w:vertAlign w:val="subscript"/>
        </w:rPr>
        <w:t>3</w:t>
      </w:r>
      <w:r>
        <w:rPr>
          <w:rStyle w:val="FontStyle57"/>
          <w:vertAlign w:val="superscript"/>
        </w:rPr>
        <w:t>4</w:t>
      </w:r>
      <w:r>
        <w:rPr>
          <w:rStyle w:val="FontStyle57"/>
          <w:vertAlign w:val="subscript"/>
        </w:rPr>
        <w:t>4</w:t>
      </w:r>
      <w:r>
        <w:rPr>
          <w:rStyle w:val="FontStyle57"/>
          <w:vertAlign w:val="superscript"/>
        </w:rPr>
        <w:t>0</w:t>
      </w:r>
      <w:r>
        <w:rPr>
          <w:rStyle w:val="FontStyle57"/>
          <w:vertAlign w:val="subscript"/>
        </w:rPr>
        <w:t>1</w:t>
      </w:r>
      <w:r>
        <w:rPr>
          <w:rStyle w:val="FontStyle57"/>
        </w:rPr>
        <w:t xml:space="preserve"> Там же.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  <w:vertAlign w:val="superscript"/>
        </w:rPr>
        <w:t>341</w:t>
      </w:r>
      <w:r>
        <w:rPr>
          <w:rStyle w:val="FontStyle57"/>
        </w:rPr>
        <w:t xml:space="preserve"> </w:t>
      </w:r>
      <w:r>
        <w:rPr>
          <w:rStyle w:val="FontStyle56"/>
          <w:lang w:val="en-US"/>
        </w:rPr>
        <w:t xml:space="preserve">Aghazadeh R. </w:t>
      </w:r>
      <w:r>
        <w:rPr>
          <w:rStyle w:val="FontStyle57"/>
          <w:lang w:val="en-US"/>
        </w:rPr>
        <w:t>Iran's Nuclear Policy (Peaceful, Transparent, Independ</w:t>
        <w:softHyphen/>
        <w:t xml:space="preserve">ent)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IAEA Headquartes. Vienna. </w:t>
      </w:r>
      <w:r>
        <w:rPr>
          <w:rStyle w:val="FontStyle57"/>
        </w:rPr>
        <w:t xml:space="preserve">- 2003. - </w:t>
      </w:r>
      <w:r>
        <w:rPr>
          <w:rStyle w:val="FontStyle57"/>
          <w:lang w:val="en-US"/>
        </w:rPr>
        <w:t xml:space="preserve">6-th May. </w:t>
      </w:r>
      <w:r>
        <w:rPr>
          <w:rStyle w:val="FontStyle57"/>
        </w:rPr>
        <w:t xml:space="preserve">- С. 1-3. </w:t>
      </w:r>
      <w:r>
        <w:rPr>
          <w:rStyle w:val="FontStyle56"/>
          <w:vertAlign w:val="superscript"/>
          <w:lang w:val="en-US"/>
        </w:rPr>
        <w:t>342</w:t>
      </w:r>
      <w:r>
        <w:rPr>
          <w:rStyle w:val="FontStyle56"/>
          <w:lang w:val="en-US"/>
        </w:rPr>
        <w:t xml:space="preserve">Iran's </w:t>
      </w:r>
      <w:r>
        <w:rPr>
          <w:rStyle w:val="FontStyle57"/>
          <w:lang w:val="en-US"/>
        </w:rPr>
        <w:t xml:space="preserve">Bomb. American and Iranian Perspectives/ Ed. by G.Kemp. </w:t>
      </w:r>
      <w:r>
        <w:rPr>
          <w:rStyle w:val="FontStyle57"/>
        </w:rPr>
        <w:t>-</w:t>
      </w:r>
      <w:r>
        <w:rPr>
          <w:rStyle w:val="FontStyle57"/>
          <w:lang w:val="en-US"/>
        </w:rPr>
        <w:t xml:space="preserve">Washington, DC., March </w:t>
      </w:r>
      <w:r>
        <w:rPr>
          <w:rStyle w:val="FontStyle57"/>
        </w:rPr>
        <w:t>2004. - С. 5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343</w:t>
      </w:r>
      <w:r>
        <w:rPr>
          <w:rStyle w:val="FontStyle57"/>
        </w:rPr>
        <w:tab/>
      </w:r>
      <w:r>
        <w:rPr>
          <w:rStyle w:val="FontStyle56"/>
        </w:rPr>
        <w:t xml:space="preserve">Балуджи Г.А. </w:t>
      </w:r>
      <w:r>
        <w:rPr>
          <w:rStyle w:val="FontStyle57"/>
        </w:rPr>
        <w:t>О ядерном выборе Ирана // Ядерный контроль. -</w:t>
      </w:r>
    </w:p>
    <w:p>
      <w:pPr>
        <w:pStyle w:val="Style21"/>
        <w:widowControl/>
        <w:spacing w:lineRule="exact" w:line="226" w:before="5" w:after="0"/>
        <w:rPr/>
      </w:pPr>
      <w:r>
        <w:rPr>
          <w:rStyle w:val="FontStyle57"/>
          <w:vertAlign w:val="subscript"/>
        </w:rPr>
        <w:t>3</w:t>
      </w:r>
      <w:r>
        <w:rPr>
          <w:rStyle w:val="FontStyle57"/>
        </w:rPr>
        <w:t>2</w:t>
      </w:r>
      <w:r>
        <w:rPr>
          <w:rStyle w:val="FontStyle57"/>
          <w:vertAlign w:val="subscript"/>
        </w:rPr>
        <w:t>4</w:t>
      </w:r>
      <w:r>
        <w:rPr>
          <w:rStyle w:val="FontStyle57"/>
        </w:rPr>
        <w:t>0</w:t>
      </w:r>
      <w:r>
        <w:rPr>
          <w:rStyle w:val="FontStyle57"/>
          <w:vertAlign w:val="subscript"/>
        </w:rPr>
        <w:t>4</w:t>
      </w:r>
      <w:r>
        <w:rPr>
          <w:rStyle w:val="FontStyle57"/>
        </w:rPr>
        <w:t>03. № 4. - С. 59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344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's </w:t>
      </w:r>
      <w:r>
        <w:rPr>
          <w:rStyle w:val="FontStyle57"/>
          <w:lang w:val="en-US"/>
        </w:rPr>
        <w:t xml:space="preserve">Bomb. American and Iranian Perspectives/ Ed. by G.Kemp. </w:t>
      </w:r>
      <w:r>
        <w:rPr>
          <w:rStyle w:val="FontStyle57"/>
        </w:rPr>
        <w:t>-</w:t>
        <w:br/>
      </w:r>
      <w:r>
        <w:rPr>
          <w:rStyle w:val="FontStyle57"/>
          <w:lang w:val="en-US"/>
        </w:rPr>
        <w:t xml:space="preserve">Washington, DC., March </w:t>
      </w:r>
      <w:r>
        <w:rPr>
          <w:rStyle w:val="FontStyle57"/>
        </w:rPr>
        <w:t>2004. - С. 5.</w:t>
      </w:r>
    </w:p>
    <w:p>
      <w:pPr>
        <w:pStyle w:val="Style26"/>
        <w:widowControl/>
        <w:tabs>
          <w:tab w:val="clear" w:pos="720"/>
          <w:tab w:val="left" w:pos="250" w:leader="none"/>
        </w:tabs>
        <w:spacing w:lineRule="exact" w:line="226"/>
        <w:rPr/>
      </w:pPr>
      <w:r>
        <w:rPr>
          <w:rStyle w:val="FontStyle57"/>
          <w:vertAlign w:val="superscript"/>
        </w:rPr>
        <w:t>345</w:t>
      </w:r>
      <w:r>
        <w:rPr>
          <w:rStyle w:val="FontStyle57"/>
        </w:rPr>
        <w:tab/>
      </w:r>
      <w:r>
        <w:rPr>
          <w:rStyle w:val="FontStyle56"/>
        </w:rPr>
        <w:t xml:space="preserve">Иран: </w:t>
      </w:r>
      <w:r>
        <w:rPr>
          <w:rStyle w:val="FontStyle57"/>
        </w:rPr>
        <w:t xml:space="preserve">десять атомных гигаватт к 2030 году // </w:t>
      </w:r>
      <w:hyperlink r:id="rId34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www.iranatom.ru</w:t>
        </w:r>
      </w:hyperlink>
      <w:r>
        <w:rPr>
          <w:rStyle w:val="FontStyle57"/>
          <w:lang w:val="en-US"/>
        </w:rPr>
        <w:t xml:space="preserve"> </w:t>
      </w:r>
      <w:r>
        <w:rPr>
          <w:rStyle w:val="FontStyle57"/>
        </w:rPr>
        <w:t>-</w:t>
      </w:r>
    </w:p>
    <w:p>
      <w:pPr>
        <w:pStyle w:val="Style21"/>
        <w:widowControl/>
        <w:spacing w:lineRule="exact" w:line="230"/>
        <w:rPr/>
      </w:pPr>
      <w:r>
        <w:rPr>
          <w:rStyle w:val="FontStyle57"/>
        </w:rPr>
        <w:t>03.12.2003.</w:t>
      </w:r>
    </w:p>
    <w:p>
      <w:pPr>
        <w:pStyle w:val="Style26"/>
        <w:widowControl/>
        <w:tabs>
          <w:tab w:val="clear" w:pos="720"/>
          <w:tab w:val="left" w:pos="250" w:leader="none"/>
        </w:tabs>
        <w:ind w:right="1613" w:hanging="0"/>
        <w:jc w:val="left"/>
        <w:rPr>
          <w:rStyle w:val="FontStyle57"/>
          <w:u w:val="single"/>
          <w:lang w:val="en-US"/>
        </w:rPr>
      </w:pPr>
      <w:r>
        <w:rPr>
          <w:rStyle w:val="FontStyle57"/>
          <w:vertAlign w:val="superscript"/>
        </w:rPr>
        <w:t>346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Sahimi M. </w:t>
      </w:r>
      <w:r>
        <w:rPr>
          <w:rStyle w:val="FontStyle57"/>
          <w:lang w:val="en-US"/>
        </w:rPr>
        <w:t>Iran's Nuclear Program. Available on</w:t>
        <w:br/>
      </w:r>
      <w:hyperlink r:id="rId35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iranwatch.org</w:t>
        </w:r>
      </w:hyperlink>
    </w:p>
    <w:p>
      <w:pPr>
        <w:pStyle w:val="Style26"/>
        <w:widowControl/>
        <w:tabs>
          <w:tab w:val="clear" w:pos="720"/>
          <w:tab w:val="left" w:pos="250" w:leader="none"/>
        </w:tabs>
        <w:jc w:val="left"/>
        <w:rPr/>
      </w:pPr>
      <w:r>
        <w:rPr>
          <w:rStyle w:val="FontStyle57"/>
          <w:vertAlign w:val="superscript"/>
        </w:rPr>
        <w:t>347</w:t>
      </w:r>
      <w:r>
        <w:rPr>
          <w:rStyle w:val="FontStyle57"/>
        </w:rPr>
        <w:tab/>
      </w:r>
      <w:r>
        <w:rPr>
          <w:rStyle w:val="FontStyle57"/>
          <w:lang w:val="en-US"/>
        </w:rPr>
        <w:t>Ibid.</w:t>
      </w:r>
    </w:p>
    <w:p>
      <w:pPr>
        <w:pStyle w:val="Style26"/>
        <w:widowControl/>
        <w:tabs>
          <w:tab w:val="clear" w:pos="720"/>
          <w:tab w:val="left" w:pos="250" w:leader="none"/>
        </w:tabs>
        <w:spacing w:before="5" w:after="0"/>
        <w:jc w:val="left"/>
        <w:rPr/>
      </w:pPr>
      <w:r>
        <w:rPr>
          <w:rStyle w:val="FontStyle57"/>
          <w:vertAlign w:val="superscript"/>
        </w:rPr>
        <w:t>3</w:t>
      </w:r>
      <w:r>
        <w:rPr>
          <w:rStyle w:val="FontStyle57"/>
          <w:vertAlign w:val="subscript"/>
        </w:rPr>
        <w:t>4</w:t>
      </w:r>
      <w:r>
        <w:rPr>
          <w:rStyle w:val="FontStyle57"/>
          <w:vertAlign w:val="superscript"/>
        </w:rPr>
        <w:t>8</w:t>
      </w:r>
      <w:r>
        <w:rPr>
          <w:rStyle w:val="FontStyle57"/>
        </w:rPr>
        <w:tab/>
      </w:r>
      <w:r>
        <w:rPr>
          <w:rStyle w:val="FontStyle56"/>
          <w:lang w:val="en-US"/>
        </w:rPr>
        <w:t xml:space="preserve">Iran-Daily, </w:t>
      </w:r>
      <w:r>
        <w:rPr>
          <w:rStyle w:val="FontStyle57"/>
        </w:rPr>
        <w:t>01.08.2005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  <w:lang w:val="en-US" w:eastAsia="en-US"/>
        </w:rPr>
        <w:t>349</w:t>
      </w:r>
      <w:r>
        <w:rPr>
          <w:rStyle w:val="FontStyle57"/>
          <w:lang w:val="en-US" w:eastAsia="en-US"/>
        </w:rPr>
        <w:tab/>
      </w:r>
      <w:r>
        <w:rPr>
          <w:rStyle w:val="FontStyle57"/>
          <w:lang w:eastAsia="en-US"/>
        </w:rPr>
        <w:t xml:space="preserve">«Америка </w:t>
      </w:r>
      <w:r>
        <w:rPr>
          <w:rStyle w:val="FontStyle57"/>
          <w:lang w:val="en-US" w:eastAsia="en-US"/>
        </w:rPr>
        <w:t xml:space="preserve">- </w:t>
      </w:r>
      <w:r>
        <w:rPr>
          <w:rStyle w:val="FontStyle57"/>
          <w:lang w:eastAsia="en-US"/>
        </w:rPr>
        <w:t>это национальное государство». Интервью с А. Ко-</w:t>
        <w:br/>
        <w:t xml:space="preserve">эном. // </w:t>
      </w:r>
      <w:r>
        <w:rPr>
          <w:rStyle w:val="FontStyle56"/>
          <w:lang w:eastAsia="en-US"/>
        </w:rPr>
        <w:t xml:space="preserve">Эксперт. </w:t>
      </w:r>
      <w:r>
        <w:rPr>
          <w:rStyle w:val="FontStyle57"/>
          <w:lang w:eastAsia="en-US"/>
        </w:rPr>
        <w:t>2005. № 15. С. 96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350</w:t>
      </w:r>
      <w:r>
        <w:rPr>
          <w:rStyle w:val="FontStyle57"/>
        </w:rPr>
        <w:tab/>
      </w:r>
      <w:r>
        <w:rPr>
          <w:rStyle w:val="FontStyle57"/>
          <w:lang w:val="en-US"/>
        </w:rPr>
        <w:t xml:space="preserve">Muller F. </w:t>
      </w:r>
      <w:r>
        <w:rPr>
          <w:rStyle w:val="FontStyle57"/>
        </w:rPr>
        <w:t xml:space="preserve">2003 </w:t>
      </w:r>
      <w:r>
        <w:rPr>
          <w:rStyle w:val="FontStyle57"/>
          <w:lang w:val="en-US"/>
        </w:rPr>
        <w:t>Why Iran is Key for Europe's Security of Energy Sup-</w:t>
        <w:br/>
        <w:t xml:space="preserve">ply </w:t>
      </w:r>
      <w:r>
        <w:rPr>
          <w:rStyle w:val="FontStyle57"/>
        </w:rPr>
        <w:t xml:space="preserve">- </w:t>
      </w:r>
      <w:r>
        <w:rPr>
          <w:rStyle w:val="FontStyle56"/>
          <w:lang w:val="en-US"/>
        </w:rPr>
        <w:t>"Iran and Its Neighbors"</w:t>
      </w:r>
      <w:r>
        <w:rPr>
          <w:rStyle w:val="FontStyle56"/>
        </w:rPr>
        <w:t xml:space="preserve">. </w:t>
      </w:r>
      <w:r>
        <w:rPr>
          <w:rStyle w:val="FontStyle57"/>
        </w:rPr>
        <w:t>- С. 97.</w:t>
      </w:r>
    </w:p>
    <w:p>
      <w:pPr>
        <w:pStyle w:val="Style26"/>
        <w:widowControl/>
        <w:tabs>
          <w:tab w:val="clear" w:pos="720"/>
          <w:tab w:val="left" w:pos="250" w:leader="none"/>
        </w:tabs>
        <w:rPr/>
      </w:pPr>
      <w:r>
        <w:rPr>
          <w:rStyle w:val="FontStyle57"/>
          <w:vertAlign w:val="superscript"/>
        </w:rPr>
        <w:t>351</w:t>
      </w:r>
      <w:r>
        <w:rPr>
          <w:rStyle w:val="FontStyle57"/>
        </w:rPr>
        <w:tab/>
        <w:t>Примечательно, что в сентябре 2005 г. в Совете управляющих</w:t>
        <w:br/>
        <w:t>МАГАТЭ Индия проголосовала за антииранскую резолюцию и тем</w:t>
        <w:br/>
        <w:t>самым, по мнению многих индийских политиков, таких, например,</w:t>
        <w:br/>
        <w:t>как быв ий министр иностранных дел и лидер «Бханатия джаната</w:t>
        <w:br/>
        <w:t>партии» Я  вант Синх, полностью пере  ла в американский лагерь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 w:before="5" w:after="0"/>
        <w:rPr/>
      </w:pPr>
      <w:r>
        <w:rPr>
          <w:rStyle w:val="FontStyle55"/>
          <w:vertAlign w:val="superscript"/>
        </w:rPr>
        <w:t>352</w:t>
      </w:r>
      <w:r>
        <w:rPr>
          <w:rStyle w:val="FontStyle55"/>
        </w:rPr>
        <w:tab/>
      </w:r>
      <w:r>
        <w:rPr>
          <w:rStyle w:val="FontStyle57"/>
          <w:lang w:val="en-US"/>
        </w:rPr>
        <w:t xml:space="preserve">Roberts J. </w:t>
      </w:r>
      <w:r>
        <w:rPr>
          <w:rStyle w:val="FontStyle57"/>
        </w:rPr>
        <w:t xml:space="preserve">2004. </w:t>
      </w:r>
      <w:r>
        <w:rPr>
          <w:rStyle w:val="FontStyle57"/>
          <w:lang w:val="en-US"/>
        </w:rPr>
        <w:t>The Turkish Gate: Energy Transit And Security</w:t>
        <w:br/>
        <w:t xml:space="preserve">Issues. </w:t>
      </w:r>
      <w:r>
        <w:rPr>
          <w:rStyle w:val="FontStyle57"/>
        </w:rPr>
        <w:t xml:space="preserve">- </w:t>
      </w:r>
      <w:r>
        <w:rPr>
          <w:rStyle w:val="FontStyle56"/>
          <w:lang w:val="en-US"/>
        </w:rPr>
        <w:t xml:space="preserve">Turkish Policy Quarterly. </w:t>
      </w:r>
      <w:r>
        <w:rPr>
          <w:rStyle w:val="FontStyle57"/>
          <w:lang w:val="en-US"/>
        </w:rPr>
        <w:t xml:space="preserve">Vol. </w:t>
      </w:r>
      <w:r>
        <w:rPr>
          <w:rStyle w:val="FontStyle57"/>
        </w:rPr>
        <w:t>3, № 4. - С. 18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5"/>
          <w:vertAlign w:val="superscript"/>
        </w:rPr>
        <w:t>353</w:t>
      </w:r>
      <w:r>
        <w:rPr>
          <w:rStyle w:val="FontStyle55"/>
        </w:rPr>
        <w:tab/>
      </w:r>
      <w:r>
        <w:rPr>
          <w:rStyle w:val="FontStyle57"/>
        </w:rPr>
        <w:t>Так иранцы нередко называют свое газовое месторождение Юж-</w:t>
        <w:br/>
        <w:t>ный Парс, которое призвано в будущем сыграть в судьбе Ирана важ-</w:t>
        <w:br/>
        <w:t>ней ую не только политическую, но и экономическую роль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5"/>
          <w:vertAlign w:val="superscript"/>
        </w:rPr>
        <w:t>354</w:t>
      </w:r>
      <w:r>
        <w:rPr>
          <w:rStyle w:val="FontStyle55"/>
        </w:rPr>
        <w:tab/>
      </w:r>
      <w:r>
        <w:rPr>
          <w:rStyle w:val="FontStyle57"/>
        </w:rPr>
        <w:t>Президент Ирана предлагает России совместно определять цены</w:t>
        <w:br/>
        <w:t>на газ. // РИА «Новости», 15.06.2006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5"/>
          <w:vertAlign w:val="superscript"/>
        </w:rPr>
        <w:t>355</w:t>
      </w:r>
      <w:r>
        <w:rPr>
          <w:rStyle w:val="FontStyle55"/>
        </w:rPr>
        <w:tab/>
      </w:r>
      <w:r>
        <w:rPr>
          <w:rStyle w:val="FontStyle56"/>
        </w:rPr>
        <w:t xml:space="preserve">С слов Д. </w:t>
      </w:r>
      <w:r>
        <w:rPr>
          <w:rStyle w:val="FontStyle57"/>
        </w:rPr>
        <w:t>Иранский ключ к мировой стабильности // Россия в гло-</w:t>
        <w:br/>
        <w:t>бальной политике. - 2005. № 1. Том 3. - С. 130.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exact" w:line="226" w:before="5" w:after="0"/>
        <w:rPr/>
      </w:pPr>
      <w:r>
        <w:rPr>
          <w:rStyle w:val="FontStyle55"/>
          <w:vertAlign w:val="superscript"/>
        </w:rPr>
        <w:t>356</w:t>
      </w:r>
      <w:r>
        <w:rPr>
          <w:rStyle w:val="FontStyle55"/>
        </w:rPr>
        <w:tab/>
      </w:r>
      <w:r>
        <w:rPr>
          <w:rStyle w:val="FontStyle56"/>
          <w:lang w:val="en-US"/>
        </w:rPr>
        <w:t xml:space="preserve">Beyond </w:t>
      </w:r>
      <w:r>
        <w:rPr>
          <w:rStyle w:val="FontStyle57"/>
          <w:lang w:val="en-US"/>
        </w:rPr>
        <w:t xml:space="preserve">Containment: Defending US Interests in the Persian Gulf </w:t>
      </w:r>
      <w:r>
        <w:rPr>
          <w:rStyle w:val="FontStyle57"/>
        </w:rPr>
        <w:t>//</w:t>
        <w:br/>
      </w:r>
      <w:r>
        <w:rPr>
          <w:rStyle w:val="FontStyle57"/>
          <w:lang w:val="en-US"/>
        </w:rPr>
        <w:t xml:space="preserve">INSS NDU Special Report. </w:t>
      </w:r>
      <w:r>
        <w:rPr>
          <w:rStyle w:val="FontStyle57"/>
        </w:rPr>
        <w:t xml:space="preserve">- </w:t>
      </w:r>
      <w:r>
        <w:rPr>
          <w:rStyle w:val="FontStyle57"/>
          <w:lang w:val="en-US"/>
        </w:rPr>
        <w:t xml:space="preserve">September </w:t>
      </w:r>
      <w:r>
        <w:rPr>
          <w:rStyle w:val="FontStyle57"/>
        </w:rPr>
        <w:t>2002. - С. 6.</w:t>
      </w:r>
    </w:p>
    <w:p>
      <w:pPr>
        <w:pStyle w:val="Style25"/>
        <w:widowControl/>
        <w:tabs>
          <w:tab w:val="clear" w:pos="720"/>
          <w:tab w:val="left" w:pos="259" w:leader="none"/>
        </w:tabs>
        <w:spacing w:lineRule="exact" w:line="226"/>
        <w:rPr/>
      </w:pPr>
      <w:r>
        <w:rPr>
          <w:rStyle w:val="FontStyle55"/>
          <w:vertAlign w:val="superscript"/>
        </w:rPr>
        <w:t>357</w:t>
      </w:r>
      <w:r>
        <w:rPr>
          <w:rStyle w:val="FontStyle55"/>
        </w:rPr>
        <w:tab/>
      </w:r>
      <w:r>
        <w:rPr>
          <w:rStyle w:val="FontStyle56"/>
        </w:rPr>
        <w:t xml:space="preserve">Кокошин А.А., Веселов В.А., Лисс А.В. </w:t>
      </w:r>
      <w:r>
        <w:rPr>
          <w:rStyle w:val="FontStyle57"/>
        </w:rPr>
        <w:t>Сдерживание во втором</w:t>
      </w:r>
    </w:p>
    <w:p>
      <w:pPr>
        <w:pStyle w:val="Style21"/>
        <w:widowControl/>
        <w:spacing w:lineRule="exact" w:line="226"/>
        <w:rPr/>
      </w:pPr>
      <w:r>
        <w:rPr>
          <w:rStyle w:val="FontStyle57"/>
        </w:rPr>
        <w:t>ядерном веке. - М.: ИПМБ РАН, 2001. - С. 30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28905</wp:posOffset>
                </wp:positionV>
                <wp:extent cx="1224280" cy="13462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Там же, С. 17-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0.6pt;mso-wrap-distance-left:1.9pt;mso-wrap-distance-right:1.9pt;mso-wrap-distance-top:0pt;mso-wrap-distance-bottom:0pt;margin-top:10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widowControl/>
                        <w:spacing w:lineRule="auto" w:line="240"/>
                        <w:ind w:hanging="0"/>
                        <w:rPr/>
                      </w:pPr>
                      <w:r>
                        <w:rPr/>
                        <w:t>Там же, С. 17-1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5"/>
        <w:widowControl/>
        <w:rPr/>
      </w:pPr>
      <w:r>
        <w:rPr>
          <w:rStyle w:val="FontStyle55"/>
        </w:rPr>
        <w:t>358</w:t>
      </w:r>
    </w:p>
    <w:p>
      <w:pPr>
        <w:pStyle w:val="Style35"/>
        <w:widowControl/>
        <w:spacing w:before="91" w:after="0"/>
        <w:rPr/>
      </w:pPr>
      <w:r>
        <w:rPr>
          <w:rStyle w:val="FontStyle55"/>
        </w:rPr>
        <w:t>359</w:t>
      </w:r>
    </w:p>
    <w:p>
      <w:pPr>
        <w:pStyle w:val="Style29"/>
        <w:widowControl/>
        <w:ind w:firstLine="254"/>
        <w:rPr/>
      </w:pPr>
      <w:r>
        <w:rPr>
          <w:rStyle w:val="FontStyle56"/>
        </w:rPr>
        <w:t xml:space="preserve">Ивашенцев Г.А. </w:t>
      </w:r>
      <w:r>
        <w:rPr>
          <w:rStyle w:val="FontStyle57"/>
        </w:rPr>
        <w:t>Россия-Иран. Горизонты партнерства // Междуна</w:t>
        <w:softHyphen/>
        <w:t>родная жизнь. - 2004. № 10. - С. 28.</w:t>
      </w:r>
    </w:p>
    <w:p>
      <w:pPr>
        <w:pStyle w:val="Style21"/>
        <w:widowControl/>
        <w:spacing w:lineRule="exact" w:line="230"/>
        <w:jc w:val="both"/>
        <w:rPr/>
      </w:pPr>
      <w:r>
        <w:rPr>
          <w:rStyle w:val="FontStyle57"/>
          <w:vertAlign w:val="superscript"/>
          <w:lang w:val="en-US" w:eastAsia="en-US"/>
        </w:rPr>
        <w:t>360</w:t>
      </w:r>
      <w:r>
        <w:rPr>
          <w:rStyle w:val="FontStyle57"/>
          <w:lang w:val="en-US" w:eastAsia="en-US"/>
        </w:rPr>
        <w:t xml:space="preserve">Perkovich G., Mathews J., Cirincione J., Gottemoeller R., Wolfsthal J. </w:t>
      </w:r>
      <w:r>
        <w:rPr>
          <w:rStyle w:val="FontStyle57"/>
          <w:lang w:eastAsia="en-US"/>
        </w:rPr>
        <w:t>-</w:t>
      </w:r>
      <w:r>
        <w:rPr>
          <w:rStyle w:val="FontStyle57"/>
          <w:lang w:val="en-US" w:eastAsia="en-US"/>
        </w:rPr>
        <w:t xml:space="preserve">Universal Compliance. A Strategy for Nuclear Security. </w:t>
      </w:r>
      <w:r>
        <w:rPr>
          <w:rStyle w:val="FontStyle57"/>
          <w:lang w:eastAsia="en-US"/>
        </w:rPr>
        <w:t xml:space="preserve">- </w:t>
      </w:r>
      <w:r>
        <w:rPr>
          <w:rStyle w:val="FontStyle57"/>
          <w:lang w:val="en-US" w:eastAsia="en-US"/>
        </w:rPr>
        <w:t xml:space="preserve">Washington, DC.CEIP </w:t>
      </w:r>
      <w:r>
        <w:rPr/>
        <w:t>- 2005. - С. 169.</w:t>
      </w:r>
    </w:p>
    <w:p>
      <w:pPr>
        <w:sectPr>
          <w:footerReference w:type="default" r:id="rId36"/>
          <w:footnotePr>
            <w:numFmt w:val="decimal"/>
          </w:footnotePr>
          <w:type w:val="nextPage"/>
          <w:pgSz w:orient="landscape" w:w="23811" w:h="16838"/>
          <w:pgMar w:left="4208" w:right="4837" w:gutter="0" w:header="0" w:top="3039" w:footer="720" w:bottom="1440"/>
          <w:pgNumType w:fmt="decimal"/>
          <w:cols w:num="2" w:equalWidth="false" w:sep="false">
            <w:col w:w="6364" w:space="2054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continuous"/>
      <w:pgSz w:orient="landscape" w:w="23811" w:h="16838"/>
      <w:pgMar w:left="4208" w:right="4837" w:gutter="0" w:header="0" w:top="3039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8328" w:hanging="0"/>
      <w:jc w:val="both"/>
      <w:rPr/>
    </w:pPr>
    <w:r>
      <w:rPr/>
      <w:t>6</w:t>
    </w:r>
    <w:r>
      <mc:AlternateContent>
        <mc:Choice Requires="wps">
          <w:drawing>
            <wp:anchor behindDoc="0" distT="0" distB="0" distL="24130" distR="24130" simplePos="0" locked="0" layoutInCell="0" allowOverlap="1" relativeHeight="21">
              <wp:simplePos x="0" y="0"/>
              <wp:positionH relativeFrom="column">
                <wp:posOffset>1985010</wp:posOffset>
              </wp:positionH>
              <wp:positionV relativeFrom="paragraph">
                <wp:posOffset>-5715</wp:posOffset>
              </wp:positionV>
              <wp:extent cx="113665" cy="118745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49"/>
                            </w:rPr>
                            <w:fldChar w:fldCharType="begin"/>
                          </w:r>
                          <w:r>
                            <w:rPr>
                              <w:rStyle w:val="FontStyle49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49"/>
                            </w:rPr>
                            <w:fldChar w:fldCharType="separate"/>
                          </w:r>
                          <w:r>
                            <w:rPr>
                              <w:rStyle w:val="FontStyle49"/>
                            </w:rPr>
                            <w:t>15</w:t>
                          </w:r>
                          <w:r>
                            <w:rPr>
                              <w:rStyle w:val="FontStyle4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35pt;mso-wrap-distance-left:1.9pt;mso-wrap-distance-right:1.9pt;mso-wrap-distance-top:0pt;mso-wrap-distance-bottom:0pt;margin-top:-0.45pt;mso-position-vertical-relative:text;margin-left:156.3pt;mso-position-horizontal-relative:text">
              <v:fill opacity="0f"/>
              <v:textbox inset="0in,0in,0in,0in">
                <w:txbxContent>
                  <w:p>
                    <w:pPr>
                      <w:pStyle w:val="Style131"/>
                      <w:widowControl/>
                      <w:jc w:val="both"/>
                      <w:rPr/>
                    </w:pPr>
                    <w:r>
                      <w:rPr>
                        <w:rStyle w:val="FontStyle49"/>
                      </w:rPr>
                      <w:fldChar w:fldCharType="begin"/>
                    </w:r>
                    <w:r>
                      <w:rPr>
                        <w:rStyle w:val="FontStyle49"/>
                      </w:rPr>
                      <w:instrText xml:space="preserve"> PAGE </w:instrText>
                    </w:r>
                    <w:r>
                      <w:rPr>
                        <w:rStyle w:val="FontStyle49"/>
                      </w:rPr>
                      <w:fldChar w:fldCharType="separate"/>
                    </w:r>
                    <w:r>
                      <w:rPr>
                        <w:rStyle w:val="FontStyle49"/>
                      </w:rPr>
                      <w:t>15</w:t>
                    </w:r>
                    <w:r>
                      <w:rPr>
                        <w:rStyle w:val="FontStyle4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8323" w:hanging="0"/>
      <w:jc w:val="both"/>
      <w:rPr/>
    </w:pPr>
    <w:r>
      <w:rPr>
        <w:rStyle w:val="FontStyle57"/>
      </w:rPr>
      <w:fldChar w:fldCharType="begin"/>
    </w:r>
    <w:r>
      <w:rPr>
        <w:rStyle w:val="FontStyle57"/>
      </w:rPr>
      <w:instrText xml:space="preserve"> PAGE </w:instrText>
    </w:r>
    <w:r>
      <w:rPr>
        <w:rStyle w:val="FontStyle57"/>
      </w:rPr>
      <w:fldChar w:fldCharType="separate"/>
    </w:r>
    <w:r>
      <w:rPr>
        <w:rStyle w:val="FontStyle57"/>
      </w:rPr>
      <w:t>1</w:t>
    </w:r>
    <w:r>
      <w:rPr>
        <w:rStyle w:val="FontStyle57"/>
      </w:rPr>
      <w:fldChar w:fldCharType="end"/>
    </w:r>
    <w:r>
      <mc:AlternateContent>
        <mc:Choice Requires="wps">
          <w:drawing>
            <wp:anchor behindDoc="0" distT="0" distB="0" distL="24130" distR="24130" simplePos="0" locked="0" layoutInCell="0" allowOverlap="1" relativeHeight="7">
              <wp:simplePos x="0" y="0"/>
              <wp:positionH relativeFrom="column">
                <wp:posOffset>1985010</wp:posOffset>
              </wp:positionH>
              <wp:positionV relativeFrom="paragraph">
                <wp:posOffset>-20955</wp:posOffset>
              </wp:positionV>
              <wp:extent cx="57785" cy="133985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widowControl/>
                            <w:rPr>
                              <w:rStyle w:val="FontStyle57"/>
                            </w:rPr>
                          </w:pPr>
                          <w:r>
                            <w:rPr>
                              <w:rStyle w:val="FontStyle57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55pt;mso-wrap-distance-left:1.9pt;mso-wrap-distance-right:1.9pt;mso-wrap-distance-top:0pt;mso-wrap-distance-bottom:0pt;margin-top:-1.65pt;mso-position-vertical-relative:text;margin-left:156.3pt;mso-position-horizontal-relative:text">
              <v:fill opacity="0f"/>
              <v:textbox inset="0in,0in,0in,0in">
                <w:txbxContent>
                  <w:p>
                    <w:pPr>
                      <w:pStyle w:val="Style31"/>
                      <w:widowControl/>
                      <w:rPr>
                        <w:rStyle w:val="FontStyle57"/>
                      </w:rPr>
                    </w:pPr>
                    <w:r>
                      <w:rPr>
                        <w:rStyle w:val="FontStyle57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3077" w:hanging="0"/>
      <w:jc w:val="both"/>
      <w:rPr/>
    </w:pPr>
    <w:r>
      <w:rPr>
        <w:rStyle w:val="FontStyle57"/>
      </w:rPr>
      <w:fldChar w:fldCharType="begin"/>
    </w:r>
    <w:r>
      <w:rPr>
        <w:rStyle w:val="FontStyle57"/>
      </w:rPr>
      <w:instrText xml:space="preserve"> PAGE </w:instrText>
    </w:r>
    <w:r>
      <w:rPr>
        <w:rStyle w:val="FontStyle57"/>
      </w:rPr>
      <w:fldChar w:fldCharType="separate"/>
    </w:r>
    <w:r>
      <w:rPr>
        <w:rStyle w:val="FontStyle57"/>
      </w:rPr>
      <w:t>19</w:t>
    </w:r>
    <w:r>
      <w:rPr>
        <w:rStyle w:val="FontStyle57"/>
      </w:rPr>
      <w:fldChar w:fldCharType="end"/>
    </w:r>
    <w:r>
      <mc:AlternateContent>
        <mc:Choice Requires="wps">
          <w:drawing>
            <wp:anchor behindDoc="0" distT="0" distB="0" distL="24130" distR="24130" simplePos="0" locked="0" layoutInCell="0" allowOverlap="1" relativeHeight="25">
              <wp:simplePos x="0" y="0"/>
              <wp:positionH relativeFrom="column">
                <wp:posOffset>7291705</wp:posOffset>
              </wp:positionH>
              <wp:positionV relativeFrom="paragraph">
                <wp:posOffset>-20955</wp:posOffset>
              </wp:positionV>
              <wp:extent cx="114935" cy="133985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both"/>
                            <w:rPr>
                              <w:rStyle w:val="FontStyle57"/>
                            </w:rPr>
                          </w:pPr>
                          <w:r>
                            <w:rPr>
                              <w:rStyle w:val="FontStyle57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1.9pt;mso-wrap-distance-right:1.9pt;mso-wrap-distance-top:0pt;mso-wrap-distance-bottom:0pt;margin-top:-1.65pt;mso-position-vertical-relative:text;margin-left:574.15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both"/>
                      <w:rPr>
                        <w:rStyle w:val="FontStyle57"/>
                      </w:rPr>
                    </w:pPr>
                    <w:r>
                      <w:rPr>
                        <w:rStyle w:val="FontStyle57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3082" w:hanging="0"/>
      <w:jc w:val="both"/>
      <w:rPr/>
    </w:pPr>
    <w:r>
      <w:rPr>
        <w:rStyle w:val="FontStyle57"/>
      </w:rPr>
      <w:fldChar w:fldCharType="begin"/>
    </w:r>
    <w:r>
      <w:rPr>
        <w:rStyle w:val="FontStyle57"/>
      </w:rPr>
      <w:instrText xml:space="preserve"> PAGE </w:instrText>
    </w:r>
    <w:r>
      <w:rPr>
        <w:rStyle w:val="FontStyle57"/>
      </w:rPr>
      <w:fldChar w:fldCharType="separate"/>
    </w:r>
    <w:r>
      <w:rPr>
        <w:rStyle w:val="FontStyle57"/>
      </w:rPr>
      <w:t>20</w:t>
    </w:r>
    <w:r>
      <w:rPr>
        <w:rStyle w:val="FontStyle57"/>
      </w:rPr>
      <w:fldChar w:fldCharType="end"/>
    </w:r>
    <w:r>
      <mc:AlternateContent>
        <mc:Choice Requires="wps">
          <w:drawing>
            <wp:anchor behindDoc="0" distT="0" distB="0" distL="24130" distR="24130" simplePos="0" locked="0" layoutInCell="0" allowOverlap="1" relativeHeight="26">
              <wp:simplePos x="0" y="0"/>
              <wp:positionH relativeFrom="column">
                <wp:posOffset>7294245</wp:posOffset>
              </wp:positionH>
              <wp:positionV relativeFrom="paragraph">
                <wp:posOffset>635</wp:posOffset>
              </wp:positionV>
              <wp:extent cx="114935" cy="133985"/>
              <wp:effectExtent l="0" t="0" r="0" b="0"/>
              <wp:wrapTopAndBottom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both"/>
                            <w:rPr>
                              <w:rStyle w:val="FontStyle57"/>
                            </w:rPr>
                          </w:pPr>
                          <w:r>
                            <w:rPr>
                              <w:rStyle w:val="FontStyle57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1.9pt;mso-wrap-distance-right:1.9pt;mso-wrap-distance-top:0pt;mso-wrap-distance-bottom:0pt;margin-top:0.05pt;mso-position-vertical-relative:text;margin-left:574.35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both"/>
                      <w:rPr>
                        <w:rStyle w:val="FontStyle57"/>
                      </w:rPr>
                    </w:pPr>
                    <w:r>
                      <w:rPr>
                        <w:rStyle w:val="FontStyle57"/>
                      </w:rPr>
                      <w:t>58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8198" w:hanging="0"/>
      <w:jc w:val="both"/>
      <w:rPr/>
    </w:pPr>
    <w:r>
      <w:rPr/>
      <w:t>60</w:t>
    </w:r>
    <w:r>
      <mc:AlternateContent>
        <mc:Choice Requires="wps">
          <w:drawing>
            <wp:anchor behindDoc="0" distT="0" distB="0" distL="24130" distR="24130" simplePos="0" locked="0" layoutInCell="0" allowOverlap="1" relativeHeight="28">
              <wp:simplePos x="0" y="0"/>
              <wp:positionH relativeFrom="column">
                <wp:posOffset>1948180</wp:posOffset>
              </wp:positionH>
              <wp:positionV relativeFrom="paragraph">
                <wp:posOffset>-20955</wp:posOffset>
              </wp:positionV>
              <wp:extent cx="114935" cy="13398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57"/>
                            </w:rPr>
                            <w:fldChar w:fldCharType="begin"/>
                          </w:r>
                          <w:r>
                            <w:rPr>
                              <w:rStyle w:val="FontStyle5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57"/>
                            </w:rPr>
                            <w:fldChar w:fldCharType="separate"/>
                          </w:r>
                          <w:r>
                            <w:rPr>
                              <w:rStyle w:val="FontStyle57"/>
                            </w:rPr>
                            <w:t>71</w:t>
                          </w:r>
                          <w:r>
                            <w:rPr>
                              <w:rStyle w:val="FontStyle5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1.9pt;mso-wrap-distance-right:1.9pt;mso-wrap-distance-top:0pt;mso-wrap-distance-bottom:0pt;margin-top:-1.65pt;mso-position-vertical-relative:text;margin-left:153.4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both"/>
                      <w:rPr/>
                    </w:pPr>
                    <w:r>
                      <w:rPr>
                        <w:rStyle w:val="FontStyle57"/>
                      </w:rPr>
                      <w:fldChar w:fldCharType="begin"/>
                    </w:r>
                    <w:r>
                      <w:rPr>
                        <w:rStyle w:val="FontStyle57"/>
                      </w:rPr>
                      <w:instrText xml:space="preserve"> PAGE </w:instrText>
                    </w:r>
                    <w:r>
                      <w:rPr>
                        <w:rStyle w:val="FontStyle57"/>
                      </w:rPr>
                      <w:fldChar w:fldCharType="separate"/>
                    </w:r>
                    <w:r>
                      <w:rPr>
                        <w:rStyle w:val="FontStyle57"/>
                      </w:rPr>
                      <w:t>71</w:t>
                    </w:r>
                    <w:r>
                      <w:rPr>
                        <w:rStyle w:val="FontStyle5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31"/>
        <w:widowControl/>
        <w:jc w:val="left"/>
        <w:rPr/>
      </w:pPr>
      <w:r>
        <w:rPr>
          <w:rStyle w:val="FootnoteCharacters"/>
        </w:rPr>
        <w:footnoteRef/>
      </w:r>
      <w:r>
        <w:rPr>
          <w:rStyle w:val="FontStyle57"/>
        </w:rPr>
        <w:t>Более подробный анализ показывает, что расчеты иранцев каса -тельно превращения Ирана к 2010 году в нефтеимпортирующую страну были более чем преувеличены. Они среди прочего не учи</w:t>
        <w:softHyphen/>
        <w:t>тывали возможности использования огромных свободных запасов газа в системе ТЭС, а также в сфере городского общественного транспорта.</w:t>
      </w:r>
    </w:p>
  </w:footnote>
  <w:footnote w:id="3">
    <w:p>
      <w:pPr>
        <w:pStyle w:val="Style31"/>
        <w:widowControl/>
        <w:jc w:val="left"/>
        <w:rPr/>
      </w:pPr>
      <w:r>
        <w:rPr>
          <w:rStyle w:val="FootnoteCharacters"/>
        </w:rPr>
        <w:footnoteRef/>
      </w:r>
      <w:r>
        <w:rPr>
          <w:rStyle w:val="FontStyle57"/>
        </w:rPr>
        <w:t>Намек на выдвинутую президентом-реформатором МХатами теорию, кото</w:t>
        <w:softHyphen/>
        <w:t>рую многие в Иране считают с практической точки зрения несостоятельной.</w:t>
      </w:r>
    </w:p>
  </w:footnote>
  <w:footnote w:id="4">
    <w:p>
      <w:pPr>
        <w:pStyle w:val="Style31"/>
        <w:widowControl/>
        <w:jc w:val="left"/>
        <w:rPr/>
      </w:pPr>
      <w:r>
        <w:rPr>
          <w:rStyle w:val="FootnoteCharacters"/>
        </w:rPr>
        <w:footnoteRef/>
      </w:r>
      <w:r>
        <w:rPr>
          <w:rStyle w:val="FontStyle57"/>
        </w:rPr>
        <w:t>Однако в позициях Ирана и Пакистана по афганскому вопросу бы</w:t>
        <w:softHyphen/>
        <w:t>ли определенные различия: ИРИ в афганском вопросе была отдель</w:t>
        <w:softHyphen/>
        <w:t>ным центром силы, имевшим собственные интересы в Афганистане, в отличие от Пакистана, помощь которого афганским моджахедам во многом курировалась со стороны США. В дальнейшем, в период гражданской войны в Таджикистане, американской оккупации Афга</w:t>
        <w:softHyphen/>
        <w:t>нистана и Ирака, в результате чего в этих странах с разной интен</w:t>
        <w:softHyphen/>
        <w:t>сивностью началось нечто похожее на гражданскую войну, Иран также вполне удачно проявил себя в качестве ведущего независимо</w:t>
        <w:softHyphen/>
        <w:t>го игрока во всех этих региональных конфликтах.</w:t>
      </w:r>
    </w:p>
  </w:footnote>
  <w:footnote w:id="5">
    <w:p>
      <w:pPr>
        <w:pStyle w:val="Style31"/>
        <w:widowControl/>
        <w:jc w:val="left"/>
        <w:rPr/>
      </w:pPr>
      <w:r>
        <w:rPr>
          <w:rStyle w:val="FootnoteCharacters"/>
        </w:rPr>
        <w:footnoteRef/>
      </w:r>
      <w:r>
        <w:rPr>
          <w:rStyle w:val="FontStyle57"/>
        </w:rPr>
        <w:t>Однако в позициях Ирана и Пакистана по афганскому вопросу бы</w:t>
        <w:softHyphen/>
        <w:t>ли определенные различия: ИРИ в афганском вопросе была отдель</w:t>
        <w:softHyphen/>
        <w:t>ным центром силы, имевшим собственные интересы в Афганистане, в отличие от Пакистана, помощь которого афганским моджахедам во многом курировалась со стороны США. В дальнейшем, в период гражданской войны в Таджикистане, американской оккупации Афга</w:t>
        <w:softHyphen/>
        <w:t>нистана и Ирака, в результате чего в этих странах с разной интен</w:t>
        <w:softHyphen/>
        <w:t>сивностью началось нечто похожее на гражданскую войну, Иран также вполне удачно проявил себя в качестве ведущего независимо</w:t>
        <w:softHyphen/>
        <w:t>го игрока во всех этих региональных конфликтах.</w:t>
      </w:r>
    </w:p>
  </w:footnote>
  <w:footnote w:id="6">
    <w:p>
      <w:pPr>
        <w:pStyle w:val="Style31"/>
        <w:widowControl/>
        <w:jc w:val="left"/>
        <w:rPr/>
      </w:pPr>
      <w:r>
        <w:rPr>
          <w:rStyle w:val="FootnoteCharacters"/>
        </w:rPr>
        <w:footnoteRef/>
      </w:r>
      <w:r>
        <w:rPr>
          <w:rStyle w:val="FontStyle57"/>
        </w:rPr>
        <w:t>Однако в позициях Ирана и Пакистана по афганскому вопросу бы</w:t>
        <w:softHyphen/>
        <w:t>ли определенные различия: ИРИ в афганском вопросе была отдель</w:t>
        <w:softHyphen/>
        <w:t>ным центром силы, имевшим собственные интересы в Афганистане, в отличие от Пакистана, помощь которого афганским моджахедам во многом курировалась со стороны США. В дальнейшем, в период гражданской войны в Таджикистане, американской оккупации Афга</w:t>
        <w:softHyphen/>
        <w:t>нистана и Ирака, в результате чего в этих странах с разной интен</w:t>
        <w:softHyphen/>
        <w:t>сивностью началось нечто похожее на гражданскую войну, Иран также вполне удачно проявил себя в качестве ведущего независимо</w:t>
        <w:softHyphen/>
        <w:t>го игрока во всех этих региональных конфликтах.</w:t>
      </w:r>
    </w:p>
  </w:footnote>
  <w:footnote w:id="7">
    <w:p>
      <w:pPr>
        <w:pStyle w:val="Style31"/>
        <w:widowControl/>
        <w:jc w:val="left"/>
        <w:rPr/>
      </w:pPr>
      <w:r>
        <w:rPr>
          <w:rStyle w:val="FootnoteCharacters"/>
        </w:rPr>
        <w:footnoteRef/>
      </w:r>
      <w:r>
        <w:rPr>
          <w:rStyle w:val="FontStyle57"/>
        </w:rPr>
        <w:t>Сам Л.В. Шебаршин во время публичной лекции в МГУ в 2005 году отметил, что до того, как он был направлен на работу в Иран, с ним о его миссии побеседовал председатель КГБ СССР Юрий Андропов. Во время беседы председатель КГБ высказал точку зрения, что «муллы, кажется, пришли надолго».</w:t>
      </w:r>
    </w:p>
  </w:footnote>
  <w:footnote w:id="8">
    <w:p>
      <w:pPr>
        <w:pStyle w:val="Style31"/>
        <w:widowControl/>
        <w:jc w:val="left"/>
        <w:rPr/>
      </w:pPr>
      <w:r>
        <w:rPr>
          <w:rStyle w:val="FootnoteCharacters"/>
        </w:rPr>
        <w:footnoteRef/>
      </w:r>
      <w:r>
        <w:rPr>
          <w:rStyle w:val="FontStyle57"/>
        </w:rPr>
        <w:t>По всей вероятности, к началу 2003 года Иран уже имел документа</w:t>
        <w:softHyphen/>
        <w:t>цию по обогащению урана, полученную от А.К. Хана. В отличие от Ли</w:t>
        <w:softHyphen/>
        <w:t>вии, Иран смог за кратчайший срок на основе полученных пакистан</w:t>
        <w:softHyphen/>
        <w:t>ских чертежей сконструировать и ввести в эксплуатацию ограниченное количество центрифуг, необходимых для обогащения ур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8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Arial" w:hAnsi="Arial" w:cs="Arial"/>
      <w:sz w:val="14"/>
      <w:szCs w:val="14"/>
    </w:rPr>
  </w:style>
  <w:style w:type="character" w:styleId="FontStyle47">
    <w:name w:val="Font Style47"/>
    <w:basedOn w:val="Style14"/>
    <w:qFormat/>
    <w:rPr>
      <w:rFonts w:ascii="Arial" w:hAnsi="Arial" w:cs="Arial"/>
      <w:sz w:val="14"/>
      <w:szCs w:val="14"/>
    </w:rPr>
  </w:style>
  <w:style w:type="character" w:styleId="FontStyle48">
    <w:name w:val="Font Style48"/>
    <w:basedOn w:val="Style14"/>
    <w:qFormat/>
    <w:rPr>
      <w:rFonts w:ascii="Tahoma" w:hAnsi="Tahoma" w:cs="Tahoma"/>
      <w:b/>
      <w:bCs/>
      <w:i/>
      <w:iCs/>
      <w:sz w:val="8"/>
      <w:szCs w:val="8"/>
    </w:rPr>
  </w:style>
  <w:style w:type="character" w:styleId="FontStyle49">
    <w:name w:val="Font Style49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50">
    <w:name w:val="Font Style50"/>
    <w:basedOn w:val="Style14"/>
    <w:qFormat/>
    <w:rPr>
      <w:rFonts w:ascii="Arial" w:hAnsi="Arial" w:cs="Arial"/>
      <w:sz w:val="10"/>
      <w:szCs w:val="10"/>
    </w:rPr>
  </w:style>
  <w:style w:type="character" w:styleId="FontStyle51">
    <w:name w:val="Font Style51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52">
    <w:name w:val="Font Style52"/>
    <w:basedOn w:val="Style14"/>
    <w:qFormat/>
    <w:rPr>
      <w:rFonts w:ascii="Arial" w:hAnsi="Arial" w:cs="Arial"/>
      <w:sz w:val="18"/>
      <w:szCs w:val="18"/>
    </w:rPr>
  </w:style>
  <w:style w:type="character" w:styleId="FontStyle53">
    <w:name w:val="Font Style53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ind w:firstLine="418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>
      <w:spacing w:lineRule="exact" w:line="23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jc w:val="right"/>
    </w:pPr>
    <w:rPr/>
  </w:style>
  <w:style w:type="paragraph" w:styleId="Style121">
    <w:name w:val="Style12"/>
    <w:basedOn w:val="Normal"/>
    <w:qFormat/>
    <w:pPr>
      <w:spacing w:lineRule="exact" w:line="230"/>
      <w:ind w:firstLine="422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>
      <w:spacing w:lineRule="exact" w:line="230"/>
      <w:ind w:firstLine="394"/>
    </w:pPr>
    <w:rPr/>
  </w:style>
  <w:style w:type="paragraph" w:styleId="Style16">
    <w:name w:val="Style16"/>
    <w:basedOn w:val="Normal"/>
    <w:qFormat/>
    <w:pPr>
      <w:spacing w:lineRule="exact" w:line="230"/>
      <w:ind w:firstLine="115"/>
      <w:jc w:val="both"/>
    </w:pPr>
    <w:rPr/>
  </w:style>
  <w:style w:type="paragraph" w:styleId="Style17">
    <w:name w:val="Style17"/>
    <w:basedOn w:val="Normal"/>
    <w:qFormat/>
    <w:pPr>
      <w:spacing w:lineRule="exact" w:line="230"/>
      <w:jc w:val="both"/>
    </w:pPr>
    <w:rPr/>
  </w:style>
  <w:style w:type="paragraph" w:styleId="Style18">
    <w:name w:val="Style18"/>
    <w:basedOn w:val="Normal"/>
    <w:qFormat/>
    <w:pPr>
      <w:spacing w:lineRule="exact" w:line="230"/>
      <w:ind w:firstLine="312"/>
      <w:jc w:val="both"/>
    </w:pPr>
    <w:rPr/>
  </w:style>
  <w:style w:type="paragraph" w:styleId="Style19">
    <w:name w:val="Style19"/>
    <w:basedOn w:val="Normal"/>
    <w:qFormat/>
    <w:pPr>
      <w:spacing w:lineRule="exact" w:line="230"/>
      <w:ind w:firstLine="422"/>
      <w:jc w:val="both"/>
    </w:pPr>
    <w:rPr/>
  </w:style>
  <w:style w:type="paragraph" w:styleId="Style20">
    <w:name w:val="Style20"/>
    <w:basedOn w:val="Normal"/>
    <w:qFormat/>
    <w:pPr>
      <w:spacing w:lineRule="exact" w:line="230"/>
      <w:ind w:firstLine="422"/>
    </w:pPr>
    <w:rPr/>
  </w:style>
  <w:style w:type="paragraph" w:styleId="Style211">
    <w:name w:val="Style21"/>
    <w:basedOn w:val="Normal"/>
    <w:qFormat/>
    <w:pPr>
      <w:spacing w:lineRule="exact" w:line="230"/>
      <w:jc w:val="both"/>
    </w:pPr>
    <w:rPr/>
  </w:style>
  <w:style w:type="paragraph" w:styleId="Style22">
    <w:name w:val="Style22"/>
    <w:basedOn w:val="Normal"/>
    <w:qFormat/>
    <w:pPr>
      <w:jc w:val="center"/>
    </w:pPr>
    <w:rPr/>
  </w:style>
  <w:style w:type="paragraph" w:styleId="Style23">
    <w:name w:val="Style23"/>
    <w:basedOn w:val="Normal"/>
    <w:qFormat/>
    <w:pPr>
      <w:spacing w:lineRule="exact" w:line="230"/>
      <w:jc w:val="right"/>
    </w:pPr>
    <w:rPr/>
  </w:style>
  <w:style w:type="paragraph" w:styleId="Style24">
    <w:name w:val="Style24"/>
    <w:basedOn w:val="Normal"/>
    <w:qFormat/>
    <w:pPr>
      <w:spacing w:lineRule="exact" w:line="230"/>
      <w:ind w:firstLine="533"/>
    </w:pPr>
    <w:rPr/>
  </w:style>
  <w:style w:type="paragraph" w:styleId="Style25">
    <w:name w:val="Style25"/>
    <w:basedOn w:val="Normal"/>
    <w:qFormat/>
    <w:pPr>
      <w:jc w:val="both"/>
    </w:pPr>
    <w:rPr/>
  </w:style>
  <w:style w:type="paragraph" w:styleId="Style26">
    <w:name w:val="Style26"/>
    <w:basedOn w:val="Normal"/>
    <w:qFormat/>
    <w:pPr>
      <w:spacing w:lineRule="exact" w:line="230"/>
      <w:jc w:val="both"/>
    </w:pPr>
    <w:rPr/>
  </w:style>
  <w:style w:type="paragraph" w:styleId="Style27">
    <w:name w:val="Style27"/>
    <w:basedOn w:val="Normal"/>
    <w:qFormat/>
    <w:pPr>
      <w:spacing w:lineRule="exact" w:line="235"/>
      <w:ind w:firstLine="154"/>
    </w:pPr>
    <w:rPr/>
  </w:style>
  <w:style w:type="paragraph" w:styleId="Style28">
    <w:name w:val="Style28"/>
    <w:basedOn w:val="Normal"/>
    <w:qFormat/>
    <w:pPr>
      <w:spacing w:lineRule="exact" w:line="230"/>
      <w:ind w:firstLine="634"/>
      <w:jc w:val="both"/>
    </w:pPr>
    <w:rPr/>
  </w:style>
  <w:style w:type="paragraph" w:styleId="Style29">
    <w:name w:val="Style29"/>
    <w:basedOn w:val="Normal"/>
    <w:qFormat/>
    <w:pPr>
      <w:spacing w:lineRule="exact" w:line="230"/>
      <w:ind w:firstLine="120"/>
      <w:jc w:val="both"/>
    </w:pPr>
    <w:rPr/>
  </w:style>
  <w:style w:type="paragraph" w:styleId="Style30">
    <w:name w:val="Style30"/>
    <w:basedOn w:val="Normal"/>
    <w:qFormat/>
    <w:pPr>
      <w:spacing w:lineRule="exact" w:line="233"/>
    </w:pPr>
    <w:rPr/>
  </w:style>
  <w:style w:type="paragraph" w:styleId="Style311">
    <w:name w:val="Style31"/>
    <w:basedOn w:val="Normal"/>
    <w:qFormat/>
    <w:pPr>
      <w:spacing w:lineRule="exact" w:line="228"/>
      <w:ind w:firstLine="269"/>
      <w:jc w:val="both"/>
    </w:pPr>
    <w:rPr/>
  </w:style>
  <w:style w:type="paragraph" w:styleId="Style32">
    <w:name w:val="Style32"/>
    <w:basedOn w:val="Normal"/>
    <w:qFormat/>
    <w:pPr>
      <w:spacing w:lineRule="exact" w:line="230"/>
      <w:jc w:val="center"/>
    </w:pPr>
    <w:rPr/>
  </w:style>
  <w:style w:type="paragraph" w:styleId="Style33">
    <w:name w:val="Style33"/>
    <w:basedOn w:val="Normal"/>
    <w:qFormat/>
    <w:pPr>
      <w:spacing w:lineRule="exact" w:line="230"/>
      <w:ind w:firstLine="1531"/>
      <w:jc w:val="both"/>
    </w:pPr>
    <w:rPr/>
  </w:style>
  <w:style w:type="paragraph" w:styleId="Style34">
    <w:name w:val="Style34"/>
    <w:basedOn w:val="Normal"/>
    <w:qFormat/>
    <w:pPr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30"/>
      <w:jc w:val="center"/>
    </w:pPr>
    <w:rPr/>
  </w:style>
  <w:style w:type="paragraph" w:styleId="Style37">
    <w:name w:val="Style37"/>
    <w:basedOn w:val="Normal"/>
    <w:qFormat/>
    <w:pPr>
      <w:spacing w:lineRule="exact" w:line="230"/>
      <w:ind w:firstLine="566"/>
    </w:pPr>
    <w:rPr/>
  </w:style>
  <w:style w:type="paragraph" w:styleId="Style38">
    <w:name w:val="Style38"/>
    <w:basedOn w:val="Normal"/>
    <w:qFormat/>
    <w:pPr>
      <w:spacing w:lineRule="exact" w:line="235"/>
      <w:jc w:val="center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230"/>
      <w:ind w:firstLine="418"/>
      <w:jc w:val="both"/>
    </w:pPr>
    <w:rPr/>
  </w:style>
  <w:style w:type="paragraph" w:styleId="Style411">
    <w:name w:val="Style41"/>
    <w:basedOn w:val="Normal"/>
    <w:qFormat/>
    <w:pPr>
      <w:spacing w:lineRule="exact" w:line="230"/>
      <w:ind w:hanging="110"/>
      <w:jc w:val="both"/>
    </w:pPr>
    <w:rPr/>
  </w:style>
  <w:style w:type="paragraph" w:styleId="Style42">
    <w:name w:val="Style42"/>
    <w:basedOn w:val="Normal"/>
    <w:qFormat/>
    <w:pPr>
      <w:spacing w:lineRule="exact" w:line="230"/>
      <w:ind w:firstLine="422"/>
    </w:pPr>
    <w:rPr/>
  </w:style>
  <w:style w:type="paragraph" w:styleId="Style43">
    <w:name w:val="Style43"/>
    <w:basedOn w:val="Normal"/>
    <w:qFormat/>
    <w:pPr>
      <w:spacing w:lineRule="exact" w:line="230"/>
      <w:ind w:firstLine="298"/>
    </w:pPr>
    <w:rPr/>
  </w:style>
  <w:style w:type="paragraph" w:styleId="Style44">
    <w:name w:val="Style44"/>
    <w:basedOn w:val="Normal"/>
    <w:qFormat/>
    <w:pPr>
      <w:spacing w:lineRule="exact" w:line="23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4.xml"/><Relationship Id="rId8" Type="http://schemas.openxmlformats.org/officeDocument/2006/relationships/hyperlink" Target="http://www.isis-online.org/" TargetMode="External"/><Relationship Id="rId9" Type="http://schemas.openxmlformats.org/officeDocument/2006/relationships/hyperlink" Target="http://www.iimes.ru/" TargetMode="External"/><Relationship Id="rId10" Type="http://schemas.openxmlformats.org/officeDocument/2006/relationships/hyperlink" Target="http://www.iimes.ru/" TargetMode="External"/><Relationship Id="rId11" Type="http://schemas.openxmlformats.org/officeDocument/2006/relationships/hyperlink" Target="http://www.iimes.ru/" TargetMode="External"/><Relationship Id="rId12" Type="http://schemas.openxmlformats.org/officeDocument/2006/relationships/hyperlink" Target="http://www.iranatom.ru/" TargetMode="External"/><Relationship Id="rId13" Type="http://schemas.openxmlformats.org/officeDocument/2006/relationships/hyperlink" Target="http://www.sedona.net/pahlavi/us-iran.html" TargetMode="External"/><Relationship Id="rId14" Type="http://schemas.openxmlformats.org/officeDocument/2006/relationships/hyperlink" Target="http://www.iranwatch.org/" TargetMode="External"/><Relationship Id="rId15" Type="http://schemas.openxmlformats.org/officeDocument/2006/relationships/hyperlink" Target="http://www.iimes.ru/" TargetMode="External"/><Relationship Id="rId16" Type="http://schemas.openxmlformats.org/officeDocument/2006/relationships/hyperlink" Target="http://www.iimes.ru/" TargetMode="External"/><Relationship Id="rId17" Type="http://schemas.openxmlformats.org/officeDocument/2006/relationships/hyperlink" Target="http://www.iss.niiit.ru/" TargetMode="External"/><Relationship Id="rId18" Type="http://schemas.openxmlformats.org/officeDocument/2006/relationships/hyperlink" Target="http://www.vesti.ru/" TargetMode="External"/><Relationship Id="rId19" Type="http://schemas.openxmlformats.org/officeDocument/2006/relationships/hyperlink" Target="http://www.kremlin.ru/" TargetMode="External"/><Relationship Id="rId20" Type="http://schemas.openxmlformats.org/officeDocument/2006/relationships/hyperlink" Target="http://www.iss.niiit.ru/" TargetMode="External"/><Relationship Id="rId21" Type="http://schemas.openxmlformats.org/officeDocument/2006/relationships/hyperlink" Target="http://www.iss.niiit.ru/" TargetMode="External"/><Relationship Id="rId22" Type="http://schemas.openxmlformats.org/officeDocument/2006/relationships/hyperlink" Target="http://www.state.gov/" TargetMode="External"/><Relationship Id="rId23" Type="http://schemas.openxmlformats.org/officeDocument/2006/relationships/hyperlink" Target="http://www.iran.de/" TargetMode="External"/><Relationship Id="rId24" Type="http://schemas.openxmlformats.org/officeDocument/2006/relationships/hyperlink" Target="http://www.kremlin.ru/appears/2001/09/19/0000_type63379_28636.shtml" TargetMode="External"/><Relationship Id="rId25" Type="http://schemas.openxmlformats.org/officeDocument/2006/relationships/hyperlink" Target="http://www.kremlin.ru/appears/2001/09/19/0000_type63379_28636.shtml" TargetMode="External"/><Relationship Id="rId26" Type="http://schemas.openxmlformats.org/officeDocument/2006/relationships/hyperlink" Target="http://www.vesti.ru/" TargetMode="External"/><Relationship Id="rId27" Type="http://schemas.openxmlformats.org/officeDocument/2006/relationships/hyperlink" Target="http://www.minatom.ru/" TargetMode="External"/><Relationship Id="rId28" Type="http://schemas.openxmlformats.org/officeDocument/2006/relationships/hyperlink" Target="http://www.iranatom.ru/" TargetMode="External"/><Relationship Id="rId29" Type="http://schemas.openxmlformats.org/officeDocument/2006/relationships/hyperlink" Target="http://www.iranatom.ru/" TargetMode="External"/><Relationship Id="rId30" Type="http://schemas.openxmlformats.org/officeDocument/2006/relationships/hyperlink" Target="http://www.1tv.ru/" TargetMode="External"/><Relationship Id="rId31" Type="http://schemas.openxmlformats.org/officeDocument/2006/relationships/hyperlink" Target="http://www.iranatom.ru/" TargetMode="External"/><Relationship Id="rId32" Type="http://schemas.openxmlformats.org/officeDocument/2006/relationships/hyperlink" Target="http://www.iranatom.ru/" TargetMode="External"/><Relationship Id="rId33" Type="http://schemas.openxmlformats.org/officeDocument/2006/relationships/hyperlink" Target="http://www.inopressa.ru/" TargetMode="External"/><Relationship Id="rId34" Type="http://schemas.openxmlformats.org/officeDocument/2006/relationships/hyperlink" Target="http://www.iranatom.ru/" TargetMode="External"/><Relationship Id="rId35" Type="http://schemas.openxmlformats.org/officeDocument/2006/relationships/hyperlink" Target="http://www.iranwatch.org/" TargetMode="External"/><Relationship Id="rId36" Type="http://schemas.openxmlformats.org/officeDocument/2006/relationships/footer" Target="footer5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0:31:00Z</dcterms:created>
  <dc:creator>admin</dc:creator>
  <dc:description/>
  <cp:keywords/>
  <dc:language>en-US</dc:language>
  <cp:lastModifiedBy>admin</cp:lastModifiedBy>
  <dcterms:modified xsi:type="dcterms:W3CDTF">2008-10-19T10:31:00Z</dcterms:modified>
  <cp:revision>1</cp:revision>
  <dc:subject/>
  <dc:title>Microsoft Word - Sarukhanjan_10v_2.doc</dc:title>
</cp:coreProperties>
</file>