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jc w:val="center"/>
        <w:outlineLvl w:val="0"/>
        <w:rPr>
          <w:rFonts w:ascii="Arial" w:hAnsi="Arial" w:cs="Arial"/>
          <w:spacing w:val="6"/>
          <w:sz w:val="20"/>
          <w:szCs w:val="20"/>
          <w:lang w:val="en-US"/>
        </w:rPr>
      </w:pPr>
      <w:r>
        <w:rPr>
          <w:rFonts w:cs="Arial" w:ascii="Arial" w:hAnsi="Arial"/>
          <w:spacing w:val="6"/>
          <w:sz w:val="20"/>
          <w:szCs w:val="20"/>
        </w:rPr>
        <w:t>ОГЛАВЛЕНИЕ</w:t>
      </w:r>
    </w:p>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firstLine="720"/>
        <w:jc w:val="both"/>
        <w:outlineLvl w:val="0"/>
        <w:rPr>
          <w:rFonts w:ascii="Arial" w:hAnsi="Arial" w:cs="Arial"/>
          <w:spacing w:val="6"/>
          <w:sz w:val="20"/>
          <w:szCs w:val="20"/>
          <w:lang w:val="en-US"/>
        </w:rPr>
      </w:pPr>
      <w:r>
        <w:rPr>
          <w:rFonts w:cs="Arial" w:ascii="Arial" w:hAnsi="Arial"/>
          <w:spacing w:val="6"/>
          <w:sz w:val="20"/>
          <w:szCs w:val="20"/>
          <w:lang w:val="en-US"/>
        </w:rPr>
      </w:r>
    </w:p>
    <w:tbl>
      <w:tblPr>
        <w:tblW w:w="6350" w:type="dxa"/>
        <w:jc w:val="left"/>
        <w:tblInd w:w="0" w:type="dxa"/>
        <w:tblLayout w:type="fixed"/>
        <w:tblCellMar>
          <w:top w:w="0" w:type="dxa"/>
          <w:left w:w="0" w:type="dxa"/>
          <w:bottom w:w="0" w:type="dxa"/>
          <w:right w:w="0" w:type="dxa"/>
        </w:tblCellMar>
      </w:tblPr>
      <w:tblGrid>
        <w:gridCol w:w="5998"/>
        <w:gridCol w:w="352"/>
      </w:tblGrid>
      <w:tr>
        <w:trPr/>
        <w:tc>
          <w:tcPr>
            <w:tcW w:w="5998" w:type="dxa"/>
            <w:tcBorders/>
          </w:tcPr>
          <w:p>
            <w:pPr>
              <w:pStyle w:val="Normal"/>
              <w:numPr>
                <w:ilvl w:val="0"/>
                <w:numId w:val="0"/>
              </w:numPr>
              <w:ind w:firstLine="360"/>
              <w:outlineLvl w:val="0"/>
              <w:rPr>
                <w:rFonts w:ascii="Arial" w:hAnsi="Arial" w:cs="Arial"/>
                <w:smallCaps/>
                <w:spacing w:val="6"/>
                <w:sz w:val="20"/>
                <w:szCs w:val="20"/>
                <w:lang w:val="en-US"/>
              </w:rPr>
            </w:pPr>
            <w:r>
              <w:rPr>
                <w:rFonts w:cs="Arial" w:ascii="Arial" w:hAnsi="Arial"/>
                <w:smallCaps/>
                <w:spacing w:val="6"/>
                <w:sz w:val="20"/>
                <w:szCs w:val="20"/>
              </w:rPr>
              <w:t>введение............................................................................</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4</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lang w:val="en-US"/>
              </w:rPr>
            </w:pPr>
            <w:r>
              <w:rPr>
                <w:rFonts w:cs="Arial" w:ascii="Arial" w:hAnsi="Arial"/>
                <w:b/>
                <w:spacing w:val="6"/>
                <w:sz w:val="20"/>
                <w:szCs w:val="20"/>
                <w:lang w:val="en-US"/>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1.</w:t>
            </w:r>
            <w:r>
              <w:rPr>
                <w:rFonts w:cs="Arial" w:ascii="Arial" w:hAnsi="Arial"/>
                <w:spacing w:val="6"/>
                <w:sz w:val="20"/>
                <w:szCs w:val="20"/>
              </w:rPr>
              <w:br/>
            </w:r>
            <w:r>
              <w:rPr>
                <w:rFonts w:cs="Arial" w:ascii="Arial" w:hAnsi="Arial"/>
                <w:smallCaps/>
                <w:spacing w:val="6"/>
                <w:sz w:val="20"/>
                <w:szCs w:val="20"/>
              </w:rPr>
              <w:t>вовлечение юго-восточной азии</w:t>
              <w:br/>
              <w:t>в орбиту деятельности мирового исламизма.........................</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13</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2.</w:t>
            </w:r>
            <w:r>
              <w:rPr>
                <w:rFonts w:cs="Arial" w:ascii="Arial" w:hAnsi="Arial"/>
                <w:spacing w:val="6"/>
                <w:sz w:val="20"/>
                <w:szCs w:val="20"/>
              </w:rPr>
              <w:br/>
              <w:t>«</w:t>
            </w:r>
            <w:r>
              <w:rPr>
                <w:rFonts w:cs="Arial" w:ascii="Arial" w:hAnsi="Arial"/>
                <w:smallCaps/>
                <w:spacing w:val="6"/>
                <w:sz w:val="20"/>
                <w:szCs w:val="20"/>
              </w:rPr>
              <w:t>джамаа исламия» – боевой отряд исламистов</w:t>
              <w:br/>
              <w:t>юго-восточной азии................................................................</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30</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3.</w:t>
            </w:r>
            <w:r>
              <w:rPr>
                <w:rFonts w:cs="Arial" w:ascii="Arial" w:hAnsi="Arial"/>
                <w:spacing w:val="6"/>
                <w:sz w:val="20"/>
                <w:szCs w:val="20"/>
              </w:rPr>
              <w:br/>
            </w:r>
            <w:r>
              <w:rPr>
                <w:rFonts w:cs="Arial" w:ascii="Arial" w:hAnsi="Arial"/>
                <w:smallCaps/>
                <w:spacing w:val="6"/>
                <w:sz w:val="20"/>
                <w:szCs w:val="20"/>
              </w:rPr>
              <w:t>финансирование деятельности исламистских террористов</w:t>
            </w:r>
            <w:r>
              <w:rPr>
                <w:rFonts w:cs="Arial" w:ascii="Arial" w:hAnsi="Arial"/>
                <w:smallCaps/>
                <w:spacing w:val="-6"/>
                <w:sz w:val="20"/>
                <w:szCs w:val="20"/>
              </w:rPr>
              <w:t>..</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53</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4.</w:t>
            </w:r>
            <w:r>
              <w:rPr>
                <w:rFonts w:cs="Arial" w:ascii="Arial" w:hAnsi="Arial"/>
                <w:spacing w:val="6"/>
                <w:sz w:val="20"/>
                <w:szCs w:val="20"/>
              </w:rPr>
              <w:br/>
            </w:r>
            <w:r>
              <w:rPr>
                <w:rFonts w:cs="Arial" w:ascii="Arial" w:hAnsi="Arial"/>
                <w:smallCaps/>
                <w:spacing w:val="6"/>
                <w:sz w:val="20"/>
                <w:szCs w:val="20"/>
              </w:rPr>
              <w:t>исламистский терроризм в юва: истоки и основные черты...</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60</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5.</w:t>
            </w:r>
            <w:r>
              <w:rPr>
                <w:rFonts w:cs="Arial" w:ascii="Arial" w:hAnsi="Arial"/>
                <w:spacing w:val="6"/>
                <w:sz w:val="20"/>
                <w:szCs w:val="20"/>
              </w:rPr>
              <w:br/>
            </w:r>
            <w:r>
              <w:rPr>
                <w:rFonts w:cs="Arial" w:ascii="Arial" w:hAnsi="Arial"/>
                <w:smallCaps/>
                <w:spacing w:val="6"/>
                <w:sz w:val="20"/>
                <w:szCs w:val="20"/>
              </w:rPr>
              <w:t>создание «нового азиатского халифата» в юго-восточной азии: намерения и попытки реализации идеи.........................</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83</w:t>
            </w:r>
          </w:p>
        </w:tc>
      </w:tr>
      <w:tr>
        <w:trPr/>
        <w:tc>
          <w:tcPr>
            <w:tcW w:w="5998" w:type="dxa"/>
            <w:tcBorders/>
          </w:tcPr>
          <w:p>
            <w:pPr>
              <w:pStyle w:val="Normal"/>
              <w:numPr>
                <w:ilvl w:val="0"/>
                <w:numId w:val="0"/>
              </w:numPr>
              <w:snapToGrid w:val="false"/>
              <w:ind w:firstLine="360"/>
              <w:outlineLvl w:val="0"/>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360"/>
              <w:outlineLvl w:val="0"/>
              <w:rPr>
                <w:rFonts w:ascii="Arial" w:hAnsi="Arial" w:cs="Arial"/>
                <w:spacing w:val="6"/>
                <w:sz w:val="20"/>
                <w:szCs w:val="20"/>
              </w:rPr>
            </w:pPr>
            <w:r>
              <w:rPr>
                <w:rFonts w:cs="Arial" w:ascii="Arial" w:hAnsi="Arial"/>
                <w:b/>
                <w:spacing w:val="6"/>
                <w:sz w:val="20"/>
                <w:szCs w:val="20"/>
              </w:rPr>
              <w:t>Глава 6.</w:t>
            </w:r>
            <w:r>
              <w:rPr>
                <w:rFonts w:cs="Arial" w:ascii="Arial" w:hAnsi="Arial"/>
                <w:spacing w:val="6"/>
                <w:sz w:val="20"/>
                <w:szCs w:val="20"/>
              </w:rPr>
              <w:br/>
            </w:r>
            <w:r>
              <w:rPr>
                <w:rFonts w:cs="Arial" w:ascii="Arial" w:hAnsi="Arial"/>
                <w:smallCaps/>
                <w:spacing w:val="6"/>
                <w:sz w:val="20"/>
                <w:szCs w:val="20"/>
              </w:rPr>
              <w:t>воздействие внешних факторов на страны асеан:</w:t>
              <w:br/>
              <w:t>новые тенденции.....................................................................</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143</w:t>
            </w:r>
          </w:p>
        </w:tc>
      </w:tr>
      <w:tr>
        <w:trPr/>
        <w:tc>
          <w:tcPr>
            <w:tcW w:w="5998" w:type="dxa"/>
            <w:tcBorders/>
          </w:tcPr>
          <w:p>
            <w:pPr>
              <w:pStyle w:val="Normal"/>
              <w:numPr>
                <w:ilvl w:val="0"/>
                <w:numId w:val="0"/>
              </w:numPr>
              <w:snapToGrid w:val="false"/>
              <w:ind w:firstLine="360"/>
              <w:outlineLvl w:val="0"/>
              <w:rPr>
                <w:rFonts w:ascii="Arial" w:hAnsi="Arial" w:cs="Arial"/>
                <w:smallCaps/>
                <w:spacing w:val="6"/>
                <w:sz w:val="20"/>
                <w:szCs w:val="20"/>
              </w:rPr>
            </w:pPr>
            <w:r>
              <w:rPr>
                <w:rFonts w:cs="Arial" w:ascii="Arial" w:hAnsi="Arial"/>
                <w:smallCaps/>
                <w:spacing w:val="6"/>
                <w:sz w:val="20"/>
                <w:szCs w:val="20"/>
              </w:rPr>
            </w:r>
          </w:p>
          <w:p>
            <w:pPr>
              <w:pStyle w:val="Normal"/>
              <w:numPr>
                <w:ilvl w:val="0"/>
                <w:numId w:val="0"/>
              </w:numPr>
              <w:ind w:firstLine="360"/>
              <w:outlineLvl w:val="0"/>
              <w:rPr>
                <w:rFonts w:ascii="Arial" w:hAnsi="Arial" w:cs="Arial"/>
                <w:smallCaps/>
                <w:spacing w:val="6"/>
                <w:sz w:val="20"/>
                <w:szCs w:val="20"/>
              </w:rPr>
            </w:pPr>
            <w:r>
              <w:rPr>
                <w:rFonts w:cs="Arial" w:ascii="Arial" w:hAnsi="Arial"/>
                <w:smallCaps/>
                <w:spacing w:val="6"/>
                <w:sz w:val="20"/>
                <w:szCs w:val="20"/>
              </w:rPr>
              <w:t>заключение........................................................................</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164</w:t>
            </w:r>
          </w:p>
        </w:tc>
      </w:tr>
      <w:tr>
        <w:trPr/>
        <w:tc>
          <w:tcPr>
            <w:tcW w:w="5998" w:type="dxa"/>
            <w:tcBorders/>
          </w:tcPr>
          <w:p>
            <w:pPr>
              <w:pStyle w:val="Normal"/>
              <w:numPr>
                <w:ilvl w:val="0"/>
                <w:numId w:val="0"/>
              </w:numPr>
              <w:snapToGrid w:val="false"/>
              <w:ind w:firstLine="360"/>
              <w:outlineLvl w:val="0"/>
              <w:rPr>
                <w:rFonts w:ascii="Arial" w:hAnsi="Arial" w:cs="Arial"/>
                <w:smallCaps/>
                <w:spacing w:val="6"/>
                <w:sz w:val="20"/>
                <w:szCs w:val="20"/>
              </w:rPr>
            </w:pPr>
            <w:r>
              <w:rPr>
                <w:rFonts w:cs="Arial" w:ascii="Arial" w:hAnsi="Arial"/>
                <w:smallCaps/>
                <w:spacing w:val="6"/>
                <w:sz w:val="20"/>
                <w:szCs w:val="20"/>
              </w:rPr>
            </w:r>
          </w:p>
          <w:p>
            <w:pPr>
              <w:pStyle w:val="Normal"/>
              <w:numPr>
                <w:ilvl w:val="0"/>
                <w:numId w:val="0"/>
              </w:numPr>
              <w:ind w:firstLine="360"/>
              <w:outlineLvl w:val="0"/>
              <w:rPr>
                <w:rFonts w:ascii="Arial" w:hAnsi="Arial" w:cs="Arial"/>
                <w:smallCaps/>
                <w:spacing w:val="6"/>
                <w:sz w:val="20"/>
                <w:szCs w:val="20"/>
              </w:rPr>
            </w:pPr>
            <w:r>
              <w:rPr>
                <w:rFonts w:cs="Arial" w:ascii="Arial" w:hAnsi="Arial"/>
                <w:smallCaps/>
                <w:spacing w:val="6"/>
                <w:sz w:val="20"/>
                <w:szCs w:val="20"/>
                <w:lang w:val="en-US"/>
              </w:rPr>
              <w:t>summary</w:t>
            </w:r>
            <w:r>
              <w:rPr>
                <w:rFonts w:cs="Arial" w:ascii="Arial" w:hAnsi="Arial"/>
                <w:smallCaps/>
                <w:spacing w:val="6"/>
                <w:sz w:val="20"/>
                <w:szCs w:val="20"/>
              </w:rPr>
              <w:t>.............................................................................</w:t>
            </w:r>
          </w:p>
        </w:tc>
        <w:tc>
          <w:tcPr>
            <w:tcW w:w="352" w:type="dxa"/>
            <w:tcBorders/>
            <w:vAlign w:val="bottom"/>
          </w:tcPr>
          <w:p>
            <w:pPr>
              <w:pStyle w:val="Normal"/>
              <w:numPr>
                <w:ilvl w:val="0"/>
                <w:numId w:val="0"/>
              </w:numPr>
              <w:outlineLvl w:val="0"/>
              <w:rPr>
                <w:rFonts w:ascii="Arial" w:hAnsi="Arial" w:cs="Arial"/>
                <w:spacing w:val="6"/>
                <w:sz w:val="20"/>
                <w:szCs w:val="20"/>
              </w:rPr>
            </w:pPr>
            <w:r>
              <w:rPr>
                <w:rFonts w:cs="Arial" w:ascii="Arial" w:hAnsi="Arial"/>
                <w:spacing w:val="6"/>
                <w:sz w:val="20"/>
                <w:szCs w:val="20"/>
              </w:rPr>
              <w:t>166</w:t>
            </w:r>
          </w:p>
        </w:tc>
      </w:tr>
    </w:tbl>
    <w:p>
      <w:pPr>
        <w:pStyle w:val="Normal"/>
        <w:numPr>
          <w:ilvl w:val="0"/>
          <w:numId w:val="0"/>
        </w:numPr>
        <w:ind w:firstLine="425"/>
        <w:jc w:val="both"/>
        <w:outlineLvl w:val="0"/>
        <w:rPr>
          <w:rFonts w:ascii="Arial" w:hAnsi="Arial" w:cs="Arial"/>
          <w:spacing w:val="6"/>
          <w:sz w:val="20"/>
          <w:szCs w:val="20"/>
        </w:rPr>
      </w:pPr>
      <w:r>
        <w:br w:type="page"/>
      </w: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ВВЕДЕНИ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t xml:space="preserve">Последняя четверть ХХ столетия стала свидетелем так называемого «исламского ренессанса», повлекшего за собой политизацию различных происламских сил. До определенного времени признание этого факта не увязывалось с осознанием неизбежности грядущих серьезнейших изменений в международной обстановке. Напротив, распад СССР и исчезновение </w:t>
      </w:r>
      <w:r>
        <w:rPr>
          <w:rFonts w:cs="Arial" w:ascii="Arial" w:hAnsi="Arial"/>
          <w:spacing w:val="4"/>
          <w:sz w:val="20"/>
          <w:szCs w:val="20"/>
        </w:rPr>
        <w:t>вместе с ним системы биполярности в международных отношениях вселяли надежду на то, что идеологическая угроза безопасности во всем мире, в регионе Юго-Восточной Азии (ЮВА)</w:t>
      </w:r>
      <w:r>
        <w:rPr>
          <w:rFonts w:cs="Arial" w:ascii="Arial" w:hAnsi="Arial"/>
          <w:spacing w:val="6"/>
          <w:sz w:val="20"/>
          <w:szCs w:val="20"/>
        </w:rPr>
        <w:t xml:space="preserve"> и в отдельных странах в обозримом будущем утрачивает свое значение. В связи с этим у ряда аналитиков складывалось весьма стойкое убеждение, что «одной из наиболее важных особенностей развития современных международных отношений стало то, что основные вызовы и угрозы международной безопасности сместились с глобального на региональные и субрегиональные уровни»</w:t>
      </w:r>
      <w:r>
        <w:rPr>
          <w:rFonts w:cs="Arial" w:ascii="Arial" w:hAnsi="Arial"/>
          <w:spacing w:val="6"/>
          <w:sz w:val="20"/>
          <w:szCs w:val="20"/>
          <w:vertAlign w:val="superscript"/>
        </w:rPr>
        <w:t>1</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 xml:space="preserve">Текущие события очень скоро показали иллюзорность этих представлений. Нынешняя ситуация свидетельствует о том, что безопасность в </w:t>
      </w:r>
      <w:r>
        <w:rPr>
          <w:rFonts w:cs="Arial" w:ascii="Arial" w:hAnsi="Arial"/>
          <w:spacing w:val="6"/>
          <w:sz w:val="20"/>
          <w:szCs w:val="20"/>
          <w:lang w:val="en-US"/>
        </w:rPr>
        <w:t>XXI</w:t>
      </w:r>
      <w:r>
        <w:rPr>
          <w:rFonts w:cs="Arial" w:ascii="Arial" w:hAnsi="Arial"/>
          <w:spacing w:val="6"/>
          <w:sz w:val="20"/>
          <w:szCs w:val="20"/>
        </w:rPr>
        <w:t xml:space="preserve"> веке уже не может быть определена в традиционных категориях прошлых лет. С 1992 г. резко сократилось количество вооруженных конфликтов во всем мире, уменьшилось число проявлений геноцида и нарушений прав человека. Стойкой формой политического насилия, сохранившейся в мировом масштабе, является терроризм, творимый исламистами. Новый тоталитаризм, исламистский терроризм угрожает миру и стабильности как в региональном, так и в глобальном масштабе. В новейшей истории комплекс этих явлений вкупе с политическим исламом или же исламизмом принято рассматривать в качестве исламского фактора. Последний не отождествляется с собственно исламом или же с каким-либо из его направлений. Исламский фактор скорее следует воспринимать как самостоятельный феномен, у которого нет ни малейших оснований на то, чтобы претендовать на исчерпывающую роль в религии и образе жизни мусульман. Тем не менее, он уже не первый год является действенной силой мировых общественно-политических процессов, затрагивая внутриполитические аспекты развития государств и регионов, формирование региональной и мировой политики, воздействуя на глобализацию и в то же время являясь ее производной.</w:t>
      </w:r>
    </w:p>
    <w:p>
      <w:pPr>
        <w:pStyle w:val="TextBody"/>
        <w:ind w:firstLine="425"/>
        <w:jc w:val="both"/>
        <w:rPr>
          <w:rFonts w:ascii="Arial" w:hAnsi="Arial" w:cs="Arial"/>
          <w:spacing w:val="6"/>
          <w:sz w:val="20"/>
          <w:szCs w:val="20"/>
        </w:rPr>
      </w:pPr>
      <w:r>
        <w:rPr>
          <w:rFonts w:cs="Arial" w:ascii="Arial" w:hAnsi="Arial"/>
          <w:spacing w:val="6"/>
          <w:sz w:val="20"/>
          <w:szCs w:val="20"/>
        </w:rPr>
        <w:t>Глобализацию исламского фактора и в особенности усиление радикального исламизма практически во всемирном масштабе многие отечественные и зарубежные исследователи справедливо оценивают как ответ на вызов глобализации мировой экономики, поскольку последней сопутствует возрастание имущественной дифференциации и социального расслоения в планетарном измерении. В этом процессе социальными изгоями становятся уже не маргинальные слои отдельных стран, а целые государства и их группы. К ним с полным основанием можно причислить подавляющее число стран, в которых ислам является главенствующей религией. В наши дни линия раздела между процветающим Западом во главе с США и остальными странами оставила основную часть мусульман по ту сторону, где имеется немало оснований для зависти и враждебности по отношению к процветающему меньшинству. Положение большинства мусульман в существующей системе мирового устройства воспроизводит питательную среду для недовольства и его реализации в самых различных формах. Экстремистское течение, возникшее на этой почве, уже получило название исламо-фашизма.</w:t>
      </w:r>
    </w:p>
    <w:p>
      <w:pPr>
        <w:pStyle w:val="TextBody"/>
        <w:ind w:firstLine="425"/>
        <w:jc w:val="both"/>
        <w:rPr>
          <w:rFonts w:ascii="Arial" w:hAnsi="Arial" w:cs="Arial"/>
          <w:spacing w:val="4"/>
          <w:sz w:val="20"/>
          <w:szCs w:val="20"/>
        </w:rPr>
      </w:pPr>
      <w:r>
        <w:rPr>
          <w:rFonts w:cs="Arial" w:ascii="Arial" w:hAnsi="Arial"/>
          <w:spacing w:val="4"/>
          <w:sz w:val="20"/>
          <w:szCs w:val="20"/>
        </w:rPr>
        <w:t>Помимо экономической глобализация имеет также политическую и культурную составляющие. Основная реакция на них в мусульманском мире вызвана тем, что они угрожают исконным культурным и религиозным традициям, углубляют несоответствие между культурными и политическими реалиями мусульманского мира. Под воздействием этих факторов усиливаются противоречия, связанные с оценкой роли религии в современном и будущем развитии мусульманских обществ.</w:t>
      </w:r>
    </w:p>
    <w:p>
      <w:pPr>
        <w:pStyle w:val="Normal"/>
        <w:ind w:firstLine="425"/>
        <w:jc w:val="both"/>
        <w:rPr>
          <w:rFonts w:ascii="Arial" w:hAnsi="Arial" w:cs="Arial"/>
          <w:spacing w:val="6"/>
          <w:sz w:val="20"/>
          <w:szCs w:val="20"/>
        </w:rPr>
      </w:pPr>
      <w:r>
        <w:rPr>
          <w:rFonts w:cs="Arial" w:ascii="Arial" w:hAnsi="Arial"/>
          <w:spacing w:val="6"/>
          <w:sz w:val="20"/>
          <w:szCs w:val="20"/>
        </w:rPr>
        <w:t>Огромным зарядом недовольства среди мусульман стремятся воспользоваться вполне определенные круги в самом мусульманском мире, в том числе и некоторые нефтяные шейхи, располагающие неограниченными финансовыми возможностями. Вновь, уже который раз в истории, поднимается вопрос о создании всемирного халифата. Ближайшая же задача исламистов, или же сторонников исламского государства, состоит в том, чтобы повысить влияние ислама до уровня, существовавшего в период его расцвета. Вслед за нарастанием политической активности радикальных исламистов в главных центрах мусульманского мира, как то Иран, страны Персидского залива, Египет, Пакистан и др. такие устремления становятся характерными и для периферии этого мира: в России, Центральной Азии, Турции, на Балканах, ряде стран Западной Европы, а также в Китае. Особое внимание исламистов обращено на Юго-Восточную Азию. Здесь проживает огромное число приверженцев ислама и расположена самая крупная мусульманская страна Индонезия, в которой 90 проц. по крайней мере 240-миллионного населения исповедуют ислам.</w:t>
      </w:r>
    </w:p>
    <w:p>
      <w:pPr>
        <w:pStyle w:val="Normal"/>
        <w:ind w:firstLine="425"/>
        <w:jc w:val="both"/>
        <w:rPr>
          <w:rFonts w:ascii="Arial" w:hAnsi="Arial" w:cs="Arial"/>
          <w:spacing w:val="6"/>
          <w:sz w:val="20"/>
          <w:szCs w:val="20"/>
        </w:rPr>
      </w:pPr>
      <w:r>
        <w:rPr>
          <w:rFonts w:cs="Arial" w:ascii="Arial" w:hAnsi="Arial"/>
          <w:spacing w:val="6"/>
          <w:sz w:val="20"/>
          <w:szCs w:val="20"/>
        </w:rPr>
        <w:t>Адептов исламизма не занимают проблемы, связанные с выбором средств для достижения намеченной цели, о чем свидетельствует разгул терроризма, вершимый практически во все мире под знаменами ислама. Пытаясь склонить ислам к отвержению принципов религиозной терпимости, они стремятся на волне терроризма изменить развитие процесса глобализации в нужном для себя направлении и, если не экономическими, то политическими средствами добиться более высокого места в международной иерархии. С этой целью на почве массового бедственного положения основной части мусульман предпринимаются усилия для организации международного террористического интернационала исламистского толка, так называемого «зеленого интернационала». Это неформальное военно-политическое объединение осуществляет также передел власти в исламском мире, стремится оказывать воздействие на мусульман вне его границ и максимально расширить свое влияние, проводя агрессивную религиозно-идеологиче-скую, политическую и террористическую экспансию. Стоит упомянуть, что все экстремистские, фундаменталистские, ваххабитские и другие радикальные происламистские организации и их лидеры подняли головы на деньги ведущих мусульманских государств, которые сегодня всячески пытаются дистанцироваться от своих порождений и даже порой вводят запреты на их деятельность. Но это вовсе не означает, что они напрочь отказываются от своих исламистских устремлений. Трудно не заметить и того, что в одном из крупнейших мусульманских государств – Саудовской Аравии, располагающей колоссальным источником нефтедолларов, официально господствует ваххабизм, многие идеи и положения которого вполне соответствуют экстремистской идеологии сторонников Аль-Каиды. Ваххабитская идеология включает в себя установку на возврат к основам ислама, строгое соблюдение всех его установлений и запретов в области права, морали, частной жизни и т.д. Она является носительницей исключительного социального консерватизма. Обещая восстановить справедливое общество времен раннего ислама и государство, основанное Пророком, исламизм воплотил в себе утопию тем более привлекательную, что она противостоит режимам, уже пораженным коррупцией, экономическими язвами и падением нравов, авторитаризмом, подавлением гражданских свобод – типичными чертами мусульманского мира. И эта утопия становится мобилизующей.</w:t>
      </w:r>
    </w:p>
    <w:p>
      <w:pPr>
        <w:pStyle w:val="Normal"/>
        <w:ind w:firstLine="425"/>
        <w:jc w:val="both"/>
        <w:rPr>
          <w:rFonts w:ascii="Arial" w:hAnsi="Arial" w:cs="Arial"/>
          <w:spacing w:val="6"/>
          <w:sz w:val="20"/>
          <w:szCs w:val="20"/>
        </w:rPr>
      </w:pPr>
      <w:r>
        <w:rPr>
          <w:rFonts w:cs="Arial" w:ascii="Arial" w:hAnsi="Arial"/>
          <w:spacing w:val="6"/>
          <w:sz w:val="20"/>
          <w:szCs w:val="20"/>
        </w:rPr>
        <w:t>Саудовская Аравия получила неограниченные средства для реализации своих давних амбиций на абсолютную монополию понимания ислама в масштабах уммы – всей общины правоверных. Ваххабиты поставили перед собою цель сделать ислам главной действующей силой на международной арене и одновременно свести многочисленные интерпретации этой религии к символу веры, исходящему из Мекки. Это выразилось в создании по всему миру сети подконтрольных Саудовской Аравии религиозных агентств, благодаря бесчисленным фондам, которыми располагает ваххабитская проповедь.</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ложившееся положение вещей не дает оснований для отождествления ваххабизма с терроризмом, о чем в частности, предупреждал Верховный муфтий Азиатской части России Нафигулла Аширов. По его мнению, между двумя этими понятиями существует глубокая пропасть. И если террористы избрали в качестве идеологического обоснования своей деятельности одно из ответвлений религии, это вовсе не вина религии, а постигшее ее несчастье. Примеров подобного приспособленчества в религии и в идеологии со стороны различного рода радикалов в истории человечества немало. Нафигулла Аширов за то, «чтобы террориста не называли исламским террористом, а убийцу не называли шахидом, то есть мучеником»</w:t>
      </w:r>
      <w:r>
        <w:rPr>
          <w:rFonts w:cs="Arial" w:ascii="Arial" w:hAnsi="Arial"/>
          <w:spacing w:val="6"/>
          <w:sz w:val="20"/>
          <w:szCs w:val="20"/>
          <w:vertAlign w:val="superscript"/>
        </w:rPr>
        <w:t>2</w:t>
      </w:r>
      <w:r>
        <w:rPr>
          <w:rFonts w:cs="Arial" w:ascii="Arial" w:hAnsi="Arial"/>
          <w:spacing w:val="6"/>
          <w:sz w:val="20"/>
          <w:szCs w:val="20"/>
        </w:rPr>
        <w:t>. Опасность исходит из намеренного применения радикальными исламистами положений ваххабитского толка ислама осознанного стремления превратить ваххабизм в политизированное религиозное движение, ставящее своей целью силой навязать исламскую модель государства и общества. Экстремистское крыло исламистов пошло по наиболее легкому пути, вплетаясь в ряды тех, кто при популяризации и продвижении ваххабизма преследовал совсем другие цели. Как показало последующее развитие событий, такой альянс оказался весьма далеким от гарантий мирного сосуществования в своих рядах</w:t>
      </w:r>
      <w:r>
        <w:rPr>
          <w:rStyle w:val="FootnoteCharacters"/>
          <w:rStyle w:val="FootnoteAnchor"/>
          <w:rFonts w:eastAsia="Symbol" w:cs="Symbol" w:ascii="Symbol" w:hAnsi="Symbol"/>
          <w:spacing w:val="6"/>
          <w:sz w:val="20"/>
          <w:szCs w:val="20"/>
        </w:rPr>
        <w:footnoteReference w:customMarkFollows="1" w:id="2"/>
        <w:t></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мериканские исследователи утверждают, что Саудовская Аравия истратила на ваххабитскую пропаганду за последние четверть века больше средств, чем Советский Союз на коммунистическую пропаганду за все время своего существования. По сведениям американской прессы, которая ссылается на Группу контроля за незаконными сделками, входящую в структуру ЦРУ, Саудовская Аравия через каналы своих благотворительных фондов израсходовала 70 млрд. долл. на создание примерно в 20 странах мира тренировочных лагерей, закупку оружия, рекрутирование наемников, а также строительство подконтрольных ваххабитам мечетей, медресе, исламских центров. Есть сведения, что ежегодно эти фонды тратят 6 млрд. долл. на подобную деятельность. В январе 2004 г. США и Саудовская Аравия направили в ООН совместное предложение о включении филиалов саудовского благотворительного фонда «Аль-Харамейн» в ряде стран, где исповедуется ислам, в том числе в Индонезии и Малайзии, в список лиц и организаций, причастных к финансированию террористической группировки «Аль-Каида»</w:t>
      </w:r>
      <w:r>
        <w:rPr>
          <w:rFonts w:cs="Arial" w:ascii="Arial" w:hAnsi="Arial"/>
          <w:spacing w:val="6"/>
          <w:sz w:val="20"/>
          <w:szCs w:val="20"/>
          <w:vertAlign w:val="superscript"/>
        </w:rPr>
        <w:t>3</w:t>
      </w:r>
      <w:r>
        <w:rPr>
          <w:rFonts w:cs="Arial" w:ascii="Arial" w:hAnsi="Arial"/>
          <w:spacing w:val="6"/>
          <w:sz w:val="20"/>
          <w:szCs w:val="20"/>
        </w:rPr>
        <w:t>. Такой шаг Саудовской Аравии продиктован тем, что распространяемая ее определенными кругами по всему миру идеология исламистской нетерпимости обернулась против нее. Об этом свидетельствует серия террористических актов непосредственно в Эр-Рияде и далеко за его пределами.</w:t>
      </w:r>
    </w:p>
    <w:p>
      <w:pPr>
        <w:pStyle w:val="Normal"/>
        <w:ind w:firstLine="425"/>
        <w:jc w:val="both"/>
        <w:rPr>
          <w:rFonts w:ascii="Arial" w:hAnsi="Arial" w:cs="Arial"/>
          <w:spacing w:val="6"/>
          <w:sz w:val="20"/>
          <w:szCs w:val="20"/>
        </w:rPr>
      </w:pPr>
      <w:r>
        <w:rPr>
          <w:rFonts w:cs="Arial" w:ascii="Arial" w:hAnsi="Arial"/>
          <w:spacing w:val="6"/>
          <w:sz w:val="20"/>
          <w:szCs w:val="20"/>
        </w:rPr>
        <w:t>Влияние на периферию со стороны центра ваххабизма развивается по нарастающей. Один из наиболее выдающихся политических деятелей и мыслителей Юго-Восточной Азии, бывший премьер-министр Сингапура Ли Куан Ю считает, что основная причина вспышки исламского экстремизма в ЮВА вообще, и в Сингапуре в частности, является «давление из сердцевины исламского мира»</w:t>
      </w:r>
      <w:r>
        <w:rPr>
          <w:rFonts w:cs="Arial" w:ascii="Arial" w:hAnsi="Arial"/>
          <w:spacing w:val="6"/>
          <w:sz w:val="20"/>
          <w:szCs w:val="20"/>
          <w:vertAlign w:val="superscript"/>
        </w:rPr>
        <w:t>4</w:t>
      </w:r>
      <w:r>
        <w:rPr>
          <w:rFonts w:cs="Arial" w:ascii="Arial" w:hAnsi="Arial"/>
          <w:spacing w:val="6"/>
          <w:sz w:val="20"/>
          <w:szCs w:val="20"/>
        </w:rPr>
        <w:t>. Происходит активное втягивание Юго-Восточной Азии в глобальную международную авантюру, где ислам, в силу существующего положения вещей, используется в качестве идеологической основы. Очевидно, как результат подобного внешнего воздействия, основанного на реставрации идей панисламизма, следует рассматривать намерения определенных кругов в ЮВА, или, по крайней мере, демонстрации ими таких намерений, по созданию в регионе «нового азиатского халифата».</w:t>
      </w:r>
    </w:p>
    <w:p>
      <w:pPr>
        <w:pStyle w:val="Normal"/>
        <w:ind w:firstLine="425"/>
        <w:jc w:val="both"/>
        <w:rPr>
          <w:rFonts w:ascii="Arial" w:hAnsi="Arial" w:cs="Arial"/>
          <w:spacing w:val="6"/>
          <w:sz w:val="20"/>
          <w:szCs w:val="20"/>
        </w:rPr>
      </w:pPr>
      <w:r>
        <w:rPr>
          <w:rFonts w:cs="Arial" w:ascii="Arial" w:hAnsi="Arial"/>
          <w:spacing w:val="6"/>
          <w:sz w:val="20"/>
          <w:szCs w:val="20"/>
        </w:rPr>
        <w:t>Такая ситуация побуждает к определенной настороженности и привлекает повышенное внимание исследователей еще и потому, что конфессиональная картина в ЮВА весьма пестра и отголосок тех отношений, в которые ислам в его центрах вступает с другими цивилизациями, находящимися вне своего ареала, имеет место в ЮВА или же непосредственно в странах региона. Вопрос состоит в том, что Юго-Восточная Азия является перекрестком, местом сосуществования различных цивилизаций. На эту этническую разнородность конфессиональной картины накладывается различие в уровне социально-эконо-мического развития, что является чуть ли не главным источником раздражительности. Подобное не может не усложнять проблему достижения цивилизационной гармонии, хотя на этом поприще усилиями прежде всего элит достигнуты немалые успехи, без которых жизнь в отдельных странах региона могла бы оказаться абсолютным кошмаром.</w:t>
      </w:r>
    </w:p>
    <w:p>
      <w:pPr>
        <w:pStyle w:val="Normal"/>
        <w:ind w:firstLine="425"/>
        <w:jc w:val="both"/>
        <w:rPr>
          <w:rFonts w:ascii="Arial" w:hAnsi="Arial" w:cs="Arial"/>
          <w:spacing w:val="6"/>
          <w:sz w:val="20"/>
          <w:szCs w:val="20"/>
        </w:rPr>
      </w:pPr>
      <w:r>
        <w:rPr>
          <w:rFonts w:cs="Arial" w:ascii="Arial" w:hAnsi="Arial"/>
          <w:spacing w:val="6"/>
          <w:sz w:val="20"/>
          <w:szCs w:val="20"/>
        </w:rPr>
        <w:t>Между тем, импульсы, исходящие от стран традиционного ислама, нередко представляют существенную угрозу цивилизационному равновесию в ЮВА. Речь, прежде всего, идет об исламском радикализме. Подтверждением такого понимания действительности является то, что последние десятилетия прошедшего столетия вплоть до второй половины 90-х годов (период обострения активности радикального ислама в его центрах) этнополитическая и религиозная ситуация в ЮВА, за некоторыми исключениями, оставалась сравнительно спокойной. Безусловно, ухудшение положения дел в Юго-Восточной Азии в конце ХХ века вплоть до возникновения крупных очагов межнациональных и межконфессиональных конфликтов, является и результатом общих дестабилизирующих процессов в регионе, оказавших негативное воздействие на все сферы общественной жизни, включая экономику, политику, социальные отношения. К факторам, способствующим такому развитию событий следует отнести влияние азиатского кризиса, катализируемое им ослабление асеановского регионализма, усиление дезинтеграционных тенденций, ослабление основ государственности в Индонезии после падения режима Сухарто. Множественность изложенных причин несколько затушевывала главные из них.</w:t>
      </w:r>
    </w:p>
    <w:p>
      <w:pPr>
        <w:pStyle w:val="Normal"/>
        <w:ind w:firstLine="425"/>
        <w:jc w:val="both"/>
        <w:rPr>
          <w:rFonts w:ascii="Arial" w:hAnsi="Arial" w:cs="Arial"/>
          <w:spacing w:val="8"/>
          <w:sz w:val="20"/>
          <w:szCs w:val="20"/>
        </w:rPr>
      </w:pPr>
      <w:r>
        <w:rPr>
          <w:rFonts w:cs="Arial" w:ascii="Arial" w:hAnsi="Arial"/>
          <w:spacing w:val="8"/>
          <w:sz w:val="20"/>
          <w:szCs w:val="20"/>
        </w:rPr>
        <w:t>Еще на рубеже нынешнего и прошлого столетий российские востоковеды и публицисты говорили о том, что не стоит переоценивать силу воздействия внешнего фактора – роста мусульманского фундаментализма и радикального исламизма в мировом масштабе – в отношении ЮВА. Хотя были и другие точки зрения. Теперь есть основания утверждать, что такой вопрос ходом событий снят и основой причин обострения радикализма в регионе становятся именно изложенные внешние обстоятельства. Радикальный ислам сегодня является реальным актором мировой политики. Направление исследований смещается в иную плоскость – обретут ли внешние импульсы социальную и идеологическую почву, на которой теория и практика исламизма могла бы пустить корни, смогут ли элиты должным образом противостоять столь нежелательному внешнему воздействию и какова будет реакция на это общества стран региона. Пока можно лишь утверждать, что всякое внешнее воздействие обретает силу лишь на благодатной и подготовленной почве. В этой связи надо отдать должное точности политического расчета и выверенности ситуации организаторам этой, судя по всему долгосрочной акции исламистов. Она началась в период, когда страны региона еще не оправились от разрушительного воздействия азиатского кризиса, и поражденная им социальная напряженность давала повод для всплеска религиозных чувств, в том числе и его крайних форм. Подобные методы деятельности исламистов, играющих на бедственном положнии значительной части населения, получали распространение и ранее. Так было в Алжире, переживавшим в 90-е годы глубокий финансово-экономический кризис и находившимся в 1994 г. на грани финансового краха. Тогда его выплаты по обслуживанию внешнего долга сравнялись с экспортными поступлениями. Мусульманские экстремисты, используя сложную социально-экономическую ситуацию, предприняли попытку захватить власть и создать исламское государство. Противостояние алжирских силовых структур и сторонников наиболее реакционных исламистских течений угрожало перерасти в гражданскую войну. По официальным данным, только за семь лет этого конфликта свыше 100 тыс. алжирцев погибли, в той или иной мере пострадали свыше 1 млн. человек</w:t>
      </w:r>
      <w:r>
        <w:rPr>
          <w:rFonts w:cs="Arial" w:ascii="Arial" w:hAnsi="Arial"/>
          <w:spacing w:val="8"/>
          <w:sz w:val="20"/>
          <w:szCs w:val="20"/>
          <w:vertAlign w:val="superscript"/>
        </w:rPr>
        <w:t>5</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впадение по времени социальной напряженности в регионе с экспансией исламизма вряд ли справедливо отнести к случайности. В конфликтной ситуации ощущать себя мусульманами начинают даже те, кто в обычной жизни не следуют строго исламским заповедям, игнорируют религиозные предписания. Моментально просыпается чувство личной принадлежности к исламской вере, культуре, цивилизации. Ислам начинает доминировать в сознании, готовом воспринимать любые идеи и концепции в исламском обличии, в том числе и самые радикальные. Возникает по выражению российского исследователя Л.Сюкияйнена «исламская зависимость» на интеллектуально-психологическом уровне</w:t>
      </w:r>
      <w:r>
        <w:rPr>
          <w:rFonts w:cs="Arial" w:ascii="Arial" w:hAnsi="Arial"/>
          <w:spacing w:val="6"/>
          <w:sz w:val="20"/>
          <w:szCs w:val="20"/>
          <w:vertAlign w:val="superscript"/>
        </w:rPr>
        <w:t>6</w:t>
      </w:r>
      <w:r>
        <w:rPr>
          <w:rFonts w:cs="Arial" w:ascii="Arial" w:hAnsi="Arial"/>
          <w:spacing w:val="6"/>
          <w:sz w:val="20"/>
          <w:szCs w:val="20"/>
        </w:rPr>
        <w:t>. Ислам получает дополнительные шансы выступить в привычной для себя роли мобилизующей силы, интегрирующей протестные настроения мусульман, чем не упускают случая воспользоваться исламисты. Сказанное вовсе не означает понимания текущего момента в исламском мире, как обреченного на неизбежно трагический исход. Проблема тем не менее актуальна, поскольку ислам сегодня оказался перед трудным выбором: идти по пути радикализации или же предпочесть умеренность и компромисс как внутри себя, так и в отношениях с Западом, что в свою очередь невозможно без дальнейшего развития демократических процессов. Второй вариант при всех очевидных трудностях по его достижению выглядит более вероятным. Юго-Восточная Азия с ее огромным населением, исповедующим ислам, на наш взгляд, подтверждает такое понимание ситуа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spacing w:val="6"/>
          <w:sz w:val="20"/>
          <w:szCs w:val="20"/>
        </w:rPr>
      </w:pPr>
      <w:r>
        <w:rPr>
          <w:spacing w:val="6"/>
          <w:sz w:val="20"/>
          <w:szCs w:val="20"/>
          <w:vertAlign w:val="superscript"/>
        </w:rPr>
        <w:t>1</w:t>
      </w:r>
      <w:r>
        <w:rPr>
          <w:spacing w:val="6"/>
          <w:sz w:val="20"/>
          <w:szCs w:val="20"/>
        </w:rPr>
        <w:t> </w:t>
      </w:r>
      <w:r>
        <w:rPr>
          <w:spacing w:val="4"/>
          <w:sz w:val="20"/>
          <w:szCs w:val="20"/>
        </w:rPr>
        <w:t>Юго-Восточная Азия: параметры безопасности в конце ХХ столетия</w:t>
      </w:r>
      <w:r>
        <w:rPr>
          <w:spacing w:val="6"/>
          <w:sz w:val="20"/>
          <w:szCs w:val="20"/>
        </w:rPr>
        <w:t>, М. 1995, с. 4.</w:t>
      </w:r>
    </w:p>
    <w:p>
      <w:pPr>
        <w:pStyle w:val="TextBody"/>
        <w:ind w:firstLine="425"/>
        <w:jc w:val="both"/>
        <w:rPr>
          <w:spacing w:val="6"/>
          <w:sz w:val="20"/>
          <w:szCs w:val="20"/>
        </w:rPr>
      </w:pPr>
      <w:r>
        <w:rPr>
          <w:spacing w:val="6"/>
          <w:sz w:val="20"/>
          <w:szCs w:val="20"/>
          <w:vertAlign w:val="superscript"/>
        </w:rPr>
        <w:t>2</w:t>
      </w:r>
      <w:r>
        <w:rPr>
          <w:spacing w:val="6"/>
          <w:sz w:val="20"/>
          <w:szCs w:val="20"/>
        </w:rPr>
        <w:t> Независимая газета, 19.10.2005.</w:t>
      </w:r>
    </w:p>
    <w:p>
      <w:pPr>
        <w:pStyle w:val="TextBody"/>
        <w:ind w:firstLine="425"/>
        <w:jc w:val="both"/>
        <w:rPr>
          <w:spacing w:val="6"/>
          <w:sz w:val="20"/>
          <w:szCs w:val="20"/>
        </w:rPr>
      </w:pPr>
      <w:r>
        <w:rPr>
          <w:spacing w:val="6"/>
          <w:sz w:val="20"/>
          <w:szCs w:val="20"/>
          <w:vertAlign w:val="superscript"/>
        </w:rPr>
        <w:t>3</w:t>
      </w:r>
      <w:r>
        <w:rPr>
          <w:spacing w:val="6"/>
          <w:sz w:val="20"/>
          <w:szCs w:val="20"/>
        </w:rPr>
        <w:t> Независимая газета, 12.11.2003.</w:t>
      </w:r>
    </w:p>
    <w:p>
      <w:pPr>
        <w:pStyle w:val="TextBody"/>
        <w:ind w:firstLine="425"/>
        <w:jc w:val="both"/>
        <w:rPr>
          <w:spacing w:val="6"/>
          <w:sz w:val="20"/>
          <w:szCs w:val="20"/>
        </w:rPr>
      </w:pPr>
      <w:r>
        <w:rPr>
          <w:spacing w:val="6"/>
          <w:sz w:val="20"/>
          <w:szCs w:val="20"/>
          <w:vertAlign w:val="superscript"/>
        </w:rPr>
        <w:t>4</w:t>
      </w:r>
      <w:r>
        <w:rPr>
          <w:spacing w:val="6"/>
          <w:sz w:val="20"/>
          <w:szCs w:val="20"/>
        </w:rPr>
        <w:t> </w:t>
      </w:r>
      <w:r>
        <w:rPr>
          <w:spacing w:val="6"/>
          <w:sz w:val="20"/>
          <w:szCs w:val="20"/>
          <w:lang w:val="en-US"/>
        </w:rPr>
        <w:t>Far</w:t>
      </w:r>
      <w:r>
        <w:rPr>
          <w:spacing w:val="6"/>
          <w:sz w:val="20"/>
          <w:szCs w:val="20"/>
        </w:rPr>
        <w:t xml:space="preserve"> </w:t>
      </w:r>
      <w:r>
        <w:rPr>
          <w:spacing w:val="6"/>
          <w:sz w:val="20"/>
          <w:szCs w:val="20"/>
          <w:lang w:val="en-US"/>
        </w:rPr>
        <w:t>Eastern</w:t>
      </w:r>
      <w:r>
        <w:rPr>
          <w:spacing w:val="6"/>
          <w:sz w:val="20"/>
          <w:szCs w:val="20"/>
        </w:rPr>
        <w:t xml:space="preserve"> </w:t>
      </w:r>
      <w:r>
        <w:rPr>
          <w:spacing w:val="6"/>
          <w:sz w:val="20"/>
          <w:szCs w:val="20"/>
          <w:lang w:val="en-US"/>
        </w:rPr>
        <w:t>Economic</w:t>
      </w:r>
      <w:r>
        <w:rPr>
          <w:spacing w:val="6"/>
          <w:sz w:val="20"/>
          <w:szCs w:val="20"/>
        </w:rPr>
        <w:t xml:space="preserve"> </w:t>
      </w:r>
      <w:r>
        <w:rPr>
          <w:spacing w:val="6"/>
          <w:sz w:val="20"/>
          <w:szCs w:val="20"/>
          <w:lang w:val="en-US"/>
        </w:rPr>
        <w:t>Review</w:t>
      </w:r>
      <w:r>
        <w:rPr>
          <w:spacing w:val="6"/>
          <w:sz w:val="20"/>
          <w:szCs w:val="20"/>
        </w:rPr>
        <w:t>, 12.12.2002.</w:t>
      </w:r>
    </w:p>
    <w:p>
      <w:pPr>
        <w:pStyle w:val="TextBody"/>
        <w:ind w:firstLine="425"/>
        <w:jc w:val="both"/>
        <w:rPr>
          <w:spacing w:val="6"/>
          <w:sz w:val="20"/>
          <w:szCs w:val="20"/>
        </w:rPr>
      </w:pPr>
      <w:r>
        <w:rPr>
          <w:spacing w:val="6"/>
          <w:sz w:val="20"/>
          <w:szCs w:val="20"/>
          <w:vertAlign w:val="superscript"/>
        </w:rPr>
        <w:t>5</w:t>
      </w:r>
      <w:r>
        <w:rPr>
          <w:spacing w:val="6"/>
          <w:sz w:val="20"/>
          <w:szCs w:val="20"/>
        </w:rPr>
        <w:t> БИКИ, № 75, 06.06.2004.</w:t>
      </w:r>
    </w:p>
    <w:p>
      <w:pPr>
        <w:pStyle w:val="TextBody"/>
        <w:ind w:firstLine="425"/>
        <w:jc w:val="both"/>
        <w:rPr>
          <w:spacing w:val="6"/>
          <w:sz w:val="20"/>
          <w:szCs w:val="20"/>
        </w:rPr>
      </w:pPr>
      <w:r>
        <w:rPr>
          <w:spacing w:val="6"/>
          <w:sz w:val="20"/>
          <w:szCs w:val="20"/>
          <w:vertAlign w:val="superscript"/>
        </w:rPr>
        <w:t>6</w:t>
      </w:r>
      <w:r>
        <w:rPr>
          <w:spacing w:val="6"/>
          <w:sz w:val="20"/>
          <w:szCs w:val="20"/>
        </w:rPr>
        <w:t> Независимая газета, 16.11.200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Глава 1.</w:t>
      </w:r>
      <w:r>
        <w:rPr>
          <w:rFonts w:cs="Arial" w:ascii="Arial" w:hAnsi="Arial"/>
          <w:spacing w:val="6"/>
          <w:sz w:val="20"/>
          <w:szCs w:val="20"/>
        </w:rPr>
        <w:br/>
        <w:t>ВОВЛЕЧЕНИЕ ЮГО-ВОСТОЧНОЙ АЗИИ</w:t>
        <w:br/>
        <w:t>В ОРБИТУ ДЕЯТЕЛЬНОСТИ</w:t>
        <w:br/>
        <w:t>МИРОВОГО ИСЛАМИЗМ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начале 90-х годов стало совершенно очевидным, что местные экстремисты в ЮВА получают моральную и материальную поддержку из-за рубежа. Молодых людей из Индонезии, Малайзии и Филиппин на протяжении последних десятилетий регулярно направляют в Пакистан для обучения в различных религиозных школах. Здесь в результате учреждения многочисленными религиозно-политическими партиями и группировками подконтрольных им теологических учебных заведений ощутимо политизтровалось традиционная мусульманская система образования, что привело к широкому распространению среди учащихся идей религиозной нетерпимости, насилия, к превознесению культа «джихада» как основного средства утверждения торжества идей ислама в мире. Теологические учебные заведения экстремистской направленности готовят выпускников, которые кроме ремесла «джихада» ничего не умеют и ничего не знают. Вернувшись на родину, они формируют в своих странах наиболее реакционные группировки консервативного ислама. Согласно исследованиям малайзийского аналитика Фариша Нура, каждый год в Малайзию из этих школ возвращается до 300 выпускников и именно они оказывают давление на малайскую общину и правительства ряда штатов с целью установления там шариатского правления.</w:t>
      </w:r>
    </w:p>
    <w:p>
      <w:pPr>
        <w:pStyle w:val="Normal"/>
        <w:ind w:firstLine="425"/>
        <w:jc w:val="both"/>
        <w:rPr>
          <w:rFonts w:ascii="Arial" w:hAnsi="Arial" w:cs="Arial"/>
          <w:spacing w:val="6"/>
          <w:sz w:val="20"/>
          <w:szCs w:val="20"/>
        </w:rPr>
      </w:pPr>
      <w:r>
        <w:rPr>
          <w:rFonts w:cs="Arial" w:ascii="Arial" w:hAnsi="Arial"/>
          <w:spacing w:val="6"/>
          <w:sz w:val="20"/>
          <w:szCs w:val="20"/>
        </w:rPr>
        <w:t>По данным американских источников, с начала 90-х годов до 1500 индонезийцев ежегодно направляются на обучение в Египет, Сирию и Иран, при этом следы до 40 проц. из них теряются. По утверждениям тех же источников, именно эти люди служат резервом пополнения отрядов международного терроризма</w:t>
      </w:r>
      <w:r>
        <w:rPr>
          <w:rFonts w:cs="Arial" w:ascii="Arial" w:hAnsi="Arial"/>
          <w:spacing w:val="6"/>
          <w:sz w:val="20"/>
          <w:szCs w:val="20"/>
          <w:vertAlign w:val="superscript"/>
        </w:rPr>
        <w:t>2</w:t>
      </w:r>
      <w:r>
        <w:rPr>
          <w:rFonts w:cs="Arial" w:ascii="Arial" w:hAnsi="Arial"/>
          <w:spacing w:val="6"/>
          <w:sz w:val="20"/>
          <w:szCs w:val="20"/>
        </w:rPr>
        <w:t xml:space="preserve">. Джихадистская «индустрия» никогда не ощущала </w:t>
      </w:r>
      <w:r>
        <w:rPr>
          <w:rFonts w:cs="Arial" w:ascii="Arial" w:hAnsi="Arial"/>
          <w:spacing w:val="2"/>
          <w:sz w:val="20"/>
          <w:szCs w:val="20"/>
        </w:rPr>
        <w:t xml:space="preserve">нехватки в инвесторах. Так, на поддержку сопротивления советским войскам в Афганистане США и Саудовская Аравия направили </w:t>
      </w:r>
      <w:r>
        <w:rPr>
          <w:rFonts w:cs="Arial" w:ascii="Arial" w:hAnsi="Arial"/>
          <w:spacing w:val="6"/>
          <w:sz w:val="20"/>
          <w:szCs w:val="20"/>
        </w:rPr>
        <w:t>в 1986–1989 гг. в Пакистан и Афганистан до 3,5 млрд. долл. Крупные инвестиции поступают также из стран Персидского залива, от самих преуспевающих пакистанцев. После событий 11 сентября 2001 г. руководство США вынуждено было вкладывать финансовые ресурсы теперь уже для погашения когда-то подпитываемого ими очага терроризма. Отмечается приток средств из Саудовской Аравии в сферу направленного религиозного образования в Индоне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льшинство исламских террористических группировок связано с крупнейшими международными исламистскими центрами. Одним из таких центров для исламистов ЮВА являлся Афганистан, где были созданы базы, тренировочные лагеря, склады оружия и откуда направлялись в разные страны наемники для участия в боевых действиях и террористических акциях в составе местных антиправительственных мусульманских группировок. Сотни выходцев из ЮВА воевали в Афганистане, первоначально против советских войск в 1979–1989 гг., а позднее в рядах талибов против Северного Альянса. Лидеры исламистских объединений на Филиппинах и в Индонезии имеют давние связи с руководством таких же ближневосточных организаций и непосредственно с бен Ладеном со времени совместных боевых действий в Афганистане. В сентябре 2000 г. в Кабуле проходило совещание лидеров «Талибана» </w:t>
      </w:r>
      <w:r>
        <w:rPr>
          <w:rFonts w:cs="Arial" w:ascii="Arial" w:hAnsi="Arial"/>
          <w:spacing w:val="6"/>
          <w:sz w:val="20"/>
          <w:szCs w:val="20"/>
          <w:lang w:val="en-US"/>
        </w:rPr>
        <w:t>c</w:t>
      </w:r>
      <w:r>
        <w:rPr>
          <w:rFonts w:cs="Arial" w:ascii="Arial" w:hAnsi="Arial"/>
          <w:spacing w:val="6"/>
          <w:sz w:val="20"/>
          <w:szCs w:val="20"/>
        </w:rPr>
        <w:t xml:space="preserve"> представителями исламистских движений Индонезии, Филиппин, Малайзии и Таиланда с целью координации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События 11 сентября 2001 г. и их последствия, включая антитеррористическую кампанию США в Афганистане и военные действия в Ираке, не только сместили обсуждение исламизма и его правомерность в центр дискуссионного поля, но и еще более радикализировали его содержание. Это привело в мусульманских странах к еще более резкому осуждению политики США, расширению сфер политического ислама и фундаментализма, включая регион ЮВА. Мир объективно менялся. Традиционные представления о национальной и международной безопасности потребовали существенного пересмотра, поскольку в отличие от всех имевших место до этого угроз, возникла реальная опасность конфликта между исламом и христианством. Это неоспоримый факт, который не всегда признается сторонниками политкорректности.</w:t>
      </w:r>
    </w:p>
    <w:p>
      <w:pPr>
        <w:pStyle w:val="Normal"/>
        <w:ind w:firstLine="425"/>
        <w:jc w:val="both"/>
        <w:rPr>
          <w:rFonts w:ascii="Arial" w:hAnsi="Arial" w:cs="Arial"/>
          <w:spacing w:val="6"/>
          <w:sz w:val="20"/>
          <w:szCs w:val="20"/>
        </w:rPr>
      </w:pPr>
      <w:r>
        <w:rPr>
          <w:rFonts w:cs="Arial" w:ascii="Arial" w:hAnsi="Arial"/>
          <w:spacing w:val="6"/>
          <w:sz w:val="20"/>
          <w:szCs w:val="20"/>
        </w:rPr>
        <w:t>В атаке террористов на Америку погибло чуть более 3 тыс. человек (к слову, жертвами цунами в Юго-Восточной Азии в 2004 г. стало порядка 200 тыс. человек). И хотя всякая такая арифметика кощунственна, когда речь идет о невинно убиенных, именно события 11 сентября, а не что иное, стали знаковым событием современной эпохи, поскольку были потрясены базовые устои социального существования человека. Самое сильное государство в мире оказалось в сущности беззащитным и границы стран в значительной степени становятся условностью. Иллюзия однополюсности и господства в мире единственной сверхдержавы исчезла, поскольку явно была продемонстрирована уязвимость США. Трагедия 11 сентября сместила традиционные представления о войне и мире. Противник везде и нигде, война никогда и всегда.</w:t>
      </w:r>
    </w:p>
    <w:p>
      <w:pPr>
        <w:pStyle w:val="Normal"/>
        <w:ind w:firstLine="425"/>
        <w:jc w:val="both"/>
        <w:rPr>
          <w:rFonts w:ascii="Arial" w:hAnsi="Arial" w:cs="Arial"/>
          <w:spacing w:val="6"/>
          <w:sz w:val="20"/>
          <w:szCs w:val="20"/>
        </w:rPr>
      </w:pPr>
      <w:r>
        <w:rPr>
          <w:rFonts w:cs="Arial" w:ascii="Arial" w:hAnsi="Arial"/>
          <w:spacing w:val="6"/>
          <w:sz w:val="20"/>
          <w:szCs w:val="20"/>
        </w:rPr>
        <w:t>В Индонезии риторика о глобальной священной войне (джихаде) против тайного мирового сговора сионистов, призывы к ней становятся одной из главных тем выступлений ряда исламских политических деятелей. На этом они зарабатывают немалые политические дивиденды. Непримиримость ораторов в значительной степени способствовала серии кровавых погромов с большим числом жертв в различных городах страны, а также проведению массовых демонстраций с требованием введения шариатского права. В Малайзии многочисленные плакаты и транспаранты со словами «мы любим джихад» и портретами Усамы бен Ладена становятся постоянной атрибутикой сходок малайской молодежи.</w:t>
      </w:r>
    </w:p>
    <w:p>
      <w:pPr>
        <w:pStyle w:val="Normal"/>
        <w:ind w:firstLine="425"/>
        <w:jc w:val="both"/>
        <w:rPr>
          <w:rFonts w:ascii="Arial" w:hAnsi="Arial" w:cs="Arial"/>
          <w:spacing w:val="6"/>
          <w:sz w:val="20"/>
          <w:szCs w:val="20"/>
        </w:rPr>
      </w:pPr>
      <w:r>
        <w:rPr>
          <w:rFonts w:cs="Arial" w:ascii="Arial" w:hAnsi="Arial"/>
          <w:spacing w:val="6"/>
          <w:sz w:val="20"/>
          <w:szCs w:val="20"/>
        </w:rPr>
        <w:t>Одновременно происходит радикализация мусульманского движения и на Филиппинах, где около восьми тысяч боевиков Исламского фронта освобождения моро (ИФОМ) ведут борьбу за создание независимого исламского государства на острове Минданао. Водораздел военного противостояния проходит между относительно благополучным христианским севером и бедным мусульманским югом. Главными источниками мусульманского сепаратизма и экстремизма всегда служили утвердившаяся практика социальной и политической дискриминации мусульманского меньшинства, социально-экономическая отсталость мусульманской периферии в сравнении с христианским центром, начатая еще при американцах политика переселения христиан из демографически напряженных районов на мусульманский Юг (на территории, которые мусульмане считают исконно своими), обеспечение вплоть до последнего времени христианам-мигрантам доминирующих позиций в сельском хозяйстве, бизнесе, административном управлении. В не столь давние времена причиной и поводом перманентных вспышек кровавых стихийных столкновений между мелкими вооруженными группировками мусульман и христиан являлись факторы социально-экономического плана. Положение стало меняться к рубежу 70-х годов прошлого столетия с распространением в среде элитарной мусульманской молодежи, получившей религиозное образование в исламских центрах Ливии и Саудовской Аравии, фундаменталистских и исламистских идей. Реформаторы, как они себя называли, выступали за очищение синкретичного ислама и создание организованного вооруженного движения для борьбы за выход мусульманских территорий из состава унитарного государства и провозглашение независимой исламской республики (</w:t>
      </w:r>
      <w:r>
        <w:rPr>
          <w:rFonts w:cs="Arial" w:ascii="Arial" w:hAnsi="Arial"/>
          <w:spacing w:val="6"/>
          <w:sz w:val="20"/>
          <w:szCs w:val="20"/>
          <w:lang w:val="en-US"/>
        </w:rPr>
        <w:t>Bangsa</w:t>
      </w:r>
      <w:r>
        <w:rPr>
          <w:rFonts w:cs="Arial" w:ascii="Arial" w:hAnsi="Arial"/>
          <w:spacing w:val="6"/>
          <w:sz w:val="20"/>
          <w:szCs w:val="20"/>
        </w:rPr>
        <w:t xml:space="preserve"> </w:t>
      </w:r>
      <w:r>
        <w:rPr>
          <w:rFonts w:cs="Arial" w:ascii="Arial" w:hAnsi="Arial"/>
          <w:spacing w:val="6"/>
          <w:sz w:val="20"/>
          <w:szCs w:val="20"/>
          <w:lang w:val="en-US"/>
        </w:rPr>
        <w:t>Moro</w:t>
      </w:r>
      <w:r>
        <w:rPr>
          <w:rFonts w:cs="Arial" w:ascii="Arial" w:hAnsi="Arial"/>
          <w:spacing w:val="6"/>
          <w:sz w:val="20"/>
          <w:szCs w:val="20"/>
        </w:rPr>
        <w:t>).Первой крупной сепаратистской организацией филиппинских мусульман стал Фронт национального освобождения моро (ФНОМ). В конце 70-х годов из него вышла более радикальная группировка, образовав упомянутую собственную организацию – Исламский фронт освобождения моро (ИФОМ).Дальнейшие распри в руководстве ФНОМ привели к тому, что ее покинула и ультраэкстремистская группировка «Абу Сайаф», представляющая собой террористическую организацию, культивирующую насилие, и по неразборчивости средств схожая с обычным бандитским формированием.</w:t>
      </w:r>
    </w:p>
    <w:p>
      <w:pPr>
        <w:pStyle w:val="Normal"/>
        <w:ind w:firstLine="425"/>
        <w:jc w:val="both"/>
        <w:rPr>
          <w:rFonts w:ascii="Arial" w:hAnsi="Arial" w:cs="Arial"/>
          <w:spacing w:val="8"/>
          <w:sz w:val="20"/>
          <w:szCs w:val="20"/>
        </w:rPr>
      </w:pPr>
      <w:r>
        <w:rPr>
          <w:rFonts w:cs="Arial" w:ascii="Arial" w:hAnsi="Arial"/>
          <w:spacing w:val="8"/>
          <w:sz w:val="20"/>
          <w:szCs w:val="20"/>
        </w:rPr>
        <w:t>Сепаратисты имеют отлаженные контакты с исламистами Ливии и Саудовской Аравии. Сводный брат Усамы бен Ладена осуществлял финансовую поддержку деятельности повстанцев. Произошло нарастание масштабов вооруженной борьбы во всех провинциях мусульманского юга, возобновление военной активности ИФОМ. Группировка «Абу Сайаф», связанная с «Аль-Каидой», похитила сотни иностранных туристов. Российский исследователь Ю.О.Левтонова указывает на то, что в 70–80-х годах идеология филиппинского мусульманского движения, в котором преобладал сепаратизм, была далека от ортодоксального политического ислама и фундаментализма. В программе ИФОМ отсутствуют четкие формулировки о подчинении нормам шариата будущего общественного и социального устройства Республики моро. По мере радикализации мусульманского движения на Филиппинах происходит усиление цивилизационного фактора, обострение межконфессионального конфликта, «конфронтации идентичностей»</w:t>
      </w:r>
      <w:r>
        <w:rPr>
          <w:rFonts w:cs="Arial" w:ascii="Arial" w:hAnsi="Arial"/>
          <w:spacing w:val="8"/>
          <w:sz w:val="20"/>
          <w:szCs w:val="20"/>
          <w:vertAlign w:val="superscript"/>
        </w:rPr>
        <w:t>3</w:t>
      </w:r>
      <w:r>
        <w:rPr>
          <w:rFonts w:cs="Arial" w:ascii="Arial" w:hAnsi="Arial"/>
          <w:spacing w:val="8"/>
          <w:sz w:val="20"/>
          <w:szCs w:val="20"/>
        </w:rPr>
        <w:t xml:space="preserve">. Вопрос о сосуществовании и взаимодействии двух цивилизаций, исламской и христианской, в свете событий последнего времени приобрел совершенно особую роль в Индонезии, где эта проблема из теоретической и бытовой плоскости перешла в </w:t>
      </w:r>
      <w:r>
        <w:rPr>
          <w:rFonts w:cs="Arial" w:ascii="Arial" w:hAnsi="Arial"/>
          <w:spacing w:val="6"/>
          <w:sz w:val="20"/>
          <w:szCs w:val="20"/>
        </w:rPr>
        <w:t>разряд актуальнейших, связанных в первую очередь с национальной</w:t>
      </w:r>
      <w:r>
        <w:rPr>
          <w:rFonts w:cs="Arial" w:ascii="Arial" w:hAnsi="Arial"/>
          <w:spacing w:val="8"/>
          <w:sz w:val="20"/>
          <w:szCs w:val="20"/>
        </w:rPr>
        <w:t xml:space="preserve"> безопасностью. Активизация исламского радикализма в этой стране непосредственно связана с падением в 1998 г. режима Сухарто, при котором через разветвленный военно-полицейский аппарат осуществлялся жесткий контроль за ситуацией в стране и обеспечением внутренней безопасности. Распад такого инструмента власти в стране, терзаемой религиозными конфликтами и сепаратистскими настроениями, ставит под угрозу сохранение безопасности и целостности Индонезии. Серией террористических акций было отмечено католическое Рождество 2000 г. Тогда в 11 городах Индонезии прогремело 38 взрывов, в том числе в христианских церквях во время рождественских служб. Погибло 20 человек, 35 человек были тяжело ранены. В ходе расследований этих преступлений был арестован индонезийский гражданин Деди Мульяди, прошедший школу Афганистана. Он признал, что профинансировал террористические акты и организовал их эмиссар бен Ладена по Юго-Восточной Азии Хамбали. Тогда это имя прозвучало впервые и роль Хамбали в организации международной террористической сети не была известна, и власти всячески отрицали возможности взаимосвязи отдельных взрывов и международного терроризма. Но по прошествии нескольких месяцев эта связь стала очевидна. В августе 2001 г. в руках одного террориста в джакартском торговом центре «Сенен» непроизвольно взорвалась бомба, предназначенная, как впоследствии выяснилось, также для христианской церкви, расположенной в том же здании. Во время допросов уцелевшего террориста вновь всплыло имя Хамбали. Но в список лиц, разыскиваемых Интерполом, он попал лишь после событий 11 сентября 2001 г. в США. По приказу Хамбали на рождество 2001 г. выходец из Восточной Явы, также прошедший школу Афганистана, Фатур Рохман Аль-Гози произвел взрыв на вокзале в Маниле. В результате 23 человека погибло и более 100 ранено. В Малайзии от казначея «Джамаа Исламия» Ван Мин бин Ван Мата, который по указанию Хамбали направил непосредственным исполнителям взрыва 35,5 тыс. долл., стало известно, что приказ на проведение теракта на о. Бали содержался в фетве бен Ладена, переданной через Хамбали.</w:t>
      </w:r>
    </w:p>
    <w:p>
      <w:pPr>
        <w:pStyle w:val="Normal"/>
        <w:ind w:firstLine="425"/>
        <w:jc w:val="both"/>
        <w:rPr>
          <w:rFonts w:ascii="Arial" w:hAnsi="Arial" w:cs="Arial"/>
          <w:spacing w:val="6"/>
          <w:sz w:val="20"/>
          <w:szCs w:val="20"/>
        </w:rPr>
      </w:pPr>
      <w:r>
        <w:rPr>
          <w:rFonts w:cs="Arial" w:ascii="Arial" w:hAnsi="Arial"/>
          <w:spacing w:val="6"/>
          <w:sz w:val="20"/>
          <w:szCs w:val="20"/>
        </w:rPr>
        <w:t>Влияние извне имеет опосредованное отношение и к кровавой бойне, разразившейся на Молуккских островах между мусульманами и христианами. Еще совсем недавно многие мусульманские и христианские общины были связаны узами традиционного союза «пела», это слово переводится с амбонского, как «друг» или «побратим». И мусульмане и христиане взаимно помогали друг другу при постройке культовых сооружений. На протяжении же последних лет мусульмане и христиане, некогда мирно жившие бок о бок и вместе отмечавшие свои религиозные праздники, теперь убивают, пытают, сносят друг другу головы в ходе одного из самых серьезных общинных конфликтов в Индонезии. Кровь начала литься в первый день празднования окончания мусульманского поста, когда в г. Амбон произошли первые столкновения христиан и мусульман, после чего начались массовые погромы магазинов, принадлежавших мусульманам. В дальнейшем возглавляющая борьбу мусульман экстремистская организация «Воинство джихада», несмотря на установленную правительством морскую блокаду островов, постоянно пополняет число своих сторонников за счет прибывающих из других районов Индонезии и из-за рубежа, в том числе выходцев из Афганистана, Пакистана и Малайзии. Среди добровольцев есть и те, кто в рядах индонезийских моджахедов принимал участие в военных действиях в Боснии. Они действуют теми же приемами, что и их единомышленники в Чечне – небольшими диверсионно-террористическими группами. Установлено, что местные экстремисты получают моральную и материальную поддержку из-за рубежа, в том числе и от бен Ладена. Столкновения удается гасить путем посылки в Амбон дополнительных частей армии, в том числе специально созданных отрядов по борьбе с погромами. Правительство вынуждено сосредоточить на островах крупные военные силы – свыше 19 пехотных батальонов</w:t>
      </w:r>
      <w:r>
        <w:rPr>
          <w:rFonts w:cs="Arial" w:ascii="Arial" w:hAnsi="Arial"/>
          <w:spacing w:val="6"/>
          <w:sz w:val="20"/>
          <w:szCs w:val="20"/>
          <w:vertAlign w:val="superscript"/>
        </w:rPr>
        <w:t>4</w:t>
      </w:r>
      <w:r>
        <w:rPr>
          <w:rFonts w:cs="Arial" w:ascii="Arial" w:hAnsi="Arial"/>
          <w:spacing w:val="6"/>
          <w:sz w:val="20"/>
          <w:szCs w:val="20"/>
        </w:rPr>
        <w:t>. Ряд аналитиков в Индонезии указывают на то, что Молуккские острова были избраны не случайно для провоцирования религиозной розни. Тот факт, что численность мусульман и христиан здесь примерно одинаковая, не дает ни одной из сторон шанса на быструю победу, делает конфликт затяжным и тем самым раскачивает ситуацию в стра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обная ситуация имеет место и на острове Сулавеси. Здесь в эпицентре конфликта – районе Посо – насилие, вспыхнувшее в результате пьяной драки на рынке в рождественскую ночь привело к тому, что впоследствии было разрушено свыше 10 тыс. зданий, около 100 тыс. чел. вынуждены покинуть эти места. Сам город Посо, где некогда жило около 40 тыс. чел., стал местом, объятым страхом и подозрениями, в нем осталось всего приблизительно 5 тыс. чел. и несколько сотен вооруженных до зубов полицейских. Обе стороны конфликта замкнулись в вооруженных анклавах. Ряды мусульман пополнили более 500 членов группировки «Воинство джихада» с острова Ява. Перед вооруженными столкновениями мусульмане, готовясь к смерти в раю, одеваются в белые арабские одежды, а </w:t>
      </w:r>
      <w:r>
        <w:rPr>
          <w:rFonts w:cs="Arial" w:ascii="Arial" w:hAnsi="Arial"/>
          <w:spacing w:val="4"/>
          <w:sz w:val="20"/>
          <w:szCs w:val="20"/>
        </w:rPr>
        <w:t xml:space="preserve">их противники кричат «Аллилуйя». Как и большинство конфликтов, разворачивающихся в стране, национальные проблемы </w:t>
      </w:r>
      <w:r>
        <w:rPr>
          <w:rFonts w:cs="Arial" w:ascii="Arial" w:hAnsi="Arial"/>
          <w:spacing w:val="6"/>
          <w:sz w:val="20"/>
          <w:szCs w:val="20"/>
        </w:rPr>
        <w:t>приобретают специфическую локальную окраску. В вспышках насилия чередуются как известные факты, связанные с убийством девяти мусульман, так и полные разрушения восьми христианских деревень. И христиане, и мусульмане называют одни и те же случаи провокациями, каждая из которых привела к новой резне. Хотя обе стороны подозревают, что тут не обошлось без провокаций, никто конкретно не может назвать зачинщиков. В разжигании конфликтов обе стороны единодушно перекладывают вину друг друга. Правительству удалось снизить накал противостояния мусульман и христиан на Сулавеси и Молуккских островах. Но достигнутые договоренности весьма зыбки и могут быть нарушены в любой момент, для этого достаточно даже бытового конфликта представителей этих двух конфессий. О том, насколько большое значение Джакарта придает нормализации ситуации в этом районе говорит уже и то, что президент Индонезии Сусило Бамбанг Юдхойоно назначил генерала Джоко Сантосо, проявившего себя в реализации мирного соглашения между воюющими мусульманами и христианами, начальником генштаба сухопутных сил, сместив с этой должности убежденного националиста и к тому же, крайнего Радикала, генерала Риамизарда Римачуду.</w:t>
      </w:r>
    </w:p>
    <w:p>
      <w:pPr>
        <w:pStyle w:val="Normal"/>
        <w:ind w:firstLine="425"/>
        <w:jc w:val="both"/>
        <w:rPr>
          <w:rFonts w:ascii="Arial" w:hAnsi="Arial" w:cs="Arial"/>
          <w:spacing w:val="6"/>
          <w:sz w:val="20"/>
          <w:szCs w:val="20"/>
        </w:rPr>
      </w:pPr>
      <w:r>
        <w:rPr>
          <w:rFonts w:cs="Arial" w:ascii="Arial" w:hAnsi="Arial"/>
          <w:spacing w:val="6"/>
          <w:sz w:val="20"/>
          <w:szCs w:val="20"/>
        </w:rPr>
        <w:t xml:space="preserve">Серьезную проблему для индонезийского правительства представляет положение на северной оконечности острова Суматра, где в провинции Аче под лозунгом создания «независимого исламского государства» действует движение «Свободный Аче». Одна из видимых причин конфликта состоит в тот, что ачехцы рассматривают себя в качестве единственных правоверных мусульман во всей Индонезии. Это в значительной степени отражает фактическую ситуацию. Ислам пришел в Индонезию, как впрочем и во всю Юго-Восточную Азию, относительно поздно, в </w:t>
      </w:r>
      <w:r>
        <w:rPr>
          <w:rFonts w:cs="Arial" w:ascii="Arial" w:hAnsi="Arial"/>
          <w:spacing w:val="6"/>
          <w:sz w:val="20"/>
          <w:szCs w:val="20"/>
          <w:lang w:val="en-US"/>
        </w:rPr>
        <w:t>XIII</w:t>
      </w:r>
      <w:r>
        <w:rPr>
          <w:rFonts w:cs="Arial" w:ascii="Arial" w:hAnsi="Arial"/>
          <w:spacing w:val="6"/>
          <w:sz w:val="20"/>
          <w:szCs w:val="20"/>
        </w:rPr>
        <w:t>-</w:t>
      </w:r>
      <w:r>
        <w:rPr>
          <w:rFonts w:cs="Arial" w:ascii="Arial" w:hAnsi="Arial"/>
          <w:spacing w:val="6"/>
          <w:sz w:val="20"/>
          <w:szCs w:val="20"/>
          <w:lang w:val="en-US"/>
        </w:rPr>
        <w:t>XIV</w:t>
      </w:r>
      <w:r>
        <w:rPr>
          <w:rFonts w:cs="Arial" w:ascii="Arial" w:hAnsi="Arial"/>
          <w:spacing w:val="6"/>
          <w:sz w:val="20"/>
          <w:szCs w:val="20"/>
        </w:rPr>
        <w:t xml:space="preserve"> вв. Его распространение шло наиболее активно на территориях вдоль торговых путей и носило очаговый характер. В результате в Аче, а также в Сунде на западе Явы, наиболее строго придерживаются всех канонов религии. К таким законам следует в определенной степени отнести Восточную Суматру, Западную Яву, северное побережье Явы, Мадуру, Южный и Западный Калимантан, Южный Сулавеси и Северные Молукки. Ислам распространялся от побережья вглубь с различной степенью охвата. В отличие от названных в других районах Индонезии в духовной жизни населения доселе сохранились следы доисламских религий и верований. Происходило смешение вероучения ислама с укоренившимися прежде индуизмом, исконным анимизмом и древними мистическими культами. В результате – территориальные различия глубины исламизации и практически повсеместная эклектика конфессиональной ориентации мусульманского населения. На Яве такое синкретическое верование получило характерное название «джаванизм». Религиозные различия накладываются на этнические и иные противоречия, и это значительно усиливает роль религии в этой полиэтнической и полирасовой стране. Отсюда и степень приверженности населения различных регионов страны религиозным канонам, специфика восприятия коранических наставлений и их интерпретации местными священнослужителями, которые практически всегда находили и находят общий язык со светским руководством. В Малайзии по той же причине репутацией особо ревностных мусульман отличаются жители штатов Келантан и Тренггану.</w:t>
      </w:r>
    </w:p>
    <w:p>
      <w:pPr>
        <w:pStyle w:val="Normal"/>
        <w:ind w:firstLine="425"/>
        <w:jc w:val="both"/>
        <w:rPr>
          <w:rFonts w:ascii="Arial" w:hAnsi="Arial" w:cs="Arial"/>
          <w:spacing w:val="6"/>
          <w:sz w:val="20"/>
          <w:szCs w:val="20"/>
        </w:rPr>
      </w:pPr>
      <w:r>
        <w:rPr>
          <w:rFonts w:cs="Arial" w:ascii="Arial" w:hAnsi="Arial"/>
          <w:spacing w:val="6"/>
          <w:sz w:val="20"/>
          <w:szCs w:val="20"/>
        </w:rPr>
        <w:t>Такое положение дел не уникально. Рассматривать как некую целостность весь мусульманский мир можно лишь условно. Много говорилось и писалось о многоликости ислама. Он многообразен и неоднороден. Исповедующие ислам народы по своим языкам, обычаям, культуре, традициям существенно отличаются друг от друга, а сама мусульманская религия в различных странах и регионах мира подвергается часто воздействию местных верований и традиций.</w:t>
      </w:r>
    </w:p>
    <w:p>
      <w:pPr>
        <w:pStyle w:val="Normal"/>
        <w:ind w:firstLine="425"/>
        <w:jc w:val="both"/>
        <w:rPr>
          <w:rFonts w:ascii="Arial" w:hAnsi="Arial" w:cs="Arial"/>
          <w:spacing w:val="6"/>
          <w:sz w:val="20"/>
          <w:szCs w:val="20"/>
        </w:rPr>
      </w:pPr>
      <w:r>
        <w:rPr>
          <w:rFonts w:cs="Arial" w:ascii="Arial" w:hAnsi="Arial"/>
          <w:spacing w:val="6"/>
          <w:sz w:val="20"/>
          <w:szCs w:val="20"/>
        </w:rPr>
        <w:t>Вспыхнувшее в Аче в 1976 г. восстание ведется под религиозными знаменами с декларированной целью борьбы за чистоту веры, что на текущий момент весьма созвучно ваххабитским постулатам, приходящим в эту горячую точку из Египта, а также из Малайзии. Комментируя ситуацию в целом, российский исследователь В.А.Цыганов в качестве одного из главнейших доводов невозможности превращения Индонезии в исламское государство, живущее по законам шариата, приводит именно разнородность, разобщенность и политическую разориентированность мусульман. Как отмечает ученый, около половины состава уммы – преимущественно из низов – упорно не желает скрупулезно соблюдать законы шариата и жить под неусыпным контролем мусульманских богословов (улама)</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ндонезийский политолог Ю.Вананди в 2002 г. говорил: «Ни в коем случае не следует смешивать внутренние мятежи в Аче с международным терроризмом. У ачехской проблемы внутренние корни, и она требует соответствующего подхода.»</w:t>
      </w:r>
      <w:r>
        <w:rPr>
          <w:rFonts w:cs="Arial" w:ascii="Arial" w:hAnsi="Arial"/>
          <w:spacing w:val="6"/>
          <w:sz w:val="20"/>
          <w:szCs w:val="20"/>
          <w:vertAlign w:val="superscript"/>
        </w:rPr>
        <w:t>6</w:t>
      </w:r>
      <w:r>
        <w:rPr>
          <w:rFonts w:cs="Arial" w:ascii="Arial" w:hAnsi="Arial"/>
          <w:spacing w:val="6"/>
          <w:sz w:val="20"/>
          <w:szCs w:val="20"/>
        </w:rPr>
        <w:t xml:space="preserve"> Если даже в Индонезии так думают многие, то в центрах мирового исламизма наверняка бытует иная точка зрения, тем более относительно создания еще одного шариатского государства. По ряду оценок, мятежникам из этих центров оказывается существенная помощь различного характера. За прошедшие годы в провинции погибло около 20 тыс. чел., в значительной своей части мирных жителей. Хотя президент Вахид и дал в свое время согласие на введение в провинции шариата (в области частного права), что было одним из основных требований ачехских фундаменталистов, сепаратистам этого оказалось недостаточно. Но правовое поле страны оказалось расколотым. Пример Аче вдохновил исламистов, как и радикалов от других религий, иных районов Индонезии, в том числе Южного Сулавеси, заявивших о намерении ввести на своей территории нормы шариата на основе «Закона об автономизации», дающего провинции широкие полномочия по самоуправлению. Не безосновательны и слухи о намерении христиан Молуккских островов вести борьбу за создание независимого государства «Республика Южных Молукк». По существу, это потенциальная цепная реакция суверенизации после отделения от Индонезии Восточного Тимора и всякое продвижение Аче по пути утверждения в качестве самостоятельной территории может стать катализатором этого процесса, в то время, как любая угроза подобного рода воспринимается в стране крайне болезненно. Идея единства и территориальной целостности государства продолжает оставаться для Индонезии почти абсолютным приоритетом. Принцип единства Индонезии, изложенный в преамбуле ее конституции, требует «ставить единство, целостность, интересы и безопасность нации превыше личных и групповых интересов» и при необходимости идти на жертвы во имя нации 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В 2005 г. было достигнуто перемирие между враждующими сторонами в Аче, но этим весьма нужным шагом далеко не все проблемы были сняты. Если предположить, что возобладают дезинтеграционные процессы, и страна распадется на несколько новых государственных образований, это будет не только наиболее трагическим исходом для Индонезии, но и получит сильнейший резонанс в соседних странах, вызвав дестабилизацию всего региона. Более того, может измениться его геополитическая конфигурация, что влияя, в свою очередь, на политику и поведение вне региональных сил.</w:t>
      </w:r>
    </w:p>
    <w:p>
      <w:pPr>
        <w:pStyle w:val="Normal"/>
        <w:ind w:firstLine="425"/>
        <w:jc w:val="both"/>
        <w:rPr>
          <w:rFonts w:ascii="Arial" w:hAnsi="Arial" w:cs="Arial"/>
          <w:spacing w:val="6"/>
          <w:sz w:val="20"/>
          <w:szCs w:val="20"/>
        </w:rPr>
      </w:pPr>
      <w:r>
        <w:rPr>
          <w:rFonts w:cs="Arial" w:ascii="Arial" w:hAnsi="Arial"/>
          <w:spacing w:val="6"/>
          <w:sz w:val="20"/>
          <w:szCs w:val="20"/>
        </w:rPr>
        <w:t>Следует также отметить и то, что ислам в Индонезии стремительно радикализировался после 1999 г., когда под давлением Запада Индонезия была вынуждена уйти из Восточного Тимора с его преимущественно католическим населением. Сепаратизм тиморцев носил религиозный оттенок, тогда как им противостояли вооруженные силы, исповедующие ислам. Террор исламской милиции, развязанный после того, как христианское население этого региона проголосовало за независимость, был пресечен силами австралийских и португальских десантников, что индонезийские мусульмане восприняли как национальное оскорбление и покушение на ислам. В этой связи есть все основания утверждать, что взрыв вблизи австралийского посольства в Джакарте в сентябре 2004 г. был неслучайным, как и ранее на о. Бали, когда пострадали в основном австралийцы.</w:t>
      </w:r>
    </w:p>
    <w:p>
      <w:pPr>
        <w:pStyle w:val="Normal"/>
        <w:ind w:firstLine="425"/>
        <w:jc w:val="both"/>
        <w:rPr>
          <w:rFonts w:ascii="Arial" w:hAnsi="Arial" w:cs="Arial"/>
          <w:spacing w:val="6"/>
          <w:sz w:val="20"/>
          <w:szCs w:val="20"/>
        </w:rPr>
      </w:pPr>
      <w:r>
        <w:rPr>
          <w:rFonts w:cs="Arial" w:ascii="Arial" w:hAnsi="Arial"/>
          <w:spacing w:val="6"/>
          <w:sz w:val="20"/>
          <w:szCs w:val="20"/>
        </w:rPr>
        <w:t>В мае 2003 г. индонезийское правительство после перемирия возобновило военные действия против сепаратистов Аче, требующих полной независимости. Но и здесь обнаруживается значительно более сложная ситуация, чем представляется на первый взгляд, налицо переплетение интересов различных политических сил. В частности, генералитет настаивает на силовых методах с целью утвердиться у кормила власти. Кроме того, организация военных действий сулит дополнительные ассигнования тем, кто обеспечивает их проведение. Имеются и другие круги, по тем или иным причинам, заинтересованные в конфликте.</w:t>
      </w:r>
    </w:p>
    <w:p>
      <w:pPr>
        <w:pStyle w:val="Normal"/>
        <w:ind w:firstLine="425"/>
        <w:jc w:val="both"/>
        <w:rPr>
          <w:rFonts w:ascii="Arial" w:hAnsi="Arial" w:cs="Arial"/>
          <w:spacing w:val="4"/>
          <w:sz w:val="20"/>
          <w:szCs w:val="20"/>
        </w:rPr>
      </w:pPr>
      <w:r>
        <w:rPr>
          <w:rFonts w:cs="Arial" w:ascii="Arial" w:hAnsi="Arial"/>
          <w:spacing w:val="6"/>
          <w:sz w:val="20"/>
          <w:szCs w:val="20"/>
        </w:rPr>
        <w:t xml:space="preserve">Международные террористы из стран Ближнего и Среднего Востока нашли прибежище и в Таиланде. Долгое время правительство этой страны попустительствовало такому положению, даже после неудачной попытки экстремистов взорвать в 1994 г. израильское посольство. Еще относительно недавно один из руководителей тайского центра по борьбе с международной преступностью заявлял: «Любой, даже связанный с бен Ладеном террорист, может приехать в Таиланд, главное, чтобы он не совершал </w:t>
      </w:r>
      <w:r>
        <w:rPr>
          <w:rFonts w:cs="Arial" w:ascii="Arial" w:hAnsi="Arial"/>
          <w:spacing w:val="4"/>
          <w:sz w:val="20"/>
          <w:szCs w:val="20"/>
        </w:rPr>
        <w:t>криминала в отношении нашей страны»</w:t>
      </w:r>
      <w:r>
        <w:rPr>
          <w:rFonts w:cs="Arial" w:ascii="Arial" w:hAnsi="Arial"/>
          <w:spacing w:val="4"/>
          <w:sz w:val="20"/>
          <w:szCs w:val="20"/>
          <w:vertAlign w:val="superscript"/>
        </w:rPr>
        <w:t>7</w:t>
      </w:r>
      <w:r>
        <w:rPr>
          <w:rFonts w:cs="Arial" w:ascii="Arial" w:hAnsi="Arial"/>
          <w:spacing w:val="4"/>
          <w:sz w:val="20"/>
          <w:szCs w:val="20"/>
        </w:rPr>
        <w:t>. Такое высказывание находилось в русле общей миграционной политики, направленной на всестороннее поощрение туризма. Правительство Таиланда также отказывалось признавать влияние «Джамаа Исламия» на местных исламских мятежников. В совершении серии террористических актов и убийств представителей сил безопасности на юге страны власти упорно обвиняли «головорезов и гангстеров», даже несмотря на то, что там было арестовано несколько боевиков «Джамаа Исламия»</w:t>
      </w:r>
      <w:r>
        <w:rPr>
          <w:rFonts w:cs="Arial" w:ascii="Arial" w:hAnsi="Arial"/>
          <w:spacing w:val="4"/>
          <w:sz w:val="20"/>
          <w:szCs w:val="20"/>
          <w:vertAlign w:val="superscript"/>
        </w:rPr>
        <w:t>8</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ишь в начале текущего столетия в Таиланд пришло осознание необходимости более активного вмешательства государства в решение назревающих проблем. В июне 2001 г. из страны был выслан без официального объяснения причин один из лидеров палестинской военизированной группировки «ХАМАС» Ибрагим Гоше. После событий 11 сентября было заявлено о выдворении всех группировок и лиц, связанных с бен Ладеном. Правительство также провело военные операции на юге страны, где в четырех провинция, населенных преимущественно малайцами, действуют мусульманские сепаратисты, входящие в «Объединенную организацию освобождения Паттани». Они добиваются независимости провинций и требуют введения там во все сферы жизни норм шариата с конечной целью создания исламского государства. Руководивший военными действиями генерал Чуланон отметил, что «выходцы из Среднего Востока обеспечивают подготовку и финансирование фундаменталистских групп на юге страны. Эти группы совершают подрывы отелей, железных дорог, похищают людей, занимаются вымогательством»</w:t>
      </w:r>
      <w:r>
        <w:rPr>
          <w:rFonts w:cs="Arial" w:ascii="Arial" w:hAnsi="Arial"/>
          <w:spacing w:val="6"/>
          <w:sz w:val="20"/>
          <w:szCs w:val="20"/>
          <w:vertAlign w:val="superscript"/>
        </w:rPr>
        <w:t>9</w:t>
      </w:r>
      <w:r>
        <w:rPr>
          <w:rFonts w:cs="Arial" w:ascii="Arial" w:hAnsi="Arial"/>
          <w:spacing w:val="6"/>
          <w:sz w:val="20"/>
          <w:szCs w:val="20"/>
        </w:rPr>
        <w:t>. О накале страстей, бушующих на юге Таиланда свидетельствуют события, развернувшиеся здесь накануне всеобщих парламентских выборов в феврале 2005 г. Сюда были переведены дополнительно три батальона королевских вооруженных сил в количестве 2700 чел., базирующиеся до этого на северо-востоке в районе таиландско-камбоджийской границы. Общая численность воинского контингента, размещенного на охваченной насилием территории, составила порядка 20 тыс. чел. Для предотвращения возможных провокаций со стороны происламских сепаратистов свыше 2 тыс. военных было направлено на охрану 780 избирательных участков</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оссийский востоковед Е.А.Фомичева дает исчерпывающую предисторию изложенных событий</w:t>
      </w:r>
      <w:r>
        <w:rPr>
          <w:rFonts w:cs="Arial" w:ascii="Arial" w:hAnsi="Arial"/>
          <w:spacing w:val="6"/>
          <w:sz w:val="20"/>
          <w:szCs w:val="20"/>
          <w:vertAlign w:val="superscript"/>
        </w:rPr>
        <w:t>11</w:t>
      </w:r>
      <w:r>
        <w:rPr>
          <w:rFonts w:cs="Arial" w:ascii="Arial" w:hAnsi="Arial"/>
          <w:spacing w:val="6"/>
          <w:sz w:val="20"/>
          <w:szCs w:val="20"/>
        </w:rPr>
        <w:t xml:space="preserve">. Вкратце суть состоит в следующем. Исторически сложилось так, что в </w:t>
      </w:r>
      <w:r>
        <w:rPr>
          <w:rFonts w:cs="Arial" w:ascii="Arial" w:hAnsi="Arial"/>
          <w:spacing w:val="6"/>
          <w:sz w:val="20"/>
          <w:szCs w:val="20"/>
          <w:lang w:val="en-US"/>
        </w:rPr>
        <w:t>XIX</w:t>
      </w:r>
      <w:r>
        <w:rPr>
          <w:rFonts w:cs="Arial" w:ascii="Arial" w:hAnsi="Arial"/>
          <w:spacing w:val="6"/>
          <w:sz w:val="20"/>
          <w:szCs w:val="20"/>
        </w:rPr>
        <w:t xml:space="preserve"> веке семь малайских султанатов, существовавших на территории древнего королевства Паттанаи, находились в вассальной зависимости от Сиама (нынешнего Таиланда). Во главе каждого из них стоял местный правитель раджа, управление строилось на принципах шариата и малайского обычного права («адат Мелаю»), жизнь малайских мусульман определялась мусульманскими нормами. После реформ государственного управления в Сиаме с 1901 г. эти султанаты были включены в структуру современного унитарного сиамского государства наряду с тайскими провинциями. По англо-сиамскому договору 1909 г. за Сиамом остались Наратхиват, Паттани, Яла, Сатун. Местные правители вассальных княжеств были заменены назначаемыми из Бангкока губернаторами и чиновниками, которые естественно, были тайцами и буддистами. В настоящее время при 80% мусульманского населения на юге страны лишь 5% из них занимают должности в полиции и 10% в гражданской администрации региона. В результате население враждебно относится к власти, тем более, что попытки правительства его ассимилировать сопровождались разрушением основ жизненного уклада мусульман. И это притом, что ислам определяет и регламентирует особый жизненный уклад своих поборников, проявляющийся в повседневной жизни, как то одежде, пище, обычаях и традициях, образовании, правовом регулировании. В этой связи их обостренное недовольство было вызвано заменой шариата таиландским гражданским правом. Принятый же в 1921 г. закон о начальном образовании обязывал всех детей малайцев-мусульман посещать тайские школы. До этого в мусульманских школах давалось религиозное исламское образование на малайском языке, что по мнению правительства страны препятствовало интеграции мусульманского населения юга в таиландское общество. С 1961 г. эти школы были объявлены частными. Правительство требовало здесь изучения тайского языка и утвержденного набора дисциплин секулярной школы на тайском языке. Учащиеся мусульманских школ, желающие продолжить религиозное образование, направляются за рубеж, чаще всего в Малайзию, а также в Саудовскую Аравию и Египет. Усиливаются контакты с международными исламистскими центрами. На юг Таиланда стали проникать оттуда радикальные и экстремистские идеи, а также поступать финансовая поддержка. Националистически-религиозный фанатизм кристаллизировался вокруг мечети и мусульманской школы, как центров социально-религиозной жизни, религиозной учености и политической активности.</w:t>
      </w:r>
    </w:p>
    <w:p>
      <w:pPr>
        <w:pStyle w:val="Normal"/>
        <w:ind w:firstLine="425"/>
        <w:jc w:val="both"/>
        <w:rPr>
          <w:rFonts w:ascii="Arial" w:hAnsi="Arial" w:cs="Arial"/>
          <w:spacing w:val="8"/>
          <w:sz w:val="20"/>
          <w:szCs w:val="20"/>
        </w:rPr>
      </w:pPr>
      <w:r>
        <w:rPr>
          <w:rFonts w:cs="Arial" w:ascii="Arial" w:hAnsi="Arial"/>
          <w:spacing w:val="8"/>
          <w:sz w:val="20"/>
          <w:szCs w:val="20"/>
        </w:rPr>
        <w:t>Поводом недовольства мусульман стали и события, связанные с легализацией в стране азартных игр и проституции с целью получения дополнительных доходов в бюджет страны. Полученные таким образом средства планировалось среди прочего направить на выплату стипендий. Родители, исповедующие ислам, не могли позволить, чтобы расходы на обучение их детей осуществлялась на такой основе. Еще в большей степени, чем этническая и религиозная разобщенность включению малайцев-мусульман в таиландское общество мешает недостаток образования и бедность, присущие этой окраине. По оценкам, до 38% юношей и девушек в возрасте от 6 до 24 лет не посещают школу. Среди молодежи распространено употребление наркотиков. Хотя бурное капиталистическое предпринимательство, охватившее Таиланд, стало проникать на юг, его участники не местные мусульмане, а пришельцы из Бангкока.</w:t>
      </w:r>
    </w:p>
    <w:p>
      <w:pPr>
        <w:pStyle w:val="Normal"/>
        <w:ind w:firstLine="425"/>
        <w:jc w:val="both"/>
        <w:rPr>
          <w:rFonts w:ascii="Arial" w:hAnsi="Arial" w:cs="Arial"/>
          <w:spacing w:val="6"/>
          <w:sz w:val="20"/>
          <w:szCs w:val="20"/>
        </w:rPr>
      </w:pPr>
      <w:r>
        <w:rPr>
          <w:rFonts w:cs="Arial" w:ascii="Arial" w:hAnsi="Arial"/>
          <w:spacing w:val="6"/>
          <w:sz w:val="20"/>
          <w:szCs w:val="20"/>
        </w:rPr>
        <w:t>Нет никакого сомнения в том, что за отмеченными и весьма схожими событиями в перечисленных странах региона с их драматическими проявлениями и находящимися на поверхности религиозными мотивами лежат другие, более глубокие причины. И то, что представляется, лишь как религиозно-этнические противоречия, в большинстве случаев отражает отсутствие гармоничного экономического и социального развития. Трудно не согласиться с тезисом о том, что «Практически всегда за религиозными лозунгами стоит политический или экономический интерес, хотя нередко религиозные различия совпадают с социальными, политическими и экономическими, размывая и затушевывая сущность явлений и событий»</w:t>
      </w:r>
      <w:r>
        <w:rPr>
          <w:rFonts w:cs="Arial" w:ascii="Arial" w:hAnsi="Arial"/>
          <w:spacing w:val="6"/>
          <w:sz w:val="20"/>
          <w:szCs w:val="20"/>
          <w:vertAlign w:val="superscript"/>
        </w:rPr>
        <w:t>12</w:t>
      </w:r>
      <w:r>
        <w:rPr>
          <w:rFonts w:cs="Arial" w:ascii="Arial" w:hAnsi="Arial"/>
          <w:spacing w:val="6"/>
          <w:sz w:val="20"/>
          <w:szCs w:val="20"/>
        </w:rPr>
        <w:t>. Такая постановка вопроса полностью правомерна в отношении изложенных ситуаций.</w:t>
      </w:r>
    </w:p>
    <w:p>
      <w:pPr>
        <w:pStyle w:val="Normal"/>
        <w:ind w:firstLine="425"/>
        <w:jc w:val="both"/>
        <w:rPr>
          <w:rFonts w:ascii="Arial" w:hAnsi="Arial" w:cs="Arial"/>
          <w:spacing w:val="6"/>
          <w:sz w:val="20"/>
          <w:szCs w:val="20"/>
        </w:rPr>
      </w:pPr>
      <w:r>
        <w:rPr>
          <w:rFonts w:cs="Arial" w:ascii="Arial" w:hAnsi="Arial"/>
          <w:spacing w:val="6"/>
          <w:sz w:val="20"/>
          <w:szCs w:val="20"/>
        </w:rPr>
        <w:t>На внешних островах Индонезии межконфессиональные столкновения обострились вследствие массового переселения избыточного населения, исповедующего ислам, с Явы и других островов, в результате чего нарушился религиозно-этнический баланс, что привело к вытеснению коренного населения – христиан из традиционных сфер местной экономики. Привычный уклад жизни христиан стал разрушаться. И на самих внешних островах практически все граждане – и мусульмане, и христиане – считают, что причины конфликта гораздо сложнее и глубже. Они убеждены, что это борьба за власть, в которой религиозная нетерпимость превратилась в орудие войны. Как только этот пыл получает выход и малообразованные люди чувствуют, что уже готовы за веру идти на смерть, вспыхивает конфликт, который может длиться годами.</w:t>
      </w:r>
    </w:p>
    <w:p>
      <w:pPr>
        <w:pStyle w:val="Normal"/>
        <w:ind w:firstLine="425"/>
        <w:jc w:val="both"/>
        <w:rPr>
          <w:rFonts w:ascii="Arial" w:hAnsi="Arial" w:cs="Arial"/>
          <w:spacing w:val="6"/>
          <w:sz w:val="20"/>
          <w:szCs w:val="20"/>
        </w:rPr>
      </w:pPr>
      <w:r>
        <w:rPr>
          <w:rFonts w:cs="Arial" w:ascii="Arial" w:hAnsi="Arial"/>
          <w:spacing w:val="6"/>
          <w:sz w:val="20"/>
          <w:szCs w:val="20"/>
        </w:rPr>
        <w:t>Устойчивую экономическую подоплеку имеют и события в индонезийской провинции Аче, где религиозные порывы в немалой степени служат если не прикрытием, то, во всяком случае, его весомым дополнением или же идейным оформлением чисто меркантильных интересов. Аче является наиболее богатой территорией страны, где есть залежи нефти, газа, золота, молибдена, олова, сосредоточены большие лесные массивы, получают много каучука и кофе. Практически борьба идет за то, чтобы доходы от этих богатств, контролируемых центром, не уходили из провинции.</w:t>
      </w:r>
    </w:p>
    <w:p>
      <w:pPr>
        <w:pStyle w:val="TextBody"/>
        <w:ind w:firstLine="425"/>
        <w:jc w:val="both"/>
        <w:rPr>
          <w:rFonts w:ascii="Arial" w:hAnsi="Arial" w:cs="Arial"/>
          <w:spacing w:val="6"/>
          <w:sz w:val="20"/>
          <w:szCs w:val="20"/>
        </w:rPr>
      </w:pPr>
      <w:r>
        <w:rPr>
          <w:rFonts w:cs="Arial" w:ascii="Arial" w:hAnsi="Arial"/>
          <w:spacing w:val="6"/>
          <w:sz w:val="20"/>
          <w:szCs w:val="20"/>
        </w:rPr>
        <w:t>В Индонезии и Малайзии экономическое превосходство китайской общины над коренным населением становится побудительным поводом для выступлений городских люмпенов с исламистскими лозунгами и антикитайских погромов. В 1998 г. вслед за падением режима Сухарто толпы городской бедноты с криками «Аллах велик» громили и грабили магазины и жилые дома китайцев, не внемля призывам священнослужителей воздержаться от богопротивных деяний. На этом простом примере наиболее четко проявились то новое в отношении к религии в ЮВА и в особенности к исламу, что было привнесено в регион извне вместе с нарастанием исламистских тенденций. Потребительский подход к религии, стремление взять от нее лишь то, что может служить оправданием поступков и побуждений, было и раньше не чуждо поборникам ислама в регионе, как, впрочем, и представителям других конфессий. Но именно влияние внешних воздействий, роста исламского фундаментализма и радикального исламизма, сделали такой подход исламистов к религии повсеместным, когда каждый класс, каждое социально-политическое движение, каждая партия и каждый индивидуум находят в исламе то, что может быть использовано в собственных интересах. Эта задача облегчается тем, что доктрина ислама содержит немало поддающихся неоднозначной трактовке постулатов, что позволяет каждому обнаружить там то, что он хочет найти, чтобы освятить ссылками на религию свои намерения и действия. Здесь мы подходим к тому зловещему явлению, связанному с исламом, как терроризм, который, по мнению его вершителей, также находит в учении ислама подтверждение своей оправданности или даже необходимости. Исламские концепции зачастую беззастенчиво используются для обоснования целей и оправдывания методов террористической деятельности. В тоже время исходные начала ислама, его принципы и ценности могут и должны быть использованы как раз в качестве эффективного инструмента для противодействия этой глобальной угрозе.</w:t>
      </w:r>
    </w:p>
    <w:p>
      <w:pPr>
        <w:pStyle w:val="TextBody"/>
        <w:ind w:firstLine="425"/>
        <w:jc w:val="both"/>
        <w:rPr>
          <w:rFonts w:ascii="Arial" w:hAnsi="Arial" w:cs="Arial"/>
          <w:spacing w:val="6"/>
          <w:sz w:val="20"/>
          <w:szCs w:val="20"/>
        </w:rPr>
      </w:pPr>
      <w:r>
        <w:rPr>
          <w:rFonts w:cs="Arial" w:ascii="Arial" w:hAnsi="Arial"/>
          <w:spacing w:val="6"/>
          <w:sz w:val="20"/>
          <w:szCs w:val="20"/>
        </w:rPr>
        <w:t>Драматичность ситуации применительно к ряду стран Юго-Восточной Азии состоит в том, что практически во всех экстремистских проявлениях религиозного толка в наши дни ощущается если не участие то, по крайней мере, присутствие и влияние международного исламизма, исходящее из центров традиционного ислама, тогда как в былые и не столь давние времена решение религиозных проблем подобным образом региону, как правило (за отдельными исключениями, чаще всего спонтанными), было не характерно. Экстремистские мусульманские движения и организации прибегали к террору в основном в борьбе против правительства. Но и здесь в идеологическом содержании произошли качественные сдвиги. Интернационализация внутренних конфликтов региона имела место и раньше. Специфика ислама, как мировой религии в принципе таит в себе возможность апелляции к солидарности мусульман в соседних и отдаленных странах и через нее к интернационализации внутренних конфликтов. Известно, в частности, что исламские сепаратисты в Аче получали помощь и проходили подготовку в Ливии еще до появления исламистского движения в глобальном масштабе. Подобные связи отмечались у экстремистов Малайзии и Таиланда. Можно было бы привести и другие примеры. Такая борьба не выходила за рамки мусульманской солидарности. В ней не было элементов исламистского тоталитаризма, свойственного текущему моменту.</w:t>
      </w:r>
    </w:p>
    <w:p>
      <w:pPr>
        <w:pStyle w:val="TextBody"/>
        <w:ind w:firstLine="425"/>
        <w:jc w:val="both"/>
        <w:rPr>
          <w:rFonts w:ascii="Arial" w:hAnsi="Arial" w:cs="Arial"/>
          <w:spacing w:val="6"/>
          <w:sz w:val="20"/>
          <w:szCs w:val="20"/>
        </w:rPr>
      </w:pPr>
      <w:r>
        <w:rPr>
          <w:rFonts w:cs="Arial" w:ascii="Arial" w:hAnsi="Arial"/>
          <w:spacing w:val="6"/>
          <w:sz w:val="20"/>
          <w:szCs w:val="20"/>
        </w:rPr>
        <w:t>Говоря о мусульманской солидарности, взятой на вооружение мировым исламизмом для укрепления своего влияния в ЮВА, следует отметить, что она имеет в регионе вполне определенные пределы и носит также выборочный характер. Цивилизационная солидарность в исламском мире является несомненным фактором. Именно она и явилась побудительным импульсом всплеска отмеченных страстей. Но это вовсе не исключает бесчисленных войн и конфликтов между самими мусульманами, в том числе и в Юго-Восточной Азии. Общая религиозная принадлежность к исламу отнюдь не препятствует этому, не является главным сдерживающим политическим фактором. Примером тому служат не прекращающиеся десятилетиями военные действия в индонезийской провинции Аче, где мусульмане нещадно убивают, калечат и подвергают пыткам друг друга. Или же события происходящие в Малайзии, где при общей нехватке рабочих рук на плантациях, строительстве, в сфере услуг и пр., где дефицит составляет несколько сот тысяч человек ведутся активные кампании по выталкиванию из страны единоверцев-мусульман гастарбайтеров из Индонезии и заменой их выходцами из Вьетнама, Индии, Шри Ланки, Таиланда и Филиппин, являющихся иноверцами. Причина в том, что между Индонезией и Малайзией все больше нагнетается напряженность из-за территориального спора относительно богатого нефтью континентального шельфа вблизи северного побережья малайзийского штата Саравак. Как и в случае с межконфессиональными конфликтами, эти противоречия зиждятся в первую очередь не на религиозной, а на социальной или экономической основе.</w:t>
      </w:r>
    </w:p>
    <w:p>
      <w:pPr>
        <w:pStyle w:val="TextBody"/>
        <w:ind w:firstLine="425"/>
        <w:jc w:val="both"/>
        <w:rPr>
          <w:rFonts w:ascii="Arial" w:hAnsi="Arial" w:cs="Arial"/>
          <w:spacing w:val="6"/>
          <w:sz w:val="20"/>
          <w:szCs w:val="20"/>
        </w:rPr>
      </w:pPr>
      <w:r>
        <w:rPr>
          <w:rFonts w:cs="Arial" w:ascii="Arial" w:hAnsi="Arial"/>
          <w:spacing w:val="6"/>
          <w:sz w:val="20"/>
          <w:szCs w:val="20"/>
        </w:rPr>
        <w:t>Ни о какой исламской солидарности не было речи и во взаимоотношениях индонезийцев с беженцами из Ближнего и Среднего Востока, стремящихся через Индонезию попасть в Австралию. Предполагается, что существует преступная сеть, организующая переправку незаконных мигрантов по такому маршруту. Их ловят и пытаются выслать обратно. В период правления талибов было много беженцев из Афганистана. Длительное пребывание афганцев порождало множество проблем. Поскольку их существование обеспечивалось за счет ООН, их жизненный уровень был выше, чем у местного населения, что вызывало реакцию отторжения. При этом афганцы воровали, приставали к женщинам, нередко проявляли агрессивность. Имел место случай, когда выходцы из Ближнего Востока захватили судно и потребовали от команды плыть в Австралию. Потребовалось привлечение шести боевых кораблей ВМС Индонезии, чтобы задержать беглецов.</w:t>
      </w:r>
    </w:p>
    <w:p>
      <w:pPr>
        <w:pStyle w:val="Normal"/>
        <w:ind w:firstLine="425"/>
        <w:jc w:val="both"/>
        <w:rPr>
          <w:spacing w:val="6"/>
          <w:sz w:val="20"/>
          <w:szCs w:val="20"/>
          <w:lang w:val="en-US"/>
        </w:rPr>
      </w:pPr>
      <w:r>
        <w:rPr>
          <w:spacing w:val="6"/>
          <w:sz w:val="20"/>
          <w:szCs w:val="20"/>
          <w:vertAlign w:val="superscript"/>
          <w:lang w:val="en-US"/>
        </w:rPr>
        <w:t>1</w:t>
      </w:r>
      <w:r>
        <w:rPr>
          <w:spacing w:val="6"/>
          <w:sz w:val="20"/>
          <w:szCs w:val="20"/>
          <w:lang w:val="en-US"/>
        </w:rPr>
        <w:t> Far Eastern Economic Review, 27.</w:t>
      </w:r>
      <w:r>
        <w:rPr>
          <w:spacing w:val="6"/>
          <w:sz w:val="20"/>
          <w:szCs w:val="20"/>
        </w:rPr>
        <w:t>0</w:t>
      </w:r>
      <w:r>
        <w:rPr>
          <w:spacing w:val="6"/>
          <w:sz w:val="20"/>
          <w:szCs w:val="20"/>
          <w:lang w:val="en-US"/>
        </w:rPr>
        <w:t>9.2001.</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rPr>
        <w:t>3</w:t>
      </w:r>
      <w:r>
        <w:rPr>
          <w:spacing w:val="6"/>
          <w:sz w:val="20"/>
          <w:szCs w:val="20"/>
        </w:rPr>
        <w:t> Юго-Восточная Азия в 2001 г. Актуальные проблемы развития, М. 2002. с. 182, с. 183).</w:t>
      </w:r>
    </w:p>
    <w:p>
      <w:pPr>
        <w:pStyle w:val="Normal"/>
        <w:ind w:firstLine="425"/>
        <w:jc w:val="both"/>
        <w:rPr>
          <w:spacing w:val="6"/>
          <w:sz w:val="20"/>
          <w:szCs w:val="20"/>
        </w:rPr>
      </w:pPr>
      <w:r>
        <w:rPr>
          <w:spacing w:val="6"/>
          <w:sz w:val="20"/>
          <w:szCs w:val="20"/>
          <w:vertAlign w:val="superscript"/>
        </w:rPr>
        <w:t>4</w:t>
      </w:r>
      <w:r>
        <w:rPr>
          <w:spacing w:val="6"/>
          <w:sz w:val="20"/>
          <w:szCs w:val="20"/>
        </w:rPr>
        <w:t> Азия и Африка сегодня, 2002, № 7, с. 16.</w:t>
      </w:r>
    </w:p>
    <w:p>
      <w:pPr>
        <w:pStyle w:val="Normal"/>
        <w:ind w:firstLine="425"/>
        <w:jc w:val="both"/>
        <w:rPr>
          <w:spacing w:val="6"/>
          <w:sz w:val="20"/>
          <w:szCs w:val="20"/>
        </w:rPr>
      </w:pPr>
      <w:r>
        <w:rPr>
          <w:spacing w:val="6"/>
          <w:sz w:val="20"/>
          <w:szCs w:val="20"/>
          <w:vertAlign w:val="superscript"/>
        </w:rPr>
        <w:t>5</w:t>
      </w:r>
      <w:r>
        <w:rPr>
          <w:spacing w:val="6"/>
          <w:sz w:val="20"/>
          <w:szCs w:val="20"/>
        </w:rPr>
        <w:t> Труды Института практического востоковедения, том 1, М., 2005, с. 201.</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xml:space="preserve"> The Washington Quarterly, Summer 2002, </w:t>
      </w:r>
      <w:r>
        <w:rPr>
          <w:spacing w:val="6"/>
          <w:sz w:val="20"/>
          <w:szCs w:val="20"/>
        </w:rPr>
        <w:t>с</w:t>
      </w:r>
      <w:r>
        <w:rPr>
          <w:spacing w:val="6"/>
          <w:sz w:val="20"/>
          <w:szCs w:val="20"/>
          <w:lang w:val="en-US"/>
        </w:rPr>
        <w:t>. 140.</w:t>
      </w:r>
    </w:p>
    <w:p>
      <w:pPr>
        <w:pStyle w:val="Normal"/>
        <w:ind w:firstLine="425"/>
        <w:jc w:val="both"/>
        <w:rPr>
          <w:spacing w:val="6"/>
          <w:sz w:val="20"/>
          <w:szCs w:val="20"/>
          <w:lang w:val="en-US"/>
        </w:rPr>
      </w:pPr>
      <w:r>
        <w:rPr>
          <w:spacing w:val="6"/>
          <w:sz w:val="20"/>
          <w:szCs w:val="20"/>
          <w:vertAlign w:val="superscript"/>
          <w:lang w:val="en-US"/>
        </w:rPr>
        <w:t>7</w:t>
      </w:r>
      <w:r>
        <w:rPr>
          <w:spacing w:val="6"/>
          <w:sz w:val="20"/>
          <w:szCs w:val="20"/>
          <w:lang w:val="en-US"/>
        </w:rPr>
        <w:t> Far Eastern Economic Review, 27.09.2001.</w:t>
      </w:r>
    </w:p>
    <w:p>
      <w:pPr>
        <w:pStyle w:val="Normal"/>
        <w:ind w:firstLine="425"/>
        <w:jc w:val="both"/>
        <w:rPr>
          <w:spacing w:val="6"/>
          <w:sz w:val="20"/>
          <w:szCs w:val="20"/>
          <w:lang w:val="en-US"/>
        </w:rPr>
      </w:pPr>
      <w:r>
        <w:rPr>
          <w:spacing w:val="6"/>
          <w:sz w:val="20"/>
          <w:szCs w:val="20"/>
          <w:vertAlign w:val="superscript"/>
          <w:lang w:val="en-US"/>
        </w:rPr>
        <w:t>8</w:t>
      </w:r>
      <w:r>
        <w:rPr>
          <w:spacing w:val="6"/>
          <w:sz w:val="20"/>
          <w:szCs w:val="20"/>
          <w:lang w:val="en-US"/>
        </w:rPr>
        <w:t> Times, 03.10.2005.</w:t>
      </w:r>
    </w:p>
    <w:p>
      <w:pPr>
        <w:pStyle w:val="Normal"/>
        <w:ind w:firstLine="425"/>
        <w:jc w:val="both"/>
        <w:rPr>
          <w:spacing w:val="6"/>
          <w:sz w:val="20"/>
          <w:szCs w:val="20"/>
          <w:lang w:val="en-US"/>
        </w:rPr>
      </w:pPr>
      <w:r>
        <w:rPr>
          <w:spacing w:val="6"/>
          <w:sz w:val="20"/>
          <w:szCs w:val="20"/>
          <w:vertAlign w:val="superscript"/>
          <w:lang w:val="en-US"/>
        </w:rPr>
        <w:t>9</w:t>
      </w:r>
      <w:r>
        <w:rPr>
          <w:spacing w:val="6"/>
          <w:sz w:val="20"/>
          <w:szCs w:val="20"/>
          <w:lang w:val="en-US"/>
        </w:rPr>
        <w:t> Far Eastern Economic Review, 27.09.2001.</w:t>
      </w:r>
    </w:p>
    <w:p>
      <w:pPr>
        <w:pStyle w:val="Normal"/>
        <w:ind w:firstLine="425"/>
        <w:jc w:val="both"/>
        <w:rPr>
          <w:spacing w:val="6"/>
          <w:sz w:val="20"/>
          <w:szCs w:val="20"/>
          <w:lang w:val="en-US"/>
        </w:rPr>
      </w:pPr>
      <w:r>
        <w:rPr>
          <w:spacing w:val="6"/>
          <w:sz w:val="20"/>
          <w:szCs w:val="20"/>
          <w:vertAlign w:val="superscript"/>
          <w:lang w:val="en-US"/>
        </w:rPr>
        <w:t>10</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w:t>
      </w:r>
      <w:r>
        <w:rPr>
          <w:spacing w:val="6"/>
          <w:sz w:val="20"/>
          <w:szCs w:val="20"/>
        </w:rPr>
        <w:t>АТР</w:t>
      </w:r>
      <w:r>
        <w:rPr>
          <w:spacing w:val="6"/>
          <w:sz w:val="20"/>
          <w:szCs w:val="20"/>
          <w:lang w:val="en-US"/>
        </w:rPr>
        <w:t>», 02.02.2005.</w:t>
      </w:r>
    </w:p>
    <w:p>
      <w:pPr>
        <w:pStyle w:val="Normal"/>
        <w:ind w:firstLine="425"/>
        <w:jc w:val="both"/>
        <w:rPr/>
      </w:pPr>
      <w:r>
        <w:rPr>
          <w:spacing w:val="6"/>
          <w:sz w:val="20"/>
          <w:szCs w:val="20"/>
          <w:vertAlign w:val="superscript"/>
        </w:rPr>
        <w:t>11</w:t>
      </w:r>
      <w:r>
        <w:rPr>
          <w:spacing w:val="6"/>
          <w:sz w:val="20"/>
          <w:szCs w:val="20"/>
        </w:rPr>
        <w:t> Юго-Восточная Азия. Материалы международного конгресса востоковедов. Москва 16–21 августа 2004 г., М. 2005.</w:t>
      </w:r>
    </w:p>
    <w:p>
      <w:pPr>
        <w:pStyle w:val="Normal"/>
        <w:ind w:firstLine="425"/>
        <w:jc w:val="both"/>
        <w:rPr/>
      </w:pPr>
      <w:r>
        <w:rPr>
          <w:spacing w:val="6"/>
          <w:sz w:val="20"/>
          <w:szCs w:val="20"/>
          <w:vertAlign w:val="superscript"/>
        </w:rPr>
        <w:t>12</w:t>
      </w:r>
      <w:r>
        <w:rPr>
          <w:spacing w:val="6"/>
          <w:sz w:val="20"/>
          <w:szCs w:val="20"/>
        </w:rPr>
        <w:t xml:space="preserve"> Терроризм. Угроза человечеству в </w:t>
      </w:r>
      <w:r>
        <w:rPr>
          <w:spacing w:val="6"/>
          <w:sz w:val="20"/>
          <w:szCs w:val="20"/>
          <w:lang w:val="en-US"/>
        </w:rPr>
        <w:t>XXI</w:t>
      </w:r>
      <w:r>
        <w:rPr>
          <w:spacing w:val="6"/>
          <w:sz w:val="20"/>
          <w:szCs w:val="20"/>
        </w:rPr>
        <w:t xml:space="preserve"> веке. М. 2003. с. 202.</w:t>
      </w:r>
      <w:r>
        <w:br w:type="page"/>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Глава 2.</w:t>
      </w:r>
      <w:r>
        <w:rPr>
          <w:rFonts w:cs="Arial" w:ascii="Arial" w:hAnsi="Arial"/>
          <w:spacing w:val="6"/>
          <w:sz w:val="20"/>
          <w:szCs w:val="20"/>
        </w:rPr>
        <w:br/>
        <w:t>«ДЖАМАА ИСЛАМИЯ» – БОЕВОЙ ОТРЯД</w:t>
        <w:br/>
        <w:t>ИСЛАМИСТОВ ЮГО-ВОСТОЧНОЙ АЗ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Джамаа Исламия» (ДИ) наряду с «Аль-Каидой» стала своего рода проклятием и конца прошлого и нынешнего века, учитывая злодеяния, совершенные обеими организациями под знаменами радикального ислама. На их совести тысячи невинных жертв различных национальностей и вероисповеданий. Целью развязанного ими террора является стремление сделать ислам стержнем политического устройства на принципах «подлинного» ислама и оценки с его позиций всех сторон жизни. Для Юго-Восточной Азии это выразилось, по мнению ряда исследователей, в программе, начертанной «Джамаа Исламия» и заключающейся в ее намерении превратить Индонезию в шариатское государство с последующим созданием «нового азиатского халифата», куда вошли бы Индонезия, Малайзия, Бруней, Сингапур, южные части Филиппин, Таиланда и Мьянмы. Едва ли случайно, что в период, связанный с крушением биполярной системы на арены – соответственно мировую и региона Юго-Восточной Азии – выходях две фигуры, хотя и разномасштабные, но весьма известные в современном мировом терроризме: Усама бен Ладен и Абу Бакар Башир. Первый выдвинул проект создания всемирного исламского халифата, второй реализует его идеи непосредственно в ЮВА.</w:t>
      </w:r>
    </w:p>
    <w:p>
      <w:pPr>
        <w:pStyle w:val="Normal"/>
        <w:ind w:firstLine="425"/>
        <w:jc w:val="both"/>
        <w:rPr>
          <w:rFonts w:ascii="Arial" w:hAnsi="Arial" w:cs="Arial"/>
          <w:spacing w:val="6"/>
          <w:sz w:val="20"/>
          <w:szCs w:val="20"/>
        </w:rPr>
      </w:pPr>
      <w:r>
        <w:rPr>
          <w:rFonts w:cs="Arial" w:ascii="Arial" w:hAnsi="Arial"/>
          <w:spacing w:val="6"/>
          <w:sz w:val="20"/>
          <w:szCs w:val="20"/>
        </w:rPr>
        <w:t>Лидеры «Джамаа Исламия» два имама – Абдолла Сунгкар и Абу Бакар Башир начинали скромно – с налаживания пиратской радиостанции, проповедующей идеи ислама бедным и учащимся открытой ими школы-интерната. Башир сформулировал девиз школы: «Смерть на пути Аллаха – наше самое высокое стремление». Индонезийские подростки, враждебно настроенные к репрессиям против религии, которые проводил режим Сухарто в 70-е годы, стали активно участвовать в деятельности местных мусульманских групп, которые объединились в организацию «Джамаа Исламия», что дословно означает «Исламское сообщество». Эти небольшие группы решили жить строго по закону шариата и начали совершать поджоги церквей, ночных клубов и кинотеатров. В дальнейшем произошло их перерастание в ту зловещую организацию, каковой она является в настоящее время.</w:t>
      </w:r>
    </w:p>
    <w:p>
      <w:pPr>
        <w:pStyle w:val="Normal"/>
        <w:ind w:firstLine="425"/>
        <w:jc w:val="both"/>
        <w:rPr>
          <w:rFonts w:ascii="Arial" w:hAnsi="Arial" w:cs="Arial"/>
          <w:spacing w:val="6"/>
          <w:sz w:val="20"/>
          <w:szCs w:val="20"/>
        </w:rPr>
      </w:pPr>
      <w:r>
        <w:rPr>
          <w:rFonts w:cs="Arial" w:ascii="Arial" w:hAnsi="Arial"/>
          <w:spacing w:val="6"/>
          <w:sz w:val="20"/>
          <w:szCs w:val="20"/>
        </w:rPr>
        <w:t>Хотя «послужной список» ДИ на поприще террора на текущий момент значительно скромнее чем у «Аль-Каиды», динамика, с которой нарастают кровавые акции «Джамаа Исламия» вызывают серьезные опасения у правоохранительных органов региона. Помимо большого числа не столь крупных злодеяний, на счету «Джамаа Исламия» взрыв в ночном клубе на острове Бали, когда погибло свыше 200 чел. и свыше 300 было ранено и взрыв в отеле «Мариотт» в Джакарте также с большим числом жертв. В 2003 г. усилиями спецслужб Таиланда и США была предотвращена попытка использования боевиками ДИ «грязной» бомбы во время проведения в Бангкоке саммита Азиатско-Тихоокеанского экономического совета (АТЭС). По заявлению таиландского премьер-министра Таксина Чиннавата, «объектами атак террористов в дни международной встречи могли стать посольства США, Великобритании, Израиля, Австралии и Сингапура». Основная цель, которую преследовали террористы – убийство президента США Дж.Буша. В качестве сырья для бомбы планировалось использовать радиоактивный цезий-137, ввезенный в Юго-Восточную Азию из России</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ин из лидеров ДИ был задержан в начале 2005 г. на Филиппинах по подозрению в причастности к серии проведенных терактов в Маниле и подготовке новых. Согласно данным филиппинской разведки, на юге страны ведут подрывную работу около 30 членов ДИ. Они тесно взаимодействуют с местными происламскими антиправительственными силами, в первую очередь с «Абу-Сайяф». Есть также сведения, что ДИ непосредственно причастна ко всем крупнейшим терактам на Филиппинах в последние годы</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тоды, используемые террористами, весьма схожи с теми, которые применяют боевики «Аль-Каиды», в частности, привлечение боевиков-смертников, хотя вплоть до последнего времени для Юго-Восточной Азии террористы-смертники были несвойственны. Приходится к сожалению признать, что международное сообщество не смогло пока найти эффективных способов борьбы с этой формой терроризма. Это принципиально новый вид супероружия, против которого нет контрамер ни у кого, и которое обеспечивает исламским экстремистам вхождение в новую эпоху всемирной нестабильности. Накопленный Западом и отечественными спецслужбами на протяжении десятилетий опыт противостояния терроризму, в частности действий по захвату заложников, проведения переговоров об их освобождении и пр. не срабатывает в условиях столкновения с террористами нового типа: фанатиками-самоубийцами. Мегаполисы, крупные промышленные центры, малые города, населенные пункты, расположенные в сельской местности, отдельно стоящие объекты специального назначения нуждаются в приспособленных к местным условиям планах противодействия террористам-смертникам или группам боевиков, которые по своему оснащению и подготовке зачастую не уступают спецподразделениям.</w:t>
      </w:r>
    </w:p>
    <w:p>
      <w:pPr>
        <w:pStyle w:val="Normal"/>
        <w:ind w:firstLine="425"/>
        <w:jc w:val="both"/>
        <w:rPr>
          <w:rFonts w:ascii="Arial" w:hAnsi="Arial" w:cs="Arial"/>
          <w:spacing w:val="4"/>
          <w:sz w:val="20"/>
          <w:szCs w:val="20"/>
        </w:rPr>
      </w:pPr>
      <w:r>
        <w:rPr>
          <w:rFonts w:cs="Arial" w:ascii="Arial" w:hAnsi="Arial"/>
          <w:spacing w:val="6"/>
          <w:sz w:val="20"/>
          <w:szCs w:val="20"/>
        </w:rPr>
        <w:t xml:space="preserve">Да и само создание «Джамаа Исламия» шло при непосредственном участии «Аль-Каиды». Начало организации вооруженных формирований исламистов в Юго-Восточной Азии относится к середине 80-х годов прошлого столетия. В этот период президент Индонезии Сухарто жестко контролировал деятельность мусульманских организаций. Когда в 1984 г. в джакартском порту Танджунг Приок произошли кровавые столкновения с большим числом жертв между правительственными вооруженными силами и экстримистски настроенными сторонниками радикального ислама, их лидеры Абдолла Сунгкар и Абу Бакар Башир, спасаясь от тюремного заключения, бежали в Малайзию. Там они начали вербовку молодежи и пришли к решению с целью укрепления своего движения придать ему вооруженные формирования. Последовавшая вслед за этим поэтапная отправка рекрутов в Афганистан для прохождения обучения в специально подготовленных лагерях заложила основу «Джамаа Исламия». Набор рекрутов для отправки в Афганистан осуществлялся финансируемым из Саудовской Аравии агентством «Лига Мусульманского Мира», упрощенно именуемым «Рабита». Все завербованные направлялись в Афганистан через «центр по оказанию услуг» в Пешаваре. Этот центр возглавлял Абдула Аззам, которого Усама бен Ладен назначил главным идеологом Аль-Каиды. Один из организаторов взрыва на Бали малайзиец Муклас, прошедший афганскую школу, расценивает влияние Аззама главенствующим и в значительной мере определяющим мировоззрение прибывавших из Юго-Восточной Азии новобранцев. Многие пропагандистские разработки Аззама, претендующие на теорию обоснования террора, были переведены на индонезийский язык. Всего за период с1985 г. по 1991 г. в Афганистан из ЮВА прибыло пять групп общей </w:t>
      </w:r>
      <w:r>
        <w:rPr>
          <w:rFonts w:cs="Arial" w:ascii="Arial" w:hAnsi="Arial"/>
          <w:spacing w:val="4"/>
          <w:sz w:val="20"/>
          <w:szCs w:val="20"/>
        </w:rPr>
        <w:t>численностью приблизительно 300 человек. Все они – индонезийцы, малайцы, филиппинцы, таиландцы – обучались совместно. Лагеря, в которых они проходили подготовку, финансировались из Саудовской Аравии. Их возглавлял афганский моджахед Абдул Расул Саяф. При этом всех выходцев из Юго-Восточной Азии отличали значительно большие связи с Саудовской Аравией, нежели с афганскими моджахедами.</w:t>
      </w:r>
    </w:p>
    <w:p>
      <w:pPr>
        <w:pStyle w:val="Normal"/>
        <w:ind w:firstLine="425"/>
        <w:jc w:val="both"/>
        <w:rPr>
          <w:rFonts w:ascii="Arial" w:hAnsi="Arial" w:cs="Arial"/>
          <w:spacing w:val="6"/>
          <w:sz w:val="20"/>
          <w:szCs w:val="20"/>
        </w:rPr>
      </w:pPr>
      <w:r>
        <w:rPr>
          <w:rFonts w:cs="Arial" w:ascii="Arial" w:hAnsi="Arial"/>
          <w:spacing w:val="6"/>
          <w:sz w:val="20"/>
          <w:szCs w:val="20"/>
        </w:rPr>
        <w:t>Сунгкар придавал большое значение отбору кандидатов для посылки в Афганистан. Большинство рекрутов имело хорошее образование. Некоторые закончили престижные учебные заведения, такие как Университет Гаджа Мада в Джокьякарте или же Сурабайский технологический институт, свободно владели английским и арабским. Из них готовили инструкторов для новых рекрутов. Полный цикл обучения, состоящий из религиозного курса и приобретения военных навыков, был рассчитан на три года, но использовались и сокращенные циклы. Религиозная программа была нацелена на изучение «чистого» ислама, исходящего от Пророка и его учеников. Особое внимание уделялось аргументации вооруженной борьбы с теми мусульманами, которые уклоняются от «чистого» ислама или же отказываются следовать законам шариата. Среди индонезийцев всячески подогревалось рвение к превращению их страны в шариатское государство. Военная составляющая включала обучение саперному делу, топографии, стрельбе по различным целям и в разных условиях, стрельбе из орудий, специфике военных действий в городских условиях и горной местности, организации засад и пр.</w:t>
      </w:r>
    </w:p>
    <w:p>
      <w:pPr>
        <w:pStyle w:val="Normal"/>
        <w:ind w:firstLine="425"/>
        <w:jc w:val="both"/>
        <w:rPr>
          <w:rFonts w:ascii="Arial" w:hAnsi="Arial" w:cs="Arial"/>
          <w:spacing w:val="6"/>
          <w:sz w:val="20"/>
          <w:szCs w:val="20"/>
        </w:rPr>
      </w:pPr>
      <w:r>
        <w:rPr>
          <w:rFonts w:cs="Arial" w:ascii="Arial" w:hAnsi="Arial"/>
          <w:spacing w:val="6"/>
          <w:sz w:val="20"/>
          <w:szCs w:val="20"/>
        </w:rPr>
        <w:t>Процесс отправки рекрутов в Афганистан начался по крайней мере за семь лет до формального превращения «Джамаа Исламия» в ту организационную структуру, коей она является на сегодняшний день. В этой структуре афганские ветераны составляют элиту. Они занимают высшие руководящие посты и привлекаются для наиболее ответственных операций. В мае 1996 г. Сунгкар и несколько других ветеранов Афганистана консолидировали структуру ДИ и документировали это в книге «Стратегическая линия борьбы «Джамаа Исламия». На вершине руководства этой организации находится эмир, должность которого занимал Абдолла Сунгкар. Абу Бакар Башир, по данным ряда источников, был эмиром с 1999 г. по 2002 г. Эмир назначает четыре подконтрольных ему совета – управляющий совет, совет по делам религии, высший богословский совет и дисциплинарный совет. Деятельность ДИ распределена по четырем округам в соответствии с их функциональным предназначением. Первый округ, включающий Сингапур и Малайзию, выбран в качестве объекта для добывания средств, обеспечивающих функционирование «Джамаа Исламия». Второй округ занимает большую часть Индонезии и рассматривается как сфера ведения джихада. Третий округ, охватывающий Минданао, Сабах и Сулавеси и служит районом подготовки боевиков. Четвертый округ, включающий Австралию и Папуа, предназначается для проведения финансовых операций.</w:t>
      </w:r>
    </w:p>
    <w:p>
      <w:pPr>
        <w:pStyle w:val="Normal"/>
        <w:ind w:firstLine="425"/>
        <w:jc w:val="both"/>
        <w:rPr>
          <w:rFonts w:ascii="Arial" w:hAnsi="Arial" w:cs="Arial"/>
          <w:spacing w:val="6"/>
          <w:sz w:val="20"/>
          <w:szCs w:val="20"/>
        </w:rPr>
      </w:pPr>
      <w:r>
        <w:rPr>
          <w:rFonts w:cs="Arial" w:ascii="Arial" w:hAnsi="Arial"/>
          <w:spacing w:val="6"/>
          <w:sz w:val="20"/>
          <w:szCs w:val="20"/>
        </w:rPr>
        <w:t>Международная кризисная группа, занимающаяся изучением деятельности «Джамаа Исламия», считает, что это прежде всего военизированная организация с иерархической структурой подчинения от бригады до взвода, действующая в условиях жесткой конспирации. Вместе с тем, допросы участников данной группировки, задержанных правоохранительными органами региона ЮВА, показывают, что члены центрального командования и командиры подразделений имеют значительно больше полномочий, когда принимаются решения относительно стратегии и тактики ведения операций, чем можно было бы ожидать при единоначалии. В своих действиях они не ограничены формальной иерархией.</w:t>
      </w:r>
    </w:p>
    <w:p>
      <w:pPr>
        <w:pStyle w:val="Normal"/>
        <w:ind w:firstLine="425"/>
        <w:jc w:val="both"/>
        <w:rPr>
          <w:rFonts w:ascii="Arial" w:hAnsi="Arial" w:cs="Arial"/>
          <w:spacing w:val="6"/>
          <w:sz w:val="20"/>
          <w:szCs w:val="20"/>
        </w:rPr>
      </w:pPr>
      <w:r>
        <w:rPr>
          <w:rFonts w:cs="Arial" w:ascii="Arial" w:hAnsi="Arial"/>
          <w:spacing w:val="6"/>
          <w:sz w:val="20"/>
          <w:szCs w:val="20"/>
        </w:rPr>
        <w:t>ДИ имеет специальное подразделение «Ласкар Кос», получившее особую известность после взрыва в Джакарте отеля «Мариотт» в августе 2003 г., когда в очередной раз был использован взрывник-самоубийца. Это подразделение особенно засекречено. По отрывочным данным, в его состав входят и другие смертники. Вербовка в их ряды возлагается на особо проверенных командиров, прошедших Афганистан. Новобранцы в основном, но не исключительно, из конфликтных районов. Они проходят специальную двухмесячную подготовку перед их использованием. Не каждый кандидат проходит отбор. В шахиды берутся только зрелые, подготовленные люди, нуждающиеся лишь в незначительном повышении своей боеспособности. В них распаляются чувство мести и ненависть за прошлые жестокости, совершенные неверными по отношению к мусульманам, которые по убеждению их наставников являются оправданием ответного терроризма. Это дает результаты. Как показывают результаты следствия, исламские террористы видят себя бойцами, участниками великого героического сражения против зла и порока, за то, чтобы не дать возможность Западу опустить мусульманскую «умму» на дно мирового сообщества, навсегда отнять у мусульман священный Иерусалим. Вступив на этот путь по своему глубокому убеждению и по велению души, многие из них заявляют, что, ведя священную войну, они счастливы умереть как мученики за дело, которому себя посвятили.</w:t>
      </w:r>
    </w:p>
    <w:p>
      <w:pPr>
        <w:pStyle w:val="Normal"/>
        <w:ind w:firstLine="425"/>
        <w:jc w:val="both"/>
        <w:rPr>
          <w:rFonts w:ascii="Arial" w:hAnsi="Arial" w:cs="Arial"/>
          <w:spacing w:val="6"/>
          <w:sz w:val="20"/>
          <w:szCs w:val="20"/>
        </w:rPr>
      </w:pPr>
      <w:r>
        <w:rPr>
          <w:rFonts w:cs="Arial" w:ascii="Arial" w:hAnsi="Arial"/>
          <w:spacing w:val="6"/>
          <w:sz w:val="20"/>
          <w:szCs w:val="20"/>
        </w:rPr>
        <w:t>Один из участников взрыва на о. Бали, приговоренный к смерти Имам Самудра заявил журналистам: «Я не совершил ничего варварского или запрещенного богом. Я выбрал путь, предначертанный мне богом. Но победа требует жертв. Даже если я умру, я умру как мученик. Я жду, когда вражеская пуля пронзит мою грудь»</w:t>
      </w:r>
      <w:r>
        <w:rPr>
          <w:rFonts w:cs="Arial" w:ascii="Arial" w:hAnsi="Arial"/>
          <w:spacing w:val="6"/>
          <w:sz w:val="20"/>
          <w:szCs w:val="20"/>
          <w:vertAlign w:val="superscript"/>
        </w:rPr>
        <w:t>3</w:t>
      </w:r>
      <w:r>
        <w:rPr>
          <w:rFonts w:cs="Arial" w:ascii="Arial" w:hAnsi="Arial"/>
          <w:spacing w:val="6"/>
          <w:sz w:val="20"/>
          <w:szCs w:val="20"/>
        </w:rPr>
        <w:t>. Весьма показательно то, что в этом пылком высказывании не было места ссылкам на материальные факторы, нищету широких масс единоверцев. Его поступки продиктованы осознанием своей великой миссии – защиты ислама от наступления несправедливого и агрессивного Запада, стремящегося разложить и подорвать истинную веру, лишить ислам его духовных ценностей.</w:t>
      </w:r>
    </w:p>
    <w:p>
      <w:pPr>
        <w:pStyle w:val="Normal"/>
        <w:ind w:firstLine="425"/>
        <w:jc w:val="both"/>
        <w:rPr>
          <w:rFonts w:ascii="Arial" w:hAnsi="Arial" w:cs="Arial"/>
          <w:spacing w:val="6"/>
          <w:sz w:val="20"/>
          <w:szCs w:val="20"/>
        </w:rPr>
      </w:pPr>
      <w:r>
        <w:rPr>
          <w:rFonts w:cs="Arial" w:ascii="Arial" w:hAnsi="Arial"/>
          <w:spacing w:val="6"/>
          <w:sz w:val="20"/>
          <w:szCs w:val="20"/>
        </w:rPr>
        <w:t>Нет сомнения, что в значительной степени такой фанатизм является результатом тщательно продуманной идеологической обработки, применяемой повсеместно в исламистских центрах. Здесь христианский и иудейский Запад клеймится позором и обвиняется в бесчеловечности. Всячески популяризируются различные пропагандистские издания исламистов, к примеру «Система ислама». В нем повествуется о тяжелой жизни мусульман всего мира, о том, что правители мусульманских стран несправедливы и продались Западу, угнетают и грабят свои народы. Далее говорится о том, что Запад на протяжении многих лет ведет войну против ислама: контролирует руководство большинства государств с исламским населением, поддерживает Израиль и его политику в отношении Палестины, начал войну в Афганистане и Ираке. Мусульманские братья ведут борьбу против оккупантов, но они плохо вооружены и разобщены. По замыслам авторов подобных опусов, мусульманский мир находится в угнетенном положении от того, что мусульмане отвернулись от Аллаха и отошли от истинной веры. Подчеркивается, что когда мусульмане придерживались правильной веры, неукоснительно соблюдали все предписания шариата, основанного на священных текстах Корана и положениях Сунны, они правили всем миром. Подвергается критике традиционный ислам, последователи которого якобы и привели мусульманский мир в упадок, после чего следует изложение «правильного» учения, суть которого возврат к истокам и «чистому исламу». Как правило, стержневым положением этих произведений являются выводы о необходимости джихада.</w:t>
      </w:r>
    </w:p>
    <w:p>
      <w:pPr>
        <w:pStyle w:val="Normal"/>
        <w:ind w:firstLine="425"/>
        <w:jc w:val="both"/>
        <w:rPr>
          <w:rFonts w:ascii="Arial" w:hAnsi="Arial" w:cs="Arial"/>
          <w:spacing w:val="6"/>
          <w:sz w:val="20"/>
          <w:szCs w:val="20"/>
        </w:rPr>
      </w:pPr>
      <w:r>
        <w:rPr>
          <w:rFonts w:cs="Arial" w:ascii="Arial" w:hAnsi="Arial"/>
          <w:spacing w:val="6"/>
          <w:sz w:val="20"/>
          <w:szCs w:val="20"/>
        </w:rPr>
        <w:t>Помимо акцентирования внимания на «угнетенном» положении ислама и необходимости возврата к истокам веры, авторы затрагивают и проблемы, которые действительно актуальны и злободневны. К ним относятся:</w:t>
      </w:r>
    </w:p>
    <w:p>
      <w:pPr>
        <w:pStyle w:val="Normal"/>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spacing w:val="2"/>
          <w:sz w:val="20"/>
          <w:szCs w:val="20"/>
        </w:rPr>
        <w:t>неравенство между Севером и Югом, Западом и Востоком;</w:t>
      </w:r>
    </w:p>
    <w:p>
      <w:pPr>
        <w:pStyle w:val="Normal"/>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spacing w:val="4"/>
          <w:sz w:val="20"/>
          <w:szCs w:val="20"/>
        </w:rPr>
        <w:t>снижение значения морали, нравственных, семейных ценностей, проникновение в восточное общество вместе с западным образом жизни индивидуализма, корыстолюбия, стремления к развлечениям;</w:t>
      </w:r>
    </w:p>
    <w:p>
      <w:pPr>
        <w:pStyle w:val="Normal"/>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sz w:val="20"/>
          <w:szCs w:val="20"/>
        </w:rPr>
        <w:t xml:space="preserve">несовершенство существующего порядка в мире, в том числе </w:t>
      </w:r>
      <w:r>
        <w:rPr>
          <w:rFonts w:cs="Arial" w:ascii="Arial" w:hAnsi="Arial"/>
          <w:spacing w:val="2"/>
          <w:sz w:val="20"/>
          <w:szCs w:val="20"/>
        </w:rPr>
        <w:t>в США и на Западе, построенного на принципах демократии.</w:t>
      </w:r>
    </w:p>
    <w:p>
      <w:pPr>
        <w:pStyle w:val="Normal"/>
        <w:ind w:firstLine="425"/>
        <w:jc w:val="both"/>
        <w:rPr>
          <w:rFonts w:ascii="Arial" w:hAnsi="Arial" w:cs="Arial"/>
          <w:spacing w:val="6"/>
          <w:sz w:val="20"/>
          <w:szCs w:val="20"/>
        </w:rPr>
      </w:pPr>
      <w:r>
        <w:rPr>
          <w:rFonts w:cs="Arial" w:ascii="Arial" w:hAnsi="Arial"/>
          <w:spacing w:val="6"/>
          <w:sz w:val="20"/>
          <w:szCs w:val="20"/>
        </w:rPr>
        <w:t>Пропагандистский коктейль исламистов, из правды и полуправды способен оказать сильное воздействие на тех, кто решение насущных проблем ищет в религии. При этом религиозно-экстремистские издания дают весьма четкие рекомендации по выходу из столь печальной ситуации, предлагают методы, которые нужно использовать в борьбе за установление исламского государства. «Мусульманин в борьбе против неверного применяет любые способы и любые действия, которые могли бы привести к смерти неверного. В борьбе с неверным мусульманин может использовать оружие, действующее на расстоянии. Или же, войдя в доверие неверных, открыть дорогу своим собратьям-мусульманам для уничтожения неверных. Либо во время неисправности самолета не использовать парашют для собственного спасения, а наоборот – направить машину в толпу неверных и взорваться. Либо для нанесения урона военному лагерю неверных взорвать себя самого при помощи пояса, начиненного взрывчатым веществом. Сам способ не имеет значения. Поскольку в борьбе с неверными все средства допустимы»</w:t>
      </w:r>
      <w:r>
        <w:rPr>
          <w:rFonts w:cs="Arial" w:ascii="Arial" w:hAnsi="Arial"/>
          <w:spacing w:val="6"/>
          <w:sz w:val="20"/>
          <w:szCs w:val="20"/>
          <w:vertAlign w:val="superscript"/>
        </w:rPr>
        <w:t>4</w:t>
      </w:r>
      <w:r>
        <w:rPr>
          <w:rFonts w:cs="Arial" w:ascii="Arial" w:hAnsi="Arial"/>
          <w:spacing w:val="6"/>
          <w:sz w:val="20"/>
          <w:szCs w:val="20"/>
        </w:rPr>
        <w:t>. Показательно, что эта публикация с упоминанием самолетов, которые нужно направлять на неверных, вышла в июле 2001 г. До терактов 11 сентября оставалось менее двух месяцев.</w:t>
      </w:r>
    </w:p>
    <w:p>
      <w:pPr>
        <w:pStyle w:val="Normal"/>
        <w:ind w:firstLine="425"/>
        <w:jc w:val="both"/>
        <w:rPr>
          <w:rFonts w:ascii="Arial" w:hAnsi="Arial" w:cs="Arial"/>
          <w:spacing w:val="4"/>
          <w:sz w:val="20"/>
          <w:szCs w:val="20"/>
        </w:rPr>
      </w:pPr>
      <w:r>
        <w:rPr>
          <w:rFonts w:cs="Arial" w:ascii="Arial" w:hAnsi="Arial"/>
          <w:spacing w:val="6"/>
          <w:sz w:val="20"/>
          <w:szCs w:val="20"/>
        </w:rPr>
        <w:t xml:space="preserve">Вызывают невольное содрогание подробности очередного террористического акта, совершенного на острове Бали 1 </w:t>
      </w:r>
      <w:r>
        <w:rPr>
          <w:rFonts w:cs="Arial" w:ascii="Arial" w:hAnsi="Arial"/>
          <w:spacing w:val="4"/>
          <w:sz w:val="20"/>
          <w:szCs w:val="20"/>
        </w:rPr>
        <w:t>октября 2005 г., когда погибло 26 человек и более 100 было ранено. Трое смертников взорвали себя практически одновременно рядом с несколькими ресторанами на пляже курорта Джимбаран и в известном туристическом центре Кута. Один из этих взрывов был снят видеокамерой. На пленке можно видеть многочисленных туристов, спокойно ужинающих за несколько минут до вспышки. По мнению полиции, взрывчатка находилась в специальных жилетах на телах смертников. Опознать убийц не представлялось возможным, поскольку их буквально разорвало на куски. Как засвидетельствовал глава индонезийской антитеррористической службы генерал Аншад Мбаи, все, что осталось от бомбистов были головы и ноги, найденные среди фрагментов прочих тел. Фотографии оторванных голов были помещены в местных газетах для опознания. И такая перспектива террористов не останавливает. Сила их фанатичной религиозной убежденности несоизмеримо выше инстинкта самосохранения. Позднее индонезийской полиции удалось установить главного организатора взрыва. Им является малайзиец Азахари бин Хусин, один из руководителей «Джамаа Исламия», специалист по изготовлению взрывчатки. По сведениям, исходящим от полиции, он же стоит за предшествующими крупными взрывами в Индонезии. «Доктора Азахари», как его еще называют, полиция считает «самым опасным человеком в Индонезии».</w:t>
      </w:r>
    </w:p>
    <w:p>
      <w:pPr>
        <w:pStyle w:val="Normal"/>
        <w:ind w:firstLine="425"/>
        <w:jc w:val="both"/>
        <w:rPr>
          <w:rFonts w:ascii="Arial" w:hAnsi="Arial" w:cs="Arial"/>
          <w:spacing w:val="6"/>
          <w:sz w:val="20"/>
          <w:szCs w:val="20"/>
        </w:rPr>
      </w:pPr>
      <w:r>
        <w:rPr>
          <w:rFonts w:cs="Arial" w:ascii="Arial" w:hAnsi="Arial"/>
          <w:spacing w:val="6"/>
          <w:sz w:val="20"/>
          <w:szCs w:val="20"/>
        </w:rPr>
        <w:t>Исламизм представляет собою конгломерат, состоящий из различных социальных групп, объединенных общей идеологией. Религиозному фанатизму, проявляющемуся за гранью полного самоотречения, вероятно, в равной если не в большей степени подвержены люди, получившие определенное образование. Об этом, в частности, свидетельствует и анализ социального статуса убийц-смертников, совершающих свои злодеяния под знаменами «Аль-Каиды». В большинстве своем это были люди, получившие высшее образование, владевшие иностранными языками и знакомые с западной культурой. Внешне они вели светский образ жизни. Их смерть вызывает много вопросов и ставит под сомнение многие истины. Их самоотверженность, ведущая к неизбежной гибели, вряд ли может быть истолкована с позиций прагматизма. С большим основанием их скорее следует рассматривать как членов секты, вступление в которую строго ограничено. Очевидно, террористы – другая, особая порода людей и придется идентифицировать их по разного рода косвенным признакам, чтобы они не могли стать авиадиспетчерами, летчиками и т.п. Как отмечает Кайхан Барзегар, доктор философии иранского Исламского независимого университета (Тегеран): «Политика терроризма, проводимая «Аль-Каидой» и подобной ей организациями, направлена на то, чтобы побудить людей определенного душевного склада бороться за идеалы ислама террористическими методами»</w:t>
      </w:r>
      <w:r>
        <w:rPr>
          <w:rFonts w:cs="Arial" w:ascii="Arial" w:hAnsi="Arial"/>
          <w:spacing w:val="6"/>
          <w:sz w:val="20"/>
          <w:szCs w:val="20"/>
          <w:vertAlign w:val="superscript"/>
        </w:rPr>
        <w:t>5</w:t>
      </w:r>
      <w:r>
        <w:rPr>
          <w:rFonts w:cs="Arial" w:ascii="Arial" w:hAnsi="Arial"/>
          <w:spacing w:val="6"/>
          <w:sz w:val="20"/>
          <w:szCs w:val="20"/>
        </w:rPr>
        <w:t>. Остается предположить, что террористы-смертники и есть те самые люди «определенного душевного склада».</w:t>
      </w:r>
    </w:p>
    <w:p>
      <w:pPr>
        <w:pStyle w:val="Normal"/>
        <w:ind w:firstLine="425"/>
        <w:jc w:val="both"/>
        <w:rPr>
          <w:rFonts w:ascii="Arial" w:hAnsi="Arial" w:cs="Arial"/>
          <w:spacing w:val="6"/>
          <w:sz w:val="20"/>
          <w:szCs w:val="20"/>
        </w:rPr>
      </w:pPr>
      <w:r>
        <w:rPr>
          <w:rFonts w:cs="Arial" w:ascii="Arial" w:hAnsi="Arial"/>
          <w:spacing w:val="6"/>
          <w:sz w:val="20"/>
          <w:szCs w:val="20"/>
        </w:rPr>
        <w:t>Немало подобных вопросов вызывает и «Джамаа Исламия». Не исключено, впрочем, что членов этой организации следует подразделять на фанатиков, также составляющих некую секту, и прагматиков, то есть на тех, кто идет осознанно на смерть, и тех, кто на нее посылает, совершенно при этом не намереваясь проявлять столь же бескомпромиссную готовность к самопожертвованию. Иными словами, набожных представителей беднейших слоев и среднего класса, чей религиозный фанатизм доведен до исступления, направляют в самое пекло решения своих политических проблем интеллектуалы, разрабатывающие исламистскую доктрину применительно к конкретным условиям. Именно последние обрекают тех, кто проявляя весьма своеобразное «молчание ягнят» заканчивают жизнь чудовищными злодеяниями с глубоким убеждением правоты и необходимости такого поступка. Так, одним из организаторов серии взрывов в Джакарте в 2001 г., осуществленных исламистами, был сын отстраненного от власти президента Индонезии Сухарто – Томи, человек весьма далекий от религиозного фанатизма, пытавшийся лишь на волне хаоса, вызванного террором, решить собственные проблемы.</w:t>
      </w:r>
    </w:p>
    <w:p>
      <w:pPr>
        <w:pStyle w:val="Normal"/>
        <w:ind w:firstLine="425"/>
        <w:jc w:val="both"/>
        <w:rPr>
          <w:rFonts w:ascii="Arial" w:hAnsi="Arial" w:cs="Arial"/>
          <w:spacing w:val="6"/>
          <w:sz w:val="20"/>
          <w:szCs w:val="20"/>
        </w:rPr>
      </w:pPr>
      <w:r>
        <w:rPr>
          <w:rFonts w:cs="Arial" w:ascii="Arial" w:hAnsi="Arial"/>
          <w:spacing w:val="6"/>
          <w:sz w:val="20"/>
          <w:szCs w:val="20"/>
        </w:rPr>
        <w:t>Понять прагматиков исламистской террористической деятельности не сложно. Ими руководят далеко идущие планы политического характера. Гораздо сложнее с теми, кто по существу являются их жертвами и кровью своей и кровью многочисленных невинных жертв эти планы, не осознавая того, реализуют. Правы те, кто утверждает, что с ними, с этими зомби террора, «надо бороться не как с насекомыми», стремясь в основном к их уничтожению, а прежде всего попытаться их понять, что может дать значительно больший результат по сравнением с тем, который имеется. Пока же тайна обращения в террористы-смертники во многом остается ненеразгаданной. И в тоже время число актов с использованием террористов-смертников постоянно возрастает.</w:t>
      </w:r>
    </w:p>
    <w:p>
      <w:pPr>
        <w:pStyle w:val="Normal"/>
        <w:ind w:firstLine="425"/>
        <w:jc w:val="both"/>
        <w:rPr>
          <w:rFonts w:ascii="Arial" w:hAnsi="Arial" w:cs="Arial"/>
          <w:spacing w:val="4"/>
          <w:sz w:val="20"/>
          <w:szCs w:val="20"/>
        </w:rPr>
      </w:pPr>
      <w:r>
        <w:rPr>
          <w:rFonts w:cs="Arial" w:ascii="Arial" w:hAnsi="Arial"/>
          <w:spacing w:val="6"/>
          <w:sz w:val="20"/>
          <w:szCs w:val="20"/>
        </w:rPr>
        <w:t xml:space="preserve">Вместе с тем, изложенное выше понимание ситуации при всей его распространенности среди тех, кто тем или иным образом связан с изучением исламизма, не может не вызывать упрека за определенную упрощенность и заслуживает критического подхода. И среди интеллектуалов, находящихся в руководстве исламистскими организациями есть немало людей, фанатично преданных ведущейся ими борьбе, чья религиозная убежденность не подвластна доводам разума. Они в своих поступках, по их собственному убеждению, руководствуются лишь божественными </w:t>
      </w:r>
      <w:r>
        <w:rPr>
          <w:rFonts w:cs="Arial" w:ascii="Arial" w:hAnsi="Arial"/>
          <w:spacing w:val="4"/>
          <w:sz w:val="20"/>
          <w:szCs w:val="20"/>
        </w:rPr>
        <w:t>предначертаниями. Такие люди в случае, с их точки зрения, необходимости и требований борьбы готовы отдать не только чужие но и свою жизнь. В этом, в частности, их принципиальное отличие от многих предшествующих им радикальных движений и организаций, руководители которых предпочитали без счета жертвовать своими соратниками и единомышленниками, но никак не собственными жизнями. Это значительно осложняет борьбу с исламизмом. Примером такой «преданности» террору в среде исламистов может, на наш взгляд, служить Усама бен Ладен и его «правая рука» Айман аз-Завахири в «Аль-Каиде», Басаев в Чечне, Хамбали и Абу Бакар Башир в «Джамаа Исламия», и этот список можно продолжить.</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плетении различных подходов к теории и практике исламизма непосредственно внутри самой исламистской </w:t>
      </w:r>
      <w:r>
        <w:rPr>
          <w:rFonts w:cs="Arial" w:ascii="Arial" w:hAnsi="Arial"/>
          <w:spacing w:val="2"/>
          <w:sz w:val="20"/>
          <w:szCs w:val="20"/>
        </w:rPr>
        <w:t>организации, неизбежном противоборстве «фанатиков» и «прагматиков», входящих в состав руководства, представляется непростой задачей определить ее (организации) истинное содержание,</w:t>
      </w:r>
      <w:r>
        <w:rPr>
          <w:rFonts w:cs="Arial" w:ascii="Arial" w:hAnsi="Arial"/>
          <w:spacing w:val="6"/>
          <w:sz w:val="20"/>
          <w:szCs w:val="20"/>
        </w:rPr>
        <w:t xml:space="preserve"> понять, кто же в большей степени использует сложившийся альянс для реализации своих интересов, и чья линия в конце концов торжествует – тех, для кого создание государства шариата есть не что иное как божий промысел или тех, кто видит в этом лишь шанс прикосновения к власти.</w:t>
      </w:r>
    </w:p>
    <w:p>
      <w:pPr>
        <w:pStyle w:val="Normal"/>
        <w:ind w:firstLine="425"/>
        <w:jc w:val="both"/>
        <w:rPr>
          <w:rFonts w:ascii="Arial" w:hAnsi="Arial" w:cs="Arial"/>
          <w:spacing w:val="6"/>
          <w:sz w:val="20"/>
          <w:szCs w:val="20"/>
        </w:rPr>
      </w:pPr>
      <w:r>
        <w:rPr>
          <w:rFonts w:cs="Arial" w:ascii="Arial" w:hAnsi="Arial"/>
          <w:spacing w:val="6"/>
          <w:sz w:val="20"/>
          <w:szCs w:val="20"/>
        </w:rPr>
        <w:t>Руководству «Джамаа Исламия», состоящему из представителей образованного среднего класса, не удалось обрести необходимую поддержку на выборах среди бедных слоев населения. Эту ситуацию оно пытается изменить посредством распространения своего влияния на независимые мусульманские организации радикального толка, которые действуют самостоятельно. Их боевики нередко проходят подготовку в лагерях «Джамаа Исламия». Союз этих организаций зиждется не только на идеологическом единстве и общих программах подготовки боевиков, но и на родственных связях, поэтому эти организации сравнивают с одной разросшейся громадной семьей. Как отмечается, при оценке деятельности ДИ, недостаточное внимание уделяется роли женщин, которые оказывают цементирующее воздействие на весь конгломерат исламских террористических организаций в ЮВА. Во многих случаях руководители высшего звена «Джамаа Исламия» налаживают связи путем установления родственных отношений, используя своих сестер и других родственниц. Одна из таких породненных независимых организаций в Южном Сулавеси взяла на себя ответственность за взрыв ресторана «Макдональдс», а также взрыв автомобиля в Макасаре в декабре 2002 г. При привлечении к террористическим акциям «Джамаа Исламия» не гнушается использовать бандитов и отъявленных головорезов. Особенно это практикуется в Амбоне. Такой принцип построения связей был позаимствован у «Аль-Каиды». На нем же нередко строятся и связи этих двух террористических организаций. В частности, уже упоминавшиеся Имам Самудра и его подельник по кровавым авантюрам Муклас именно и являлись таким связующим звеном</w:t>
      </w:r>
      <w:r>
        <w:rPr>
          <w:rFonts w:cs="Arial" w:ascii="Arial" w:hAnsi="Arial"/>
          <w:spacing w:val="6"/>
          <w:sz w:val="20"/>
          <w:szCs w:val="20"/>
          <w:vertAlign w:val="superscript"/>
        </w:rPr>
        <w:t>6</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Для распространения своего влияния организация также использует закрытые мусульманские школы (пенсантрены), пропагандируя идеи джихада. В Индонезии из общего количества таких школ, исчисляемых тысячами, лишь некоторые находится под влиянием «Джамаа Исламия», но среди них есть несколько, созданных Абу Бакар Баширом, куда члены организации направляют своих детей, готовя из них последователей</w:t>
      </w:r>
      <w:r>
        <w:rPr>
          <w:rStyle w:val="FootnoteCharacters"/>
          <w:rStyle w:val="FootnoteAnchor"/>
          <w:rFonts w:eastAsia="Symbol" w:cs="Symbol" w:ascii="Symbol" w:hAnsi="Symbol"/>
          <w:spacing w:val="6"/>
          <w:sz w:val="20"/>
          <w:szCs w:val="20"/>
        </w:rPr>
        <w:footnoteReference w:customMarkFollows="1" w:id="3"/>
        <w:t></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После известных событий в Афганистане Абдулла Сунгкар в 1995 г. компенсировал утрату там тренировочных лагерей созданием нового на базе действующего на юге Филиппин на острове Минданао лагеря ИФОМ. Это стало возможным благодаря личным связям Сунгкара с тогдашним лидером ИФОМ Саламатом Хасимом. В 2006 г. филиппинские спецслужбы вышли на след особо опасных террористов, причастных к теракту на индонезийском острове Бали в октябре 2002 г., унесшему из жизни более 200 человек. В числе террористов члены «Джамаа Исламия» Умар Патек и Дулматин, которые, как считается, непосредственно занимались изготовлением взрывного устройства, использованного на Бали, и были включены в список наиболее опасных террористов Юго-Восточной Азии. Их поиском уже несколько лет занимаются спецслужбы почти всех стран региона. Согласно разведданным, не менее 30 членов «Джамаа Исламия» постоянно ведут подрывную деятельность на Филиппинах. По имеющейся информации, налажено их тесное взаимодействие с местными исламистскими антиправительственными силами, в первую очередь с террористической группировкой «Абу Сайяф». Идеологи «Джамаа Исламия» ведут активную «разъяснительную» работу среди повстанцев по проблеме присоединения юга Филиппин к новому «панисламскому халифату». Имеются также сведения, что «Джамаа Исламия» причастна ко всем крупнейшим терактам, произошедшим на Филиппинах за последние годы. Представители спецслужб утверждают, что вплоть до середины 2004 г. на юге Филиппин существовали тренировочные базы, на которых готовились диверсанты «Джамаа Исламия», однако потом все они были ликвидированы</w:t>
      </w:r>
      <w:r>
        <w:rPr>
          <w:rFonts w:cs="Arial" w:ascii="Arial" w:hAnsi="Arial"/>
          <w:spacing w:val="6"/>
          <w:sz w:val="20"/>
          <w:szCs w:val="20"/>
          <w:vertAlign w:val="superscript"/>
        </w:rPr>
        <w:t>7</w:t>
      </w:r>
      <w:r>
        <w:rPr>
          <w:rFonts w:cs="Arial" w:ascii="Arial" w:hAnsi="Arial"/>
          <w:spacing w:val="6"/>
          <w:sz w:val="20"/>
          <w:szCs w:val="20"/>
        </w:rPr>
        <w:t>. Есть основания полагать, что желание создать тренировочную базу в соседней стране в то время как индонезийский архипелаг располагает неисчислимым количеством укромных мест, пригодных для этой цели, в немалой степени продиктовано стремлением уравновесить слабую социальную базу внутри страны расширением внешних связей и тем самым всевозможной популяризацией своего движения.</w:t>
      </w:r>
    </w:p>
    <w:p>
      <w:pPr>
        <w:pStyle w:val="TextBody"/>
        <w:ind w:firstLine="425"/>
        <w:jc w:val="both"/>
        <w:rPr>
          <w:rFonts w:ascii="Arial" w:hAnsi="Arial" w:cs="Arial"/>
          <w:spacing w:val="6"/>
          <w:sz w:val="20"/>
          <w:szCs w:val="20"/>
        </w:rPr>
      </w:pPr>
      <w:r>
        <w:rPr>
          <w:rFonts w:cs="Arial" w:ascii="Arial" w:hAnsi="Arial"/>
          <w:spacing w:val="6"/>
          <w:sz w:val="20"/>
          <w:szCs w:val="20"/>
        </w:rPr>
        <w:t>Очевидно, в значительной степени с этих позиций следует оценивать и взаимоотношения «Джамаа Исламия» с «Аль-Каидой», хотя отношения эти, безусловно, значительно сложнее. Долгое время определенным и не малым числом исследователей данной проблемы было принято рассматривать «Джамаа Исламия» в качестве чуть ли не филиала «Аль-Каиды», ее подразделения, тесно интегрированного в организационную структуру, возглавляемую бен Ладеном. Развитие событий последних лет свидетельствует об иной форме союза между этими организациями. «Джамаа Исламия» имеет много схожего с «Аль-Каидой», в частности, по идеологии джихада. Их сближает долгая совместная деятельность руководителей обеих организаций в Афганистане. Руководители «Джамаа Исламия» почитают бен Ладена, пытаются следовать его примеру, получают прямую финансовую поддержку от «Аль-Каиды». В этом плане весьма характерно высказывание Абу Бакар Башира: «Я не принадлежу к «Аль-Каиде», но питаю глубокое уважение к борьбе Усамы бен Ладена, который отважно прославляет мусульман всего мира»</w:t>
      </w:r>
      <w:r>
        <w:rPr>
          <w:rFonts w:cs="Arial" w:ascii="Arial" w:hAnsi="Arial"/>
          <w:spacing w:val="6"/>
          <w:sz w:val="20"/>
          <w:szCs w:val="20"/>
          <w:vertAlign w:val="superscript"/>
        </w:rPr>
        <w:t>8</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еррористическая деятельность в ЮВА и те, кто ее персонифицируют, находятся под сильнейшим влиянием Усамы бен Ладена и его «Шуры маджлис», своего рода «высшего совета», источника вдохновения, а иногда, кроме того, и источника финансовой и материальной поддержки. О силе влияния «Аль-Каиды» свидетельствует к примеру то, что она оказалась способной убедить в Индонезии несколько радикальных исламских группировок возвыситься над своими узкими политическими, националистическими и религиозными взглядами и объединиться в коалицию «</w:t>
      </w:r>
      <w:r>
        <w:rPr>
          <w:rFonts w:cs="Arial" w:ascii="Arial" w:hAnsi="Arial"/>
          <w:spacing w:val="4"/>
          <w:sz w:val="20"/>
          <w:szCs w:val="20"/>
          <w:lang w:val="en-US"/>
        </w:rPr>
        <w:t>Anti</w:t>
      </w:r>
      <w:r>
        <w:rPr>
          <w:rFonts w:cs="Arial" w:ascii="Arial" w:hAnsi="Arial"/>
          <w:spacing w:val="4"/>
          <w:sz w:val="20"/>
          <w:szCs w:val="20"/>
        </w:rPr>
        <w:t>-</w:t>
      </w:r>
      <w:r>
        <w:rPr>
          <w:rFonts w:cs="Arial" w:ascii="Arial" w:hAnsi="Arial"/>
          <w:spacing w:val="4"/>
          <w:sz w:val="20"/>
          <w:szCs w:val="20"/>
          <w:lang w:val="en-US"/>
        </w:rPr>
        <w:t>American</w:t>
      </w:r>
      <w:r>
        <w:rPr>
          <w:rFonts w:cs="Arial" w:ascii="Arial" w:hAnsi="Arial"/>
          <w:spacing w:val="4"/>
          <w:sz w:val="20"/>
          <w:szCs w:val="20"/>
        </w:rPr>
        <w:t xml:space="preserve"> </w:t>
      </w:r>
      <w:r>
        <w:rPr>
          <w:rFonts w:cs="Arial" w:ascii="Arial" w:hAnsi="Arial"/>
          <w:spacing w:val="4"/>
          <w:sz w:val="20"/>
          <w:szCs w:val="20"/>
          <w:lang w:val="en-US"/>
        </w:rPr>
        <w:t>Terrorist</w:t>
      </w:r>
      <w:r>
        <w:rPr>
          <w:rFonts w:cs="Arial" w:ascii="Arial" w:hAnsi="Arial"/>
          <w:spacing w:val="4"/>
          <w:sz w:val="20"/>
          <w:szCs w:val="20"/>
        </w:rPr>
        <w:t xml:space="preserve"> </w:t>
      </w:r>
      <w:r>
        <w:rPr>
          <w:rFonts w:cs="Arial" w:ascii="Arial" w:hAnsi="Arial"/>
          <w:spacing w:val="4"/>
          <w:sz w:val="20"/>
          <w:szCs w:val="20"/>
          <w:lang w:val="en-US"/>
        </w:rPr>
        <w:t>Soldiers</w:t>
      </w:r>
      <w:r>
        <w:rPr>
          <w:rFonts w:cs="Arial" w:ascii="Arial" w:hAnsi="Arial"/>
          <w:spacing w:val="4"/>
          <w:sz w:val="20"/>
          <w:szCs w:val="20"/>
        </w:rPr>
        <w:t>», чтобы выступить против действий Соединенных Штатов в Афганистане и видеть перспективу – расширение границ террористической деятельности в интересах реализации идей панисламизиа.</w:t>
      </w:r>
    </w:p>
    <w:p>
      <w:pPr>
        <w:pStyle w:val="Normal"/>
        <w:ind w:firstLine="425"/>
        <w:jc w:val="both"/>
        <w:rPr>
          <w:rFonts w:ascii="Arial" w:hAnsi="Arial" w:cs="Arial"/>
          <w:spacing w:val="6"/>
          <w:sz w:val="20"/>
          <w:szCs w:val="20"/>
        </w:rPr>
      </w:pPr>
      <w:r>
        <w:rPr>
          <w:rFonts w:cs="Arial" w:ascii="Arial" w:hAnsi="Arial"/>
          <w:spacing w:val="6"/>
          <w:sz w:val="20"/>
          <w:szCs w:val="20"/>
        </w:rPr>
        <w:t>Многие из индонезийских исламских партий, выступающих за исламское право, прямо или косвенно ведут пропагандистскую деятельность и агитацию в поддержку целей и задач «Аль-Каиды». Насчитывается примерно 60 групп и число сторонников весьма значительно</w:t>
      </w:r>
      <w:r>
        <w:rPr>
          <w:rFonts w:cs="Arial" w:ascii="Arial" w:hAnsi="Arial"/>
          <w:spacing w:val="6"/>
          <w:sz w:val="20"/>
          <w:szCs w:val="20"/>
          <w:vertAlign w:val="superscript"/>
        </w:rPr>
        <w:t>9</w:t>
      </w:r>
      <w:r>
        <w:rPr>
          <w:rFonts w:cs="Arial" w:ascii="Arial" w:hAnsi="Arial"/>
          <w:spacing w:val="6"/>
          <w:sz w:val="20"/>
          <w:szCs w:val="20"/>
        </w:rPr>
        <w:t>. «Аль-Каида» предоставляет оружие и боеприпасы связанными с нею группам «Абу Сайяфа» и Исламского фронта освобождения Моро на Филиппинах, отделениям «Джамаа Исламия» в Индонезии и других странах Юго-Восточной Азии.</w:t>
      </w:r>
    </w:p>
    <w:p>
      <w:pPr>
        <w:pStyle w:val="Normal"/>
        <w:ind w:firstLine="425"/>
        <w:jc w:val="both"/>
        <w:rPr>
          <w:rFonts w:ascii="Arial" w:hAnsi="Arial" w:cs="Arial"/>
          <w:spacing w:val="6"/>
          <w:sz w:val="20"/>
          <w:szCs w:val="20"/>
        </w:rPr>
      </w:pPr>
      <w:r>
        <w:rPr>
          <w:rFonts w:cs="Arial" w:ascii="Arial" w:hAnsi="Arial"/>
          <w:spacing w:val="6"/>
          <w:sz w:val="20"/>
          <w:szCs w:val="20"/>
        </w:rPr>
        <w:t>О том, что исламские фундаменталисты региона в своей деятельности все больше втягиваются в международную террористическую сеть, беря на вооружение отработанные ею методы борьбы и опираясь на ее материально-финансовую базу, говорят уже первые признаки реакции в ЮВА на события в Ираке. Лидеры правого крыла мусульман в Малайзии в первый же день военных действий призвали мусульман всего мира к священной войне против США и Великобритании, к войне, в которой, вне всякого сомнения, «первые скрипки» принадлежат бен Ладену.</w:t>
      </w:r>
    </w:p>
    <w:p>
      <w:pPr>
        <w:pStyle w:val="TextBody"/>
        <w:ind w:firstLine="425"/>
        <w:jc w:val="both"/>
        <w:rPr>
          <w:rFonts w:ascii="Arial" w:hAnsi="Arial" w:cs="Arial"/>
          <w:spacing w:val="6"/>
          <w:sz w:val="20"/>
          <w:szCs w:val="20"/>
        </w:rPr>
      </w:pPr>
      <w:r>
        <w:rPr>
          <w:rFonts w:cs="Arial" w:ascii="Arial" w:hAnsi="Arial"/>
          <w:spacing w:val="6"/>
          <w:sz w:val="20"/>
          <w:szCs w:val="20"/>
        </w:rPr>
        <w:t>Связь с «Аль-Каидой» делает «Джамаа Исламия» более опасной, чем другие группировки, поскольку в своей деятельности она схожа с международными криминальными корпорациями, использующими современные средства связи для планирования и координации действий, слабость местных правительств, пористость границ и отсутствие должного международного сотрудничества по борьбе с ними – это облегчает нелегальную переправку людей, денег и оружия. В Малайзии, например, не требуется никаких виз для граждан других мусульманских стран, на Филиппинах чрезвычайно слабый иммиграционный контроль. Таиланд принял свой первый закон против отмывания «грязных денег» только в 1999 г., Филиппины – в 2001 г., а Индонезия только в 2004 г. приступила к его разработке с помощью Азиатского банка развития. Но «Джамаа Исламия» не находится в прямом смысле в подчинении «Аль-Каиды», у нее свои стратегические задачи, она самостоятельно принимает решения, имеет собственную финансовую базу. Как сообщала лондоская «Таймс», главари «Джамаа Исламия», подчеркивая свою самостоятельность, утверждали, что их организация совершила первые акции более 50 лет назад – задолго до того, как мир услышал о бен Ладене. Они также настаивают, что «Аль-Каида» просто скопировала их схему создания террористических подразделений, отмечая, что бен Ладен воспользовался опытом ветеранов «Джамаа Исламия», которые в начале 90-х годов боролись с советской оккупацией Афганистана и которых он убедил присоединиться к его террористическому лагерю</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начале текущего столетия совместными действиями полицейских сил стран региона было арестовано около 200 человек, связанных или подозреваемых в связях с «Джамаа Исламия». Аресты стали возможны в результате раскрытия планировавшегося этой организацией взрыва посольства США в Сингапуре и других американских объектов. Среди арестованных один из наиболее опасных международных террористов уже упоминавшийся уроженец индонезийской провинции Западная Ява Исамуддин Ридуан по прозвищу Хамбали. В свое время он был среди наиболее восторженных поклонников Башира, бежавших вместе с ним в Малайзию. В 1988 году Хамбали по благословению Башира отправился в Афганистан для участия в борьбе против советских войск. Там он встретил радикальных мусульман со всего света, которые, как он с радостью обнаружил, разделяли его мечту о глобальном джихаде. Он стал заместителем Абу Бакар Башира в бытность того эмиром «Джамаа Исламия». Хамбали входил в ближайшее окружение руководства «Аль-Каиды» и «Талибана», являлся главным «финансистом и стратегом» «Джамаа Исламия». В документах спецслужб, в частности ЦРУ США, он называется не иначе как «Усама бен Ладен Юго-Восточной Азии». Он причастен к подрыву американского авианосца «Коул» в Йемене в октябре 2000 г., к вербовке с помощью подпольной группировки «Кумпулан Милитан Малайзиа» в январе того же года двух авиаугонщиков для терактов 11 сентября 2001 г. в Нью-Йорке и Вашингтоне. Установлено, что именно Хамбали выполнял роль связного между «Аль-Каидой» и «Джамаа Исламия», руководил серией террористических актов.</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есмотря на значительные потери, «Джамаа Исламия» далека от краха. Информация, полученная на допросах задержанных террористов, указывает на то, что эта организация значительно крупнее, чем оценивалась ранее, она распространилась по всему архипелагу и число ее членов достигает нескольких тысяч. Взрыв в джакартском «Мариотте» – был не только напоминанием о том, что организация выжила после понесенных потерь, но и сигнал, что «Джамаа Исламия» продолжает действовать. Взрыв явился очередным вызовом правительству президента Мегавати Сукарнопутри, который за несколько дней до акта поклялся в парламенте «вырвать с корнем» терроризм на индонезийских островах. Исламисты стремились продемонстрировать свою «неистребимую силу», показать властям их беспомощность, заставить изменить подходы к судебному расследованию действий находившегося тогда в тюрьме их духовного лидера Абу Бакар Башира. Он был арестован на основе введенных в Индонезии чрезвычайных законов вскоре после взрыва на Бали и предстал перед судом по обвинению в подготовке государственного переворота и заговоре с целью убийства Мегавати Сукарнопутри в бытность ее еще вице-президентом страны. Специалисты сообщали, что «Джамаа Исламия» проводит интенсивную компанию по набору новых рекрутов, дабы восстановить понесенные потери.</w:t>
      </w:r>
    </w:p>
    <w:p>
      <w:pPr>
        <w:pStyle w:val="TextBody"/>
        <w:ind w:firstLine="425"/>
        <w:jc w:val="both"/>
        <w:rPr>
          <w:rFonts w:ascii="Arial" w:hAnsi="Arial" w:cs="Arial"/>
          <w:spacing w:val="4"/>
          <w:sz w:val="20"/>
          <w:szCs w:val="20"/>
        </w:rPr>
      </w:pPr>
      <w:r>
        <w:rPr>
          <w:rFonts w:cs="Arial" w:ascii="Arial" w:hAnsi="Arial"/>
          <w:spacing w:val="4"/>
          <w:sz w:val="20"/>
          <w:szCs w:val="20"/>
        </w:rPr>
        <w:t>Возникает вопрос – столь ли внушительную силу представляет собой пусть даже военизированная организация в несколько тысяч членов для решения поставленных ею задач в стране, где численность населения превысила 240 миллионов человек и религиозное разнообразие мусульман Юго-Восточной Азии препятствует проявлению фундаменталистской гегемонии. Но, очевидно, не этими соображениями руководствуются те, кто определяет политику этой организации. Фанатичная убежденность, диктующая им характер действий, подчиняется не логике разума, а, по их глубокому убеждению, определяется божьим промыслом, что делает ситуацию еще более опасной и непредсказуемой. Сейчас можно с полной уверенностью сказать, что задачи, поставленные «Джамаа Исламия» на обозримое будущее если не невыполнимы, то во всяком случае, их достижение весьма проблематично. Но эта организация с ее относительной малочисленностью сумела нагнать страх на регион и заставила весь мир говорить об еще одном непредсказуемом фронте борьбы с терроризмом – Юго-Восточной Азии.</w:t>
      </w:r>
    </w:p>
    <w:p>
      <w:pPr>
        <w:pStyle w:val="TextBody"/>
        <w:ind w:firstLine="425"/>
        <w:jc w:val="both"/>
        <w:rPr>
          <w:rFonts w:ascii="Arial" w:hAnsi="Arial" w:cs="Arial"/>
          <w:spacing w:val="6"/>
          <w:sz w:val="20"/>
          <w:szCs w:val="20"/>
        </w:rPr>
      </w:pPr>
      <w:r>
        <w:rPr>
          <w:rFonts w:cs="Arial" w:ascii="Arial" w:hAnsi="Arial"/>
          <w:spacing w:val="6"/>
          <w:sz w:val="20"/>
          <w:szCs w:val="20"/>
        </w:rPr>
        <w:t>Сегодня, очевидно, главный успех движения состоит уже в том, что оно существует. Для исламистов победа видится в самом факте борьбы, за которую они несут ответственность только перед Аллахом. Делается ставка на всесокрушающее насилие, с помощью которого его вдохновители стремятся вызвать симпатии мусульман, в интересах которых исламисты якобы и ведут неравную борьбу с неверными. Использование насилия в качестве способа мобилизации сторонников в истории радикальных организаций и политических движений совершенно различного толка отнюдь не ново. Примеров предостаточно. Этими приемами они пользовались неоднократно в стремлении к вожделенной власти, и здесь исламисты идут по проторенной дороге.</w:t>
      </w:r>
    </w:p>
    <w:p>
      <w:pPr>
        <w:pStyle w:val="TextBody"/>
        <w:ind w:firstLine="425"/>
        <w:jc w:val="both"/>
        <w:rPr>
          <w:rFonts w:ascii="Arial" w:hAnsi="Arial" w:cs="Arial"/>
          <w:spacing w:val="6"/>
          <w:sz w:val="20"/>
          <w:szCs w:val="20"/>
        </w:rPr>
      </w:pPr>
      <w:r>
        <w:rPr>
          <w:rFonts w:cs="Arial" w:ascii="Arial" w:hAnsi="Arial"/>
          <w:spacing w:val="6"/>
          <w:sz w:val="20"/>
          <w:szCs w:val="20"/>
        </w:rPr>
        <w:t>Вместе с тем, сложность и многогранность проблемы терроризма и сопутствующих ему процессов, неоднозначность заключений экспертов и высказываний людей, непосредственно причастных к рассматриваемым событиям побуждают к тому, чтобы посмотреть на факт существования ДИ с несколько другой стороны. Да, действительно «Джамаа Исламия» включена в официальный «черный список» ООН как «террористическая организация». Международная кризисная группа, составившая досье на ДИ, содержание которого частично изложено выше, представляет собой авторитетнейшую организацию, куда входят видные политические деятели ряда стран, включая бывших президентов, глав правительств и министров иностранных дел. Нет каких-либо серьезных оснований ставить результаты ее работы под сомнение.</w:t>
      </w:r>
    </w:p>
    <w:p>
      <w:pPr>
        <w:pStyle w:val="Normal"/>
        <w:ind w:firstLine="425"/>
        <w:jc w:val="both"/>
        <w:rPr>
          <w:rFonts w:ascii="Arial" w:hAnsi="Arial" w:cs="Arial"/>
          <w:spacing w:val="6"/>
          <w:sz w:val="20"/>
          <w:szCs w:val="20"/>
        </w:rPr>
      </w:pPr>
      <w:r>
        <w:rPr>
          <w:rFonts w:cs="Arial" w:ascii="Arial" w:hAnsi="Arial"/>
          <w:spacing w:val="6"/>
          <w:sz w:val="20"/>
          <w:szCs w:val="20"/>
        </w:rPr>
        <w:t>И все же, и в Индонезии, и в Юго-Восточной Азии, и в целом на международной арене растущее число наблюдателей задается кажущимся на первый взгляд риторическим вопросом: существует ли на самом деле «Джамаа Исламия»? Несмотря на аресты, показания заключенных и судебные процессы, в глубокой тени остаются нити, рычаги и движущие силы терроризма в ЮВА. Предстающие перед судом террористы ведут себя нагло, вызывающе, бросают издевательские реплики, глумятся над памятью погибших, кощунствуют. Предполагаемый идейный вождь ДИ, лидер радикального крыла мусульман Индонезии Абу Бакар Башир утверждает, что эта организация не что иное, как миф.</w:t>
      </w:r>
    </w:p>
    <w:p>
      <w:pPr>
        <w:pStyle w:val="Normal"/>
        <w:ind w:firstLine="425"/>
        <w:jc w:val="both"/>
        <w:rPr>
          <w:rFonts w:ascii="Arial" w:hAnsi="Arial" w:cs="Arial"/>
          <w:spacing w:val="4"/>
          <w:sz w:val="20"/>
          <w:szCs w:val="20"/>
        </w:rPr>
      </w:pPr>
      <w:r>
        <w:rPr>
          <w:rFonts w:cs="Arial" w:ascii="Arial" w:hAnsi="Arial"/>
          <w:spacing w:val="4"/>
          <w:sz w:val="20"/>
          <w:szCs w:val="20"/>
        </w:rPr>
        <w:t>Очевидно, в подобной ситуации следует задуматься о том, кто заинтересован в существовании такой организации или, по крайней мере, в мифе о ее наличии. При детальном рассмотрении оказывается, что «игроков на этом поле» немало, причем некоторые из них весьма далеки от того, чтобы разделять указанные выше цели и задачи по созданию авторитарных исламских режимов. Для них важен фактор присутствия весьма активной и боеспособной террористической организации, что вносит серьезные коррективы в расстановку политических сил и дает возможность определенным кругам манипулировать ситуацией в собственных интересах. Выявление наиболее заинтересованных сторон – один из вариантов на пути поисков истины.</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по индонезийскому архипелагу прокатилась волна вылазок террористов, однако, достоверно неизвестно, что за группы стоят за этими терактами и какие цели преследуют. Как считают индонезийские власти, в стране действуют несколько устойчивых экстремистских группировок. Высказываются мнения, что теракты могут быть делом рук воинствующих радикалов, которые борются за создание исламского государства в Индонезии, действуя заодно с экстремистами соседних стран, стремящихся образовать «панисламское государство». Однако, эти мнения никак не подтверждены. Если все же исходить из концепции построения в ЮВА панисламского государства, полагая при этом, что взрывы дело рук исламистов, то с некоторыми оговорками, можно сказать, что исламистов стран Юго-Восточной Азии можно рассматривать скорее среди проигравших от таких акций, по крайней мере идеологически, поскольку, к примеру, взрыв на индонезийском острове Бали, унесший большое число жертв, стал шоком для индонезийского, да и для мирового общественного мнения. Подавляющее большинство населения Индонезии составляют мусульмане в основном относящиеся к умеренному направлению в исламе. Взрыв не мог не вызвать отторжения в мусульманской среде в целом, если допустить, что его организовали радикалы из исламских групп.</w:t>
      </w:r>
    </w:p>
    <w:p>
      <w:pPr>
        <w:pStyle w:val="Normal"/>
        <w:ind w:firstLine="425"/>
        <w:jc w:val="both"/>
        <w:rPr>
          <w:rFonts w:ascii="Arial" w:hAnsi="Arial" w:cs="Arial"/>
          <w:spacing w:val="6"/>
          <w:sz w:val="20"/>
          <w:szCs w:val="20"/>
        </w:rPr>
      </w:pPr>
      <w:r>
        <w:rPr>
          <w:rFonts w:cs="Arial" w:ascii="Arial" w:hAnsi="Arial"/>
          <w:spacing w:val="6"/>
          <w:sz w:val="20"/>
          <w:szCs w:val="20"/>
        </w:rPr>
        <w:t>Другое дело, если у инициаторов теракта была задача «разогреть» взрывом ситуацию в стране, в регионе и даже за его проделами. В этом случае поставленная задача была безусловно выполнена и в таком результате заинтересованы многие стороны, в том числе и исламисты ЮВА. Что касается последних, то такая акция могла бы представлять для них интерес с точки зрения далеко идущей программы демонизирования собственного образа, устрашения населения либо оказания воздействия на принятие решений органами власти и таким образом дестабилизировать политику правительств стран региона и регион в целом, рассматривая это как один из этапов построения «нового азиатского халифата». Сразу вслед за взрывом на Бали мусульманские экстремисты выступили с угрозами начать «джихад» – священную войну против правительства, если власти попытаются арестовать исламистов.</w:t>
      </w:r>
    </w:p>
    <w:p>
      <w:pPr>
        <w:pStyle w:val="Normal"/>
        <w:ind w:firstLine="425"/>
        <w:jc w:val="both"/>
        <w:rPr>
          <w:rFonts w:ascii="Arial" w:hAnsi="Arial" w:cs="Arial"/>
          <w:spacing w:val="6"/>
          <w:sz w:val="20"/>
          <w:szCs w:val="20"/>
        </w:rPr>
      </w:pPr>
      <w:r>
        <w:rPr>
          <w:rFonts w:cs="Arial" w:ascii="Arial" w:hAnsi="Arial"/>
          <w:spacing w:val="6"/>
          <w:sz w:val="20"/>
          <w:szCs w:val="20"/>
        </w:rPr>
        <w:t>Или же эта акция, подобно сентябрьским 2001 г. в США, представляла собой попытку преодолеть упадок в лагере террористов с помощью всесокрушающего насилия, пробудить симпатии мусульман, в интересах которых исламисты якобы и ведут борьбу с неверными. При этом террористы придерживаются четкой и целенаправленной политики – попытаться расколоть современное общество и за счет этого создать благоприятные условия для своих действий. Использование насилия, как средства мобилизации сторонников уже давно опробировано радикалами различных мастей. Такая постановка вопроса имеет право на существование еще и потому, что, по мнению ряда исламоведов, исламизм уже прошел верхнюю фазу подъема своей популярности, исчерпывает себя идеологически и вследствие этого идет на предельно крайние меры. В отличие от первоначального ислама периода арабских завоеваний (т.е. периода «чистого ислама», являющегося продекларированной целью исламистов), которые отличала веротерпимость (прежде всего, к двум другим религиям авраамовой традиции – иудейству и христианству) и предпочтение гибких форм исламизации присоединяемого к халифату населения, современные адепты халифата избрали варварские, бесчеловечные методы воздействия на иноверцев и «неправильных» мусульман, выливающиеся в откровенный терроризм. Тем самым происходит не на словах, а на деле отказ от того «чистого ислама», к которому они по их уверениям стремятся. Можно лишь предположить, что очередной раз делается ставка на гремучую смесь идеализма и неуправляемых эмоций, способствующую, как это уже было неоднократно в истории, формированию мощного социально значимого самосознания, воздействующего на политические процессы.</w:t>
      </w:r>
    </w:p>
    <w:p>
      <w:pPr>
        <w:pStyle w:val="Normal"/>
        <w:ind w:firstLine="425"/>
        <w:jc w:val="both"/>
        <w:rPr>
          <w:rFonts w:ascii="Arial" w:hAnsi="Arial" w:cs="Arial"/>
          <w:spacing w:val="4"/>
          <w:sz w:val="20"/>
          <w:szCs w:val="20"/>
        </w:rPr>
      </w:pPr>
      <w:r>
        <w:rPr>
          <w:rFonts w:cs="Arial" w:ascii="Arial" w:hAnsi="Arial"/>
          <w:spacing w:val="4"/>
          <w:sz w:val="20"/>
          <w:szCs w:val="20"/>
        </w:rPr>
        <w:t>Поскольку террористам не просто атаковать политические и военные объекты, они направляют свои удары против гражданского населения. Оно является не только легкой, но и эффективной мишенью. Хаотичность и непредсказуемость ударов усиливает рост общей тревоги. Любой человек, в любом месте, в любое время может стать объектом очередного нападения. Угроза подрывает возможность гражданского населения вести нормальную, спокойную жизнь. Исламо-экстремизм, порождающий терроризм и вызывающий во всем мире синдром «мусульманской опасности», появился вместе с политическим исламом и, что бы ни говорилось и ни писалось по этому поводу, как его часть, как способ доведения свойственных ему настроений и соответствующих эмоций до кипения, иногда до безумия. Всемирный характер влияния политического ислама, крайняя, основанная на насилии форма его выражения опасна и для самого ареала ислама, и для всего человечества, ибо поощряет, стимулирует, воспевает кровожадность, жажду убивать и разрушать, презрение к ценностям человеческой жизни (в том числе к своей собственной). Это ведет всюду, во всех концах земного шара, к разрушению морали, падению нравственности (в том числе ее норм, предписанных исламом), дегуманизации, деперсонализации, поощрению криминальных наклонностей и массовой преступности. С этим сталкиваются сейчас многие страны мира. Постоянное насилие и попрание принципов гуманности, которые содержат законы всех религий, ведет к потере человеческого облика и самими террористами, и теми, кто с ними борется, часто теми же методами и с теми же результатами. Даже ежедневная информация о терактах, взрывах, поджогах, разрушениях, засадах угнетает психику любого человека, независимо от религии и происхождения. Борьба без правил, вне морали и принципов, освобожденная от «химеры совести», дискредитирует любое, самое правое дело, любого борца и самые светлые идеалы, к которым он стремится</w:t>
      </w:r>
      <w:r>
        <w:rPr>
          <w:rFonts w:cs="Arial" w:ascii="Arial" w:hAnsi="Arial"/>
          <w:spacing w:val="4"/>
          <w:sz w:val="20"/>
          <w:szCs w:val="20"/>
          <w:vertAlign w:val="superscript"/>
        </w:rPr>
        <w:t>1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чевидно, в устрашении всех и вся заинтересованы и непосредственно члены «Аль-Каиды», обосновавшиеся в Юго-Восточной Азии после своего вынужденного ухода из Афганистана. Представители индонезийской контрразведки признают факты проникновения агентов из этой международной террористической сети на острова. «Боевикам из «Аль-Каиды» удалось создать на архипелаге свою структуру и установить контакты с некоторыми индонезийскими группами», – приводила джакартская печать признание представителя местных спецслужб. По мнению экспертов по борьбе с терроризмом, география Индонезии, как островного государства, позволила «Аль-Каиде» «протянуть свои щупальца в Индонезию и использовать ее территорию как транзитную площадку или как базу для укрытия террористов». При таком раскладе, возможно, и справедливо высказываемое рядом наблюдателей предположение, в соответствии с которым «Джамаа Исламия» действительно существует, но лишь в качестве подразделения «Аль Каиды», расквартированного в ЮВА и привлекающего для террористической деятельности местных исламистов.</w:t>
      </w:r>
    </w:p>
    <w:p>
      <w:pPr>
        <w:pStyle w:val="Normal"/>
        <w:ind w:firstLine="425"/>
        <w:jc w:val="both"/>
        <w:rPr>
          <w:rFonts w:ascii="Arial" w:hAnsi="Arial" w:cs="Arial"/>
          <w:spacing w:val="6"/>
          <w:sz w:val="20"/>
          <w:szCs w:val="20"/>
        </w:rPr>
      </w:pPr>
      <w:r>
        <w:rPr>
          <w:rFonts w:cs="Arial" w:ascii="Arial" w:hAnsi="Arial"/>
          <w:spacing w:val="6"/>
          <w:sz w:val="20"/>
          <w:szCs w:val="20"/>
        </w:rPr>
        <w:t>Террористические акты, вне всякого сомнения, будоражат ностальгические воспоминания индонезийских военных об утраченной ими власти, что произошло вслед за падением режима Сухарто, и вселяют в них надежды на реставрацию былого. При этом их доводы сводятся к тому, что только «сильная рука» в отличие от гражданского правительства способна восстановить в стране порядок и справиться с терроризмом, и это находит свое выражение в реальной политике. В частности, после взрывов на о. Бали 1 октября 2005 г. президент Индонезии и верховный главнокомандующий вооруженными силами Сусило Бамбанг Юдхойоно, выступая по случаю 60-летия национальной армии, заявил, что вооруженные силы должны принимать активное участие в войне с терроризмом на территории всей страны. По словам главы государства, наряду со спецслужбами военные обязаны предотвращать теракты, подобные взрывам на Бали и в Джакарте, унесшие сотни жизней. Вывод о том, что идея необходимого участия военных в укреплении власти глубоко сидит в сознании генералитета, напрашивается и на основании высказывания министра обороны Индонезии Ювоно Сударсоно в мае 2005 г., сдаланного им а США: «Вследствие слабости гражданского общества военные являются единственной силой, которая обеспечивает целостность страны. Индонезии еще предстоит создать сильное гражданское правительство, прежде чем армия сможет постепенно сойти со сцены»</w:t>
      </w:r>
      <w:r>
        <w:rPr>
          <w:rFonts w:cs="Arial" w:ascii="Arial" w:hAnsi="Arial"/>
          <w:spacing w:val="6"/>
          <w:sz w:val="20"/>
          <w:szCs w:val="20"/>
          <w:vertAlign w:val="superscript"/>
        </w:rPr>
        <w:t>12</w:t>
      </w:r>
      <w:r>
        <w:rPr>
          <w:rFonts w:cs="Arial" w:ascii="Arial" w:hAnsi="Arial"/>
          <w:spacing w:val="6"/>
          <w:sz w:val="20"/>
          <w:szCs w:val="20"/>
        </w:rPr>
        <w:t>. Хотя Ю.Сударсоно является первым за многие десятилетия гражданским лицом на посту министра обороны, он тем не менее, известен как сторонник активной политической роли армии в обществе.</w:t>
      </w:r>
    </w:p>
    <w:p>
      <w:pPr>
        <w:pStyle w:val="Normal"/>
        <w:ind w:firstLine="425"/>
        <w:jc w:val="both"/>
        <w:rPr>
          <w:rFonts w:ascii="Arial" w:hAnsi="Arial" w:cs="Arial"/>
          <w:spacing w:val="6"/>
          <w:sz w:val="20"/>
          <w:szCs w:val="20"/>
        </w:rPr>
      </w:pPr>
      <w:r>
        <w:rPr>
          <w:rFonts w:cs="Arial" w:ascii="Arial" w:hAnsi="Arial"/>
          <w:spacing w:val="6"/>
          <w:sz w:val="20"/>
          <w:szCs w:val="20"/>
        </w:rPr>
        <w:t>Такой вариант развития событий вполне устраивает американцев, поскольку это позволило бы им значительно расширить свое влияние в стране и регионе сейчас, когда Вашингтон вновь обнаружил, что Юго-Восточная Азия представляет реальный источник угрозы безопасности. Как сообщала перед президентскими выборами в Индонезии западная печать, некоторые ведущие чины Пентагона склонны позволить индонезийским военным вернуться к власти и готовы восстановить с армией связи, прерванные после бесчинств, учиненных военными на Восточном Тиморе в 1999 г. Появлялось все больше признаков того, что военные реваншисты получают моральную и материальную помощь от Соединенных Штатов. И поскольку одним из важнейших принципов военной стратегии остается принцип подчиненности стратегических целей и задач политическим целям, вслед за оказанием индонезийским военным поддержки со стороны Пентагона было вполне резонно ожидать последующих действий со стороны США. Как считает ряд аналитиков, в части американской администрации перед президентскими выборами в Индонезии ходили идеи о возможном содействии постепенному продвижению к власти в этой стране одного из бывших или действующих генералов по примеру Пакистана, конечно, в обстановке «демократических выборов». И президентом Индонезии в действительности стал отставной генерал Сусило Бамбанг Юдхойоно.</w:t>
      </w:r>
    </w:p>
    <w:p>
      <w:pPr>
        <w:pStyle w:val="Normal"/>
        <w:ind w:firstLine="425"/>
        <w:jc w:val="both"/>
        <w:rPr>
          <w:rFonts w:ascii="Arial" w:hAnsi="Arial" w:cs="Arial"/>
          <w:spacing w:val="8"/>
          <w:sz w:val="20"/>
          <w:szCs w:val="20"/>
        </w:rPr>
      </w:pPr>
      <w:r>
        <w:rPr>
          <w:rFonts w:cs="Arial" w:ascii="Arial" w:hAnsi="Arial"/>
          <w:spacing w:val="8"/>
          <w:sz w:val="20"/>
          <w:szCs w:val="20"/>
        </w:rPr>
        <w:t>Не исключено, что именно в русле подобных суждений Абу Бакар Башир возложил ответственность за взрыв на Бали на американские и израильские спецслужбы. По логике исламистов, которую разделяют и в среде умеренных мусульман, взрыв, равно как и придуманный американцами миф о существовании «Джамаа Исламия» нужны Вашингтону для того, чтобы бросить тень на ислам, как воинствующую религию, скомпрометировать мусульман, «вызвать межрелигиозные конфликты». В Индонезии многие убеждены, что террористические акты на о. Бали и в Джакарте организовали непосредственно спецслужбы США, чтобы заставить руководство страны занять более жесткую позицию по отношению к радикальному исламу. Опросы, проведенные британской компанией Би-Би-Си показали, что по мнению двух третей индонезийцев опасность для их страны исходит от США большая, чем от «Аль-Каиды»</w:t>
      </w:r>
      <w:r>
        <w:rPr>
          <w:rFonts w:cs="Arial" w:ascii="Arial" w:hAnsi="Arial"/>
          <w:spacing w:val="8"/>
          <w:sz w:val="20"/>
          <w:szCs w:val="20"/>
          <w:vertAlign w:val="superscript"/>
        </w:rPr>
        <w:t>1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ще одна категория, которую нельзя не учитывать в данном анализе, это радикальные исламские полувоенные группировки, представляющие нечто среднее между криминальными бандами и повстанцами, которые смешивают политику с грабежами, вымогательством и рэкетом. Подразделения индонезийских вооруженных сил обучали и в некоторых случаях поощряли террористические группировки исламистов к участию в полувоенных операциях. Спонсируемая, например, подобным путем группировка «Воинство джихада» набирала своих солдат из числа безработного мужского населения городов и выплачивала жалование их семьям за время службы. Эти банды использовались при массовых убийствах коммунистов в 1965–1966 гг. и как полувоенные формирования против сторонников независимости Восточного Тимора в 90-х годах. Можно привести также примеры сговора между представителями филиппинской армии и руководством исламистской группировки весьма сомнительного характера «Абу Сайяф». Занимаются открытым бандитизмом исламисты и на юге Таиланда.</w:t>
      </w:r>
    </w:p>
    <w:p>
      <w:pPr>
        <w:pStyle w:val="Normal"/>
        <w:ind w:firstLine="425"/>
        <w:jc w:val="both"/>
        <w:rPr>
          <w:rFonts w:ascii="Arial" w:hAnsi="Arial" w:cs="Arial"/>
          <w:spacing w:val="6"/>
          <w:sz w:val="20"/>
          <w:szCs w:val="20"/>
        </w:rPr>
      </w:pPr>
      <w:r>
        <w:rPr>
          <w:rFonts w:cs="Arial" w:ascii="Arial" w:hAnsi="Arial"/>
          <w:spacing w:val="6"/>
          <w:sz w:val="20"/>
          <w:szCs w:val="20"/>
        </w:rPr>
        <w:t>Имеет правомерен и такой подход к оценке «Джамаа Исламия», который из уст российского исследователя А.М.Гуше-ра прозвучал в отношении «Аль-Каиды». В частности, в этом плане заслуживают внимания следующие высказывания: «Никакой «Аль-Каиды» не существует, – утверждает источник в западных спецслужбах. – Сегодня это скорее идеология, чем организация…» Для любой тоталитарной идеи наличие более или менее завершенного «учения» важнее физического существования его авторов и пропагандистов. «Хорошая» – в смысле логического построения и понятная массам – идея может жить и «вдохновлять на подвиги» своих сторонников в течение очень многих лет. И что бы ни случилось с бен Ладеном (как впрочем и с Абу Бакар Баширом – М.Г.), у него еще долго будет достаточно сторонников, чтобы пополнить ими ряды террористов-смертников и сокрушать новые Центры международной торговли во всем мире</w:t>
      </w:r>
      <w:r>
        <w:rPr>
          <w:rFonts w:cs="Arial" w:ascii="Arial" w:hAnsi="Arial"/>
          <w:spacing w:val="6"/>
          <w:sz w:val="20"/>
          <w:szCs w:val="20"/>
          <w:vertAlign w:val="superscript"/>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ыше были, обозначены основные «действующие лица и их исполнители» на сцене театра острейших политических проблем стран Юго-Восточной Азии, где мусульманский радикализм играет весомую роль. Есть ли место на этой сцене реальной самостоятельной террористической организации «Джамаа Исламия», призванной реализовывать честолюбивые планы по созданию теократических государств, вынашиваемые лидерами региональных исламских радикалов, или же это расквартированное в ЮВА отделение «Аль Каиды», решающее при участии местных боевиков собственные задачи. Не исключен также вариант их взаимодополняемости и переплетения интересов. Возможно также развитие событий по сценарию региональных и внерегиональных спецслужб, стремящихся в сумятице «перегретого» терактами общества обеспечить собственные интересы. В конце концов, как уже указывалось, под личиной исламистской группировки могут орудовать элементарные бандиты, прикрывая свои преступные деяния флером борьбы за чистоту ислама. Или же «Джамаа Исламия» – это жупел олицетворяющий разрушительные идеи исламистов, стремящихся привести все террористические акты в регионе к единому знаменателю. Какова истинная суть происходящих событий – покажет будуще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1</w:t>
      </w:r>
      <w:r>
        <w:rPr>
          <w:rFonts w:cs="Arial" w:ascii="Arial" w:hAnsi="Arial"/>
          <w:spacing w:val="6"/>
          <w:sz w:val="20"/>
          <w:szCs w:val="20"/>
        </w:rPr>
        <w:t> Независимая газета, 16.06.03.</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2</w:t>
      </w:r>
      <w:r>
        <w:rPr>
          <w:rFonts w:cs="Arial" w:ascii="Arial" w:hAnsi="Arial"/>
          <w:spacing w:val="6"/>
          <w:sz w:val="20"/>
          <w:szCs w:val="20"/>
        </w:rPr>
        <w:t> ИТАР-ТАСС, Пульс планеты, 22.03.2005.</w:t>
      </w:r>
    </w:p>
    <w:p>
      <w:pPr>
        <w:pStyle w:val="Normal"/>
        <w:ind w:firstLine="425"/>
        <w:jc w:val="both"/>
        <w:rPr>
          <w:rFonts w:ascii="Arial" w:hAnsi="Arial" w:cs="Arial"/>
          <w:spacing w:val="6"/>
          <w:sz w:val="20"/>
          <w:szCs w:val="20"/>
          <w:lang w:val="en-US"/>
        </w:rPr>
      </w:pPr>
      <w:r>
        <w:rPr>
          <w:rFonts w:cs="Arial" w:ascii="Arial" w:hAnsi="Arial"/>
          <w:spacing w:val="6"/>
          <w:sz w:val="20"/>
          <w:szCs w:val="20"/>
          <w:vertAlign w:val="superscript"/>
          <w:lang w:val="en-US"/>
        </w:rPr>
        <w:t>3</w:t>
      </w:r>
      <w:r>
        <w:rPr>
          <w:rFonts w:cs="Arial" w:ascii="Arial" w:hAnsi="Arial"/>
          <w:spacing w:val="6"/>
          <w:sz w:val="20"/>
          <w:szCs w:val="20"/>
          <w:lang w:val="en-US"/>
        </w:rPr>
        <w:t> IIAS Newsletter, July 2003.</w:t>
      </w:r>
    </w:p>
    <w:p>
      <w:pPr>
        <w:pStyle w:val="Normal"/>
        <w:ind w:firstLine="425"/>
        <w:jc w:val="both"/>
        <w:rPr>
          <w:rFonts w:ascii="Arial" w:hAnsi="Arial" w:cs="Arial"/>
          <w:spacing w:val="6"/>
          <w:sz w:val="20"/>
          <w:szCs w:val="20"/>
          <w:lang w:val="en-US"/>
        </w:rPr>
      </w:pPr>
      <w:r>
        <w:rPr>
          <w:rFonts w:cs="Arial" w:ascii="Arial" w:hAnsi="Arial"/>
          <w:spacing w:val="6"/>
          <w:sz w:val="20"/>
          <w:szCs w:val="20"/>
          <w:vertAlign w:val="superscript"/>
          <w:lang w:val="en-US"/>
        </w:rPr>
        <w:t>4</w:t>
      </w:r>
      <w:r>
        <w:rPr>
          <w:rFonts w:cs="Arial" w:ascii="Arial" w:hAnsi="Arial"/>
          <w:spacing w:val="6"/>
          <w:sz w:val="20"/>
          <w:szCs w:val="20"/>
          <w:lang w:val="en-US"/>
        </w:rPr>
        <w:t xml:space="preserve"> Al-Waie, № 170, </w:t>
      </w:r>
      <w:r>
        <w:rPr>
          <w:rFonts w:cs="Arial" w:ascii="Arial" w:hAnsi="Arial"/>
          <w:spacing w:val="6"/>
          <w:sz w:val="20"/>
          <w:szCs w:val="20"/>
        </w:rPr>
        <w:t>июль</w:t>
      </w:r>
      <w:r>
        <w:rPr>
          <w:rFonts w:cs="Arial" w:ascii="Arial" w:hAnsi="Arial"/>
          <w:spacing w:val="6"/>
          <w:sz w:val="20"/>
          <w:szCs w:val="20"/>
          <w:lang w:val="en-US"/>
        </w:rPr>
        <w:t xml:space="preserve"> 2001.</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5</w:t>
      </w:r>
      <w:r>
        <w:rPr>
          <w:rFonts w:cs="Arial" w:ascii="Arial" w:hAnsi="Arial"/>
          <w:spacing w:val="6"/>
          <w:sz w:val="20"/>
          <w:szCs w:val="20"/>
        </w:rPr>
        <w:t> Азия и Африка сегодня, 2005, № 3, с.38.</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6</w:t>
      </w:r>
      <w:r>
        <w:rPr>
          <w:rFonts w:cs="Arial" w:ascii="Arial" w:hAnsi="Arial"/>
          <w:spacing w:val="6"/>
          <w:sz w:val="20"/>
          <w:szCs w:val="20"/>
        </w:rPr>
        <w:t xml:space="preserve"> Straits </w:t>
      </w:r>
      <w:r>
        <w:rPr>
          <w:rFonts w:cs="Arial" w:ascii="Arial" w:hAnsi="Arial"/>
          <w:spacing w:val="6"/>
          <w:sz w:val="20"/>
          <w:szCs w:val="20"/>
          <w:lang w:val="en-US"/>
        </w:rPr>
        <w:t>Times</w:t>
      </w:r>
      <w:r>
        <w:rPr>
          <w:rFonts w:cs="Arial" w:ascii="Arial" w:hAnsi="Arial"/>
          <w:spacing w:val="6"/>
          <w:sz w:val="20"/>
          <w:szCs w:val="20"/>
        </w:rPr>
        <w:t>, 19.01.2004.</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7</w:t>
      </w:r>
      <w:r>
        <w:rPr>
          <w:rFonts w:cs="Arial" w:ascii="Arial" w:hAnsi="Arial"/>
          <w:spacing w:val="6"/>
          <w:sz w:val="20"/>
          <w:szCs w:val="20"/>
          <w:lang w:val="en-US"/>
        </w:rPr>
        <w:t> </w:t>
      </w:r>
      <w:r>
        <w:rPr>
          <w:rFonts w:cs="Arial" w:ascii="Arial" w:hAnsi="Arial"/>
          <w:spacing w:val="6"/>
          <w:sz w:val="20"/>
          <w:szCs w:val="20"/>
        </w:rPr>
        <w:t>ИТАР-ТАСС, Пульс планеты, 27.04.2006.</w:t>
      </w:r>
    </w:p>
    <w:p>
      <w:pPr>
        <w:pStyle w:val="TextBody"/>
        <w:ind w:firstLine="425"/>
        <w:jc w:val="both"/>
        <w:rPr>
          <w:rFonts w:ascii="Arial" w:hAnsi="Arial" w:cs="Arial"/>
          <w:spacing w:val="6"/>
          <w:sz w:val="20"/>
          <w:szCs w:val="20"/>
        </w:rPr>
      </w:pPr>
      <w:r>
        <w:rPr>
          <w:rFonts w:cs="Arial" w:ascii="Arial" w:hAnsi="Arial"/>
          <w:spacing w:val="6"/>
          <w:sz w:val="20"/>
          <w:szCs w:val="20"/>
          <w:vertAlign w:val="superscript"/>
          <w:lang w:val="en-US"/>
        </w:rPr>
        <w:t>8</w:t>
      </w:r>
      <w:r>
        <w:rPr>
          <w:rFonts w:cs="Arial" w:ascii="Arial" w:hAnsi="Arial"/>
          <w:spacing w:val="6"/>
          <w:sz w:val="20"/>
          <w:szCs w:val="20"/>
          <w:lang w:val="en-US"/>
        </w:rPr>
        <w:t> Straits Times, 24.01.200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en-US"/>
        </w:rPr>
        <w:t>9</w:t>
      </w:r>
      <w:r>
        <w:rPr>
          <w:rFonts w:cs="Arial" w:ascii="Arial" w:hAnsi="Arial"/>
          <w:spacing w:val="6"/>
          <w:sz w:val="20"/>
          <w:szCs w:val="20"/>
          <w:lang w:val="en-US"/>
        </w:rPr>
        <w:t xml:space="preserve"> «INSIDE AL QAEDA: Global Network of Terror» (Columbia University Press, New York).</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10</w:t>
      </w:r>
      <w:r>
        <w:rPr>
          <w:rFonts w:cs="Arial" w:ascii="Arial" w:hAnsi="Arial"/>
          <w:spacing w:val="6"/>
          <w:sz w:val="20"/>
          <w:szCs w:val="20"/>
        </w:rPr>
        <w:t> </w:t>
      </w:r>
      <w:r>
        <w:rPr>
          <w:rFonts w:cs="Arial" w:ascii="Arial" w:hAnsi="Arial"/>
          <w:spacing w:val="6"/>
          <w:sz w:val="20"/>
          <w:szCs w:val="20"/>
          <w:lang w:val="en-US"/>
        </w:rPr>
        <w:t>Times</w:t>
      </w:r>
      <w:r>
        <w:rPr>
          <w:rFonts w:cs="Arial" w:ascii="Arial" w:hAnsi="Arial"/>
          <w:spacing w:val="6"/>
          <w:sz w:val="20"/>
          <w:szCs w:val="20"/>
        </w:rPr>
        <w:t>, 03.10.2005.</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11</w:t>
      </w:r>
      <w:r>
        <w:rPr>
          <w:rFonts w:cs="Arial" w:ascii="Arial" w:hAnsi="Arial"/>
          <w:spacing w:val="6"/>
          <w:sz w:val="20"/>
          <w:szCs w:val="20"/>
        </w:rPr>
        <w:t> </w:t>
      </w:r>
      <w:r>
        <w:rPr>
          <w:rFonts w:cs="Arial" w:ascii="Arial" w:hAnsi="Arial"/>
          <w:spacing w:val="4"/>
          <w:sz w:val="20"/>
          <w:szCs w:val="20"/>
        </w:rPr>
        <w:t xml:space="preserve">Ланда Р.Г., Политический ислам: предварительные итоги, </w:t>
      </w:r>
      <w:r>
        <w:rPr>
          <w:rFonts w:cs="Arial" w:ascii="Arial" w:hAnsi="Arial"/>
          <w:spacing w:val="6"/>
          <w:sz w:val="20"/>
          <w:szCs w:val="20"/>
        </w:rPr>
        <w:t>М., 2005, с. 262.</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en-US"/>
        </w:rPr>
        <w:t>12</w:t>
      </w:r>
      <w:r>
        <w:rPr>
          <w:rFonts w:cs="Arial" w:ascii="Arial" w:hAnsi="Arial"/>
          <w:spacing w:val="6"/>
          <w:sz w:val="20"/>
          <w:szCs w:val="20"/>
        </w:rPr>
        <w:t> </w:t>
      </w:r>
      <w:r>
        <w:rPr>
          <w:rFonts w:cs="Arial" w:ascii="Arial" w:hAnsi="Arial"/>
          <w:spacing w:val="6"/>
          <w:sz w:val="20"/>
          <w:szCs w:val="20"/>
          <w:lang w:val="en-US"/>
        </w:rPr>
        <w:t>Straits Times, 16.03.200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vertAlign w:val="superscript"/>
          <w:lang w:val="en-US"/>
        </w:rPr>
        <w:t>13</w:t>
      </w:r>
      <w:r>
        <w:rPr>
          <w:rFonts w:cs="Arial" w:ascii="Arial" w:hAnsi="Arial"/>
          <w:spacing w:val="6"/>
          <w:sz w:val="20"/>
          <w:szCs w:val="20"/>
        </w:rPr>
        <w:t> </w:t>
      </w:r>
      <w:r>
        <w:rPr>
          <w:rFonts w:cs="Arial" w:ascii="Arial" w:hAnsi="Arial"/>
          <w:spacing w:val="6"/>
          <w:sz w:val="20"/>
          <w:szCs w:val="20"/>
          <w:lang w:val="en-US"/>
        </w:rPr>
        <w:t>Straits Times, 03.10.200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vertAlign w:val="superscript"/>
        </w:rPr>
        <w:t>14</w:t>
      </w:r>
      <w:r>
        <w:rPr>
          <w:rFonts w:cs="Arial" w:ascii="Arial" w:hAnsi="Arial"/>
          <w:spacing w:val="6"/>
          <w:sz w:val="20"/>
          <w:szCs w:val="20"/>
        </w:rPr>
        <w:t> Азия и Африка сегодня, 2006, № 4, с. 5.</w:t>
      </w:r>
      <w:r>
        <w:br w:type="page"/>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b/>
          <w:spacing w:val="6"/>
          <w:sz w:val="20"/>
          <w:szCs w:val="20"/>
        </w:rPr>
        <w:t>Глава 3.</w:t>
        <w:br/>
      </w:r>
      <w:r>
        <w:rPr>
          <w:rFonts w:cs="Arial" w:ascii="Arial" w:hAnsi="Arial"/>
          <w:spacing w:val="6"/>
          <w:sz w:val="20"/>
          <w:szCs w:val="20"/>
        </w:rPr>
        <w:t>ФИНАНСИРОВАНИЕ ДЕЯТЕЛЬНОСТИ</w:t>
        <w:br/>
        <w:t>ИСЛАМСКИХ ТЕРРОРИСТОВ</w:t>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4"/>
          <w:sz w:val="20"/>
          <w:szCs w:val="20"/>
        </w:rPr>
      </w:pPr>
      <w:r>
        <w:rPr>
          <w:rFonts w:cs="Arial" w:ascii="Arial" w:hAnsi="Arial"/>
          <w:spacing w:val="4"/>
          <w:sz w:val="20"/>
          <w:szCs w:val="20"/>
        </w:rPr>
        <w:t>Финансирование, судя по всему, является одной из самых больших тайн исламистов, поэтому связанная с этим информация весьма скупа. К тому же имеющиеся сведения далеко не всегда дают возможность вычленить из общей базы данных, относящихся ко всей террористической деятельности исламистов, или деятельности «Аль-Каиды», «Джамаа Исламия» и других подобных организаций, лишь то, что касается непосредственно Юго-Восточной Азии. Поэтому представленная информация дается частично в обобщенном виде с попыткой акцентирования внимания на том, что имеет непосредственное отношение к региону ЮВА. Такое допущение вполне обоснованно, учитывая имеющиеся связи между рассматриваемыми объектами исследования и схожесть характера их деятельности.</w:t>
      </w:r>
    </w:p>
    <w:p>
      <w:pPr>
        <w:pStyle w:val="TextBody"/>
        <w:ind w:firstLine="425"/>
        <w:jc w:val="both"/>
        <w:rPr>
          <w:rFonts w:ascii="Arial" w:hAnsi="Arial" w:cs="Arial"/>
          <w:spacing w:val="6"/>
          <w:sz w:val="20"/>
          <w:szCs w:val="20"/>
        </w:rPr>
      </w:pPr>
      <w:r>
        <w:rPr>
          <w:rFonts w:cs="Arial" w:ascii="Arial" w:hAnsi="Arial"/>
          <w:spacing w:val="6"/>
          <w:sz w:val="20"/>
          <w:szCs w:val="20"/>
        </w:rPr>
        <w:t>Усама бен Ладен вложил в терроризм миллионы долларов, которые его семья заработала на строительстве роскошных дворцов для разбогатевших на продаже нефти саудовских шейхов. Уже к концу 70-х годов прошлого века отец Усамы занимал в справочнике «</w:t>
      </w:r>
      <w:r>
        <w:rPr>
          <w:rFonts w:cs="Arial" w:ascii="Arial" w:hAnsi="Arial"/>
          <w:spacing w:val="6"/>
          <w:sz w:val="20"/>
          <w:szCs w:val="20"/>
          <w:lang w:val="en-US"/>
        </w:rPr>
        <w:t>Who</w:t>
      </w:r>
      <w:r>
        <w:rPr>
          <w:rFonts w:cs="Arial" w:ascii="Arial" w:hAnsi="Arial"/>
          <w:spacing w:val="6"/>
          <w:sz w:val="20"/>
          <w:szCs w:val="20"/>
        </w:rPr>
        <w:t xml:space="preserve"> </w:t>
      </w:r>
      <w:r>
        <w:rPr>
          <w:rFonts w:cs="Arial" w:ascii="Arial" w:hAnsi="Arial"/>
          <w:spacing w:val="6"/>
          <w:sz w:val="20"/>
          <w:szCs w:val="20"/>
          <w:lang w:val="en-US"/>
        </w:rPr>
        <w:t>is</w:t>
      </w:r>
      <w:r>
        <w:rPr>
          <w:rFonts w:cs="Arial" w:ascii="Arial" w:hAnsi="Arial"/>
          <w:spacing w:val="6"/>
          <w:sz w:val="20"/>
          <w:szCs w:val="20"/>
        </w:rPr>
        <w:t xml:space="preserve"> </w:t>
      </w:r>
      <w:r>
        <w:rPr>
          <w:rFonts w:cs="Arial" w:ascii="Arial" w:hAnsi="Arial"/>
          <w:spacing w:val="6"/>
          <w:sz w:val="20"/>
          <w:szCs w:val="20"/>
          <w:lang w:val="en-US"/>
        </w:rPr>
        <w:t>Who</w:t>
      </w:r>
      <w:r>
        <w:rPr>
          <w:rFonts w:cs="Arial" w:ascii="Arial" w:hAnsi="Arial"/>
          <w:spacing w:val="6"/>
          <w:sz w:val="20"/>
          <w:szCs w:val="20"/>
        </w:rPr>
        <w:t xml:space="preserve"> </w:t>
      </w:r>
      <w:r>
        <w:rPr>
          <w:rFonts w:cs="Arial" w:ascii="Arial" w:hAnsi="Arial"/>
          <w:spacing w:val="6"/>
          <w:sz w:val="20"/>
          <w:szCs w:val="20"/>
          <w:lang w:val="en-US"/>
        </w:rPr>
        <w:t>in</w:t>
      </w:r>
      <w:r>
        <w:rPr>
          <w:rFonts w:cs="Arial" w:ascii="Arial" w:hAnsi="Arial"/>
          <w:spacing w:val="6"/>
          <w:sz w:val="20"/>
          <w:szCs w:val="20"/>
        </w:rPr>
        <w:t xml:space="preserve"> </w:t>
      </w:r>
      <w:r>
        <w:rPr>
          <w:rFonts w:cs="Arial" w:ascii="Arial" w:hAnsi="Arial"/>
          <w:spacing w:val="6"/>
          <w:sz w:val="20"/>
          <w:szCs w:val="20"/>
          <w:lang w:val="en-US"/>
        </w:rPr>
        <w:t>Saudi</w:t>
      </w:r>
      <w:r>
        <w:rPr>
          <w:rFonts w:cs="Arial" w:ascii="Arial" w:hAnsi="Arial"/>
          <w:spacing w:val="6"/>
          <w:sz w:val="20"/>
          <w:szCs w:val="20"/>
        </w:rPr>
        <w:t xml:space="preserve"> </w:t>
      </w:r>
      <w:r>
        <w:rPr>
          <w:rFonts w:cs="Arial" w:ascii="Arial" w:hAnsi="Arial"/>
          <w:spacing w:val="6"/>
          <w:sz w:val="20"/>
          <w:szCs w:val="20"/>
          <w:lang w:val="en-US"/>
        </w:rPr>
        <w:t>Arabia</w:t>
      </w:r>
      <w:r>
        <w:rPr>
          <w:rFonts w:cs="Arial" w:ascii="Arial" w:hAnsi="Arial"/>
          <w:spacing w:val="6"/>
          <w:sz w:val="20"/>
          <w:szCs w:val="20"/>
        </w:rPr>
        <w:t>» седьмую позицию по размеру личного капитала. Сам Усама бен Ладен получил в свое время прибыльные подряды на расширение и благоустройство святых мест в Мекке. Согласно информации группы экспертов Совета Безопасности ООН, Усама бен Ладен и «Аль Каида» имеют доступ к средствам, обеспеченным за счет личного состояния бен Ладена и осуществляемых им инвестиций, благодаря поддержке со стороны членов и сторонников «Аль-Каиды» и взносов, получаемых от ряда благотворительных организаций или через них, или присвоенных средств таких благотворительных организаций, а также доходов, получаемых различными группами от деятельности малых предприятий, от незаконной деятельности, включая контрабанду, мелкие преступления, грабежи, присвоение имущества и мошенничество с кредитными картами.</w:t>
      </w:r>
    </w:p>
    <w:p>
      <w:pPr>
        <w:pStyle w:val="Normal"/>
        <w:ind w:firstLine="425"/>
        <w:jc w:val="both"/>
        <w:rPr>
          <w:rFonts w:ascii="Arial" w:hAnsi="Arial" w:cs="Arial"/>
          <w:spacing w:val="6"/>
          <w:sz w:val="20"/>
          <w:szCs w:val="20"/>
        </w:rPr>
      </w:pPr>
      <w:r>
        <w:rPr>
          <w:rFonts w:cs="Arial" w:ascii="Arial" w:hAnsi="Arial"/>
          <w:spacing w:val="6"/>
          <w:sz w:val="20"/>
          <w:szCs w:val="20"/>
        </w:rPr>
        <w:t>По данным из авторитетных источников и по мнению экспертов по проблеме терроризма крупный портфель внешне законных активов сохраняется и управляется от имени Усамы бен Ладена и «Аль-Каиды» некоторым числом пока еще не установленных посредников и компаньонов в Северной Африке, на Ближнем Востоке, в Европе и Азии. По одним оценкам, стоимость этого портфеля составляет примерно 30 млн. долл., по другим оценкам – до 300 млн. долл. США. Сюда входят инвестиции, осуществленные в крупных финансовых центрах в Африке, Латинской Америке и Юго-Восточной Азии. Сотни миллионов долларов, по имеющимся предположениям, вложены в недвижимость в Европе и других районах мира</w:t>
      </w:r>
      <w:r>
        <w:rPr>
          <w:rFonts w:cs="Arial" w:ascii="Arial" w:hAnsi="Arial"/>
          <w:spacing w:val="6"/>
          <w:sz w:val="20"/>
          <w:szCs w:val="20"/>
          <w:vertAlign w:val="superscript"/>
        </w:rPr>
        <w:t>1</w:t>
      </w:r>
      <w:r>
        <w:rPr>
          <w:rFonts w:cs="Arial" w:ascii="Arial" w:hAnsi="Arial"/>
          <w:spacing w:val="6"/>
          <w:sz w:val="20"/>
          <w:szCs w:val="20"/>
        </w:rPr>
        <w:t>. Кроме того, как предполагается, «Аль-Каида» продолжает получать частные пожертвования от богатых сторонников, их объем составляет, по оценкам, до 16 млн. долл. США в год и с течением времени практически не уменьшается. Считается также, что «Аль-Каида» занимается вымогательством денег, прибегая к применению угроз в отношении коммерческих предприятий или отдельных лиц</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ламские благотворительные и некоммерческие организации также являются источником финансирования сети «Аль-Каиды». Многие из них занимаются сбором «закята» – подаяния, которое является в исламе одним из пяти столпов веры, обязанностью каждого мусульманина. Эти организации собирают ежегодно миллиарды долларов. Основная часть этих денег используется в заявленных благотворительных целях. Радикальные группы, составляющие в структуре этой сети незначительное меньшинство, могут использовать в нелегальных целях какую-то часть собранных средств. Ради этого происходит их намеренное внедрение в давно существующие благотворительные организации.</w:t>
      </w:r>
    </w:p>
    <w:p>
      <w:pPr>
        <w:pStyle w:val="TextBody"/>
        <w:ind w:firstLine="425"/>
        <w:jc w:val="both"/>
        <w:rPr>
          <w:rFonts w:ascii="Arial" w:hAnsi="Arial" w:cs="Arial"/>
          <w:spacing w:val="6"/>
          <w:sz w:val="20"/>
          <w:szCs w:val="20"/>
        </w:rPr>
      </w:pPr>
      <w:r>
        <w:rPr>
          <w:rFonts w:cs="Arial" w:ascii="Arial" w:hAnsi="Arial"/>
          <w:spacing w:val="6"/>
          <w:sz w:val="20"/>
          <w:szCs w:val="20"/>
        </w:rPr>
        <w:t>Переадресованные таким образом средства расходуются на поддержание разветвленной сети радикальных фундаменталистских структур, школ и общественных организаций, которые, как предполагается, предоставляют убежище, оказывают материальную поддержку, занимаются вербовкой и обучением боевиков.</w:t>
      </w:r>
    </w:p>
    <w:p>
      <w:pPr>
        <w:pStyle w:val="Normal"/>
        <w:ind w:firstLine="425"/>
        <w:jc w:val="both"/>
        <w:rPr>
          <w:rFonts w:ascii="Arial" w:hAnsi="Arial" w:cs="Arial"/>
          <w:spacing w:val="6"/>
          <w:sz w:val="20"/>
          <w:szCs w:val="20"/>
        </w:rPr>
      </w:pPr>
      <w:r>
        <w:rPr>
          <w:rFonts w:cs="Arial" w:ascii="Arial" w:hAnsi="Arial"/>
          <w:spacing w:val="6"/>
          <w:sz w:val="20"/>
          <w:szCs w:val="20"/>
        </w:rPr>
        <w:t>Ячейки «Аль-Каиды», обладающие широкой самостоятельностью, сами обеспечивают себе значительную часть финансирования. По имеющимся данным, они занимаются как законной предпринимательской деятельностью, так и преступной. Виды преступной деятельности, осуществляемой на местном уровне, весьма разнообразны – от розничной торговли наркотиками до ограбления банков, мошеннические операции с кредитными картами и подделка документов.</w:t>
      </w:r>
    </w:p>
    <w:p>
      <w:pPr>
        <w:pStyle w:val="Normal"/>
        <w:ind w:firstLine="425"/>
        <w:jc w:val="both"/>
        <w:rPr>
          <w:rFonts w:ascii="Arial" w:hAnsi="Arial" w:cs="Arial"/>
          <w:spacing w:val="6"/>
          <w:sz w:val="20"/>
          <w:szCs w:val="20"/>
        </w:rPr>
      </w:pPr>
      <w:r>
        <w:rPr>
          <w:rFonts w:cs="Arial" w:ascii="Arial" w:hAnsi="Arial"/>
          <w:spacing w:val="6"/>
          <w:sz w:val="20"/>
          <w:szCs w:val="20"/>
        </w:rPr>
        <w:t>Нередко законный бизнес сочетается с секретной ролью эмиссаров бен Ладена. Член группировки «Аль-Каида» Вади аль-Хаг, осужденный в Нью-Йорке за взрывы у американских посольств, ранее был направлен в Баку, чтобы открыть благотворительное общество, которое служило прикрытием для поддержки боевиков, воюющих в Чечне. Одновременно он занимался торговлей велосипедами. Благотворительная организация обеспечивали дополнительную конспирацию. Так, в частности, было и при подготовке взрыва американского посольства в Кении в 1998 г. Законный бизнес, благотворительность и политическое насилие сосуществовали и сосуществуют.</w:t>
      </w:r>
    </w:p>
    <w:p>
      <w:pPr>
        <w:pStyle w:val="Normal"/>
        <w:ind w:firstLine="425"/>
        <w:jc w:val="both"/>
        <w:rPr>
          <w:rFonts w:ascii="Arial" w:hAnsi="Arial" w:cs="Arial"/>
          <w:spacing w:val="6"/>
          <w:sz w:val="20"/>
          <w:szCs w:val="20"/>
        </w:rPr>
      </w:pPr>
      <w:r>
        <w:rPr>
          <w:rFonts w:cs="Arial" w:ascii="Arial" w:hAnsi="Arial"/>
          <w:spacing w:val="6"/>
          <w:sz w:val="20"/>
          <w:szCs w:val="20"/>
        </w:rPr>
        <w:t>После трагических событий 11 сентября 2001 г. международное сообщество предприняло беспрецедентные усилия, направленные на борьбу с терроризмом. Большое число государств провело мероприятия, направленные на ужесточение правил, регулирующих банковскую деятельность, с тем, чтобы более эффективно выявлять, отслеживать и блокировать финансовые операции террористов. Эти правила возлагают на банки новые требования, заключающиеся в том, что банки должны «знать своих клиентов», проверять все подозрительные операции и сообщать о них в правоохранительные органы. Эти же события сделали финансовую битву решающим фронтом в «новой войне» Америки. «Америка, – заявил министр финансов Пол О’Нил, – ведет не обычную, а финансовую войну против этих людей и призывает лидеров стран цивилизованного мира и их финансовые институты помочь нам установить, кто эти люди, где находятся их деньги и отнять их у них»</w:t>
      </w:r>
      <w:r>
        <w:rPr>
          <w:rFonts w:cs="Arial" w:ascii="Arial" w:hAnsi="Arial"/>
          <w:spacing w:val="6"/>
          <w:sz w:val="20"/>
          <w:szCs w:val="20"/>
          <w:vertAlign w:val="superscript"/>
        </w:rPr>
        <w:t>3</w:t>
      </w:r>
      <w:r>
        <w:rPr>
          <w:rFonts w:cs="Arial" w:ascii="Arial" w:hAnsi="Arial"/>
          <w:spacing w:val="6"/>
          <w:sz w:val="20"/>
          <w:szCs w:val="20"/>
        </w:rPr>
        <w:t>. Президент Буш еще до начала военной операции возмездия в Афганистане подписал постановление о замораживании банковских счетов частных лиц и организаций, имеющих отношение к террористической деятельности. Американским банкам вменились в обязанность прекратить обслуживание их счетов, гражданам США запрещается поддерживать деловые контакты с организациями и физическими лицами, попавшими в «черный список».</w:t>
      </w:r>
    </w:p>
    <w:p>
      <w:pPr>
        <w:pStyle w:val="Normal"/>
        <w:ind w:firstLine="425"/>
        <w:jc w:val="both"/>
        <w:rPr>
          <w:rFonts w:ascii="Arial" w:hAnsi="Arial" w:cs="Arial"/>
          <w:spacing w:val="6"/>
          <w:sz w:val="20"/>
          <w:szCs w:val="20"/>
        </w:rPr>
      </w:pPr>
      <w:r>
        <w:rPr>
          <w:rFonts w:cs="Arial" w:ascii="Arial" w:hAnsi="Arial"/>
          <w:spacing w:val="6"/>
          <w:sz w:val="20"/>
          <w:szCs w:val="20"/>
        </w:rPr>
        <w:t>Примеру США последовала «семерка» ведущих индустриальных держав. Министры финансов Великобритании, Канады, Франции, ФРГ, Италии, США и Японии договорились заморозить все счета, которые могут быть использованы террористами. Они объявили о своем намерении усилить сотрудничество с целью блокировать использование различных фондов международным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Первоначальные успехи были весьма внушительны. Удалось обнаружить и заморозить принадлежащие «Аль-Каиде» и связанным с ней лицам и организациям активы на сумму примерно 112 млн. долл. США. Руководство «Аль-Каиды» быстро отреагировало на эти меры и впоследствии было дополнительно заморожено лишь около 10 млн. долл. США. По заявлениям правительственных должностных лиц, оказалось чрезвычайно трудно выявить эти дополнительные средства и ресурсы, к которым «Аль-Каида» имеет отношение. «Аль-Каида», очевидно, вывела часть своих раскрытых активов из финансового сектора и вложила средства в не поддающиеся отслеживанию ценности. Как предполагается, средства были вложены в золото и драгоценные камни. Их можно выбрасывать на рынок в небольших количествах, не вызывая подозрений.</w:t>
      </w:r>
    </w:p>
    <w:p>
      <w:pPr>
        <w:pStyle w:val="Normal"/>
        <w:ind w:firstLine="425"/>
        <w:jc w:val="both"/>
        <w:rPr>
          <w:rFonts w:ascii="Arial" w:hAnsi="Arial" w:cs="Arial"/>
          <w:spacing w:val="6"/>
          <w:sz w:val="20"/>
          <w:szCs w:val="20"/>
        </w:rPr>
      </w:pPr>
      <w:r>
        <w:rPr>
          <w:rFonts w:cs="Arial" w:ascii="Arial" w:hAnsi="Arial"/>
          <w:spacing w:val="6"/>
          <w:sz w:val="20"/>
          <w:szCs w:val="20"/>
        </w:rPr>
        <w:t>Поскольку банки и другие классические финансовые институты привлекают внимание и являются объектом пристального контроля, «Аль-Каида» при переводе денежных средств пользуется не только услугами курьеров, но и неофициальной финансовой сетью, известной под названием на языке хинди как «хауваля». Этот способ обеспечивает быстрый, надежный и недорогой перевод денег и ценностей по всему миру, строится исключительно на доверии и не оставляет никаких следов. Суть его состоит в том, что теневой валютный меняла, получив наличность в одном населенном пункте и связавшись по телефону со своим корреспондентом в другом городе, дает ему поручение выплатить адресату клиента соответствующую сумму. По оценке экспертов ежегодно таким образом переводится более 200 млрд. долл. США. Механизм «хауваля» издавна опирался на традиционные исламские и другие неформальные банковские системы и использовался как инструмент осуществления торговли в Юго-Восточной Азии.</w:t>
      </w:r>
    </w:p>
    <w:p>
      <w:pPr>
        <w:pStyle w:val="Normal"/>
        <w:ind w:firstLine="425"/>
        <w:jc w:val="both"/>
        <w:rPr>
          <w:rFonts w:ascii="Arial" w:hAnsi="Arial" w:cs="Arial"/>
          <w:spacing w:val="6"/>
          <w:sz w:val="20"/>
          <w:szCs w:val="20"/>
        </w:rPr>
      </w:pPr>
      <w:r>
        <w:rPr>
          <w:rFonts w:cs="Arial" w:ascii="Arial" w:hAnsi="Arial"/>
          <w:spacing w:val="6"/>
          <w:sz w:val="20"/>
          <w:szCs w:val="20"/>
        </w:rPr>
        <w:t>Поступает все больше данных о том, что «Аль-Каида» все активнее осуществляет финансовые операции в Юго-Восточ-ной Азии. Это включает создание фиктивных компаний, открытие счетов на подставных лиц, сбор благотворительных и иных взносов, осуществление незаконной деятельности. Предполагается, что «Аль-Каида» создала звенья финансовой поддержки в Индонезии, Малайзии, Сингапуре и на Филиппинах.</w:t>
      </w:r>
    </w:p>
    <w:p>
      <w:pPr>
        <w:pStyle w:val="Normal"/>
        <w:ind w:firstLine="425"/>
        <w:jc w:val="both"/>
        <w:rPr>
          <w:rFonts w:ascii="Arial" w:hAnsi="Arial" w:cs="Arial"/>
          <w:spacing w:val="6"/>
          <w:sz w:val="20"/>
          <w:szCs w:val="20"/>
        </w:rPr>
      </w:pPr>
      <w:r>
        <w:rPr>
          <w:rFonts w:cs="Arial" w:ascii="Arial" w:hAnsi="Arial"/>
          <w:spacing w:val="6"/>
          <w:sz w:val="20"/>
          <w:szCs w:val="20"/>
        </w:rPr>
        <w:t>Соединенные Штаты оказывают давление на страны ЮВА с целью поставить под контроль финансовые институты для выявления таких, кто связан с терроризмом. В соответствии с этим в сентябре 2001 г. президент Филиппин Глория Арройо дала поручение правительству составить список подозрительных финансовых организаций и «нейтрализовать их деятельность легальными способами». В Индонезии правительство заявило о своей готовности пресечь возможную деятельность в стране коммерческих организаций, подконтрольных бен Ладену и официально сообщило о том, что выпустило постановление, в соответствии с которым спецслужбы могут расследовать деятельность подозрительных банков. Тем не менее, в ноябре 2001 г. Банк Индонезии отказался по запросу генеральной прокуратуры заморозить в связи с просьбой Совета Безопасности ООН 28 счетов компаний, подозреваемых в связях с бен Ладеном, ссылаясь на закон о тайне вклада. В стране хорошо известно, какие компании имеются в виду. По слухам, называются такие исламские группировки как «Маджлис Муджахидин» в Джокьякарте, «Фронт защитников ислама» и «Воинство джихада», к созданию которых, как полагают в Индонезии, могут быть причастны деньги «Аль Каиды». Такая ситуация отражает состояние индонезийского общества, в котором уже сделана пока не удавшаяся попытка провести через парламент шариатизацию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В Таиланде после того как в августе 2003 г. премьер-министр Таксин Чиннават, минуя парламентские процедуры, утвердил два жестких декрета по борьбе с терроризмом, открывающих доступ к частной информации, включая прослушивание, и замораживание счетов частных лиц и организаций, подозреваемых в терроризме, он был обвинен в диктаторских замашках. Оппозиционная Демократическая партия обратилась с соответствующим запросом в Конституционный суд относительно нарушения премьером основного закона и узурпации законодательной власти.</w:t>
      </w:r>
    </w:p>
    <w:p>
      <w:pPr>
        <w:pStyle w:val="Normal"/>
        <w:ind w:firstLine="425"/>
        <w:jc w:val="both"/>
        <w:rPr>
          <w:rFonts w:ascii="Arial" w:hAnsi="Arial" w:cs="Arial"/>
          <w:spacing w:val="6"/>
          <w:sz w:val="20"/>
          <w:szCs w:val="20"/>
        </w:rPr>
      </w:pPr>
      <w:r>
        <w:rPr>
          <w:rFonts w:cs="Arial" w:ascii="Arial" w:hAnsi="Arial"/>
          <w:spacing w:val="4"/>
          <w:sz w:val="20"/>
          <w:szCs w:val="20"/>
        </w:rPr>
        <w:t>Объектом особого подозрения в Юго-Восточной Азии в причастности</w:t>
      </w:r>
      <w:r>
        <w:rPr>
          <w:rFonts w:cs="Arial" w:ascii="Arial" w:hAnsi="Arial"/>
          <w:spacing w:val="6"/>
          <w:sz w:val="20"/>
          <w:szCs w:val="20"/>
        </w:rPr>
        <w:t xml:space="preserve"> к финансированию террористической деятельности являются мусульманские благотворительные фонды. Но они столь многочисленны, что практически невозможно проконтролировать их деятельность. Только в Индонезии тысячи исламских фондов. Выделить из массы подлинных радетелей благотворительности относительно небольшое число тех, кто связан с терроризмом, представляется немалой проблемой. По мнению представителей американской администрации, прибывших в Индонезию для ее разрешения, это равносильно поиску иголки в стоге сена</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це 2001 г. в Индонезии был принят закон, в соответствии с которым негосударственные финансовые организации должны представлять регулярные отчеты аудиторских проверок, однако, по-прежнему большинство мусульманских фондов далеки от транспарентности.</w:t>
      </w:r>
    </w:p>
    <w:p>
      <w:pPr>
        <w:pStyle w:val="Normal"/>
        <w:ind w:firstLine="425"/>
        <w:jc w:val="both"/>
        <w:rPr>
          <w:rFonts w:ascii="Arial" w:hAnsi="Arial" w:cs="Arial"/>
          <w:spacing w:val="6"/>
          <w:sz w:val="20"/>
          <w:szCs w:val="20"/>
        </w:rPr>
      </w:pPr>
      <w:r>
        <w:rPr>
          <w:rFonts w:cs="Arial" w:ascii="Arial" w:hAnsi="Arial"/>
          <w:spacing w:val="6"/>
          <w:sz w:val="20"/>
          <w:szCs w:val="20"/>
        </w:rPr>
        <w:t>Изучая практику финансирования исламских террористов, очевидно, следует иметь в виду, что поступление денежных средств и других ценностей в их распоряжение является лишь одной стороной проблемы. Не меньшую значимость имеет и то, каким образом эти средства расходуются. «Американцы не понимают мусульманское общество, – считает саудовский диссидент в Лондоне, возглавляющий Движение за реформу ислама в Саудовской Аравии д-р Саад аль-Фаги. – Они не понимают, как обстоит дело с деньгами». По его словам, американцы недооценивают преобладающую роль наличных денег и гиперболизируют размер затрат на совершение террористического акта – даже сопровождаемого крупным бедствием. Чтобы провести операцию подобную той, которая была 11 сентября, террористам не нужны миллиарды или даже миллионы долларов. Им хватит несколько тысяч, считает аль-Фаги.</w:t>
      </w:r>
    </w:p>
    <w:p>
      <w:pPr>
        <w:pStyle w:val="Normal"/>
        <w:ind w:firstLine="425"/>
        <w:jc w:val="both"/>
        <w:rPr>
          <w:rFonts w:ascii="Arial" w:hAnsi="Arial" w:cs="Arial"/>
          <w:spacing w:val="6"/>
          <w:sz w:val="20"/>
          <w:szCs w:val="20"/>
        </w:rPr>
      </w:pPr>
      <w:r>
        <w:rPr>
          <w:rFonts w:cs="Arial" w:ascii="Arial" w:hAnsi="Arial"/>
          <w:spacing w:val="6"/>
          <w:sz w:val="20"/>
          <w:szCs w:val="20"/>
        </w:rPr>
        <w:t>Действительно, как заявил прокурор, расследовавший взрыв во всемирном торговом центре в 1993 г., вся операция обошлась террористам в менее чем 10 тыс. долл. Террористические акты 11 сентября, как и взрывы американских посольств в Кении и Танзании, были осуществлены с небольшими денежными затратами.</w:t>
      </w:r>
    </w:p>
    <w:p>
      <w:pPr>
        <w:pStyle w:val="Normal"/>
        <w:ind w:firstLine="425"/>
        <w:jc w:val="both"/>
        <w:rPr>
          <w:rFonts w:ascii="Arial" w:hAnsi="Arial" w:cs="Arial"/>
          <w:spacing w:val="6"/>
          <w:sz w:val="20"/>
          <w:szCs w:val="20"/>
        </w:rPr>
      </w:pPr>
      <w:r>
        <w:rPr>
          <w:rFonts w:cs="Arial" w:ascii="Arial" w:hAnsi="Arial"/>
          <w:spacing w:val="4"/>
          <w:sz w:val="20"/>
          <w:szCs w:val="20"/>
        </w:rPr>
        <w:t>Показательно, как провели двое угонщиков самолетов свои последние дни – с 26 августа по 9 сентября. Они остановились</w:t>
      </w:r>
      <w:r>
        <w:rPr>
          <w:rFonts w:cs="Arial" w:ascii="Arial" w:hAnsi="Arial"/>
          <w:spacing w:val="6"/>
          <w:sz w:val="20"/>
          <w:szCs w:val="20"/>
        </w:rPr>
        <w:t xml:space="preserve"> в мотеле во Флориде, снимая номер на двоих за 250 долл. </w:t>
      </w:r>
      <w:r>
        <w:rPr>
          <w:rFonts w:cs="Arial" w:ascii="Arial" w:hAnsi="Arial"/>
          <w:spacing w:val="4"/>
          <w:sz w:val="20"/>
          <w:szCs w:val="20"/>
        </w:rPr>
        <w:t xml:space="preserve">В неделю. Владелец мотеля рассказывал, что они сами стирали себя белье в общей стиральной машине в мотеле и приносили </w:t>
      </w:r>
      <w:r>
        <w:rPr>
          <w:rFonts w:cs="Arial" w:ascii="Arial" w:hAnsi="Arial"/>
          <w:spacing w:val="2"/>
          <w:sz w:val="20"/>
          <w:szCs w:val="20"/>
        </w:rPr>
        <w:t>продукты, чтобы самостоятельно готовить еду на кухне в номере, напрокат брали самые дешевые автомобили. Больше всего они</w:t>
      </w:r>
      <w:r>
        <w:rPr>
          <w:rFonts w:cs="Arial" w:ascii="Arial" w:hAnsi="Arial"/>
          <w:spacing w:val="4"/>
          <w:sz w:val="20"/>
          <w:szCs w:val="20"/>
        </w:rPr>
        <w:t xml:space="preserve"> заплатили за уроки пилотирования. По данным газеты «Уолл</w:t>
      </w:r>
      <w:r>
        <w:rPr>
          <w:rFonts w:cs="Arial" w:ascii="Arial" w:hAnsi="Arial"/>
          <w:spacing w:val="6"/>
          <w:sz w:val="20"/>
          <w:szCs w:val="20"/>
        </w:rPr>
        <w:t>-стрит джорнел» один заплатил 20, а другой – 18 тыс. долл. Один из них был студентом, но занимался и другими делами, в том числе торговал на открытой площадке подержанными автомобилями</w:t>
      </w:r>
      <w:r>
        <w:rPr>
          <w:rFonts w:cs="Arial" w:ascii="Arial" w:hAnsi="Arial"/>
          <w:spacing w:val="6"/>
          <w:sz w:val="20"/>
          <w:szCs w:val="20"/>
          <w:vertAlign w:val="superscript"/>
        </w:rPr>
        <w:t>5</w:t>
      </w:r>
      <w:r>
        <w:rPr>
          <w:rFonts w:cs="Arial" w:ascii="Arial" w:hAnsi="Arial"/>
          <w:spacing w:val="6"/>
          <w:sz w:val="20"/>
          <w:szCs w:val="20"/>
        </w:rPr>
        <w:t>. Ситуацию исчерпывающе прокомментировал министр обороны США Д.Рамсфелд: «Соотношение потерь и выгод однозначно против нас. В то время как мы тратим миллиарды, террористы обходятся миллионами»</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огда бен Ладену понадобилось доставить автоматы </w:t>
      </w:r>
      <w:r>
        <w:rPr>
          <w:rFonts w:cs="Arial" w:ascii="Arial" w:hAnsi="Arial"/>
          <w:sz w:val="20"/>
          <w:szCs w:val="20"/>
        </w:rPr>
        <w:t>Калашникова радикальной группировке «Исламский джихад» в Египте</w:t>
      </w:r>
      <w:r>
        <w:rPr>
          <w:rFonts w:cs="Arial" w:ascii="Arial" w:hAnsi="Arial"/>
          <w:spacing w:val="2"/>
          <w:sz w:val="20"/>
          <w:szCs w:val="20"/>
        </w:rPr>
        <w:t>,</w:t>
      </w:r>
      <w:r>
        <w:rPr>
          <w:rFonts w:cs="Arial" w:ascii="Arial" w:hAnsi="Arial"/>
          <w:spacing w:val="6"/>
          <w:sz w:val="20"/>
          <w:szCs w:val="20"/>
        </w:rPr>
        <w:t xml:space="preserve"> он не нанимал самолет, судно или грузовик. Вместо этого, как было установлено в суде в связи со взрывами американских объектов, он купил два каравана верблюдов.</w:t>
      </w:r>
    </w:p>
    <w:p>
      <w:pPr>
        <w:pStyle w:val="Normal"/>
        <w:ind w:firstLine="425"/>
        <w:jc w:val="both"/>
        <w:rPr>
          <w:rFonts w:ascii="Arial" w:hAnsi="Arial" w:cs="Arial"/>
          <w:spacing w:val="4"/>
          <w:sz w:val="20"/>
          <w:szCs w:val="20"/>
        </w:rPr>
      </w:pPr>
      <w:r>
        <w:rPr>
          <w:rFonts w:cs="Arial" w:ascii="Arial" w:hAnsi="Arial"/>
          <w:spacing w:val="4"/>
          <w:sz w:val="20"/>
          <w:szCs w:val="20"/>
        </w:rPr>
        <w:t>В Индонезии производство взрывных устройств, задействованных во многих террористических акциях, налажено местными жителями на одном из островов в восточной части страны. Стоимость таких устройств, именуемых в Индонезии «бомбами Молотова» составляет всего около 10 долларов за штуку</w:t>
      </w:r>
      <w:r>
        <w:rPr>
          <w:rFonts w:cs="Arial" w:ascii="Arial" w:hAnsi="Arial"/>
          <w:spacing w:val="4"/>
          <w:sz w:val="20"/>
          <w:szCs w:val="20"/>
          <w:vertAlign w:val="superscript"/>
        </w:rPr>
        <w:t>7</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чевидно, что терроризм способен действовать при небольшом бюджете. Широко разветвленная сеть бен Ладена показала себя простой и дешевой силой, часто самофинансирующейся мелким бизнесом, преступниками и низкооплачиваемой рабочей силой. Разница между высокой стоимостью создания террористической организации и руководством ею на больших расстояниях при сравнительно скромной стоимости проведения операций значительно осложняет борьбу с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Даже финансово уязвимая такая сеть представляет серьезную угрозу, поскольку ею уже создан значительный задел в лице тысяч обученных, воспитанных на враждебности и непримиримости к иной цивилизации, боевиков, способных при относительно незначительных материальных затратах совершать большие злодеян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Документ Совета Безопасности ООН, </w:t>
      </w:r>
      <w:r>
        <w:rPr>
          <w:spacing w:val="6"/>
          <w:sz w:val="20"/>
          <w:szCs w:val="20"/>
          <w:lang w:val="en-US"/>
        </w:rPr>
        <w:t>S</w:t>
      </w:r>
      <w:r>
        <w:rPr>
          <w:spacing w:val="6"/>
          <w:sz w:val="20"/>
          <w:szCs w:val="20"/>
        </w:rPr>
        <w:t>/2002/1050, 20.09.2002.</w:t>
      </w:r>
    </w:p>
    <w:p>
      <w:pPr>
        <w:pStyle w:val="Normal"/>
        <w:ind w:firstLine="425"/>
        <w:jc w:val="both"/>
        <w:rPr>
          <w:spacing w:val="6"/>
          <w:sz w:val="20"/>
          <w:szCs w:val="20"/>
        </w:rPr>
      </w:pPr>
      <w:r>
        <w:rPr>
          <w:spacing w:val="6"/>
          <w:sz w:val="20"/>
          <w:szCs w:val="20"/>
          <w:vertAlign w:val="superscript"/>
        </w:rPr>
        <w:t>2</w:t>
      </w:r>
      <w:r>
        <w:rPr>
          <w:spacing w:val="6"/>
          <w:sz w:val="20"/>
          <w:szCs w:val="20"/>
        </w:rPr>
        <w:t> Там же.</w:t>
      </w:r>
    </w:p>
    <w:p>
      <w:pPr>
        <w:pStyle w:val="Normal"/>
        <w:ind w:firstLine="425"/>
        <w:jc w:val="both"/>
        <w:rPr>
          <w:spacing w:val="6"/>
          <w:sz w:val="20"/>
          <w:szCs w:val="20"/>
        </w:rPr>
      </w:pPr>
      <w:r>
        <w:rPr>
          <w:spacing w:val="6"/>
          <w:sz w:val="20"/>
          <w:szCs w:val="20"/>
          <w:vertAlign w:val="superscript"/>
        </w:rPr>
        <w:t>3</w:t>
      </w:r>
      <w:r>
        <w:rPr>
          <w:spacing w:val="6"/>
          <w:sz w:val="20"/>
          <w:szCs w:val="20"/>
        </w:rPr>
        <w:t> ИТАР-ТАСС 11.10.2001, КОМПАС, № 41.</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Far Eastern Economic Review», 15.11.2001.</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11.10.2001, </w:t>
      </w:r>
      <w:r>
        <w:rPr>
          <w:spacing w:val="6"/>
          <w:sz w:val="20"/>
          <w:szCs w:val="20"/>
        </w:rPr>
        <w:t>КОМПАС</w:t>
      </w:r>
      <w:r>
        <w:rPr>
          <w:spacing w:val="6"/>
          <w:sz w:val="20"/>
          <w:szCs w:val="20"/>
          <w:lang w:val="en-US"/>
        </w:rPr>
        <w:t>, № 41.</w:t>
      </w:r>
    </w:p>
    <w:p>
      <w:pPr>
        <w:pStyle w:val="Normal"/>
        <w:ind w:firstLine="425"/>
        <w:jc w:val="both"/>
        <w:rPr>
          <w:spacing w:val="6"/>
          <w:sz w:val="20"/>
          <w:szCs w:val="20"/>
        </w:rPr>
      </w:pPr>
      <w:r>
        <w:rPr>
          <w:spacing w:val="6"/>
          <w:sz w:val="20"/>
          <w:szCs w:val="20"/>
          <w:vertAlign w:val="superscript"/>
        </w:rPr>
        <w:t>6</w:t>
      </w:r>
      <w:r>
        <w:rPr>
          <w:spacing w:val="6"/>
          <w:sz w:val="20"/>
          <w:szCs w:val="20"/>
        </w:rPr>
        <w:t> Независимая газета, 24.10.03.</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spacing w:val="6"/>
          <w:sz w:val="20"/>
          <w:szCs w:val="20"/>
          <w:lang w:val="en-US"/>
        </w:rPr>
        <w:t>Tempo</w:t>
      </w:r>
      <w:r>
        <w:rPr>
          <w:spacing w:val="6"/>
          <w:sz w:val="20"/>
          <w:szCs w:val="20"/>
        </w:rPr>
        <w:t xml:space="preserve">, </w:t>
      </w:r>
      <w:r>
        <w:rPr>
          <w:spacing w:val="6"/>
          <w:sz w:val="20"/>
          <w:szCs w:val="20"/>
          <w:lang w:val="en-US"/>
        </w:rPr>
        <w:t>Jakarta</w:t>
      </w:r>
      <w:r>
        <w:rPr>
          <w:spacing w:val="6"/>
          <w:sz w:val="20"/>
          <w:szCs w:val="20"/>
        </w:rPr>
        <w:t>, 20.08.2001, № 2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Глава 4.</w:t>
        <w:br/>
      </w:r>
      <w:r>
        <w:rPr>
          <w:rFonts w:cs="Arial" w:ascii="Arial" w:hAnsi="Arial"/>
          <w:spacing w:val="6"/>
          <w:sz w:val="20"/>
          <w:szCs w:val="20"/>
        </w:rPr>
        <w:t>ИСЛАМСКИЙ ТЕРРОРИЗМ В ЮВА:</w:t>
        <w:br/>
        <w:t>ИСТОКИ И ОСНОВНЫЕ ЧЕРТ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Борьба с терроризмом требует анализа его первоисточников. Оценивая процессы, происходящие в мусульманском мире, в основном в ракурсе событий, имеющих место в странах Ближнего и Среднего Востока, российские исламоведы нередко если не склонны распространять выводы по этому региону на так называемый периферийный ислам, то и не всегда в полной мере уделяют внимание его специфике. В данном случае речь пойдет о Юго-Восточной Азии. Так, высказанные на конференции ИМЭМО РАН 27–28 июня 2003 г. известным российским ученым Г.И.Мирским тезисы о том, что хотя «фундаментализм и нельзя отождествлять с радикализмом, исламизмом, а тем более с терроризмом, но та цепь мышления, которая начинается с фундаментализма, логически вполне способна привести к исламизму, экстремизму и терроризму», а также «можно утверждать, что неладно дело обстоит с духовным руководством мусульман, которое не смогло предотвратить появления злокачественной опухоли в организме своей религии», (подразумевая под этим терроризм – М.Г.), – заслуживают применительно к ЮВА собственного подхода.</w:t>
      </w:r>
    </w:p>
    <w:p>
      <w:pPr>
        <w:pStyle w:val="Normal"/>
        <w:ind w:firstLine="425"/>
        <w:jc w:val="both"/>
        <w:rPr>
          <w:rFonts w:ascii="Arial" w:hAnsi="Arial" w:cs="Arial"/>
          <w:spacing w:val="6"/>
          <w:sz w:val="20"/>
          <w:szCs w:val="20"/>
        </w:rPr>
      </w:pPr>
      <w:r>
        <w:rPr>
          <w:rFonts w:cs="Arial" w:ascii="Arial" w:hAnsi="Arial"/>
          <w:spacing w:val="6"/>
          <w:sz w:val="20"/>
          <w:szCs w:val="20"/>
        </w:rPr>
        <w:t>Не оспаривая справедливость данных положений в отношении ситуации, существующей в арабском мире, правомерно отметить своеобразие развития исламского терроризма в Юго-Восточной Азии. Исламский фундаментализм и экстремизм всегда присутствовали в Индонезии после завоевания независимости в 1945 г. и даже раньше, но не они определяли настроения и мотивацию мусульманской общины, составляющей основу индонезийского общества. Сторонники переустройства всего жизненного уклада на основах шариата и превращения Индонезии в исламское государство неизменно составляли меньшинство населения. В этой связи российский востоковед, специализирующийся на ЮВА, Г.И.Чуфрин отмечает: «Требования установления теократического мусульманского государства, исходившие от наиболее ортодоксальных мусульманских кругов, не получали достаточной поддержки со стороны населения, и мусульманским партиям, неизменно остававшимся влиятельной силой, до сих пор не удавалось радикально переломить в свою пользу общественные настроения и ход событий в Индонезии. Всплески же популярности обычно совпадают с обострением социальных и экономических проблем, но никогда не были устойчивыми и долговременными»</w:t>
      </w:r>
      <w:r>
        <w:rPr>
          <w:rFonts w:cs="Arial" w:ascii="Arial" w:hAnsi="Arial"/>
          <w:spacing w:val="6"/>
          <w:sz w:val="20"/>
          <w:szCs w:val="20"/>
          <w:vertAlign w:val="superscript"/>
        </w:rPr>
        <w:t>1</w:t>
      </w:r>
      <w:r>
        <w:rPr>
          <w:rFonts w:cs="Arial" w:ascii="Arial" w:hAnsi="Arial"/>
          <w:spacing w:val="6"/>
          <w:sz w:val="20"/>
          <w:szCs w:val="20"/>
        </w:rPr>
        <w:t>. Вопрос, очевидно, состоит в том, что исламский радикализм в ЮВА, как и ему предшествующий, происходит не от своего идейного обоснования, которое чаще всего носит вторичный характер, а в первую очередь от недовольства существующим порядком вещей различных слоев общества. Наиболее удачливые, нередко пришедшие извне, наставники канализируют это недовольство в соответствии с собственными интересами.</w:t>
      </w:r>
    </w:p>
    <w:p>
      <w:pPr>
        <w:pStyle w:val="Normal"/>
        <w:ind w:firstLine="425"/>
        <w:jc w:val="both"/>
        <w:rPr>
          <w:rFonts w:ascii="Arial" w:hAnsi="Arial" w:cs="Arial"/>
          <w:spacing w:val="6"/>
          <w:sz w:val="20"/>
          <w:szCs w:val="20"/>
        </w:rPr>
      </w:pPr>
      <w:r>
        <w:rPr>
          <w:rFonts w:cs="Arial" w:ascii="Arial" w:hAnsi="Arial"/>
          <w:spacing w:val="6"/>
          <w:sz w:val="20"/>
          <w:szCs w:val="20"/>
        </w:rPr>
        <w:t>О манипуляциях с идеологическим обоснованием крупномасштабных кровавых деяний, в которых резня осуществлялась под знаменами ислама, свидетельствуют и события, связанные с завершением президентства Сукарно в Индонезии. Сукарно правил, балансируя между тремя основными организованными политическими силами: бюрократией, опиравшейся на армию, массовыми исламскими организациями, крупнейшей из которых была «Нахдатул улама», насчитывающая тогда до 20 млн. чел., и коммунистической партией – свыше 10 млн. чел., обладавшей сильными позициями в профсоюзном движении, китайской общине, армии и полиции. В 1965 г. коммунисты решили стать единственной опорой президента, силой устранив соперников. Поддерживающие их воинские части расстреляли почти всех высокопоставленных генералов, но чудом уцелевший командующий десантными частями генерал Сухарто подавил мятеж. Более 1,5 млн. коммунистов было уничтожено, причем резня осуществлялась в основном мусульманскими «добровольцами», получившими возможность грабежа и насилия в состоятельных китайских кварталах. Опора на правомусульманские группировки, которым противников режима Сухарто выдавали за врагов ислама и государства, дала в тот период военным возможность значительно укрепить свои позиции. Но на этом политическую роль ислама в представлениях режима Сухарто следовало ограничить: нельзя было допустить, чтобы сторонники исламского государства являли собой альтернативу власти военных. В то же время эта массовая кровавая акция исламистов тех времен не могла не наложить отпечаток на деятельность их последователей десятилетия спустя, для которых политические убийства стали практически нормой повседневной жизни.</w:t>
      </w:r>
    </w:p>
    <w:p>
      <w:pPr>
        <w:pStyle w:val="Normal"/>
        <w:ind w:firstLine="425"/>
        <w:jc w:val="both"/>
        <w:rPr>
          <w:rFonts w:ascii="Arial" w:hAnsi="Arial" w:cs="Arial"/>
          <w:spacing w:val="6"/>
          <w:sz w:val="20"/>
          <w:szCs w:val="20"/>
        </w:rPr>
      </w:pPr>
      <w:r>
        <w:rPr>
          <w:rFonts w:cs="Arial" w:ascii="Arial" w:hAnsi="Arial"/>
          <w:spacing w:val="6"/>
          <w:sz w:val="20"/>
          <w:szCs w:val="20"/>
        </w:rPr>
        <w:t>В истории региона ЮВА последние десятилетия отмечены превращением массового насилия почти в постоянную доминанту и свойство политического процесса. Все более обширные группы населения начинают воспринимать насилие в качестве единственного эффективного средства разрешения конфликтных ситуаций. Наиболее вопиющие примеры – это, безусловно, упомянутые события в Индонезии в 1965 г. и резня в Камбодже, учиненная красными кхмерами, но уже под коммунистическими лозунгами. Тогда также погибли миллионы людей. И в этих и в других случаях масштабы жестокости и злодеяний несоизмеримы с вызвавшими их причинами. По ряду оценок, участникам кровавых событий была нужна скорее не причина, а повод, чтобы выплеснуть наружу разрушительные инстинкты. Сохранение приверженности экстремизму при совершенно различных идеологических подпорах дает основание говорить об особенностях этнопсихологии или даже региональной психологии.</w:t>
      </w:r>
    </w:p>
    <w:p>
      <w:pPr>
        <w:pStyle w:val="Normal"/>
        <w:ind w:firstLine="425"/>
        <w:jc w:val="both"/>
        <w:rPr>
          <w:rFonts w:ascii="Arial" w:hAnsi="Arial" w:cs="Arial"/>
          <w:spacing w:val="6"/>
          <w:sz w:val="20"/>
          <w:szCs w:val="20"/>
        </w:rPr>
      </w:pPr>
      <w:r>
        <w:rPr>
          <w:rFonts w:cs="Arial" w:ascii="Arial" w:hAnsi="Arial"/>
          <w:spacing w:val="6"/>
          <w:sz w:val="20"/>
          <w:szCs w:val="20"/>
        </w:rPr>
        <w:t>В статье «Массовое насилие в Индонезии: социальные, культурные и политические корни»</w:t>
      </w:r>
      <w:r>
        <w:rPr>
          <w:rFonts w:cs="Arial" w:ascii="Arial" w:hAnsi="Arial"/>
          <w:spacing w:val="6"/>
          <w:sz w:val="20"/>
          <w:szCs w:val="20"/>
          <w:vertAlign w:val="superscript"/>
        </w:rPr>
        <w:t>2</w:t>
      </w:r>
      <w:r>
        <w:rPr>
          <w:rFonts w:cs="Arial" w:ascii="Arial" w:hAnsi="Arial"/>
          <w:spacing w:val="6"/>
          <w:sz w:val="20"/>
          <w:szCs w:val="20"/>
        </w:rPr>
        <w:t xml:space="preserve"> дается четкое и аргументированное объяснение обозначенных в заглавии статьи явлений. В нем, в частности, указывается на то, что «режим «нового порядка» под руководством генерала Сухарто… инициировал и санкционировал массовые убийства своих политических противников… «Новый порядок» институировал насилие, самое убийство как средство политической борьбы». Ответная реакция толпы вряд ли бы стала возможной, не получив массового отклика тех, кто по всей вероятности ожидал подобного призыва к действиям. Их готовность, в свою очередь, может найти объяснение в доведении негативных эмоций, постоянно подавляемых (что весьма характерно для различных этносов региона), до критической массы и последующего всплеска страстей в виде «амока», сметающего на своем пути моральные и нравственные преграды.</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агичность отмеченных злодеяний далеко не ограничивается только фактом их свершения. В регионе, залитом кровью миллионов невинных жертв, клеймо, этих ужасающих событий, надолго останется отягчающим фактором его исторического развития. Кровавые преступления оставили глубокий след в массовом сознании людей, затмили ужас изуверств прошлого, сделали крупномасштабный террор чуть ли не обыденным, оказали глубокое воздействие на психику людей в регионе. Появилось нечто коллективно подсознательное, что делает обещанное бен Ладеном намерение уничтожить четыре миллиона человек вполне вероятным или даже неизбежным, и это проецируется непосредственно на регион и стало отличительной чертой региональной политической культуры. Юго-Вос-точная Азия, переступив грань гуманности и милосердия, в какой-то мере превращается в носителя синдрома обреченности, когда жизнь вовсе не ценится, относится ли это к жертвам террористов или даже к их собственной жизни, что является феноменом современной преступной деятельности исламистов. </w:t>
      </w:r>
      <w:r>
        <w:rPr>
          <w:rFonts w:cs="Arial" w:ascii="Arial" w:hAnsi="Arial"/>
          <w:spacing w:val="4"/>
          <w:sz w:val="20"/>
          <w:szCs w:val="20"/>
        </w:rPr>
        <w:t>В качестве основных палачей-исполнителей исламисты избрали</w:t>
      </w:r>
      <w:r>
        <w:rPr>
          <w:rFonts w:cs="Arial" w:ascii="Arial" w:hAnsi="Arial"/>
          <w:spacing w:val="6"/>
          <w:sz w:val="20"/>
          <w:szCs w:val="20"/>
        </w:rPr>
        <w:t xml:space="preserve"> подрывников-смертников. Количество преступлений, совершенных таким образом постоянно растет, хотя вплоть до последнего времени Юго-Восточной Азии террористы-смертники были несвойственны. Но и это не все. Терроризм, тем более в таких масштабах, уничтожает веру в обществе в саму возможность достижения политических перемен мирными, не террористическими методами.</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очередная фаза экстремизма в ЮВА связана с крушением коммунистических идей, еще недавно дававших питательную основу для повстанческого движения. Левый радикализм, который в политической жизни региона играл существенную роль, после краха марксисткой идеологии утратил свою базовую основу. Примерами могут служить события в Индонезии конца 60-х годов прошлого столетия, действия красных кхмеров и повстанческих отрядов в Малайзии, Таиланде и на Филиппинах. Одновременно с крушением коммунистической идеологии мусульманское движение лишилось такого важного, по мнению французского исследователя П.Рондо, интегратора как антикоммунизм</w:t>
      </w:r>
      <w:r>
        <w:rPr>
          <w:rFonts w:cs="Arial" w:ascii="Arial" w:hAnsi="Arial"/>
          <w:spacing w:val="6"/>
          <w:sz w:val="20"/>
          <w:szCs w:val="20"/>
          <w:vertAlign w:val="superscript"/>
        </w:rPr>
        <w:t>3</w:t>
      </w:r>
      <w:r>
        <w:rPr>
          <w:rFonts w:cs="Arial" w:ascii="Arial" w:hAnsi="Arial"/>
          <w:spacing w:val="6"/>
          <w:sz w:val="20"/>
          <w:szCs w:val="20"/>
        </w:rPr>
        <w:t>. Но и «левые» и «правые» экстремистские организации объединяет использование практически одних и тех же методов насилия, применяемых в конечном счете для захвата власти. Новым экстремистам потребовалась новая сверхцель более важная, чем жизнь, во имя которой допустимо и даже необходимо насилие. Терроризм нуждается в идеологическом фундаменте для того, чтобы оправдать самопожертвования непосредственных исполнителей, обосновать убийства мирного населения, массовые репрессии и пр. Он начинается с проповеди насилия и его оправдания. Быстрый и во многом неожиданный распад СССР, крах коммунистической идеологии при сохранении во всем мире тех недостатков буржуазного общества, с которыми коммунисты (хотя бы на словах) боролись, привели к тому, что идейная ниша всемирной политической борьбы за социальную справедливость опустела. В силу изложенного, определенные круги в мусульманских странах (во многом симпатизировавшие СССР – по крайней мере до его вторжения в Афганистан) стали искать в исламских понятиях всемирного братства и социальной справедливости (вырванных из контекста общих норм поведения верующих) новую глобальную «левую» идеологию силовой борьбы за социальную справедливость.</w:t>
      </w:r>
    </w:p>
    <w:p>
      <w:pPr>
        <w:pStyle w:val="Normal"/>
        <w:ind w:firstLine="425"/>
        <w:jc w:val="both"/>
        <w:rPr>
          <w:rFonts w:ascii="Arial" w:hAnsi="Arial" w:cs="Arial"/>
          <w:spacing w:val="6"/>
          <w:sz w:val="20"/>
          <w:szCs w:val="20"/>
        </w:rPr>
      </w:pPr>
      <w:r>
        <w:rPr>
          <w:rFonts w:cs="Arial" w:ascii="Arial" w:hAnsi="Arial"/>
          <w:spacing w:val="6"/>
          <w:sz w:val="20"/>
          <w:szCs w:val="20"/>
        </w:rPr>
        <w:t>Вывод советских войск из Афганистана и распад СССР послужили стимулом для активизации исламского экстремизма, идеологи которого утверждают, что сокрушив при поддержке Аллаха в борьбе с «неверными» одну великую державу, исламский мир может и должен одолеть США – единственную оставшуюся сверхдержаву, стремящуюся диктовать волю всему миру. Эти взгляды нашли благодатную почву в Юго-Восточной Азии, где антиамериканские настроения весьма устойчивы. Идеологический вакуум, возникший после ослабления левацкого радикализма, стал заполнять мусульманский фундаментализм экстремистского толка. Независимо от хода мирового исторического развития религия продолжает использоваться в качестве идеологического обоснования необходимости смены режима.</w:t>
      </w:r>
    </w:p>
    <w:p>
      <w:pPr>
        <w:pStyle w:val="Normal"/>
        <w:ind w:firstLine="425"/>
        <w:jc w:val="both"/>
        <w:rPr>
          <w:rFonts w:ascii="Arial" w:hAnsi="Arial" w:cs="Arial"/>
          <w:spacing w:val="6"/>
          <w:sz w:val="20"/>
          <w:szCs w:val="20"/>
        </w:rPr>
      </w:pPr>
      <w:r>
        <w:rPr>
          <w:rFonts w:cs="Arial" w:ascii="Arial" w:hAnsi="Arial"/>
          <w:spacing w:val="6"/>
          <w:sz w:val="20"/>
          <w:szCs w:val="20"/>
        </w:rPr>
        <w:t>Говоря об истоках экстремизма в Юго-Восточной Азии, следует отметить, что как бы ни было модно в современной российской политологической мысли во всем первопричиной этого явления видеть радикализацию религиозного чувства среди обездоленных по мере углубления социального неравенства в обществе, тем не менее этот тезис заслуживает более внимательного рассмотрения. В орбиту экстремизма также активно, как и при продвижении марксистской идеологии, вовлекаются под новыми призывами неимущие и обездоленные, видящие в нем путь разрешения своих проблем. Агрессивное меньшинство, взращенное на этой почве, может оказать решающее влияние на состояние общества. Именно оно становится чрезвычайно податливым материалом для воздействия различного рода исламских идеологов, преследующих собственные интересы. Это и Усама бен Ладен, стремящийся на волне религиозной сплоченности подчинить своему влиянию Юго-Восточную Азию, и лидеры сепаратистского движения в Аче и других провинциях Индонезии, пытающиеся решить свои проблемы под флагом исламского государства, и руководство экстремистской мусульманской группировки «Джамаа Исламия» намеревающейся создать панисламское государство за счет территорий Индонезии, Малайзии, Филиппин, Сингапура и Брунея. К этому перечню с полным основанием можно отнести филиппинских повстанцев Исламского Фронта Освобождения Моро (ИФОМ). Опасность, исходящая от них состоит в том, что теперь они объединены не только идеологически, но и организационно. В силу этого международный терроризм, избравший исламский фундаментализм своей идеологической базой, – это угроза не только национальной безопасности стран региона, но и стабильности самих политических систем, оказавшихся неготовыми адекватно ответить на его вызов.</w:t>
      </w:r>
    </w:p>
    <w:p>
      <w:pPr>
        <w:pStyle w:val="Normal"/>
        <w:ind w:firstLine="425"/>
        <w:jc w:val="both"/>
        <w:rPr>
          <w:rFonts w:ascii="Arial" w:hAnsi="Arial" w:cs="Arial"/>
          <w:spacing w:val="6"/>
          <w:sz w:val="20"/>
          <w:szCs w:val="20"/>
        </w:rPr>
      </w:pPr>
      <w:r>
        <w:rPr>
          <w:rFonts w:cs="Arial" w:ascii="Arial" w:hAnsi="Arial"/>
          <w:spacing w:val="6"/>
          <w:sz w:val="20"/>
          <w:szCs w:val="20"/>
        </w:rPr>
        <w:t>Состав приверженцев радикального ислама по социальному признаку представляет весьма пеструю картину. Очевидно, массовость этому движению, по крайней мере, в Индонезии обеспечивают беднейшие слои общества, составляя низшее звено в иерархии повстанческого движения. Но существенную роль играют профессиональные террористы, выходцы из весьма обеспеченных семей. Они могут себе позволить, проживая за границей, появляться в регионе лишь для совершения террористических актов или вовсе осуществлять руководство ими из-за рубежа.</w:t>
      </w:r>
    </w:p>
    <w:p>
      <w:pPr>
        <w:pStyle w:val="Normal"/>
        <w:ind w:firstLine="425"/>
        <w:jc w:val="both"/>
        <w:rPr>
          <w:rFonts w:ascii="Arial" w:hAnsi="Arial" w:cs="Arial"/>
          <w:spacing w:val="6"/>
          <w:sz w:val="20"/>
          <w:szCs w:val="20"/>
        </w:rPr>
      </w:pPr>
      <w:r>
        <w:rPr>
          <w:rFonts w:cs="Arial" w:ascii="Arial" w:hAnsi="Arial"/>
          <w:spacing w:val="6"/>
          <w:sz w:val="20"/>
          <w:szCs w:val="20"/>
        </w:rPr>
        <w:t>Так, исполнителем взрыва в августе 2001 г. в крупном торговом центре Джакарты был гражданин Малайзии, первоначально входящий в «Бригаду моджахедов Малайзии» и затем проникший в Индонезию, чтобы действовать в составе «Армии джихада Молуккских островов». Непосредственными вдохновителями и организаторами этой акции индонезийская полиция считает руководителей военного крыла «Движения за независимость Аче «и уже упоминавшегося сына бывшего президента Индонезии Сухарто – Томми.</w:t>
      </w:r>
    </w:p>
    <w:p>
      <w:pPr>
        <w:pStyle w:val="Normal"/>
        <w:ind w:firstLine="425"/>
        <w:jc w:val="both"/>
        <w:rPr>
          <w:rFonts w:ascii="Arial" w:hAnsi="Arial" w:cs="Arial"/>
          <w:spacing w:val="6"/>
          <w:sz w:val="20"/>
          <w:szCs w:val="20"/>
        </w:rPr>
      </w:pPr>
      <w:r>
        <w:rPr>
          <w:rFonts w:cs="Arial" w:ascii="Arial" w:hAnsi="Arial"/>
          <w:spacing w:val="6"/>
          <w:sz w:val="20"/>
          <w:szCs w:val="20"/>
        </w:rPr>
        <w:t>В причастности к экстремистской мусульманской группировке «Джамаа Исламия» подозреваются в Малайзии дети видных малайских политических деятелей. Как «Джамаа Исламия» так и «Бригада моджахедов Малайзии» – единственные террористические группировки в регионе, продемонстрировавшие способность к крупномасштабным терактам, состоят из представителей образованного среднего класса, которые получают выгоды от глобализации, а не являются ее жертвой. Обе группировки не смогли обрести поддержку на выборах среди бедных слоев населения. Бедность сама по себе не может объяснить существование такой транснациональной террористической сети, как «Джамаа Исламия». Проведенное сингапурской спецслужбой психологическое обследование арестованных членов ДИ показало, что они не «нищие и невежественные изгои общества», как первоначально считалось, а вполне современные люди с интеллектом среднего и выше среднего уровня, часто квалифицированные специалисты. Все они готовы сражаться по всему миру от Палестины до Индонезии, там, где по их мнению, мусульмане подвергаются эксплуатации и гонениям</w:t>
      </w:r>
      <w:r>
        <w:rPr>
          <w:rFonts w:cs="Arial" w:ascii="Arial" w:hAnsi="Arial"/>
          <w:spacing w:val="6"/>
          <w:sz w:val="20"/>
          <w:szCs w:val="20"/>
          <w:vertAlign w:val="superscript"/>
        </w:rPr>
        <w:t>4</w:t>
      </w:r>
      <w:r>
        <w:rPr>
          <w:rFonts w:cs="Arial" w:ascii="Arial" w:hAnsi="Arial"/>
          <w:spacing w:val="6"/>
          <w:sz w:val="20"/>
          <w:szCs w:val="20"/>
        </w:rPr>
        <w:t>. Для Малайзии подобным наиболее наглядным примером является фигура, уже упоминавшегося в связи с терактами на о. Бали, Азахари Хусина, обозначенного местной прессой «разрушителем». Этот выходец из среднего класса учился в университете Аделаиды в Австралии, завершил высшее образование в Великобритании, там же защитил диссертацию по статистическому моделированию. По возвращению в Малайзию в 1990 г. преподавал в Технологическом университете. Сблизился с Абдоллой Сунгкаром и Абу Бакаром Баширом и под их влиянием перешел на позиции радикального ислама. В тренировочных лагерях в Афганистане и на острове Минданао (Филиппины) стал непревзойденным специалистом по взрывному делу. После начала в 2001 г. антитеррористической кампании в Малайзии скрывался на юге Таиланда. По индонезийским источникам, имел непосредственное отношение и к взрывам в Джакарте</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ноябре 2003 г. спецслужбы Пакистана передали властям Куала-Лумпура группу малайзийских студентов, арестованных по обвинению в причастности к террористической деятельности. Все они, по сообщениям малайзийских СМИ, были направлены в пакистанские исламские вузы якобы на учебу, а в действительности с целью подготовки в качестве боевиков</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отличие от арабского мира, где сторонников ислама не перестает будоражить величие его прошлого, в силу чего радикализм и, как его продолжение, терроризм в значительной степени произрастают из недр фундаментализма, в Юго-Восточной Азии терроризм привнесен в религию в основном извне и преследует чаще всего чисто прагматические цели, главной из которых является завоевание власти или же ее перераспределение. Бесспорно, что подобные тенденции имеют место и в арабском мире, но для Юго-Восточной Азии они наиболее характерны. Ислам в ЮВА посредством деятельности террористов во все большей мере приобретает инструментальный характер. Это предопределяет их бóльшую удаленность по сравнению с исламом арабов от остальной части поборников веры.</w:t>
      </w:r>
    </w:p>
    <w:p>
      <w:pPr>
        <w:pStyle w:val="Normal"/>
        <w:ind w:firstLine="425"/>
        <w:jc w:val="both"/>
        <w:rPr>
          <w:rFonts w:ascii="Arial" w:hAnsi="Arial" w:cs="Arial"/>
          <w:spacing w:val="6"/>
          <w:sz w:val="20"/>
          <w:szCs w:val="20"/>
        </w:rPr>
      </w:pPr>
      <w:r>
        <w:rPr>
          <w:rFonts w:cs="Arial" w:ascii="Arial" w:hAnsi="Arial"/>
          <w:spacing w:val="6"/>
          <w:sz w:val="20"/>
          <w:szCs w:val="20"/>
        </w:rPr>
        <w:t>Возникает и вопрос, какое и насколько сильное воздействие воинствующий ислам оказывает на состояние общества в странах ЮВА и каково будущее «мирного ислама» и динамика соотношения сил между его сторонниками, избравшими исламизм в качестве образа жизни, и оппонентами. Такая постановка вопроса правомерна, поскольку экстремизм нередко вызывает ответную реакцию. Количество приверженцев радикального ислама подвижно, оно возрастает в условиях социально-экономического кризиса внутри мусульманского общества или в результате внешнего давления на него.</w:t>
      </w:r>
    </w:p>
    <w:p>
      <w:pPr>
        <w:pStyle w:val="Normal"/>
        <w:ind w:firstLine="425"/>
        <w:jc w:val="both"/>
        <w:rPr>
          <w:rFonts w:ascii="Arial" w:hAnsi="Arial" w:cs="Arial"/>
          <w:spacing w:val="6"/>
          <w:sz w:val="20"/>
          <w:szCs w:val="20"/>
        </w:rPr>
      </w:pPr>
      <w:r>
        <w:rPr>
          <w:rFonts w:cs="Arial" w:ascii="Arial" w:hAnsi="Arial"/>
          <w:spacing w:val="6"/>
          <w:sz w:val="20"/>
          <w:szCs w:val="20"/>
        </w:rPr>
        <w:t>Подход духовного руководства мусульман региона ЮВА к проблеме терроризма отличен от того, что наблюдается в центрах ислама. В арабском мире умалчивание мусульманскими лидерами многих проблем, связанных с терроризмом по существу означает пусть даже пассивное, но все же потворство ему. Такая позиция исходит из того, что большинство мусульман-арабов, не разделяя экстремистского мироощущения и открыто не поддерживая терроризм, все же одобряет некоторые основные позиции активных исламистов.</w:t>
      </w:r>
    </w:p>
    <w:p>
      <w:pPr>
        <w:pStyle w:val="TextBody"/>
        <w:ind w:firstLine="425"/>
        <w:jc w:val="both"/>
        <w:rPr>
          <w:rFonts w:ascii="Arial" w:hAnsi="Arial" w:cs="Arial"/>
          <w:spacing w:val="6"/>
          <w:sz w:val="20"/>
          <w:szCs w:val="20"/>
        </w:rPr>
      </w:pPr>
      <w:r>
        <w:rPr>
          <w:rFonts w:cs="Arial" w:ascii="Arial" w:hAnsi="Arial"/>
          <w:spacing w:val="6"/>
          <w:sz w:val="20"/>
          <w:szCs w:val="20"/>
        </w:rPr>
        <w:t xml:space="preserve">Среди мусульман Юго-Восточной Азии ситуация иная. Здесь более близки и популярны идеи либерального ислама, которому не чужды такие понятия как «свобода мышления», </w:t>
      </w:r>
      <w:r>
        <w:rPr>
          <w:rFonts w:cs="Arial" w:ascii="Arial" w:hAnsi="Arial"/>
          <w:spacing w:val="4"/>
          <w:sz w:val="20"/>
          <w:szCs w:val="20"/>
        </w:rPr>
        <w:t>«эмансипация женщин», «демократическое государство». В целом</w:t>
      </w:r>
      <w:r>
        <w:rPr>
          <w:rFonts w:cs="Arial" w:ascii="Arial" w:hAnsi="Arial"/>
          <w:spacing w:val="6"/>
          <w:sz w:val="20"/>
          <w:szCs w:val="20"/>
        </w:rPr>
        <w:t xml:space="preserve"> большинство исламских группировок в регионе не является сторонниками насилия. Самыми крупными и влиятельными среди них считают либо политические партии, либо организации, выступающие за возрождение ислама в их понимании. Одна из таких группировок – «Нахдатул Улама» – крупнейшая в Индонезии и во всем мире исламская организация с 30 млн. сторонников. Ее идеи, близки к идеям либерального ислама. В рамках «посттрадиционализма» она поддерживает «традиционные» мусульманские ценности, но ее «традиционализм» означает терпимый и плюралистический подход к соблюдению обрядов и исповедованию ислама. Наряду с «Нахдатул Улама» с осуждением наиболее крупной террористической акции на острове Бали, как и более ранних эксцессов, выступило и другое крупнейшее в Индонезии многомиллионное мусульманское объединение «Мухаммадиа». Их позиции отражают мнение основной массы поборников ислама. Лидеры «Мухаммадиа» заявляют о необходимости приспосабливать свои проповеди к динамике развития индонезийского общества. О либерализации «Мухаммадиа» свидетельствует принятое этим объединением мусульман решение впервые ввести женщин от каждого территориального отделения в свои руководящие органы всех уровней, а также делегировать их в состав на различные теоретические конференции</w:t>
      </w:r>
      <w:r>
        <w:rPr>
          <w:rFonts w:cs="Arial" w:ascii="Arial" w:hAnsi="Arial"/>
          <w:spacing w:val="6"/>
          <w:sz w:val="20"/>
          <w:szCs w:val="20"/>
          <w:vertAlign w:val="superscript"/>
        </w:rPr>
        <w:t>7</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Выявляя общие черты и закономерности религиозного экстремизма в странах Юго-Восточной Азии, нельзя не учитывать его специфику, присущую каждой стране. Ю.О.Левтонова отмечает, что оценка нынешней ситуации на мусульманском Юге невозможна без ретроспективного взгляда на истоки и особенности мусульманского экстремизма на Филиппинах</w:t>
      </w:r>
      <w:r>
        <w:rPr>
          <w:rFonts w:cs="Arial" w:ascii="Arial" w:hAnsi="Arial"/>
          <w:spacing w:val="6"/>
          <w:sz w:val="20"/>
          <w:szCs w:val="20"/>
          <w:vertAlign w:val="superscript"/>
        </w:rPr>
        <w:t>8</w:t>
      </w:r>
      <w:r>
        <w:rPr>
          <w:rFonts w:cs="Arial" w:ascii="Arial" w:hAnsi="Arial"/>
          <w:spacing w:val="6"/>
          <w:sz w:val="20"/>
          <w:szCs w:val="20"/>
        </w:rPr>
        <w:t xml:space="preserve">. «Проблема моро» (моро – собирательное название филиппинских мусульман), возникнув на рубеже 16–17 столетий, сохраняла актуальность в течение всей колониальной и постколониальной истории Филиппин. Существенно, что историческая борьба филиппинских мусульман против колониальной экспансии Запада (Испании) приобрела ярко выраженную форму межконфессионального конфликта («война креста и полумесяца»). Примечательно и то, что филиппинцы-мусульмане видели «врагов истины» не только в иностранных колонизаторах, но и в обращенных в католичество жителях северных и центральных районов архипелага. Столь же глубоки были корни исламофобии </w:t>
      </w:r>
      <w:r>
        <w:rPr>
          <w:rFonts w:cs="Arial" w:ascii="Arial" w:hAnsi="Arial"/>
          <w:spacing w:val="4"/>
          <w:sz w:val="20"/>
          <w:szCs w:val="20"/>
        </w:rPr>
        <w:t>у филиппинцев-христиан, значительный вклад в разжигание которой вносила католическая церковь, как, впрочем, и всякая другая церковь, стремящаяся к монополизации духовного пространства. Исторически сложившийся стереотип вооруженного противостояния христиан и мусульман состоит из типично террористических методов борьбы. И это в стране, где и христианство и ислам</w:t>
      </w:r>
      <w:r>
        <w:rPr>
          <w:rFonts w:cs="Arial" w:ascii="Arial" w:hAnsi="Arial"/>
          <w:spacing w:val="6"/>
          <w:sz w:val="20"/>
          <w:szCs w:val="20"/>
        </w:rPr>
        <w:t xml:space="preserve"> на массовом уровне синкретичны, далеки от ортодоксальных образцов и восприняты в основном в форме обрядности и внешней атрибутики той или другой религии</w:t>
      </w:r>
      <w:r>
        <w:rPr>
          <w:rFonts w:cs="Arial" w:ascii="Arial" w:hAnsi="Arial"/>
          <w:spacing w:val="6"/>
          <w:sz w:val="20"/>
          <w:szCs w:val="20"/>
          <w:vertAlign w:val="superscript"/>
        </w:rPr>
        <w:t>9</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Опыт, накопленный правительством Таиланда в борьбе с различного рода повстанцами, также свидетельствует о специфике мусульманского экстремизма, не позволяющей применять штампы при оценке истоков и причин его проявления. С начала 60-х годов территория Таиланда была своего рода «лабораторией», где различные ведомства США – ЦРУ, Пентагон, Управление международного развития проводили детальные исследования с целью выработки концепции противоповстанческой борьбы. В течение нескольких лет в рамках проекта «Эджайл» в этой стране находилось не менее 100 ученых и экспертов, которые занимались исследованиями социального, экономического, географического, этнического и религиозного характера. Результаты этой работы были использованы при выработке гражданских противоповстанческих программ. В результате была принята доктрина национальной безопасности, в которой социально-экономическое развитие отсталых районов и искоренение коррупции в административных органах рассматривались в качестве главных мер укрепления внутренней стабильности в государстве. На осуществление проектов ускоренного сельскохозяйственного развития, строительства дорог, ирригационных сооружений, больниц и т.д. из бюджета были выделены значительные суммы. Под руководством генерала Према Тинсуланона (в 1980 г. он стал премьер-министром) была разработана концепция, получившая название «Преимущество политических методов над военными». В ней главный упор делался на экономическое развитие и ведение психологической войны с позиции укрепления монархии, возрождения национальных духовных ценностей, защиты религии. В составе вооруженных сил страны были сформированы две «дивизии развития», перед которыми стояла задача оказания помощи крестьянам при проведении сельскохозяйственных работ, улучшения санитарных условий, строительства различных объектов. Для информационно-пропагандистского воздействия в распоряжении армии находилась четверть всех радиостанций страны, канал центрального телевидения, а также материальная база для издания газет, журналов, производства фильмов.</w:t>
      </w:r>
    </w:p>
    <w:p>
      <w:pPr>
        <w:pStyle w:val="TextBody"/>
        <w:ind w:firstLine="425"/>
        <w:jc w:val="both"/>
        <w:rPr>
          <w:rFonts w:ascii="Arial" w:hAnsi="Arial" w:cs="Arial"/>
          <w:spacing w:val="6"/>
          <w:sz w:val="20"/>
          <w:szCs w:val="20"/>
        </w:rPr>
      </w:pPr>
      <w:r>
        <w:rPr>
          <w:rFonts w:cs="Arial" w:ascii="Arial" w:hAnsi="Arial"/>
          <w:spacing w:val="6"/>
          <w:sz w:val="20"/>
          <w:szCs w:val="20"/>
        </w:rPr>
        <w:t>Энергичные действия правительства, направленные на привлечение на свою сторону населения и подрыв социальной базы недовольства привели к дезинтеграции антиправительственного движения и массовому переходу повстанцев на сторону монархии. К середине 80-х годов численность повстанцев на севере-востоке и севере страны, где борьба была инициирована компартией Таиланда, многократно уменьшилась и уже не представляла угрозы для бангкокского режима. На юге же Таиланда, где действовали отряды мусульманских сепаратистов, добивавшихся независимости четырех провинций, населенных преимущественно малайцами-мусульманами, несиловые мероприятия оказались неэффективны. Для усмирения повстанцев власти вынуждены были использовать войска и полицию.</w:t>
      </w:r>
    </w:p>
    <w:p>
      <w:pPr>
        <w:pStyle w:val="Normal"/>
        <w:ind w:firstLine="425"/>
        <w:jc w:val="both"/>
        <w:rPr>
          <w:rFonts w:ascii="Arial" w:hAnsi="Arial" w:cs="Arial"/>
          <w:spacing w:val="6"/>
          <w:sz w:val="20"/>
          <w:szCs w:val="20"/>
        </w:rPr>
      </w:pPr>
      <w:r>
        <w:rPr>
          <w:rFonts w:cs="Arial" w:ascii="Arial" w:hAnsi="Arial"/>
          <w:spacing w:val="6"/>
          <w:sz w:val="20"/>
          <w:szCs w:val="20"/>
        </w:rPr>
        <w:t>При возрастании роли и политизации ислама его радикальное ответвление, само его наличие, при всей незначительности на политическом небосклоне может в отдельных случаях решающе воздействовать на расстановку сил в стране и опосредовано на состояние ее экономики. История появления исламских радикалов в Малайзии довольно неясная. То, что они есть – факт неоспоримый. Ясно и то, что на текущий момент угрозу безопасности страны они не представляют. Но правительство Махатхира Мохамада оказалось крайне заинтересовано в появлении на политической арене неких экстремистов, что дало в руки властей пропагандистский инструмент для борьбы с исламской оппозицией. Сын духовного лидера главной оппозиционной партии страны ПАС Ника Азиза по слухам возглавлял радикальную исламскую организацию «Бригада моджахедов Малайзии», которую власти обвинили в экстремизме и терроризме. Вместе с сыном одного из руководителей ПАС за решетку были отправлены еще с десяток исламистов и ПАС оказалась дискредитирована. Выступая с решительным осуждением исламского экстремизма, Махатхир Мохамад привлек на свою сторону не только умеренных мусульман, которых большинство, но и представителей других этнических групп и конфессий. Арестам на основе Закона о внутренней безопасности наряду с подозреваемыми в терроре подверглись и политические оппоненты премьера, не имеющие к террористам никакого отношения.</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ему удалось консолидировать свою политическую базу, подорванную в ходе парламентских выборов в конце 1999 г. Политическая стабилизация позволила провести ряд мероприятий по подъему экономики, невозможных в других условиях. Для Малайзии, сильно зависящей от внешней торговли, весьма существенным фактором на фоне ее антитеррористических действий и выступлений явилась нормализация отношений с основным торговым партнером – Соединенными Штатами.</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что далеко не всегда присутствие экстремизма в политическом спектре дает столь благоприятные результаты. Зачастую бывает совсем наоборот. Главное то, что практически повсеместно экстремизм в любом соотношении при общей расстановке сил является причиной концентрации напряженности и политических манипуляций. На юге Филиппин, например, боевики ИФОМ ведут борьбу за провозглашение независимого исламского государства на всей территории острова Минданао, хотя мусульмане составляют большинство лишь в четырех из четырнадцати провинций, расположенных на острове.</w:t>
      </w:r>
    </w:p>
    <w:p>
      <w:pPr>
        <w:pStyle w:val="Normal"/>
        <w:ind w:firstLine="425"/>
        <w:jc w:val="both"/>
        <w:rPr>
          <w:rFonts w:ascii="Arial" w:hAnsi="Arial" w:cs="Arial"/>
          <w:spacing w:val="6"/>
          <w:sz w:val="20"/>
          <w:szCs w:val="20"/>
        </w:rPr>
      </w:pPr>
      <w:r>
        <w:rPr>
          <w:rFonts w:cs="Arial" w:ascii="Arial" w:hAnsi="Arial"/>
          <w:spacing w:val="6"/>
          <w:sz w:val="20"/>
          <w:szCs w:val="20"/>
        </w:rPr>
        <w:t>Вспышка насилия со стороны радикального крыла мусульман позволила откровенно придерживающейся проамериканской политики президенту страны Глории Арройо приступить к возобновлению масштабного военного сотрудничества с Соединенными Штатами. В стране реакция на возвращение американских солдат после 10 лет перерыва была неоднозначной. Прошли бурные демонстрации протеста и не только мусульманской общины. Но как показал результат проведенного в Маниле независимого опроса общественного мнения – была и поддержка президента в борьбе с терроризмом, опирающейся на помощь США</w:t>
      </w:r>
      <w:r>
        <w:rPr>
          <w:rFonts w:cs="Arial" w:ascii="Arial" w:hAnsi="Arial"/>
          <w:spacing w:val="6"/>
          <w:sz w:val="20"/>
          <w:szCs w:val="20"/>
          <w:vertAlign w:val="superscript"/>
        </w:rPr>
        <w:t>10</w:t>
      </w:r>
      <w:r>
        <w:rPr>
          <w:rFonts w:cs="Arial" w:ascii="Arial" w:hAnsi="Arial"/>
          <w:spacing w:val="6"/>
          <w:sz w:val="20"/>
          <w:szCs w:val="20"/>
        </w:rPr>
        <w:t>. Президент сыграла именно на последнем. Есть немало оснований говорить о том, что такой шаг президента был продиктован и желанием втянуть внешние силы в решение внутренних конфликтов, в частности, вовлечь США в подавление местной оппозиции. Вопрос о целесообразности участия американских войск в операциях против мусульманских и иных местных террористов на территории Филиппин обострил крупные противоречия в филиппинском руководстве. В июне 2002 г. вице-президент страны Теофисто Гингона отказался от поста министра иностранных дел, который он занимал по совместительству, мотивируя свое решение протестом против американского военного присутствия.</w:t>
      </w:r>
    </w:p>
    <w:p>
      <w:pPr>
        <w:pStyle w:val="Normal"/>
        <w:ind w:firstLine="425"/>
        <w:jc w:val="both"/>
        <w:rPr>
          <w:rFonts w:ascii="Arial" w:hAnsi="Arial" w:cs="Arial"/>
          <w:spacing w:val="6"/>
          <w:sz w:val="20"/>
          <w:szCs w:val="20"/>
        </w:rPr>
      </w:pPr>
      <w:r>
        <w:rPr>
          <w:rFonts w:cs="Arial" w:ascii="Arial" w:hAnsi="Arial"/>
          <w:spacing w:val="6"/>
          <w:sz w:val="20"/>
          <w:szCs w:val="20"/>
        </w:rPr>
        <w:t>Влиятельные мусульманские круги Индонезии заигрывают с экстремистами по проблемам переустройства государства в соответствии с нормами шариата. Немало других примеров исключительной роли поборников радикального ислама в условиях роста его политической значимости и осложнения обстановки в стране.</w:t>
      </w:r>
    </w:p>
    <w:p>
      <w:pPr>
        <w:pStyle w:val="Normal"/>
        <w:ind w:firstLine="425"/>
        <w:jc w:val="both"/>
        <w:rPr>
          <w:rFonts w:ascii="Arial" w:hAnsi="Arial" w:cs="Arial"/>
          <w:spacing w:val="6"/>
          <w:sz w:val="20"/>
          <w:szCs w:val="20"/>
        </w:rPr>
      </w:pPr>
      <w:r>
        <w:rPr>
          <w:rFonts w:cs="Arial" w:ascii="Arial" w:hAnsi="Arial"/>
          <w:spacing w:val="6"/>
          <w:sz w:val="20"/>
          <w:szCs w:val="20"/>
        </w:rPr>
        <w:t>В Таиланде премьер-министр Таксин Чиннават умело использует кампанию по борьбе с терроризмом и по другим мотивам. Оппозиционно настроенные деятели высказывают точку зрения, что «для Таксина Чиннавата участие Таиланда в возглавляемой США борьбе с терроризмом скорее всего является средством укрепить свою власть за счет подавления гражданских свобод и инакомыслия на местах»</w:t>
      </w:r>
      <w:r>
        <w:rPr>
          <w:rFonts w:cs="Arial" w:ascii="Arial" w:hAnsi="Arial"/>
          <w:spacing w:val="6"/>
          <w:sz w:val="20"/>
          <w:szCs w:val="20"/>
          <w:vertAlign w:val="superscript"/>
        </w:rPr>
        <w:t>11</w:t>
      </w:r>
      <w:r>
        <w:rPr>
          <w:rFonts w:cs="Arial" w:ascii="Arial" w:hAnsi="Arial"/>
          <w:spacing w:val="6"/>
          <w:sz w:val="20"/>
          <w:szCs w:val="20"/>
        </w:rPr>
        <w:t>. Для него эта борьба служит средством укрепления сотрудничества с США и во внешнеполитическом плане. Статус Таиланда был повышен в рамках программы «союзники вне НАТО». Высказывается мнение, что в этом заложено стремление тайского премьера к реализации амбиционных претензий на региональное лидерство. Осуществляя такую политику, правительство Таиланда выдало пойманного на своей территории одного из предполагаемых лидеров «Джамаа Исламия» Хамбали Соединенным Штатам, хотя Индонезия и Филиппины также направили запрос о его выдаче.</w:t>
      </w:r>
    </w:p>
    <w:p>
      <w:pPr>
        <w:pStyle w:val="Normal"/>
        <w:ind w:firstLine="425"/>
        <w:jc w:val="both"/>
        <w:rPr>
          <w:rFonts w:ascii="Arial" w:hAnsi="Arial" w:cs="Arial"/>
          <w:spacing w:val="6"/>
          <w:sz w:val="20"/>
          <w:szCs w:val="20"/>
        </w:rPr>
      </w:pPr>
      <w:r>
        <w:rPr>
          <w:rFonts w:cs="Arial" w:ascii="Arial" w:hAnsi="Arial"/>
          <w:spacing w:val="6"/>
          <w:sz w:val="20"/>
          <w:szCs w:val="20"/>
        </w:rPr>
        <w:t>В конце концов, наличие внешнего противника, олицетворяемого международным терроризмом, развязывает руки администрации США при решении своих внутриполитических, да и внешнеполитических вопросов. Збигнев Бжезинский помощник президента США Джеймса Картера по национальной безопасности сформулировал это так «…терроризм заменил советское ядерное оружие в качестве главной угрозы, а внушающие страх террористы (потенциально вездесущие и в целом отождествляемые с мусульманами) пришли на смену коммунистам…. Война с террором оказалась исторически привлекательной формулой»</w:t>
      </w:r>
      <w:r>
        <w:rPr>
          <w:rFonts w:cs="Arial" w:ascii="Arial" w:hAnsi="Arial"/>
          <w:spacing w:val="6"/>
          <w:sz w:val="20"/>
          <w:szCs w:val="20"/>
          <w:vertAlign w:val="superscript"/>
        </w:rPr>
        <w:t>12</w:t>
      </w:r>
      <w:r>
        <w:rPr>
          <w:rFonts w:cs="Arial" w:ascii="Arial" w:hAnsi="Arial"/>
          <w:spacing w:val="6"/>
          <w:sz w:val="20"/>
          <w:szCs w:val="20"/>
        </w:rPr>
        <w:t>. Нечто подобное утверждает Доктор Первез Икбал Хап Таран, сотрудник Центра региональных исследований Пешаварского университета (Пакистан): «После падения коммунизма ислам стал главным врагом крайнеправых кругов Запада, и ныне он ведет войну против нас»</w:t>
      </w:r>
      <w:r>
        <w:rPr>
          <w:rFonts w:cs="Arial" w:ascii="Arial" w:hAnsi="Arial"/>
          <w:spacing w:val="6"/>
          <w:sz w:val="20"/>
          <w:szCs w:val="20"/>
          <w:vertAlign w:val="superscript"/>
        </w:rPr>
        <w:t>13</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Вопрос об отношении к терроризму приобрел исключительную актуальность применительно к Малайзии после вступления ее представителя на пост председателя Организации Исламской Конференции (ОИК) в конце 2003 г., что, вне всякого сомнения, является неординарным событием и вызывает к стране, возглавляющей ОИК повышенный интерес. Такое положение предопределяется значимостью исходящих от нее инициатив, отражающих ситуацию, сложившуюся в данной стране. В русле таких ожиданий Малайзия привлекла к себе особое внимание. Этому способствовало и прозвучавшее на саммите ОИК в Куала-Лумпуре в октябре 2003 г. выступление уходящего в отставку премьер-министра Махатхира Мохамада, получившее широкий резонанс и нареченное в российской прессе не иначе как «протоколы малайзийского мудреца» и «смертоносные слова»</w:t>
      </w:r>
      <w:r>
        <w:rPr>
          <w:rFonts w:cs="Arial" w:ascii="Arial" w:hAnsi="Arial"/>
          <w:spacing w:val="6"/>
          <w:sz w:val="20"/>
          <w:szCs w:val="20"/>
          <w:vertAlign w:val="superscript"/>
        </w:rPr>
        <w:t>14</w:t>
      </w:r>
      <w:r>
        <w:rPr>
          <w:rFonts w:cs="Arial" w:ascii="Arial" w:hAnsi="Arial"/>
          <w:spacing w:val="6"/>
          <w:sz w:val="20"/>
          <w:szCs w:val="20"/>
        </w:rPr>
        <w:t xml:space="preserve"> или же «антисемитским скандалом»</w:t>
      </w:r>
      <w:r>
        <w:rPr>
          <w:rFonts w:cs="Arial" w:ascii="Arial" w:hAnsi="Arial"/>
          <w:spacing w:val="6"/>
          <w:sz w:val="20"/>
          <w:szCs w:val="20"/>
          <w:vertAlign w:val="superscript"/>
        </w:rPr>
        <w:t>15</w:t>
      </w:r>
      <w:r>
        <w:rPr>
          <w:rFonts w:cs="Arial" w:ascii="Arial" w:hAnsi="Arial"/>
          <w:spacing w:val="6"/>
          <w:sz w:val="20"/>
          <w:szCs w:val="20"/>
        </w:rPr>
        <w:t>, речь была сфокусирована на проблеме противостояния мусульманского мира и Запада, она разогревала антизападные и, в особенности, антисемитские настроения. По своей эффективности произнесенное сравнивалось с детонатором взрывного устройства. Не случайно, сделанный премьером анализ рассматривали как сигнал для последовавшего вслед за саммитом антииудейского теракта в Стамбуле с большим числом жертв. Разделяя тревоги, связанные с появлениями на крупномасштабных международных форумах столь радикальных высказываний, граничащих с призывами к экстремизму, следует вместе с тем отметить, что это выступление Махатхира Мохамада отнюдь не отражало ни взглядов нового руководства Малайзии на затронутые вопросы, ни общего состояния дел в стране.</w:t>
      </w:r>
    </w:p>
    <w:p>
      <w:pPr>
        <w:pStyle w:val="TextBody"/>
        <w:ind w:firstLine="425"/>
        <w:jc w:val="both"/>
        <w:rPr>
          <w:rFonts w:ascii="Arial" w:hAnsi="Arial" w:cs="Arial"/>
          <w:spacing w:val="6"/>
          <w:sz w:val="20"/>
          <w:szCs w:val="20"/>
        </w:rPr>
      </w:pPr>
      <w:r>
        <w:rPr>
          <w:rFonts w:cs="Arial" w:ascii="Arial" w:hAnsi="Arial"/>
          <w:spacing w:val="6"/>
          <w:sz w:val="20"/>
          <w:szCs w:val="20"/>
        </w:rPr>
        <w:t>Скорее всего, это было не более, чем неудачная пиаровская акция престарелого, на тот момент уже практически отставного премьера, всю жизнь балансирующего на вершине власти при помощи не только малайского, но и азиатского национализма. Как отмечалось в прессе, в последние годы своего правления он проводил политику «уйти, чтобы остаться», претендуя на роль «отца нации», схожею с той, какую играл в Китае Ден Сяопин в последние годы своей жизни. Вполне возможно, что отмеченное выступление было всего лишь попыткой снискать авторитет в качестве одного из лидеров мусульманского мира. Незадолго до того, в бытность премьер-министром страны Махатхир Мохамад вел жесткую борьбу со всякими проявлениями исламского радикализма, к чему его в значительной степени подталкивал весьма непростой этно-конфессиональный состав малайзийского общества и это требовало принятия соответствующих мер. В ходе этой борьбы по подозрению в терроризме и связях с международными террористическими организациями на основании закона о государственной безопасности были арестованы многие десятки человек. В 2003 г. Малайзия организовала центр по борьбе с терроризмом. Провозглашая открытие антитеррористического центра в качестве ответной меры на вылазки террористов в США и странах Юго-Восточной Азии и призывая к участию в его деятельности страны региона, правительство Малайзии отказалось от сотрудничества на базе центра с Соединенными Штатами, увязывая такой шаг с осуждением военных действий США в Ираке, расцениваемых как международный терроризм.</w:t>
      </w:r>
    </w:p>
    <w:p>
      <w:pPr>
        <w:pStyle w:val="TextBody"/>
        <w:ind w:firstLine="425"/>
        <w:jc w:val="both"/>
        <w:rPr>
          <w:rFonts w:ascii="Arial" w:hAnsi="Arial" w:cs="Arial"/>
          <w:spacing w:val="6"/>
          <w:sz w:val="20"/>
          <w:szCs w:val="20"/>
        </w:rPr>
      </w:pPr>
      <w:r>
        <w:rPr>
          <w:rFonts w:cs="Arial" w:ascii="Arial" w:hAnsi="Arial"/>
          <w:spacing w:val="6"/>
          <w:sz w:val="20"/>
          <w:szCs w:val="20"/>
        </w:rPr>
        <w:t>Незадолго до саммита ОИК в Малайзии прошел конгресс с участием наиболее видных мусульманских исламоведов. На конгрессе была принята резолюция с резким осуждением терроризма, осуществляемого под знаменами ислама, прозвучал призыв к расширению диалога между исламским сообществом и Западом. На форуме подчеркивалось, что убийство невинных людей в мусульманских странах, равно как и в странах Запада, противоречит сути ислама. Один из наиболее почитаемых исследователей ислама, глава египетского университета Аль-Азхар профессор Мохаммед Саид Тантауи, указывая на то, что экстремизм – враг ислама, категорически опроверг наличие конфликта цивилизаций между мусульманским и христианским мирами, подчеркнув, что происки исламистов далеки от сути исламского мира</w:t>
      </w:r>
      <w:r>
        <w:rPr>
          <w:rFonts w:cs="Arial" w:ascii="Arial" w:hAnsi="Arial"/>
          <w:spacing w:val="6"/>
          <w:sz w:val="20"/>
          <w:szCs w:val="20"/>
          <w:vertAlign w:val="superscript"/>
        </w:rPr>
        <w:t>16</w:t>
      </w:r>
      <w:r>
        <w:rPr>
          <w:rFonts w:cs="Arial" w:ascii="Arial" w:hAnsi="Arial"/>
          <w:spacing w:val="6"/>
          <w:sz w:val="20"/>
          <w:szCs w:val="20"/>
        </w:rPr>
        <w:t>. Данный конгресс проходил под патронажем премьер-министра Малайзии Махатхира Мохамада.</w:t>
      </w:r>
    </w:p>
    <w:p>
      <w:pPr>
        <w:pStyle w:val="TextBody"/>
        <w:ind w:firstLine="425"/>
        <w:jc w:val="both"/>
        <w:rPr>
          <w:rFonts w:ascii="Arial" w:hAnsi="Arial" w:cs="Arial"/>
          <w:spacing w:val="6"/>
          <w:sz w:val="20"/>
          <w:szCs w:val="20"/>
        </w:rPr>
      </w:pPr>
      <w:r>
        <w:rPr>
          <w:rFonts w:cs="Arial" w:ascii="Arial" w:hAnsi="Arial"/>
          <w:spacing w:val="6"/>
          <w:sz w:val="20"/>
          <w:szCs w:val="20"/>
        </w:rPr>
        <w:t>Преемник Махатхира Мохамада на посту премьер-мини-стра Малайзии Абдулла Бадави, богослов в третьем поколении, получивший религиозное мусульманское образование в Университете Малайи, общепризнанный авторитет в исламоведении. выражает убежденность, что ислам является религией мира и не должен препятствовать прогрессу. Вступая в должность премьера, он заявил, что является «не лидером мулульман, а мусульманским лидером Малайзии» и заверил, что «исламского государства не будет». Выступая перед журналистами и учеными-обществоведами в малайзийском институте стратегических и международных исследований, он заявил: «Мы против экстремизма в любых проявлениях, какие бы он цели ни преследовал, на какую религиозную, этническую или идеологическую базу он бы ни опирался»</w:t>
      </w:r>
      <w:r>
        <w:rPr>
          <w:rFonts w:cs="Arial" w:ascii="Arial" w:hAnsi="Arial"/>
          <w:spacing w:val="6"/>
          <w:sz w:val="20"/>
          <w:szCs w:val="20"/>
          <w:vertAlign w:val="superscript"/>
        </w:rPr>
        <w:t>17</w:t>
      </w:r>
      <w:r>
        <w:rPr>
          <w:rFonts w:cs="Arial" w:ascii="Arial" w:hAnsi="Arial"/>
          <w:spacing w:val="6"/>
          <w:sz w:val="20"/>
          <w:szCs w:val="20"/>
        </w:rPr>
        <w:t>. Развивая успех, Бадави, подобно Махатхиру в 90-е годы, вступил в прямой диалог с главами других конфессий. Он стремился убедить их, что ни одна из заповедей ислама не конфронтирует с их религиями. Оба лидера безоговорочно отвергают возможность причисления террористов-смертников к шахидам. Их жесткая позиция по данному вопросу дает результаты. В отличие от Индонезии, Филиппин и Сингапура в Малайзии не произошло ни одного террористического акта. Малайским моджахедам удается изливать свои террористические страсти только в других странах. Очевидно, Бадави не случайно лично возглавил министерство внутренней безопасности.</w:t>
      </w:r>
    </w:p>
    <w:p>
      <w:pPr>
        <w:pStyle w:val="TextBody"/>
        <w:ind w:firstLine="425"/>
        <w:jc w:val="both"/>
        <w:rPr>
          <w:rFonts w:ascii="Arial" w:hAnsi="Arial" w:cs="Arial"/>
          <w:spacing w:val="4"/>
          <w:sz w:val="20"/>
          <w:szCs w:val="20"/>
        </w:rPr>
      </w:pPr>
      <w:r>
        <w:rPr>
          <w:rFonts w:cs="Arial" w:ascii="Arial" w:hAnsi="Arial"/>
          <w:spacing w:val="4"/>
          <w:sz w:val="20"/>
          <w:szCs w:val="20"/>
        </w:rPr>
        <w:t>В 2005 г. Абдулла Бадави на ежегодном съезде правящей партии страны ОМНО в программном выступлении «Вставшие во весь рост мусульмане», в названии которого трудно не заметить его собственных претензий на лидерство в мусульманском мире (да и сам Махатхир Мохамад во время более чем двухчасового выступления не упоминался ни разу), премьер сформулировал свое видение последующего развития страны. Первостепенное место в нем занимает курс на умеренный ислам, далее следовали твердый отказ от коррупции, опора на собственные силы, высокий профессионализм и способность к конкуренции. Вставший во весь рост мусульманин, как пояснил Бадави, это мусульманин, владеющий профессией, добивающийся успеха и набожный; он является также человеком светским и не имеющим предрассудков. Он также отличается решимостью и всегда готов воспользоваться благоприятным моментом. По существу, это был призыв малайзийского премьера ко всем мусульманам искать, но уже под его, а не Махатхира Мохамада знаменами, более достойное место в мире цивилизованными способами, вопреки существующей практики исламистов.</w:t>
      </w:r>
    </w:p>
    <w:p>
      <w:pPr>
        <w:pStyle w:val="TextBody"/>
        <w:ind w:firstLine="425"/>
        <w:jc w:val="both"/>
        <w:rPr>
          <w:rFonts w:ascii="Arial" w:hAnsi="Arial" w:cs="Arial"/>
          <w:spacing w:val="4"/>
          <w:sz w:val="20"/>
          <w:szCs w:val="20"/>
        </w:rPr>
      </w:pPr>
      <w:r>
        <w:rPr>
          <w:rFonts w:cs="Arial" w:ascii="Arial" w:hAnsi="Arial"/>
          <w:spacing w:val="6"/>
          <w:sz w:val="20"/>
          <w:szCs w:val="20"/>
        </w:rPr>
        <w:t xml:space="preserve">Терроризм постоянно занимается поиском новых целей и уязвимых мест противников. Он воспроизводит себя во все более опасных формах. С выходом исламизма на международный уровень связано появление в Юго-Восточной Азии принципиально нового вида терроризма – морского. В морском терроризме используются новые технологические средства для атак на </w:t>
      </w:r>
      <w:r>
        <w:rPr>
          <w:rFonts w:cs="Arial" w:ascii="Arial" w:hAnsi="Arial"/>
          <w:spacing w:val="4"/>
          <w:sz w:val="20"/>
          <w:szCs w:val="20"/>
        </w:rPr>
        <w:t>незащищенные в своей основе мишени. В то время как к воздушным перевозкам и важным наземным сооружениям предъявляются важные профилактические требования по безопасности, гражданская морская индустрия практически не защищена. В порты легко могут войти корабли с враждебными задачами; проверки пассажиров при посадке на корабль не отвечают требованиям сегодняшнего дня; террористы могут нападать на корабли и их экипажи в международных водах и в силах осуществлять акции на объектах, расположенных на берегу.</w:t>
      </w:r>
    </w:p>
    <w:p>
      <w:pPr>
        <w:pStyle w:val="TextBody"/>
        <w:ind w:firstLine="425"/>
        <w:jc w:val="both"/>
        <w:rPr>
          <w:rFonts w:ascii="Arial" w:hAnsi="Arial" w:cs="Arial"/>
          <w:spacing w:val="6"/>
          <w:sz w:val="20"/>
          <w:szCs w:val="20"/>
        </w:rPr>
      </w:pPr>
      <w:r>
        <w:rPr>
          <w:rFonts w:cs="Arial" w:ascii="Arial" w:hAnsi="Arial"/>
          <w:spacing w:val="6"/>
          <w:sz w:val="20"/>
          <w:szCs w:val="20"/>
        </w:rPr>
        <w:t>Моря, омывающие страны региона и являющиеся зоной активного мореплавания, издавна являлись зоной реальных и потенциальных конфликтных ситуаций. Малаккский пролив представляет собой одну из главных мировых водных артерией, через него в год проходит до 50 тыс. судов, что не могло не привлекать различного рода грабителей. Ежегодно в мировом океане происходит от 300 до 400 нападений на суда. Значительная часть этих случаев происходит в ЮВА. В июле 2002 г., например, повстанцы индонезийской провинции Аче захватили судно, которое везло продовольствие и оборудование на морские нефтяные буровые вышки в проливе Малакка, и захватили девять членов его экипажа. На Филиппинах нападения группы «Абу Сайяф» на грузовые корабли и похищения иностранцев с туристических курортов сказались на торговле и экономике всей страны.</w:t>
      </w:r>
    </w:p>
    <w:p>
      <w:pPr>
        <w:pStyle w:val="TextBody"/>
        <w:ind w:firstLine="425"/>
        <w:jc w:val="both"/>
        <w:rPr>
          <w:rFonts w:ascii="Arial" w:hAnsi="Arial" w:cs="Arial"/>
          <w:spacing w:val="6"/>
          <w:sz w:val="20"/>
          <w:szCs w:val="20"/>
        </w:rPr>
      </w:pPr>
      <w:r>
        <w:rPr>
          <w:rFonts w:cs="Arial" w:ascii="Arial" w:hAnsi="Arial"/>
          <w:spacing w:val="6"/>
          <w:sz w:val="20"/>
          <w:szCs w:val="20"/>
        </w:rPr>
        <w:t>Если до последнего времени все нападения носили характер пиратства, то теперь, как полагают эксперты, возрастает угроза терактов на море. Высказывались мнения, что гибель парома на Филиппинах в феврале 2004 г. была связана с экстремистской группировкой «Абу-Саяф», боевики которой заминировали это огромное судно водоизмещением 12 тыс. т.</w:t>
      </w:r>
    </w:p>
    <w:p>
      <w:pPr>
        <w:pStyle w:val="TextBody"/>
        <w:ind w:firstLine="425"/>
        <w:jc w:val="both"/>
        <w:rPr>
          <w:rFonts w:ascii="Arial" w:hAnsi="Arial" w:cs="Arial"/>
          <w:spacing w:val="6"/>
          <w:sz w:val="20"/>
          <w:szCs w:val="20"/>
        </w:rPr>
      </w:pPr>
      <w:r>
        <w:rPr>
          <w:rFonts w:cs="Arial" w:ascii="Arial" w:hAnsi="Arial"/>
          <w:spacing w:val="6"/>
          <w:sz w:val="20"/>
          <w:szCs w:val="20"/>
        </w:rPr>
        <w:t>По данным американской Организации морской разведки, нарастает угроза не только при осуществлении пассажирских и грузовых морских перевозок, но и в портах. Приоритетной может стать «таранная» тактика террористов – подрыв объекта на море с помощью быстроходных катеров, начиненных взрывчаткой, применение «человека-торпеды». Это же угрожает и портовым сооружениям. Возникает опасность сколачивания альянса международных террористов и местных пиратов, пользующихся все более совершенными техническими средствами. Речь уже идет не только о том, что суда захватываются преимущественно с целью грабежа и получения выкупа за взятых в плен членов команды и пассажиров.</w:t>
      </w:r>
    </w:p>
    <w:p>
      <w:pPr>
        <w:pStyle w:val="TextBody"/>
        <w:ind w:firstLine="425"/>
        <w:jc w:val="both"/>
        <w:rPr>
          <w:rFonts w:ascii="Arial" w:hAnsi="Arial" w:cs="Arial"/>
          <w:spacing w:val="4"/>
          <w:sz w:val="20"/>
          <w:szCs w:val="20"/>
        </w:rPr>
      </w:pPr>
      <w:r>
        <w:rPr>
          <w:rFonts w:cs="Arial" w:ascii="Arial" w:hAnsi="Arial"/>
          <w:spacing w:val="6"/>
          <w:sz w:val="20"/>
          <w:szCs w:val="20"/>
        </w:rPr>
        <w:t>По оценкам, 75 проц. мировой нефти перевозится по морю. Согласно докладу «Мировые пункты – заслоны транзита нефти», «нефть перевозится по морю обычно по фиксированному набору морских маршрутов», следуя которым нефтяные танкеры должны проходить через некоторые узкие каналы, или «пункты – заслоны». Пролив Малакка входит наряду с Ормузским проливом, Панамским каналом и Баб-эль-Мандебским проливом из Аденского залива в Красное море и Суэцкий канал в важные морские пункты-заслоны. Эти пункты – заслоны «уязвимы для пиратских нападений и инцидентов»</w:t>
      </w:r>
      <w:r>
        <w:rPr>
          <w:rFonts w:cs="Arial" w:ascii="Arial" w:hAnsi="Arial"/>
          <w:spacing w:val="6"/>
          <w:sz w:val="20"/>
          <w:szCs w:val="20"/>
          <w:vertAlign w:val="superscript"/>
        </w:rPr>
        <w:t>18</w:t>
      </w:r>
      <w:r>
        <w:rPr>
          <w:rFonts w:cs="Arial" w:ascii="Arial" w:hAnsi="Arial"/>
          <w:spacing w:val="6"/>
          <w:sz w:val="20"/>
          <w:szCs w:val="20"/>
        </w:rPr>
        <w:t xml:space="preserve">. Еще в 2002 г. Международное морское бюро (ММБ) отмечало в своем докладе, что возросла опасность захвата и использования </w:t>
      </w:r>
      <w:r>
        <w:rPr>
          <w:rFonts w:cs="Arial" w:ascii="Arial" w:hAnsi="Arial"/>
          <w:spacing w:val="4"/>
          <w:sz w:val="20"/>
          <w:szCs w:val="20"/>
        </w:rPr>
        <w:t>террористами нефтеналивных танкеров, перевозчиков сжиженного газа и других плавсредств. По данным ММБ, отмечается рост числа хорошо спланированных атак на гигантские современные нефтетанкеры. Между тем, именно они в значительной степени обслуживают маршруты из Персидского залива в Юго-Восточную и Восточную Азию. Чрезвычайно велика опасность их подрыва.</w:t>
      </w:r>
    </w:p>
    <w:p>
      <w:pPr>
        <w:pStyle w:val="TextBody"/>
        <w:ind w:firstLine="425"/>
        <w:jc w:val="both"/>
        <w:rPr>
          <w:rFonts w:ascii="Arial" w:hAnsi="Arial" w:cs="Arial"/>
          <w:spacing w:val="6"/>
          <w:sz w:val="20"/>
          <w:szCs w:val="20"/>
        </w:rPr>
      </w:pPr>
      <w:r>
        <w:rPr>
          <w:rFonts w:cs="Arial" w:ascii="Arial" w:hAnsi="Arial"/>
          <w:spacing w:val="6"/>
          <w:sz w:val="20"/>
          <w:szCs w:val="20"/>
        </w:rPr>
        <w:t>В дополнение к использованию небольших, начиненных взрывчаткой кораблей-самоубийц (таких, как судно, которое врезалось в американский военный корабль «Коул»), террористы могут установить на них рулевые механизмы в режиме автопилота и при заходе в гавань или при направлении к избранному объекту нападения покинуть их до момента запрограмированного взрыва. На следующем этапе, вероятно, на первый план выйдет использование подводных лодок (мини-субма-рин), кораблей со специальными устройствами, препятствующими обнаружению их радарами, и даже запуск оружия массового поражения с кораблей.</w:t>
      </w:r>
    </w:p>
    <w:p>
      <w:pPr>
        <w:pStyle w:val="TextBody"/>
        <w:ind w:firstLine="425"/>
        <w:jc w:val="both"/>
        <w:rPr>
          <w:rFonts w:ascii="Arial" w:hAnsi="Arial" w:cs="Arial"/>
          <w:spacing w:val="6"/>
          <w:sz w:val="20"/>
          <w:szCs w:val="20"/>
        </w:rPr>
      </w:pPr>
      <w:r>
        <w:rPr>
          <w:rFonts w:cs="Arial" w:ascii="Arial" w:hAnsi="Arial"/>
          <w:spacing w:val="6"/>
          <w:sz w:val="20"/>
          <w:szCs w:val="20"/>
        </w:rPr>
        <w:t>Всемирная организация здравоохранения (ВОЗ) предупреждает о том, что лидеры «террористического интернационала» попытаются использовать биологическое оружие. ВОЗ квалифицирует биотерроризм как наиболее опасную разновидность международного терроризма, так как пока правоохранительные службы многих стран не обладают достаточным опытом и знаниями для противостояния данной угрозе</w:t>
      </w:r>
      <w:r>
        <w:rPr>
          <w:rFonts w:cs="Arial" w:ascii="Arial" w:hAnsi="Arial"/>
          <w:spacing w:val="6"/>
          <w:sz w:val="20"/>
          <w:szCs w:val="20"/>
          <w:vertAlign w:val="superscript"/>
        </w:rPr>
        <w:t>19</w:t>
      </w:r>
      <w:r>
        <w:rPr>
          <w:rFonts w:cs="Arial" w:ascii="Arial" w:hAnsi="Arial"/>
          <w:spacing w:val="6"/>
          <w:sz w:val="20"/>
          <w:szCs w:val="20"/>
        </w:rPr>
        <w:t xml:space="preserve">. Главным итогом первой Всемирной конференции по борьбе с биотерроризмом было признание того факта, что биотерроризм представляет реальную угрозу и необходимо разрабатывать дополнительные меры по ее предотвращению. Интерпол официально известил о готовности «Аль-Каиды» использовать бактериологическое оружие для убийства миллионов людей. При этом весной 2005 г. генеральный секретарь Интерпола </w:t>
      </w:r>
      <w:r>
        <w:rPr>
          <w:rFonts w:cs="Arial" w:ascii="Arial" w:hAnsi="Arial"/>
          <w:spacing w:val="4"/>
          <w:sz w:val="20"/>
          <w:szCs w:val="20"/>
        </w:rPr>
        <w:t>Рональд Ноубл заявил, что мир практически не подготовлен к бактериологической</w:t>
      </w:r>
      <w:r>
        <w:rPr>
          <w:rFonts w:cs="Arial" w:ascii="Arial" w:hAnsi="Arial"/>
          <w:spacing w:val="6"/>
          <w:sz w:val="20"/>
          <w:szCs w:val="20"/>
        </w:rPr>
        <w:t xml:space="preserve"> атаке</w:t>
      </w:r>
      <w:r>
        <w:rPr>
          <w:rFonts w:cs="Arial" w:ascii="Arial" w:hAnsi="Arial"/>
          <w:spacing w:val="6"/>
          <w:sz w:val="20"/>
          <w:szCs w:val="20"/>
          <w:vertAlign w:val="superscript"/>
        </w:rPr>
        <w:t>20</w:t>
      </w:r>
      <w:r>
        <w:rPr>
          <w:rFonts w:cs="Arial" w:ascii="Arial" w:hAnsi="Arial"/>
          <w:spacing w:val="6"/>
          <w:sz w:val="20"/>
          <w:szCs w:val="20"/>
        </w:rPr>
        <w:t>.</w:t>
      </w:r>
    </w:p>
    <w:p>
      <w:pPr>
        <w:pStyle w:val="TextBody"/>
        <w:ind w:firstLine="425"/>
        <w:jc w:val="both"/>
        <w:rPr>
          <w:rFonts w:ascii="Arial" w:hAnsi="Arial" w:cs="Arial"/>
          <w:spacing w:val="6"/>
          <w:sz w:val="20"/>
          <w:szCs w:val="20"/>
        </w:rPr>
      </w:pPr>
      <w:r>
        <w:rPr>
          <w:rFonts w:cs="Arial" w:ascii="Arial" w:hAnsi="Arial"/>
          <w:spacing w:val="6"/>
          <w:sz w:val="20"/>
          <w:szCs w:val="20"/>
        </w:rPr>
        <w:t>Нельзя исключать разработки террористами более изощренных методов массового поражения посредством уничтожения технологических объектов – атомных электростанций, химических заводов, гидротехнических сооружений. Поступают многочисленные сообщения о растущем интересе террористических группировок к овладению военными ядерными технологиями и химическим оружием. В ноябре 2005 г. в зарубежных СМИ появилось множество сообщений о том, что подпольные террористические организации заметно продвинулись в области освоения технологий создания так называемых «грязных» ядерных бомб. Как сообщала «Санди Таймс», «Аль-Каида» развернула через Интернет обучение своих сторонников изготовлению и применению «грязных» бомб и бактериологического оружия. Форум на арабском языке с инструкциями по изготовлению различных видов оружия массового уничтожения, открытый 6 ноября 2005 г., пользуется огромной популярностью: всего за месяц его посетило 57 тыс. чел., а оставленные пользователями комментарии не оставляют сомнений в том, что желающих ознакомиться с предлагаемыми инструкциями еше больше</w:t>
      </w:r>
      <w:r>
        <w:rPr>
          <w:rFonts w:cs="Arial" w:ascii="Arial" w:hAnsi="Arial"/>
          <w:spacing w:val="6"/>
          <w:sz w:val="20"/>
          <w:szCs w:val="20"/>
          <w:vertAlign w:val="superscript"/>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уже отмечалось, экстремистские силы повышают свою активность в наиболее сложные периоды экономического положения тех стран, которые являются непосредственными объектами их деятельности. Расчет делается на то, что сопутствующее такому положению обострение социальных противоречий, доведенное в ряде случаев до крайности, явится той почвой, на которой достижение экстремистами своих целей наиболее эффективно. В русле такого умозаключения вполне резонно утверждать, что террористические акции, осуществляемые в регионе, имеют своей целью не только политические потрясения, но и внесение хаоса в экономическую жизнь, что чревато нарушением политической стабильности. При этом следует отметить, что выход из экономического коллапса требует времени и значительных средств. В этом плане весьма показательно высказывание российского востоковеда А.А.Ро-гожина: «Вдохновители и организаторы терактов имели четкую задачу, о которой те, кто был призван с ними бороться, по-видимому, не имели четкого представления – это не отдельные операции, а последовательная серия их, направленная на дестабилизацию региона в целом, создание атмосферы неопределенности, хаоса, «мутной воды»</w:t>
      </w:r>
      <w:r>
        <w:rPr>
          <w:rFonts w:cs="Arial" w:ascii="Arial" w:hAnsi="Arial"/>
          <w:spacing w:val="6"/>
          <w:sz w:val="20"/>
          <w:szCs w:val="20"/>
          <w:vertAlign w:val="superscript"/>
        </w:rPr>
        <w:t>2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Интрига ситуации состоит и в том, что правящие круги стран ЮВА в своей пропагандистской деятельности шли по хорошо накатанной еще со времен колониального прошлого дороге. Они обвиняли Запад во всех экономических злоключениях своих стран, в том числе возглавляли вину и за собственные просчеты и преступления, приведшие к глобальному экономическому кризису конца прошлого столетия. Но антизападные настроения, замешанные преимущественно на национализме, в значительной степени взращенные властями, были подхвачены и взяты на вооружение исламистами всевозможных толкований. В результате их действия против западных нефтяных компаний в Аче привели к огромным прямым и косвенным потерям для индонезийской экономики. Балийская авантюра, убившая и искалечившая сотни людей, нанесла непоправимый урон туристическому бизнесу всего региона. И это только отдельные </w:t>
      </w:r>
      <w:r>
        <w:rPr>
          <w:rFonts w:cs="Arial" w:ascii="Arial" w:hAnsi="Arial"/>
          <w:spacing w:val="4"/>
          <w:sz w:val="20"/>
          <w:szCs w:val="20"/>
        </w:rPr>
        <w:t>примеры. Таким образом наносится прицельный удар по отраслям, дающим наибольшие поступления в казну, и с максимальным числом занятых, от чего страдает не только финансовое положение стран региона, но и резко возрастает проблема трудоустройства, т.е. это те параметры, которые напрямую влияют на социально-экономическую ситуацию.</w:t>
      </w:r>
    </w:p>
    <w:p>
      <w:pPr>
        <w:pStyle w:val="Normal"/>
        <w:ind w:firstLine="425"/>
        <w:jc w:val="both"/>
        <w:rPr>
          <w:rFonts w:ascii="Arial" w:hAnsi="Arial" w:cs="Arial"/>
          <w:spacing w:val="6"/>
          <w:sz w:val="20"/>
          <w:szCs w:val="20"/>
        </w:rPr>
      </w:pPr>
      <w:r>
        <w:rPr>
          <w:rFonts w:cs="Arial" w:ascii="Arial" w:hAnsi="Arial"/>
          <w:spacing w:val="6"/>
          <w:sz w:val="20"/>
          <w:szCs w:val="20"/>
        </w:rPr>
        <w:t>Но косвенные потери значительно выше. В нынешнем глобализирующемся мире в результате действий террористов в ЮВА заметно упали такие столь важные показатели, как совокупная конкурентоспособность региона, региональные риски и пр. Поскольку Юго-Восточная Азия представляет собой регион с высокой степенью интеграции, внутриполитическая напряженность или же неустойчивость экономической ситуации в отдельных его странах отражается на положении всех участников Ассоциации. Не случайна поэтому нацеленность террористов на Сингапур. Совершенно очевидна его роль как интеграционного центра региона, концентрирующего у себя финансовые и товарные потоки, в силу чего сбой в работе этого отлаженного механизма, не может не сказаться на состоянии экономики отдельных стран региона с последующим обострением социальных проблем.</w:t>
      </w:r>
    </w:p>
    <w:p>
      <w:pPr>
        <w:pStyle w:val="Normal"/>
        <w:ind w:firstLine="425"/>
        <w:jc w:val="both"/>
        <w:rPr>
          <w:rFonts w:ascii="Arial" w:hAnsi="Arial" w:cs="Arial"/>
          <w:spacing w:val="4"/>
          <w:sz w:val="20"/>
          <w:szCs w:val="20"/>
        </w:rPr>
      </w:pPr>
      <w:r>
        <w:rPr>
          <w:rFonts w:cs="Arial" w:ascii="Arial" w:hAnsi="Arial"/>
          <w:spacing w:val="6"/>
          <w:sz w:val="20"/>
          <w:szCs w:val="20"/>
        </w:rPr>
        <w:t xml:space="preserve">Отмеченные обстоятельства побудили ряд стран Юго-Восточной Азии на инициативы по частичной смене профилирования и целей межправительственного форума Азиатско-Тихоокеанского экономического сотрудничества (АТЭС), куда входят все десять стран АСЕАН. Начиная с саммитов в Шанхае (2001 г.) и Лос-Кабосе (2002 г.) тема совместной борьбы с международным терроризмом стала одной из приоритетных. В Бангкоке (2003 г.) лидеры АТЭС подписали декларацию, в </w:t>
      </w:r>
      <w:r>
        <w:rPr>
          <w:rFonts w:cs="Arial" w:ascii="Arial" w:hAnsi="Arial"/>
          <w:spacing w:val="4"/>
          <w:sz w:val="20"/>
          <w:szCs w:val="20"/>
        </w:rPr>
        <w:t>которой обязались полностью избавиться от всех международных террористических группировок, действующих на их территории</w:t>
      </w:r>
      <w:r>
        <w:rPr>
          <w:rFonts w:cs="Arial" w:ascii="Arial" w:hAnsi="Arial"/>
          <w:spacing w:val="6"/>
          <w:sz w:val="20"/>
          <w:szCs w:val="20"/>
        </w:rPr>
        <w:t xml:space="preserve">. Они также призвали страны – участницы форума предотвратить распространение ядерного оружия. Хотя Малайзией и </w:t>
      </w:r>
      <w:r>
        <w:rPr>
          <w:rFonts w:cs="Arial" w:ascii="Arial" w:hAnsi="Arial"/>
          <w:spacing w:val="4"/>
          <w:sz w:val="20"/>
          <w:szCs w:val="20"/>
        </w:rPr>
        <w:t>была предпринята попытка «удержать исключительно экономический курс» АТЭС, на саммите в Сантьяго (2004 г.) было вновь подтверждено, что задачи борьбы с международным терроризмом в тесной увязке с обеспечением благоприятных условий для экономического развития и политической стабильности в Азиатско-Тихоокеанском регионе (АТР) остаются в ряду наиболее предпочтительных направлений деятельности форума.</w:t>
      </w:r>
    </w:p>
    <w:p>
      <w:pPr>
        <w:pStyle w:val="Normal"/>
        <w:ind w:firstLine="425"/>
        <w:jc w:val="both"/>
        <w:rPr>
          <w:rFonts w:ascii="Arial" w:hAnsi="Arial" w:cs="Arial"/>
          <w:spacing w:val="6"/>
          <w:sz w:val="20"/>
          <w:szCs w:val="20"/>
        </w:rPr>
      </w:pPr>
      <w:r>
        <w:rPr>
          <w:rFonts w:cs="Arial" w:ascii="Arial" w:hAnsi="Arial"/>
          <w:spacing w:val="6"/>
          <w:sz w:val="20"/>
          <w:szCs w:val="20"/>
        </w:rPr>
        <w:t>Приверженность такому курсу была продемонстрирована и на саммите АТЭС в Пусане (2005 г.). Здесь президент Индонезии Сусило Бамбанг Юдхойоно, заявив, что важнейшей задачей сотрудничества по линии АТЭС является «создание благоприятных с точки зрения безопасности условий для мирного и стабильного развития региона» призвал участников форума перейти «от слов к делу» и приступить к нормативному оформлению своих обязательств, в том числе и по противодействию террору, принятых на международных форумах</w:t>
      </w:r>
      <w:r>
        <w:rPr>
          <w:rFonts w:cs="Arial" w:ascii="Arial" w:hAnsi="Arial"/>
          <w:spacing w:val="6"/>
          <w:sz w:val="20"/>
          <w:szCs w:val="20"/>
          <w:vertAlign w:val="superscript"/>
        </w:rPr>
        <w:t>23</w:t>
      </w:r>
      <w:r>
        <w:rPr>
          <w:rFonts w:cs="Arial" w:ascii="Arial" w:hAnsi="Arial"/>
          <w:spacing w:val="6"/>
          <w:sz w:val="20"/>
          <w:szCs w:val="20"/>
        </w:rPr>
        <w:t>. В Пусане среди основных вопросов повестки дня особое внимание уделялось борьбе с транснациональной преступностью, обеспечению безопасности международных транспортных перевозок и созданию механизма реагирования на чрезвычайные ситуации. Таиланд поддержал стремление США уделить на саммите повышенное внимание разработке особых мер в области авиационной безопасности, в частности, контроля за распространением и передвижением переносных зенитно-ракетных комплексов (ПЗРК), а также разделил мнение Соединенных Штатов о необходимости введения в крупных аэропортах чрезвычайных планов действий в кризисных ситуациях.</w:t>
      </w:r>
    </w:p>
    <w:p>
      <w:pPr>
        <w:pStyle w:val="TextBody"/>
        <w:ind w:firstLine="425"/>
        <w:jc w:val="both"/>
        <w:rPr>
          <w:rFonts w:ascii="Arial" w:hAnsi="Arial" w:cs="Arial"/>
          <w:spacing w:val="6"/>
          <w:sz w:val="20"/>
          <w:szCs w:val="20"/>
        </w:rPr>
      </w:pPr>
      <w:r>
        <w:rPr>
          <w:rFonts w:cs="Arial" w:ascii="Arial" w:hAnsi="Arial"/>
          <w:spacing w:val="6"/>
          <w:sz w:val="20"/>
          <w:szCs w:val="20"/>
        </w:rPr>
        <w:t>Говоря об исламском терроризме и его специфике, непременно следует учитывать тот факт, что в отличие от христианства в исламе отсутствует церковь в качестве иерархически и территориально структурированного духовенства, аккумулирующего в себе мистическое присутствие Бога и выступающего непременным посредником между Богом и верующими. Стать лидером всех мусульман также не удалось стать никому: ни аятоле Хомейни (из-за его принадлежности к шиизму), ни суданскому духовному вождю Хасану ат-Тураби, ни Усаме бен Ладену. При всей харизматичности террориста № 1 он вызывает у мусульман чувство отторжения, дискредитируя ислам в глазах остального мира. В исламском мире произошло осознание того, что несмотря на раздирающие его противоречия, наличие внутри него этнических культур, деление мусульман на умеренных и радикалов, в глазах большинства человечества он выглядит единым целым.</w:t>
      </w:r>
    </w:p>
    <w:p>
      <w:pPr>
        <w:pStyle w:val="TextBody"/>
        <w:ind w:firstLine="425"/>
        <w:jc w:val="both"/>
        <w:rPr>
          <w:rFonts w:ascii="Arial" w:hAnsi="Arial" w:cs="Arial"/>
          <w:spacing w:val="6"/>
          <w:sz w:val="20"/>
          <w:szCs w:val="20"/>
        </w:rPr>
      </w:pPr>
      <w:r>
        <w:rPr>
          <w:rFonts w:cs="Arial" w:ascii="Arial" w:hAnsi="Arial"/>
          <w:spacing w:val="6"/>
          <w:sz w:val="20"/>
          <w:szCs w:val="20"/>
        </w:rPr>
        <w:t>В исламской среде давно не появлялось богословов и идеологов, чье влияние распространялось бы на всё мусульманство, при том, что в 1950–70 гг. таким авторитетом пользовались египтянин Сайид Кутб, пакистанец Абу Аля Маудуди, иранец-шиит Мухаммад Бакр ас-Садр.</w:t>
      </w:r>
    </w:p>
    <w:p>
      <w:pPr>
        <w:pStyle w:val="TextBody"/>
        <w:ind w:firstLine="425"/>
        <w:jc w:val="both"/>
        <w:rPr>
          <w:rFonts w:ascii="Arial" w:hAnsi="Arial" w:cs="Arial"/>
          <w:spacing w:val="6"/>
          <w:sz w:val="20"/>
          <w:szCs w:val="20"/>
        </w:rPr>
      </w:pPr>
      <w:r>
        <w:rPr>
          <w:rFonts w:cs="Arial" w:ascii="Arial" w:hAnsi="Arial"/>
          <w:spacing w:val="6"/>
          <w:sz w:val="20"/>
          <w:szCs w:val="20"/>
        </w:rPr>
        <w:t>Институт же церкви с ее иерархией, увенчанной непререкаемым авторитетом главы, при всех небезосновательных упреках, что такая структура утверждает единомыслие и препятствует свободе мысли, гарантирует от появления таких, по существу, самозванцев, какими явились в мусульманском мире Усама бен Ладен, Абу Бакар Башир и иже с ними. Они совершенно необоснованно наделили себя правом решать проблемы религии, судьбы миллионов людей, издавать фетвы, объявлять джихад. «Аль-Каида» заявила, что «имеет право» уничтожить четыре миллиона человек</w:t>
      </w:r>
      <w:r>
        <w:rPr>
          <w:rFonts w:cs="Arial" w:ascii="Arial" w:hAnsi="Arial"/>
          <w:spacing w:val="6"/>
          <w:sz w:val="20"/>
          <w:szCs w:val="20"/>
          <w:vertAlign w:val="superscript"/>
        </w:rPr>
        <w:t>24</w:t>
      </w:r>
      <w:r>
        <w:rPr>
          <w:rFonts w:cs="Arial" w:ascii="Arial" w:hAnsi="Arial"/>
          <w:spacing w:val="6"/>
          <w:sz w:val="20"/>
          <w:szCs w:val="20"/>
        </w:rPr>
        <w:t>. Вряд ли ей эта задача по силам без таких «помощниц», как «Джамаа Исламия». Глядя на них, подобные фанатики на среднем и низовом уровне стремятся к слепому подражанию. И нет никого, кто бы мог наложить запрет на их деяния, подрывающие устои религии, отлучить от церкви. Нет фигур, равнозначных папе или патриарху. Ислам организационно децентрализован и, видимо, от этого сегодня проистекают многие его проблемы, чем не упускают случая пользоваться сторонники так называемой теории «внесистемности» ислама.</w:t>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spacing w:val="6"/>
          <w:sz w:val="20"/>
          <w:szCs w:val="20"/>
        </w:rPr>
      </w:pPr>
      <w:r>
        <w:rPr>
          <w:spacing w:val="6"/>
          <w:sz w:val="20"/>
          <w:szCs w:val="20"/>
          <w:vertAlign w:val="superscript"/>
        </w:rPr>
        <w:t>1</w:t>
      </w:r>
      <w:r>
        <w:rPr>
          <w:spacing w:val="6"/>
          <w:sz w:val="20"/>
          <w:szCs w:val="20"/>
        </w:rPr>
        <w:t> </w:t>
      </w:r>
      <w:r>
        <w:rPr>
          <w:spacing w:val="2"/>
          <w:sz w:val="20"/>
          <w:szCs w:val="20"/>
        </w:rPr>
        <w:t>Юго-Восточная Азия: параметры безопасности в конце ХХ столетия</w:t>
      </w:r>
      <w:r>
        <w:rPr>
          <w:spacing w:val="6"/>
          <w:sz w:val="20"/>
          <w:szCs w:val="20"/>
        </w:rPr>
        <w:t xml:space="preserve">. М. 1995, </w:t>
      </w:r>
      <w:r>
        <w:rPr>
          <w:spacing w:val="6"/>
          <w:sz w:val="20"/>
          <w:szCs w:val="20"/>
          <w:lang w:val="en-US"/>
        </w:rPr>
        <w:t>c</w:t>
      </w:r>
      <w:r>
        <w:rPr>
          <w:spacing w:val="6"/>
          <w:sz w:val="20"/>
          <w:szCs w:val="20"/>
        </w:rPr>
        <w:t>. 35.</w:t>
      </w:r>
    </w:p>
    <w:p>
      <w:pPr>
        <w:pStyle w:val="TextBody"/>
        <w:ind w:firstLine="425"/>
        <w:jc w:val="both"/>
        <w:rPr>
          <w:spacing w:val="6"/>
          <w:sz w:val="20"/>
          <w:szCs w:val="20"/>
        </w:rPr>
      </w:pPr>
      <w:r>
        <w:rPr>
          <w:spacing w:val="6"/>
          <w:sz w:val="20"/>
          <w:szCs w:val="20"/>
          <w:vertAlign w:val="superscript"/>
        </w:rPr>
        <w:t>2</w:t>
      </w:r>
      <w:r>
        <w:rPr>
          <w:spacing w:val="6"/>
          <w:sz w:val="20"/>
          <w:szCs w:val="20"/>
          <w:lang w:val="en-US"/>
        </w:rPr>
        <w:t> </w:t>
      </w:r>
      <w:r>
        <w:rPr>
          <w:spacing w:val="6"/>
          <w:sz w:val="20"/>
          <w:szCs w:val="20"/>
        </w:rPr>
        <w:t>Восток, «Наука», М., 2000, № 6.</w:t>
      </w:r>
    </w:p>
    <w:p>
      <w:pPr>
        <w:pStyle w:val="TextBody"/>
        <w:ind w:firstLine="425"/>
        <w:jc w:val="both"/>
        <w:rPr>
          <w:spacing w:val="6"/>
          <w:sz w:val="20"/>
          <w:szCs w:val="20"/>
        </w:rPr>
      </w:pPr>
      <w:r>
        <w:rPr>
          <w:spacing w:val="6"/>
          <w:sz w:val="20"/>
          <w:szCs w:val="20"/>
          <w:vertAlign w:val="superscript"/>
          <w:lang w:val="en-US"/>
        </w:rPr>
        <w:t>3</w:t>
      </w:r>
      <w:r>
        <w:rPr>
          <w:spacing w:val="6"/>
          <w:sz w:val="20"/>
          <w:szCs w:val="20"/>
          <w:lang w:val="en-US"/>
        </w:rPr>
        <w:t> Rondot P. L`islam et musulmane aujourdhui. De Dakar a Djakarta, I`islam en avenir. P., 1960</w:t>
      </w:r>
      <w:r>
        <w:rPr>
          <w:spacing w:val="6"/>
          <w:sz w:val="20"/>
          <w:szCs w:val="20"/>
        </w:rPr>
        <w:t>.</w:t>
      </w:r>
    </w:p>
    <w:p>
      <w:pPr>
        <w:pStyle w:val="TextBody"/>
        <w:ind w:firstLine="425"/>
        <w:jc w:val="both"/>
        <w:rPr>
          <w:spacing w:val="6"/>
          <w:sz w:val="20"/>
          <w:szCs w:val="20"/>
          <w:lang w:val="en-US"/>
        </w:rPr>
      </w:pPr>
      <w:r>
        <w:rPr>
          <w:spacing w:val="6"/>
          <w:sz w:val="20"/>
          <w:szCs w:val="20"/>
          <w:vertAlign w:val="superscript"/>
          <w:lang w:val="en-US"/>
        </w:rPr>
        <w:t>4</w:t>
      </w:r>
      <w:r>
        <w:rPr>
          <w:spacing w:val="6"/>
          <w:sz w:val="20"/>
          <w:szCs w:val="20"/>
          <w:lang w:val="en-US"/>
        </w:rPr>
        <w:t> New York Times, 03.01.2003.</w:t>
      </w:r>
    </w:p>
    <w:p>
      <w:pPr>
        <w:pStyle w:val="TextBody"/>
        <w:ind w:firstLine="425"/>
        <w:jc w:val="both"/>
        <w:rPr>
          <w:spacing w:val="6"/>
          <w:sz w:val="20"/>
          <w:szCs w:val="20"/>
          <w:lang w:val="en-US"/>
        </w:rPr>
      </w:pPr>
      <w:r>
        <w:rPr>
          <w:spacing w:val="6"/>
          <w:sz w:val="20"/>
          <w:szCs w:val="20"/>
          <w:vertAlign w:val="superscript"/>
          <w:lang w:val="en-US"/>
        </w:rPr>
        <w:t>5</w:t>
      </w:r>
      <w:r>
        <w:rPr>
          <w:spacing w:val="6"/>
          <w:sz w:val="20"/>
          <w:szCs w:val="20"/>
          <w:lang w:val="en-US"/>
        </w:rPr>
        <w:t> Tempo, 07.09.2003.</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Berita Harian, Kuala-Lumpur, 11.11.2003.</w:t>
      </w:r>
    </w:p>
    <w:p>
      <w:pPr>
        <w:pStyle w:val="TextBody"/>
        <w:ind w:firstLine="425"/>
        <w:jc w:val="both"/>
        <w:rPr>
          <w:spacing w:val="6"/>
          <w:sz w:val="20"/>
          <w:szCs w:val="20"/>
          <w:lang w:val="en-US"/>
        </w:rPr>
      </w:pPr>
      <w:r>
        <w:rPr>
          <w:spacing w:val="6"/>
          <w:sz w:val="20"/>
          <w:szCs w:val="20"/>
          <w:vertAlign w:val="superscript"/>
          <w:lang w:val="en-US"/>
        </w:rPr>
        <w:t>7</w:t>
      </w:r>
      <w:r>
        <w:rPr>
          <w:spacing w:val="6"/>
          <w:sz w:val="20"/>
          <w:szCs w:val="20"/>
          <w:lang w:val="en-US"/>
        </w:rPr>
        <w:t> Kompas, 23.12.2002.</w:t>
      </w:r>
    </w:p>
    <w:p>
      <w:pPr>
        <w:pStyle w:val="TextBody"/>
        <w:ind w:firstLine="425"/>
        <w:jc w:val="both"/>
        <w:rPr>
          <w:spacing w:val="6"/>
          <w:sz w:val="20"/>
          <w:szCs w:val="20"/>
        </w:rPr>
      </w:pPr>
      <w:r>
        <w:rPr>
          <w:spacing w:val="6"/>
          <w:sz w:val="20"/>
          <w:szCs w:val="20"/>
          <w:vertAlign w:val="superscript"/>
        </w:rPr>
        <w:t>8</w:t>
      </w:r>
      <w:r>
        <w:rPr>
          <w:spacing w:val="6"/>
          <w:sz w:val="20"/>
          <w:szCs w:val="20"/>
        </w:rPr>
        <w:t> Юго-Восточная Азия в 2001 г., М., 2002, с.179.</w:t>
      </w:r>
    </w:p>
    <w:p>
      <w:pPr>
        <w:pStyle w:val="TextBody"/>
        <w:ind w:firstLine="425"/>
        <w:jc w:val="both"/>
        <w:rPr/>
      </w:pPr>
      <w:r>
        <w:rPr>
          <w:spacing w:val="6"/>
          <w:sz w:val="20"/>
          <w:szCs w:val="20"/>
          <w:vertAlign w:val="superscript"/>
        </w:rPr>
        <w:t>9</w:t>
      </w:r>
      <w:r>
        <w:rPr>
          <w:spacing w:val="6"/>
          <w:sz w:val="20"/>
          <w:szCs w:val="20"/>
        </w:rPr>
        <w:t> Юго-Восточная Азия в 2001 г., М., 2002, с.179–180</w:t>
      </w:r>
    </w:p>
    <w:p>
      <w:pPr>
        <w:pStyle w:val="TextBody"/>
        <w:ind w:firstLine="425"/>
        <w:jc w:val="both"/>
        <w:rPr>
          <w:spacing w:val="6"/>
          <w:sz w:val="20"/>
          <w:szCs w:val="20"/>
        </w:rPr>
      </w:pPr>
      <w:r>
        <w:rPr>
          <w:spacing w:val="6"/>
          <w:sz w:val="20"/>
          <w:szCs w:val="20"/>
          <w:vertAlign w:val="superscript"/>
        </w:rPr>
        <w:t>10</w:t>
      </w:r>
      <w:r>
        <w:rPr>
          <w:spacing w:val="6"/>
          <w:sz w:val="20"/>
          <w:szCs w:val="20"/>
        </w:rPr>
        <w:t> ИТАР-ТАСС, Пульс планеты, АТР, 23.01.2003.</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Far Eastern Economic Review», 25.09.2003</w:t>
      </w:r>
      <w:r>
        <w:rPr>
          <w:spacing w:val="6"/>
          <w:sz w:val="20"/>
          <w:szCs w:val="20"/>
        </w:rPr>
        <w:t>.</w:t>
      </w:r>
    </w:p>
    <w:p>
      <w:pPr>
        <w:pStyle w:val="TextBody"/>
        <w:ind w:firstLine="425"/>
        <w:jc w:val="both"/>
        <w:rPr>
          <w:spacing w:val="6"/>
          <w:sz w:val="20"/>
          <w:szCs w:val="20"/>
        </w:rPr>
      </w:pPr>
      <w:r>
        <w:rPr>
          <w:spacing w:val="6"/>
          <w:sz w:val="20"/>
          <w:szCs w:val="20"/>
          <w:vertAlign w:val="superscript"/>
          <w:lang w:val="en-US"/>
        </w:rPr>
        <w:t>12</w:t>
      </w:r>
      <w:r>
        <w:rPr>
          <w:spacing w:val="6"/>
          <w:sz w:val="20"/>
          <w:szCs w:val="20"/>
          <w:lang w:val="en-US"/>
        </w:rPr>
        <w:t> Независимая газета, 17.02.2006</w:t>
      </w:r>
      <w:r>
        <w:rPr>
          <w:spacing w:val="6"/>
          <w:sz w:val="20"/>
          <w:szCs w:val="20"/>
        </w:rPr>
        <w:t>.</w:t>
      </w:r>
    </w:p>
    <w:p>
      <w:pPr>
        <w:pStyle w:val="Normal"/>
        <w:ind w:firstLine="425"/>
        <w:jc w:val="both"/>
        <w:rPr>
          <w:spacing w:val="6"/>
          <w:sz w:val="20"/>
          <w:szCs w:val="20"/>
        </w:rPr>
      </w:pPr>
      <w:r>
        <w:rPr>
          <w:spacing w:val="6"/>
          <w:sz w:val="20"/>
          <w:szCs w:val="20"/>
          <w:vertAlign w:val="superscript"/>
        </w:rPr>
        <w:t>13</w:t>
      </w:r>
      <w:r>
        <w:rPr>
          <w:spacing w:val="6"/>
          <w:sz w:val="20"/>
          <w:szCs w:val="20"/>
        </w:rPr>
        <w:t> Независимая газета, 13.02.2006.</w:t>
      </w:r>
    </w:p>
    <w:p>
      <w:pPr>
        <w:pStyle w:val="TextBody"/>
        <w:ind w:firstLine="425"/>
        <w:jc w:val="both"/>
        <w:rPr>
          <w:spacing w:val="6"/>
          <w:sz w:val="20"/>
          <w:szCs w:val="20"/>
        </w:rPr>
      </w:pPr>
      <w:r>
        <w:rPr>
          <w:spacing w:val="6"/>
          <w:sz w:val="20"/>
          <w:szCs w:val="20"/>
          <w:vertAlign w:val="superscript"/>
        </w:rPr>
        <w:t>14</w:t>
      </w:r>
      <w:r>
        <w:rPr>
          <w:spacing w:val="6"/>
          <w:sz w:val="20"/>
          <w:szCs w:val="20"/>
        </w:rPr>
        <w:t> Независимая газета, 7.10.2003, 19.11.2003.</w:t>
      </w:r>
    </w:p>
    <w:p>
      <w:pPr>
        <w:pStyle w:val="TextBody"/>
        <w:ind w:firstLine="425"/>
        <w:jc w:val="both"/>
        <w:rPr>
          <w:spacing w:val="6"/>
          <w:sz w:val="20"/>
          <w:szCs w:val="20"/>
        </w:rPr>
      </w:pPr>
      <w:r>
        <w:rPr>
          <w:spacing w:val="6"/>
          <w:sz w:val="20"/>
          <w:szCs w:val="20"/>
          <w:vertAlign w:val="superscript"/>
        </w:rPr>
        <w:t>15</w:t>
      </w:r>
      <w:r>
        <w:rPr>
          <w:spacing w:val="6"/>
          <w:sz w:val="20"/>
          <w:szCs w:val="20"/>
        </w:rPr>
        <w:t> Известия, 18.10.2003.</w:t>
      </w:r>
    </w:p>
    <w:p>
      <w:pPr>
        <w:pStyle w:val="TextBody"/>
        <w:ind w:firstLine="425"/>
        <w:jc w:val="both"/>
        <w:rPr>
          <w:spacing w:val="6"/>
          <w:sz w:val="20"/>
          <w:szCs w:val="20"/>
        </w:rPr>
      </w:pPr>
      <w:r>
        <w:rPr>
          <w:spacing w:val="6"/>
          <w:sz w:val="20"/>
          <w:szCs w:val="20"/>
          <w:vertAlign w:val="superscript"/>
          <w:lang w:val="en-US"/>
        </w:rPr>
        <w:t>16</w:t>
      </w:r>
      <w:r>
        <w:rPr>
          <w:spacing w:val="6"/>
          <w:sz w:val="20"/>
          <w:szCs w:val="20"/>
          <w:lang w:val="en-US"/>
        </w:rPr>
        <w:t> Straits Times, 12.07.2003</w:t>
      </w:r>
      <w:r>
        <w:rPr>
          <w:spacing w:val="6"/>
          <w:sz w:val="20"/>
          <w:szCs w:val="20"/>
        </w:rPr>
        <w:t>.</w:t>
      </w:r>
    </w:p>
    <w:p>
      <w:pPr>
        <w:pStyle w:val="TextBody"/>
        <w:ind w:firstLine="425"/>
        <w:jc w:val="both"/>
        <w:rPr>
          <w:spacing w:val="6"/>
          <w:sz w:val="20"/>
          <w:szCs w:val="20"/>
        </w:rPr>
      </w:pPr>
      <w:r>
        <w:rPr>
          <w:spacing w:val="6"/>
          <w:sz w:val="20"/>
          <w:szCs w:val="20"/>
          <w:vertAlign w:val="superscript"/>
          <w:lang w:val="en-US"/>
        </w:rPr>
        <w:t>17</w:t>
      </w:r>
      <w:r>
        <w:rPr>
          <w:spacing w:val="6"/>
          <w:sz w:val="20"/>
          <w:szCs w:val="20"/>
          <w:lang w:val="en-US"/>
        </w:rPr>
        <w:t> The Straits Times, 9.08.2003</w:t>
      </w:r>
      <w:r>
        <w:rPr>
          <w:spacing w:val="6"/>
          <w:sz w:val="20"/>
          <w:szCs w:val="20"/>
        </w:rPr>
        <w:t>.</w:t>
      </w:r>
    </w:p>
    <w:p>
      <w:pPr>
        <w:pStyle w:val="TextBody"/>
        <w:ind w:firstLine="425"/>
        <w:jc w:val="both"/>
        <w:rPr>
          <w:spacing w:val="6"/>
          <w:sz w:val="20"/>
          <w:szCs w:val="20"/>
        </w:rPr>
      </w:pPr>
      <w:r>
        <w:rPr>
          <w:spacing w:val="6"/>
          <w:sz w:val="20"/>
          <w:szCs w:val="20"/>
          <w:vertAlign w:val="superscript"/>
          <w:lang w:val="en-US"/>
        </w:rPr>
        <w:t>18</w:t>
      </w:r>
      <w:r>
        <w:rPr>
          <w:spacing w:val="6"/>
          <w:sz w:val="20"/>
          <w:szCs w:val="20"/>
          <w:lang w:val="en-US"/>
        </w:rPr>
        <w:t> World Oil Transit Chokepoints. EIA Country Analysis Briefs, November, 2002.</w:t>
      </w:r>
    </w:p>
    <w:p>
      <w:pPr>
        <w:pStyle w:val="TextBody"/>
        <w:ind w:firstLine="425"/>
        <w:jc w:val="both"/>
        <w:rPr>
          <w:spacing w:val="6"/>
          <w:sz w:val="20"/>
          <w:szCs w:val="20"/>
        </w:rPr>
      </w:pPr>
      <w:r>
        <w:rPr>
          <w:spacing w:val="6"/>
          <w:sz w:val="20"/>
          <w:szCs w:val="20"/>
          <w:vertAlign w:val="superscript"/>
        </w:rPr>
        <w:t>19</w:t>
      </w:r>
      <w:r>
        <w:rPr>
          <w:spacing w:val="6"/>
          <w:sz w:val="20"/>
          <w:szCs w:val="20"/>
        </w:rPr>
        <w:t> ИТАР-ТАСС 10.03.2005 г., Компас № 10, с. 23.</w:t>
      </w:r>
    </w:p>
    <w:p>
      <w:pPr>
        <w:pStyle w:val="TextBody"/>
        <w:ind w:firstLine="425"/>
        <w:jc w:val="both"/>
        <w:rPr>
          <w:spacing w:val="6"/>
          <w:sz w:val="20"/>
          <w:szCs w:val="20"/>
        </w:rPr>
      </w:pPr>
      <w:r>
        <w:rPr>
          <w:spacing w:val="6"/>
          <w:sz w:val="20"/>
          <w:szCs w:val="20"/>
          <w:vertAlign w:val="superscript"/>
        </w:rPr>
        <w:t>20</w:t>
      </w:r>
      <w:r>
        <w:rPr>
          <w:spacing w:val="6"/>
          <w:sz w:val="20"/>
          <w:szCs w:val="20"/>
        </w:rPr>
        <w:t> Азия и Африка сегодня, 2006, № 4, с. 3.</w:t>
      </w:r>
    </w:p>
    <w:p>
      <w:pPr>
        <w:pStyle w:val="TextBody"/>
        <w:ind w:firstLine="425"/>
        <w:jc w:val="both"/>
        <w:rPr>
          <w:spacing w:val="6"/>
          <w:sz w:val="20"/>
          <w:szCs w:val="20"/>
        </w:rPr>
      </w:pPr>
      <w:r>
        <w:rPr>
          <w:spacing w:val="6"/>
          <w:sz w:val="20"/>
          <w:szCs w:val="20"/>
          <w:vertAlign w:val="superscript"/>
        </w:rPr>
        <w:t>21</w:t>
      </w:r>
      <w:r>
        <w:rPr>
          <w:spacing w:val="6"/>
          <w:sz w:val="20"/>
          <w:szCs w:val="20"/>
        </w:rPr>
        <w:t> Там же.</w:t>
      </w:r>
    </w:p>
    <w:p>
      <w:pPr>
        <w:pStyle w:val="Normal"/>
        <w:ind w:firstLine="425"/>
        <w:jc w:val="both"/>
        <w:rPr>
          <w:spacing w:val="6"/>
          <w:sz w:val="20"/>
          <w:szCs w:val="20"/>
        </w:rPr>
      </w:pPr>
      <w:r>
        <w:rPr>
          <w:spacing w:val="6"/>
          <w:sz w:val="20"/>
          <w:szCs w:val="20"/>
          <w:vertAlign w:val="superscript"/>
        </w:rPr>
        <w:t>22</w:t>
      </w:r>
      <w:r>
        <w:rPr>
          <w:spacing w:val="6"/>
          <w:sz w:val="20"/>
          <w:szCs w:val="20"/>
        </w:rPr>
        <w:t> Юго-Восточная Азия в 2002 г. Актуальные проблемы развития, М. 2003, с. 67.</w:t>
      </w:r>
    </w:p>
    <w:p>
      <w:pPr>
        <w:pStyle w:val="Normal"/>
        <w:ind w:firstLine="425"/>
        <w:jc w:val="both"/>
        <w:rPr>
          <w:spacing w:val="6"/>
          <w:sz w:val="20"/>
          <w:szCs w:val="20"/>
        </w:rPr>
      </w:pPr>
      <w:r>
        <w:rPr>
          <w:spacing w:val="6"/>
          <w:sz w:val="20"/>
          <w:szCs w:val="20"/>
          <w:vertAlign w:val="superscript"/>
        </w:rPr>
        <w:t>23</w:t>
      </w:r>
      <w:r>
        <w:rPr>
          <w:spacing w:val="6"/>
          <w:sz w:val="20"/>
          <w:szCs w:val="20"/>
        </w:rPr>
        <w:t> ИТАР-ТАСС, 14.11.2005, «Компас» № 46.</w:t>
      </w:r>
    </w:p>
    <w:p>
      <w:pPr>
        <w:pStyle w:val="Normal"/>
        <w:ind w:firstLine="425"/>
        <w:jc w:val="both"/>
        <w:rPr>
          <w:spacing w:val="6"/>
          <w:sz w:val="20"/>
          <w:szCs w:val="20"/>
        </w:rPr>
      </w:pPr>
      <w:r>
        <w:rPr>
          <w:spacing w:val="6"/>
          <w:sz w:val="20"/>
          <w:szCs w:val="20"/>
          <w:vertAlign w:val="superscript"/>
        </w:rPr>
        <w:t>24</w:t>
      </w:r>
      <w:r>
        <w:rPr>
          <w:spacing w:val="6"/>
          <w:sz w:val="20"/>
          <w:szCs w:val="20"/>
        </w:rPr>
        <w:t> ИТАР-ТАСС 10.03.2005 г., Компас № 10, с. 23.</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b/>
          <w:spacing w:val="6"/>
          <w:sz w:val="20"/>
          <w:szCs w:val="20"/>
        </w:rPr>
        <w:t>Глава 5.</w:t>
        <w:br/>
      </w:r>
      <w:r>
        <w:rPr>
          <w:rFonts w:cs="Arial" w:ascii="Arial" w:hAnsi="Arial"/>
          <w:spacing w:val="6"/>
          <w:sz w:val="20"/>
          <w:szCs w:val="20"/>
        </w:rPr>
        <w:t>СОЗДАНИЕ «НОВОГО АЗИАТСКОГО ХАЛИФАТА»</w:t>
        <w:br/>
        <w:t>В ЮГО-ВОСТОЧНОЙ АЗИИ:</w:t>
        <w:br/>
        <w:t>НАМЕРЕНИЯ И ПОПЫТКИ РЕАЛИЗАЦИИ ИДЕИ</w:t>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t>Идея отнюдь не нова. Планы образования «государства ислама» инициировались в среде мусульман еще до провозглашения в августе 1945 г. независимой Республики Индонезии. Этим намерениям противился будущий президент Сукарно и его сторонники секуляризма. Тогда комитет, разрабатывающий ныне действующую конституцию, в качестве уступки исламистским настроениям подготовил Джакартскую хартию, в соответствии с которой первоочередно предусматривался принцип веры в бога и обязательное соблюдение всеми мусульманами страны предписаний шариата. Приверженность религии вменялось соблюдать, не нарушая принципов «справедливой и цивилизованной» гуманности. Конституция страны гарантирует своим гражданам свободу вероисповедания и отправления религиозных культов. И в такой трактовке и Джакартская хартия и конституция не редко рассматривались рядом мусульманских деятелей в качестве обоснования для превращения страны в шариатское государство, хотя в Индонезии и нет государственной религии.</w:t>
      </w:r>
    </w:p>
    <w:p>
      <w:pPr>
        <w:pStyle w:val="TextBody"/>
        <w:ind w:firstLine="425"/>
        <w:jc w:val="both"/>
        <w:rPr>
          <w:rFonts w:ascii="Arial" w:hAnsi="Arial" w:cs="Arial"/>
          <w:spacing w:val="6"/>
          <w:sz w:val="20"/>
          <w:szCs w:val="20"/>
        </w:rPr>
      </w:pPr>
      <w:r>
        <w:rPr>
          <w:rFonts w:cs="Arial" w:ascii="Arial" w:hAnsi="Arial"/>
          <w:spacing w:val="6"/>
          <w:sz w:val="20"/>
          <w:szCs w:val="20"/>
        </w:rPr>
        <w:t>После государственного переворота 1965 г. режим Сухарто также отказался поддерживать требования мусульманских кругов о признании ислама государственной религией, а шариата правовой основой страны. В качестве компенсации в неприкосновенности сохранялась ритуально-обрядовая сторона, возможность распространения ислама посредством поощрения строительства новых мечетей, создания исламских учебных заведений всех уровней, организации богословских дискуссий, распространения соответствующей литературы и сети религиозных благотворительных организаций. В известном смысле авторитарный режим сам способствовал усилению влияния ислама, вопреки его канонам поощряя беспрецедентное имущественное расслоение и массированное проникновение в страну западных культурных и нравственных ценностей, при этом перекрывая все светские каналы выражения политического и социального недовольства. Не случайно эти годы были отмечены оживлением исламского экстремизма.</w:t>
      </w:r>
    </w:p>
    <w:p>
      <w:pPr>
        <w:pStyle w:val="TextBody"/>
        <w:ind w:firstLine="425"/>
        <w:jc w:val="both"/>
        <w:rPr>
          <w:rFonts w:ascii="Arial" w:hAnsi="Arial" w:cs="Arial"/>
          <w:spacing w:val="6"/>
          <w:sz w:val="20"/>
          <w:szCs w:val="20"/>
        </w:rPr>
      </w:pPr>
      <w:r>
        <w:rPr>
          <w:rFonts w:cs="Arial" w:ascii="Arial" w:hAnsi="Arial"/>
          <w:spacing w:val="6"/>
          <w:sz w:val="20"/>
          <w:szCs w:val="20"/>
        </w:rPr>
        <w:t>В целом же, в годы независимости логика вероцентристского мировосприятия индонезийского общества, равно как и конфессиональное сознание мусульман, постоянно корректируются под влиянием социальных сдвигов, сопутствующих трансформации общества на пути развития капиталистических отношений, не редко и в значительной степени с позиций секуляризма, что в свою очередь значительно снижало способность к маневру сторонников создания шариатского государства. Инициаторами и лидерами реформизма становятся представители буржуазии и интеллигенции, призывающие к пересмотру догматики и культа, освобождению от архаики средневековья, препятствующих развитию страны в заданном направлении. Немалую роль в процессе реформирования ислама сыграло соотнесение его с задачами капиталистического развития стран региона в ходе разработки общегосударственной доктрины, что особенно характерно для Индонезии, как, впрочем, и последовавшей вслед за ней Малайзии. Кроме того, для официальной политики в отношении ислама был исключительно важен факт участия представителей мусульманских партий в работе различных звеньев государственного аппарата. Соперничество лидеров партий, вовлеченных в этот процесс, давало возможность сторонникам светской государственности контролировать ситуацию, нейтрализуя при этом мусульманскую оппозицию. Вместе с тем, вступление духовного лица на государственную службу ставило его перед соблазнами коррупции и взяточничества, преодолимыми далеко не всегда. В ходе социального расслоения служителей культа снижался уровень религиозного сознания. Склонность к ослаблению религиозности становилась присуща либерально-буржуазной среде, сопутствующей ей интеллигенции и учащейся молодежи. Они стали подвержены таким настроениям под воздействием своей причастности к современным формам ведения бизнеса. Отход от веры и иное восприятие действительности связано с обретением партнера по бизнесу или политического союзника в светской среде. Таким образом, деформация религиозной активности у мусульман происходила как в результате светского реформаторства, так и под воздействием взламывания традиционного отношения к религии, происходящего на почве социальных сдвигов в обществе.</w:t>
      </w:r>
    </w:p>
    <w:p>
      <w:pPr>
        <w:pStyle w:val="Normal"/>
        <w:tabs>
          <w:tab w:val="clear" w:pos="708"/>
          <w:tab w:val="left" w:pos="1590" w:leader="none"/>
        </w:tabs>
        <w:ind w:firstLine="425"/>
        <w:jc w:val="both"/>
        <w:rPr>
          <w:rFonts w:ascii="Arial" w:hAnsi="Arial" w:cs="Arial"/>
          <w:spacing w:val="6"/>
          <w:sz w:val="20"/>
          <w:szCs w:val="20"/>
        </w:rPr>
      </w:pPr>
      <w:r>
        <w:rPr>
          <w:rFonts w:cs="Arial" w:ascii="Arial" w:hAnsi="Arial"/>
          <w:spacing w:val="6"/>
          <w:sz w:val="20"/>
          <w:szCs w:val="20"/>
        </w:rPr>
        <w:t>Как отмечает российский востоковед А.И.Ионова, «применительно к мусульманской активности наибольшими регулятивными возможностями обладали системы шариатского судопроизводства, исламского воспитания и образования, наконец, политической организации и мобилизации масс….Общая же тенденция была такова, что чем далее продвигалась исламская община в своем общественном развитии, тем очевиднее становились симптомы падения престижности и реального значения исламских способов политической регуляции»</w:t>
      </w:r>
      <w:r>
        <w:rPr>
          <w:rFonts w:cs="Arial" w:ascii="Arial" w:hAnsi="Arial"/>
          <w:spacing w:val="6"/>
          <w:sz w:val="20"/>
          <w:szCs w:val="20"/>
          <w:vertAlign w:val="superscript"/>
        </w:rPr>
        <w:t>1</w:t>
      </w:r>
      <w:r>
        <w:rPr>
          <w:rFonts w:cs="Arial" w:ascii="Arial" w:hAnsi="Arial"/>
          <w:spacing w:val="6"/>
          <w:sz w:val="20"/>
          <w:szCs w:val="20"/>
        </w:rPr>
        <w:t>.</w:t>
      </w:r>
    </w:p>
    <w:p>
      <w:pPr>
        <w:pStyle w:val="Normal"/>
        <w:tabs>
          <w:tab w:val="clear" w:pos="708"/>
          <w:tab w:val="left" w:pos="1590" w:leader="none"/>
        </w:tabs>
        <w:ind w:firstLine="425"/>
        <w:jc w:val="both"/>
        <w:rPr>
          <w:rFonts w:ascii="Arial" w:hAnsi="Arial" w:cs="Arial"/>
          <w:spacing w:val="4"/>
          <w:sz w:val="20"/>
          <w:szCs w:val="20"/>
        </w:rPr>
      </w:pPr>
      <w:r>
        <w:rPr>
          <w:rFonts w:cs="Arial" w:ascii="Arial" w:hAnsi="Arial"/>
          <w:spacing w:val="4"/>
          <w:sz w:val="20"/>
          <w:szCs w:val="20"/>
        </w:rPr>
        <w:t>Претерпели значительные изменения и другие рычаги «регулятивных возможностей». Так, по мере трансформации общества в странах ЮВА сфера правомочности шариатского суда все больше сужалась и ему оставались вопросы регулирования отношений в семье и браке. Еще большим упрекам подверглась система исламского образования. Отмечалось ее отставание по общеобразовательному уровню и качеству знаний от светских учебных заведений. Как несоответствующая реализации официальных планов преодоления отсталости, она стала объектом повышенного внимания со стороны правительства. Кроме того, перестройка системы исламского образования была непременной целью мусульманского реформирования. Что касается политической организации и мобилизации масс, то «В конечном счете во всех странах Юго-Восточной Азии (исключение – Бруней, Камбоджа и Южный Вьетнам) перевес оказался на стороне тех мусульманских организаций, которые основывались на перенимании организационно-политического опыта светских объединений и партий. Соответственно возрастала роль современно-идеологической обработки массового сознания…»</w:t>
      </w:r>
      <w:r>
        <w:rPr>
          <w:rFonts w:cs="Arial" w:ascii="Arial" w:hAnsi="Arial"/>
          <w:spacing w:val="4"/>
          <w:sz w:val="20"/>
          <w:szCs w:val="20"/>
          <w:vertAlign w:val="superscript"/>
        </w:rPr>
        <w:t>2</w:t>
      </w:r>
      <w:r>
        <w:rPr>
          <w:rFonts w:cs="Arial" w:ascii="Arial" w:hAnsi="Arial"/>
          <w:spacing w:val="4"/>
          <w:sz w:val="20"/>
          <w:szCs w:val="20"/>
        </w:rPr>
        <w:t>. В целом же результатом изложенных выше сдвигов в мусульманских общинах стран региона, вызванных реформированием ислама, явилось, хотя и в разной степени, утверждение принципов секулярной государственности.</w:t>
      </w:r>
    </w:p>
    <w:p>
      <w:pPr>
        <w:pStyle w:val="TextBody"/>
        <w:ind w:firstLine="425"/>
        <w:jc w:val="both"/>
        <w:rPr>
          <w:rFonts w:ascii="Arial" w:hAnsi="Arial" w:cs="Arial"/>
          <w:spacing w:val="6"/>
          <w:sz w:val="20"/>
          <w:szCs w:val="20"/>
        </w:rPr>
      </w:pPr>
      <w:r>
        <w:rPr>
          <w:rFonts w:cs="Arial" w:ascii="Arial" w:hAnsi="Arial"/>
          <w:spacing w:val="6"/>
          <w:sz w:val="20"/>
          <w:szCs w:val="20"/>
        </w:rPr>
        <w:t>Однако, эта тенденция, исходящая изнутри региона и оказавшая необратимое воздействие на мироощущение проживающих в нем мусульман, на их отношение к созданию исламистского государства, вступает в существенное противоречие с событиями, происходящими в мусульманском мире и явившимися теми внешними факторами, которые оказали сильнейшее давление на конфессиональное сознание мусульман региона. Исламизм, который рассматривается многими исследователями как политическое направление, ставящее своей задачей сделать ислам центром политического устройства, стал заметным феноменом в мусульманском мире после победы исламской революции в Иране в 1979 г. Юго-Восточная Азия не явилась исключением. В регионе нарастали движения, которое было весьма напористо в стремлении к реставрации «подлинного» ислама и оценки с его точки зрения всех сторон жизни. Впоследствии исламизм оказался вовлеченным во все состязательные процессы общественной и политической жизни стран региона, не представляя до поры конкретной опасности действующим режимам. Но сторонники исламизма активно продвигали его в качестве альтернативы существующим политической, экономической, социальной и культурной системам. В результате, идея создания государства правового ислама не сходит с повестки дня в Индонезии, Малайзии, ряде провинций Филиппин и Таиланда.</w:t>
      </w:r>
    </w:p>
    <w:p>
      <w:pPr>
        <w:pStyle w:val="TextBody"/>
        <w:ind w:firstLine="425"/>
        <w:jc w:val="both"/>
        <w:rPr>
          <w:rFonts w:ascii="Arial" w:hAnsi="Arial" w:cs="Arial"/>
          <w:spacing w:val="4"/>
          <w:sz w:val="20"/>
          <w:szCs w:val="20"/>
        </w:rPr>
      </w:pPr>
      <w:r>
        <w:rPr>
          <w:rFonts w:cs="Arial" w:ascii="Arial" w:hAnsi="Arial"/>
          <w:spacing w:val="4"/>
          <w:sz w:val="20"/>
          <w:szCs w:val="20"/>
        </w:rPr>
        <w:t>В тоже время проблема получения государством статуса шариатского касается прежде всего правового поля, а также канонов, которым общество в этом государстве придерживается. Некоторые нормы шариата действуют в повседневной жизни Индонезии и Малайзии. Они распространяются на мусульманские районы и других стран Юго-Восточной Азии. Выполняя предписания Корана, мусульмане региона отмечают мусульманские праздники, соблюдают обряд обрезания, следуют запрету на употребление в пищу свинины. Как в Индонезии, так и в Малайзии смешанные браки признаются лишь если супруг немусульманин переходит из своей религии в ислам. Однако женщина здесь никогда не была затворницей, не носила паранджу. Утверждение в сознании мусульман региона ислама не вытеснило полностью домусульманских представлений и обычаев.</w:t>
      </w:r>
    </w:p>
    <w:p>
      <w:pPr>
        <w:pStyle w:val="TextBody"/>
        <w:ind w:firstLine="425"/>
        <w:jc w:val="both"/>
        <w:rPr>
          <w:rFonts w:ascii="Arial" w:hAnsi="Arial" w:cs="Arial"/>
          <w:spacing w:val="6"/>
          <w:sz w:val="20"/>
          <w:szCs w:val="20"/>
        </w:rPr>
      </w:pPr>
      <w:r>
        <w:rPr>
          <w:rFonts w:cs="Arial" w:ascii="Arial" w:hAnsi="Arial"/>
          <w:spacing w:val="4"/>
          <w:sz w:val="20"/>
          <w:szCs w:val="20"/>
        </w:rPr>
        <w:t>В Индонезии в соответствии с шариатом регламентируются</w:t>
      </w:r>
      <w:r>
        <w:rPr>
          <w:rFonts w:cs="Arial" w:ascii="Arial" w:hAnsi="Arial"/>
          <w:spacing w:val="6"/>
          <w:sz w:val="20"/>
          <w:szCs w:val="20"/>
        </w:rPr>
        <w:t xml:space="preserve"> ритуальные обряды и вопросы семьи. Согласно закону 1974 г. о браке строятся отношения в мусульманских семьях, решаются вопросы опекунства, наследства, раздела имущества. Апелляции рассматриваются религиозными судами, которых в стране насчитывается 330. Эти суды имеют представительство в верховном суде страны.</w:t>
      </w:r>
    </w:p>
    <w:p>
      <w:pPr>
        <w:pStyle w:val="TextBody"/>
        <w:ind w:firstLine="425"/>
        <w:jc w:val="both"/>
        <w:rPr>
          <w:rFonts w:ascii="Arial" w:hAnsi="Arial" w:cs="Arial"/>
          <w:spacing w:val="6"/>
          <w:sz w:val="20"/>
          <w:szCs w:val="20"/>
        </w:rPr>
      </w:pPr>
      <w:r>
        <w:rPr>
          <w:rFonts w:cs="Arial" w:ascii="Arial" w:hAnsi="Arial"/>
          <w:spacing w:val="6"/>
          <w:sz w:val="20"/>
          <w:szCs w:val="20"/>
        </w:rPr>
        <w:t>В Малайзии, унаследовавшей в основном законодательство от своей бывшей метрополии – Великобритании, вопросы семьи, брака, морали применительно к мусульманам решаются в соответствии с шариатом. За употребление алкоголя, отказ от посещений молитвенных мест, нарушение супружеской верности, содомский грех и пр. приговоры выносят религиозные суды. Наказания носят весьма мягкий, воспитательный характер с целью удержания от повторных греховных проступков.</w:t>
      </w:r>
    </w:p>
    <w:p>
      <w:pPr>
        <w:pStyle w:val="TextBody"/>
        <w:ind w:firstLine="425"/>
        <w:jc w:val="both"/>
        <w:rPr>
          <w:rFonts w:ascii="Arial" w:hAnsi="Arial" w:cs="Arial"/>
          <w:spacing w:val="6"/>
          <w:sz w:val="20"/>
          <w:szCs w:val="20"/>
        </w:rPr>
      </w:pPr>
      <w:r>
        <w:rPr>
          <w:rFonts w:cs="Arial" w:ascii="Arial" w:hAnsi="Arial"/>
          <w:spacing w:val="6"/>
          <w:sz w:val="20"/>
          <w:szCs w:val="20"/>
        </w:rPr>
        <w:t>По существу, в названных странах проблема заключается не в легализации шариата, а в масштабах его применения. Наблюдаются большие расхождения между умеренными, или же номинальными мусульманами, как их еще называют, и радикалами. Повышенный интерес к исламу далеко не однозначен. Принципиальная позиция умеренных мусульман состоит в том, что шариат и сфера его применения должны быть выборочны и на добровольной основе, без вторжения в личную жизнь. Их религиозность не сочетается со слишком жесткой приверженностью канонам шариата. Для них нет будущего в том обществе, которое является идеалом фанатичных исламских ортодоксов. В то же время поборники радикального ислама настаивают на строгом соблюдении всех предписаний шариата.</w:t>
      </w:r>
    </w:p>
    <w:p>
      <w:pPr>
        <w:pStyle w:val="Normal"/>
        <w:ind w:firstLine="425"/>
        <w:jc w:val="both"/>
        <w:rPr>
          <w:rFonts w:ascii="Arial" w:hAnsi="Arial" w:cs="Arial"/>
          <w:spacing w:val="6"/>
          <w:sz w:val="20"/>
          <w:szCs w:val="20"/>
        </w:rPr>
      </w:pPr>
      <w:r>
        <w:rPr>
          <w:rFonts w:cs="Arial" w:ascii="Arial" w:hAnsi="Arial"/>
          <w:spacing w:val="6"/>
          <w:sz w:val="20"/>
          <w:szCs w:val="20"/>
        </w:rPr>
        <w:t>В Индонезии активизация ислама, вызванная внешними факторами, практически совпала по времени с выходом страны из 30-летнего периода военно-тоталитарного режима, при котором призыв к исламизации страны считался преступлением. В этот отрезок времени все мусульманские политические партии и движения могли официально функционировать только в пределах «Партии единства и развития», поставленной под жесткую регламентацию правительством. Деятельность партии в сельских районах была запрещена. Огромное число государственных служащих обязаны были в своей политической ориентации придерживаться сугубо светского политического объединения «Голкар». Последовавшая вслед за падением режима Сухарто, препятствовавшего распространению ислама, демократизация общества, неподготовленного к такому процессу, вылилась в подъем исламизации, поскольку смена власти не сопровождалась выдвижением идей, способных объединить различные этнические и социальные группы, а также решить вопиющие социальные проблемы, тем более, что религия с ее незыблемым положением о всеобщем равенстве перед богом отвечает стихийному стремлению масс к социальной справедливости. Политический ислам стал заполнять политико-идеологический вакуум. В условиях, когда общество по социальным характеристикам не вполне готово к проводимым преобразованиям, а светская власть слаба, исламские партии остаются практически единственным каналом, через который население может выразить недовольство. Не случайно, два последовавших за Сухарто президента, Хабиби и Вахид, были правоверными мусульманами. Но в своих взглядах, отражающих умонастроения подавляющей части мусульман страны, они были весьма далеки от фундаменталистскиих исламистских позиций и в ходе событий мая 1998 г., приведших к отставке президента Сухарто, исламизм не стал идеологией антисухартовской направленности, а потому не мог быть использован в борьбе за смещение режима. Ислам, безусловно, являлся символом оппозиционности режиму Сухарто, но эта оппозиционность в большинстве случаев не выходила за рамки ее понимания как символа духовного суверенитета по отношению к государственной власти и внешнему миру.</w:t>
      </w:r>
    </w:p>
    <w:p>
      <w:pPr>
        <w:pStyle w:val="Normal"/>
        <w:ind w:firstLine="425"/>
        <w:jc w:val="both"/>
        <w:rPr>
          <w:rFonts w:ascii="Arial" w:hAnsi="Arial" w:cs="Arial"/>
          <w:spacing w:val="6"/>
          <w:sz w:val="20"/>
          <w:szCs w:val="20"/>
        </w:rPr>
      </w:pPr>
      <w:r>
        <w:rPr>
          <w:rFonts w:cs="Arial" w:ascii="Arial" w:hAnsi="Arial"/>
          <w:spacing w:val="6"/>
          <w:sz w:val="20"/>
          <w:szCs w:val="20"/>
        </w:rPr>
        <w:t>Абдурахман Вахид был избран президентом страны, являясь лидером самой массовой мусульманской организации «Нахдатул Улама». Приход к власти такого известного богослова ни в коей мере не означал поворота политического курса страны в сторону шариатизации. Вахид не был сторонником превращения Индонезии в исламское государство. Его взгляды на эту проблему близки к секуляризму, что отражает яванскую культурную традицию, лежащую в основе «Нахдатул Улама». Но его избрание, как и смещение с должности, когда многие мусульмане почувствовали себя лично оскорбленными, привели к очередному всплеску религиозных настроений. Объявленная же президентом Хабиби свобода слова и политических организаций в отсутствии политической конкуренции в наибольшей степени была подхвачена партиями мусульманского толка. Вслед за этим изменилась выразительность политической ориентации чиновничества. Необходимость демонстрировать лояльность режиму и лично президенту сменилась опасением быть обвиненным в недостаточной приверженности исламу.</w:t>
      </w:r>
    </w:p>
    <w:p>
      <w:pPr>
        <w:pStyle w:val="Normal"/>
        <w:ind w:firstLine="425"/>
        <w:jc w:val="both"/>
        <w:rPr>
          <w:rFonts w:ascii="Arial" w:hAnsi="Arial" w:cs="Arial"/>
          <w:spacing w:val="6"/>
          <w:sz w:val="20"/>
          <w:szCs w:val="20"/>
        </w:rPr>
      </w:pPr>
      <w:r>
        <w:rPr>
          <w:rFonts w:cs="Arial" w:ascii="Arial" w:hAnsi="Arial"/>
          <w:spacing w:val="6"/>
          <w:sz w:val="20"/>
          <w:szCs w:val="20"/>
        </w:rPr>
        <w:t>Одновременно с этим в действенной подоплеке лежит и повышение интереса к религии со стороны умеренных мусульман. Обеспокоенное падением моральных устоев, коррупцией и вытекающими из этого социальными последствиями общество видит в религии и ее организационных структурах средство для решения беспокоящих проблем. В соответствии с исследованием, проведенным созданным в США Азиатским фондом, религиозные лидеры и организации в Индонезии пользуются значительно большим доверием при решении вопросов, чем полиция и суды. Ректор государственного исламского университета и ведущий теоретик ислама в Индонезии Азумарди Азра находит вполне резонным тот факт, что многие люди обращаются к религиозным организациям, поскольку государство не в состоянии решить их проблемы</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яд районов и провинций, добивающихся большей автономии, дебатируют идею большей роли шариата на своих территориях. На Западной Яве, являющейся оплотом исламизма в Индонезии, глава местной администрации победил на выборах благодаря своим обещаниям узаконить шариат. Показательно, что наиболее активными сторонниками радикального ислама становятся не маргиналы, уровень жизни которых граничит или даже лежит за чертой бедности, а представители среднего класса, в том числе и те, кто получил образование на Западе. Как заявил один из представителей этого слоя общества, «страна лишена порядка, поскольку правительство придерживается неправильной политики в отношении ислама…. Люди, подобные мне смотрят на религию, как на средство улучшения нашей жизни»</w:t>
      </w:r>
      <w:r>
        <w:rPr>
          <w:rFonts w:cs="Arial" w:ascii="Arial" w:hAnsi="Arial"/>
          <w:spacing w:val="6"/>
          <w:sz w:val="20"/>
          <w:szCs w:val="20"/>
          <w:vertAlign w:val="superscript"/>
        </w:rPr>
        <w:t>4</w:t>
      </w:r>
      <w:r>
        <w:rPr>
          <w:rFonts w:cs="Arial" w:ascii="Arial" w:hAnsi="Arial"/>
          <w:spacing w:val="6"/>
          <w:sz w:val="20"/>
          <w:szCs w:val="20"/>
        </w:rPr>
        <w:t>. В этом заявлении не столь много неожиданного, если учитывать, что после установления в 1998 г в Индонезии демократии не сделано практически ничего для улучшения жизни большей части населения. Это способствует тому, что в ситуациях, обостренных экономическими и социальными перекосами, религия начинает занимать в общественном сознании особое место. Тяжелая ситуация, складывающаяся в социально-экономической сфере, становится основной причиной, способствующей распространению и активизации радикального ислама. Безработица в городах и перенаселенность в сельской местности формируют состоящие преимущественно из молодежи «группы риска», рассматриваемые исламскими радикалами в качестве объекта своей миссионерской деятельности. По мнению большинства аналитиков, особо страдают от социально-экономических проблем сельские жители, они в наибольшей степени подвержены влиянию реакционного ислама и потому могут составить вместе с городским люмпенством так называемую пятую колонну исламского экстремизма. Доказательством тому могут служить кровавые события в Индонезии в 1965 г.</w:t>
      </w:r>
    </w:p>
    <w:p>
      <w:pPr>
        <w:pStyle w:val="Normal"/>
        <w:ind w:firstLine="425"/>
        <w:jc w:val="both"/>
        <w:rPr>
          <w:rFonts w:ascii="Arial" w:hAnsi="Arial" w:cs="Arial"/>
          <w:spacing w:val="6"/>
          <w:sz w:val="20"/>
          <w:szCs w:val="20"/>
        </w:rPr>
      </w:pPr>
      <w:r>
        <w:rPr>
          <w:rFonts w:cs="Arial" w:ascii="Arial" w:hAnsi="Arial"/>
          <w:spacing w:val="6"/>
          <w:sz w:val="20"/>
          <w:szCs w:val="20"/>
        </w:rPr>
        <w:t>Основой недовольства является рост цен и процветание коррупции. Вместе с тем, политические свободы сняли запрет с пропаганды исламизма. Джакартский центр по изучению ислама провел исследование, в соответствии с которым 61 проц. опрошенных одобрили введение норм шариата в повседневную жизнь, при этом более половины из них сказали, что в 1999 г. при выборе в парламент они поддерживали партии, выступающие за секулярное государство</w:t>
      </w:r>
      <w:r>
        <w:rPr>
          <w:rFonts w:cs="Arial" w:ascii="Arial" w:hAnsi="Arial"/>
          <w:spacing w:val="6"/>
          <w:sz w:val="20"/>
          <w:szCs w:val="20"/>
          <w:vertAlign w:val="superscript"/>
        </w:rPr>
        <w:t>5</w:t>
      </w:r>
      <w:r>
        <w:rPr>
          <w:rFonts w:cs="Arial" w:ascii="Arial" w:hAnsi="Arial"/>
          <w:spacing w:val="6"/>
          <w:sz w:val="20"/>
          <w:szCs w:val="20"/>
        </w:rPr>
        <w:t>. Между тем, в августе 2002 г. предложение исламистов ввести в государственное законодательство обязательность исполнения требований шариата всеми мусульманами страны не нашло поддержки в Народном консультативном конгрессе, являющимся высшим законодательным органом страны. Среди голосовавших «против» оказались и отдельные представители мусульманской элиты, для которых борьба за торжество идей ислама не что иное, как форма политической деятельности, стремление к политическому выживанию. Их сращивание со светской элитой не оставляет им возможности выбора в пользу суровых ограничений шариатского государства. Идеи исламизма для них не более, чем мобилизующая утопия, с помощью которой они сплачивают вокруг себя менее прагматичных сторонников.</w:t>
      </w:r>
    </w:p>
    <w:p>
      <w:pPr>
        <w:pStyle w:val="Normal"/>
        <w:ind w:firstLine="425"/>
        <w:jc w:val="both"/>
        <w:rPr>
          <w:rFonts w:ascii="Arial" w:hAnsi="Arial" w:cs="Arial"/>
          <w:spacing w:val="6"/>
          <w:sz w:val="20"/>
          <w:szCs w:val="20"/>
        </w:rPr>
      </w:pPr>
      <w:r>
        <w:rPr>
          <w:rFonts w:cs="Arial" w:ascii="Arial" w:hAnsi="Arial"/>
          <w:spacing w:val="6"/>
          <w:sz w:val="20"/>
          <w:szCs w:val="20"/>
        </w:rPr>
        <w:t>Но, очевидно, борьба между радикалами и умеренными на этом отнюдь не заканчивается. По инициативе исламистов предполагается введение в законодательство положений, соответствующих таким нормам шариата, как запрет на сожительство, сексуальные отношения до вступления в брак, содомский грех. Проект закона о здравоохранении включает запрет мусульманам пользоваться услугами врачей – немусульман. Что особенно тревожит умеренных мусульман – это предполагаемое намерение запретить вступление в брак с иноверцами и усыновление иноверцев. В тоже время весьма популярный в Индонезии исследователь ислама, спикер Народного консультативного конгресса Амин Раис, известный еще и тем, что пригрозил местью Америке в ответ на ее намерения вслед за Афганистаном нанести удары по Индонезии, Малайзии и Филиппинам за недостаточное противление исламистам в местах концентрации последних, оценил эти планы, как несбыточные, заявив, что «невозможно трансформировать Индонезию в шариатское государство. Голосование за это не пройдет»</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Определенный итог противостоянию исламистов и умеренных мусульман, по крайней мере на текущий период, подвели парламентские выборы, прошедшие в Индонезии в апреле 2004 г. Из всех мусульманских партий наиболее серьезно заявила о себе партия «Единства и развития», отнюдь не исламистского толка, заняв четвертое место с 8,15% голосов избирателей</w:t>
      </w:r>
      <w:r>
        <w:rPr>
          <w:rFonts w:cs="Arial" w:ascii="Arial" w:hAnsi="Arial"/>
          <w:spacing w:val="6"/>
          <w:sz w:val="20"/>
          <w:szCs w:val="20"/>
          <w:vertAlign w:val="superscript"/>
        </w:rPr>
        <w:t>7</w:t>
      </w:r>
      <w:r>
        <w:rPr>
          <w:rFonts w:cs="Arial" w:ascii="Arial" w:hAnsi="Arial"/>
          <w:spacing w:val="6"/>
          <w:sz w:val="20"/>
          <w:szCs w:val="20"/>
        </w:rPr>
        <w:t xml:space="preserve">. На такой </w:t>
      </w:r>
      <w:r>
        <w:rPr>
          <w:rFonts w:cs="Arial" w:ascii="Arial" w:hAnsi="Arial"/>
          <w:spacing w:val="4"/>
          <w:sz w:val="20"/>
          <w:szCs w:val="20"/>
        </w:rPr>
        <w:t>результат оказало неоспоримое влияние и то, что мусульманская община страны расколота на десятки политических партий. За всю 60-ти летнюю историю независимой Индонезии мусульманские партии ни разу не получали на выборах половины голосов. Успех же им сопутствовал в тех случаях, когда в своих программах они отстаивали экономические и политические интересы избирателей. Так было и на этот раз. Шесть мусульманских партий получили в общей сложности 233 мандата из 550, причем только 70 мест досталось трем партиям, требующим обязательного исполнения шариата. Примерно то же соотношение было и в предшествующем парламенте.</w:t>
      </w:r>
    </w:p>
    <w:p>
      <w:pPr>
        <w:pStyle w:val="Normal"/>
        <w:ind w:firstLine="425"/>
        <w:jc w:val="both"/>
        <w:rPr>
          <w:rFonts w:ascii="Arial" w:hAnsi="Arial" w:cs="Arial"/>
          <w:spacing w:val="6"/>
          <w:sz w:val="20"/>
          <w:szCs w:val="20"/>
        </w:rPr>
      </w:pPr>
      <w:r>
        <w:rPr>
          <w:rFonts w:cs="Arial" w:ascii="Arial" w:hAnsi="Arial"/>
          <w:spacing w:val="6"/>
          <w:sz w:val="20"/>
          <w:szCs w:val="20"/>
        </w:rPr>
        <w:t>Не менее показательны в этом плане и первые в истории Индонезии прямые выборы президента и вице-президента в июле 2004 г., отразившие религиозный расклад в стране. Ни один из пяти дуэтов претендентов на высшие государственные посты не использовал ислам в своей агитационной борьбе. Претенденты же – религиозные деятели – Амин Раис и Хамза Хаз, получили наименьшее число голосов. Относительный идейный плюрализм, участие мусульманских религиозных деятелей в состязательных процессах в борьбе за власть окончательно вывели ислам из разряда «гонимых», свойственного недавнему прошлому и еще остававшемуся в подсознании многих мусульман, что не могло не сказаться на смягчении религиозного недовольства мусульман, восприятия ислама в качестве символа духовного суверенитета угнетенных. В предвыборной агитации не уделялось особого внимания и такой весьма непростой для Индонезии проблеме, как борьба с терроризмом. Причина этого в том, что в специфических условиях Индонезии переплетение антитерроризма и антиамериканизма образует весьма тонкую ткань, неосторожное обращение с которой могло бы привести к непоправимой ошибке, связанной с потерей голосов избирателей.</w:t>
      </w:r>
    </w:p>
    <w:p>
      <w:pPr>
        <w:pStyle w:val="Normal"/>
        <w:ind w:firstLine="425"/>
        <w:jc w:val="both"/>
        <w:rPr>
          <w:rFonts w:ascii="Arial" w:hAnsi="Arial" w:cs="Arial"/>
          <w:spacing w:val="6"/>
          <w:sz w:val="20"/>
          <w:szCs w:val="20"/>
        </w:rPr>
      </w:pPr>
      <w:r>
        <w:rPr>
          <w:rFonts w:cs="Arial" w:ascii="Arial" w:hAnsi="Arial"/>
          <w:spacing w:val="6"/>
          <w:sz w:val="20"/>
          <w:szCs w:val="20"/>
        </w:rPr>
        <w:t>Оценивая свое поражение в парламентской борьбе сторонники шариата теперь полагают, что впредь надо начинать не с парламента, а искать поддержку на местном уровне. Исламисты нередко и легче, чем в центре, добиваются принятия нужных им законов на уровне провинций, получивших в последнее время более широкие права. Но и на местах положение непростое. И сами инициаторы создания шариатского государства не могут скрыть всей сложности и противоречивости стоящей перед ними задачи, что наглядно проявилось в мятежной провинции Аче, требующей отделения от Индонезии с тем, чтобы создать исламистское государство. Она становится своего рода лабораторией по широкой легализации шариата. Предпринимаются меры к тому, чтобы резко ограничить употребление алкоголя, обязать женщин носить головные покрывала, ввести раздельное нахождение мужчин и женщин в общественных местах, запретить азартные игры. Проводятся публичные порки как мужчин, так и женщин. Но и в этом очаге исламизма у инициаторов забивать неверных жен камнями и ампутировать конечности у воров в соответствии с исламским криминальным кодексом сторонников мало, как и по всей Индонезии. Более того, руководство провинции опасается, что активное внедрение таких мер наказания может вызвать нежелательный международный резонанс. Губернатор провинции Абдула Путэ разработал проект закона, в соответствии с которым полномочия религиозных судов распространяются на решения криминальных и коммерческих вопросов. Но, как полагают местные аналитики, в частности, ректор расположенного в Аче государственного исламского университета, эта мера носит скорее политический характер и ее претворение в жизнь вряд ли будет иметь успех. Хотя провинция направила своих представителей в Малайзию и Египет для того, чтобы изучить их опыт по легализации шариата в полном объеме, глава религиозного суда в Аче Софиан Салех признает, что этот процесс является длительным и сложным, и его решение возможно лишь при достижении консенсуса среди четырехмиллионного народа Аче</w:t>
      </w:r>
      <w:r>
        <w:rPr>
          <w:rFonts w:cs="Arial" w:ascii="Arial" w:hAnsi="Arial"/>
          <w:spacing w:val="6"/>
          <w:sz w:val="20"/>
          <w:szCs w:val="20"/>
          <w:vertAlign w:val="superscript"/>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 все же некоторое подобие исламистских анклавов в Индонезии появилось и помимо Аче. Исламисты не упустили случая воспользоваться децентрализацией управления регионами, проведенной после падения режима Сухарто. Если на уровне центральной законодательной власти им не удается реализовать свои планы, то отмечены случаи, когда на местах местные власти делают это явочным порядком. Трудно представить, что все происходящее там есть результат волеизъявления всего населения. Это, в частности, Чианджур – небольшой городок на Западной Яве, где почти все население исповедует ислам и смена в марте 2001 г. районного руководства привела к резкой исламизации жизни. Наиболее наглядные приметы вызванных этим перемен состоят в том, что тысячи верующих собираются на совместные молитвы в главной мечети города, а женщины, имеющие отношение к государственной службе обязаны носить белый головной платок – джилбаб. В другом городе Западной Явы – Тасикмалая мусульманские экстремисты создали «Бригаду талибов» и, используя новые права, предоставленные местным властям, фактически добились введения шариата в городе и силой заставляют горожан следовать его требованиям. В некоторых местах вводятся наказания не только за внебрачные связи, но и за пребывание наедине мужчины и женщины, не состоящих в законном браке.</w:t>
      </w:r>
    </w:p>
    <w:p>
      <w:pPr>
        <w:pStyle w:val="Normal"/>
        <w:ind w:firstLine="425"/>
        <w:jc w:val="both"/>
        <w:rPr>
          <w:rFonts w:ascii="Arial" w:hAnsi="Arial" w:cs="Arial"/>
          <w:spacing w:val="6"/>
          <w:sz w:val="20"/>
          <w:szCs w:val="20"/>
        </w:rPr>
      </w:pPr>
      <w:r>
        <w:rPr>
          <w:rFonts w:cs="Arial" w:ascii="Arial" w:hAnsi="Arial"/>
          <w:spacing w:val="6"/>
          <w:sz w:val="20"/>
          <w:szCs w:val="20"/>
        </w:rPr>
        <w:t>Сингапурский исследователь современных проблем Юго-Восточной Азии И.В.Тан отмечает, что исламистская риторика, получившая распространение на индонезийском политическом небосклоне на фоне подъема исламского самосознания и растущего консерватизма мусульман, как и отдельные успехи исламистов не трансформируются в широкую поддержку введения жестких норм шариата в повседневную жизнь. В качестве причин такого положения И.В.Тан рассматривает то, что как бы ни были громогласны и настойчивы призывы относительно малочисленных сторонников создания государства шариата, они гаснут в обширнейшем мусульманском политическом пространстве страны, имеющем широкий спектр</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 тем не менее ислам становится доминантой современной индонезийской политической жизни, что возлагает на ее участников определенные правила поведения. В период президентской предвыборной компании оба основных претендента и Мегавати Сукарнопутри и Сусило Бамбанг Юдхойоно совершили так называемый «малый» хадж в Мекку, который хотя и не совпадал по времени с главными мусульманскими торжествами, давал возможность продемонстрировать приверженность исламу. В ходе этой компании политические оппоненты использовали религию в нападках на противников. Влиятельная группа представителей «Нахдатул Улама» обнародовала специальную фетву против избрания женщины в качества лидера страны. Не оставалось никаких сомнений в том, что имелась ввиду Мегавати Сукарнопутри. Противники же Сусило Бамбанга Юдхойоно организовали компанию, ставящую под сомнение искреннюю приверженность исламу его и его жены.</w:t>
      </w:r>
    </w:p>
    <w:p>
      <w:pPr>
        <w:pStyle w:val="Normal"/>
        <w:ind w:firstLine="425"/>
        <w:jc w:val="both"/>
        <w:rPr>
          <w:rFonts w:ascii="Arial" w:hAnsi="Arial" w:cs="Arial"/>
          <w:spacing w:val="6"/>
          <w:sz w:val="20"/>
          <w:szCs w:val="20"/>
        </w:rPr>
      </w:pPr>
      <w:r>
        <w:rPr>
          <w:rFonts w:cs="Arial" w:ascii="Arial" w:hAnsi="Arial"/>
          <w:spacing w:val="6"/>
          <w:sz w:val="20"/>
          <w:szCs w:val="20"/>
        </w:rPr>
        <w:t>Политические деятели различного ранга делают на религию свои ставки. В частности, бывший вице-президент страны Хамза Хаз, стремясь поднять свой авторитет, выступил с резким осуждением полиции, которая во время расследования теракта на о. Бали действовала чрезмерно жестко в пентрасенах (мусульманских учебных заведениях). По его мнению, тем самым было нанесено оскорбление религиозным чувствам мусульман, поскольку подобное поведение может быть оправдано лишь в отношении злачных мест, сеющих порок.</w:t>
      </w:r>
    </w:p>
    <w:p>
      <w:pPr>
        <w:pStyle w:val="Normal"/>
        <w:ind w:firstLine="425"/>
        <w:jc w:val="both"/>
        <w:rPr>
          <w:rFonts w:ascii="Arial" w:hAnsi="Arial" w:cs="Arial"/>
          <w:spacing w:val="6"/>
          <w:sz w:val="20"/>
          <w:szCs w:val="20"/>
        </w:rPr>
      </w:pPr>
      <w:r>
        <w:rPr>
          <w:rFonts w:cs="Arial" w:ascii="Arial" w:hAnsi="Arial"/>
          <w:spacing w:val="6"/>
          <w:sz w:val="20"/>
          <w:szCs w:val="20"/>
        </w:rPr>
        <w:t>Появилась возможность для самовыражения и у тех политиков, которые в своей пропагандистской деятельности используют тезис о применимости норм шариата для решения социальных проблем. Спикер народного консультативного совета и бывший председатель Партии процветания и справедливости Хидаят Нур Вахид заявлениями о том, что его партия ведет борьбу за огосударствление норм шариата с тем, чтобы способствовать здоровому реформированию государственной власти, поскольку существующая система дает основу для коррупции и поощряет эгоизм руководства страны, снискал сторонников среди различных слоев общества, включая немусульман. На парламентских выборах 2004 г. Партия процветания и справедливости в качестве основных направлений своей программы провозгласила борьбу с коррупцией и создание прозрачной системы управления страной. Результат оказался весьма ощутимым. Она повысила свое представительство в парламенте с 1,4% в 1999 г. до 7,3% в 2004 г. и является самой крупной партией джакартского регио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тличие от периода правления Сухарто ныне лидеры радикального ислама могут свободно вести пропаганду своих взглядов до тех пор, пока это не вступает в противоречие с законом. Не преследуется распространение литературы и прессы исламистского содержания. Один из таких журналов «Сабили», который по утверждению И.В.Тана занимает второе место в стране по объему тиража, назвал в 2002 г. Абу Бакар Башира человеком года. Исламисты, преследовавшиеся при режиме Сухарто, становятся легальными политическими деятелями, востребованными своими сторонниками в качестве лидеров. Примером может служить А.М.Фетва, осужденный в середине 80-х годов за участие в известных событиях в Танджунг Приоке, который стал депутатом Народного консультативного совета, а также спикером и вице-председателем одной из ведущих исламистских партий – Партии национального мандата. </w:t>
      </w:r>
      <w:r>
        <w:rPr>
          <w:rFonts w:cs="Arial" w:ascii="Arial" w:hAnsi="Arial"/>
          <w:spacing w:val="2"/>
          <w:sz w:val="20"/>
          <w:szCs w:val="20"/>
        </w:rPr>
        <w:t xml:space="preserve">В изменившемся полическом климате стало возможным </w:t>
      </w:r>
      <w:r>
        <w:rPr>
          <w:rFonts w:cs="Arial" w:ascii="Arial" w:hAnsi="Arial"/>
          <w:sz w:val="20"/>
          <w:szCs w:val="20"/>
        </w:rPr>
        <w:t>появление таких организаций как Комитет по соблюдению шариата (КСШ)</w:t>
      </w:r>
      <w:r>
        <w:rPr>
          <w:rFonts w:cs="Arial" w:ascii="Arial" w:hAnsi="Arial"/>
          <w:spacing w:val="6"/>
          <w:sz w:val="20"/>
          <w:szCs w:val="20"/>
        </w:rPr>
        <w:t xml:space="preserve"> и Совет индонезийских моджахеддинов (СИМ), активисты которого открыто агитируют за создание шариатского государства. СИМ был организован Абу Бакар Баширом в 2000 г., чтобы служить прикрытием борьбы за продвижение шариата политическими и конституционными методами, хотя в регионе нет уверенности, что эта организация исключает вооруженные методы борьбы.</w:t>
      </w:r>
    </w:p>
    <w:p>
      <w:pPr>
        <w:pStyle w:val="Normal"/>
        <w:ind w:firstLine="425"/>
        <w:jc w:val="both"/>
        <w:rPr>
          <w:rFonts w:ascii="Arial" w:hAnsi="Arial" w:cs="Arial"/>
          <w:spacing w:val="6"/>
          <w:sz w:val="20"/>
          <w:szCs w:val="20"/>
        </w:rPr>
      </w:pPr>
      <w:r>
        <w:rPr>
          <w:rFonts w:cs="Arial" w:ascii="Arial" w:hAnsi="Arial"/>
          <w:spacing w:val="6"/>
          <w:sz w:val="20"/>
          <w:szCs w:val="20"/>
        </w:rPr>
        <w:t>Неоднозначность отношения общества к религии проявилась и в том, что практически одновременно с провалом попыток исламистов провести через парламент закон об обязательном исполнении всеми мусульманами страны требований шариата, не дойдя до парламента, был отозван законопроект противоположного характера, подготовленный аналитиками министерства по делам религии, запрещающий полигамию и уравнивающий в правах семьи мужа и жену, включая предоставления жене право на развод. Влиятельным духовенством он был встречен в штыки и назван еретическим.</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Казалось, можно было бы возразить тем, что отмечаются и факты повышения религиозного рвения среди женщин. В частности, в Индонезии широкое распространение получило ношение женщинами-мусульманками белого головного платка, джилбаба, при котором открытым остается лишь лицо. Если ранее в 80-е годы такое было скорее характерно для более исламизированной Малайзии, то в 90-е годы эта, как признают и многие индонезийцы, не более чем, мода стала популярной в Индонезии. Мода же, как известно, переменчива, далеко не всегда является идеологическим выражением своей первопричины, а рост интереса к обрядовой стороне ислама носит в основном поверхностный характер. Все это вовсе не свидетельствует о росте фундаментализма. Остается только добавить, что для многих мусульман региона ритуально-обрядовая сторона ислама, его внешняя атрибутика выражают основную часть их религиозной приверженности.</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стране постоянно ужесточаются требования к развлекательной индустрии. В начале текущего столетия различные ночные увеселительные заведения, как то бары, дискотеки, массажные салоны и пр. во время главного мусульманского праздника Рамадана должны были ограничить свою деятельность, а на пять дней ее полностью прекратить. Эти требования не распространялись на отели высших разрядов, где размещались в основном иностранные туристы. С введением в августе 2004 г. нового режима ночные увеселительные заведения в стране закрываются на весь период Рамадана, а отели, работающие на иностранных туристов, прекращают работу своих ночных заведений на семь дней и ограничивают их деятельность на остальной период Рамадана. Подобное регулирование помимо Джакарты распространяется и на другие крупные населенные пункты страны.</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Таков далеко не полный перечень весьма противоречивых событий, характеризующих неоднозначность подхода индонезийского общества к вопросу о религии и ее месте в политике и повседневной жизни. Представляется, что общество ведет постоянную подспудную борьбу внутри себя между теми, кто составляет опору исламизма и его сторонниками с одной стороны и теми, кто этому противостоит. Причем количество адептов обеих сторон постоянно меняется. Калейдоскоп противоречивых тенденций и явлений ставит правомерно вопрос: где же равнодействующая всех движущих ими мотивов, и что можно ожидать в грядущем?</w:t>
      </w:r>
    </w:p>
    <w:p>
      <w:pPr>
        <w:pStyle w:val="TextBody"/>
        <w:numPr>
          <w:ilvl w:val="0"/>
          <w:numId w:val="0"/>
        </w:numPr>
        <w:ind w:firstLine="425"/>
        <w:jc w:val="both"/>
        <w:outlineLvl w:val="1"/>
        <w:rPr>
          <w:rFonts w:ascii="Arial" w:hAnsi="Arial" w:cs="Arial"/>
          <w:spacing w:val="4"/>
          <w:sz w:val="20"/>
          <w:szCs w:val="20"/>
        </w:rPr>
      </w:pPr>
      <w:r>
        <w:rPr>
          <w:rFonts w:cs="Arial" w:ascii="Arial" w:hAnsi="Arial"/>
          <w:spacing w:val="4"/>
          <w:sz w:val="20"/>
          <w:szCs w:val="20"/>
        </w:rPr>
        <w:t xml:space="preserve">Есть основания полагать, что превращение религии в один из основных инструментов борьбы за власть не внесло </w:t>
      </w:r>
      <w:r>
        <w:rPr>
          <w:rFonts w:cs="Arial" w:ascii="Arial" w:hAnsi="Arial"/>
          <w:spacing w:val="2"/>
          <w:sz w:val="20"/>
          <w:szCs w:val="20"/>
        </w:rPr>
        <w:t>существенного изменения в расклад сил внутри мусульманской общины страны. Политические игры элит с использованием религии и искренняя приверженность религии основной массы индонезийцев</w:t>
      </w:r>
      <w:r>
        <w:rPr>
          <w:rFonts w:cs="Arial" w:ascii="Arial" w:hAnsi="Arial"/>
          <w:spacing w:val="4"/>
          <w:sz w:val="20"/>
          <w:szCs w:val="20"/>
        </w:rPr>
        <w:t xml:space="preserve"> находятся в разных плоскостях и разных измерениях. За редким исключением их соприкосновения не происходят. По некоторым оценкам лишь около 30 проц. правоверных строго придерживаются всех канонов религии, и этот показатель весьма устойчив. Другой вопрос, какое место религия, и в особенности ее радикальные формы, занимают в общественной жизни страны.</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Как утверждает ряд аналитиков в регионе, популярность исламистов в Индонезии, (как впрочем и в Малайзии) число их сторонников и успех руководства страны по сдерживанию исламизма и его порождения исламо-экстремизма во многом зависит от того, насколько успешно будут реализовываться программы по устранению социальных изъянов и борьбе с коррупцией. По их мнению, именно на фоне этих вопиющих явлений исламисты черпают новых сторонников, подводят идеологическую базу под реализацию своих мероприятий</w:t>
      </w:r>
      <w:r>
        <w:rPr>
          <w:rFonts w:cs="Arial" w:ascii="Arial" w:hAnsi="Arial"/>
          <w:spacing w:val="6"/>
          <w:sz w:val="20"/>
          <w:szCs w:val="20"/>
          <w:vertAlign w:val="superscript"/>
        </w:rPr>
        <w:t>10</w:t>
      </w:r>
      <w:r>
        <w:rPr>
          <w:rFonts w:cs="Arial" w:ascii="Arial" w:hAnsi="Arial"/>
          <w:spacing w:val="6"/>
          <w:sz w:val="20"/>
          <w:szCs w:val="20"/>
        </w:rPr>
        <w:t>.</w:t>
      </w:r>
    </w:p>
    <w:p>
      <w:pPr>
        <w:pStyle w:val="TextBody"/>
        <w:numPr>
          <w:ilvl w:val="0"/>
          <w:numId w:val="0"/>
        </w:numPr>
        <w:ind w:firstLine="425"/>
        <w:jc w:val="both"/>
        <w:outlineLvl w:val="1"/>
        <w:rPr>
          <w:rFonts w:ascii="Arial" w:hAnsi="Arial" w:cs="Arial"/>
          <w:spacing w:val="4"/>
          <w:sz w:val="20"/>
          <w:szCs w:val="20"/>
        </w:rPr>
      </w:pPr>
      <w:r>
        <w:rPr>
          <w:rFonts w:cs="Arial" w:ascii="Arial" w:hAnsi="Arial"/>
          <w:spacing w:val="4"/>
          <w:sz w:val="20"/>
          <w:szCs w:val="20"/>
        </w:rPr>
        <w:t xml:space="preserve">Так было, в частности, в Тунисе, где исламистская оппозиция представляла серьезную опасность, вплоть до подготовки, согласно опубликованной впоследствии тунисскими властями официальной информации, захвата власти вооруженным путем. Руководству удалось преодолеть социально-экономический кризис, переживаемый страной с конца 80-х годов, существенно улучшить экономическую ситуацию и заметно поднять жизненный уровень основной массы населения. Это позволило выбить у исламистов пропагандистский рычаг и уменьшить их влияние среди неимущих слоев населения. Для укрепления этих тенденций в </w:t>
      </w:r>
      <w:r>
        <w:rPr>
          <w:rFonts w:cs="Arial" w:ascii="Arial" w:hAnsi="Arial"/>
          <w:spacing w:val="2"/>
          <w:sz w:val="20"/>
          <w:szCs w:val="20"/>
        </w:rPr>
        <w:t>мае 1988 г. в Тунисе был принят закон № 32, запрещающий использовать религию в политических целях, что фактичеси исключало исламистов из легальной политической деятельности</w:t>
      </w:r>
      <w:r>
        <w:rPr>
          <w:rFonts w:cs="Arial" w:ascii="Arial" w:hAnsi="Arial"/>
          <w:spacing w:val="2"/>
          <w:sz w:val="20"/>
          <w:szCs w:val="20"/>
          <w:vertAlign w:val="superscript"/>
        </w:rPr>
        <w:t>11</w:t>
      </w:r>
      <w:r>
        <w:rPr>
          <w:rFonts w:cs="Arial" w:ascii="Arial" w:hAnsi="Arial"/>
          <w:spacing w:val="2"/>
          <w:sz w:val="20"/>
          <w:szCs w:val="20"/>
        </w:rPr>
        <w:t>. Безусловно, сказанное вовсе не является призывом автора к безоговорочному перенесению опыта одной страны на другие с иными социально-экономическими и социально-политическими условиями, а лишь попытка дать представление о вариантах выхода из создавшейся ситуации. Очевидно, с изложенной выше точкой</w:t>
      </w:r>
      <w:r>
        <w:rPr>
          <w:rFonts w:cs="Arial" w:ascii="Arial" w:hAnsi="Arial"/>
          <w:spacing w:val="4"/>
          <w:sz w:val="20"/>
          <w:szCs w:val="20"/>
        </w:rPr>
        <w:t xml:space="preserve"> зрения аналитиков региона ЮВА можно согласиться лишь частично, поскольку кризис лежит не только в социально-экономической плоскости, но и в культурно-психологической.</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Значительная часть мусульман региона, представленная прежде всего интеллигенцией, обеспокоена также вторжением в ее внутренний мир, в ее религиозный эгалитаризм внешних сил, взламывающих душевную гармонию, подрывающих устои ее понимания религии и религиозного мироощущения, т.е. в те сферы, где формируются ценностные ориентациии и идейные установки. Возникающая на этом фоне»религиозная зависимость» опять же подспудно подталкивает к восприятию тех норм религиозного менталитета, которые граничат с идеями и взглядами исламистов, а в ряде случаев и совпадают. Конечный результат будет зависеть не только от состояния дел непосредственно в Индонезии и других странах региона, но и от успехов решения тех проблем, с которыми ислам столкнулся в качестве мировой религии.</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Справедливость этого утверждения была в полной мере подтверждена во время событий февраля 2006 г. в связи с опубликованием в датском журнале «Юлландспостен», а затем и в других западных изданиях гротескных изображений пророка Мухаммеда. Как отметил доктор Мохамед Эль Сайед Саид, заместитель директора центра политических и стратегических исследований «Аль-Ахрам» (Каир): «Среди мусульман укрепилось общее мнение, что их культура оказалась под постоянным прицелом со стороны Запада… Это чувство жертвы ксенофобии становится сильнее и провоцирует ответную реакцию»</w:t>
      </w:r>
      <w:r>
        <w:rPr>
          <w:rFonts w:cs="Arial" w:ascii="Arial" w:hAnsi="Arial"/>
          <w:spacing w:val="6"/>
          <w:sz w:val="20"/>
          <w:szCs w:val="20"/>
          <w:vertAlign w:val="superscript"/>
        </w:rPr>
        <w:t>12</w:t>
      </w:r>
      <w:r>
        <w:rPr>
          <w:rFonts w:cs="Arial" w:ascii="Arial" w:hAnsi="Arial"/>
          <w:spacing w:val="6"/>
          <w:sz w:val="20"/>
          <w:szCs w:val="20"/>
        </w:rPr>
        <w:t>. Возмущенными оказались все мусульмане, поскольку речь зашла о покушении на идейные основы их религии, причем со стороны, по существу, западных фундаменталистов от демократии. Энергия возбужденных масс преодолевает границы и бросает вызов всей мировой иерархии во главе с США. Вслед за волной возмущения и связанными с этим беспорядками на Ближнем и Среднем Востоке подобные события произошли и в мусульманских странах Юго-Восточной Азии. В ходе митингов в трех крупнейших городах Индонезии демонстранты жгли датские флаги, в посольство Дании и датские компании поступали многочисленные угрозы. МИД Дании заявил, что спецслужбы страны получили информацию о возможном нападении на датчан и датскую собственность в Индонезии – такие данные активно собирала одна из радикальных мусульманских группировок. Посольство Дании после угроз в свой адрес оказалось закрытым. Датское правительство призвало своих граждан немедленно покинуть Индонезию. Власти Индонезии поспешили заявить, что это не более, чем вылазки экстремистов, пользующихся случаем, чтобы еще раз напомнить о себе. При всей справедливости этого заявления все же нельзя было не заметить, что действия исламистов в данном случае получили незримую поддержку в широких мусульманских кругах, не только среди адептов радикального ислама. Последние же в очередной раз прибегли к испытанному средству – манипулированию на чувствах, связанных с международной исламской солидарностью, основанных скорее на эмоциях, чем на объективном анализе ситуации. Это дало им повод еще раз заявлять о новом крестовом походе Запада против ислама.</w:t>
      </w:r>
    </w:p>
    <w:p>
      <w:pPr>
        <w:pStyle w:val="TextBody"/>
        <w:numPr>
          <w:ilvl w:val="0"/>
          <w:numId w:val="0"/>
        </w:numPr>
        <w:ind w:firstLine="425"/>
        <w:jc w:val="both"/>
        <w:outlineLvl w:val="1"/>
        <w:rPr>
          <w:rFonts w:ascii="Arial" w:hAnsi="Arial" w:cs="Arial"/>
          <w:spacing w:val="4"/>
          <w:sz w:val="20"/>
          <w:szCs w:val="20"/>
        </w:rPr>
      </w:pPr>
      <w:r>
        <w:rPr>
          <w:rFonts w:cs="Arial" w:ascii="Arial" w:hAnsi="Arial"/>
          <w:spacing w:val="4"/>
          <w:sz w:val="20"/>
          <w:szCs w:val="20"/>
        </w:rPr>
        <w:t>В таких условиях вести демонстративно активную борьбу с террористами, удары которых направлены в первую очередь в сторону Запада, означало бы для власти предстать в роли его защитника, режущего «по-живому» обостренное чувство исламского национализма, от которого исходят важнейшие импульсы всей общественной жизни страны. Опасность совершения ошибки при выборе вариантов решения проблемы исламского радикализма, способной сделать исламскую религию снова гонимой, чревато значительно более серьезными последствиями, чем при Сухарто. С тех пор ситуация не менее, а возможно и более взрывоопасна. Это побуждает С.Б.Юдхойоно к сдерженности и маневрированию, поиску запасных вариантов на случай непредвиденных обстоятельств. Очевидно с этих позиций следует расценивать мягкий приговор, вынесенный Абу Бакар Баширу в марте 2005 г., и весьма обтекаемое заявление президента о том, что он готов принять самые жесткие меры против «Джамаа Исламия», «если ему докажут, что эта организация действительно существует»</w:t>
      </w:r>
      <w:r>
        <w:rPr>
          <w:rFonts w:cs="Arial" w:ascii="Arial" w:hAnsi="Arial"/>
          <w:spacing w:val="4"/>
          <w:sz w:val="20"/>
          <w:szCs w:val="20"/>
          <w:vertAlign w:val="superscript"/>
        </w:rPr>
        <w:t>13</w:t>
      </w:r>
      <w:r>
        <w:rPr>
          <w:rFonts w:cs="Arial" w:ascii="Arial" w:hAnsi="Arial"/>
          <w:spacing w:val="4"/>
          <w:sz w:val="20"/>
          <w:szCs w:val="20"/>
        </w:rPr>
        <w:t>. Столь же осторожной политики по данному вопросу придерживалась и его предшественница на посту президента страны Мегавати Сукарнопутри.</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Скандал с рисунками лишь случайно совпал с напряженностью вокруг Ирана, победой «Хамас» на палестинских выборах, новыми столкновениями между Израилем и палестинцами. Он стал каплей, переполнившей чашу терпения правоверных. По сути их негодование обусловлено попытками Запада демократизировать и вестернизировать исламский мир. Опыт такого развития событий в арабских странах свидетельствует об утрате ими многих сторон суверенитета. По оценке ливанских политологов, главное беспокойство в ряде арабских стран вызывает то, что демократизация по американскому сценарию неизбежно влечет за собой подрыв национальных традиций, норм поведения, воспитания, морали, судебного законодательства, в основе которых лежит исламская религия</w:t>
      </w:r>
      <w:r>
        <w:rPr>
          <w:rFonts w:cs="Arial" w:ascii="Arial" w:hAnsi="Arial"/>
          <w:spacing w:val="6"/>
          <w:sz w:val="20"/>
          <w:szCs w:val="20"/>
          <w:vertAlign w:val="superscript"/>
        </w:rPr>
        <w:t>14</w:t>
      </w:r>
      <w:r>
        <w:rPr>
          <w:rFonts w:cs="Arial" w:ascii="Arial" w:hAnsi="Arial"/>
          <w:spacing w:val="6"/>
          <w:sz w:val="20"/>
          <w:szCs w:val="20"/>
        </w:rPr>
        <w:t>. Такая перспектива неприемлема для большиаства адептов ислама в Юго-Восточной Азии. Курс на отбрасывание ислама усиливает сопротивление и позиции исламских радикалов, множит ряды их сторонников. Линия на навязываемую демократизацию ведет лишь к дестабилизации. Тем более, что эа этим стоит не что иное, как стремление США укрепить свое господство. При всей витиеватости разговоров о демократии, истинной целью напора США является обеспечение своих стратегических интересов. Иллюстрация тому – американские базы на священной для мусульман земле Аравии, безоговорочная поддержка любых действий Израиля, вторжение в Ирак, унесшее десятки тысяч жизней, в том числе и невинных. На их фоне осуждение Америкой пресловутых публикаций воспринимается в мусульманском мире, как цинизм и нарочитость. В этом плане немалый интерес представляет высказывание профессора арабского происхождения Абдуллы Ахмеда Ан-На-има, преподающего курсы религии, гражданского права, исламского и криминального законодательства в университете Атланты (США). По его убеждению: «Бен Ладен и бен Буш – две стороны одной и той же медали». Будучи мусульманином, он не снимает ответственности с исламских террористов за совершенные злодеяния, но и ни в коей мере не оправдывает ответную политику США</w:t>
      </w:r>
      <w:r>
        <w:rPr>
          <w:rFonts w:cs="Arial" w:ascii="Arial" w:hAnsi="Arial"/>
          <w:spacing w:val="6"/>
          <w:sz w:val="20"/>
          <w:szCs w:val="20"/>
          <w:vertAlign w:val="superscript"/>
        </w:rPr>
        <w:t>15</w:t>
      </w:r>
      <w:r>
        <w:rPr>
          <w:rFonts w:cs="Arial" w:ascii="Arial" w:hAnsi="Arial"/>
          <w:spacing w:val="6"/>
          <w:sz w:val="20"/>
          <w:szCs w:val="20"/>
        </w:rPr>
        <w:t>. Как в этой связи не вспомнить, что бен Ладен, практически взращенный в свое время Соединенными Штатами и долго считавшийся их соответствующими спецслужбами вполне подконтрольной фигурой, стал «врагом мира № 1» после того, как заявил о необходимости вывода американских войск из Саудовской Аравии и со всего Ближнего Востока. По существу, это и есть доказательство того, что природа и характер деятельности исламистов находятся в прямой зависимости от реализации Соединенными Штатами своих глобальных экономических и политических интересов, когда внутренние мотивы, бытующие в мусульманских странах, социально-экономического, политического и религиозного свойства отодвигаются на второй план.</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Американцам не удается вновь найти точки совпадения своих интересов и интересов исламских фундаменталистов. Последним предпочтительно другое. В глазах большинства участников уммы отмеченный конфликт выглядит как конфликт Соединенных Штатов с исламом, исходя из чего для них является несомненным, что американская политика приобрела явно антиисламскую окраску, когда Америка представляется нападающей стороной, а мусульманское сообщество – обороняющейся и сопротивляющейся, что не может не играть на руку мусульманским фундаменталистам. Тем самым нанесен удар по умеренным мусульманам в их бесконечной междоусобной борьбе с фанатиками, нарушается зыбкое равновесие сторон. Как результат, в мусульманском мире наблюдаются тенденции от шагов по пути демократизации до новых всплесков радикальных настроений. Текущие события свидетельствуют, что не исключается и вариант их сплетения, ведущего к еще большей противоречивости и неоднозначности ситуации в умме. Развитие демократических норм, происходящее одновременно с нарастанием исламского радикализма выливается в ряде случаев в их своеобразный симбиоз, дающий последствия, которые в не столь давние времена представлялись бы совершенно невероятными. Исламисты весьма успешно осваивают методы мобилизации масс в государствах, прошедших этап демократических преобразований. Не случайно на протяжении последних лет пристальное внимание исследователей привлекают перспективы мусульманского мира в свете проектов его демократизации и политического реформирования. Перед мировой общественностью предстают во всей значимости актуальнейшие вопросы современности: Совместимы ли демократия и исламские правовые и общественно-политические институты? Может ли демократия успешно развиваться в мусульманском обществе, где мусульманские морально-этические нормы, традиции и обычаи определяют образ жизни большинства населения и оказывают значительное влияние, в том числе, на общественно-политические институты? К мусульманским странам Юго-Восточной Азии, ступившим на путь активных демократических преобразований, все это имеет непосредственное отношение. Весьма показательным оказался визит в Индонезию в марте 2006 г. государственного секретаря США Кондолизы Райс. Он проходил на фоне массовых антиамериканских выступлений, организованных Исламским фронтом – коалицией 35 мусульманских организаций фундаменталистского толка. Страсти усугублялись тем, что визит совпал с третьей годовщиной начала войны в Ираке. Тысячи демонстрантов с лозунгами «Американцы – вон из мусульманских стран» и «Буш – террорист номер один» требовали немедленного вывода войск коалиции из Ирака и Афганистана. Главе американского дипломатического ведомства, прибывшей для наведения новых мостов с этой страной, а через нее и со всем мусульманским миром, не оставалось ничего другого, как назвать Индонезию «демократическим союзником США», «маяком умеренного ислама», показывающим пример толерантности другим мусульманским странам, отметить ее «гигантский прорыв к демократии» и заявить перед журналистами, что воспринимает открытый протест индонезийцев в качестве доказательства торжества демократии в крупнейшей мусульманской стране, ставшей третьей по величине (после Индии и США) нацией «свободного мира»</w:t>
      </w:r>
      <w:r>
        <w:rPr>
          <w:rFonts w:cs="Arial" w:ascii="Arial" w:hAnsi="Arial"/>
          <w:spacing w:val="6"/>
          <w:sz w:val="20"/>
          <w:szCs w:val="20"/>
          <w:vertAlign w:val="superscript"/>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беда радикальной исламистской партии «ХАМАС» на парламентских выборах в Палестине в феврале 2006 г. имела широкий политический резонанс и, по мнению ряда обозревателей в Индонезии и за ее пределами, явилась суровым уроком и предупреждением для США и Индонезии. В комментариях, в частности, отмечалось, что насаждение демократии в исламском мире далеко не всегда приводит Соединенные Штаты к желаемым результатам и укреплению дружественных режимов, и что обозначенные события имеют особое значение для Индонезии, где США ведут активную деятельность по созданию демократических институтов</w:t>
      </w:r>
      <w:r>
        <w:rPr>
          <w:rFonts w:cs="Arial" w:ascii="Arial" w:hAnsi="Arial"/>
          <w:spacing w:val="6"/>
          <w:sz w:val="20"/>
          <w:szCs w:val="20"/>
          <w:vertAlign w:val="superscript"/>
        </w:rPr>
        <w:t>17</w:t>
      </w:r>
      <w:r>
        <w:rPr>
          <w:rFonts w:cs="Arial" w:ascii="Arial" w:hAnsi="Arial"/>
          <w:spacing w:val="6"/>
          <w:sz w:val="20"/>
          <w:szCs w:val="20"/>
        </w:rPr>
        <w:t>. Более того, опыт Турции, Алжира, Ирана и других стран показывает, что при надлежащей организации исламисты могут прийти к власти или удержать власть, используя при этом американские рецепты демократических реформ. Хотя в данном случае речь идет скорее о радикализме, чем о терроризме, при обострении ситуации грани между ними стираются и радикализм становится питательной средой терроризма.</w:t>
      </w:r>
    </w:p>
    <w:p>
      <w:pPr>
        <w:pStyle w:val="TextBodyIndent"/>
        <w:spacing w:lineRule="auto" w:line="240"/>
        <w:ind w:left="0" w:firstLine="425"/>
        <w:jc w:val="both"/>
        <w:rPr>
          <w:rFonts w:ascii="Arial" w:hAnsi="Arial" w:cs="Arial"/>
          <w:spacing w:val="6"/>
          <w:sz w:val="20"/>
          <w:szCs w:val="20"/>
        </w:rPr>
      </w:pPr>
      <w:r>
        <w:rPr>
          <w:rFonts w:cs="Arial" w:ascii="Arial" w:hAnsi="Arial"/>
          <w:spacing w:val="6"/>
          <w:sz w:val="20"/>
          <w:szCs w:val="20"/>
        </w:rPr>
        <w:t xml:space="preserve">В странах Юго-Восточной Азии со значительной долей исламского населения выборная демократия уже прижилась. Это относится к Индонезии, Малайзии, Филиппинам и Таиланду. Даже самодержавный султан Брунея заявляет, что в стране будет парламент, правда, назначаемый им, хотя и это при желании можно рассмотреть как движение вперед. При этом ни одна из названных стран не потеряла своей идентичности. В области культуры, искусства, обычаев, элементарных каждодневных житейских взглядов сохраняется исконная самобытность. Эта сфера жизни особенно устойчива к внешним влияниям, исходящих от поборников другой веры. Но ее устойчивость постоянно подвергается испытаниям внешними воздействиями. Казалось бы, адепты ислама во всех вариантах его толкования еще раз получили исторический шанс объединиться с тем, чтобы отстоять религиозную идентичность, суверенность ее понимания. История знает подобные проявления единства мусульман в регионе. Победой всех мусульман в Индонезии закончилась борьба за отстранение от власти президента Сухарто в мае 1998 г. Так было и в ходе антиколониальных восстаний в </w:t>
      </w:r>
      <w:r>
        <w:rPr>
          <w:rFonts w:cs="Arial" w:ascii="Arial" w:hAnsi="Arial"/>
          <w:spacing w:val="6"/>
          <w:sz w:val="20"/>
          <w:szCs w:val="20"/>
          <w:lang w:val="en-US"/>
        </w:rPr>
        <w:t>XIX</w:t>
      </w:r>
      <w:r>
        <w:rPr>
          <w:rFonts w:cs="Arial" w:ascii="Arial" w:hAnsi="Arial"/>
          <w:spacing w:val="6"/>
          <w:sz w:val="20"/>
          <w:szCs w:val="20"/>
        </w:rPr>
        <w:t xml:space="preserve"> веке и национально-освободительного движения в начале следующего столетия. И тогда религия опять же была символом духовного суверенитета, не затрагивающего конечных целей борьбы, а лишь отделяющих мусульманский мир от враждебного и чуждого. Но по достижению целей, объединяющих всех мусульман страны в их стремлении к демократическим преобразованиям правомерно рассматривать отмеченные события, их единство сменяется противостоянием. Ведь противоречия слишком велики, цена победы – власть. На раскол и разобщенность в мусульманском сообществе, наиболее глубокие за все четырнадцать столетий истории ислама, указывал премьер-министр Малайзии Абдулла Бадави, имея в виду при этом, конечно, и Юго-Восточную Азию. Это заявление прозвучало на саммите Организации Исламской Конференции (ОИК) в декабре 2005 г. в Мекке</w:t>
      </w:r>
      <w:r>
        <w:rPr>
          <w:rFonts w:cs="Arial" w:ascii="Arial" w:hAnsi="Arial"/>
          <w:spacing w:val="6"/>
          <w:sz w:val="20"/>
          <w:szCs w:val="20"/>
          <w:vertAlign w:val="superscript"/>
        </w:rPr>
        <w:t>18</w:t>
      </w:r>
      <w:r>
        <w:rPr>
          <w:rFonts w:cs="Arial" w:ascii="Arial" w:hAnsi="Arial"/>
          <w:spacing w:val="6"/>
          <w:sz w:val="20"/>
          <w:szCs w:val="20"/>
        </w:rPr>
        <w:t xml:space="preserve">. Представляет большой интерес интервью, которое дал испанской газете «АВС» король Иордании Абдалла </w:t>
      </w:r>
      <w:r>
        <w:rPr>
          <w:rFonts w:cs="Arial" w:ascii="Arial" w:hAnsi="Arial"/>
          <w:spacing w:val="6"/>
          <w:sz w:val="20"/>
          <w:szCs w:val="20"/>
          <w:lang w:val="en-US"/>
        </w:rPr>
        <w:t>II</w:t>
      </w:r>
      <w:r>
        <w:rPr>
          <w:rFonts w:cs="Arial" w:ascii="Arial" w:hAnsi="Arial"/>
          <w:spacing w:val="6"/>
          <w:sz w:val="20"/>
          <w:szCs w:val="20"/>
        </w:rPr>
        <w:t>. По мнению короля, «…Существует серьезный конфликт внутри мусульманской религии, и нам необходимо сегодня мобилизовать молчаливое большинство на то, чтобы оно сделало шаг вперед и бороться с терроризмом совместными усилиями»</w:t>
      </w:r>
      <w:r>
        <w:rPr>
          <w:rFonts w:cs="Arial" w:ascii="Arial" w:hAnsi="Arial"/>
          <w:spacing w:val="6"/>
          <w:sz w:val="20"/>
          <w:szCs w:val="20"/>
          <w:vertAlign w:val="superscript"/>
        </w:rPr>
        <w:t>19</w:t>
      </w:r>
      <w:r>
        <w:rPr>
          <w:rFonts w:cs="Arial" w:ascii="Arial" w:hAnsi="Arial"/>
          <w:spacing w:val="6"/>
          <w:sz w:val="20"/>
          <w:szCs w:val="20"/>
        </w:rPr>
        <w:t>.</w:t>
      </w:r>
    </w:p>
    <w:p>
      <w:pPr>
        <w:pStyle w:val="TextBodyIndent"/>
        <w:spacing w:lineRule="auto" w:line="240"/>
        <w:ind w:left="0" w:firstLine="425"/>
        <w:jc w:val="both"/>
        <w:rPr>
          <w:rFonts w:ascii="Arial" w:hAnsi="Arial" w:cs="Arial"/>
          <w:spacing w:val="6"/>
          <w:sz w:val="20"/>
          <w:szCs w:val="20"/>
        </w:rPr>
      </w:pPr>
      <w:r>
        <w:rPr>
          <w:rFonts w:cs="Arial" w:ascii="Arial" w:hAnsi="Arial"/>
          <w:spacing w:val="6"/>
          <w:sz w:val="20"/>
          <w:szCs w:val="20"/>
        </w:rPr>
        <w:t>Демократизация протекает здесь по собственным законам. Жесткая регламентация, свойственная тоталитарной форме правления, уже не препятствует тому, чтобы приводить в движение низы, которые, даже если и не хотят жить по старому, более верны традиции, нежели к ее модернизации. В данном случае уместно применительное к Юго-Восточной Азии высказывание: «в низах стихийно демократические и эгалитаристские устремления деформируются в ксенофобный фанатизм»</w:t>
      </w:r>
      <w:r>
        <w:rPr>
          <w:rFonts w:cs="Arial" w:ascii="Arial" w:hAnsi="Arial"/>
          <w:spacing w:val="6"/>
          <w:sz w:val="20"/>
          <w:szCs w:val="20"/>
          <w:vertAlign w:val="superscript"/>
        </w:rPr>
        <w:t>20</w:t>
      </w:r>
      <w:r>
        <w:rPr>
          <w:rFonts w:cs="Arial" w:ascii="Arial" w:hAnsi="Arial"/>
          <w:spacing w:val="6"/>
          <w:sz w:val="20"/>
          <w:szCs w:val="20"/>
        </w:rPr>
        <w:t>. Этот ксенофобный фанатизм весьма умело научились использовать исламисты.</w:t>
      </w:r>
    </w:p>
    <w:p>
      <w:pPr>
        <w:pStyle w:val="Normal"/>
        <w:ind w:firstLine="425"/>
        <w:jc w:val="both"/>
        <w:rPr>
          <w:rFonts w:ascii="Arial" w:hAnsi="Arial" w:cs="Arial"/>
          <w:spacing w:val="6"/>
          <w:sz w:val="20"/>
          <w:szCs w:val="20"/>
        </w:rPr>
      </w:pPr>
      <w:r>
        <w:rPr>
          <w:rFonts w:cs="Arial" w:ascii="Arial" w:hAnsi="Arial"/>
          <w:spacing w:val="6"/>
          <w:sz w:val="20"/>
          <w:szCs w:val="20"/>
        </w:rPr>
        <w:t>Мусульманские общества стран ЮВА переживают трудный процесс перехода от традиционных форм жизни к современным, от прежнего замкнутого существования к открытости. В мае 2005 г. президент Индонезии заявил: «мы страна в которой демократия, ислам и модернизация идут рука об руку»</w:t>
      </w:r>
      <w:r>
        <w:rPr>
          <w:rFonts w:cs="Arial" w:ascii="Arial" w:hAnsi="Arial"/>
          <w:spacing w:val="6"/>
          <w:sz w:val="20"/>
          <w:szCs w:val="20"/>
          <w:vertAlign w:val="superscript"/>
        </w:rPr>
        <w:t>21</w:t>
      </w:r>
      <w:r>
        <w:rPr>
          <w:rFonts w:cs="Arial" w:ascii="Arial" w:hAnsi="Arial"/>
          <w:spacing w:val="6"/>
          <w:sz w:val="20"/>
          <w:szCs w:val="20"/>
        </w:rPr>
        <w:t>. Трудно не заметить в этом высказывании немалую долю популизма и стремления быть услышанным за пределами своей страны. Но и движение Индонезии по пути демократизации неоспоримо. Вместе с тем, нельзя не отметить, что в мусульманском обществе любому проекту модернизации и демократизации сопутствует успех лишь при условии сочетания с исламскими политико-правовыми традициями, в противном случае они воспринимаются как угроза исламским ценностям. Необходимо улавливать также границы модернизации и демократизации. Ислам – не только религия, но и образ жизни. Этим обществам свойственны архаичность и традиционализм. Являясь религией, наиболее полно регулирующей и контролирующей жизнь верующих, ислам препятствует проникновению в свою среду всего немусульманского, что несомненно затрудняет его «осовременивание», осложняет модернизацию. При ломке общественных отношений неизбежно нарушение взаимопонимания между участвующими в этом процессе субъектами. Мусульманские традиции и морально-этические нормы на протяжении столетий формировали определенную психологию, стиль поведения во взаимоотношениях между людьми. От их выбора и предпочтений во многом будут зависеть варианты последующего развития стран региона. Борьба за голоса и души людей может стать основным полем сражения умеренных мусульман и фанатиков, что в принципе не исключает впоследствии новых вспышек терроризма. Такие предположения имеют под собой основания еще и потому, что по ряду оценок исламизм уже прошел верхнюю точку всплеска своей популярности, начинает исчерпывать себя идеологически, вследствии чего может очередной раз пойти на крайние меры, пока эффективность насилия окончательно себя не исчерпала</w:t>
      </w:r>
      <w:r>
        <w:rPr>
          <w:rFonts w:cs="Arial" w:ascii="Arial" w:hAnsi="Arial"/>
          <w:spacing w:val="6"/>
          <w:sz w:val="20"/>
          <w:szCs w:val="20"/>
          <w:vertAlign w:val="superscript"/>
        </w:rPr>
        <w:t>22</w:t>
      </w:r>
      <w:r>
        <w:rPr>
          <w:rFonts w:cs="Arial" w:ascii="Arial" w:hAnsi="Arial"/>
          <w:spacing w:val="6"/>
          <w:sz w:val="20"/>
          <w:szCs w:val="20"/>
        </w:rPr>
        <w:t>. Опрос в Индонезии в конце 2005 г., показал, что 11 проц. респондентов высказались за оправдание исламских террористов-смертников даже в тех случаях, когда от их действий гибнут гражданские лица</w:t>
      </w:r>
      <w:r>
        <w:rPr>
          <w:rFonts w:cs="Arial" w:ascii="Arial" w:hAnsi="Arial"/>
          <w:spacing w:val="6"/>
          <w:sz w:val="20"/>
          <w:szCs w:val="20"/>
          <w:vertAlign w:val="superscript"/>
        </w:rPr>
        <w:t>23</w:t>
      </w:r>
      <w:r>
        <w:rPr>
          <w:rFonts w:cs="Arial" w:ascii="Arial" w:hAnsi="Arial"/>
          <w:spacing w:val="6"/>
          <w:sz w:val="20"/>
          <w:szCs w:val="20"/>
        </w:rPr>
        <w:t xml:space="preserve">. По существу, это те, кто отдает предпочтение запугиванию, а не убеждению, террористу-смертнику, а не избирательной урне. При их участии борьба за победу и в такой демократической акции, как выборы, может при определенных условиях проходить совсем не на демократических началах. Можно, конечно, вспомнить о том, что парламентские выборы 2004 г., как и последовавшие позже первые в истории страны прямые выборы главы государства, заслуживают того, </w:t>
      </w:r>
      <w:r>
        <w:rPr>
          <w:rFonts w:cs="Arial" w:ascii="Arial" w:hAnsi="Arial"/>
          <w:spacing w:val="4"/>
          <w:sz w:val="20"/>
          <w:szCs w:val="20"/>
        </w:rPr>
        <w:t>чтобы характеризоваться свободными и упорядоченными. К тому</w:t>
      </w:r>
      <w:r>
        <w:rPr>
          <w:rFonts w:cs="Arial" w:ascii="Arial" w:hAnsi="Arial"/>
          <w:spacing w:val="6"/>
          <w:sz w:val="20"/>
          <w:szCs w:val="20"/>
        </w:rPr>
        <w:t xml:space="preserve"> же, как и результаты любых опросов, отмеченный показатель лишь приблизительно отражает истинное положение дел. Тем не менее, он дает представление о том скрытом заряде религиозной нетерпимости, которая при определенных обстоятельствах, чаще всего в условиях социальной напряженности, готова выплеснуться наружу. В каком виде она может предстать, в Юго-Восточной Азии известно доподлинно. Задача элит состоит в недопущении нежелательных вариант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vertAlign w:val="superscript"/>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Не в меньшей степени воздействию внешних факторов подвержены процессы трансформации религиозного восприятия в Малайзии. Явно не без влияния победы исламской революции в Иране развивалась борьба за голоса сторонников на выборах между основной партией правящей коалиции – Объединенной малайской национальной организацией (ОМНО) и ведущей оппозиционной Всемалайзийской исламской партией (ВИП), более известной в своей английской аббревиатуре как ПАС. Обе партии претендуют на монополию единственно правильного понимания ислама применительно к весьма непростым этно-конфессиональным условиям Малайзии. Основанная в 1951 г., ПАС первоначально свою деятельность фокусировала на национальном вопросе. При этом следует отметить, что в Малайзии среди коренного населения ислам являлся существенным компонентом идеологии национализма. С заменой в начале 80-х годов в руководстве партии «старой гвардии» националистов на представителей духовенства и провозглашением курса на исламизацию страны, политизация ислама в Малайзии вслед за участием ПАС в парламентских выборах 1982 г. обретает институциональную форму. Руководство партии настаивает на введении в стране исламского уголовного кодекса (худуд), как единственно правильного регламента не только при вынесении приговоров в суде, но и в обустройстве всей жизни общества, включая при этом самые жесткие меры. Но, хотя худуд уже более 10 лет как провозглашен в качестве официального критерия в штате Келантан, расположенном в так называемом «мусульманском поясе» на севере Малайзии, где исламисты целиком контролируют ситуацию и ПАС является правящей партией, она не может претворить его в жизнь. В противном случае произошло бы нарушение принципа свободы вероисповедания, зафиксированного в конституции страны, о чем не преминула заявить ОМНО. При наличии хрупкого этнического баланса в стране, дальнейшее усиление ортодоксального ислама способно привести к опасной напряженности на конфессиональной почве между центром и окраинными штатами с преимущественно малайским населением. Напоминанием служит разразившийся в конце 1993 – начале 1994 гг. кризис в отношениях между правительством и парламентом, с одной стороны, и правителями (наследственными султанами штатов), одновременно являющимися духовными главами в своих штатах, с другой. Учитывая все это, Куала-Лумпур дал указание полиции Келантана не сотрудничать с местными властями в тех случаях, когда это противоречит положениям конституции страны.</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резидент ПАС Хади Аванг в 2002 г. заявил, что введение в действие худуда будет осуществлено в течение года. В интервью он отметил, что обнародование этого намерения дало «поразительные» результаты в борьбе с преступностью, поскольку «люди становятся запуганными»</w:t>
      </w:r>
      <w:r>
        <w:rPr>
          <w:rFonts w:cs="Arial" w:ascii="Arial" w:hAnsi="Arial"/>
          <w:spacing w:val="6"/>
          <w:sz w:val="20"/>
          <w:szCs w:val="20"/>
          <w:vertAlign w:val="superscript"/>
        </w:rPr>
        <w:t>24</w:t>
      </w:r>
      <w:r>
        <w:rPr>
          <w:rFonts w:cs="Arial" w:ascii="Arial" w:hAnsi="Arial"/>
          <w:spacing w:val="6"/>
          <w:sz w:val="20"/>
          <w:szCs w:val="20"/>
        </w:rPr>
        <w:t>. Подобное манипулирование словами и понятиями есть не что иное, как продвижение политики свершившегося факта, стремление воздействовать на психику, утвердить в сознании сограждан неизбежность вхождения в их жизнь исламского права.</w:t>
      </w:r>
    </w:p>
    <w:p>
      <w:pPr>
        <w:pStyle w:val="Normal"/>
        <w:ind w:firstLine="425"/>
        <w:jc w:val="both"/>
        <w:rPr>
          <w:rFonts w:ascii="Arial" w:hAnsi="Arial" w:cs="Arial"/>
          <w:spacing w:val="6"/>
          <w:sz w:val="20"/>
          <w:szCs w:val="20"/>
        </w:rPr>
      </w:pPr>
      <w:r>
        <w:rPr>
          <w:rFonts w:cs="Arial" w:ascii="Arial" w:hAnsi="Arial"/>
          <w:spacing w:val="6"/>
          <w:sz w:val="20"/>
          <w:szCs w:val="20"/>
        </w:rPr>
        <w:t>Противостояние ОМНО и ПАС, зарабатывающей политический капитал на извечной проблеме Малайзии – экономической отсталости коренного населения – преимущественно малайцев, исповедующего ислам, от приверженцев других конфессий, в частности, китайцев и индийцев, заслуживает особого внимания, как само по себе, так и в связи с ролью в нем премьера страны Махатхира Мохамада. Эта фигура весьма противоречива, как, впрочем, любая другая, всю жизнь балансирующая на вершине власти. Являясь по своей сути малайским националистом, и продолжая политику трех своих предшественников, Махатхир Мохамад направил значительные усилия руководства страны на всемерную поддержку коренных национальностей. Но поскольку ислам является государственной религией, малаец по конституции теряет привилегии, если перестает исповедывать ислам. Основным инструментом в решении поставленной задачи премьер избрал принятие экономической политики, способной предотвратить социальные конфликты и содействовать консолидации общества. Разъясняя мотивы, которыми он руководствовался, Махатхир Мохамад указывал на то, что «главной целью правительства стало проведение смелого эксперимента в социально-экономическом строительстве, направленного на сокращение имущественного неравенства между расами»</w:t>
      </w:r>
      <w:r>
        <w:rPr>
          <w:rFonts w:cs="Arial" w:ascii="Arial" w:hAnsi="Arial"/>
          <w:spacing w:val="6"/>
          <w:sz w:val="20"/>
          <w:szCs w:val="20"/>
          <w:vertAlign w:val="superscript"/>
        </w:rPr>
        <w:t>25</w:t>
      </w:r>
      <w:r>
        <w:rPr>
          <w:rFonts w:cs="Arial" w:ascii="Arial" w:hAnsi="Arial"/>
          <w:spacing w:val="6"/>
          <w:sz w:val="20"/>
          <w:szCs w:val="20"/>
        </w:rPr>
        <w:t>. О вполне вероятных последствиях такого неравенства свидетельствуют весьма памятные в стране события 1969 г., когда в ходе борьбы буржуазных группировок, обострившейся перед парламентскими выборами, национализм превратился в одно из основных средств, принятых на вооружение всеми общинными партиями. Тогда межнациональные противоречия, достигшие критического состояния в ходе предвыборной кампании, привели к кровавым событиям 13 мая с небывалыми по масштабу столкновениями малайского и китайского населения, перекинувшимися из Куала Лумпура в другие города. Индийское население было на стороне китайцев. Комментируя впоследствии эти события, обозреватель гонконгского журнала «Фар истерн экономик ревью» К.Дас отмечал, что «расовая напряженность в Азии создается не бедняками, хотя они и вовлекаются в нее. Расовые беспорядки – дело рук среднего класса»</w:t>
      </w:r>
      <w:r>
        <w:rPr>
          <w:rFonts w:cs="Arial" w:ascii="Arial" w:hAnsi="Arial"/>
          <w:spacing w:val="6"/>
          <w:sz w:val="20"/>
          <w:szCs w:val="20"/>
          <w:vertAlign w:val="superscript"/>
        </w:rPr>
        <w:t>26</w:t>
      </w:r>
      <w:r>
        <w:rPr>
          <w:rFonts w:cs="Arial" w:ascii="Arial" w:hAnsi="Arial"/>
          <w:spacing w:val="6"/>
          <w:sz w:val="20"/>
          <w:szCs w:val="20"/>
        </w:rPr>
        <w:t xml:space="preserve">. При всей безапелляционности такого суждения есть основания согласиться с его сутью. Действительно, интересы более развитой китайской буржуазии пришли в столкновение со стремлением малайских аристократов и бюрократии сохранить свои привилегии, вследствие чего обе стороны обращаются к «своим» этническим массам, выдвигая национальные лозунги. Недостаточный уровень политического сознания значительной части населения способствовал тому, что под влиянием мелкобуржуазной идеологии социальное недовольство трудовых масс малайской и китайской общин направлялось в русло межобщинных трений. Эти события послужили причиной переломного момента в социально-экономическом </w:t>
      </w:r>
      <w:r>
        <w:rPr>
          <w:rFonts w:cs="Arial" w:ascii="Arial" w:hAnsi="Arial"/>
          <w:spacing w:val="4"/>
          <w:sz w:val="20"/>
          <w:szCs w:val="20"/>
        </w:rPr>
        <w:t>развитии страны. Парламентская система после перерыва была восстановлена на основе полного признания «особых прав» малайцев в области политики и экономики. Парламент был лишен права поднимать и обсуждать этот вопрос</w:t>
      </w:r>
      <w:r>
        <w:rPr>
          <w:rFonts w:cs="Arial" w:ascii="Arial" w:hAnsi="Arial"/>
          <w:spacing w:val="4"/>
          <w:sz w:val="20"/>
          <w:szCs w:val="20"/>
          <w:vertAlign w:val="superscript"/>
        </w:rPr>
        <w:t>27</w:t>
      </w:r>
      <w:r>
        <w:rPr>
          <w:rFonts w:cs="Arial" w:ascii="Arial" w:hAnsi="Arial"/>
          <w:spacing w:val="4"/>
          <w:sz w:val="20"/>
          <w:szCs w:val="20"/>
        </w:rPr>
        <w:t>. Основное в действиях премьера по достижению межнациональной гармонии заключалось в стремлении создать условия ускоренного формирования малайского среднего класса, который по своим масштабам и соотношению с общей численностью общин несоизмеримо отставал от китайского и индийского. В соответствии с провозглашенным курсом Новой экономической политики (НЭП) предусматривалось довести участие малайцев в промышленной и торговой деятельности к 1990 г. до 30 проц., тогда как в</w:t>
      </w:r>
      <w:r>
        <w:rPr>
          <w:rFonts w:cs="Arial" w:ascii="Arial" w:hAnsi="Arial"/>
          <w:spacing w:val="6"/>
          <w:sz w:val="20"/>
          <w:szCs w:val="20"/>
        </w:rPr>
        <w:t xml:space="preserve"> 1970 г. малайцам принадлежало 2,3 проц. основного капитала, а китайцам – 92,2 проц.</w:t>
      </w:r>
      <w:r>
        <w:rPr>
          <w:rFonts w:cs="Arial" w:ascii="Arial" w:hAnsi="Arial"/>
          <w:spacing w:val="6"/>
          <w:sz w:val="20"/>
          <w:szCs w:val="20"/>
          <w:vertAlign w:val="superscript"/>
        </w:rPr>
        <w:t>28</w:t>
      </w:r>
      <w:r>
        <w:rPr>
          <w:rFonts w:cs="Arial" w:ascii="Arial" w:hAnsi="Arial"/>
          <w:spacing w:val="6"/>
          <w:sz w:val="20"/>
          <w:szCs w:val="20"/>
        </w:rPr>
        <w:t xml:space="preserve"> Предполагалось также довести до 30 проц. занятость малайцев в наиболее развитых отраслях экономики, которая на момент провозглашения НЭП также оставалась весьма незначительной.</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Премьер в полной мере осознал, что за отставанием уровня экономического развития малайской общины от китайской и индийской стоит немало факторов субъективного характера, свидетельствующих не в пользу малайцев. Значительно более весомая часть экономического пирога страны в руках местных китайцев при их относительной малочисленности объясняется не только удачей или стечением обстоятельств. Вовлеченные в бизнес китайцы практически полностью отдают себя делу. Вряд ли когда китаец остановится на достигнутом или будет окончательно доволен. Все устремления и средства делового китайца направлены на упрочение положения и расширение сферы предпринимательства. Китайцы трудолюбивы и прагматичны, склонны к накопительству и превращению денег в капитал. Весьма искушены в торговле и бизнесе и индийцы, третий по численности этнос страны.</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 xml:space="preserve">В работе, посвященной экономическому развитию </w:t>
      </w:r>
      <w:r>
        <w:rPr>
          <w:rFonts w:cs="Arial" w:ascii="Arial" w:hAnsi="Arial"/>
          <w:spacing w:val="2"/>
          <w:sz w:val="20"/>
          <w:szCs w:val="20"/>
        </w:rPr>
        <w:t>Малайзии, сингапурский экономист Лим Чонг Я высказывается: «В дополнение</w:t>
      </w:r>
      <w:r>
        <w:rPr>
          <w:rFonts w:cs="Arial" w:ascii="Arial" w:hAnsi="Arial"/>
          <w:spacing w:val="6"/>
          <w:sz w:val="20"/>
          <w:szCs w:val="20"/>
        </w:rPr>
        <w:t xml:space="preserve"> к недостатку капитала существует различие в подходах к богатству и накоплению капитала между малайцами с одной стороны, и китайцами, индийцами и европейцами – с другой, что имеет глубокие корни различного географического и исторического происхождения. То, что может удовлетворить предпринимателя – малайца в погоне за материальным благополучием, никогда не удовлетворит китайца, индийца или европейца в том же самом рискованном предприятии»</w:t>
      </w:r>
      <w:r>
        <w:rPr>
          <w:rFonts w:cs="Arial" w:ascii="Arial" w:hAnsi="Arial"/>
          <w:spacing w:val="6"/>
          <w:sz w:val="20"/>
          <w:szCs w:val="20"/>
          <w:vertAlign w:val="superscript"/>
        </w:rPr>
        <w:t>29</w:t>
      </w:r>
      <w:r>
        <w:rPr>
          <w:rFonts w:cs="Arial" w:ascii="Arial" w:hAnsi="Arial"/>
          <w:spacing w:val="6"/>
          <w:sz w:val="20"/>
          <w:szCs w:val="20"/>
        </w:rPr>
        <w:t>.</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Малайцам свойственны фатализм и пассивность. Они до сих пор не полностью избавились от неумения понять цену деньгам, собственности и времени. Созерцательность, потребительское отношение к жизни, привычка ожидать поблажек от государства оказывают им далеко не лучшую службу в той жесткой борьбе за существование, которую выдвигает жизнь даже в такой относительно благополучной стране как Малайзия. Если у малайца и появляются когда-либо деньги, он может не направить их в дело, как китаец, а потратить на удовольствия. Малайцы – жизнелюбы. Их жизнелюбие нередко перерастает в любвеобилие. По журналистским исследованиям, среднестатистический малаец – горячий поклонник, галантный мужчина, страстный любовник, проявляет к женщине повышенное внимание, любит делать подарки. Те же журналистские исследования выявили и причину столь неожиданного всплеска пылкости малайцев – они рекордсмены в употреблении виагры.</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 xml:space="preserve">Малайская студенческая молодежь как правило несклонна изучать точные науки, тяготеет к изоляционизму в рамках своей расовой общины. Отмечено, что студенты – китайцы и </w:t>
      </w:r>
      <w:r>
        <w:rPr>
          <w:rFonts w:cs="Arial" w:ascii="Arial" w:hAnsi="Arial"/>
          <w:spacing w:val="2"/>
          <w:sz w:val="20"/>
          <w:szCs w:val="20"/>
        </w:rPr>
        <w:t>индийцы проявляют несоизмеримо большую тягу к знаниям. В среде малайской молодежи религия традиционно сильна и тесно</w:t>
      </w:r>
      <w:r>
        <w:rPr>
          <w:rFonts w:cs="Arial" w:ascii="Arial" w:hAnsi="Arial"/>
          <w:spacing w:val="6"/>
          <w:sz w:val="20"/>
          <w:szCs w:val="20"/>
        </w:rPr>
        <w:t xml:space="preserve"> переплетается с наиболее радикальными проявлениями малайского национализма.</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Премьер требовал большей самоотдачи от малайцев, к подъему жизненного уровня которых он стремился. Его удручали малайская апатия, неспособность правильно оценить ситуацию. Он призывал соплеменников-малайцев избавиться от иждивенчества, упрекая их в глупости и лени, как это было в июне 2001 г. на общенациональном съезде ОМНО. Если малайские бизнесмены и предприниматели и население в целом не одумаются, предупреждал Махатхир Мохамад, «глобализация задушит нас, и малайцы, как нация исчезнут с карты мира». Надо всемерно отстаивать свои интересы перед внешней опасностью – глобализацией и попытками вмешиваться во внутренние дела – предостерегал глава правительства</w:t>
      </w:r>
      <w:r>
        <w:rPr>
          <w:rFonts w:cs="Arial" w:ascii="Arial" w:hAnsi="Arial"/>
          <w:spacing w:val="6"/>
          <w:sz w:val="20"/>
          <w:szCs w:val="20"/>
          <w:vertAlign w:val="superscript"/>
        </w:rPr>
        <w:t>30</w:t>
      </w:r>
      <w:r>
        <w:rPr>
          <w:rFonts w:cs="Arial" w:ascii="Arial" w:hAnsi="Arial"/>
          <w:spacing w:val="6"/>
          <w:sz w:val="20"/>
          <w:szCs w:val="20"/>
        </w:rPr>
        <w:t>.</w:t>
      </w:r>
    </w:p>
    <w:p>
      <w:pPr>
        <w:pStyle w:val="Normal"/>
        <w:numPr>
          <w:ilvl w:val="0"/>
          <w:numId w:val="0"/>
        </w:numPr>
        <w:ind w:firstLine="425"/>
        <w:jc w:val="both"/>
        <w:outlineLvl w:val="1"/>
        <w:rPr>
          <w:rFonts w:ascii="Arial" w:hAnsi="Arial" w:cs="Arial"/>
          <w:spacing w:val="4"/>
          <w:sz w:val="20"/>
          <w:szCs w:val="20"/>
        </w:rPr>
      </w:pPr>
      <w:r>
        <w:rPr>
          <w:rFonts w:cs="Arial" w:ascii="Arial" w:hAnsi="Arial"/>
          <w:spacing w:val="4"/>
          <w:sz w:val="20"/>
          <w:szCs w:val="20"/>
        </w:rPr>
        <w:t>Судя по всему, слабые позиции малайцев в деловой жизни страны, предопределенные в значительной мере изложенными обстоятельствами, и явились причиной того, что их национализм ассоциируется с представлением, что мусульманская религия символизирует национальное и культурное выживание малайской общины. Такая ситуация неизбежно приводит к перерастанию малайского национализма в малайский исламизм, что в целом отражает общемировую тенденцию прихода исламизма на смену национализму с сохранением при этом некоторых его черт. Но применительно к Малайзии это означает то, что страна не застрахована от собственного столкновения цивилизаций.</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Несмотря на неоспоримые успехи правительства Махатхира Мохамада, по подъему жизненного уровня в стране в целом и росту благосостояния малайцев, сумевших воспользоваться шансами, предоставленными новой ситуацией, социальные контрасты вызывали новую волну недовольств. К тому же односторонняя ориентация на максимальную экономическую эффективность привела к росту национального дохода без реального увеличения доходов большинства населения, прежде всего сельского, где доминировали малайцы. При общем возрастании богатств наблюдалось абсолютное ухудшение их положения. Как отмечалось в четвертом пятилетнем плане развития Малайзии на 1981–1985 гг., снижению уровня бедности в малазийской деревне способствовал отток деревенской бедноты в города, а абсолютное число людей, живущих за чертой бедности, возросло. Число бедных семей в несельскохозяйственном секторе увеличилось с 209400 в 1970 г. до 222400 в 1980 г.</w:t>
      </w:r>
      <w:r>
        <w:rPr>
          <w:rFonts w:cs="Arial" w:ascii="Arial" w:hAnsi="Arial"/>
          <w:spacing w:val="6"/>
          <w:sz w:val="20"/>
          <w:szCs w:val="20"/>
          <w:vertAlign w:val="superscript"/>
        </w:rPr>
        <w:t>31</w:t>
      </w:r>
      <w:r>
        <w:rPr>
          <w:rFonts w:cs="Arial" w:ascii="Arial" w:hAnsi="Arial"/>
          <w:spacing w:val="6"/>
          <w:sz w:val="20"/>
          <w:szCs w:val="20"/>
        </w:rPr>
        <w:t xml:space="preserve"> В основном это были семьи неквалифицированных рабочих, пришедших из сельской местности и занятых в строительстве, промышленности и сфере услуг. В тоже время в сельской местности из-за оттока молодежи также складывалось непростое положение. О масштабах миграции свидетельствовал тот факт, что к середине 70-х годов около 60 проц. населения Куала-Лумпура и около 55 проц. населения крупных городов западного побережья Западной Малайзии составляли те, кто родился вне городов. В Куала-Лумпуре этот показатель был особенно разительным для малайцев: 83 проц. малайского населения столицы представляли пришельцы</w:t>
      </w:r>
      <w:r>
        <w:rPr>
          <w:rFonts w:cs="Arial" w:ascii="Arial" w:hAnsi="Arial"/>
          <w:spacing w:val="6"/>
          <w:sz w:val="20"/>
          <w:szCs w:val="20"/>
          <w:vertAlign w:val="superscript"/>
        </w:rPr>
        <w:t>32</w:t>
      </w:r>
      <w:r>
        <w:rPr>
          <w:rFonts w:cs="Arial" w:ascii="Arial" w:hAnsi="Arial"/>
          <w:spacing w:val="6"/>
          <w:sz w:val="20"/>
          <w:szCs w:val="20"/>
        </w:rPr>
        <w:t>. Подобное скопление бедноты молодого возраста, объединенной общим происхождением и общими чаяниями не может не являть собой реальную угрозу режиму. В ряде случаев рост населения в городах опережал рост спроса на рабочую силу. Ширилось число людей, не участвующих ни в современном производстве, ни в современном потреблении. Росло различие в образе жизни между теми, кто приобщался к современному сектору, и остальными, потерпевшими неудачу. Эти неудачники перемещали стереотипы деревенской жизни в города, пополняли ряды люмпенов, составляющих наиболее взрывоопасную часть городского населения. В то же самое время весьма схожие события разворачивались на другом фланге мирового исламизма – шиитском Иране. Там в результате проводимых шахом социально-экономических реформ за 14 лет в города хлынуло около 5 млн. крестьян, из которых нашли работу не более трети. Остальные также пополнили ряды пауперов и люмпенов. Тогда этим легко управляемым «взрывчатым материалом» успешно воспользовался харизматический мусульманский лидер имам Хомейни, выбросивший в эту толпу лозунги исламской революции, закончившейся в 1979 г. ее победой.</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 xml:space="preserve">В Малайзии же обстановка продолжала накаляться. Китайские предприниматели быстро оправились от шока, первоначально вызванного НЭП. Неоднократно высказывались соображения, что сетования руководителей китайской общины на сдерживание роста производства, в случае если компания не передает 30 проц. своих акций малайцам, как это требует Индустриальный закон, есть ни что иное как уловка и они (китайцы) усиленно выискивают пути обхода. Одним из таких способов и весьма распространенным было нахождение подставных лиц – малайцев, которых китайцы полностью контролировали. Усиливающиеся социальные контрасты приводили к замедлению и даже повороту вспять процессов национальной интеграции, нарастанию недовольства молодежи, вспышкам национальной и религиозной розни. Разочарование малайцев </w:t>
      </w:r>
      <w:r>
        <w:rPr>
          <w:rFonts w:cs="Arial" w:ascii="Arial" w:hAnsi="Arial"/>
          <w:spacing w:val="4"/>
          <w:sz w:val="20"/>
          <w:szCs w:val="20"/>
        </w:rPr>
        <w:t>результатами НЭП способствовало их нарастующему крену в</w:t>
      </w:r>
      <w:r>
        <w:rPr>
          <w:rFonts w:cs="Arial" w:ascii="Arial" w:hAnsi="Arial"/>
          <w:spacing w:val="6"/>
          <w:sz w:val="20"/>
          <w:szCs w:val="20"/>
        </w:rPr>
        <w:t xml:space="preserve"> сторону ислама. Эту опасную тенденцию уже в 1980 г. отметил лидер оппозиционной Партии демократического действия, объединяющей китайцев, Лим Ким Сианг: «Если нам не удастся избежать серьезных проблем до 1990 г. или даже раньше, большинство малайцев, обманутых в своих надеждах, станут искать прибежище в консервативном исламе»</w:t>
      </w:r>
      <w:r>
        <w:rPr>
          <w:rFonts w:cs="Arial" w:ascii="Arial" w:hAnsi="Arial"/>
          <w:spacing w:val="6"/>
          <w:sz w:val="20"/>
          <w:szCs w:val="20"/>
          <w:vertAlign w:val="superscript"/>
        </w:rPr>
        <w:t>33</w:t>
      </w:r>
      <w:r>
        <w:rPr>
          <w:rFonts w:cs="Arial" w:ascii="Arial" w:hAnsi="Arial"/>
          <w:spacing w:val="6"/>
          <w:sz w:val="20"/>
          <w:szCs w:val="20"/>
        </w:rPr>
        <w:t>. Влияние ислама росло. Оживилась деятельность мусульманских религиозных организаций. Внесла свою лепту победа исламской революции в Иране. Отдельные слои мусульман еще не организованно стали выступать за установление исламской теократии. Начали происходить, хотя и редкие, акты террора на религиозной почве. В октябре 1980 г. в штате Джохор было совершено нападение на полицейский участок с целью захвата оружия, в результате имелись многочисленные раненые. Студенты, входящие в ПАС, руководили крестьянами в штате Кедах, добивавшимися увеличения закупочных цен на рис.</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Очевидно, у власти осознание грядущей опасности пришло не сразу. Еще в 1980 г. министр внутренних дел Газали Шафие давал весьма оптимистическую оценку религиозной ситуации в стране: «Главную опасность сегодня представляет правый экстремизм», – утверждал он, однако добавил: «Если бы страна была мусульманской, допустим, на 80 процентов, я опасался бы исламского переворота. Минимум половину населения не волнуют радикальные мусульманские идеи. В этом умеренные черпают свою силу»</w:t>
      </w:r>
      <w:r>
        <w:rPr>
          <w:rFonts w:cs="Arial" w:ascii="Arial" w:hAnsi="Arial"/>
          <w:spacing w:val="6"/>
          <w:sz w:val="20"/>
          <w:szCs w:val="20"/>
          <w:vertAlign w:val="superscript"/>
        </w:rPr>
        <w:t>34</w:t>
      </w:r>
      <w:r>
        <w:rPr>
          <w:rFonts w:cs="Arial" w:ascii="Arial" w:hAnsi="Arial"/>
          <w:spacing w:val="6"/>
          <w:sz w:val="20"/>
          <w:szCs w:val="20"/>
        </w:rPr>
        <w:t xml:space="preserve">. Вскоре, однако, бодрящая тональность уступила место настороженности, а затем и пониманию чрезвычайности положения в стране, грозящего значительно более трагическим исходом, чем в мае 1969 г. Последующее развитие событий свидетельствуют о том, что правительство Махатхира Мохамада сделало своей первостепенной задачей недопущение даже какого-либо подобия событий в Иране. В 1980 г. был принят закон, предусматривающий строгий контроль над </w:t>
      </w:r>
      <w:r>
        <w:rPr>
          <w:rFonts w:cs="Arial" w:ascii="Arial" w:hAnsi="Arial"/>
          <w:spacing w:val="2"/>
          <w:sz w:val="20"/>
          <w:szCs w:val="20"/>
        </w:rPr>
        <w:t>всеми организациями независимо от того, какого они характера –</w:t>
      </w:r>
      <w:r>
        <w:rPr>
          <w:rFonts w:cs="Arial" w:ascii="Arial" w:hAnsi="Arial"/>
          <w:spacing w:val="6"/>
          <w:sz w:val="20"/>
          <w:szCs w:val="20"/>
        </w:rPr>
        <w:t xml:space="preserve"> </w:t>
      </w:r>
      <w:r>
        <w:rPr>
          <w:rFonts w:cs="Arial" w:ascii="Arial" w:hAnsi="Arial"/>
          <w:spacing w:val="4"/>
          <w:sz w:val="20"/>
          <w:szCs w:val="20"/>
        </w:rPr>
        <w:t>политического, культурного, спортивного, общественного, и особенно</w:t>
      </w:r>
      <w:r>
        <w:rPr>
          <w:rFonts w:cs="Arial" w:ascii="Arial" w:hAnsi="Arial"/>
          <w:spacing w:val="6"/>
          <w:sz w:val="20"/>
          <w:szCs w:val="20"/>
        </w:rPr>
        <w:t xml:space="preserve"> за источниками их финансовых средств и связями с заграницей. Кроме того, на мусульман-фанатиков, как и на коммунистов, распространяется действие закона о внутренней безопасности, санкционирующее тюремное заключение без суда и следствия.</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месте с тем власти вынуждены были маневрировать. Вопрос состоял в том, насколько даже подконтрольный власти исламизм вписывается в весьма непростую этно-конфессио-нальную ситуацию страны. Во избежание упреков и обвинений в безбожии власть не может вычеркнуть исламизм из сознания и линии поведения малайцев. Ей остается только до определенных пределов потакать ему и в тоже время регламентировать с тем, чтобы «призывы к исламу» не слишком задевали интересы других конфессий. Исходя из этого, государство регулярно подтверждало свой светский характер: «исламские законы», как оно считало, не навязывались гражданам-нему-сульманам. Хотя в столь тонком вопросе, как показали последующие события, трудно определить грань допустимого. Контроль за исламизацией общества в таком «светском» государстве, где ислам является государственной религией, является одной из наиболее отличительных черт своеобразия малайзийской действительности. Для поощрения исламизации правительство выделяет значительные средства, издаются декреты, регламентирующие рабочей день чиновников-мусульман в зависимости от часов молитвы или Рамадана, легализуется ношение мусульманками платка, предприятиям общественного питания вменяется в обязанность подавать посетителям халяльные продукты и т.д. Были построены роскошные мечети, организуются щедро финансируемые конкурсы чтецов Корана, открыты многочисленные курсы по изучению исламских наук и шариата. В 1999 г. канцелярия премьер-министра объявила о введении для мусульманских супружеских пар электронных удостоверений, свидетельствующих об их семейном положении. Исламская полиция нравов, оснащенная сканерами, получила возможность проверять, состоят ли мужчина и женщина, застигнутые вместе, в законном браке, или же они должны быть подвергнуты аресту за совершение незаконной «телесной близости». В совокупности, все эти меры, весьма умело организованные, предпринимались для того, чтобы перехватить инициативу у воинствующего ислама, поставить под контроль недовольных, взывающих к религии для разрешения проблем, идеологически интегрировать их в государственную систему.</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Махатхир Мохамад представлял свою страну как результат синтеза «строгого» ислама и современного капитализма. Символом последнего стали две башни офиса национальной нефтяной компании, воздвигнутые в виде минаретов в 1997 г. и являвшимися на тот период самыми высокими офисными зданиями в мире. Стремясь стать лидером в мусульманском мире в состязании с арабскими странами Залива, премьер утверждал себя таким образом в идейном пространстве. В русле этой логики в 1992 г. был основан Институт исламского взаимопонимания (ИКИМ) для пропаганды по всему миру малазийской модели исламизации. На многочисленных семинарах представители ИКИМ всячески подчеркивают «современность» этой модели, совместимость с рынком и нормальными межэтническими отношениями. Но именно межэтнические отношения прежде всего требовали жесткой регламентации этого процесса, тем более, что среди его инициаторов находилось не только правительство. На этом поприще первоначально решительно заявила о себе основанная в 1971 г. Лига малайской мусульманской молодежи (АБИМ). Это движение ставило своей целью обратить малайскую молодежь, хлынувшую в города в процессе урбанизации, в «истинных мусульман», стремилось «очистить» сельский ислам от синкретического наследия индуизма. Просветительством занимались исламисты-интеллек-туалы и энтузиасты из студенчества. Создание исламского государства было одним из ведущих направлений их пропагандистской деятельности. Таким образом, те же социальные слои – интеллигенция и студенчество, которые на начальных этапах государственной самостоятельности выступали за торжество идей секуляризма, по прошествию не столь длительного времени становятся носителями противоположных идеалов, заявляя о необходимости создания теократического государства. Данная противоречивость, по всей видимости, исходит из того, что на разных исторических этапах их отношение к религии определяется прежде всего – потребностями самоутверждения в обществе – т.е. нет постоянных взглядов на религию, есть постоянные связанные с ней интересы, которые эти взгляды формируют. С несколько отличной мотивацией подобное происходит и в Индонезии. Возникают ситуации, в которых не может не напрашиваться вывод о превалировании прагматических подходов отмеченных слоев общества к вопросам религии, в то время, как именно эти слои отличаются наибольшей политической активностью. Их активность, уже по определению, направлена на улучшение земной, а не потусторонней жизни, и прагматизм этой среды весьма затрудняет вычленение из нее тех, кто готов пойти на описанные выше изуверские акты самопожертвования ради идеалов религии, которые к тому же, как показывает ход событий, весьма переменчивы.</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Исламистская интеллигенция в Малайзии, как в большинстве мусульманских стран, зародилась в студенческой среде. Здесь наиболее четко прослеживается отход от национализма в сторону исламизма, располагавшего значительно более богатым арсеналом пропагандистских средств и ставшего для многих эффективной формой политической борьбы. Получив доступ к благодарной бедняцкой аудитории городских окраин, студенты-исламисты успешно обращали слушателей в свою веру. В результате наибольшая склонность к исламизму оказалась присуща двум весьма различным по социальному статусу и интересам группам: бедная городская молодежь и средний класс, вышедший из разночинцев и лишенный доступа в сферу политики в силу невысокого происхождения, а также возможностей роста на экономическом поприще по причине засилья китайского капитала. Громогласно и совместно заявляя о необходимости введения шариата и создания исламского государства, эти две разнородные группы вкладывали в свои лозунги различный смысл. Одни в своих требованиях подчеркивали необходимость изменения социальных условий, что давало бы им возможность вырваться из замкнутого круга бедности. Другие же стремились, не нарушая существующего порядка, потеснить элиту и оказаться в ее рядах. Двойственность лежит в основе современного исламизма, охватившего широкий социальный спектр. Поскольку решение социальных проблем вряд ли возможно в рамках исламистского движения, оно, осознавая это, да и не ставя себе такой задачи, сосредотачивает свою пропагандистскую деятельность на моральных и культурных аспектах религии, притягивающих к себе широкие социальные круги. Как правило, объединение бедной городской молодежи и набожного среднего класса осуществляется на основе идеологии, построенной на религиозной морали и весьма схематичной социальной программе, не вскрывающей сути вопроса. Суть идей, проповедовавшихся интеллигенцией, заключалась в сглаживании антагонизма между интересами различных социальных групп и направлении их к единой цели – достижению власти. Очевидно, в этом и состоит особенность перерастания ислама как религии в ислам – средство политической борьбы, т.е. исламизм.</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Может быть в двойственном характере исламизма и лежит одна из причин обращения отдельных его сторонников в подрывники – смертники. Мы уже говорили о взрыве коллективного возмущения, влекущего за собой проявления крайней жестокости. Но амоком вряд ли можно объяснить вступление в ряды смертников. По всей видимости, не амок, связанный с молниеносным и кратковременным расстройством сознания, повинен в принятии такого шага. Здесь, как мы полагаем, многое зависит от интенсивности изощренной идеологической обработки и глубокой убежденности в правильности своего решения тех, кто идет на такой чудовищный шаг. Как представляется, выходцы из бедных слоев, ведомые людьми другого сословия и других интересов, обнаруживая тщетность своих устремлений и доведенные до отчаяния условиями жизни, идут в отдельных случаях на крайние меры. Разочарованность может быть и причиной становления на этот путь и наиболее экзальтированных и набожных представителей среднего класса, не воспринимающих прагматические намерения своих сподвижников. В столь засекреченной сфере деятельности исламистов как акт обращения в смертники, исследователям, объясняя его, пока приходится довольствоваться лишь предположениями. Главным, по всей видимости, является то, что в душах этих людей произошел надлом, которым и пользуются те, кто посылает их на смерть.</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Малайзии деятельность исламистских агитаторов во многом упрощалась тем, что строилась также на недовольстве аудитории своим низким материальным уровнем на фоне благополучия китайских предпринимателей, контролирующих экономическую ситуацию. Но если первоначально такое положение дел в экономике страны давало повод для самовыражения преимущественно национализму и персонифицирующей его интеллигенции, то последующий ее разрыв с национализмом и переход к исламизму сделали последний средством политической борьбы за гегемонию.</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1974 г. в небольшом городе на севере страны Балинге произошло крупное выступление урбанизированной сельской молодежи, перешедшей в разряд пролетариата. Ее поддержали студенческие активисты из АБИМ. Власти жестко пресекли нежелательное развитие ситуации. Дальнейшее проповедование, открытие школ, создание благотворительных ассоциаций при мечетях, призванных облегчить переход малайской сельской молодежи в городские условия не должны были сопровождаться призывам или даже намекам на нарушение установленного порядка, тем более придавать протесту религиозную тональность. Лидера АБИМ Анвара Ибрагима приговорили к двум годам тюрьмы. Тем не менее, поиски властью «сдержанного» партнера из числа оппонентов привели к тому, что в 1975 г. Анвар Ибрагим был выпущен из тюрьмы. Путем таких решений хотели достичь психологического равновесия в малайской среде, позволяющего избегать общественных потрясений. Предполагалось, что подобная «милость» власти подвигнет молодого политика действовать в соответствии с установленными правилами игры, тем более, казалось, что партнер для такой игры был выбран удачно. Обладая определенной харизмой, Анвар Ибрагим способствовал тому, что исламистское движение приобрело необычайную популярность среди новоиспеченных горожан, студентов и школьников. В 1979 г. уже после победы исламской революции в Иране Анвар Ибрагим лично встречался с Хомейни. Эта была встреча лидера мирового шиизма и руководителя молодежного крыла суннитов страны, в которой, равно как и в Индонезии, отсутствует шиитская традиция. Большинство поклонников Хомейни в этих странах, не изменяя своей приверженности суннизму, было убеждено, что иранская модель нуждается лишь в приспособлении к условиям каждой конкретной страны.</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1982 г. по настоянию Махатхира Мохамада Анвар Ибрагим стал членом Объединенной малайской национальной организации в обмен на поддержку правящего режима со стороны АБИМ. Его карьера стремительно продвигалась. С вступлением Анвара Ибрагима в должность министра финансов связано создание Исламского банка и развитие исламской банковской системы. В этот же период он был избран почетным президентом открывшегося в Куала-Лумпуре Международного исламского университета. Ректором университета являлся саудовец египетского происхождения. Университет вбивал ваххабитско-исламистскую идеологию, ставя перед собой задачу воспитать международную исламистскую элиту для воспроизводства консервативного международного исламистского истеблишмента. Венцом карьеры Анвара Ибрагима явилось назначение его на пост вице-премьера.</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Надо отметить, что столь благоприятные взаимоотношения АБИМ и ее лидера с властью далеко не всегда распространялась на прочие исламистские организации, в частности, имеется в виду секта «Дарул Аркам». Если ПАС, враждебная режиму, ограничивала свою деятельность провинцией, что не представляло особой опасности, то возрастающая активность «Дарул Аркам» становилась причиной постоянных тревог власти. Секту подозревали в намерении проникнуть во власть с цель ее захвата, особенно после того, как к ней присоединилось несколько высокопоставленных чиновников. К середине 90-х годов «Дарул Аркам» насчитывала около десяти тысяч приверженцев и от 100 до 200 тыс. сочувствующих. Ее авуары, накопленные за счет коммерческой деятельности, оценивался в 120 млн. долл. Руководитель секты, проживающий с 1988 г. в изгнании, выступал от имени ислама со все более резкими нападками на коррумпированный режим. Это не могло не подрывать религиозную легитимность режима. В 1994 г. постановлением Национального совета фетв Малайзии секта была объявлена «уклонистской», а ее деятельность незаконной. Полиция ликвидировала образовательные, благотворительные и коммерческие организации секты, закрыла ее коммуны. Эти события еще раз подтвердили, что исламистские организации в Малайзии имеют шансы на существование лишь до тех пор, пока их деятельность не противоречит интересам и устоям власти. Вместе с тем произошедшее явилось лишь преддверием схожей ситуации, но значительно более крупного масштаба, основным участником и жертвой которой вновь станет Анвар Ибрагим.</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Прослеживается определенная схожесть курса Махатхира Мохамада в отношении исламистов с примерами из мировой практики. В Тунисе пришедший к власти в 1987 г. президент Бен Али, сохраняя определенную преемственность политики смещенного им Бургибы, тем не менее отказался от открытой и иногда даже демонстративно провозглашавшейся его предшественником светскости и подтверждал арабо-исламскую самоидентификацию страны. При этом он четко разграничивал свою политику по отношению к радикальным и умеренным исламистам. Если с первыми велась жесткая борьба и применялись репрессивные меры, то со вторыми Бен Али пытался достичь компромисса и интегрировать их в политическую систему. В результате экстрмистские исламистские группировки были разгромлены, а их лидеры вынуждены были покинуть Тунис. Заочно их приговорили к длительному тюремному заключению. В то же время наиболее известным деятелям умеренной исламистской оппозиции были предложено войти в состав Высшего исламского совета и Социально-экономического совета, являющегося совещательным органом при правительстве Туниса. По инициативе Бен Али был выработан «Национальный пакт», который должен был способствовать достижению национального консенсуса. Наряду с этим подчеркивалась принадлежность Туниса к арабо-исламской цивилизации и вместе с тем заявлялось, что мечети должны контролироваться государством с тем, чтобы они «не превращались в трибуны политической пропаганды».</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Маятник исламистских настроений в Малайзии раскачивается зачастую не под влиянием глубинных процессов, происходящих в обществе, его колебания могут явиться следствием причин конъюнктурного или же случайного характера. Всплеск популярности и влияния ПАС на выборах 1999 г. был вызван беспрецедентным поступком Махатхира Мохамада, отправившего за решетку в 1998 г. тогдашнего своего молодого заместителя, вице-премьера Анвара Ибрагима, которого общественная молва сделала вероятным преемником премьера задолго до того, как об этом последний заговорил сам. Возникшее между ними на этой почве противостояние вылилось в судебный процесс на Анваром Ибрагимом. И хотя доказанность обвинений была весьма спорной, он был осужден на длительный срок тюремного заключения за коррупцию и гомосексуализм, что в стране, где ислам признан государственной религией, является тяжким преступлением. В тюрьме он был, по слухам, подвергнут избиению, что вызвало крайне негативную реакцию по всей стране. Представляет интерес отклик на эти события лондонской арабской газеты «Аль-Кодс аль-Араби» («Арабский Иерусалим»). Она называет отстранение и арест Анвара Ибрагима звеном в длинной цепи поражений «исламского обновления». Звеньями этой же цепи, по мнению газеты является поражение исламистов в Афганистане и отстранение от власти в Судане харизматического исламистского идеолога Хасана ат-Тураби – «серого кардинала» режима.</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С осени 1998 г. малайзийская оппозиция, представленная прежде всего ПАС, развернула широкую компанию, обвиняя Махатхира Мохамада в том, что, опасаясь утраты своего поста, он «погубил своего одаренного политического наследника». Звучали требования, чтобы он подобно другому политическому долгожителю Юго-Восточной Азии президенту Индонезии Сухарто добровольно оставил свой высший пост в правительстве и ОМНО. В столице прокатились волны уличных «молодежных бунтов», выливающихся в погромы и насилия. Эта компания, организованная незадолго до парламентских выборов 1999 г., весьма осложнила ситуацию для ОМНО и, в особенности, для ее бессменного лидера. Правящая коалиция Национальный фронт (НФ) хотя и победила, ПАС получила рекордное для себя число мандатов – 27 (14%), отвоеванных у ОМНО, а также помимо штата Келантан стала контролировать ситуацию еще в одном штате – Тренггану. Все 43 года своего существования ОМНО была наиболее привлекательной партией для малайской молодежи, которая за нее голосовала, видела в ней поддержку своих карьерных устремлений. На выборах 1999 г. значительные слои молодежи предпочли ПАС. В нее также ушло много бывших сторонников ОМНО из числа квалифицированных малайцев – интеллигенция, инженеры-нефтяники, врачи, 70 процентов их представителей проголосовали за оппозицию</w:t>
      </w:r>
      <w:r>
        <w:rPr>
          <w:rFonts w:cs="Arial" w:ascii="Arial" w:hAnsi="Arial"/>
          <w:spacing w:val="6"/>
          <w:sz w:val="20"/>
          <w:szCs w:val="20"/>
          <w:vertAlign w:val="superscript"/>
        </w:rPr>
        <w:t>35</w:t>
      </w:r>
      <w:r>
        <w:rPr>
          <w:rFonts w:cs="Arial" w:ascii="Arial" w:hAnsi="Arial"/>
          <w:spacing w:val="6"/>
          <w:sz w:val="20"/>
          <w:szCs w:val="20"/>
        </w:rPr>
        <w:t xml:space="preserve">. Драматичность ситуации состояла в том, что Махатхир Мохамад, отдавший много сил «малаизации» экономики, заключавшейся прежде всего в формировании малайского среднего класса, который предполагался в качестве экономической опоры власти ОМНО и непосредственно самого Махатхира Мохамада, являвшегося, по существу, его творцом и создателем, </w:t>
      </w:r>
      <w:r>
        <w:rPr>
          <w:rFonts w:cs="Arial" w:ascii="Arial" w:hAnsi="Arial"/>
          <w:spacing w:val="4"/>
          <w:sz w:val="20"/>
          <w:szCs w:val="20"/>
        </w:rPr>
        <w:t>не получил ожидаемой поддержки в трудную минуту. Хотя 30-ти процентный рубеж не был достигнут, за время его правления</w:t>
      </w:r>
      <w:r>
        <w:rPr>
          <w:rFonts w:cs="Arial" w:ascii="Arial" w:hAnsi="Arial"/>
          <w:spacing w:val="6"/>
          <w:sz w:val="20"/>
          <w:szCs w:val="20"/>
        </w:rPr>
        <w:t xml:space="preserve"> доля малайцев в корпоративном в корпоративном капитале страны возросла с 2,3 до 19 проц.</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Обостренное чувство малайзийских мусульман к судьбе своего бывшего вице-премьера связано с тем, что Анвар Ибрагим олицетворял в их понимании бескомпромиссную преданность идеалам веры, являлся барометром отношений исламистски настроенной интеллигенции и власти. Интеллигенция почувствовала себя обманутой.</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На подконтрольных ей территориях штатов Тренггану и Келантан ПАС, не добившись от федерального центра согласия на введение в полном объеме порядков шариатского государства, принялось внедрять их исподволь явочным путем. Ситуация весьма схожая с индонезийской. Было принято решение о том, что малайки не должны работать на производстве. Позднее повальный запрет отменили в отношении некрасивых женщин, учитывая экономические потребности. Остаются неясными критерии отличия красивых женщин от некрасивых. Даже при их наличии, такой деликатный вопрос заведомо обречен на массу разночтений. Представителям всех этнических общин предписывалось носить строгие мусульманские одеяния времен Пророка, что вызвало активный протест со стороны китайского населения. Во всех магазинах и даже мелких лавках власти штатов требовали установить раздельные кассы для мужчин и женщин. Велись упорные разговоры о возможном введении средневековых кар вплоть до отсекания кистей и побивания камнями, что чрезвычайно раздражало и настораживало население этих штатов, включая и мусульманское. Воодушевленная отмеченными достижениями, ПАС обязалась отторгнуть у Национального фронта на последующих выборах еще, по крайней мере, два штата, а в конечном счете превратить всю Малайзию в исламское государство. Один из лидеров ПАС Ник Азиз в религиозном восторге дошел до того, что посулил гарантированное райское блаженство в загробной жизни проголосовавшим за его партию и адские муки ее противникам.</w:t>
      </w:r>
    </w:p>
    <w:p>
      <w:pPr>
        <w:pStyle w:val="Normal"/>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Следующие парламентские выборы в Малайзии 21 марта 2004 г. проходили под знаком отставки Махатхира Мохамада. Их результатом стала широкомасштабная победа Национального фронта и его ведущей партии ОМНО, возвратом ею позиций, утраченных на предшествующих выборах 1999 г. Число мест ПАС в парламенте теперь составляла всего лишь 7. ПАС утратила контроль над богатым нефтедобывающим штатом Тренггану, и даже в своем оплоте – северном штате Келантан победа ей досталась с минимальным преимуществом. Основной вывод обозревателей – утверждение позиций сторонников умеренного ислама, возглавляемых новым премьер-министром Абдуллой Ахмадом Бадави. В комментариях также отмечалось, что успех был в значительной степени обеспечен в результате дистанцирования нового руководства страны от прежнего. И хотя за ОМНО тянется широкий шлейф коррупции, доставшийся от 22-летнего правления Махатхира Мохамада, эта партия снова образует базу власти и концентрирует различные политические силы. Именно коррупция была мишенью критики оппозиции в адрес правящей коалиции, обвиненной в том, что она погрязла в политиканстве, махинациях, кумовстве, «политике денег». Объявление новым премьером непримиримой войны коррупции стало решающим фактором успеха выборов, перерасстановки политических сил в стране, изменения соотношения сторонников исламизма и умеренного ислама в пользу последних.</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Остается неясным, означает ли поддержка ПАС со стороны определенных малайских кругов их желание жить в шариатском государстве, поскольку для многих мусульман, включая духовенство, весьма расплывчато само понимание исламского государства. ПАС не в состоянии дать четкие очертания такого государства применительно к мусульманской конфессии, не говоря о поборниках других религий, которых в Малайзии немногим менее половины населения. Но даже если построение такого государства в обозримом будущем весьма предположительно, в глазах многих мусульман страны ПАС является борцом за чистоту веры и поборником справедливости, партией противопоставившей себя ОМНО, руководство которой скомпрометировало себя многочисленными случаями коррупции и стяжательства. Не исключено, что именно эта популистская задача является для ПАС наипервейшей на провозглашенном ею пути к далекому и неопределенному будущему. Быть в оппозиции – вот что является магистральной линией исламистов в их политической борьбе, в которой они набирают очки и политический вес своей непримиримой критикой существующего режима. Им не нужны никакие соглашения с действующей властью даже в случае их конструктивного характера. Во второй половине 70-х годов ПАС была допущена в состав правительственной коалиции в обмен на обещание более сдержанно исламизировать малайцев и ужесточить дисциплину в рядах своих приверженцев. Но этот рейд во власть не отличался заметным успехом, поскольку несмотря на название за Всемалайзийской исламской партией стояли лишь жители сельских районов, и партия не имела поддержки со стороны представителей городских трущоб и студенчества, где и разворачивались главные политические интриги, ПАС оказалась на обочине этого процесса и в 1978 г. ее представители вышли из правительства. В бытность свою премьером и председателем ОМНО Махатхир Мохамад позже делал ПАС предложение о сотрудничестве в мусульманском пространстве страны, с тем, чтобы снять накопившиеся проблемы. Предложение было незамедлительно отвергнуто. Его принятие лишало бы возможности критиковать правительство, а быть же его младшим партнером ПАС не хотела. Скорее всего ее основной целью является стремление занять то главенствующее положение в малайской общине да и малайзийском обществе, которое принадлежит ОМНО, или, покрайней мере, удержаться на политической орбите. То, что ПАС терпит поражение в достижении продекларированной цели построения теократического государства вовсе не означает ее ухода с политической арены. Стремление удержаться на поверхности политической борьбы будет продолжаться и в случае дальнейшего отхода мусульман региона от навязываемого им пуританско-исламистского типа государственного устройства. Пребывание в роли бескомпромиссной оппозиции, постоянно критикующей правящую элиту, представляется более перспективным. Это дает возможность иметь места в парламенте, посты в правительстве, оказывать влияние на различные слои общества. На этом поприще с учетом ситуации в стране, в принципе, не исключено их перевоплощение в «умеренных исламистов», предпочитающих придерживаться более сдержанных взглядов на тактику построения исламского государства. Как отмечает российский исследователь А.Малашен-ко, для сторонников такого направления в религии исламское государство уже не фетиш, а некая идеологема, которая не есть препятствие для того, чтобы встроиться в политическую чересполосицу, занять в ней свою специфическую нишу. Они готовы к конструктивному диалогу с мусульманскими и немусульманскими оппонентами. Наличие «умеренного исламизма» сужает социальное и политическое поле экстремизма. Умеренные исламисты становятся барьером на пути распространения экстремизма и сами начинают бороться против него</w:t>
      </w:r>
      <w:r>
        <w:rPr>
          <w:rFonts w:cs="Arial" w:ascii="Arial" w:hAnsi="Arial"/>
          <w:spacing w:val="6"/>
          <w:sz w:val="20"/>
          <w:szCs w:val="20"/>
          <w:vertAlign w:val="superscript"/>
        </w:rPr>
        <w:t>36</w:t>
      </w:r>
      <w:r>
        <w:rPr>
          <w:rFonts w:cs="Arial" w:ascii="Arial" w:hAnsi="Arial"/>
          <w:spacing w:val="6"/>
          <w:sz w:val="20"/>
          <w:szCs w:val="20"/>
        </w:rPr>
        <w:t>. Переход исламистов на взвешенные позиции уже но нов и имеет достаточно примеров в мировой практике, в частности, в Тунисе, Алжире, Египте, Иордании, Турции и др.</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 xml:space="preserve">При премьер-министре Абдулле Бадави курс руководства страны на проведение малайзийской модели исламизации официально продолжился. Но правительство предприняло ряд мер по сдерживанию повышенной активности так называемой религиозной полиции, осуществляющей борьбу за чистоту нравов и «правильный» моральный облик соотечественников-мусульман. «Мы не желаем, чтобы Малайзия превратилась в Афганистан времени правления талибов – заявил </w:t>
      </w:r>
      <w:r>
        <w:rPr>
          <w:rFonts w:cs="Arial" w:ascii="Arial" w:hAnsi="Arial"/>
          <w:spacing w:val="4"/>
          <w:sz w:val="20"/>
          <w:szCs w:val="20"/>
        </w:rPr>
        <w:t>председатель канцелярии главы правительства Мохаммед Абдул Азиз. –</w:t>
      </w:r>
      <w:r>
        <w:rPr>
          <w:rFonts w:cs="Arial" w:ascii="Arial" w:hAnsi="Arial"/>
          <w:spacing w:val="6"/>
          <w:sz w:val="20"/>
          <w:szCs w:val="20"/>
        </w:rPr>
        <w:t xml:space="preserve"> Если сейчас не остановить религиозную полицию, то так оно скоро и случится»</w:t>
      </w:r>
      <w:r>
        <w:rPr>
          <w:rFonts w:cs="Arial" w:ascii="Arial" w:hAnsi="Arial"/>
          <w:spacing w:val="6"/>
          <w:sz w:val="20"/>
          <w:szCs w:val="20"/>
          <w:vertAlign w:val="superscript"/>
        </w:rPr>
        <w:t>37</w:t>
      </w:r>
      <w:r>
        <w:rPr>
          <w:rFonts w:cs="Arial" w:ascii="Arial" w:hAnsi="Arial"/>
          <w:spacing w:val="6"/>
          <w:sz w:val="20"/>
          <w:szCs w:val="20"/>
        </w:rPr>
        <w:t>. Действительно, религиозная полиция лишь за несколько месяцев своей кипучей деятельности успела стать притчей во языцех для всей страны. В январе 2005 г. по ее вине вспыхнул громкий скандал, когда во время рейда в один из ночных клубов стражи нравственности впали в раж и одним махом арестовали за «безнравственное поведение» около ста веселившихся в нем юношей и девушек. Эти несчастные потом рассказывали, что действия «ревнителей морали» повергли их в шок, причинили моральные и физические страдания. Униженные и оскорбленные, они предстали перед родными и журналистами как жертвы религиозной полиции в инциденте в ночном клубе, и таких жертв было еще немало. То религиозная полиция «прославится» незаконным арестом иностранца с нетрадиционной сексуальной ориентацией, на свою беду приехавшего повидать своих друзей в Малайзии, то слишком грубо обойдется с молодой парочкой, которая с «подозрительными намерениями» уединилась в парке. Был задержан тайский дипломат за то, что находился в гостиничном номере со своей женой и не мог доказать, что находится с ней в законном браке. Старший брат Анвара Ибрагима также стал жертвой подобного усердия. Когда же выяснилось, что молодая женщина, с которой он был застигнут, является его второй женой, ревнителям нравственности пришлось ретироваться, поскольку полигамия санкционирована исламским законодательством. Бадави не противился, когда найдя малоубедительную юридическую зацепку (неверно указанная полицией дата одного из нарушений), суд снял обвинения с Анвара Ибрагима и освободил его из заключения в начале 2005 г.</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Хотя служителям религиозной полиции запрещалось применять силу в отношении «провинившихся», а лишь докладывать о них «наверх», ее «добровольцы» без всяких на то оснований почувствовали себя безграничными защитниками нравов в стране, забыв, что им было разрешено совсем ничего: следить за поведением соотечественников в священный для мусульман месяц Рамадан, пресекать попытки употребления спиртных напитков, да не давать влюбленным целоваться на скамейках под луной. Всплеск общественного недовольства привел к тому, что в дальнейшем рейды религиозной полиции по наведению порядка стали осуществляться только в сопровождении представителей официальных правоохранительных органов, которым по решению властей было поручено давать разрешения на деятельность религиозной полиции. Власти также запретили религиозной полиции склонять граждан к слежке друг за другом, доносить за недостойное поведение в быту. Иначе, высказываются опасения, что Малайзия однажды окажется под властью своих доморощенных «талибов», которых хлебом не корми, а дай навести железный порядок. Против устроенной за молодежью слежки выступили правозащитные организации. К их мнению вынуждено было прислушаться правительство, и в начале 2006 г. деятельность «исламской полиции» была прекращена. Однако радетели мусульманских ценностей и защитники ислама от «влияния извне» не складывают оружия. По сообщениям малайзийской печати они намерены запретить местной молодежи слушать тяжелый рок и серьезно изучают вопрос, не противоречат ли канонам ислама некоторые манипуляции пластических хирургов, омолаживающих внешность стареющих малайзийских красавиц. В дополнение к этому в Малайзии запретили ввоз европейской косметики без специального символа «халяльности». Министерство по делам исламской религии страны пообещало выпустить соответствующие рекомендации для импортеров косметики и парфюмерии. Вся косметика, продаваемая в Малайзии, должна быть снабжена специальным знаком, подтверждающим, что при ее производстве использовались только компоненты, разрешенные канонами ислама. Ввоз в Малайзию не соответствующей этим требованиям продукции будет запрещен. «Халяль» означает, что продукт соответствует всем канонам ислама. К косметике это относится поскольку при ее производстве часто используется желатин свиного происхождения, а свинья считается у мусульман грязным животным.</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этой полиэтнической и поликонфессиональной стране наличие обстоятельств, вытекающих из того, что ислам является государственной религией, и основополагающими принципами общепризнанных прав человека находятся в постоянном противоречии. Более либеральная форма правления Бадави, определенное снятие ограничений для самовыражения и формирования гражданской позиции высветили многие вопросы, будоражащие малайзийское общество, но остававшиеся втуне при реализации курса малайзийской модели исламизации в период правления Мохатхира Мохамада. Отношение к исламу становится чувствительным нервом внутренней ситуации. При этом умеренные мусульмане нередко выступают единым фронтом с китайцами и индийцами против попыток исламских радикалов расширить сферы применения шариата. В начале 2006 г. два события, связанных с шариатом, стали в Малайзии поводом для активнейших споров. Первым явилось решение шариатского суда похоронить малайзийского военнослужащего индийской национальность вопреки желанию его жены по мусульманскому обряду. Дело дошло до гражданского суда, который отказался отменять решение шариатского суда, в соответствии с которым и было произведено захоронение. Это дало немусульманам основание утверждать, что они не только не имеют правовой защиты в отношении решений исламского суда, но и ничем не защищены в части религиозной идентификации, постоянно подвергающейся эррозии.</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 малайской среде не меньшую негативную реакцию вызвало намерение исламских радикалов ужесточить нормы шариата в семье, вплоть до наложения ареста на банковские счета жены, в случае, если муж подает на развод. Противостояние названных групп населения вызвало также намерения департамента по делам ислама, ввести ограничения для развлекательной индустрии и ужесточить нормы поведения в общественных местах в соответствии с шариатским пониманием ситуации. В частности, на концертах женщины и мужчины должны находиться раздельно, возбраняется исполнение лирических песен, «противоречащих исламу» или же «оскорбляющих слушателей». Столь же негативную реакцию вызвали у представителей других конфессий и у части мусульман попытки исламских радикалов запретить развлекательные действия во время их молитв. Генеральный секретарь Национального общества по гражданским правам Элизабет Вонг назвала эти действия угрозой построения полицейского государства</w:t>
      </w:r>
      <w:r>
        <w:rPr>
          <w:rFonts w:cs="Arial" w:ascii="Arial" w:hAnsi="Arial"/>
          <w:spacing w:val="6"/>
          <w:sz w:val="20"/>
          <w:szCs w:val="20"/>
          <w:vertAlign w:val="superscript"/>
        </w:rPr>
        <w:t>38</w:t>
      </w:r>
      <w:r>
        <w:rPr>
          <w:rFonts w:cs="Arial" w:ascii="Arial" w:hAnsi="Arial"/>
          <w:spacing w:val="6"/>
          <w:sz w:val="20"/>
          <w:szCs w:val="20"/>
        </w:rPr>
        <w:t xml:space="preserve">. Обозреватели отмечают, что в стране создается весьма деликатная ситуация, требующая сохранения баланса интересов противостоящих сторон. Вторжение правительственных органов в столь чувствительную сферу жизни, как повседневность, разделяет общество на консервативных мусульман с одной стороны и умеренных мусульман и немусульман. Немусульмане добиваются приоритетов гражданских законов и секулярной конституции, способных защитить от вторжения шариата в их </w:t>
      </w:r>
      <w:r>
        <w:rPr>
          <w:rFonts w:cs="Arial" w:ascii="Arial" w:hAnsi="Arial"/>
          <w:spacing w:val="2"/>
          <w:sz w:val="20"/>
          <w:szCs w:val="20"/>
        </w:rPr>
        <w:t>религиозную идентификацию. Основным условием их требований является отмена поправки к статье 121(1А) закона от 1988 г.,</w:t>
      </w:r>
      <w:r>
        <w:rPr>
          <w:rFonts w:cs="Arial" w:ascii="Arial" w:hAnsi="Arial"/>
          <w:spacing w:val="6"/>
          <w:sz w:val="20"/>
          <w:szCs w:val="20"/>
        </w:rPr>
        <w:t xml:space="preserve"> лишающего гражданский суд права рассматривать решения шариатского суда и отменять их. 30 влиятельных индийских организаций создали комитет защиты прав индийцев и обратились к королю, как к гаранту религиозных прав всех граждан страны. Требование индийцев было поддержано китайской общиной. Один из ее лидеров Лим Кит Сианг заявил, что требует возврата к правовой ситуации, существовавшей до 1988 г. В ответ исламские радикальные организации, в частности, Национальный комитет малайских сил (ТЕРАС) и Малайская неправительственная организация выступили с жестким предупреждением о неприемлемости такого решения и потребовали немедленного вмешательства правительства. Но и в правящих кругах отношение к данному вопросу неоднозначно и здесь растет понимание необходимости компромисса. Министр по связи правительства и парламента Назра Азиз заявил: «Мы не можем отправлять спорные вопросы, касающиеся представителей других конфессий в шариатский суд. В этом случае справедливости не будет. Вопрос решится в пользу ислама». Абу Талиб Осман, председатель комитета по правам человека и бывший министр юстиции отметил, что в спорных вопросах в шариатском суде, касающихся представителей других конфессий, справедливость не вершится из-за опасения судей попасть в сложную ситуацию</w:t>
      </w:r>
      <w:r>
        <w:rPr>
          <w:rFonts w:cs="Arial" w:ascii="Arial" w:hAnsi="Arial"/>
          <w:spacing w:val="6"/>
          <w:sz w:val="20"/>
          <w:szCs w:val="20"/>
          <w:vertAlign w:val="superscript"/>
        </w:rPr>
        <w:t>39</w:t>
      </w:r>
      <w:r>
        <w:rPr>
          <w:rFonts w:cs="Arial" w:ascii="Arial" w:hAnsi="Arial"/>
          <w:spacing w:val="6"/>
          <w:sz w:val="20"/>
          <w:szCs w:val="20"/>
        </w:rPr>
        <w:t>. Один из мусульманских лидеров, предпочитая оставаться анонимом, высказал убежденность, что сторонников огосударствления шариата значительно меньше, чем противников. Вопрос лишь в том, что голоса первых значительно громче</w:t>
      </w:r>
      <w:r>
        <w:rPr>
          <w:rFonts w:cs="Arial" w:ascii="Arial" w:hAnsi="Arial"/>
          <w:spacing w:val="6"/>
          <w:sz w:val="20"/>
          <w:szCs w:val="20"/>
          <w:vertAlign w:val="superscript"/>
        </w:rPr>
        <w:t>40</w:t>
      </w:r>
      <w:r>
        <w:rPr>
          <w:rFonts w:cs="Arial" w:ascii="Arial" w:hAnsi="Arial"/>
          <w:spacing w:val="6"/>
          <w:sz w:val="20"/>
          <w:szCs w:val="20"/>
        </w:rPr>
        <w:t>.</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Лидеры китайской общины в качестве одного из средств борьбы с растущей, как они воспринимают действительность, исламизацией страны видят повышение рождаемости своих соплеменников с тем чтобы через изменение демографической ситуации обеспечить соответствующее изменение политических сил. С этой целью в китайской среде проводится массирования акция по популяризации ранних браков и многодетных семей. Эти действия желательного результата не возымели. Вкусив блага современной цивилизованной жизни, молодой средний китайский класс больше думает о радостях текущего дня, отодвигая решения проблем своей общины да еще подобным образом на перспективу. Рождаемость в китайской среде значительно отстает от малайской.</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На протяжении всей предшествующей истории ислама в Индонезии и Малайзии на обсуждение канонов этой религии в обществе было наложено табу. Теперь же здесь происходит то, что еще недавно было практически невозможно – против ряда положений шариата, относящихся к быту, выступают мусульманские женщины. В Малайзии коалиция из двенадцати женских объединений после обнародования в ряде штатов намерения властей облегчить регламентацию многоженства выступила против полигамии. Глава коалиции Зайна Анвар заявила: «Наша позиция состоит в том, что полигамия не является абсолютным законом для ислама. Нормой является моногамия»</w:t>
      </w:r>
      <w:r>
        <w:rPr>
          <w:rFonts w:cs="Arial" w:ascii="Arial" w:hAnsi="Arial"/>
          <w:spacing w:val="6"/>
          <w:sz w:val="20"/>
          <w:szCs w:val="20"/>
          <w:vertAlign w:val="superscript"/>
        </w:rPr>
        <w:t>41</w:t>
      </w:r>
      <w:r>
        <w:rPr>
          <w:rFonts w:cs="Arial" w:ascii="Arial" w:hAnsi="Arial"/>
          <w:spacing w:val="6"/>
          <w:sz w:val="20"/>
          <w:szCs w:val="20"/>
        </w:rPr>
        <w:t>. Согласно Корану мусульманин может иметь «другую жену» или несколько жен одновременно, если при заключении брака с «первой женой» он на прямой вопрос муллы отвечает, что в будущем намерен стать многоженцем, обязуясь при этом материально обеспечивать всех своих избранниц. В тоже время ислам запрещает многомужество. Как показал социальный опрос, проведенный Центром развития семьи университета «Малайя», 80 проц. малайзийских женщин не намерены вступатьв брак раньше 30 лет. Современные малайзийки предпочитают получать образование и делать самостоятельную карьеру в науке или бизнесе</w:t>
      </w:r>
      <w:r>
        <w:rPr>
          <w:rFonts w:cs="Arial" w:ascii="Arial" w:hAnsi="Arial"/>
          <w:spacing w:val="6"/>
          <w:sz w:val="20"/>
          <w:szCs w:val="20"/>
          <w:vertAlign w:val="superscript"/>
        </w:rPr>
        <w:t>42</w:t>
      </w:r>
      <w:r>
        <w:rPr>
          <w:rFonts w:cs="Arial" w:ascii="Arial" w:hAnsi="Arial"/>
          <w:spacing w:val="6"/>
          <w:sz w:val="20"/>
          <w:szCs w:val="20"/>
        </w:rPr>
        <w:t>. В Индонезии предметом недовольства женщин является раздел имущества по наследству, при котором дочь получает вдвое меньше сына</w:t>
      </w:r>
      <w:r>
        <w:rPr>
          <w:rFonts w:cs="Arial" w:ascii="Arial" w:hAnsi="Arial"/>
          <w:spacing w:val="6"/>
          <w:sz w:val="20"/>
          <w:szCs w:val="20"/>
          <w:vertAlign w:val="superscript"/>
        </w:rPr>
        <w:t>43</w:t>
      </w:r>
      <w:r>
        <w:rPr>
          <w:rFonts w:cs="Arial" w:ascii="Arial" w:hAnsi="Arial"/>
          <w:spacing w:val="6"/>
          <w:sz w:val="20"/>
          <w:szCs w:val="20"/>
        </w:rPr>
        <w:t>. Уместно упомянуть, что в исламском обществе женщины находятся в более угнетенном положении по сравнению с мужчинами. Исламисты пытаются такое положение закрепить. Выше уже упоминалось об их намерении ужесточить нормы полигамии в Малайзии. В Индонезии в провинции Аче с введением публичных телесных наказаний женщины подвергаются им в более жестокой форме, чем мужчины.</w:t>
      </w:r>
    </w:p>
    <w:p>
      <w:pPr>
        <w:pStyle w:val="TextBody"/>
        <w:numPr>
          <w:ilvl w:val="0"/>
          <w:numId w:val="0"/>
        </w:numPr>
        <w:ind w:firstLine="425"/>
        <w:jc w:val="both"/>
        <w:outlineLvl w:val="1"/>
        <w:rPr>
          <w:rFonts w:ascii="Arial" w:hAnsi="Arial" w:cs="Arial"/>
          <w:spacing w:val="6"/>
          <w:sz w:val="20"/>
          <w:szCs w:val="20"/>
        </w:rPr>
      </w:pPr>
      <w:r>
        <w:rPr>
          <w:rFonts w:cs="Arial" w:ascii="Arial" w:hAnsi="Arial"/>
          <w:spacing w:val="6"/>
          <w:sz w:val="20"/>
          <w:szCs w:val="20"/>
        </w:rPr>
        <w:t>Все большей критике подвергается религиозное воспитание, как несоответствующее условиям функционирования экономики и велениям времени. При нехватке в Малайзии квалифицированного инженерно-технического, медицинского персонала, а также представителей других профессий здесь насчитывается 44 тыс. безработных выпускников духовных учебных заведений. Отмечается при этом, что духовное образование организуется за счет средств, предназначенных на светское образование</w:t>
      </w:r>
      <w:r>
        <w:rPr>
          <w:rFonts w:cs="Arial" w:ascii="Arial" w:hAnsi="Arial"/>
          <w:spacing w:val="6"/>
          <w:sz w:val="20"/>
          <w:szCs w:val="20"/>
          <w:vertAlign w:val="superscript"/>
        </w:rPr>
        <w:t>44</w:t>
      </w:r>
      <w:r>
        <w:rPr>
          <w:rFonts w:cs="Arial" w:ascii="Arial" w:hAnsi="Arial"/>
          <w:spacing w:val="6"/>
          <w:sz w:val="20"/>
          <w:szCs w:val="20"/>
        </w:rPr>
        <w:t>. Подобно Махатхиру, Бадави тщетно взывает к молодым малайцам, убеждая их сосредоточить усилия на естественных и точных науках, инженерных специальностях, экономике и информатике. Результат все тот же: соплеменники премьера по-прежднему тяготеют к исламскому богословию и малайской словесности, т.е. к тем дисциплинам, в которых нет конкуренции со стороны китайских и индийских сверстников. Обрекая себя таким образом на безработицу, они пополняют ряды оппозиционной ПАС. Это происходит в то время, когда достижения науки и техники по признанию самих мусульманских религиозных деятелей открывают новые, ранее непредвиденные возможности как для мусульман, так и для ислама в целом. Участники международной встречи исламских богословов, прошедшей в малайзийской столице в канун вылета в Москву группы кандидатов от Малайзии в состав 16-й экспедиции на МКС в 2007 г., высказали мнение, что пример Малайзии, направляющей человека в космос, должен вдохновить исламский мир на освоение околоземного пространства. Однако, по их глубокому убеждению, при этом мусульманские страны должны позаботиться о соблюдении их космонавтами на орбите религиозных норм и обрядов. Как считает профессор Университета Шарджи (ОАЕ) Саид Низамуддин Ахмад, космический полет мусульманина призван «в буквальном смысле вывести ислам во Вселенную и укрепить авторитет этой религии на Земле». Возможными кандидатами на звание первого космонавта Малайзии стали трое мужчин, исповедующих ислам и одна женщина-немусульманка. Если в космос отправится мусульманин, ему придется решать, как минимум, на три проблемы больше, чем остальным членам международного экипажа. Это связано с необходимостью строго соблюдать расписание и ритуал пяти обязательных молитв, обращенных в сторону Мекки, а также совершать омовения даже в условиях невесомости и пользоваться только пищей, приготовленной по нормам шариата. О том, как совместить все это на орбитальном корабле говорится в специальной фетве, принятой в Куала-Лумпуре 150 исламскими богословами. На основании этого религиозно-правового уложения в Малайзии уже разрабатывается памятка для космонавта-мусульманина</w:t>
      </w:r>
      <w:r>
        <w:rPr>
          <w:rFonts w:cs="Arial" w:ascii="Arial" w:hAnsi="Arial"/>
          <w:spacing w:val="6"/>
          <w:sz w:val="20"/>
          <w:szCs w:val="20"/>
          <w:vertAlign w:val="superscript"/>
        </w:rPr>
        <w:t>45</w:t>
      </w:r>
      <w:r>
        <w:rPr>
          <w:rFonts w:cs="Arial" w:ascii="Arial" w:hAnsi="Arial"/>
          <w:spacing w:val="6"/>
          <w:sz w:val="20"/>
          <w:szCs w:val="20"/>
        </w:rPr>
        <w:t>.</w:t>
      </w:r>
    </w:p>
    <w:p>
      <w:pPr>
        <w:pStyle w:val="2"/>
        <w:ind w:firstLine="425"/>
        <w:jc w:val="both"/>
        <w:rPr>
          <w:rFonts w:ascii="Arial" w:hAnsi="Arial" w:cs="Arial"/>
          <w:spacing w:val="6"/>
          <w:sz w:val="20"/>
          <w:szCs w:val="20"/>
        </w:rPr>
      </w:pPr>
      <w:r>
        <w:rPr>
          <w:rFonts w:cs="Arial" w:ascii="Arial" w:hAnsi="Arial"/>
          <w:spacing w:val="6"/>
          <w:sz w:val="20"/>
          <w:szCs w:val="20"/>
        </w:rPr>
        <w:t>Противоречивое сочетание изложенных фактов, их определенная непоследовательность свидетельствует, помимо прочего, об отсутствии у сторонников исламистского государства в регионе четкой программы действий, теоретической основы и структуры продвигаемого ими государственного строительства. В Индонезии между двумя крупнейшими богословскими организациями «Нахдатул Улама» (Союз мусульманских богословов) и модернистско-просветительской «Мухамадиа» существуют острейшие разногласия даже по незначительным вопросам интерпретации ислама, не говоря уже о том, что вопрос построения теократического государства не только не обсуждается между ними, но и не ставится на теоретическом уровне. Более того, в 2002 г. лидеры этих двух извечно соперничающих организаций высказались за совместные действия по предотвращению того, чтобы ислам обретал реакционную суть. Комментируя решение, они указали на то, что при слабости правоохранительных органов население нередко вершит правосудие собственными силами под религиозными лозунгами, игнорируя принципы законности и гуманности, что приводит к тому, что ислам ассоциируется с изуверствами. Тем самым они возвысились над междоусобной борьбой, благодаря чему и пришли к консенсусу по столь важному решению. Не есть ли это стремление позитивно ответить на принципиальнейший вопрос современности: имеет ли ислам достаточный идейный потенциал, чтобы избежать конфронтации и предложить своим последователям действенную и основанную на исламских подходах формулу, позволяющую сочетать приверженность исламским ценностям с активным освоением достижений современной цивилизации?</w:t>
      </w:r>
    </w:p>
    <w:p>
      <w:pPr>
        <w:pStyle w:val="2"/>
        <w:ind w:firstLine="425"/>
        <w:jc w:val="both"/>
        <w:rPr>
          <w:rFonts w:ascii="Arial" w:hAnsi="Arial" w:cs="Arial"/>
          <w:spacing w:val="6"/>
          <w:sz w:val="20"/>
          <w:szCs w:val="20"/>
        </w:rPr>
      </w:pPr>
      <w:r>
        <w:rPr>
          <w:rFonts w:cs="Arial" w:ascii="Arial" w:hAnsi="Arial"/>
          <w:spacing w:val="6"/>
          <w:sz w:val="20"/>
          <w:szCs w:val="20"/>
        </w:rPr>
        <w:t>На фоне этих событий представляет значительный интерес осмысление хода развития современной исламской мысли и тех приоритетов, которых придерживается основная масса мусульман региона. Ныне, на отмеченном поприще имеется немало течений, среди которых выделяются три основных:</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радиционное, обосновывающее консервацию нынешнего состояния мусульманского общества;</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фундаменталистское, отстаивающее необходимость радикального преобразования всех общественных и властных структур в соответствии с буквальным пониманием канонов шариата;</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модернистский подход, использующий внешне исламскую интерпретацию для оправдания либеральных реформ.</w:t>
      </w:r>
    </w:p>
    <w:p>
      <w:pPr>
        <w:pStyle w:val="2"/>
        <w:ind w:firstLine="425"/>
        <w:jc w:val="both"/>
        <w:rPr>
          <w:rFonts w:ascii="Arial" w:hAnsi="Arial" w:cs="Arial"/>
          <w:spacing w:val="6"/>
          <w:sz w:val="20"/>
          <w:szCs w:val="20"/>
        </w:rPr>
      </w:pPr>
      <w:r>
        <w:rPr>
          <w:rFonts w:cs="Arial" w:ascii="Arial" w:hAnsi="Arial"/>
          <w:spacing w:val="6"/>
          <w:sz w:val="20"/>
          <w:szCs w:val="20"/>
        </w:rPr>
        <w:t>Автор берет на себя смелость утверждать, что подавляющая часть мусульман региона придерживается третьего направления, которое в свою очередь находится в соприкосновении с течением мусульманской мысли, связанным с обращением к внутреннему потенциалу ислама, подходу к современным реалиям не с узко трактуемых мелочных предписаний традиционного шариата, а его (ислама) краеугольных основ, ценностей и общих принципов. Подобное развитие общественного мировоззрения уже само по себе является отрицанием исламизма. Есть основания полагать, что набирающий силу тезис «лекарство от экстремизма и терроризма под флагом ислама надо искать в самом исламе» обретает зримые очертания в Юго-Восточной Азии.</w:t>
      </w:r>
    </w:p>
    <w:p>
      <w:pPr>
        <w:pStyle w:val="2"/>
        <w:ind w:firstLine="425"/>
        <w:jc w:val="both"/>
        <w:rPr>
          <w:rFonts w:ascii="Arial" w:hAnsi="Arial" w:cs="Arial"/>
          <w:spacing w:val="6"/>
          <w:sz w:val="20"/>
          <w:szCs w:val="20"/>
        </w:rPr>
      </w:pPr>
      <w:r>
        <w:rPr>
          <w:rFonts w:cs="Arial" w:ascii="Arial" w:hAnsi="Arial"/>
          <w:spacing w:val="6"/>
          <w:sz w:val="20"/>
          <w:szCs w:val="20"/>
        </w:rPr>
        <w:t>У сторонников же теократического государства по поводу реализации своих идей отсутствуют и программа действий и программные выступления. Со стороны исламистов все ограничивается лишь декларированием намерений. Представляет интерес позиция исламских фундаменталистов по проблеме демократизации общества, изложенная главой Исполнительного комитета Совета моджахеддинов Индонезии Ирфаном Аввасом. По его глубокому убеждению именно секулярная демократия является основным препятствием достижения главной цели его организации – установления в Индонезии шариатского государства. Его главные доводы состоят в следующем:</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мократия препятствует распространению учения Аллаха, поскольку суверенность Аллаха подменяется суверенностью личности, в результате люди воспринимают религию, как личное дело каждого, а не на государственном уровне;</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мократия признает правду большинства. Ислам рассматривает источником правды Аллаха;</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мократия признает принцип – один человек, один голос. В исламе неприемлемо то, что люди честные и преступники, нравственные и аморальные, образованные и невежественные пользуются равными правами при вынесении решения;</w:t>
      </w:r>
    </w:p>
    <w:p>
      <w:pPr>
        <w:pStyle w:val="2"/>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нципы демократии в отличие от норм шариата в значительно меньшей степени предусматривают оценки поступков людей с точки зрения морали и нравственности.</w:t>
      </w:r>
    </w:p>
    <w:p>
      <w:pPr>
        <w:pStyle w:val="2"/>
        <w:ind w:firstLine="425"/>
        <w:jc w:val="both"/>
        <w:rPr>
          <w:rFonts w:ascii="Arial" w:hAnsi="Arial" w:cs="Arial"/>
          <w:spacing w:val="6"/>
          <w:sz w:val="20"/>
          <w:szCs w:val="20"/>
        </w:rPr>
      </w:pPr>
      <w:r>
        <w:rPr>
          <w:rFonts w:cs="Arial" w:ascii="Arial" w:hAnsi="Arial"/>
          <w:spacing w:val="6"/>
          <w:sz w:val="20"/>
          <w:szCs w:val="20"/>
        </w:rPr>
        <w:t xml:space="preserve">Главное, что здесь обращает на себя внимание то, что фундаменталисты возложили на себя монопольное право интерпретировать учение Аллаха, подменять по собственному усмотрению мнение большинства, если оно не отвечает их интересам, их пониманию указаний всевышнего. Религиозный фанатизм диктует им стремление выдать лишь один взгляд на вопросы ислама за единственно правильное изложение божественной воли. Столь же своеобразно Совет моджахеддинов рассматривает и перспективы построения теократического государства. Первоочередной своей задачей для них является не обоснование его необходимости, не разработка структуры такого государства, а принятие исламского права на государственном уровне. По их заявлению, только после того, как правовой зонтик деятельности исламистов будет раскрыт, люди смогут увидеть эффективность исламских законов в борьбе с </w:t>
      </w:r>
      <w:r>
        <w:rPr>
          <w:rFonts w:cs="Arial" w:ascii="Arial" w:hAnsi="Arial"/>
          <w:spacing w:val="2"/>
          <w:sz w:val="20"/>
          <w:szCs w:val="20"/>
        </w:rPr>
        <w:t>жизненными невзгодами. Если же начать – как они утверждают –</w:t>
      </w:r>
      <w:r>
        <w:rPr>
          <w:rFonts w:cs="Arial" w:ascii="Arial" w:hAnsi="Arial"/>
          <w:spacing w:val="6"/>
          <w:sz w:val="20"/>
          <w:szCs w:val="20"/>
        </w:rPr>
        <w:t xml:space="preserve"> с речей и написания книг, люди могут увидеть в наших действиях негативную сторону</w:t>
      </w:r>
      <w:r>
        <w:rPr>
          <w:rFonts w:cs="Arial" w:ascii="Arial" w:hAnsi="Arial"/>
          <w:spacing w:val="6"/>
          <w:sz w:val="20"/>
          <w:szCs w:val="20"/>
          <w:vertAlign w:val="superscript"/>
        </w:rPr>
        <w:t>46</w:t>
      </w:r>
      <w:r>
        <w:rPr>
          <w:rFonts w:cs="Arial" w:ascii="Arial" w:hAnsi="Arial"/>
          <w:spacing w:val="6"/>
          <w:sz w:val="20"/>
          <w:szCs w:val="20"/>
        </w:rPr>
        <w:t>. Казалось бы, подобный набор амбициозной риторики, лишенной всякой продуктивной способности, вперемешку с основополагающими принципами ислама не может рассматриваться в качестве серьезной основы для желаемых перемен, и тем не менее, многим мусульманам он представляется убедительным во мнении. Эти же аргументы при попытках реализации исламистами декларируемых ими намерений построения государства шариата вызывают чувство отторжения в среде умеренных мусульман, которых в Индонезии большинство.</w:t>
      </w:r>
    </w:p>
    <w:p>
      <w:pPr>
        <w:pStyle w:val="2"/>
        <w:ind w:firstLine="425"/>
        <w:jc w:val="both"/>
        <w:rPr>
          <w:rFonts w:ascii="Arial" w:hAnsi="Arial" w:cs="Arial"/>
          <w:spacing w:val="6"/>
          <w:sz w:val="20"/>
          <w:szCs w:val="20"/>
        </w:rPr>
      </w:pPr>
      <w:r>
        <w:rPr>
          <w:rFonts w:cs="Arial" w:ascii="Arial" w:hAnsi="Arial"/>
          <w:spacing w:val="6"/>
          <w:sz w:val="20"/>
          <w:szCs w:val="20"/>
        </w:rPr>
        <w:t>То есть в Индонезии ситуация мало отличается от той, что присуща Малайзии. В равной степени это можно сказать и в отношении Филиппин и Таиланда. Но крушение любого режима происходит, когда он не может реагировать адекватно на возникающие обстоятельства в жизни. Этими обстоятельствами противникам режима, претендующим на власть, необходимо уметь управлять. Программа действий при условии серьезности намерений исламистов по созданию шариатского государства или даже всего лишь при игре в такие намерения не может не являться объективной необходимостью. Этого требует логика политического выживания. Свои поступки на этом поприще они неизбежно вынуждены сверять с тем, что происходит в Иране после победы исламской революции. Там же за последние более чем 25 лет мусульманский режим серьезно эволлюционировал и эта страна добилась немалых успехов в социальном плане. Иранская конституция на деле, а не в популистском плане способствует консолидации иранского общества на принципах исламской солидарности. Конституция обязывает правительство создавать благоприятную атмосферу для дальнейшего развития моральных добродетелей, основанных на вере, богобоязненности и борьбе против проявлений разврата и упадка, обеспечить бесплатное среднее образование для всех, а также облегчить доступ к высшему образованию, устранить авторитаризм и монополизм и обеспечить участие всего народа в политическом, экономическом, социальном и культурном самоопределении. Эти установки реализуются и дают ощутимые результаты. Практически искоренены пьянство, азартные игры и проституция, ушел в прошлое страх перед бандитизмом и терроризмом. Осуществляется переход к всеобщему среднему образованию и медицинскому обслуживанию. Приняты программы защиты материнства и детства. В 2001 г. Иран присоединился к конвенции ООН о запрете любых форм дискриминации женщин. Опираясь на исламскую солидарность и признав в то же время права религиозных меньшинств, правящий режим снял остроту национальной проблемы, обеспечил территориальную целостность. Иранская интеллигенция спорит сегодня не о путях устранения исламского правления, а о методах его совершенствования.</w:t>
      </w:r>
    </w:p>
    <w:p>
      <w:pPr>
        <w:pStyle w:val="2"/>
        <w:ind w:firstLine="425"/>
        <w:jc w:val="both"/>
        <w:rPr>
          <w:rFonts w:ascii="Arial" w:hAnsi="Arial" w:cs="Arial"/>
          <w:spacing w:val="6"/>
          <w:sz w:val="20"/>
          <w:szCs w:val="20"/>
        </w:rPr>
      </w:pPr>
      <w:r>
        <w:rPr>
          <w:rFonts w:cs="Arial" w:ascii="Arial" w:hAnsi="Arial"/>
          <w:spacing w:val="6"/>
          <w:sz w:val="20"/>
          <w:szCs w:val="20"/>
        </w:rPr>
        <w:t>Безусловно, на таком фоне одних лишь призывов исламистов в ЮВА к свержению действующих правительств для достижения поставленных ими задач явно мало. Исторически сложившийся прообраз в лице иранского мусульманского режима ушел далеко вперед от их последователей в Юго-Восточной Азии. Нет и попыток осмысления того, какие социальные группы принимали участия в иранской революции и проецируется ли ее опыт на реалии стран Юго-Восточной Азии или же их специфика требует разработки соответствующих подходов. В основе такой позиции не может не лежать непонимание или нежелание понять величину разрыва между идеалом и реальными возможностями общества, масштабности проблемы. Прослеживается явное несоответствие между разрушительной силой исламистского движения в регионе и его неспособностью к созиданию. «Джамаа Исламия» обрела известность не призывами к конструктивному решению назревших проблем, и деятельности по их осуществлению, а в результате террористических актов. В первые годы исламской революции шиитский фундаментализм стал своего рода катализатором суннитского радикализма, однако последние два десятилетия шиитский иранский радикализм идет на убыль, а суннитский напротив усиливается. Боевики погибают с фанатичной убежденностью в собственной правоте, увлекая за собой множество невинных жертв ради утопической идеи. Эта борьба за несбыточную мечту, к тому же, подкрепляется верой, что «борцы», а с ними и их невинные жертвы попадут в рай. И ничего более. На этом цепь событий, связанных с деятельностью экстремистов, обрывается. Главным результатом остается демонстрационный эффект. Такой подход исламистов региона к решению продекларированной ими цели построения исламского государства вряд ли свидетельствует о ее первостепенном значении, но она является для них оптимальным вариантом оправдания своей деятельности. Так что не исключено, что и на региональном уровне, подобно оппозиционной партии ПАС в Малайзии, роль ревностных критиков правящих режимов и непримиримых борцов с ними, которую исламисты на себя возложили, приносит дивиденды, ради чего в основном и ведется борьба.</w:t>
      </w:r>
    </w:p>
    <w:p>
      <w:pPr>
        <w:pStyle w:val="2"/>
        <w:ind w:firstLine="425"/>
        <w:jc w:val="both"/>
        <w:rPr>
          <w:rFonts w:ascii="Arial" w:hAnsi="Arial" w:cs="Arial"/>
          <w:spacing w:val="4"/>
          <w:sz w:val="20"/>
          <w:szCs w:val="20"/>
        </w:rPr>
      </w:pPr>
      <w:r>
        <w:rPr>
          <w:rFonts w:cs="Arial" w:ascii="Arial" w:hAnsi="Arial"/>
          <w:spacing w:val="6"/>
          <w:sz w:val="20"/>
          <w:szCs w:val="20"/>
        </w:rPr>
        <w:t xml:space="preserve">Вместе с тем, очевидно, не все проявления исламистского радикализма следует рассматривать в качестве мер по утверждению шариатского государства, как это нередко трактуют в ряде публикаций. В частности, взрыв на острове Бали, унесший более 200 человеческих жизней, стал шоком для индонезийского, да и для мирового общественного мнения. Подавляющее большинство 240-миллионного населения Индонезии составляют мусульмане, в основном относящиеся к умеренному направлению в исламе. Взрыв не мог не вызвать негативного восприятия в мусульманской среде. Очевидно, террористические акты дело рук сторонников «другой ветви исламизма», которых в исламистской среде, судя по многим признакам, </w:t>
      </w:r>
      <w:r>
        <w:rPr>
          <w:rFonts w:cs="Arial" w:ascii="Arial" w:hAnsi="Arial"/>
          <w:spacing w:val="4"/>
          <w:sz w:val="20"/>
          <w:szCs w:val="20"/>
        </w:rPr>
        <w:t>большинство. Рассчитаны они скорее на «внешнего потребителя», прежде всего на американцев, о чем свидетельствует национальная принадлежность жертв этих деяний или, по крайней мере, их направленность. То, что на острове Бали основными жертвами теракта оказались австралийцы, а не американцы, было в некоторой степени просчетом террористов. Как свидетельствовала пресса, они тогда отчасти промахнулись.</w:t>
      </w:r>
    </w:p>
    <w:p>
      <w:pPr>
        <w:pStyle w:val="2"/>
        <w:ind w:firstLine="425"/>
        <w:jc w:val="both"/>
        <w:rPr>
          <w:rFonts w:ascii="Arial" w:hAnsi="Arial" w:cs="Arial"/>
          <w:spacing w:val="6"/>
          <w:sz w:val="20"/>
          <w:szCs w:val="20"/>
        </w:rPr>
      </w:pPr>
      <w:r>
        <w:rPr>
          <w:rFonts w:cs="Arial" w:ascii="Arial" w:hAnsi="Arial"/>
          <w:spacing w:val="6"/>
          <w:sz w:val="20"/>
          <w:szCs w:val="20"/>
        </w:rPr>
        <w:t>Безусловно, подъем исламизма и его радикализация связаны с поражением в Афганистане СССР и его последующим распадом, что рассматривается исламистами в тесной взаимосвязи. Но несоизмеримо большее воздействие на усиление исламистских тенденций вызвано последующей цепной реакцией на эти события, выраженной в выходе США на мировую арену в качестве единственной сверхдержавы. Здесь проявляется распространенный по всему миру антиамериканизм, точнее антигегемонизм, связанный с поведением единственной сверхдержавы и представлением о том, что Америка стремится не только господствовать над всем миром, но и навязывать всем свои ценности, свой образ жизни, лишив других самобытности. Весьма показательно в этом плане высказывание популярного в Индонезии проповедника ислама Абдулы Гима: «Америке нечего опасаться кроме последствий ее собственной политики»</w:t>
      </w:r>
      <w:r>
        <w:rPr>
          <w:rFonts w:cs="Arial" w:ascii="Arial" w:hAnsi="Arial"/>
          <w:spacing w:val="6"/>
          <w:sz w:val="20"/>
          <w:szCs w:val="20"/>
          <w:vertAlign w:val="superscript"/>
        </w:rPr>
        <w:t>47</w:t>
      </w:r>
      <w:r>
        <w:rPr>
          <w:rFonts w:cs="Arial" w:ascii="Arial" w:hAnsi="Arial"/>
          <w:spacing w:val="6"/>
          <w:sz w:val="20"/>
          <w:szCs w:val="20"/>
        </w:rPr>
        <w:t>. В этой ситуации ислам рассматривается его радикальными последователями в качестве единственной силы, способной противостоять имперской политике США и американскому глобализму. Этот тезис не чужд и значительной части мусульман. Под ним адепты ислама, придерживающиеся различных вариантов его толкования, находят точки соприкосновения интересов, их действия в ряде случаяев подчинены схожей мотивации.</w:t>
      </w:r>
    </w:p>
    <w:p>
      <w:pPr>
        <w:pStyle w:val="Normal"/>
        <w:ind w:firstLine="425"/>
        <w:jc w:val="both"/>
        <w:rPr>
          <w:rFonts w:ascii="Arial" w:hAnsi="Arial" w:cs="Arial"/>
          <w:spacing w:val="6"/>
          <w:sz w:val="20"/>
          <w:szCs w:val="20"/>
        </w:rPr>
      </w:pPr>
      <w:r>
        <w:rPr>
          <w:rFonts w:cs="Arial" w:ascii="Arial" w:hAnsi="Arial"/>
          <w:spacing w:val="6"/>
          <w:sz w:val="20"/>
          <w:szCs w:val="20"/>
        </w:rPr>
        <w:t>Для радикалов могущественность противника, делающая невозможной отрытую борьбу, служит оправданием ее ведения методами партизанской войны, иными словами террористическими актами, при этом злодейства не равнозначны приверженности религии. Исламистские элиты манипулируют плодами этой борьбы в зависимости от потребностей текущей ситуации. В ряде случаев в оправдание террора называют и цели построения теократиче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одобное понимание происходящих процессов весьма созвучно с логикой развития исламизма в его мировых центрах. Излагая программу своих действий на пресс-конференции феврале 1998 г., бен Ладен совместно со своим ближайшим сподвижником аз-Завахири, объявили о создании «Всемирного фронта против евреев и крестоносцев». Там же была обнародована фетва о том, что индивидуальной обязанностью каждого мусульманина, у которого есть возможность, является убийство американцев и их сторонников – как гражданских, так и военных – в любой стране мира. Это расценивалось как ответ на оккупацию Соединенными Штатами и Израилем святых мест ислама, на их агрессию против исламских стран и, в частности, на блокаду (тогда) Ирака. И никаких задач по переустройству исламского мира. Лишь позднее аз-Завахири удалось убедить бен Ладена в необходимости провозглашения и такой цели ведения войны, как установление исламского порядка в арабском мире, что в первую очередь было вызвано потребностью мобилизации новых сторонников.</w:t>
      </w:r>
    </w:p>
    <w:p>
      <w:pPr>
        <w:pStyle w:val="Normal"/>
        <w:ind w:firstLine="425"/>
        <w:jc w:val="both"/>
        <w:rPr>
          <w:rFonts w:ascii="Arial" w:hAnsi="Arial" w:cs="Arial"/>
          <w:spacing w:val="4"/>
          <w:sz w:val="20"/>
          <w:szCs w:val="20"/>
        </w:rPr>
      </w:pPr>
      <w:r>
        <w:rPr>
          <w:rFonts w:cs="Arial" w:ascii="Arial" w:hAnsi="Arial"/>
          <w:spacing w:val="6"/>
          <w:sz w:val="20"/>
          <w:szCs w:val="20"/>
        </w:rPr>
        <w:t>Такая постановка цели требует того, чтобы отличать террористов от просто радикалов – приверженцев исламского фундаментализма. Исламский фундаментализм вправе рассматриваться как явление религиозное, означаюшее обращение к истокам ислама и строгому соблюдению в повседневной жизни и общественной практике правил и норм, изложенных в Коране и Сунне. Тогда как исламизм – идеология политического движения, стремящегося направить процесс общественного развития в соответствии с нормами и догмами первоначального ислама. В то же время оба эти явления взаимосвязаны, представляют собой элементы одной системы. Политический ислам базируется на феномене мусульманского фундаментализма, имеет умеренное и радикальное направления. Умеренный исламизм существует практически во всех мусульманских странах либо в форме политических партий, либо в виде общественно-просветительских или благотворительных организаций, ратующих за сохранение исламских ценностей. Радикальный исламизм представлен экстремистскими группировками, нередко прибегающими к террору для достижения своих целей. Радикальный исламизм может рассматривать в качестве своего резерва исламизм умеренный, поскольку последний при наличии соответствующих условий может переродиться в экстремизм или проявить себя всплеском исламского терроризма. Как показала история, исламистские группировки в случае возникновения общей угрозы их существованию способны консолидироваться. Общей угрозой для них стали Соединенные Штаты и их союзники по антитеррористическому альянсу. «… Огромное число религиозных братств ….никогда не мешало их стремлению к объединению против «неверных», особенно в случае угрозы извне. Другое дело, на какой основе предлагалось и достигалось такое объединение»</w:t>
      </w:r>
      <w:r>
        <w:rPr>
          <w:rFonts w:cs="Arial" w:ascii="Arial" w:hAnsi="Arial"/>
          <w:spacing w:val="6"/>
          <w:sz w:val="20"/>
          <w:szCs w:val="20"/>
          <w:vertAlign w:val="superscript"/>
        </w:rPr>
        <w:t>48</w:t>
      </w:r>
      <w:r>
        <w:rPr>
          <w:rFonts w:cs="Arial" w:ascii="Arial" w:hAnsi="Arial"/>
          <w:spacing w:val="6"/>
          <w:sz w:val="20"/>
          <w:szCs w:val="20"/>
        </w:rPr>
        <w:t xml:space="preserve">. В сегодняшней ситуации это, по </w:t>
      </w:r>
      <w:r>
        <w:rPr>
          <w:rFonts w:cs="Arial" w:ascii="Arial" w:hAnsi="Arial"/>
          <w:spacing w:val="4"/>
          <w:sz w:val="20"/>
          <w:szCs w:val="20"/>
        </w:rPr>
        <w:t>существу, уже борьба не за построение теократических государств, а конфликт между восточной и западной цивилизациями, признание чего сдерживают соображения политкорректности. Вместе с тем, очевидно, пока остается открытым вопрос: является ли происходящее в мире столкновением цивилизаций или же это череда их эпизодических стычек?</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vertAlign w:val="superscript"/>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Несколько в стороне от изложенных выше проблем, связанных с попыткой построения теократического государства находятся другие страны Юго-Восточной Азии, в которых также немало поборников ислама, это, в частности, Бруней, Сингапур, Вьетнам.</w:t>
      </w:r>
    </w:p>
    <w:p>
      <w:pPr>
        <w:pStyle w:val="Normal"/>
        <w:ind w:firstLine="425"/>
        <w:jc w:val="both"/>
        <w:rPr>
          <w:rFonts w:ascii="Arial" w:hAnsi="Arial" w:cs="Arial"/>
          <w:spacing w:val="6"/>
          <w:sz w:val="20"/>
          <w:szCs w:val="20"/>
        </w:rPr>
      </w:pPr>
      <w:r>
        <w:rPr>
          <w:rFonts w:cs="Arial" w:ascii="Arial" w:hAnsi="Arial"/>
          <w:spacing w:val="6"/>
          <w:sz w:val="20"/>
          <w:szCs w:val="20"/>
        </w:rPr>
        <w:t>Для Брунея характерен архаичный монархический, по сути абсолютистский режим, экономическое благополучие султаната основано на нефтяных богатствах. Эти качества в сочетании с практически мононациональным составом коренного населения обеспечивают этно-конфессиональную и государственную стабильность и не побуждают к изменению существующего государственного устройства.</w:t>
      </w:r>
    </w:p>
    <w:p>
      <w:pPr>
        <w:pStyle w:val="Normal"/>
        <w:ind w:firstLine="425"/>
        <w:jc w:val="both"/>
        <w:rPr>
          <w:rFonts w:ascii="Arial" w:hAnsi="Arial" w:cs="Arial"/>
          <w:spacing w:val="6"/>
          <w:sz w:val="20"/>
          <w:szCs w:val="20"/>
        </w:rPr>
      </w:pPr>
      <w:r>
        <w:rPr>
          <w:rFonts w:cs="Arial" w:ascii="Arial" w:hAnsi="Arial"/>
          <w:spacing w:val="6"/>
          <w:sz w:val="20"/>
          <w:szCs w:val="20"/>
        </w:rPr>
        <w:t>В многонациональном Сингапуре с преобладанием китайского этноса, составляющего свыше 70 проц. населения, спокойный и устойчивый характер межнациональных отношений достигнут в результате стабильной экономической системы, обеспечивающей высокий уровень жизни, и благодаря сильной централизованной государственной власти с однопартийной структурой политического режима, исключающей реальную оппозицию. В национальной политике, опирающейся на достигнутое национально-государственное единство, основное внимание уделяется созданию в перспективе единой сингапурской нации, хотя этот процесс проходит не без шероховатостей. В частности, большой резонанс в Сингапуре и в регионе ЮВА вызвало заявление старшего министра Ли Куан Ю касательно межэтнических проблем: «Если, например, вы назначите офицера-малайца, который очень религиозен и имеет родственников в Малайзии, командовать пулеметным подразделением, вы совершите очень рискованный шаг. Вы должны знать его родословную. Такова реальность нашей жизни. И если ни я, ни премьер-министр не подумаем об этом, может произойти трагедия»</w:t>
      </w:r>
      <w:r>
        <w:rPr>
          <w:rFonts w:cs="Arial" w:ascii="Arial" w:hAnsi="Arial"/>
          <w:spacing w:val="6"/>
          <w:sz w:val="20"/>
          <w:szCs w:val="20"/>
          <w:vertAlign w:val="superscript"/>
        </w:rPr>
        <w:t>49</w:t>
      </w:r>
      <w:r>
        <w:rPr>
          <w:rFonts w:cs="Arial" w:ascii="Arial" w:hAnsi="Arial"/>
          <w:spacing w:val="6"/>
          <w:sz w:val="20"/>
          <w:szCs w:val="20"/>
        </w:rPr>
        <w:t>. Несколькими годами ранее, когда Ли Куан Ю был еще премьер-министром Сингапура, с подобным заявлением выступил его сын Ли Сян Лун, занимавший один из самых важных постов в руководстве вооруженными силами страны. Он, в частности, сказал: «…мы не хотим ставить кого-либо из наших солдат в сложное положение, когда его чувства по отношению к нации пришли бы в противоречие с религиозными чувствами»</w:t>
      </w:r>
      <w:r>
        <w:rPr>
          <w:rFonts w:cs="Arial" w:ascii="Arial" w:hAnsi="Arial"/>
          <w:spacing w:val="6"/>
          <w:sz w:val="20"/>
          <w:szCs w:val="20"/>
          <w:vertAlign w:val="superscript"/>
        </w:rPr>
        <w:t>50</w:t>
      </w:r>
      <w:r>
        <w:rPr>
          <w:rFonts w:cs="Arial" w:ascii="Arial" w:hAnsi="Arial"/>
          <w:spacing w:val="6"/>
          <w:sz w:val="20"/>
          <w:szCs w:val="20"/>
        </w:rPr>
        <w:t>. Подобные высказывания свидетельствуют о том, что и в тех случаях, когда сняты в значительной степени причины социального и экономического характера, рождающие обострения на религиозной почве, этно-конфессиональная напряженность, накопившаяся многими поколениями подозрительность и недоверие, еще долгие годы будут оставаться осложняющим ситуацию фактором. В ответ на эти высказывания президент Индонезии Хабиби назвал Сингапур расистским государством, утверждая, что сингапурские малайцы подвергаются в своей стране дискриминации</w:t>
      </w:r>
      <w:r>
        <w:rPr>
          <w:rFonts w:cs="Arial" w:ascii="Arial" w:hAnsi="Arial"/>
          <w:spacing w:val="6"/>
          <w:sz w:val="20"/>
          <w:szCs w:val="20"/>
          <w:vertAlign w:val="superscript"/>
        </w:rPr>
        <w:t>51</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Во Вьетнаме в настоящее время официальная статистика относит к мусульманам более 70 тыс. своих граждан</w:t>
      </w:r>
      <w:r>
        <w:rPr>
          <w:rFonts w:cs="Arial" w:ascii="Arial" w:hAnsi="Arial"/>
          <w:spacing w:val="4"/>
          <w:sz w:val="20"/>
          <w:szCs w:val="20"/>
          <w:vertAlign w:val="superscript"/>
        </w:rPr>
        <w:t>52</w:t>
      </w:r>
      <w:r>
        <w:rPr>
          <w:rFonts w:cs="Arial" w:ascii="Arial" w:hAnsi="Arial"/>
          <w:spacing w:val="4"/>
          <w:sz w:val="20"/>
          <w:szCs w:val="20"/>
        </w:rPr>
        <w:t xml:space="preserve">, действует более 60 мечетей, в том числе в Ханое и Хайфоне. В этих двух крупнейших городах Северного Вьетнама, как и в г. Хошимине, мечети предназначены прежде всего для отправления культа негражданами СРВ: в Ханое – дипломатами исламских государств и </w:t>
      </w:r>
      <w:r>
        <w:rPr>
          <w:rFonts w:cs="Arial" w:ascii="Arial" w:hAnsi="Arial"/>
          <w:spacing w:val="2"/>
          <w:sz w:val="20"/>
          <w:szCs w:val="20"/>
        </w:rPr>
        <w:t>студентами из арабских стран (например, палестинцами); в Хайфоне, крупном порте, – моряками и торговцами из-за рубежа, исповедующими ислам; в г. Хошимине – и теми и другими. Кроме того, ислам исповедуют проживающие здесь издавна выходцы с Индостанского полуострова, например, тамилы, которые еще в колониальные времена занимались ростовщичеством и торговлей тканями в Сайгоне (с 1976 г. – Хошимин).</w:t>
      </w:r>
    </w:p>
    <w:p>
      <w:pPr>
        <w:pStyle w:val="Normal"/>
        <w:ind w:firstLine="425"/>
        <w:jc w:val="both"/>
        <w:rPr>
          <w:rFonts w:ascii="Arial" w:hAnsi="Arial" w:cs="Arial"/>
          <w:spacing w:val="6"/>
          <w:sz w:val="20"/>
          <w:szCs w:val="20"/>
        </w:rPr>
      </w:pPr>
      <w:r>
        <w:rPr>
          <w:rFonts w:cs="Arial" w:ascii="Arial" w:hAnsi="Arial"/>
          <w:spacing w:val="6"/>
          <w:sz w:val="20"/>
          <w:szCs w:val="20"/>
        </w:rPr>
        <w:t xml:space="preserve">Среди представителей титульной нации – вьетов (кинь) – исповедующих ислам – единицы. Это, как правило, метисы. Например, в Ханое вьетов-мусульман не более 20 чел., причем 15 из них принадлежат к одной семье, общим предком которых был выходец из района современного Пакистана, женившийся в 20-е годы ХХ в. на вьетнамке. Остальная, большая, часть мусульман Вьетнама относится к народности тьям (или чам). Тьямы – австроазиатский этнос, чьи предки создали во </w:t>
      </w:r>
      <w:r>
        <w:rPr>
          <w:rFonts w:cs="Arial" w:ascii="Arial" w:hAnsi="Arial"/>
          <w:spacing w:val="6"/>
          <w:sz w:val="20"/>
          <w:szCs w:val="20"/>
          <w:lang w:val="en-US"/>
        </w:rPr>
        <w:t>II</w:t>
      </w:r>
      <w:r>
        <w:rPr>
          <w:rFonts w:cs="Arial" w:ascii="Arial" w:hAnsi="Arial"/>
          <w:spacing w:val="6"/>
          <w:sz w:val="20"/>
          <w:szCs w:val="20"/>
        </w:rPr>
        <w:t xml:space="preserve"> в. н.э. на территории современного Центрального и Южного Вьетнама государство Тьямпа. В Х</w:t>
      </w:r>
      <w:r>
        <w:rPr>
          <w:rFonts w:cs="Arial" w:ascii="Arial" w:hAnsi="Arial"/>
          <w:spacing w:val="6"/>
          <w:sz w:val="20"/>
          <w:szCs w:val="20"/>
          <w:lang w:val="en-US"/>
        </w:rPr>
        <w:t>V</w:t>
      </w:r>
      <w:r>
        <w:rPr>
          <w:rFonts w:cs="Arial" w:ascii="Arial" w:hAnsi="Arial"/>
          <w:spacing w:val="6"/>
          <w:sz w:val="20"/>
          <w:szCs w:val="20"/>
        </w:rPr>
        <w:t xml:space="preserve"> в. Тьямпа была покорена вьетами, совершавшими свой знаменитый «Марш на юг», в ходе которого страдавшие от аграрного перенаселения в дельте Красной реки вьеты захватили земли вплоть до мыса Камау. Именно с Тьямпой связывают исследователи проникновение, а затем и распространение ислама на территории современного Вьетнама. Усилению влияния ислама на население Тьямпы способствовали и связи этого государства с малайско-индоне-зийским миром, особенно в Х</w:t>
      </w:r>
      <w:r>
        <w:rPr>
          <w:rFonts w:cs="Arial" w:ascii="Arial" w:hAnsi="Arial"/>
          <w:spacing w:val="6"/>
          <w:sz w:val="20"/>
          <w:szCs w:val="20"/>
          <w:lang w:val="en-US"/>
        </w:rPr>
        <w:t>III</w:t>
      </w:r>
      <w:r>
        <w:rPr>
          <w:rFonts w:cs="Arial" w:ascii="Arial" w:hAnsi="Arial"/>
          <w:spacing w:val="6"/>
          <w:sz w:val="20"/>
          <w:szCs w:val="20"/>
        </w:rPr>
        <w:t>–Х</w:t>
      </w:r>
      <w:r>
        <w:rPr>
          <w:rFonts w:cs="Arial" w:ascii="Arial" w:hAnsi="Arial"/>
          <w:spacing w:val="6"/>
          <w:sz w:val="20"/>
          <w:szCs w:val="20"/>
          <w:lang w:val="en-US"/>
        </w:rPr>
        <w:t>IV</w:t>
      </w:r>
      <w:r>
        <w:rPr>
          <w:rFonts w:cs="Arial" w:ascii="Arial" w:hAnsi="Arial"/>
          <w:spacing w:val="6"/>
          <w:sz w:val="20"/>
          <w:szCs w:val="20"/>
        </w:rPr>
        <w:t xml:space="preserve"> вв. В ходе этих контактов осуществлялась добровольная исламизация населения эт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осле падения Тьямпы под ударами вьетнамских войск значительная часть населения этого государства бежала в Малакку и Камбоджу. Исламизация бежавших за рубеж тьямов продолжалась на территории соседних государств. Позже значительная часть уже их потомков вернулась во Вьетнам.</w:t>
      </w:r>
    </w:p>
    <w:p>
      <w:pPr>
        <w:pStyle w:val="Normal"/>
        <w:ind w:firstLine="425"/>
        <w:jc w:val="both"/>
        <w:rPr>
          <w:rFonts w:ascii="Arial" w:hAnsi="Arial" w:cs="Arial"/>
          <w:spacing w:val="4"/>
          <w:sz w:val="20"/>
          <w:szCs w:val="20"/>
        </w:rPr>
      </w:pPr>
      <w:r>
        <w:rPr>
          <w:rFonts w:cs="Arial" w:ascii="Arial" w:hAnsi="Arial"/>
          <w:spacing w:val="4"/>
          <w:sz w:val="20"/>
          <w:szCs w:val="20"/>
        </w:rPr>
        <w:t>Те же тьямы, которые оставались на территории, занятой вьетами, сохранили формальную верность исламу, но потеряли связь с зарубежными мусульманскими центрами. В результате в их мировоззрении усилились элементы более ранних верований тьямов – индуизма и анимизма. Этот так называемый «старый ислам» или «ислам бани» исповедуют ныне 30 тыс. тьямов, проживающих главным образом в трех приморских провинциях – Ниньтхуан, Биньтхуан и Кханьхоа. В настоящее время они образуют четыре общины, у каждой своя мечеть.</w:t>
      </w:r>
    </w:p>
    <w:p>
      <w:pPr>
        <w:pStyle w:val="Normal"/>
        <w:ind w:firstLine="425"/>
        <w:jc w:val="both"/>
        <w:rPr>
          <w:rFonts w:ascii="Arial" w:hAnsi="Arial" w:cs="Arial"/>
          <w:spacing w:val="6"/>
          <w:sz w:val="20"/>
          <w:szCs w:val="20"/>
        </w:rPr>
      </w:pPr>
      <w:r>
        <w:rPr>
          <w:rFonts w:cs="Arial" w:ascii="Arial" w:hAnsi="Arial"/>
          <w:spacing w:val="6"/>
          <w:sz w:val="20"/>
          <w:szCs w:val="20"/>
        </w:rPr>
        <w:t>По мнению российского вьетнамиста П.Ю.Цветова ислам-бани сохранил влияние шиизма, что выражается в особом почитании имама Али. Но в остальном бани трудно назвать правоверными мусульманами</w:t>
      </w:r>
      <w:r>
        <w:rPr>
          <w:rFonts w:cs="Arial" w:ascii="Arial" w:hAnsi="Arial"/>
          <w:spacing w:val="6"/>
          <w:sz w:val="20"/>
          <w:szCs w:val="20"/>
          <w:vertAlign w:val="superscript"/>
        </w:rPr>
        <w:t>53</w:t>
      </w:r>
      <w:r>
        <w:rPr>
          <w:rFonts w:cs="Arial" w:ascii="Arial" w:hAnsi="Arial"/>
          <w:spacing w:val="6"/>
          <w:sz w:val="20"/>
          <w:szCs w:val="20"/>
        </w:rPr>
        <w:t>. Пост в Рамадан соблюдают далеко не все. По свидетельству известного вьетнамского этнографа Фан Суан Биена, приема пищи в дни Рамадана избегают только священнослужители-бани и то, только первые три дня</w:t>
      </w:r>
      <w:r>
        <w:rPr>
          <w:rFonts w:cs="Arial" w:ascii="Arial" w:hAnsi="Arial"/>
          <w:spacing w:val="6"/>
          <w:sz w:val="20"/>
          <w:szCs w:val="20"/>
          <w:vertAlign w:val="superscript"/>
        </w:rPr>
        <w:t>54</w:t>
      </w:r>
      <w:r>
        <w:rPr>
          <w:rFonts w:cs="Arial" w:ascii="Arial" w:hAnsi="Arial"/>
          <w:spacing w:val="6"/>
          <w:sz w:val="20"/>
          <w:szCs w:val="20"/>
        </w:rPr>
        <w:t>. Нет сведений, что бани совершают хадж в Мекку, но «закят» платят. Они пользуются своеобразным текстом Корана, где классический арабский текст перемежается с тьямской лексикой, хотя и такой вариант священной книги остается для многих непонятным</w:t>
      </w:r>
      <w:r>
        <w:rPr>
          <w:rFonts w:cs="Arial" w:ascii="Arial" w:hAnsi="Arial"/>
          <w:spacing w:val="6"/>
          <w:sz w:val="20"/>
          <w:szCs w:val="20"/>
          <w:vertAlign w:val="superscript"/>
        </w:rPr>
        <w:t>5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Женщины у тьямов-бани более свободны, чем в обычном исламском обществе: они имеют право решать многие вопросы в семье, в частности, им принадлежит инициатива в выборе мужа, который после свадьбы живет в семье жены. Родство определяется по женской линии. Женщины-бани не закрывают лица, выходя на улицу. Возможно, это следствие царившего здесь длительное время матриархата.</w:t>
      </w:r>
    </w:p>
    <w:p>
      <w:pPr>
        <w:pStyle w:val="Normal"/>
        <w:ind w:firstLine="425"/>
        <w:jc w:val="both"/>
        <w:rPr>
          <w:rFonts w:ascii="Arial" w:hAnsi="Arial" w:cs="Arial"/>
          <w:spacing w:val="6"/>
          <w:sz w:val="20"/>
          <w:szCs w:val="20"/>
        </w:rPr>
      </w:pPr>
      <w:r>
        <w:rPr>
          <w:rFonts w:cs="Arial" w:ascii="Arial" w:hAnsi="Arial"/>
          <w:spacing w:val="6"/>
          <w:sz w:val="20"/>
          <w:szCs w:val="20"/>
        </w:rPr>
        <w:t>И праздники у тьямов-бани свои. Самый почитаемый – Катэ – отмечается в сентябре-октябре и связан с поклонением солнцу. Следующий по значению праздник – Кабуа – приходится на январь-февраль, связан с культом земли и матери-природы. Важное место отводится празднику в честь основателя тьямпского государства. Хоронят бани по мусульманскому обряду, но и здесь отмечены пережитки доисламских культов, например, существует обряд предотвращения возвращения душ умерших и т.д.</w:t>
      </w:r>
    </w:p>
    <w:p>
      <w:pPr>
        <w:pStyle w:val="Normal"/>
        <w:ind w:firstLine="425"/>
        <w:jc w:val="both"/>
        <w:rPr>
          <w:rFonts w:ascii="Arial" w:hAnsi="Arial" w:cs="Arial"/>
          <w:spacing w:val="6"/>
          <w:sz w:val="20"/>
          <w:szCs w:val="20"/>
        </w:rPr>
      </w:pPr>
      <w:r>
        <w:rPr>
          <w:rFonts w:cs="Arial" w:ascii="Arial" w:hAnsi="Arial"/>
          <w:spacing w:val="6"/>
          <w:sz w:val="20"/>
          <w:szCs w:val="20"/>
        </w:rPr>
        <w:t>В отличие от бани ортодоксальные мусульмане-тьямы, проживающие главным образом в провинциях Анзянг, Тэйнинь, Биньфыок, в г. Хошимине, достаточно строго придерживаются правил и обрядов ислама суннитского толка. Они живут по мусульманскому календарю, в том числе соблюдают пост в Рамадан, стремятся посылать своих детей учиться в религиозные учебные заведения в Саудовскую Аравию, Малайзию, Индонезию и Таиланд и совершать хадж в Мекку. Но число паломников невелико и нестабильно.</w:t>
      </w:r>
    </w:p>
    <w:p>
      <w:pPr>
        <w:pStyle w:val="Normal"/>
        <w:ind w:firstLine="425"/>
        <w:jc w:val="both"/>
        <w:rPr>
          <w:rFonts w:ascii="Arial" w:hAnsi="Arial" w:cs="Arial"/>
          <w:spacing w:val="6"/>
          <w:sz w:val="20"/>
          <w:szCs w:val="20"/>
        </w:rPr>
      </w:pPr>
      <w:r>
        <w:rPr>
          <w:rFonts w:cs="Arial" w:ascii="Arial" w:hAnsi="Arial"/>
          <w:spacing w:val="6"/>
          <w:sz w:val="20"/>
          <w:szCs w:val="20"/>
        </w:rPr>
        <w:t>История взаимоотношений мусульман Вьетнама с основным этносом – вьетами, не содержит особо драматических коллизий, но в то же время не может быть названа безоблачной. Постоянно действующим раздражителем является исторический факт: именно вьетнамские феодалы разгромили Тьямпу, и ее жители оказались на положении национального меньшинства во вьетнамском государстве. Идея восстановления собственной государственности периодически возрождается в головах отдельных представителей тьямов. В конце 50-х – начале 60-х годов правящий режим в Сайгоне и американские спецслужбы пытались сколотить из мусульманских народов Вьетнама отдельные организации. Так, в 1958 г. была создана «Ассоциация тьямов-мусульман Вьетнама» (</w:t>
      </w:r>
      <w:r>
        <w:rPr>
          <w:rFonts w:cs="Arial" w:ascii="Arial" w:hAnsi="Arial"/>
          <w:spacing w:val="6"/>
          <w:sz w:val="20"/>
          <w:szCs w:val="20"/>
          <w:lang w:val="en-US"/>
        </w:rPr>
        <w:t>CVMA</w:t>
      </w:r>
      <w:r>
        <w:rPr>
          <w:rFonts w:cs="Arial" w:ascii="Arial" w:hAnsi="Arial"/>
          <w:spacing w:val="6"/>
          <w:sz w:val="20"/>
          <w:szCs w:val="20"/>
        </w:rPr>
        <w:t>), а в 1966 г. «Фронт освобождения тьямской расы» (</w:t>
      </w:r>
      <w:r>
        <w:rPr>
          <w:rFonts w:cs="Arial" w:ascii="Arial" w:hAnsi="Arial"/>
          <w:spacing w:val="6"/>
          <w:sz w:val="20"/>
          <w:szCs w:val="20"/>
          <w:lang w:val="en-US"/>
        </w:rPr>
        <w:t>FLC</w:t>
      </w:r>
      <w:r>
        <w:rPr>
          <w:rFonts w:cs="Arial" w:ascii="Arial" w:hAnsi="Arial"/>
          <w:spacing w:val="6"/>
          <w:sz w:val="20"/>
          <w:szCs w:val="20"/>
        </w:rPr>
        <w:t>). Последний через год вошел в печально знаменитое ФУЛРО («Единый фронт освобождения угнетенных рас»), который в годы американской агрессии в Индокитае выступал с антикоммунистических позиций, а после объединения Вьетнама в 1976 г. и до конца 80-х годов беспокоил своими террористическими актами ханойские власти.</w:t>
      </w:r>
    </w:p>
    <w:p>
      <w:pPr>
        <w:pStyle w:val="Normal"/>
        <w:ind w:firstLine="425"/>
        <w:jc w:val="both"/>
        <w:rPr>
          <w:rFonts w:ascii="Arial" w:hAnsi="Arial" w:cs="Arial"/>
          <w:spacing w:val="6"/>
          <w:sz w:val="20"/>
          <w:szCs w:val="20"/>
        </w:rPr>
      </w:pPr>
      <w:r>
        <w:rPr>
          <w:rFonts w:cs="Arial" w:ascii="Arial" w:hAnsi="Arial"/>
          <w:spacing w:val="6"/>
          <w:sz w:val="20"/>
          <w:szCs w:val="20"/>
        </w:rPr>
        <w:t>Поэтому правительство СРВ в первое двадцатилетие после воссоединения страны, когда в зону его контроля попали районы, где в основном и жили мусульмане, отнеслось к ним со значительной долей подозрительности. Попытки ряда арабских стран оказать своим братьям по вере во Вьетнаме материальную помощь (например, ливийский лидер М.Каддафи предлагал построить большую мечеть) блокировались Ханоем во избежание «чуждого идеологического и политического влияния» на своих граждан.</w:t>
      </w:r>
    </w:p>
    <w:p>
      <w:pPr>
        <w:pStyle w:val="Normal"/>
        <w:ind w:firstLine="425"/>
        <w:jc w:val="both"/>
        <w:rPr>
          <w:rFonts w:ascii="Arial" w:hAnsi="Arial" w:cs="Arial"/>
          <w:spacing w:val="6"/>
          <w:sz w:val="20"/>
          <w:szCs w:val="20"/>
        </w:rPr>
      </w:pPr>
      <w:r>
        <w:rPr>
          <w:rFonts w:cs="Arial" w:ascii="Arial" w:hAnsi="Arial"/>
          <w:spacing w:val="6"/>
          <w:sz w:val="20"/>
          <w:szCs w:val="20"/>
        </w:rPr>
        <w:t>С корректировкой внешнеполитического курса СРВ в 90-е годы ХХ в., переходом к многовекторной дипломатии, особенно после вступления ее в АСЕАН в 1995 г., где весьма заметен вес таких исламских государств, как Малайзия и Индонезия, мусульмане во Вьетнаме получили возможность в большей степени пользоваться своими правами, которые определены и в конституции страны. Статья 70 Основного закона СРВ гласит: «Граждане имеют право на свободу совести, религии, право исповедовать любую религию или не исповедовать никакой. Все религии равны перед законом»</w:t>
      </w:r>
      <w:r>
        <w:rPr>
          <w:rFonts w:cs="Arial" w:ascii="Arial" w:hAnsi="Arial"/>
          <w:spacing w:val="6"/>
          <w:sz w:val="20"/>
          <w:szCs w:val="20"/>
          <w:vertAlign w:val="superscript"/>
        </w:rPr>
        <w:t>5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В каждодневной практике мусульмане Вьетнама, как и представители других конфессий, должны руководствоваться Постановлением правительства СРВ от 21 марта 1991 г. о религиозной деятельности, которое определяет, что вопросы религиозной пропаганды, религиозного образования, возведения культовых сооружений, поддержания связей с единоверцами за рубежом </w:t>
      </w:r>
      <w:r>
        <w:rPr>
          <w:rFonts w:cs="Arial" w:ascii="Arial" w:hAnsi="Arial"/>
          <w:spacing w:val="4"/>
          <w:sz w:val="20"/>
          <w:szCs w:val="20"/>
        </w:rPr>
        <w:t xml:space="preserve">должны решаться по согласованию с исполнительными органами власти СРВ. Например, для открытия медресе нужно разрешение правительства, а для строительства новой мечети в районе компактного расселения мусульман требуется </w:t>
      </w:r>
      <w:r>
        <w:rPr>
          <w:rFonts w:cs="Arial" w:ascii="Arial" w:hAnsi="Arial"/>
          <w:spacing w:val="2"/>
          <w:sz w:val="20"/>
          <w:szCs w:val="20"/>
        </w:rPr>
        <w:t>санкция Народного комитета данной провинции. В октябре 2000 г.</w:t>
      </w:r>
      <w:r>
        <w:rPr>
          <w:rFonts w:cs="Arial" w:ascii="Arial" w:hAnsi="Arial"/>
          <w:spacing w:val="4"/>
          <w:sz w:val="20"/>
          <w:szCs w:val="20"/>
        </w:rPr>
        <w:t xml:space="preserve"> было издано важное правительственное распоряжение, которое определяло порядок владения религиозных общин участками земли. Согласно этому документу, участки земли, на которых уже находились культовые сооружения, передавались им в пользование (право частной собственности во вьетнамском законодательстве на землю не распространяется). Что касается приобретения земель под строительство новых храмов, то эти вопросы переданы в ведение местных Народных комитетов.</w:t>
      </w:r>
    </w:p>
    <w:p>
      <w:pPr>
        <w:pStyle w:val="Normal"/>
        <w:ind w:firstLine="425"/>
        <w:jc w:val="both"/>
        <w:rPr>
          <w:rFonts w:ascii="Arial" w:hAnsi="Arial" w:cs="Arial"/>
          <w:spacing w:val="6"/>
          <w:sz w:val="20"/>
          <w:szCs w:val="20"/>
        </w:rPr>
      </w:pPr>
      <w:r>
        <w:rPr>
          <w:rFonts w:cs="Arial" w:ascii="Arial" w:hAnsi="Arial"/>
          <w:spacing w:val="6"/>
          <w:sz w:val="20"/>
          <w:szCs w:val="20"/>
        </w:rPr>
        <w:t>Власти СРВ в отношении верующих руководствуются идеей достижения единства нации под руководством Компартии. Одним из путей реализации этой задачи является образование ассоциаций (братств) тех или иных конфессий, которые вошли бы в руководимый Компартией Вьетнама Отечественный Фронт. Так, были созданы Комитет единства католиков Вьетнама, Конгрегация буддистов Вьетнама (при этом надо иметь в виду, что далеко не все католики и буддисты входят в эти официальные организации). Создать единую всевьетнамскую организацию мусульман пока не удалось. На сегодняшний день наиболее крупная и работоспособная организация, судя по вьетнамской прессе, – Представительство исламской общины г. Хошимина, образованное в 1992 г.</w:t>
      </w:r>
    </w:p>
    <w:p>
      <w:pPr>
        <w:pStyle w:val="Normal"/>
        <w:ind w:firstLine="425"/>
        <w:jc w:val="both"/>
        <w:rPr>
          <w:rFonts w:ascii="Arial" w:hAnsi="Arial" w:cs="Arial"/>
          <w:spacing w:val="4"/>
          <w:sz w:val="20"/>
          <w:szCs w:val="20"/>
        </w:rPr>
      </w:pPr>
      <w:r>
        <w:rPr>
          <w:rFonts w:cs="Arial" w:ascii="Arial" w:hAnsi="Arial"/>
          <w:spacing w:val="6"/>
          <w:sz w:val="20"/>
          <w:szCs w:val="20"/>
        </w:rPr>
        <w:t xml:space="preserve">Последние годы ознаменованы рядом позитивных шагов в отношениях вьетнамского правительства с мусульманами, </w:t>
      </w:r>
      <w:r>
        <w:rPr>
          <w:rFonts w:cs="Arial" w:ascii="Arial" w:hAnsi="Arial"/>
          <w:spacing w:val="4"/>
          <w:sz w:val="20"/>
          <w:szCs w:val="20"/>
        </w:rPr>
        <w:t>в том числе тьямами. Изданы Коран с параллельными текстами на арабском и вьетнамском языках, словари тьямского язык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1590" w:leader="none"/>
        </w:tabs>
        <w:ind w:firstLine="425"/>
        <w:jc w:val="both"/>
        <w:rPr>
          <w:spacing w:val="6"/>
          <w:sz w:val="20"/>
          <w:szCs w:val="20"/>
        </w:rPr>
      </w:pPr>
      <w:r>
        <w:rPr>
          <w:spacing w:val="6"/>
          <w:sz w:val="20"/>
          <w:szCs w:val="20"/>
          <w:vertAlign w:val="superscript"/>
        </w:rPr>
        <w:t>1</w:t>
      </w:r>
      <w:r>
        <w:rPr>
          <w:spacing w:val="6"/>
          <w:sz w:val="20"/>
          <w:szCs w:val="20"/>
        </w:rPr>
        <w:t> А.И.Ионова Ислам в Юго-Восточной Азии: проблемы современной идейной эволюции. М. 1981. с. 69.</w:t>
      </w:r>
    </w:p>
    <w:p>
      <w:pPr>
        <w:pStyle w:val="Normal"/>
        <w:tabs>
          <w:tab w:val="clear" w:pos="708"/>
          <w:tab w:val="left" w:pos="1590" w:leader="none"/>
        </w:tabs>
        <w:ind w:firstLine="425"/>
        <w:jc w:val="both"/>
        <w:rPr>
          <w:spacing w:val="6"/>
          <w:sz w:val="20"/>
          <w:szCs w:val="20"/>
        </w:rPr>
      </w:pPr>
      <w:r>
        <w:rPr>
          <w:spacing w:val="6"/>
          <w:sz w:val="20"/>
          <w:szCs w:val="20"/>
          <w:vertAlign w:val="superscript"/>
        </w:rPr>
        <w:t>2</w:t>
      </w:r>
      <w:r>
        <w:rPr>
          <w:spacing w:val="6"/>
          <w:sz w:val="20"/>
          <w:szCs w:val="20"/>
        </w:rPr>
        <w:t> А.И.Ионова Ислам в Юго-Восточной Азии: проблемы современной идейной эволюции. М. 1981. с. 106.</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Far Eastern Economic Review, 22.08.2002.</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Far Eastern Economic Review, 22.08.2002.</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Far Eastern Economic Review, 22.08.2002.</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Far Eastern Economic Review, 11.12.2003.</w:t>
      </w:r>
    </w:p>
    <w:p>
      <w:pPr>
        <w:pStyle w:val="Normal"/>
        <w:ind w:firstLine="425"/>
        <w:jc w:val="both"/>
        <w:rPr>
          <w:spacing w:val="6"/>
          <w:sz w:val="20"/>
          <w:szCs w:val="20"/>
          <w:lang w:val="en-US"/>
        </w:rPr>
      </w:pPr>
      <w:r>
        <w:rPr>
          <w:spacing w:val="6"/>
          <w:sz w:val="20"/>
          <w:szCs w:val="20"/>
          <w:vertAlign w:val="superscript"/>
          <w:lang w:val="en-US"/>
        </w:rPr>
        <w:t>7</w:t>
      </w:r>
      <w:r>
        <w:rPr>
          <w:spacing w:val="6"/>
          <w:sz w:val="20"/>
          <w:szCs w:val="20"/>
          <w:lang w:val="en-US"/>
        </w:rPr>
        <w:t> </w:t>
      </w:r>
      <w:r>
        <w:rPr>
          <w:spacing w:val="6"/>
          <w:sz w:val="20"/>
          <w:szCs w:val="20"/>
        </w:rPr>
        <w:t>Коммерсант</w:t>
      </w:r>
      <w:r>
        <w:rPr>
          <w:spacing w:val="6"/>
          <w:sz w:val="20"/>
          <w:szCs w:val="20"/>
          <w:lang w:val="en-US"/>
        </w:rPr>
        <w:t>, 06.05.2004.</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Far Eastern Economic Review, Hongkong. 22.08.2002</w:t>
      </w:r>
      <w:r>
        <w:rPr>
          <w:spacing w:val="6"/>
          <w:sz w:val="20"/>
          <w:szCs w:val="20"/>
        </w:rPr>
        <w:t>.</w:t>
      </w:r>
    </w:p>
    <w:p>
      <w:pPr>
        <w:pStyle w:val="Normal"/>
        <w:ind w:firstLine="425"/>
        <w:jc w:val="both"/>
        <w:rPr>
          <w:spacing w:val="6"/>
          <w:sz w:val="20"/>
          <w:szCs w:val="20"/>
        </w:rPr>
      </w:pPr>
      <w:r>
        <w:rPr>
          <w:spacing w:val="6"/>
          <w:sz w:val="20"/>
          <w:szCs w:val="20"/>
          <w:vertAlign w:val="superscript"/>
          <w:lang w:val="en-US"/>
        </w:rPr>
        <w:t>9</w:t>
      </w:r>
      <w:r>
        <w:rPr>
          <w:spacing w:val="6"/>
          <w:sz w:val="20"/>
          <w:szCs w:val="20"/>
          <w:lang w:val="en-US"/>
        </w:rPr>
        <w:t> Sunday Times, 14.11.2004</w:t>
      </w:r>
      <w:r>
        <w:rPr>
          <w:spacing w:val="6"/>
          <w:sz w:val="20"/>
          <w:szCs w:val="20"/>
        </w:rPr>
        <w:t>.</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Sunday Times, 14.</w:t>
      </w:r>
      <w:r>
        <w:rPr>
          <w:spacing w:val="6"/>
          <w:sz w:val="20"/>
          <w:szCs w:val="20"/>
        </w:rPr>
        <w:t>11</w:t>
      </w:r>
      <w:r>
        <w:rPr>
          <w:spacing w:val="6"/>
          <w:sz w:val="20"/>
          <w:szCs w:val="20"/>
          <w:lang w:val="en-US"/>
        </w:rPr>
        <w:t>. 2004</w:t>
      </w:r>
      <w:r>
        <w:rPr>
          <w:spacing w:val="6"/>
          <w:sz w:val="20"/>
          <w:szCs w:val="20"/>
        </w:rPr>
        <w:t>.</w:t>
      </w:r>
    </w:p>
    <w:p>
      <w:pPr>
        <w:pStyle w:val="Normal"/>
        <w:ind w:firstLine="425"/>
        <w:jc w:val="both"/>
        <w:rPr>
          <w:spacing w:val="6"/>
          <w:sz w:val="20"/>
          <w:szCs w:val="20"/>
        </w:rPr>
      </w:pPr>
      <w:r>
        <w:rPr>
          <w:spacing w:val="6"/>
          <w:sz w:val="20"/>
          <w:szCs w:val="20"/>
          <w:vertAlign w:val="superscript"/>
        </w:rPr>
        <w:t>11</w:t>
      </w:r>
      <w:r>
        <w:rPr>
          <w:spacing w:val="6"/>
          <w:sz w:val="20"/>
          <w:szCs w:val="20"/>
        </w:rPr>
        <w:t> Ближний Восток и современность, № 28, М., 2006, с. 38.</w:t>
      </w:r>
    </w:p>
    <w:p>
      <w:pPr>
        <w:pStyle w:val="Normal"/>
        <w:ind w:firstLine="425"/>
        <w:jc w:val="both"/>
        <w:rPr>
          <w:spacing w:val="6"/>
          <w:sz w:val="20"/>
          <w:szCs w:val="20"/>
        </w:rPr>
      </w:pPr>
      <w:r>
        <w:rPr>
          <w:spacing w:val="6"/>
          <w:sz w:val="20"/>
          <w:szCs w:val="20"/>
          <w:vertAlign w:val="superscript"/>
        </w:rPr>
        <w:t>12</w:t>
      </w:r>
      <w:r>
        <w:rPr>
          <w:spacing w:val="6"/>
          <w:sz w:val="20"/>
          <w:szCs w:val="20"/>
        </w:rPr>
        <w:t> Независимая газета, 13.02.2006.</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spacing w:val="6"/>
          <w:sz w:val="20"/>
          <w:szCs w:val="20"/>
          <w:lang w:val="en-US"/>
        </w:rPr>
        <w:t>Straits</w:t>
      </w:r>
      <w:r>
        <w:rPr>
          <w:spacing w:val="6"/>
          <w:sz w:val="20"/>
          <w:szCs w:val="20"/>
        </w:rPr>
        <w:t xml:space="preserve"> </w:t>
      </w:r>
      <w:r>
        <w:rPr>
          <w:spacing w:val="6"/>
          <w:sz w:val="20"/>
          <w:szCs w:val="20"/>
          <w:lang w:val="en-US"/>
        </w:rPr>
        <w:t>Times</w:t>
      </w:r>
      <w:r>
        <w:rPr>
          <w:spacing w:val="6"/>
          <w:sz w:val="20"/>
          <w:szCs w:val="20"/>
        </w:rPr>
        <w:t>, 27.10.2004.</w:t>
      </w:r>
    </w:p>
    <w:p>
      <w:pPr>
        <w:pStyle w:val="Normal"/>
        <w:ind w:firstLine="425"/>
        <w:jc w:val="both"/>
        <w:rPr>
          <w:spacing w:val="6"/>
          <w:sz w:val="20"/>
          <w:szCs w:val="20"/>
        </w:rPr>
      </w:pPr>
      <w:r>
        <w:rPr>
          <w:spacing w:val="6"/>
          <w:sz w:val="20"/>
          <w:szCs w:val="20"/>
          <w:vertAlign w:val="superscript"/>
        </w:rPr>
        <w:t>14</w:t>
      </w:r>
      <w:r>
        <w:rPr>
          <w:spacing w:val="6"/>
          <w:sz w:val="20"/>
          <w:szCs w:val="20"/>
        </w:rPr>
        <w:t> Азия и Африка сегодня, 2005, № 12, с. 42.</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6"/>
          <w:sz w:val="20"/>
          <w:szCs w:val="20"/>
          <w:lang w:val="en-US"/>
        </w:rPr>
        <w:t>Sunday</w:t>
      </w:r>
      <w:r>
        <w:rPr>
          <w:spacing w:val="6"/>
          <w:sz w:val="20"/>
          <w:szCs w:val="20"/>
        </w:rPr>
        <w:t xml:space="preserve"> </w:t>
      </w:r>
      <w:r>
        <w:rPr>
          <w:spacing w:val="6"/>
          <w:sz w:val="20"/>
          <w:szCs w:val="20"/>
          <w:lang w:val="en-US"/>
        </w:rPr>
        <w:t>Times</w:t>
      </w:r>
      <w:r>
        <w:rPr>
          <w:spacing w:val="6"/>
          <w:sz w:val="20"/>
          <w:szCs w:val="20"/>
        </w:rPr>
        <w:t>, 20.02.2005.</w:t>
      </w:r>
    </w:p>
    <w:p>
      <w:pPr>
        <w:pStyle w:val="TextBody"/>
        <w:numPr>
          <w:ilvl w:val="0"/>
          <w:numId w:val="0"/>
        </w:numPr>
        <w:ind w:firstLine="425"/>
        <w:jc w:val="both"/>
        <w:outlineLvl w:val="1"/>
        <w:rPr>
          <w:spacing w:val="6"/>
          <w:sz w:val="20"/>
          <w:szCs w:val="20"/>
        </w:rPr>
      </w:pPr>
      <w:r>
        <w:rPr>
          <w:spacing w:val="6"/>
          <w:sz w:val="20"/>
          <w:szCs w:val="20"/>
          <w:vertAlign w:val="superscript"/>
        </w:rPr>
        <w:t>16</w:t>
      </w:r>
      <w:r>
        <w:rPr>
          <w:spacing w:val="6"/>
          <w:sz w:val="20"/>
          <w:szCs w:val="20"/>
        </w:rPr>
        <w:t> ИТАР-ТАСС, Пульс планеты, 16.03.2006.</w:t>
      </w:r>
    </w:p>
    <w:p>
      <w:pPr>
        <w:pStyle w:val="Normal"/>
        <w:ind w:firstLine="425"/>
        <w:jc w:val="both"/>
        <w:rPr>
          <w:spacing w:val="6"/>
          <w:sz w:val="20"/>
          <w:szCs w:val="20"/>
          <w:lang w:val="en-US"/>
        </w:rPr>
      </w:pPr>
      <w:r>
        <w:rPr>
          <w:spacing w:val="6"/>
          <w:sz w:val="20"/>
          <w:szCs w:val="20"/>
          <w:vertAlign w:val="superscript"/>
          <w:lang w:val="en-US"/>
        </w:rPr>
        <w:t>17</w:t>
      </w:r>
      <w:r>
        <w:rPr>
          <w:spacing w:val="6"/>
          <w:sz w:val="20"/>
          <w:szCs w:val="20"/>
          <w:lang w:val="en-US"/>
        </w:rPr>
        <w:t> Asia Times, 10.02.2006, www.atimes.com, Southeast Asia news and business from Indonesia, Philippines, Thailand and Malaysia.</w:t>
      </w:r>
    </w:p>
    <w:p>
      <w:pPr>
        <w:pStyle w:val="Normal"/>
        <w:ind w:firstLine="425"/>
        <w:jc w:val="both"/>
        <w:rPr>
          <w:spacing w:val="6"/>
          <w:sz w:val="20"/>
          <w:szCs w:val="20"/>
        </w:rPr>
      </w:pPr>
      <w:r>
        <w:rPr>
          <w:spacing w:val="6"/>
          <w:sz w:val="20"/>
          <w:szCs w:val="20"/>
          <w:vertAlign w:val="superscript"/>
        </w:rPr>
        <w:t>18</w:t>
      </w:r>
      <w:r>
        <w:rPr>
          <w:spacing w:val="6"/>
          <w:sz w:val="20"/>
          <w:szCs w:val="20"/>
        </w:rPr>
        <w:t> </w:t>
      </w:r>
      <w:r>
        <w:rPr>
          <w:spacing w:val="6"/>
          <w:sz w:val="20"/>
          <w:szCs w:val="20"/>
          <w:lang w:val="en-US"/>
        </w:rPr>
        <w:t>Straits</w:t>
      </w:r>
      <w:r>
        <w:rPr>
          <w:spacing w:val="6"/>
          <w:sz w:val="20"/>
          <w:szCs w:val="20"/>
        </w:rPr>
        <w:t xml:space="preserve"> </w:t>
      </w:r>
      <w:r>
        <w:rPr>
          <w:spacing w:val="6"/>
          <w:sz w:val="20"/>
          <w:szCs w:val="20"/>
          <w:lang w:val="en-US"/>
        </w:rPr>
        <w:t>Times</w:t>
      </w:r>
      <w:r>
        <w:rPr>
          <w:spacing w:val="6"/>
          <w:sz w:val="20"/>
          <w:szCs w:val="20"/>
        </w:rPr>
        <w:t>, 07.12.2005.</w:t>
      </w:r>
    </w:p>
    <w:p>
      <w:pPr>
        <w:pStyle w:val="TextBodyIndent"/>
        <w:spacing w:lineRule="auto" w:line="240"/>
        <w:ind w:left="0" w:firstLine="425"/>
        <w:jc w:val="both"/>
        <w:rPr>
          <w:spacing w:val="6"/>
          <w:sz w:val="20"/>
          <w:szCs w:val="20"/>
        </w:rPr>
      </w:pPr>
      <w:r>
        <w:rPr>
          <w:spacing w:val="6"/>
          <w:sz w:val="20"/>
          <w:szCs w:val="20"/>
          <w:vertAlign w:val="superscript"/>
        </w:rPr>
        <w:t>19</w:t>
      </w:r>
      <w:r>
        <w:rPr>
          <w:spacing w:val="6"/>
          <w:sz w:val="20"/>
          <w:szCs w:val="20"/>
        </w:rPr>
        <w:t> Азия и Африка сегодня, 2006, № 4, с. 9.</w:t>
      </w:r>
    </w:p>
    <w:p>
      <w:pPr>
        <w:pStyle w:val="Normal"/>
        <w:ind w:firstLine="425"/>
        <w:jc w:val="both"/>
        <w:rPr>
          <w:spacing w:val="6"/>
          <w:sz w:val="20"/>
          <w:szCs w:val="20"/>
        </w:rPr>
      </w:pPr>
      <w:r>
        <w:rPr>
          <w:spacing w:val="6"/>
          <w:sz w:val="20"/>
          <w:szCs w:val="20"/>
          <w:vertAlign w:val="superscript"/>
        </w:rPr>
        <w:t>20</w:t>
      </w:r>
      <w:r>
        <w:rPr>
          <w:spacing w:val="6"/>
          <w:sz w:val="20"/>
          <w:szCs w:val="20"/>
        </w:rPr>
        <w:t> Терроризм. Угроза человечеству в 21 веке, М. 2003. с. 208.</w:t>
      </w:r>
    </w:p>
    <w:p>
      <w:pPr>
        <w:pStyle w:val="Normal"/>
        <w:ind w:firstLine="425"/>
        <w:jc w:val="both"/>
        <w:rPr>
          <w:spacing w:val="6"/>
          <w:sz w:val="20"/>
          <w:szCs w:val="20"/>
          <w:lang w:val="en-US"/>
        </w:rPr>
      </w:pPr>
      <w:r>
        <w:rPr>
          <w:spacing w:val="6"/>
          <w:sz w:val="20"/>
          <w:szCs w:val="20"/>
          <w:vertAlign w:val="superscript"/>
          <w:lang w:val="en-US"/>
        </w:rPr>
        <w:t>21</w:t>
      </w:r>
      <w:r>
        <w:rPr>
          <w:spacing w:val="6"/>
          <w:sz w:val="20"/>
          <w:szCs w:val="20"/>
          <w:lang w:val="en-US"/>
        </w:rPr>
        <w:t> Asia Times, 30.03.2006, www.atimes.com, Southeast Asia news and business from Indonesia, Philippines, Thailand and Malaysia.</w:t>
      </w:r>
    </w:p>
    <w:p>
      <w:pPr>
        <w:pStyle w:val="Normal"/>
        <w:ind w:firstLine="425"/>
        <w:jc w:val="both"/>
        <w:rPr>
          <w:spacing w:val="6"/>
          <w:sz w:val="20"/>
          <w:szCs w:val="20"/>
        </w:rPr>
      </w:pPr>
      <w:r>
        <w:rPr>
          <w:spacing w:val="6"/>
          <w:sz w:val="20"/>
          <w:szCs w:val="20"/>
          <w:vertAlign w:val="superscript"/>
        </w:rPr>
        <w:t>22</w:t>
      </w:r>
      <w:r>
        <w:rPr>
          <w:spacing w:val="6"/>
          <w:sz w:val="20"/>
          <w:szCs w:val="20"/>
        </w:rPr>
        <w:t> Жиль Кепель. Джихад. Экспансия и закат исламизма, М., 2004.</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Asia Times, 30.03.2006, www.atimes.com, Southeast Asia news and business from Indonesia, Philippines, Thailand and Malaysia.</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Far Eastern Economic Review, Hongkong, 22.08.2002.</w:t>
      </w:r>
    </w:p>
    <w:p>
      <w:pPr>
        <w:pStyle w:val="Normal"/>
        <w:ind w:firstLine="425"/>
        <w:jc w:val="both"/>
        <w:rPr>
          <w:spacing w:val="6"/>
          <w:sz w:val="20"/>
          <w:szCs w:val="20"/>
          <w:lang w:val="en-US"/>
        </w:rPr>
      </w:pPr>
      <w:r>
        <w:rPr>
          <w:spacing w:val="6"/>
          <w:sz w:val="20"/>
          <w:szCs w:val="20"/>
          <w:vertAlign w:val="superscript"/>
          <w:lang w:val="en-US"/>
        </w:rPr>
        <w:t>25</w:t>
      </w:r>
      <w:r>
        <w:rPr>
          <w:spacing w:val="6"/>
          <w:sz w:val="20"/>
          <w:szCs w:val="20"/>
          <w:lang w:val="en-US"/>
        </w:rPr>
        <w:t> Financial Times. Lnd., 31.08.1984.</w:t>
      </w:r>
    </w:p>
    <w:p>
      <w:pPr>
        <w:pStyle w:val="Normal"/>
        <w:ind w:firstLine="425"/>
        <w:jc w:val="both"/>
        <w:rPr>
          <w:spacing w:val="6"/>
          <w:sz w:val="20"/>
          <w:szCs w:val="20"/>
          <w:lang w:val="en-US"/>
        </w:rPr>
      </w:pPr>
      <w:r>
        <w:rPr>
          <w:spacing w:val="6"/>
          <w:sz w:val="20"/>
          <w:szCs w:val="20"/>
          <w:vertAlign w:val="superscript"/>
          <w:lang w:val="en-US"/>
        </w:rPr>
        <w:t>26</w:t>
      </w:r>
      <w:r>
        <w:rPr>
          <w:spacing w:val="6"/>
          <w:sz w:val="20"/>
          <w:szCs w:val="20"/>
          <w:lang w:val="en-US"/>
        </w:rPr>
        <w:t> Far Eastern Economic Review, 28.01.1976.</w:t>
      </w:r>
    </w:p>
    <w:p>
      <w:pPr>
        <w:pStyle w:val="Normal"/>
        <w:ind w:firstLine="425"/>
        <w:jc w:val="both"/>
        <w:rPr>
          <w:spacing w:val="6"/>
          <w:sz w:val="20"/>
          <w:szCs w:val="20"/>
          <w:lang w:val="en-US"/>
        </w:rPr>
      </w:pPr>
      <w:r>
        <w:rPr>
          <w:spacing w:val="6"/>
          <w:sz w:val="20"/>
          <w:szCs w:val="20"/>
          <w:vertAlign w:val="superscript"/>
          <w:lang w:val="en-US"/>
        </w:rPr>
        <w:t>27</w:t>
      </w:r>
      <w:r>
        <w:rPr>
          <w:spacing w:val="6"/>
          <w:sz w:val="20"/>
          <w:szCs w:val="20"/>
          <w:lang w:val="en-US"/>
        </w:rPr>
        <w:t> Malaysia. Federal Constitution Note-up № 1, art 10(40).</w:t>
      </w:r>
    </w:p>
    <w:p>
      <w:pPr>
        <w:pStyle w:val="Normal"/>
        <w:ind w:firstLine="425"/>
        <w:jc w:val="both"/>
        <w:rPr>
          <w:spacing w:val="6"/>
          <w:sz w:val="20"/>
          <w:szCs w:val="20"/>
          <w:lang w:val="en-US"/>
        </w:rPr>
      </w:pPr>
      <w:r>
        <w:rPr>
          <w:spacing w:val="6"/>
          <w:sz w:val="20"/>
          <w:szCs w:val="20"/>
          <w:vertAlign w:val="superscript"/>
          <w:lang w:val="en-US"/>
        </w:rPr>
        <w:t>28</w:t>
      </w:r>
      <w:r>
        <w:rPr>
          <w:spacing w:val="6"/>
          <w:sz w:val="20"/>
          <w:szCs w:val="20"/>
          <w:lang w:val="en-US"/>
        </w:rPr>
        <w:t> Second Malaysia Plan 1971–1975, Kuala Lumpur, 1970.</w:t>
      </w:r>
    </w:p>
    <w:p>
      <w:pPr>
        <w:pStyle w:val="Normal"/>
        <w:numPr>
          <w:ilvl w:val="0"/>
          <w:numId w:val="0"/>
        </w:numPr>
        <w:ind w:firstLine="425"/>
        <w:jc w:val="both"/>
        <w:outlineLvl w:val="1"/>
        <w:rPr>
          <w:spacing w:val="6"/>
          <w:sz w:val="20"/>
          <w:szCs w:val="20"/>
        </w:rPr>
      </w:pPr>
      <w:r>
        <w:rPr>
          <w:spacing w:val="6"/>
          <w:sz w:val="20"/>
          <w:szCs w:val="20"/>
          <w:vertAlign w:val="superscript"/>
          <w:lang w:val="en-US"/>
        </w:rPr>
        <w:t>29</w:t>
      </w:r>
      <w:r>
        <w:rPr>
          <w:spacing w:val="6"/>
          <w:sz w:val="20"/>
          <w:szCs w:val="20"/>
          <w:lang w:val="en-US"/>
        </w:rPr>
        <w:t xml:space="preserve"> Lim Chong-Jah, Economic Development of Modern Malaya, Kuala Lumpur, 1967, </w:t>
      </w:r>
      <w:r>
        <w:rPr>
          <w:spacing w:val="6"/>
          <w:sz w:val="20"/>
          <w:szCs w:val="20"/>
        </w:rPr>
        <w:t>с</w:t>
      </w:r>
      <w:r>
        <w:rPr>
          <w:spacing w:val="6"/>
          <w:sz w:val="20"/>
          <w:szCs w:val="20"/>
          <w:lang w:val="en-US"/>
        </w:rPr>
        <w:t>. 115.</w:t>
      </w:r>
    </w:p>
    <w:p>
      <w:pPr>
        <w:pStyle w:val="Normal"/>
        <w:numPr>
          <w:ilvl w:val="0"/>
          <w:numId w:val="0"/>
        </w:numPr>
        <w:ind w:firstLine="425"/>
        <w:jc w:val="both"/>
        <w:outlineLvl w:val="1"/>
        <w:rPr>
          <w:spacing w:val="6"/>
          <w:sz w:val="20"/>
          <w:szCs w:val="20"/>
        </w:rPr>
      </w:pPr>
      <w:r>
        <w:rPr>
          <w:spacing w:val="6"/>
          <w:sz w:val="20"/>
          <w:szCs w:val="20"/>
          <w:vertAlign w:val="superscript"/>
          <w:lang w:val="en-US"/>
        </w:rPr>
        <w:t>30</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0</w:t>
      </w:r>
      <w:r>
        <w:rPr>
          <w:spacing w:val="6"/>
          <w:sz w:val="20"/>
          <w:szCs w:val="20"/>
          <w:lang w:val="en-US"/>
        </w:rPr>
        <w:t>4.10.2001</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31</w:t>
      </w:r>
      <w:r>
        <w:rPr>
          <w:spacing w:val="6"/>
          <w:sz w:val="20"/>
          <w:szCs w:val="20"/>
          <w:lang w:val="en-US"/>
        </w:rPr>
        <w:t> 32 Fourth Malaysia Plan, 1981–1985, Kuala Lumpur, 1981.</w:t>
      </w:r>
    </w:p>
    <w:p>
      <w:pPr>
        <w:pStyle w:val="Normal"/>
        <w:ind w:firstLine="425"/>
        <w:jc w:val="both"/>
        <w:rPr>
          <w:spacing w:val="6"/>
          <w:sz w:val="20"/>
          <w:szCs w:val="20"/>
        </w:rPr>
      </w:pPr>
      <w:r>
        <w:rPr>
          <w:spacing w:val="6"/>
          <w:sz w:val="20"/>
          <w:szCs w:val="20"/>
          <w:vertAlign w:val="superscript"/>
          <w:lang w:val="en-US"/>
        </w:rPr>
        <w:t>32</w:t>
      </w:r>
      <w:r>
        <w:rPr>
          <w:spacing w:val="6"/>
          <w:sz w:val="20"/>
          <w:szCs w:val="20"/>
          <w:lang w:val="en-US"/>
        </w:rPr>
        <w:t> Masumdar D. The Urban Labour Market and Income Distribution. A Study of Malaysia. Published for World Bank. Oxford University Press, Wash., 1981</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33</w:t>
      </w:r>
      <w:r>
        <w:rPr>
          <w:spacing w:val="6"/>
          <w:sz w:val="20"/>
          <w:szCs w:val="20"/>
          <w:lang w:val="en-US"/>
        </w:rPr>
        <w:t xml:space="preserve"> Le Mond, </w:t>
      </w:r>
      <w:r>
        <w:rPr>
          <w:spacing w:val="6"/>
          <w:sz w:val="20"/>
          <w:szCs w:val="20"/>
        </w:rPr>
        <w:t>Р</w:t>
      </w:r>
      <w:r>
        <w:rPr>
          <w:spacing w:val="6"/>
          <w:sz w:val="20"/>
          <w:szCs w:val="20"/>
          <w:lang w:val="en-US"/>
        </w:rPr>
        <w:t>., 14.11.1980.</w:t>
      </w:r>
    </w:p>
    <w:p>
      <w:pPr>
        <w:pStyle w:val="Normal"/>
        <w:ind w:firstLine="425"/>
        <w:jc w:val="both"/>
        <w:rPr>
          <w:spacing w:val="6"/>
          <w:sz w:val="20"/>
          <w:szCs w:val="20"/>
          <w:lang w:val="en-US"/>
        </w:rPr>
      </w:pPr>
      <w:r>
        <w:rPr>
          <w:spacing w:val="6"/>
          <w:sz w:val="20"/>
          <w:szCs w:val="20"/>
          <w:vertAlign w:val="superscript"/>
          <w:lang w:val="en-US"/>
        </w:rPr>
        <w:t>34</w:t>
      </w:r>
      <w:r>
        <w:rPr>
          <w:spacing w:val="6"/>
          <w:sz w:val="20"/>
          <w:szCs w:val="20"/>
          <w:lang w:val="en-US"/>
        </w:rPr>
        <w:t xml:space="preserve"> Le Mond, </w:t>
      </w:r>
      <w:r>
        <w:rPr>
          <w:spacing w:val="6"/>
          <w:sz w:val="20"/>
          <w:szCs w:val="20"/>
        </w:rPr>
        <w:t>Р</w:t>
      </w:r>
      <w:r>
        <w:rPr>
          <w:spacing w:val="6"/>
          <w:sz w:val="20"/>
          <w:szCs w:val="20"/>
          <w:lang w:val="en-US"/>
        </w:rPr>
        <w:t>., 14.11.1980.</w:t>
      </w:r>
    </w:p>
    <w:p>
      <w:pPr>
        <w:pStyle w:val="Normal"/>
        <w:ind w:firstLine="425"/>
        <w:jc w:val="both"/>
        <w:rPr>
          <w:spacing w:val="6"/>
          <w:sz w:val="20"/>
          <w:szCs w:val="20"/>
          <w:lang w:val="en-US"/>
        </w:rPr>
      </w:pPr>
      <w:r>
        <w:rPr>
          <w:spacing w:val="6"/>
          <w:sz w:val="20"/>
          <w:szCs w:val="20"/>
          <w:vertAlign w:val="superscript"/>
          <w:lang w:val="en-US"/>
        </w:rPr>
        <w:t>35</w:t>
      </w:r>
      <w:r>
        <w:rPr>
          <w:spacing w:val="6"/>
          <w:sz w:val="20"/>
          <w:szCs w:val="20"/>
          <w:lang w:val="en-US"/>
        </w:rPr>
        <w:t> Far Eastern Economic Review, 17.02.2000.</w:t>
      </w:r>
    </w:p>
    <w:p>
      <w:pPr>
        <w:pStyle w:val="Normal"/>
        <w:ind w:firstLine="425"/>
        <w:jc w:val="both"/>
        <w:rPr>
          <w:spacing w:val="6"/>
          <w:sz w:val="20"/>
          <w:szCs w:val="20"/>
        </w:rPr>
      </w:pPr>
      <w:r>
        <w:rPr>
          <w:spacing w:val="6"/>
          <w:sz w:val="20"/>
          <w:szCs w:val="20"/>
          <w:vertAlign w:val="superscript"/>
          <w:lang w:val="en-US"/>
        </w:rPr>
        <w:t>36</w:t>
      </w:r>
      <w:r>
        <w:rPr>
          <w:spacing w:val="6"/>
          <w:sz w:val="20"/>
          <w:szCs w:val="20"/>
          <w:lang w:val="en-US"/>
        </w:rPr>
        <w:t> </w:t>
      </w:r>
      <w:r>
        <w:rPr>
          <w:spacing w:val="6"/>
          <w:sz w:val="20"/>
          <w:szCs w:val="20"/>
        </w:rPr>
        <w:t>Жиль</w:t>
      </w:r>
      <w:r>
        <w:rPr>
          <w:spacing w:val="6"/>
          <w:sz w:val="20"/>
          <w:szCs w:val="20"/>
          <w:lang w:val="en-US"/>
        </w:rPr>
        <w:t xml:space="preserve"> </w:t>
      </w:r>
      <w:r>
        <w:rPr>
          <w:spacing w:val="6"/>
          <w:sz w:val="20"/>
          <w:szCs w:val="20"/>
        </w:rPr>
        <w:t>Кеппель</w:t>
      </w:r>
      <w:r>
        <w:rPr>
          <w:spacing w:val="6"/>
          <w:sz w:val="20"/>
          <w:szCs w:val="20"/>
          <w:lang w:val="en-US"/>
        </w:rPr>
        <w:t xml:space="preserve">. </w:t>
      </w:r>
      <w:r>
        <w:rPr>
          <w:spacing w:val="6"/>
          <w:sz w:val="20"/>
          <w:szCs w:val="20"/>
        </w:rPr>
        <w:t>Джихад. Экспансия и закат исламизма, М. 2004, с. 444, Комментарии к монографии, А.Малашенко, Исламисты хлопают дверью?</w:t>
      </w:r>
    </w:p>
    <w:p>
      <w:pPr>
        <w:pStyle w:val="Normal"/>
        <w:ind w:firstLine="425"/>
        <w:jc w:val="both"/>
        <w:rPr>
          <w:spacing w:val="6"/>
          <w:sz w:val="20"/>
          <w:szCs w:val="20"/>
          <w:lang w:val="en-US"/>
        </w:rPr>
      </w:pPr>
      <w:r>
        <w:rPr>
          <w:spacing w:val="6"/>
          <w:sz w:val="20"/>
          <w:szCs w:val="20"/>
          <w:vertAlign w:val="superscript"/>
          <w:lang w:val="en-US"/>
        </w:rPr>
        <w:t>37</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Глобус</w:t>
      </w:r>
      <w:r>
        <w:rPr>
          <w:spacing w:val="6"/>
          <w:sz w:val="20"/>
          <w:szCs w:val="20"/>
          <w:lang w:val="en-US"/>
        </w:rPr>
        <w:t xml:space="preserve"> № 15 (0535), 15.04.2005.</w:t>
      </w:r>
    </w:p>
    <w:p>
      <w:pPr>
        <w:pStyle w:val="Normal"/>
        <w:ind w:firstLine="425"/>
        <w:jc w:val="both"/>
        <w:rPr>
          <w:spacing w:val="6"/>
          <w:sz w:val="20"/>
          <w:szCs w:val="20"/>
          <w:lang w:val="en-US"/>
        </w:rPr>
      </w:pPr>
      <w:r>
        <w:rPr>
          <w:spacing w:val="6"/>
          <w:sz w:val="20"/>
          <w:szCs w:val="20"/>
          <w:vertAlign w:val="superscript"/>
          <w:lang w:val="en-US"/>
        </w:rPr>
        <w:t>38</w:t>
      </w:r>
      <w:r>
        <w:rPr>
          <w:spacing w:val="6"/>
          <w:sz w:val="20"/>
          <w:szCs w:val="20"/>
          <w:lang w:val="en-US"/>
        </w:rPr>
        <w:t> Straits Times, 19.05.2005.</w:t>
      </w:r>
    </w:p>
    <w:p>
      <w:pPr>
        <w:pStyle w:val="Normal"/>
        <w:ind w:firstLine="425"/>
        <w:jc w:val="both"/>
        <w:rPr>
          <w:spacing w:val="6"/>
          <w:sz w:val="20"/>
          <w:szCs w:val="20"/>
        </w:rPr>
      </w:pPr>
      <w:r>
        <w:rPr>
          <w:spacing w:val="6"/>
          <w:sz w:val="20"/>
          <w:szCs w:val="20"/>
          <w:vertAlign w:val="superscript"/>
          <w:lang w:val="en-US"/>
        </w:rPr>
        <w:t>39</w:t>
      </w:r>
      <w:r>
        <w:rPr>
          <w:spacing w:val="6"/>
          <w:sz w:val="20"/>
          <w:szCs w:val="20"/>
          <w:lang w:val="en-US"/>
        </w:rPr>
        <w:t> Asia Times, 10.02.2006, www.atimes.com, Southeast Asia news and business from Indonesia, Philippines, Thailand and Malaysia.</w:t>
      </w:r>
    </w:p>
    <w:p>
      <w:pPr>
        <w:pStyle w:val="Normal"/>
        <w:ind w:firstLine="425"/>
        <w:jc w:val="both"/>
        <w:rPr>
          <w:spacing w:val="6"/>
          <w:sz w:val="20"/>
          <w:szCs w:val="20"/>
          <w:lang w:val="en-US"/>
        </w:rPr>
      </w:pPr>
      <w:r>
        <w:rPr>
          <w:spacing w:val="6"/>
          <w:sz w:val="20"/>
          <w:szCs w:val="20"/>
          <w:vertAlign w:val="superscript"/>
          <w:lang w:val="en-US"/>
        </w:rPr>
        <w:t>40</w:t>
      </w:r>
      <w:r>
        <w:rPr>
          <w:spacing w:val="6"/>
          <w:sz w:val="20"/>
          <w:szCs w:val="20"/>
          <w:lang w:val="en-US"/>
        </w:rPr>
        <w:t> Straits times, 19.05.2005.</w:t>
      </w:r>
    </w:p>
    <w:p>
      <w:pPr>
        <w:pStyle w:val="Normal"/>
        <w:ind w:firstLine="425"/>
        <w:jc w:val="both"/>
        <w:rPr>
          <w:spacing w:val="6"/>
          <w:sz w:val="20"/>
          <w:szCs w:val="20"/>
          <w:lang w:val="en-US"/>
        </w:rPr>
      </w:pPr>
      <w:r>
        <w:rPr>
          <w:spacing w:val="6"/>
          <w:sz w:val="20"/>
          <w:szCs w:val="20"/>
          <w:vertAlign w:val="superscript"/>
          <w:lang w:val="en-US"/>
        </w:rPr>
        <w:t>41</w:t>
      </w:r>
      <w:r>
        <w:rPr>
          <w:spacing w:val="6"/>
          <w:sz w:val="20"/>
          <w:szCs w:val="20"/>
          <w:lang w:val="en-US"/>
        </w:rPr>
        <w:t> The Straits Times, 17.03.2003.</w:t>
      </w:r>
    </w:p>
    <w:p>
      <w:pPr>
        <w:pStyle w:val="Normal"/>
        <w:ind w:firstLine="425"/>
        <w:jc w:val="both"/>
        <w:rPr>
          <w:spacing w:val="6"/>
          <w:sz w:val="20"/>
          <w:szCs w:val="20"/>
          <w:lang w:val="en-US"/>
        </w:rPr>
      </w:pPr>
      <w:r>
        <w:rPr>
          <w:spacing w:val="6"/>
          <w:sz w:val="20"/>
          <w:szCs w:val="20"/>
          <w:vertAlign w:val="superscript"/>
          <w:lang w:val="en-US"/>
        </w:rPr>
        <w:t>42</w:t>
      </w:r>
      <w:r>
        <w:rPr>
          <w:spacing w:val="6"/>
          <w:sz w:val="20"/>
          <w:szCs w:val="20"/>
          <w:lang w:val="en-US"/>
        </w:rPr>
        <w:t> ИТАР-ТАСС, Глобус, № 18(590), 2006.</w:t>
      </w:r>
    </w:p>
    <w:p>
      <w:pPr>
        <w:pStyle w:val="Normal"/>
        <w:ind w:firstLine="425"/>
        <w:jc w:val="both"/>
        <w:rPr>
          <w:spacing w:val="6"/>
          <w:sz w:val="20"/>
          <w:szCs w:val="20"/>
          <w:lang w:val="en-US"/>
        </w:rPr>
      </w:pPr>
      <w:r>
        <w:rPr>
          <w:spacing w:val="6"/>
          <w:sz w:val="20"/>
          <w:szCs w:val="20"/>
          <w:vertAlign w:val="superscript"/>
          <w:lang w:val="en-US"/>
        </w:rPr>
        <w:t>43</w:t>
      </w:r>
      <w:r>
        <w:rPr>
          <w:spacing w:val="6"/>
          <w:sz w:val="20"/>
          <w:szCs w:val="20"/>
          <w:lang w:val="en-US"/>
        </w:rPr>
        <w:t> Far Eastern Economic Review, 22.08.2002.</w:t>
      </w:r>
    </w:p>
    <w:p>
      <w:pPr>
        <w:pStyle w:val="Normal"/>
        <w:ind w:firstLine="425"/>
        <w:jc w:val="both"/>
        <w:rPr>
          <w:spacing w:val="6"/>
          <w:sz w:val="20"/>
          <w:szCs w:val="20"/>
          <w:lang w:val="en-US"/>
        </w:rPr>
      </w:pPr>
      <w:r>
        <w:rPr>
          <w:spacing w:val="6"/>
          <w:sz w:val="20"/>
          <w:szCs w:val="20"/>
          <w:vertAlign w:val="superscript"/>
          <w:lang w:val="en-US"/>
        </w:rPr>
        <w:t>44</w:t>
      </w:r>
      <w:r>
        <w:rPr>
          <w:spacing w:val="6"/>
          <w:sz w:val="20"/>
          <w:szCs w:val="20"/>
          <w:lang w:val="en-US"/>
        </w:rPr>
        <w:t> Straits Times, 17.03.2003.</w:t>
      </w:r>
    </w:p>
    <w:p>
      <w:pPr>
        <w:pStyle w:val="Normal"/>
        <w:ind w:firstLine="425"/>
        <w:jc w:val="both"/>
        <w:rPr>
          <w:spacing w:val="6"/>
          <w:sz w:val="20"/>
          <w:szCs w:val="20"/>
          <w:lang w:val="en-US"/>
        </w:rPr>
      </w:pPr>
      <w:r>
        <w:rPr>
          <w:spacing w:val="6"/>
          <w:sz w:val="20"/>
          <w:szCs w:val="20"/>
          <w:vertAlign w:val="superscript"/>
          <w:lang w:val="en-US"/>
        </w:rPr>
        <w:t>45</w:t>
      </w:r>
      <w:r>
        <w:rPr>
          <w:spacing w:val="6"/>
          <w:sz w:val="20"/>
          <w:szCs w:val="20"/>
          <w:lang w:val="en-US"/>
        </w:rPr>
        <w:t> ИТАР-ТАСС, Пульс планеты, 27.04.2006.</w:t>
      </w:r>
    </w:p>
    <w:p>
      <w:pPr>
        <w:pStyle w:val="Normal"/>
        <w:ind w:firstLine="425"/>
        <w:jc w:val="both"/>
        <w:rPr>
          <w:spacing w:val="6"/>
          <w:sz w:val="20"/>
          <w:szCs w:val="20"/>
          <w:lang w:val="en-US"/>
        </w:rPr>
      </w:pPr>
      <w:r>
        <w:rPr>
          <w:spacing w:val="6"/>
          <w:sz w:val="20"/>
          <w:szCs w:val="20"/>
          <w:vertAlign w:val="superscript"/>
          <w:lang w:val="en-US"/>
        </w:rPr>
        <w:t>46</w:t>
      </w:r>
      <w:r>
        <w:rPr>
          <w:spacing w:val="6"/>
          <w:sz w:val="20"/>
          <w:szCs w:val="20"/>
          <w:lang w:val="en-US"/>
        </w:rPr>
        <w:t> Inside Indonеsia, July-September, 2004.</w:t>
      </w:r>
    </w:p>
    <w:p>
      <w:pPr>
        <w:pStyle w:val="Normal"/>
        <w:ind w:firstLine="425"/>
        <w:jc w:val="both"/>
        <w:rPr>
          <w:spacing w:val="6"/>
          <w:sz w:val="20"/>
          <w:szCs w:val="20"/>
          <w:lang w:val="en-US"/>
        </w:rPr>
      </w:pPr>
      <w:r>
        <w:rPr>
          <w:spacing w:val="6"/>
          <w:sz w:val="20"/>
          <w:szCs w:val="20"/>
          <w:vertAlign w:val="superscript"/>
          <w:lang w:val="en-US"/>
        </w:rPr>
        <w:t>47</w:t>
      </w:r>
      <w:r>
        <w:rPr>
          <w:spacing w:val="6"/>
          <w:sz w:val="20"/>
          <w:szCs w:val="20"/>
          <w:lang w:val="en-US"/>
        </w:rPr>
        <w:t xml:space="preserve"> Far Eastern Economic Review, 11.12.2003, </w:t>
      </w:r>
      <w:r>
        <w:rPr>
          <w:spacing w:val="6"/>
          <w:sz w:val="20"/>
          <w:szCs w:val="20"/>
        </w:rPr>
        <w:t>с</w:t>
      </w:r>
      <w:r>
        <w:rPr>
          <w:spacing w:val="6"/>
          <w:sz w:val="20"/>
          <w:szCs w:val="20"/>
          <w:lang w:val="en-US"/>
        </w:rPr>
        <w:t>. 56.</w:t>
      </w:r>
    </w:p>
    <w:p>
      <w:pPr>
        <w:pStyle w:val="Normal"/>
        <w:ind w:firstLine="425"/>
        <w:jc w:val="both"/>
        <w:rPr>
          <w:spacing w:val="6"/>
          <w:sz w:val="20"/>
          <w:szCs w:val="20"/>
        </w:rPr>
      </w:pPr>
      <w:r>
        <w:rPr>
          <w:spacing w:val="6"/>
          <w:sz w:val="20"/>
          <w:szCs w:val="20"/>
          <w:vertAlign w:val="superscript"/>
        </w:rPr>
        <w:t>48</w:t>
      </w:r>
      <w:r>
        <w:rPr>
          <w:spacing w:val="6"/>
          <w:sz w:val="20"/>
          <w:szCs w:val="20"/>
        </w:rPr>
        <w:t> Р.Г.Ланда, Политический ислам: предварительные итоги, М., 2005, с. 14.</w:t>
      </w:r>
    </w:p>
    <w:p>
      <w:pPr>
        <w:pStyle w:val="Normal"/>
        <w:ind w:firstLine="425"/>
        <w:jc w:val="both"/>
        <w:rPr>
          <w:spacing w:val="6"/>
          <w:sz w:val="20"/>
          <w:szCs w:val="20"/>
          <w:lang w:val="en-US"/>
        </w:rPr>
      </w:pPr>
      <w:r>
        <w:rPr>
          <w:spacing w:val="6"/>
          <w:sz w:val="20"/>
          <w:szCs w:val="20"/>
          <w:vertAlign w:val="superscript"/>
          <w:lang w:val="en-US"/>
        </w:rPr>
        <w:t>49</w:t>
      </w:r>
      <w:r>
        <w:rPr>
          <w:spacing w:val="6"/>
          <w:sz w:val="20"/>
          <w:szCs w:val="20"/>
          <w:lang w:val="en-US"/>
        </w:rPr>
        <w:t> Straits Times, 30.9.2000.</w:t>
      </w:r>
    </w:p>
    <w:p>
      <w:pPr>
        <w:pStyle w:val="Normal"/>
        <w:ind w:firstLine="425"/>
        <w:jc w:val="both"/>
        <w:rPr>
          <w:spacing w:val="6"/>
          <w:sz w:val="20"/>
          <w:szCs w:val="20"/>
          <w:lang w:val="en-US"/>
        </w:rPr>
      </w:pPr>
      <w:r>
        <w:rPr>
          <w:spacing w:val="6"/>
          <w:sz w:val="20"/>
          <w:szCs w:val="20"/>
          <w:vertAlign w:val="superscript"/>
          <w:lang w:val="en-US"/>
        </w:rPr>
        <w:t>50</w:t>
      </w:r>
      <w:r>
        <w:rPr>
          <w:spacing w:val="6"/>
          <w:sz w:val="20"/>
          <w:szCs w:val="20"/>
          <w:lang w:val="en-US"/>
        </w:rPr>
        <w:t> Far Eastern Economic Review, 02.04.1987.</w:t>
      </w:r>
    </w:p>
    <w:p>
      <w:pPr>
        <w:pStyle w:val="Normal"/>
        <w:ind w:firstLine="425"/>
        <w:jc w:val="both"/>
        <w:rPr>
          <w:spacing w:val="6"/>
          <w:sz w:val="20"/>
          <w:szCs w:val="20"/>
        </w:rPr>
      </w:pPr>
      <w:r>
        <w:rPr>
          <w:spacing w:val="6"/>
          <w:sz w:val="20"/>
          <w:szCs w:val="20"/>
          <w:vertAlign w:val="superscript"/>
          <w:lang w:val="en-US"/>
        </w:rPr>
        <w:t>51</w:t>
      </w:r>
      <w:r>
        <w:rPr>
          <w:spacing w:val="6"/>
          <w:sz w:val="20"/>
          <w:szCs w:val="20"/>
          <w:lang w:val="en-US"/>
        </w:rPr>
        <w:t> Jasmine S.Chan. Singapore. A vision for the Millenium. – Southeast Asian Affairs 2000, Singapore.</w:t>
      </w:r>
    </w:p>
    <w:p>
      <w:pPr>
        <w:pStyle w:val="Normal"/>
        <w:ind w:firstLine="425"/>
        <w:jc w:val="both"/>
        <w:rPr>
          <w:spacing w:val="6"/>
          <w:sz w:val="20"/>
          <w:szCs w:val="20"/>
          <w:lang w:val="en-US"/>
        </w:rPr>
      </w:pPr>
      <w:r>
        <w:rPr>
          <w:spacing w:val="6"/>
          <w:sz w:val="20"/>
          <w:szCs w:val="20"/>
          <w:vertAlign w:val="superscript"/>
          <w:lang w:val="en-US"/>
        </w:rPr>
        <w:t>52</w:t>
      </w:r>
      <w:r>
        <w:rPr>
          <w:spacing w:val="6"/>
          <w:sz w:val="20"/>
          <w:szCs w:val="20"/>
          <w:lang w:val="en-US"/>
        </w:rPr>
        <w:t> Nghien cuu ton giao, 2001, № 1, tr. 46.</w:t>
      </w:r>
    </w:p>
    <w:p>
      <w:pPr>
        <w:pStyle w:val="Normal"/>
        <w:ind w:firstLine="425"/>
        <w:jc w:val="both"/>
        <w:rPr>
          <w:spacing w:val="6"/>
          <w:sz w:val="20"/>
          <w:szCs w:val="20"/>
        </w:rPr>
      </w:pPr>
      <w:r>
        <w:rPr>
          <w:spacing w:val="6"/>
          <w:sz w:val="20"/>
          <w:szCs w:val="20"/>
          <w:vertAlign w:val="superscript"/>
        </w:rPr>
        <w:t>53</w:t>
      </w:r>
      <w:r>
        <w:rPr>
          <w:spacing w:val="6"/>
          <w:sz w:val="20"/>
          <w:szCs w:val="20"/>
        </w:rPr>
        <w:t> Азия и Африка сегодня, 2004, № 6, с. 36.</w:t>
      </w:r>
    </w:p>
    <w:p>
      <w:pPr>
        <w:pStyle w:val="Normal"/>
        <w:ind w:firstLine="425"/>
        <w:jc w:val="both"/>
        <w:rPr>
          <w:spacing w:val="6"/>
          <w:sz w:val="20"/>
          <w:szCs w:val="20"/>
        </w:rPr>
      </w:pPr>
      <w:r>
        <w:rPr>
          <w:spacing w:val="6"/>
          <w:sz w:val="20"/>
          <w:szCs w:val="20"/>
          <w:vertAlign w:val="superscript"/>
          <w:lang w:val="en-US"/>
        </w:rPr>
        <w:t>54</w:t>
      </w:r>
      <w:r>
        <w:rPr>
          <w:spacing w:val="6"/>
          <w:sz w:val="20"/>
          <w:szCs w:val="20"/>
          <w:lang w:val="en-US"/>
        </w:rPr>
        <w:t xml:space="preserve"> Vietnam social sciences, 1993, № 3, </w:t>
      </w:r>
      <w:r>
        <w:rPr>
          <w:spacing w:val="6"/>
          <w:sz w:val="20"/>
          <w:szCs w:val="20"/>
        </w:rPr>
        <w:t>с</w:t>
      </w:r>
      <w:r>
        <w:rPr>
          <w:spacing w:val="6"/>
          <w:sz w:val="20"/>
          <w:szCs w:val="20"/>
          <w:lang w:val="en-US"/>
        </w:rPr>
        <w:t>. 59</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55</w:t>
      </w:r>
      <w:r>
        <w:rPr>
          <w:spacing w:val="6"/>
          <w:sz w:val="20"/>
          <w:szCs w:val="20"/>
          <w:lang w:val="en-US"/>
        </w:rPr>
        <w:t> Nghien cuu ton giao, 2001, № 1, tr. 48.</w:t>
      </w:r>
    </w:p>
    <w:p>
      <w:pPr>
        <w:pStyle w:val="Normal"/>
        <w:ind w:firstLine="425"/>
        <w:jc w:val="both"/>
        <w:rPr>
          <w:spacing w:val="6"/>
          <w:sz w:val="20"/>
          <w:szCs w:val="20"/>
        </w:rPr>
      </w:pPr>
      <w:r>
        <w:rPr>
          <w:spacing w:val="6"/>
          <w:sz w:val="20"/>
          <w:szCs w:val="20"/>
          <w:vertAlign w:val="superscript"/>
          <w:lang w:val="en-US"/>
        </w:rPr>
        <w:t>56</w:t>
      </w:r>
      <w:r>
        <w:rPr>
          <w:spacing w:val="6"/>
          <w:sz w:val="20"/>
          <w:szCs w:val="20"/>
          <w:lang w:val="en-US"/>
        </w:rPr>
        <w:t> Hien phap Viet nam (nam 1946, 1959, 1980 va 1992), Ha noi, 1995, tr. 159.</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jc w:val="center"/>
        <w:rPr>
          <w:rFonts w:ascii="Arial" w:hAnsi="Arial" w:cs="Arial"/>
          <w:spacing w:val="6"/>
          <w:sz w:val="20"/>
          <w:szCs w:val="20"/>
        </w:rPr>
      </w:pPr>
      <w:r>
        <w:rPr>
          <w:rFonts w:cs="Arial" w:ascii="Arial" w:hAnsi="Arial"/>
          <w:b/>
          <w:spacing w:val="6"/>
          <w:sz w:val="20"/>
          <w:szCs w:val="20"/>
        </w:rPr>
        <w:t>Глава 6.</w:t>
        <w:br/>
      </w:r>
      <w:r>
        <w:rPr>
          <w:rFonts w:cs="Arial" w:ascii="Arial" w:hAnsi="Arial"/>
          <w:spacing w:val="6"/>
          <w:sz w:val="20"/>
          <w:szCs w:val="20"/>
        </w:rPr>
        <w:t>ВОЗДЕЙСТВИЕ ВНЕШНИХ ФАКТОРОВ</w:t>
        <w:br/>
        <w:t>НА СТРАНЫ АСЕАН: НОВЫЕ ТЕНДЕНЦИИ</w:t>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6"/>
          <w:sz w:val="20"/>
          <w:szCs w:val="20"/>
        </w:rPr>
      </w:pPr>
      <w:r>
        <w:rPr>
          <w:rFonts w:cs="Arial" w:ascii="Arial" w:hAnsi="Arial"/>
          <w:spacing w:val="6"/>
          <w:sz w:val="20"/>
          <w:szCs w:val="20"/>
        </w:rPr>
      </w:r>
    </w:p>
    <w:p>
      <w:pPr>
        <w:pStyle w:val="TextBody"/>
        <w:ind w:firstLine="425"/>
        <w:jc w:val="both"/>
        <w:rPr>
          <w:rFonts w:ascii="Arial" w:hAnsi="Arial" w:cs="Arial"/>
          <w:spacing w:val="8"/>
          <w:sz w:val="20"/>
          <w:szCs w:val="20"/>
        </w:rPr>
      </w:pPr>
      <w:r>
        <w:rPr>
          <w:rFonts w:cs="Arial" w:ascii="Arial" w:hAnsi="Arial"/>
          <w:spacing w:val="8"/>
          <w:sz w:val="20"/>
          <w:szCs w:val="20"/>
        </w:rPr>
        <w:t>Стереотипы понимания действительности в Юго-Восточ-ной Азии, исходящего из того, что основными внешними факторами воздействия здесь являются политика великих держав (Китай, США, Япония), противоречивость их интересов и борьба за расширение сфер влияния в регионе, в свете событий новейшей истории подвергаются серьезному пересмотру. Сказанное – следствие повышения значимости исламского фактора, активизации исламистских тенденций в международных отношениях и того веса, которому в новой системе основных побудительных моментов мировой политики отводится странам региона.</w:t>
      </w:r>
    </w:p>
    <w:p>
      <w:pPr>
        <w:pStyle w:val="TextBody"/>
        <w:ind w:firstLine="425"/>
        <w:jc w:val="both"/>
        <w:rPr>
          <w:rFonts w:ascii="Arial" w:hAnsi="Arial" w:cs="Arial"/>
          <w:spacing w:val="6"/>
          <w:sz w:val="20"/>
          <w:szCs w:val="20"/>
        </w:rPr>
      </w:pPr>
      <w:r>
        <w:rPr>
          <w:rFonts w:cs="Arial" w:ascii="Arial" w:hAnsi="Arial"/>
          <w:spacing w:val="6"/>
          <w:sz w:val="20"/>
          <w:szCs w:val="20"/>
        </w:rPr>
        <w:t>Для Юго-Восточной Азии это имеет особое значение, поскольку в ней проживает значительная масса приверженцев ислама и находится наиболее крупная мусульманская страна Индонезия, что обосновывает претензии Джакарты на одну из ведущих ролей в мировом исламском сообществе – «умме». Особое положение в мусульманском мире занимает и Малайзия, где более 50 проц. двадцатичетырехмиллионного населения страны – мусульмане, и ныне она является председателем Организации Исламская Конференция (ОИК) – наиболее влиятельным и авторитетным объединением мусульман всего мира. Уместно вспомнить, что ОИК была учреждена в 1969 году по инициативе Абдул Рахмана, первого премьер-министра и «отца-основателя» Малайзии. С тех пор Малайзия претендует на роль носителя наиболее умеренных и взвешенных идей в мусульманском мире и государства, олицетворяющего идеалы терпимости и сдержанности. Ее авторитет поднял на новый уровень четвертый по счету малайзийский премьер Махатхир Мохамад. Он утвердил за собой репутацию самого деятельного трибуна мусульманского мира, чей голос на различных международных форумах по конкретным проблемам и перспективам уммы приобрел особое звучание и авторитет. Выступая на куала-лумпурском саммите ОИК в октябре 2003 г., Махатхир Мохамад, отметив, что мусульман во всем мире один миллиард 300 миллионов, призвал их к единению ради общей цели возрождения исламского мира, что было воспринято аудиторией с величайшим воодушевлением. В Малайзии и Брунее (где ислам исповедуют свыше 70 проц. населения) эта религия признана государственной.</w:t>
      </w:r>
    </w:p>
    <w:p>
      <w:pPr>
        <w:pStyle w:val="TextBody"/>
        <w:ind w:firstLine="425"/>
        <w:jc w:val="both"/>
        <w:rPr>
          <w:rFonts w:ascii="Arial" w:hAnsi="Arial" w:cs="Arial"/>
          <w:spacing w:val="8"/>
          <w:sz w:val="20"/>
          <w:szCs w:val="20"/>
        </w:rPr>
      </w:pPr>
      <w:r>
        <w:rPr>
          <w:rFonts w:cs="Arial" w:ascii="Arial" w:hAnsi="Arial"/>
          <w:spacing w:val="8"/>
          <w:sz w:val="20"/>
          <w:szCs w:val="20"/>
        </w:rPr>
        <w:t xml:space="preserve">Вместе с тем в силу исторически сложившихся условий Юго-Восточная Азия является периферией исламского мира. Скорее всего, объяснение этому кроется в том, что Аравия была местом ниспослания исламского Откровения, а арабский язык – языком Корана. Очевидно, по этой же причине мусульманский мир нередко сводят к арабскому миру – пусть даже при этом допускается существование «периферийного» ислама, находящегося в подчиненном положении по отношении к арабскому. И это при том, что на недавнем рубеже веков арабы не составляли и пятой части более чем миллиардного мусульманского населения планеты, демографические центры которого находятся на Индийском субконтиненте и в Юго-Восточной Азии. Такое же упрощение допускается нередко и в отношении современного исламизма, который не ограничивается ни арабским миром, ни Ближним Востоком, а уже глубоко укоренился в так называемой «периферии». Российский </w:t>
      </w:r>
      <w:r>
        <w:rPr>
          <w:rFonts w:cs="Arial" w:ascii="Arial" w:hAnsi="Arial"/>
          <w:spacing w:val="10"/>
          <w:sz w:val="20"/>
          <w:szCs w:val="20"/>
        </w:rPr>
        <w:t>востоковед И.В.Подберезский обращает внимание на то, что носителям пришедших в ЮВА цивилизаций не хватало и не хватает сил и «задора», чтобы отстоять свою цивилизационную самобытность, в силу чего штамп пресловутой периферийности действует и поныне. Нередко носители разных цивилизаций, представленных в ЮВА, ощущают свою некую ущербность по отношению</w:t>
      </w:r>
      <w:r>
        <w:rPr>
          <w:rFonts w:cs="Arial" w:ascii="Arial" w:hAnsi="Arial"/>
          <w:spacing w:val="8"/>
          <w:sz w:val="20"/>
          <w:szCs w:val="20"/>
        </w:rPr>
        <w:t xml:space="preserve"> к «ядрам» своих цивилизаций. Отсюда стремление как бы перещеголять «старших»: устроить на Бали террористический акт, превосходящий по силе вылазки террористов в Саудовской Аравии или Марокко, построить самые высокие на земном шаре здания в Малайзии или самый крупный мусульманский центр мира в Индонезии. Той же природы акты самораспятия на Филиппинах (до 20 в год).</w:t>
      </w:r>
    </w:p>
    <w:p>
      <w:pPr>
        <w:pStyle w:val="TextBody"/>
        <w:ind w:firstLine="425"/>
        <w:jc w:val="both"/>
        <w:rPr>
          <w:rFonts w:ascii="Arial" w:hAnsi="Arial" w:cs="Arial"/>
          <w:spacing w:val="6"/>
          <w:sz w:val="20"/>
          <w:szCs w:val="20"/>
        </w:rPr>
      </w:pPr>
      <w:r>
        <w:rPr>
          <w:rFonts w:cs="Arial" w:ascii="Arial" w:hAnsi="Arial"/>
          <w:spacing w:val="6"/>
          <w:sz w:val="20"/>
          <w:szCs w:val="20"/>
        </w:rPr>
        <w:t>Очевидно, в «периферийности» ислама ЮВА кроется и его бескомпромиссность. Исламисты в ЮВА недовольны тем, что значительная часть арабских стран признала Израиль. Как Индонезия, так и Малайзия не поддерживают с Израилем дипломатических отношений. У мусульман Юго-Восточной Азии мощная идеологическая база «противостояния сионизму», и предпринимавшиеся различными администрациями Индонезии в последние годы слабые попытки наладить связи с Израилем, что явно инспирировалось из Вашингтона, неизбежно наталкивались на возмущение и протесты мусульманских организаций. Это дает мусульманам ЮВА возможность гордиться собой и рассматривать себя в качестве даже куда более «правоверных» по сравнению с арабскими братьями.</w:t>
      </w:r>
    </w:p>
    <w:p>
      <w:pPr>
        <w:pStyle w:val="TextBody"/>
        <w:ind w:firstLine="425"/>
        <w:jc w:val="both"/>
        <w:rPr>
          <w:rFonts w:ascii="Arial" w:hAnsi="Arial" w:cs="Arial"/>
          <w:spacing w:val="8"/>
          <w:sz w:val="20"/>
          <w:szCs w:val="20"/>
        </w:rPr>
      </w:pPr>
      <w:r>
        <w:rPr>
          <w:rFonts w:cs="Arial" w:ascii="Arial" w:hAnsi="Arial"/>
          <w:spacing w:val="8"/>
          <w:sz w:val="20"/>
          <w:szCs w:val="20"/>
        </w:rPr>
        <w:t>Мотивация, связанная с «периферийностью», в значительной степени объясняет двойственную позицию мусульман Юго-Восточной Азии во взаимоотношениях как внутри исламского мира, так и их реакцию на все возрастающее осложнение межцивилизационных отношений в глобальном масштабе. С одной стороны мусульманские страны региона в вопросах, касающихся взаимоотношений религии и власти, вынуждены следовать в своем развитии путем, пройденным странами, являющимися изначальными носителями ислама, с другой же на гребне собственной инициативности если не опередить, то, по крайней мере, стать равными среди равных в иерархии мусульманских стран в той новой расстановке сил в исламском мире, которая явилась результатом активизации исламского фактора.</w:t>
      </w:r>
    </w:p>
    <w:p>
      <w:pPr>
        <w:pStyle w:val="TextBody"/>
        <w:ind w:firstLine="425"/>
        <w:jc w:val="both"/>
        <w:rPr>
          <w:rFonts w:ascii="Arial" w:hAnsi="Arial" w:cs="Arial"/>
          <w:spacing w:val="8"/>
          <w:sz w:val="20"/>
          <w:szCs w:val="20"/>
        </w:rPr>
      </w:pPr>
      <w:r>
        <w:rPr>
          <w:rFonts w:cs="Arial" w:ascii="Arial" w:hAnsi="Arial"/>
          <w:spacing w:val="8"/>
          <w:sz w:val="20"/>
          <w:szCs w:val="20"/>
        </w:rPr>
        <w:t>Мощнейшим побудительным моментом формирующегося ныне нового спектра внешнеполитических воздействий на состояние внешней и внутренней политики ряда асеановских стран явилась победа исламской революции в Иране в 1979 г. Как уже отмечалось, вплоть до этого знакового в исламском мире события мусульманские страны Юго-Восточной Азии в своем развитии двигались к утверждению принципов секулярной государственности. Последующее же развитие ситуации свидетельствует о беспрецедентном повороте исторических событий вспять. Юго-Восточная Азия становится объектом борьбы за создание «нового азиатского халифата». И хотя у инициаторов этой борьбы шансы на успех в обозримом будущем не просматриваются, данный факт внес серьезные коррективы в треугольник: страны АСЕАН – великие державы – исламский мир.</w:t>
      </w:r>
    </w:p>
    <w:p>
      <w:pPr>
        <w:pStyle w:val="TextBody"/>
        <w:ind w:firstLine="425"/>
        <w:jc w:val="both"/>
        <w:rPr>
          <w:rFonts w:ascii="Arial" w:hAnsi="Arial" w:cs="Arial"/>
          <w:spacing w:val="8"/>
          <w:sz w:val="20"/>
          <w:szCs w:val="20"/>
        </w:rPr>
      </w:pPr>
      <w:r>
        <w:rPr>
          <w:rFonts w:cs="Arial" w:ascii="Arial" w:hAnsi="Arial"/>
          <w:spacing w:val="8"/>
          <w:sz w:val="20"/>
          <w:szCs w:val="20"/>
        </w:rPr>
        <w:t>В результате, под влиянием произошедших событий, воздействие упомянутых выше великих держав на положение дел регионе в значительном ряде случаев носит уже не решающий, а вторичный характер, что имеет немало доказательств. Несмотря на давление США, Малайзия не разорвала дипломатические отношения с Ираком и не закрыла иракское посольство. Министр иностранных дел Малайзии Сайед Хамид Албар заявил в апреле 2003 г., что Куала-Лумпур выступает против плана наделения США и Великобритании полномочиями по управлению Ираком. Его страна, подчеркнул министр, признает только такое правительство Багдада, которое демократическим путем будет избрано самими иракцами при непосредственном содействии ООН. Ряд индонезийских мусульманских организаций выступил с призывом к священной войне – «джихаду» против США в ответ на нанесение ими уже первых ударов по Афганистану. В Джакарте и других городах прокатилась волна демонстраций с требованием прекращения агрессии, террористами исламистского толка была проведена серия актов с десятками жертв. Визит президента Индонезии Мегавати Сукарнопутри в США в 2001 г. сразу же после теракта был подчинен пропагандистской цели. Для США было крайне важно услышать из уст индонезийского президента слова солидарности с Вашингтоном в деле борьбы с международным терроризмом и одновременно продемонстрировать мусульманскому миру, что Америка ведет борьбу не с мусульманами и исламом, а против преступной деятельности террористов. И эта пропагандистская цель была достигнута. Но позднее в свете упомянутых событий, а также вследствие опасения вызвать осуждение со стороны исламского мира, из-за позиции индонезийского президента на саммите АТЭС в Шанхае в октябре 2001 г., несмотря на все усилия американцев, не была принята резолюция в поддержку их военных действий в Афганистане. Индонезия солидаризировалась с позицией Малайзии, предложившей призвать Соединенные Штаты к прекращению военных действий в Афганистане</w:t>
      </w:r>
      <w:r>
        <w:rPr>
          <w:rFonts w:cs="Arial" w:ascii="Arial" w:hAnsi="Arial"/>
          <w:spacing w:val="8"/>
          <w:sz w:val="20"/>
          <w:szCs w:val="20"/>
          <w:vertAlign w:val="superscript"/>
        </w:rPr>
        <w:t>1</w:t>
      </w:r>
      <w:r>
        <w:rPr>
          <w:rFonts w:cs="Arial" w:ascii="Arial" w:hAnsi="Arial"/>
          <w:spacing w:val="8"/>
          <w:sz w:val="20"/>
          <w:szCs w:val="20"/>
        </w:rPr>
        <w:t>. Президент Мегавати заявила о недопустимости с чьей бы то ни было стороны оказывать давление на другой народ или государство под предлогом поиска и поимки террористов. Характерно, что эта критика в адрес США была высказана индонезийским президентом в крупнейшей мечети Индонезии «Истикляль» во время праздника, посвященного вознесению пророка Мухаммеда</w:t>
      </w:r>
      <w:r>
        <w:rPr>
          <w:rFonts w:cs="Arial" w:ascii="Arial" w:hAnsi="Arial"/>
          <w:spacing w:val="8"/>
          <w:sz w:val="20"/>
          <w:szCs w:val="20"/>
          <w:vertAlign w:val="superscript"/>
        </w:rPr>
        <w:t>2</w:t>
      </w:r>
      <w:r>
        <w:rPr>
          <w:rFonts w:cs="Arial" w:ascii="Arial" w:hAnsi="Arial"/>
          <w:spacing w:val="8"/>
          <w:sz w:val="20"/>
          <w:szCs w:val="20"/>
        </w:rPr>
        <w:t>. Во многих индонезийских политических и научных кругах действия США в Афганистане, создание американских военных баз в Узбекистане, Таджикистане и Киргизии расценили как шаг к установлению гегемонии США в этом регионе</w:t>
      </w:r>
      <w:r>
        <w:rPr>
          <w:rFonts w:cs="Arial" w:ascii="Arial" w:hAnsi="Arial"/>
          <w:spacing w:val="8"/>
          <w:sz w:val="20"/>
          <w:szCs w:val="20"/>
          <w:vertAlign w:val="superscript"/>
        </w:rPr>
        <w:t>3</w:t>
      </w:r>
      <w:r>
        <w:rPr>
          <w:rFonts w:cs="Arial" w:ascii="Arial" w:hAnsi="Arial"/>
          <w:spacing w:val="8"/>
          <w:sz w:val="20"/>
          <w:szCs w:val="20"/>
        </w:rPr>
        <w:t>.</w:t>
      </w:r>
    </w:p>
    <w:p>
      <w:pPr>
        <w:pStyle w:val="TextBody"/>
        <w:ind w:firstLine="425"/>
        <w:jc w:val="both"/>
        <w:rPr>
          <w:rFonts w:ascii="Arial" w:hAnsi="Arial" w:cs="Arial"/>
          <w:spacing w:val="10"/>
          <w:sz w:val="20"/>
          <w:szCs w:val="20"/>
        </w:rPr>
      </w:pPr>
      <w:r>
        <w:rPr>
          <w:rFonts w:cs="Arial" w:ascii="Arial" w:hAnsi="Arial"/>
          <w:spacing w:val="10"/>
          <w:sz w:val="20"/>
          <w:szCs w:val="20"/>
        </w:rPr>
        <w:t>Наблюдалось охлаждение в отношениях между странами АСЕАН и Японией после принятия ею решения о введении воинского контингента в Ирак в поддержку американской агрессии. Малайзия воспрепятствовала участию США в созданном ею антитеррористическом центре в знак протеста против военных действий американцев в Ираке. Пересматриваются и внешнеполитические приоритеты мусульманских стран региона. В Эр-Рияде Махатхир Мохамад заявил, что мировое исламское сообщество нуждается в том, чтобы такое влиятельное государство как Саудовская Аравия стало державой мирового уровня</w:t>
      </w:r>
      <w:r>
        <w:rPr>
          <w:rFonts w:cs="Arial" w:ascii="Arial" w:hAnsi="Arial"/>
          <w:spacing w:val="10"/>
          <w:sz w:val="20"/>
          <w:szCs w:val="20"/>
          <w:vertAlign w:val="superscript"/>
        </w:rPr>
        <w:t>4</w:t>
      </w:r>
      <w:r>
        <w:rPr>
          <w:rFonts w:cs="Arial" w:ascii="Arial" w:hAnsi="Arial"/>
          <w:spacing w:val="10"/>
          <w:sz w:val="20"/>
          <w:szCs w:val="20"/>
        </w:rPr>
        <w:t>. Это произошло в тот период, когда Вашингтон проявил намерение отодвинуть Саудовскую Аравию на периферию своих внешнеполитических интересов, переместив центр своей региональной политики в другие государства Залива.</w:t>
      </w:r>
    </w:p>
    <w:p>
      <w:pPr>
        <w:pStyle w:val="TextBody"/>
        <w:ind w:firstLine="425"/>
        <w:jc w:val="both"/>
        <w:rPr>
          <w:rFonts w:ascii="Arial" w:hAnsi="Arial" w:cs="Arial"/>
          <w:spacing w:val="6"/>
          <w:sz w:val="20"/>
          <w:szCs w:val="20"/>
        </w:rPr>
      </w:pPr>
      <w:r>
        <w:rPr>
          <w:rFonts w:cs="Arial" w:ascii="Arial" w:hAnsi="Arial"/>
          <w:spacing w:val="6"/>
          <w:sz w:val="20"/>
          <w:szCs w:val="20"/>
        </w:rPr>
        <w:t>Отмеченные процессы находят отражение и в положении дел в ОИК. Начиная с президента-диктатора Ф.Маркоса практически все поставторитарные главы демократических Филиппин стараются не только поддерживать регулярные отношения с ОИК, но и прилагают немалые усилия, пытаясь обеспечить своей стране членство или хотя бы статус наблюдателя в этой влиятельной международной организации. Но все попытки официальной Манилы встречают отказ. Представляется, что на позицию ОИК в данном вопросе более всего влияет политикопсихологический фактор. Для государств Ближнего Востока Филиппины остаются прежде всего ближайшими союзниками США, Израиля, крупных стран Запада и, кроме того, страной, где христианское большинство проводит политику дискриминации и угнетения мусульманского меньшинства. Подтверждением такому предположению служит предоставление в 70-х годах ХХ столетия статуса наблюдателя в ОИК самой влиятельной и массовой сепаратистской организации филиппинских мусульман – Фронту национального освобождения моро (ФНОМ), из которой позже вышла ИФОМ</w:t>
      </w:r>
      <w:r>
        <w:rPr>
          <w:rFonts w:cs="Arial" w:ascii="Arial" w:hAnsi="Arial"/>
          <w:spacing w:val="6"/>
          <w:sz w:val="20"/>
          <w:szCs w:val="20"/>
          <w:vertAlign w:val="superscript"/>
        </w:rPr>
        <w:t>5</w:t>
      </w:r>
      <w:r>
        <w:rPr>
          <w:rFonts w:cs="Arial" w:ascii="Arial" w:hAnsi="Arial"/>
          <w:spacing w:val="6"/>
          <w:sz w:val="20"/>
          <w:szCs w:val="20"/>
        </w:rPr>
        <w:t>.</w:t>
      </w:r>
    </w:p>
    <w:p>
      <w:pPr>
        <w:pStyle w:val="TextBody"/>
        <w:ind w:firstLine="425"/>
        <w:jc w:val="both"/>
        <w:rPr>
          <w:rFonts w:ascii="Arial" w:hAnsi="Arial" w:cs="Arial"/>
          <w:spacing w:val="8"/>
          <w:sz w:val="20"/>
          <w:szCs w:val="20"/>
        </w:rPr>
      </w:pPr>
      <w:r>
        <w:rPr>
          <w:rFonts w:cs="Arial" w:ascii="Arial" w:hAnsi="Arial"/>
          <w:spacing w:val="8"/>
          <w:sz w:val="20"/>
          <w:szCs w:val="20"/>
        </w:rPr>
        <w:t>В сложном положении находится Сингапур. В глазах исламистов он является «прозападно ориентированный космополитическим мегаполисом», пытающимся навязать свои правили игры окружающим его странам «мусульманского мира». Вместе с тем, следует отметить растущую популярность в исламском мире Малайзии. Заметим, что именно ради поддержки этой страны в качестве председателя ОИК президент Ирана Махмуд Ахмадинежад совершил визит в Куала-Лумпур в марте 2006 г. Для него имела исключительно важное значение позиция Малайзии по правам Ирана на мирное развитие атомной энергетики вопреки давлению США и ЕЭС, настаивающих на передаче ядерного досье страны в Совбез ООН, сформулированная в устах главы МИДа Малайзии Хамида Албара: «не следует припирать Иран к стенке (по ядерной проблеме), чтобы не разжигать новый конфликт, подобный иракскому»</w:t>
      </w:r>
      <w:r>
        <w:rPr>
          <w:rFonts w:cs="Arial" w:ascii="Arial" w:hAnsi="Arial"/>
          <w:spacing w:val="8"/>
          <w:sz w:val="20"/>
          <w:szCs w:val="20"/>
          <w:vertAlign w:val="superscript"/>
        </w:rPr>
        <w:t>6</w:t>
      </w:r>
      <w:r>
        <w:rPr>
          <w:rFonts w:cs="Arial" w:ascii="Arial" w:hAnsi="Arial"/>
          <w:spacing w:val="8"/>
          <w:sz w:val="20"/>
          <w:szCs w:val="20"/>
        </w:rPr>
        <w:t>. Несколько позже правительство Ирана поблагадарило Малайзию за ее твердую позицию о необходимости дипломатического решения ядерной проблемы Тегерана</w:t>
      </w:r>
      <w:r>
        <w:rPr>
          <w:rFonts w:cs="Arial" w:ascii="Arial" w:hAnsi="Arial"/>
          <w:spacing w:val="8"/>
          <w:sz w:val="20"/>
          <w:szCs w:val="20"/>
          <w:vertAlign w:val="superscript"/>
        </w:rPr>
        <w:t>7</w:t>
      </w:r>
      <w:r>
        <w:rPr>
          <w:rFonts w:cs="Arial" w:ascii="Arial" w:hAnsi="Arial"/>
          <w:spacing w:val="8"/>
          <w:sz w:val="20"/>
          <w:szCs w:val="20"/>
        </w:rPr>
        <w:t>.</w:t>
      </w:r>
    </w:p>
    <w:p>
      <w:pPr>
        <w:pStyle w:val="TextBody"/>
        <w:ind w:firstLine="425"/>
        <w:jc w:val="both"/>
        <w:rPr>
          <w:rFonts w:ascii="Arial" w:hAnsi="Arial" w:cs="Arial"/>
          <w:spacing w:val="8"/>
          <w:sz w:val="20"/>
          <w:szCs w:val="20"/>
        </w:rPr>
      </w:pPr>
      <w:r>
        <w:rPr>
          <w:rFonts w:cs="Arial" w:ascii="Arial" w:hAnsi="Arial"/>
          <w:spacing w:val="8"/>
          <w:sz w:val="20"/>
          <w:szCs w:val="20"/>
        </w:rPr>
        <w:t>На ситуацию, связанную с взаимоотношением США и стран ЮВА полезно посмотреть и в другом контексте, а именно: по мнению ряда обозревателей, американцы увязли в конфликтах в Афганистане и Ираке, которые ими достаточно обоснованно рассматриваются в русле их отношений с исламским миром в целом, поскольку борьба с терроризмом на Среднем Востоке откровенно увязывается Соединенными Штатами с установлением политического контроля над этим регионом. В результате же они оказались не в состоянии уделять должного внимания такому столь же важному участку исламского мира, каким является Юго-Восточная Азия.</w:t>
      </w:r>
    </w:p>
    <w:p>
      <w:pPr>
        <w:pStyle w:val="TextBody"/>
        <w:ind w:firstLine="425"/>
        <w:jc w:val="both"/>
        <w:rPr>
          <w:rFonts w:ascii="Arial" w:hAnsi="Arial" w:cs="Arial"/>
          <w:spacing w:val="8"/>
          <w:sz w:val="20"/>
          <w:szCs w:val="20"/>
        </w:rPr>
      </w:pPr>
      <w:r>
        <w:rPr>
          <w:rFonts w:cs="Arial" w:ascii="Arial" w:hAnsi="Arial"/>
          <w:spacing w:val="8"/>
          <w:sz w:val="20"/>
          <w:szCs w:val="20"/>
        </w:rPr>
        <w:t>Немалое значение имеет влияние, оказываемое странами традиционного ислама на усиление соответствующих настроений и на внутриполитическую ситуацию в странах ЮВА. И здесь вопрос во многом состоит в том, что борясь с исламским терроризмом в международном масштабе, осуществляя эту борьбу такими акциями, как в Афганистане и Ираке, Соединенные Штаты повсеместно идеологически и морально подпитывают терроризм на местах и он начинает проявляться там и в таких формах, которые раньше совершенно не предполагались. Происходит переползание терроризма со свойственной ему спецификой и методами борьбы с Ближнего Востока в Юго-Восточную Азию.</w:t>
      </w:r>
    </w:p>
    <w:p>
      <w:pPr>
        <w:pStyle w:val="TextBody"/>
        <w:ind w:firstLine="425"/>
        <w:jc w:val="both"/>
        <w:rPr>
          <w:rFonts w:ascii="Arial" w:hAnsi="Arial" w:cs="Arial"/>
          <w:spacing w:val="8"/>
          <w:sz w:val="20"/>
          <w:szCs w:val="20"/>
        </w:rPr>
      </w:pPr>
      <w:r>
        <w:rPr>
          <w:rFonts w:cs="Arial" w:ascii="Arial" w:hAnsi="Arial"/>
          <w:spacing w:val="8"/>
          <w:sz w:val="20"/>
          <w:szCs w:val="20"/>
        </w:rPr>
        <w:t>Комментируя американо-британскую агрессию против Ирака, малайзийский премьер Махатхир Мохамад заявил, что мир оказался в шоке, лицезрея, как крупные державы, считающиеся высокоцивилизованными, прибегли к массовому убийству во имя достижения своих явно корыстных целей. По его словам, это указывает, насколько глубоко упала мораль таких великих держав как Соединенные Штаты и Великобритания, сделавших убийство своей основной политикой. Он охарактеризовал действия Вашингтона и Лондона как попытку разрушить систему приоритетов международного права.</w:t>
      </w:r>
    </w:p>
    <w:p>
      <w:pPr>
        <w:pStyle w:val="TextBody"/>
        <w:ind w:firstLine="425"/>
        <w:jc w:val="both"/>
        <w:rPr>
          <w:rFonts w:ascii="Arial" w:hAnsi="Arial" w:cs="Arial"/>
          <w:spacing w:val="8"/>
          <w:sz w:val="20"/>
          <w:szCs w:val="20"/>
        </w:rPr>
      </w:pPr>
      <w:r>
        <w:rPr>
          <w:rFonts w:cs="Arial" w:ascii="Arial" w:hAnsi="Arial"/>
          <w:spacing w:val="8"/>
          <w:sz w:val="20"/>
          <w:szCs w:val="20"/>
        </w:rPr>
        <w:t>Джакарта в свою очередь, комментируя события в Ираке, указывала на то, что в этой стране, как и ранее в Афганистане, администрация Дж.Буша действовала на основе стратегии установления мирового господства, обнародованной в сентябре 2002 г. в доктрине национальной безопасности. «Эта доктрина не только игнорирует принципы суверенитета других государств, но предусматривает исключительное право США определять, что позволено и что запрещено им делать не в соответствии с документами ООН, а по американским меркам», отмечала влиятельная джакартская газета «Компас»</w:t>
      </w:r>
      <w:r>
        <w:rPr>
          <w:rFonts w:cs="Arial" w:ascii="Arial" w:hAnsi="Arial"/>
          <w:spacing w:val="8"/>
          <w:sz w:val="20"/>
          <w:szCs w:val="20"/>
          <w:vertAlign w:val="superscript"/>
        </w:rPr>
        <w:t>8</w:t>
      </w:r>
      <w:r>
        <w:rPr>
          <w:rFonts w:cs="Arial" w:ascii="Arial" w:hAnsi="Arial"/>
          <w:spacing w:val="8"/>
          <w:sz w:val="20"/>
          <w:szCs w:val="20"/>
        </w:rPr>
        <w:t>.</w:t>
      </w:r>
    </w:p>
    <w:p>
      <w:pPr>
        <w:pStyle w:val="TextBody"/>
        <w:ind w:firstLine="425"/>
        <w:jc w:val="both"/>
        <w:rPr>
          <w:rFonts w:ascii="Arial" w:hAnsi="Arial" w:cs="Arial"/>
          <w:spacing w:val="8"/>
          <w:sz w:val="20"/>
          <w:szCs w:val="20"/>
        </w:rPr>
      </w:pPr>
      <w:r>
        <w:rPr>
          <w:rFonts w:cs="Arial" w:ascii="Arial" w:hAnsi="Arial"/>
          <w:spacing w:val="8"/>
          <w:sz w:val="20"/>
          <w:szCs w:val="20"/>
        </w:rPr>
        <w:t>На чрезвычайном совещании министров иностранных дел стран ОИК по терроризму в Куала-Лумпуре в апреле 2002 г. Махатхир Мохамад предложил свое определение терроризма, включая государственный. По его мнению, «любую вооруженную или иную акцию против гражданского населения, предпринятую индивидуально или с официальной санкции или по приказу, можно считать терроризмом.» В качестве примеров этого международного зла он назвал атаку на Международный торговый центр в Нью-Йорке 11 сентября 2001 г., атаки палестинских и тамильских боевиков-смертников, действия израильской армии на территории палестинской автономии, массовые убийства мусульман в Боснии. По убеждению малайзийского лидера, терроризм не является монополией какой-то конкретной расы, религии или идеологии. Что касается мусульман, то к террору их постоянно подталкивает иностранное угнетение, безысходность и растущая отчужденность в глобализирующемся мире»</w:t>
      </w:r>
      <w:r>
        <w:rPr>
          <w:rFonts w:cs="Arial" w:ascii="Arial" w:hAnsi="Arial"/>
          <w:spacing w:val="8"/>
          <w:sz w:val="20"/>
          <w:szCs w:val="20"/>
          <w:vertAlign w:val="superscript"/>
        </w:rPr>
        <w:t>9</w:t>
      </w:r>
      <w:r>
        <w:rPr>
          <w:rFonts w:cs="Arial" w:ascii="Arial" w:hAnsi="Arial"/>
          <w:spacing w:val="8"/>
          <w:sz w:val="20"/>
          <w:szCs w:val="20"/>
        </w:rPr>
        <w:t>.</w:t>
      </w:r>
    </w:p>
    <w:p>
      <w:pPr>
        <w:pStyle w:val="TextBody"/>
        <w:ind w:firstLine="425"/>
        <w:jc w:val="both"/>
        <w:rPr>
          <w:rFonts w:ascii="Arial" w:hAnsi="Arial" w:cs="Arial"/>
          <w:spacing w:val="8"/>
          <w:sz w:val="20"/>
          <w:szCs w:val="20"/>
        </w:rPr>
      </w:pPr>
      <w:r>
        <w:rPr>
          <w:rFonts w:cs="Arial" w:ascii="Arial" w:hAnsi="Arial"/>
          <w:spacing w:val="8"/>
          <w:sz w:val="20"/>
          <w:szCs w:val="20"/>
        </w:rPr>
        <w:t>Следуя в русле заявлений Махатхира Мохамада, конференция ОИК резко осудила попытки поставить знак равенства между международным терроризмом и исламом.</w:t>
      </w:r>
    </w:p>
    <w:p>
      <w:pPr>
        <w:pStyle w:val="TextBody"/>
        <w:ind w:firstLine="425"/>
        <w:jc w:val="both"/>
        <w:rPr>
          <w:rFonts w:ascii="Arial" w:hAnsi="Arial" w:cs="Arial"/>
          <w:spacing w:val="8"/>
          <w:sz w:val="20"/>
          <w:szCs w:val="20"/>
        </w:rPr>
      </w:pPr>
      <w:r>
        <w:rPr>
          <w:rFonts w:cs="Arial" w:ascii="Arial" w:hAnsi="Arial"/>
          <w:spacing w:val="8"/>
          <w:sz w:val="20"/>
          <w:szCs w:val="20"/>
        </w:rPr>
        <w:t>Несколько в стороне от бушующих страстей находится Китай, сумевший не осложнить отношений с мусульманским миром. При всей своей очевидной экономической экспансии в Юго-Восточной Азии, вне всякого сомнения являющейся частью общемирового процесса глобализации, Китай в глазах асеановцев не ассоциируется с теми переменами, которые в представлении многих мусульман тождественны американизации. Но и Китай, при выработке внешнеполитического курса, безусловно, является объектом исламоцентристских выкладок политиков ряда стран ЮВА. Китай рассматривается исламистами как потенциальный противник Соединенных Штатов, что потенциально упрощает решение главной задачи исламистов всемерно ослабить, унизить Америку, показать ее беспомощность.</w:t>
      </w:r>
    </w:p>
    <w:p>
      <w:pPr>
        <w:pStyle w:val="TextBody"/>
        <w:ind w:firstLine="425"/>
        <w:jc w:val="both"/>
        <w:rPr>
          <w:rFonts w:ascii="Arial" w:hAnsi="Arial" w:cs="Arial"/>
          <w:spacing w:val="8"/>
          <w:sz w:val="20"/>
          <w:szCs w:val="20"/>
        </w:rPr>
      </w:pPr>
      <w:r>
        <w:rPr>
          <w:rFonts w:cs="Arial" w:ascii="Arial" w:hAnsi="Arial"/>
          <w:spacing w:val="8"/>
          <w:sz w:val="20"/>
          <w:szCs w:val="20"/>
        </w:rPr>
        <w:t>Все это вовсе не препятствует продолжающейся заинтересованности стран региона в экономическом сотрудничестве с указанными великими державами, в исходящем от них потоке инвестиций. Для асеановцев остается исключительно важным и американское военное присутствие, являющееся с их точки зрения гарантом безопасности и относительного спокойствия, а также противовесом территориальным притязаниям Китая в регионе. Но отмеченные факторы во все возрастающей степени проходят через сито изложенных обстоятельств, связанных с принадлежностью значительного людского контингента в ЮВА к исламскому миру. Иначе говоря, исламский фактор, религиозная солидарность начинают вступать в противоречия с интересами национальной безопасности стран региона.</w:t>
      </w:r>
    </w:p>
    <w:p>
      <w:pPr>
        <w:pStyle w:val="Normal"/>
        <w:ind w:firstLine="425"/>
        <w:jc w:val="both"/>
        <w:rPr>
          <w:rFonts w:ascii="Arial" w:hAnsi="Arial" w:cs="Arial"/>
          <w:spacing w:val="8"/>
          <w:sz w:val="20"/>
          <w:szCs w:val="20"/>
        </w:rPr>
      </w:pPr>
      <w:r>
        <w:rPr>
          <w:rFonts w:cs="Arial" w:ascii="Arial" w:hAnsi="Arial"/>
          <w:spacing w:val="8"/>
          <w:sz w:val="20"/>
          <w:szCs w:val="20"/>
        </w:rPr>
        <w:t>Исключительно широка многоплановость воздействия террористического акта 2001 г. в США и самого факта исламского терроризма на положение дел в Юго-Восточной Азии. Проблемы безопасности и способы их решения были едва ли не основной составляющей в спектре причин, определяющих тесную взаимозаинтересованность стран АСЕАН и США в поддержании и развитии своих отношений во времена «холодной войны» и позднее. Но если до отмеченных событий стороной, нуждающейся в постоянной поддержке, были исключительно асеановские страны, то в новых условиях складывается совершенно иная система ценностей. Резко изменившийся мир заставляет руководителей США по новому воспринимать международные проблемы. В этом плане ситуация в Юго-Восточной Азии, где есть место воинствующему исламу, приобретает для США особый интерес. Бывший посол США в Японии Майкл Армакост отмечает: «Теперь никто в Вашингтоне не может игнорировать Юго-Восточную Азию, учитывая большую часть населения, исповедывающего ислам в этих странах и ее значимость в глобальной системе безопасности»</w:t>
      </w:r>
      <w:r>
        <w:rPr>
          <w:rFonts w:cs="Arial" w:ascii="Arial" w:hAnsi="Arial"/>
          <w:spacing w:val="8"/>
          <w:sz w:val="20"/>
          <w:szCs w:val="20"/>
          <w:vertAlign w:val="superscript"/>
        </w:rPr>
        <w:t>10</w:t>
      </w:r>
      <w:r>
        <w:rPr>
          <w:rFonts w:cs="Arial" w:ascii="Arial" w:hAnsi="Arial"/>
          <w:spacing w:val="8"/>
          <w:sz w:val="20"/>
          <w:szCs w:val="20"/>
        </w:rPr>
        <w:t>. Американские военные стали неоднократно утверждать, что политическая изоляция Индонезии, также пострадавшей от ударов «Аль-Каиды», противоречит стратегическим интересам США, в особенности на фоне возросшей военной мощи Пекина. Во время визита в Джакарту в марте 2006 г. госсекретарь США Кондолиза Райс подтвердила готовность США помочь в модернизации индонезийской армии</w:t>
      </w:r>
      <w:r>
        <w:rPr>
          <w:rFonts w:cs="Arial" w:ascii="Arial" w:hAnsi="Arial"/>
          <w:spacing w:val="8"/>
          <w:sz w:val="20"/>
          <w:szCs w:val="20"/>
          <w:vertAlign w:val="superscript"/>
        </w:rPr>
        <w:t>11</w:t>
      </w:r>
      <w:r>
        <w:rPr>
          <w:rFonts w:cs="Arial" w:ascii="Arial" w:hAnsi="Arial"/>
          <w:spacing w:val="8"/>
          <w:sz w:val="20"/>
          <w:szCs w:val="20"/>
        </w:rPr>
        <w:t>. Мысль о том, что Соединенные Штаты устанавливают более тесные отношения с Индонезией поскольку видят ее в перспективе в качестве противовеса Китаю, уже несколько раз высказывалась различными обозревателями. В принципе, это подтвердила во время прошлогоднего визита Кондолиза Райс, заявив, что Соединенные Штаты ратуют за расширенное сотрудничества с АСЕАН, рассматривая Индонезию с точки зрения той определяющей роли, которую она играет в Ассоциации, а также в динамических изменениях, происходящих в регионе. Помимо этого имеются определенные признаки того, что Запад не прочь рассматривать Индонезию в качестве моста для восстановления отношений с исламским миром. Можно сказать, что этим настроениям подыгрывает индонезийский президент. В мае 2005 г. в своем первом выступлении, посвященном внешнеполитическому курсу, он заявил, что в международной деятельности он хочет быть миротворцем, создавать атмосферу взаимного доверия, наводить мосты для решения сложных международных проблем</w:t>
      </w:r>
      <w:r>
        <w:rPr>
          <w:rFonts w:cs="Arial" w:ascii="Arial" w:hAnsi="Arial"/>
          <w:spacing w:val="8"/>
          <w:sz w:val="20"/>
          <w:szCs w:val="20"/>
          <w:vertAlign w:val="superscript"/>
        </w:rPr>
        <w:t>12</w:t>
      </w:r>
      <w:r>
        <w:rPr>
          <w:rFonts w:cs="Arial" w:ascii="Arial" w:hAnsi="Arial"/>
          <w:spacing w:val="8"/>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 xml:space="preserve">В новую фазу вступают и военно-политические отношения стран региона с Соединенными Штатами. После окончания «холодной войны» асеановцы несколько дистанцировались от американского покровительства в области обороны, больше надеясь на региональные механизмы обеспечения безопасности. В этот период произошла ликвидация американских военно-воздушной и военно-морской баз на Филиппинах, отказ Индонезии от закупок американской военной авиатехники. Угроза терроризма внесла коррективы в подходы стран региона к проблемам собственной безопасности и роли США в их решении. Взоры асеановцев вновь, как и в былые годы, обращаются к американскому оборонительному зонтику. Приобретают новые импульсы двусторонние отношения США со странами АСЕАН. Филиппины и Таиланд официально заявили об информационной и штабной поддержке вооруженных сил США, а также о возможности более широкого использования Америкой военно-воздушных и военно-морских баз на их территориях. На юге Филиппин США создали специальное антитеррористическое подразделение, в задачи которого входит подготовка филиппинских спецслужащих, а также оказание тыловой поддержки правительственным войскам в их борьбе против мусульманских сепаратистов. Американцы также объявили </w:t>
      </w:r>
      <w:r>
        <w:rPr>
          <w:rFonts w:cs="Arial" w:ascii="Arial" w:hAnsi="Arial"/>
          <w:spacing w:val="10"/>
          <w:sz w:val="20"/>
          <w:szCs w:val="20"/>
        </w:rPr>
        <w:t>награду в 5 млн. долл. за выдачу руководителей экстремистской группировки «Абу-Саяф». О намерении сотрудничать с американскими спецслужбами при выявлении очагов экстремизма в своих странах информировали США, Индонезия и Малайзия. Такие действия в значительной степени были продиктованы практически полной неготовностью всех стран региона как прогнозировать крупные теракты, так и предотвращать их. Симптоматично, что даже хорошо организованная сингапурская контрразведка (</w:t>
      </w:r>
      <w:r>
        <w:rPr>
          <w:rFonts w:cs="Arial" w:ascii="Arial" w:hAnsi="Arial"/>
          <w:spacing w:val="10"/>
          <w:sz w:val="20"/>
          <w:szCs w:val="20"/>
          <w:lang w:val="en-US"/>
        </w:rPr>
        <w:t>The</w:t>
      </w:r>
      <w:r>
        <w:rPr>
          <w:rFonts w:cs="Arial" w:ascii="Arial" w:hAnsi="Arial"/>
          <w:spacing w:val="10"/>
          <w:sz w:val="20"/>
          <w:szCs w:val="20"/>
        </w:rPr>
        <w:t xml:space="preserve"> </w:t>
      </w:r>
      <w:r>
        <w:rPr>
          <w:rFonts w:cs="Arial" w:ascii="Arial" w:hAnsi="Arial"/>
          <w:spacing w:val="10"/>
          <w:sz w:val="20"/>
          <w:szCs w:val="20"/>
          <w:lang w:val="en-US"/>
        </w:rPr>
        <w:t>Internal</w:t>
      </w:r>
      <w:r>
        <w:rPr>
          <w:rFonts w:cs="Arial" w:ascii="Arial" w:hAnsi="Arial"/>
          <w:spacing w:val="10"/>
          <w:sz w:val="20"/>
          <w:szCs w:val="20"/>
        </w:rPr>
        <w:t xml:space="preserve"> </w:t>
      </w:r>
      <w:r>
        <w:rPr>
          <w:rFonts w:cs="Arial" w:ascii="Arial" w:hAnsi="Arial"/>
          <w:spacing w:val="10"/>
          <w:sz w:val="20"/>
          <w:szCs w:val="20"/>
          <w:lang w:val="en-US"/>
        </w:rPr>
        <w:t>Security</w:t>
      </w:r>
      <w:r>
        <w:rPr>
          <w:rFonts w:cs="Arial" w:ascii="Arial" w:hAnsi="Arial"/>
          <w:spacing w:val="10"/>
          <w:sz w:val="20"/>
          <w:szCs w:val="20"/>
        </w:rPr>
        <w:t xml:space="preserve"> </w:t>
      </w:r>
      <w:r>
        <w:rPr>
          <w:rFonts w:cs="Arial" w:ascii="Arial" w:hAnsi="Arial"/>
          <w:spacing w:val="10"/>
          <w:sz w:val="20"/>
          <w:szCs w:val="20"/>
          <w:lang w:val="en-US"/>
        </w:rPr>
        <w:t>Department</w:t>
      </w:r>
      <w:r>
        <w:rPr>
          <w:rFonts w:cs="Arial" w:ascii="Arial" w:hAnsi="Arial"/>
          <w:spacing w:val="10"/>
          <w:sz w:val="20"/>
          <w:szCs w:val="20"/>
        </w:rPr>
        <w:t>) вышла на региональную террористическую сеть не сама, а по наводке спецслужб США, которым удалось получить соответствующую информацию в ходе спецопераций в Афганистане.</w:t>
      </w:r>
    </w:p>
    <w:p>
      <w:pPr>
        <w:pStyle w:val="Normal"/>
        <w:ind w:firstLine="425"/>
        <w:jc w:val="both"/>
        <w:rPr>
          <w:rFonts w:ascii="Arial" w:hAnsi="Arial" w:cs="Arial"/>
          <w:spacing w:val="10"/>
          <w:sz w:val="20"/>
          <w:szCs w:val="20"/>
        </w:rPr>
      </w:pPr>
      <w:r>
        <w:rPr>
          <w:rFonts w:cs="Arial" w:ascii="Arial" w:hAnsi="Arial"/>
          <w:spacing w:val="10"/>
          <w:sz w:val="20"/>
          <w:szCs w:val="20"/>
        </w:rPr>
        <w:t>Сегодня возникает угроза объединения сил террористов на региональном уровне. Соединенные Штаты утверждают, что в Юго-Восточной Азии сконцентрировано значительное число активистов «Аль Каиды». США стремятся сорвать планы объединения исламистов. В этом, по мнению аналитиков в Джакарте, состоит одно из основных политических противоречий в регионе ЮВА, который из потенциальной «базы» «Аль Каиды» превращается в открытый «фронт боевых действий».</w:t>
      </w:r>
    </w:p>
    <w:p>
      <w:pPr>
        <w:pStyle w:val="Normal"/>
        <w:ind w:firstLine="425"/>
        <w:jc w:val="both"/>
        <w:rPr>
          <w:rFonts w:ascii="Arial" w:hAnsi="Arial" w:cs="Arial"/>
          <w:spacing w:val="10"/>
          <w:sz w:val="20"/>
          <w:szCs w:val="20"/>
        </w:rPr>
      </w:pPr>
      <w:r>
        <w:rPr>
          <w:rFonts w:cs="Arial" w:ascii="Arial" w:hAnsi="Arial"/>
          <w:spacing w:val="10"/>
          <w:sz w:val="20"/>
          <w:szCs w:val="20"/>
        </w:rPr>
        <w:t>В складывающейся ситуации, как утверждают эксперты, США не упустят своего шанса воздействовать на государства региона для усиления американского влияния посредством экспансии в самые различные сферы жизни – экономику, политику, дипломатию, военное сотрудничество при создании антитеррористических альянсов и в последующей борьбе с терроризмом, которая, как признает Вашингтон, будет носить затяжной характер. Это, в частности, подтвердил в 2005 г. глава Комитета начальников штабов ВС США генерал Питер Пейс. Выступая в столичном Университете национальной обороны, он предупредил, что война с терроризмом будет долгой и отметил: «…У нас нет другого выхода, кроме как одержать победу в этой глобальной войне… Вы посмотрите, что говорят наши враги… Их цель уничтожить наш образ жизни»</w:t>
      </w:r>
      <w:r>
        <w:rPr>
          <w:rFonts w:cs="Arial" w:ascii="Arial" w:hAnsi="Arial"/>
          <w:spacing w:val="10"/>
          <w:sz w:val="20"/>
          <w:szCs w:val="20"/>
          <w:vertAlign w:val="superscript"/>
        </w:rPr>
        <w:t>13</w:t>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о такое развитие событий чревато весьма тревожными перспективами. Рост зависимости государств Юго-Восточной Азии от Соединенных Штатов неизбежно стимулирует усиление националистических и антиамериканских настроений в мусульманской среде, что выливается в терроризм. К тому же, имевшие место в мировой прессе сообщения о намерении администрации США распространить акцию возмездия на Индонезию и другие страны Юго-Восточной Азии внесли немалое беспокойство в асеановское содружество. Министр обороны США Дональд Рамсфелд заявил в январе 2002 г., что войны будут переноситься в стан врага, где бы он ни находился</w:t>
      </w:r>
      <w:r>
        <w:rPr>
          <w:rFonts w:cs="Arial" w:ascii="Arial" w:hAnsi="Arial"/>
          <w:spacing w:val="8"/>
          <w:sz w:val="20"/>
          <w:szCs w:val="20"/>
          <w:vertAlign w:val="superscript"/>
        </w:rPr>
        <w:t>14</w:t>
      </w:r>
      <w:r>
        <w:rPr>
          <w:rFonts w:cs="Arial" w:ascii="Arial" w:hAnsi="Arial"/>
          <w:spacing w:val="8"/>
          <w:sz w:val="20"/>
          <w:szCs w:val="20"/>
        </w:rPr>
        <w:t>. Ему вторила тогдашний советник президента по национальной безопасности Кондолиза Райс. По ее словам, США в принципе не будут проводить различий между самими террористами и теми, кто их поддерживает и снабжает, а оставят за собой как право выявления нарушителей, так и выбор средств воздействия по отношению к ним</w:t>
      </w:r>
      <w:r>
        <w:rPr>
          <w:rFonts w:cs="Arial" w:ascii="Arial" w:hAnsi="Arial"/>
          <w:spacing w:val="8"/>
          <w:sz w:val="20"/>
          <w:szCs w:val="20"/>
          <w:vertAlign w:val="superscript"/>
        </w:rPr>
        <w:t>15</w:t>
      </w:r>
      <w:r>
        <w:rPr>
          <w:rFonts w:cs="Arial" w:ascii="Arial" w:hAnsi="Arial"/>
          <w:spacing w:val="8"/>
          <w:sz w:val="20"/>
          <w:szCs w:val="20"/>
        </w:rPr>
        <w:t>. В довершение к изложенному президент Буш, выступая перед конгрессом в конце января 2002 г. заявил, что если другие страны не будут бороться с терроризмом на собственной территории самостоятельно, это «сделает» за них Америка</w:t>
      </w:r>
      <w:r>
        <w:rPr>
          <w:rStyle w:val="FootnoteCharacters"/>
          <w:rStyle w:val="FootnoteAnchor"/>
          <w:rFonts w:eastAsia="Symbol" w:cs="Symbol" w:ascii="Symbol" w:hAnsi="Symbol"/>
          <w:spacing w:val="8"/>
          <w:sz w:val="20"/>
          <w:szCs w:val="20"/>
        </w:rPr>
        <w:footnoteReference w:customMarkFollows="1" w:id="4"/>
        <w:t></w:t>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Асеановцы считают, что даже на уровне декларирования такие угрозы могут привести к непредсказуемым последствиям. Отмеченная линия поведения США в сочетании с упомянутой угрозой, по крайней мере, дискредитирует деятельность руководства стран региона по смягчению накала религиозных страстей среди мусульман, активизирует протестные настроения мусульманского населения, повышает популярность бен Ладена, который обвиняет американцев в антиисламизме. Опыт Ирака показал, что силовое решение внутренних проблем исламских государст, тем более вовлечение сюда великих держав чревато радикализацией исламского политического движения. Тем самым, Соединенные Штаты создают условия для формирования уже упоминавшегося международного террористического интернационала мусульманского толка. У мусульманских экстремистов и террористов, утративших убежище в результате предпринятых Соединенными Штатами мер по уничтожению террористической сети, простирающейся по всему миру, появляется реальная возможность найти себе прибежище в странах региона.</w:t>
      </w:r>
    </w:p>
    <w:p>
      <w:pPr>
        <w:pStyle w:val="Normal"/>
        <w:ind w:firstLine="425"/>
        <w:jc w:val="both"/>
        <w:rPr>
          <w:rFonts w:ascii="Arial" w:hAnsi="Arial" w:cs="Arial"/>
          <w:spacing w:val="8"/>
          <w:sz w:val="20"/>
          <w:szCs w:val="20"/>
        </w:rPr>
      </w:pPr>
      <w:r>
        <w:rPr>
          <w:rFonts w:cs="Arial" w:ascii="Arial" w:hAnsi="Arial"/>
          <w:spacing w:val="8"/>
          <w:sz w:val="20"/>
          <w:szCs w:val="20"/>
        </w:rPr>
        <w:t>Опасения быть включенными в зону действий антитеррористической коалиции во главе с США, вновь вспыхнувшие в Юго-Восточной Азии к началу 2002 г., имели под собой почву. Они возникли в связи с появлением в американской прессе новых сообщений о намерении администрации США распространить антитеррористические действия на те государства этого региона, правительства которых не выразят четко свои позиции, и не станут решительно пресекать выступления местных экстремистов и препятствовать возможному проникновению на территорию ЮВА аль-каидовцев, потерявших пристанище в Афганистане. В их число американцы включают и тех мусульманских боевиков из стран ЮВА, которые воевали на стороне «Талибана» и «Аль-Каиды».</w:t>
      </w:r>
    </w:p>
    <w:p>
      <w:pPr>
        <w:pStyle w:val="Normal"/>
        <w:ind w:firstLine="425"/>
        <w:jc w:val="both"/>
        <w:rPr>
          <w:rFonts w:ascii="Arial" w:hAnsi="Arial" w:cs="Arial"/>
          <w:spacing w:val="12"/>
          <w:sz w:val="20"/>
          <w:szCs w:val="20"/>
        </w:rPr>
      </w:pPr>
      <w:r>
        <w:rPr>
          <w:rFonts w:cs="Arial" w:ascii="Arial" w:hAnsi="Arial"/>
          <w:spacing w:val="8"/>
          <w:sz w:val="20"/>
          <w:szCs w:val="20"/>
        </w:rPr>
        <w:t>Асеановские страны вновь почувствовали острую потребность в противовесе, вспоминая былой баланс сил времен «холодной войны». Об этом с полной откровенностью высказалась индонезийский политолог Деви Фортуна Анвар: «Всех тревожит американский гегемонизм, в связи с чем возникает необходимость в нахождении традиционного состояния баланса.» Она отметила, что индонезийские военные на фоне отмеченных событий проявляют крайнюю заинтересованность в ослаблении зависимости от США в вопросах безопасности</w:t>
      </w:r>
      <w:r>
        <w:rPr>
          <w:rFonts w:cs="Arial" w:ascii="Arial" w:hAnsi="Arial"/>
          <w:spacing w:val="8"/>
          <w:sz w:val="20"/>
          <w:szCs w:val="20"/>
          <w:vertAlign w:val="superscript"/>
        </w:rPr>
        <w:t>16</w:t>
      </w:r>
      <w:r>
        <w:rPr>
          <w:rFonts w:cs="Arial" w:ascii="Arial" w:hAnsi="Arial"/>
          <w:spacing w:val="8"/>
          <w:sz w:val="20"/>
          <w:szCs w:val="20"/>
        </w:rPr>
        <w:t xml:space="preserve">. Далее последовали заявления руководства страны, включая министра обороны Матори Абдул Джахиля, о том, что Индонезия в состоянии противостоять угрозе терроризма на своей территории собственными силами. Подобные высказывания были и со стороны руководства вооруженных сил Малайзии. При этом спецслужбы асеановских стран не отказывались от продолжения контактов Ассоциации с США по </w:t>
      </w:r>
      <w:r>
        <w:rPr>
          <w:rFonts w:cs="Arial" w:ascii="Arial" w:hAnsi="Arial"/>
          <w:spacing w:val="10"/>
          <w:sz w:val="20"/>
          <w:szCs w:val="20"/>
        </w:rPr>
        <w:t xml:space="preserve">вопросам обороны и обмену оперативной развединформацией. Тем самым лидеры стран АСЕАН дали понять американской </w:t>
      </w:r>
      <w:r>
        <w:rPr>
          <w:rFonts w:cs="Arial" w:ascii="Arial" w:hAnsi="Arial"/>
          <w:spacing w:val="12"/>
          <w:sz w:val="20"/>
          <w:szCs w:val="20"/>
        </w:rPr>
        <w:t>администрации, что они заинтересованы во внешней поддержке со стороны союзников по антитеррористической коалиции, в получении финансово-экономической и военной помощи, руководствуясь собственным пониманием условий сотрудничества. Похоже на то, что Юго-Восточная Азия становится «болевой точкой» американской внешней политики и антиреррористические амбиции США, далеко выходящие за рамки правового поля, могут иметь далеко не простые последствия.</w:t>
      </w:r>
    </w:p>
    <w:p>
      <w:pPr>
        <w:pStyle w:val="TextBody"/>
        <w:ind w:firstLine="425"/>
        <w:jc w:val="both"/>
        <w:rPr>
          <w:rFonts w:ascii="Arial" w:hAnsi="Arial" w:cs="Arial"/>
          <w:spacing w:val="8"/>
          <w:sz w:val="20"/>
          <w:szCs w:val="20"/>
        </w:rPr>
      </w:pPr>
      <w:r>
        <w:rPr>
          <w:rFonts w:cs="Arial" w:ascii="Arial" w:hAnsi="Arial"/>
          <w:spacing w:val="8"/>
          <w:sz w:val="20"/>
          <w:szCs w:val="20"/>
        </w:rPr>
        <w:t>И это происходит в то время, когда для долговременных интересов Америки возрастающую опасность представляет наметившаяся глобальная тенденция создания региональных коалиций с практически неприкрытой антиамериканской направленностью. В Азии, Европе и Латинской Америке все чаще имеют место факты дистанцирования от Государственного департамента США и всего американского. Такой процесс на руку Китаю, который эксплуатирует эти усиливающиеся настроения стран Восточной и Юго-Восточной Азии для того, чтобы облегчить себе задачу по негласному вытеснению Соединенных Штатов из этих регионов. В этом контексте следует рассматривать принятие решения в Куала-Лумпуре в конце 2005 г. о создании Восточно-Азиатского сообщества, в которое вошли 10 стран АСЕАН, а также Китай, Япония и Южная Корея. Как отмечает российский востоковед В.Ф.Васильев: «…по нашим предположениям, – это сознательный шаг многолетних азиатских партнеров США по освобождению новых региональных организаций от американского присутствия, от американских рычагов прямого давления на них»</w:t>
      </w:r>
      <w:r>
        <w:rPr>
          <w:rFonts w:cs="Arial" w:ascii="Arial" w:hAnsi="Arial"/>
          <w:spacing w:val="8"/>
          <w:sz w:val="20"/>
          <w:szCs w:val="20"/>
          <w:vertAlign w:val="superscript"/>
        </w:rPr>
        <w:t>17</w:t>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ельзя утверждать, что американцы совершенно не осознали промахов собственной политики в отношении мусульманских стран региона. Ряд американских высших должностных лиц в конце 2001 – начале 2002 гг. вынуждены были официально заявить об исключении прямого вмешательства во внутреннюю ситуацию или любых односторонних военных действий на территории стран ЮВА. Посол США в Джакарте Р.Бойс отметил в ноябре 2001 г., что Индонезия с ее огромной островной территорией способна служить благоприятной почвой для произрастания экстремизма и терроризма, но их подавлением в стране должны заниматься сами индонезийские власти. В 2003 г. правительство США пыталось наладить отношения с мусульманской общественностью Индонезии. Президент Буш встретился на о. Бали с индонезийскими религиозными деятелями, пытаясь убедить их в том, что США борются не с исламом, а против злодейств, вершимых от его имени. Посол Р.Бойс активизировал контакты с мусульманскими лидерами страны. Заработала американская программа обеспечения литературой мусульманских школ-интернатов Индонезии. В Белом доме поутихли разговоры о борьбе с терроризмом и все чаще стали раздаваться призывы к борьбе за свободу во всем мире. Речь Буша при его вступлении в должность в январе 2005-го, знаменовавшая собой начало грандиозного «крестового похода» за свободу, напомнила об Атлантической хартии Франклина Делано Рузвельта и кампании за права человека Джимми Картера, не говоря уже о «Четырнадцати пунктах» Вудро Вильсона. Однако от внимания зарубежных скептиков не ускользнуло то, что наиболее частыми примерами, призванными доказать успех этого нового демократического похода, были Афганистан и Ирак, подвергшиеся оккупации со стороны США, а также палестинские территории, все еще оккупированные Израилем.</w:t>
      </w:r>
    </w:p>
    <w:p>
      <w:pPr>
        <w:pStyle w:val="Normal"/>
        <w:ind w:firstLine="425"/>
        <w:jc w:val="both"/>
        <w:rPr>
          <w:rFonts w:ascii="Arial" w:hAnsi="Arial" w:cs="Arial"/>
          <w:spacing w:val="6"/>
          <w:sz w:val="20"/>
          <w:szCs w:val="20"/>
        </w:rPr>
      </w:pPr>
      <w:r>
        <w:rPr>
          <w:rFonts w:cs="Arial" w:ascii="Arial" w:hAnsi="Arial"/>
          <w:spacing w:val="6"/>
          <w:sz w:val="20"/>
          <w:szCs w:val="20"/>
        </w:rPr>
        <w:t>Чтобы ослабить усиливающийся антиамериканизм в регионе, администрация Соединенных Штатов предприняла быструю акцию: использовала корабли 7-го флота для выполнения гражданских гуманитарных задач по ликвидации в Индонезии и Таиланде тяжких последствий разрушительного цунами, произошедшего 26 декабря 2004 г. Судя по неоднократным высказываниям высшего руководства США, подобная переориентация на сугубо мирные функции части кораблей ВМС США в Тихом и Индийском океанах и особенно на их стыке в районе оживленного Малаккского пролива, где из года в год растет численность морских пиратов, будет по всей видимости наблюдаться и в дальнейшем. Вашингтон вновь обнаружив, что Юго-Восточная Азия, представляя ощутимый источник угрозы безопасности в мире, пытается укрепить партнерские отношения, соответствующие интересам обеих сторон.</w:t>
      </w:r>
    </w:p>
    <w:p>
      <w:pPr>
        <w:pStyle w:val="Normal"/>
        <w:ind w:firstLine="425"/>
        <w:jc w:val="both"/>
        <w:rPr>
          <w:rFonts w:ascii="Arial" w:hAnsi="Arial" w:cs="Arial"/>
          <w:spacing w:val="6"/>
          <w:sz w:val="20"/>
          <w:szCs w:val="20"/>
        </w:rPr>
      </w:pPr>
      <w:r>
        <w:rPr>
          <w:rFonts w:cs="Arial" w:ascii="Arial" w:hAnsi="Arial"/>
          <w:spacing w:val="6"/>
          <w:sz w:val="20"/>
          <w:szCs w:val="20"/>
        </w:rPr>
        <w:t>Сделал реверанс и английский премьер Тони Блэр, прибыв в марте 2006 г. с визитом в Индонезию впервые после посещения страны Маргарет Тэтчер в 1985 г. «Индонезия и Великобритания относятся к странам, пострадавшим от терроризма, и должны сообща бороться с этим злом. Мы едины в стремлении одолеть терроризм и будем вместе добиваться победы» – заявил он на встрече с индонезийским президентом. Стороны подписали соглашение о сотрудничестве в области безопасности. Был учрежден индонезийско-британский совет по делам ислама. В тоже время английскому премьеру пришлось выдержать град критики на встрече с лидерами умеренного крыла индонезийского мусульманства. Они заявили, что оккупация Ирака лишь «подливает масла в огонь» исламского радикализма и ведет к новым актам терроризма. Они также призвали Блэра вывести британские войска из этой мусульманской страны, начать переговоры с Хамас и «дистанцироваться от США»</w:t>
      </w:r>
      <w:r>
        <w:rPr>
          <w:rFonts w:cs="Arial" w:ascii="Arial" w:hAnsi="Arial"/>
          <w:spacing w:val="6"/>
          <w:sz w:val="20"/>
          <w:szCs w:val="20"/>
          <w:vertAlign w:val="superscript"/>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праведливо утверждение, что докризисный 1997–98 гг. экономический бум в Юго-Восточной Азии почти полностью держался на активном военно-политическом присутствии США, обеспечивавших относительную стабильность а регионе после второй мировой войны. Если же влияние США в регионе в результате проведения ими нынешней имперской политики ослабнет, политический вакуум попытаются незамедлительно заполнить другие страны, в первую очередь, Китай и Япония. Это неизбежно приведет к нарушению военно-политического баланса в ЮВА да еще при наличии таких взрывоопасных очагов в АТР, как острова Спратли, Корейский полуостров, Тайвань.</w:t>
      </w:r>
    </w:p>
    <w:p>
      <w:pPr>
        <w:pStyle w:val="31"/>
        <w:ind w:left="0" w:firstLine="425"/>
        <w:jc w:val="both"/>
        <w:rPr>
          <w:rFonts w:ascii="Arial" w:hAnsi="Arial" w:cs="Arial"/>
          <w:spacing w:val="6"/>
          <w:sz w:val="20"/>
          <w:szCs w:val="20"/>
        </w:rPr>
      </w:pPr>
      <w:r>
        <w:rPr>
          <w:rFonts w:cs="Arial" w:ascii="Arial" w:hAnsi="Arial"/>
          <w:spacing w:val="6"/>
          <w:sz w:val="20"/>
          <w:szCs w:val="20"/>
        </w:rPr>
        <w:t>С приходом к власти в Индонезии Юдхойоно, бывшего генерала, сближение Джакарты и Вашингтона осуществляется осторожно даже несмотря на поддержку президента страны американцами. Индонезийский президент не может продвигаться в этом направлении быстрее из-за противодействия внутреннего мусульманского лобби. Умеренные индонезийские мусульмане все более критически относятся к политике США в Ираке и израильско-палестинской проблеме. Президент Индонезии совершил свою первую зарубежную поездку в новой должности, чтобы присутствовать на похоронах Ясера Арафата, что не оставляет сомнений в выборе внешнеполитических приоритетов. Провинция Аче, ставшая эпицентром разрушительного цунами, может дать шанс на сотрудничество вооруженных сил Индонезии и США и американцы всячески пытаются им воспользоваться, но нарастающий в стране процесс роста индонезийского национализма и усиления политического ислама идет наперекор такому развитию событий. И США, и другие западные правительства не могут не признавать воздействия этого фактора и им, очевидно, не следует обольщаться иллюзией относительно внешне прозападной Индонезии. Президент, как и его предшественники, вынужден балансировать между прозападной ориентацией деловых кругов и присущей Индонезии националистической и исламской тенденциями, которые все больше сближаются. Такая же ситуация в значительной степени характерна и для Малайзии.</w:t>
      </w:r>
    </w:p>
    <w:p>
      <w:pPr>
        <w:pStyle w:val="Normal"/>
        <w:ind w:firstLine="425"/>
        <w:jc w:val="both"/>
        <w:rPr>
          <w:rFonts w:ascii="Arial" w:hAnsi="Arial" w:cs="Arial"/>
          <w:spacing w:val="6"/>
          <w:sz w:val="20"/>
          <w:szCs w:val="20"/>
        </w:rPr>
      </w:pPr>
      <w:r>
        <w:rPr>
          <w:rFonts w:cs="Arial" w:ascii="Arial" w:hAnsi="Arial"/>
          <w:spacing w:val="6"/>
          <w:sz w:val="20"/>
          <w:szCs w:val="20"/>
        </w:rPr>
        <w:t>Исламский фактор внес также серьезные коррективы и в положение дел в АСЕАН. В последние годы прошлого столетия единство и целостность этой организации претерпевали серьезные испытания под ударами экономических и политических потрясений. В этой связи немало говорилось о том, что Ассоциации нужна свежая струя, которая могла бы придать новый импульс процессу консолидации, обеспечить сплочение ее участников. На первых этапах всплеска антитеррористических настроений среди асеановцев многое представлялось именно таким образом. Проблема мусульманского экстремизма и терроризма была главной в повестке дня в августе 2001 г. на встрече индонезийского президента Мегавати Сукарнопутри, малайзийского премьер-министра Мохатхира Мохамада, филиппинского президента Глории Арройо и старшего министра Сингапура Ли Куан Ю. Этой же теме было уделено первоочередное внимание на очередном ежегодном саммите АСЕАН в ноябре 2001 г. в Брунее. Филиппины, как страна длительное время сталкивающаяся с исламским экстремизмом и сепаратизмом, предложили создать широкий «антитеррористический фронт» в рамках АСЕАН. Начались совместные двусторонние операции с привлечением вооруженных сил, в частности, совместное патрулирование малайзийскими и филиппинскими ВМС и ВВС зон на стыке морских границ двух стран в Южно-Китайском море и море Сулу для отслеживания террористических групп, связанных с международной террористической сетью Усамы бен Ладена. С той же целью приступили к совместным военно-морским маневрам Индонезия и Малайзия. В мае 2002 г. три государства ЮВА с наибольшим мусульманским населением – Индонезия, Малайзия и Филиппины заключили между собой соглашение о коллективном противодействии терроризму и преступным формированиям. Но когда перед ноябрьским саммитом глав государств АСЕАН в Брунее в 2001 г., практически сразу после терактов в Нью-Йорке и Вашингтоне, Филиппины призвали создать региональную антитеррористическую коалицию, Индонезия и Малайзия, к которым было обращено это предложение, его отвергли. Их сдерживала открытая проамериканская ориентация Филиппин. Во время визита президента Филиппин Г.Арройо в США незадолго до этих событий она напрямую обратилась к Дж.Бушу с просьбой о помощи в борьбе с террористами, причем заранее одобрялась любая форма вовлеченности США в разрешение конфликтной ситуации на Филиппинах. Хотя, по всей видимости, новый этап филиппино-американских отношений не поведет к воссозданию прежней системы «особых отношений» между двумя странами, тем не менее имеющиеся в рамках АСЕАН различия подходов к весьма существенным направлениям внешней политики таят возможность дальнейшего ослабления региональных связей.</w:t>
      </w:r>
    </w:p>
    <w:p>
      <w:pPr>
        <w:pStyle w:val="Normal"/>
        <w:ind w:firstLine="425"/>
        <w:jc w:val="both"/>
        <w:rPr>
          <w:rFonts w:ascii="Arial" w:hAnsi="Arial" w:cs="Arial"/>
          <w:spacing w:val="6"/>
          <w:sz w:val="20"/>
          <w:szCs w:val="20"/>
        </w:rPr>
      </w:pPr>
      <w:r>
        <w:rPr>
          <w:rFonts w:cs="Arial" w:ascii="Arial" w:hAnsi="Arial"/>
          <w:spacing w:val="6"/>
          <w:sz w:val="20"/>
          <w:szCs w:val="20"/>
        </w:rPr>
        <w:t>Нужно признать, что среди асеановцев «первой волны» общая опасность, связанная с исламским терроризмом, не во всех случаях является гарантированно консолидирующим фактором. Специфика каждой страны подчас диктует собственную линию поведения не всегда вписывающуюся в общую стратегию борьбы с терроризмом. Так, в частности, было во взаимоотношениях Сингапура с Индонезией перед президентскими выборами в ней в 2004 г., когда власти, борясь за голоса избирателей, стремились всячески избегать возможных осложнений с радикальными мусульманскими организациями. В феврале 2002 г. старший министр Сингапура Ли Куан Ю через сингапурскую печать делает заявление об угрозе его стране со стороны международного терроризма, видные вожаки которого свободно передвигаются по территории Индонезии. Были опубликованы сведения о намерении террористов, среди которых назывались и граждане Индонезии, взорвать здания посольств в Куала Лумпуре, Джакарте и Сингапуре. Это предупреждение было сделано после ареста в Сингапуре членов «Джамаа Исламия», обвиняемой в создании террористической сети на территории этого государства. На допросе задержанные признались, что их руководителями Абу Бакар Баширом и Хамбали планируются взрывы водопровода, обеспечивающего поступление воды из Малайзии в Сингапур, а также взрывы бомб на железнодорожной станции, где часто бывают американские моряки. Приблизительно этот же период был отмечен и такими беспрецедентными поступками вице-президента страны Хамзы Хаза как посещение в тюрьмах Абу Бакар Башира и одного из наиболее известных индонезийских моджахедов Джафара. Тогда же действия в отношении исламистских группировок и террористических организаций подвергались критике и со стороны американской администрации, отмечающей вялость и нерешительность индонезийских властей. Бывший американский посол в Индонезии Пол Вулфовиц подчеркнул, что международные мусульманские экстремистские и террористические группировки могут бесконтрольно устанавливать связи с соответствующими структурами в этой стране</w:t>
      </w:r>
      <w:r>
        <w:rPr>
          <w:rFonts w:cs="Arial" w:ascii="Arial" w:hAnsi="Arial"/>
          <w:spacing w:val="6"/>
          <w:sz w:val="20"/>
          <w:szCs w:val="20"/>
          <w:vertAlign w:val="superscript"/>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чину же отмеченной американцами «вялости и нерешительности», очевидно, надо было искать во внутриполитической ситуации в Индонезии, когда в преддверии двух выборов – парламентских и президентских – правительство не могло себе позволить слишком резких действий в отношении политического ислама.</w:t>
      </w:r>
    </w:p>
    <w:p>
      <w:pPr>
        <w:pStyle w:val="Normal"/>
        <w:ind w:firstLine="425"/>
        <w:jc w:val="both"/>
        <w:rPr>
          <w:rFonts w:ascii="Arial" w:hAnsi="Arial" w:cs="Arial"/>
          <w:spacing w:val="6"/>
          <w:sz w:val="20"/>
          <w:szCs w:val="20"/>
        </w:rPr>
      </w:pPr>
      <w:r>
        <w:rPr>
          <w:rFonts w:cs="Arial" w:ascii="Arial" w:hAnsi="Arial"/>
          <w:spacing w:val="6"/>
          <w:sz w:val="20"/>
          <w:szCs w:val="20"/>
        </w:rPr>
        <w:t>Время от времени проблемы, связанные с проявлениями исламизма, становятся поводом для раздоров Таиланда с Индонезией и Малайзией. В начале 2005 г. премьер Таиланда Таксин Чиннават обвинил своих соседей в разжигании беспорядков в южных мусульманских провинциях своей страны. По его убеждению в джунглях Малайзии действуют тренировочные лагеря тайских мусульман-экстремистов, а Индонезия поддерживает сепаратистское повстанческое движение в Таиланде, что категорически отрицается и в Куала-Лумпуре и в Джакарте. Вместе с тем, обозреватели находят, что подобными заявлениями тайский премьер мог подтолкнуть радикально настроенных мусульман Индонезии к оказанию помощи своим собратьям на юге Таиланда против буддийского Бангкока точно также, как они морально поддерживают филиппинских мусульман в борьбе против католической Манилы. Как отмечала пресса, важными пунктами программы пребывания на саммите АТЭС в Пусане премьер-министра Таиланда Т.Чиннавата и премьер-министра Малайзии Абдуллы Бадави были переговоры о путях ликвидации существующей напряженности между их странами, возникшей в связи с непрекращающимся насилием в приграничных с Малайзией провинциях крайнего таиландского юга.</w:t>
      </w:r>
    </w:p>
    <w:p>
      <w:pPr>
        <w:pStyle w:val="Normal"/>
        <w:ind w:firstLine="425"/>
        <w:jc w:val="both"/>
        <w:rPr>
          <w:rFonts w:ascii="Arial" w:hAnsi="Arial" w:cs="Arial"/>
          <w:spacing w:val="4"/>
          <w:sz w:val="20"/>
          <w:szCs w:val="20"/>
        </w:rPr>
      </w:pPr>
      <w:r>
        <w:rPr>
          <w:rFonts w:cs="Arial" w:ascii="Arial" w:hAnsi="Arial"/>
          <w:spacing w:val="6"/>
          <w:sz w:val="20"/>
          <w:szCs w:val="20"/>
        </w:rPr>
        <w:t xml:space="preserve">Не способствует укреплению единства в изначальной асеановской пятерке и тот факт, что в то время как Индонезия и Малайзия активно выступают против военных действий США в Ираке, Таиланд и Филиппины направляют туда свои воинские контингенты в поддержку американской агрессии. Правда, Филиппины были вынуждены в спешном порядке вывести свой контингент после захвата заложника из числа своих военных. Как отмечалось в прессе Юго-Восточной Азии, это решение филиппинского президента обозначило пределы кажущейся незыблемости </w:t>
      </w:r>
      <w:r>
        <w:rPr>
          <w:rFonts w:cs="Arial" w:ascii="Arial" w:hAnsi="Arial"/>
          <w:spacing w:val="4"/>
          <w:sz w:val="20"/>
          <w:szCs w:val="20"/>
        </w:rPr>
        <w:t>военно-политического альянса с Соединенными Штатами, а также определило новую веху в борьбе с терроризмом, когда собственные экономические интересы возобладали над интересами безопасности другой страны, в данном случае США. Под ударом находились не только филиппинские военнослужащие в Ираке, но и семь миллионов филиппинцев, работающих на Ближнем Востоке. Глории Арройо предстояло выбрать – или же обеспечить их безопасность и тем самым сохранить существенный и постоянный приток в страну иностранной валюты, или же действовать в ущерб собственным интересам, но потакая в общем корыстным расчетам Соединенных Штатов. Президент выбрала первое. Ей пришлось выдержать шквал критики в свой</w:t>
      </w:r>
      <w:r>
        <w:rPr>
          <w:rFonts w:cs="Arial" w:ascii="Arial" w:hAnsi="Arial"/>
          <w:spacing w:val="6"/>
          <w:sz w:val="20"/>
          <w:szCs w:val="20"/>
        </w:rPr>
        <w:t xml:space="preserve"> адрес. Многие высказывания сводились к тому, что этот шаг есть уступка террористам, которая подталкивает их </w:t>
      </w:r>
      <w:r>
        <w:rPr>
          <w:rFonts w:cs="Arial" w:ascii="Arial" w:hAnsi="Arial"/>
          <w:spacing w:val="4"/>
          <w:sz w:val="20"/>
          <w:szCs w:val="20"/>
        </w:rPr>
        <w:t>на последующие теракты. Испытывая критику извне, Глория Арройо не упустила шанса напомнить, что роль ее страны в иракском конфликте второстепенна и что основная ответственность за него лежит на Соединенных Штатах</w:t>
      </w:r>
      <w:r>
        <w:rPr>
          <w:rFonts w:cs="Arial" w:ascii="Arial" w:hAnsi="Arial"/>
          <w:spacing w:val="4"/>
          <w:sz w:val="20"/>
          <w:szCs w:val="20"/>
          <w:vertAlign w:val="superscript"/>
        </w:rPr>
        <w:t>2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иландский же контингент был выведен из Ирака в сентябре 2004 г., несмотря на просьбы США оставить хотя бы военных инженеров, что было сделано не без учета обстановки в южных провинциях Таиланда и опасений повышенного внимания со стороны международного терроризма.</w:t>
      </w:r>
    </w:p>
    <w:p>
      <w:pPr>
        <w:pStyle w:val="Normal"/>
        <w:ind w:firstLine="425"/>
        <w:jc w:val="both"/>
        <w:rPr>
          <w:rFonts w:ascii="Arial" w:hAnsi="Arial" w:cs="Arial"/>
          <w:spacing w:val="6"/>
          <w:sz w:val="20"/>
          <w:szCs w:val="20"/>
        </w:rPr>
      </w:pPr>
      <w:r>
        <w:rPr>
          <w:rFonts w:cs="Arial" w:ascii="Arial" w:hAnsi="Arial"/>
          <w:spacing w:val="6"/>
          <w:sz w:val="20"/>
          <w:szCs w:val="20"/>
        </w:rPr>
        <w:t>Индонезийцев возмущают намерения Австралии приобрести и разместить ракеты, способные достигать территории Индонезии, а также решение об установлении 1000-мильной зоны наблюдения за морским пространством. Они воспринимают это не иначе как ущемление собственного суверенитета. Такие настроения усиливаются в связи с тем, что Канберра активно поддерживает Соединенные Штаты и тесно с ними сотрудничает в их борьбе с международным терроризмом. Австралийский премьер-министр Джон Говард воспринимается в Джакарте как «помощник шерифа» Юго-Восточной Азии при президенте Джорже Буше. Многие здесь не могут ни забыть, ни простить участие Австралии в «освобождении» Восточного Тимора, рассматривая это как глубокое унижение для Индонезии. Дабы сгладить ситуацию Австралия выделила 760 млн. долл. для проведение гуманитарных операций в Аче после катастрофических последствий цунами.</w:t>
      </w:r>
    </w:p>
    <w:p>
      <w:pPr>
        <w:pStyle w:val="Normal"/>
        <w:ind w:firstLine="425"/>
        <w:jc w:val="both"/>
        <w:rPr>
          <w:rFonts w:ascii="Arial" w:hAnsi="Arial" w:cs="Arial"/>
          <w:spacing w:val="6"/>
          <w:sz w:val="20"/>
          <w:szCs w:val="20"/>
        </w:rPr>
      </w:pPr>
      <w:r>
        <w:rPr>
          <w:rFonts w:cs="Arial" w:ascii="Arial" w:hAnsi="Arial"/>
          <w:spacing w:val="6"/>
          <w:sz w:val="20"/>
          <w:szCs w:val="20"/>
        </w:rPr>
        <w:t>Далеко не все страны АСЕАН в равной степени тревожат проблемы исламского терроризма и взаимоотношений с исламским миром в силу малочисленности в них приверженцев ислама. Это непосредственно относится к странам Индокитая. Таким образом, размежевание внутри АСЕАН по идеологическим признакам, уровню экономического развития, борьбе за лидерство между традиционными участниками Ассоциации и Вьетнамом усугубляется еще и несхожестью взглядов по ряду направлений внешней политики.</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вьетнамская дипломатия традиционно имела хорошие связи со многими арабскими странами, которые в годы «холодной войны» рассматривались Ханоем как союзники по антиимпериалистической борьбе. В палестино-израильском конфликте СРВ занимает сторону арабов, о чем говорил на 58-й сессии Генеральной Ассамблеи ООН в сентябре 2003 г. министр иностранных дел СРВ Нгуен Зи Ниен: «Вьетнам, как и прежде, поддерживает справедливое дело и неотъемлемые права народа Палестины»</w:t>
      </w:r>
      <w:r>
        <w:rPr>
          <w:rFonts w:cs="Arial" w:ascii="Arial" w:hAnsi="Arial"/>
          <w:spacing w:val="6"/>
          <w:sz w:val="20"/>
          <w:szCs w:val="20"/>
          <w:vertAlign w:val="superscript"/>
        </w:rPr>
        <w:t>21</w:t>
      </w:r>
      <w:r>
        <w:rPr>
          <w:rFonts w:cs="Arial" w:ascii="Arial" w:hAnsi="Arial"/>
          <w:spacing w:val="6"/>
          <w:sz w:val="20"/>
          <w:szCs w:val="20"/>
        </w:rPr>
        <w:t>. В 90-е годы к политическим факторам сближения с мусульманскими странами Ближнего Востока прибавились экономические: Вьетнам экспортировал туда рабочую силу (несколько десятков тысяч вьетнамцев работали в Ираке, Сирии, Саудовской Аравии и других странах) и основной продукт сельского хозяйства страны – рис.</w:t>
      </w:r>
    </w:p>
    <w:p>
      <w:pPr>
        <w:pStyle w:val="Normal"/>
        <w:ind w:firstLine="425"/>
        <w:jc w:val="both"/>
        <w:rPr>
          <w:rFonts w:ascii="Arial" w:hAnsi="Arial" w:cs="Arial"/>
          <w:spacing w:val="6"/>
          <w:sz w:val="20"/>
          <w:szCs w:val="20"/>
        </w:rPr>
      </w:pPr>
      <w:r>
        <w:rPr>
          <w:rFonts w:cs="Arial" w:ascii="Arial" w:hAnsi="Arial"/>
          <w:spacing w:val="6"/>
          <w:sz w:val="20"/>
          <w:szCs w:val="20"/>
        </w:rPr>
        <w:t>Примечательно, что в последнее десятилетие расширялись контакты с мусульманским зарубежьем и чисто религиозного свойства. Так, с 1995 г. вьетнамские мусульмане участвуют в ежегодно проводимом в Куала-Лумпуре «Международном фестивале чтецов Кор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lang w:val="en-US"/>
        </w:rPr>
      </w:pPr>
      <w:r>
        <w:rPr>
          <w:spacing w:val="6"/>
          <w:sz w:val="20"/>
          <w:szCs w:val="20"/>
          <w:vertAlign w:val="superscript"/>
          <w:lang w:val="en-US"/>
        </w:rPr>
        <w:t>1</w:t>
      </w:r>
      <w:r>
        <w:rPr>
          <w:spacing w:val="6"/>
          <w:sz w:val="20"/>
          <w:szCs w:val="20"/>
          <w:lang w:val="en-US"/>
        </w:rPr>
        <w:t> </w:t>
      </w:r>
      <w:r>
        <w:rPr>
          <w:spacing w:val="6"/>
          <w:sz w:val="20"/>
          <w:szCs w:val="20"/>
        </w:rPr>
        <w:t>Коммерсант</w:t>
      </w:r>
      <w:r>
        <w:rPr>
          <w:spacing w:val="6"/>
          <w:sz w:val="20"/>
          <w:szCs w:val="20"/>
          <w:lang w:val="en-US"/>
        </w:rPr>
        <w:t xml:space="preserve">, </w:t>
      </w:r>
      <w:r>
        <w:rPr>
          <w:spacing w:val="6"/>
          <w:sz w:val="20"/>
          <w:szCs w:val="20"/>
        </w:rPr>
        <w:t>0</w:t>
      </w:r>
      <w:r>
        <w:rPr>
          <w:spacing w:val="6"/>
          <w:sz w:val="20"/>
          <w:szCs w:val="20"/>
          <w:lang w:val="en-US"/>
        </w:rPr>
        <w:t>6.11.2001.</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Kompas, 18.10.2001.</w:t>
      </w:r>
    </w:p>
    <w:p>
      <w:pPr>
        <w:pStyle w:val="TextBody"/>
        <w:ind w:firstLine="425"/>
        <w:jc w:val="both"/>
        <w:rPr>
          <w:spacing w:val="6"/>
          <w:sz w:val="20"/>
          <w:szCs w:val="20"/>
          <w:lang w:val="en-US"/>
        </w:rPr>
      </w:pPr>
      <w:r>
        <w:rPr>
          <w:spacing w:val="6"/>
          <w:sz w:val="20"/>
          <w:szCs w:val="20"/>
          <w:vertAlign w:val="superscript"/>
          <w:lang w:val="en-US"/>
        </w:rPr>
        <w:t>3</w:t>
      </w:r>
      <w:r>
        <w:rPr>
          <w:spacing w:val="6"/>
          <w:sz w:val="20"/>
          <w:szCs w:val="20"/>
          <w:lang w:val="en-US"/>
        </w:rPr>
        <w:t> Kompas, Jakarta,</w:t>
      </w:r>
      <w:r>
        <w:rPr>
          <w:spacing w:val="6"/>
          <w:sz w:val="20"/>
          <w:szCs w:val="20"/>
        </w:rPr>
        <w:t xml:space="preserve"> </w:t>
      </w:r>
      <w:r>
        <w:rPr>
          <w:spacing w:val="6"/>
          <w:sz w:val="20"/>
          <w:szCs w:val="20"/>
          <w:lang w:val="en-US"/>
        </w:rPr>
        <w:t>23.07.2003.</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Berita Harian, Kuala Lumpur, 20.10.2002.</w:t>
      </w:r>
    </w:p>
    <w:p>
      <w:pPr>
        <w:pStyle w:val="TextBody"/>
        <w:ind w:firstLine="425"/>
        <w:jc w:val="both"/>
        <w:rPr>
          <w:spacing w:val="6"/>
          <w:sz w:val="20"/>
          <w:szCs w:val="20"/>
        </w:rPr>
      </w:pPr>
      <w:r>
        <w:rPr>
          <w:spacing w:val="6"/>
          <w:sz w:val="20"/>
          <w:szCs w:val="20"/>
          <w:vertAlign w:val="superscript"/>
        </w:rPr>
        <w:t>5</w:t>
      </w:r>
      <w:r>
        <w:rPr>
          <w:spacing w:val="6"/>
          <w:sz w:val="20"/>
          <w:szCs w:val="20"/>
        </w:rPr>
        <w:t> Ближний Восток и современность, М. 2003, № 19, с. 40.</w:t>
      </w:r>
    </w:p>
    <w:p>
      <w:pPr>
        <w:pStyle w:val="Normal"/>
        <w:ind w:firstLine="425"/>
        <w:jc w:val="both"/>
        <w:rPr>
          <w:spacing w:val="6"/>
          <w:sz w:val="20"/>
          <w:szCs w:val="20"/>
        </w:rPr>
      </w:pPr>
      <w:r>
        <w:rPr>
          <w:spacing w:val="6"/>
          <w:sz w:val="20"/>
          <w:szCs w:val="20"/>
          <w:vertAlign w:val="superscript"/>
        </w:rPr>
        <w:t>6</w:t>
      </w:r>
      <w:r>
        <w:rPr>
          <w:spacing w:val="6"/>
          <w:sz w:val="20"/>
          <w:szCs w:val="20"/>
        </w:rPr>
        <w:t> ИТАР-ТАСС, Пульс планеты, 02.03.2006.</w:t>
      </w:r>
    </w:p>
    <w:p>
      <w:pPr>
        <w:pStyle w:val="TextBody"/>
        <w:ind w:firstLine="425"/>
        <w:jc w:val="both"/>
        <w:rPr>
          <w:spacing w:val="6"/>
          <w:sz w:val="20"/>
          <w:szCs w:val="20"/>
        </w:rPr>
      </w:pPr>
      <w:r>
        <w:rPr>
          <w:spacing w:val="6"/>
          <w:sz w:val="20"/>
          <w:szCs w:val="20"/>
          <w:vertAlign w:val="superscript"/>
        </w:rPr>
        <w:t>7</w:t>
      </w:r>
      <w:r>
        <w:rPr>
          <w:spacing w:val="6"/>
          <w:sz w:val="20"/>
          <w:szCs w:val="20"/>
        </w:rPr>
        <w:t> ИТАР-ТАСС, Пульс планеты, 11.05.2006.</w:t>
      </w:r>
    </w:p>
    <w:p>
      <w:pPr>
        <w:pStyle w:val="TextBody"/>
        <w:ind w:firstLine="425"/>
        <w:jc w:val="both"/>
        <w:rPr>
          <w:spacing w:val="6"/>
          <w:sz w:val="20"/>
          <w:szCs w:val="20"/>
          <w:lang w:val="en-US"/>
        </w:rPr>
      </w:pPr>
      <w:r>
        <w:rPr>
          <w:spacing w:val="6"/>
          <w:sz w:val="20"/>
          <w:szCs w:val="20"/>
          <w:vertAlign w:val="superscript"/>
          <w:lang w:val="en-US"/>
        </w:rPr>
        <w:t>8</w:t>
      </w:r>
      <w:r>
        <w:rPr>
          <w:spacing w:val="6"/>
          <w:sz w:val="20"/>
          <w:szCs w:val="20"/>
          <w:lang w:val="en-US"/>
        </w:rPr>
        <w:t> Kompas, 23.07.2003.</w:t>
      </w:r>
    </w:p>
    <w:p>
      <w:pPr>
        <w:pStyle w:val="TextBody"/>
        <w:ind w:firstLine="425"/>
        <w:jc w:val="both"/>
        <w:rPr>
          <w:spacing w:val="6"/>
          <w:sz w:val="20"/>
          <w:szCs w:val="20"/>
          <w:lang w:val="en-US"/>
        </w:rPr>
      </w:pPr>
      <w:r>
        <w:rPr>
          <w:spacing w:val="6"/>
          <w:sz w:val="20"/>
          <w:szCs w:val="20"/>
          <w:vertAlign w:val="superscript"/>
          <w:lang w:val="en-US"/>
        </w:rPr>
        <w:t>9</w:t>
      </w:r>
      <w:r>
        <w:rPr>
          <w:spacing w:val="6"/>
          <w:sz w:val="20"/>
          <w:szCs w:val="20"/>
          <w:lang w:val="en-US"/>
        </w:rPr>
        <w:t> Kompas, 03.04.2003.</w:t>
      </w:r>
    </w:p>
    <w:p>
      <w:pPr>
        <w:pStyle w:val="TextBody"/>
        <w:ind w:firstLine="425"/>
        <w:jc w:val="both"/>
        <w:rPr>
          <w:spacing w:val="6"/>
          <w:sz w:val="20"/>
          <w:szCs w:val="20"/>
          <w:lang w:val="en-US"/>
        </w:rPr>
      </w:pPr>
      <w:r>
        <w:rPr>
          <w:spacing w:val="6"/>
          <w:sz w:val="20"/>
          <w:szCs w:val="20"/>
          <w:vertAlign w:val="superscript"/>
          <w:lang w:val="en-US"/>
        </w:rPr>
        <w:t>10</w:t>
      </w:r>
      <w:r>
        <w:rPr>
          <w:spacing w:val="6"/>
          <w:sz w:val="20"/>
          <w:szCs w:val="20"/>
          <w:lang w:val="en-US"/>
        </w:rPr>
        <w:t> Far Eastern Economic Review, 06.12.2001.</w:t>
      </w:r>
    </w:p>
    <w:p>
      <w:pPr>
        <w:pStyle w:val="TextBody"/>
        <w:ind w:firstLine="425"/>
        <w:jc w:val="both"/>
        <w:rPr>
          <w:spacing w:val="6"/>
          <w:sz w:val="20"/>
          <w:szCs w:val="20"/>
          <w:lang w:val="en-US"/>
        </w:rPr>
      </w:pPr>
      <w:r>
        <w:rPr>
          <w:spacing w:val="6"/>
          <w:sz w:val="20"/>
          <w:szCs w:val="20"/>
          <w:vertAlign w:val="superscript"/>
          <w:lang w:val="en-US"/>
        </w:rPr>
        <w:t>11</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16.03.2006.</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Asia Times, 30.03.2006, www.atimes.com, Southeast Asia news and business from Indonesia, Philippines, Thailand and Malaysia.</w:t>
      </w:r>
    </w:p>
    <w:p>
      <w:pPr>
        <w:pStyle w:val="Normal"/>
        <w:ind w:firstLine="425"/>
        <w:jc w:val="both"/>
        <w:rPr>
          <w:spacing w:val="6"/>
          <w:sz w:val="20"/>
          <w:szCs w:val="20"/>
        </w:rPr>
      </w:pPr>
      <w:r>
        <w:rPr>
          <w:spacing w:val="6"/>
          <w:sz w:val="20"/>
          <w:szCs w:val="20"/>
          <w:vertAlign w:val="superscript"/>
        </w:rPr>
        <w:t>13</w:t>
      </w:r>
      <w:r>
        <w:rPr>
          <w:spacing w:val="6"/>
          <w:sz w:val="20"/>
          <w:szCs w:val="20"/>
        </w:rPr>
        <w:t> ИТАР-ТАСС, Глобус № 50, 16.12.2005.</w:t>
      </w:r>
    </w:p>
    <w:p>
      <w:pPr>
        <w:pStyle w:val="TextBody"/>
        <w:ind w:firstLine="425"/>
        <w:jc w:val="both"/>
        <w:rPr>
          <w:spacing w:val="6"/>
          <w:sz w:val="20"/>
          <w:szCs w:val="20"/>
        </w:rPr>
      </w:pPr>
      <w:r>
        <w:rPr>
          <w:spacing w:val="6"/>
          <w:sz w:val="20"/>
          <w:szCs w:val="20"/>
          <w:vertAlign w:val="superscript"/>
        </w:rPr>
        <w:t>14</w:t>
      </w:r>
      <w:r>
        <w:rPr>
          <w:spacing w:val="6"/>
          <w:sz w:val="20"/>
          <w:szCs w:val="20"/>
        </w:rPr>
        <w:t> Независимая газета, 04.02.2002.</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Независимая газета, 05.02.2002.</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Far</w:t>
      </w:r>
      <w:r>
        <w:rPr>
          <w:spacing w:val="6"/>
          <w:sz w:val="20"/>
          <w:szCs w:val="20"/>
        </w:rPr>
        <w:t xml:space="preserve"> </w:t>
      </w:r>
      <w:r>
        <w:rPr>
          <w:spacing w:val="6"/>
          <w:sz w:val="20"/>
          <w:szCs w:val="20"/>
          <w:lang w:val="en-US"/>
        </w:rPr>
        <w:t>Eastern</w:t>
      </w:r>
      <w:r>
        <w:rPr>
          <w:spacing w:val="6"/>
          <w:sz w:val="20"/>
          <w:szCs w:val="20"/>
        </w:rPr>
        <w:t xml:space="preserve"> </w:t>
      </w:r>
      <w:r>
        <w:rPr>
          <w:spacing w:val="6"/>
          <w:sz w:val="20"/>
          <w:szCs w:val="20"/>
          <w:lang w:val="en-US"/>
        </w:rPr>
        <w:t>Economic</w:t>
      </w:r>
      <w:r>
        <w:rPr>
          <w:spacing w:val="6"/>
          <w:sz w:val="20"/>
          <w:szCs w:val="20"/>
        </w:rPr>
        <w:t xml:space="preserve"> </w:t>
      </w:r>
      <w:r>
        <w:rPr>
          <w:spacing w:val="6"/>
          <w:sz w:val="20"/>
          <w:szCs w:val="20"/>
          <w:lang w:val="en-US"/>
        </w:rPr>
        <w:t>Review</w:t>
      </w:r>
      <w:r>
        <w:rPr>
          <w:spacing w:val="6"/>
          <w:sz w:val="20"/>
          <w:szCs w:val="20"/>
        </w:rPr>
        <w:t>, 20.11.03.</w:t>
      </w:r>
    </w:p>
    <w:p>
      <w:pPr>
        <w:pStyle w:val="TextBody"/>
        <w:ind w:firstLine="425"/>
        <w:jc w:val="both"/>
        <w:rPr>
          <w:spacing w:val="6"/>
          <w:sz w:val="20"/>
          <w:szCs w:val="20"/>
        </w:rPr>
      </w:pPr>
      <w:r>
        <w:rPr>
          <w:spacing w:val="6"/>
          <w:sz w:val="20"/>
          <w:szCs w:val="20"/>
          <w:vertAlign w:val="superscript"/>
        </w:rPr>
        <w:t>17</w:t>
      </w:r>
      <w:r>
        <w:rPr>
          <w:spacing w:val="6"/>
          <w:sz w:val="20"/>
          <w:szCs w:val="20"/>
        </w:rPr>
        <w:t> Юго-Восточная Азия. Материалы международного конгресса востоковедов. Москва 16–21 августа 2004 года, М., 2005, с. 28.</w:t>
      </w:r>
    </w:p>
    <w:p>
      <w:pPr>
        <w:pStyle w:val="Normal"/>
        <w:ind w:firstLine="425"/>
        <w:jc w:val="both"/>
        <w:rPr>
          <w:spacing w:val="6"/>
          <w:sz w:val="20"/>
          <w:szCs w:val="20"/>
        </w:rPr>
      </w:pPr>
      <w:r>
        <w:rPr>
          <w:spacing w:val="6"/>
          <w:sz w:val="20"/>
          <w:szCs w:val="20"/>
          <w:vertAlign w:val="superscript"/>
        </w:rPr>
        <w:t>18</w:t>
      </w:r>
      <w:r>
        <w:rPr>
          <w:spacing w:val="6"/>
          <w:sz w:val="20"/>
          <w:szCs w:val="20"/>
        </w:rPr>
        <w:t> ИТАР-ТАСС, Пульс планеты, 31.03.2006.</w:t>
      </w:r>
    </w:p>
    <w:p>
      <w:pPr>
        <w:pStyle w:val="Normal"/>
        <w:ind w:firstLine="425"/>
        <w:jc w:val="both"/>
        <w:rPr>
          <w:spacing w:val="6"/>
          <w:sz w:val="20"/>
          <w:szCs w:val="20"/>
        </w:rPr>
      </w:pPr>
      <w:r>
        <w:rPr>
          <w:spacing w:val="6"/>
          <w:sz w:val="20"/>
          <w:szCs w:val="20"/>
          <w:vertAlign w:val="superscript"/>
        </w:rPr>
        <w:t>19</w:t>
      </w:r>
      <w:r>
        <w:rPr>
          <w:spacing w:val="6"/>
          <w:sz w:val="20"/>
          <w:szCs w:val="20"/>
        </w:rPr>
        <w:t> </w:t>
      </w:r>
      <w:r>
        <w:rPr>
          <w:spacing w:val="6"/>
          <w:sz w:val="20"/>
          <w:szCs w:val="20"/>
          <w:lang w:val="en-US"/>
        </w:rPr>
        <w:t>Kompas</w:t>
      </w:r>
      <w:r>
        <w:rPr>
          <w:spacing w:val="6"/>
          <w:sz w:val="20"/>
          <w:szCs w:val="20"/>
        </w:rPr>
        <w:t>, 09.01.2002.</w:t>
      </w:r>
    </w:p>
    <w:p>
      <w:pPr>
        <w:pStyle w:val="Normal"/>
        <w:ind w:firstLine="425"/>
        <w:jc w:val="both"/>
        <w:rPr>
          <w:spacing w:val="6"/>
          <w:sz w:val="20"/>
          <w:szCs w:val="20"/>
          <w:lang w:val="en-US"/>
        </w:rPr>
      </w:pPr>
      <w:r>
        <w:rPr>
          <w:spacing w:val="6"/>
          <w:sz w:val="20"/>
          <w:szCs w:val="20"/>
          <w:vertAlign w:val="superscript"/>
          <w:lang w:val="en-US"/>
        </w:rPr>
        <w:t>20</w:t>
      </w:r>
      <w:r>
        <w:rPr>
          <w:spacing w:val="6"/>
          <w:sz w:val="20"/>
          <w:szCs w:val="20"/>
          <w:lang w:val="en-US"/>
        </w:rPr>
        <w:t> Straits Times, 20.07.2004.</w:t>
      </w:r>
    </w:p>
    <w:p>
      <w:pPr>
        <w:pStyle w:val="Normal"/>
        <w:ind w:firstLine="425"/>
        <w:jc w:val="both"/>
        <w:rPr>
          <w:spacing w:val="6"/>
          <w:sz w:val="20"/>
          <w:szCs w:val="20"/>
          <w:lang w:val="en-US"/>
        </w:rPr>
      </w:pPr>
      <w:r>
        <w:rPr>
          <w:spacing w:val="6"/>
          <w:sz w:val="20"/>
          <w:szCs w:val="20"/>
          <w:vertAlign w:val="superscript"/>
          <w:lang w:val="en-US"/>
        </w:rPr>
        <w:t>21</w:t>
      </w:r>
      <w:r>
        <w:rPr>
          <w:spacing w:val="6"/>
          <w:sz w:val="20"/>
          <w:szCs w:val="20"/>
          <w:lang w:val="en-US"/>
        </w:rPr>
        <w:t> Ha noi moi, 28.09.03.</w:t>
      </w:r>
      <w:r>
        <w:br w:type="page"/>
      </w:r>
    </w:p>
    <w:p>
      <w:pPr>
        <w:pStyle w:val="Normal"/>
        <w:numPr>
          <w:ilvl w:val="0"/>
          <w:numId w:val="0"/>
        </w:numPr>
        <w:ind w:firstLine="425"/>
        <w:jc w:val="both"/>
        <w:outlineLvl w:val="0"/>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ЗАКЛЮЧЕНИЕ</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Style15"/>
        <w:ind w:left="0" w:right="0" w:firstLine="425"/>
        <w:rPr>
          <w:rFonts w:ascii="Arial" w:hAnsi="Arial" w:cs="Arial"/>
          <w:spacing w:val="6"/>
          <w:sz w:val="20"/>
          <w:szCs w:val="20"/>
        </w:rPr>
      </w:pPr>
      <w:r>
        <w:rPr>
          <w:rFonts w:cs="Arial" w:ascii="Arial" w:hAnsi="Arial"/>
          <w:spacing w:val="6"/>
          <w:sz w:val="20"/>
          <w:szCs w:val="20"/>
        </w:rPr>
        <w:t>Основную массу мусульман региона составляют те, кто находится на позициях умеренного ислама, и для кого религия служит каналом самоидентификации. Их религиозная эгалитарность при обращении к исламу не нуждается в конституционной и правовой регламентации. Им чужды попытки определенных кругов силой поменять соотношение сил в окружающем их мусульманском мире в пользу радикального ислама, тем более, что в практической деятельности его борьба все чаще опирается на методы терроризма и далеко не всегда преследует чисто религиозные задачи.</w:t>
      </w:r>
    </w:p>
    <w:p>
      <w:pPr>
        <w:pStyle w:val="Style15"/>
        <w:ind w:left="0" w:right="0" w:firstLine="425"/>
        <w:rPr>
          <w:rFonts w:ascii="Arial" w:hAnsi="Arial" w:cs="Arial"/>
          <w:spacing w:val="6"/>
          <w:sz w:val="20"/>
          <w:szCs w:val="20"/>
        </w:rPr>
      </w:pPr>
      <w:r>
        <w:rPr>
          <w:rFonts w:cs="Arial" w:ascii="Arial" w:hAnsi="Arial"/>
          <w:spacing w:val="6"/>
          <w:sz w:val="20"/>
          <w:szCs w:val="20"/>
        </w:rPr>
        <w:t>Такая постановка вопроса не исключает наличия среди представителей радикального ислама людей подлинно религиозных и не стремящихся к каким-либо меркантильным или политическим целям, свято верящих в исламскую справедливость, в исламское государство. Но в своей деятельности они обречены на то, чтобы следовать в фарватере, начертанном прагматиками от религии, теми, кто соответствует расхожей фразе, с которой трудно не согласиться: «у террористов нет национальности и нет веры», кем зачастую движут не собственно религиозные, а политические, экономические и социальные мотивы, кто относится к исламу, как к инструменту для достижения своих целей. И хотя расстановка сил и тяготы противостояния умеренного крыла мусульман региона, составляющего большинство, радикалам находятся на плечах неэкстремистов, активное меньшинство, тем более придерживающееся радикальных методов борьбы, может в отдельных случаях склонить чашу весов в непредсказуемом, нужном для себя направлении, используя при этом, как правило, периоды социально-экономических трудностей.</w:t>
      </w:r>
    </w:p>
    <w:p>
      <w:pPr>
        <w:pStyle w:val="Style15"/>
        <w:ind w:left="0" w:right="0" w:firstLine="425"/>
        <w:rPr>
          <w:rFonts w:ascii="Arial" w:hAnsi="Arial" w:cs="Arial"/>
          <w:spacing w:val="4"/>
          <w:sz w:val="20"/>
          <w:szCs w:val="20"/>
        </w:rPr>
      </w:pPr>
      <w:r>
        <w:rPr>
          <w:rFonts w:cs="Arial" w:ascii="Arial" w:hAnsi="Arial"/>
          <w:spacing w:val="6"/>
          <w:sz w:val="20"/>
          <w:szCs w:val="20"/>
        </w:rPr>
        <w:t xml:space="preserve">Широкое общественное мнение зачастую не привержено догмам собственно ислама и его сектантских разновидностей. Очевидно, следует четче разграничивать искренние, но неоднородные по своему характеру устремления, связанные с религией, различных слоев общества и часто откровенно пиаровские заявления политиков от религии, носящие конъюнктурный, амбициозный или же прагматический характер. Точно так же соответствующие нормам духовности и человеческого общежития стороны исламской религии необходимо отделять от ее </w:t>
      </w:r>
      <w:r>
        <w:rPr>
          <w:rFonts w:cs="Arial" w:ascii="Arial" w:hAnsi="Arial"/>
          <w:spacing w:val="4"/>
          <w:sz w:val="20"/>
          <w:szCs w:val="20"/>
        </w:rPr>
        <w:t>экстремистских версий и основанных на них политических действий, приводящих в общей сложности к террору и насилию. Именно на них делает ставку международный исламизм в своих гегемонистских устремлениях. Собственную политическую игру ведут не только представители мирового исламизма, но и региональные политические деятели от религии. Ислам в Юго-Восточной Азии все в большей мере становится оружием в борьбе за власть. Происходит его беспрецедентная политизация в ущерб истинному предназначению: политическая заангажированность в религии наносит глубокие раны ее духовности.</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е следует забывать того, что любая религия, тем более такая мощная как ислам, обладая собственной «иммунной системой», обязывает «игроков на его поле» следовать определенному «кодексу поведения», что серьезно ограничивает их возможности при прагматическом отношении к религии и может привести к результатам, весьма далеким от декларируемых задач. Доказательством тому служат примеры из истории ислам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SUMMARY</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lang w:val="en-US"/>
        </w:rPr>
        <w:t>The monograph deals with one of the most impotant problems of our time – the expansion of modern terrorism under the banner of Islam practically all over the world. The author assumes that this can be explained at least partially by the desire of certain circles in Islamic world possessing practically unlimited financial resources (petrodollars) to change the balance of power in the world community if not by economic then by political means and to occupy more important place in world hierarchy.</w:t>
      </w:r>
    </w:p>
    <w:p>
      <w:pPr>
        <w:pStyle w:val="Normal"/>
        <w:tabs>
          <w:tab w:val="clear" w:pos="708"/>
          <w:tab w:val="left" w:pos="-3360" w:leader="none"/>
        </w:tabs>
        <w:ind w:firstLine="425"/>
        <w:jc w:val="both"/>
        <w:rPr>
          <w:rFonts w:ascii="Arial" w:hAnsi="Arial" w:cs="Arial"/>
          <w:spacing w:val="6"/>
          <w:sz w:val="20"/>
          <w:szCs w:val="20"/>
        </w:rPr>
      </w:pPr>
      <w:r>
        <w:rPr>
          <w:rFonts w:cs="Arial" w:ascii="Arial" w:hAnsi="Arial"/>
          <w:spacing w:val="6"/>
          <w:sz w:val="20"/>
          <w:szCs w:val="20"/>
          <w:lang w:val="en-US"/>
        </w:rPr>
        <w:t>In realization of these plans the leaders of the world Islam pay more and more attention to the periphery of the Islamic world in this case to Southeast Asia. The author share the view of one of the most outstanding political leaders and thinkers of the region, former Prime Minister of Singapore Lee Kuan You, who said once that main reason of the upsurge of Islamic extremism in SEA is «the outer pressure from the core of Islamic world». Southteast Asia is getting involved more and more deeply into the global adventurism which uses Islam as the ideological basis.</w:t>
      </w:r>
    </w:p>
    <w:p>
      <w:pPr>
        <w:pStyle w:val="Normal"/>
        <w:ind w:firstLine="425"/>
        <w:jc w:val="both"/>
        <w:rPr/>
      </w:pPr>
      <w:r>
        <w:rPr>
          <w:rFonts w:cs="Arial" w:ascii="Arial" w:hAnsi="Arial"/>
          <w:spacing w:val="6"/>
          <w:sz w:val="20"/>
          <w:szCs w:val="20"/>
          <w:lang w:val="en-US"/>
        </w:rPr>
        <w:t>But any preassure from without becomes successful only when it meets favorable reception from within. Here we have to pay their due to the world terrorists for the precise calculanions and thoroughness of analysis of the situation in the preparation and realization of these long-term plans. It began when the countries of the region had not yet recovered from the disastrous aftermath of Asian crisis. The resulting social tension prepared ground for the upsurge of religious feelings in their extreme forms. This coincidence of the rise of the social tension with the expansion of Islamism is not incidental. Islam has got another chance to play its usual role of mobilizing force and to integrate the feelings of protest among the Muslims and the Islamists have used their chance rather skillfully.</w:t>
      </w:r>
    </w:p>
    <w:sectPr>
      <w:footerReference w:type="default" r:id="rId2"/>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Cs w:val="20"/>
        </w:rPr>
        <w:t> </w:t>
      </w:r>
      <w:r>
        <w:rPr>
          <w:spacing w:val="6"/>
          <w:szCs w:val="20"/>
        </w:rPr>
        <w:t>Подтверждением такого понимания ситуации служит вышедшая в 2003 г. в США книга Джеральда Познера «Почему Америка проспала» (</w:t>
      </w:r>
      <w:r>
        <w:rPr>
          <w:spacing w:val="6"/>
          <w:szCs w:val="20"/>
          <w:lang w:val="en-US"/>
        </w:rPr>
        <w:t>Why</w:t>
      </w:r>
      <w:r>
        <w:rPr>
          <w:spacing w:val="6"/>
          <w:szCs w:val="20"/>
        </w:rPr>
        <w:t xml:space="preserve"> </w:t>
      </w:r>
      <w:r>
        <w:rPr>
          <w:spacing w:val="6"/>
          <w:szCs w:val="20"/>
          <w:lang w:val="en-US"/>
        </w:rPr>
        <w:t>America</w:t>
      </w:r>
      <w:r>
        <w:rPr>
          <w:spacing w:val="6"/>
          <w:szCs w:val="20"/>
        </w:rPr>
        <w:t xml:space="preserve"> </w:t>
      </w:r>
      <w:r>
        <w:rPr>
          <w:spacing w:val="6"/>
          <w:szCs w:val="20"/>
          <w:lang w:val="en-US"/>
        </w:rPr>
        <w:t>Slept</w:t>
      </w:r>
      <w:r>
        <w:rPr>
          <w:spacing w:val="6"/>
          <w:szCs w:val="20"/>
        </w:rPr>
        <w:t xml:space="preserve">). Автор приходит к выводу, что к финансированию операций «Аль-Каиды», в том числе и теракта 11 сентября, были причастны три члена саудовской королевской семьи, а также маршал ВВС, а до этого один из руководителей разведки Пакистана Мушаф Али Мир. Автор утверждает, что получил доступ к информации, полученной агентами американских спецслужб от захваченного Абу Зубейды – одного из ближайших сподвижников Усамы бен Ладена. Согласно показаниям террориста, «Аль-Каида» была лишь исполнителем «заказа» высокопоставленных саудовцев и пакистанцев. Получив сенсационные показания Зубейды, ЦРУ ознакомило с ними своих коллег из Саудовской Аравии и Пакистана. И тут произошло самое удивительное. Все фигуранты, уличенные Зубейдой в связях с «Аль-Каидой», стали погибать при весьма загадочных обстоятельствах. «Умер от сердечного приступа» в возрасте 43 лет принц Ахмед бен Салман бен Абдул (конкретно знавший, по утверждению Познера, как и маршал Али Мир, о времени и месте теракта 11 сентября). Днем позже в автокатастрофе погиб еще один «посвященный» – 41-летний принц Султан Фейсал бин Турки аль-Сауд. Шесть дней спустя последний из тройки – 25-летний принц Фахд бин Турки бин Сауд аль-Кабир – согласно официальной версии саудовского министерства информации «умер от обезвоживания в ходе путешествия в пустыне в провинции Рамах.» Маршал </w:t>
      </w:r>
      <w:r>
        <w:rPr>
          <w:rStyle w:val="FootnoteCharacters"/>
          <w:rFonts w:eastAsia="Symbol" w:cs="Symbol" w:ascii="Symbol" w:hAnsi="Symbol"/>
          <w:spacing w:val="6"/>
          <w:szCs w:val="20"/>
        </w:rPr>
        <w:t></w:t>
      </w:r>
      <w:r>
        <w:rPr>
          <w:spacing w:val="6"/>
          <w:szCs w:val="20"/>
        </w:rPr>
        <w:t>Мушаф Али Мир, назначенный в 2000 г. президентом Мушаррафом исполняющим обязанности командующего ВВС страны, погиб вместе со своей семьей и девятью высшими чинами ВВС. Самолет пакистанских ВВС «Фоккер-27» при ясной погоде врезался в гору. По утверждению Познера, официальный Вашингтон был в шоке, когда Зубейда рассказал о деталях «подпольного марьяжа терроризма с саудовскими и пакистанскими интересами». В частности Зубейда утверждал, что в 1998 г. присутствовал на секретном совещании в Кандагаре с участием тогдашнего шефа саудовской разведки принца Турки аль-Фейсала, руководителей пакистанской разведки и представителей «Талибана». Что же касается бен Ладена, то в 90-х годах тот – по договоренности с саудовской стороной – получал оружие и снаряжение через Али Мира, находясь «под протекцией» последнего. Несколько позже в американские суды были поданы гражданские иски на трех саудовских принцев, восемь исламских благотворительных организаций, а также целый ряд саудовских компаний, которые обвиняются в финансировании «Аль-Каиды». Иски поданы 600 родственниками погибших 11 сентября.</w:t>
      </w:r>
    </w:p>
  </w:footnote>
  <w:footnote w:id="3">
    <w:p>
      <w:pPr>
        <w:pStyle w:val="Footnote"/>
        <w:jc w:val="both"/>
        <w:rPr/>
      </w:pPr>
      <w:r>
        <w:rPr>
          <w:rStyle w:val="FootnoteCharacters"/>
        </w:rPr>
        <w:t></w:t>
      </w:r>
      <w:r>
        <w:rPr>
          <w:szCs w:val="20"/>
        </w:rPr>
        <w:t xml:space="preserve"> </w:t>
      </w:r>
      <w:r>
        <w:rPr>
          <w:spacing w:val="6"/>
          <w:szCs w:val="20"/>
        </w:rPr>
        <w:t xml:space="preserve">Справедливо отметить, что деятельность пенсантренов в своем подавляющем большинстве находится под бдительным оком тех, кого мы называем номинальными мусульманами. В частности, в конце </w:t>
      </w:r>
      <w:r>
        <w:rPr>
          <w:szCs w:val="20"/>
        </w:rPr>
        <w:t>2001 г. родители многих учеников пенсантрена «Аль Зайтун» в г. Индрамаю</w:t>
      </w:r>
      <w:r>
        <w:rPr>
          <w:spacing w:val="6"/>
          <w:szCs w:val="20"/>
        </w:rPr>
        <w:t xml:space="preserve"> на Западной Яве потребовали от властей проверить деятельность этого учебного заведения, где, по их мнению, распространялись идеи исламизма и велась соответствующая подготовка кадров для последующего использования в идеологической обработке многомиллионных масс малограмотных приверженцев ислама.</w:t>
      </w:r>
    </w:p>
  </w:footnote>
  <w:footnote w:id="4">
    <w:p>
      <w:pPr>
        <w:pStyle w:val="Footnote"/>
        <w:jc w:val="both"/>
        <w:rPr/>
      </w:pPr>
      <w:r>
        <w:rPr>
          <w:rStyle w:val="FootnoteCharacters"/>
        </w:rPr>
        <w:t></w:t>
      </w:r>
      <w:r>
        <w:rPr>
          <w:spacing w:val="6"/>
          <w:szCs w:val="20"/>
        </w:rPr>
        <w:t> </w:t>
      </w:r>
      <w:r>
        <w:rPr>
          <w:spacing w:val="6"/>
          <w:szCs w:val="20"/>
        </w:rPr>
        <w:t>Следует отметить, что первые шаги в этом направлении были сделаны при президенте Клинтоне. В 1996 году он подписал принятый конгрессом закон разрешающий использовать «все необходимые средства, включая тайные операции и военную силу, чтобы подорвать, расстроить и уничтожить международные инфраструктуры, используемые террористами». «Инфраструктуры» здесь означают «все, что поддерживает террориста», включая самих террористов, объяснил Марк Левенталь, возглавлявший в то время службу персонала комитета по разведке палаты представителей.</w:t>
      </w:r>
    </w:p>
  </w:footnote>
</w:footnotes>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480"/>
    </w:pPr>
    <w:rPr>
      <w:sz w:val="28"/>
    </w:rPr>
  </w:style>
  <w:style w:type="paragraph" w:styleId="TextBodyIndent">
    <w:name w:val="Body Text Indent"/>
    <w:basedOn w:val="Normal"/>
    <w:pPr>
      <w:tabs>
        <w:tab w:val="clear" w:pos="708"/>
        <w:tab w:val="left" w:pos="2880" w:leader="none"/>
      </w:tabs>
      <w:spacing w:lineRule="auto" w:line="360"/>
      <w:ind w:left="720" w:hanging="0"/>
    </w:pPr>
    <w:rPr>
      <w:sz w:val="28"/>
    </w:rPr>
  </w:style>
  <w:style w:type="paragraph" w:styleId="21">
    <w:name w:val="Основной текст с отступом 2"/>
    <w:basedOn w:val="Normal"/>
    <w:qFormat/>
    <w:pPr>
      <w:ind w:left="360" w:hanging="0"/>
    </w:pPr>
    <w:rPr/>
  </w:style>
  <w:style w:type="paragraph" w:styleId="31">
    <w:name w:val="Основной текст с отступом 3"/>
    <w:basedOn w:val="Normal"/>
    <w:qFormat/>
    <w:pPr>
      <w:ind w:left="720" w:hanging="0"/>
    </w:pPr>
    <w:rPr/>
  </w:style>
  <w:style w:type="paragraph" w:styleId="Style15">
    <w:name w:val="Цитата"/>
    <w:basedOn w:val="Normal"/>
    <w:qFormat/>
    <w:pPr>
      <w:ind w:left="720" w:right="354" w:hanging="0"/>
      <w:jc w:val="both"/>
    </w:pPr>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7:11:00Z</dcterms:created>
  <dc:creator>User</dc:creator>
  <dc:description/>
  <dc:language>en-US</dc:language>
  <cp:lastModifiedBy>Дмитрий</cp:lastModifiedBy>
  <cp:lastPrinted>2007-05-29T16:29:00Z</cp:lastPrinted>
  <dcterms:modified xsi:type="dcterms:W3CDTF">2007-05-29T14:15:00Z</dcterms:modified>
  <cp:revision>18</cp:revision>
  <dc:subject/>
  <dc:title>ГУСЕВ М</dc:title>
</cp:coreProperties>
</file>