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ТРИДЦАТЬ ТРЕТИ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7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тридцать трети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7,</w:t>
      </w:r>
      <w:r>
        <w:rPr>
          <w:rFonts w:cs="Arial" w:ascii="Arial" w:hAnsi="Arial"/>
          <w:sz w:val="20"/>
          <w:szCs w:val="20"/>
          <w:lang w:val="ru-RU"/>
        </w:rPr>
        <w:t xml:space="preserve"> 452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860" w:leader="none"/>
        </w:tabs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ветственный редактор                   </w:t>
        <w:tab/>
        <w:t xml:space="preserve">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Сборник посвящен широкому кругу проблем, связанных с ситуацией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Книга предназначена для специалистов-востоковедов, а такж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978-5-89282-342-5</w:t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978-5-89394-190-6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szCs w:val="20"/>
          <w:lang w:val="ru-RU"/>
        </w:rPr>
        <w:t>978-5-89282-342-5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978 5-89394-190-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01:00Z</dcterms:created>
  <dc:creator>Подылов </dc:creator>
  <dc:description/>
  <cp:keywords/>
  <dc:language>en-US</dc:language>
  <cp:lastModifiedBy>Дмитрий</cp:lastModifiedBy>
  <cp:lastPrinted>2007-06-05T22:48:00Z</cp:lastPrinted>
  <dcterms:modified xsi:type="dcterms:W3CDTF">2008-03-16T17:45:00Z</dcterms:modified>
  <cp:revision>6</cp:revision>
  <dc:subject/>
  <dc:title>В</dc:title>
</cp:coreProperties>
</file>